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720"/>
        <w:jc w:val="center"/>
        <w:rPr>
          <w:b w:val="false"/>
          <w:b w:val="false"/>
          <w:sz w:val="28"/>
          <w:lang w:val="en-US"/>
        </w:rPr>
      </w:pPr>
      <w:r>
        <w:rPr>
          <w:b w:val="false"/>
          <w:sz w:val="28"/>
          <w:lang w:val="en-US"/>
        </w:rPr>
      </w:r>
    </w:p>
    <w:p>
      <w:pPr>
        <w:pStyle w:val="Normal"/>
        <w:widowControl w:val="false"/>
        <w:ind w:firstLine="720"/>
        <w:jc w:val="center"/>
        <w:rPr>
          <w:sz w:val="32"/>
          <w:szCs w:val="32"/>
        </w:rPr>
      </w:pPr>
      <w:r>
        <w:rPr>
          <w:sz w:val="32"/>
          <w:szCs w:val="32"/>
        </w:rPr>
        <w:t>В . М . Р о з и н</w:t>
      </w:r>
    </w:p>
    <w:p>
      <w:pPr>
        <w:pStyle w:val="Heading1"/>
        <w:ind w:hanging="0"/>
        <w:rPr>
          <w:rFonts w:ascii="Times New Roman" w:hAnsi="Times New Roman" w:cs="Times New Roman"/>
          <w:sz w:val="32"/>
          <w:szCs w:val="32"/>
        </w:rPr>
      </w:pPr>
      <w:r>
        <w:rPr>
          <w:rFonts w:cs="Times New Roman" w:ascii="Times New Roman" w:hAnsi="Times New Roman"/>
          <w:sz w:val="32"/>
          <w:szCs w:val="32"/>
        </w:rPr>
      </w:r>
    </w:p>
    <w:p>
      <w:pPr>
        <w:pStyle w:val="Heading1"/>
        <w:ind w:hanging="0"/>
        <w:rPr>
          <w:rFonts w:ascii="Times New Roman" w:hAnsi="Times New Roman" w:cs="Times New Roman"/>
          <w:b/>
          <w:b/>
          <w:sz w:val="48"/>
        </w:rPr>
      </w:pPr>
      <w:r>
        <w:rPr>
          <w:rFonts w:cs="Times New Roman" w:ascii="Times New Roman" w:hAnsi="Times New Roman"/>
          <w:b/>
          <w:sz w:val="48"/>
        </w:rPr>
        <w:t>КУЛЬТУРОЛОГИЯ</w:t>
      </w:r>
    </w:p>
    <w:p>
      <w:pPr>
        <w:pStyle w:val="Normal"/>
        <w:widowControl w:val="false"/>
        <w:ind w:firstLine="720"/>
        <w:jc w:val="center"/>
        <w:rPr>
          <w:rFonts w:ascii="Times New Roman" w:hAnsi="Times New Roman" w:cs="Times New Roman"/>
          <w:b w:val="false"/>
          <w:b w:val="false"/>
          <w:sz w:val="28"/>
        </w:rPr>
      </w:pPr>
      <w:r>
        <w:rPr>
          <w:rFonts w:cs="Times New Roman"/>
          <w:b w:val="false"/>
          <w:sz w:val="28"/>
        </w:rPr>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t>Рекомендовано Научно-методическим советом по культурологии Министерства образования</w:t>
      </w:r>
    </w:p>
    <w:p>
      <w:pPr>
        <w:pStyle w:val="Heading2"/>
        <w:ind w:hanging="0"/>
        <w:rPr>
          <w:rFonts w:ascii="Times New Roman" w:hAnsi="Times New Roman" w:cs="Times New Roman"/>
        </w:rPr>
      </w:pPr>
      <w:r>
        <w:rPr>
          <w:rFonts w:cs="Times New Roman" w:ascii="Times New Roman" w:hAnsi="Times New Roman"/>
        </w:rPr>
        <w:t>Российской Федерации в качестве учебника для вузов</w:t>
      </w:r>
    </w:p>
    <w:p>
      <w:pPr>
        <w:pStyle w:val="Normal"/>
        <w:widowControl w:val="false"/>
        <w:ind w:firstLine="720"/>
        <w:jc w:val="center"/>
        <w:rPr>
          <w:rFonts w:ascii="Times New Roman" w:hAnsi="Times New Roman" w:cs="Times New Roman"/>
          <w:b w:val="false"/>
          <w:b w:val="false"/>
          <w:sz w:val="28"/>
        </w:rPr>
      </w:pPr>
      <w:r>
        <w:rPr>
          <w:rFonts w:cs="Times New Roman"/>
          <w:b w:val="false"/>
          <w:sz w:val="28"/>
        </w:rPr>
      </w:r>
    </w:p>
    <w:p>
      <w:pPr>
        <w:pStyle w:val="Normal"/>
        <w:widowControl w:val="false"/>
        <w:ind w:firstLine="720"/>
        <w:jc w:val="center"/>
        <w:rPr>
          <w:b w:val="false"/>
          <w:b w:val="false"/>
          <w:sz w:val="28"/>
        </w:rPr>
      </w:pPr>
      <w:r>
        <w:rPr>
          <w:b w:val="false"/>
          <w:sz w:val="28"/>
        </w:rPr>
        <w:drawing>
          <wp:inline distT="0" distB="0" distL="0" distR="0">
            <wp:extent cx="42672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7" r="-84" b="-87"/>
                    <a:stretch>
                      <a:fillRect/>
                    </a:stretch>
                  </pic:blipFill>
                  <pic:spPr bwMode="auto">
                    <a:xfrm>
                      <a:off x="0" y="0"/>
                      <a:ext cx="426720" cy="411480"/>
                    </a:xfrm>
                    <a:prstGeom prst="rect">
                      <a:avLst/>
                    </a:prstGeom>
                  </pic:spPr>
                </pic:pic>
              </a:graphicData>
            </a:graphic>
          </wp:inline>
        </w:drawing>
      </w:r>
    </w:p>
    <w:p>
      <w:pPr>
        <w:pStyle w:val="Normal"/>
        <w:widowControl w:val="false"/>
        <w:ind w:firstLine="720"/>
        <w:jc w:val="center"/>
        <w:rPr>
          <w:b w:val="false"/>
          <w:b w:val="false"/>
          <w:sz w:val="28"/>
        </w:rPr>
      </w:pPr>
      <w:r>
        <w:rPr>
          <w:b w:val="false"/>
          <w:sz w:val="28"/>
        </w:rPr>
        <w:t>Гардарики</w:t>
      </w:r>
    </w:p>
    <w:p>
      <w:pPr>
        <w:pStyle w:val="Normal"/>
        <w:widowControl w:val="false"/>
        <w:ind w:firstLine="720"/>
        <w:jc w:val="center"/>
        <w:rPr>
          <w:b w:val="false"/>
          <w:b w:val="false"/>
          <w:sz w:val="28"/>
        </w:rPr>
      </w:pPr>
      <w:r>
        <w:rPr>
          <w:b w:val="false"/>
          <w:sz w:val="28"/>
        </w:rPr>
        <w:t>МОСКВА</w:t>
      </w:r>
    </w:p>
    <w:p>
      <w:pPr>
        <w:pStyle w:val="Normal"/>
        <w:widowControl w:val="false"/>
        <w:ind w:firstLine="720"/>
        <w:jc w:val="center"/>
        <w:rPr>
          <w:b w:val="false"/>
          <w:b w:val="false"/>
          <w:sz w:val="28"/>
        </w:rPr>
      </w:pPr>
      <w:r>
        <w:rPr>
          <w:b w:val="false"/>
          <w:sz w:val="28"/>
        </w:rPr>
        <w:t>2ООЗ</w:t>
      </w:r>
    </w:p>
    <w:p>
      <w:pPr>
        <w:pStyle w:val="Normal"/>
        <w:widowControl w:val="false"/>
        <w:ind w:firstLine="720"/>
        <w:rPr>
          <w:b w:val="false"/>
          <w:b w:val="false"/>
          <w:sz w:val="28"/>
        </w:rPr>
      </w:pPr>
      <w:r>
        <w:rPr>
          <w:b w:val="false"/>
          <w:sz w:val="28"/>
        </w:rPr>
      </w:r>
    </w:p>
    <w:p>
      <w:pPr>
        <w:pStyle w:val="Normal"/>
        <w:widowControl w:val="false"/>
        <w:ind w:firstLine="720"/>
        <w:jc w:val="center"/>
        <w:rPr>
          <w:b w:val="false"/>
          <w:b w:val="false"/>
          <w:sz w:val="28"/>
        </w:rPr>
      </w:pPr>
      <w:r>
        <w:rPr>
          <w:b w:val="false"/>
          <w:sz w:val="28"/>
        </w:rPr>
        <w:t>Рецензенты:</w:t>
      </w:r>
    </w:p>
    <w:p>
      <w:pPr>
        <w:pStyle w:val="TextBodyIndent"/>
        <w:rPr>
          <w:b w:val="false"/>
          <w:b w:val="false"/>
        </w:rPr>
      </w:pPr>
      <w:r>
        <w:rPr>
          <w:b w:val="false"/>
        </w:rPr>
        <w:t>доктор философских наук Е.Н. Шапинская; кандидат философских наук О.И. Горяинова</w:t>
      </w:r>
    </w:p>
    <w:p>
      <w:pPr>
        <w:pStyle w:val="TextBodyIndent"/>
        <w:rPr>
          <w:b w:val="false"/>
          <w:b w:val="false"/>
        </w:rPr>
      </w:pPr>
      <w:r>
        <w:rPr>
          <w:b w:val="false"/>
        </w:rPr>
      </w:r>
    </w:p>
    <w:p>
      <w:pPr>
        <w:pStyle w:val="Normal"/>
        <w:widowControl w:val="false"/>
        <w:ind w:firstLine="720"/>
        <w:rPr>
          <w:b w:val="false"/>
          <w:b w:val="false"/>
          <w:sz w:val="28"/>
        </w:rPr>
      </w:pPr>
      <w:r>
        <w:rPr>
          <w:b w:val="false"/>
          <w:sz w:val="28"/>
        </w:rPr>
        <w:t>Розин В.М.</w:t>
      </w:r>
    </w:p>
    <w:p>
      <w:pPr>
        <w:pStyle w:val="Normal"/>
        <w:widowControl w:val="false"/>
        <w:ind w:firstLine="720"/>
        <w:rPr>
          <w:b w:val="false"/>
          <w:b w:val="false"/>
          <w:sz w:val="28"/>
        </w:rPr>
      </w:pPr>
      <w:r>
        <w:rPr>
          <w:b w:val="false"/>
          <w:sz w:val="28"/>
        </w:rPr>
        <w:t>Р64 Культурология: Учебник. — 2-е изд., перераб. и доп. — М.: Гардарики, 2003. — 462 с.</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lang w:val="en-US"/>
        </w:rPr>
        <w:t>ISBN</w:t>
      </w:r>
      <w:r>
        <w:rPr>
          <w:b w:val="false"/>
          <w:sz w:val="28"/>
        </w:rPr>
        <w:t xml:space="preserve"> 5-8297-0134-0 (в пер.)</w:t>
      </w:r>
    </w:p>
    <w:p>
      <w:pPr>
        <w:pStyle w:val="Normal"/>
        <w:widowControl w:val="false"/>
        <w:ind w:firstLine="720"/>
        <w:rPr>
          <w:b w:val="false"/>
          <w:b w:val="false"/>
          <w:sz w:val="28"/>
        </w:rPr>
      </w:pPr>
      <w:r>
        <w:rPr>
          <w:b w:val="false"/>
          <w:sz w:val="28"/>
        </w:rPr>
        <w:t>Содержит обзор культурологии как научной дисциплины (основные направления, характеристики предмета, концепции культурологии, проблемы и дилеммы), образцы культурологического изучения, методологические основания культурологии. В отличие от первого издания (М., 1999) существенно расширено и проанализировано понятие личности, рассмотрены подходы к ее изучению, генезис личности в пространстве культуры. Заключительная глава посвящена культурологическому анализу музыки. В приложении приводятся определения понятия культуры и краткие сведения о культурологических школах.</w:t>
      </w:r>
    </w:p>
    <w:p>
      <w:pPr>
        <w:pStyle w:val="Normal"/>
        <w:widowControl w:val="false"/>
        <w:ind w:firstLine="720"/>
        <w:rPr>
          <w:b w:val="false"/>
          <w:b w:val="false"/>
          <w:sz w:val="28"/>
        </w:rPr>
      </w:pPr>
      <w:r>
        <w:rPr>
          <w:b w:val="false"/>
          <w:sz w:val="28"/>
        </w:rPr>
        <w:t>Для студентов высших учебных заведений, а также всех, кого интересует природа и эволюция культуры и личности.</w:t>
      </w:r>
    </w:p>
    <w:p>
      <w:pPr>
        <w:pStyle w:val="Normal"/>
        <w:widowControl w:val="false"/>
        <w:ind w:firstLine="720"/>
        <w:rPr>
          <w:b w:val="false"/>
          <w:b w:val="false"/>
          <w:sz w:val="28"/>
        </w:rPr>
      </w:pPr>
      <w:r>
        <w:rPr>
          <w:b w:val="false"/>
          <w:sz w:val="28"/>
        </w:rPr>
        <w:t>УДК 008 (075.8) ББК 71.0</w:t>
      </w:r>
    </w:p>
    <w:p>
      <w:pPr>
        <w:pStyle w:val="Normal"/>
        <w:widowControl w:val="false"/>
        <w:ind w:firstLine="720"/>
        <w:rPr>
          <w:b w:val="false"/>
          <w:b w:val="false"/>
          <w:sz w:val="28"/>
        </w:rPr>
      </w:pPr>
      <w:r>
        <w:rPr>
          <w:b w:val="false"/>
          <w:sz w:val="28"/>
        </w:rPr>
        <w:t>В оформлении переплета использован фрагмент живописной композиции В. Кандинского (1920-е гг.)</w:t>
      </w:r>
      <w:r>
        <w:br w:type="page"/>
      </w:r>
    </w:p>
    <w:p>
      <w:pPr>
        <w:pStyle w:val="Heading1"/>
        <w:ind w:hanging="0"/>
        <w:rPr/>
      </w:pPr>
      <w:bookmarkStart w:id="0" w:name="__RefHeading___Toc42846873"/>
      <w:bookmarkEnd w:id="0"/>
      <w:r>
        <w:rPr/>
        <w:t>Предисловие</w:t>
      </w:r>
    </w:p>
    <w:p>
      <w:pPr>
        <w:pStyle w:val="Normal"/>
        <w:widowControl w:val="false"/>
        <w:ind w:firstLine="720"/>
        <w:rPr>
          <w:b w:val="false"/>
          <w:b w:val="false"/>
          <w:sz w:val="28"/>
        </w:rPr>
      </w:pPr>
      <w:r>
        <w:rPr>
          <w:b w:val="false"/>
          <w:sz w:val="28"/>
        </w:rPr>
        <w:t>Современная трактовка целей и содержания образования через знание и познание ставит школу в сложную ситуацию: объем знаний и число дисциплин растут значительно быстрее, чем совершенствуются методы и содержание образования. Школа оказывается перед дилеммой: учить небольшой части знаний и предметов из тех, которые реально созданы в культуре, или набирать фрагменты из разных предметов и дисциплин (и то, и другое не решают проблему современного образования). Попытки выделить так называемые основы наук, или базисные знания, пока также не удаются. Кроме того «знающий человек» не всегда способный и понимающий, а хороший специалист часто ограничен в личностном плане.</w:t>
      </w:r>
    </w:p>
    <w:p>
      <w:pPr>
        <w:pStyle w:val="Normal"/>
        <w:widowControl w:val="false"/>
        <w:ind w:firstLine="720"/>
        <w:rPr/>
      </w:pPr>
      <w:r>
        <w:rPr>
          <w:b w:val="false"/>
          <w:sz w:val="28"/>
        </w:rPr>
        <w:t xml:space="preserve">Каким же, если учитывать эти моменты, должен быть учебник культурологии нового поколения? Вероятно, в нем не надо стремиться изложить все, что мы знаем о культуре (культурах) или о культурологии. Да это и невозможно. Хотя культурология относительно молодая научная дисциплина (первые исследования культуры относятся ко второй половине </w:t>
      </w:r>
      <w:r>
        <w:rPr>
          <w:b w:val="false"/>
          <w:sz w:val="28"/>
          <w:lang w:val="en-US"/>
        </w:rPr>
        <w:t>XIX</w:t>
      </w:r>
      <w:r>
        <w:rPr>
          <w:b w:val="false"/>
          <w:sz w:val="28"/>
        </w:rPr>
        <w:t xml:space="preserve"> столетия), тем не менее в ней накоплен огромный объем знаний. Выход из подобных ситуаций был намечен в рамках методической школы, которая в России в конце </w:t>
      </w:r>
      <w:r>
        <w:rPr>
          <w:b w:val="false"/>
          <w:sz w:val="28"/>
          <w:lang w:val="en-US"/>
        </w:rPr>
        <w:t>XIX</w:t>
      </w:r>
      <w:r>
        <w:rPr>
          <w:b w:val="false"/>
          <w:sz w:val="28"/>
        </w:rPr>
        <w:t xml:space="preserve"> в. была очень сильна. Важны не столько знания, утверждали представители этой школы, а развитие мышления и способностей. «Известно, — писал, например, относительно преподавания геометрии методист В. Латышев, — что все приемы мышления сводятся к ограниченному числу основных и что количество различных способностей также невелико. Наконец, различные приемы мышления встречаются в одном и том же предмете, значит, занятие одним из них должно подготовить к другим. Разве мы не убеждены в том, что общее образование должно сделать ученика способным ко всякой умственной работе?» [87. С. 1322].</w:t>
      </w:r>
    </w:p>
    <w:p>
      <w:pPr>
        <w:pStyle w:val="21"/>
        <w:rPr/>
      </w:pPr>
      <w:r>
        <w:rPr/>
        <w:t>А вот как ставит вопрос Л. Ионин, написавший прекрасное учебное пособие по социологии культуры. «Как культура в целом представляет собой многообразное, многослойное явление, так и учебник по социологии культуры не может не быть своего рода введением в междисциплинарное исследование» [70. С. 7]. Поясняя дальше, что под этим нужно понимать, Ионин пишет: «В настоящей работе при всем желании не удастся исчерпывающе осветить развитие каждой из наук о культуре, которые, как уже было сказано, к тому же прихотливо переплетаются друг с другом. Поэтому в историческом обзоре мы остановимся скорее не на развитии дисциплин, а на смене глобальных парадигм видения культуры. Смена парадигм — это нечто большее, чем чередование теорий и концепций, выдвигаемых теми или иными авторами. Смена парадигм — это смена отношений к объект)</w:t>
      </w:r>
      <w:r>
        <w:rPr>
          <w:rStyle w:val="FootnoteCharacters"/>
          <w:rStyle w:val="FootnoteAnchor"/>
        </w:rPr>
        <w:footnoteReference w:id="2"/>
      </w:r>
      <w:r>
        <w:rPr/>
        <w:t xml:space="preserve"> исследования, предполагающая изменение исследовательских методов, целей исследования, угла зрения на предмет, а часто и вообще смена самого предмета исследования» [70. С. 24—25]. К сказанному добавим следующее.</w:t>
      </w:r>
    </w:p>
    <w:p>
      <w:pPr>
        <w:pStyle w:val="Normal"/>
        <w:widowControl w:val="false"/>
        <w:ind w:firstLine="720"/>
        <w:rPr>
          <w:b w:val="false"/>
          <w:b w:val="false"/>
          <w:sz w:val="28"/>
        </w:rPr>
      </w:pPr>
      <w:r>
        <w:rPr>
          <w:b w:val="false"/>
          <w:sz w:val="28"/>
        </w:rPr>
        <w:t>Современный учебник по культурологии, вероятно, должен решать две основные задачи: помочь педагогу и студенту войти, погрузиться в реальность культурологической работы (почувствовать эту реальность) и вооружить его средствами для ориентации и деятельности в этой реальности. Поэтому не имеет смысла излагать культурологические теории или представления сами по себе как некую информацию. Зато необходимо указать основные создаваемые и используемые в культурологии подходы и методы, охарактеризовать их назначение и границы, дать своеобразный путеводитель по культурологии как неоднородной сложной дисциплине.</w:t>
      </w:r>
    </w:p>
    <w:p>
      <w:pPr>
        <w:pStyle w:val="Normal"/>
        <w:widowControl w:val="false"/>
        <w:ind w:firstLine="720"/>
        <w:rPr>
          <w:b w:val="false"/>
          <w:b w:val="false"/>
          <w:sz w:val="28"/>
        </w:rPr>
      </w:pPr>
      <w:r>
        <w:rPr>
          <w:b w:val="false"/>
          <w:sz w:val="28"/>
        </w:rPr>
        <w:t>Исходя из такого понимания, я и попытался построить материал. Начинается учебник не с традиционного объяснения предмета и понятия культуры, а с изложения трех доступных образцов культурологического исследования. Думаю, это поможет еще до всякого понимания (рефлексии) предмета культурологии почувствовать, что это такое. Затем будут предложены первый анализ и обозрение предмета культурологии. На этой основе можно будет сделать следующий шаг: охарактеризовать основные проблемы и альтернативы, возникшие к настоящему времени в культурологии. В свою очередь такой анализ позволит обсудить методологические основания культурологии и то, как в разных направлениях культурологии понимается культура. Но чтобы читатель смог опереться на эмпирический материал, предварительно будут представлены исследования этапов формирования культуры древнего мира, а также основных этапов формирования личности в культуре. Заключительная глава посвящена культурологическому анализу музыки; приложения содержат определения понятия культуры, а также краткие сведения о культурологических школах.</w:t>
      </w:r>
      <w:r>
        <w:br w:type="page"/>
      </w:r>
    </w:p>
    <w:p>
      <w:pPr>
        <w:pStyle w:val="Heading1"/>
        <w:ind w:hanging="0"/>
        <w:rPr/>
      </w:pPr>
      <w:r>
        <w:rPr/>
        <w:t xml:space="preserve">Глава первая </w:t>
      </w:r>
    </w:p>
    <w:p>
      <w:pPr>
        <w:pStyle w:val="Heading1"/>
        <w:ind w:hanging="0"/>
        <w:rPr/>
      </w:pPr>
      <w:r>
        <w:rPr/>
        <w:t xml:space="preserve">ОБРАЗЦЫ КУЛЬТУРОЛОГИЧЕСКОГО </w:t>
      </w:r>
    </w:p>
    <w:p>
      <w:pPr>
        <w:pStyle w:val="Heading1"/>
        <w:ind w:hanging="0"/>
        <w:rPr/>
      </w:pPr>
      <w:bookmarkStart w:id="1" w:name="__RefHeading___Toc42846876"/>
      <w:bookmarkEnd w:id="1"/>
      <w:r>
        <w:rPr/>
        <w:t>ИЗУЧЕНИЯ</w:t>
      </w:r>
    </w:p>
    <w:p>
      <w:pPr>
        <w:pStyle w:val="Normal"/>
        <w:widowControl w:val="false"/>
        <w:ind w:firstLine="720"/>
        <w:rPr>
          <w:b w:val="false"/>
          <w:b w:val="false"/>
          <w:sz w:val="28"/>
        </w:rPr>
      </w:pPr>
      <w:r>
        <w:rPr>
          <w:b w:val="false"/>
          <w:sz w:val="28"/>
        </w:rPr>
      </w:r>
    </w:p>
    <w:p>
      <w:pPr>
        <w:pStyle w:val="Heading2"/>
        <w:ind w:hanging="0"/>
        <w:rPr/>
      </w:pPr>
      <w:bookmarkStart w:id="2" w:name="__RefHeading___Toc42846877"/>
      <w:bookmarkEnd w:id="2"/>
      <w:r>
        <w:rPr/>
        <w:t>1. Как египетские жрецы пришли к идее пирамид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ирамиды до сих пор поражают воображение людей. В древнем мире их считали одним из чудес света, сегодня — загадкой. Для могил, даже могил фараонов, они слишком велики, хотя именно в пирамидах были найдены мумии фараонов. Но и многое другое: утварь, скульптурные изображения, настенные росписи — целый музей. Какие только объяснения не давали исследователи происхождению пирамид за последние два века, от самых обыденных, да, мол, действительно, это все-таки гробницы фараонов и символы их власти, до крайних, экзотических, например, что строительство пирамид было способом занять избыточное население Египта и сплотить нацию или что пирамиды — это таинственные космические знаки египетских жрецов, свидетельствующие о наличии у них прямых связей с живым Космосом. Многие из этих теорий интересны, но или не выдерживают серьезной критики или малоубедительны, за этими объяснениями не чувствуется правдоподобной реальности. В то же время сегодня быстро складывается новая научная дисциплина — культурология, которой сам Бог велел решать подобные задачи-загадки.</w:t>
      </w:r>
    </w:p>
    <w:p>
      <w:pPr>
        <w:pStyle w:val="Normal"/>
        <w:widowControl w:val="false"/>
        <w:ind w:firstLine="720"/>
        <w:rPr>
          <w:b w:val="false"/>
          <w:b w:val="false"/>
          <w:sz w:val="28"/>
        </w:rPr>
      </w:pPr>
      <w:r>
        <w:rPr>
          <w:b w:val="false"/>
          <w:sz w:val="28"/>
        </w:rPr>
        <w:t>Вряд ли такие грандиозные работы, как строительство пирамид (а в этом строительстве, как известно, было занято чуть ли не все население Египта и тянулось оно непрерывно многие века), предпринимались по наитию, без, как бы мы сегодня сказали, концепции или проекта. Но ни концепция, ни ее обоснование до нас не дошли, возможно, действительно, жрецы умели хранить свои тайны. Поэтому у культуролога нет другого пути, как реконструировать подобную концепцию, а точнее — определенный комплекс правдоподобных идей, заставлявших фараонов, жрецов и все остальное население Древнего Египта тратить огромные ресурсы, время и силы на эти поражающие воображение «стройки века». Забегая вперед, скажу, что культурологическая реконструкция происхождения египетских пирамид для самого культуролога интересна тем, что позволяет показать, как создание пирамид выступило способом разрешения одной из ключевых проблем египетской культуры (а именно, вопроса о природе смерти фараона), причем этот способ одновременно синтезировал («конфигурировал») несколько важных планов этой культуры (связал мир богов и людей, небо и землю, текущую жизнь с вечностью).</w:t>
      </w:r>
    </w:p>
    <w:p>
      <w:pPr>
        <w:pStyle w:val="Normal"/>
        <w:widowControl w:val="false"/>
        <w:ind w:firstLine="720"/>
        <w:rPr/>
      </w:pPr>
      <w:r>
        <w:rPr>
          <w:b w:val="false"/>
          <w:sz w:val="28"/>
        </w:rPr>
        <w:t>Древнеегипетская культура относится к «культуре древних царств». Эта культура шла вслед за «архаической культурой», сохраняя ряд ее особенностей (например, представление о душе человека, хотя и переосмысленное)</w:t>
      </w:r>
      <w:r>
        <w:rPr>
          <w:rStyle w:val="FootnoteCharacters"/>
          <w:rStyle w:val="FootnoteAnchor"/>
          <w:b/>
        </w:rPr>
        <w:footnoteReference w:id="3"/>
      </w:r>
      <w:r>
        <w:rPr>
          <w:b w:val="false"/>
          <w:sz w:val="28"/>
        </w:rPr>
        <w:t>; в свою очередь, как известно, культура древних царств уступила место античной, которая тоже сохраняет ряд по-новому понятых черт культуры древних царств. Подобная преемственность и наличие своеобразных архетипов (правда, всегда «прочитываемых» в следующей культуре иначе) позволяет культурологу, обнаружившему пробелы в эмпирическом материале (недостаточность исторических сведений и фактов), обращаться вперед или назад, в предшествующую или последующую культуру. Так же поступлю и я.</w:t>
      </w:r>
    </w:p>
    <w:p>
      <w:pPr>
        <w:pStyle w:val="Normal"/>
        <w:widowControl w:val="false"/>
        <w:ind w:firstLine="720"/>
        <w:rPr>
          <w:b w:val="false"/>
          <w:b w:val="false"/>
          <w:sz w:val="28"/>
        </w:rPr>
      </w:pPr>
      <w:r>
        <w:rPr>
          <w:b w:val="false"/>
          <w:sz w:val="28"/>
        </w:rPr>
        <w:t>Древние египтяне в отличие от своих соседей, шумеров и вавилонян, писавших на глине, использовали для этой цели папирусы, сделанные из материала более хрупкого и недолговечного и поэтому в большинстве случаев не сохранившегося. Но ряд представлений, характерных для человека древних царств и, следовательно, древних египтян, мы можем взять (тоже в реконструкциях и с учетом «культурного сдвига») из архаической и античной культуры, а другие от шумеров и вавилонян. Для культурологических исследований определенного типа этот прием вполне оправдан и, вероятно, единственно возможен.</w:t>
      </w:r>
    </w:p>
    <w:p>
      <w:pPr>
        <w:pStyle w:val="Normal"/>
        <w:widowControl w:val="false"/>
        <w:ind w:firstLine="720"/>
        <w:rPr>
          <w:b w:val="false"/>
          <w:b w:val="false"/>
          <w:sz w:val="28"/>
        </w:rPr>
      </w:pPr>
      <w:r>
        <w:rPr>
          <w:b w:val="false"/>
          <w:sz w:val="28"/>
        </w:rPr>
        <w:t>Начать характеристику древнеегипетской культуры можно с известных социологических констатации. Египетская культура одна из первых, если не первая цивилизация, где сформировались такие социальные институты, как государство, армия, религия, управляемое из «центра» хозяйство (земледелие, ремесленные работы, рудники, строительство ирригационных сооружений, дворцов, пирамид и др.). Важной особенностью египетского государства и хозяйства была, как бы мы сегодня сказали, сильная вертикаль управления, во главе которой стоял царь, он же живой бог — фараон. Суть культуры древних царств (если реконструировать культурное сознание) составляет следующее мироощущение: есть два мира — людей и богов; боги создали и жизнь, и людей, пожертвовав своей кровью или жизнью, в ответ люди должны подчиняться богам и вечно «платить по счетам» (отдавать богам, а фактически на содержание храмов и государства, часть, и немалую, своего труда и имущества); все, что человек делает, он делает совместно с богами, на собственные силы человек рассчитывать не может; успех, благополучие, богатство, счастье — только от богов, от них же и несчастья или бедность. Известный немецкий философ Курт Хюбнер в одной из своих последних книг «Истина мифа» трактует сущность мироощущения человека культуры древних царств как «нуминозный опыт» (сущность).</w:t>
      </w:r>
    </w:p>
    <w:p>
      <w:pPr>
        <w:pStyle w:val="Normal"/>
        <w:widowControl w:val="false"/>
        <w:ind w:firstLine="720"/>
        <w:rPr>
          <w:b w:val="false"/>
          <w:b w:val="false"/>
          <w:sz w:val="28"/>
        </w:rPr>
      </w:pPr>
      <w:r>
        <w:rPr>
          <w:b w:val="false"/>
          <w:sz w:val="28"/>
        </w:rPr>
        <w:t>«Едва ли, — пишет К. Хюбнер, — можно найти лучшее введение в интерпретацию мифа как нуминозного опыта, чем в этих словах У. фон Виламовиц-Моллендорфа: "Боги живы... Наше знание о том, что они живы, опирается на внутреннее или внешнее восприятие; неважно, воспринимается бог сам по себе или в качестве того, что несет на себе его воздействие... Если мы перенесемся мыслью на тысячелетия назад, то общение богов и людей надлежит признать едва ли не повседневным событием, по крайней мере боги могут появиться в любой момент, и если они приглашаются на жертвоприношение и пир, то это следует принимать всерьез"» [168. С. 67]. «Все, что человек предпринимает в сообществе, — пишет дальше Хюбнер, — прежде всего всякая его профессиональная практика, начинается с молитвы и жертвоприношения. Чему не способствует бог, чему не содействует его субстанция, возбуждая тимос или френ человека (тимос по-древнегречески — это голова, а френ — диафрагма. — В.Р.), то не сопровождается успехом. Афина Эргана, к примеру, является богиней ремесла, гончарного дела, ткачества, колесного дела, маслоделия и т.п. Горшечники обращаются к ней в своей песне, чтобы она простерла свою длань над гончарной печью, и свидетельствуют о присутствии богини в мастерской...» [168. С. 117, 120]. Аналогично в Вавилоне был, например, бог кирпичей, функция которого — следить, чтобы кирпичи были правильной формы и быстро сохли [см.: 74. С. 35]. «Если люди должны принять решение, — пишет известный историк культуры В. Отто, — то тому предшествует дискуссия между богами». Можно сказать и так: всякая такая дискуссия происходит в нуминозной сфере и разрешается при ее посредстве» [Цит. по: 168. С. 118]. Короче, все значимые для человека в культурном отношении действия, вплоть до интимных (так, личные боги в Вавилоне принимали непосредственное участие не только в воспитании, но и в зачатии и рождении всех членов семьи [см.: 74. С. 45]), совершались древним человеком вместе с богами, которые обеспечивали правильность и успех этих действий.</w:t>
      </w:r>
    </w:p>
    <w:p>
      <w:pPr>
        <w:pStyle w:val="Normal"/>
        <w:widowControl w:val="false"/>
        <w:ind w:firstLine="720"/>
        <w:rPr>
          <w:b w:val="false"/>
          <w:b w:val="false"/>
          <w:sz w:val="28"/>
        </w:rPr>
      </w:pPr>
      <w:r>
        <w:rPr>
          <w:b w:val="false"/>
          <w:sz w:val="28"/>
        </w:rPr>
        <w:t>Следующий сюжет, необходимый для нашей темы, — понимание человеком этой культуры феномена смерти. В культуре древних царств фактически соединяются два разных толкования смерти: анимистическое, идущее от воззрений предшествующей архаической культуры, и новое, связанное с нуминозным опытом. Человек архаической культуры понимал смерть как бесповоротный, окончательный уход души человека, носительницы его жизни и энергии, из тела. Поскольку он считал, что душа обязательно должна иметь собственный дом (жилище), и тело рассматривалось как такое жилище, то архаический человек в конце концов пришел к идее создавать для умершего вместо тела другой дом — захоронение, могилу. Могила понималась как постоянное жилище для души умершего человека. Но в некоторых племенах параллельно с могилой могли изготавливаться и временные жилища, где душа (эта или вторая, или третья) жила до тех пор, пока не переселялась в новое тело — ребенка, родившегося в той же семье или племени, из которых происходил умерший.</w:t>
      </w:r>
    </w:p>
    <w:p>
      <w:pPr>
        <w:pStyle w:val="Normal"/>
        <w:widowControl w:val="false"/>
        <w:ind w:firstLine="720"/>
        <w:rPr>
          <w:b w:val="false"/>
          <w:b w:val="false"/>
          <w:sz w:val="28"/>
        </w:rPr>
      </w:pPr>
      <w:r>
        <w:rPr>
          <w:b w:val="false"/>
          <w:sz w:val="28"/>
        </w:rPr>
        <w:t>Говоря о том, что душа умершего жила в могиле, мы не преувеличиваем: архаический человек не мог представить себе смерть в нашем понимании, он считал, что душа живет вечно, но в разных домах. Сначала в теле одного человека, затем в захоронении или временном доме (у манси, одного из народов нашего Севера, этот дом называется иттермой), затем снова может переселиться в тело человека (но уже другого, только что родившегося), и так до бесконечности. Душа после смерти уходит из этого мира в «страну мертвых», где она ведет точно такой же образ жизни, как и при жизни: питается, охотится, занимается хозяйством. Именно поэтому в могилу умершего клали его оружие, хозяйственную утварь, подарки, даже еду (а позднее у богатых — любимого коня, жену, наложниц).</w:t>
      </w:r>
    </w:p>
    <w:p>
      <w:pPr>
        <w:pStyle w:val="Normal"/>
        <w:widowControl w:val="false"/>
        <w:ind w:firstLine="720"/>
        <w:rPr>
          <w:b w:val="false"/>
          <w:b w:val="false"/>
          <w:sz w:val="28"/>
        </w:rPr>
      </w:pPr>
      <w:r>
        <w:rPr>
          <w:b w:val="false"/>
          <w:sz w:val="28"/>
        </w:rPr>
        <w:t>Рассмотренные здесь архаические представления о смерти в почти неизменном или приспособленном (переосмысленном) для нового мироощущения виде переходят и в следующую культуру, культуру древних царств. Например, в Древнем Египте был широко распространен обычай и праздник «кормления покойников». Сохраняется и практика захоронения личного имущества умершего.</w:t>
      </w:r>
    </w:p>
    <w:p>
      <w:pPr>
        <w:pStyle w:val="Normal"/>
        <w:widowControl w:val="false"/>
        <w:ind w:firstLine="720"/>
        <w:rPr>
          <w:b w:val="false"/>
          <w:b w:val="false"/>
          <w:sz w:val="28"/>
        </w:rPr>
      </w:pPr>
      <w:r>
        <w:rPr>
          <w:b w:val="false"/>
          <w:sz w:val="28"/>
        </w:rPr>
        <w:t>Однако кое-что существенно меняется. Прежде всего представление об образе жизни после смерти. Хотя человек, точнее, его душа продолжает жить, но сам образ жизни резко меняется, как правило, в худшую сторону. В культуре древних царств смерть — это собственно жизнь после смерти как форма существования, имеющая определенное качество. Лучше всего живут боги, они имеют все (власть, имущество и т. п.), и их образ жизни вообще не меняется. Это древние и называют бессмертием. Установили такой порядок сами боги:</w:t>
      </w:r>
    </w:p>
    <w:p>
      <w:pPr>
        <w:pStyle w:val="Normal"/>
        <w:widowControl w:val="false"/>
        <w:ind w:firstLine="720"/>
        <w:rPr>
          <w:b w:val="false"/>
          <w:b w:val="false"/>
          <w:sz w:val="24"/>
        </w:rPr>
      </w:pPr>
      <w:r>
        <w:rPr>
          <w:b w:val="false"/>
          <w:sz w:val="24"/>
        </w:rPr>
        <w:t>Боги, когда создавали человека,</w:t>
      </w:r>
    </w:p>
    <w:p>
      <w:pPr>
        <w:pStyle w:val="Normal"/>
        <w:widowControl w:val="false"/>
        <w:ind w:firstLine="720"/>
        <w:rPr>
          <w:b w:val="false"/>
          <w:b w:val="false"/>
          <w:sz w:val="24"/>
        </w:rPr>
      </w:pPr>
      <w:r>
        <w:rPr>
          <w:b w:val="false"/>
          <w:sz w:val="24"/>
        </w:rPr>
        <w:t xml:space="preserve"> </w:t>
      </w:r>
      <w:r>
        <w:rPr>
          <w:b w:val="false"/>
          <w:sz w:val="24"/>
        </w:rPr>
        <w:t xml:space="preserve">Смерть они определили человеку, </w:t>
      </w:r>
    </w:p>
    <w:p>
      <w:pPr>
        <w:pStyle w:val="Normal"/>
        <w:widowControl w:val="false"/>
        <w:ind w:firstLine="720"/>
        <w:rPr>
          <w:b w:val="false"/>
          <w:b w:val="false"/>
          <w:sz w:val="24"/>
        </w:rPr>
      </w:pPr>
      <w:r>
        <w:rPr>
          <w:b w:val="false"/>
          <w:sz w:val="24"/>
        </w:rPr>
        <w:t>Жизнь в своих руках удержали .</w:t>
      </w:r>
      <w:r>
        <w:rPr>
          <w:rStyle w:val="FootnoteCharacters"/>
          <w:rStyle w:val="FootnoteAnchor"/>
          <w:b/>
          <w:sz w:val="24"/>
        </w:rPr>
        <w:footnoteReference w:id="4"/>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одобное представление — общее место для всей культуры древних царств. Но послесмертный образ жизни понимается в отдельных регионах древнего мира по-разному. Наиболее драматично в Вавилоне. А вот, например, как в шумерском «Эпосе о Гильгамеше» описан загробный мир, куда после смерти попадают души людей:</w:t>
      </w:r>
    </w:p>
    <w:p>
      <w:pPr>
        <w:pStyle w:val="Normal"/>
        <w:widowControl w:val="false"/>
        <w:ind w:firstLine="720"/>
        <w:rPr>
          <w:b w:val="false"/>
          <w:b w:val="false"/>
          <w:sz w:val="24"/>
        </w:rPr>
      </w:pPr>
      <w:r>
        <w:rPr>
          <w:b w:val="false"/>
          <w:sz w:val="24"/>
        </w:rPr>
        <w:t>В дом мрака, в жилище Иркаллы,</w:t>
      </w:r>
    </w:p>
    <w:p>
      <w:pPr>
        <w:pStyle w:val="Normal"/>
        <w:widowControl w:val="false"/>
        <w:ind w:firstLine="720"/>
        <w:rPr>
          <w:b w:val="false"/>
          <w:b w:val="false"/>
          <w:sz w:val="24"/>
        </w:rPr>
      </w:pPr>
      <w:r>
        <w:rPr>
          <w:b w:val="false"/>
          <w:sz w:val="24"/>
        </w:rPr>
        <w:t>В дом, откуда вошедший никогда не выходит,</w:t>
      </w:r>
    </w:p>
    <w:p>
      <w:pPr>
        <w:pStyle w:val="Normal"/>
        <w:widowControl w:val="false"/>
        <w:ind w:firstLine="720"/>
        <w:rPr>
          <w:b w:val="false"/>
          <w:b w:val="false"/>
          <w:sz w:val="24"/>
        </w:rPr>
      </w:pPr>
      <w:r>
        <w:rPr>
          <w:b w:val="false"/>
          <w:sz w:val="24"/>
        </w:rPr>
        <w:t>В путь, по которому не выйти обратно,</w:t>
      </w:r>
    </w:p>
    <w:p>
      <w:pPr>
        <w:pStyle w:val="Normal"/>
        <w:widowControl w:val="false"/>
        <w:ind w:firstLine="720"/>
        <w:rPr>
          <w:b w:val="false"/>
          <w:b w:val="false"/>
          <w:sz w:val="24"/>
        </w:rPr>
      </w:pPr>
      <w:r>
        <w:rPr>
          <w:b w:val="false"/>
          <w:sz w:val="24"/>
        </w:rPr>
        <w:t>В дом, где живущие лишаются света,</w:t>
      </w:r>
    </w:p>
    <w:p>
      <w:pPr>
        <w:pStyle w:val="Normal"/>
        <w:widowControl w:val="false"/>
        <w:ind w:firstLine="720"/>
        <w:rPr>
          <w:b w:val="false"/>
          <w:b w:val="false"/>
          <w:sz w:val="24"/>
        </w:rPr>
      </w:pPr>
      <w:r>
        <w:rPr>
          <w:b w:val="false"/>
          <w:sz w:val="24"/>
        </w:rPr>
        <w:t>Где их пища прах и еда их глина,</w:t>
      </w:r>
    </w:p>
    <w:p>
      <w:pPr>
        <w:pStyle w:val="Normal"/>
        <w:widowControl w:val="false"/>
        <w:ind w:firstLine="720"/>
        <w:rPr>
          <w:b w:val="false"/>
          <w:b w:val="false"/>
          <w:sz w:val="24"/>
        </w:rPr>
      </w:pPr>
      <w:r>
        <w:rPr>
          <w:b w:val="false"/>
          <w:sz w:val="24"/>
        </w:rPr>
        <w:t>А одеты, как птицы, одеждою крыльев,</w:t>
      </w:r>
    </w:p>
    <w:p>
      <w:pPr>
        <w:pStyle w:val="Normal"/>
        <w:widowControl w:val="false"/>
        <w:ind w:firstLine="720"/>
        <w:rPr>
          <w:b w:val="false"/>
          <w:b w:val="false"/>
          <w:sz w:val="24"/>
        </w:rPr>
      </w:pPr>
      <w:r>
        <w:rPr>
          <w:b w:val="false"/>
          <w:sz w:val="24"/>
        </w:rPr>
        <w:t>И света не видят, но во тьме обитают,</w:t>
      </w:r>
    </w:p>
    <w:p>
      <w:pPr>
        <w:pStyle w:val="Normal"/>
        <w:widowControl w:val="false"/>
        <w:ind w:firstLine="720"/>
        <w:rPr>
          <w:b w:val="false"/>
          <w:b w:val="false"/>
          <w:sz w:val="24"/>
        </w:rPr>
      </w:pPr>
      <w:r>
        <w:rPr>
          <w:b w:val="false"/>
          <w:sz w:val="24"/>
        </w:rPr>
        <w:t>А засовы и двери покрыты пылью!</w:t>
      </w:r>
      <w:r>
        <w:rPr>
          <w:rStyle w:val="FootnoteCharacters"/>
          <w:rStyle w:val="FootnoteAnchor"/>
          <w:b/>
          <w:sz w:val="24"/>
        </w:rPr>
        <w:footnoteReference w:id="5"/>
      </w:r>
    </w:p>
    <w:p>
      <w:pPr>
        <w:pStyle w:val="Normal"/>
        <w:widowControl w:val="false"/>
        <w:ind w:firstLine="720"/>
        <w:rPr>
          <w:b w:val="false"/>
          <w:b w:val="false"/>
          <w:sz w:val="28"/>
        </w:rPr>
      </w:pPr>
      <w:r>
        <w:rPr>
          <w:b w:val="false"/>
          <w:sz w:val="28"/>
        </w:rPr>
        <w:t>Достаточно трагично переживает смерть и грек гомеровской эпохи. Хотя умершие «и обладают памятью и пролетевшая жизнь стоит перед их глазами, но они лишены всякого сознания будущего и тем самым также и настоящего, определяемого будущим. Поэтому Одиссей видит умерших в подземном мире в виде теней, из которых ушло ожидание грядущего и тем самым жизнь... И все же, согласно гомеровским представлениям, как подчеркивает Отто, умерший «еще здесь». Об этом же пишет, и Кассирер: «умерший все еще "существует"» [Цит. по: 168. С. 211, 213].</w:t>
      </w:r>
    </w:p>
    <w:p>
      <w:pPr>
        <w:pStyle w:val="Normal"/>
        <w:widowControl w:val="false"/>
        <w:ind w:firstLine="720"/>
        <w:rPr>
          <w:b w:val="false"/>
          <w:b w:val="false"/>
          <w:sz w:val="28"/>
        </w:rPr>
      </w:pPr>
      <w:r>
        <w:rPr>
          <w:b w:val="false"/>
          <w:sz w:val="28"/>
        </w:rPr>
        <w:t>Судя по косвенным данным, наиболее оригинальную концепцию послесмертного бытия создали древние египтяне. Для них смерть — это период «очищения души», после чего человек возрождается для новой вечной жизни, причем жизни уже близкой к богам. В отличие от конечной жизни на земле, пишет наш египтолог Татьяна Шеркова, «человек умерший, Озирис имярек в мире богов вечно оставался юным, сопровождая солнечного бога Ра в его ежедневном движении по небесному своду в священной дневной лодке» [175. С. 66].</w:t>
      </w:r>
    </w:p>
    <w:p>
      <w:pPr>
        <w:pStyle w:val="Normal"/>
        <w:widowControl w:val="false"/>
        <w:ind w:firstLine="720"/>
        <w:rPr>
          <w:b w:val="false"/>
          <w:b w:val="false"/>
          <w:sz w:val="28"/>
        </w:rPr>
      </w:pPr>
      <w:r>
        <w:rPr>
          <w:b w:val="false"/>
          <w:sz w:val="28"/>
        </w:rPr>
        <w:t>На идею очищения и возрождения египтян могло натолкнуть представление о совпадении самых первых богов (Атума, Птаха, Амона, Ра) со стихиями, природой. В свою очередь эти четыре первых бога создали как других богов (Озириса, Исиду, Сетха, Нефтиду), так и людей. Поскольку все природные явления (а для египтян это боги) повторяются и возобновляются, могла возникнуть мысль о смерти как о подготовке к рождению. Приведем два примера: миф о возрождении бога жизни и смерти, реки Нила и зерна — Озириса и древнеегипетское истолкование астрономических наблюдений.</w:t>
      </w:r>
    </w:p>
    <w:p>
      <w:pPr>
        <w:pStyle w:val="Normal"/>
        <w:widowControl w:val="false"/>
        <w:ind w:firstLine="720"/>
        <w:rPr>
          <w:b w:val="false"/>
          <w:b w:val="false"/>
          <w:sz w:val="28"/>
        </w:rPr>
      </w:pPr>
      <w:r>
        <w:rPr>
          <w:b w:val="false"/>
          <w:sz w:val="28"/>
        </w:rPr>
        <w:t>Гаррисон описывает миф об Озирисе так. «Сначала изображение Озириса подвергается захоронению, в то время как под речитатив жрецов происходит пахота и сев. "Сад Бога" затем поливают свежей водой из разлившегося Нила. Когда появляются всходы, происходит благословенное возрождение Озириса» [Цит. по: 168. С. 48]. Теперь астрономическое истолкование. В Древнем Египте «демонический» комментарий к изображениям на гробнице Сети подробно описывает, как «деканы» (восходящие над восточным горизонтом через каждые десять дней звезды. — В.Р.) умирают один за другим и как они «очищаются в доме бальзамирования в преисподней с тем, чтобы возродиться после семидесяти дней невидимости» [105. С. 97].</w:t>
      </w:r>
    </w:p>
    <w:p>
      <w:pPr>
        <w:pStyle w:val="Normal"/>
        <w:widowControl w:val="false"/>
        <w:ind w:firstLine="720"/>
        <w:rPr>
          <w:b w:val="false"/>
          <w:b w:val="false"/>
          <w:sz w:val="28"/>
        </w:rPr>
      </w:pPr>
      <w:r>
        <w:rPr>
          <w:b w:val="false"/>
          <w:sz w:val="28"/>
        </w:rPr>
        <w:t>Другое соображение, вероятно, повлиявшее на представление об очищении, было взято древними из опыта сновидений. Засыпая, человек как бы умирает, но когда он просыпается, возрождаясь к жизни, он отдохнул и полон сил. «Греческие представления о жизни после смерти, — пишет историк античности Гронбех, — опираются не на теологию, а на опыт, вытекающий из сна...» [168. С. 214].</w:t>
      </w:r>
    </w:p>
    <w:p>
      <w:pPr>
        <w:pStyle w:val="Normal"/>
        <w:widowControl w:val="false"/>
        <w:ind w:firstLine="720"/>
        <w:rPr>
          <w:b w:val="false"/>
          <w:b w:val="false"/>
          <w:sz w:val="28"/>
        </w:rPr>
      </w:pPr>
      <w:r>
        <w:rPr>
          <w:b w:val="false"/>
          <w:sz w:val="28"/>
        </w:rPr>
        <w:t>Можно предположить, что идея смерти как очищения и возрождения была обобщена древнеегипетскими жрецами и распространена на человека — второго полноправного участника мировой мистерии. Связующим звеном между такими бессмертными богами, как Атум, Птах, Амон, Ра, Изида, и смертными людьми был бог Озирис. Парадоксально, но сначала он умирает (сравни с жизнью Христа),</w:t>
      </w:r>
    </w:p>
    <w:p>
      <w:pPr>
        <w:pStyle w:val="Normal"/>
        <w:widowControl w:val="false"/>
        <w:ind w:firstLine="720"/>
        <w:rPr>
          <w:b w:val="false"/>
          <w:b w:val="false"/>
          <w:sz w:val="28"/>
        </w:rPr>
      </w:pPr>
      <w:r>
        <w:rPr>
          <w:b w:val="false"/>
          <w:sz w:val="28"/>
        </w:rPr>
        <w:t>Озириса убивает его собственный брат, бог Сетх. Но Изида воскрешает Озириса. Кстати, от Озириса, который одновременно был царем страны мертвых, а также Изиды, Сетха и Нефтиды начинается генеалогия египетских царей [175. С. 64—65].</w:t>
      </w:r>
    </w:p>
    <w:p>
      <w:pPr>
        <w:pStyle w:val="Normal"/>
        <w:widowControl w:val="false"/>
        <w:ind w:firstLine="720"/>
        <w:rPr>
          <w:b w:val="false"/>
          <w:b w:val="false"/>
          <w:sz w:val="28"/>
        </w:rPr>
      </w:pPr>
      <w:r>
        <w:rPr>
          <w:b w:val="false"/>
          <w:sz w:val="28"/>
        </w:rPr>
        <w:t>Фигура Озириса является ключевой: он связывает людей с богом солнца Ра, дающим жизнь и создавшим самих людей, а также с миром мертвых, где происходит очищение и возрождение умерших. Озирис же является прообразом самого сакрального (нуминозного) действа «очищения-возрождения». Именно Озирис распространяет это действо на первых царей и затем на всех остальных умерших людей, которых поэтому и называют «Озирис имярек». Только в отличие от многих богов, оживавших каждый год или даже чаще, возрождение человека относится к будущим временам.</w:t>
      </w:r>
    </w:p>
    <w:p>
      <w:pPr>
        <w:pStyle w:val="Normal"/>
        <w:widowControl w:val="false"/>
        <w:ind w:firstLine="720"/>
        <w:rPr>
          <w:b w:val="false"/>
          <w:b w:val="false"/>
          <w:sz w:val="28"/>
        </w:rPr>
      </w:pPr>
      <w:r>
        <w:rPr>
          <w:b w:val="false"/>
          <w:sz w:val="28"/>
        </w:rPr>
        <w:t>Отличие в представлениях людей культуры древних царств связано также с новым пониманием топологии страны мертвых, куда после смерти человека идет душа. В этой культуре сформировались два полярных сакральных места («теменоса») — небо и земля (преисподняя); на небо шли души людей, отличившихся при жизни или почему-либо отмеченных богами, в преисподнюю попадали обычные люди или люди, совершившие различные прегрешения. Например, у народа нагуа (населявшего большую Мексиканскую Долину в средние века, хотя по уровню развития эти народы относились к культуре древних царств) на небо шли павшие в сражениях воины, пленники, принесенные в жертву, те, кто добровольно отдавал свою жизнь в жертву богу солнца, а также женщины, умершие при родах [89. С. 225]. У древних греков на небо могли попасть герои, совершившие выдающиеся подвиги, и те, которых по разным причинам взяли на небо сами боги. Все остальные люди, и хорошие и плохие, попадали в царство Аида, под землю. «Собственно космос, — замечает Хюбнер, — понимается вопреки широко распространенной сегодня мифической гипотезе не как одно целое, чем должен ведать один бог (для политеистической конструкции мира такое представление невозможно). Небо (Уран, Олимп), Земля (Гея), Преисподняя (Тартар) — скорее божественные сферы, подчиненные различным богам; они воспринимаются как равноценные, примерно как владения князей... Полное света царство олимпийских богов является верхом, мрачный Тартар находится внизу» [168. С. 49].</w:t>
      </w:r>
    </w:p>
    <w:p>
      <w:pPr>
        <w:pStyle w:val="Normal"/>
        <w:widowControl w:val="false"/>
        <w:ind w:firstLine="720"/>
        <w:rPr>
          <w:b w:val="false"/>
          <w:b w:val="false"/>
          <w:sz w:val="28"/>
        </w:rPr>
      </w:pPr>
      <w:r>
        <w:rPr>
          <w:b w:val="false"/>
          <w:sz w:val="28"/>
        </w:rPr>
        <w:t>У египтян небо выполняло те же самые функции, а вот земля как противоположность небу была местом, где происходило очищение и возрождение умерших. «Земля, — пишет Хюбнер, — не только условие всей жизни, она также в идеальном смысле — божественное лоно, из которого происходит жизнь и в которое она возвращается...»[168. С. 211]. Мы уже отмечали, что Озирис был не только богом очищения и возрождения, но и царем царства мертвых, т.е. подземного мира, а также тех жизненных сил, которые земля давала всем растениям, а через пищу и человеку.</w:t>
      </w:r>
    </w:p>
    <w:p>
      <w:pPr>
        <w:pStyle w:val="Normal"/>
        <w:widowControl w:val="false"/>
        <w:ind w:firstLine="720"/>
        <w:rPr>
          <w:b w:val="false"/>
          <w:b w:val="false"/>
          <w:sz w:val="28"/>
        </w:rPr>
      </w:pPr>
      <w:r>
        <w:rPr>
          <w:b w:val="false"/>
          <w:sz w:val="28"/>
        </w:rPr>
        <w:t>Интересно, что идея очищения и возрождения была обобщена и распространена даже на таких богов, которые не должны были бы вообще умирать. Так, бог солнца Ра относился к абсолютно бессмертным, но одновременно он старел и умирал к концу каждого дня. «В контексте полярных представлений, — пишет Т. Шеркова, — солнце в течение дня, проплывая на своей небесной лодке, старело: на восточном горизонте солнечное божество именовалось Хепри, в зените — это был Ра, на западном горизонте оно превращалось в Атума» [175. С. 64]. Ночью солнце не только очищалось и возрождалось, но и активно жило, действовало. «Ночью бог Ра плыл во тьме подземного Нила, сражаясь со своим извечным врагом змеем Апопом, и каждое утро становился победителем...» [175. С. 64].</w:t>
      </w:r>
    </w:p>
    <w:p>
      <w:pPr>
        <w:pStyle w:val="Normal"/>
        <w:widowControl w:val="false"/>
        <w:ind w:firstLine="720"/>
        <w:rPr>
          <w:b w:val="false"/>
          <w:b w:val="false"/>
          <w:sz w:val="28"/>
        </w:rPr>
      </w:pPr>
      <w:r>
        <w:rPr>
          <w:b w:val="false"/>
          <w:sz w:val="28"/>
        </w:rPr>
        <w:t>Для современного сознания все это явные противоречия: Солнце бессмертно и каждый день умирает, ночью оно очищается и возрождается к новой жизни и в то же время сражается со змеем Апопом. Но для сознания человека культуры древних царств здесь все понятно: бог — на то он и бог, чтобы быть в состоянии присутствовать одновременно в нескольких местах и действовать в них по-разному, так, как ему нужно.</w:t>
      </w:r>
    </w:p>
    <w:p>
      <w:pPr>
        <w:pStyle w:val="Normal"/>
        <w:widowControl w:val="false"/>
        <w:ind w:firstLine="720"/>
        <w:rPr>
          <w:b w:val="false"/>
          <w:b w:val="false"/>
          <w:sz w:val="28"/>
        </w:rPr>
      </w:pPr>
      <w:r>
        <w:rPr>
          <w:b w:val="false"/>
          <w:sz w:val="28"/>
        </w:rPr>
        <w:t>Еще один сюжет посвящен двум, темам: участию умерших в жизни живущих, а также воплощению богов и явлению их человеку. В культуре древних царств по сравнению с архаической культурой явно возрастает участие мертвых (точнее, душ, ушедших в страну мертвых) в жизни общины и отдельного человека. Однако живущих интересуют не все умершие, а прежде всего три категории духов: духи умерших родственников и членов рода (здесь прямая параллель с предыдущей культурой), а также культурно значимых фигур — героев, основателей городов или государства, царей, известных мудрецов и полководцев, т.е. тех, кого современные исследователи называют «культурными героями».</w:t>
      </w:r>
    </w:p>
    <w:p>
      <w:pPr>
        <w:pStyle w:val="Normal"/>
        <w:widowControl w:val="false"/>
        <w:ind w:firstLine="720"/>
        <w:rPr>
          <w:b w:val="false"/>
          <w:b w:val="false"/>
          <w:sz w:val="28"/>
        </w:rPr>
      </w:pPr>
      <w:r>
        <w:rPr>
          <w:b w:val="false"/>
          <w:sz w:val="28"/>
        </w:rPr>
        <w:t>Люди культуры древних царств были уверены, что все эти духи продолжают участвовать в жизни семьи, рода, города или государства (полиса): следят за всем происходящим, в нужную минуту поддерживают «своих», а на праздниках появляются и веселятся вместе с живущими, вливая в них энергию и силу, укрепляя их дух. Г. Небель пишет: «...Жертвы приготовлены и согласны впустить в себя героический дух предков. Как только полис принимает в себя племенные структуры, он уже несет в себе культ героев города... и также род и все эллины собираются вокруг предков, прославляемых в песне. Культ душ умерших и клан находились в единстве всегда... жизнь умерших предков и родственников есть не что иное, как любовь, которую воспринимают от них живущие вопреки их смерти. Эти восприятия являются не формами воображения, а реальности, они, быть может, питают нас даже более сильно и явно, чем дары живых» [168. С. 214-215].</w:t>
      </w:r>
    </w:p>
    <w:p>
      <w:pPr>
        <w:pStyle w:val="Normal"/>
        <w:widowControl w:val="false"/>
        <w:ind w:firstLine="720"/>
        <w:rPr>
          <w:b w:val="false"/>
          <w:b w:val="false"/>
          <w:sz w:val="28"/>
        </w:rPr>
      </w:pPr>
      <w:r>
        <w:rPr>
          <w:b w:val="false"/>
          <w:sz w:val="28"/>
        </w:rPr>
        <w:t>Хотя речь в данных высказываниях идет об архаических (гомеровских) греках, все сказанное с двумя поправками можно повторить и относительно древних египтян. У последних культ героев, правда, играл все же меньшую роль, зато культ царей (фараонов) был ни с чем не сравним, разве только с культом богов. И здесь мы плавно переходим к теме воплощения.</w:t>
      </w:r>
    </w:p>
    <w:p>
      <w:pPr>
        <w:pStyle w:val="Normal"/>
        <w:widowControl w:val="false"/>
        <w:ind w:firstLine="720"/>
        <w:rPr>
          <w:b w:val="false"/>
          <w:b w:val="false"/>
          <w:sz w:val="28"/>
        </w:rPr>
      </w:pPr>
      <w:r>
        <w:rPr>
          <w:b w:val="false"/>
          <w:sz w:val="28"/>
        </w:rPr>
        <w:t>Известно, что египетский фараон — не только царь, но и живой бог, воплощение Ра. Объяснение этому простое. По мере возрастания роли египетских фараонов складывалось своеобразное противоречие. С одной стороны, именно боги управляют всей жизнью страны («боги управляли миром людей, люди осуществляли их замыслы, адресуя им все творимое на земле в качестве жертвоприношений» [175. С. 66]). Интересно, что в культуре древних царств, помимо космических и природных богов действовали боги, отвечавшие, так сказать, за социальный и общественный порядок, например, в Вавилоне известны боги страны, городов, кварталов. С другой стороны, египтяне каждый день могли видеть, что все приказы отдаются от лица фараона.</w:t>
      </w:r>
    </w:p>
    <w:p>
      <w:pPr>
        <w:pStyle w:val="Normal"/>
        <w:widowControl w:val="false"/>
        <w:ind w:firstLine="720"/>
        <w:rPr/>
      </w:pPr>
      <w:r>
        <w:rPr>
          <w:b w:val="false"/>
          <w:sz w:val="28"/>
        </w:rPr>
        <w:t>Идея и ритуал обожествления фараона в конце концов разрешили это противоречие. Но что значит обожествление? Судя по историческому материалу, в культуре древних царств различались три разных по значению феномена: явление бога человеку (по-гречески — «эпифания»), временная захваченность человека богом (человек становится исполненным богом, по-гречески — «</w:t>
      </w:r>
      <w:r>
        <w:rPr>
          <w:b w:val="false"/>
          <w:sz w:val="28"/>
          <w:lang w:val="en-US"/>
        </w:rPr>
        <w:t>theios</w:t>
      </w:r>
      <w:r>
        <w:rPr>
          <w:b w:val="false"/>
          <w:sz w:val="28"/>
        </w:rPr>
        <w:t>», он ощущает божественную пневму — «р</w:t>
      </w:r>
      <w:r>
        <w:rPr>
          <w:b w:val="false"/>
          <w:sz w:val="28"/>
          <w:lang w:val="en-US"/>
        </w:rPr>
        <w:t>neum</w:t>
      </w:r>
      <w:r>
        <w:rPr>
          <w:b w:val="false"/>
          <w:sz w:val="28"/>
        </w:rPr>
        <w:t>а»), и наконец, воплощение бога в человеке, т.е. человек становится живым богом. Первая ситуация — общее место данной культуры, поскольку бога мог увидеть каждый и наяву и во сне, вторая — обязательное условие творчества или героического деяния (Небель заметил по поводу олимпийских бойцов: «Атлет сбрасывает свое старое бытие, он должен потерять себя, чтобы себя обрести. Бог и герой входят в голое тело, которое освободил человек» [168. С. 106]), третья ситуация — исключительное явление (в Египте при жизни обожествлялись только фараоны, в Древней Греции — выдающиеся герои, но уже после смерти).</w:t>
      </w:r>
    </w:p>
    <w:p>
      <w:pPr>
        <w:pStyle w:val="Normal"/>
        <w:widowControl w:val="false"/>
        <w:ind w:firstLine="720"/>
        <w:rPr>
          <w:b w:val="false"/>
          <w:b w:val="false"/>
          <w:sz w:val="28"/>
        </w:rPr>
      </w:pPr>
      <w:r>
        <w:rPr>
          <w:b w:val="false"/>
          <w:sz w:val="28"/>
        </w:rPr>
        <w:t>Воплощение бога в человека нельзя понимать так, что бог теперь только в человеке. Ничего подобного: он выполняет и свои старые функции (например, как бог светит, дает жизнь, движется по небу) и одновременно может воплощаться и присутствовать еще во многих местах — в священных рощах, храмах, на праздниках, в статуях этого бога. В связи с этим Хюбнер делает интересное замечание. «Было много мест, где родился Зевс, много мест, где Афина явилась на свет, много местностей, откуда была похищена Персефона... Кто полагает, что в этом надо видеть противоречие и что греки не могли сойтись в мнении об "истинных" местах того или иного архе, тот понимает сущность мифического пространства совершенно неправильно... Так как мифические субстанции как нуминозные индивидуумы могут находиться одновременно во многих местах, то им может атрибутивным образом приписываться много мест, и они при этом могли сохранить свою идентичность» [168. С. 149].</w:t>
      </w:r>
    </w:p>
    <w:p>
      <w:pPr>
        <w:pStyle w:val="Normal"/>
        <w:widowControl w:val="false"/>
        <w:ind w:firstLine="720"/>
        <w:rPr>
          <w:b w:val="false"/>
          <w:b w:val="false"/>
          <w:sz w:val="28"/>
        </w:rPr>
      </w:pPr>
      <w:r>
        <w:rPr>
          <w:b w:val="false"/>
          <w:sz w:val="28"/>
        </w:rPr>
        <w:t>Воплощение бога не только делает человека необычным, обладающим божественными способностями (необыкновенными властью, силой, быстротой, умом и т.п.), но и создает вокруг этого человека особое излучение, некое энергетически-сакральное (нуминозное) поле, которое ощущают и другие, обычные люди и которым они проникаются. Особенно сильно это излучение и поле чувствуются на праздниках (мистериях), олимпийских играх, в ходе исполнения драмы. Гронбех, в частности, пишет: «Святость... пронизывает и наполняет все: место, людей, вещи и делает эту совокупность божественной. Эта все наполняющая святость составляет предварительное условие того, что людям могут сыграть и "показать" в драме» [Цит. по: 168. С. 180]. У древних египтян, вероятно, драмы еще не было, но ее с лихвой заменяли грандиозные мистерии и богослужения (точнее, встречи людей с богами в храмах и поклонение им).</w:t>
      </w:r>
    </w:p>
    <w:p>
      <w:pPr>
        <w:pStyle w:val="Normal"/>
        <w:widowControl w:val="false"/>
        <w:ind w:firstLine="720"/>
        <w:rPr>
          <w:b w:val="false"/>
          <w:b w:val="false"/>
          <w:sz w:val="28"/>
        </w:rPr>
      </w:pPr>
      <w:r>
        <w:rPr>
          <w:b w:val="false"/>
          <w:sz w:val="28"/>
        </w:rPr>
        <w:t>Здесь имеет смысл сказать также несколько слов о роли искусства. Изображения и скульптуры богов воспринимаются человеком той эпохи не как изящные произведения и даже не как мимезис (подражание жизни), а как воплощения. Не случайно поэтому попав в беду люди часто обнимали изображения богов, чтобы на потерпевших перешли божественные благословение, сила и благополучие [168. С. 125]. В Древнем Египте жрец, готовя умершего к последующему пути, совершал специальный ритуал над статуей умершего, «которая являлась вместилищем души-ка или двойника новопреставленного. Вставляя в глазницы инкрустированные глаза, скульптор наделял статую (а значит, и самого умершего) способностью видеть, значит, ожить» [175. С. 66].</w:t>
      </w:r>
    </w:p>
    <w:p>
      <w:pPr>
        <w:pStyle w:val="Normal"/>
        <w:widowControl w:val="false"/>
        <w:ind w:firstLine="720"/>
        <w:rPr>
          <w:b w:val="false"/>
          <w:b w:val="false"/>
          <w:sz w:val="28"/>
        </w:rPr>
      </w:pPr>
      <w:r>
        <w:rPr>
          <w:b w:val="false"/>
          <w:sz w:val="28"/>
        </w:rPr>
        <w:t>В принципе человек мог вызвать бога еще проще, ритуально произнося его имя, но, конечно, бог, заключенный (воплощенный, присутствующий) в живописном изображении, статуе или героях драмы, более убедителен и телесно воспринимаем. «Не существует сценария и спектакля, — пишет Э. Кассирер, — которые лишь исполняет танцор, принимающий участие в мифической драме; танцор есть бог, он становится богом... Что... происходит в большинстве мистериальных культур — это не голое представление, подражающее событию, но это — само событие и его непосредственное свершение» [Цит. по: 168. С. 179].</w:t>
      </w:r>
    </w:p>
    <w:p>
      <w:pPr>
        <w:pStyle w:val="Normal"/>
        <w:widowControl w:val="false"/>
        <w:ind w:firstLine="720"/>
        <w:rPr>
          <w:b w:val="false"/>
          <w:b w:val="false"/>
          <w:sz w:val="28"/>
        </w:rPr>
      </w:pPr>
      <w:r>
        <w:rPr>
          <w:b w:val="false"/>
          <w:sz w:val="28"/>
        </w:rPr>
        <w:t>Последний сюжет посвящен древней онтологии времени или, может быть, бытия. То, что Хюбнер называет термином «архе» (исток, начало, основание), различая в связи с этим священное и профанное время, тесно связано с мироощущением человека культуры древних царств, для которого высшая ценность — прошлое, поскольку именно там боги создали человека и мир и установили законы, т.е. заложили все основы бытия. С точки зрения человека этой культуры (если за него отрефлектировать онтологию времени-бытия), будущее втекает в прошлое через настоящее, а настоящее служит постоянному воспроизведению прошлого и его первособытий. «Архе, — пишет Хюбнер, — является, так сказать, парадигмой этой последовательности, повторяющейся бесчисленным и идентичным образом. Речь идет об идентичном повторении, так как это — одно и то же священное первособытие, которое повсеместно происходит. Это событие буквально вновь и вновь привлекается в мир, оно не является всякий раз новым вариантом или серийной имитацией некого прототипа. Мысль о том, что бог станет делать то же самое бесчисленное количество раз, была бы несовместимой с представлением, которое сложилось о нем у людей, и именно повторение некоего прасобытия, его вечность в настоящем составляет его святость» [168. С. 128].</w:t>
      </w:r>
    </w:p>
    <w:p>
      <w:pPr>
        <w:pStyle w:val="Normal"/>
        <w:widowControl w:val="false"/>
        <w:ind w:firstLine="720"/>
        <w:rPr>
          <w:b w:val="false"/>
          <w:b w:val="false"/>
          <w:sz w:val="28"/>
        </w:rPr>
      </w:pPr>
      <w:r>
        <w:rPr>
          <w:b w:val="false"/>
          <w:sz w:val="28"/>
        </w:rPr>
        <w:t>Воспроизводятся первособытия прошлого не только подчинением (следованием) законам и древним устоям жизни, но и путем буквального воссоздания их в культе и ритуале (как правило, в форме мистерии или богослужения), а также в произведениях искусства — в живописи, танце, скульптуре, драме. «Во всех мифических действованиях, — пишет Кассирер, — существует момент, в котором происходит настоящая транссубстантивация — превращение субъекта этого действия в бога или демона, которого он представляет... Так понятые ритуалы, однако, имеют изначально не аллегорический, подражающий или представляющий, но непременно реальный смысл: они так вплетены в реальность действия, что образуют ее</w:t>
      </w:r>
    </w:p>
    <w:p>
      <w:pPr>
        <w:pStyle w:val="Normal"/>
        <w:widowControl w:val="false"/>
        <w:ind w:firstLine="720"/>
        <w:rPr>
          <w:b w:val="false"/>
          <w:b w:val="false"/>
          <w:sz w:val="28"/>
        </w:rPr>
      </w:pPr>
      <w:r>
        <w:rPr>
          <w:b w:val="false"/>
          <w:sz w:val="28"/>
        </w:rPr>
        <w:t>Глава первая. Образцы культурологического изучения</w:t>
      </w:r>
    </w:p>
    <w:p>
      <w:pPr>
        <w:pStyle w:val="Normal"/>
        <w:widowControl w:val="false"/>
        <w:ind w:firstLine="720"/>
        <w:rPr>
          <w:b w:val="false"/>
          <w:b w:val="false"/>
          <w:sz w:val="28"/>
        </w:rPr>
      </w:pPr>
      <w:r>
        <w:rPr>
          <w:b w:val="false"/>
          <w:sz w:val="28"/>
        </w:rPr>
        <w:t>незаменимую составную часть... Это есть всеобщая вера, что на правильном исполнении ритуала покоится дальнейшее продолжение человеческой жизни и даже существование мира» [Цит. по: 168. С. 179]. «Речь идет не о празднике воспоминания мифических событий, — пишет Элиаде, — но об их повторении. Действующие лица мифов становятся участниками сегодняшнего дня, современниками. Это означает также, что человек живет уже не в хронологическом, а в изначальном времени, когда событие случилось впервые... Изведать снова это время, воспроизводить его как можно чаще, быть инструментом драмы божественного произведения, встречать сверхъестественное и изучать снова его творческое учение — это желание, проходящее красной нитью через все ритуальные воспроизведения мифов» [Цит. по: 168. С. 182].</w:t>
      </w:r>
    </w:p>
    <w:p>
      <w:pPr>
        <w:pStyle w:val="Normal"/>
        <w:widowControl w:val="false"/>
        <w:ind w:firstLine="720"/>
        <w:rPr>
          <w:b w:val="false"/>
          <w:b w:val="false"/>
          <w:sz w:val="28"/>
        </w:rPr>
      </w:pPr>
      <w:r>
        <w:rPr>
          <w:b w:val="false"/>
          <w:sz w:val="28"/>
        </w:rPr>
        <w:t>Теперь мы можем вернуться к загадке египетских пирамид. Обожествление фараонов создало для жрецов довольно сложную проблему, связанную с выяснением вопроса о его смерти и погребении. В качестве человека фараон мог умереть, и ему полагались торжественные, но все же обычные гробница и ритуал погребения. Но как живой бог фараон вообще не мог умереть в человеческом смысле слова. Его смерть в этом последнем случае есть скорее момент в вечном цикле смерть—очищение—возрождение. Если фараон — воплощение бога солнца Ра, то его душа после смерти должна вернуться на небо и слиться с сияющим светилом. Но как тогда поступить с телом фараона и что нужно класть в его могилу?</w:t>
      </w:r>
    </w:p>
    <w:p>
      <w:pPr>
        <w:pStyle w:val="Normal"/>
        <w:widowControl w:val="false"/>
        <w:ind w:firstLine="720"/>
        <w:rPr>
          <w:b w:val="false"/>
          <w:b w:val="false"/>
          <w:sz w:val="28"/>
        </w:rPr>
      </w:pPr>
      <w:r>
        <w:rPr>
          <w:b w:val="false"/>
          <w:sz w:val="28"/>
        </w:rPr>
        <w:t>Разрешая эту дилемму, египетские жрецы, судя по всему, построили следующее объяснение (сценарий). Да, после смерти фараона его душа, с одной стороны, идет на небо и сливается с Солнцем, но с другой — она проходит цикл очищения и возрождения (не забудем, что бог может осуществлять разные деяния, присутствуя сразу во многих местах). В теле умершего фараона и в месте его захоронения происходят очищение и возрождение, сюда фараон-бог постоянно возвращается.</w:t>
      </w:r>
    </w:p>
    <w:p>
      <w:pPr>
        <w:pStyle w:val="Normal"/>
        <w:widowControl w:val="false"/>
        <w:ind w:firstLine="720"/>
        <w:rPr>
          <w:b w:val="false"/>
          <w:b w:val="false"/>
          <w:sz w:val="28"/>
        </w:rPr>
      </w:pPr>
      <w:r>
        <w:rPr>
          <w:b w:val="false"/>
          <w:sz w:val="28"/>
        </w:rPr>
        <w:t>Но тогда возникали другие вопросы. Например, как фараон-бог поднимается на небо и спускается с него в свою гробницу? На них важно было ответить, поскольку образ фараона все же двоился: он не только бог, но и человек (понятно, как бог попадает на небо, а как человек?), кроме того, фараона нужно было провожать и встречать всем народом и нельзя было ошибиться в выборе правильных действий. Вопрос возникал и в связи с идеей, что очищение и возрождение фараона происходят в захоронении, в то время как обычно боги очищались и возрождались под землей (в лоне земли). И еще один вопрос — как быть с телом фараона, ведь оно, как и всякий труп, разрушается, а бог не мог изменяться и, возвращаясь к своему народу, он должен воплощаться в то же сияющее тело.</w:t>
      </w:r>
    </w:p>
    <w:p>
      <w:pPr>
        <w:pStyle w:val="Normal"/>
        <w:widowControl w:val="false"/>
        <w:ind w:firstLine="720"/>
        <w:rPr>
          <w:b w:val="false"/>
          <w:b w:val="false"/>
          <w:sz w:val="28"/>
        </w:rPr>
      </w:pPr>
      <w:r>
        <w:rPr>
          <w:b w:val="false"/>
          <w:sz w:val="28"/>
        </w:rPr>
        <w:t>Первую проблему жрецы разрешили весьма изящно, придав захоронению фараона форму и вид горы или лестницы, вознесенных высоко в небо.</w:t>
      </w:r>
    </w:p>
    <w:p>
      <w:pPr>
        <w:pStyle w:val="Normal"/>
        <w:widowControl w:val="false"/>
        <w:ind w:firstLine="720"/>
        <w:rPr>
          <w:b w:val="false"/>
          <w:b w:val="false"/>
          <w:sz w:val="28"/>
        </w:rPr>
      </w:pPr>
      <w:r>
        <w:rPr>
          <w:b w:val="false"/>
          <w:sz w:val="28"/>
        </w:rPr>
        <w:t>«Гробница царя, — пишет Т. Шеркова, — считалась горой, по которой его душа поднималась на небо. Образом священной горы являлась и мастаба, в которой хоронили царей первых двух династий, ступенчатая пирамида, по которой взбирались души царей третьей династии, обычная пирамида с прямыми и чуть изломанными гранями, чей идеальный образ многократно был повторен царями четвертой, пятой и даже более поздних династий Среднего царства, наконец, даже пирамида в форме саркофага. Как известно, цари династии Нового царства погребены в Долине царей, однако и здесь сохранился образ священной горы, ибо скальные гробницы прорубались у подножия огромной естественной горы, именовавшейся Мертсегер — богиней смерти, любящей молчание. В скальных гробницах хоронили и частных лиц, начиная со Среднего царства, когда каждый умерший считался Озирисом имярек» [175. С. 67].</w:t>
      </w:r>
    </w:p>
    <w:p>
      <w:pPr>
        <w:pStyle w:val="Normal"/>
        <w:widowControl w:val="false"/>
        <w:ind w:firstLine="720"/>
        <w:rPr>
          <w:b w:val="false"/>
          <w:b w:val="false"/>
          <w:sz w:val="28"/>
        </w:rPr>
      </w:pPr>
      <w:r>
        <w:rPr>
          <w:b w:val="false"/>
          <w:sz w:val="28"/>
        </w:rPr>
        <w:t>Последовательно реализуя эту идею, фараоны строили свои пирамиды все выше и выше с тем, чтобы они касались самого неба. Но когда пирамиды действительно уперлись в небо, соединяя его с землей, они стали космическими объектами, идея сакральной лестницы стала ослабевать.</w:t>
      </w:r>
    </w:p>
    <w:p>
      <w:pPr>
        <w:pStyle w:val="Normal"/>
        <w:widowControl w:val="false"/>
        <w:ind w:firstLine="720"/>
        <w:rPr>
          <w:b w:val="false"/>
          <w:b w:val="false"/>
          <w:sz w:val="28"/>
        </w:rPr>
      </w:pPr>
      <w:r>
        <w:rPr>
          <w:b w:val="false"/>
          <w:sz w:val="28"/>
        </w:rPr>
        <w:t>Ее стала вытеснять другая концепция. Ближе к вершине пирамиды и на расстоянии от нее ступени переставали различаться, и все большее значение приобретали расчеты объема пирамиды и каменных работ, которые велись на основе математической модели пирамиды. Для человека той эпохи математические (знаковые) модели воспринимались как сакральные сущности, сообщенные жрецам богами, сущности, определяющие божественный закон и порядок. Не мудрено, что в скором времени египетские жрецы истинной формой захоронения фараона стали считать не гору или ступенчатую пирамиду, а математическую пирамиду.</w:t>
      </w:r>
    </w:p>
    <w:p>
      <w:pPr>
        <w:pStyle w:val="Normal"/>
        <w:widowControl w:val="false"/>
        <w:ind w:firstLine="720"/>
        <w:rPr>
          <w:b w:val="false"/>
          <w:b w:val="false"/>
          <w:sz w:val="28"/>
        </w:rPr>
      </w:pPr>
      <w:r>
        <w:rPr>
          <w:b w:val="false"/>
          <w:sz w:val="28"/>
        </w:rPr>
        <w:t>Вторая проблема была решена не менее изящно: пирамиде был придан образ самой земли, ее лона. Египетская пирамида строилась не как дом или дворец (т.е. образующими внутри пустое пространство, где и совершается обычная жизнь), а наоборот, сплошной и из камня. Получалось, что пирамида как бы поднимается,, вырастает из земли, являясь ее прямым продолжением. Кстати, древнеегипетские мифы гласили, что первоначально жизнь возникла на холме, который поднялся (вырос) в океане. Такая пирамида воспроизводила и подобный первохолм (гору) жизни.</w:t>
      </w:r>
    </w:p>
    <w:p>
      <w:pPr>
        <w:pStyle w:val="Normal"/>
        <w:widowControl w:val="false"/>
        <w:ind w:firstLine="720"/>
        <w:rPr>
          <w:b w:val="false"/>
          <w:b w:val="false"/>
          <w:sz w:val="28"/>
        </w:rPr>
      </w:pPr>
      <w:r>
        <w:rPr>
          <w:b w:val="false"/>
          <w:sz w:val="28"/>
        </w:rPr>
        <w:t>Слияние этих двух структур и форм (математической пирамиды, касающейся неба, и сплошного каменного холма, вырастающего из земли) в конце концов и дало столь привычный нам образ пирамиды, отражающий рассмотренные здесь культурные проблемы и представления.</w:t>
      </w:r>
    </w:p>
    <w:p>
      <w:pPr>
        <w:pStyle w:val="Normal"/>
        <w:widowControl w:val="false"/>
        <w:ind w:firstLine="720"/>
        <w:rPr>
          <w:b w:val="false"/>
          <w:b w:val="false"/>
          <w:sz w:val="28"/>
        </w:rPr>
      </w:pPr>
      <w:r>
        <w:rPr>
          <w:b w:val="false"/>
          <w:sz w:val="28"/>
        </w:rPr>
        <w:t>Наконец, третья проблема была решена средствами медицины, химии и искусства. Тело фараона бальзамировалось и одевалось в великолепные одежды, а лицо покрывалось золотой маской. В результате жрецы могли рассчитывать на то, что, когда живой бог, спустившись с неба, пожелает воплотиться в свое тело, он найдет его столь же прекрасным, как оно было при жизни фараона, если не еще прекрасней.</w:t>
      </w:r>
    </w:p>
    <w:p>
      <w:pPr>
        <w:pStyle w:val="Normal"/>
        <w:widowControl w:val="false"/>
        <w:ind w:firstLine="720"/>
        <w:rPr>
          <w:b w:val="false"/>
          <w:b w:val="false"/>
          <w:sz w:val="28"/>
        </w:rPr>
      </w:pPr>
      <w:r>
        <w:rPr>
          <w:b w:val="false"/>
          <w:sz w:val="28"/>
        </w:rPr>
        <w:t>Поскольку при жизни фараон владел всем Египтом и ни в чем не нуждался, то ясно, что и после смерти, в периоды воплощения в свое тело и посещения страны (эти периоды мыслились как совпадающие с настоящим) он не должен был страдать от отсутствия какой-либо необходимой ему вещи. Поэтому многие залы египетских пирамид, если их, конечно, еще не разграбили, при открытии их археологами напоминали современный музей. Они содержали почти все вещи (реальные или в скульптурном эквиваленте), известные при жизни погребенного в данной пирамиде фараона имярек в Египте.</w:t>
      </w:r>
    </w:p>
    <w:p>
      <w:pPr>
        <w:pStyle w:val="Normal"/>
        <w:widowControl w:val="false"/>
        <w:ind w:firstLine="720"/>
        <w:rPr>
          <w:b w:val="false"/>
          <w:b w:val="false"/>
          <w:sz w:val="28"/>
        </w:rPr>
      </w:pPr>
      <w:r>
        <w:rPr>
          <w:b w:val="false"/>
          <w:sz w:val="28"/>
        </w:rPr>
        <w:t>Как постоянное жилище бога и место, где происходит его очищение и возрождение, пирамида была не только святыней, но и излучала на все египетское царство сакральную энергию. Чем больше строилось пирамид, тем более египтяне ощущали себя в окружении богов, в атмосфере их божественной поддержки и заботы. Также не забудем и божественных требований, законов. И тем больше чувствовали они себя участниками божественных первособытий и вечности. А для человека, окруженного богами и погруженного в вечность, смерть как бы уже не существует.</w:t>
      </w:r>
    </w:p>
    <w:p>
      <w:pPr>
        <w:pStyle w:val="Heading2"/>
        <w:ind w:hanging="0"/>
        <w:rPr>
          <w:b/>
          <w:b/>
          <w:sz w:val="28"/>
        </w:rPr>
      </w:pPr>
      <w:r>
        <w:rPr>
          <w:b/>
          <w:sz w:val="28"/>
        </w:rPr>
      </w:r>
    </w:p>
    <w:p>
      <w:pPr>
        <w:pStyle w:val="Heading2"/>
        <w:ind w:hanging="0"/>
        <w:rPr/>
      </w:pPr>
      <w:bookmarkStart w:id="3" w:name="__RefHeading___Toc42846878"/>
      <w:bookmarkEnd w:id="3"/>
      <w:r>
        <w:rPr/>
        <w:t>2. Экономика с культурологической точки зрен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Меняются ли представления об экономике под влиянием культурологических и социальных исследований? Однозначно ответить трудно, но появляются работы, заставляющие задуматься над сущностью этой вроде бы ясной и тщательно исследованной сферы, без которой в настоящее время немыслимо представить современную жизнь. В подтверждение сказанного можно указать на несколько моментов: постепенное разведение понятий «экономика» и «хозяйство», а также усиление интереса к изучению последнего; возвращение к анализу фундаментальных понятий экономики, например таких, как собственность; развитие исследований и разработок, особенно в Германии, сочетающих экономические и хозяйственные аспекты. Так, в ФРГ интенсивно развивается дисциплина, название которой в переводе звучит примерно следующим образом — «Учение о хозяйственной деятельности предприятий».</w:t>
      </w:r>
    </w:p>
    <w:p>
      <w:pPr>
        <w:pStyle w:val="Normal"/>
        <w:widowControl w:val="false"/>
        <w:ind w:firstLine="720"/>
        <w:rPr>
          <w:b w:val="false"/>
          <w:b w:val="false"/>
          <w:sz w:val="28"/>
        </w:rPr>
      </w:pPr>
      <w:r>
        <w:rPr>
          <w:b w:val="false"/>
          <w:sz w:val="28"/>
        </w:rPr>
        <w:t>Ее появление было стимулировано не столько проблемами эффективного управления, сколько попытками реагировать на негативные социальные и экологические последствия современного индустриального производства. В отличие от оптимизации деятельности предприятий учет негативных социально-экологических последствий заставляет менять цели и характер производства и влечет за собой изменение представлений о самой хозяйственно-экономической деятельности. В частности, становится понятным, что экономика и хозяйство - хотя и взаимосвязанные, но все-таки разные вещи, что в отличие от экономических хозяйственные процессы и механизмы практически не изучены, но без понимания последних многие современные проблемы, в том числе глобальные, не могут быть успешно разрешены.</w:t>
      </w:r>
    </w:p>
    <w:p>
      <w:pPr>
        <w:pStyle w:val="Normal"/>
        <w:widowControl w:val="false"/>
        <w:ind w:firstLine="720"/>
        <w:rPr/>
      </w:pPr>
      <w:r>
        <w:rPr>
          <w:b w:val="false"/>
          <w:sz w:val="28"/>
        </w:rPr>
        <w:t xml:space="preserve">Кстати, подтверждается интуиция русского и немецкого языков, в которых в отличие от английской языковой традиции термины «экономика» и «хозяйство» не совпадают. В английском языке </w:t>
      </w:r>
      <w:r>
        <w:rPr>
          <w:b w:val="false"/>
          <w:sz w:val="28"/>
          <w:lang w:val="en-US"/>
        </w:rPr>
        <w:t>economic</w:t>
      </w:r>
      <w:r>
        <w:rPr>
          <w:b w:val="false"/>
          <w:sz w:val="28"/>
        </w:rPr>
        <w:t xml:space="preserve"> (</w:t>
      </w:r>
      <w:r>
        <w:rPr>
          <w:b w:val="false"/>
          <w:sz w:val="28"/>
          <w:lang w:val="en-US"/>
        </w:rPr>
        <w:t>economy</w:t>
      </w:r>
      <w:r>
        <w:rPr>
          <w:b w:val="false"/>
          <w:sz w:val="28"/>
        </w:rPr>
        <w:t xml:space="preserve">) - это одновременно и экономика, выгода и хозяйство, в отличие от </w:t>
      </w:r>
      <w:r>
        <w:rPr>
          <w:b w:val="false"/>
          <w:sz w:val="28"/>
          <w:lang w:val="en-US"/>
        </w:rPr>
        <w:t>household</w:t>
      </w:r>
      <w:r>
        <w:rPr>
          <w:b w:val="false"/>
          <w:sz w:val="28"/>
        </w:rPr>
        <w:t xml:space="preserve"> (</w:t>
      </w:r>
      <w:r>
        <w:rPr>
          <w:b w:val="false"/>
          <w:sz w:val="28"/>
          <w:lang w:val="en-US"/>
        </w:rPr>
        <w:t>housekeeping</w:t>
      </w:r>
      <w:r>
        <w:rPr>
          <w:b w:val="false"/>
          <w:sz w:val="28"/>
        </w:rPr>
        <w:t xml:space="preserve">) или </w:t>
      </w:r>
      <w:r>
        <w:rPr>
          <w:b w:val="false"/>
          <w:sz w:val="28"/>
          <w:lang w:val="en-US"/>
        </w:rPr>
        <w:t>farm</w:t>
      </w:r>
      <w:r>
        <w:rPr>
          <w:b w:val="false"/>
          <w:sz w:val="28"/>
        </w:rPr>
        <w:t xml:space="preserve"> - домашнее хозяйство или отдельное хозяйство, которое ближе к исходной этимологии термина «экономика», восходящего к греческому </w:t>
      </w:r>
      <w:r>
        <w:rPr>
          <w:b w:val="false"/>
          <w:sz w:val="28"/>
          <w:lang w:val="en-US"/>
        </w:rPr>
        <w:t>oiko</w:t>
      </w:r>
      <w:r>
        <w:rPr>
          <w:b w:val="false"/>
          <w:sz w:val="28"/>
        </w:rPr>
        <w:t>-</w:t>
      </w:r>
      <w:r>
        <w:rPr>
          <w:b w:val="false"/>
          <w:sz w:val="28"/>
          <w:lang w:val="en-US"/>
        </w:rPr>
        <w:t>nomike</w:t>
      </w:r>
      <w:r>
        <w:rPr>
          <w:b w:val="false"/>
          <w:sz w:val="28"/>
        </w:rPr>
        <w:t>, буквально - искусство ведения домашнего хозяйства.</w:t>
      </w:r>
    </w:p>
    <w:p>
      <w:pPr>
        <w:pStyle w:val="Normal"/>
        <w:widowControl w:val="false"/>
        <w:ind w:firstLine="720"/>
        <w:rPr>
          <w:b w:val="false"/>
          <w:b w:val="false"/>
          <w:sz w:val="28"/>
        </w:rPr>
      </w:pPr>
      <w:r>
        <w:rPr>
          <w:b w:val="false"/>
          <w:sz w:val="28"/>
        </w:rPr>
        <w:t>Что же показывают современные культурологические и социальные исследования экономики? Прежде всего то, что не существует одной экономики, к которой мы привыкли, изучая капиталистическое общество и отношения. Наряду с капиталистической экономикой, например, до сих пор действует так называемая даровая экономика. «Термин "даровая экономика", — пишет Юлия Латынина, — принадлежит Карлу Поланьи, согласно которому даровая экономика наряду с редистрибутивной и рыночной экономикой — один из трех типов экономики, соответствующих трем стадиям экономического развития. Даровая экономика характеризует догосударственные общества, в которых обмен выполняет прежде всего социальные, а не экономические функции. Редистрибутивная экономика —это экономика феодальных государств и бюрократических империй. Она характерна для любого общества, где власть господствует над собственностью и где носитель власти поставлен в выигрышные условия, когда дело идет об обмене. Рыночная экономика характеризуется равноправными и безличными отношениями обеих сторон. Однако нетрудно заметить, что перед нами не столько сменяющие друг друга стадии, сколько сосуществующие типы. Система ценностей даровой экономики по-прежнему играет значительную роль в нашей жизни. Так, статус жены-домохозяйки выше статуса домашней прислуги именно потому, что жена чистит даром ту картошку, которую домашняя прислуга чистит за деньги. По той же самой причине социальный статус "бесплатной" жены выше статуса платной проститутки.</w:t>
      </w:r>
    </w:p>
    <w:p>
      <w:pPr>
        <w:pStyle w:val="Normal"/>
        <w:widowControl w:val="false"/>
        <w:ind w:firstLine="720"/>
        <w:rPr>
          <w:b w:val="false"/>
          <w:b w:val="false"/>
          <w:sz w:val="28"/>
        </w:rPr>
      </w:pPr>
      <w:r>
        <w:rPr>
          <w:b w:val="false"/>
          <w:sz w:val="28"/>
        </w:rPr>
        <w:t>Самый интересный вопрос, однако, заключается в следующем: существует ли рыночная экономика вообще или она существует только на определенных уровнях описания? Была ли рыночная экономика при своем возникновении альтернативной экономике дара, взятки и грабежа или их развития?» [86].</w:t>
      </w:r>
    </w:p>
    <w:p>
      <w:pPr>
        <w:pStyle w:val="Normal"/>
        <w:widowControl w:val="false"/>
        <w:ind w:firstLine="720"/>
        <w:rPr>
          <w:b w:val="false"/>
          <w:b w:val="false"/>
          <w:sz w:val="28"/>
        </w:rPr>
      </w:pPr>
      <w:r>
        <w:rPr>
          <w:b w:val="false"/>
          <w:sz w:val="28"/>
        </w:rPr>
        <w:t>На заре становления человеческого общества в архаической культуре то, что мы называем, например, торговлей, для людей архаической культуры имело другой смысл - дар, жертва, установление родственных связей. «Сам процесс обмена — вещами, словами и женщинами, — поясняет Латынина, — играет в жизни любого общества огромную роль, более того, создает это общество. Но такой особенный вид обмена, как торговля, хотя и известен во многих архаических обществах, занимает весьма скромное место и представляется как бы "антиобменом". Гораздо больше, чем обмен товарами, распространен обмен подарками.</w:t>
      </w:r>
    </w:p>
    <w:p>
      <w:pPr>
        <w:pStyle w:val="Normal"/>
        <w:widowControl w:val="false"/>
        <w:ind w:firstLine="720"/>
        <w:rPr>
          <w:b w:val="false"/>
          <w:b w:val="false"/>
          <w:sz w:val="28"/>
        </w:rPr>
      </w:pPr>
      <w:r>
        <w:rPr>
          <w:b w:val="false"/>
          <w:sz w:val="28"/>
        </w:rPr>
        <w:t>Из социальных институтов, связанных с обменом подарками, более всего знамениты описания Малиновским кулы на Тробриандских островах и описанный Боасом потлач североамериканских индейцев.</w:t>
      </w:r>
    </w:p>
    <w:p>
      <w:pPr>
        <w:pStyle w:val="Normal"/>
        <w:widowControl w:val="false"/>
        <w:ind w:firstLine="720"/>
        <w:rPr>
          <w:b w:val="false"/>
          <w:b w:val="false"/>
          <w:sz w:val="28"/>
        </w:rPr>
      </w:pPr>
      <w:r>
        <w:rPr>
          <w:b w:val="false"/>
          <w:sz w:val="28"/>
        </w:rPr>
        <w:t>Жители Тробриандских островов образовывали многочисленные союзы, чтобы обмениваться украшениями, сделанными из раковин. Украшения эти бывали двух родов: шейные ожерелья из красных раковин и ручные ожерелья из белых. Союзы связывали цепочкой даров жителей достаточно отдаленных островов и побуждали островитян отправляться за даром в далекие путешествия. Путешествия снаряжались регулярно.</w:t>
      </w:r>
    </w:p>
    <w:p>
      <w:pPr>
        <w:pStyle w:val="Normal"/>
        <w:widowControl w:val="false"/>
        <w:ind w:firstLine="720"/>
        <w:rPr/>
      </w:pPr>
      <w:r>
        <w:rPr>
          <w:b w:val="false"/>
          <w:sz w:val="28"/>
        </w:rPr>
        <w:t xml:space="preserve">Кула никогда не сопровождалась взаимным немедленным обменом. Напротив, порядок в цепочке обменов был строго фиксирован и однонаправлен, так что, например, </w:t>
      </w:r>
      <w:r>
        <w:rPr>
          <w:sz w:val="28"/>
        </w:rPr>
        <w:t>А</w:t>
      </w:r>
      <w:r>
        <w:rPr>
          <w:b w:val="false"/>
          <w:sz w:val="28"/>
        </w:rPr>
        <w:t xml:space="preserve"> дарил красное ожерелье </w:t>
      </w:r>
      <w:r>
        <w:rPr>
          <w:b w:val="false"/>
          <w:i/>
          <w:sz w:val="28"/>
        </w:rPr>
        <w:t>В, В</w:t>
      </w:r>
      <w:r>
        <w:rPr>
          <w:b w:val="false"/>
          <w:sz w:val="28"/>
        </w:rPr>
        <w:t xml:space="preserve"> дарил его </w:t>
      </w:r>
      <w:r>
        <w:rPr>
          <w:b w:val="false"/>
          <w:i/>
          <w:sz w:val="28"/>
        </w:rPr>
        <w:t>С,</w:t>
      </w:r>
      <w:r>
        <w:rPr>
          <w:b w:val="false"/>
          <w:sz w:val="28"/>
        </w:rPr>
        <w:t xml:space="preserve"> </w:t>
      </w:r>
      <w:r>
        <w:rPr>
          <w:b w:val="false"/>
          <w:i/>
          <w:sz w:val="28"/>
        </w:rPr>
        <w:t>С</w:t>
      </w:r>
      <w:r>
        <w:rPr>
          <w:b w:val="false"/>
          <w:sz w:val="28"/>
        </w:rPr>
        <w:t xml:space="preserve"> дарил его </w:t>
      </w:r>
      <w:r>
        <w:rPr>
          <w:b w:val="false"/>
          <w:i/>
          <w:sz w:val="28"/>
        </w:rPr>
        <w:t>Д</w:t>
      </w:r>
      <w:r>
        <w:rPr>
          <w:b w:val="false"/>
          <w:sz w:val="28"/>
        </w:rPr>
        <w:t xml:space="preserve"> и только </w:t>
      </w:r>
      <w:r>
        <w:rPr>
          <w:b w:val="false"/>
          <w:i/>
          <w:sz w:val="28"/>
        </w:rPr>
        <w:t xml:space="preserve">Д, Е </w:t>
      </w:r>
      <w:r>
        <w:rPr>
          <w:b w:val="false"/>
          <w:sz w:val="28"/>
        </w:rPr>
        <w:t xml:space="preserve">или </w:t>
      </w:r>
      <w:r>
        <w:rPr>
          <w:b w:val="false"/>
          <w:i/>
          <w:sz w:val="28"/>
          <w:lang w:val="en-US"/>
        </w:rPr>
        <w:t>F</w:t>
      </w:r>
      <w:r>
        <w:rPr>
          <w:b w:val="false"/>
          <w:sz w:val="28"/>
        </w:rPr>
        <w:t xml:space="preserve"> дарил его </w:t>
      </w:r>
      <w:r>
        <w:rPr>
          <w:b w:val="false"/>
          <w:i/>
          <w:sz w:val="28"/>
        </w:rPr>
        <w:t>А</w:t>
      </w:r>
      <w:r>
        <w:rPr>
          <w:b w:val="false"/>
          <w:sz w:val="28"/>
        </w:rPr>
        <w:t>. Порядок обмена белыми ожерельями шел в обратном направлении. Размер дара, как нетрудно догадаться, зависел от положения наиболее ценимых ожерелий в невидимой сети обмена, раскинувшейся по островам. Многие из этих ожерелий были знамениты, временные владельцы хвастались ими на церемониях, но долго владеть ими было нельзя — это означало вызвать зависть и нарушить правила человеческого общежития.</w:t>
      </w:r>
    </w:p>
    <w:p>
      <w:pPr>
        <w:pStyle w:val="Normal"/>
        <w:widowControl w:val="false"/>
        <w:ind w:firstLine="720"/>
        <w:rPr>
          <w:b w:val="false"/>
          <w:b w:val="false"/>
          <w:sz w:val="28"/>
        </w:rPr>
      </w:pPr>
      <w:r>
        <w:rPr>
          <w:b w:val="false"/>
          <w:sz w:val="28"/>
        </w:rPr>
        <w:t>Жители Тробриандских островов, прекрасные мореходы, хорошо знали, что такое торговля. Более того, отправляясь в церемониальное плавание, они иногда забирали с собой товары для продажи, но никогда не вступали в торговые отношения с теми, с кем были связаны церемониальными узами. Обмен подарками для тробриандцев не имел ничего общего с беззаботным радушием дикарей, не знающих частной собственности и торговли. Это был высокоспециализированный институт, не уступающий своей сложностью и тонкостью связей кредитным операциям флорентийских банкиров. Но в иерархии бытия обмен подарками стоял гораздо выше обмена товарами. Обменивающий товар приобретал товар же. Партнер по куле приобретал нечто более важное — славу и дружбу. Кула превращала потенциальных врагов в друзей, в товарищей по обмену. Основное качество товара — его безличность. Основное свойство дара — его личный характер. Дар, в отличие от товара, является способом поддержания социальных отношений.</w:t>
      </w:r>
    </w:p>
    <w:p>
      <w:pPr>
        <w:pStyle w:val="Normal"/>
        <w:widowControl w:val="false"/>
        <w:ind w:firstLine="720"/>
        <w:rPr>
          <w:b w:val="false"/>
          <w:b w:val="false"/>
          <w:sz w:val="28"/>
        </w:rPr>
      </w:pPr>
      <w:r>
        <w:rPr>
          <w:b w:val="false"/>
          <w:sz w:val="28"/>
        </w:rPr>
        <w:t>Внимательный читатель может заметить, что подпольная советская экономика, действующая по принципу «ты — мне, мы — ему, он — тебе», во многом походила на кулу. И там, и там речь шла не только, а может быть, и не столько о приобретении товаров, сколько о приобретении сети друзей. Представляется чрезвычайно замечательным, что ответом на неорганичную социалистическую экономику явился не "капиталистический" обмен, а гораздо более архаичный тип обмена, имевший своей целью помимо обмена вещами создание сети, в рамках которой был возможен обмен.</w:t>
      </w:r>
    </w:p>
    <w:p>
      <w:pPr>
        <w:pStyle w:val="Normal"/>
        <w:widowControl w:val="false"/>
        <w:ind w:firstLine="720"/>
        <w:rPr>
          <w:b w:val="false"/>
          <w:b w:val="false"/>
          <w:sz w:val="28"/>
        </w:rPr>
      </w:pPr>
      <w:r>
        <w:rPr>
          <w:b w:val="false"/>
          <w:sz w:val="28"/>
        </w:rPr>
        <w:t>Потлач североамериканских индейцев — другой способ обмена и распределения богатства — представлял собой публичную раздачу и истребление материальных вещей, устраиваемые вождями. Вождь доказывал, что он владеет большим богатством, раздавая его, и одновременно демонстрировал, что он владеет знанием и церемониями предков, так как богатство раздавалось участникам в строгом соответствии с рангами. Некоторые варианты потлача в описании изумленных европейцев становились "торговлей наоборот". У индейцев квакиютль частью церемонии становилась "продажа" весьма ценимых медных пластин или тазов в обмен на хлопковые коврики, игравшие роль денег. Вождь-владелец таза задирал своего соперника, уверяя, что тот недостоин владеть тазом. Иногда после того, как цена за таз доходила до полутора тысяч ковриков, он мог разбить его. Но если вождь соглашался на обмен, его соперник с торжеством восклицал, что вождь слишком презирает их, коль скоро считает, что у его клана не найдется более полутора тысяч ковриков за таз, и с торжеством добавлял еще двадцать ковриков. Точкой отсчета в такой торговле была не стоимость товара, а достоинство продавца и покупателя. Продавался не товар, а качества, в нашем представлении, нематериальные: достоинство, зависимость и дружба. И что самое интересное, эти качества действительно можно было оценить и продать» [86].</w:t>
      </w:r>
    </w:p>
    <w:p>
      <w:pPr>
        <w:pStyle w:val="Normal"/>
        <w:widowControl w:val="false"/>
        <w:ind w:firstLine="720"/>
        <w:rPr>
          <w:b w:val="false"/>
          <w:b w:val="false"/>
          <w:sz w:val="28"/>
        </w:rPr>
      </w:pPr>
      <w:r>
        <w:rPr>
          <w:b w:val="false"/>
          <w:sz w:val="28"/>
        </w:rPr>
        <w:t>Думаю, Латынина не совсем права, утверждая, что примитивные народы хорошо знают, что такое торговля. В нашем понимании торговля — это рыночный обмен произведенными товарами, причем последние именно как товары должны быть отчуждены от своих производителей. Владелец, пишет Маркс, «стремится отчудить свой товар в обмен на другие, в потребительской стоимости которых он нуждается. Все товары не имеют потребительской стоимости для своих владельцев и представляют потребительскую стоимость для своих невладельцев. Следовательно, они должны постоянно перемещаться из рук в руки» [97. С. 42 ].</w:t>
      </w:r>
    </w:p>
    <w:p>
      <w:pPr>
        <w:pStyle w:val="Normal"/>
        <w:widowControl w:val="false"/>
        <w:ind w:firstLine="720"/>
        <w:rPr>
          <w:b w:val="false"/>
          <w:b w:val="false"/>
          <w:sz w:val="28"/>
        </w:rPr>
      </w:pPr>
      <w:r>
        <w:rPr>
          <w:b w:val="false"/>
          <w:sz w:val="28"/>
        </w:rPr>
        <w:t>Напротив, для архаического или примитивного человека произведенный им предмет (оружие, ткань, продукт питания, добытая со дна океана красивая раковина и прочее) никогда не отчуждены от человека их создавшего и даже от племени, поскольку в архаическом понимании отдельный человек и племя — одно целое. Учтем также, что с точки зрения человека архаической или примитивной культуры в предметах живут души и духи, — родственные в тех, которые принадлежат данному племени (созданы в нем) и неродственные, часто опасные, в тех, которые принадлежат чужим племенам [135]. В связи с этим торговля в понимании архаического и примитивного человека имеет совсем другой смысл: это собственно не обмен, а или установление родственной связи на уровне духов-тотемов («торговля» с другими племенами), или ее подтверждение внутри племени (раздача вождем «своих» богатств; на самом же деле они исходно принадлежат всему племени), или утверждение невозможности самого обмена, поскольку родственные тотемные духи не приемлют неродственных (приведенный выше пример потлача, когда вождь после долгих манипуляций разбивает произведенный продукт). В рамках подобной культурологической реконструкции можно утверждать, что торговли в нашем понимании у архаических и примитивных обществ нет вообще. Когда же она возникает?</w:t>
      </w:r>
    </w:p>
    <w:p>
      <w:pPr>
        <w:pStyle w:val="Normal"/>
        <w:widowControl w:val="false"/>
        <w:ind w:firstLine="720"/>
        <w:rPr>
          <w:b w:val="false"/>
          <w:b w:val="false"/>
          <w:sz w:val="28"/>
        </w:rPr>
      </w:pPr>
      <w:r>
        <w:rPr>
          <w:b w:val="false"/>
          <w:sz w:val="28"/>
        </w:rPr>
        <w:t>Только в следующей культуре — культуре древних царств, когда складывается разделение труда (разделение социальных функций) и основанные на нем системы управления (их Мэмфор назвал «мегамашинами»). Более того, можно предположить, что общества, не перешедшие к разделению труда, не научившиеся создавать мегамашины, просто погибали, точнее, их порабощали другие народы, где указанные два момента стали реальностью. Осознать новую социальную реальность, что вполне естественно, человек культуры древних царств смог в доступной для него форме — мифологической. Последняя предполагала такой способ понимания явлений, когда социальная действительность понималась антропоморфно, как взаимоотношение людей с богами.</w:t>
      </w:r>
    </w:p>
    <w:p>
      <w:pPr>
        <w:pStyle w:val="Normal"/>
        <w:widowControl w:val="false"/>
        <w:ind w:firstLine="720"/>
        <w:rPr>
          <w:b w:val="false"/>
          <w:b w:val="false"/>
          <w:sz w:val="28"/>
        </w:rPr>
      </w:pPr>
      <w:r>
        <w:rPr>
          <w:b w:val="false"/>
          <w:sz w:val="28"/>
        </w:rPr>
        <w:t>Приглядимся к богам Древнего Египта, Шумера, Вавилона, Древней Индии и Китая (они относятся к культуре древних царств). Главная их особенность в том, что они управляют человеком (обладают властью), любым, даже царем (фараоном). Другая особенность, что тоже уже отмечалось, — каждая профессия и специальность имели своего бога-покровителя. Наконец, еще одно важное свойство языческих богов — они всегда действуют совместно с человеком. Сеет ли он зерно в поле, строит ли свой дом, зачинает ли собственного сына или дочь — всегда вместе с ним действуют соответствующие боги, которые направляют человека и помогают ему [135]. Можно предположить, что боги — это мифологическое осознание (конституирование) новой социальной реальности — разделения труда и систем управления (власти), соответственно, отношения человека с богами выражали в мифологической форме участие человека в разделении труда и в системах управления и власти.</w:t>
      </w:r>
    </w:p>
    <w:p>
      <w:pPr>
        <w:pStyle w:val="Normal"/>
        <w:widowControl w:val="false"/>
        <w:ind w:firstLine="720"/>
        <w:rPr>
          <w:b w:val="false"/>
          <w:b w:val="false"/>
          <w:sz w:val="28"/>
        </w:rPr>
      </w:pPr>
      <w:r>
        <w:rPr>
          <w:b w:val="false"/>
          <w:sz w:val="28"/>
        </w:rPr>
        <w:t>Существует большая, главным образом западная, литература, посвященная анализу форм собственности древнего мира («верховной собственности царя», собственности и владений общины, имущественным отношениям в семье), а также первых экономических отношений (рынка, наемного труда, ростовщического капитала, торговых объединений). Но что при этом авторы понимают под хозяйством и экономикой, тем более, если речь идет о древнем мире? На мой взгляд, необходимость появления хозяйства в масштабе царства была обусловлена теми же самыми процессами формирования мегамашин и разделения труда.</w:t>
      </w:r>
    </w:p>
    <w:p>
      <w:pPr>
        <w:pStyle w:val="Normal"/>
        <w:widowControl w:val="false"/>
        <w:ind w:firstLine="720"/>
        <w:rPr>
          <w:b w:val="false"/>
          <w:b w:val="false"/>
          <w:sz w:val="28"/>
        </w:rPr>
      </w:pPr>
      <w:r>
        <w:rPr>
          <w:b w:val="false"/>
          <w:sz w:val="28"/>
        </w:rPr>
        <w:t>Пока не были созданы армия, большие коллективы, работающие под надзором тысяч писцов, проблемы, возникавшие в управлении, в царском дворе, храмах, в производстве, при распределении продуктов труда и питания, разрешались традиционно и не требовали специальной организации. С появлением всего этого хозяйственная деятельность стала совершенно необходимой, ведь, скажем, накормить и одеть десятки тысяч не работающих в поле и домашнем хозяйстве людей (чтобы они эффективно управляли, отправляли культ, воевали) традиционным способом невозможно. В этом случае необходимо производство, обеспечивающее не только самого производителя, но и многих других людей, необходимо распределение продуктов труда, исходя из потребностей целого и его частей, а не самого производителя. Именно хозяйственная деятельность разрешает все эти проблемы.</w:t>
      </w:r>
    </w:p>
    <w:p>
      <w:pPr>
        <w:pStyle w:val="Normal"/>
        <w:widowControl w:val="false"/>
        <w:ind w:firstLine="720"/>
        <w:rPr>
          <w:b w:val="false"/>
          <w:b w:val="false"/>
          <w:sz w:val="28"/>
        </w:rPr>
      </w:pPr>
      <w:r>
        <w:rPr>
          <w:b w:val="false"/>
          <w:sz w:val="28"/>
        </w:rPr>
        <w:t>Царские писцы и жрецы начинают улучшать производство (вносить в него новшества, организовывать его), по-новому распределять продукты труда, стараясь обеспечивать ими все социальные институты и сферы общества, следить, чтобы производство функционировало эффективно и бесперебойно. Чтобы хотя бы отчасти почувствовать атмосферу хозяйственной жизни того времени, послушаем жизнеописание, высеченное в гробнице царского зодчего (построенной в эпоху Старого царства), в котором он рассказывает о своей молодости, когда помогал старшему брату ( в расшифровке Ю.Я. Перепелкина, с его же Пояснениями).</w:t>
      </w:r>
    </w:p>
    <w:p>
      <w:pPr>
        <w:pStyle w:val="Normal"/>
        <w:widowControl w:val="false"/>
        <w:ind w:firstLine="720"/>
        <w:rPr>
          <w:b w:val="false"/>
          <w:b w:val="false"/>
          <w:sz w:val="24"/>
        </w:rPr>
      </w:pPr>
      <w:r>
        <w:rPr>
          <w:b w:val="false"/>
          <w:sz w:val="24"/>
        </w:rPr>
        <w:t>«Когда был (я) позади брата (моего) (т.е. сопровождал брата), управителя работ, был (я) с писчей дощечкой его (т.е. носил его письменный прибор, на котором разводились чернила)».</w:t>
      </w:r>
    </w:p>
    <w:p>
      <w:pPr>
        <w:pStyle w:val="Normal"/>
        <w:widowControl w:val="false"/>
        <w:ind w:firstLine="720"/>
        <w:rPr>
          <w:b w:val="false"/>
          <w:b w:val="false"/>
          <w:sz w:val="24"/>
        </w:rPr>
      </w:pPr>
      <w:r>
        <w:rPr>
          <w:b w:val="false"/>
          <w:sz w:val="24"/>
        </w:rPr>
        <w:t>«И назначили его наставником, что для строителей, (и) был (я) с тростью его (носил за ним трость; она в Древнем Египте олицетворяла власть. — В.Р.)».</w:t>
      </w:r>
    </w:p>
    <w:p>
      <w:pPr>
        <w:pStyle w:val="31"/>
        <w:rPr/>
      </w:pPr>
      <w:r>
        <w:rPr/>
        <w:t>«И назначили его управителем строителей, (и) был (я) третьим (т.е. ближайшим помощником) его».</w:t>
      </w:r>
    </w:p>
    <w:p>
      <w:pPr>
        <w:pStyle w:val="Normal"/>
        <w:widowControl w:val="false"/>
        <w:ind w:firstLine="720"/>
        <w:rPr>
          <w:b w:val="false"/>
          <w:b w:val="false"/>
          <w:sz w:val="24"/>
        </w:rPr>
      </w:pPr>
      <w:r>
        <w:rPr>
          <w:b w:val="false"/>
          <w:sz w:val="24"/>
        </w:rPr>
        <w:t>«И назначили его плотником царевым (и) строителем, (и я) властвовал для него (над) городом (т.е. управлял принадлежавшей тому деревней?) (и) творил (я) для него вещь всякую (т.е. все) в ней гораздо».</w:t>
      </w:r>
    </w:p>
    <w:p>
      <w:pPr>
        <w:pStyle w:val="31"/>
        <w:rPr/>
      </w:pPr>
      <w:r>
        <w:rPr/>
        <w:t>«И назначили его другом единственным (высокий придворный чин), плотником царевым (и) строителем в обоих домах (т.е. в обоих половинах государства), (и я) считал для него имущество его всякое; больше было вещей (т.е. имущества) в доме (т.е. хозяйстве) его против дома сановника всякого».</w:t>
      </w:r>
    </w:p>
    <w:p>
      <w:pPr>
        <w:pStyle w:val="Normal"/>
        <w:widowControl w:val="false"/>
        <w:ind w:firstLine="720"/>
        <w:rPr>
          <w:b w:val="false"/>
          <w:b w:val="false"/>
          <w:sz w:val="24"/>
        </w:rPr>
      </w:pPr>
      <w:r>
        <w:rPr>
          <w:b w:val="false"/>
          <w:sz w:val="24"/>
        </w:rPr>
        <w:t>«И назначили его управителем работ, и (я) повторял слово его всякое (т.е. передавал все его распоряжения) сообразно тому, за что жаловал он (т.е. так, что он жаловал исполнителя)».</w:t>
      </w:r>
    </w:p>
    <w:p>
      <w:pPr>
        <w:pStyle w:val="Normal"/>
        <w:widowControl w:val="false"/>
        <w:ind w:firstLine="720"/>
        <w:rPr>
          <w:b w:val="false"/>
          <w:b w:val="false"/>
          <w:sz w:val="24"/>
        </w:rPr>
      </w:pPr>
      <w:r>
        <w:rPr>
          <w:b w:val="false"/>
          <w:sz w:val="24"/>
        </w:rPr>
        <w:t>«Считал же (я) для него вещи (т.е. имущество) в доме (т.е. хозяйстве), что от собственности его, (в) продолжение 20 лет. Никогда не бил (я)</w:t>
      </w:r>
    </w:p>
    <w:p>
      <w:pPr>
        <w:pStyle w:val="Normal"/>
        <w:widowControl w:val="false"/>
        <w:ind w:firstLine="720"/>
        <w:rPr>
          <w:b w:val="false"/>
          <w:b w:val="false"/>
          <w:sz w:val="24"/>
        </w:rPr>
      </w:pPr>
      <w:r>
        <w:rPr>
          <w:b w:val="false"/>
          <w:sz w:val="24"/>
        </w:rPr>
        <w:t>человека какого-нибудь там так, чтобы объявился он мертвым под пальцами (моими). Никогда не порабощал (я) людей каких-либо там» [116. С. 27-28].</w:t>
      </w:r>
    </w:p>
    <w:p>
      <w:pPr>
        <w:pStyle w:val="Normal"/>
        <w:widowControl w:val="false"/>
        <w:ind w:firstLine="720"/>
        <w:rPr>
          <w:b w:val="false"/>
          <w:b w:val="false"/>
          <w:sz w:val="28"/>
        </w:rPr>
      </w:pPr>
      <w:r>
        <w:rPr>
          <w:b w:val="false"/>
          <w:sz w:val="28"/>
        </w:rPr>
        <w:t>Нужно учесть, что производство в широком смысле — это не только изготовление вещей и орудий (оружия), но и военное дело (его продукты — военная добыча и дань, а также уверенность, защищенность жителей страны) и, так сказать, «духовное производство», позволявшее общаться с богами и получать от них помощь, и сфера управления. Но это только один аспект хозяйства — искусственный, поскольку он предусматривает целеполагание (что именно нужно делать, чтобы...), а также планирование и принятие решений. Примером первого является целевая установка на создание в царствах древнего мира ирригационных сооружений (каналов, плотин), второго — заготовки запасов зерна на случай засухи или неурожая.</w:t>
      </w:r>
    </w:p>
    <w:p>
      <w:pPr>
        <w:pStyle w:val="Normal"/>
        <w:widowControl w:val="false"/>
        <w:ind w:firstLine="720"/>
        <w:rPr>
          <w:b w:val="false"/>
          <w:b w:val="false"/>
          <w:sz w:val="28"/>
        </w:rPr>
      </w:pPr>
      <w:r>
        <w:rPr>
          <w:b w:val="false"/>
          <w:sz w:val="28"/>
        </w:rPr>
        <w:t>Необходимость хозяйственной деятельности диктуется также быстрым развитием в древнем мире торговли. Разделение труда и объединение в одном царстве различных номов и провинций, с разными условиями и традициями земледелия и ремесла, а следовательно, производящих разную продукцию, способствует развитию внутренней торговли, что в свою очередь заставляет планировать производство и увеличивать производительность, по-новому распределять произведенный продукт, т.е. создавать хозяйство.</w:t>
      </w:r>
    </w:p>
    <w:p>
      <w:pPr>
        <w:pStyle w:val="Normal"/>
        <w:widowControl w:val="false"/>
        <w:ind w:firstLine="720"/>
        <w:rPr>
          <w:b w:val="false"/>
          <w:b w:val="false"/>
          <w:sz w:val="28"/>
        </w:rPr>
      </w:pPr>
      <w:r>
        <w:rPr>
          <w:b w:val="false"/>
          <w:sz w:val="28"/>
        </w:rPr>
        <w:t>Другой аспект древнего хозяйства можно назвать естественным, он связан с тем, что можно назвать экономикой культуры древних царств. Чтобы понять, что это такое, сравним для примера хозяйственную деятельность Старого и Среднего царств в Египте. В первом случае — это прежде всего властные решения чиновников фараона в сфере производства и распределения, во втором, когда сложились разные самостоятельные субъекты (царь, жрецы, знать), хозяйственная деятельность опосредуется договорами и соглашениями, которые заключаются между данными субъектами, и — особым пониманием собственности и имущества (эти два момента и образуют суть древней экономики).</w:t>
      </w:r>
    </w:p>
    <w:p>
      <w:pPr>
        <w:pStyle w:val="Normal"/>
        <w:widowControl w:val="false"/>
        <w:ind w:firstLine="720"/>
        <w:rPr>
          <w:b w:val="false"/>
          <w:b w:val="false"/>
          <w:sz w:val="28"/>
        </w:rPr>
      </w:pPr>
      <w:r>
        <w:rPr>
          <w:b w:val="false"/>
          <w:sz w:val="28"/>
        </w:rPr>
        <w:t>Учтем одно обстоятельство. "Для человека культуры древних царств, хотя он и обменивает свой продукт на рынке или оставляет наследство, отчуждаемое имущество или товар в определенном смысле неотчуждаемы, поскольку являются продолжением самого человека (например, термины «собственный» и «собственность» в Египте обозначаются тем же знаком «д.т», что и «плоть», «туловище» [116]). Имущество и продукт, созданный человеком, не только являлись условием его существования, а следовательно и жизни, но и обладали душой, тесно связанной с человеком или богами, участвовавшими вместе с человеком в его создании. Приведем два примера.</w:t>
      </w:r>
    </w:p>
    <w:p>
      <w:pPr>
        <w:pStyle w:val="Normal"/>
        <w:widowControl w:val="false"/>
        <w:ind w:firstLine="720"/>
        <w:rPr>
          <w:b w:val="false"/>
          <w:b w:val="false"/>
          <w:sz w:val="28"/>
        </w:rPr>
      </w:pPr>
      <w:r>
        <w:rPr>
          <w:b w:val="false"/>
          <w:sz w:val="28"/>
        </w:rPr>
        <w:t>1. Анализируя широко употреблявшееся в Старом царстве понятие «д.т», обозначающее с добавлениями других слов хозяйство («дом д.т»), людей, животных, селения, здания, заведения и т.д., Перепелкин пишет следующее. «Итак, мы видим, что в пирамидах с помощью слова "д.т" выражались не только принадлежность телесная и по родству, но и принадлежность в силу владения. Мы видели также, что частные лица пользовались "д.т" для обозначения принадлежности по праву собственности — примеров того было приведено великое множество — и вместе с тем употребляли то же слово, когда хотели выразить принадлежность в силу родства, личной связи, предназначения, пользования, посвящения!» [116. С. 118-119].</w:t>
      </w:r>
    </w:p>
    <w:p>
      <w:pPr>
        <w:pStyle w:val="Normal"/>
        <w:widowControl w:val="false"/>
        <w:ind w:firstLine="720"/>
        <w:rPr/>
      </w:pPr>
      <w:r>
        <w:rPr>
          <w:b w:val="false"/>
          <w:sz w:val="28"/>
        </w:rPr>
        <w:t xml:space="preserve">2. Античная архаическая ваза не только создана с помощью богини Афины Эрганы, но и сама является одушевленным существом, говорящим от своего имени (например, «владельческая» надпись на черном килике с Родоса: «Я — килик Корака» и знаменитая: «Я — Нестора благопитейный кубок». Обе датируются </w:t>
      </w:r>
      <w:r>
        <w:rPr>
          <w:b w:val="false"/>
          <w:sz w:val="28"/>
          <w:lang w:val="en-US"/>
        </w:rPr>
        <w:t>VIII</w:t>
      </w:r>
      <w:r>
        <w:rPr>
          <w:b w:val="false"/>
          <w:sz w:val="28"/>
        </w:rPr>
        <w:t xml:space="preserve"> в. до н.э.). Н. Брагинская показывает, что сосуды чуть ли не самая подходящая вещь для одушевления. Известно, что индейские женщины считали вылепленную посуду «живой», живым существом: «сосуд — это образ женщины, и женщина мыслится сосудом, а женские божества почитаются в виде сосудов... Части сосуда — вазы, кувшина, чаши — на разных языках согласно именуются туловом, ножкой, ручкой, горлом, шейкой, плечами, ушками, устьем, "устами") и т.д. И это не кальки» [37. С. 52, 73-83].</w:t>
      </w:r>
    </w:p>
    <w:p>
      <w:pPr>
        <w:pStyle w:val="Normal"/>
        <w:widowControl w:val="false"/>
        <w:ind w:firstLine="720"/>
        <w:rPr/>
      </w:pPr>
      <w:r>
        <w:rPr>
          <w:b w:val="false"/>
          <w:sz w:val="28"/>
        </w:rPr>
        <w:t>Поэтому, чтобы отсоединить имущество или произведенный продукт от себя, недостаточно его обменять на другие, эквивалентные с точки зрения затраченного труда и времени. Необходимо также умилостивить, во-первых, своих богов, принеся им жертвы, во-вторых, членов общины, к которой человек принадлежит, наконец, чужих богов и общину, чтобы они приняли чужое имущество и продукт в свое владение. Все эти моменты, например, можно увидеть на материале вавилонской культуры. «Тексты, в которых фиксируется тот или иной вид передачи имущества (купля-продажа, лишение наследства, обращение в рабство, отпуск рабов на волю и т.д.), — пишет Клочков, — пестрят специальными терминами и формулами, указывающими на обряды, сопровождавшие эти действия... при всем развитии коммерческой деятельности в древней Месопотамии имущество, вещи не превратились в голую потребительскую или меновую стоимость, в чисто экономические величины; они так и не "оторвались" окончательно от своих владельцев, не стали нейтральными предметами, какими их считают законы Юстиниана и современное право. Данное обстоятельство самым непосредственным образом сказывалось в сфере экономики, во многом определяя функционирование механизма древнего обмена... покупатель должен был дать прежнему владельцу три вида компенсации за уступленный объект. Прежде всего, он платил сразу или по частям "цену покупки"(-за), как правило, зерном или медью. Ж. Боттеро подразумевает эквивалентность, равновесие двух ценностей. Затем покупатель давал "приплату" (</w:t>
      </w:r>
      <w:r>
        <w:rPr>
          <w:b w:val="false"/>
          <w:sz w:val="28"/>
          <w:lang w:val="en-US"/>
        </w:rPr>
        <w:t>nig</w:t>
      </w:r>
      <w:r>
        <w:rPr>
          <w:b w:val="false"/>
          <w:sz w:val="28"/>
        </w:rPr>
        <w:t>-</w:t>
      </w:r>
      <w:r>
        <w:rPr>
          <w:b w:val="false"/>
          <w:sz w:val="28"/>
          <w:lang w:val="en-US"/>
        </w:rPr>
        <w:t>giri</w:t>
      </w:r>
      <w:r>
        <w:rPr>
          <w:b w:val="false"/>
          <w:sz w:val="28"/>
        </w:rPr>
        <w:t xml:space="preserve"> или </w:t>
      </w:r>
      <w:r>
        <w:rPr>
          <w:b w:val="false"/>
          <w:sz w:val="28"/>
          <w:lang w:val="en-US"/>
        </w:rPr>
        <w:t>isgana</w:t>
      </w:r>
      <w:r>
        <w:rPr>
          <w:b w:val="false"/>
          <w:sz w:val="28"/>
        </w:rPr>
        <w:t>=</w:t>
      </w:r>
      <w:r>
        <w:rPr>
          <w:b w:val="false"/>
          <w:sz w:val="28"/>
          <w:lang w:val="en-US"/>
        </w:rPr>
        <w:t>nig</w:t>
      </w:r>
      <w:r>
        <w:rPr>
          <w:b w:val="false"/>
          <w:sz w:val="28"/>
        </w:rPr>
        <w:t>-</w:t>
      </w:r>
      <w:r>
        <w:rPr>
          <w:b w:val="false"/>
          <w:sz w:val="28"/>
          <w:lang w:val="en-US"/>
        </w:rPr>
        <w:t>ki</w:t>
      </w:r>
      <w:r>
        <w:rPr>
          <w:b w:val="false"/>
          <w:sz w:val="28"/>
        </w:rPr>
        <w:t>-</w:t>
      </w:r>
      <w:r>
        <w:rPr>
          <w:b w:val="false"/>
          <w:sz w:val="28"/>
          <w:lang w:val="en-US"/>
        </w:rPr>
        <w:t>gar</w:t>
      </w:r>
      <w:r>
        <w:rPr>
          <w:b w:val="false"/>
          <w:sz w:val="28"/>
        </w:rPr>
        <w:t xml:space="preserve"> — "то, что кладут на землю"), исчисляемую в тех же "деньгах", что и "цена покупки", т.е. зерном или металлами. В текстах из Фары эта "приплата" бывает равна цене и даже больше ее...</w:t>
      </w:r>
    </w:p>
    <w:p>
      <w:pPr>
        <w:pStyle w:val="Normal"/>
        <w:widowControl w:val="false"/>
        <w:ind w:firstLine="720"/>
        <w:rPr>
          <w:b w:val="false"/>
          <w:b w:val="false"/>
          <w:sz w:val="28"/>
        </w:rPr>
      </w:pPr>
      <w:r>
        <w:rPr>
          <w:b w:val="false"/>
          <w:sz w:val="28"/>
        </w:rPr>
        <w:t>"Приплата" была одновременно и обязательна и добровольна. Обязательна потому, что одна только чистая "цена" вещи не могла удовлетворить продавца: вещи в обыденном сознании рассматривались как неоценимые, несводимые к какому-либо эквиваленту. Добровольна потому, что размеры ее устанавливал покупатель (возможно, согласуя с продавцом), исходя из своей оценки степени привязанности продавца к своему добру, силы собственного желания приобрести данный объект и, вероятно, желания показать свою щедрость и продемонстрировать свое величие.</w:t>
      </w:r>
    </w:p>
    <w:p>
      <w:pPr>
        <w:pStyle w:val="Normal"/>
        <w:widowControl w:val="false"/>
        <w:ind w:firstLine="720"/>
        <w:rPr/>
      </w:pPr>
      <w:r>
        <w:rPr>
          <w:b w:val="false"/>
          <w:sz w:val="28"/>
        </w:rPr>
        <w:t>Этим последним желанием объясняется третий вид выплат — "подарки" (</w:t>
      </w:r>
      <w:r>
        <w:rPr>
          <w:b w:val="false"/>
          <w:sz w:val="28"/>
          <w:lang w:val="en-US"/>
        </w:rPr>
        <w:t>nig</w:t>
      </w:r>
      <w:r>
        <w:rPr>
          <w:b w:val="false"/>
          <w:sz w:val="28"/>
        </w:rPr>
        <w:t>-</w:t>
      </w:r>
      <w:r>
        <w:rPr>
          <w:b w:val="false"/>
          <w:sz w:val="28"/>
          <w:lang w:val="en-US"/>
        </w:rPr>
        <w:t>ba</w:t>
      </w:r>
      <w:r>
        <w:rPr>
          <w:b w:val="false"/>
          <w:sz w:val="28"/>
        </w:rPr>
        <w:t>, дословно "то, что дано"). В отличие от "цены" и "приплаты" "подарки" обычно представляли собой не зерно или металлы, а дорогие вещи (одежды, оружие и т.п.), съестные припасы и напитки... Лучший "подарок" получал основной продавец, другие подарки — его ближайшее окружение (соседи и родичи, которые могли являться совладельцами), а также писец и должностные лица, скреплявшие сделку; угощение устраивалось для всех участников сделки, включая свидетелей...</w:t>
      </w:r>
    </w:p>
    <w:p>
      <w:pPr>
        <w:pStyle w:val="Normal"/>
        <w:widowControl w:val="false"/>
        <w:ind w:firstLine="720"/>
        <w:rPr>
          <w:b w:val="false"/>
          <w:b w:val="false"/>
          <w:sz w:val="28"/>
        </w:rPr>
      </w:pPr>
      <w:r>
        <w:rPr>
          <w:b w:val="false"/>
          <w:sz w:val="28"/>
        </w:rPr>
        <w:t>Человек, по выражению Боттеро, не столько владел вещами как добром, предназначенным для обычного пользования и потребления, сколько н а д ними властвовал как надо всем, что составляло его личность. И при обмене эти вещи выступали скорее не объектами покупки, а объектами "покорения", "завоевания"; отсюда и непомерная щедрость (своеобразный поединок между продавцом и покупателем)» [Цит. по: 74. С. 52—53].</w:t>
      </w:r>
    </w:p>
    <w:p>
      <w:pPr>
        <w:pStyle w:val="Normal"/>
        <w:widowControl w:val="false"/>
        <w:ind w:firstLine="720"/>
        <w:rPr/>
      </w:pPr>
      <w:r>
        <w:rPr>
          <w:b w:val="false"/>
          <w:sz w:val="28"/>
        </w:rPr>
        <w:t xml:space="preserve">Из этой цитаты можно понять, что экономика — это такой аспект хозяйственной деятельности, в котором проявляются </w:t>
      </w:r>
      <w:r>
        <w:rPr>
          <w:b w:val="false"/>
          <w:i/>
          <w:sz w:val="28"/>
        </w:rPr>
        <w:t>естественные ограничения культуры как формы социальной жизни (организма).</w:t>
      </w:r>
    </w:p>
    <w:p>
      <w:pPr>
        <w:pStyle w:val="Normal"/>
        <w:widowControl w:val="false"/>
        <w:ind w:firstLine="720"/>
        <w:rPr/>
      </w:pPr>
      <w:r>
        <w:rPr>
          <w:b w:val="false"/>
          <w:sz w:val="28"/>
        </w:rPr>
        <w:t xml:space="preserve">В современной западной культуре, например, земля свободно покупается и продается, а на злостных неплательщиков подают в суд. В культуре древних царств (кстати, как иногда и в современной России) земля в обычном смысле не продавалась, а долги нередко прощались. «Связь между землей и владельцем (индивидуальным или коллективным), — пишет Клочков, — была очень сильна. Во </w:t>
      </w:r>
      <w:r>
        <w:rPr>
          <w:b w:val="false"/>
          <w:sz w:val="28"/>
          <w:lang w:val="en-US"/>
        </w:rPr>
        <w:t>II</w:t>
      </w:r>
      <w:r>
        <w:rPr>
          <w:b w:val="false"/>
          <w:sz w:val="28"/>
        </w:rPr>
        <w:t xml:space="preserve"> тысячелетии до н.э. и позднее на периферии Месопотамии собственность на землю оставалась исключительным правом коллектива общины; отчуждение земли за пределы общины или круга кровно связанных родственников было невозможно. Приобрести земельный участок в таких случаях можно было только одним путем: стать членом данной общины или семьи; отсюда невероятное распространение "приемов в братья", "усыновлений" и т.д... С идеей "принципиальной" неотчуждаемости наследственного надела земли или дома, по-видимому, был связан и институт </w:t>
      </w:r>
      <w:r>
        <w:rPr>
          <w:b w:val="false"/>
          <w:sz w:val="28"/>
          <w:lang w:val="en-US"/>
        </w:rPr>
        <w:t>misarum</w:t>
      </w:r>
      <w:r>
        <w:rPr>
          <w:b w:val="false"/>
          <w:sz w:val="28"/>
        </w:rPr>
        <w:t xml:space="preserve">. В первой половине </w:t>
      </w:r>
      <w:r>
        <w:rPr>
          <w:b w:val="false"/>
          <w:sz w:val="28"/>
          <w:lang w:val="en-US"/>
        </w:rPr>
        <w:t>II</w:t>
      </w:r>
      <w:r>
        <w:rPr>
          <w:b w:val="false"/>
          <w:sz w:val="28"/>
        </w:rPr>
        <w:t xml:space="preserve"> тысячелетия до н.э., как и в более древнюю эпоху, некоторые месопотамские правители время от времени объявляли "Справедливость" </w:t>
      </w:r>
      <w:r>
        <w:rPr>
          <w:b w:val="false"/>
          <w:i/>
          <w:sz w:val="28"/>
        </w:rPr>
        <w:t>(мишарум)</w:t>
      </w:r>
      <w:r>
        <w:rPr>
          <w:b w:val="false"/>
          <w:sz w:val="28"/>
        </w:rPr>
        <w:t xml:space="preserve"> — т.е. издавали особые указы, по которым прощались определенные долги и проданные (очевидно при крайних обстоятельствах) земли, сады и дома безвозмездно возвращались прежним владельцам» [74. С. 50—51]. Здесь можно привести и мнение Латыниной. Правда, она пишет о средних веках, но не повторяется ли тут многое из того, что было еще в Древнем Египте и Вавилоне?</w:t>
      </w:r>
    </w:p>
    <w:p>
      <w:pPr>
        <w:pStyle w:val="Normal"/>
        <w:widowControl w:val="false"/>
        <w:ind w:firstLine="720"/>
        <w:rPr/>
      </w:pPr>
      <w:r>
        <w:rPr>
          <w:b w:val="false"/>
          <w:sz w:val="28"/>
        </w:rPr>
        <w:t xml:space="preserve">«Ничто, — пишет Латынина, — так хорошо не демонстрирует нерыночный характер раннего капитализма, как комменда — излюбленный в </w:t>
      </w:r>
      <w:r>
        <w:rPr>
          <w:b w:val="false"/>
          <w:sz w:val="28"/>
          <w:lang w:val="en-US"/>
        </w:rPr>
        <w:t>XI</w:t>
      </w:r>
      <w:r>
        <w:rPr>
          <w:b w:val="false"/>
          <w:sz w:val="28"/>
        </w:rPr>
        <w:t>—</w:t>
      </w:r>
      <w:r>
        <w:rPr>
          <w:b w:val="false"/>
          <w:sz w:val="28"/>
          <w:lang w:val="en-US"/>
        </w:rPr>
        <w:t>XIII</w:t>
      </w:r>
      <w:r>
        <w:rPr>
          <w:b w:val="false"/>
          <w:sz w:val="28"/>
        </w:rPr>
        <w:t xml:space="preserve"> веках тип вложения капитала. Предшественники и параллели комменды — вавилонский таппутум, мусульманская мукарада, византийская хереокойнония и, отчасти, морская ссуда в эпоху эллинизма. Комменда состояла в том, что одна сторона ссужала деньги другой стороне, использовавшей их для коммерческого плавания и возвращавшей ссуду вместе с заранее определенной долей прибыли: три четверти прибыли в случае односторонней комменды (при которой кредитор финансировал все плавание) и половина прибыли в случае двусторонней комменды (при которой кредитор предоставлял две трети капитала).</w:t>
      </w:r>
    </w:p>
    <w:p>
      <w:pPr>
        <w:pStyle w:val="Normal"/>
        <w:widowControl w:val="false"/>
        <w:ind w:firstLine="720"/>
        <w:rPr>
          <w:b w:val="false"/>
          <w:b w:val="false"/>
          <w:sz w:val="28"/>
        </w:rPr>
      </w:pPr>
      <w:r>
        <w:rPr>
          <w:b w:val="false"/>
          <w:sz w:val="28"/>
        </w:rPr>
        <w:t>Комменду часто описывали как соглашение между богатым оседлым капиталистом и начинающим предпринимателем, у которого нет денег, но есть много усердия. Анализ документов показывает, что часто взносчиками были бедные люди, вверявшие свои небольшие сбережения очень богатому купцу. Оседлый взносчик и путешествующий менеджер иногда были столь равны в состоянии и коммерческом опыте, что менялись ролями. Торговцы находили выгодным чередовать роли оседлой и путешествующей партии. Более того, "зачастую торговец брал с собою лишь часть капитала в дополнение к капиталу, данному другими торговцами в комменду, и вверял остаток капитала торговцам, путешествующим в другое место" (Р. Лопес.). Комменда не только позволяла торговцу не держать все яйца в одной корзине. Она прошивала общество невидимой сетью взаимных связей по вертикали и по горизонтали. Скромный венецианский бедняк, вверивший свои полдуката Корнаро или Дандоло, не собирался поднимать против них восстание.</w:t>
      </w:r>
    </w:p>
    <w:p>
      <w:pPr>
        <w:pStyle w:val="Normal"/>
        <w:widowControl w:val="false"/>
        <w:ind w:firstLine="720"/>
        <w:rPr>
          <w:b w:val="false"/>
          <w:b w:val="false"/>
          <w:sz w:val="28"/>
        </w:rPr>
      </w:pPr>
      <w:r>
        <w:rPr>
          <w:b w:val="false"/>
          <w:sz w:val="28"/>
        </w:rPr>
        <w:t>Иначе говоря, даже комменда, это самое "капиталистическое" явление средневековой Италии, не была целиком капиталистическим предприятием: с ее помощью умножались не только деньги, но и связи. Это был способ обезопасить себя и от неожиданно потонувшего корабля, и от шальной чумы в Александрии, и от местной войны, и даже — не приведи, Господи, — от изгнания.</w:t>
      </w:r>
    </w:p>
    <w:p>
      <w:pPr>
        <w:pStyle w:val="Normal"/>
        <w:widowControl w:val="false"/>
        <w:ind w:firstLine="720"/>
        <w:rPr/>
      </w:pPr>
      <w:r>
        <w:rPr>
          <w:b w:val="false"/>
          <w:sz w:val="28"/>
        </w:rPr>
        <w:t xml:space="preserve">Успех мелких купцов был обусловлен дружбой между равными; успех крупных был обусловлен связями в верхах. История крупнейших европейских предпринимателей неотделима от политики подарков. Жак Ле Бон, Жак Кер, Лайонел Кренфилд, Оппенгеймер были, столько же королевскими фаворитами, сколько гениальными предпринимателями. Ссуды Фуггеров Карлу </w:t>
      </w:r>
      <w:r>
        <w:rPr>
          <w:b w:val="false"/>
          <w:sz w:val="28"/>
          <w:lang w:val="en-US"/>
        </w:rPr>
        <w:t>V</w:t>
      </w:r>
      <w:r>
        <w:rPr>
          <w:b w:val="false"/>
          <w:sz w:val="28"/>
        </w:rPr>
        <w:t xml:space="preserve"> были фактически безвозмездными подарками, в которых Антон Фуггер уже не мог отказать императору. "В </w:t>
      </w:r>
      <w:r>
        <w:rPr>
          <w:b w:val="false"/>
          <w:sz w:val="28"/>
          <w:lang w:val="en-US"/>
        </w:rPr>
        <w:t>XVII</w:t>
      </w:r>
      <w:r>
        <w:rPr>
          <w:b w:val="false"/>
          <w:sz w:val="28"/>
        </w:rPr>
        <w:t xml:space="preserve"> столетии прибыль без власти и безопасность без могущества были немыслимы", — отмечает Джеффри Паркер. Взлет и крах банка Джона Лоу (так же как и современный ему и аналогичный по причинам скандал с Компанией южных морей, </w:t>
      </w:r>
      <w:r>
        <w:rPr>
          <w:b w:val="false"/>
          <w:sz w:val="28"/>
          <w:lang w:val="en-US"/>
        </w:rPr>
        <w:t>South</w:t>
      </w:r>
      <w:r>
        <w:rPr>
          <w:b w:val="false"/>
          <w:sz w:val="28"/>
        </w:rPr>
        <w:t xml:space="preserve"> </w:t>
      </w:r>
      <w:r>
        <w:rPr>
          <w:b w:val="false"/>
          <w:sz w:val="28"/>
          <w:lang w:val="en-US"/>
        </w:rPr>
        <w:t>Sea</w:t>
      </w:r>
      <w:r>
        <w:rPr>
          <w:b w:val="false"/>
          <w:sz w:val="28"/>
        </w:rPr>
        <w:t xml:space="preserve"> </w:t>
      </w:r>
      <w:r>
        <w:rPr>
          <w:b w:val="false"/>
          <w:sz w:val="28"/>
          <w:lang w:val="en-US"/>
        </w:rPr>
        <w:t>Bubble</w:t>
      </w:r>
      <w:r>
        <w:rPr>
          <w:b w:val="false"/>
          <w:sz w:val="28"/>
        </w:rPr>
        <w:t>) нельзя анализировать, рассуждая лишь о чрезмерной эмиссии и опасности самой меркантилистской идеи земельного банка и не упоминая о том, что Лоу стал личным другом регента Франции; и что правительственное распоряжение принимать кредитные билеты частного банка Лоу в уплату налогов было обусловлено не только экономическими соображениями. Операции банкира Уврара были бы невозможны без покровительства Талейрана. В чем-то истории европейского предпринимательства не повезло: на предпринимателя как на одного из делателей истории обратили внимание тогда, когда в моду стала входить история, состоящая из цифр, а не событий, и в результате блистательные биографии полубанкиров-полуполитиков оказались покрыты толстым слоем статистического пепла.</w:t>
      </w:r>
    </w:p>
    <w:p>
      <w:pPr>
        <w:pStyle w:val="Normal"/>
        <w:widowControl w:val="false"/>
        <w:ind w:firstLine="720"/>
        <w:rPr>
          <w:b w:val="false"/>
          <w:b w:val="false"/>
          <w:sz w:val="28"/>
        </w:rPr>
      </w:pPr>
      <w:r>
        <w:rPr>
          <w:b w:val="false"/>
          <w:sz w:val="28"/>
        </w:rPr>
        <w:t>Покровительство высших должностных лиц распространялось на операции, которые современный закон прямо отнесет к бандитизму: чего стоят причитания российской прессы о коррупции в высших эшелонах власти, если вспомнить о королеве Елизавете, лично участвовавшей в финансировании пиратской экспедиции Френсиса Дрейка и с удовольствием надевшей подарок Дрейка — корону из награбленных у испанцев камней; или скандал, разгоревшийся в 1701 году в английском парламенте из-за того, что лица, финансировавшие пирата Кидда — лорд-канцлер и первый лорд казначейства, — принадлежали на свою беду к партии парламентского меньшинства!» [86].</w:t>
      </w:r>
    </w:p>
    <w:p>
      <w:pPr>
        <w:pStyle w:val="Normal"/>
        <w:widowControl w:val="false"/>
        <w:ind w:firstLine="720"/>
        <w:rPr>
          <w:b w:val="false"/>
          <w:b w:val="false"/>
          <w:sz w:val="28"/>
        </w:rPr>
      </w:pPr>
      <w:r>
        <w:rPr>
          <w:b w:val="false"/>
          <w:sz w:val="28"/>
        </w:rPr>
        <w:t>Понятно, что мишарум, прием в братья или усыновление нужно отнести к актам хозяйственной деятельности (поскольку облеченные компетенцией лица должны были принять соответствующее решение), но те же акты можно считать относящимися к древней экономике; с их помощью хозяйственная деятельность опосредовалась реалистическими социальными соображениями. Подобно тому, как в стоимость товара входила сакральная связь владельца с этой вещью, в стоимость земли входили ее связи с ее владельцем и общиной, что в случае мишарум позволяло земле, домам и садам даже возвращаться к своим владельцам.</w:t>
      </w:r>
    </w:p>
    <w:p>
      <w:pPr>
        <w:pStyle w:val="Normal"/>
        <w:widowControl w:val="false"/>
        <w:ind w:firstLine="720"/>
        <w:rPr/>
      </w:pPr>
      <w:r>
        <w:rPr>
          <w:b w:val="false"/>
          <w:sz w:val="28"/>
        </w:rPr>
        <w:t xml:space="preserve">И все-таки, средние века — это еще не капиталистические отношения. В частности потому, что произведенные товары так до конца и не были отчуждены от своих производителей. Да, этот процесс пошел еще в античной культуре, когда сформировалось понятие собственности как права владения. В Риме собственность понимается как власть производителя над вещами: «Для владения в юридическом смысле, — пишет И.Б. Новицкий, — </w:t>
      </w:r>
      <w:r>
        <w:rPr>
          <w:b w:val="false"/>
          <w:i/>
          <w:sz w:val="28"/>
        </w:rPr>
        <w:t>была необходима воля обладать вещью самостоятельно, не признавая над собой власти другого</w:t>
      </w:r>
      <w:r>
        <w:rPr>
          <w:b w:val="false"/>
          <w:sz w:val="28"/>
        </w:rPr>
        <w:t xml:space="preserve"> </w:t>
      </w:r>
      <w:r>
        <w:rPr>
          <w:b w:val="false"/>
          <w:i/>
          <w:sz w:val="28"/>
        </w:rPr>
        <w:t>лица,</w:t>
      </w:r>
      <w:r>
        <w:rPr>
          <w:b w:val="false"/>
          <w:sz w:val="28"/>
        </w:rPr>
        <w:t xml:space="preserve"> воля относиться к вещи как своей» (выделено мной. — В.Р.) [109. С. 76]. Тем не менее и в античности, и в средние века, и в эпоху Возрождения, когда человек производил вещи, он не считал, что самостоятельно творит эти вещи. Творцом выступал Бог, мастер только подражал ему, выявляя (проявляя) в материале уже существующие в божественной «номенклатуре» формы и сущности. Более того, так как в средние века считалось, что Бог не только создал вещи, но и пребывает в них, сообщая вещам их жизнь, каждая вещь в средневековой культуре понималась одновременно как субъект. Вещь-субъект еще не могла свободно пуститься во все тяжкие рыночных отношений, она была еще достаточно крепко повязана как с Богом, так и с человеком, который помог ей обрести собственный «голос».</w:t>
      </w:r>
    </w:p>
    <w:p>
      <w:pPr>
        <w:pStyle w:val="Normal"/>
        <w:widowControl w:val="false"/>
        <w:ind w:firstLine="720"/>
        <w:rPr>
          <w:b w:val="false"/>
          <w:b w:val="false"/>
          <w:sz w:val="28"/>
        </w:rPr>
      </w:pPr>
      <w:r>
        <w:rPr>
          <w:b w:val="false"/>
          <w:sz w:val="28"/>
        </w:rPr>
        <w:t>Однако в эпоху Возрождения, когда человек заимствует божественные прерогативы, он начинает думать, что сам творит вещи. Как писал гуманист Марсилио Фичино, человек мог бы создать сами «светила, если бы имел орудия и небесный материал». В знаменитой статье Пико делла Мирандолы «Речь о достоинстве человека» утверждалось ни больше ни меньше, что человек стоит в центре мира, где в средние века стоял Бог, и что он по собственному желанию может уподобиться если и не самому Творцу, то уж во всяком случае херувимам (ангелам), чтобы стать столь же прекрасным и совершенным, как они [118].</w:t>
      </w:r>
    </w:p>
    <w:p>
      <w:pPr>
        <w:pStyle w:val="21"/>
        <w:rPr/>
      </w:pPr>
      <w:r>
        <w:rPr/>
        <w:t>Вот этот новый взгляд на человека, творящего самостоятельно, без участия Бога, способствует тому, что произведенные им вещи начинают пониматься только как его личная собственность. А когда Галилей и Гюйгенс показали, как реально в рамках инженерной деятельности можно создавать «новые природы», т.е. механизмы и машины, действующие по законам природы (по сути, они полностью воспринимались уже как творения природы человеком), этот взгляд на вещи постепенно принимается как основной. Что, в свою очередь, способствует формированию убеждения, по которому произведенная (сотворенная) человеком вещь (товар), во-первых, находится в полной его власти (воле), во-вторых, создана именно для обмена на рынке. «Чтобы данные вещи, — пишет Маркс, — могли относиться друг к другу как товары, товаровладельцы должны относиться друг к другу как лица, воля которых обитает в этих вещах; таким образом один товаровладелец лишь по воле другого, следовательно, каждый из них лишь при посредстве одного общего им обоим волевого акта может присвоить себе чужой товар, отчуждая свой собственный. Следовательно, они должны признавать друг в друге частных собственников» [97. С. 41].</w:t>
      </w:r>
    </w:p>
    <w:p>
      <w:pPr>
        <w:pStyle w:val="Normal"/>
        <w:widowControl w:val="false"/>
        <w:ind w:firstLine="720"/>
        <w:rPr/>
      </w:pPr>
      <w:r>
        <w:rPr>
          <w:b w:val="false"/>
          <w:sz w:val="28"/>
        </w:rPr>
        <w:t xml:space="preserve">Вернемся теперь к началу параграфа. Как же с культурологической точки зрения нужно понимать экономику? В о - п е р в ы х, как многослойное образование: как даровую экономику, редистрибутивную, рыночную, предпринимательскую (этот тип характерен для </w:t>
      </w:r>
      <w:r>
        <w:rPr>
          <w:b w:val="false"/>
          <w:sz w:val="28"/>
          <w:lang w:val="en-US"/>
        </w:rPr>
        <w:t>XX</w:t>
      </w:r>
      <w:r>
        <w:rPr>
          <w:b w:val="false"/>
          <w:sz w:val="28"/>
        </w:rPr>
        <w:t xml:space="preserve"> столетия), глобальную (складывается в настоящее время). Конечно, в конкретной хозяйственно-экономической ситуации и времени каждый из этих слоев играет разную роль; как правило, какой-то один из них становится главным, задавая целое, обусловливая остальные, но и последние заявляют о себе и реализуют себя. «В центре идеологии Просвещения и правового общества, — пишет Латынина, — была мечта об обществе людей, руководствующихся в своем поведении разумом и логикой, равных перед законом независимо от их положения в обществе и состояния. Эта была утопия, противоположная всему обществу </w:t>
      </w:r>
      <w:r>
        <w:rPr>
          <w:b w:val="false"/>
          <w:sz w:val="28"/>
          <w:lang w:val="en-US"/>
        </w:rPr>
        <w:t>ancien</w:t>
      </w:r>
      <w:r>
        <w:rPr>
          <w:b w:val="false"/>
          <w:sz w:val="28"/>
        </w:rPr>
        <w:t xml:space="preserve"> </w:t>
      </w:r>
      <w:r>
        <w:rPr>
          <w:b w:val="false"/>
          <w:sz w:val="28"/>
          <w:lang w:val="en-US"/>
        </w:rPr>
        <w:t>regime</w:t>
      </w:r>
      <w:r>
        <w:rPr>
          <w:b w:val="false"/>
          <w:sz w:val="28"/>
        </w:rPr>
        <w:t>, где человек руководствовался обычаем, а не разумом, вел себя не как индивидуум, а как представитель слоя или наследник рода, и где отношение к нему зависело от его положения.</w:t>
      </w:r>
    </w:p>
    <w:p>
      <w:pPr>
        <w:pStyle w:val="Normal"/>
        <w:widowControl w:val="false"/>
        <w:ind w:firstLine="720"/>
        <w:rPr/>
      </w:pPr>
      <w:r>
        <w:rPr>
          <w:b w:val="false"/>
          <w:sz w:val="28"/>
        </w:rPr>
        <w:t xml:space="preserve">Родившись как отрицание всего предыдущего порядка вещей, эта утопическая идеология сама в себе содержала зерно своей будущей критики марксизмом. Боящаяся открыто сказать, что богатство, измеряемое в деньгах, есть лишь один, хотя бы и самый важный, показатель социального статуса и источник дохода (наряду с престижем, образованием, связями), эта буржуазная утопия </w:t>
      </w:r>
      <w:r>
        <w:rPr>
          <w:b w:val="false"/>
          <w:sz w:val="28"/>
          <w:lang w:val="en-US"/>
        </w:rPr>
        <w:t>XIX</w:t>
      </w:r>
      <w:r>
        <w:rPr>
          <w:b w:val="false"/>
          <w:sz w:val="28"/>
        </w:rPr>
        <w:t xml:space="preserve"> века была совершенно беззащитна перед радикалами всех мастей, которые не уставали напоминать, что неравное имущественное положение влечет за собой неравные возможности и что бедняк и богач отличаются не только экономическим положением и суммой на банковском счету, но и возможностями получить образование, кругом друзей, уважением со стороны властей и так далее, что во всяком обществе капитал, т.е. то, что "приносит доход путем прибыли, связанной с производительным использованием собственности", ни в коей мере не ограничивается количеством земли, заводов и денег в банке. Что он обязательно включает в себя репутацию, связи, образование, во все века являвшееся наиболее неотчуждаемой формой собственности.</w:t>
      </w:r>
    </w:p>
    <w:p>
      <w:pPr>
        <w:pStyle w:val="Normal"/>
        <w:widowControl w:val="false"/>
        <w:ind w:firstLine="720"/>
        <w:rPr>
          <w:b w:val="false"/>
          <w:b w:val="false"/>
          <w:sz w:val="28"/>
        </w:rPr>
      </w:pPr>
      <w:r>
        <w:rPr>
          <w:b w:val="false"/>
          <w:sz w:val="28"/>
        </w:rPr>
        <w:t>Люди это прекрасно понимают. Никто не читает, чтобы добиться успеха, Маркса, Вебера или Толкотта Парсонса. Читают Дейла Карнеги или любые другие современные учебники успеха. Карнеги объясняет нам, как делать друзей. Индийский брахман объяснит нам, что "добро, не вложенное в друзей, пропадает бесследно". Между Карнеги и Панчатантрой гораздо больше общего, чем между Карнеги и Адамом Смитом. Так или иначе, все практические учебники преуспеяния, с их заслуженной популярностью, всегда диктуют стратегию поведения, опирающуюся не на рациональные, а на иррациональные особенности человека» [86].</w:t>
      </w:r>
    </w:p>
    <w:p>
      <w:pPr>
        <w:pStyle w:val="Normal"/>
        <w:widowControl w:val="false"/>
        <w:ind w:firstLine="720"/>
        <w:rPr>
          <w:b w:val="false"/>
          <w:b w:val="false"/>
          <w:sz w:val="28"/>
        </w:rPr>
      </w:pPr>
      <w:r>
        <w:rPr>
          <w:b w:val="false"/>
          <w:sz w:val="28"/>
        </w:rPr>
        <w:t>В о-в т о р ы х, в категориальном отношении экономика может быть истолкована как «естественное», как ограничение хозяйственной деятельности со стороны культуры. Выше, например, я старался показать, как в древнем мире культурные факторы (понимание вещей как неотчуждаемых от человека и обмена, понимаемого в плане жертвы и завоевания) влияют на цену товара.</w:t>
      </w:r>
    </w:p>
    <w:p>
      <w:pPr>
        <w:pStyle w:val="Normal"/>
        <w:widowControl w:val="false"/>
        <w:ind w:firstLine="720"/>
        <w:rPr>
          <w:b w:val="false"/>
          <w:b w:val="false"/>
          <w:sz w:val="28"/>
        </w:rPr>
      </w:pPr>
      <w:r>
        <w:rPr>
          <w:b w:val="false"/>
          <w:sz w:val="28"/>
        </w:rPr>
        <w:t>Однако и в наше время стоимость и само понимание товара существенно зависят от культурных факторов. Так, известный японский экономист и социолог Тайичи Сакайя показывает, что стоимость современных изделий все более определяется знаниями и ценностями. Мода, реклама, субъективные предпочтения и ожидания, место в иерархии ценностей и т.п. факторы культуры становятся главными при выборе товаров. В результате, говорит Сакайя, мы должны быть готовы к жизни в мире, где новые разработки, технические новинки и товары, предполагающие неповторимые сочетания неповторимых функций, будут вводиться на непрерывной основе и тут же уступать место еще более оригинальным изобретениям и товарам, так что созданная знанием стоимость превратится в товар «одноразового пользования», от которого после его употребления надлежит избавиться как можно скорее.</w:t>
      </w:r>
    </w:p>
    <w:p>
      <w:pPr>
        <w:pStyle w:val="Normal"/>
        <w:widowControl w:val="false"/>
        <w:ind w:firstLine="720"/>
        <w:rPr/>
      </w:pPr>
      <w:r>
        <w:rPr>
          <w:b w:val="false"/>
          <w:sz w:val="28"/>
        </w:rPr>
        <w:t>По сути, критика современного хозяйства, основанного на идеях научно-технического развития и прогресса, с культурологической точки зрения тоже является экономической в указанном смысле слова. «Технический прогресс, — пишет В. Рачков, — не имеет ориентира своего движения, никто не знает, куда он движется... Мы производим то, в чем нет никакой нужды, что не соответствует никакой пользе, но производим это, и нужно использовать эту техническую возможность, нужно устремиться в этом направлении неумолимо и абсурдно. Так же используем продукт, в котором никто не нуждается, тем же самым абсурдным и непреклонным образом... Мы производим излишек, который прибавляется к благам, которые уже являются излишними. И именно в этой области наблюдается исключительное сознание новых благ. Так что даже само определение политической экономии перевертывается. Но рассуждать продолжают так, будто ничего не случилось. Конечно, выбросив на рынок один из этих чудесных, современнейших, волшебных объектов, обеспечивают важное преимущество какому-то предприятию, но рынок очень быстро наполняется, интерес к эдакому маленькому чуду исчерпывается и нужно снова производить что-то новое... мы обнаруживаем огромное противоречие, которое толкает нас на соседство с бредом: с одной стороны, экономики развитых стран, которые функционируют так, как я об этом сказал, а с другой — экономики стран третьего мира, которые все более проваливаются, страны, в которых самые необходимые потребности, непосредственные, жизненные, не удовлетворены. С одной стороны, экономики, которые могут функционировать лишь умножая ложные потребности и создавая гаджет</w:t>
      </w:r>
      <w:r>
        <w:rPr>
          <w:rStyle w:val="FootnoteCharacters"/>
          <w:rStyle w:val="FootnoteAnchor"/>
          <w:b/>
        </w:rPr>
        <w:footnoteReference w:id="6"/>
      </w:r>
      <w:r>
        <w:rPr>
          <w:b w:val="false"/>
          <w:sz w:val="28"/>
        </w:rPr>
        <w:t>, с другой — экономики, которые не могут удовлетворить голод и минимум благ цивилизации. И абсурд достигает своего пика, когда специалисты думают лишь об одной вещи по отношению к странам третьего мира: втянуть их на тот же путь, что и мы, ввести их в индустриальный цикл и "помочь им стартовать с точки зрения экономики"» [129. С. 184, 189, 190].</w:t>
      </w:r>
    </w:p>
    <w:p>
      <w:pPr>
        <w:pStyle w:val="Normal"/>
        <w:widowControl w:val="false"/>
        <w:ind w:firstLine="720"/>
        <w:rPr>
          <w:b w:val="false"/>
          <w:b w:val="false"/>
          <w:sz w:val="28"/>
        </w:rPr>
      </w:pPr>
      <w:r>
        <w:rPr>
          <w:b w:val="false"/>
          <w:sz w:val="28"/>
        </w:rPr>
        <w:t>3. Две жизни Александра Сергеевича Пушкина</w:t>
      </w:r>
    </w:p>
    <w:p>
      <w:pPr>
        <w:pStyle w:val="Normal"/>
        <w:widowControl w:val="false"/>
        <w:ind w:firstLine="720"/>
        <w:rPr>
          <w:b w:val="false"/>
          <w:b w:val="false"/>
          <w:sz w:val="28"/>
        </w:rPr>
      </w:pPr>
      <w:r>
        <w:rPr>
          <w:b w:val="false"/>
          <w:sz w:val="28"/>
        </w:rPr>
        <w:t>Развернутая атака В. Рачкова работает не только на уяснение сути происходящего в современном мире, но и на новое понимание самой экономики: становится понятным, что без учета культурных ограничений и факторов, не изучая хозяйство на разных уровнях его существования (отдельного производства, системы производств, региона, страны, международной кооперации, планеты), построить эффективную экономику и справиться с глобальными проблемами невозможно.</w:t>
      </w:r>
    </w:p>
    <w:p>
      <w:pPr>
        <w:pStyle w:val="Normal"/>
        <w:widowControl w:val="false"/>
        <w:ind w:firstLine="720"/>
        <w:rPr>
          <w:b w:val="false"/>
          <w:b w:val="false"/>
          <w:sz w:val="28"/>
        </w:rPr>
      </w:pPr>
      <w:r>
        <w:rPr>
          <w:b w:val="false"/>
          <w:sz w:val="28"/>
        </w:rPr>
      </w:r>
    </w:p>
    <w:p>
      <w:pPr>
        <w:pStyle w:val="Heading2"/>
        <w:ind w:hanging="0"/>
        <w:rPr/>
      </w:pPr>
      <w:bookmarkStart w:id="4" w:name="__RefHeading___Toc42846879"/>
      <w:bookmarkEnd w:id="4"/>
      <w:r>
        <w:rPr/>
        <w:t>3. Две жизни Александра Сергеевича Пушкина</w:t>
      </w:r>
    </w:p>
    <w:p>
      <w:pPr>
        <w:pStyle w:val="Normal"/>
        <w:widowControl w:val="false"/>
        <w:ind w:firstLine="720"/>
        <w:rPr>
          <w:b w:val="false"/>
          <w:b w:val="false"/>
          <w:sz w:val="28"/>
        </w:rPr>
      </w:pPr>
      <w:r>
        <w:rPr>
          <w:b w:val="false"/>
          <w:sz w:val="28"/>
        </w:rPr>
      </w:r>
    </w:p>
    <w:p>
      <w:pPr>
        <w:pStyle w:val="Normal"/>
        <w:widowControl w:val="false"/>
        <w:ind w:firstLine="720"/>
        <w:jc w:val="right"/>
        <w:rPr>
          <w:b w:val="false"/>
          <w:b w:val="false"/>
          <w:sz w:val="28"/>
        </w:rPr>
      </w:pPr>
      <w:r>
        <w:rPr>
          <w:b w:val="false"/>
          <w:sz w:val="28"/>
        </w:rPr>
        <w:t>Милый мой, мне совестно ей-богу — но тут уж не до совести...</w:t>
      </w:r>
    </w:p>
    <w:p>
      <w:pPr>
        <w:pStyle w:val="Normal"/>
        <w:widowControl w:val="false"/>
        <w:ind w:firstLine="720"/>
        <w:jc w:val="right"/>
        <w:rPr>
          <w:b w:val="false"/>
          <w:b w:val="false"/>
          <w:i/>
          <w:i/>
          <w:sz w:val="28"/>
        </w:rPr>
      </w:pPr>
      <w:r>
        <w:rPr>
          <w:b w:val="false"/>
          <w:i/>
          <w:sz w:val="28"/>
        </w:rPr>
        <w:t>(Из письма А. С. Пушкина к Л.А.Вяземскому)</w:t>
      </w:r>
    </w:p>
    <w:p>
      <w:pPr>
        <w:pStyle w:val="Normal"/>
        <w:widowControl w:val="false"/>
        <w:ind w:firstLine="720"/>
        <w:rPr>
          <w:b w:val="false"/>
          <w:b w:val="false"/>
          <w:i/>
          <w:i/>
          <w:sz w:val="28"/>
        </w:rPr>
      </w:pPr>
      <w:r>
        <w:rPr>
          <w:b w:val="false"/>
          <w:i/>
          <w:sz w:val="28"/>
        </w:rPr>
      </w:r>
    </w:p>
    <w:p>
      <w:pPr>
        <w:pStyle w:val="Normal"/>
        <w:widowControl w:val="false"/>
        <w:ind w:firstLine="720"/>
        <w:rPr>
          <w:b w:val="false"/>
          <w:b w:val="false"/>
          <w:sz w:val="28"/>
        </w:rPr>
      </w:pPr>
      <w:r>
        <w:rPr>
          <w:b w:val="false"/>
          <w:sz w:val="28"/>
        </w:rPr>
        <w:t>В 1830 г. Пушкин женится на Наталье Гончаровой и, по сути, начинает новую жизнь. Он не только все меньше времени уделяет поэзии, соответственно все больше прозе, а также историческим исследованиям, но в корне меняет образ жизни: становится образцовым семьянином, оставляя без внимания карты и женщин. В начале 1832 г. Пушкин пишет в письме: «Надобно тебе сказать, что я женат около года, и что вследствие сего образ жизни моей совершенно переменился, к неописуемому огорчению Софьи Остафьевны и кавалергардских шаромыжников. От карт и костей отстал я более двух лет...» (все письма Пушкина цитируются по [127]).</w:t>
      </w:r>
    </w:p>
    <w:p>
      <w:pPr>
        <w:pStyle w:val="Normal"/>
        <w:widowControl w:val="false"/>
        <w:ind w:firstLine="720"/>
        <w:rPr>
          <w:b w:val="false"/>
          <w:b w:val="false"/>
          <w:sz w:val="28"/>
        </w:rPr>
      </w:pPr>
      <w:r>
        <w:rPr>
          <w:b w:val="false"/>
          <w:sz w:val="28"/>
        </w:rPr>
        <w:t>Но дело не просто в смене внешнего образа жизни и отказа от дурных, пагубных привычек, вряд ли красивших великого поэта России. Пушкин меняется нравственно, духовно. Собираясь жениться, он трезво и горько оценивает прожитую жизнь, фактически осуществляет христианское покаяние. В апреле 1830 г. он пишет письмо Н.И. Гончаровой, матери своей будущей жены, где, в частности, есть такие строчки: «Заблуждения моей ранней молодости представились моему воображению; они были слишком тяжки и сами по себе, а клевета их еще усилила; молва о них, к несчастью, широко распространилась». И буквально через день-два он пишет своим родителям: «Я намерен жениться на молодой девушке, .которую люблю уже год — м-ль Натали Гончаровой... Прошу вашего благословения, не как пустой формальности, но с внутренним убеждением, что это благословение необходимо для моего благополучия — и да будет вторая половина моего существования более для вас утешительна, чем моя печальная молодость».</w:t>
      </w:r>
    </w:p>
    <w:p>
      <w:pPr>
        <w:pStyle w:val="Normal"/>
        <w:widowControl w:val="false"/>
        <w:ind w:firstLine="720"/>
        <w:rPr>
          <w:b w:val="false"/>
          <w:b w:val="false"/>
          <w:sz w:val="28"/>
        </w:rPr>
      </w:pPr>
      <w:r>
        <w:rPr>
          <w:b w:val="false"/>
          <w:sz w:val="28"/>
        </w:rPr>
        <w:t>Однако не преувеличивает ли Александр Сергеевич свои прегрешения, может быть, это просто своеобразное кокетство перед старшим поколением? Б. Бурсов, обсуждая эту проблему в книге «Судьба Пушкина», приводит высказывания многих современников и письма самого поэта, из которых видно, что ситуация еще печальнее. Особенно поражает письмо—наставление 23-летнего Пушкина своему 18-летнему брату: «Тебе придется иметь дело с людьми, которых ты еще не знаешь. С самого начала думай о них все самое плохое, что только можешь вообразить; ты не слишком сильно ошибешься... презирай их самым вежливым образом... будь холоден со всеми... не проявляй услужливости и обуздывай сердечное расположение, если оно будет тобой овладевать: люди этого не понимают... То, что я могу сказать тебе о женщинах, было бы совершенно бесполезно. Замечу только, что чем меньше любим мы женщину, тем вернее можем овладеть ею». А вот воспоминание сына П.А. Вяземского о беседах с Пушкиным, когда П.П. Вяземскому было еще 16 лет. «Вообще в это время Пушкин как будто систематически действовал на мое воображение, чтобы обратить на себя внимание женщин, что нужно идти вперед нагло, без оглядки, и приправлял свои нравоучения циническими цитатами из Шамфора» [39. С. 123]. Далее Бурсов приводит размышления В. Вересаева, М. Корфа, К. Полевого, П. Долгорукова (три последних — современники Пушкина), из которых, с одной стороны, видно восхищение поэтическим гением Пушкина, с другой — уничтожающая оценка его личностных качеств как человека. «В лицее, — пишет Корф о Пушкине, — он превосходил всех в чувственности, а после в свете предался распутствам всех родов, проводя дни и ночи в непрерывной цепи вакханалий и оргий... Пушкин не был создан ни для света, ни для общественных обязанностей, ни даже, думаю, для высшей любви или истинной дружбы. У него господствовали только две стихии: удовлетворение плотским страстям и поэзии, и в обеих он — ушел далеко». Бурсов пишет, что сохранились «десятки свидетельств, причем совершенно достоверных, о резком несоответствии между стихами молодого Пушкина, наполненными самых высоких красот, и его внешним поведением, раздражавшим очень многих. По словам Н.М. Карамзина, Пушкин, если он только не исправится, сделается чертом еще до того, как попадет в ад».</w:t>
      </w:r>
    </w:p>
    <w:p>
      <w:pPr>
        <w:pStyle w:val="Normal"/>
        <w:widowControl w:val="false"/>
        <w:ind w:firstLine="720"/>
        <w:rPr>
          <w:b w:val="false"/>
          <w:b w:val="false"/>
          <w:sz w:val="28"/>
        </w:rPr>
      </w:pPr>
      <w:r>
        <w:rPr>
          <w:b w:val="false"/>
          <w:sz w:val="28"/>
        </w:rPr>
        <w:t>Итак, по мнению многих современников, да и ряда позднейших исследователей, молодой Пушкин циничен, безнравствен (как писал П. Долгоруков, сослуживец поэта по Кишиневу, «Пушкин умен и остер, но нравственность его в самом жалком положении»); одержим страстью к картам, костям и прекрасным женщинам, причём всегда готов обмануть последних; не задумываясь, развращает юные души. Б. Бурсов, который сам привел все эти выдержки, пытается защитить Пушкина, указывая на то, что Пушкину или завидовали, или его не поняли. Заканчивает же он свою защиту так: «Друзья, с болью наблюдавшие за молодым Пушкиным, все-таки мало разбирались в нем. Даже после того как был написан "Евгений Онегин", никто из них не сделал вывода, что без всего того, что огорчало их в Пушкине, этот роман не был бы написан... Кто может сказать, в каком опыте нуждался гений? Никто не знает этого лучше, нежели он сам» [39. С. 134]. Странная логика и защита: получается, что таланту и гению все позволено. Правда, у Бурсова есть и другой аргумент — от психологии искусства. Он пишет, что ошибаются те, кто связывает гениальные произведения напрямую с нравственностью и личностью создавшего их художника. «Мы привыкли думать и писать о гениальных художниках, как о безгрешных людях... В действительности никто из них не был святым. Святость и искусство — вещи несовместимые. Едва ли не самые проникновенные стихи Пушкина как раз те, которые переполнены чувствами если не раскаяния, то самообличения...» [39. С. 120].</w:t>
      </w:r>
    </w:p>
    <w:p>
      <w:pPr>
        <w:pStyle w:val="Normal"/>
        <w:widowControl w:val="false"/>
        <w:ind w:firstLine="720"/>
        <w:rPr>
          <w:b w:val="false"/>
          <w:b w:val="false"/>
          <w:sz w:val="28"/>
        </w:rPr>
      </w:pPr>
      <w:r>
        <w:rPr>
          <w:b w:val="false"/>
          <w:sz w:val="28"/>
        </w:rPr>
        <w:t>Опять получается несуразица, а именно, что необходимое условие гениального искусства — греховность, и добавим, вероятно, следуя логике Бурсова, чем художник гениальней, тем глубже он должен упасть, чтобы приобрести так нужный ему для творчества опыт жизни. Итак, что же мы, заклеймили молодого Пушкина?</w:t>
      </w:r>
    </w:p>
    <w:p>
      <w:pPr>
        <w:pStyle w:val="Normal"/>
        <w:widowControl w:val="false"/>
        <w:ind w:firstLine="720"/>
        <w:rPr>
          <w:b w:val="false"/>
          <w:b w:val="false"/>
          <w:sz w:val="28"/>
        </w:rPr>
      </w:pPr>
      <w:r>
        <w:rPr>
          <w:b w:val="false"/>
          <w:sz w:val="28"/>
        </w:rPr>
        <w:t>Не будем спешить, вспомним, что писал наш замечательный литературовед и философ М. Бахтин относительно гуманитарного познания. Чужие сознания, пишет он, «нельзя созерцать, анализировать, определять как объекты, как вещи, — с ними можно только диалогически общаться. Думать о них — значит говорить с ними, иначе они тотчас же поворачиваются к нам своей объектной стороной: они замолкают, закрываются и застывают в завершенные объектные образы» [25. С. 116]. Конечно, нехорошо, если Пушкин повернется к нам своей «спиной», поэтому предоставим ему возможность оправдаться, подать голос.</w:t>
      </w:r>
    </w:p>
    <w:p>
      <w:pPr>
        <w:pStyle w:val="Normal"/>
        <w:widowControl w:val="false"/>
        <w:ind w:firstLine="720"/>
        <w:rPr>
          <w:b w:val="false"/>
          <w:b w:val="false"/>
          <w:sz w:val="28"/>
        </w:rPr>
      </w:pPr>
      <w:r>
        <w:rPr>
          <w:b w:val="false"/>
          <w:sz w:val="28"/>
        </w:rPr>
        <w:t>Вероятно, сначала Пушкин заметил бы, что он не только развлекался и предавался страстям, но и работал, причем так, как умеют немногие. «Буйная юность и ранняя молодость Пушкина, — пишет Бурсов, — дававшая ему поводы писать в стихах и письмах о ней как о потерянной, напрасно растраченной, на самом деле отличается исключительной и напряженной работой его духа, бесконечными чтениями» [39. С. 130]. Поэт был настолько талантлив и энергичен, что успевал буквально все: и работать за десятерых и гулять за троих.</w:t>
      </w:r>
    </w:p>
    <w:p>
      <w:pPr>
        <w:pStyle w:val="Normal"/>
        <w:widowControl w:val="false"/>
        <w:ind w:firstLine="720"/>
        <w:rPr>
          <w:b w:val="false"/>
          <w:b w:val="false"/>
          <w:sz w:val="28"/>
        </w:rPr>
      </w:pPr>
      <w:r>
        <w:rPr>
          <w:b w:val="false"/>
          <w:sz w:val="28"/>
        </w:rPr>
        <w:t>Затем Пушкин обратил бы наше внимание на то, что он был романтиком, а, следовательно, видел и действовал своеобразно, не так, как средний обыватель. «В художественно-образной структуре "романтиков", — пишет литературовед Л. Ачкасова, — эстетически акцентировано традиционно-романическое "двоемирие": мир реального бытия, пошлая накипь жизни, от которой стремятся отчуждать себя герои, и "мир" бытия идеального, соответствующий их романтически-возвышенным идеалам и олицетворяемый во вневременных "вечных" ценностях — Любви, Природе, Искусстве. Причем искусству принадлежит особое место, ибо оно само по себе обладает способностью творить идеальный (желаемый) мир, независимый от окружающей реальности» [16. С. 132].</w:t>
      </w:r>
    </w:p>
    <w:p>
      <w:pPr>
        <w:pStyle w:val="Normal"/>
        <w:widowControl w:val="false"/>
        <w:ind w:firstLine="720"/>
        <w:rPr>
          <w:b w:val="false"/>
          <w:b w:val="false"/>
          <w:sz w:val="28"/>
        </w:rPr>
      </w:pPr>
      <w:r>
        <w:rPr>
          <w:b w:val="false"/>
          <w:sz w:val="28"/>
        </w:rPr>
        <w:t>«Вот, вот, сказал бы Александр Сергеевич, жили в особом мире, ощущали себя героями, жили творчеством и красотой, воспринимали обычный мир как неподлинный, были уверены, что прекрасные женщины — это награда нам за эстетические подвиги, что они именно для этого и созданы». Кстати, и П.А. Вяземский, защищая Пушкина против Корфа, фактически прибегает к сходному аргументу. «Сколько мне известно, — пишет П. Вяземский о Пушкине, — он вовсе не был предан распутствам всех родов. Не был монахом, а был грешен, как и все в молодые годы. В любви его преобладала вовсе не чувственность, а скорее поэтическое увлечение, что, впрочем, и отразилось в поэзии его» [39. С. 125]. «Абсолютно точно, — подтвердил бы Пушкин, — наша жизнь была сплошь поэтическое увлечение, и женщин мы любили как в романах, и в карты играли не для денег (поэтому в основном и проигрывали), а чтобы острее ощутить творческое безумие и дыхание иных миров».</w:t>
      </w:r>
    </w:p>
    <w:p>
      <w:pPr>
        <w:pStyle w:val="Normal"/>
        <w:widowControl w:val="false"/>
        <w:ind w:firstLine="720"/>
        <w:rPr>
          <w:b w:val="false"/>
          <w:b w:val="false"/>
          <w:sz w:val="28"/>
        </w:rPr>
      </w:pPr>
      <w:r>
        <w:rPr>
          <w:b w:val="false"/>
          <w:sz w:val="28"/>
        </w:rPr>
        <w:t>Но, конечно, для нас убедительнее мнение Ю.М. Лотмана, который в книге «Беседы о русской культуре» показывает, что во времена Пушкина не только искусство и особенно театр пронизывали жизнь, уподобляя ее себе, но и что, например, карточная игра выступала своеобразной моделью мира.</w:t>
      </w:r>
    </w:p>
    <w:p>
      <w:pPr>
        <w:pStyle w:val="Normal"/>
        <w:widowControl w:val="false"/>
        <w:ind w:firstLine="720"/>
        <w:rPr/>
      </w:pPr>
      <w:r>
        <w:rPr>
          <w:b w:val="false"/>
          <w:sz w:val="28"/>
        </w:rPr>
        <w:t xml:space="preserve">«Есть эпохи, — пишет Лотман, — когда искусство властно вторгается в быт, эстетизируя повседневное течение жизни: Возрождение, барокко, романтизм, искусство начала </w:t>
      </w:r>
      <w:r>
        <w:rPr>
          <w:b w:val="false"/>
          <w:sz w:val="28"/>
          <w:lang w:val="en-US"/>
        </w:rPr>
        <w:t>XX</w:t>
      </w:r>
      <w:r>
        <w:rPr>
          <w:b w:val="false"/>
          <w:sz w:val="28"/>
        </w:rPr>
        <w:t xml:space="preserve"> века. Это вторжение имеет много последствий. С ним, видимо, связаны взрывы художественной талантливости, которые приходятся на эти эпохи. Конечно, не только театр оказывал мощное воздействие на проникновение искусства в жизнь интересующей нас эпохи: не меньшую роль здесь сыграли скульптура и — в особенности — поэзия. Только на фоне мощного вторжения поэзии в жизнь русского дворянства начала </w:t>
      </w:r>
      <w:r>
        <w:rPr>
          <w:b w:val="false"/>
          <w:sz w:val="28"/>
          <w:lang w:val="en-US"/>
        </w:rPr>
        <w:t>XIX</w:t>
      </w:r>
      <w:r>
        <w:rPr>
          <w:b w:val="false"/>
          <w:sz w:val="28"/>
        </w:rPr>
        <w:t xml:space="preserve"> века понятно и объяснимо колоссальное явление Пушкина...</w:t>
      </w:r>
    </w:p>
    <w:p>
      <w:pPr>
        <w:pStyle w:val="Normal"/>
        <w:widowControl w:val="false"/>
        <w:ind w:firstLine="720"/>
        <w:rPr/>
      </w:pPr>
      <w:r>
        <w:rPr>
          <w:b w:val="false"/>
          <w:sz w:val="28"/>
        </w:rPr>
        <w:t xml:space="preserve">Взгляд на реальную жизнь как на спектакль не только давал человеку возможность избирать амплуа индивидуального поведения, но и наполнял его ожиданием событий. Сюжетность, то есть возможность неожиданных происшествий, неожиданных поворотов, становилась нормой... Именно потому, что театральная жизнь отличается от бытовой, взгляд на жизнь как на спектакль давал человеку новые возможности поведения. Бытовая жизнь по сравнению с театральной выступала как неподвижная: события, происшествия в ней или не происходили совсем, или были редкими выпадениями из нормы. Сотни людей могли прожить всю жизнь, не переживая ни одного "события". Движимая законами обычая, бытовая жизнь заурядного дворянина </w:t>
      </w:r>
      <w:r>
        <w:rPr>
          <w:b w:val="false"/>
          <w:sz w:val="28"/>
          <w:lang w:val="en-US"/>
        </w:rPr>
        <w:t>XVIII</w:t>
      </w:r>
      <w:r>
        <w:rPr>
          <w:b w:val="false"/>
          <w:sz w:val="28"/>
        </w:rPr>
        <w:t xml:space="preserve"> века была "бессюжетна". Театральная жизнь представляла собой цепь событий. Человек театра не был пассивным участником безлико текущего хода времени: освобожденный от бытовой жизни, он вел бытие исторического лица — сам выбирал свой тип поведения, активно воздействовал на окружающий его мир, погибал или добивался успеха... модель театрального поведения, превращая человека в действующее лицо, освобождала его от автоматической власти группового поведения, обычая» [92. С. 198—199].</w:t>
      </w:r>
    </w:p>
    <w:p>
      <w:pPr>
        <w:pStyle w:val="Normal"/>
        <w:widowControl w:val="false"/>
        <w:ind w:firstLine="720"/>
        <w:rPr>
          <w:b w:val="false"/>
          <w:b w:val="false"/>
          <w:sz w:val="28"/>
        </w:rPr>
      </w:pPr>
      <w:r>
        <w:rPr>
          <w:b w:val="false"/>
          <w:sz w:val="28"/>
        </w:rPr>
        <w:t>Лотман обращает также внимание на то, что в отличие от классицизма, образцы которого адресовались только искусству или идеальному миру, «романтизм предписывал читателю поведение, в том числе и бытовое». Наряду с литературными добродетелями романтизм включал в себя «и литературные пороки (например, эгоизм, преувеличенная демонстрация которого входила в норму "бытового байронизма"») [92. С. 344].</w:t>
      </w:r>
    </w:p>
    <w:p>
      <w:pPr>
        <w:pStyle w:val="Normal"/>
        <w:widowControl w:val="false"/>
        <w:ind w:firstLine="720"/>
        <w:rPr>
          <w:b w:val="false"/>
          <w:b w:val="false"/>
          <w:sz w:val="28"/>
        </w:rPr>
      </w:pPr>
      <w:r>
        <w:rPr>
          <w:b w:val="false"/>
          <w:sz w:val="28"/>
        </w:rPr>
        <w:t>А вот интересные наблюдения о природе карточной игры. Игра в карты, пишет Лотман, «была чем-то большим, чем стремление к выигрышу как материальной выгоде. Так смотрели на карту только профессиональные шулера. Для честного игрока пушкинской эпохи (а честная карточная игра была почти всеобщей страстью, несмотря на официальные запреты) выигрыш был не самоцелью, а средством вызвать ощущение риска, внести в жизнь непредсказуемость. Это чувство было оборотной стороной мундирной, пригвожденной к парадам жизни. Петербург, военная служба, самый дух императорской эпохи отнимал у человека свободу, исключал случайность. Игра вносила в жизнь случайность. Страсть к игре останется для нас непонятным, странным пороком, если мы не вспомним такой образ Петербурга:</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Город пышный, город бедный,</w:t>
      </w:r>
    </w:p>
    <w:p>
      <w:pPr>
        <w:pStyle w:val="Normal"/>
        <w:widowControl w:val="false"/>
        <w:ind w:firstLine="720"/>
        <w:rPr>
          <w:b w:val="false"/>
          <w:b w:val="false"/>
          <w:sz w:val="24"/>
        </w:rPr>
      </w:pPr>
      <w:r>
        <w:rPr>
          <w:b w:val="false"/>
          <w:sz w:val="24"/>
        </w:rPr>
        <w:t xml:space="preserve"> </w:t>
      </w:r>
      <w:r>
        <w:rPr>
          <w:b w:val="false"/>
          <w:sz w:val="24"/>
        </w:rPr>
        <w:t>Дух неволи, стройный вид,</w:t>
      </w:r>
    </w:p>
    <w:p>
      <w:pPr>
        <w:pStyle w:val="Normal"/>
        <w:widowControl w:val="false"/>
        <w:ind w:firstLine="720"/>
        <w:rPr>
          <w:b w:val="false"/>
          <w:b w:val="false"/>
          <w:sz w:val="24"/>
        </w:rPr>
      </w:pPr>
      <w:r>
        <w:rPr>
          <w:b w:val="false"/>
          <w:sz w:val="24"/>
        </w:rPr>
        <w:t xml:space="preserve"> </w:t>
      </w:r>
      <w:r>
        <w:rPr>
          <w:b w:val="false"/>
          <w:sz w:val="24"/>
        </w:rPr>
        <w:t xml:space="preserve">Свод небес зелено-бледный, </w:t>
      </w:r>
    </w:p>
    <w:p>
      <w:pPr>
        <w:pStyle w:val="Normal"/>
        <w:widowControl w:val="false"/>
        <w:ind w:firstLine="720"/>
        <w:rPr>
          <w:b w:val="false"/>
          <w:b w:val="false"/>
          <w:sz w:val="24"/>
        </w:rPr>
      </w:pPr>
      <w:r>
        <w:rPr>
          <w:b w:val="false"/>
          <w:sz w:val="24"/>
        </w:rPr>
        <w:t>Скука, холод и гранит...</w:t>
      </w:r>
    </w:p>
    <w:p>
      <w:pPr>
        <w:pStyle w:val="Normal"/>
        <w:widowControl w:val="false"/>
        <w:ind w:firstLine="720"/>
        <w:rPr>
          <w:b w:val="false"/>
          <w:b w:val="false"/>
          <w:sz w:val="28"/>
        </w:rPr>
      </w:pPr>
      <w:r>
        <w:rPr>
          <w:b w:val="false"/>
          <w:sz w:val="28"/>
        </w:rPr>
      </w:r>
    </w:p>
    <w:p>
      <w:pPr>
        <w:pStyle w:val="21"/>
        <w:rPr/>
      </w:pPr>
      <w:r>
        <w:rPr/>
        <w:t>Для того чтобы понять, почему Пушкин называл ее «одной из самых сильных страстей», надо представить себе атмосферу петербургской культуры. Вяземский писал: «... Нигде карты не вошли в такое употребление, как у нас: в русской жизни карты одна из непреложных и неизбежных стихий... Умнейшие люди увлекались ею. Знаменитый французский писатель и оратор Бенжамен-Константин был такой же страстный игрок, как и страстный трибун. Пушкин, во время пребывания своего в Южной России, куда-то ездил за несколько сот верст на бал, где надеялся увидеть предмет своей тогдашней любви. Приехал в город он до бала, сел понтировать и проиграл всю ночь до позднего утра, так что прогулял и деньги свои, и бал, и любовь свою. Богатый граф, Сергей Петрович Румянцев, блестящий вельможа времен Екатерины, человек отменного ума, большой образованности, любознательности по всем отраслям науки, был до глубокой старости подвержен этой страсти, которой предавался, так сказать, запоем. Он запирался иногда дома на несколько дней с игроками, проигрывал им баснословные суммы и переставал играть вплоть до нового запоя. Подобная игра, род битвы за жизнь и смерть, имеет свое волнение, свою драму, свою поэзию. Хороша и благородна ли эта страсть, эта поэзия — другой вопрос. Один из таких игроков говаривал, что после удовольствия выиграть нет большего удовольствия проиграть» [92. С. 154—155]. Еще Александр Сергеевич заметил бы, что среди подавляющей глупости и плутовства, что было для тогдашней России общим местом, умный человек не может не быть циничным и, отчасти, даже двуличным, но что подобное поведение — не безнравственность, а скорее жизненная тактика. В этом смысле интересен отзыв Пушкина о Чацком. «В комедии "Горе от ума", — спрашивает Пушкин, — кто умное действующее лицо? Ответ: Грибоедов. А знаешь ли, что такое Чацкий? Пылкий, благородный и добрый малый, проведший несколько времени с умным человеком (именно с Грибоедовым) и напитавшийся его мыслями, остротами и сатирическими замечаниями. Все, что говорит он, очень умно. Но кому говорит он все это? Фамусову? Скалозубу? На балу московским бабушкам? Молчалину? — Это непростительно. — Первый признак умного человека, — с первого взгляда знать, с кем имеешь дело, и не метать бисер перед Репетиловыми». Именно так и поступал Александр Сергеевич: человеку нужному или близкому он старался не говорить в глаза неприятную правду. В январе 1825 г. он пишет П.А. Вяземскому: «Савелов большой подлец. Посылаю при сем к нему дружеское письмо... Охотно извиняю и понимаю его.</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Но умный человек</w:t>
      </w:r>
    </w:p>
    <w:p>
      <w:pPr>
        <w:pStyle w:val="Normal"/>
        <w:widowControl w:val="false"/>
        <w:ind w:firstLine="720"/>
        <w:rPr>
          <w:b w:val="false"/>
          <w:b w:val="false"/>
          <w:sz w:val="24"/>
        </w:rPr>
      </w:pPr>
      <w:r>
        <w:rPr>
          <w:b w:val="false"/>
          <w:sz w:val="24"/>
        </w:rPr>
        <w:t>не может быть не плутом!»</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ли вот другое письмо к брату (написанное в 1822 г.) относительно поэзии своего близкого друга, П.А. Плетнева: «... Мнение мое, что Плетневу приличнее проза, нежели стихи, — он не имеет никакого чувства, никакой живости — слог его бледен, как мертвец. Кланяйся ему от меня (то есть Плетневу — а не его слогу) и уверь его, что он наш Гёте».</w:t>
      </w:r>
    </w:p>
    <w:p>
      <w:pPr>
        <w:pStyle w:val="Normal"/>
        <w:widowControl w:val="false"/>
        <w:ind w:firstLine="720"/>
        <w:rPr>
          <w:b w:val="false"/>
          <w:b w:val="false"/>
          <w:sz w:val="28"/>
        </w:rPr>
      </w:pPr>
      <w:r>
        <w:rPr>
          <w:b w:val="false"/>
          <w:sz w:val="28"/>
        </w:rPr>
        <w:t>К этим соображениям Пушкин присовокупил бы недоумения. А что собственно такого уж необычного в его поведении? Разве не все так живут: в молодости человек его крута не задумывается, берет от жизни все, что возможно, а дальше , начиная с тридцати, он остепеняется, заводит семью. В письме к Н. Кривцову от 10 февраля 1831 г. Пушкин пишет: «Мне за 30 лет. В тридцать лет люди обыкновенно женятся — я поступаю как люди, и, вероятно, не буду в том раскаиваться». Да и отношение к женщинам обычное, добавил бы Александр Сергееевич: и мы не прочь, и прекрасные дамы сами так и летят на огонь.</w:t>
      </w:r>
    </w:p>
    <w:p>
      <w:pPr>
        <w:pStyle w:val="Normal"/>
        <w:widowControl w:val="false"/>
        <w:ind w:firstLine="720"/>
        <w:rPr>
          <w:b w:val="false"/>
          <w:b w:val="false"/>
          <w:sz w:val="28"/>
        </w:rPr>
      </w:pPr>
      <w:r>
        <w:rPr>
          <w:b w:val="false"/>
          <w:sz w:val="28"/>
        </w:rPr>
        <w:t>Наконец, Пушкин, правда с некоторым смущением, сказал бы в свое оправдание, что он человек живой, честолюбивый и что, хотя по большому счету он большой свет презирает, но тем не менее зависит от него и ему приятно, когда им, Пушкиным, восхищаются. Что есть, то есть. Тот же Плетнев, сожалея о напрасно потраченном Пушкиным времени, пишет: «Но всего вреднее была мысль, которая навсегда укоренилась в нем, что никакими успехами таланта и ума нельзя человеку в обществе замкнуть круга своего счастья без успехов в большом свете» [Цит. по: 39. С. 134]. Впрочем, так думал не один Пушкин, а многие достойные люди того времени, например Грибоедов. После успеха у публики своей поэмы Грибоедов в письме к своему другу Бегичеву ловит себя на противоречивых чувствах: «Не могу в эту минуту оторваться от побрякушек авторского самолюбия... Грому, шуму, восхищению, любопытству конца нет... Ты насквозь знаешь своего Александра; подивись гвоздю, который он вбил себе в голову, мелочной задаче, вовсе несообразной с ненасытностью к новым вымыслам... Могу ли принадлежать к чему-нибудь высшему? Как притом, с какой стати сказать людям, что грошовые их одобрения, ничтожная славишка в их круг) не могут меня утешить? Ах, прилична ли спесь тому, кто хлопочет из дурацких рукоплесканий». Однако хлопотали, и не раз: и Грибоедов, и Пушкин, и не только они.</w:t>
      </w:r>
    </w:p>
    <w:p>
      <w:pPr>
        <w:pStyle w:val="Normal"/>
        <w:widowControl w:val="false"/>
        <w:ind w:firstLine="720"/>
        <w:rPr>
          <w:b w:val="false"/>
          <w:b w:val="false"/>
          <w:sz w:val="28"/>
        </w:rPr>
      </w:pPr>
      <w:r>
        <w:rPr>
          <w:b w:val="false"/>
          <w:sz w:val="28"/>
        </w:rPr>
        <w:t>Сумел ли Пушкин перед нами оправдаться? Конечно, мы его лучше поняли, но общая нравственная оценка во многом зависит опять же от самого Пушкина. Важно, как он сам смотрел на себя, как он себя в молодые годы оценивал в нравственном отношении. Даже Б. Бурсов постеснялся привести одно письмо молодого Пушкина, проливающее свет на эту проблему. В апреле—мае 1826 г. Пушкин пишет П.А. Вяземскому следующее: «Письмо это тебе вручит милая и добрая девушка, которую один из твоих друзей неосторожно обрюхатил. Полагаюсь на твое человеколюбие и дружбу. Приюти ее в Москве и дай денег, сколько ей понадобится — а потом отправь в Болдино... При сем с отеческой нежностью прошу тебя позаботиться о будущем малютке, если только то будет мальчик. Отсылать его в Воспитательный дом мне не хочется — а нельзя ли его покамест отдать в какую-нибудь деревню, — хоть в Остафьево. Милый мой, мне совестно ей богу — но тут уж не до совести (курсив мой. — В.Р.)». Интересно и ответное послание П.А. Вяземского (от 10 мая 1826 г.): «Мой совет: написать тебе полулюбовное, полураскаятельное, полупомещичье письмо твоему тестю (Вяземский выше в своем письме сообщает Пушкину, что отец беременной девушки назначается старостой в Болдино. — В.Р.), во всем ему признаться, поручить ему судьбу дочери и грядущего творения, но поручить на его ответственность, напомнив, что волею божиею, ты будешь барином и тогда сочтешься с ним в хорошем или худом исполнении твоего поручения». Чему здесь нужно больше удивляться: странной и безнравственной просьбе Пушкина или циническому совету Вяземского — неизвестно.</w:t>
      </w:r>
    </w:p>
    <w:p>
      <w:pPr>
        <w:pStyle w:val="Normal"/>
        <w:widowControl w:val="false"/>
        <w:ind w:firstLine="720"/>
        <w:rPr>
          <w:b w:val="false"/>
          <w:b w:val="false"/>
          <w:sz w:val="28"/>
        </w:rPr>
      </w:pPr>
      <w:r>
        <w:rPr>
          <w:b w:val="false"/>
          <w:sz w:val="28"/>
        </w:rPr>
        <w:t>Правда, опять в некоторое оправдание Александра Сергеевича можно заметить, что девушка-то была крепостная и барчук, можно сказать, ее осчастливил, во всяком случае в крепостной России ничего экстраординарного в подобных случаях не было. Ю. Лотман пишет, что «семейные отношения в крепостном быту неотделимы были от отношений помещика и крестьянки», что в эту эпоху нередко встречаются даже крепостные гаремы. Рассказывая об одном из них, созданном помещиком П.А. Кошкаровым, Лотман отмечает: «При этом все девушки обучены чтению и письму, а некоторые французскому языку. Мемуарист, бывший тогда ребенком, вспоминает: "Главною моею учительницей, вероятно, была добрая Настасья, потому что я в особенности помню, что она постоянно привлекала меня к себе рассказами о прочитанных ею книгах и что от нее я впервые услыхал стихи Пушкина и со слов ее наизусть выучил "Бахчисарайский фонтан", и впоследствии я заведу себя целую тетрадь стихотворений Пушкина же и Жуковского. Вообще, девушки все были очень развиты: они были прекрасно одеты и получали — как и мужская прислуга — ежемесячное жалованье и денежные подарки к праздничным дням. Одевались же все, конечно, не в национальное, но в общеевропейское платье"» [92. С. 105—106].</w:t>
      </w:r>
    </w:p>
    <w:p>
      <w:pPr>
        <w:pStyle w:val="Normal"/>
        <w:widowControl w:val="false"/>
        <w:ind w:firstLine="720"/>
        <w:rPr>
          <w:b w:val="false"/>
          <w:b w:val="false"/>
          <w:sz w:val="28"/>
        </w:rPr>
      </w:pPr>
      <w:r>
        <w:rPr>
          <w:b w:val="false"/>
          <w:sz w:val="28"/>
        </w:rPr>
        <w:t>Так и видится «милая и добрая девушка» Пушкина. Да, но ведь Пушкин, как известно, всегда был против крепостничества, утверждая, что политическая свобода в России «неразлучна с освобождением крестьян».</w:t>
      </w:r>
    </w:p>
    <w:p>
      <w:pPr>
        <w:pStyle w:val="Normal"/>
        <w:widowControl w:val="false"/>
        <w:ind w:firstLine="720"/>
        <w:rPr>
          <w:b w:val="false"/>
          <w:b w:val="false"/>
          <w:sz w:val="28"/>
        </w:rPr>
      </w:pPr>
      <w:r>
        <w:rPr>
          <w:b w:val="false"/>
          <w:sz w:val="28"/>
        </w:rPr>
        <w:t>Итак, Пушкину, ей-богу, было совестно, но не настолько, чтобы поступать по совести. Тем не менее неуклонно с годами расцветал не только талант Пушкина, но и зрела в нем неудовлетворенность собственной жизнью. «Всем бросалось в глаза, — отмечает Б. Бурсов, — с какой молниеносной скоростью совершенствуются формальные средства его поэзии. Но мало кто замечал углубление его духовного и нравственного смысла» [39, С. 134—135]. К тому, что говорит Бурсов, можно добавить еще один момент: поэзия Пушкина меняется вслед за изменением его личности. Один из аспектов этого изменения можно проследить на любовной лирике Пушкина. Сделаем небольшое отступление, чтобы рассмотреть, что же с этой лирикой происходило.</w:t>
      </w:r>
    </w:p>
    <w:p>
      <w:pPr>
        <w:pStyle w:val="Normal"/>
        <w:widowControl w:val="false"/>
        <w:ind w:firstLine="720"/>
        <w:rPr>
          <w:b w:val="false"/>
          <w:b w:val="false"/>
          <w:sz w:val="28"/>
        </w:rPr>
      </w:pPr>
      <w:r>
        <w:rPr>
          <w:b w:val="false"/>
          <w:sz w:val="28"/>
        </w:rPr>
        <w:t>В любовной лирике Пушкина можно заметить много странностей. Например, чем ближе мы приближаемся к трагической кончине поэта, тем меньше встречаем стихов, посвященных обычной любви. Кажется, что вообще обычная любовь между мужчиной и женщиной перестает интересовать Пушкина, ее заменяет любовь-дружба или формальная, почти иконная красота. Вспомним, как начинается и кончается стихотворение 1832 г. «Красавица»:</w:t>
      </w:r>
    </w:p>
    <w:p>
      <w:pPr>
        <w:pStyle w:val="Normal"/>
        <w:widowControl w:val="false"/>
        <w:ind w:firstLine="720"/>
        <w:rPr>
          <w:b w:val="false"/>
          <w:b w:val="false"/>
          <w:sz w:val="24"/>
        </w:rPr>
      </w:pPr>
      <w:r>
        <w:rPr>
          <w:b w:val="false"/>
          <w:sz w:val="24"/>
        </w:rPr>
        <w:t xml:space="preserve">Все в ней гармония, все диво, </w:t>
      </w:r>
    </w:p>
    <w:p>
      <w:pPr>
        <w:pStyle w:val="Normal"/>
        <w:widowControl w:val="false"/>
        <w:ind w:firstLine="720"/>
        <w:rPr>
          <w:b w:val="false"/>
          <w:b w:val="false"/>
          <w:sz w:val="24"/>
        </w:rPr>
      </w:pPr>
      <w:r>
        <w:rPr>
          <w:b w:val="false"/>
          <w:sz w:val="24"/>
        </w:rPr>
        <w:t>Все выше мира и страстей...</w:t>
      </w:r>
    </w:p>
    <w:p>
      <w:pPr>
        <w:pStyle w:val="Normal"/>
        <w:widowControl w:val="false"/>
        <w:ind w:firstLine="720"/>
        <w:rPr>
          <w:b w:val="false"/>
          <w:b w:val="false"/>
          <w:sz w:val="24"/>
        </w:rPr>
      </w:pPr>
      <w:r>
        <w:rPr>
          <w:b w:val="false"/>
          <w:sz w:val="24"/>
        </w:rPr>
        <w:t>Но, встретясь с ней, смущенный, ты</w:t>
      </w:r>
    </w:p>
    <w:p>
      <w:pPr>
        <w:pStyle w:val="Normal"/>
        <w:widowControl w:val="false"/>
        <w:ind w:firstLine="720"/>
        <w:rPr>
          <w:b w:val="false"/>
          <w:b w:val="false"/>
          <w:sz w:val="24"/>
        </w:rPr>
      </w:pPr>
      <w:r>
        <w:rPr>
          <w:b w:val="false"/>
          <w:sz w:val="24"/>
        </w:rPr>
        <w:t xml:space="preserve"> </w:t>
      </w:r>
      <w:r>
        <w:rPr>
          <w:b w:val="false"/>
          <w:sz w:val="24"/>
        </w:rPr>
        <w:t xml:space="preserve">Вдруг остановишься невольно, </w:t>
      </w:r>
    </w:p>
    <w:p>
      <w:pPr>
        <w:pStyle w:val="Normal"/>
        <w:widowControl w:val="false"/>
        <w:ind w:firstLine="720"/>
        <w:rPr>
          <w:b w:val="false"/>
          <w:b w:val="false"/>
          <w:sz w:val="24"/>
        </w:rPr>
      </w:pPr>
      <w:r>
        <w:rPr>
          <w:b w:val="false"/>
          <w:sz w:val="24"/>
        </w:rPr>
        <w:t xml:space="preserve">Благоговея богомольно </w:t>
      </w:r>
    </w:p>
    <w:p>
      <w:pPr>
        <w:pStyle w:val="Normal"/>
        <w:widowControl w:val="false"/>
        <w:ind w:firstLine="720"/>
        <w:rPr>
          <w:b w:val="false"/>
          <w:b w:val="false"/>
          <w:sz w:val="24"/>
        </w:rPr>
      </w:pPr>
      <w:r>
        <w:rPr>
          <w:b w:val="false"/>
          <w:sz w:val="24"/>
        </w:rPr>
        <w:t>Перед святыней красот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ачинал же Пушкин как лирический поэт почти банально. Он воспевает литературный, - романтический образ любви-страсти, любви-томления, любви-страдания. В стихотворении 1814 г. «Рассудок и любовь» налицо все приметы подобной литературной конструкции: злоупотребление мифологией и изящными эпитетами, воспевание наслаждения, оправдание победы страсти над разумом (что, впрочем, как мы уже отмечали, вполне соответствовало нравственным установкам молодого Пушкина).</w:t>
      </w:r>
    </w:p>
    <w:p>
      <w:pPr>
        <w:pStyle w:val="Normal"/>
        <w:widowControl w:val="false"/>
        <w:ind w:firstLine="720"/>
        <w:rPr>
          <w:b w:val="false"/>
          <w:b w:val="false"/>
          <w:sz w:val="24"/>
        </w:rPr>
      </w:pPr>
      <w:r>
        <w:rPr>
          <w:b w:val="false"/>
          <w:sz w:val="24"/>
        </w:rPr>
        <w:t>И нежная улыбка пробежала</w:t>
      </w:r>
    </w:p>
    <w:p>
      <w:pPr>
        <w:pStyle w:val="Normal"/>
        <w:widowControl w:val="false"/>
        <w:ind w:firstLine="720"/>
        <w:rPr>
          <w:b w:val="false"/>
          <w:b w:val="false"/>
          <w:sz w:val="24"/>
        </w:rPr>
      </w:pPr>
      <w:r>
        <w:rPr>
          <w:b w:val="false"/>
          <w:sz w:val="24"/>
        </w:rPr>
        <w:t>Красавицы на пламенных устах,</w:t>
      </w:r>
    </w:p>
    <w:p>
      <w:pPr>
        <w:pStyle w:val="Normal"/>
        <w:widowControl w:val="false"/>
        <w:ind w:firstLine="720"/>
        <w:rPr>
          <w:b w:val="false"/>
          <w:b w:val="false"/>
          <w:sz w:val="24"/>
        </w:rPr>
      </w:pPr>
      <w:r>
        <w:rPr>
          <w:b w:val="false"/>
          <w:sz w:val="24"/>
        </w:rPr>
        <w:t>И вот она с томлением в глазах</w:t>
      </w:r>
    </w:p>
    <w:p>
      <w:pPr>
        <w:pStyle w:val="Normal"/>
        <w:widowControl w:val="false"/>
        <w:ind w:firstLine="720"/>
        <w:rPr>
          <w:b w:val="false"/>
          <w:b w:val="false"/>
          <w:sz w:val="24"/>
        </w:rPr>
      </w:pPr>
      <w:r>
        <w:rPr>
          <w:b w:val="false"/>
          <w:sz w:val="24"/>
        </w:rPr>
        <w:t>К любезному в объятия упала...</w:t>
      </w:r>
    </w:p>
    <w:p>
      <w:pPr>
        <w:pStyle w:val="Normal"/>
        <w:widowControl w:val="false"/>
        <w:ind w:firstLine="720"/>
        <w:rPr>
          <w:b w:val="false"/>
          <w:b w:val="false"/>
          <w:sz w:val="24"/>
        </w:rPr>
      </w:pPr>
      <w:r>
        <w:rPr>
          <w:b w:val="false"/>
          <w:sz w:val="24"/>
        </w:rPr>
        <w:t>«Будь счастлива!» — Эрот ей прошептал;</w:t>
      </w:r>
    </w:p>
    <w:p>
      <w:pPr>
        <w:pStyle w:val="Normal"/>
        <w:widowControl w:val="false"/>
        <w:ind w:firstLine="720"/>
        <w:rPr>
          <w:b w:val="false"/>
          <w:b w:val="false"/>
          <w:sz w:val="24"/>
        </w:rPr>
      </w:pPr>
      <w:r>
        <w:rPr>
          <w:b w:val="false"/>
          <w:sz w:val="24"/>
        </w:rPr>
        <w:t>Рассудок что ж? Рассудок уж молчал.</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А через два года в стихотворении «Желание» Пушкин доводит эту модель романтической любви до совершенства:</w:t>
      </w:r>
    </w:p>
    <w:p>
      <w:pPr>
        <w:pStyle w:val="Normal"/>
        <w:widowControl w:val="false"/>
        <w:ind w:firstLine="720"/>
        <w:rPr>
          <w:b w:val="false"/>
          <w:b w:val="false"/>
          <w:sz w:val="24"/>
        </w:rPr>
      </w:pPr>
      <w:r>
        <w:rPr>
          <w:b w:val="false"/>
          <w:sz w:val="24"/>
        </w:rPr>
        <w:t xml:space="preserve">Я слезы лью; мне слезы утешенье, </w:t>
      </w:r>
    </w:p>
    <w:p>
      <w:pPr>
        <w:pStyle w:val="Normal"/>
        <w:widowControl w:val="false"/>
        <w:ind w:firstLine="720"/>
        <w:rPr>
          <w:b w:val="false"/>
          <w:b w:val="false"/>
          <w:sz w:val="24"/>
        </w:rPr>
      </w:pPr>
      <w:r>
        <w:rPr>
          <w:b w:val="false"/>
          <w:sz w:val="24"/>
        </w:rPr>
        <w:t xml:space="preserve">И я молчу; не слышен ропот мой; </w:t>
      </w:r>
    </w:p>
    <w:p>
      <w:pPr>
        <w:pStyle w:val="Normal"/>
        <w:widowControl w:val="false"/>
        <w:ind w:firstLine="720"/>
        <w:rPr>
          <w:b w:val="false"/>
          <w:b w:val="false"/>
          <w:sz w:val="24"/>
        </w:rPr>
      </w:pPr>
      <w:r>
        <w:rPr>
          <w:b w:val="false"/>
          <w:sz w:val="24"/>
        </w:rPr>
        <w:t xml:space="preserve">Моя душа, объятая тоской, </w:t>
      </w:r>
    </w:p>
    <w:p>
      <w:pPr>
        <w:pStyle w:val="Normal"/>
        <w:widowControl w:val="false"/>
        <w:ind w:firstLine="720"/>
        <w:rPr>
          <w:b w:val="false"/>
          <w:b w:val="false"/>
          <w:sz w:val="24"/>
        </w:rPr>
      </w:pPr>
      <w:r>
        <w:rPr>
          <w:b w:val="false"/>
          <w:sz w:val="24"/>
        </w:rPr>
        <w:t xml:space="preserve">В ней горькое находит наслажденье. </w:t>
      </w:r>
    </w:p>
    <w:p>
      <w:pPr>
        <w:pStyle w:val="Normal"/>
        <w:widowControl w:val="false"/>
        <w:ind w:firstLine="720"/>
        <w:rPr>
          <w:b w:val="false"/>
          <w:b w:val="false"/>
          <w:sz w:val="24"/>
        </w:rPr>
      </w:pPr>
      <w:r>
        <w:rPr>
          <w:b w:val="false"/>
          <w:sz w:val="24"/>
        </w:rPr>
        <w:t xml:space="preserve">О жизни сон! лети, не жаль тебя, </w:t>
      </w:r>
    </w:p>
    <w:p>
      <w:pPr>
        <w:pStyle w:val="Normal"/>
        <w:widowControl w:val="false"/>
        <w:ind w:firstLine="720"/>
        <w:rPr>
          <w:b w:val="false"/>
          <w:b w:val="false"/>
          <w:sz w:val="24"/>
        </w:rPr>
      </w:pPr>
      <w:r>
        <w:rPr>
          <w:b w:val="false"/>
          <w:sz w:val="24"/>
        </w:rPr>
        <w:t>Исчезни в тьме, пустое привиденье</w:t>
      </w:r>
    </w:p>
    <w:p>
      <w:pPr>
        <w:pStyle w:val="Normal"/>
        <w:widowControl w:val="false"/>
        <w:ind w:firstLine="720"/>
        <w:rPr>
          <w:b w:val="false"/>
          <w:b w:val="false"/>
          <w:sz w:val="24"/>
        </w:rPr>
      </w:pPr>
      <w:r>
        <w:rPr>
          <w:b w:val="false"/>
          <w:sz w:val="24"/>
        </w:rPr>
        <w:t>Мне дорого любви моей мученье —</w:t>
      </w:r>
    </w:p>
    <w:p>
      <w:pPr>
        <w:pStyle w:val="Normal"/>
        <w:widowControl w:val="false"/>
        <w:ind w:firstLine="720"/>
        <w:rPr>
          <w:b w:val="false"/>
          <w:b w:val="false"/>
          <w:sz w:val="24"/>
        </w:rPr>
      </w:pPr>
      <w:r>
        <w:rPr>
          <w:b w:val="false"/>
          <w:sz w:val="24"/>
        </w:rPr>
        <w:t xml:space="preserve"> </w:t>
      </w:r>
      <w:r>
        <w:rPr>
          <w:b w:val="false"/>
          <w:sz w:val="24"/>
        </w:rPr>
        <w:t>Пускай умру, но пусть умру люб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прочем, уже в 1821 г. формула «мне дорого любви моей мученье» кажется Пушкину смешной и наивной (он стремительно взрослеет, преодолевает буквальное следование идеалам романтизма, приближается к пониманию того, что ум неотделим не только от иронии, но и от плутовства).</w:t>
      </w:r>
    </w:p>
    <w:p>
      <w:pPr>
        <w:pStyle w:val="Normal"/>
        <w:widowControl w:val="false"/>
        <w:ind w:firstLine="720"/>
        <w:rPr>
          <w:b w:val="false"/>
          <w:b w:val="false"/>
          <w:sz w:val="24"/>
        </w:rPr>
      </w:pPr>
      <w:r>
        <w:rPr>
          <w:b w:val="false"/>
          <w:sz w:val="24"/>
        </w:rPr>
        <w:t xml:space="preserve">И вы поверить мне могли, </w:t>
      </w:r>
    </w:p>
    <w:p>
      <w:pPr>
        <w:pStyle w:val="31"/>
        <w:rPr/>
      </w:pPr>
      <w:r>
        <w:rPr/>
        <w:t>Как простодушная Аньеса?</w:t>
      </w:r>
    </w:p>
    <w:p>
      <w:pPr>
        <w:pStyle w:val="Normal"/>
        <w:widowControl w:val="false"/>
        <w:ind w:firstLine="720"/>
        <w:rPr>
          <w:b w:val="false"/>
          <w:b w:val="false"/>
          <w:sz w:val="24"/>
        </w:rPr>
      </w:pPr>
      <w:r>
        <w:rPr>
          <w:b w:val="false"/>
          <w:sz w:val="24"/>
        </w:rPr>
        <w:t xml:space="preserve"> </w:t>
      </w:r>
      <w:r>
        <w:rPr>
          <w:b w:val="false"/>
          <w:sz w:val="24"/>
        </w:rPr>
        <w:t xml:space="preserve">В каком романе вы нашли, </w:t>
      </w:r>
    </w:p>
    <w:p>
      <w:pPr>
        <w:pStyle w:val="Normal"/>
        <w:widowControl w:val="false"/>
        <w:ind w:firstLine="720"/>
        <w:rPr>
          <w:b w:val="false"/>
          <w:b w:val="false"/>
          <w:sz w:val="24"/>
        </w:rPr>
      </w:pPr>
      <w:r>
        <w:rPr>
          <w:b w:val="false"/>
          <w:sz w:val="24"/>
        </w:rPr>
        <w:t>Чтоб умер от любви повес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 xml:space="preserve">— </w:t>
      </w:r>
      <w:r>
        <w:rPr>
          <w:b w:val="false"/>
          <w:sz w:val="28"/>
        </w:rPr>
        <w:t>спрашивает Пушкин в стихотворении «Кокетке» и добавляет:</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 xml:space="preserve">Остепенясь, мы охладели, </w:t>
      </w:r>
    </w:p>
    <w:p>
      <w:pPr>
        <w:pStyle w:val="31"/>
        <w:rPr/>
      </w:pPr>
      <w:r>
        <w:rPr/>
        <w:t xml:space="preserve">Некстати нам учиться вновь. </w:t>
      </w:r>
    </w:p>
    <w:p>
      <w:pPr>
        <w:pStyle w:val="Normal"/>
        <w:widowControl w:val="false"/>
        <w:ind w:firstLine="720"/>
        <w:rPr>
          <w:b w:val="false"/>
          <w:b w:val="false"/>
          <w:sz w:val="24"/>
        </w:rPr>
      </w:pPr>
      <w:r>
        <w:rPr>
          <w:b w:val="false"/>
          <w:sz w:val="24"/>
        </w:rPr>
        <w:t xml:space="preserve">Мы знаем: вечная любовь </w:t>
      </w:r>
    </w:p>
    <w:p>
      <w:pPr>
        <w:pStyle w:val="Normal"/>
        <w:widowControl w:val="false"/>
        <w:ind w:firstLine="720"/>
        <w:rPr>
          <w:b w:val="false"/>
          <w:b w:val="false"/>
          <w:sz w:val="24"/>
        </w:rPr>
      </w:pPr>
      <w:r>
        <w:rPr>
          <w:b w:val="false"/>
          <w:sz w:val="24"/>
        </w:rPr>
        <w:t>Живет едва ли три недел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Расставшись с ложной романтичностью, Пушкин обретает свободу в выражении реальных чувств, волнующих образованного человека его круга и времени. Одновременно он перестает описывать бесконечные томления, страдания, метания; его поэтическая речь становится сдержанней, а многие чувства только намечаются, прямо не проговариваются, эту функцию — «любовного признания» берет на себя обстановка, сама атмосфера любви. В стихотворении «Ночь» 1822 г. все это сделано блистательно:</w:t>
      </w:r>
    </w:p>
    <w:p>
      <w:pPr>
        <w:pStyle w:val="Normal"/>
        <w:widowControl w:val="false"/>
        <w:ind w:firstLine="720"/>
        <w:rPr>
          <w:b w:val="false"/>
          <w:b w:val="false"/>
          <w:sz w:val="24"/>
        </w:rPr>
      </w:pPr>
      <w:r>
        <w:rPr>
          <w:b w:val="false"/>
          <w:sz w:val="24"/>
        </w:rPr>
        <w:t xml:space="preserve">Близ ложа моего печальная свеча </w:t>
      </w:r>
    </w:p>
    <w:p>
      <w:pPr>
        <w:pStyle w:val="Normal"/>
        <w:widowControl w:val="false"/>
        <w:ind w:firstLine="720"/>
        <w:rPr>
          <w:b w:val="false"/>
          <w:b w:val="false"/>
          <w:sz w:val="24"/>
        </w:rPr>
      </w:pPr>
      <w:r>
        <w:rPr>
          <w:b w:val="false"/>
          <w:sz w:val="24"/>
        </w:rPr>
        <w:t xml:space="preserve">Горит; мои стихи, сливаясь и журча, </w:t>
      </w:r>
    </w:p>
    <w:p>
      <w:pPr>
        <w:pStyle w:val="Normal"/>
        <w:widowControl w:val="false"/>
        <w:ind w:firstLine="720"/>
        <w:rPr>
          <w:b w:val="false"/>
          <w:b w:val="false"/>
          <w:sz w:val="24"/>
        </w:rPr>
      </w:pPr>
      <w:r>
        <w:rPr>
          <w:b w:val="false"/>
          <w:sz w:val="24"/>
        </w:rPr>
        <w:t>Текут, ручьи любви, текут полны тобою.</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Зачем много говорить о любви, можно просто и гениально дать этот образ «печальной свечи», свет от которой течет подобно «ручьям любви», освещая любимое лицо:</w:t>
      </w:r>
    </w:p>
    <w:p>
      <w:pPr>
        <w:pStyle w:val="Normal"/>
        <w:widowControl w:val="false"/>
        <w:ind w:firstLine="720"/>
        <w:rPr>
          <w:b w:val="false"/>
          <w:b w:val="false"/>
          <w:sz w:val="24"/>
        </w:rPr>
      </w:pPr>
      <w:r>
        <w:rPr>
          <w:b w:val="false"/>
          <w:sz w:val="24"/>
        </w:rPr>
        <w:t>Во тьме твои глаза блистают предо мною,</w:t>
      </w:r>
    </w:p>
    <w:p>
      <w:pPr>
        <w:pStyle w:val="31"/>
        <w:rPr/>
      </w:pPr>
      <w:r>
        <w:rPr/>
        <w:t>Мне улыбаются — и звуки слышу я:</w:t>
      </w:r>
    </w:p>
    <w:p>
      <w:pPr>
        <w:pStyle w:val="Normal"/>
        <w:widowControl w:val="false"/>
        <w:ind w:firstLine="720"/>
        <w:rPr>
          <w:b w:val="false"/>
          <w:b w:val="false"/>
          <w:sz w:val="24"/>
        </w:rPr>
      </w:pPr>
      <w:r>
        <w:rPr>
          <w:b w:val="false"/>
          <w:sz w:val="24"/>
        </w:rPr>
        <w:t>Мой друг, мой нежный друг... люблю... твоя... тво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Заметим, как изменилось и само обращение к любимой: не фамильярная Наталья, Татьяна или мифологическая Хлоя, а бережно строгая манера — «мой друг», «мой нежный друг». И вот, кстати, куда устремилась эволюция Пушкина: от любви-страсти к любви-дружбе, от литературного романтизма — к романтическому реализму. И не без моментов иронии над самим собой, столь свойственных Пушкину.</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Не смею требовать любви.</w:t>
      </w:r>
    </w:p>
    <w:p>
      <w:pPr>
        <w:pStyle w:val="Normal"/>
        <w:widowControl w:val="false"/>
        <w:ind w:firstLine="720"/>
        <w:rPr>
          <w:b w:val="false"/>
          <w:b w:val="false"/>
          <w:sz w:val="24"/>
        </w:rPr>
      </w:pPr>
      <w:r>
        <w:rPr>
          <w:b w:val="false"/>
          <w:sz w:val="24"/>
        </w:rPr>
        <w:t xml:space="preserve"> </w:t>
      </w:r>
      <w:r>
        <w:rPr>
          <w:b w:val="false"/>
          <w:sz w:val="24"/>
        </w:rPr>
        <w:t xml:space="preserve">Быть может, за грехи мои, </w:t>
      </w:r>
    </w:p>
    <w:p>
      <w:pPr>
        <w:pStyle w:val="31"/>
        <w:rPr/>
      </w:pPr>
      <w:r>
        <w:rPr/>
        <w:t>Мой ангел, я любви не стою!</w:t>
      </w:r>
    </w:p>
    <w:p>
      <w:pPr>
        <w:pStyle w:val="Normal"/>
        <w:widowControl w:val="false"/>
        <w:ind w:firstLine="720"/>
        <w:rPr>
          <w:b w:val="false"/>
          <w:b w:val="false"/>
          <w:sz w:val="24"/>
        </w:rPr>
      </w:pPr>
      <w:r>
        <w:rPr>
          <w:b w:val="false"/>
          <w:sz w:val="24"/>
        </w:rPr>
        <w:t xml:space="preserve"> </w:t>
      </w:r>
      <w:r>
        <w:rPr>
          <w:b w:val="false"/>
          <w:sz w:val="24"/>
        </w:rPr>
        <w:t xml:space="preserve">Но притворитесь! </w:t>
      </w:r>
    </w:p>
    <w:p>
      <w:pPr>
        <w:pStyle w:val="Normal"/>
        <w:widowControl w:val="false"/>
        <w:ind w:firstLine="720"/>
        <w:rPr>
          <w:b w:val="false"/>
          <w:b w:val="false"/>
          <w:sz w:val="24"/>
        </w:rPr>
      </w:pPr>
      <w:r>
        <w:rPr>
          <w:b w:val="false"/>
          <w:sz w:val="24"/>
        </w:rPr>
        <w:t>Этот взгляд</w:t>
      </w:r>
    </w:p>
    <w:p>
      <w:pPr>
        <w:pStyle w:val="Normal"/>
        <w:widowControl w:val="false"/>
        <w:ind w:firstLine="720"/>
        <w:rPr>
          <w:b w:val="false"/>
          <w:b w:val="false"/>
          <w:sz w:val="24"/>
        </w:rPr>
      </w:pPr>
      <w:r>
        <w:rPr>
          <w:b w:val="false"/>
          <w:sz w:val="24"/>
        </w:rPr>
        <w:t xml:space="preserve"> </w:t>
      </w:r>
      <w:r>
        <w:rPr>
          <w:b w:val="false"/>
          <w:sz w:val="24"/>
        </w:rPr>
        <w:t>Все может выразить так чудно!</w:t>
      </w:r>
    </w:p>
    <w:p>
      <w:pPr>
        <w:pStyle w:val="Normal"/>
        <w:widowControl w:val="false"/>
        <w:ind w:firstLine="720"/>
        <w:rPr>
          <w:b w:val="false"/>
          <w:b w:val="false"/>
          <w:sz w:val="24"/>
        </w:rPr>
      </w:pPr>
      <w:r>
        <w:rPr>
          <w:b w:val="false"/>
          <w:sz w:val="24"/>
        </w:rPr>
        <w:t>Ах, обмануть меня нетрудно!..</w:t>
      </w:r>
    </w:p>
    <w:p>
      <w:pPr>
        <w:pStyle w:val="Normal"/>
        <w:widowControl w:val="false"/>
        <w:ind w:firstLine="720"/>
        <w:rPr>
          <w:b w:val="false"/>
          <w:b w:val="false"/>
          <w:sz w:val="24"/>
        </w:rPr>
      </w:pPr>
      <w:r>
        <w:rPr>
          <w:b w:val="false"/>
          <w:sz w:val="24"/>
        </w:rPr>
        <w:t xml:space="preserve"> </w:t>
      </w:r>
      <w:r>
        <w:rPr>
          <w:b w:val="false"/>
          <w:sz w:val="24"/>
        </w:rPr>
        <w:t>Я сам обманываться рад!</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Кажется, что к концу своей земной жизни (ведь литературная жизнь Александра Сергеевича, его жизнь в культуре продолжается до сих пор) Пушкин окончательно разуверился в романтической любви. К 1834 г. относится фраза из его стихотворения, ставшая почти афористической:</w:t>
      </w:r>
    </w:p>
    <w:p>
      <w:pPr>
        <w:pStyle w:val="31"/>
        <w:rPr/>
      </w:pPr>
      <w:r>
        <w:rPr/>
        <w:t>На свете счастья нет, но есть покой и воля.</w:t>
      </w:r>
    </w:p>
    <w:p>
      <w:pPr>
        <w:pStyle w:val="Normal"/>
        <w:widowControl w:val="false"/>
        <w:ind w:firstLine="720"/>
        <w:rPr>
          <w:b w:val="false"/>
          <w:b w:val="false"/>
          <w:sz w:val="28"/>
        </w:rPr>
      </w:pPr>
      <w:r>
        <w:rPr>
          <w:b w:val="false"/>
          <w:sz w:val="28"/>
        </w:rPr>
        <w:t>Кажется, однако, что в следующем году Пушкин возрождается к прежним чувствам:</w:t>
      </w:r>
    </w:p>
    <w:p>
      <w:pPr>
        <w:pStyle w:val="Normal"/>
        <w:widowControl w:val="false"/>
        <w:ind w:firstLine="720"/>
        <w:rPr>
          <w:b w:val="false"/>
          <w:b w:val="false"/>
          <w:sz w:val="24"/>
        </w:rPr>
      </w:pPr>
      <w:r>
        <w:rPr>
          <w:b w:val="false"/>
          <w:sz w:val="24"/>
        </w:rPr>
        <w:t xml:space="preserve">Я думал, сердце </w:t>
      </w:r>
    </w:p>
    <w:p>
      <w:pPr>
        <w:pStyle w:val="Normal"/>
        <w:widowControl w:val="false"/>
        <w:ind w:firstLine="720"/>
        <w:rPr>
          <w:b w:val="false"/>
          <w:b w:val="false"/>
          <w:sz w:val="24"/>
        </w:rPr>
      </w:pPr>
      <w:r>
        <w:rPr>
          <w:b w:val="false"/>
          <w:sz w:val="24"/>
        </w:rPr>
        <w:t xml:space="preserve">Способность легкую страдать, </w:t>
      </w:r>
    </w:p>
    <w:p>
      <w:pPr>
        <w:pStyle w:val="Normal"/>
        <w:widowControl w:val="false"/>
        <w:ind w:firstLine="720"/>
        <w:rPr>
          <w:b w:val="false"/>
          <w:b w:val="false"/>
          <w:sz w:val="24"/>
        </w:rPr>
      </w:pPr>
      <w:r>
        <w:rPr>
          <w:b w:val="false"/>
          <w:sz w:val="24"/>
        </w:rPr>
        <w:t xml:space="preserve">Я говорил: тому, что было, </w:t>
      </w:r>
    </w:p>
    <w:p>
      <w:pPr>
        <w:pStyle w:val="31"/>
        <w:rPr/>
      </w:pPr>
      <w:r>
        <w:rPr/>
        <w:t xml:space="preserve">Уж не бывать! уж не бывать! </w:t>
      </w:r>
    </w:p>
    <w:p>
      <w:pPr>
        <w:pStyle w:val="Normal"/>
        <w:widowControl w:val="false"/>
        <w:ind w:firstLine="720"/>
        <w:rPr>
          <w:b w:val="false"/>
          <w:b w:val="false"/>
          <w:sz w:val="24"/>
        </w:rPr>
      </w:pPr>
      <w:r>
        <w:rPr>
          <w:b w:val="false"/>
          <w:sz w:val="24"/>
        </w:rPr>
        <w:t xml:space="preserve">Прошли восторги и печали </w:t>
      </w:r>
    </w:p>
    <w:p>
      <w:pPr>
        <w:pStyle w:val="Normal"/>
        <w:widowControl w:val="false"/>
        <w:ind w:firstLine="720"/>
        <w:rPr>
          <w:b w:val="false"/>
          <w:b w:val="false"/>
          <w:sz w:val="24"/>
        </w:rPr>
      </w:pPr>
      <w:r>
        <w:rPr>
          <w:b w:val="false"/>
          <w:sz w:val="24"/>
        </w:rPr>
        <w:t xml:space="preserve">И легковерные мечты... </w:t>
      </w:r>
    </w:p>
    <w:p>
      <w:pPr>
        <w:pStyle w:val="Normal"/>
        <w:widowControl w:val="false"/>
        <w:ind w:firstLine="720"/>
        <w:rPr>
          <w:b w:val="false"/>
          <w:b w:val="false"/>
          <w:sz w:val="24"/>
        </w:rPr>
      </w:pPr>
      <w:r>
        <w:rPr>
          <w:b w:val="false"/>
          <w:sz w:val="24"/>
        </w:rPr>
        <w:t xml:space="preserve">Но вот опять затрепетали </w:t>
      </w:r>
    </w:p>
    <w:p>
      <w:pPr>
        <w:pStyle w:val="Normal"/>
        <w:widowControl w:val="false"/>
        <w:ind w:firstLine="720"/>
        <w:rPr>
          <w:b w:val="false"/>
          <w:b w:val="false"/>
          <w:sz w:val="24"/>
        </w:rPr>
      </w:pPr>
      <w:r>
        <w:rPr>
          <w:b w:val="false"/>
          <w:sz w:val="24"/>
        </w:rPr>
        <w:t>Пред мощной властью красот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о это не так, заметим, теперь не страсть вызывает чувства, а красота: женская красота, красота дружбы, красота человека. И эта красота обладает «мощной властью». Такова эволюция художественных представлений Пушкина, но спрашивается, что ее определяло. Думаю, здесь была не одна причина.</w:t>
      </w:r>
    </w:p>
    <w:p>
      <w:pPr>
        <w:pStyle w:val="Normal"/>
        <w:widowControl w:val="false"/>
        <w:ind w:firstLine="720"/>
        <w:rPr>
          <w:b w:val="false"/>
          <w:b w:val="false"/>
          <w:sz w:val="28"/>
        </w:rPr>
      </w:pPr>
      <w:r>
        <w:rPr>
          <w:b w:val="false"/>
          <w:sz w:val="28"/>
        </w:rPr>
        <w:t>Духовная эволюция Пушкина просто не могла не происходить. Его окружали замечательные люди — писатели, поэты, мыслители, для которых судьба Пушкина была не безразлична. И не просто не безразлична, они считали, что у Пушкина такой огромный талант, что он не может вести легкую и скандальную жизнь, растрачивая себя если не по пустякам, то во всяком случае не по назначению. Наиболее в этом смысле показательным было влияние П.Я. Чаадаева, которого Пушкин почитал чуть ли не за своего духовника. В марте—апреле 1829 г., т.е. более чем за год до женитьбы Пушкина, Чаадаев пишет ему: «Нет в мире духовном зрелища более прискорбного, чем гений, не понявший своего века и своего призвания. Когда видишь, что человек, который должен господствовать над умами, склоняется перед мнением толпы, чувствуешь, что сам останавливаешься в пути. Спрашиваешь себя: почему человек, который должен указывать мне путь, мешает идти вперед? Право, это случается со мной всякий раз, когда я думаю о вас, а думаю я о вас так часто, что устал от этого. Дайте же мне возможность идти вперед, прошу вас. Если у вас не хватает терпения следить за всем, что творится на свете, углубитесь в самого себя и в своем внутреннем мире найдите свет, который безусловно кроется во всех душах, подобных вашей. Я убежден, что вы можете принести бесконечную пользу несчастной, сбившейся с пути России. Не изменяйте своему предназначению, друг мой».</w:t>
      </w:r>
    </w:p>
    <w:p>
      <w:pPr>
        <w:pStyle w:val="Normal"/>
        <w:widowControl w:val="false"/>
        <w:ind w:firstLine="720"/>
        <w:rPr>
          <w:b w:val="false"/>
          <w:b w:val="false"/>
          <w:sz w:val="28"/>
        </w:rPr>
      </w:pPr>
      <w:r>
        <w:rPr>
          <w:b w:val="false"/>
          <w:sz w:val="28"/>
        </w:rPr>
        <w:t>В этом проникновенном и сильном в духовном отношении письме обращают на себя внимание три мысли. Личная судьба Пушкина тесно связана с его высоким предназначением, метания Пушкина закрывают дорогу другим и, наконец, необходимое условие исполнения своего назначения — углубление в самого себя, в свой внутренний мир, обнаружение в нем духовного света. И не только Чаадаев, буквально все друзья Пушкина, понимавшие его значение для России, пытались на него повлиять. В такой ситуации не захочешь, а начнешь прислушиваться и приглядываться к себе и задумываться над своей жизнью.</w:t>
      </w:r>
    </w:p>
    <w:p>
      <w:pPr>
        <w:pStyle w:val="Normal"/>
        <w:widowControl w:val="false"/>
        <w:ind w:firstLine="720"/>
        <w:rPr>
          <w:b w:val="false"/>
          <w:b w:val="false"/>
          <w:sz w:val="28"/>
        </w:rPr>
      </w:pPr>
      <w:r>
        <w:rPr>
          <w:b w:val="false"/>
          <w:sz w:val="28"/>
        </w:rPr>
        <w:t>Но, конечно, и сам Пушкин, по мере того, как росло его влияние в России, все больше понимал несовместимость многих своих убеждений и образа жизни с тем образом человека, который складывался у людей, читавших его произведения, но также читавших отзывы и критику о Пушкине его недоброжелателей. Трудно воспевать высокие чувства, призывать к свободе, отстаивать достоинство человека и одновременно портить девушек, проводить ночи за картами, лицемерить и цинично все осмеивать. А именно так многие воспринимали молодого Пушкина.</w:t>
      </w:r>
    </w:p>
    <w:p>
      <w:pPr>
        <w:pStyle w:val="Normal"/>
        <w:widowControl w:val="false"/>
        <w:ind w:firstLine="720"/>
        <w:rPr>
          <w:b w:val="false"/>
          <w:b w:val="false"/>
          <w:sz w:val="28"/>
        </w:rPr>
      </w:pPr>
      <w:r>
        <w:rPr>
          <w:b w:val="false"/>
          <w:sz w:val="28"/>
        </w:rPr>
        <w:t>Ю. Лотман показывает, что в тот период в среде образованных дворян возникла альтернатива двух образов жизни. Одни трактовали страсть и разгул как свидетельство свободы и оппозиционного отношения к властям, а другие, напротив, — как отказ от гражданского служения. «Страсть, — пишет Лотман, — воспринималась как выражение порыва к вольности. Человек, полный страстей, жаждущий счастья, готовый к любви и радости, не может быть рабом. С этой позиции у свободолюбивого идеала могли быть два равноценных проявления: гражданин, полный ненависти к деспотизму, или страстная женщина, исполненная жажды счастья. Именно эти два образа свободолюбия поставил Пушкин рядом в стихотворении 1817г.:</w:t>
      </w:r>
    </w:p>
    <w:p>
      <w:pPr>
        <w:pStyle w:val="Normal"/>
        <w:widowControl w:val="false"/>
        <w:ind w:firstLine="720"/>
        <w:rPr>
          <w:b w:val="false"/>
          <w:b w:val="false"/>
          <w:sz w:val="24"/>
        </w:rPr>
      </w:pPr>
      <w:r>
        <w:rPr>
          <w:b w:val="false"/>
          <w:sz w:val="24"/>
        </w:rPr>
        <w:t xml:space="preserve">                                </w:t>
      </w:r>
      <w:r>
        <w:rPr>
          <w:b w:val="false"/>
          <w:sz w:val="24"/>
        </w:rPr>
        <w:t>...в отечестве моем</w:t>
      </w:r>
    </w:p>
    <w:p>
      <w:pPr>
        <w:pStyle w:val="Normal"/>
        <w:widowControl w:val="false"/>
        <w:ind w:firstLine="720"/>
        <w:rPr>
          <w:b w:val="false"/>
          <w:b w:val="false"/>
          <w:sz w:val="24"/>
        </w:rPr>
      </w:pPr>
      <w:r>
        <w:rPr>
          <w:b w:val="false"/>
          <w:sz w:val="24"/>
        </w:rPr>
        <w:t>Где верный ум, где гений мы найдем?</w:t>
      </w:r>
    </w:p>
    <w:p>
      <w:pPr>
        <w:pStyle w:val="Normal"/>
        <w:widowControl w:val="false"/>
        <w:ind w:firstLine="720"/>
        <w:rPr>
          <w:b w:val="false"/>
          <w:b w:val="false"/>
          <w:sz w:val="24"/>
        </w:rPr>
      </w:pPr>
      <w:r>
        <w:rPr>
          <w:b w:val="false"/>
          <w:sz w:val="24"/>
        </w:rPr>
        <w:t xml:space="preserve"> </w:t>
      </w:r>
      <w:r>
        <w:rPr>
          <w:b w:val="false"/>
          <w:sz w:val="24"/>
        </w:rPr>
        <w:t xml:space="preserve">Где гражданин с душою благородной, </w:t>
      </w:r>
    </w:p>
    <w:p>
      <w:pPr>
        <w:pStyle w:val="Normal"/>
        <w:widowControl w:val="false"/>
        <w:ind w:firstLine="720"/>
        <w:rPr>
          <w:b w:val="false"/>
          <w:b w:val="false"/>
          <w:sz w:val="24"/>
        </w:rPr>
      </w:pPr>
      <w:r>
        <w:rPr>
          <w:b w:val="false"/>
          <w:sz w:val="24"/>
        </w:rPr>
        <w:t xml:space="preserve">Возвышенной и пламенно свободной? </w:t>
      </w:r>
    </w:p>
    <w:p>
      <w:pPr>
        <w:pStyle w:val="Normal"/>
        <w:widowControl w:val="false"/>
        <w:ind w:firstLine="720"/>
        <w:rPr>
          <w:b w:val="false"/>
          <w:b w:val="false"/>
          <w:sz w:val="24"/>
        </w:rPr>
      </w:pPr>
      <w:r>
        <w:rPr>
          <w:b w:val="false"/>
          <w:sz w:val="24"/>
        </w:rPr>
        <w:t xml:space="preserve">Где женщина — не с хладной красотой, </w:t>
      </w:r>
    </w:p>
    <w:p>
      <w:pPr>
        <w:pStyle w:val="Normal"/>
        <w:widowControl w:val="false"/>
        <w:ind w:firstLine="720"/>
        <w:rPr>
          <w:b w:val="false"/>
          <w:b w:val="false"/>
          <w:sz w:val="24"/>
        </w:rPr>
      </w:pPr>
      <w:r>
        <w:rPr>
          <w:b w:val="false"/>
          <w:sz w:val="24"/>
        </w:rPr>
        <w:t>Но с пламенной, пленительной, живой?</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риобщение к свободолюбию мыслилось как праздник, а в пире и даже оргии виделась реализация идеала вольности.</w:t>
      </w:r>
    </w:p>
    <w:p>
      <w:pPr>
        <w:pStyle w:val="Normal"/>
        <w:widowControl w:val="false"/>
        <w:ind w:firstLine="720"/>
        <w:rPr/>
      </w:pPr>
      <w:r>
        <w:rPr>
          <w:b w:val="false"/>
          <w:sz w:val="28"/>
        </w:rPr>
        <w:t xml:space="preserve">Однако могла быть и другая разновидность свободолюбивой морали. Она опиралась на тот сложный конгломерат передовых этических представлений, который был связан с пересмотром философского наследия материалистов </w:t>
      </w:r>
      <w:r>
        <w:rPr>
          <w:b w:val="false"/>
          <w:sz w:val="28"/>
          <w:lang w:val="en-US"/>
        </w:rPr>
        <w:t>XVIII</w:t>
      </w:r>
      <w:r>
        <w:rPr>
          <w:b w:val="false"/>
          <w:sz w:val="28"/>
        </w:rPr>
        <w:t xml:space="preserve"> в. и включал в себя весьма противоречивые источники — от Руссо в истолковании Робеспьера до Шиллера. Это был идеал политического стоицизма, римской добродетели, героического аскетизма. Любовь и счастье были изгнаны из этого мира как чувства унижающие, эгоистические и недостойные гражданина. Здесь идеалом была не "женщина — не с хладной красотой, // Но с пламенной, пленительной, живой", а тени сурового Брута и Марфы-Посадницы ("Катона своей республики", по словам Карамзина). Богиня любви здесь изгонялась ради музы "либеральности". Тот же Пушкин в "Вольности" писал:</w:t>
      </w:r>
    </w:p>
    <w:p>
      <w:pPr>
        <w:pStyle w:val="Normal"/>
        <w:widowControl w:val="false"/>
        <w:ind w:firstLine="720"/>
        <w:rPr>
          <w:b w:val="false"/>
          <w:b w:val="false"/>
          <w:sz w:val="24"/>
        </w:rPr>
      </w:pPr>
      <w:r>
        <w:rPr>
          <w:b w:val="false"/>
          <w:sz w:val="24"/>
        </w:rPr>
        <w:t xml:space="preserve">Беги, сокройся от очей, </w:t>
      </w:r>
    </w:p>
    <w:p>
      <w:pPr>
        <w:pStyle w:val="Normal"/>
        <w:widowControl w:val="false"/>
        <w:ind w:firstLine="720"/>
        <w:rPr>
          <w:b w:val="false"/>
          <w:b w:val="false"/>
          <w:sz w:val="24"/>
        </w:rPr>
      </w:pPr>
      <w:r>
        <w:rPr>
          <w:b w:val="false"/>
          <w:sz w:val="24"/>
        </w:rPr>
        <w:t xml:space="preserve">Цитеры слабая царица! </w:t>
      </w:r>
    </w:p>
    <w:p>
      <w:pPr>
        <w:pStyle w:val="Normal"/>
        <w:widowControl w:val="false"/>
        <w:ind w:firstLine="720"/>
        <w:rPr>
          <w:b w:val="false"/>
          <w:b w:val="false"/>
          <w:sz w:val="24"/>
        </w:rPr>
      </w:pPr>
      <w:r>
        <w:rPr>
          <w:b w:val="false"/>
          <w:sz w:val="24"/>
        </w:rPr>
        <w:t xml:space="preserve">Где ты, где ты, гроза царей, </w:t>
      </w:r>
    </w:p>
    <w:p>
      <w:pPr>
        <w:pStyle w:val="Normal"/>
        <w:widowControl w:val="false"/>
        <w:ind w:firstLine="720"/>
        <w:rPr>
          <w:b w:val="false"/>
          <w:b w:val="false"/>
          <w:sz w:val="24"/>
        </w:rPr>
      </w:pPr>
      <w:r>
        <w:rPr>
          <w:b w:val="false"/>
          <w:sz w:val="24"/>
        </w:rPr>
        <w:t>Свободы гордая певиц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свете этих представлений "разгул" получал прямо противоположное значение — отказ от "служения", хотя в обоих случаях подобное поведение рассматривалось как имеющее значение. Из области рутинного поведения оно переносилось в сферу символической, знаковой деятельности» [92. С. 359—360].</w:t>
      </w:r>
    </w:p>
    <w:p>
      <w:pPr>
        <w:pStyle w:val="Normal"/>
        <w:widowControl w:val="false"/>
        <w:ind w:firstLine="720"/>
        <w:rPr>
          <w:b w:val="false"/>
          <w:b w:val="false"/>
          <w:sz w:val="28"/>
        </w:rPr>
      </w:pPr>
      <w:r>
        <w:rPr>
          <w:b w:val="false"/>
          <w:sz w:val="28"/>
        </w:rPr>
        <w:t>Важную роль сыграл и печальный опыт любви, не в том смысле, что Пушкину не отвечали взаимностью, а в плане ее последствий: его любовные увлечения, как правило, никуда не вели. Зато душу они опустошали основательно, до дна. Вспомним одно из его последних сильных любовных увлечений — Каролину Собаньскую. Буквально за три месяца до своей женитьбы (2 февраля 1830 г.) Пушкин пишет Собаньской, в которую был когда-то страстно влюблен: «... вы знаете, я испытал на себе все ваше могущество. Вам я обязан тем, что познал все, что есть самого судорожного и мучительного в любовном опьянении, и все, что есть в нем самого ошеломляющего. От всего этого у меня осталось лишь слабость выздоравляющего, одна привязанность, очень нежная, очень искренняя, — и немного робости, которую я не могу побороть... Однако, взявшись за перо, я хотел о чем-то просить вас — уж не помню о чем — ах, да — о дружбе... Но вы увянете; эта красота когда-нибудь покатится вниз как лавина. Ваша душа некоторое время еще продержится среди стольких опавших прелестей — а затем исчезнет, и никогда, быть может, моя душа, ее боязливая рабыня, не встретит ее в беспредельной вечности».</w:t>
      </w:r>
    </w:p>
    <w:p>
      <w:pPr>
        <w:pStyle w:val="Normal"/>
        <w:widowControl w:val="false"/>
        <w:ind w:firstLine="720"/>
        <w:rPr>
          <w:b w:val="false"/>
          <w:b w:val="false"/>
          <w:sz w:val="28"/>
        </w:rPr>
      </w:pPr>
      <w:r>
        <w:rPr>
          <w:b w:val="false"/>
          <w:sz w:val="28"/>
        </w:rPr>
        <w:t>Ю. Лотман, обсуждая отношение Пушкина к Собаньской, отмечает два момента. Во-первых, Собаньская была не простой женщиной, а «демонической». «Возникнув в литературе, идеал демонической женщины активно вторгся в быт и создал целую галерею женщин — разрушительниц норм "приличного" светского поведения. Этот образ становится в один ряд с образом мужчины-протестанта. Пушкин сближает в своей поэзии "гражданина с душою благородной" и "женщину не с хладной красотой, // Но с пламенной, пленительной, живой". Этот характер становится одним из главных идеалов романтиков. При этом между реальной и литературной "демонической" женщиной устанавливаются интересные и весьма неоднозначные отношения» [91. С. 66].</w:t>
      </w:r>
    </w:p>
    <w:p>
      <w:pPr>
        <w:pStyle w:val="Normal"/>
        <w:widowControl w:val="false"/>
        <w:ind w:firstLine="720"/>
        <w:rPr>
          <w:b w:val="false"/>
          <w:b w:val="false"/>
          <w:sz w:val="28"/>
        </w:rPr>
      </w:pPr>
      <w:r>
        <w:rPr>
          <w:b w:val="false"/>
          <w:sz w:val="28"/>
        </w:rPr>
        <w:t>Во-вторых, письмо Пушкина Собаньской написано по-французски и «несет на себе отпечаток стиля французских романов», но из этого было бы неправильно делать вывод относительно неискренности поэта. «Тот, кто скажет: "Это самое страстное письмо из написанных Пушкиным", — будет прав. Кто скажет: "Это одно из самых литературных писем Пушкина", — тоже будет прав. Но тот, кто сделает вывод о неискренности письма, — ошибется» [92. С. 71].</w:t>
      </w:r>
    </w:p>
    <w:p>
      <w:pPr>
        <w:pStyle w:val="Normal"/>
        <w:widowControl w:val="false"/>
        <w:ind w:firstLine="720"/>
        <w:rPr>
          <w:b w:val="false"/>
          <w:b w:val="false"/>
          <w:sz w:val="28"/>
        </w:rPr>
      </w:pPr>
      <w:r>
        <w:rPr>
          <w:b w:val="false"/>
          <w:sz w:val="28"/>
        </w:rPr>
        <w:t>Конец этого письма весьма показателен. Пушкин эволюционирует еще в одном отношении: для него постепенно теряет привлекательность идеал любви-страсти, зато все более становится привлекательным платоновский идеал любви-дружбы. (Как известно, платоновская любовь предполагала не только дружбу, но и совершенствование себя и стремление к красоте и бессмертию.) Пушкин, безусловно, был верующим человеком, недаром, собираясь жениться, он испрашивает у своих родителей неформальное благословение. И как человек верующий, он решает для себя вопрос о романтической любви однозначно. С романтической любовью связаны страсть, наслаждение, отчасти грех (недаром Пушкин в этом письме говорит о «печальной молодости»). Романтическая любовь по самой своей природе противоположна браку и дружбе. Дружба начинается только там, где кончается любовь-страсть. Точно так же брак начинается, по мнению Пушкина, там, где кончается любовь-страсть. Там, где брак — нет места страсти. Выйдя замуж, и Татьяна Ларина и Машенька Троекурова отвергают романтическую любовь. Вероятно, именно в этот период (1829—1830 гг.) Пушкин переосмысляет свою прежнюю жизнь, осознает, что любит Натали Гончарову, и что, возможно, эта любовь является для него спасением. Сразу после женитьбы (10 февраля 1831 г.) он пишет Н. Кривцову: «Молодость моя прошла шумно и бесплодно... Счастья мне не было... я женюсь без упоения, без ребяческого очарования. Будущность является мне не в розах, но в строгой наготе своей».</w:t>
      </w:r>
    </w:p>
    <w:p>
      <w:pPr>
        <w:pStyle w:val="Normal"/>
        <w:widowControl w:val="false"/>
        <w:ind w:firstLine="720"/>
        <w:rPr>
          <w:b w:val="false"/>
          <w:b w:val="false"/>
          <w:sz w:val="28"/>
        </w:rPr>
      </w:pPr>
      <w:r>
        <w:rPr>
          <w:b w:val="false"/>
          <w:sz w:val="28"/>
        </w:rPr>
        <w:t>Женившись, Пушкин начал новую, праведную во всех отношениях жизнь. Интересно, в какой мере Александр Сергеевич осознает нравственный и духовный переворот, происходивший в нем на рубеже 1830-х гг.? Трудно сказать. Дело в том, что Пушкин не любил копаться в собственной душе. Прямой психологической рефлексии он еще со времен своих романтических увлечений всегда предпочитал художественную рефлексию, т.е. вкладывал свои переживания и их возможное развитие в души героев своих поэтических произведений. М. Бахтин, обсуждая особенности характера романтического героя, в частности, пишет: «Романтизм является формой бесконечного героя: рефлекс автора над героем вносится вовнутрь героя и перестраивает его, герой отнимает у автора все его транстредиентные определения для себя, для своего саморазвития и самоопределения, которое вследствие этого становится бесконечным. Параллельно этому происходит разрушение граней между культурными областями (идея цельного человека). Здесь зародыши юродства и иронии» [25. С. 157]. Не объясняет ли это глубокое соображение М. Бахтина и то, почему Пушкин не любил прямой психологической рефлексии, и определенную противоречивость его личности, и так свойственную ему склонность к иронии?</w:t>
      </w:r>
    </w:p>
    <w:p>
      <w:pPr>
        <w:pStyle w:val="Normal"/>
        <w:widowControl w:val="false"/>
        <w:ind w:firstLine="720"/>
        <w:rPr>
          <w:b w:val="false"/>
          <w:b w:val="false"/>
          <w:sz w:val="28"/>
        </w:rPr>
      </w:pPr>
      <w:r>
        <w:rPr>
          <w:b w:val="false"/>
          <w:sz w:val="28"/>
        </w:rPr>
        <w:t>Пушкину, вероятно, казалось, что ему повезло дважды: в его браке, опровергая его собственные литературные и жизненные концепции, счастливо слились в едином потоке романтическая любовь и дружба, страсть и долг. Однако, как показали дальнейшие события, его большая любовь все же освещалась «печальной свечой».</w:t>
      </w:r>
    </w:p>
    <w:p>
      <w:pPr>
        <w:pStyle w:val="Normal"/>
        <w:widowControl w:val="false"/>
        <w:ind w:firstLine="720"/>
        <w:rPr/>
      </w:pPr>
      <w:r>
        <w:rPr>
          <w:b w:val="false"/>
          <w:sz w:val="28"/>
        </w:rPr>
        <w:t xml:space="preserve">Платоническая любовь жены предполагает не столько исполнение формального супружеского долга, сколько внутреннюю ответственность, духовную работу, что по отношению к Пушкину означало необходимость подчинить свою жизнь его жизни, помочь Пушкину решать стоящие перед ним сложнейшие задачи. Вместо этого Наталья Николаевна заставляла Пушкина постоянно ревновать и переживать. 30 октября 1833 г. Пушкин пишет: «Женка, женка! Я езжу по большим дорогам, живу по три месяца в степной глуши, останавливаюсь в пакостной Москве, которую ненавижу, — для чего? — Для тебя, женка; чтоб ты была спокойна и блистала себе на здоровье, как прилично в твои лета и с твоей красотою. Побереги же и ты меня. К хлопотам, неразлучным с жизнию мужчины, не прибавляй беспокойств семейственных, ревности </w:t>
      </w:r>
      <w:r>
        <w:rPr>
          <w:b w:val="false"/>
          <w:sz w:val="28"/>
          <w:lang w:val="en-US"/>
        </w:rPr>
        <w:t>etc</w:t>
      </w:r>
      <w:r>
        <w:rPr>
          <w:b w:val="false"/>
          <w:sz w:val="28"/>
        </w:rPr>
        <w:t xml:space="preserve">, </w:t>
      </w:r>
      <w:r>
        <w:rPr>
          <w:b w:val="false"/>
          <w:sz w:val="28"/>
          <w:lang w:val="en-US"/>
        </w:rPr>
        <w:t>etc</w:t>
      </w:r>
      <w:r>
        <w:rPr>
          <w:b w:val="false"/>
          <w:sz w:val="28"/>
        </w:rPr>
        <w:t xml:space="preserve">. </w:t>
      </w:r>
      <w:r>
        <w:rPr>
          <w:b w:val="false"/>
          <w:sz w:val="28"/>
          <w:lang w:val="en-US"/>
        </w:rPr>
        <w:t>He</w:t>
      </w:r>
      <w:r>
        <w:rPr>
          <w:b w:val="false"/>
          <w:sz w:val="28"/>
        </w:rPr>
        <w:t xml:space="preserve"> говоря об </w:t>
      </w:r>
      <w:r>
        <w:rPr>
          <w:b w:val="false"/>
          <w:sz w:val="28"/>
          <w:lang w:val="en-US"/>
        </w:rPr>
        <w:t>cocuage</w:t>
      </w:r>
      <w:r>
        <w:rPr>
          <w:b w:val="false"/>
          <w:sz w:val="28"/>
        </w:rPr>
        <w:t xml:space="preserve">...» (по-французски </w:t>
      </w:r>
      <w:r>
        <w:rPr>
          <w:b w:val="false"/>
          <w:sz w:val="28"/>
          <w:lang w:val="en-US"/>
        </w:rPr>
        <w:t>cocuage</w:t>
      </w:r>
      <w:r>
        <w:rPr>
          <w:b w:val="false"/>
          <w:sz w:val="28"/>
        </w:rPr>
        <w:t xml:space="preserve"> — измена в вульгарном смысле, т.е. мы бы сказали «наставить рога». — В.Р.). Сравнивая судьбу Пушкина и Карамзина, Я. Гордин пишет: «Он многое предусмотрел. Он не предусмотрел только заурядности своей жены. Екатерина Андреевна Карамзина была женщиной незаурядной. Она понимала, кто ее муж. Наталья Николаевна Пушкина была женщиной заурядной. Она никогда не понимала, с кем свела ее судьба» [54. С. 33—34].</w:t>
      </w:r>
    </w:p>
    <w:p>
      <w:pPr>
        <w:pStyle w:val="Normal"/>
        <w:widowControl w:val="false"/>
        <w:ind w:firstLine="720"/>
        <w:rPr>
          <w:b w:val="false"/>
          <w:b w:val="false"/>
          <w:sz w:val="28"/>
        </w:rPr>
      </w:pPr>
      <w:r>
        <w:rPr>
          <w:b w:val="false"/>
          <w:sz w:val="28"/>
        </w:rPr>
        <w:t>На этом последнем этапе жизни, по сути, жизни второй — праведной и духовной, Пушкин особенно нуждался в поддержке, ведь он взвалил на себя непосильные задачи. С одной стороны, он хотел ну не то чтобы перевоспитать царя, но во всяком случае решительно повлиять на него, с другой — написать такую историю России, которая бы указала для всех образованных людей выход. «Основные пункты его тактической программы были ясны ему еще в 1831 году. Воздействовать на государя, с тем чтоб он ограничил аристократию бюрократическую и выдвинул аристократию истинную, просвещенное родовое дворянство с неотменяемыми наследственными привилегиями, дворянство, которое представляло бы у трона весь народ и которое ограничило бы самодержавие. Государь под давлением общественного мнения должен пойти на ограничение собственной власти. Для мобилизации общественного мнения следует соответствующим образом направить умственное движение „русского дворянства, объяснить ему его долг» [54. С. 46]. Именно для этой цели были написаны «Борис Годунов», «Медный всадник», «Капитанская дочка», «История Пугачева», шла работа над «Историей Петра».</w:t>
      </w:r>
    </w:p>
    <w:p>
      <w:pPr>
        <w:pStyle w:val="Normal"/>
        <w:widowControl w:val="false"/>
        <w:ind w:firstLine="720"/>
        <w:rPr/>
      </w:pPr>
      <w:r>
        <w:rPr>
          <w:b w:val="false"/>
          <w:sz w:val="28"/>
        </w:rPr>
        <w:t xml:space="preserve">Обе задачи, поставленные Пушкиным, как мы сегодня понимаем, были утопичны, и к чести Пушкина, он в конце концов вынужден был расстаться со своими иллюзиями. Формулировал для себя Пушкин эти задачи во многом как поэт, а оценил их нереалистичность уже как умнейший человек России. К 1834 г. он нащупывает более реалистическую гражданскую позицию: нужно работать не для царя, а для правительства, образования и просвещения, т.е. для российской культуры'. В статье о Радищеве Пушкин пишет: «Я начал записки свои не для того, чтобы льстить властям, товарищ, избранный мной, худой внушитель ласкательства, но не могу не заметить, что со времен возведения на престол Романовых, от Михаила Федоровича до Николая </w:t>
      </w:r>
      <w:r>
        <w:rPr>
          <w:b w:val="false"/>
          <w:sz w:val="28"/>
          <w:lang w:val="en-US"/>
        </w:rPr>
        <w:t>I</w:t>
      </w:r>
      <w:r>
        <w:rPr>
          <w:b w:val="false"/>
          <w:sz w:val="28"/>
        </w:rPr>
        <w:t>, правительство у нас всегда впереди на поприще образования и просвещения. Народ следует за ним всегда лениво, а иногда и неохотно» [Цит. по: 54. С. 58].</w:t>
      </w:r>
    </w:p>
    <w:p>
      <w:pPr>
        <w:pStyle w:val="Normal"/>
        <w:widowControl w:val="false"/>
        <w:ind w:firstLine="720"/>
        <w:rPr>
          <w:b w:val="false"/>
          <w:b w:val="false"/>
          <w:sz w:val="28"/>
        </w:rPr>
      </w:pPr>
      <w:r>
        <w:rPr>
          <w:b w:val="false"/>
          <w:sz w:val="28"/>
        </w:rPr>
        <w:t>Но к этому времени Александр Сергеевич основательно залез в долги, запутался в отношениях с царем, который ловко использовал его политические мечты, попал под огонь критики, ждавшей от Пушкина прежних романтических стихов. В начале июня 1834 г. он пишет жене: «... Я не должен был вступать в службу и, что еще хуже, опутать себя денежными обязательствами. Зависимость жизни семейственной делает человека более нравственным. Зависимость, которую налагаем на себя из честолюбия или из нужды, унижает нас. Теперь они смотрят на меня как на холопа, с которым можно поступать как им угодно. Опала легче презрения. Я, как Ломоносов, не хочу быть шутом ниже у господа бога». Пушкин оказался на перепутье: он не мог, да и не хотел повернуть назад, но и не мог жить по-прежнему.</w:t>
      </w:r>
    </w:p>
    <w:p>
      <w:pPr>
        <w:pStyle w:val="Normal"/>
        <w:widowControl w:val="false"/>
        <w:ind w:firstLine="720"/>
        <w:rPr>
          <w:b w:val="false"/>
          <w:b w:val="false"/>
          <w:sz w:val="28"/>
        </w:rPr>
      </w:pPr>
      <w:r>
        <w:rPr>
          <w:b w:val="false"/>
          <w:sz w:val="28"/>
        </w:rPr>
        <w:t>Вероятно, в это роковое для него время Пушкин начал лучше понимать позицию Карамзина и Чаадаева, предпочитавших дистанцироваться от царской власти и превыше всего ценивших свободу личности. За несколько месяцев до смерти Карамзин писал: «Приближаясь к концу своей деятельности, я благодарю Бога за свою судьбу. Может быть, я заблуждаюсь, но совесть моя покойна. Любезное Отечество ни в чем не может меня упрекнуть. Я всегда был готов служить ему, не унижая своей личности, за которую я в ответе перед той же Россией» [Цит. по: 91. С. 16]. Ю. Лотман отмечает, что общественным идеалом Карамзина была «независимость, его представление о счастье неизменно связывалось с частным существованием, с тесным кружком друзей, семейной жизнью» [91. С. 15]. «В эпоху, когда самый воздух был пропитан честолюбием, когда целое поколение повторяло слова Наполеона о том, что "гениальные люди — это метеоры, предназначение которых — жечь, чтобы просветить свой век", когда с прибавкой эпитета "благородное" честолюбие становилось неотделимым от патриотизма и борьбы за свободу, Карамзин мог бы подписаться под словами, сказанными другим поэтом через сто тридцать лет после его смерти: "Быть знаменитым некрасиво"» [91. С. 16]. Конечно, Пушкин не мог так думать, он любил славу, но тем не менее, в этот период он уже прекрасно видел оборотную сторону публичной жизни и опасность «дружеских» объятий властей. Он стал более внимательно присматриваться к позиции Карамзина и Чаадаева, отстаивавших достоинство своей личности, ее право на свободу, что предполагало дистанцию по отношению к власти; только так, считали эти великие мужи России, можно выполнить высокое назначение, предначертанное им судьбой (кстати, дальнейшая история России полностью подтвердила их убеждение). Судя по лирике последних двух лет, к этому начинает склоняться и Пушкин.</w:t>
      </w:r>
    </w:p>
    <w:p>
      <w:pPr>
        <w:pStyle w:val="Normal"/>
        <w:widowControl w:val="false"/>
        <w:ind w:firstLine="720"/>
        <w:rPr>
          <w:b w:val="false"/>
          <w:b w:val="false"/>
          <w:sz w:val="24"/>
        </w:rPr>
      </w:pPr>
      <w:r>
        <w:rPr>
          <w:b w:val="false"/>
          <w:sz w:val="24"/>
        </w:rPr>
        <w:t>На свете счастья нет, но есть покой и воля.</w:t>
      </w:r>
    </w:p>
    <w:p>
      <w:pPr>
        <w:pStyle w:val="Normal"/>
        <w:widowControl w:val="false"/>
        <w:ind w:firstLine="720"/>
        <w:rPr>
          <w:b w:val="false"/>
          <w:b w:val="false"/>
          <w:sz w:val="24"/>
        </w:rPr>
      </w:pPr>
      <w:r>
        <w:rPr>
          <w:b w:val="false"/>
          <w:sz w:val="24"/>
        </w:rPr>
        <w:t>Давно завидная мечтается мне доля —</w:t>
      </w:r>
    </w:p>
    <w:p>
      <w:pPr>
        <w:pStyle w:val="Normal"/>
        <w:widowControl w:val="false"/>
        <w:ind w:firstLine="720"/>
        <w:rPr>
          <w:b w:val="false"/>
          <w:b w:val="false"/>
          <w:sz w:val="24"/>
        </w:rPr>
      </w:pPr>
      <w:r>
        <w:rPr>
          <w:b w:val="false"/>
          <w:sz w:val="24"/>
        </w:rPr>
        <w:t>Давно, усталый раб, замыслил я побег</w:t>
      </w:r>
    </w:p>
    <w:p>
      <w:pPr>
        <w:pStyle w:val="Normal"/>
        <w:widowControl w:val="false"/>
        <w:ind w:firstLine="720"/>
        <w:rPr>
          <w:b w:val="false"/>
          <w:b w:val="false"/>
          <w:sz w:val="24"/>
        </w:rPr>
      </w:pPr>
      <w:r>
        <w:rPr>
          <w:b w:val="false"/>
          <w:sz w:val="24"/>
        </w:rPr>
        <w:t>В обитель дальную трудов и чистых нег.</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И дальше прозой: «О, скоро ли перенесу я мои пенаты в деревню — поля, сад, крестьяне, книги; труды поэтические — семья, любовь </w:t>
      </w:r>
      <w:r>
        <w:rPr>
          <w:b w:val="false"/>
          <w:sz w:val="28"/>
          <w:lang w:val="en-US"/>
        </w:rPr>
        <w:t>etc</w:t>
      </w:r>
      <w:r>
        <w:rPr>
          <w:b w:val="false"/>
          <w:sz w:val="28"/>
        </w:rPr>
        <w:t>. — религия, смерть». Однако в 1834 г., к которому относятся эти строки, иллюзии Пушкина иссякли еще не полностью, он еще не был готов в третий раз кардинально поменять свою жизнь. Этому препятствовала прежде всего его личность, для которой, можно предположить, эзотерическая работа над собой (т.е. опыт творческого одиночества и делания себя под свои идеалы), столь характерная для Карамзина и Чаадаева, была непривычна. В ноябре 1815 г., т.е. когда Пушкин только-только начинает свой творческий путь, Карамзин пишет Александру Тургеневу: «Жить есть не писать историю, не писать трагедию или комедию: а как можно лучше мыслить, чувствовать и действовать, любить добро, возвышаться душою к источнику... Мало разницы между мелочными и так называемыми важными занятиями; одно внутреннее побуждение и чувство важно. Делайте, что и как можете: только любите добро; а что есть добро — спрашивайте у совести» [Цит. по: 91. С. 293]. Здесь явно выражена эзотерическая позиция Карамзина: подлинная жизнь — это жизнь души, ведомой совестью, т.е. трансцендентальным, высшим началом. Напротив, Пушкин больше руководствуется разумом и рассудком. Кроме того, как мы уже отмечали, несмотря на весь свой ум, Пушкин не любил рефлексировать, предпочитая поэтическую реальность (шире реальность творчества) всем другим реальностям, не исключая реальности собственной личности. Но как утверждали Карамзин и Чаадаев (еще раньше Сократ и Платон, а позднее многие мыслители, одни из последних — М. Фуко и М. Мамардашвили), забвение своей личности, недостаточная работа над ней чреваты для творческого человека многими бедами. Судьба Пушкина вроде бы подтверждает это наблюдение. Но, с другой стороны, чрезмерный эзотеризм также пагубен. «Последние десять лет, — пишет Ю. Лотман, — жизнь Карамзина протекала внешне в обстановке идиллии: любящая семья, круг друзей, работа, уважение, небольшой, но твердый материальный достаток — плод непрерывного труда. И все же, когда читаешь лист за листом документы, воспоминания, вдруг начинает веять ужасом. Гостиная уютно освещена, но за окнами — тьма. Под тонкой корочкой бытового благополучия кипит мрак. Карамзин построил свою жизнь так, чтобы жить, ни на что не надеясь. Жизнь без надежды...» [91. С. 309].</w:t>
      </w:r>
    </w:p>
    <w:p>
      <w:pPr>
        <w:pStyle w:val="Normal"/>
        <w:widowControl w:val="false"/>
        <w:ind w:firstLine="720"/>
        <w:rPr>
          <w:b w:val="false"/>
          <w:b w:val="false"/>
          <w:sz w:val="28"/>
        </w:rPr>
      </w:pPr>
      <w:r>
        <w:rPr>
          <w:b w:val="false"/>
          <w:sz w:val="28"/>
        </w:rPr>
        <w:t>Возможно, идеал в том, чтобы установить равновесие (причем для каждого свое) между общественной и публичной деятельностью и творческим одиночеством, между служением отечеству и дистанцированием от властей предержащих. Похоже, именно к этому постепенно шел Пушкин. Однако не успел в той мере, чтобы обрести безопасность и спокойно выполнять свое высокое назначение. Впрочем Пушкин, спокойствие и безопасность — вещи несовместимые.</w:t>
      </w:r>
    </w:p>
    <w:p>
      <w:pPr>
        <w:pStyle w:val="Normal"/>
        <w:widowControl w:val="false"/>
        <w:ind w:firstLine="720"/>
        <w:rPr>
          <w:b w:val="false"/>
          <w:b w:val="false"/>
          <w:sz w:val="28"/>
        </w:rPr>
      </w:pPr>
      <w:r>
        <w:rPr>
          <w:b w:val="false"/>
          <w:sz w:val="28"/>
        </w:rPr>
      </w:r>
    </w:p>
    <w:p>
      <w:pPr>
        <w:pStyle w:val="Heading2"/>
        <w:ind w:hanging="0"/>
        <w:rPr/>
      </w:pPr>
      <w:bookmarkStart w:id="5" w:name="__RefHeading___Toc42846880"/>
      <w:bookmarkEnd w:id="5"/>
      <w:r>
        <w:rPr/>
        <w:t>4. Осмысление образцов культурологического исследован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Давайте продумаем предложенный здесь материал. Нетрудно заметить, что культурологию интересуют как современная культура и ее проблемы, так и давно канувшее в Лету. «Канувшее», но продолжающее волновать современного человека. Загадки пирамид, древних сооружений и культов, но главное, жизнь людей — это не праздный интерес, а возможность понять свою историю, истоки, может быть, современное состояние или тенденции будущего.</w:t>
      </w:r>
    </w:p>
    <w:p>
      <w:pPr>
        <w:pStyle w:val="Normal"/>
        <w:widowControl w:val="false"/>
        <w:ind w:firstLine="720"/>
        <w:rPr>
          <w:b w:val="false"/>
          <w:b w:val="false"/>
          <w:sz w:val="28"/>
        </w:rPr>
      </w:pPr>
      <w:r>
        <w:rPr>
          <w:b w:val="false"/>
          <w:sz w:val="28"/>
        </w:rPr>
        <w:t>Если первое и третье исследования носят преимущественно познавательный характер, то второе — и теоретический, и практический. Конечно, не существует исследований, которые бы нельзя было использовать в практических целях. Например, и реконструкция идеи египетских пирамид позволяет по-новому взглянуть на современные культовые сооружения (церкви, памятники павшим, общественные захоронения), поняв, что они создают особое сакральное пространство, и в связи с этим сделать ряд рекомендаций, скажем, для архитекторов или градостроителей. Но все же прямо это исследование не было ориентировано на практику. Другое дело, исследование особенностей древней экономики. В этом плане можно отметить, что в культурологии сегодня имеют место работы двух типов: преимущественно научные (с целью понять некоторое культурное явление или культуру в целом), при этом специально не оговариваются области использования полученных знаний, и прикладные, с теми или иными практическими интересами. Имея в виду оба эти типа работ, можно также говорить о формировании (но только формировании) культурологической науки и практики.</w:t>
      </w:r>
    </w:p>
    <w:p>
      <w:pPr>
        <w:pStyle w:val="Normal"/>
        <w:widowControl w:val="false"/>
        <w:ind w:firstLine="720"/>
        <w:rPr>
          <w:b w:val="false"/>
          <w:b w:val="false"/>
          <w:sz w:val="28"/>
        </w:rPr>
      </w:pPr>
      <w:r>
        <w:rPr>
          <w:b w:val="false"/>
          <w:sz w:val="28"/>
        </w:rPr>
        <w:t>Культурологический подход, очевидно, предполагает особый тип научного объяснения. Здесь явления «прописываются» в культурном пространстве (культуре) и соответственно интерпретируются (объясняются). Например, египетские пирамиды рассматриваются как элемент культуры древних царств и только в этом контексте становится понятной проблема смерти фараона и даже направление решения этой проблемы. Аналогично, особенности древней экономики истолковываются (культурологически объясняются) в рамках той же культуры. Но и жизнь Пушкина осмысляется через культуру и предрассудки его времени.</w:t>
      </w:r>
    </w:p>
    <w:p>
      <w:pPr>
        <w:pStyle w:val="Normal"/>
        <w:widowControl w:val="false"/>
        <w:ind w:firstLine="720"/>
        <w:rPr>
          <w:b w:val="false"/>
          <w:b w:val="false"/>
          <w:sz w:val="28"/>
        </w:rPr>
      </w:pPr>
      <w:r>
        <w:rPr>
          <w:b w:val="false"/>
          <w:sz w:val="28"/>
        </w:rPr>
        <w:t>Но чтобы культурологически объяснить те или иные явления, необходимо охарактеризовать саму культуру. Очевидно поэтому нужно различать исследование отдельных явлений культуры и анализ культуры в целом. Например, чтобы объяснить загадку египетских пирамид, нужно было предварительно охарактеризовать египетскую культуру как вид культуры древних царств. Понятно, что второй тип исследований отличается от первого, ведь для анализа культуры в целом уже нельзя «прописать» эту культуру в какой-то другой культуре (а ту, соответственно, еще в иной, и так далее).</w:t>
      </w:r>
    </w:p>
    <w:p>
      <w:pPr>
        <w:pStyle w:val="Normal"/>
        <w:widowControl w:val="false"/>
        <w:ind w:firstLine="720"/>
        <w:rPr>
          <w:b w:val="false"/>
          <w:b w:val="false"/>
          <w:sz w:val="28"/>
        </w:rPr>
      </w:pPr>
      <w:r>
        <w:rPr>
          <w:b w:val="false"/>
          <w:sz w:val="28"/>
        </w:rPr>
        <w:t>Можно заметить, что культурологическое объяснение достаточно сложное, оно включает в себя другие подходы — исторический, психологический, социологический, системный. Например, идею о смерти как очищении мы обосновывали не только культурными соображениями, но и психологическими (сон как очищение).</w:t>
      </w:r>
      <w:r>
        <w:br w:type="page"/>
      </w:r>
    </w:p>
    <w:p>
      <w:pPr>
        <w:pStyle w:val="Heading1"/>
        <w:ind w:hanging="0"/>
        <w:rPr/>
      </w:pPr>
      <w:bookmarkStart w:id="6" w:name="__RefHeading___Toc42846881"/>
      <w:bookmarkEnd w:id="6"/>
      <w:r>
        <w:rPr/>
        <w:t>Глава вторая КУЛЬТУРОЛОГИЯ КАК НАУЧНАЯ ДИСЦИПЛИНА  И ПРЕДМЕТ</w:t>
      </w:r>
    </w:p>
    <w:p>
      <w:pPr>
        <w:pStyle w:val="Heading2"/>
        <w:ind w:hanging="0"/>
        <w:rPr/>
      </w:pPr>
      <w:r>
        <w:rPr/>
      </w:r>
    </w:p>
    <w:p>
      <w:pPr>
        <w:pStyle w:val="Heading2"/>
        <w:ind w:hanging="0"/>
        <w:rPr/>
      </w:pPr>
      <w:bookmarkStart w:id="7" w:name="__RefHeading___Toc42846882"/>
      <w:bookmarkEnd w:id="7"/>
      <w:r>
        <w:rPr/>
        <w:t>1. Общая панорам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Как мы уже поняли, культурология — относительно новая научная дисциплина, изучающая, во-первых, культуры в целом, в о - в т о -р ы х, отдельные явления культуры (материальную культуру, духовную, быт, искусство, религию, семью и т.д.). Культурология, на наш взгляд, — дисциплина гуманитарная, отсюда различные парадоксы: нет одной культурологии, теорий культуры столько, сколько крупных культурологов, каждое оригинальное культурологическое направление задает свой подход и предмет (дальше мы рассмотрим и точку зрения, по которой культурология является не только гуманитарной дисциплиной, но и естественно-научной). Тем не менее культурологи понимают друг друга, сформировали культурологическое образование, плодотворно общаются.</w:t>
      </w:r>
    </w:p>
    <w:p>
      <w:pPr>
        <w:pStyle w:val="Normal"/>
        <w:widowControl w:val="false"/>
        <w:ind w:firstLine="720"/>
        <w:rPr>
          <w:b w:val="false"/>
          <w:b w:val="false"/>
          <w:sz w:val="28"/>
        </w:rPr>
      </w:pPr>
      <w:r>
        <w:rPr>
          <w:b w:val="false"/>
          <w:sz w:val="28"/>
        </w:rPr>
        <w:t>Интерес к культурологии объясняется разными причинами: культурология как принципиально неидеологическая дисциплина в конце 1980 — начале 1990-х гг. частично взяла на себя в нашей стране функцию философии, т.е. дает новое, целостное видение (хотя, и в этом парадокс, культурология философией не является). Именно культурологи предложили новые оригинальные трактовки истории, известных, но трудных для понимания произведений искусства, а также личности их творцов. Культурология сегодня наряду с философией выступает в качестве основания гуманитарных наук. Наконец, немаловажное обстоятельство — культурологическое мышление и мироощущение весьма современны.</w:t>
      </w:r>
    </w:p>
    <w:p>
      <w:pPr>
        <w:pStyle w:val="Normal"/>
        <w:widowControl w:val="false"/>
        <w:ind w:firstLine="720"/>
        <w:rPr>
          <w:b w:val="false"/>
          <w:b w:val="false"/>
          <w:sz w:val="28"/>
        </w:rPr>
      </w:pPr>
      <w:r>
        <w:rPr>
          <w:b w:val="false"/>
          <w:sz w:val="28"/>
        </w:rPr>
        <w:t>Именно представления культурологии помогают в наше время преодолеть так называемый европоцентризм, способствуя формированию представлений о «многополюсной цивилизации» и многих самоценных культурах. «О культуре, — пишет В. Межуев, — нельзя судить из одной лишь перспективы, характерной для европейского периода истории. Знание собственной культуры еще не дает знания о других культурах, каждая из которых должна рассматриваться в своей самостоятельности и самобытности. На первый план здесь</w:t>
      </w:r>
    </w:p>
    <w:p>
      <w:pPr>
        <w:pStyle w:val="Normal"/>
        <w:widowControl w:val="false"/>
        <w:ind w:firstLine="720"/>
        <w:rPr>
          <w:b w:val="false"/>
          <w:b w:val="false"/>
          <w:sz w:val="28"/>
        </w:rPr>
      </w:pPr>
      <w:r>
        <w:rPr>
          <w:b w:val="false"/>
          <w:sz w:val="28"/>
        </w:rPr>
        <w:t>выходит не то общее, что характеризует любую культуру, а уникальность, нетождественность ее индивидуальных проявлений, своеобразие и особенность ее исторически конкретных форм. Крах культурного европоцентризма, т.е. способа судить о культурности разных и несхожих друг с другом народов по их соответствию лишь одному — европейскому — образцу, и явился причиной возникновения науки о культуре — культурологии, которая ставит своей задачей выработку знания о чужих культурах (чужих по отношению к исследующему их субъекту познания)» [100. С. 35].</w:t>
      </w:r>
    </w:p>
    <w:p>
      <w:pPr>
        <w:pStyle w:val="Normal"/>
        <w:widowControl w:val="false"/>
        <w:ind w:firstLine="720"/>
        <w:rPr>
          <w:b w:val="false"/>
          <w:b w:val="false"/>
          <w:sz w:val="28"/>
        </w:rPr>
      </w:pPr>
      <w:r>
        <w:rPr>
          <w:b w:val="false"/>
          <w:sz w:val="28"/>
        </w:rPr>
        <w:t>Современные культурологические исследования заставляют критически взглянуть на собственную культуру и присущий ей тип человека, часто воспринимаемый как непосредственная данность, уяснить их исторические и межкультурные границы (по меткому выражению М. Бахтина, «культура всегда лежит на границах» с другими культурами и эпохами). Современный человек начинает понимать, что культурная самобытность его народа неотделима от культурной самобытности других народов, что все мы подчиняемся «законам» культурной коммуникации.</w:t>
      </w:r>
    </w:p>
    <w:p>
      <w:pPr>
        <w:pStyle w:val="Normal"/>
        <w:widowControl w:val="false"/>
        <w:ind w:firstLine="720"/>
        <w:rPr>
          <w:b w:val="false"/>
          <w:b w:val="false"/>
          <w:sz w:val="28"/>
        </w:rPr>
      </w:pPr>
      <w:r>
        <w:rPr>
          <w:b w:val="false"/>
          <w:sz w:val="28"/>
        </w:rPr>
        <w:t>Таким образом, одна из особенностей культурологического мироощущения — уяснение и понимание исторической и культурной относительности современной культуры, ее границ, уяснение взаимозависимостей и взаимосвязей разных составляющих ее культур. 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 — будущее».</w:t>
      </w:r>
    </w:p>
    <w:p>
      <w:pPr>
        <w:pStyle w:val="Normal"/>
        <w:widowControl w:val="false"/>
        <w:ind w:firstLine="720"/>
        <w:rPr>
          <w:b w:val="false"/>
          <w:b w:val="false"/>
          <w:sz w:val="28"/>
        </w:rPr>
      </w:pPr>
      <w:r>
        <w:rPr>
          <w:b w:val="false"/>
          <w:sz w:val="28"/>
        </w:rPr>
        <w:t>Л. Ионин указывает на еще один важный момент, обусловивший современный интерес к культурологии, а именно смену социальных стимулов общественного развития на культурные. «Помимо аналитических рассуждений, — пишет он, — есть еще и окружающая повседневная реальность, анализ которой показывает, насколько "окультурилась", наполнилась культурными содержаниями наша жизнь. У нас как бы исчезла наивная вера в объективность и предопределенность общественных процессов и вместе с нею "рассосались" и самые разные структуры и системы, в которые мы были "вставлены" чуть ли не от рождения неумолимой рукой судьбы. Распались объективно значимые системы стратификации, пропали куда-то принудительно обязательные образы жизни, место традиций занимают стили, жизненные формы свободно выбираются, в объяснении, а значит, и в поведении господствует постмодернистский произвол. Социальные изменения получают в основном культурную мотивацию. Все эти явления свидетельствуют о том, что культура прогрессирующим образом перенимает функции мотора, движителя общественного изменения и развития... "Кодируя", "драматизируя" свое поведение, соотнося его с мифом и архетипом, индивиды сознательно используют культуру для организации и нормализации собственной деятельности... Как заостренно сформулировал западный ученый: "Там, где раньше было "общество"... стала "культура"» [70. С. 5, 7].</w:t>
      </w:r>
    </w:p>
    <w:p>
      <w:pPr>
        <w:pStyle w:val="Normal"/>
        <w:widowControl w:val="false"/>
        <w:ind w:firstLine="720"/>
        <w:rPr/>
      </w:pPr>
      <w:r>
        <w:rPr>
          <w:b w:val="false"/>
          <w:sz w:val="28"/>
        </w:rPr>
        <w:t>Справедливости ради нужно отметить, что существует и альтернативный взгляд. Соглашаясь, что «</w:t>
      </w:r>
      <w:r>
        <w:rPr>
          <w:b w:val="false"/>
          <w:sz w:val="28"/>
          <w:lang w:val="en-US"/>
        </w:rPr>
        <w:t>XX</w:t>
      </w:r>
      <w:r>
        <w:rPr>
          <w:b w:val="false"/>
          <w:sz w:val="28"/>
        </w:rPr>
        <w:t xml:space="preserve"> век это время культуры», известные российские философы С.С. Неретина и А.П. Огурцов считают, что внутри культуры (главным образом потому, что характерный для прошлого века тоталитаризм продемонстрировал возможность подчинить культуру социальности, а также потому, что налицо «многообразие культурных форм, нередко альтернативных, даже взаимоисключающих») выявились трудности, «поставившие под вопрос самое культуру». Со второй половины </w:t>
      </w:r>
      <w:r>
        <w:rPr>
          <w:b w:val="false"/>
          <w:sz w:val="28"/>
          <w:lang w:val="en-US"/>
        </w:rPr>
        <w:t>XX</w:t>
      </w:r>
      <w:r>
        <w:rPr>
          <w:b w:val="false"/>
          <w:sz w:val="28"/>
        </w:rPr>
        <w:t xml:space="preserve"> в. начинаются поиски путей выхода из этого кризиса, идущие либо в направлении отрицания культуры, либо, напротив, «гипертрофии идеи культуры и ее экстраполяции на </w:t>
      </w:r>
      <w:r>
        <w:rPr>
          <w:b w:val="false"/>
          <w:sz w:val="28"/>
          <w:lang w:val="en-US"/>
        </w:rPr>
        <w:t>XXI</w:t>
      </w:r>
      <w:r>
        <w:rPr>
          <w:b w:val="false"/>
          <w:sz w:val="28"/>
        </w:rPr>
        <w:t xml:space="preserve"> век» [108. С. 338—340].</w:t>
      </w:r>
    </w:p>
    <w:p>
      <w:pPr>
        <w:pStyle w:val="Normal"/>
        <w:widowControl w:val="false"/>
        <w:ind w:firstLine="720"/>
        <w:rPr>
          <w:b w:val="false"/>
          <w:b w:val="false"/>
          <w:sz w:val="28"/>
        </w:rPr>
      </w:pPr>
      <w:r>
        <w:rPr>
          <w:b w:val="false"/>
          <w:sz w:val="28"/>
        </w:rPr>
        <w:t>Но культура — это не только множество культур, это также мировая культура, единый культурный поток (течение) от шумеров до наших дней, от Востока на Запад, от Запада на Восток. 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верены, что мировая культура на правильном пути, что будущее за наукой, техникой, информацией, рационально организованной экономикой, что ценности западной культуры (успех, власть, личная свобода, сила и т.д.) являются архетипическими и истинными, а западный образ жизни — единственно правильным. Пессимисты, начиная с О. Шпенглера, напротив, видят все по-другому: современная мировая культура, считают они, клонится к закату.</w:t>
      </w:r>
    </w:p>
    <w:p>
      <w:pPr>
        <w:pStyle w:val="Normal"/>
        <w:widowControl w:val="false"/>
        <w:ind w:firstLine="720"/>
        <w:rPr>
          <w:b w:val="false"/>
          <w:b w:val="false"/>
          <w:sz w:val="28"/>
        </w:rPr>
      </w:pPr>
      <w:r>
        <w:rPr>
          <w:b w:val="false"/>
          <w:sz w:val="28"/>
        </w:rPr>
        <w:t>В поисках разрешения этой дилеммы сегодня намечены два противоположных пути. Один — это надежда разрешить кризисные явления нашей культуры на основе разума, науки, образования, сознательного подхода ко всему, изменение ориентиров развития науки и технологии. Второй путь можно назвать альтернативным или эзотерическим. Его сторонники предсказывают возвращение рода человеческого или к различным модификациям религиозной культуры (например, Н. Бердяев считал, что грядет «новая коллективная религиозная эпоха, долженствующая собрать в себе подлинное бытие Церкви Христовой») или к формам жизни, как утверждают адепты этой точки зрения,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ым от власти техники. Нетрудно заметить, что оба подхода достаточно органичны для нашей культуры и реально осуществляются, так же как все время набирают силу кризисные явления.</w:t>
      </w:r>
    </w:p>
    <w:p>
      <w:pPr>
        <w:pStyle w:val="Normal"/>
        <w:widowControl w:val="false"/>
        <w:ind w:firstLine="720"/>
        <w:rPr>
          <w:b w:val="false"/>
          <w:b w:val="false"/>
          <w:sz w:val="28"/>
        </w:rPr>
      </w:pPr>
      <w:r>
        <w:rPr>
          <w:b w:val="false"/>
          <w:sz w:val="28"/>
        </w:rPr>
        <w:t>Еще одна особенность современной культуры —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и научении. Новый образ культуры все более ассоциируется с космическими и экологическими идеями, с эстетическими идеями единства человечества и его судьбы. Планетарные категории выдвигаются на первый план так же, как и эстетические. При этом новый образ культуры рождается вместе с новым образом человека.</w:t>
      </w:r>
    </w:p>
    <w:p>
      <w:pPr>
        <w:pStyle w:val="Normal"/>
        <w:widowControl w:val="false"/>
        <w:ind w:firstLine="720"/>
        <w:rPr>
          <w:b w:val="false"/>
          <w:b w:val="false"/>
          <w:sz w:val="28"/>
        </w:rPr>
      </w:pPr>
      <w:r>
        <w:rPr>
          <w:b w:val="false"/>
          <w:sz w:val="28"/>
        </w:rPr>
        <w:t>Сегодня все больше людей приходят к осознанию неблагополучия своей жизни и современной жизни вообще и ищут выхода из сложившегося положения. Движение «зеленых», поиски новой нравственности, эзотерические опыты жизни, педагогические эксперименты и движения (например, новый интерес к Вальдорфской педагогике), движение за новую телесность (натуропатическое питание, музыкальное движение, йога, карате, разные формы медитации и т.д. и т.п.) — все это ростки и очаги новой альтернативной мировой культуры.</w:t>
      </w:r>
    </w:p>
    <w:p>
      <w:pPr>
        <w:pStyle w:val="Normal"/>
        <w:widowControl w:val="false"/>
        <w:ind w:firstLine="720"/>
        <w:rPr>
          <w:b w:val="false"/>
          <w:b w:val="false"/>
          <w:sz w:val="28"/>
        </w:rPr>
      </w:pPr>
      <w:r>
        <w:rPr>
          <w:b w:val="false"/>
          <w:sz w:val="28"/>
        </w:rPr>
        <w:t>Наблюдения подсказывают, что мы живем в переходное время, когда завершает существование и развитие один тип человека и складываются условия для образования другого типа. В этих условиях нужно не столько изучать существующий тип человека, сколько готовить условия для формирования человека грядущей культуры и цивилизации. Такая работа предполагает, с одной стороны, практическую реализацию новых форм жизни, новых опытов общения и общежития, с другой — интеллектуальное обеспечение, подготовку новых условий. Если практическая реализация новых форм жизни и интеллектуальное обеспечение окажутся эффективными, жизненными, достаточно активными, то это приведет к появлению другого «постновоевропейского» (Н. Бердяев сказал бы «новосредневекового» или «метаисторического») человека. При этом, возможно, постновоевропейский человек будет обладать иной психикой и телесностью, иной духовностью и иными проблемами. Новоевропейская личность, к которой мы привыкли и воспринимаем как непосредственную данность, или станет элементом, подосновой другого целого или отомрет вообще со своими чрезмерными потребностями, претензиями, эгоизмом и эгоцентризмом. Что придет ей на смену — вопрос интересный, но сегодня на него пока нельзя ответить.</w:t>
      </w:r>
    </w:p>
    <w:p>
      <w:pPr>
        <w:pStyle w:val="Normal"/>
        <w:widowControl w:val="false"/>
        <w:ind w:firstLine="720"/>
        <w:rPr>
          <w:b w:val="false"/>
          <w:b w:val="false"/>
          <w:sz w:val="28"/>
        </w:rPr>
      </w:pPr>
      <w:r>
        <w:rPr>
          <w:b w:val="false"/>
          <w:sz w:val="28"/>
        </w:rPr>
        <w:t>В качестве еще одной особенности современной культуры можно назвать формирование нового типа культурного взаимодействия, включающего: постепенный отказ от упрощенных рациональных схем решения культурных проблем, возрастание веса понимающей рефлексии, выработку новых способов разрешения культурных проблем. Все большее значение приобретают способности к пониманию чужой культуры и точек зрения, критический анализ собственных оснований действия и его границ, признание чужой культурной самобытности и чужой истины, умение включить их в свою позицию и видение, признание правомерности существования многих истин, умение строить диалогические отношения и идти на разумный компромисс. Новый тип социального действия все больше включает в себя культурные составляющие и подчиняется логике культурной коммуникации. Таковы отдельные черты культурного контекста, в котором развивается современная культурология.</w:t>
      </w:r>
    </w:p>
    <w:p>
      <w:pPr>
        <w:pStyle w:val="Normal"/>
        <w:widowControl w:val="false"/>
        <w:ind w:firstLine="720"/>
        <w:rPr>
          <w:b w:val="false"/>
          <w:b w:val="false"/>
          <w:sz w:val="28"/>
        </w:rPr>
      </w:pPr>
      <w:r>
        <w:rPr>
          <w:b w:val="false"/>
          <w:sz w:val="28"/>
        </w:rPr>
      </w:r>
    </w:p>
    <w:p>
      <w:pPr>
        <w:pStyle w:val="Heading2"/>
        <w:ind w:hanging="0"/>
        <w:rPr/>
      </w:pPr>
      <w:bookmarkStart w:id="8" w:name="__RefHeading___Toc42846883"/>
      <w:bookmarkEnd w:id="8"/>
      <w:r>
        <w:rPr/>
        <w:t>2. Предмет культуролог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так, именно культурология, конечно, наряду с другими современными дисциплинами, помогает понять и выработать решение глобальных проблем, с которыми столкнулась наша цивилизация. В России дополнительный интерес к культурологии связан как с ее культурными особенностями (многоукладность и многокультурность, срединное положение между Азией и Европой, некоторые культурные традиции), так и, отчасти, с неудачными попытками модернизации и реформ.</w:t>
      </w:r>
    </w:p>
    <w:p>
      <w:pPr>
        <w:pStyle w:val="Normal"/>
        <w:widowControl w:val="false"/>
        <w:ind w:firstLine="720"/>
        <w:rPr>
          <w:b w:val="false"/>
          <w:b w:val="false"/>
          <w:sz w:val="28"/>
        </w:rPr>
      </w:pPr>
      <w:r>
        <w:rPr>
          <w:b w:val="false"/>
          <w:sz w:val="28"/>
        </w:rPr>
        <w:t>Как мы видим, интерес к культурологии вызван двумя разными обстоятельствами. Во-первых, это глобальные проблемы кризиса нашей техногенной цивилизации и предощущение ростков новой, грядущей цивилизации, во-вторых, собственно российские проблемы. К последним в научном плане относится полемика ведущих российских культурологов о предмете культурологии, критика культурологического образования и практические действия (вытеснение культурологии из обязательных социально-гуманитарных дисциплин вузов, попытки исключить ее из числа научных специальностей ВАК), быстрое становление прикладных культурологических исследований и разработок. Пожалуй, наибольшую роль в стимулировании обсуждения современной ситуации в культурологии сыграли проблемы культурологического образования. Именно</w:t>
      </w:r>
    </w:p>
    <w:p>
      <w:pPr>
        <w:pStyle w:val="Normal"/>
        <w:widowControl w:val="false"/>
        <w:ind w:firstLine="720"/>
        <w:rPr>
          <w:b w:val="false"/>
          <w:b w:val="false"/>
          <w:sz w:val="28"/>
        </w:rPr>
      </w:pPr>
      <w:r>
        <w:rPr>
          <w:b w:val="false"/>
          <w:sz w:val="28"/>
        </w:rPr>
        <w:t>практика культурологического образования (точнее, ее недостатки и проблемы) привели к постановке вопроса о культурологии как единой дисциплине, а не наборе отдельных подходов к изучению культуры (социологическом, антропологическом, этнографическом, философском и т.д). Но дальше взгляды культурологов разделились. Одни культурологи отстаивают необходимость синтеза культурологических предметов и знаний на основе одного определенного подхода, например философского (В. Межуев), естественно-научного, социологического (Э. Орлова), исторического (А. Флиер); другие выступают за соединение в культурологии разных подходов. Например, А. Шеманов пишет, что «если рассматривать образование как процесс, в котором формируется человек в качестве субъекта социальных и культурных изменений, то в нем должны созревать и способы синтеза научной объективности и ценностной личностной субъективности» и эту задачу естественно было бы адресовать культурологии [174. С. 61].</w:t>
      </w:r>
    </w:p>
    <w:p>
      <w:pPr>
        <w:pStyle w:val="Normal"/>
        <w:widowControl w:val="false"/>
        <w:ind w:firstLine="720"/>
        <w:rPr>
          <w:b w:val="false"/>
          <w:b w:val="false"/>
          <w:sz w:val="28"/>
        </w:rPr>
      </w:pPr>
      <w:r>
        <w:rPr>
          <w:b w:val="false"/>
          <w:sz w:val="28"/>
        </w:rPr>
        <w:t>Несформированность научного предмета культурологии существенно затрудняет развитие культурологического образования. Например, большая часть учебных курсов по культурологии представляет собой соединение сведений по истории культуры, отдельных направлений культурологических исследований, объяснений предмета и понятий культурологии, а нередко и материалов из других областей знания — истории искусства, эстетики, семиотики, психологии и др. Обязательный минимум содержания культурологии утверждает, что это — «история мировой культуры; история культуры России; школы и направления культурологии; охрана и использование культурного наследия». Налицо явная эклектика.</w:t>
      </w:r>
    </w:p>
    <w:p>
      <w:pPr>
        <w:pStyle w:val="Normal"/>
        <w:widowControl w:val="false"/>
        <w:ind w:firstLine="720"/>
        <w:rPr>
          <w:b w:val="false"/>
          <w:b w:val="false"/>
          <w:sz w:val="28"/>
        </w:rPr>
      </w:pPr>
      <w:r>
        <w:rPr>
          <w:b w:val="false"/>
          <w:sz w:val="28"/>
        </w:rPr>
        <w:t>Наконец, быстрое нарастание прикладных культурологических исследований не сопровождается поддерживающей их методологической и теоретической рефлексией. Неясно, что собой представляют подобные исследования и как они должны строиться.</w:t>
      </w:r>
    </w:p>
    <w:p>
      <w:pPr>
        <w:pStyle w:val="Normal"/>
        <w:widowControl w:val="false"/>
        <w:ind w:firstLine="720"/>
        <w:rPr>
          <w:b w:val="false"/>
          <w:b w:val="false"/>
          <w:sz w:val="28"/>
        </w:rPr>
      </w:pPr>
      <w:r>
        <w:rPr>
          <w:b w:val="false"/>
          <w:sz w:val="28"/>
        </w:rPr>
        <w:t>С моей точки зрения, указанная здесь ситуация в культурологии делает необходимым методологический анализ и осмысление его результатов; кстати, ведущие российские культурологи этим интенсивно занимаются.</w:t>
      </w:r>
    </w:p>
    <w:p>
      <w:pPr>
        <w:pStyle w:val="Normal"/>
        <w:widowControl w:val="false"/>
        <w:ind w:firstLine="720"/>
        <w:rPr>
          <w:b w:val="false"/>
          <w:b w:val="false"/>
          <w:sz w:val="28"/>
        </w:rPr>
      </w:pPr>
      <w:r>
        <w:rPr>
          <w:b w:val="false"/>
          <w:sz w:val="28"/>
        </w:rPr>
        <w:t>Говоря о предмете культурологии, нужно иметь в виду три основные познавательные ориентации — философскую, историческую и теоретическую. Соответственно в настоящее время в культурологии различают: философию культуры (культурфилософию), историю культуры и науки о культуре. При этом культурологи нередко противопоставляют все эти три области культурологического познания. Например, В. Межуев считает, что хотя теоретические исследования культур много дали для их понимания, одновременно такие исследования обессмыслили культурологию.</w:t>
      </w:r>
    </w:p>
    <w:p>
      <w:pPr>
        <w:pStyle w:val="Normal"/>
        <w:widowControl w:val="false"/>
        <w:ind w:firstLine="720"/>
        <w:rPr>
          <w:b w:val="false"/>
          <w:b w:val="false"/>
          <w:sz w:val="28"/>
        </w:rPr>
      </w:pPr>
      <w:r>
        <w:rPr>
          <w:b w:val="false"/>
          <w:sz w:val="28"/>
        </w:rPr>
        <w:t>«Различие между философским и научным пониманием культуры, — отмечает Межуев, — иногда истолковывают как различие между "оценочным" (аксиологическим) и "описательным" употреблением данного термина в обыденном языке и в практике интеллектуального дискурса. Если первое претендует на установление различной культурной ценности для человека тех или иных фрагментов его внешнего и внутреннего мира, то второе лишь объективно констатирует, описывает то, что присуще миру безотносительно к его оценке». И чуть дальше на примере функционализма Межуев поясняет, к чему приводит теоретический подход. «Функционализм чрезвычайно обогатил этнологию, способствовал развитию научного, эмпирически достоверного знания о культурах древних народов, но обнаружил и свою ограниченность, односторонность. Отрицание оценочной функции понятия "культура" привело к утрате единого для всей истории человечества критерия культурного развития, уравняло между собой в культурном отношении разные общественные состояния, сделало невозможным их сравнение и сопоставление» [100. С. 35, 37].</w:t>
      </w:r>
    </w:p>
    <w:p>
      <w:pPr>
        <w:pStyle w:val="Normal"/>
        <w:widowControl w:val="false"/>
        <w:ind w:firstLine="720"/>
        <w:rPr>
          <w:b w:val="false"/>
          <w:b w:val="false"/>
          <w:sz w:val="28"/>
        </w:rPr>
      </w:pPr>
      <w:r>
        <w:rPr>
          <w:b w:val="false"/>
          <w:sz w:val="28"/>
        </w:rPr>
        <w:t>Фиксируя противоречие между философским и научно-теоретическим подходами к культуре, Межуев опирается на убедительный анализ истории становления культурологической проблематики. В частности, он показывает, что понятие культуры и ее изучение сформировались в лоне философского дискурса при обсуждении вопроса о специфике и основаниях исторического изучения общества и человека. Более того, Межуев утверждает, что философское понимание культуры представляет собой «понимание не любой культуры, а только той, которая образует культурный мир, культурное бытие европейского человека», обладающего разумом, рационально мыслящего, укорененного в истории. Поэтому не удивляют следующие выводы Межуева:</w:t>
      </w:r>
    </w:p>
    <w:p>
      <w:pPr>
        <w:pStyle w:val="Normal"/>
        <w:widowControl w:val="false"/>
        <w:ind w:firstLine="720"/>
        <w:rPr>
          <w:b w:val="false"/>
          <w:b w:val="false"/>
          <w:sz w:val="28"/>
        </w:rPr>
      </w:pPr>
      <w:r>
        <w:rPr>
          <w:b w:val="false"/>
          <w:sz w:val="28"/>
        </w:rPr>
        <w:t>«Философия, следовательно, выясняет не теоретическое, а практическое отношение человека к культуре, раскрывает условие не просто его знания о ней, а его бытия в ней. Под человеком понимается в данном случае не "человек вообще", не любой человек, а тот тип индивидуальности, личности, который сформирован европейской культурой, стал ее творцом и носителем... Главной причиной разрыва между "оценочной" и "описательной" функциями культуры, то есть между ее философским и научным пониманием, является таким образом обнаружившееся расхождение между культурной практикой европейского человека и культурой всех остальных народов, как они предстали в опыте их научного изучения» [100. С. 38, 43].</w:t>
      </w:r>
    </w:p>
    <w:p>
      <w:pPr>
        <w:pStyle w:val="Normal"/>
        <w:widowControl w:val="false"/>
        <w:ind w:firstLine="720"/>
        <w:rPr>
          <w:b w:val="false"/>
          <w:b w:val="false"/>
          <w:sz w:val="28"/>
        </w:rPr>
      </w:pPr>
      <w:r>
        <w:rPr>
          <w:b w:val="false"/>
          <w:sz w:val="28"/>
        </w:rPr>
        <w:t>Другой наш известный культуролог Э. Орлова противопоставляет теоретическое (научное) познание культуры не только философскому, но и историческому. Она считает, что философский подход к изучению культуры априорен (носит метафизический характер) и «недоступен эмпирической проверке», а исторический подход «ограничивается описанием событий и не выходит на уровень объяснений» [112. С. 11, 12]. Напротив, в области наук о культуре осуществляется методологический синтез систематического описания явлений культуры с их объяснением. «В науках о культуре, — утверждает Орлова, — основной целью становится понимание того, как происходит формирование и становление явлений и событий культуры; что в культуре повторяется, а что остается уникальным и почему; в каком направлении и по каким причинам осуществляются культурные процессы» [112. С. 12].</w:t>
      </w:r>
    </w:p>
    <w:p>
      <w:pPr>
        <w:pStyle w:val="Normal"/>
        <w:widowControl w:val="false"/>
        <w:ind w:firstLine="720"/>
        <w:rPr>
          <w:b w:val="false"/>
          <w:b w:val="false"/>
          <w:sz w:val="28"/>
        </w:rPr>
      </w:pPr>
      <w:r>
        <w:rPr>
          <w:b w:val="false"/>
          <w:sz w:val="28"/>
        </w:rPr>
        <w:t>Важнейшее обстоятельство, которое также необходимо учитывать при обсуждении предмета культурологии, — это неоднородный Характер науки о культуре. Известно, что в культурологию вносят вклад разные дисциплины: антропология, социология, психология, история, педагогика, языкознание, семиотика; все эти дисциплины с разных сторон и, что существенно, по-разному изучают культуру и культурные явления. Характеризуя культурную антропологию, Орлова, в частности, пишет: «Культурная антропология (варианты — социальная антропология, этнология) в настоящее время представляет собой одну из лидирующих и наиболее развитых дисциплин в корпусе социальных наук, к которым относятся также социология, экономика, политология, психология... Культурная антропология сложилась на интегральной базе преисторических, этнологических, социологических, лингвистических, мифологических исследований как наука об искусственном, неприродном мире человека» [113. С. 107]. Но можно вслед за Э. Зильберманом увидеть антропологию иначе.</w:t>
      </w:r>
    </w:p>
    <w:p>
      <w:pPr>
        <w:pStyle w:val="Normal"/>
        <w:widowControl w:val="false"/>
        <w:ind w:firstLine="720"/>
        <w:rPr>
          <w:b w:val="false"/>
          <w:b w:val="false"/>
          <w:sz w:val="28"/>
        </w:rPr>
      </w:pPr>
      <w:r>
        <w:rPr>
          <w:b w:val="false"/>
          <w:sz w:val="28"/>
        </w:rPr>
        <w:t>Антропология в одном из своих главных направлений занимается сравнительным изучением общества и человека. Понятие «культура» в антропологии выражает по меньшей мере три момента: культурное становление (просвещение) общества и человека (первичное значение слова «культура» — возделывание, культивирование); совокупность (целостность) общественных и человеческих обычаев, традиций, привычек, учреждений и т.п.; естественная целостность (система), противостоящая другим культурным целостностям. Теоретики культуры подчеркивают эмпирический характер антропологических представлений (они «описательны» и «перечислительны»). Вместе с тем, они отмечают, что социальная антропология тяготеет к социологии и заимствует из нее основные схемы и методы. Остальная часть антропологии, обычно называемая культурной антропологией, тяготеет к психологии и истории.</w:t>
      </w:r>
    </w:p>
    <w:p>
      <w:pPr>
        <w:pStyle w:val="Normal"/>
        <w:widowControl w:val="false"/>
        <w:ind w:firstLine="720"/>
        <w:rPr>
          <w:b w:val="false"/>
          <w:b w:val="false"/>
          <w:sz w:val="28"/>
        </w:rPr>
      </w:pPr>
      <w:r>
        <w:rPr>
          <w:b w:val="false"/>
          <w:sz w:val="28"/>
        </w:rPr>
        <w:t>Ориентация на столь разные дисциплины ведет к столкновению установок и ценностей самой антропологии, а также к различным трактовкам культуры. Действительно, несмотря на почти вековое развитие, социология по-прежнему ориентируется на идеал положительной, естественной науки, противопоставляя научное мышление философскому (социологическую науку — социальному философствованию). Эта установка явно или неявно смыкается с ориентацией на практическое, квазиинженерное использование социологических знаний. Идеал же антропологии, особенно культурной, иной, он ближе к гуманитарной науке: хотя антропологи иногда и пользуются естественно-научной установкой, все же основная антропологическая ценность другая — понимание культуры (чужой или своей). Понимающий подход помогает определить свое собственное культурно значимое поведение, осознать собственную культурную ценность.</w:t>
      </w:r>
    </w:p>
    <w:p>
      <w:pPr>
        <w:pStyle w:val="Normal"/>
        <w:widowControl w:val="false"/>
        <w:ind w:firstLine="720"/>
        <w:rPr>
          <w:b w:val="false"/>
          <w:b w:val="false"/>
          <w:sz w:val="28"/>
        </w:rPr>
      </w:pPr>
      <w:r>
        <w:rPr>
          <w:b w:val="false"/>
          <w:sz w:val="28"/>
        </w:rPr>
        <w:t>Но как бы ни понимали культурную антропологию различные исследователи, никто не спорит по поводу неоднородного характера культурологии. Некоторые из них отказывают культурологии в статусе сложившейся науки, самостоятельной дисциплины. «Видимо, неправильно, — пишет Межуев, — понимать под культурологией какую-то уже окончательно сложившуюся науку с четко выделенными дисциплинарными границами и полностью оформившейся системой знаний. Культурология, скорее, — некоторое суммарное обозначение целого комплекса разных наук, изучающих культурное поведение человека и человеческих общностей на разных этапах их исторического существования» [100. С. 38].</w:t>
      </w:r>
    </w:p>
    <w:p>
      <w:pPr>
        <w:pStyle w:val="Normal"/>
        <w:widowControl w:val="false"/>
        <w:ind w:firstLine="720"/>
        <w:rPr>
          <w:b w:val="false"/>
          <w:b w:val="false"/>
          <w:sz w:val="28"/>
        </w:rPr>
      </w:pPr>
      <w:r>
        <w:rPr>
          <w:b w:val="false"/>
          <w:sz w:val="28"/>
        </w:rPr>
        <w:t>На самом деле ситуация еще сложнее: в том слое, который мы назвали теоретическим, много разных школ и даже индивидуальных версий культуры. Именно в связи с этим говорят, что в культурологии столько теорий, сколько крупных культурологов. Например, есть «семиотические» версии культуры (здесь достаточно назвать имя Ю. Лотмана), «литературоведческие» (М. Бахтин, С. Аверинцев), «диалогические» (В. Библер), «исторические» (Л. Баткин, А. Гуревич), «методологические» (А. Кробер, К. Клакхон), «антропологические» (М. Мид) и т.д. И внутри каждой научно-дисциплинарной версии понимание культуры порой существенно отличается.</w:t>
      </w:r>
    </w:p>
    <w:p>
      <w:pPr>
        <w:pStyle w:val="Normal"/>
        <w:widowControl w:val="false"/>
        <w:ind w:firstLine="720"/>
        <w:rPr>
          <w:b w:val="false"/>
          <w:b w:val="false"/>
          <w:sz w:val="28"/>
        </w:rPr>
      </w:pPr>
      <w:r>
        <w:rPr>
          <w:b w:val="false"/>
          <w:sz w:val="28"/>
        </w:rPr>
        <w:t>Л. Ионин перечисляет такие науки о культуре: этнологию, этнографию, культурную и социальную антропологию, культурологию, социологию культуры и даже философию культуры. Он пишет, что следовало бы, наверное, определить каждую из этих дисциплин, однако сделать это непросто. «Более того, попытки четкого определения этих наук и разграничения их "сфер влияния" обречены на неудачу. Буквально в каждой из этих дисциплин предметы, методы, специфические объекты исследований, полевые и теоретические стратегии существенно разнятся не только от страны к стране, от школы к школе, но даже от исследователя к исследователю... Строго научно (предметно, методологически и т.п.) разделить и определить их невозможно» [70. С. 13—14]. Тем не менее Ионин дает следующие осторожные определения.</w:t>
      </w:r>
    </w:p>
    <w:p>
      <w:pPr>
        <w:pStyle w:val="Normal"/>
        <w:widowControl w:val="false"/>
        <w:ind w:firstLine="720"/>
        <w:rPr>
          <w:b w:val="false"/>
          <w:b w:val="false"/>
          <w:sz w:val="28"/>
        </w:rPr>
      </w:pPr>
      <w:r>
        <w:rPr>
          <w:b w:val="false"/>
          <w:sz w:val="28"/>
        </w:rPr>
        <w:t>«Можно сказать, что этнология, этнография, культурная антропология и социальная антропология — это систематические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той мере, в какой они вообще существуют (это, скорее, различия между школами и отдельными исследователями в рамках каждой из дисциплин), состоят в уровне абстракции при анализе явлений культуры.</w:t>
      </w:r>
    </w:p>
    <w:p>
      <w:pPr>
        <w:pStyle w:val="Normal"/>
        <w:widowControl w:val="false"/>
        <w:ind w:firstLine="720"/>
        <w:rPr>
          <w:b w:val="false"/>
          <w:b w:val="false"/>
          <w:sz w:val="28"/>
        </w:rPr>
      </w:pPr>
      <w:r>
        <w:rPr>
          <w:b w:val="false"/>
          <w:sz w:val="28"/>
        </w:rPr>
        <w:t>Философия культуры — это обозначение подходов к изучению сущности, цели и ценности культуры, ее условий и форм проявления. Она имеет огромное количество форм и часто оказывается тождественной философии истории...</w:t>
      </w:r>
    </w:p>
    <w:p>
      <w:pPr>
        <w:pStyle w:val="Normal"/>
        <w:widowControl w:val="false"/>
        <w:ind w:firstLine="720"/>
        <w:rPr>
          <w:b w:val="false"/>
          <w:b w:val="false"/>
          <w:sz w:val="28"/>
        </w:rPr>
      </w:pPr>
      <w:r>
        <w:rPr>
          <w:b w:val="false"/>
          <w:sz w:val="28"/>
        </w:rPr>
        <w:t>И наконец, 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историческим ситуациям» [70. С. 15—16].</w:t>
      </w:r>
    </w:p>
    <w:p>
      <w:pPr>
        <w:pStyle w:val="Normal"/>
        <w:widowControl w:val="false"/>
        <w:ind w:firstLine="720"/>
        <w:rPr>
          <w:b w:val="false"/>
          <w:b w:val="false"/>
          <w:sz w:val="28"/>
        </w:rPr>
      </w:pPr>
      <w:r>
        <w:rPr>
          <w:b w:val="false"/>
          <w:sz w:val="28"/>
        </w:rPr>
        <w:t>При таком анализе и подходе уже не удивляет фактический отказ Ионина от конституирования социологии культуры как самостоятельной дисциплины и предложение соединять в исследовании культуры самые разные культурологические подходы. «Культурный анализ, — пишет он, — это не столько особая научная дисциплина, сколько направление теоретического исследования, применяющее методологию и аналитический аппарат культурной антропологии, социологии и философии культуры и ставящее своей целью обнаружение и анализ закономерностей социокультурных изменений» [70. С. 16].</w:t>
      </w:r>
    </w:p>
    <w:p>
      <w:pPr>
        <w:pStyle w:val="Normal"/>
        <w:widowControl w:val="false"/>
        <w:ind w:firstLine="720"/>
        <w:rPr>
          <w:b w:val="false"/>
          <w:b w:val="false"/>
          <w:sz w:val="28"/>
        </w:rPr>
      </w:pPr>
      <w:r>
        <w:rPr>
          <w:b w:val="false"/>
          <w:sz w:val="28"/>
        </w:rPr>
        <w:t>Наличие многих теорий культуры и неоднородный характер культурологии приводит некоторых культурологов к парадоксальному выводу о том, что не существует вообще такого объекта, как культура, во всяком случае в том смысле, в котором мы говорим об объектах естественных наук. Значит ли это, что не существует античной культуры, средневековой культуры, российской культуры или речь идет только о том, что не существует такого объекта, как «культура вообще», т.е. речь идет о содержании понятия, а не целостности изучаемого объекта?</w:t>
      </w:r>
    </w:p>
    <w:p>
      <w:pPr>
        <w:pStyle w:val="Normal"/>
        <w:widowControl w:val="false"/>
        <w:ind w:firstLine="720"/>
        <w:rPr>
          <w:b w:val="false"/>
          <w:b w:val="false"/>
          <w:sz w:val="28"/>
        </w:rPr>
      </w:pPr>
      <w:r>
        <w:rPr>
          <w:b w:val="false"/>
          <w:sz w:val="28"/>
        </w:rPr>
      </w:r>
    </w:p>
    <w:p>
      <w:pPr>
        <w:pStyle w:val="Heading2"/>
        <w:ind w:hanging="0"/>
        <w:rPr/>
      </w:pPr>
      <w:bookmarkStart w:id="9" w:name="__RefHeading___Toc42846884"/>
      <w:bookmarkEnd w:id="9"/>
      <w:r>
        <w:rPr/>
        <w:t>3. Дилеммы культуролог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Дилеммы культурологии, т.е. проблемы и альтернативы, возникли в культурологии в ходе ее становления как научной дисциплины. Первая дилемма может быть названа так:</w:t>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t>ЕВРОПЕЙСКАЯ КУЛЬТУРА ИЛИ РАЗЛИЧНЫЕ САМОЦЕННЫЕ КУЛЬТУРЫ</w:t>
      </w:r>
    </w:p>
    <w:p>
      <w:pPr>
        <w:pStyle w:val="Normal"/>
        <w:widowControl w:val="false"/>
        <w:ind w:firstLine="720"/>
        <w:rPr/>
      </w:pPr>
      <w:r>
        <w:rPr>
          <w:b w:val="false"/>
          <w:sz w:val="28"/>
        </w:rPr>
        <w:t xml:space="preserve">Исследования показывают, что «идея культуры», появившаяся в </w:t>
      </w:r>
      <w:r>
        <w:rPr>
          <w:b w:val="false"/>
          <w:sz w:val="28"/>
          <w:lang w:val="en-US"/>
        </w:rPr>
        <w:t>XVIII</w:t>
      </w:r>
      <w:r>
        <w:rPr>
          <w:b w:val="false"/>
          <w:sz w:val="28"/>
        </w:rPr>
        <w:t xml:space="preserve"> в., существенно отличалась от современного научного понимания культуры. «Культура для просветителей — синоним нравственного, эстетического, интеллектуального, в широком смысле — разумного — совершенствования человека в ходе его исторического развития... Данная идея вносила в историческое познание представление о порядке, связанности и последовательности исторического процесса, усматривая их прежде всего в духовной сфере... она заключала в себе понимание особенностей существования и развития человека в границах прежде всего европейской истории» [100. С. 34—35]. Это было оценочное понятие культуры, позволявшее «постигнуть смысл и направленность человеческой истории в целом», исходя из убеждения в том, что именно европейская история и культура являются «высшим достижением духовного развития человечества» [100. С. 34, 36]. Понятно, что эта идея культуры исходила из европоцентристских представлений.</w:t>
      </w:r>
    </w:p>
    <w:p>
      <w:pPr>
        <w:pStyle w:val="Normal"/>
        <w:widowControl w:val="false"/>
        <w:ind w:firstLine="720"/>
        <w:rPr/>
      </w:pPr>
      <w:r>
        <w:rPr>
          <w:b w:val="false"/>
          <w:sz w:val="28"/>
        </w:rPr>
        <w:t xml:space="preserve">Начиная с </w:t>
      </w:r>
      <w:r>
        <w:rPr>
          <w:b w:val="false"/>
          <w:sz w:val="28"/>
          <w:lang w:val="en-US"/>
        </w:rPr>
        <w:t>XIX</w:t>
      </w:r>
      <w:r>
        <w:rPr>
          <w:b w:val="false"/>
          <w:sz w:val="28"/>
        </w:rPr>
        <w:t xml:space="preserve"> в. формируется совершенно другое, научно ориентированное понимание культуры, точнее — разных Культур. Согласно этому пониманию, «культуры бывают не "лучшими" и "худшими", а только разными; они не расположены в однолинейной исторической последовательности по принципу от "низшего к высшему", а представляют собой совокупность равноценных, хотя и отличных друг от друга способов регуляции взаимоотношений индивидов между собой и с окружающей средой» [100. С. 37].</w:t>
      </w:r>
    </w:p>
    <w:p>
      <w:pPr>
        <w:pStyle w:val="Normal"/>
        <w:widowControl w:val="false"/>
        <w:ind w:firstLine="720"/>
        <w:rPr>
          <w:b w:val="false"/>
          <w:b w:val="false"/>
          <w:sz w:val="28"/>
        </w:rPr>
      </w:pPr>
      <w:r>
        <w:rPr>
          <w:b w:val="false"/>
          <w:sz w:val="28"/>
        </w:rPr>
        <w:t>Кажется, в чем проблема: есть европейская культура и есть другие, самые разные культуры. А в том, считает В. Межуев, что отрицание первого понятия культуры, ее оценочного значения «привело к утрате единого для всего человечества критерия культурного развития, уравняло между собой в культурном отношении разные общественные состояния, сделало невозможным их сравнение и сопоставление. Позиция культурного релятивизма в конечном счете разрушила картину общеисторического развития человечества, свела всю мировую историю к механической сумме локальных культур, или цивилизаций, каждая из которых переживает свой собственный цикл развития — от рождения до смерти» [100. С. 37—38]. От себя заметим: разные культуры не только самостоятельные формы жизни и организмы, но именно культуры, т.е. элементы единого целого. Как же строить их изучение, учитывая это обстоятельство? И как учесть, что изучение любой культуры (даже давно канувшей в Лету или малосимпатичной для гуманиста и т.д.) должно способствовать решению каких-то проблем в нашей собственной культуре (европейской?), а также работать на целое культурной жизни.</w:t>
      </w:r>
    </w:p>
    <w:p>
      <w:pPr>
        <w:pStyle w:val="Normal"/>
        <w:widowControl w:val="false"/>
        <w:ind w:firstLine="720"/>
        <w:rPr>
          <w:b w:val="false"/>
          <w:b w:val="false"/>
          <w:sz w:val="28"/>
        </w:rPr>
      </w:pPr>
      <w:r>
        <w:rPr>
          <w:b w:val="false"/>
          <w:sz w:val="28"/>
        </w:rPr>
        <w:t>Вторая дилемма уже давно обсуждается в культурологии. Научное объяснение может быть разным. В культурологии, как, впрочем, и других гуманитарных науках, сталкиваются два разных идеала научного познания и соответственно два разных типа научного объяснения — естественно-научный и гуманитарный. Поэтому эту дилемму можно сформулировать так:</w:t>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t>ЕСТЕСТВЕННО-НАУЧНЫЙ ИЛИ ГУМАНИТАРНЫЙ ПОДХОД</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 суть и различие этих подходов в культурологии понимается не совсем одинаково. Например, Л. Ионин называет эти подходы объективистским и культурно-аналитическим, а Б. Ерасов говорит о гуманитарном (понимающем) культуроведении и социальной культурологии. Все многообразие социологических концепций культуры, пишет Ионин, можно свести к двум направлениям: «объективистскому, якобы естественно-научному, с одной стороны, и культурно-аналитическому — с другой. Их главное различие заключается в том, что в первом социальные явления — структуры, институты рассматриваются как объективные "вещи" (в этом смысле основоположником данного направления является Э. Дюркгейм), не зависящие от идей и мнений членов общества, в то время как во втором те же явления трактуются как существующие исключительно посредством самих этих идей и мнений... Это различие не всегда прямо осознаваемо в конкретных социологических концепциях, однако носит достаточно принципиальный характер» [70. С. 64—65]. А вот понимание этой дилеммы Ерасовым.</w:t>
      </w:r>
    </w:p>
    <w:p>
      <w:pPr>
        <w:pStyle w:val="Normal"/>
        <w:widowControl w:val="false"/>
        <w:ind w:firstLine="720"/>
        <w:rPr>
          <w:b w:val="false"/>
          <w:b w:val="false"/>
          <w:sz w:val="28"/>
        </w:rPr>
      </w:pPr>
      <w:r>
        <w:rPr>
          <w:b w:val="false"/>
          <w:sz w:val="28"/>
        </w:rPr>
        <w:t>«Конечно, — пишет он, — прежде всего культуроведение — гуманитарная наука, основанная на постижении внутренних закономерностей и структур культуры в ее различных "представительных" вариантах: литература, искусство, язык, мифология, религия, идеология, мораль и наука. В каждом из этих вариантов существует своя система "постижения" тех смыслов и знаний, которые необходимы для понимания текстов, образов, положений и принципов...</w:t>
      </w:r>
    </w:p>
    <w:p>
      <w:pPr>
        <w:pStyle w:val="Normal"/>
        <w:widowControl w:val="false"/>
        <w:ind w:firstLine="720"/>
        <w:rPr>
          <w:b w:val="false"/>
          <w:b w:val="false"/>
          <w:sz w:val="28"/>
        </w:rPr>
      </w:pPr>
      <w:r>
        <w:rPr>
          <w:b w:val="false"/>
          <w:sz w:val="28"/>
        </w:rPr>
        <w:t>Социальная культурология предполагает иную модальность в отношении к культуре, основанном на объективном и аналитическом, не "погруженном", а "отстраненном" взгляде на культурную жизнь общества... Наряду с понимающим вхождением в культуру необходимо и познавательное выяснение функций культуры в обществе. Необходим причинно-следственный анализ, соотнесенный с теоретической концепцией. Последовательное вживание в ту или иную систему культурных образов может означать превращение зрителя или исследователя в приверженца этой системы...» [66. С. 5—6, 24].</w:t>
      </w:r>
    </w:p>
    <w:p>
      <w:pPr>
        <w:pStyle w:val="Normal"/>
        <w:widowControl w:val="false"/>
        <w:ind w:firstLine="720"/>
        <w:rPr>
          <w:b w:val="false"/>
          <w:b w:val="false"/>
          <w:sz w:val="28"/>
        </w:rPr>
      </w:pPr>
      <w:r>
        <w:rPr>
          <w:b w:val="false"/>
          <w:sz w:val="28"/>
        </w:rPr>
        <w:t>Позиция Ерасова очень характерна. Он, как и многие современные ученые, считает, что гуманитарная наука ограничивается только постижением (пониманием) культурных явлений, не доходя до теоретических обобщений, что такое постижение по необходимости субъективно, в отличие от объективного изучения в естественных науках, что гуманитарная наука пользуется «индивидуализирующим методом», позволяющим «воссоздать объект в его подлинности и уникальности», в то время как естественно-научный подход описывает не отдельные объекты, а обобщенные типы, причины и следствия явлений (см.: [66. С. 23—28]).</w:t>
      </w:r>
    </w:p>
    <w:p>
      <w:pPr>
        <w:pStyle w:val="Normal"/>
        <w:widowControl w:val="false"/>
        <w:ind w:firstLine="720"/>
        <w:rPr>
          <w:b w:val="false"/>
          <w:b w:val="false"/>
          <w:sz w:val="28"/>
        </w:rPr>
      </w:pPr>
      <w:r>
        <w:rPr>
          <w:b w:val="false"/>
          <w:sz w:val="28"/>
        </w:rPr>
        <w:t>Понятно, что при таком понимании различий этих двух подходов вопрос о правильном методе изучения культуры должен стоять достаточно остро. Хотя Ерасов решительно становится на позицию объективного подхода к изучению культуры, а Ионин — на позицию понимающей социологии культуры, оба исследователя, тем не менее, периодически при решении определенных задач вынуждены «сидеть на двух стульях», т.е. соединять естественно-научный и гуманитарный подходы. Но это означает, что помимо чистых подходов, вероятно, можно говорить также о смешанном — гуманитарно-естественно-научном. Если только, конечно, речь не идет об эклектике.</w:t>
      </w:r>
    </w:p>
    <w:p>
      <w:pPr>
        <w:pStyle w:val="Normal"/>
        <w:widowControl w:val="false"/>
        <w:ind w:firstLine="720"/>
        <w:rPr>
          <w:b w:val="false"/>
          <w:b w:val="false"/>
          <w:sz w:val="28"/>
        </w:rPr>
      </w:pPr>
      <w:r>
        <w:rPr>
          <w:b w:val="false"/>
          <w:sz w:val="28"/>
        </w:rPr>
        <w:t>Третью можно назвать:</w:t>
      </w:r>
    </w:p>
    <w:p>
      <w:pPr>
        <w:pStyle w:val="Normal"/>
        <w:widowControl w:val="false"/>
        <w:ind w:firstLine="720"/>
        <w:jc w:val="center"/>
        <w:rPr>
          <w:b w:val="false"/>
          <w:b w:val="false"/>
          <w:sz w:val="28"/>
        </w:rPr>
      </w:pPr>
      <w:r>
        <w:rPr>
          <w:b w:val="false"/>
          <w:sz w:val="28"/>
        </w:rPr>
      </w:r>
    </w:p>
    <w:p>
      <w:pPr>
        <w:pStyle w:val="Normal"/>
        <w:widowControl w:val="false"/>
        <w:ind w:firstLine="720"/>
        <w:jc w:val="center"/>
        <w:rPr>
          <w:b w:val="false"/>
          <w:b w:val="false"/>
          <w:sz w:val="28"/>
        </w:rPr>
      </w:pPr>
      <w:r>
        <w:rPr>
          <w:b w:val="false"/>
          <w:sz w:val="28"/>
        </w:rPr>
        <w:t>КУЛЬТУРА - «КОНЦЕПТУАЛЬНОЕ ПОЛЕ» ИЛИ ЦЕЛОСТНЫЙ ОБЪЕКТ</w:t>
      </w:r>
    </w:p>
    <w:p>
      <w:pPr>
        <w:pStyle w:val="Normal"/>
        <w:widowControl w:val="false"/>
        <w:ind w:firstLine="720"/>
        <w:rPr>
          <w:b w:val="false"/>
          <w:b w:val="false"/>
          <w:sz w:val="28"/>
        </w:rPr>
      </w:pPr>
      <w:r>
        <w:rPr>
          <w:b w:val="false"/>
          <w:sz w:val="28"/>
        </w:rPr>
        <w:t>Обычный взгляд на культуру такой: культура — это особый тип объекта, культуры возникают, расцветают и умирают, одни культуры сменяют другие, культуры могут устойчиво существовать достаточно долго (иногда тысячелетия) и т.д. С этой позиции культура напоминает собой органический объект — организм, систему, в которых можно различать процессы функционирования и развития. Однако ряд серьезных исследователей рассматривают культуру совершенно иначе. Они утверждают, что взгляд на культуру как на органический объект — это заблуждение сознания, склонного к натурализму. Так, обсуждая познавательный статус категории «культура», Э. Орлова пишет, что категория «культура» «имеет гносеологический, но не Онтологический смысл. Иными словами, она не имеет однородного, монолитного, целостного, объективного обозначаемого, но представляет собой обобщающую категорию, объединяющую разнородные множества искусственных объектов. В этом смысле выражения «культура как целое», «культура как система», «развитие культуры» следует понимать как указание на теоретические построения, а не на реальный объект. Соответственно, понятие «культура» подразумевает не теорию или модель, позволяющую двигаться к «правильному» объяснению человеческих феноменов, но концептуальное поле для их адекватного отбора, упорядочения, интерпретации. Таким образом, понятие «культура» фиксирует точку зрения исследователя на совместную жизнь людей, а не на некоторый «объект» [113. С. ПО].</w:t>
      </w:r>
    </w:p>
    <w:p>
      <w:pPr>
        <w:pStyle w:val="Normal"/>
        <w:widowControl w:val="false"/>
        <w:ind w:firstLine="720"/>
        <w:rPr>
          <w:b w:val="false"/>
          <w:b w:val="false"/>
          <w:sz w:val="28"/>
        </w:rPr>
      </w:pPr>
      <w:r>
        <w:rPr>
          <w:b w:val="false"/>
          <w:sz w:val="28"/>
        </w:rPr>
        <w:t>Хотя мне эта позиция более близка, чем первая, тем не менее остаются вопросы. Как быть с проблемой устойчивости многих культур, разве это не свидетельствует в пользу первой точки зрения? Могут ли со второй позицией смириться представители естественно-научного подхода, которые привыкли изучать именно целостные объекты? Почему, изучая культуру, нельзя предположить, что это целостный объект? А дальше изучать ее именно так, чтобы выделить такой целостный объект. Ну, а если не получится, отказаться от подобной гипотезы. Но может ведь и получиться.</w:t>
      </w:r>
    </w:p>
    <w:p>
      <w:pPr>
        <w:pStyle w:val="Normal"/>
        <w:widowControl w:val="false"/>
        <w:ind w:firstLine="720"/>
        <w:rPr>
          <w:b w:val="false"/>
          <w:b w:val="false"/>
          <w:sz w:val="28"/>
        </w:rPr>
      </w:pPr>
      <w:r>
        <w:rPr>
          <w:b w:val="false"/>
          <w:sz w:val="28"/>
        </w:rPr>
        <w:t>Четвертая дилемма тесно связана с предыдущей. Речь идет о двух разных масштабах и способах описания культуры: в одном случае рассматривается культура как таковая или универсалии культуры, в другом — проявления универсалий в виде конкретных культур или их явлений. Назвать эту дилемму можно так:</w:t>
      </w:r>
    </w:p>
    <w:p>
      <w:pPr>
        <w:pStyle w:val="Normal"/>
        <w:widowControl w:val="false"/>
        <w:ind w:firstLine="720"/>
        <w:jc w:val="center"/>
        <w:rPr>
          <w:b w:val="false"/>
          <w:b w:val="false"/>
          <w:sz w:val="28"/>
        </w:rPr>
      </w:pPr>
      <w:r>
        <w:rPr>
          <w:b w:val="false"/>
          <w:sz w:val="28"/>
        </w:rPr>
        <w:t xml:space="preserve">УНИВЕРСАЛИИ КУЛЬТУРЫ ИЛИ СПЕЦИФИЧЕСКИЕ КУЛЬТУРНЫЕ ЧЕРТЫ </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свое время Аристотель писал, что наука занимается сущностью явлений, а не описанием отдельных эмпирических объектов. И культурологи, к какому бы направлению они ни принадлежали, как правило, характеризуют культуру вообще и ее закономерности. Но затем возникает проблема, а как эти общие представления о культуре использовать при исследовании конкретных культур или культурных явлений. «Речь шла, — пишет Э. Орлова, — об открытии законов функционирования и развития культуры, то есть установлении некоторых объективных неизменных свойств и направлений движения культурных феноменов. В этих рамках было сделано многое для выявления и доказательства существования культурных универсалий... Со временем выяснилось, например, что далеко не все эмпирически выведенные или логически выстроенные культурные "закономерности" универсальны и неизменны» [112. С. 19]. Другими словами, многие конкретные явления культуры не удается рассмотреть как проявление универсалий культуры.</w:t>
      </w:r>
    </w:p>
    <w:p>
      <w:pPr>
        <w:pStyle w:val="Normal"/>
        <w:widowControl w:val="false"/>
        <w:ind w:firstLine="720"/>
        <w:rPr>
          <w:b w:val="false"/>
          <w:b w:val="false"/>
          <w:sz w:val="28"/>
        </w:rPr>
      </w:pPr>
      <w:r>
        <w:rPr>
          <w:b w:val="false"/>
          <w:sz w:val="28"/>
        </w:rPr>
        <w:t>Анализируя общее понятие культуры, Орлова пишет, что это понятие «обеспечивает исследователю такую точку зрения на предмет изучения, которая позволяет по единым основаниям выделить в нем определенную целостность (объект исследования), систематически описать ее и сравнить с другими» [112. С. 113]. При этом анализ культурного многообразия достигается за счет использования понятий другого уровня: «этические» понятия, позволяют описать различия культурных представлений, которые проявляются в языке изучаемых народов, «теоретические» (типологические) дают возможность объяснить вариации в человеческом поведении. «В этом смысле при объяснении культурных феноменов учитываются как универсальные, так и специфические черты изучаемых культурных объектов, хотя понятно, что равные пропорции здесь невозможны, и исследователи всегда тяготеют к одному из них»[112. С. 114].</w:t>
      </w:r>
    </w:p>
    <w:p>
      <w:pPr>
        <w:pStyle w:val="Normal"/>
        <w:widowControl w:val="false"/>
        <w:ind w:firstLine="720"/>
        <w:rPr>
          <w:b w:val="false"/>
          <w:b w:val="false"/>
          <w:sz w:val="28"/>
        </w:rPr>
      </w:pPr>
      <w:r>
        <w:rPr>
          <w:b w:val="false"/>
          <w:sz w:val="28"/>
        </w:rPr>
        <w:t>Действительно, в первой иллюстрации о египетских пирамидах я, с одной стороны, рассматривал особенности культуры древних царств, с другой — особенности египетской культуры, которую я трактовал как частный случай культуры древних царств. Возникает более общий вопрос: нельзя ли в рамках такого подхода анализировать все культуры, т.е. сначала охарактеризовать культуру вообще, далее — более конкретные виды культур, затем — еще более конкретные? Так, к примеру, построены многие культурологические работы. Или такой подход неверен?</w:t>
      </w:r>
    </w:p>
    <w:p>
      <w:pPr>
        <w:pStyle w:val="Normal"/>
        <w:widowControl w:val="false"/>
        <w:ind w:firstLine="720"/>
        <w:rPr>
          <w:b w:val="false"/>
          <w:b w:val="false"/>
          <w:sz w:val="28"/>
        </w:rPr>
      </w:pPr>
      <w:r>
        <w:rPr>
          <w:b w:val="false"/>
          <w:sz w:val="28"/>
        </w:rPr>
        <w:t>Пятая дилемма может быть названа следующим образом:</w:t>
      </w:r>
    </w:p>
    <w:p>
      <w:pPr>
        <w:pStyle w:val="Normal"/>
        <w:widowControl w:val="false"/>
        <w:ind w:firstLine="720"/>
        <w:rPr>
          <w:b w:val="false"/>
          <w:b w:val="false"/>
          <w:sz w:val="28"/>
        </w:rPr>
      </w:pPr>
      <w:r>
        <w:rPr>
          <w:b w:val="false"/>
          <w:sz w:val="28"/>
        </w:rPr>
      </w:r>
    </w:p>
    <w:p>
      <w:pPr>
        <w:pStyle w:val="Normal"/>
        <w:widowControl w:val="false"/>
        <w:ind w:firstLine="720"/>
        <w:jc w:val="center"/>
        <w:rPr>
          <w:b w:val="false"/>
          <w:b w:val="false"/>
          <w:sz w:val="28"/>
        </w:rPr>
      </w:pPr>
      <w:r>
        <w:rPr>
          <w:b w:val="false"/>
          <w:sz w:val="28"/>
        </w:rPr>
        <w:t>ФУНДАМЕНТАЛЬНАЯ ИЛИ ПРИКЛАДНАЯ КУЛЬТУРОЛОГ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се культурологические исследования можно разделить на два класса. Первые, их можно назвать фундаментальными, не ориентированы на практические задачи. Напротив, их создатели считают, что культуру нужно изучать с чисто познавательными целями, так сказать, объективно и незаинтересованно в плане прикладных задач. Вторые, «прикладные», сознательно ориентированы на те или иные практические области. Например, ряд культурологических исследований в нашей стране проводились с целью объяснения особенностей становления и развития российской культуры и процессов ее модернизации с тем, чтобы создать рекомендации для политологов и других участников социальных преобразований. Другие направлены на объяснение особенностей культуры малых народов, населяющих Россию, например, чтобы помочь сформировать более адекватную национальную политику.</w:t>
      </w:r>
    </w:p>
    <w:p>
      <w:pPr>
        <w:pStyle w:val="Normal"/>
        <w:widowControl w:val="false"/>
        <w:ind w:firstLine="720"/>
        <w:rPr>
          <w:b w:val="false"/>
          <w:b w:val="false"/>
          <w:sz w:val="28"/>
        </w:rPr>
      </w:pPr>
      <w:r>
        <w:rPr>
          <w:b w:val="false"/>
          <w:sz w:val="28"/>
        </w:rPr>
        <w:t>Распространено представление, что фундаментальные исследования никак не ориентированы в ценностном отношении, т.е. объективны, подобно тому, как объективны точные фундаментальные науки (физика, химия, биология и т.п.). Однако современные исследования по методологии науки показывают, что естественные науки также нагружены в ценностном отношении, в частности, они ориентированы на практики инженерного типа, в которых реализуется «использующее отношение» к природе. Представитель естественной науки изучает природу не только и не столько с чисто познавательными целями (хотя и стремится к истине), сколько с целью инженерного овладения явлениями природы (например, создания механизма или машины, действующих на основе познанного явления природы). Тогда возникает принципиальный вопрос, может ли быть культурологическое исследование незаинтересованным, чисто познавательным или это иллюзия.</w:t>
      </w:r>
    </w:p>
    <w:p>
      <w:pPr>
        <w:pStyle w:val="Heading1"/>
        <w:ind w:hanging="0"/>
        <w:rPr/>
      </w:pPr>
      <w:bookmarkStart w:id="10" w:name="__RefHeading___Toc42846885"/>
      <w:bookmarkEnd w:id="10"/>
      <w:r>
        <w:rPr/>
        <w:t>Глава третья КОНЦЕПЦИИ (ПАРАДИГМЫ) КУЛЬТУРОЛОГИИ</w:t>
      </w:r>
    </w:p>
    <w:p>
      <w:pPr>
        <w:pStyle w:val="Normal"/>
        <w:widowControl w:val="false"/>
        <w:ind w:firstLine="720"/>
        <w:rPr>
          <w:b w:val="false"/>
          <w:b w:val="false"/>
          <w:sz w:val="28"/>
        </w:rPr>
      </w:pPr>
      <w:r>
        <w:rPr>
          <w:b w:val="false"/>
          <w:sz w:val="28"/>
        </w:rPr>
      </w:r>
    </w:p>
    <w:p>
      <w:pPr>
        <w:pStyle w:val="Heading2"/>
        <w:ind w:hanging="0"/>
        <w:rPr/>
      </w:pPr>
      <w:bookmarkStart w:id="11" w:name="__RefHeading___Toc42846886"/>
      <w:bookmarkEnd w:id="11"/>
      <w:r>
        <w:rPr/>
        <w:t>1.Эволюционистская, парадигм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Анализ работ по культурологии позволяет выделить следующие основные теоретические направления, или концепции: эволюционистскую, культурно-исторических типов, психологическую (культурно-психологическую), функционалистскую, структурно-антропологическую, понимающей социологии культуры, семиотическую и постмодернистскую. Говоря о концепциях, или парадигмах культурологии, я имею в виду прежде всего в большей или меньшей степени осознанные (отрефлектированные) теоретические и методологические представления, которые разделяют и используют представители данных направлений. Конкретное культурологическое исследование может при своем построении опираться на несколько парадигм.</w:t>
      </w:r>
    </w:p>
    <w:p>
      <w:pPr>
        <w:pStyle w:val="Normal"/>
        <w:widowControl w:val="false"/>
        <w:ind w:firstLine="720"/>
        <w:rPr>
          <w:b w:val="false"/>
          <w:b w:val="false"/>
          <w:sz w:val="28"/>
        </w:rPr>
      </w:pPr>
      <w:r>
        <w:rPr>
          <w:b w:val="false"/>
          <w:sz w:val="28"/>
        </w:rPr>
        <w:t>Формированию эволюционистской парадигмы предшествовали эмпирические исследования культуры, проводившиеся прежде всего в рамках этнографии и этнологии. В результате были получены обширные знания о нравах, обычаях, институтах, образе жизни разных народов и осуществлены первая систематизация и осмысление этих знаний. Последовавшее за этим научное эволюционистское объяснение опиралось уже на данные эмпирических исследований, переосмысляя их на теоретической основе.</w:t>
      </w:r>
    </w:p>
    <w:p>
      <w:pPr>
        <w:pStyle w:val="Normal"/>
        <w:widowControl w:val="false"/>
        <w:ind w:firstLine="720"/>
        <w:rPr>
          <w:b w:val="false"/>
          <w:b w:val="false"/>
          <w:sz w:val="28"/>
        </w:rPr>
      </w:pPr>
      <w:r>
        <w:rPr>
          <w:b w:val="false"/>
          <w:sz w:val="28"/>
        </w:rPr>
        <w:t>Для эволюционистского объяснения характерны: метод сравнительного анализа разных культур, а также сопоставление современной европейской культуры с предшествующими и особенно примитивными культурами; использование идеи развития культуры, трактуемой в естественно-научном ключе (т.е. предшествующие состояния культуры рассматриваются как причина появления последующих); наконец, философско-психологическое истолкование культурных феноменов. Поясняя последний момент, Л. Ионин пишет: «Психология часто была лишь выводом из более глубокого философского осмысления человеческой природы. Именно человеческая природа в ее специфике делала человека культурным существом. Культурное существо означает, во-первых, существо недостаточное, во-вторых, существо творческое... Для того чтобы восполнить собственную недостаточность, компенсировать отсутствие способности, человек производит культуру. В этом контексте можно сказать, что культура носит инструментальный характер, то есть она оказывается инструментом приспособления к природе и покорения природы. При помощи культуры человек овладевает своей средой, подчиняет ее себе... Из таких, конечно же не психологических, а глубоко философских представлений о природе человека и следуют эволюционистские выводы: развитие от простого к сложному, то есть постепенное усложнение культуры, выведение явлений общественного строя и культуры из природы человека» [70.С. 27].</w:t>
      </w:r>
    </w:p>
    <w:p>
      <w:pPr>
        <w:pStyle w:val="Normal"/>
        <w:widowControl w:val="false"/>
        <w:ind w:firstLine="720"/>
        <w:rPr>
          <w:b w:val="false"/>
          <w:b w:val="false"/>
          <w:sz w:val="28"/>
        </w:rPr>
      </w:pPr>
      <w:r>
        <w:rPr>
          <w:b w:val="false"/>
          <w:sz w:val="28"/>
        </w:rPr>
        <w:t>Чтобы лучше понять смысл эволюционистской парадигмы, посмотрим и прокомментируем высказывания одного из первых представителей этого направления Э. Тейлора. «С одной стороны, — пишет он, — однообразие, так широко проявляющееся в цивилизации, в значительной мере может быть приписано однообразному действию однообразных причин. С другой стороны, различные ступени культуры могут считаться стадиями Постепенного развития, из которых каждая является продуктом прошлого и в свою очередь играет известную роль в формировании будущего... Люди вообще еще слишком мало подготовлены к тому, чтобы считать изучение человеческой жизни отраслью естествознания и применять в широком смысле указание поэта: "объяснять нравственные явления так же, как явления природы"» [154. С. 19]. Нетрудно заметить, что развитие культуры Тейлор понимает по аналогии с развитием природных явлений, например биологических видов. А вот уже конкретное размышление Тейлора об эволюции в культуре представлений о душе.</w:t>
      </w:r>
    </w:p>
    <w:p>
      <w:pPr>
        <w:pStyle w:val="Normal"/>
        <w:widowControl w:val="false"/>
        <w:ind w:firstLine="720"/>
        <w:rPr/>
      </w:pPr>
      <w:r>
        <w:rPr>
          <w:b w:val="false"/>
          <w:sz w:val="28"/>
        </w:rPr>
        <w:t>«Бросим теперь беглый взгляд на общее отношение учения о душе у диких племен к учению о том же у варваров и цивилизованных народов. У дикарей общее понятие о душах выработано с замечательной широтой и последовательностью</w:t>
      </w:r>
      <w:r>
        <w:rPr>
          <w:rStyle w:val="FootnoteCharacters"/>
          <w:rStyle w:val="FootnoteAnchor"/>
          <w:b/>
        </w:rPr>
        <w:footnoteReference w:id="7"/>
      </w:r>
      <w:r>
        <w:rPr>
          <w:b w:val="false"/>
          <w:sz w:val="28"/>
        </w:rPr>
        <w:t>. Души признаются у животных вследствие естественного расширения учения о душе человека. Души деревьев и растений следуют по особому и несколько неопределенному пути. Наконец, души неодушевленных предметов доводят всю теорию до крайних пределов. Отсюда, исследуя развитие человеческой мысли от состояния дикаря до жизни варвара и цивилизованного человека, мы находим эту теорию более согласной с положительным знанием, но обособленной и менее полной и последовательной... Анимизм</w:t>
      </w:r>
      <w:r>
        <w:rPr>
          <w:rStyle w:val="FootnoteCharacters"/>
          <w:rStyle w:val="FootnoteAnchor"/>
          <w:b/>
        </w:rPr>
        <w:footnoteReference w:id="8"/>
      </w:r>
      <w:r>
        <w:rPr>
          <w:b w:val="false"/>
          <w:sz w:val="28"/>
        </w:rPr>
        <w:t xml:space="preserve"> в самом деле, по-видимому, покидает свои аванпосты и сосредоточивается в первоначальной и главной позиции — в учении о человеческой душе. Последнее подвергалось чрезвычайно разнообразным видоизменениям в ходе развития культуры. Оно пережило почти полную утрату одного из наиболее важных своих аргументов — веру в объективную реальность привидений и духов, видимых во сне и наяву... Очевидно, впрочем, что, несмотря на эти глубокие изменения, понятие о человеческой душе, по существу, сохранилось неизменным от философии дикарей-мыслителей до учения современных профессоров богословия: во все времена она определялась как оживляющая, отделимая и бессмертная сущность, как причина индивидуального существования» [154. С. 252].</w:t>
      </w:r>
    </w:p>
    <w:p>
      <w:pPr>
        <w:pStyle w:val="Normal"/>
        <w:widowControl w:val="false"/>
        <w:ind w:firstLine="720"/>
        <w:rPr>
          <w:b w:val="false"/>
          <w:b w:val="false"/>
          <w:sz w:val="28"/>
        </w:rPr>
      </w:pPr>
      <w:r>
        <w:rPr>
          <w:b w:val="false"/>
          <w:sz w:val="28"/>
        </w:rPr>
        <w:t>Последнее замечание Тейлора исключительно интересно. Чтобы описывать развитие культуры, ему приходится выделять в развитии инвариант (он задается универсалиями культуры), в данном случае Тейлор утверждает, что существует сквозное понимание души, которое развивалось от дикарей до наших времен. Это дало основание ряду культурологов утверждать, что существуют фундаментальные, не изменяемые в ходе развития свойства человека и самой культуры (см., например: [112. С. 21—56]). Обсуждая особенность эволюционистского подхода, С. Неретина и А. Огурцов отмечают, что эволюционизм можно интерпретировать «как подход, обращающийся к изменениям внутри одного типа» [108. С. 55]. Один из аргументов, направленных против эволюционистского объяснения культуры, состоит в том, что различия между разными состояниями развивающейся культуры значительно выраженнее, существеннее, чем сходство. Например, архаическое представление о душе, не знакомой с нравственными отношениями, ведущей и после смерти человека примитивную жизнь охотника или собирателя, практически ничего общего не имеет с современными представлениями о душе верующего христианина. Последняя не только является личностью, создана Творцом и стремится к нему, но и находится с Богом и людьми в сложных нравственных отношениях. Каким образом тут можно усмотреть инвариант?</w:t>
      </w:r>
    </w:p>
    <w:p>
      <w:pPr>
        <w:pStyle w:val="Normal"/>
        <w:widowControl w:val="false"/>
        <w:ind w:firstLine="720"/>
        <w:rPr>
          <w:b w:val="false"/>
          <w:b w:val="false"/>
          <w:sz w:val="28"/>
        </w:rPr>
      </w:pPr>
      <w:r>
        <w:rPr>
          <w:b w:val="false"/>
          <w:sz w:val="28"/>
        </w:rPr>
        <w:t>Под влиянием критики на основе классического эволюционизма в начале 1960-х гг. сложилось направление неоэволюционизма. Вот, например, как в этом направлении объясняется неоднородность культурных феноменов. Культурные изменения возникают в результате адаптации людей к окружению и происходят в сторону дифференциации и специализации социокультурных функций, а также их последующей интеграции в новые уровни организации. При этом одни адаптационные изменения способствуют увеличению сложности и организованности культуры в глобальном масштабе (здесь сказывается действие «эволюционных универсалий»), а другие сказываются только в масштабе локальных сообществ [113. С. 116— 117]. В отличие от классического эволюционизма в неоэволюционизме используются более изощренные способы объяснения культурной эволюции, в частности, учитываются достижения функционализма и психологической антропологии.</w:t>
      </w:r>
    </w:p>
    <w:p>
      <w:pPr>
        <w:pStyle w:val="Normal"/>
        <w:widowControl w:val="false"/>
        <w:ind w:firstLine="720"/>
        <w:rPr>
          <w:b w:val="false"/>
          <w:b w:val="false"/>
          <w:sz w:val="28"/>
        </w:rPr>
      </w:pPr>
      <w:r>
        <w:rPr>
          <w:b w:val="false"/>
          <w:sz w:val="28"/>
        </w:rPr>
      </w:r>
    </w:p>
    <w:p>
      <w:pPr>
        <w:pStyle w:val="Heading2"/>
        <w:ind w:hanging="0"/>
        <w:rPr/>
      </w:pPr>
      <w:bookmarkStart w:id="12" w:name="__RefHeading___Toc42846887"/>
      <w:bookmarkEnd w:id="12"/>
      <w:r>
        <w:rPr/>
        <w:t>2. Концепция культурно-исторических типов</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определенном смысле эта концепция противоположна эволюционистской, поскольку разные культуры, точнее разные типы культурного сознания, рассматриваются в этом направлении не как этапы развития и усложнения единой культуры, а как сущностно замкнутые, несоизмеримые культурные целостности. «Если эволюционизм (от Г. Спенсера и Д. Дрепера до Уайта) исходит из утверждения единой культуры, из существования последовательных стадий в ее эволюции, из аккумуляции изменений в культуре, то типологический подход с самого начала отвергает идею одной-единственной культуры, подчеркивает множественность культур и их несводимость друг к другу, принципиальное различие в их основаниях (сами эти основания, конечно, трактуются по-разному)» [108. С. 54]. Первые варианты концепции культурно-исторических типов принадлежат немецкому историку Г. Рюккерту и отечественному исследователю Н.Я. Данилевскому. Не менее известны в этой области имена О. Шпенглера и А. Тойнби.</w:t>
      </w:r>
    </w:p>
    <w:p>
      <w:pPr>
        <w:pStyle w:val="Normal"/>
        <w:widowControl w:val="false"/>
        <w:ind w:firstLine="720"/>
        <w:rPr>
          <w:b w:val="false"/>
          <w:b w:val="false"/>
          <w:sz w:val="28"/>
        </w:rPr>
      </w:pPr>
      <w:r>
        <w:rPr>
          <w:b w:val="false"/>
          <w:sz w:val="28"/>
        </w:rPr>
        <w:t>Основной прием — сопоставление разных культурных эпох в концепции культурно-исторических типов сохраняется, но объяснение дается совершенно разное. Культура понимается как социальный организм, устойчивость и сохранность которого задается определенными механизмами, например системой категорий культурного сознания. «Подход к культуре с организмической точки зрения, — пишут С. Неретина и А. Огурцов, — предполагает не только то, что каждый ее тип - органическая целостность, но и то, что каждый из них в определенное время истории возникает и исчезает. Иными словами, холистская установка - установка на постижение целостности культуры - дополняется осознанием исторической бренности каждой культуры: "сочетание случайности и необходимости приводило все доселе бывшее к разложению и гибели". Таков, по словам Рюккерта, закон, который "сохраняет свою силу навеки" [108. С. 56—57]. Чтобы лучше понять концепцию культурно-исторических типов, рассмотрим один из ее вариантов, где главный механизм существования культуры связывается с действием категории сознания. Для сторонников такого объяснения принципиально, что каждая культура характеризуется своей структурой культурного сознания, что не отрицает возможности ассимиляции категорий из других культурных целостностей (но они в новой культуре будут иметь другое значение). Приведем одну иллюстрацию — культурологическое исследование проблемы времени, осуществленное нашим известным историком и культурологом А.Я. Гуревичём.</w:t>
      </w:r>
    </w:p>
    <w:p>
      <w:pPr>
        <w:pStyle w:val="Normal"/>
        <w:widowControl w:val="false"/>
        <w:ind w:firstLine="720"/>
        <w:rPr>
          <w:b w:val="false"/>
          <w:b w:val="false"/>
          <w:sz w:val="28"/>
        </w:rPr>
      </w:pPr>
      <w:r>
        <w:rPr>
          <w:b w:val="false"/>
          <w:sz w:val="28"/>
        </w:rPr>
        <w:t>«Время занимает видное место в "модели мира", которая характеризует ту или иную культуру, наряду с такими компонентами этой "модели", как пространство, причина, изменение, число, отношение чувственного и сверхчувственного мира, отношение индивидуального к общему и части к целому, судьба, свобода и т. д. В совокупности эти категории представляют своего рода "сетку координат", при посредстве которых люди, принадлежащие к данной культуре, воспринимают и осознают мир и строят его образ. "Моделью мира" руководствуются члены общества, она определяет их поведение, при посредстве составляющих ее категорий человек отбирает идущие извне импульсы и впечатления и преобразует их в данные собственного внутреннего опыта... Эти категории образуют основной семантический "инвентарь культуры". В значительной мере они являются неосознанными, ими пользуются, подчас не обращая на них внимание, члены общества волей-неволей "впитывают" их своим сознанием при посредстве языка и других знаковых систем (в "языках" искусства, науки, религии), и мыслить о мире, не пользуясь этими категориями, столь же невозможно, как мыслить вне категорий языка...</w:t>
      </w:r>
    </w:p>
    <w:p>
      <w:pPr>
        <w:pStyle w:val="Normal"/>
        <w:widowControl w:val="false"/>
        <w:ind w:firstLine="720"/>
        <w:rPr>
          <w:b w:val="false"/>
          <w:b w:val="false"/>
          <w:sz w:val="28"/>
        </w:rPr>
      </w:pPr>
      <w:r>
        <w:rPr>
          <w:b w:val="false"/>
          <w:sz w:val="28"/>
        </w:rPr>
        <w:t>Время в сознании людей первобытного общества выступает не в виде нейтральной координаты, а в облике могущественной таинственной силы, управляющей всеми вещами, жизнью людей и даже богов. Поэтому оно эмоционально-ценностно насыщено: время может быть добрым и злым, благоприятным для одних видов деятельности и опасным и враждебным для других; существует сакральное время, время празднества, жертвоприношения, воспроизведения мифа, связанного с возвращением "изначального" времени и "включающего" время мирское.</w:t>
      </w:r>
    </w:p>
    <w:p>
      <w:pPr>
        <w:pStyle w:val="Normal"/>
        <w:widowControl w:val="false"/>
        <w:ind w:firstLine="720"/>
        <w:rPr>
          <w:b w:val="false"/>
          <w:b w:val="false"/>
          <w:sz w:val="28"/>
        </w:rPr>
      </w:pPr>
      <w:r>
        <w:rPr>
          <w:b w:val="false"/>
          <w:sz w:val="28"/>
        </w:rPr>
        <w:t>Время в первобытном обществе — это не привычное и обычное для нас векторное время: время не течет линейно из прошлого в будущее, оно либо не движется, либо вращается по кругу. Через определенные промежутки возвращается то, что некогда уже было. Нетрудно увидеть, что подобное восприятие времени сопряжено с отрицательным отношением к человеческой индивидуальности: ее самостоятельность и самобытность не представляют никакой ценности. Нормой в первобытном обществе считается неукоснительное следование традиционным образцам. Новаторское поведение заведомо предосудительно. Напротив, безоговорочное соблюдение жизненного ритуала строго обязательно. По самой своей природе первобытное общество имеет крайне ограниченные возможности изменения, и его устойчивость может быть обеспечена только при посредстве жестокого и всеобъемлющего механизма социального контроля...</w:t>
      </w:r>
    </w:p>
    <w:p>
      <w:pPr>
        <w:pStyle w:val="Normal"/>
        <w:widowControl w:val="false"/>
        <w:ind w:firstLine="720"/>
        <w:rPr>
          <w:b w:val="false"/>
          <w:b w:val="false"/>
          <w:sz w:val="28"/>
        </w:rPr>
      </w:pPr>
      <w:r>
        <w:rPr>
          <w:b w:val="false"/>
          <w:sz w:val="28"/>
        </w:rPr>
        <w:t>Порвав с циклизмом языческого миросозерцания, христианство восприняло из Ветхого Завета переживание времени как эсхатологического процесса, напряженного ожидания великого события, разрешающего историю, — пришествия Мессии. Однако, разделяя эсхатологизм, новозаветное учение переработало это представление и выдвинуло совершенно новое понятие времени.</w:t>
      </w:r>
    </w:p>
    <w:p>
      <w:pPr>
        <w:pStyle w:val="Normal"/>
        <w:widowControl w:val="false"/>
        <w:ind w:firstLine="720"/>
        <w:rPr/>
      </w:pPr>
      <w:r>
        <w:rPr>
          <w:b w:val="false"/>
          <w:i/>
          <w:sz w:val="28"/>
        </w:rPr>
        <w:t>Во-первых,</w:t>
      </w:r>
      <w:r>
        <w:rPr>
          <w:b w:val="false"/>
          <w:sz w:val="28"/>
        </w:rPr>
        <w:t xml:space="preserve"> в христианском мировоззрении понятие времени было отделено от понятия вечности, которая в других древних мировоззренческих системах поглощала и подчиняла себе земное время. Вечность не измерима временными отрезками. Вечность — атрибут Бога, который "не был, не будет, но всегда есть". Земное же время — это "тень вечности", "семена вещей" (Гонорий Августодунский). Оно сотворено и имеет начало и конец, ограничивающие деятельность человеческой истории. Земное время соотнесено с вечностью, и в определенные решающие моменты человеческая история как бы "прорывается" в вечность. Христианин стремится перейти из времени земной юдоли в вечность — обитель вечного блаженства божьих избранников.</w:t>
      </w:r>
    </w:p>
    <w:p>
      <w:pPr>
        <w:pStyle w:val="Normal"/>
        <w:widowControl w:val="false"/>
        <w:ind w:firstLine="720"/>
        <w:rPr/>
      </w:pPr>
      <w:r>
        <w:rPr>
          <w:b w:val="false"/>
          <w:i/>
          <w:sz w:val="28"/>
        </w:rPr>
        <w:t xml:space="preserve">Во-вторых, </w:t>
      </w:r>
      <w:r>
        <w:rPr>
          <w:b w:val="false"/>
          <w:sz w:val="28"/>
        </w:rPr>
        <w:t>историческое время приобретает определенную структуру, количественно и качественно четко разделяясь на две главные эпохи: до рождества Христова и после него. История движется от акта божественного творения к Страшному суду. В центре истории находится решающий сакраментальный факт, определяющий ее ход, придающий ей новый смысл и предрешающий все последующее ее развитие, — пришествие и смерть Христа. Ветхозаветная история оказывается эпохой подготовки пришествия Христа, последующая история — результатом его воплощения и страстей. Это событие неповторимо и уникально по своей значимости. Таким образом, новое осознание времени опирается на три определяющих момента: начало, кульминацию и завершение жизни рода человеческого. Время становится векторным, линейным и необратимым... Историческое время в христианстве драматично. Начало драмы — первый свободный поступок человека — грехопадение Адама. С ним внутренне связано пришествие Христа, посланного Богом спасти род человеческий. Воздаяние последует в конце земного существования людей. Понимание земной истории как истории спасения человечества придало ей новое измерение. Жизнь человека развертывается сразу в двух временных планах: в плане эмпирических преходящих событий земного бытия и в плане осуществления божьего предначертания... Специфическая черта христианского понимания, восходящая к Августину, — психологизм. Время не столько мыслится как чистое понятие, как абстрактная мера (Августин оспаривал утверждение Аристотеля, что время есть мера движения и само измеряется движением небесных тел), сколько воспринимается в качестве психологического опыта человеческой души. В любой момент человек должен быть готов к смерти и к тому, что душа его предстанет перед Создателем; следовательно, ко времени и к вечности у него было специфическое, непосредственно-личное отношение. Время становится существенной стороной духовной жизни человека, неотъемлемой чертой его сознания...</w:t>
      </w:r>
    </w:p>
    <w:p>
      <w:pPr>
        <w:pStyle w:val="Normal"/>
        <w:widowControl w:val="false"/>
        <w:ind w:firstLine="720"/>
        <w:rPr>
          <w:b w:val="false"/>
          <w:b w:val="false"/>
          <w:sz w:val="28"/>
        </w:rPr>
      </w:pPr>
      <w:r>
        <w:rPr>
          <w:b w:val="false"/>
          <w:sz w:val="28"/>
        </w:rPr>
        <w:t>Получив средство точного измерения времени, последовательного его отсчета через одинаковые промежутки, европейцы не могли не обнаружить рано или поздно коренных перемен, которые произошли с этим понятием, перемен, подготовленных развитием общества в целом и прежде всего — города. Впервые время окончательно "вытянулось" в прямую линию, идущую из прошлого в будущее через точку, называемую настоящим. Если в предшествовавшие эпохи различия между прошедшим, настоящим и будущим временем были относительными, а разделявшая их грань — подвижной (в религиозном ритуале, в моменты исполнения мифа прошедшее и будущее сливались в настоящем в непреходящий, исполненный высшего смысла миг), то с торжеством линейного времени эти различия сделались совершенно четкими, а настоящее время "сжалось" до точки, непрестанно скользящей по линии, которая ведет в будущее и превращает будущее в прошлое. Настоящее сделалось скоропреходящим, невозвратным и неуловимым. Человек вплотную столкнулся с тем фактом, что время, ход которого он замечал лишь тогда, когда происходили какие-то события, не останавливается и в том случае, если нет событий. Следовательно, время необходимо беречь, разумно использовать и стремиться наполнить поступками, полезными для человека. Равномерно раздающийся с городской башни бой курантов непрестанно напоминал о быстротечности жизни и призывал противопоставить этой быстротечности достойные деяния, сообщить времени позитивное содержание» [57. С.105, 107, 111-112,115].</w:t>
      </w:r>
    </w:p>
    <w:p>
      <w:pPr>
        <w:pStyle w:val="Normal"/>
        <w:widowControl w:val="false"/>
        <w:ind w:firstLine="720"/>
        <w:rPr>
          <w:b w:val="false"/>
          <w:b w:val="false"/>
          <w:sz w:val="28"/>
        </w:rPr>
      </w:pPr>
      <w:r>
        <w:rPr>
          <w:b w:val="false"/>
          <w:sz w:val="28"/>
        </w:rPr>
        <w:t>Не нужно специально доказывать, что средневековое психологизированное представление о времени как текущем от акта божественного творения к Страшному суду не может быть выведено из архаического циклического представления, и оба они не являются причиной для современного линейного понятия времени. Попытки выделить онтологический инвариант времени явно здесь не проходят.</w:t>
      </w:r>
    </w:p>
    <w:p>
      <w:pPr>
        <w:pStyle w:val="Normal"/>
        <w:widowControl w:val="false"/>
        <w:ind w:firstLine="720"/>
        <w:rPr>
          <w:b w:val="false"/>
          <w:b w:val="false"/>
          <w:sz w:val="28"/>
        </w:rPr>
      </w:pPr>
      <w:r>
        <w:rPr>
          <w:b w:val="false"/>
          <w:sz w:val="28"/>
        </w:rPr>
        <w:t>Исследователи, анализирующие структуру культурного сознания в разных культурах (даже когда эти культуры последовательно сменяют друг друга), описывают эти сознания именно как разные, не сводимые друг к другу, не имеющие универсалий. Но дальше вступает в силу культурологическое объяснение, которое, как правило, имеет внекультурологический характер. «Объяснения в культурной антропологии, — пишет Орлова, — связаны с редукцией к внекультурным феноменам. В настоящее время принято считать, что культурные феномены не могут быть объяснены только в их собственных терминах. Методологически вопрос заключается в том, на каком уровне построения теории в нее следует включать внекультурные явления. Существующие теории культуры различаются в соответствии с теми областями реальности, из которых черпаются объяснительные принципы. Культурно-материалистические теории характеризуются обращением к биологическим факторам и процессам жизнеобеспечения (такова эволюционистская парадигма. — В.Р.). Коммуникационные теории базируются на социальном детерминизме. В теориях, где акцент ставится на символических объектах культуры, доминирует психологический редукционизм» [113. С. 111].</w:t>
      </w:r>
    </w:p>
    <w:p>
      <w:pPr>
        <w:pStyle w:val="Normal"/>
        <w:widowControl w:val="false"/>
        <w:ind w:firstLine="720"/>
        <w:rPr>
          <w:b w:val="false"/>
          <w:b w:val="false"/>
          <w:sz w:val="28"/>
        </w:rPr>
      </w:pPr>
      <w:r>
        <w:rPr>
          <w:b w:val="false"/>
          <w:sz w:val="28"/>
        </w:rPr>
        <w:t>Парадигма культурно-исторических типов трактуется по-разному в зависимости от используемых принципов культурологического объяснения. Например, А. Гуревич для объяснения особенностей категории времени использует семиотические, психологические и социологические представления, т.е. его подход примыкает сразу к двум культурологическим направлениям — психологической и структурной антропологии. Данилевский на многообразие культур экстраполирует «процедуру типологизации, развитую в биологии»; Шпенглер «обращается к биологическим и биографическим "пра-формам", выраженным в таких образах, как рождение, смерть, юность, старость и т.д., которые для него являются не аллегориями, метафорами и субъективными оценками, а объективными характеристиками органических состояний, символическим выражением органики духовных форм культуры» [108. С. 58, 68].</w:t>
      </w:r>
    </w:p>
    <w:p>
      <w:pPr>
        <w:pStyle w:val="Normal"/>
        <w:widowControl w:val="false"/>
        <w:ind w:firstLine="720"/>
        <w:rPr/>
      </w:pPr>
      <w:r>
        <w:rPr>
          <w:b w:val="false"/>
          <w:sz w:val="28"/>
        </w:rPr>
        <w:t xml:space="preserve">В заключение отметим, что в </w:t>
      </w:r>
      <w:r>
        <w:rPr>
          <w:b w:val="false"/>
          <w:sz w:val="28"/>
          <w:lang w:val="en-US"/>
        </w:rPr>
        <w:t>XX</w:t>
      </w:r>
      <w:r>
        <w:rPr>
          <w:b w:val="false"/>
          <w:sz w:val="28"/>
        </w:rPr>
        <w:t xml:space="preserve"> столетии парадигма культурно-исторических типов формировалась под значительным влиянием исторической антропологии. Характеризуя последнее направление, А.Я. Флиер пишет: «Появление антропологии исторической связано с работой группы французских историков первой половины 20 века, обычно объединяемых под названием "школа «Анналов»" (Февр, Блок) и их современных последователей (Бродель, Ле Гофф, Ж. Ревель и др.). Главной новацией этого направления явилась переориентация внимания исследователя с описания институциональных механизмов социальной регуляции — политической и военной истории, персональных правящих элит, истории церкви, истории искусства и т.п. (чем в существенной мере была увлечена "классическая" история) — на изучение "истории повседневности" — образов жизни, картин мира, обычаев, привычек и иных стереотипов сознания и поведения рядового человека рассматриваемой эпохи. Причем, в отличие от этнографов, интересующихся преимущественно архаическими компонентами крестьянской культуры, историки школы "Анналов" более всего заняты изучением "культуры ментальностей" городского населения средневековой Европы. Следует отметить также определенные успехи исторической антропологии в разработке и использовании методов комплексной реконструкции систем ментальных представлений и образов жизни людей Средневековья. Исследовательские методы исторической антропологии получили распространение и среди современных историков Европы и США (Г.В. Гетц, И. Валлерстейн и др.). Среди отечественных последователей этого направления следует назвать А.Я. Гуревича, А.Л. Ястребицкую, Ю.Л. Бессмертного и др., также сосредоточенных на исследованиях культуры повседневности европейского Средневековья» [82. С. 42—43].</w:t>
      </w:r>
    </w:p>
    <w:p>
      <w:pPr>
        <w:pStyle w:val="Heading2"/>
        <w:ind w:hanging="0"/>
        <w:rPr/>
      </w:pPr>
      <w:bookmarkStart w:id="13" w:name="__RefHeading___Toc42846888"/>
      <w:bookmarkEnd w:id="13"/>
      <w:r>
        <w:rPr/>
        <w:t>3. Психологическая парадигма</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Этот подход можно понять уже из самого названия: для объяснения культурных феноменов их редуцируют к психологическим, а затем на основе полученных психологических характеристик истолковывают особенности культуры. Эта парадигма сформировалась во второй половине </w:t>
      </w:r>
      <w:r>
        <w:rPr>
          <w:b w:val="false"/>
          <w:sz w:val="28"/>
          <w:lang w:val="en-US"/>
        </w:rPr>
        <w:t>XIX</w:t>
      </w:r>
      <w:r>
        <w:rPr>
          <w:b w:val="false"/>
          <w:sz w:val="28"/>
        </w:rPr>
        <w:t xml:space="preserve"> в. и к настоящему времени прошла три этапа. На первом использовались преимущественно философско-психологические представления, на втором — такие психологические концепции как гештальт-психология, бихевиоризм, психоанализ, на третьем к ним добавились когнитивная психология, теория информации (последнее направление получило название «психологической антропологии»), теория личности. Прежде чем кратко охарактеризовать эти этапы, приведем одну иллюстрацию. Речь идет о работе К. Юнга «Психология бессознательного». Работая с одной пациенткой, Юнг выделил у нее переживание, которое он назвал демоническим («В ее взгляде таится нечто хищное, нечто демоническое. Значит, она все же некий демон?» [180. С. 472]), и ставит вопрос о природе этого «демона».</w:t>
      </w:r>
    </w:p>
    <w:p>
      <w:pPr>
        <w:pStyle w:val="Normal"/>
        <w:widowControl w:val="false"/>
        <w:ind w:firstLine="720"/>
        <w:rPr>
          <w:b w:val="false"/>
          <w:b w:val="false"/>
          <w:sz w:val="28"/>
        </w:rPr>
      </w:pPr>
      <w:r>
        <w:rPr>
          <w:b w:val="false"/>
          <w:sz w:val="28"/>
        </w:rPr>
        <w:t>«Всегда, — пишет Юнг, — когда всплывает такой неприятный момент, мы должны отдавать себе отчет в том, является ли он вообще личностным качеством или нет. "Колдун" и "демон" могли представлять качества, которые по сути дела обозначены так, что сразу можно заметить: это не личностно-человеческие качества, а мифологические. "Колдун" и "демон" — мифологические фигуры, которые выражают то неизвестное, "нечеловеческое" чувство, которое овладело тогда пациенткой. Эти атрибуты отнюдь не могут быть применены к некоторой человеческой личности, хотя они, как правило, в виде интуитивных и не подвергнутых более основательной проверке суждений постоянно все же проецируются на окружающих, что наносит величайший ущерб человеческим отношениям.</w:t>
      </w:r>
    </w:p>
    <w:p>
      <w:pPr>
        <w:pStyle w:val="Normal"/>
        <w:widowControl w:val="false"/>
        <w:ind w:firstLine="720"/>
        <w:rPr>
          <w:b w:val="false"/>
          <w:b w:val="false"/>
          <w:sz w:val="28"/>
        </w:rPr>
      </w:pPr>
      <w:r>
        <w:rPr>
          <w:b w:val="false"/>
          <w:sz w:val="28"/>
        </w:rPr>
        <w:t>Такие атрибуты всегда указывают на то, что проецируются содержания сверхличного, или коллективного, бессознательного. Ибо "демон", как и "злые колдуны", не являются личностными воспоминаниями, хотя каждый когда-то слышал или читал о подобных вещах... Это — мифология, т.е. коллективная психика, а не индивидуальная. Поскольку мы через наше бессознательное причастны к исторической коллективной психике, мы, конечно, бессознательно живем в некотором мире оборотней, демонов и т.д.; ибо это вещи, которые наполняли все прежние времена мощнейшими аффектами. Но было бы бессмысленно стремиться приписывать себе лично эти заключенные в бессознательном возможности. Поэтому необходимо проводить как можно более четкое разделение между тем, что можно приписать личности, и сверхличным...</w:t>
      </w:r>
    </w:p>
    <w:p>
      <w:pPr>
        <w:pStyle w:val="Normal"/>
        <w:widowControl w:val="false"/>
        <w:ind w:firstLine="720"/>
        <w:rPr>
          <w:b w:val="false"/>
          <w:b w:val="false"/>
          <w:sz w:val="28"/>
        </w:rPr>
      </w:pPr>
      <w:r>
        <w:rPr>
          <w:b w:val="false"/>
          <w:sz w:val="28"/>
        </w:rPr>
        <w:t>У наивных людей эти вещи никогда не отделялись от индивидуального сознания, так как эти боги, демоны понимались не как душевные проекции и как содержания бессознательного, но как сами собой разумеющиеся реальности. Лишь в эпоху Просвещения обнаружили, что боги все же не существуют в действительности, а являются проекциями. Тем самым с ними было покончено. Однако не было покончено с соответствующей им психической функцией, напротив, она ушла в сферу бессознательного, из-за чего люди сами оказались отравленными избытком либидо, который прежде находил себе применение в культе идолов. Обесценивание и вытеснение такой сильной функции, как религиозная, имело, естественно, значительные последствия для психологии отдельного человека. Дело в том, что обратный приток этого либидо чрезвычайно усиливает бессознательное и оно начинает оказывать на сознание мощное влияние своими архаичными коллективными содержаниями. Период Просвещения, как известно, завершился ужасами Французской революции. И сейчас мы тоже переживаем снова это возмущение бессознательных деструктивных сил коллективной психики. Результатом было невиданное прежде массовое убийство. Это — именно то, к чему стремилось бессознательное. Перед этим его позиция была безмерно усилена рационализмом современной жизни, который обесценивал все иррациональное и тем самым погружал функцию иррационального в бессознательное. Но если уж эта функция находится в бессознательном, то ее исходящее из бессознательного действие становится опустошающим и неудержимым, подобным неизлечимой болезни, очаг которой не может быть уничтожен, так как он невидим. Ибо тогда индивидуум, как и народ, необходимо вынужден жить иррациональным и применять свой высший идеализм и самое изощренное остроумие еще лишь для того, чтобы как можно более совершенно оформить безумие иррационального [180. С. 473-475].</w:t>
      </w:r>
    </w:p>
    <w:p>
      <w:pPr>
        <w:pStyle w:val="Normal"/>
        <w:widowControl w:val="false"/>
        <w:ind w:firstLine="720"/>
        <w:rPr>
          <w:b w:val="false"/>
          <w:b w:val="false"/>
          <w:sz w:val="28"/>
        </w:rPr>
      </w:pPr>
      <w:r>
        <w:rPr>
          <w:b w:val="false"/>
          <w:sz w:val="28"/>
        </w:rPr>
        <w:t>Рассуждения и конструкция Юнга чрезвычайно интересны. Постулируя связь индивидуальной психики с бессознательным сверхличным коллективным началом (коллективной психикой), Юнг получает возможность, с одной стороны, объяснить психические напряжения в индивидах (отравленность избытком либидо, ранее реализовавшемся в культе идолов), с другой — истолковать ужасы Французской революции и современности (они есть результат возмущения бессознательных деструктивных сил коллективной психики, действующей через отдельных индивидов). Таким образом, психоаналитические представления вкупе с идеей юнгианских архетипов (бессознательных коллективных представлений) позволяют культурные явления (в данном случае ужасы революции и современности) редуцировать к психологическим представлениям и психологически объяснять.</w:t>
      </w:r>
    </w:p>
    <w:p>
      <w:pPr>
        <w:pStyle w:val="Normal"/>
        <w:widowControl w:val="false"/>
        <w:ind w:firstLine="720"/>
        <w:rPr/>
      </w:pPr>
      <w:r>
        <w:rPr>
          <w:b w:val="false"/>
          <w:sz w:val="28"/>
        </w:rPr>
        <w:t xml:space="preserve">Первый этап формирования психологической парадигмы удобно рассмотреть на материале одной из традиций русской школы культурологии. Здесь могут быть названы такие имена как Л.П. Карсавин, О.А. Добиаш-Рождественская, Н.А. Бердяев, П.А. Флоренский, М.М. Бахтин, </w:t>
      </w:r>
      <w:r>
        <w:rPr>
          <w:b w:val="false"/>
          <w:sz w:val="28"/>
          <w:lang w:val="en-US"/>
        </w:rPr>
        <w:t>B</w:t>
      </w:r>
      <w:r>
        <w:rPr>
          <w:b w:val="false"/>
          <w:sz w:val="28"/>
        </w:rPr>
        <w:t>.</w:t>
      </w:r>
      <w:r>
        <w:rPr>
          <w:b w:val="false"/>
          <w:sz w:val="28"/>
          <w:lang w:val="en-US"/>
        </w:rPr>
        <w:t>C</w:t>
      </w:r>
      <w:r>
        <w:rPr>
          <w:b w:val="false"/>
          <w:sz w:val="28"/>
        </w:rPr>
        <w:t>. Библер, Д.И. Андреев. «В основе психологической концепции культуры, — пишут С. Неретина и А. Огурцов, — предполагалась идея личности, понимание которой было внутренним нервом этой концепции. Л.П. Карсавин определял личность не как разрывающего миропорядок субъекта, а как сгущение семьи, рода, человечества, их символ» [108. С. 127]. В «Культуре средних веков» (1918) Карсавин характеризует культуру как «изображение развития или раскрытия некоторой основной психической стихии, проявляющейся через индивидуальные проявления во всех сферах жизни изучаемой коллективности — от социально-экономических отношений до высот мистико-философского умозрения» [108. С. 127-130].</w:t>
      </w:r>
    </w:p>
    <w:p>
      <w:pPr>
        <w:pStyle w:val="Normal"/>
        <w:widowControl w:val="false"/>
        <w:ind w:firstLine="720"/>
        <w:rPr>
          <w:b w:val="false"/>
          <w:b w:val="false"/>
          <w:sz w:val="28"/>
        </w:rPr>
      </w:pPr>
      <w:r>
        <w:rPr>
          <w:b w:val="false"/>
          <w:sz w:val="28"/>
        </w:rPr>
        <w:t>Если Карсавин сводит психическую стихию к «среднему человеку», сосредоточившему в себе «фонд» культуры, ее основные оппозиции, основные особенности человечества, то Бердяев вкладывает в понимание психического другой смысл. С одной стороны, для Бердяева в человеке «заключены все исторические эпохи прошлого», с другой — прообразом человека является конкретная, неповторимая личность Христа. С третьей стороны, человек всегда проявляет и осуществляет себя в творчестве, в произведениях культуры. «В произведениях культуры творческий акт нисходит в мир, получает "мирское" существование и, будучи объективированным, включен в мир отчуждения, падшести, распада. Но в актах творчества культуры, связываемых Бердяевым с деяниями гениев (вновь возникший на русской почве культ гениев), обнаруживаются те характеристики, которые приписываются им миру Духа, — свобода, активность, динамизм. Тем самым культура и культурное творчество отождествляются с историей, завершающейся в новом Зоне - царстве Святого Духа» [108. С. 109].</w:t>
      </w:r>
    </w:p>
    <w:p>
      <w:pPr>
        <w:pStyle w:val="Normal"/>
        <w:widowControl w:val="false"/>
        <w:ind w:firstLine="720"/>
        <w:rPr>
          <w:b w:val="false"/>
          <w:b w:val="false"/>
          <w:sz w:val="28"/>
        </w:rPr>
      </w:pPr>
      <w:r>
        <w:rPr>
          <w:b w:val="false"/>
          <w:sz w:val="28"/>
        </w:rPr>
        <w:t>И для Бахтина культура существует и выражает себя в творчестве и произведениях, прежде всего в сфере языка и искусства. Как языковое и художественное творчество культура есть диалог (одного субъекта с другим, одного культурного сознания с другим) и поэтому, считает Бахтин, вся «расположена на границах культуры». Библер склонен обобщить идею диалога, распространив его на любые сферы культуры, а не только на язык и искусство. У Библера диалог, составляющий сущность культуры, ведут «Образы культуры» (т.е. выражающие основные культурные позиции и ценности личности различных исторических эпох) — Прометей, Эдип, Христос, Гамлет, Дон Кихот, Фауст и т.д. Даниил Андреев определяет культуру близко к предыдущим авторам, для него «культура есть не что иное, как общий объем творчества человечества... творчество, как и любовь, — пишет дальше в "Розе Мира" Андреев, — не есть исключительные дары, ведомые лишь избранникам... Пучины любви, неиссякаемые родники творчества кипят за порогом сознания каждого из нас» [5. С. 21—22].</w:t>
      </w:r>
    </w:p>
    <w:p>
      <w:pPr>
        <w:pStyle w:val="Normal"/>
        <w:widowControl w:val="false"/>
        <w:ind w:firstLine="720"/>
        <w:rPr>
          <w:b w:val="false"/>
          <w:b w:val="false"/>
          <w:sz w:val="28"/>
        </w:rPr>
      </w:pPr>
      <w:r>
        <w:rPr>
          <w:b w:val="false"/>
          <w:sz w:val="28"/>
        </w:rPr>
        <w:t>Одна из центральных проблем психологической трактовки культуры, на мой взгляд, заключается в том, как соединить эту трактовку с непсихологическим пониманием, когда культура задается как система норм и ценностей, или как особый организм, или как набор социальных институтов, и т.д. В первом случае культура центрирована на личности или культурном сознании человека, и поэтому она есть множество и процесс, идея и диалог. Во втором — культура, скорее, единство, структура, система. Преодолеть это противоречие в понимании культуры, вероятно, можно, учтя два обстоятельства.</w:t>
      </w:r>
    </w:p>
    <w:p>
      <w:pPr>
        <w:pStyle w:val="Normal"/>
        <w:widowControl w:val="false"/>
        <w:ind w:firstLine="720"/>
        <w:rPr>
          <w:b w:val="false"/>
          <w:b w:val="false"/>
          <w:sz w:val="28"/>
        </w:rPr>
      </w:pPr>
      <w:r>
        <w:rPr>
          <w:b w:val="false"/>
          <w:sz w:val="28"/>
        </w:rPr>
        <w:t>В культуре действуют не одинокие робинзоны, а именно культурные персонажи, т.е. индивиды, предопределенные культурой (что не отменяет их уникальности). Именно они, относясь к другим представителям культуры, вступая с ними в диалог (а как иначе можно склонить других людей действовать согласованно и целесообразно?), создают культурные нормы и ценности, а также социальные институты. Поскольку постоянно сменяются поколения и изменяются условия жизни, постольку необходимым условием воспроизводства и поддержания (жизни) культуры является творчество и переосмысление культурных реалий, общение и диалог.</w:t>
      </w:r>
    </w:p>
    <w:p>
      <w:pPr>
        <w:pStyle w:val="Normal"/>
        <w:widowControl w:val="false"/>
        <w:ind w:firstLine="720"/>
        <w:rPr>
          <w:b w:val="false"/>
          <w:b w:val="false"/>
          <w:sz w:val="28"/>
        </w:rPr>
      </w:pPr>
      <w:r>
        <w:rPr>
          <w:b w:val="false"/>
          <w:sz w:val="28"/>
        </w:rPr>
        <w:t>В школе «Анналов» эту проблему пытаются решить, разрабатывая идею ментальности, например, А.Я. Гуревич утверждает, что в настоящее время «первой проблемой исторического исследования является ментальность» [108. С. 145]. В идее ментальности причудливо соединяются характеристики психологической и непсихологической (культурной и социальной) реальностей. С. Неретина и А. Огурцов приводят несколько характерных определений ментальности:</w:t>
      </w:r>
    </w:p>
    <w:p>
      <w:pPr>
        <w:pStyle w:val="Normal"/>
        <w:widowControl w:val="false"/>
        <w:ind w:firstLine="720"/>
        <w:rPr>
          <w:b w:val="false"/>
          <w:b w:val="false"/>
          <w:sz w:val="28"/>
        </w:rPr>
      </w:pPr>
      <w:r>
        <w:rPr>
          <w:b w:val="false"/>
          <w:sz w:val="28"/>
        </w:rPr>
        <w:t>«"Ментальность — это общий тип поведения, свойственный и индивиду, и представителям определенной социальной группы, в котором выражено их понимание мира в целом и их собственного места в нем" (Ж. Ле Гофф);</w:t>
      </w:r>
    </w:p>
    <w:p>
      <w:pPr>
        <w:pStyle w:val="Normal"/>
        <w:widowControl w:val="false"/>
        <w:ind w:firstLine="720"/>
        <w:rPr>
          <w:b w:val="false"/>
          <w:b w:val="false"/>
          <w:sz w:val="28"/>
        </w:rPr>
      </w:pPr>
      <w:r>
        <w:rPr>
          <w:b w:val="false"/>
          <w:sz w:val="28"/>
        </w:rPr>
        <w:t>"это эмоциональная и дологическая предрасположенность, бессознательные и неотрефлектированные способы поведения и реакций" (Г.В.Гетц) — определение противоположное предыдущему;</w:t>
      </w:r>
    </w:p>
    <w:p>
      <w:pPr>
        <w:pStyle w:val="Normal"/>
        <w:widowControl w:val="false"/>
        <w:ind w:firstLine="720"/>
        <w:rPr>
          <w:b w:val="false"/>
          <w:b w:val="false"/>
          <w:sz w:val="28"/>
        </w:rPr>
      </w:pPr>
      <w:r>
        <w:rPr>
          <w:b w:val="false"/>
          <w:sz w:val="28"/>
        </w:rPr>
        <w:t>это то, что "обладает человеком", то есть картина мира, которая "не сформулирована и в принципе не поддается формулировке ее носителем... Такая картина — наиболее устойчивая и консервативная сторона социальной системы" (А.Я. Гуревич);</w:t>
      </w:r>
    </w:p>
    <w:p>
      <w:pPr>
        <w:pStyle w:val="Normal"/>
        <w:widowControl w:val="false"/>
        <w:ind w:firstLine="720"/>
        <w:rPr>
          <w:b w:val="false"/>
          <w:b w:val="false"/>
          <w:sz w:val="28"/>
        </w:rPr>
      </w:pPr>
      <w:r>
        <w:rPr>
          <w:b w:val="false"/>
          <w:sz w:val="28"/>
        </w:rPr>
        <w:t>"это сама психология, поставленная в контекст социальных условий, это обыденность, средний человек и способы чувствования и мышления, силы, формирующие привычки, отношения, безличный культурный контекст, которому отдается предпочтение перед творчеством высоколобых" (Ж. Ревель)... Большинство представителей "новой исторической науки" полагают ментальность константой, инвариантом, определяющим человеческое существование (то есть жизнь), являющимся его фундаментальной онтологической предпосылкой» [108. С. 145—146].</w:t>
      </w:r>
    </w:p>
    <w:p>
      <w:pPr>
        <w:pStyle w:val="Normal"/>
        <w:widowControl w:val="false"/>
        <w:ind w:firstLine="720"/>
        <w:rPr/>
      </w:pPr>
      <w:r>
        <w:rPr>
          <w:b w:val="false"/>
          <w:i/>
          <w:sz w:val="28"/>
        </w:rPr>
        <w:t>Второй и третий этапы</w:t>
      </w:r>
      <w:r>
        <w:rPr>
          <w:b w:val="false"/>
          <w:sz w:val="28"/>
        </w:rPr>
        <w:t xml:space="preserve"> формирования психологической парадигмы близки. Здесь в качестве примера помимо работы Юнга можно остановиться на идеях современной психологической антропологии. Если на втором этапе постулировались такие психологические универсалии, как «базовая структура личности», «модальная личность», «система мотиваций личности», то на третьем этапе во главу угла ставится психологическое представление о ведущей роли познавательных (когнитивных) процессов.</w:t>
      </w:r>
    </w:p>
    <w:p>
      <w:pPr>
        <w:pStyle w:val="Normal"/>
        <w:widowControl w:val="false"/>
        <w:ind w:firstLine="720"/>
        <w:rPr>
          <w:b w:val="false"/>
          <w:b w:val="false"/>
          <w:sz w:val="28"/>
        </w:rPr>
      </w:pPr>
      <w:r>
        <w:rPr>
          <w:b w:val="false"/>
          <w:sz w:val="28"/>
        </w:rPr>
        <w:t>«Когнитивисты исходят из того, что общей для людей является способность к переработке информации, выражающаяся в когнитивной функции. Эта функция обеспечивает регуляцию отношений индивида с окружением через селективность восприятия, научение, пользование языком и другими формами символической коммуникации» [113. С. 122]. Чтобы эффективно действовать в культурной среде, человек в сфере познания создает представления о самом себе и мире (в когнитивной психологии эти представления описываются на основе понятий «образ тела», «роль», «Я», «Другой», «картина мира», «план» и др.). С точки зрения когнитивистов, подобные представления используются индивидами как способ репрезентации действительности (т.е. представляют ее), позволяя последним принимать решения, ориентироваться в мире, осуществлять ценностные выборы и т.п.</w:t>
      </w:r>
    </w:p>
    <w:p>
      <w:pPr>
        <w:pStyle w:val="Normal"/>
        <w:widowControl w:val="false"/>
        <w:ind w:firstLine="720"/>
        <w:rPr>
          <w:b w:val="false"/>
          <w:b w:val="false"/>
          <w:sz w:val="28"/>
        </w:rPr>
      </w:pPr>
      <w:r>
        <w:rPr>
          <w:b w:val="false"/>
          <w:sz w:val="28"/>
        </w:rPr>
        <w:t>При этом культура понимается как социальное и семиотическое условия познавательных процессов.</w:t>
      </w:r>
    </w:p>
    <w:p>
      <w:pPr>
        <w:pStyle w:val="Normal"/>
        <w:widowControl w:val="false"/>
        <w:ind w:firstLine="720"/>
        <w:rPr>
          <w:b w:val="false"/>
          <w:b w:val="false"/>
          <w:sz w:val="28"/>
        </w:rPr>
      </w:pPr>
      <w:r>
        <w:rPr>
          <w:b w:val="false"/>
          <w:sz w:val="28"/>
        </w:rPr>
        <w:t>Хотя когнитивисты, как мы видим, задают свои универсалии человека, одновременно в ряде концепций «принимается допущение о том, что различия в представлениях о мире и определенная степень взаимонепонимания служат поддержанию культурного порядка. С одной стороны, расхождения представлений и непонимание в ситуациях социальной коммуникации побуждают людей к поиску нужной информации. С другой стороны, наличие культурных стереотипов освобождают индивидов в ситуациях их использования от необходимости понимать мотивации друг друга» [113. С. 122-123].</w:t>
      </w:r>
    </w:p>
    <w:p>
      <w:pPr>
        <w:pStyle w:val="Heading2"/>
        <w:ind w:hanging="0"/>
        <w:rPr/>
      </w:pPr>
      <w:bookmarkStart w:id="14" w:name="__RefHeading___Toc42846889"/>
      <w:bookmarkEnd w:id="14"/>
      <w:r>
        <w:rPr/>
        <w:t>4. Функционалистская парадигма</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В этом направлении культура и ее явления редуцируются и объясняются на основе структурно-функциональных представлений. Иначе говоря, они рассматриваются функционально, а также как системы и структуры. Еще Г. Спенсер в </w:t>
      </w:r>
      <w:r>
        <w:rPr>
          <w:b w:val="false"/>
          <w:sz w:val="28"/>
          <w:lang w:val="en-US"/>
        </w:rPr>
        <w:t>XIX</w:t>
      </w:r>
      <w:r>
        <w:rPr>
          <w:b w:val="false"/>
          <w:sz w:val="28"/>
        </w:rPr>
        <w:t xml:space="preserve"> в. предлагал рассматривать человеческое общество как единое целое, а его элементы как функциональные части этого целого. В отличие от спенсеровского современный функционализм выдвигает в качестве центрального понятия — «систему» [115. С. 16]. В культурологии одними из первых работали в этом направлении англичане. Например, культурантропологи Б. Малиновский и А. Рэдклифф-Браун предлагали рассматривать культуру как целое, каждый элемент которого (одежда, орнамент, религия или ритуалы) выполняет свою функцию. Отказываясь от принципов историзма и эволюционизма сторонники функционализма стали рассматривать культуры как самостоятельные системы и функциональные организмы. «Культура, — пишет Малиновский, — это единое целое, состоящее частью из автономных, а частью согласованных между собой институтов. Она объединяет в себе ряд моментов, таких как общность крови, смежность среды обитания, связанная с совместной деятельностью, специализация этой деятельности и не в последнюю очередь — использование власти в политических целях. Каждая культура обязана своей целостностью и самодостаточностью тому факт)', что она служит удовлетворению всего спектра базовых, инструментальных и интегральных потребностей» [96. С. 47]. Здесь есть некоторая неясность: тезис Малиновского можно понять и так, что культура сама по себе, вне обеспечения человеческих потребностей, не представляет собой целого и жизни. «Главный тезис, — пишет Малиновский, — состоит в том, что по своей сути символическое есть модификация изначально органического, позволяющая преобразовать физиологическое побуждение организма в факты культурной значимости... Детальное описание Келером того, как его шимпанзе в условиях неволи были способны получать пищу и добиваться других желаемых целей, указывает на тот факт, что в природных условиях высшие предки человека были равным образом способны к отбору материальных объектов, выдумыванию определенных технологий и, тем самым, к вхождению в сферу орудийного, хотя все еще докультурного, действия. Такие привычки могли сохраняться индивидами под действием механизмов подкрепления, то есть в результате удовлетворения, неизменно следующего за инструментальным действием... Мы можем представить себе, что орудия, оружие, убежище и действенные способы ухаживания могли быть открыты индивидом, придуманы им и преобразованы в индивидуальные привычки» [96. С. 126—128]. Другими словами, человек сам придумывает, открывает технологии, а подкрепление есть только условие их закрепления. Получается, что культура потенциально заложена в человеке. Правда, тут же Малиновский замечает: «Бесплодно любое обсуждение сферы символического вне социологического контекста, подобно любому предположению о том, что культура могла возникнуть без одновременного появления артефактов, техник, организации и символического» [96. С. 129]. Но если последние были «придуманы», «открыты» человеком, пусть даже при этом подкрепление сыграло свою роль гениальной повивальной бабки, то все-таки культура основывается на способностях человека и не является самостоятельной формой жизни. Б. Ерасов формулирует постулаты функционализма следующим образом.</w:t>
      </w:r>
    </w:p>
    <w:p>
      <w:pPr>
        <w:pStyle w:val="Normal"/>
        <w:widowControl w:val="false"/>
        <w:ind w:firstLine="720"/>
        <w:rPr>
          <w:b w:val="false"/>
          <w:b w:val="false"/>
          <w:sz w:val="28"/>
        </w:rPr>
      </w:pPr>
      <w:r>
        <w:rPr>
          <w:b w:val="false"/>
          <w:sz w:val="28"/>
        </w:rPr>
        <w:t>«1. Существует общее функциональное единство общества как взаимосвязь социальных и культурных структур. Культура представляет собой интегрированную систему, в которой каждый элемент отвечает определенной потребности всей целостности (или тех или иных компонентов), выполняя конкретную часть работы.</w:t>
      </w:r>
    </w:p>
    <w:p>
      <w:pPr>
        <w:pStyle w:val="Normal"/>
        <w:widowControl w:val="false"/>
        <w:ind w:firstLine="720"/>
        <w:rPr>
          <w:b w:val="false"/>
          <w:b w:val="false"/>
          <w:sz w:val="28"/>
        </w:rPr>
      </w:pPr>
      <w:r>
        <w:rPr>
          <w:b w:val="false"/>
          <w:sz w:val="28"/>
        </w:rPr>
        <w:t>2. Дифференциация функций обеспечивается дифференциацией социальных структур, складывающихся в упорядоченную систему.</w:t>
      </w:r>
    </w:p>
    <w:p>
      <w:pPr>
        <w:pStyle w:val="Normal"/>
        <w:widowControl w:val="false"/>
        <w:ind w:firstLine="720"/>
        <w:rPr>
          <w:b w:val="false"/>
          <w:b w:val="false"/>
          <w:sz w:val="28"/>
        </w:rPr>
      </w:pPr>
      <w:r>
        <w:rPr>
          <w:b w:val="false"/>
          <w:sz w:val="28"/>
        </w:rPr>
        <w:t>3. Именно постоянное поддержание всех элементов культуры (производственные навыки, ритуалы, нормы, представления и т.д.) обеспечивает сохранение общества» [66. С. 54].</w:t>
      </w:r>
    </w:p>
    <w:p>
      <w:pPr>
        <w:pStyle w:val="Normal"/>
        <w:widowControl w:val="false"/>
        <w:ind w:firstLine="720"/>
        <w:rPr>
          <w:b w:val="false"/>
          <w:b w:val="false"/>
          <w:sz w:val="28"/>
        </w:rPr>
      </w:pPr>
      <w:r>
        <w:rPr>
          <w:b w:val="false"/>
          <w:sz w:val="28"/>
        </w:rPr>
        <w:t>Например, характеризуя религию, классик структурного функционализма Т. Парсонс в работе «Культура, и социальная система» пишет, что для функционализма вопрос о месте религии достаточно важен. Мы не считаем, говорит он, что религия «принадлежит» какой-либо первичной подсистеме действия, а рассматриваем ее в качестве феномена, соотносящегося с тремя подсистемами — культурной системой, личностной системой и социальной системой — и в известной степени интегрирующего их. В этом коротком высказывании налицо как функциональная характеристика религии (как интегрирующей три подсистемы), так и ее трактовка в качестве подсистемы более широкого социального целого.</w:t>
      </w:r>
    </w:p>
    <w:p>
      <w:pPr>
        <w:pStyle w:val="Normal"/>
        <w:widowControl w:val="false"/>
        <w:ind w:firstLine="720"/>
        <w:rPr>
          <w:b w:val="false"/>
          <w:b w:val="false"/>
          <w:sz w:val="28"/>
        </w:rPr>
      </w:pPr>
      <w:r>
        <w:rPr>
          <w:b w:val="false"/>
          <w:sz w:val="28"/>
        </w:rPr>
        <w:t>Все же не совсем понятно, как связаны между собой социальные и культурные структуры. По одной точке зрения, социальные формы поведения полностью обусловлены культурой, ее нормами и ценностями, по другой — это не так: именно социальные структуры в определенных ситуациях (конфликта, социальных противоречий) порождают новые культурные нормы.</w:t>
      </w:r>
    </w:p>
    <w:p>
      <w:pPr>
        <w:pStyle w:val="Heading2"/>
        <w:ind w:hanging="0"/>
        <w:rPr>
          <w:b/>
          <w:b/>
          <w:sz w:val="28"/>
        </w:rPr>
      </w:pPr>
      <w:r>
        <w:rPr>
          <w:b/>
          <w:sz w:val="28"/>
        </w:rPr>
      </w:r>
    </w:p>
    <w:p>
      <w:pPr>
        <w:pStyle w:val="Heading2"/>
        <w:ind w:hanging="0"/>
        <w:rPr/>
      </w:pPr>
      <w:bookmarkStart w:id="15" w:name="__RefHeading___Toc42846890"/>
      <w:bookmarkEnd w:id="15"/>
      <w:r>
        <w:rPr/>
        <w:t>5. Структурно-антропологическая парадигм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труктурно-антропологический подход в культурологии возникает при распространении на область изучения культуры методов современного языкознания и семиотики. Эти методы, как известно, наиболее отчетливо сформулировал швейцарский лингвист Ф. де Соссюр. Последний отказался от сравнительного анализа языков и предложил рассматривать язык как систему знаков, а также различать в нем план «синтагматики» (т.е. построение языковых высказываний на основе организованных в систему «средств» языка) и «парадигматики» (собственно система этих «средств»). Важный принцип анализа системы знаков, образующих язык, — тезис Соссюра о том, что в системе (языке) каждая единица одновременно определяет и определяема другими элементами системы.</w:t>
      </w:r>
    </w:p>
    <w:p>
      <w:pPr>
        <w:pStyle w:val="Normal"/>
        <w:widowControl w:val="false"/>
        <w:ind w:firstLine="720"/>
        <w:rPr>
          <w:b w:val="false"/>
          <w:b w:val="false"/>
          <w:sz w:val="28"/>
        </w:rPr>
      </w:pPr>
      <w:r>
        <w:rPr>
          <w:b w:val="false"/>
          <w:sz w:val="28"/>
        </w:rPr>
        <w:t>Начиная с 1960-х гг. эти идеи переносятся в область изучения культурных явлений. Структуралисты отказываются от эволюционистского и психологического истолкования культуры. Для них культура представляет собой символическую систему, своего рода парадигматику. Природа этой системы или не объясняется или трактуется в одних случаях с помощью категорий бессознательного, в других как принципы, на основе которых человек структурирует свою познавательную деятельность и формирует представление о мире и о себе. Приведем одну иллюстрацию — исследование структуры мифов мэтром структурализма К. Леви-Стросом.</w:t>
      </w:r>
      <w:r>
        <w:br w:type="page"/>
      </w:r>
    </w:p>
    <w:p>
      <w:pPr>
        <w:pStyle w:val="Heading2"/>
        <w:ind w:hanging="0"/>
        <w:rPr>
          <w:b w:val="false"/>
          <w:b w:val="false"/>
          <w:sz w:val="28"/>
        </w:rPr>
      </w:pPr>
      <w:r>
        <w:rPr>
          <w:b w:val="false"/>
          <w:sz w:val="28"/>
        </w:rPr>
      </w:r>
    </w:p>
    <w:p>
      <w:pPr>
        <w:pStyle w:val="Normal"/>
        <w:widowControl w:val="false"/>
        <w:ind w:firstLine="720"/>
        <w:rPr>
          <w:b w:val="false"/>
          <w:b w:val="false"/>
          <w:sz w:val="28"/>
        </w:rPr>
      </w:pPr>
      <w:r>
        <w:rPr>
          <w:b w:val="false"/>
          <w:sz w:val="28"/>
        </w:rPr>
        <w:t xml:space="preserve"> </w:t>
      </w:r>
      <w:r>
        <w:rPr>
          <w:b w:val="false"/>
          <w:sz w:val="28"/>
        </w:rPr>
        <w:t>«В статье "Структура мифов" (1955) Леви-Строс рассматривает миф как феномен языка, проявляющийся на более высоком уровне, чем фонемы, морфемы и семантемы. Мифемы обнаруживаются, по его мнению, на уровне предложений и имеют характер отношений. Если разбить миф на короткие предложения и разнести соответственно на карточки, то выделятся определенные функции и одновременно обнаружится, что мифемы имеют характер отношений: каждая функция приписана определенному субъекту... Леви-Строс исходит из того, что миф, в отличие от других "феноменов языка", соотносим и с "языком", и с "речью", с обеими фундаментальными категориями, выдвинутыми Соссюром. Поэтому, считает Леви-Строс, миф сразу и диахроничен как историческое повествование о прошлом, и синхроничен как инструмент объяснения настоящего и будущего» [102. С. 121]. С точки зрения Леви-Строса миф является инструментом «преодоления противоречий (вернее, "ускользания" от них) посредством прогрессирующего посредничества, то есть медиации. Например, фундаментальная противоположность жизни и смерти в мифах племени зуньи подменяется менее резкой противоположностью растительного и животного царства, а эта в свою очередь — противоположностью между травоядными и плотоядными; последняя же снимается тем, что мифический культурный герой представлен Койотом, у северо-западных индейцев — Вороном, то есть животными, питающимися падалью и потому способными быть медиаторами между травоядностью и плотоядностью, в конечном счете между жизнью и смертью. ...Мифологическая логика описывается Леви-Стросом как логика конкретная, логика ощущений, логика тотемическая, логика "бриколажа", логика двоичных оппозиций, логика калейдоскопа, метафорическая логика... Широко оперируя бинарными оппозициями типа: высокий — низкий, небо — земля, правый — левый, мужской — женский, священный — профанный и т.п., мифологическая логика способна создавать разнообразные классификации. Естественную модель классификаций и дифференциаций составляют различия между животными в рамках тотемизма. Как некая природная серия, они используются для анализа мира социального. При этом конкретные классификаторы - дублируются на разных уровнях и коррелируют с более абстрактными» [102. С. 122, 124].</w:t>
      </w:r>
    </w:p>
    <w:p>
      <w:pPr>
        <w:pStyle w:val="Normal"/>
        <w:widowControl w:val="false"/>
        <w:ind w:firstLine="720"/>
        <w:rPr>
          <w:b w:val="false"/>
          <w:b w:val="false"/>
          <w:sz w:val="28"/>
        </w:rPr>
      </w:pPr>
      <w:r>
        <w:rPr>
          <w:b w:val="false"/>
          <w:sz w:val="28"/>
        </w:rPr>
        <w:t>«В "Мифологичных" Леви-Строс настаивает на относительной автономности и независимости мифологического фантазирования от иных форм племенной жизнедеятельности и от "инфраструктур", то есть непосредственной социально-экономической обусловленности в рамках данной племенной культуры. Тут дело идет прежде всего об известной свободе логического оперирования и комбинирования, поскольку Леви-Строс не перестает видеть в мифе инструмент "логического" разрешения неразрешенных проблем.</w:t>
      </w:r>
    </w:p>
    <w:p>
      <w:pPr>
        <w:pStyle w:val="Normal"/>
        <w:widowControl w:val="false"/>
        <w:ind w:firstLine="720"/>
        <w:rPr>
          <w:b w:val="false"/>
          <w:b w:val="false"/>
          <w:sz w:val="28"/>
        </w:rPr>
      </w:pPr>
      <w:r>
        <w:rPr>
          <w:b w:val="false"/>
          <w:sz w:val="28"/>
        </w:rPr>
        <w:t>"Сплошной" сравнительный анализ разнообразных мифов индейцев прежде всего должен подтвердить особенности мифической логики, о которой уже говорилось выше. Анализ выявляет обширный набор бинарных оппозиций, которые вычленяются в своей дискретности благодаря созданию множества уровней и кодов, корреспондирующих между собой... В основном отдельные мифы анализируются как элементы обширных мифологических систем.</w:t>
      </w:r>
    </w:p>
    <w:p>
      <w:pPr>
        <w:pStyle w:val="Normal"/>
        <w:widowControl w:val="false"/>
        <w:ind w:firstLine="720"/>
        <w:rPr>
          <w:b w:val="false"/>
          <w:b w:val="false"/>
          <w:sz w:val="28"/>
        </w:rPr>
      </w:pPr>
      <w:r>
        <w:rPr>
          <w:b w:val="false"/>
          <w:sz w:val="28"/>
        </w:rPr>
        <w:t>Семантическая структура мифов описывается средствами сравнительного анализа (по этой причине А. Дандес даже не вполне справедливо упрекал Леви-Строса в том, что тот анализирует не сами мифы, а отношения между ними): одни мифы интерпретируются как результат трансформации других и таким образом выявляются дифференциальные признаки семантической парадигматики. Все исследование начинается с разбора мифа племени бороро о "разорителе гнезд", объясняющего происхождение бури и дождя: отец пытается извести сына, совершившего кровосмешение с матерью; дает ему "трудные задачи" (добыть ритуальные гремушки в "гнезде" духов или просто птенцов ара и другое), оставляет его в скалах на съедение грифам. Но герой спасается и мстит отцу, убивая того на охоте. Грандиозная буря тушит все очаги, кроме очага героя и его бабки. Этот миф оказывается трансформацией мифов родственных бороро племен жэ о происхождении огня и вареной пищи. Коварно покинутого мужем сестры на верхушке дерева "разорителя гнезд" (тот же центральный мотив) здесь спасает ягуар. Он же открывает усыновленному герою секрет огня и вареной пищи. И в первом мифе герой — единственный владелец непотухшего очага и, кроме того, вызыватель небесной воды, которую Леви-Строс готов трактовать как "анти-огонь" (вода тушит очаги). Имя героя первого мифа расшифровывается как "ягуар дерева для топки", но в функции ягуара скорее выступает гриф, сначала нападающий на героя, а затем его спасающий.</w:t>
      </w:r>
    </w:p>
    <w:p>
      <w:pPr>
        <w:pStyle w:val="Normal"/>
        <w:widowControl w:val="false"/>
        <w:ind w:firstLine="720"/>
        <w:rPr>
          <w:b w:val="false"/>
          <w:b w:val="false"/>
          <w:sz w:val="28"/>
        </w:rPr>
      </w:pPr>
      <w:r>
        <w:rPr>
          <w:b w:val="false"/>
          <w:sz w:val="28"/>
        </w:rPr>
        <w:t>По другой "оси" мифы же о кухонном огне трансформируются в мифы тупи о происхождении диких свиней и охоты на них. Здесь также основу составляют нарушения предписанных отношений между свойственниками: люди отказывают в пище полубожественным героям — братьям своих жен — и за это превращены в свиней. Другие трансформации этиологических мифов о происхождении "кухни" приводят к мифологии табака и меда. Здесь также люди, ара, ягуары в разных сочетаниях, конфликты родственников и свойственников... Разумеется многие конкретные интерпретации определенных мифов Леви-Стросом весьма дискуссионны, порой кажутся упрощенными или, наоборот, переусложненными. Мотивируя каждую деталь мифа как абсолютно необходимую и жестко обусловленную этнокультурным контекстом, Леви-Строс на практике приходит к гипердетерминизму, тогда как в теории он скорей склонен преувеличивать свободу мифологизирования от "инфраструктур" и надеяться, что углубление структурного анализа постепенно само собой приведет к познанию анатомии человеческого ума. При этом Леви-Строс исходит из того, что мифология — плод коллективно-бессознательного и потому "объективного" (в смысле отражения скрытых ментальных структур) фантазирования. Он следует здесь за теорией французской социологической школы о "коллективных представлениях" как субстрате идеологии, отчасти совпадает с Юнгом, оперировавшим категорией коллективно-бессознательного» [102. С. 126, 127-128, 131-132].</w:t>
      </w:r>
    </w:p>
    <w:p>
      <w:pPr>
        <w:pStyle w:val="Normal"/>
        <w:widowControl w:val="false"/>
        <w:ind w:firstLine="720"/>
        <w:rPr>
          <w:b w:val="false"/>
          <w:b w:val="false"/>
          <w:sz w:val="28"/>
        </w:rPr>
      </w:pPr>
      <w:r>
        <w:rPr>
          <w:b w:val="false"/>
          <w:sz w:val="28"/>
        </w:rPr>
        <w:t>С точки зрения структурализма в варианте К. Леви-Строса культура — это системы коммуникации, структура которых удовлетворяет двум требованиям — «наличие внутренней связности, которая недоступна наблюдателю изолированной системы, и выявление этой структуры лишь при ее трансформациях» [108. С. 267—268]. Анализируя творчество другого известного структуралиста и семиотика Я. Мукаржовского, С. Неретина и А. Огурцов пишут следующее: «Независимо от того, какая структура анализируется — структура произведения культуры, структура творческого акта и отношения к автору, к произведениям других видов искусства, к иным явлениям культуры, Мукаржовский подчеркивал, что "для нас структура лишь такое целое, которое внутренне и притом динамически организовано, то есть целое непрерывно меняющееся, объединенное отнюдь не гармонией составляющих, а в первую очередь напряжением между ними"» [108. С. 272].</w:t>
      </w:r>
    </w:p>
    <w:p>
      <w:pPr>
        <w:pStyle w:val="Normal"/>
        <w:widowControl w:val="false"/>
        <w:ind w:firstLine="720"/>
        <w:rPr>
          <w:b w:val="false"/>
          <w:b w:val="false"/>
          <w:sz w:val="28"/>
        </w:rPr>
      </w:pPr>
      <w:r>
        <w:rPr>
          <w:b w:val="false"/>
          <w:sz w:val="28"/>
        </w:rPr>
        <w:t>Можно заметить, что анализ коммуникаций и структур культуры в рамках данной парадигмы предполагает описание культурного сознания, поэтому этот подход смыкается не только с семиотическим, но и антропологическим.</w:t>
      </w:r>
    </w:p>
    <w:p>
      <w:pPr>
        <w:pStyle w:val="Normal"/>
        <w:widowControl w:val="false"/>
        <w:ind w:firstLine="720"/>
        <w:rPr>
          <w:b w:val="false"/>
          <w:b w:val="false"/>
          <w:sz w:val="28"/>
        </w:rPr>
      </w:pPr>
      <w:r>
        <w:rPr>
          <w:b w:val="false"/>
          <w:sz w:val="28"/>
        </w:rPr>
      </w:r>
    </w:p>
    <w:p>
      <w:pPr>
        <w:pStyle w:val="Heading2"/>
        <w:ind w:hanging="0"/>
        <w:rPr/>
      </w:pPr>
      <w:bookmarkStart w:id="16" w:name="__RefHeading___Toc42846891"/>
      <w:bookmarkEnd w:id="16"/>
      <w:r>
        <w:rPr/>
        <w:t>6. Парадигма понимающей социолог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отличие от объективистской (ориентированной естественно-научно) понимающая социология опирается на гуманитарный подход и ставит в центр изучения культуры анализ субъективных представлений (идей, ценностей, верований и т.п.), определяющих, однако, объективные явления культуры — институты, статусы, сферы и т.д. «Именно потому, — пишет Л. Ионин, — что конституирующим признаком социального является субъективный смысл, подлежащий и доступный пониманию, Вебер называет свою социологию понимающей. Феномены понимающей социологии относятся к совсем иному, так сказать, плану реальности, по сравнению с дюркгеймовскими социальными фактами как вещами или контовским обществом как объективным феноменом. Они специфичны, поскольку произведены сознательно, опосредованы определенным мотивом или намерением. Другими словами, между действием как эмпирическим фактом и его эмпирической средой имеется "прокладка" субъективного смысла, субъективной интерпретации, истолкования и понимания эмпирической реальности действия. Эта "прокладка" и есть главный конституирующий фактор социального.</w:t>
      </w:r>
    </w:p>
    <w:p>
      <w:pPr>
        <w:pStyle w:val="Normal"/>
        <w:widowControl w:val="false"/>
        <w:ind w:firstLine="720"/>
        <w:rPr>
          <w:b w:val="false"/>
          <w:b w:val="false"/>
          <w:sz w:val="28"/>
        </w:rPr>
      </w:pPr>
      <w:r>
        <w:rPr>
          <w:b w:val="false"/>
          <w:sz w:val="28"/>
        </w:rPr>
        <w:t>Если это так, то социология, которая видится Максу Веберу, не может стоять в одном ряду, как это думал Конт, с физикой, биологией и другими естественно-научными дисциплинами» [70. С. 53].</w:t>
      </w:r>
    </w:p>
    <w:p>
      <w:pPr>
        <w:pStyle w:val="Normal"/>
        <w:widowControl w:val="false"/>
        <w:ind w:firstLine="720"/>
        <w:rPr>
          <w:b w:val="false"/>
          <w:b w:val="false"/>
          <w:sz w:val="28"/>
        </w:rPr>
      </w:pPr>
      <w:r>
        <w:rPr>
          <w:b w:val="false"/>
          <w:sz w:val="28"/>
        </w:rPr>
        <w:t>Для характеристики подхода понимающей социологии к изучению культуры Ионин вводит понятие «репрезентативная культура». При этом он ссылается на современного немецкого философа Ф. Тенбрука, который утверждает, что культура является общественной силой потому, что она репрезентативна, т.е. производит идеи, значения и ценности, действенные в силу их фактического признания [70. С, 49]. «Будучи понятой как репрезентативная культура, — пишет Ионин, — культура перестает быть феноменом, пассивно "сопровождающим" общественные явления, которые при этом протекают как бы вне и помимо культуры, объективно и независимо от нее. Репрезентативная культура репрезентирует, представляет в сознании членов общества все и любые факты, которые что-либо означают для действующих индивидов. И означают они для них именно то и только то, что дано в культурной репрезентации. Только это существует для членов общества и только в этом, то есть в культурной репрезентации, и существует общество... Если исходить из духа понятия репрезентативной культуры, нельзя рассуждать так, что религиозное или метафизическое мировоззрение, религиозная или метафизическая идеология были ложными, неправильно отражали мир. Поскольку это мировоззрение, эта идеология репрезентирует общество в сознании его членов и, следовательно, становится основой социальных действий, то общество оказывается именно таким, каким оно репрезентировано в сознании. Культура не может быть ложной, она просто есть» [70. С. 49—50].</w:t>
      </w:r>
    </w:p>
    <w:p>
      <w:pPr>
        <w:pStyle w:val="Normal"/>
        <w:widowControl w:val="false"/>
        <w:ind w:firstLine="720"/>
        <w:rPr>
          <w:b w:val="false"/>
          <w:b w:val="false"/>
          <w:sz w:val="28"/>
        </w:rPr>
      </w:pPr>
      <w:r>
        <w:rPr>
          <w:b w:val="false"/>
          <w:sz w:val="28"/>
        </w:rPr>
        <w:t>В качестве дисциплин, повлиявших на представления понимающей социологии, Ионин указывает на концепции «символического интеракционизма» и «социальной феноменологии». В соответствии с первой концепцией объективные социальные явления возникают не сами по себе, а в результате межиндивидуальных взаимодействий, невозможных без языка (символических систем). В связи с этим язык рассматривается как главный конституирующий фактор сознания. В языке происходит и «определение ситуации»; смысл этого важного представления раскрывается теоремой Томаса: «Если ситуация определяется как реальная, она реальна по своим последствиям» [70. С. 66]. «К этому же направлению — символическому интеракционизму, — отмечает Ионин, — относятся работы таких социологов, как Т. Лукман и И. Гофман. Лукман в написанной им совместно с П. Бергером книге "Социальная конструкция реальности" показывает, что мир, в котором живут и трудятся социальные индивиды и который они воспринимают как изначально и объективно данное, активно конструируется самими людьми в ходе их социальной деятельности, хотя это происходит неосознаваемо для них самих. Это диалектическая концепция: познавая мир, люди созидают его и, созидая, познают» [70. С. 69].</w:t>
      </w:r>
    </w:p>
    <w:p>
      <w:pPr>
        <w:pStyle w:val="Normal"/>
        <w:widowControl w:val="false"/>
        <w:ind w:firstLine="720"/>
        <w:rPr>
          <w:b w:val="false"/>
          <w:b w:val="false"/>
          <w:sz w:val="28"/>
        </w:rPr>
      </w:pPr>
      <w:r>
        <w:rPr>
          <w:b w:val="false"/>
          <w:sz w:val="28"/>
        </w:rPr>
        <w:t>Во второй концепции — «социальной феноменологии» — было введено и проанализировано понятие «жизненного мира». «Понятие жизненного мира стало общепринятым (хотя и потеряло ту строгость, которую имело в контексте феноменологической философии); во многих более поздних концепциях социологии жизненный мир как мир непосредственной человеческой жизнедеятельности стал противопоставляться "системе" как совокупности объективированных жестких структур, принудительно воздействующих на поведение людей. Это понятие применяется в социологии, как правило, интуитивно, ему недостает строгой определенности, иногда жизненный мир отождествляется с тем, что можно назвать обыденной жизнью, а иногда — с миром культуры» [70. С. 73].</w:t>
      </w:r>
    </w:p>
    <w:p>
      <w:pPr>
        <w:pStyle w:val="Normal"/>
        <w:widowControl w:val="false"/>
        <w:ind w:firstLine="720"/>
        <w:rPr>
          <w:b w:val="false"/>
          <w:b w:val="false"/>
          <w:sz w:val="28"/>
        </w:rPr>
      </w:pPr>
      <w:r>
        <w:rPr>
          <w:b w:val="false"/>
          <w:sz w:val="28"/>
        </w:rPr>
        <w:t>На основе представлений о репрезентативной культуре, определении ситуации и жизненного мира Ионин строит собственную «концепцию повседневности», призванную преодолеть «принципиальный разрыв между повседневной жизнью и миром социальной теории» [70. С. 124]. Повседневность, по Ионину, — это, с одной стороны, «нечто привычное, рутинное, нормальное, себе тождественное в различные моменты времени», с другой — области конечных значений или миры опыта (мир игры, фантазии, художественного творчества, мир религиозных переживаний, душевной болезни и т.п.), с третьей стороны — это организация человеческого опыта (структуры понимания, общения, согласования поведений и т.д.) [70. С. 77—124]..Для лучшего понимания этой концепции приведем одну иллюстрацию — анализ Ионином современной символизации.</w:t>
      </w:r>
    </w:p>
    <w:p>
      <w:pPr>
        <w:pStyle w:val="Normal"/>
        <w:widowControl w:val="false"/>
        <w:ind w:firstLine="720"/>
        <w:rPr>
          <w:b w:val="false"/>
          <w:b w:val="false"/>
          <w:sz w:val="28"/>
        </w:rPr>
      </w:pPr>
      <w:r>
        <w:rPr>
          <w:b w:val="false"/>
          <w:sz w:val="28"/>
        </w:rPr>
        <w:t>«Приведенные выше словарные определения, — пишет он, — в которых символ (как предмет, процесс, явление) противопоставляется "символизируемому", а отношение между ними имеет, как считается, конвенциальную природу, характеризуют социальную действительность современного мира, где существенно изменился и смысл символизации, и смысл ритуалов.</w:t>
      </w:r>
    </w:p>
    <w:p>
      <w:pPr>
        <w:pStyle w:val="Normal"/>
        <w:widowControl w:val="false"/>
        <w:ind w:firstLine="720"/>
        <w:rPr>
          <w:b w:val="false"/>
          <w:b w:val="false"/>
          <w:sz w:val="28"/>
        </w:rPr>
      </w:pPr>
      <w:r>
        <w:rPr>
          <w:b w:val="false"/>
          <w:sz w:val="28"/>
        </w:rPr>
        <w:t>Как уже говорилось выше, сфера, которая раньше более всего подлежала ритуальной регуляции, теперь в значительной степени институционализовалась. Реальность этой сферы отделилась от символов. Жизнь в ее непосредственной полноте стала все менее и менее соотноситься с гражданской мифологией, которая, как предполагается, ее ведет и организует. Данное утверждение справедливо буквально для всех развитых обществ, как капиталистических, так и бывших социалистических.</w:t>
      </w:r>
    </w:p>
    <w:p>
      <w:pPr>
        <w:pStyle w:val="Normal"/>
        <w:widowControl w:val="false"/>
        <w:ind w:firstLine="720"/>
        <w:rPr>
          <w:b w:val="false"/>
          <w:b w:val="false"/>
          <w:sz w:val="28"/>
        </w:rPr>
      </w:pPr>
      <w:r>
        <w:rPr>
          <w:b w:val="false"/>
          <w:sz w:val="28"/>
        </w:rPr>
        <w:t>Следствием этого стало опустошение символов. Их конкретно-жизненное содержание оказалось подменено рационалистическими конструкциями; в результате символизируемое отделилось от символизирующего. Материальность символа не соотносится с материей жизни, а потому и в самом деле становится безразличной по отношению к ней — результатом условности, конвенции. Свидетельство о совершеннолетии может называться паспортом, аттестатом, аусвайсом или как-то иначе, может представлять собой книжечку, карточку или значок — это не имеет никакого значения.</w:t>
      </w:r>
    </w:p>
    <w:p>
      <w:pPr>
        <w:pStyle w:val="Normal"/>
        <w:widowControl w:val="false"/>
        <w:ind w:firstLine="720"/>
        <w:rPr>
          <w:b w:val="false"/>
          <w:b w:val="false"/>
          <w:sz w:val="28"/>
        </w:rPr>
      </w:pPr>
      <w:r>
        <w:rPr>
          <w:b w:val="false"/>
          <w:sz w:val="28"/>
        </w:rPr>
        <w:t>Новые символы не только безразличны символизируемой реальности по своей материальной природе и составу. Они безразличны и самой реальности, образуют свою собственную относительно замкнутую систему, нисколько не воздействуя на процессы жизни. Общеизвестным фактом является удлинение процесса взросления нынешней молодежи. Психологические, социологические, этнографические исследования показывают, что время психофизиологического, эмоционального и социального созревания входит в противоречие с формально-ритуальным временем признания гражданской дееспособности. Если прибегнуть к этнографическим понятиям, можно сказать, что инициации подвергаются дети. Если бы современные "инициации" имели, как раньше, характер резкой личностной трансформации реидентификации, молодой человек мог бы испытать серьезные психологические потрясения. Этого не происходит, поскольку инициации чисто формальны, не имеют отношения к жизни...</w:t>
      </w:r>
    </w:p>
    <w:p>
      <w:pPr>
        <w:pStyle w:val="Normal"/>
        <w:widowControl w:val="false"/>
        <w:ind w:firstLine="720"/>
        <w:rPr>
          <w:b w:val="false"/>
          <w:b w:val="false"/>
          <w:sz w:val="28"/>
        </w:rPr>
      </w:pPr>
      <w:r>
        <w:rPr>
          <w:b w:val="false"/>
          <w:sz w:val="28"/>
        </w:rPr>
        <w:t>Итак, современные процессы обусловливают снижение роли ритуалов и опустошение символов. Именно на осознании роли и значения этих "пустых" символов, не содержащих в себе собственной реальности, а отсылающих к чему-то другому, строятся многие социологические концепции современного общества, объединяемые общим названием "символический интеракционизм"... Задача последователей символического интеракционизма, противников объективистской социологии, которые пытаются построить социальную науку по образцу и подобию естественных наук — ввести в социологию "человеческое измерение". С их (заметим, совершенно правильной) точки зрения межиндивидуальное взаимодействие организуется не как взаимодействие природных объектов, движимых внешними по отношению к ним объективными силами, а как результат постоянной собственной человеческой интерпретационной деятельности. В человеческом поведении между реакцией и стимулом всегда стоит интерпретация, то есть осмысление того, что означает, или, можно сказать, что символизирует этот стимул, на какие возможные последствия он указывает. Даже наиболее часто встречающиеся стимулы, значение которых не вызывает сомнения у подавляющего большинства населения, могут стать объектом интерпретации и действительно интерпретируются.</w:t>
      </w:r>
    </w:p>
    <w:p>
      <w:pPr>
        <w:pStyle w:val="Normal"/>
        <w:widowControl w:val="false"/>
        <w:ind w:firstLine="720"/>
        <w:rPr>
          <w:b w:val="false"/>
          <w:b w:val="false"/>
          <w:sz w:val="28"/>
        </w:rPr>
      </w:pPr>
      <w:r>
        <w:rPr>
          <w:b w:val="false"/>
          <w:sz w:val="28"/>
        </w:rPr>
        <w:t>Таким образом, человеческое взаимодействие осуществляется как постоянный процесс интерпретаций, их взаимных согласований, в ходе которых вырабатываются общие видения и оценки предметов и явлений, можно сказать даже так: формируются, конституируются общие предметы и явления, социальный мир в целом.</w:t>
      </w:r>
    </w:p>
    <w:p>
      <w:pPr>
        <w:pStyle w:val="Normal"/>
        <w:widowControl w:val="false"/>
        <w:ind w:firstLine="720"/>
        <w:rPr>
          <w:b w:val="false"/>
          <w:b w:val="false"/>
          <w:sz w:val="28"/>
        </w:rPr>
      </w:pPr>
      <w:r>
        <w:rPr>
          <w:b w:val="false"/>
          <w:sz w:val="28"/>
        </w:rPr>
        <w:t>Эти концепции вполне соответствуют характеристикам деритуализированного общества, располагающего только пустыми символами, которые могут наполняться каким угодно содержанием, и единственная забота при этом состоит в том, чтобы обеспечить единое для участников взаимодействия, для группы пли для всего общества понимание и истолкование символов в их новом конвенциальном наполнении» [70. С. 144—147].</w:t>
      </w:r>
    </w:p>
    <w:p>
      <w:pPr>
        <w:pStyle w:val="Normal"/>
        <w:widowControl w:val="false"/>
        <w:ind w:firstLine="720"/>
        <w:rPr>
          <w:b w:val="false"/>
          <w:b w:val="false"/>
          <w:sz w:val="28"/>
        </w:rPr>
      </w:pPr>
      <w:r>
        <w:rPr>
          <w:b w:val="false"/>
          <w:sz w:val="28"/>
        </w:rPr>
      </w:r>
    </w:p>
    <w:p>
      <w:pPr>
        <w:pStyle w:val="Heading2"/>
        <w:ind w:hanging="0"/>
        <w:rPr/>
      </w:pPr>
      <w:bookmarkStart w:id="17" w:name="__RefHeading___Toc42846892"/>
      <w:bookmarkEnd w:id="17"/>
      <w:r>
        <w:rPr/>
        <w:t>7. Парадигма постмодерна</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Хотя первоначально под постмодерном (постмодернизмом) понималось одно из современных направлений в искусстве и философии, в настоящее время постмодернизмом называют в целом современную фазу развития западноевропейской культуры. В конце 1970-х гг. в книге «Постсовременное состояние» Жан Франсуа Лиотар пишет: «Это исследование имеет в качестве объекта условия познания в наиболее развитых обществах. Мы решили назвать их "постсовременные" (</w:t>
      </w:r>
      <w:r>
        <w:rPr>
          <w:b w:val="false"/>
          <w:sz w:val="28"/>
          <w:lang w:val="en-US"/>
        </w:rPr>
        <w:t>postmodernes</w:t>
      </w:r>
      <w:r>
        <w:rPr>
          <w:b w:val="false"/>
          <w:sz w:val="28"/>
        </w:rPr>
        <w:t xml:space="preserve">). Это слово часто употребляется на американском континенте, прежде всего выходит из-под пера социологов и литературных критиков. Оно обозначает состояние культуры после изменений, которые повлияли на правила игры в науке, литературе и искусстве, начиная с конца </w:t>
      </w:r>
      <w:r>
        <w:rPr>
          <w:b w:val="false"/>
          <w:sz w:val="28"/>
          <w:lang w:val="en-US"/>
        </w:rPr>
        <w:t>XIX</w:t>
      </w:r>
      <w:r>
        <w:rPr>
          <w:b w:val="false"/>
          <w:sz w:val="28"/>
        </w:rPr>
        <w:t xml:space="preserve"> века» [90. С. 528].</w:t>
      </w:r>
    </w:p>
    <w:p>
      <w:pPr>
        <w:pStyle w:val="Normal"/>
        <w:widowControl w:val="false"/>
        <w:ind w:firstLine="720"/>
        <w:rPr>
          <w:b w:val="false"/>
          <w:b w:val="false"/>
          <w:sz w:val="28"/>
        </w:rPr>
      </w:pPr>
      <w:r>
        <w:rPr>
          <w:b w:val="false"/>
          <w:sz w:val="28"/>
        </w:rPr>
        <w:t>Если суммировать правила игры предшествующей культуры (ее иногда связывают с реализацией модернистского проекта, первые формулировки которого относятся к эпохе Просвещения), то можно сформулировать следующие положения: стремление к построению единой системы культурных норм, согласию и порядку, истина и общезначимость как критерии знания, наука как ведущая сфера культурного сознания, приоритет социального и общего перед индивидуальным и частным, существование (сущее) как ясная и твердая основа действительности. Новые правила, устанавливаемые в постмодерне, иные: отказ от построения единой системы культурных норм в пользу множества частных нормативных систем, вместо согласия и порядка — различия, разногласия, противостояния, не общезначимость, а условность или метафоричность, приоритет не науки, а других дискурсов, прежде всего искусства, не существование, а разные, в том числе и «непрозрачные», реальности. «Приходящее на смену общество, — пишет Лиотар, — меньше всего утверждает антропологию ньютоновского типа (как в свое время структурализм или теория систем), а более всего нацелено на грамматику языковых частиц. Возникает множество различных языковых игр... Тогда консенсус достигается, вероятно, через дискуссию, как это предполагал Хабермас. Но консенсус насильничает (делает невозможным. — В.Р.) гетерогенность языковых игр. А изобретение, открытие нового всегда осуществляется через разногласие... Если мы осуществляем дескрипцию научной прагматики, акцент должен быть отныне сделан на расхождении, разногласии. Консенсус — это никогда не достигаемая линия горизонта... По отношению к идеалу наглядности она является фактором формирования "непрозрачности", которая отодвигает момент консенсуса на более позднее время» [90. С. 531-532].</w:t>
      </w:r>
    </w:p>
    <w:p>
      <w:pPr>
        <w:pStyle w:val="Normal"/>
        <w:widowControl w:val="false"/>
        <w:ind w:firstLine="720"/>
        <w:rPr>
          <w:b w:val="false"/>
          <w:b w:val="false"/>
          <w:sz w:val="28"/>
        </w:rPr>
      </w:pPr>
      <w:r>
        <w:rPr>
          <w:b w:val="false"/>
          <w:sz w:val="28"/>
        </w:rPr>
        <w:t>Изменяется в постмодернизме и понимание фундаментальных культурологических категорий — языка (в связи с невозможностью установить четкие значения), сознания (ему не на что опереться в плане существования), человека и окружающего его мира (они лишаются привычных границ и центров). Вместо принятого в модернизме понятия «произведение» в постмодернизме вводится понятие «текст», причем весь мир рассматривается как бесконечный текст. В литературе различия модерна и постмодерна выражаются, например, в следующих оппозициях: определенность — неопределенность, глубина — поверхностность, серьезность — ирония, «камерность» — театральность, субъективность/объективность — коммуникативность/ситуативность, чтение — письмо, парадигма — синтагма, семантика — риторика, жанр/границы — текст/интертекст, цель — игра, замысел — случай, истоки/причины — различие/след, иерархия — анархия, закрытость — открытость. Чтобы лучше почувствовать проблемы, заставляющие мыслить постмодернистски, приведем одну иллюстрацию — постановку современного вопроса о реальности.</w:t>
      </w:r>
    </w:p>
    <w:p>
      <w:pPr>
        <w:pStyle w:val="Normal"/>
        <w:widowControl w:val="false"/>
        <w:ind w:firstLine="720"/>
        <w:rPr>
          <w:b w:val="false"/>
          <w:b w:val="false"/>
          <w:sz w:val="28"/>
        </w:rPr>
      </w:pPr>
      <w:r>
        <w:rPr>
          <w:b w:val="false"/>
          <w:sz w:val="28"/>
        </w:rPr>
        <w:t>«В постмодернизме, — пишет Г.С. Померанц, — велика роль описательного плана, то есть характеристики вновь возникшей реальности, и плана полемического, связанного с переоценкой ценностей мысли и культуры. Целостная реальность ускользает от слов и отрицается постмодернизмом. Признаются только описания. Эти описания конституируются как единственная реальность. Подчеркиваются те черты электронной культуры, которые стирают различия между истиной и ложью. Реальность и фантазия сливаются в "виртуальной" действительности, как в "Диснейленде". Карта предшествует территории и создает "территорию", телевизор формирует общество» [124. С. 297].</w:t>
      </w:r>
    </w:p>
    <w:p>
      <w:pPr>
        <w:pStyle w:val="Normal"/>
        <w:widowControl w:val="false"/>
        <w:ind w:firstLine="720"/>
        <w:rPr>
          <w:b w:val="false"/>
          <w:b w:val="false"/>
          <w:sz w:val="28"/>
        </w:rPr>
      </w:pPr>
      <w:r>
        <w:rPr>
          <w:b w:val="false"/>
          <w:sz w:val="28"/>
        </w:rPr>
        <w:t>Действительно, сюжет проникновения одних реальностей в другие, вымышленных в обычные или переход обычных в вымышленные, как например, проникновение Оживших телевизионных изображений в квартиру, где сидит телезритель, или, напротив, переход зрителя в экранную реальность, подобные сюжеты, выдаваемые за юмористические, а на самом деле странные и тревожащие сознание, стали сегодня настоящими символами нового мироощущения человека. Центральными содержаниями этого мироощущения являются понятия перехода и реальности, причем они как бы проникают друг в друга. Сюжет отсылает нас к другой реальности, которая в свою очередь символична. И одновременно — реальна. Реальны, как утверждают современные психологи, наши сновидения, реальны, на чем настаивают искусствоведы, «первичные иллюзии» искусства; абсолютно реальны, утверждает религия, Бог, святые, ангелы, демоны; не менее реальны, говорят и доказывают это всей практикой своей жизни эзотерики, подлинные, эзотерические миры, или реальности. Но ведь реален и наш обычный мир и природа с их законами, что подтверждается непрестанно успехами естествознания и инженерии. Когда мы говорим, что нечто существует или о реальности или о существовании определенной реальности, каким образом мы понимаем все эти понятия и выражения, одинаковые ли значения и смыслы вкладываем в них? Сегодня понятие «реальность» употребляется все чаще и, главное, нередко вместо понятия «существование».</w:t>
      </w:r>
    </w:p>
    <w:p>
      <w:pPr>
        <w:pStyle w:val="Normal"/>
        <w:widowControl w:val="false"/>
        <w:ind w:firstLine="720"/>
        <w:rPr>
          <w:b w:val="false"/>
          <w:b w:val="false"/>
          <w:sz w:val="28"/>
        </w:rPr>
      </w:pPr>
      <w:r>
        <w:rPr>
          <w:b w:val="false"/>
          <w:sz w:val="28"/>
        </w:rPr>
        <w:t>Интересна трактовка реальности, данная в 1940-х гг. Н. Бердяевым, который пишет, что объективированный мир не есть подлинный реальный мир, это есть лишь состояние подлинного реального мира, которое может быть изменено. Объект, утверждал он, есть порождение субъекта. Лишь субъект экзистенциален, лишь в субъекте познается реальность. Бытие есть понятие, а не существование. То, что Бердяев называет объективацией, М. Фуко связывает с интерпретацией, подчеркивая ее незавершенность и бесконечность. Если интерпретация никогда не может завершиться, пишет Фуко, то просто потому, что не существует никакого «интерпретируемого». Не существует ничего абсолютно первичного, что подлежало бы интерпретации, так как все, в сущности, уже есть интерпретация, любой знак по своей природе есть не вещь, предлагающая себя для интерпретации, а интерпретация других знаков. В интерпретации устанавливается скорее не отношение разъяснения, а отношение принуждения. Интерпретируется не то, что есть в означаемом, но, по сути дела, следующее: кто именно осуществил интерпретацию. Основное в интерпретации, отмечает Фуко, — сам интерпретатор.</w:t>
      </w:r>
    </w:p>
    <w:p>
      <w:pPr>
        <w:pStyle w:val="Normal"/>
        <w:widowControl w:val="false"/>
        <w:ind w:firstLine="720"/>
        <w:rPr>
          <w:b w:val="false"/>
          <w:b w:val="false"/>
          <w:sz w:val="28"/>
        </w:rPr>
      </w:pPr>
      <w:r>
        <w:rPr>
          <w:b w:val="false"/>
          <w:sz w:val="28"/>
        </w:rPr>
        <w:t>Хотелось бы обратить внимание на позицию, с точки зрения которой Бердяев выделяет и обсуждает понятие «реальность». Во-первых, это позиция, идущая от сознания субъекта (личности). Во-вторых, реальность возникает не сама собой, а в результате активности этого субъекта, когда он мыслит, сочиняет, переживает. О реальности начинают говорить, когда задаются вопросом не столько о том, существует или нет некий мир (художественный, религиозный, эзотерический), сколько о том, каковы особенности этого мира, чем он отличается от других миров. Например, каковы особенности мира художественного произведения, чем этот мир отличается от других, скажем от сновидений, фантазий, обычного мира, религиозного и т.д. Можно указать три основных обстоятельства, обусловившие в наше время выдвижение этого понятия в качестве самостоятельного и все усиливающийся интерес к нему.</w:t>
      </w:r>
    </w:p>
    <w:p>
      <w:pPr>
        <w:pStyle w:val="Normal"/>
        <w:widowControl w:val="false"/>
        <w:ind w:firstLine="720"/>
        <w:rPr/>
      </w:pPr>
      <w:r>
        <w:rPr>
          <w:b w:val="false"/>
          <w:sz w:val="28"/>
        </w:rPr>
        <w:t xml:space="preserve">Первое: уже в </w:t>
      </w:r>
      <w:r>
        <w:rPr>
          <w:b w:val="false"/>
          <w:sz w:val="28"/>
          <w:lang w:val="en-US"/>
        </w:rPr>
        <w:t>XIX</w:t>
      </w:r>
      <w:r>
        <w:rPr>
          <w:b w:val="false"/>
          <w:sz w:val="28"/>
        </w:rPr>
        <w:t xml:space="preserve"> в., не говоря о </w:t>
      </w:r>
      <w:r>
        <w:rPr>
          <w:b w:val="false"/>
          <w:sz w:val="28"/>
          <w:lang w:val="en-US"/>
        </w:rPr>
        <w:t>XX</w:t>
      </w:r>
      <w:r>
        <w:rPr>
          <w:b w:val="false"/>
          <w:sz w:val="28"/>
        </w:rPr>
        <w:t xml:space="preserve"> в., настолько возросло значение частных форм жизни и личности, что индивидуальный опыт и жизнь в ценностном отношении стали соизмеримыми с социальными. Конечно, и в предшествующие эпохи отдельные индивиды ощущали себя соизмеримыми с обществом или культурой (достаточно вспомнить апологию Сократа), но это были отдельные эзотерические личности. В наше время соизмеримость личности (индивида) и культуры — свершившийся факт, постепенно овладевающий сознанием многих.</w:t>
      </w:r>
    </w:p>
    <w:p>
      <w:pPr>
        <w:pStyle w:val="Normal"/>
        <w:widowControl w:val="false"/>
        <w:ind w:firstLine="720"/>
        <w:rPr>
          <w:b w:val="false"/>
          <w:b w:val="false"/>
          <w:sz w:val="28"/>
        </w:rPr>
      </w:pPr>
      <w:r>
        <w:rPr>
          <w:b w:val="false"/>
          <w:sz w:val="28"/>
        </w:rPr>
        <w:t>Второе обстоятельство связано с новым пониманием места науки и познания. После Канта по сути начинается закат научного мышления, не вообще, а в качестве основного ценностного ядра нашей культуры. Усиливается интерес к искусству, религии, этике, психической жизни человека, культуре. Одновременно, как известно, развертывается критика сциентизма и научно-технического прогресса. В результате сегодня мы мыслим научное познание как всего лишь одну из форм человеческой жизнедеятельности, которая в ценностном отношении не лучше и не хуже других.</w:t>
      </w:r>
    </w:p>
    <w:p>
      <w:pPr>
        <w:pStyle w:val="Normal"/>
        <w:widowControl w:val="false"/>
        <w:ind w:firstLine="720"/>
        <w:rPr>
          <w:b w:val="false"/>
          <w:b w:val="false"/>
          <w:sz w:val="28"/>
        </w:rPr>
      </w:pPr>
      <w:r>
        <w:rPr>
          <w:b w:val="false"/>
          <w:sz w:val="28"/>
        </w:rPr>
        <w:t>Третье обстоятельство — догадка, все более крепнущая, что именно язык и семиотика, а не труд, деятельность, дух и т.п. реалии определяют интимную сущность человеческой и социальной жизни, особенности нашей психики и сознания. Требовалось новое понятие, схватывающее эти три обстоятельства, переакцентирующее мышление с научного познания и социального опыта на любые формы символической жизни и индивидуальный опыт. Таким понятием и является понятие «реальность». Если для идеи существования главное — это онтология, обеспечивающая научное познание, то для идеи, «реальность» главным является утверждение полноценности индивидуального бытия и жизни... в реальности. Реальность — это мир, в котором личность (индивид) может полноценно жить; реальность (в отличие от существования) — не одна: одним реальностям противостоят другие; реальность, наконец, может быть познана, только в этом последнем смысле она существует, но не физикалистски, а гуманитарно.</w:t>
      </w:r>
    </w:p>
    <w:p>
      <w:pPr>
        <w:pStyle w:val="Normal"/>
        <w:widowControl w:val="false"/>
        <w:ind w:firstLine="720"/>
        <w:rPr>
          <w:b w:val="false"/>
          <w:b w:val="false"/>
          <w:sz w:val="28"/>
        </w:rPr>
      </w:pPr>
      <w:r>
        <w:rPr>
          <w:b w:val="false"/>
          <w:sz w:val="28"/>
        </w:rPr>
        <w:t>С точки зрения идеи реальности само существование есть всего лишь один из видов реальности, а именно «познавательная реальность». Здесь может возникнуть законный вопрос, в каком смысле личность может полноценно жить, например, живет ли она в сновидениях или в эзотерических реальностях? На этот вопрос я пытался ответить в ряде работ, показывая, например, что с психологической и культурологической точек зрения наша жизнь — это «жизнь в языке и языком», это языковое творчество,, перетекающее в переживание и актуальную деятельность.</w:t>
      </w:r>
    </w:p>
    <w:p>
      <w:pPr>
        <w:pStyle w:val="Normal"/>
        <w:widowControl w:val="false"/>
        <w:ind w:firstLine="720"/>
        <w:rPr>
          <w:b w:val="false"/>
          <w:b w:val="false"/>
          <w:sz w:val="28"/>
        </w:rPr>
      </w:pPr>
      <w:r>
        <w:rPr>
          <w:b w:val="false"/>
          <w:sz w:val="28"/>
        </w:rPr>
        <w:t>Парадигма постмодернизма неоднозначна и в определенной степени предельна для культурологического подхода, ведь в данном случае отрицается сам феномен культуры. Кризис традиционной рациональной мысли, новые техники интерпретаций произведений искусства, распредмечивание реальности в современных гуманитарных и социальных исследованиях, поиски новых подходов и способов мышления — все это способствовало становлению нового мироощущения, в центр которого выдвинулись само становление и постоянное преодоление традиционной мысли. Но как верно заметил Померанц, хотя «Новое время кончилось и начался поворот неизвестно куда, эпоха дрейфа, потери и обновления ориентиров», тем не менее, «все попытки увековечить современное состояние мира, нынешний стиль восприятия жизни необоснованны»; «история культуры — это история обуздания новых стихий» [124. С. 298].</w:t>
      </w:r>
    </w:p>
    <w:p>
      <w:pPr>
        <w:pStyle w:val="Normal"/>
        <w:widowControl w:val="false"/>
        <w:ind w:firstLine="720"/>
        <w:rPr>
          <w:b w:val="false"/>
          <w:b w:val="false"/>
          <w:sz w:val="28"/>
        </w:rPr>
      </w:pPr>
      <w:r>
        <w:rPr>
          <w:b w:val="false"/>
          <w:sz w:val="28"/>
        </w:rPr>
        <w:t>Завершая характеристику парадигм культурологии, следует еще раз обратить внимание на то, что речь идет не о конкретных исследованиях или авторах, а о подходах и методологии, получивших определенное осознание. При этом указаны лишь основные, а не все парадигмы. Например, не рассмотрены социологический (объективистский) и семиотический подходы, первый потому, что он весьма распространен и с ним легко можно познакомиться в литературе (см., например: [112; 113; 67]), второй — потому, что ниже будет приведен образец культурологического исследования с достаточно выраженной семиотической ориентацией. В конкретных культурологических исследованиях, как правило, можно обнаружить применение нескольких парадигм. Чтобы продемонстрировать это, а также с целью дальнейшего погружения в культурологическую реальность, мы приведем еще один пример культурологического исследования.</w:t>
      </w:r>
      <w:r>
        <w:br w:type="page"/>
      </w:r>
    </w:p>
    <w:p>
      <w:pPr>
        <w:pStyle w:val="Heading1"/>
        <w:ind w:hanging="0"/>
        <w:rPr/>
      </w:pPr>
      <w:r>
        <w:rPr/>
        <w:t>Глава четвертая</w:t>
      </w:r>
    </w:p>
    <w:p>
      <w:pPr>
        <w:pStyle w:val="Heading1"/>
        <w:ind w:hanging="0"/>
        <w:rPr/>
      </w:pPr>
      <w:r>
        <w:rPr/>
        <w:t>ГЕНЕЗИС ЕВРОПЕЙСКОЙ КУЛЬТУРЫ</w:t>
      </w:r>
    </w:p>
    <w:p>
      <w:pPr>
        <w:pStyle w:val="Heading1"/>
        <w:ind w:hanging="0"/>
        <w:rPr/>
      </w:pPr>
      <w:r>
        <w:rPr/>
        <w:t>(ОТ «ПЕРВОГО ЧЕЛОВЕКА» ДО АНТИЧНОГО</w:t>
      </w:r>
    </w:p>
    <w:p>
      <w:pPr>
        <w:pStyle w:val="Heading1"/>
        <w:ind w:hanging="0"/>
        <w:rPr/>
      </w:pPr>
      <w:bookmarkStart w:id="18" w:name="__RefHeading___Toc42846896"/>
      <w:bookmarkEnd w:id="18"/>
      <w:r>
        <w:rPr/>
        <w:t>ПОЛИСА)</w:t>
      </w:r>
    </w:p>
    <w:p>
      <w:pPr>
        <w:pStyle w:val="Normal"/>
        <w:widowControl w:val="false"/>
        <w:ind w:firstLine="720"/>
        <w:rPr>
          <w:b w:val="false"/>
          <w:b w:val="false"/>
          <w:sz w:val="28"/>
        </w:rPr>
      </w:pPr>
      <w:r>
        <w:rPr>
          <w:b w:val="false"/>
          <w:sz w:val="28"/>
        </w:rPr>
      </w:r>
    </w:p>
    <w:p>
      <w:pPr>
        <w:pStyle w:val="Heading2"/>
        <w:ind w:hanging="0"/>
        <w:rPr/>
      </w:pPr>
      <w:bookmarkStart w:id="19" w:name="__RefHeading___Toc42846897"/>
      <w:bookmarkEnd w:id="19"/>
      <w:r>
        <w:rPr/>
        <w:t>1. Семиотическая парадигм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Культурологов психологической и антропологической ориентации давно интересует вопрос происхождения человека. Ответ на него существенно зависит от того, как понимается человек, каково его отношение к другим феноменам, изучаемым в гуманитарных науках. Если человек выделился из животного мира, то каковы были условия и факторы, это обусловившие. Приспособление к новым условиям, труд, совместная деятельность и общение, язык.</w:t>
      </w:r>
    </w:p>
    <w:p>
      <w:pPr>
        <w:pStyle w:val="Normal"/>
        <w:widowControl w:val="false"/>
        <w:ind w:firstLine="720"/>
        <w:rPr/>
      </w:pPr>
      <w:r>
        <w:rPr>
          <w:b w:val="false"/>
          <w:sz w:val="28"/>
        </w:rPr>
        <w:t xml:space="preserve">Поскольку сознание и психику человека не удалось ни вывести из физиологии, ни свести к ней, исследователи в начале </w:t>
      </w:r>
      <w:r>
        <w:rPr>
          <w:b w:val="false"/>
          <w:sz w:val="28"/>
          <w:lang w:val="en-US"/>
        </w:rPr>
        <w:t>XX</w:t>
      </w:r>
      <w:r>
        <w:rPr>
          <w:b w:val="false"/>
          <w:sz w:val="28"/>
        </w:rPr>
        <w:t xml:space="preserve"> в. обратились к семиотике и культурологии. Обратимся к ней и мы.</w:t>
      </w:r>
    </w:p>
    <w:p>
      <w:pPr>
        <w:pStyle w:val="Normal"/>
        <w:widowControl w:val="false"/>
        <w:ind w:firstLine="720"/>
        <w:rPr>
          <w:b w:val="false"/>
          <w:b w:val="false"/>
          <w:sz w:val="28"/>
        </w:rPr>
      </w:pPr>
      <w:r>
        <w:rPr>
          <w:b w:val="false"/>
          <w:sz w:val="28"/>
        </w:rPr>
        <w:t>Семиотика — научная дисциплина, изучающая знаки и знаковые системы. Для культурологии помимо соссюровского, где «язык есть система, подчиняющаяся своему собственному порядку», представляют интерес два основных направления семиотики: социально-психологическое и теоретико-деятельностное. Первое связано с такими именами, как Ч. Моррис, А. Гардинер, К. Бюлер, Ч. Пирс. Последний, например, считает, что знаком является нечто, замещающее для кого-либо что-либо по некоторому свойству или способности; знак направлен кому-либо и создает в сознании этого лица эквивалентный или более сложный знак. Тот знак, который человек создает, Пирс называет интерпретатором первого знака, при этом знак заменяет свой объект. В социально-психологическом направлении знак характеризуется в контексте коммуникации (кто его создает, зачем, кому он направляется, как его понимают) в трех разных аспектах: синтаксическом (изучение отношений между знаками), семантическом (изучение отношений знаков к объектам, «денотатам») и прагматическом (отношение интерпретатора к знакам). При этом выделяются следующие основные типы знаков: знак-изображение (иконические знаки, например, рисунки), знак-индикатор (например, дым как индикатор жилища), знак-символ  (например, современные числа). С. Неретина и А. Огурцов указывают следующие характеристики семиотического истолкования культуры в рамках соссюровского и социально-психологического подходов.</w:t>
      </w:r>
    </w:p>
    <w:p>
      <w:pPr>
        <w:pStyle w:val="Normal"/>
        <w:widowControl w:val="false"/>
        <w:ind w:firstLine="720"/>
        <w:rPr/>
      </w:pPr>
      <w:r>
        <w:rPr>
          <w:b w:val="false"/>
          <w:i/>
          <w:sz w:val="28"/>
        </w:rPr>
        <w:t xml:space="preserve">«Во-первых, </w:t>
      </w:r>
      <w:r>
        <w:rPr>
          <w:b w:val="false"/>
          <w:sz w:val="28"/>
        </w:rPr>
        <w:t>широко используются методы структурной лингвистики и ее подход к естественным языкам как к знаковым системам.</w:t>
      </w:r>
    </w:p>
    <w:p>
      <w:pPr>
        <w:pStyle w:val="Normal"/>
        <w:widowControl w:val="false"/>
        <w:ind w:firstLine="720"/>
        <w:rPr/>
      </w:pPr>
      <w:r>
        <w:rPr>
          <w:b w:val="false"/>
          <w:i/>
          <w:sz w:val="28"/>
        </w:rPr>
        <w:t xml:space="preserve">Во-вторых, </w:t>
      </w:r>
      <w:r>
        <w:rPr>
          <w:b w:val="false"/>
          <w:sz w:val="28"/>
        </w:rPr>
        <w:t>строится семиотика других знаковых систем, в том числе и феноменов культуры как знаковых систем.</w:t>
      </w:r>
    </w:p>
    <w:p>
      <w:pPr>
        <w:pStyle w:val="Normal"/>
        <w:widowControl w:val="false"/>
        <w:ind w:firstLine="720"/>
        <w:rPr/>
      </w:pPr>
      <w:r>
        <w:rPr>
          <w:b w:val="false"/>
          <w:i/>
          <w:sz w:val="28"/>
        </w:rPr>
        <w:t>В-третьих,</w:t>
      </w:r>
      <w:r>
        <w:rPr>
          <w:b w:val="false"/>
          <w:sz w:val="28"/>
        </w:rPr>
        <w:t xml:space="preserve"> культура интерпретируется как сложная система семиотических кодов различных видов (начиная с языка жестов и кончая такими этнографическими объектами, как миф, одежда, ритуал и т. д.).</w:t>
      </w:r>
    </w:p>
    <w:p>
      <w:pPr>
        <w:pStyle w:val="Normal"/>
        <w:widowControl w:val="false"/>
        <w:ind w:firstLine="720"/>
        <w:rPr/>
      </w:pPr>
      <w:r>
        <w:rPr>
          <w:b w:val="false"/>
          <w:i/>
          <w:sz w:val="28"/>
        </w:rPr>
        <w:t xml:space="preserve">В-четвертых, </w:t>
      </w:r>
      <w:r>
        <w:rPr>
          <w:b w:val="false"/>
          <w:sz w:val="28"/>
        </w:rPr>
        <w:t>культура понимается как текст, а сам текст как сигнал или как сообщение, пространственно зафиксированное, закодированное и служащее средством сознательной передачи этого сообщения.</w:t>
      </w:r>
    </w:p>
    <w:p>
      <w:pPr>
        <w:pStyle w:val="Normal"/>
        <w:widowControl w:val="false"/>
        <w:ind w:firstLine="720"/>
        <w:rPr/>
      </w:pPr>
      <w:r>
        <w:rPr>
          <w:b w:val="false"/>
          <w:i/>
          <w:sz w:val="28"/>
        </w:rPr>
        <w:t xml:space="preserve">В-пятых, </w:t>
      </w:r>
      <w:r>
        <w:rPr>
          <w:b w:val="false"/>
          <w:sz w:val="28"/>
        </w:rPr>
        <w:t>фиксируется сложное взаимодействие между различными кодами и знаковыми системами.</w:t>
      </w:r>
    </w:p>
    <w:p>
      <w:pPr>
        <w:pStyle w:val="21"/>
        <w:rPr/>
      </w:pPr>
      <w:r>
        <w:rPr>
          <w:i/>
        </w:rPr>
        <w:t>В-шестых</w:t>
      </w:r>
      <w:r>
        <w:rPr/>
        <w:t>, это взаимодействие характеризует полифункциональную природу человеческой активности» [108. С. 268].</w:t>
      </w:r>
    </w:p>
    <w:p>
      <w:pPr>
        <w:pStyle w:val="Normal"/>
        <w:widowControl w:val="false"/>
        <w:ind w:firstLine="720"/>
        <w:rPr>
          <w:b w:val="false"/>
          <w:b w:val="false"/>
          <w:sz w:val="28"/>
        </w:rPr>
      </w:pPr>
      <w:r>
        <w:rPr>
          <w:b w:val="false"/>
          <w:sz w:val="28"/>
        </w:rPr>
        <w:t>В теоретико-деятельностном направлении семиотики знаки рассматриваются в контексте социальной деятельности и употребления. «Решающим, — пишет создатель этого направления Г.П. Щедровицкий, — должен стать функциональный анализ знаковых образований как элементов социума. Это означает, что исследование надо будет начинать со связей и структур, "внешних" для рассматриваемых знаковых образований, и в них искать ключ для объяснения их "внутреннего" строения. Анализируя структуру и механизмы жизни различных фрагментов социума, нужно будет выделять вокруг очевидного материала знаковых образований такую сеть связей, которая давала бы целостный предмет, не только функционирующий, но и развивающийся по своим собственным законам. Язык или какое-либо другое знаковое образование, взятое именно таким образом в системе социума, мы и будем называть "семиотическим образованием" (а я "семиозисом". — В.Р.). Для нас следовательно, это — название не объекта, а предмета исследования, который задается не только и не столько тем, что берется, сколько тем, как мы на него смотрим и в каких знаковых формах представляем» [178. С. 30].</w:t>
      </w:r>
    </w:p>
    <w:p>
      <w:pPr>
        <w:pStyle w:val="Normal"/>
        <w:widowControl w:val="false"/>
        <w:ind w:firstLine="720"/>
        <w:rPr>
          <w:b w:val="false"/>
          <w:b w:val="false"/>
          <w:sz w:val="28"/>
        </w:rPr>
      </w:pPr>
      <w:r>
        <w:rPr>
          <w:b w:val="false"/>
          <w:sz w:val="28"/>
        </w:rPr>
        <w:t>В знаках в данном направлении выделяются такие элементы: знаковая форма, связь значения, объективное содержание. Знаковая форма, с одной стороны, рассматривается как представляющая объективное содержание, с другой — как объект, с которым можно действовать самостоятельно (как, например, мы действуем с числами в математике или словами в поэзии). Объективное содержание, с одной стороны, трактуется как представленное в знаковой форме, с другой — как фиксирующее сопоставление объектов с общественно значимыми эталонами (например, в определенном числе мы фиксируем сопоставление некоторой совокупности с натуральным рядом). Связь значения соединяет оба названных элемента в одно целое — собственно знак. В теоретико-деятельностном направлении семиотики выделяются следующие типы знаков: знаки-модели (когда действия со знаками и объектами сходны для некоторого контекста, например, такими знаками являлись числа-пальцы древних народов),, знаки-символы (указанное сходство отсутствует, например, для арабских чисел), знаки-обозначения (это, главным образом, слова как знаки) и знаки-выделения (они впервые — как, например, сложный знак — представление архаического человека о душе — задают структуру объекта, обозначенного в знаке) [136; 138].</w:t>
      </w:r>
    </w:p>
    <w:p>
      <w:pPr>
        <w:pStyle w:val="Normal"/>
        <w:widowControl w:val="false"/>
        <w:ind w:firstLine="720"/>
        <w:rPr>
          <w:b w:val="false"/>
          <w:b w:val="false"/>
          <w:sz w:val="28"/>
        </w:rPr>
      </w:pPr>
      <w:r>
        <w:rPr>
          <w:b w:val="false"/>
          <w:sz w:val="28"/>
        </w:rPr>
        <w:t>Собственно в культурологии чаще используется семиотический подход, идущий от Ф. де Соссюра и Л. Ельмелева. Я проиллюстрирую его на исследовании наших известных культурологов и семиотиков Ю. Лотмана и Б. Успенского. Все многообразие отграничений культуры от некультуры, пишут они, «по сути дела, сводится к одному: на фоне некультуры культура выступает как знаковая система. В частности, будем ли мы говорить о таких признаках культуры, как "сделанность" (в антитезе "природности"), "условность" (в антитезе "естественности" и "безусловности"), способность конденсировать человеческий опыт (в отличие от природной первозданности) — во всех случаях мы имеем дело с разными аспектами знаковой сущности культуры.</w:t>
      </w:r>
    </w:p>
    <w:p>
      <w:pPr>
        <w:pStyle w:val="Normal"/>
        <w:widowControl w:val="false"/>
        <w:ind w:firstLine="720"/>
        <w:rPr>
          <w:b w:val="false"/>
          <w:b w:val="false"/>
          <w:sz w:val="28"/>
        </w:rPr>
      </w:pPr>
      <w:r>
        <w:rPr>
          <w:b w:val="false"/>
          <w:sz w:val="28"/>
        </w:rPr>
        <w:t>Показательно, что смена культур (в частности, в эпохи социальных катаклизмов) сопровождается обычно резким повышением семиотичности поведения (что может выражаться даже в изменении имен и названий), причем и борьба со старыми ритуалами может принимать сугубо ритуализированный характер. С другой стороны, не только введение новых форм поведения, но и усиление знаковости (символичности) старых форм может свидетельствовать об определенном изменении типа культуры. Так, если деятельность Петра в России в большой степени свелась к той борьбе со старыми ритуалами и символами, которая на деле выразилась в создании новых знаков (например, отсутствие бороды стало столь же обязательным, как ранее ее наличие, ношение платья иностранного покроя стало столь же непременным, как ранее — ношение русской одежды и т.д. и т.п.), то деятельность Павла выразилась в резком усилении знаковости уже имеющихся форм, в частности, в повышении их символического характера (ср. увлечение в это время генеалогической символикой, символикой парадов, языком церемониала и т.п., а с другой стороны — борьбу со словами, звучавшими как символы иной идеологии; ср. еще такие подчеркнуто символические акты, как выговор умершему, вызов государя на дуэль, и т. п.)... Основная "работа" культуры, как мы постараемся показать, — в структурной организации окружающего человека мира. Культура — генератор структурности, и этим она создает вокруг человека социальную сферу, которая, подобно биосфере, делает возможной жизнь, правда, не органическую, а общественную.</w:t>
      </w:r>
    </w:p>
    <w:p>
      <w:pPr>
        <w:pStyle w:val="Normal"/>
        <w:widowControl w:val="false"/>
        <w:ind w:firstLine="720"/>
        <w:rPr>
          <w:b w:val="false"/>
          <w:b w:val="false"/>
          <w:sz w:val="28"/>
        </w:rPr>
      </w:pPr>
      <w:r>
        <w:rPr>
          <w:b w:val="false"/>
          <w:sz w:val="28"/>
        </w:rPr>
        <w:t>Но для того, чтобы выполнить эту роль, культура должна иметь внутри себя структурное "штампующее устройство". Его-то функцию и выполняет естественный язык. Именно он снабжает членов коллектива интуитивным чувством структурности, именно он своей очевидной системностью (по крайней мере, на низших уровнях), своим преображением "открытого" мира реалий в "закрытый" мир имен заставляет людей трактовать как структуры явления того порядка, структурность которых, в лучшем случае, не является очевидной... Вообще определение культуры как памяти коллектива ставит вопрос о системе семиотических правил, по которым жизненный опыт человечества претворяется в культуру; эти последние, в свою очередь, и могут трактоваться как программа. Само существование культуры подразумевает построение системы, правил перевода непосредственного опыта в текст. Для того, чтобы то или иное историческое событие было помещено в определенную ячейку, оно прежде всего должно быть осознано как существующее, то есть его следует отождествить с определенным элементом в языке запоминающего устройства. Далее оно должно быть оценено в отношении ко всем иерархическим связям этого языка. Это означает, что оно будет записано, то есть станет элементом текста памяти, элементом культуры. Таким образом, внесение факта в коллективную память обнаруживает все признаки перевода с одного языка на другой, в данном случае, — на "язык культуры"... Семиотика культуры заключается не только в том, что культура функционирует как знаковая система. Важно подчеркнуть, что само отношение к знаку и знаковости составляет одну из основных типологических характеристик культуры» [93. С. 145-148, 151]:</w:t>
      </w:r>
    </w:p>
    <w:p>
      <w:pPr>
        <w:pStyle w:val="Normal"/>
        <w:widowControl w:val="false"/>
        <w:ind w:firstLine="720"/>
        <w:rPr/>
      </w:pPr>
      <w:r>
        <w:rPr>
          <w:b w:val="false"/>
          <w:sz w:val="28"/>
        </w:rPr>
        <w:t xml:space="preserve">Но одновременно Лотман высказал и ряд других, значимых для культурологии семиотических идей, например, «семиосферы» и «семиотической монады». «Семиосфера — это большая система, семиотический универсум, или семиотическое пространство, которая обусловливает каждый знаковый акт и обладает реальностью </w:t>
      </w:r>
      <w:r>
        <w:rPr>
          <w:b w:val="false"/>
          <w:sz w:val="28"/>
          <w:lang w:val="en-US"/>
        </w:rPr>
        <w:t>sui</w:t>
      </w:r>
      <w:r>
        <w:rPr>
          <w:b w:val="false"/>
          <w:sz w:val="28"/>
        </w:rPr>
        <w:t xml:space="preserve"> </w:t>
      </w:r>
      <w:r>
        <w:rPr>
          <w:b w:val="false"/>
          <w:sz w:val="28"/>
          <w:lang w:val="en-US"/>
        </w:rPr>
        <w:t>generis</w:t>
      </w:r>
      <w:r>
        <w:rPr>
          <w:b w:val="false"/>
          <w:sz w:val="28"/>
        </w:rPr>
        <w:t>. По сути дела, семиосфера и есть культура в семиотическом измерении». Лотман выделил ряд признаков семиосферы: «отграниченность, т.е. внутренняя организация и существование неорганизованного внешнего окружения, неравномерность, выражающаяся в ее специфической гетерогенной организации — в наличии ядра и периферии в текстах культуры, в механизме сходств и различий, симметрии и асимметрии...» Отказываясь от трактовки культуры как субъекта и от категорий «субъект-объект» в изучении культуры, Лотман вводит понятие «семиотической монады», которое охватывает культуру в целом, тексты, входящие в нее, и даже личность, рассматриваемую как текст. Монада трактуется им как «элементарная единица смыслообразования, которая по своей организации является бинарной и состоит из трех элементов — из двух непереводимых семиотических механизмов (языков) и "метафорогенного устройства", осуществляющего перевод в ситуации непереводимости. Монады различным образом организованы. Сложность организации монады выражается в ее автономности, повышении информационной емкости и неограниченных возможностях саморазвития. Семиотическое пространство культуры и представляет собой многоуровневую систему различных монад» [108. С. 274, 276—277].</w:t>
      </w:r>
    </w:p>
    <w:p>
      <w:pPr>
        <w:pStyle w:val="Normal"/>
        <w:widowControl w:val="false"/>
        <w:ind w:firstLine="720"/>
        <w:rPr>
          <w:b w:val="false"/>
          <w:b w:val="false"/>
          <w:sz w:val="28"/>
        </w:rPr>
      </w:pPr>
      <w:r>
        <w:rPr>
          <w:b w:val="false"/>
          <w:sz w:val="28"/>
        </w:rPr>
        <w:t>Хотя семиотические исследования Лотмана и Успенского достаточно интересны и продуктивны, я сам работаю в рамках теоретико-деятельностного подхода, поскольку в семиотике являюсь его сторонником.</w:t>
      </w:r>
    </w:p>
    <w:p>
      <w:pPr>
        <w:pStyle w:val="Normal"/>
        <w:widowControl w:val="false"/>
        <w:ind w:firstLine="720"/>
        <w:rPr>
          <w:b w:val="false"/>
          <w:b w:val="false"/>
          <w:sz w:val="28"/>
        </w:rPr>
      </w:pPr>
      <w:r>
        <w:rPr>
          <w:b w:val="false"/>
          <w:sz w:val="28"/>
        </w:rPr>
      </w:r>
    </w:p>
    <w:p>
      <w:pPr>
        <w:pStyle w:val="Heading2"/>
        <w:ind w:hanging="0"/>
        <w:rPr/>
      </w:pPr>
      <w:bookmarkStart w:id="20" w:name="__RefHeading___Toc42846898"/>
      <w:bookmarkEnd w:id="20"/>
      <w:r>
        <w:rPr/>
        <w:t>2. Культурно-семиотическая концепция происхождения человека</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Дарвин объяснил собственно не происхождение человека (это означало бы ответить на вопрос, как возникли человеческое сознание и социальные отношения), а происхождение человека как биологического вида. Дарвиновская теория предполагает, что человек — это биологический вид, однако Дарвин считал, что одним естественным отбором происхождение человека от обезьяны нельзя объяснить; помимо естественного отбора, считал он, необходимо привлечь теорию полового отбора (что хорошо согласуется с данными современной генной теории). Его теория опирается на сравнительно-анатомические данные (сходство облика человека и обезьяны, атавизмы), изменчивость человека в пределах различных человеческих рас, факты эмбриологии, наконец, палеонтологические находки переходных форм от обезьяны к человеку (австралопитек, питекантроп, синантроп и т.д.). Самое уязвимое место этой теории — отождествление человека с его внешним анатомическим обликом. Дарвиновская теория объясняет многое, но не может объяснить, как формировались сознание и разум человека, без которых </w:t>
      </w:r>
      <w:r>
        <w:rPr>
          <w:b w:val="false"/>
          <w:sz w:val="28"/>
          <w:lang w:val="en-US"/>
        </w:rPr>
        <w:t>Homo</w:t>
      </w:r>
      <w:r>
        <w:rPr>
          <w:b w:val="false"/>
          <w:sz w:val="28"/>
        </w:rPr>
        <w:t xml:space="preserve"> </w:t>
      </w:r>
      <w:r>
        <w:rPr>
          <w:b w:val="false"/>
          <w:sz w:val="28"/>
          <w:lang w:val="en-US"/>
        </w:rPr>
        <w:t>sapiens</w:t>
      </w:r>
      <w:r>
        <w:rPr>
          <w:b w:val="false"/>
          <w:sz w:val="28"/>
        </w:rPr>
        <w:t>, т.е. «человек разумный», не является человеком. Естественно, этого не может объяснить и теория мутаций, если только не предположить, что в результате мутаций возникло сознание. Именно с происхождения сознания (духа) начинает Библия, утверждая, что человек был создан Богом по «его образу и подобию», т.е. изначально наделен разумом. Однако творцы Библии не занимались специально проблемой происхождения человека и поэтому не объяснили, как согласовать эту точку зрения с фактами науки, палеонтологическими находками, просто со здравым смыслом. Все это говорит о том, что пора предложить другой сценарий (концепцию) происхождения человека.</w:t>
      </w:r>
    </w:p>
    <w:p>
      <w:pPr>
        <w:pStyle w:val="Normal"/>
        <w:widowControl w:val="false"/>
        <w:ind w:firstLine="720"/>
        <w:rPr/>
      </w:pPr>
      <w:r>
        <w:rPr>
          <w:sz w:val="28"/>
        </w:rPr>
        <w:t xml:space="preserve">Переходная форма. </w:t>
      </w:r>
      <w:r>
        <w:rPr>
          <w:b w:val="false"/>
          <w:sz w:val="28"/>
        </w:rPr>
        <w:t>Вспомним, как развивается ребенок примерно до 2—3-х лет. В чем состоит его развитие? Не в том ли, что он адаптируется к коммуникации с матерью и отцом, входит в эту коммуникацию, «специализируется» в ней? Ребенок учится фиксировать свой взгляд на Другом (его руках, лице, глазах, фигуре), учится соотносить произнесенное слово (сначала материнское, затем свое) с предметами и действиями, учится действовать согласованно (подчиняться взрослому, соединять свои усилия и действия с его усилиями и действиями). Именно в этом процессе адаптации-научения формируется значение слов и других знаков и складывается воображение ребенка, когда он может помыслить (представить) предмет, отвечающий слову и знаку. Попробуем и в филогенезе найти «некие персонажи и процессы», аналогичные онтогенетическим «Коммуникации» и «Родителям».</w:t>
      </w:r>
    </w:p>
    <w:p>
      <w:pPr>
        <w:pStyle w:val="Normal"/>
        <w:widowControl w:val="false"/>
        <w:ind w:firstLine="720"/>
        <w:rPr>
          <w:b w:val="false"/>
          <w:b w:val="false"/>
          <w:sz w:val="28"/>
        </w:rPr>
      </w:pPr>
      <w:r>
        <w:rPr>
          <w:b w:val="false"/>
          <w:sz w:val="28"/>
        </w:rPr>
        <w:t>Перенесемся для этого, мысленно в те доисторические эпохи, когда сообщества обезьян, которых мы называем человекообразными, попали в какие-то необычайные, экстремальные для выживания условия (например, им пришлось спуститься с деревьев, искать пищу на открытых пространствах, защищаться от хищных зверей, более широко, чем обычно, использовать палки и камни). Можно предположить, что в этих условиях выживали лишь те сообщества, которые прибегли к «парадоксальному поведению». Чтобы пояснить, что это такое, обратимся к рассказу Э. Сетон-Томпсопа «Тито» о маленькой смелой самке койота. За Тито гнались борзые.</w:t>
      </w:r>
    </w:p>
    <w:p>
      <w:pPr>
        <w:pStyle w:val="Normal"/>
        <w:widowControl w:val="false"/>
        <w:ind w:firstLine="720"/>
        <w:rPr>
          <w:b w:val="false"/>
          <w:b w:val="false"/>
          <w:sz w:val="28"/>
        </w:rPr>
      </w:pPr>
      <w:r>
        <w:rPr>
          <w:b w:val="false"/>
          <w:sz w:val="28"/>
        </w:rPr>
        <w:t xml:space="preserve"> </w:t>
      </w:r>
      <w:r>
        <w:rPr>
          <w:b w:val="false"/>
          <w:sz w:val="28"/>
        </w:rPr>
        <w:t>«Через минуту собаки должны были настичь и разорвать ее. Но вдруг Тито остановилась, повернула и пошла навстречу собакам, приветливо помахивая хвостом. Борзые — совсем особенные собаки. Они готовы загрызть всякого, кто бежит от них. Но тот, кто не убегает, а спокойно глядит им в глаза, сразу перестает быть для них врагом. Так случилось и теперь. Разогнавшиеся борзые промчались мимо Тито, но сейчас же вернулись, смущенные» [149. С. 295].</w:t>
      </w:r>
    </w:p>
    <w:p>
      <w:pPr>
        <w:pStyle w:val="Normal"/>
        <w:widowControl w:val="false"/>
        <w:ind w:firstLine="720"/>
        <w:rPr>
          <w:b w:val="false"/>
          <w:b w:val="false"/>
          <w:sz w:val="28"/>
        </w:rPr>
      </w:pPr>
      <w:r>
        <w:rPr>
          <w:b w:val="false"/>
          <w:sz w:val="28"/>
        </w:rPr>
        <w:t>Представим себе теперь такую ситуацию. Сообщество человекообразных обезьян столкнулось с хищниками — тиграми, львами, пещерными медведями. Вожак обезьян замечает, что бежать некуда: справа и слева отвесные скалы, позади буйволы. И вот он, подобно Тито, на миг как бы «помешался»: вместо того чтобы подать сигнал (крик) тревоги и бегства, издает прямо противоположный — «все спокойно, не двигаемся». И что странно, хищники, пораженные необычным поведением стаи обезьян, ретировались, ушли в поисках более «нормальной» пищи. Разберем эту ситуацию парадоксального поведения.</w:t>
      </w:r>
    </w:p>
    <w:p>
      <w:pPr>
        <w:pStyle w:val="Normal"/>
        <w:widowControl w:val="false"/>
        <w:ind w:firstLine="720"/>
        <w:rPr>
          <w:b w:val="false"/>
          <w:b w:val="false"/>
          <w:sz w:val="28"/>
        </w:rPr>
      </w:pPr>
      <w:r>
        <w:rPr>
          <w:b w:val="false"/>
          <w:sz w:val="28"/>
        </w:rPr>
        <w:t>Почему обезьяны стоят, как это возможно, ведь опасность налицо? Возможно это в том случае, если сигнал «спокойствия» перестает быть сигналом, отсоединяется от своей «родной» ситуации. Кроме того, нужно чтобы обезьяны сумели реально представить ситуацию опасности как спокойное событие, иначе они все равно побегут. Получается, что они должны сойти с ума: видя одно, воображать и видеть прямо противоположное, слыша одно, не верить своим ушам. Но ведь и мы, читатель, такие же: например, в данный момент находимся в каком-то помещении, но реально проживаем совершенно другие события — путешествуем во времени, размышляем о происхождении человека и т.п.</w:t>
      </w:r>
    </w:p>
    <w:p>
      <w:pPr>
        <w:pStyle w:val="Normal"/>
        <w:widowControl w:val="false"/>
        <w:ind w:firstLine="720"/>
        <w:rPr>
          <w:b w:val="false"/>
          <w:b w:val="false"/>
          <w:sz w:val="28"/>
        </w:rPr>
      </w:pPr>
      <w:r>
        <w:rPr>
          <w:b w:val="false"/>
          <w:sz w:val="28"/>
        </w:rPr>
        <w:t>Почему обезьяны сумели так удачно «сойти с ума»? Главным образом потому, что над ними довлела власть вожака, а также потому, что они соединили сигнал спокойствия с новой ситуацией, т.е. начали обозначать эту ситуацию, и наконец, потому, что им удалось ситуацию опасности представить как спокойное событие. Таким образом в ситуации парадоксального поведения на основе сигнала формируется знак. В отличие от сигнала знак не является пусковой частью ситуации, а именно обозначает ее. В отличие от сигнала, осмысленного в пространстве биологического поведения, знак начинает существовать в пространстве коммуникации, которая задается напряженным отношением между вожаком и остальными членами стаи. Коммуникация конституируется не реальной ситуацией, в которой находится животное, а криком-знаком вожака, его властным воздействием, но также активностью, деятельностью членов коллектива, сумевших связать знак с определенной ситуацией за счет ее перепредставления. Одновременно вместе с формированием знака складываются первые социальные отношения и то, что можно назвать зародышами человеческой психики. Действительно, поведение обезьян, ориентирующихся на знаки и знаковую коммуникацию — это фактически первые социальные отношения, а деятельность по перепредставлению на основе знаков одних ситуаций в другие — первые акты человеческой психики. На их основе в дальнейшем рождается воображение.</w:t>
      </w:r>
    </w:p>
    <w:p>
      <w:pPr>
        <w:pStyle w:val="Normal"/>
        <w:widowControl w:val="false"/>
        <w:ind w:firstLine="720"/>
        <w:rPr>
          <w:b w:val="false"/>
          <w:b w:val="false"/>
          <w:sz w:val="28"/>
        </w:rPr>
      </w:pPr>
      <w:r>
        <w:rPr>
          <w:b w:val="false"/>
          <w:sz w:val="28"/>
        </w:rPr>
        <w:t>По механизму процесс формирования знака можно представить так. Должна возникнуть связь знаковой формы с определенным предметом (ситуацией), в данном случае сигнал «спокойно» вступает в связь с ситуаций опасности. Необходимость (и эффективность) такой связи выясняется задним числом. Важно, что эта связь — не органическая (природная), а так сказать, «социальная»: она обусловлена коммуникацией и волей субъектов (властью вожака). В психологическом плане необходимое условие формирования связи между знаковой формой и предметом — активность субъекта, направленная на перепредставление ситуации (так, ситуацию опасности нужно было понять как спокойное, безопасное событие).</w:t>
      </w:r>
    </w:p>
    <w:p>
      <w:pPr>
        <w:pStyle w:val="Normal"/>
        <w:widowControl w:val="false"/>
        <w:ind w:firstLine="720"/>
        <w:rPr>
          <w:b w:val="false"/>
          <w:b w:val="false"/>
          <w:sz w:val="28"/>
        </w:rPr>
      </w:pPr>
      <w:r>
        <w:rPr>
          <w:b w:val="false"/>
          <w:sz w:val="28"/>
        </w:rPr>
        <w:t>Сигнал теперь — не сигнал, а знак новой ситуации, он обозначает, выражает некоторое событие. И контекст у знака другой — не часть события, а коммуникация. Теперь члены сообщества напряженно следят, какой сигнал-знак издаст вожак, а вожак всякую новую парадоксальную ситуацию означает как некоторое событие. Начиная с этого периода, сигнал-знак влечет за собой представление определенной ситуации, в которой назревает новое поведение. В коммуникации действительность удваивается: один раз она сообщается вожаком, издающим сигнал-знак, другой раз реализуется в конкретном означенном поведении.</w:t>
      </w:r>
    </w:p>
    <w:p>
      <w:pPr>
        <w:pStyle w:val="Normal"/>
        <w:widowControl w:val="false"/>
        <w:ind w:firstLine="720"/>
        <w:rPr>
          <w:b w:val="false"/>
          <w:b w:val="false"/>
          <w:sz w:val="28"/>
        </w:rPr>
      </w:pPr>
      <w:r>
        <w:rPr>
          <w:b w:val="false"/>
          <w:sz w:val="28"/>
        </w:rPr>
        <w:t>Интересно, что коллективные, совместные действия с естественными орудиями (камнями, палками, костями животных и т.д.) также являются парадоксальным поведением. Представим себе следующую вполне правдоподобную ситуацию, относящуюся к тому же времени. Стая человекообразных обезьян разбивает камнями какие-то плоды. Неожиданно из-за кустов выскакивает тигр. Хотя вожак успевает издать какой-то сигнал, обезьяны в панике. Их действия бессмысленны, видны мелькающие лапы с камнями, но именно поэтому в голову тигра случайно попадает несколько камней. От боли и неожиданности тигр пугается и исчезает. Позднее в подобной же ситуации по сигналу вожака обезьяны уже довольно дружно кидают в хищников камни и палки. Эффект подобных действий для членов  «сообщества» был неожиданным и странным: вместо одного события получалось другое — удавалось добыть пищу, прогнать хищников, изменить в благоприятную сторону угрожающую ситуацию. Можно предположить, что сигналы, запускавшие подобные совместные действия, тоже становились знаками, однако не только нового поведения, но и связанных с ним орудий-предметов.</w:t>
      </w:r>
    </w:p>
    <w:p>
      <w:pPr>
        <w:pStyle w:val="Normal"/>
        <w:widowControl w:val="false"/>
        <w:ind w:firstLine="720"/>
        <w:rPr>
          <w:b w:val="false"/>
          <w:b w:val="false"/>
          <w:sz w:val="28"/>
        </w:rPr>
      </w:pPr>
      <w:r>
        <w:rPr>
          <w:b w:val="false"/>
          <w:sz w:val="28"/>
        </w:rPr>
        <w:t>Именно так, судя по всему, и формируются коммуникация, знаки естественного языка (слова), воображение и память, помогающие создавать знаки и означать с их помощью различные ситуации и предметы. Чем чаще первобытные особи прибегали к парадоксальному поведению, тем больше сигналов превращалось в знаки и тем эффективнее становилось их поведение. В конце концов процесс логически приходит к своему завершению: парадоксальное поведение становится основным (так сказать, нормальным), полностью вытесняя старые формы сигнального поведения. Ситуации, действия или предметы, почему-либо не получающие означения, не существуют теперь для сообщества вообще. Система знакового поведения все время усложняется: формирование знаков и употребление их порождают необходимость в следующих знаках, эти — в других, и т.д.</w:t>
      </w:r>
    </w:p>
    <w:p>
      <w:pPr>
        <w:pStyle w:val="Normal"/>
        <w:widowControl w:val="false"/>
        <w:ind w:firstLine="720"/>
        <w:rPr/>
      </w:pPr>
      <w:r>
        <w:rPr>
          <w:b w:val="false"/>
          <w:sz w:val="28"/>
        </w:rPr>
        <w:t xml:space="preserve">А что происходит с обезьянами, вставшими на путь парадоксального и знакового поведения? Они вынуждены адаптироваться к новым условиям, меняться. Выживают лишь те особи, которые начинают ориентироваться не на сигналы и события, а на знаки, те особи, для которых «временное помешательство» на знаковой почве (т.е. воображение и представление) становятся нормой жизни, те, которые научаются работать со знаками (создавать их, понимать и т.д.). Именно адаптация к новым условиям резко меняет естественные процессы развития обезьян как биологического вида. Формируются новые типы движений конечностей, новые типы ощущений, новые действия и операции в психике. При этом можно предположить, что биологическая эволюция и становление вида </w:t>
      </w:r>
      <w:r>
        <w:rPr>
          <w:b w:val="false"/>
          <w:sz w:val="28"/>
          <w:lang w:val="en-US"/>
        </w:rPr>
        <w:t>Homo</w:t>
      </w:r>
      <w:r>
        <w:rPr>
          <w:b w:val="false"/>
          <w:sz w:val="28"/>
        </w:rPr>
        <w:t xml:space="preserve"> </w:t>
      </w:r>
      <w:r>
        <w:rPr>
          <w:b w:val="false"/>
          <w:sz w:val="28"/>
          <w:lang w:val="en-US"/>
        </w:rPr>
        <w:t>sapiens</w:t>
      </w:r>
      <w:r>
        <w:rPr>
          <w:b w:val="false"/>
          <w:sz w:val="28"/>
        </w:rPr>
        <w:t xml:space="preserve"> должны были идти как и у всех обитателей нашей планеты, т.е. под влиянием обычных факторов микроэволюции: естественного отбора, мутаций генов, их комбинации и т.п. Ряд исследователей предполагает, что в доисторический период, когда складывался человек, мутационный процесс мог быть ускорен повышенным радиационным фоном или какими-либо другими причинами. Впрочем, по современным данным примерно каждый десятый индивидуум и так является носителем новой спонтанной мутации. Что же касается сдвигов в изменчивости поведения и условий естественного отбора, то изменчивость была обусловлена переходом к знаковому поведению, а отбор — сложными условиями жизни существ переходной формы и тем же переходом к знаковому поведению. Итак, формирование в связи со знаковым поведением новых телесных единиц влекло за собой и соответствующую биологическую трансформацию. Последняя преобразовывала буквально все стороны жизнедеятельности организма, начиная от моторных действий и представлений, кончая половым поведением.</w:t>
      </w:r>
    </w:p>
    <w:p>
      <w:pPr>
        <w:pStyle w:val="Normal"/>
        <w:widowControl w:val="false"/>
        <w:ind w:firstLine="720"/>
        <w:rPr>
          <w:b w:val="false"/>
          <w:b w:val="false"/>
          <w:sz w:val="28"/>
        </w:rPr>
      </w:pPr>
      <w:r>
        <w:rPr>
          <w:b w:val="false"/>
          <w:sz w:val="28"/>
        </w:rPr>
        <w:t>Действительно, в этот период складывается половое поведение и менструальный цикл у особей женского пола, напоминающие те, которые мы наблюдаем у человека. Вероятно, лидер, используя свою новую роль как организатора знакового поведения, навязывал особям женского пола половое общение не только в нормальном для такого общения периоде (течки), но и за его границами. Привыкшие действовать в реальной ситуации как в воображаемой, особи женского пола идут на подобное нарушение, так сказать, в силу «системных соображений». Дальше происходит формирование новой телесности и на мутационной основе — соответствующий биологический сдвиг. Однако поскольку данное парадоксальное поведение не было оправдано угрозой для жизни всего сообщества, лидеру приходилось «изощряться», чтобы склонить особей женского пола вести себя по-новому. Другими словами, и сам лидер должен был вести себя парадоксально, т.е. уже не просто как самец, если он рассчитывал на достижение своих целей. Следовательно, можно предположить, что половое общение было второй (если первой считать парадоксальное поведение, спасающее жизнь всего племени) школой социальной жизни.</w:t>
      </w:r>
    </w:p>
    <w:p>
      <w:pPr>
        <w:pStyle w:val="Normal"/>
        <w:widowControl w:val="false"/>
        <w:ind w:firstLine="720"/>
        <w:rPr>
          <w:b w:val="false"/>
          <w:b w:val="false"/>
          <w:sz w:val="28"/>
        </w:rPr>
      </w:pPr>
      <w:r>
        <w:rPr>
          <w:b w:val="false"/>
          <w:sz w:val="28"/>
        </w:rPr>
        <w:t>Таким образом, необходимость адаптироваться к коммуникации, работать со знаками и орудиями, действовать совместно трансформирует биологическую субстанцию обезьяны, создавая на ее основе существо переходной формы. Это уже не обезьяна, но еще и не человек, а особое меняющееся, адаптирующееся существо, претерпевающее метаморфоз.</w:t>
      </w:r>
    </w:p>
    <w:p>
      <w:pPr>
        <w:pStyle w:val="Normal"/>
        <w:widowControl w:val="false"/>
        <w:ind w:firstLine="720"/>
        <w:rPr>
          <w:b w:val="false"/>
          <w:b w:val="false"/>
          <w:sz w:val="28"/>
        </w:rPr>
      </w:pPr>
      <w:r>
        <w:rPr>
          <w:b w:val="false"/>
          <w:sz w:val="28"/>
        </w:rPr>
        <w:t>Судя по палеонтологическим исследованиям, к концу четвертичного периода адаптация существ переходной формы заканчивается, т.е. их телесность (физиология, органы тела, внешний облик, действия органов чувств) теперь полностью отвечает коммуникации, требованиям совместной деятельности, знаковому поведению.</w:t>
      </w:r>
    </w:p>
    <w:p>
      <w:pPr>
        <w:pStyle w:val="Normal"/>
        <w:widowControl w:val="false"/>
        <w:ind w:firstLine="720"/>
        <w:rPr/>
      </w:pPr>
      <w:r>
        <w:rPr>
          <w:sz w:val="28"/>
        </w:rPr>
        <w:t xml:space="preserve">Формирование </w:t>
      </w:r>
      <w:r>
        <w:rPr>
          <w:sz w:val="28"/>
          <w:lang w:val="en-US"/>
        </w:rPr>
        <w:t>Homo</w:t>
      </w:r>
      <w:r>
        <w:rPr>
          <w:sz w:val="28"/>
        </w:rPr>
        <w:t xml:space="preserve"> </w:t>
      </w:r>
      <w:r>
        <w:rPr>
          <w:sz w:val="28"/>
          <w:lang w:val="en-US"/>
        </w:rPr>
        <w:t>sapiens</w:t>
      </w:r>
      <w:r>
        <w:rPr>
          <w:sz w:val="28"/>
        </w:rPr>
        <w:t>.</w:t>
      </w:r>
      <w:r>
        <w:rPr>
          <w:b w:val="false"/>
          <w:sz w:val="28"/>
        </w:rPr>
        <w:t xml:space="preserve"> Точнее было бы сказать, что первый человек был не человеком разумным, а «человеком культурным», т.е. </w:t>
      </w:r>
      <w:r>
        <w:rPr>
          <w:b w:val="false"/>
          <w:sz w:val="28"/>
          <w:lang w:val="en-US"/>
        </w:rPr>
        <w:t>Homo</w:t>
      </w:r>
      <w:r>
        <w:rPr>
          <w:b w:val="false"/>
          <w:sz w:val="28"/>
        </w:rPr>
        <w:t xml:space="preserve"> </w:t>
      </w:r>
      <w:r>
        <w:rPr>
          <w:b w:val="false"/>
          <w:sz w:val="28"/>
          <w:lang w:val="en-US"/>
        </w:rPr>
        <w:t>kulturel</w:t>
      </w:r>
      <w:r>
        <w:rPr>
          <w:b w:val="false"/>
          <w:sz w:val="28"/>
        </w:rPr>
        <w:t>. Завершение адаптации существа переходной формы расчистило почву для формирования культуры. Культура — это форма жизни, духа (ее можно назвать социальной), складывающаяся на субстрате жизни существ переходной формы, в которой главным является семиотический процесс (коммуникация, означение, формы знакового поведения). Особенность этого процесса в том, что он обеспечивает воспроизводство эффективных типов поведения, деятельности и жизни. Мифы, анимистические представления о душе и теле, архаические ритуалы — примеры семиотического процесса первой культуры в истории человечества, получившей название «архаической».</w:t>
      </w:r>
    </w:p>
    <w:p>
      <w:pPr>
        <w:pStyle w:val="Normal"/>
        <w:widowControl w:val="false"/>
        <w:ind w:firstLine="720"/>
        <w:rPr>
          <w:b w:val="false"/>
          <w:b w:val="false"/>
          <w:sz w:val="28"/>
        </w:rPr>
      </w:pPr>
      <w:r>
        <w:rPr>
          <w:b w:val="false"/>
          <w:sz w:val="28"/>
        </w:rPr>
        <w:t>Среди знаков и знаковых систем (т.е. языков) архаической культуры важнейшее место занимали, в частности, такие, которые относились непосредственно к людям. Это мифы о происхождении человека, а также анимистические представления о душе и теле. Они обеспечивали устойчивые, эффективные формы коллективного поведения.</w:t>
      </w:r>
    </w:p>
    <w:p>
      <w:pPr>
        <w:pStyle w:val="Normal"/>
        <w:widowControl w:val="false"/>
        <w:ind w:firstLine="720"/>
        <w:rPr>
          <w:b w:val="false"/>
          <w:b w:val="false"/>
          <w:sz w:val="28"/>
        </w:rPr>
      </w:pPr>
      <w:r>
        <w:rPr>
          <w:b w:val="false"/>
          <w:sz w:val="28"/>
        </w:rPr>
        <w:t>Итак, существо переходной формы становится архаическим (культурным) человеком только тогда, когда его поведение и деятельность начинают полностью отвечать культурным требованиям (правилам, представлениям, нормам), когда его психика и телесность полностью окультуриваются. Но, конечно, оба эти процесса идут одновременно: архаическая культура сама возникла тогда, когда возник (сложился) архаический человек.</w:t>
      </w:r>
    </w:p>
    <w:p>
      <w:pPr>
        <w:pStyle w:val="Normal"/>
        <w:widowControl w:val="false"/>
        <w:ind w:firstLine="720"/>
        <w:rPr/>
      </w:pPr>
      <w:r>
        <w:rPr>
          <w:b w:val="false"/>
          <w:sz w:val="28"/>
        </w:rPr>
        <w:t xml:space="preserve">Теперь ответим на вопрос, что такое сознание человека. Это такой способ отображения окружающего человека мира (и самого себя), определяющий его поведение и деятельность, который, </w:t>
      </w:r>
      <w:r>
        <w:rPr>
          <w:b w:val="false"/>
          <w:i/>
          <w:sz w:val="28"/>
        </w:rPr>
        <w:t xml:space="preserve">во-первых, </w:t>
      </w:r>
      <w:r>
        <w:rPr>
          <w:b w:val="false"/>
          <w:sz w:val="28"/>
        </w:rPr>
        <w:t xml:space="preserve">удовлетворяет семиотическому процессу (например, фиксирует, «описывает» только означенные события), </w:t>
      </w:r>
      <w:r>
        <w:rPr>
          <w:b w:val="false"/>
          <w:i/>
          <w:sz w:val="28"/>
        </w:rPr>
        <w:t>во-вторых,</w:t>
      </w:r>
      <w:r>
        <w:rPr>
          <w:b w:val="false"/>
          <w:sz w:val="28"/>
        </w:rPr>
        <w:t xml:space="preserve"> удовлетворяет требованиям культуры (т.е. культуросообразен, причем очень важно, что в число культурных представлений должны входить и представления о самом человеке). Другими словами, человеческое сознание — это сознание в языке, сознание культурное и сознание как «самосознание». Наконец, человеческое сознание предполагает и укоренение в телесности. Человек стал человеком, когда семиотический процесс и культурные реалии укоренились («оспособились») в функциях внимания и памяти, в механизмах распределения психической энергии, в работе воображения и представления, когда они стали реализовываться в форме чувственных образов или ментальных операций, в тех или иных телесных (моторных, мимических) движениях человека.</w:t>
      </w:r>
    </w:p>
    <w:p>
      <w:pPr>
        <w:pStyle w:val="Normal"/>
        <w:widowControl w:val="false"/>
        <w:ind w:firstLine="720"/>
        <w:rPr>
          <w:b w:val="false"/>
          <w:b w:val="false"/>
          <w:sz w:val="28"/>
        </w:rPr>
      </w:pPr>
      <w:r>
        <w:rPr>
          <w:b w:val="false"/>
          <w:sz w:val="28"/>
        </w:rPr>
        <w:t>На архаические мифы о происхождении человека и анимистические представления можно взглянуть и иначе. С культурологической точки зрения это был своеобразный «проект», замысел человека, который реализовался в архаической культуре через механизмы социализации (ритуал, обучение, воздействие друг на друга), язык, институты семьи и брака. В этом смысле человек существо не просто культурное, но искусственное, а культура не только устойчивая форма социальной жизни, но и процесс социализации, окультуривания «человеческого материала», «человеческой субстанции», процесс формирования психики и телесности.</w:t>
      </w:r>
    </w:p>
    <w:p>
      <w:pPr>
        <w:pStyle w:val="Normal"/>
        <w:widowControl w:val="false"/>
        <w:ind w:firstLine="720"/>
        <w:rPr/>
      </w:pPr>
      <w:r>
        <w:rPr>
          <w:b w:val="false"/>
          <w:sz w:val="28"/>
        </w:rPr>
        <w:t xml:space="preserve">Дальнейшее развитие человека шло как в рамках отдельных культур (в плане совершенствования его психики и телесности, адаптирующихся к культуре), так и — что более существенно — при смене одной культуры другой. Каждая культура — древняя, античная, средневековая, Нового времени — открывалась своеобразным «проектом нового человека». Так, «Апология Сократа» и диалоги Платона, работы Аристотеля задавали проект античного человека (вот кого, скорее, можно назвать </w:t>
      </w:r>
      <w:r>
        <w:rPr>
          <w:b w:val="false"/>
          <w:sz w:val="28"/>
          <w:lang w:val="en-US"/>
        </w:rPr>
        <w:t>Homo</w:t>
      </w:r>
      <w:r>
        <w:rPr>
          <w:b w:val="false"/>
          <w:sz w:val="28"/>
        </w:rPr>
        <w:t xml:space="preserve"> </w:t>
      </w:r>
      <w:r>
        <w:rPr>
          <w:b w:val="false"/>
          <w:sz w:val="28"/>
          <w:lang w:val="en-US"/>
        </w:rPr>
        <w:t>sapiens</w:t>
      </w:r>
      <w:r>
        <w:rPr>
          <w:b w:val="false"/>
          <w:sz w:val="28"/>
        </w:rPr>
        <w:t>); библейская версия происхождения человека и того, что с ним случилось, — проект «ветхого человека», строго следующего Закону; Новый Завет — проект «человека христианской веры», христианина; ряд трактатов эпохи Возрождения (например, «Речь о достоинстве человека» Пико делла Мирандолы) — проект «новоевропейского человека». Поскольку в каждой культуре семиотический процесс существенно менялся (что не исключает переосмысленных заимствований из предыдущих культур), менялись и психика, и телесность человека. Заканчивая эту тему, можно уточнить постановку знаменательного вопроса — от кого все-таки произошел человек? Очевидно, подобная постановка вопроса вообще неверна, обусловлена традиционным способом естественно-научного мышления. Если отвечать на этот вопрос буквально, то ответ будет таков: тело человека произошло из тела обезьяны, но человек возник сам. Аналогично сами собой возникли культура, древний, античный, средневековый и современный человек.</w:t>
      </w:r>
    </w:p>
    <w:p>
      <w:pPr>
        <w:pStyle w:val="Normal"/>
        <w:widowControl w:val="false"/>
        <w:ind w:firstLine="720"/>
        <w:rPr>
          <w:b w:val="false"/>
          <w:b w:val="false"/>
          <w:sz w:val="28"/>
        </w:rPr>
      </w:pPr>
      <w:r>
        <w:rPr>
          <w:b w:val="false"/>
          <w:sz w:val="28"/>
        </w:rPr>
        <w:t>Правильнее говорить о предпосылках человека культурного: ими были не только находящиеся на определенной стадии эволюции сообщества обезьян, но также экстремальные обстоятельства жизни, формирование парадоксального поведения, появление вместо сигналов знаков, коммуникации, совместная деятельность с естественными орудиями, наконец, формирование культуры. Продолжая эту логику, можно говорить и о таких предпосылках происхождения, например, человека средневекового, как античный человек, нарождающаяся средневековая культура, проекты и замыслы «нового человека» (изложенные в различных вариантах Нового Завета и другой раннехристианской литературе).</w:t>
      </w:r>
    </w:p>
    <w:p>
      <w:pPr>
        <w:pStyle w:val="Normal"/>
        <w:widowControl w:val="false"/>
        <w:ind w:firstLine="720"/>
        <w:rPr>
          <w:b w:val="false"/>
          <w:b w:val="false"/>
          <w:sz w:val="28"/>
        </w:rPr>
      </w:pPr>
      <w:r>
        <w:rPr>
          <w:b w:val="false"/>
          <w:sz w:val="28"/>
        </w:rPr>
        <w:t>Поскольку в предпосылки происхождения человека входят как представления о происхождении человека, так и замышления (проекты) человека, постольку оказываются верными (истинными), но для разных людей, и соответствующие теории происхождения человека. Например, для человека верующего, христианина истинной является старозаветная версия божественного происхождения человека (от Бога), а также рождение христианского сознания после Голгофы, ведь именно эти откровения становятся одной из предпосылок его человеческой, христианской сущности.</w:t>
      </w:r>
    </w:p>
    <w:p>
      <w:pPr>
        <w:pStyle w:val="Normal"/>
        <w:widowControl w:val="false"/>
        <w:ind w:firstLine="720"/>
        <w:rPr>
          <w:b w:val="false"/>
          <w:b w:val="false"/>
          <w:sz w:val="28"/>
        </w:rPr>
      </w:pPr>
      <w:r>
        <w:rPr>
          <w:b w:val="false"/>
          <w:sz w:val="28"/>
        </w:rPr>
      </w:r>
    </w:p>
    <w:p>
      <w:pPr>
        <w:pStyle w:val="Heading2"/>
        <w:ind w:hanging="0"/>
        <w:rPr/>
      </w:pPr>
      <w:bookmarkStart w:id="21" w:name="__RefHeading___Toc42846899"/>
      <w:bookmarkEnd w:id="21"/>
      <w:r>
        <w:rPr/>
        <w:t>3. Архаическая культур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архаической культуре (это период примерно от 50 тыс. до 10 тыс. лет до н.э.) человек учится рисовать, считать, создает первые объяснения мира и самого себя. В этот же период появляются и первые социальные формы организации людей (племенные и родовые союзы). Сразу нужно обратить внимание на необычность, с современной точки зрения, воззрений, присущих людям архаической культуры. Приведем всего два примера. Один — это отождествление брачных отношений (ухаживания и любви) с охотой, соответственно жених в архаической культуре отождествляется с охотником (стрелком из лука), невеста — с дичью. Приходит на память сказка о царевне-лягушке. Специальное исследование этим отношениям посвятила культуролог Н. Ерофеева [68]. Она приводит, в частности, такой текст из русской свадебной лирики:</w:t>
      </w:r>
    </w:p>
    <w:p>
      <w:pPr>
        <w:pStyle w:val="Normal"/>
        <w:widowControl w:val="false"/>
        <w:ind w:firstLine="720"/>
        <w:rPr>
          <w:b w:val="false"/>
          <w:b w:val="false"/>
          <w:sz w:val="24"/>
        </w:rPr>
      </w:pPr>
      <w:r>
        <w:rPr>
          <w:b w:val="false"/>
          <w:sz w:val="24"/>
        </w:rPr>
        <w:t>На гори-то соболя убил,</w:t>
      </w:r>
    </w:p>
    <w:p>
      <w:pPr>
        <w:pStyle w:val="Normal"/>
        <w:widowControl w:val="false"/>
        <w:ind w:firstLine="720"/>
        <w:rPr>
          <w:b w:val="false"/>
          <w:b w:val="false"/>
          <w:sz w:val="24"/>
        </w:rPr>
      </w:pPr>
      <w:r>
        <w:rPr>
          <w:b w:val="false"/>
          <w:sz w:val="24"/>
        </w:rPr>
        <w:t>Под горою лисицу убил,</w:t>
      </w:r>
    </w:p>
    <w:p>
      <w:pPr>
        <w:pStyle w:val="Normal"/>
        <w:widowControl w:val="false"/>
        <w:ind w:firstLine="720"/>
        <w:rPr>
          <w:b w:val="false"/>
          <w:b w:val="false"/>
          <w:sz w:val="24"/>
        </w:rPr>
      </w:pPr>
      <w:r>
        <w:rPr>
          <w:b w:val="false"/>
          <w:sz w:val="24"/>
        </w:rPr>
        <w:t>В тихой заводи утицу,</w:t>
      </w:r>
    </w:p>
    <w:p>
      <w:pPr>
        <w:pStyle w:val="Normal"/>
        <w:widowControl w:val="false"/>
        <w:ind w:firstLine="720"/>
        <w:rPr>
          <w:b w:val="false"/>
          <w:b w:val="false"/>
          <w:sz w:val="24"/>
        </w:rPr>
      </w:pPr>
      <w:r>
        <w:rPr>
          <w:b w:val="false"/>
          <w:sz w:val="24"/>
        </w:rPr>
        <w:t>На песочке лебедушку,</w:t>
      </w:r>
    </w:p>
    <w:p>
      <w:pPr>
        <w:pStyle w:val="Normal"/>
        <w:widowControl w:val="false"/>
        <w:ind w:firstLine="720"/>
        <w:rPr>
          <w:b w:val="false"/>
          <w:b w:val="false"/>
          <w:sz w:val="24"/>
        </w:rPr>
      </w:pPr>
      <w:r>
        <w:rPr>
          <w:b w:val="false"/>
          <w:sz w:val="24"/>
        </w:rPr>
        <w:t>В терему-то красну девицу-душу,</w:t>
      </w:r>
    </w:p>
    <w:p>
      <w:pPr>
        <w:pStyle w:val="Normal"/>
        <w:widowControl w:val="false"/>
        <w:ind w:firstLine="720"/>
        <w:rPr>
          <w:b w:val="false"/>
          <w:b w:val="false"/>
          <w:sz w:val="24"/>
        </w:rPr>
      </w:pPr>
      <w:r>
        <w:rPr>
          <w:b w:val="false"/>
          <w:sz w:val="24"/>
        </w:rPr>
        <w:t>Настасью Егоровну.</w:t>
      </w:r>
    </w:p>
    <w:p>
      <w:pPr>
        <w:pStyle w:val="Normal"/>
        <w:widowControl w:val="false"/>
        <w:ind w:firstLine="720"/>
        <w:rPr>
          <w:b w:val="false"/>
          <w:b w:val="false"/>
          <w:sz w:val="24"/>
        </w:rPr>
      </w:pPr>
      <w:r>
        <w:rPr>
          <w:b w:val="false"/>
          <w:sz w:val="24"/>
        </w:rPr>
        <w:t>Сера утица — кушанье мое,</w:t>
      </w:r>
    </w:p>
    <w:p>
      <w:pPr>
        <w:pStyle w:val="Normal"/>
        <w:widowControl w:val="false"/>
        <w:ind w:firstLine="720"/>
        <w:rPr>
          <w:b w:val="false"/>
          <w:b w:val="false"/>
          <w:sz w:val="24"/>
        </w:rPr>
      </w:pPr>
      <w:r>
        <w:rPr>
          <w:b w:val="false"/>
          <w:sz w:val="24"/>
        </w:rPr>
        <w:t>А белая лебедушка — забава моя,</w:t>
      </w:r>
    </w:p>
    <w:p>
      <w:pPr>
        <w:pStyle w:val="Normal"/>
        <w:widowControl w:val="false"/>
        <w:ind w:firstLine="720"/>
        <w:rPr>
          <w:b w:val="false"/>
          <w:b w:val="false"/>
          <w:sz w:val="24"/>
        </w:rPr>
      </w:pPr>
      <w:r>
        <w:rPr>
          <w:b w:val="false"/>
          <w:sz w:val="24"/>
        </w:rPr>
        <w:t>Да Настасья — невеста моя.</w:t>
      </w:r>
    </w:p>
    <w:p>
      <w:pPr>
        <w:pStyle w:val="Normal"/>
        <w:widowControl w:val="false"/>
        <w:ind w:firstLine="720"/>
        <w:rPr>
          <w:b w:val="false"/>
          <w:b w:val="false"/>
          <w:sz w:val="28"/>
        </w:rPr>
      </w:pPr>
      <w:r>
        <w:rPr>
          <w:b w:val="false"/>
          <w:sz w:val="28"/>
        </w:rPr>
      </w:r>
    </w:p>
    <w:p>
      <w:pPr>
        <w:pStyle w:val="21"/>
        <w:rPr/>
      </w:pPr>
      <w:r>
        <w:rPr/>
        <w:t>«Чрезвычайно трудно, — пишет Ерофеева, — понять, где кончается "охота" и начинается "свадьба". Так, в колядовом репертуаре славян широко распространена сюжетная ситуация, в которой «молодец охотится за ланью (серной, куницей, лисицей), которая оказывается девицей». В восточно-романской эпической поэме «Иоргован и дикая дева из-под камня» герой едет охотиться непосредственно на дикую деву.</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 xml:space="preserve">Охотиться едет на легких птиц, </w:t>
      </w:r>
    </w:p>
    <w:p>
      <w:pPr>
        <w:pStyle w:val="Normal"/>
        <w:widowControl w:val="false"/>
        <w:ind w:firstLine="720"/>
        <w:rPr>
          <w:b w:val="false"/>
          <w:b w:val="false"/>
          <w:sz w:val="24"/>
        </w:rPr>
      </w:pPr>
      <w:r>
        <w:rPr>
          <w:b w:val="false"/>
          <w:sz w:val="24"/>
        </w:rPr>
        <w:t>Свататься едет к девушкам милым...</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Ерофеева приводит и лингвистические параллели. Так, в тюркских языках ата — «самец», «отец» при корне ат — «стрелять»; ана — «самка», «мать» при корне ан — «дичь».</w:t>
      </w:r>
    </w:p>
    <w:p>
      <w:pPr>
        <w:pStyle w:val="Normal"/>
        <w:widowControl w:val="false"/>
        <w:ind w:firstLine="720"/>
        <w:rPr/>
      </w:pPr>
      <w:r>
        <w:rPr>
          <w:b w:val="false"/>
          <w:sz w:val="28"/>
        </w:rPr>
        <w:t xml:space="preserve">В качестве другого примера можно привести наскальные изображения, датируемые периодом от 40 до 20 тыс. лет до н.э. К самым первым наскальным и пещерным изображениям относятся профильные изображения животных (на которых охотились архаические народы), выполненные, что важно, примерно в натуральную величину. Позднее появляются изображения людей, тоже в натуральную величину. Советский искусствовед А. Столяр считает самой ранней изобразительной моделью те предельно лаконичные рисунки зверя, которые наука уже в начале </w:t>
      </w:r>
      <w:r>
        <w:rPr>
          <w:b w:val="false"/>
          <w:sz w:val="28"/>
          <w:lang w:val="en-US"/>
        </w:rPr>
        <w:t>XX</w:t>
      </w:r>
      <w:r>
        <w:rPr>
          <w:b w:val="false"/>
          <w:sz w:val="28"/>
        </w:rPr>
        <w:t xml:space="preserve"> в. отнесла к числу древнейших. «Это изолированный и предельно обобщенный, строго профильный контур стоящего зверя» [152. С. 40]. Как правило, эти изображения представляют высеченный каменным орудием или нанесенный охрой контур, который совершенно не заполнен внутри. Первая странность — животные изображались только в профиль, люди — чаще фронтально, причем профильное изображение животных устойчиво воспроизводится много тысяч лет во всех странах древнего мира. Другая странность — размеры фигур часто увеличены, кажется, что люди одеты в скафандры (это послужило поводом назвать их «марсианами»).</w:t>
      </w:r>
    </w:p>
    <w:p>
      <w:pPr>
        <w:pStyle w:val="Normal"/>
        <w:widowControl w:val="false"/>
        <w:ind w:firstLine="720"/>
        <w:rPr>
          <w:b w:val="false"/>
          <w:b w:val="false"/>
          <w:sz w:val="28"/>
        </w:rPr>
      </w:pPr>
      <w:r>
        <w:rPr>
          <w:b w:val="false"/>
          <w:sz w:val="28"/>
        </w:rPr>
        <w:t>Позднее изображения людей и животных то увеличиваются, то уменьшаются, а контуры фигур заполняются (прорисовываются глаза, ноздри животных, окраска шкур, у людей — одежда, татуировка и т.д.). Наряду с миниатюрными в этот период встречаются и довольно внушительные изображения. Например, в Джаббарене (Сахара) найдено шестиметровое изображение человека (названного «Великий марсианский бог»). Оно занимает всю стену «большого убежища»: стена сильно вогнута, голова нарисована на потолке.</w:t>
      </w:r>
    </w:p>
    <w:p>
      <w:pPr>
        <w:pStyle w:val="Normal"/>
        <w:widowControl w:val="false"/>
        <w:ind w:firstLine="720"/>
        <w:rPr/>
      </w:pPr>
      <w:r>
        <w:rPr>
          <w:b w:val="false"/>
          <w:sz w:val="28"/>
        </w:rPr>
        <w:t xml:space="preserve">Если художник стремился передать предмет, рассматриваемый с разных сторон или в разные моменты времени (с определенного этапа развития этот подход к предмету становится доминирующим), то изображение предмета (его общий вид) составлялось, суммировалось из изображений отдельных «проекций», полученных при рассмотрении предмета с разных точек зрения (с разных сторон). Например, в искусстве Древнего Египта можно встретить изображение четырехугольного пруда, окруженного деревьями, вершины обращены во все четыре стороны. Специально исследованное С. Рейнаком распластанное изображение скачущего коня «представляет собой результат суммирования во времени двух разных поз, которые </w:t>
      </w:r>
      <w:r>
        <w:rPr>
          <w:b w:val="false"/>
          <w:sz w:val="28"/>
          <w:lang w:val="en-US"/>
        </w:rPr>
        <w:t>pie</w:t>
      </w:r>
      <w:r>
        <w:rPr>
          <w:b w:val="false"/>
          <w:sz w:val="28"/>
        </w:rPr>
        <w:t xml:space="preserve"> могут быть фиксированы одновременно в реальном движении».</w:t>
      </w:r>
    </w:p>
    <w:p>
      <w:pPr>
        <w:pStyle w:val="Normal"/>
        <w:widowControl w:val="false"/>
        <w:ind w:firstLine="720"/>
        <w:rPr>
          <w:b w:val="false"/>
          <w:b w:val="false"/>
          <w:sz w:val="28"/>
        </w:rPr>
      </w:pPr>
      <w:r>
        <w:rPr>
          <w:b w:val="false"/>
          <w:sz w:val="28"/>
        </w:rPr>
        <w:t>Когда предмет должен был рассматриваться снаружи и изнутри, то его изображение составлялось из двух видов — наружного и внутреннего (так называемый рентгеновский стиль). Например, при изображении парусника обшивка раздвигается и дается «план внутреннего устройства судна». Когда аборигены Грут-Айленда рисуют ульи диких пчел, они, с европейской точки зрения, дают их план в разрезе. Тут же изображены пчелы, влетающие и вылетающие из улья, молодняк, выводящийся в другом отсеке, мед, расположенный в самом низу улья.</w:t>
      </w:r>
    </w:p>
    <w:p>
      <w:pPr>
        <w:pStyle w:val="Normal"/>
        <w:widowControl w:val="false"/>
        <w:ind w:firstLine="720"/>
        <w:rPr>
          <w:b w:val="false"/>
          <w:b w:val="false"/>
          <w:sz w:val="28"/>
        </w:rPr>
      </w:pPr>
      <w:r>
        <w:rPr>
          <w:b w:val="false"/>
          <w:sz w:val="28"/>
        </w:rPr>
        <w:t>Мы привели два примера, но их число можно множить и множить, и все они с культурологической точки зрения нуждаются в объяснении. Как можно объяснить, почему архаический человек клал в могилу умершего все его личные вещи, оружие и еду, почему при обмороке человека рядом с ним клалась вкусная еда; почему, если охота долго не удавалась, на скалах рисовали соответствующих животных и им приносились жертвы?</w:t>
      </w:r>
    </w:p>
    <w:p>
      <w:pPr>
        <w:pStyle w:val="Normal"/>
        <w:widowControl w:val="false"/>
        <w:ind w:firstLine="720"/>
        <w:rPr/>
      </w:pPr>
      <w:r>
        <w:rPr>
          <w:sz w:val="28"/>
        </w:rPr>
        <w:t>Культурологическое объяснение архаических воззрений.</w:t>
      </w:r>
      <w:r>
        <w:rPr>
          <w:b w:val="false"/>
          <w:sz w:val="28"/>
        </w:rPr>
        <w:t xml:space="preserve"> Если иметь в виду культурное сознание человека, то главным для архаического человека являлось убеждение, что все люди, животные, растения имеют душу. Представление о душе у людей примитивных обществ (а они до сих пор находятся на стадии развития, соответствующей архаической культуре) примерно следующее. Душа — это тонкий, невещественный человеческий образ, по своей природе нечто вроде пара, воздуха или тени. Некоторые племена, отмечает классик культурологии Э. Тейлор, «наделяют душой все существующее, даже рис имеет у даяков свою душу». В соответствии с архаическими представлениями, душа — это легкое, подвижное, неуничтожимое, неумирающее существо (самое главное в человеке, животном, растении), которое обитает в собственном жилище (теле), но может и менять свой дом, переходя из одного места в другое [154. С. 205—253]. Как же сложилось подобное представление? Естественно, что никаких научных представлений у архаического человека не было, они возникли много тысячелетий спустя. Даже простейшие с современной точки зрения явления представляли для древних проблему, они могли разрешать ее только на основе тех средств и представлений, которые им были доступны.</w:t>
      </w:r>
    </w:p>
    <w:p>
      <w:pPr>
        <w:pStyle w:val="21"/>
        <w:rPr/>
      </w:pPr>
      <w:r>
        <w:rPr/>
        <w:t>Рассмотрим одну из проблем, разрешения которой потребовало представление о душе. Архаический человек постоянно сталкивался с явлениями смерти, сновидений, обморока. Что они означали для всего коллектива, как в этих случаях нужно было действовать и поступать? Вопросы эти для коллектива были несомненно жизненно актуальными. Внешне сон, обморок и смерть похожи друг на друга, но, как мы сегодня понимаем, действия людей в каждом случае должны быть различны.</w:t>
      </w:r>
    </w:p>
    <w:p>
      <w:pPr>
        <w:pStyle w:val="Normal"/>
        <w:widowControl w:val="false"/>
        <w:ind w:firstLine="720"/>
        <w:rPr>
          <w:b w:val="false"/>
          <w:b w:val="false"/>
          <w:sz w:val="28"/>
        </w:rPr>
      </w:pPr>
      <w:r>
        <w:rPr>
          <w:b w:val="false"/>
          <w:sz w:val="28"/>
        </w:rPr>
        <w:t>Этнографические и культурологические исследования показывают, что эта ситуация была разрешена, когда сформировалось представление о «душе», которая может существовать в теле человека как в материальной оболочке, выходить из тела и снова входить в него. В свете этих представлений смерть это ситуация, когда душа навсегда покидает собственное тело, уходит из него, обморок — временный выход души из тела (затем, когда душа возвращается, человек приходит в себя), сновидения — появление в теле человека чужой души. Важно, что подобные представления подсказывают, что нужно делать в каждом случае: мертвого будить или лечить бесполезно, зато душу умершего можно провожать в другую жизнь (хоронить), в то же время спящего или потерявшего сознание можно будить, чужую душу можно прогнать, а свою привлечь назад, помогая тем самым человеку очнуться от обморока и т.д. Во всех случаях, пишет Тейлор, где мы говорим, что человек был болен и выздоровел, туземец и древний человек говорят, что он «умер и вернулся». Другое верование, например у австралийцев, объясняет состояние людей, лежащих в летаргии: «Их души отправились к берегам реки смерти, но не были там приняты и вернулись оживить снова их тела. Туземцы Фиджи говорят, что если кто-нибудь умрет или упадет в обморок, его душа может вернуться на зов» [154. С. 217].</w:t>
      </w:r>
    </w:p>
    <w:p>
      <w:pPr>
        <w:pStyle w:val="Normal"/>
        <w:widowControl w:val="false"/>
        <w:ind w:firstLine="720"/>
        <w:rPr>
          <w:b w:val="false"/>
          <w:b w:val="false"/>
          <w:sz w:val="28"/>
        </w:rPr>
      </w:pPr>
      <w:r>
        <w:rPr>
          <w:b w:val="false"/>
          <w:sz w:val="28"/>
        </w:rPr>
        <w:t>Представление о душе как легком, подвижном, неуничтожимом, неумирающем существе, обитающем в материальной оболочке (теле, предмете, рисунке, маске), могущем выходить из нее или входить в новые оболочки, со временем становится объектом деятельности человека. Так, душу заговаривают, уговаривают, призывают, ей приносят дары и еду (жертву), предоставляют убежище (святилище, могилу, рисунок). Можно предположить, что с определенного момента развития архаического общества (племени, рода), представления о душе становятся ведущими, с их помощью осознаются и осмысляются все прочие явления и переживания, наблюдаемые архаическим человеком. Например, часто наблюдаемое внешнее сходство детей и их родителей, зависимость одних поколений от других, наличие в племени тесных родственных связей, соблюдение всеми членами коллектива одинаковых правил и табу осознается как происхождение всех душ племени от одной исходной души (человека или животного) родоначальника племени, культурного героя, тотема. Поскольку души неуничтожимы, постоянно поддерживается их родственная связь с исходной душой, и все души оказываются в тесном родстве друг с другом.</w:t>
      </w:r>
    </w:p>
    <w:p>
      <w:pPr>
        <w:pStyle w:val="Normal"/>
        <w:widowControl w:val="false"/>
        <w:ind w:firstLine="720"/>
        <w:rPr>
          <w:b w:val="false"/>
          <w:b w:val="false"/>
          <w:sz w:val="28"/>
        </w:rPr>
      </w:pPr>
      <w:r>
        <w:rPr>
          <w:b w:val="false"/>
          <w:sz w:val="28"/>
        </w:rPr>
        <w:t>Однако ряд наблюдаемых явлений «ставил» для архаического сознания довольно сложные задачи. Что такое, например, рождение человека; откуда в теле матери появляется новая душа — ребенка? Или почему тяжело раненное животное или человек умирают, что заставляет их душу покинуть тело раньше срока? Очевидно, не сразу архаический человек нашел ответы на эти вопросы, но ответ, нужно признать, был оригинальным. Откуда к беременной женщине, «рассуждал» архаический человек, приходит новая душа? От предка-родоначальника племени. Каким образом он посылает ее? «Выстреливает» через отца ребенка; в этом смысле брачные отношения — не что иное, как охота: отец — охотник, мать — дичь; именно в результате брачных отношений (охоты) новая душа из дома предка переходит в тело матери. Аналогичное убеждение: после смерти животного или человека душа возвращается к роду, предку племени. Кто ее туда перегоняет? Охотник. Где она появится снова? В теле младенца, детеныша животного. На барельефе саркофага, найденного в Югославии, изображены: древо жизни, на ветвях которого изображены кружочками, очевидно, души, рядом стрелок, прицеливающийся из лука в женщину с ребенком на руках (судя по нашей интерпретации, это — отец ребенка), слева от этой сцены нарисован охотник на лошади, поражающий копьем оленя. Попробуем теперь в том же культурологическом жанре объяснить, как архаический человек научился рисовать.</w:t>
      </w:r>
    </w:p>
    <w:p>
      <w:pPr>
        <w:pStyle w:val="Normal"/>
        <w:widowControl w:val="false"/>
        <w:ind w:firstLine="720"/>
        <w:rPr/>
      </w:pPr>
      <w:r>
        <w:rPr>
          <w:sz w:val="28"/>
        </w:rPr>
        <w:t>Человек учится рисовать, или Рассказ очевидца о визуальном воплощении души.</w:t>
      </w:r>
      <w:r>
        <w:rPr>
          <w:b w:val="false"/>
          <w:sz w:val="28"/>
        </w:rPr>
        <w:t xml:space="preserve"> Эсхилл рассказывает в своей трагедии «Прикованный Прометей», что могучий титан дал людям огонь, научил их ремеслам, чтению и письму и, очевидно, живописи. Но сомнительно, чтобы кто-нибудь на самом деле учил архаических людей рисовать. Скорее, они научились сами. Как? Представим, что у автора (т.е. у меня) есть машина времени и он может вернуться на два-три десятка тысячелетий назад и наблюдать за архаическим человеком. Проведя в такой экспедиции какое-то время, автор излагает свои наблюдения и размышления (в скобках для сравнения я привожу данные современных исследований).</w:t>
      </w:r>
    </w:p>
    <w:p>
      <w:pPr>
        <w:pStyle w:val="Normal"/>
        <w:widowControl w:val="false"/>
        <w:ind w:firstLine="720"/>
        <w:rPr>
          <w:b w:val="false"/>
          <w:b w:val="false"/>
          <w:sz w:val="28"/>
        </w:rPr>
      </w:pPr>
      <w:r>
        <w:rPr>
          <w:b w:val="false"/>
          <w:sz w:val="28"/>
        </w:rPr>
        <w:t>Перемещаясь во времени, можно достичь эпох, где архаический человек еще не умеет рисовать; зато он оставляет на глине или краской на стенах пещер отпечатки ладоней и ступней ног и проводит на скалах короткие или длинные линии (современные исследователи не без юмора назвали их «макаронами»). Хотя архаический человек еще не умеет рисовать и не знает, что это такое, он уже достаточно развит, пытается по-своему понять жизнь. Особенно его занимает осмысление природных явлений и событий, происходящих с ним самим. Так, например, он очень боится затмений солнца и луны, и поэтому по-своему их объясняет — в это время на луну (солнце) нападает огромный зверь. (Солнечное затмение на языке народа тупи буквально означает: «Ягуар съел солнце». И до сих пор, пишет Тейлор, некоторые племена, следуя этому значению, стреляют горящими стрелами, чтобы отогнать свирепого зверя от его добычи [154. С. 157].) Человека волнуют сновидения, болезни, потеря сознания, смерть близких, других людей и животных. Пытаясь понять, что при этом происходит, архаический человек пришел к представлению о душе (духе). Интересно, что архаические люди, по-видимому, не разделяли китайской стеной обычный мир, населенный людьми, животными и вещами, и мир, где живут души. Они уверены, что души живут среди людей, рядом с ними, что их можно умилостивить, о чем-то попросить, даже заставить что-то сделать себе на пользу.</w:t>
      </w:r>
    </w:p>
    <w:p>
      <w:pPr>
        <w:pStyle w:val="Normal"/>
        <w:widowControl w:val="false"/>
        <w:ind w:firstLine="720"/>
        <w:rPr>
          <w:b w:val="false"/>
          <w:b w:val="false"/>
          <w:sz w:val="28"/>
        </w:rPr>
      </w:pPr>
      <w:r>
        <w:rPr>
          <w:b w:val="false"/>
          <w:sz w:val="28"/>
        </w:rPr>
        <w:t>Возвратившись чуть ближе к нашему времени, автор неоднократно наблюдал следующие сцены, живо его заинтересовавшие. После удачной охоты архаические люди ставили к стене скалы или пещеры (основательно привязав) какое-нибудь животное (северного оленя, бизона, антилопу), а иногда (после стычки с другими племенами) даже пленного. Животное ставилось боком, а человек — фронтально. Затем в эту мишень взрослые и подростки начинали метать копья или стрелять из луков; одни состязались, другие учились лучше пользоваться своим оружием. И вот что важно: наконечники копий и стрел оставляли на поверхности скалы вблизи границы тела отметки, следы выбоин. Чаще всего исходную мишень через некоторое время убирали (животное съедали, пленного убивали), но вместо нее ставили муляж — шкуру животного, надетую на палки или большой ком глины. Однако вскоре и эта модель разрушалась или использовалась в хозяйственных целях. Самое любопытное — в этой ситуации некоторые племена вместо разрушенной мишени начинают использовать следы, оставленные на стене ударами копий и стрел. Чтобы понять, попала стрела или копье в цель, архаический охотник соединяет эти следы линией, как бы отделяющей тело бывшего в этом месте животного или человека от свободного пространства вокруг него. Иногда для этой цели после очередной удачной охоты используется или само животное, или пленный, их обводят линией (чаще всего охрой) или высекают такую обводную линию каменным орудием. Автор увидел, что на поверхности стены (скалы) оставался профильный контур животного или фронтальный — человека. И он действительно был ничем не заполнен внутри, а размеры фигур были немного увеличены (для целей тренировки в меткости обвод делался грубо, обычно к размерам туловища, головы, рук и ног добавляется рука «рисующего»). Стало понятно, откуда взялись «марсиане» и почему у них обычно не были изображены ступни ног (они повернуты вперед и обвести их невозможно). Но вот вопрос, видели ли архаические охотники в нарисованном контуре животное и, если видели, то почему?</w:t>
      </w:r>
    </w:p>
    <w:p>
      <w:pPr>
        <w:pStyle w:val="Normal"/>
        <w:widowControl w:val="false"/>
        <w:ind w:firstLine="720"/>
        <w:rPr>
          <w:b w:val="false"/>
          <w:b w:val="false"/>
          <w:sz w:val="28"/>
        </w:rPr>
      </w:pPr>
      <w:r>
        <w:rPr>
          <w:b w:val="false"/>
          <w:sz w:val="28"/>
        </w:rPr>
        <w:t>Попробуем ответить на этот вопрос, прежде чем вернуться к вымышленному путешествию во времени. Для современного читателя, с детства воспитанного на восприятии реалистической живописи, фото, кино, телевидения, этот вопрос может показаться странным. Но, во-первых, совсем маленькие дети (до года) не видят изображенного предмета, хотя хорошо видят сам рисунок. Во-вторых, примитивные народы тоже часто не видят изображенного на фотографии или картине. Что же говорить об архаическом человеке, который впервые увидел профильный контур животного: он, вероятно, видит просто линию, ограничивающую это животное. Однако естественно предположить: человек, создавший подобный контур, невольно сравнивает его с самим животным; при этом он обнаруживает, усматривает в последнем новое свойство — профиль. Вся ситуация требовала осмысления: профильный контур (рисунок) похож на животное, в него бросают камни и стреляют из лука, как будто это само животное. И архаический человек «открывает» в рисунке животное. Происходит метаморфоза сознания и восприятия — в рисунке появляется животное. Каким образом? Психический опыт, сложившийся в результате предыдущих актов восприятия зверя (и знаний о нем) и обеспечивающий его видение, актуализуется, реализуется теперь с опорой на рисунок. Возможность смены опорного визуального материала — характерное свойство человеческого восприятия. В результате профильный рисунок зверя начинает выступать в качестве визуального материала, на котором реализуется теперь представление о звере. В этом процессе (поистине удивительном), с одной стороны, профильный рисунок зверя становится его изображением, знаком (как изображение рисунок визуально сходен с предметом, как знак обозначает этот предмет), с другой — для человека появляется новый предмет (существо) — изображенное животное (в архаическом сознании оно осознается как душа животного, поселившаяся в рисунке). Однако для архаического человека изображенный предмет отличается от реального предмета: с животным-изображением можно делать то, что можно делать со знаками, но воспринимает (видит и переживает) их человек не только как знаки (изображения), но и как самостоятельные предметы (назовем их «знаковыми» или «предметами второго поколения»). Освоение предметов второго поколения, осознание «логики» их жизни, их отличий от других предметных областей в психологическом плане сопровождается формированием новой предметной области. В ней осознаются и закрепляются для психики как события жизни предметов второго поколения, так и различные отношения между ними. По сути, когда Л. С. Выготский писал, что в игре ребенок оперирует смыслами и значениями, «оторванными от вещей, но неотрывными от реального действия с реальными предметами» (за палочкой видит лошадь, за словом — вещь), он говорил о предметах второго поколения [47. С. 293]. Интересно, что представление о душе позволило, с одной стороны, связать нарисованное животное с реальным животным, с другой — развести их. В дальнейшем эта связь обеспечила перенос свойств с реального предмета (животного) на новый (идеальный) предмет, т.е. на нарисованное животное, а также помогало элиминировать другие свойства, не отвечающие возможностям самого знака-изображения (так, например, нарисованное животное нельзя съесть, с него нельзя снять шкуру, и т. д.). Каков же окончательный итог? Сложился новый вид предметов (нарисованные животные и люди), осознаваемые как души. Но вернемся к нашему путешествию.</w:t>
      </w:r>
    </w:p>
    <w:p>
      <w:pPr>
        <w:pStyle w:val="Normal"/>
        <w:widowControl w:val="false"/>
        <w:ind w:firstLine="720"/>
        <w:rPr>
          <w:b w:val="false"/>
          <w:b w:val="false"/>
          <w:sz w:val="28"/>
        </w:rPr>
      </w:pPr>
      <w:r>
        <w:rPr>
          <w:b w:val="false"/>
          <w:sz w:val="28"/>
        </w:rPr>
        <w:t>Оказавшись еще чуть ближе к нашему времени, автор увидел, что архаические люди хорошо освоили технику обвода животных и людей и даже стали обводить их тени, падающие на поверхности. («Какова была первая картина, — спрашивает Леонардо да Винчи в "Книге о живописи" и отвечает: — первая картина состояла из одной единственной линии, которая окружала тень человека, отброшенную солнцем на стену» [88. С. 118].) Иногда тень была меньше оригинала, иногда больше; в первом случае изображение получалось уменьшенным, во втором — увеличенным. В одном племени автор увидел, как древний «художник» обводил в убежище тень человека от костра, которая начиналась на стене и заканчивалась на потолке (вот, оказывается, как был нарисован «великий марсианский бог»!). В другой раз автор увидел, как художник «обводил» людей и животных просто «на глазок», не прислоняя их специально к стене. Стало ясно, что по мере овладения способом обвода, такие случаи стали практиковаться все чаще и чаще, пока полностью не вытеснили технику непосредственного обвода.</w:t>
      </w:r>
    </w:p>
    <w:p>
      <w:pPr>
        <w:pStyle w:val="Normal"/>
        <w:widowControl w:val="false"/>
        <w:ind w:firstLine="720"/>
        <w:rPr>
          <w:b w:val="false"/>
          <w:b w:val="false"/>
          <w:sz w:val="28"/>
        </w:rPr>
      </w:pPr>
      <w:r>
        <w:rPr>
          <w:b w:val="false"/>
          <w:sz w:val="28"/>
        </w:rPr>
        <w:t>Глаз, очевидно, привык снимать профильные и фронтальные формы животных и людей и поэтому мог руководить рукой художника; новая способность глаза заменила вещественную модель. Уже не было сомнений, что в этот период контуры животных и людей превратились для древнего человека в изображения, точнее даже не в изображения, как их понимает современный человек, а скорее в «живые» воплощения этих животных и людей. Древние охотники практически перестали пользоваться изображениями животных и людей для тренировки, зато обращались к ним, как к живым существам. Автор часто наблюдал, как вокруг подобных изображений плясали, обращались к ним с просьбой и даже, рассердившись, били и уничтожали изображения (замазывали краской). Присмотревшись, автор понял: древние люди считают, что в нарисованные ими изображения поселяются души изображенных людей и животных, и, если они там поселились, изображения стали живыми, поэтому на них можно влиять. Воспринимая изображения как живые существа, древние художники старались теперь нарисовать у них все, что им принадлежало по праву: и глаза, и цвет шкуры, и одежду людей, и внутренние органы («рентгеновский стиль»).</w:t>
      </w:r>
    </w:p>
    <w:p>
      <w:pPr>
        <w:pStyle w:val="Normal"/>
        <w:widowControl w:val="false"/>
        <w:ind w:firstLine="720"/>
        <w:rPr>
          <w:b w:val="false"/>
          <w:b w:val="false"/>
          <w:sz w:val="28"/>
        </w:rPr>
      </w:pPr>
      <w:r>
        <w:rPr>
          <w:b w:val="false"/>
          <w:sz w:val="28"/>
        </w:rPr>
        <w:t>Конечно, это воображаемое путешествие представляет собой историческую реконструкцию первых этапов формирования древней живописи. Однако автор вовсе не ссылался при этом на мистических учителей рисования и не считал архаических людей умнее современных. Архаическое искусство, как мы видим, существенно отличается от современного. Оно не странное, а иное. Наскальные изображения животного или человека — не произведение изящного искусства и вообще не произведение, это живое существо (душа), с которым архаический человек общается, к которому он обращается. Архаическое искусство не выражало прекрасного (хотя его «произведения» в особом смысле прекрасны). Оно сводило человека с душами животных и людей, позволяло ему влиять на них. Иными словами, архаическое искусство создавало особую действительность, где обычный мир сходился и переплетался с миром сакрального. Этот момент отмечает известный искусствовед Р. Арнхейм, говоря, что искусство первобытного общества возникает не из любопытства и не ради самого «творческого» порыва, а для выполнения жизненно важных задач. Оно вселяет в человека небывалую силу, позволяет «магически влиять» на отсутствующие вещи и живые создания.</w:t>
      </w:r>
    </w:p>
    <w:p>
      <w:pPr>
        <w:pStyle w:val="Normal"/>
        <w:widowControl w:val="false"/>
        <w:ind w:firstLine="720"/>
        <w:rPr>
          <w:b w:val="false"/>
          <w:b w:val="false"/>
          <w:sz w:val="28"/>
        </w:rPr>
      </w:pPr>
      <w:r>
        <w:rPr>
          <w:b w:val="false"/>
          <w:sz w:val="28"/>
        </w:rPr>
        <w:t>Попробуем на этот же материал взглянуть с семиотической точки зрения. Замечательной особенностью всех архаических практик является то, что все они выросли, так сказать, из одного корня — из представления о душе. Рассмотрим поэтому более подробно семиотическую интерпретацию и особенности формирования представлений о душе и связанных с ней других архаических понятий. С семиотической точки зрения душа — это сложный тип знака, который я в своих работах назвал «знаком-выделением» [136; 139].</w:t>
      </w:r>
    </w:p>
    <w:p>
      <w:pPr>
        <w:pStyle w:val="Normal"/>
        <w:widowControl w:val="false"/>
        <w:ind w:firstLine="720"/>
        <w:rPr/>
      </w:pPr>
      <w:r>
        <w:rPr>
          <w:b w:val="false"/>
          <w:sz w:val="28"/>
        </w:rPr>
        <w:t xml:space="preserve">Изобретение этого знака, как мы здесь предположили, позволило архаическому человеку осмыслить явления смерти, обморока, сновидений и появление зверей и людей, созданных с помощью рисунка. И не только осмыслить, а, что не менее существенно, создать соответствующие практики. Опишем, как архаический человек действовал с душой как со знаком. Семиотическая формула действия со знаком-выделением такова: знак А (душа) включается в ряд операций преобразования — </w:t>
      </w:r>
      <w:r>
        <w:rPr>
          <w:b w:val="false"/>
          <w:sz w:val="28"/>
          <w:lang w:val="en-US"/>
        </w:rPr>
        <w:t>al</w:t>
      </w:r>
      <w:r>
        <w:rPr>
          <w:b w:val="false"/>
          <w:sz w:val="28"/>
        </w:rPr>
        <w:t xml:space="preserve">, а2, аЗ и т.д. (они потенциально задаются строением знака), в результате получаются знаки </w:t>
      </w:r>
      <w:r>
        <w:rPr>
          <w:b w:val="false"/>
          <w:sz w:val="28"/>
          <w:lang w:val="en-US"/>
        </w:rPr>
        <w:t>Bl</w:t>
      </w:r>
      <w:r>
        <w:rPr>
          <w:b w:val="false"/>
          <w:sz w:val="28"/>
        </w:rPr>
        <w:t xml:space="preserve">, </w:t>
      </w:r>
      <w:r>
        <w:rPr>
          <w:b w:val="false"/>
          <w:sz w:val="28"/>
          <w:lang w:val="en-US"/>
        </w:rPr>
        <w:t>B</w:t>
      </w:r>
      <w:r>
        <w:rPr>
          <w:b w:val="false"/>
          <w:sz w:val="28"/>
        </w:rPr>
        <w:t xml:space="preserve">2, ВЗ и т.д. Эти знаки относятся к реальному объекту </w:t>
      </w:r>
      <w:r>
        <w:rPr>
          <w:b w:val="false"/>
          <w:sz w:val="28"/>
          <w:lang w:val="en-US"/>
        </w:rPr>
        <w:t>X</w:t>
      </w:r>
      <w:r>
        <w:rPr>
          <w:b w:val="false"/>
          <w:sz w:val="28"/>
        </w:rPr>
        <w:t xml:space="preserve"> (в данном случае — человеку). Подобное отнесение позволяет в объекте </w:t>
      </w:r>
      <w:r>
        <w:rPr>
          <w:b w:val="false"/>
          <w:sz w:val="28"/>
          <w:lang w:val="en-US"/>
        </w:rPr>
        <w:t>X</w:t>
      </w:r>
      <w:r>
        <w:rPr>
          <w:b w:val="false"/>
          <w:sz w:val="28"/>
        </w:rPr>
        <w:t xml:space="preserve"> выделить (отсюда название типа знака — знак-выделение) определенные атрибутивные свойства </w:t>
      </w:r>
      <w:r>
        <w:rPr>
          <w:b w:val="false"/>
          <w:sz w:val="28"/>
          <w:lang w:val="en-US"/>
        </w:rPr>
        <w:t>cl</w:t>
      </w:r>
      <w:r>
        <w:rPr>
          <w:b w:val="false"/>
          <w:sz w:val="28"/>
        </w:rPr>
        <w:t xml:space="preserve">, с2, сЗ и т.д., т.е. в данном случае — свойства и состояния души. Эти свойства позволяют человеку объективировать новый, уже идеальный объект </w:t>
      </w:r>
      <w:r>
        <w:rPr>
          <w:b w:val="false"/>
          <w:sz w:val="28"/>
          <w:lang w:val="en-US"/>
        </w:rPr>
        <w:t>Y</w:t>
      </w:r>
      <w:r>
        <w:rPr>
          <w:b w:val="false"/>
          <w:sz w:val="28"/>
        </w:rPr>
        <w:t xml:space="preserve">— реальную душу. Необходимое общее условие действий со знаками-выделениями — предварительное формирование связи-значения, т.е. замещения объектов знаками. Характерная особенность знака-выделения в том, что здесь объект </w:t>
      </w:r>
      <w:r>
        <w:rPr>
          <w:b w:val="false"/>
          <w:sz w:val="28"/>
          <w:lang w:val="en-US"/>
        </w:rPr>
        <w:t>X</w:t>
      </w:r>
      <w:r>
        <w:rPr>
          <w:b w:val="false"/>
          <w:sz w:val="28"/>
        </w:rPr>
        <w:t xml:space="preserve"> и объект </w:t>
      </w:r>
      <w:r>
        <w:rPr>
          <w:b w:val="false"/>
          <w:sz w:val="28"/>
          <w:lang w:val="en-US"/>
        </w:rPr>
        <w:t>Y</w:t>
      </w:r>
      <w:r>
        <w:rPr>
          <w:b w:val="false"/>
          <w:sz w:val="28"/>
        </w:rPr>
        <w:t xml:space="preserve"> по материалу не совпадают, как это происходит в других типах знака. Например, знаки-модели (по другой классификации «иконические знаки») относятся к объектам </w:t>
      </w:r>
      <w:r>
        <w:rPr>
          <w:b w:val="false"/>
          <w:sz w:val="28"/>
          <w:lang w:val="en-US"/>
        </w:rPr>
        <w:t>X</w:t>
      </w:r>
      <w:r>
        <w:rPr>
          <w:b w:val="false"/>
          <w:sz w:val="28"/>
        </w:rPr>
        <w:t xml:space="preserve">, которые по материалу (но не по функции и природе) совпадают с объектом </w:t>
      </w:r>
      <w:r>
        <w:rPr>
          <w:b w:val="false"/>
          <w:sz w:val="28"/>
          <w:lang w:val="en-US"/>
        </w:rPr>
        <w:t>F</w:t>
      </w:r>
      <w:r>
        <w:rPr>
          <w:b w:val="false"/>
          <w:sz w:val="28"/>
        </w:rPr>
        <w:t xml:space="preserve">. Так, пальцы (камешки, ракушки, зарубки, черточки), с помощью которых считали древние народы, являются знаками-моделями. Они относятся как к реальным предметам (объектам </w:t>
      </w:r>
      <w:r>
        <w:rPr>
          <w:b w:val="false"/>
          <w:sz w:val="28"/>
          <w:lang w:val="en-US"/>
        </w:rPr>
        <w:t>X</w:t>
      </w:r>
      <w:r>
        <w:rPr>
          <w:b w:val="false"/>
          <w:sz w:val="28"/>
        </w:rPr>
        <w:t xml:space="preserve">), которые считают, так и к соответствующим «совокупностям предметов» (объектам </w:t>
      </w:r>
      <w:r>
        <w:rPr>
          <w:b w:val="false"/>
          <w:sz w:val="28"/>
          <w:lang w:val="en-US"/>
        </w:rPr>
        <w:t>Y</w:t>
      </w:r>
      <w:r>
        <w:rPr>
          <w:b w:val="false"/>
          <w:sz w:val="28"/>
        </w:rPr>
        <w:t xml:space="preserve">). Ясно, что по материалу это один и тот же объект, но по функции — различные объекты. Объекты </w:t>
      </w:r>
      <w:r>
        <w:rPr>
          <w:b w:val="false"/>
          <w:sz w:val="28"/>
          <w:lang w:val="en-US"/>
        </w:rPr>
        <w:t>Y</w:t>
      </w:r>
      <w:r>
        <w:rPr>
          <w:b w:val="false"/>
          <w:sz w:val="28"/>
        </w:rPr>
        <w:t xml:space="preserve"> можно только считать, отсчитывать, соединять в группы или разделять на группы, с объектами </w:t>
      </w:r>
      <w:r>
        <w:rPr>
          <w:b w:val="false"/>
          <w:sz w:val="28"/>
          <w:lang w:val="en-US"/>
        </w:rPr>
        <w:t>X</w:t>
      </w:r>
      <w:r>
        <w:rPr>
          <w:b w:val="false"/>
          <w:sz w:val="28"/>
        </w:rPr>
        <w:t xml:space="preserve"> можно делать и все то, что с ними обычно делают в той или иной практике.</w:t>
      </w:r>
    </w:p>
    <w:p>
      <w:pPr>
        <w:pStyle w:val="Normal"/>
        <w:widowControl w:val="false"/>
        <w:ind w:firstLine="720"/>
        <w:rPr/>
      </w:pPr>
      <w:r>
        <w:rPr>
          <w:b w:val="false"/>
          <w:sz w:val="28"/>
        </w:rPr>
        <w:t xml:space="preserve">Но вернемся к анализу формирования действий с таким знаком как душа. Первая операция </w:t>
      </w:r>
      <w:r>
        <w:rPr>
          <w:b w:val="false"/>
          <w:sz w:val="28"/>
          <w:lang w:val="en-US"/>
        </w:rPr>
        <w:t>al</w:t>
      </w:r>
      <w:r>
        <w:rPr>
          <w:b w:val="false"/>
          <w:sz w:val="28"/>
        </w:rPr>
        <w:t xml:space="preserve"> — «уход» навсегда души из тела; при отнесении к объект)' </w:t>
      </w:r>
      <w:r>
        <w:rPr>
          <w:b w:val="false"/>
          <w:sz w:val="28"/>
          <w:lang w:val="en-US"/>
        </w:rPr>
        <w:t>X</w:t>
      </w:r>
      <w:r>
        <w:rPr>
          <w:b w:val="false"/>
          <w:sz w:val="28"/>
        </w:rPr>
        <w:t xml:space="preserve"> (человеку, животному) эта операция осмысляется как смерть. Здесь мы видим, что известный человеку с давних пор эмпирический факт смерти (т.е. объект </w:t>
      </w:r>
      <w:r>
        <w:rPr>
          <w:b w:val="false"/>
          <w:sz w:val="28"/>
          <w:lang w:val="en-US"/>
        </w:rPr>
        <w:t>X</w:t>
      </w:r>
      <w:r>
        <w:rPr>
          <w:b w:val="false"/>
          <w:sz w:val="28"/>
        </w:rPr>
        <w:t xml:space="preserve">) не совпадает с формирующимся представлением о смерти </w:t>
      </w:r>
      <w:r>
        <w:rPr>
          <w:b w:val="false"/>
          <w:sz w:val="28"/>
          <w:lang w:val="en-US"/>
        </w:rPr>
        <w:t>Y</w:t>
      </w:r>
      <w:r>
        <w:rPr>
          <w:b w:val="false"/>
          <w:sz w:val="28"/>
        </w:rPr>
        <w:t>. На основе такого осмысления формируется и соответствующая архаическая практика — захоронения, понимаемая древним человеком как создание (постройка) для души нового дома. В этот дом (могилу), что известно из археологических раскопок, человек клал все, что нужно было душе для продолжения на новом месте полноценной жизни — еду, оружие, утварь, одежду и т.д. (позднее богатые люди могли позволить себе унести с собой в тот мир лошадей, рабов, даже любимую жену).</w:t>
      </w:r>
    </w:p>
    <w:p>
      <w:pPr>
        <w:pStyle w:val="Normal"/>
        <w:widowControl w:val="false"/>
        <w:ind w:firstLine="720"/>
        <w:rPr>
          <w:b w:val="false"/>
          <w:b w:val="false"/>
          <w:sz w:val="28"/>
        </w:rPr>
      </w:pPr>
      <w:r>
        <w:rPr>
          <w:b w:val="false"/>
          <w:sz w:val="28"/>
        </w:rPr>
        <w:t>Вторая операция а2 — «временный уход души из тела», что осмыслялось в представлении о болезни. На основе этой операции осмысления складывается архаическая практика врачевания (лечения), представляющая собой различные приемы воздействия на душу (уговоры души, преподнесение ей подарков — жертвы, создание условий, которые она любит — тепло, холод, влажность, действие трав и т.д. с целью заставить ее вернуться в тело (возвращение души в тело, осмысленное как «выздоровление» — это фактически обратная операция со знаком по сравнению с прямой — временным уходом души). Древнее врачевание предполагало как отслеживание и запоминание природных эффектов, так и комбинирование ряда практических действий, приводящих к таким эффектам. Другими словами, формировалась настоящая техника врачевания. Но, естественно, понималась она в рамках анимистического мироощущения.</w:t>
      </w:r>
    </w:p>
    <w:p>
      <w:pPr>
        <w:pStyle w:val="Normal"/>
        <w:widowControl w:val="false"/>
        <w:ind w:firstLine="720"/>
        <w:rPr>
          <w:b w:val="false"/>
          <w:b w:val="false"/>
          <w:sz w:val="28"/>
        </w:rPr>
      </w:pPr>
      <w:r>
        <w:rPr>
          <w:b w:val="false"/>
          <w:sz w:val="28"/>
        </w:rPr>
        <w:t>Третья операция аЗ — приход в тело человека во время сна другой души (или путешествие собственной души вне тела в период сна) определила такое представление как сновидение. Соответственно, обратная операция задала смысл пробуждения, выхода из сновидения. На основе этого формируется практика толкования сновидений, понимаемая как свидетельства души.</w:t>
      </w:r>
    </w:p>
    <w:p>
      <w:pPr>
        <w:pStyle w:val="Normal"/>
        <w:widowControl w:val="false"/>
        <w:ind w:firstLine="720"/>
        <w:rPr/>
      </w:pPr>
      <w:r>
        <w:rPr>
          <w:b w:val="false"/>
          <w:sz w:val="28"/>
        </w:rPr>
        <w:t xml:space="preserve">Четвертая операция, точнее две группы операций, имеющих исключительно важное значение для архаической культуры — </w:t>
      </w:r>
      <w:r>
        <w:rPr>
          <w:b w:val="false"/>
          <w:i/>
          <w:sz w:val="28"/>
        </w:rPr>
        <w:t>это во-первых</w:t>
      </w:r>
      <w:r>
        <w:rPr>
          <w:b w:val="false"/>
          <w:sz w:val="28"/>
        </w:rPr>
        <w:t xml:space="preserve">, вызов души, предъявление ее зрению или слуху, </w:t>
      </w:r>
      <w:r>
        <w:rPr>
          <w:b w:val="false"/>
          <w:i/>
          <w:sz w:val="28"/>
        </w:rPr>
        <w:t>в о - вторых</w:t>
      </w:r>
      <w:r>
        <w:rPr>
          <w:b w:val="false"/>
          <w:sz w:val="28"/>
        </w:rPr>
        <w:t>, обращение к душе, общение с ней, что достигалось, как мы отмечали, с помощью средств древнего искусства (рисование, пение, игра на инструментах, изготовление масок и скульптурных фигур и т.д.). В рамках этой практики формируется как специальная техника (например, изготовление музыкальных инструментов и масок, орудий и материалов для живописи и скульптуры), так и сложные технологии древнего искусства (рисование, танец, изготовление скульптур и т.д.). В архаической культуре человек открыл и научился использовать в своей деятельности различные природные эффекты, создав тем самым первую технику (орудия труда, оружие, одежда, дом, печь и т.д.). В области технологии основным достижением было освоение двух основных процедур: соединение в одной деятельности разных операций, относящихся до этого к другим деятельностям, и схватывание (осознание) самой «логики» деятельности, т.е. уяснение и запоминание типа и последовательности операций, составляющих определенную деятельность. Последняя задача, как показывают этнографические исследования, так же решалась на семиотической основе. Архаический человек создавал тексты (песни, рассказы), в которых описывалась деятельность, приводящая к нужному результату. В этих текстах помимо описания операций и их последовательности значительное место отводилось рассказу о том, как нужно влиять на души, чтобы они помогали человеку. Сегодня мы эти фрагменты текста относим к древней магии, хотя магия не то слово, которое здесь необходимо использовать. В представлении о магии есть оттенок тайны и действия сверхъестественных сил. Для архаического же человека души (духи), вероятно, ничего таинственного и сверхъестественного не заключали. Таким образом, основным способом трансляции технического опыта в архаической культуре являлась устная традиция, запоминание, ну и, конечно, подражание. Наконец, техническая деятельность человека осознавалась не в рациональных формах сознания, а в анимистической модальности. Главной особенностью анимистического понимания техники являлась трактовка естественного плана как деятельности души.</w:t>
      </w:r>
    </w:p>
    <w:p>
      <w:pPr>
        <w:pStyle w:val="Normal"/>
        <w:widowControl w:val="false"/>
        <w:ind w:firstLine="720"/>
        <w:rPr>
          <w:b w:val="false"/>
          <w:b w:val="false"/>
          <w:sz w:val="28"/>
        </w:rPr>
      </w:pPr>
      <w:r>
        <w:rPr>
          <w:b w:val="false"/>
          <w:sz w:val="28"/>
        </w:rPr>
        <w:t>Анализ показывает, что в архаической культуре все основные виды представлений и практик возникают по той же логике, причем представление о душе было исходным. Даже такая, вроде бы прямо не связанная с феноменами смерти, сновидений, болезни или искусства, практика, как любовное поведение, как мы показали, выросла не без влияния представления о душе. Для культурологии материал архаической культуры позволяет сделать следующий важный вывод (первый): главным механизмом формирования культуры является «семиозис», т.е. изобретение знаков и действия с ними. Знаки создаются в ответ на потребности человека, с их помощью человеческое сообщество разрешает возникшие перед ним проблемы, снимает «разрывы» в деятельности и понимании. При этом образование новых знаков подчиняется такому закону: или на основе одних знаков-выделений складываются другие, более сложные, или один тип знаков-выделений является исходным для всех остальных. Второй вывод — именно семиозис в значительной степени предопределяет формирование в культуре практик человека. Третий вывод — новый культурный опыт не изобретается каждый раз заново, а складывается на основе уже имеющегося. И четвертый — необходимым условием формирования культуры является трансляция культурного опыта, позволяющая воспроизводить эффективные виды человеческой деятельности. Но сама эффективность в культуре оценивается по двум параметрам: с точки зрения основной картины мира (в данном случае целиком основанной на идее души), а также с точки зрения практической пользы (например, в какой степени лечение реально помогает человеку, правда, нередко человек выздоравливает именно потому, что верит в лечение).</w:t>
      </w:r>
    </w:p>
    <w:p>
      <w:pPr>
        <w:pStyle w:val="Normal"/>
        <w:widowControl w:val="false"/>
        <w:ind w:firstLine="720"/>
        <w:rPr/>
      </w:pPr>
      <w:r>
        <w:rPr>
          <w:sz w:val="28"/>
        </w:rPr>
        <w:t>Дополнение.</w:t>
      </w:r>
      <w:r>
        <w:rPr>
          <w:b w:val="false"/>
          <w:sz w:val="28"/>
        </w:rPr>
        <w:t xml:space="preserve"> Ниже, в главе, где анализируется становление личности в культуре, я даю другую культурно-семиотическую реконструкцию происхождения души, на основе представления о схемах. Схемы я истолковываю как семиотические образования, но здесь главным является не их знаковая функция (так, схема архаической души может быть действительно использована как знак-выделение), а их роль в организации жизнедеятельности и задании (выявлении) новой реальности. В данном случае схема души позволила архаическому человеку различить явления жизни и смерти, здоровья и болезни, яви и сна (сновидения), развести обычных людей и животных и изображенных на стенах. Она позволила осмысленно действовать по отношению к этим явлениям (хоронить умерших, лечить заболевших, толковать сновидения, вызывать души), а также способствовала выявлению новой реальности — теперь человек понимал себя как имеющего душу, смерть как бесповоротный уход души из тела, болезнь как временный выход души и т.д. В работе «Семиотические исследования» [138] я стараюсь показать, что «теория знаков» и «теория схем», если речь идет об анализе архаической культуры, дополнительны, например, архаическое понимание души может быть с одинаковым успехом истолковано в обеих теориях. Однако более сложные случаи, как например, представления о богах культуры древних царств могут быть удовлетворительно описаны только в теории схем.</w:t>
      </w:r>
    </w:p>
    <w:p>
      <w:pPr>
        <w:pStyle w:val="Normal"/>
        <w:widowControl w:val="false"/>
        <w:ind w:firstLine="720"/>
        <w:rPr>
          <w:b w:val="false"/>
          <w:b w:val="false"/>
          <w:sz w:val="28"/>
        </w:rPr>
      </w:pPr>
      <w:r>
        <w:rPr>
          <w:b w:val="false"/>
          <w:sz w:val="28"/>
        </w:rPr>
        <w:t>Осмысление мира. Для нас сегодня естественно разделение живого и неживого, человека и природы. Для архаического человека живым было все, что менялось, двигалось, от чего он зависел, что давало ему пищу или другие жизненные блага. Живой была земля (временами она содрогалась от землетрясений), она же дарила воду и пищу. Живым было небо, оно менялось, посылало дождь, гневалось громами и молниями. Живой была вода, она текла, бежала, умирала (испарялась), временами, во время наводнений, становилась страшной. Короче говоря, для архаического человека вся природа (планеты, Солнце, Луна, звезды, вода и земля, огонь и воздух, леса и озера) была живая. Но раз так, все природные стихии наделялись душой. Эти души назывались или собственно душами, или «духами» и «демонами». Самые сильные и мощные, от которых существенно зависела жизнь архаического человека, постепенно стали выделяться и называться богами. В старые годы, пишет Тейлор, «финны обращались к богу неба Укко со следующей молитвой:</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Укко, ты, о бог над нами,</w:t>
      </w:r>
    </w:p>
    <w:p>
      <w:pPr>
        <w:pStyle w:val="Normal"/>
        <w:widowControl w:val="false"/>
        <w:ind w:firstLine="720"/>
        <w:rPr>
          <w:b w:val="false"/>
          <w:b w:val="false"/>
          <w:sz w:val="24"/>
        </w:rPr>
      </w:pPr>
      <w:r>
        <w:rPr>
          <w:b w:val="false"/>
          <w:sz w:val="24"/>
        </w:rPr>
        <w:t>Ты отец в небесах,</w:t>
      </w:r>
    </w:p>
    <w:p>
      <w:pPr>
        <w:pStyle w:val="Normal"/>
        <w:widowControl w:val="false"/>
        <w:ind w:firstLine="720"/>
        <w:rPr>
          <w:b w:val="false"/>
          <w:b w:val="false"/>
          <w:sz w:val="24"/>
        </w:rPr>
      </w:pPr>
      <w:r>
        <w:rPr>
          <w:b w:val="false"/>
          <w:sz w:val="24"/>
        </w:rPr>
        <w:t>Ты, правящий облачной страной</w:t>
      </w:r>
    </w:p>
    <w:p>
      <w:pPr>
        <w:pStyle w:val="Normal"/>
        <w:widowControl w:val="false"/>
        <w:ind w:firstLine="720"/>
        <w:rPr>
          <w:b w:val="false"/>
          <w:b w:val="false"/>
          <w:sz w:val="24"/>
        </w:rPr>
      </w:pPr>
      <w:r>
        <w:rPr>
          <w:b w:val="false"/>
          <w:sz w:val="24"/>
        </w:rPr>
        <w:t>И пасущий маленьких облачных ягнят,</w:t>
      </w:r>
    </w:p>
    <w:p>
      <w:pPr>
        <w:pStyle w:val="Normal"/>
        <w:widowControl w:val="false"/>
        <w:ind w:firstLine="720"/>
        <w:rPr>
          <w:b w:val="false"/>
          <w:b w:val="false"/>
          <w:sz w:val="24"/>
        </w:rPr>
      </w:pPr>
      <w:r>
        <w:rPr>
          <w:b w:val="false"/>
          <w:sz w:val="24"/>
        </w:rPr>
        <w:t>Ниспошли нам дождь с неба,</w:t>
      </w:r>
    </w:p>
    <w:p>
      <w:pPr>
        <w:pStyle w:val="Normal"/>
        <w:widowControl w:val="false"/>
        <w:ind w:firstLine="720"/>
        <w:rPr>
          <w:b w:val="false"/>
          <w:b w:val="false"/>
          <w:sz w:val="24"/>
        </w:rPr>
      </w:pPr>
      <w:r>
        <w:rPr>
          <w:b w:val="false"/>
          <w:sz w:val="24"/>
        </w:rPr>
        <w:t>Заставь капать мед с облаков,</w:t>
      </w:r>
    </w:p>
    <w:p>
      <w:pPr>
        <w:pStyle w:val="Normal"/>
        <w:widowControl w:val="false"/>
        <w:ind w:firstLine="720"/>
        <w:rPr>
          <w:b w:val="false"/>
          <w:b w:val="false"/>
          <w:sz w:val="24"/>
        </w:rPr>
      </w:pPr>
      <w:r>
        <w:rPr>
          <w:b w:val="false"/>
          <w:sz w:val="24"/>
        </w:rPr>
        <w:t>Дай подняться хлебным колосьям</w:t>
      </w:r>
    </w:p>
    <w:p>
      <w:pPr>
        <w:pStyle w:val="Normal"/>
        <w:widowControl w:val="false"/>
        <w:ind w:firstLine="720"/>
        <w:rPr>
          <w:b w:val="false"/>
          <w:b w:val="false"/>
          <w:sz w:val="24"/>
        </w:rPr>
      </w:pPr>
      <w:r>
        <w:rPr>
          <w:b w:val="false"/>
          <w:sz w:val="24"/>
        </w:rPr>
        <w:t>И тихо шуметь в своем изобил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ндейцы-гуроны, бросая в виде жертвы табак в огонь, говорят: "Аронгиатэ (небо), взгляни на мою жертву, сжалься надо мной, помоги мне". Они верят, что в небе находится "оки", т.е. демон, или сила, которая управляет временами года и повелевает ветрами и волнами» [154. С. 395, 397-398]. Но, пожалуй, только сила и мощь отличают богов архаической культуры от простых духов (реки, озера, леса). В этом смысле это еще не боги, как их будут понимать в последующих культурах, они не являются еще «демиургами» (творцами) мира, они не поддерживают мировой порядок («мироздание»), как это делает, например, египетский бог солнца Ра или вавилонский бог Мардук.</w:t>
      </w:r>
    </w:p>
    <w:p>
      <w:pPr>
        <w:pStyle w:val="Normal"/>
        <w:widowControl w:val="false"/>
        <w:ind w:firstLine="720"/>
        <w:rPr>
          <w:b w:val="false"/>
          <w:b w:val="false"/>
          <w:sz w:val="28"/>
        </w:rPr>
      </w:pPr>
      <w:r>
        <w:rPr>
          <w:b w:val="false"/>
          <w:sz w:val="28"/>
        </w:rPr>
        <w:t>С появлением представлений о душе, духах и богах архаический человек оживляет всю природу и оказывается в совершенно новом мире. Теперь его окружают не только люди и животные, но и бесчисленные души и духи, от которых зависит вся его жизнь: охота, здоровье, удача. Как же человек может влиять на этот новый сакральный, мир духов и душ? Или прямо обратившись с речью или просьбой к нужному ему духу или одаривая духа (это архаическая жертва). Постепенно формируется практика обмена: архаический человек уверен, что духи (души) помогают или не мешают (не вредят) только в том случае, если человек им что-то дарит (жертвует). Таким образом, жертва — это своеобразные деньги архаической культуры.</w:t>
      </w:r>
    </w:p>
    <w:p>
      <w:pPr>
        <w:pStyle w:val="Normal"/>
        <w:widowControl w:val="false"/>
        <w:ind w:firstLine="720"/>
        <w:rPr>
          <w:b w:val="false"/>
          <w:b w:val="false"/>
          <w:sz w:val="28"/>
        </w:rPr>
      </w:pPr>
      <w:r>
        <w:rPr>
          <w:b w:val="false"/>
          <w:sz w:val="28"/>
        </w:rPr>
        <w:t>На папуасском острове Таппа, где богами являются души умерших предков, покровительствующие произрастанию плодов, вождь племени, действующий в качестве верховного жреца, после приношения первых плодов среди безмолвствующего собрания громогласно произносит следующую молитву: «Сострадательный отец! Вот пища для тебя; ешь ее и надели нас ею!». Индеец племени нутка, собираясь на войну, молится так: «Великий Квагутце, сохрани мне жизнь, избавь от болезни, помоги мне найти врага и не бояться его, дай мне найти его спящим и убить многих врагов». В следующей военной песне делаваров еще больше пафоса:</w:t>
      </w:r>
    </w:p>
    <w:p>
      <w:pPr>
        <w:pStyle w:val="Normal"/>
        <w:widowControl w:val="false"/>
        <w:ind w:firstLine="720"/>
        <w:rPr>
          <w:b w:val="false"/>
          <w:b w:val="false"/>
          <w:sz w:val="24"/>
        </w:rPr>
      </w:pPr>
      <w:r>
        <w:rPr>
          <w:b w:val="false"/>
          <w:sz w:val="24"/>
        </w:rPr>
        <w:t>О, великий дух на небе,</w:t>
      </w:r>
    </w:p>
    <w:p>
      <w:pPr>
        <w:pStyle w:val="Normal"/>
        <w:widowControl w:val="false"/>
        <w:ind w:firstLine="720"/>
        <w:rPr>
          <w:b w:val="false"/>
          <w:b w:val="false"/>
          <w:sz w:val="24"/>
        </w:rPr>
      </w:pPr>
      <w:r>
        <w:rPr>
          <w:b w:val="false"/>
          <w:sz w:val="24"/>
        </w:rPr>
        <w:t>Сжалься над моими детьми</w:t>
      </w:r>
    </w:p>
    <w:p>
      <w:pPr>
        <w:pStyle w:val="Normal"/>
        <w:widowControl w:val="false"/>
        <w:ind w:firstLine="720"/>
        <w:rPr>
          <w:b w:val="false"/>
          <w:b w:val="false"/>
          <w:sz w:val="24"/>
        </w:rPr>
      </w:pPr>
      <w:r>
        <w:rPr>
          <w:b w:val="false"/>
          <w:sz w:val="24"/>
        </w:rPr>
        <w:t>И над моей женой! '</w:t>
      </w:r>
    </w:p>
    <w:p>
      <w:pPr>
        <w:pStyle w:val="Normal"/>
        <w:widowControl w:val="false"/>
        <w:ind w:firstLine="720"/>
        <w:rPr>
          <w:b w:val="false"/>
          <w:b w:val="false"/>
          <w:sz w:val="24"/>
        </w:rPr>
      </w:pPr>
      <w:r>
        <w:rPr>
          <w:b w:val="false"/>
          <w:sz w:val="24"/>
        </w:rPr>
        <w:t>Пусть не придется им оплакивать меня!</w:t>
      </w:r>
    </w:p>
    <w:p>
      <w:pPr>
        <w:pStyle w:val="Normal"/>
        <w:widowControl w:val="false"/>
        <w:ind w:firstLine="720"/>
        <w:rPr>
          <w:b w:val="false"/>
          <w:b w:val="false"/>
          <w:sz w:val="24"/>
        </w:rPr>
      </w:pPr>
      <w:r>
        <w:rPr>
          <w:b w:val="false"/>
          <w:sz w:val="24"/>
        </w:rPr>
        <w:t>Пошли мне удачу в этом деле,</w:t>
      </w:r>
    </w:p>
    <w:p>
      <w:pPr>
        <w:pStyle w:val="Normal"/>
        <w:widowControl w:val="false"/>
        <w:ind w:firstLine="720"/>
        <w:rPr>
          <w:b w:val="false"/>
          <w:b w:val="false"/>
          <w:sz w:val="24"/>
        </w:rPr>
      </w:pPr>
      <w:r>
        <w:rPr>
          <w:b w:val="false"/>
          <w:sz w:val="24"/>
        </w:rPr>
        <w:t>Чтоб я мог убить врага</w:t>
      </w:r>
    </w:p>
    <w:p>
      <w:pPr>
        <w:pStyle w:val="Normal"/>
        <w:widowControl w:val="false"/>
        <w:ind w:firstLine="720"/>
        <w:rPr>
          <w:b w:val="false"/>
          <w:b w:val="false"/>
          <w:sz w:val="24"/>
        </w:rPr>
      </w:pPr>
      <w:r>
        <w:rPr>
          <w:b w:val="false"/>
          <w:sz w:val="24"/>
        </w:rPr>
        <w:t>И принести домой знаки победы</w:t>
      </w:r>
    </w:p>
    <w:p>
      <w:pPr>
        <w:pStyle w:val="Normal"/>
        <w:widowControl w:val="false"/>
        <w:ind w:firstLine="720"/>
        <w:rPr>
          <w:b w:val="false"/>
          <w:b w:val="false"/>
          <w:sz w:val="24"/>
        </w:rPr>
      </w:pPr>
      <w:r>
        <w:rPr>
          <w:b w:val="false"/>
          <w:sz w:val="24"/>
        </w:rPr>
        <w:t>Моей милой семье и моим друзьям,</w:t>
      </w:r>
    </w:p>
    <w:p>
      <w:pPr>
        <w:pStyle w:val="Normal"/>
        <w:widowControl w:val="false"/>
        <w:ind w:firstLine="720"/>
        <w:rPr>
          <w:b w:val="false"/>
          <w:b w:val="false"/>
          <w:sz w:val="24"/>
        </w:rPr>
      </w:pPr>
      <w:r>
        <w:rPr>
          <w:b w:val="false"/>
          <w:sz w:val="24"/>
        </w:rPr>
        <w:t>Чтобы мы могли порадоваться вместе...</w:t>
      </w:r>
    </w:p>
    <w:p>
      <w:pPr>
        <w:pStyle w:val="Normal"/>
        <w:widowControl w:val="false"/>
        <w:ind w:firstLine="720"/>
        <w:rPr>
          <w:b w:val="false"/>
          <w:b w:val="false"/>
          <w:sz w:val="24"/>
        </w:rPr>
      </w:pPr>
      <w:r>
        <w:rPr>
          <w:b w:val="false"/>
          <w:sz w:val="24"/>
        </w:rPr>
        <w:t>Будь милостив ко мне и защити мою жизнь,</w:t>
      </w:r>
    </w:p>
    <w:p>
      <w:pPr>
        <w:pStyle w:val="Normal"/>
        <w:widowControl w:val="false"/>
        <w:ind w:firstLine="720"/>
        <w:rPr/>
      </w:pPr>
      <w:r>
        <w:rPr>
          <w:b w:val="false"/>
          <w:sz w:val="24"/>
        </w:rPr>
        <w:t>И я принесу тебе дар</w:t>
      </w:r>
      <w:r>
        <w:rPr>
          <w:rStyle w:val="FootnoteCharacters"/>
          <w:rStyle w:val="FootnoteAnchor"/>
          <w:b/>
          <w:sz w:val="24"/>
        </w:rPr>
        <w:footnoteReference w:id="9"/>
      </w:r>
      <w:r>
        <w:rPr>
          <w:b w:val="false"/>
          <w:sz w:val="24"/>
        </w:rPr>
        <w:t xml:space="preserve"> .</w:t>
      </w:r>
    </w:p>
    <w:p>
      <w:pPr>
        <w:pStyle w:val="Normal"/>
        <w:widowControl w:val="false"/>
        <w:ind w:firstLine="720"/>
        <w:rPr>
          <w:b w:val="false"/>
          <w:b w:val="false"/>
          <w:sz w:val="28"/>
        </w:rPr>
      </w:pPr>
      <w:r>
        <w:rPr>
          <w:b w:val="false"/>
          <w:sz w:val="28"/>
        </w:rPr>
        <w:t>Как мы видим, идея души неотделима от практики заклинания (молитвы) и дарения (жертвоприношения); можно сказать, что идея души породила эти две практики как свое необходимое условие.</w:t>
      </w:r>
    </w:p>
    <w:p>
      <w:pPr>
        <w:pStyle w:val="Normal"/>
        <w:widowControl w:val="false"/>
        <w:ind w:firstLine="720"/>
        <w:rPr>
          <w:b w:val="false"/>
          <w:b w:val="false"/>
          <w:sz w:val="28"/>
        </w:rPr>
      </w:pPr>
      <w:r>
        <w:rPr>
          <w:b w:val="false"/>
          <w:sz w:val="28"/>
        </w:rPr>
        <w:t>Весьма интересно, как архаические люди понимали и видели окружающую их среду. Кажется, как еще человек может видеть, если не так же, как и мы, ведь глаза, и уши, и ощущения людей вроде бы мало изменились. Но нужно различать «смотрение» как физиологический акт (процесс) и «видение» как психологический и культурный акт. То, что каждый человек некоторой культуры может увидеть, определяется возможностями этой культуры. Если мы сегодня можем видеть внутреннее устройство машин и атомов, то архаический человек мог видеть души, демонов и места их обитания. Все духи, демоны и души для каждого племени и рода были хорошо известны и обитали они в специально отведенных для них местах. Как правило, самые сильные духи и боги, особенно те, которые помогали человеку, жили на небе, причем чем большей силой они обладали, тем выше забирались. Духи и боги, вредившие человеку, например приносившие болезни или даже смерть, жили глубоко под землей. Духи, защищавшие род или несколько больших семей, жили тут же, поблизости, на территории рода. Духи, заботящиеся об отдельной семье, жили прямо в жилище, причем в строго определенных местах. Наконец, личный дух отдельного человека жил в его теле. Подобно тому, как род с оружием в руках должен был защищать свою территорию от врагов, семья — свой дом, человек должен был защищать свой личный дух от плохих демонов или богов. Этой цели служили, с одной стороны, жертва, с другой — татуировка или орнаментированная одежда. Дело в том, что орнамент, так же, как и оберег (амулет), в архаической культуре включал в себя повторяющиеся изображения «тотемных животных» или «культурных героев», духи которых были призваны защищать род или отдельных его представителей. Например, как мог проникнуть в тело человека злой дух, вызывающий болезнь? Через отверстия в одежде: ворот, рукава, низ рубахи, отверстия сапог, шапки и т.д. Следовательно, все эти места нужно было защитить, отгоняя от них злых духов. Поэтому орнамент «пускался» по всем этим местам. Но остаются открытыми руки и лицо. Их можно раскрасить или защитить маской, а также ритуальными рукавицами, что и сегодня наблюдается у примитивных народов во время ритуальных праздников.</w:t>
      </w:r>
    </w:p>
    <w:p>
      <w:pPr>
        <w:pStyle w:val="Normal"/>
        <w:widowControl w:val="false"/>
        <w:ind w:firstLine="720"/>
        <w:rPr>
          <w:b w:val="false"/>
          <w:b w:val="false"/>
          <w:sz w:val="28"/>
        </w:rPr>
      </w:pPr>
      <w:r>
        <w:rPr>
          <w:b w:val="false"/>
          <w:sz w:val="28"/>
        </w:rPr>
        <w:t>Ощущение и понимание пространства в архаической культуре было двояким. С одной стороны, пространство осваивалось и, следовательно, задавалось передвижениями человека и его хозяйственной деятельностью. Такое пространство отчасти напоминало наше (не математическое, а эмпирическое). С другой стороны, пространство осваивалось и задавалось сакральной (анимистической) деятельностью человека. В этом втором значении оно воспринималось как сложная организация, напоминающая матрешку. Ядро такой матрешки — душа отдельного человека. Следующая объемлющая матрешка — татуировка или одежда человека (т.е. «дом» для души). Ее, как мы сказали, оберегали от злых духов тотемные животные, превратившиеся впоследствии в орнамент. Третья матрешка — настоящий дом архаического человека. Его также оберегают изображения тотемных животных, которые могут проникнуть через окна, двери, трубу. Отсюда орнаменты на наличниках окон, дверей, трубы. Естественно, что дом понимался архаическим человеком как защищающий души целой семьи. Четвертая матрешка — территория архаического племени («дом» племени). Наконец, пятая — мир или космос, "т.е. общий «дом» для людей и остальных душ. Важно, что все «дома» архаического человека понимались им как структурно подобные и соответственно обустраивались. Все имели сакральный верх и низ, входы и выходы, которые нужно было защищать, свои территории для отдельных «субъектов» (женскую и мужскую половины, места для людей и духов и т.д.), довольно часто обозначались в речи одинаковыми словами.</w:t>
      </w:r>
    </w:p>
    <w:p>
      <w:pPr>
        <w:pStyle w:val="Normal"/>
        <w:widowControl w:val="false"/>
        <w:ind w:firstLine="720"/>
        <w:rPr>
          <w:b w:val="false"/>
          <w:b w:val="false"/>
          <w:sz w:val="28"/>
        </w:rPr>
      </w:pPr>
      <w:r>
        <w:rPr>
          <w:b w:val="false"/>
          <w:sz w:val="28"/>
        </w:rPr>
        <w:t>Таким образом, видение архаического человека существенно отличалось от видения современного. Архаический человек видел все пространство и среду (природу, свой дом, свою одежду) как населенную различными духами, между которыми существовали сложные, зачастую иерархические отношения. Всех этих духов нужно было знать, так сказать, в лицо, не забыть принести им дары, от кого-то защищаться с помощью других духов, от кого-то ускользнуть незамеченным.</w:t>
      </w:r>
    </w:p>
    <w:p>
      <w:pPr>
        <w:pStyle w:val="Normal"/>
        <w:widowControl w:val="false"/>
        <w:ind w:firstLine="720"/>
        <w:rPr>
          <w:b w:val="false"/>
          <w:b w:val="false"/>
          <w:sz w:val="28"/>
        </w:rPr>
      </w:pPr>
      <w:r>
        <w:rPr>
          <w:b w:val="false"/>
          <w:sz w:val="28"/>
        </w:rPr>
        <w:t>Кому-то может показаться, что все это невозможно доказать, ведь архаическая культура давно канула в Лету. Ничего подобного. Даже в нашей стране, в Сибири, в Ханты-Мансийском автономном округе живут аборигенные народы ханты и манси, в определенной мере сохранившие обычаи и верования своих далеких архаических предков. Мифологическая система манси (у хантов она сходная) весьма сложная и богатая, местами напоминает верования персов, индусов, вавилонян, древних греков [53]. Да, манси верят в духов (семейных, родовых, лесных, промысловых, добрых и злых), верят они, что человек и животное имеет две души — ис («тень») и лили («дух»). По другим данным, мужчина имеет пять душ: душу, переходящую от одного человека к другому, душу-тень, душу-волосы, по которым человек после смерти идет в мансийский рай, душу-дыхание и душу-тело. Женщина имеет четыре души. Но манси верят также и в реинкарнацию, т.е. в переселение душ, причем считают, что в промежутке между смертью одного человека и рождением другого, в которого данная душа переселяется, для души нужно сделать специальное жилище, называемое иттермой. Как правило, иттерма представляет собой деревянное схематическое изображение умершего человека, одетое в специальные одежды. Раньше иттерма изготовлялась непременно из венца дома, где жил покойник. Душа этого человека воплощается затем в младенца, родившегося в этом же доме. Но ведь известно, что представление о реинкарнации было широко распространено в Индии, где оно существовало с незапамятных времен, во всяком случае, было основным мировоззрением еще до буддизма.</w:t>
      </w:r>
    </w:p>
    <w:p>
      <w:pPr>
        <w:pStyle w:val="Normal"/>
        <w:widowControl w:val="false"/>
        <w:ind w:firstLine="720"/>
        <w:rPr>
          <w:b w:val="false"/>
          <w:b w:val="false"/>
          <w:sz w:val="28"/>
        </w:rPr>
      </w:pPr>
      <w:r>
        <w:rPr>
          <w:b w:val="false"/>
          <w:sz w:val="28"/>
        </w:rPr>
        <w:t>У народов манси существует также вера в «богов» (но это, конечно, подчеркнем, всего лишь могущественные духи), причем их пантеон содержит довольно развитые в культурном отношении фигуры. Прежде всего, это «бог» верхнего мира (неба) — Мир-сусне-хум, имеющий множество титулов и эпитетов: «Человек, осматривающий землю и воду», «Золотой богатырь», «Всадник» и др. Мир-сусне-хум не только верховный «бог» над другими «богами» и людьми, но и начальник, покровительствующий человеку, заботящийся о нем. Принося жертву Мир-сусне-хуму, вогул говорит, например, следующее: «Для того тебя произвел твой отец, золотой кворис, чтобы ты защищал душу моей дочери, душу моего сына. Ночью умоляем тебя со слезами, днем умоляем тебя со слезами: защити нас от болезни. Если заболеет женщина, вылечи ее, если заболеет мужчина, вылечи его! Золотой князь, Золотой человек, об этом тебя просим, об этом умоляем». (Золотой кворис — один из эпитетов Нуми-Турума, отца Мир-сусне-хума. Нуми-Турум создал мир, вдохнул жизнь в людей, но затем передал правление миром своим сыновьям. Из них самым главным стал Мир-сусне-хум, выигравший состязание между братьями.) Эта молитва вполне понятна в свете одного из важных мансийских представлений: Мир-сусне-хум добр к беднякам и может вместо жертвы взять от них даже простую воду. «...Если твоя бедная девочка, твой бедный мальчик ничего не могут пожертвовать, и даже не еду, а горячую воду, кипящую в котле, поставит тебе как жертву едой, то расцени поставленное им (ей) как жертву, как кровавую жертву расцени!» Кроме того, манси верят в «бога» или владыку нижнего мира Самсай-ойку, он же Куль-отыр («Невидимый человек»), который приносит болезни, пугает людей, но и, как ни странно, помогает от болезни или дом караулит. Вспомним нашу Бабу-ягу, она тоже одновременно и коварна — может сварить и съесть даже маленького ребенка, — но и добрая старушка, которая часто приходит на помощь герою. Все же основная обязанность Самсай-ойки — перемещать людей из мира живых в мир мертвых. Наконец, важной фигурой «божественного» пантеона является Калтац-эква, жена Нуми-Турума, она же Турум-щань, имеющая вообще много имен и эпитетов: общая мать, мать земли, мать нижнего неба, пробуждающая и рождающая, бабушка земли и др. Подобно Мир-сусне-хуму, Калтац-эква кроме своих, так сказать, прямых обязанностей — помогать роженицам и детям, чтобы те были здоровы и не совершали плохих поступков, заботилась также о тех людях, которые были несчастны или бедны.</w:t>
      </w:r>
    </w:p>
    <w:p>
      <w:pPr>
        <w:pStyle w:val="Normal"/>
        <w:widowControl w:val="false"/>
        <w:ind w:firstLine="720"/>
        <w:rPr>
          <w:b w:val="false"/>
          <w:b w:val="false"/>
          <w:sz w:val="28"/>
        </w:rPr>
      </w:pPr>
      <w:r>
        <w:rPr>
          <w:b w:val="false"/>
          <w:sz w:val="28"/>
        </w:rPr>
        <w:t>Манси верят и еще в одну категорию сакральных существ — богатырей-отыров, отличающихся гигантской силой и умом. Отыры пришли с неба, все время воевали друг с другом, и поэтому почти все погибли. Те же из них, кто остался в живых, стали тотемами (пупыхами), т.е. родоначальниками (предками) родов [53]. И опять же вспоминаются параллели — например, титаны в древнегреческой мифологии, богатыри в русском фольклоре.</w:t>
      </w:r>
    </w:p>
    <w:p>
      <w:pPr>
        <w:pStyle w:val="Normal"/>
        <w:widowControl w:val="false"/>
        <w:ind w:firstLine="720"/>
        <w:rPr>
          <w:b w:val="false"/>
          <w:b w:val="false"/>
          <w:sz w:val="28"/>
        </w:rPr>
      </w:pPr>
      <w:r>
        <w:rPr>
          <w:b w:val="false"/>
          <w:sz w:val="28"/>
        </w:rPr>
        <w:t>Мы специально привели эти воззрения, чтобы показать, что осколки архаической культуры залетели даже в наше время. Но и в целом архаическая культура не исчезла бесследно. Она перелилась в мифы народов мира, в фольклор, в глубинные архетипы человеческой психики. Непосредственное влияние оказала архаическая культура и на последующую культуру древних царств и государств Ближнего Востока, Египта, Индии, Китая.</w:t>
      </w:r>
    </w:p>
    <w:p>
      <w:pPr>
        <w:pStyle w:val="Normal"/>
        <w:widowControl w:val="false"/>
        <w:ind w:firstLine="720"/>
        <w:rPr>
          <w:b w:val="false"/>
          <w:b w:val="false"/>
          <w:sz w:val="28"/>
        </w:rPr>
      </w:pPr>
      <w:r>
        <w:rPr>
          <w:b w:val="false"/>
          <w:sz w:val="28"/>
        </w:rPr>
      </w:r>
    </w:p>
    <w:p>
      <w:pPr>
        <w:pStyle w:val="Heading2"/>
        <w:ind w:hanging="0"/>
        <w:rPr/>
      </w:pPr>
      <w:bookmarkStart w:id="22" w:name="__RefHeading___Toc42846900"/>
      <w:bookmarkEnd w:id="22"/>
      <w:r>
        <w:rPr/>
        <w:t>4. Культура древних царств</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Древний Египет, Шумер и Вавилон, Древняя Индия и Китай — это истинная колыбель современной цивилизации. Именно в этот период от </w:t>
      </w:r>
      <w:r>
        <w:rPr>
          <w:b w:val="false"/>
          <w:sz w:val="28"/>
          <w:lang w:val="en-US"/>
        </w:rPr>
        <w:t>VI</w:t>
      </w:r>
      <w:r>
        <w:rPr>
          <w:b w:val="false"/>
          <w:sz w:val="28"/>
        </w:rPr>
        <w:t>—</w:t>
      </w:r>
      <w:r>
        <w:rPr>
          <w:b w:val="false"/>
          <w:sz w:val="28"/>
          <w:lang w:val="en-US"/>
        </w:rPr>
        <w:t>V</w:t>
      </w:r>
      <w:r>
        <w:rPr>
          <w:b w:val="false"/>
          <w:sz w:val="28"/>
        </w:rPr>
        <w:t xml:space="preserve"> тыс. до н.э. до </w:t>
      </w:r>
      <w:r>
        <w:rPr>
          <w:b w:val="false"/>
          <w:sz w:val="28"/>
          <w:lang w:val="en-US"/>
        </w:rPr>
        <w:t>II</w:t>
      </w:r>
      <w:r>
        <w:rPr>
          <w:b w:val="false"/>
          <w:sz w:val="28"/>
        </w:rPr>
        <w:t>—</w:t>
      </w:r>
      <w:r>
        <w:rPr>
          <w:b w:val="false"/>
          <w:sz w:val="28"/>
          <w:lang w:val="en-US"/>
        </w:rPr>
        <w:t>I</w:t>
      </w:r>
      <w:r>
        <w:rPr>
          <w:b w:val="false"/>
          <w:sz w:val="28"/>
        </w:rPr>
        <w:t xml:space="preserve"> тыс. до н.э. складываются огромные империи и государства, не менее замечательные искусство, техника, письменность, элементы математики и астрономии, зачатки философии. В недрах этой культуры древних царств к концу ее существования возникают очаги новой культуры, из которых затем в последующие эпохи черпают и античность и новое мироощущение человека как личности.</w:t>
      </w:r>
    </w:p>
    <w:p>
      <w:pPr>
        <w:pStyle w:val="Normal"/>
        <w:widowControl w:val="false"/>
        <w:ind w:firstLine="720"/>
        <w:rPr/>
      </w:pPr>
      <w:r>
        <w:rPr>
          <w:b w:val="false"/>
          <w:sz w:val="28"/>
        </w:rPr>
        <w:t>Люди эпохи древних царств верят в богов, но это уже настоящие боги, а не просто более могущественные духи эпохи архаической культуры. Кажется, что внешне многое переходит в культуру древних царств из предыдущих эпох: вера в души, демонов, богов, идеи жертвоприношения и молитва, одухотворение природных стихий. Да, многое переходит, но даже то, что перешло, понимается в культуре древних царств по-новому. И прежде всего сами боги. С одной стороны, многие боги так же, как и раньше, являются природными стихиями и явлениями — это солнце, луна, океан, небо, земля, огонь и т.д. Но с другой — эти же боги теперь не могущественные духи, а сакральные существа, напоминающие царей, правителей, верховных жрецов. Они весьма похожи на людей, стоящих во главе управления государством и народом. Сходство богов этой эпохи с царями и правителями устанавливается родом их занятий, тем, что они делают. Оказывается, боги так же, как цари и правители или жрецы древних царств, отвечают за какие-то строго определенные области человеческой деятельности. Скажем, одни боги следили за судьбой всего народа, другие — за судьбой города, третьи — за судьбой какого-нибудь занятия или производства. «Судьба» (например, шумерское пат (</w:t>
      </w:r>
      <w:r>
        <w:rPr>
          <w:b w:val="false"/>
          <w:sz w:val="28"/>
          <w:lang w:val="en-US"/>
        </w:rPr>
        <w:t>tar</w:t>
      </w:r>
      <w:r>
        <w:rPr>
          <w:b w:val="false"/>
          <w:sz w:val="28"/>
        </w:rPr>
        <w:t>) — «судьба», «рок», «ангел смерти») — весьма важное понятие этого периода, оно закрепляет функции богов. «Своя судьба, — пишет исследователь шумеро-вавилонской культуры И. Клочков, — есть у всего на свете: у божеств, у любого природного или социального явления, у всякой вещи и, наконец, у каждого человека. Судьба божества определяет его функции, "сферу деятельности", степень могущества и место в иерархии богов: одному суждено ведать формами для изготовления кирпичей, другому быть богом солнца. Природные явления воспринимались как манифестация того или иного божества; судьба каждого из этих явлений, по-видимому, и была судьбой соответствующего божества  ("природа" грозы, например, воспринималась как судьба бога Адада и т.д.)» [74, с. 35].</w:t>
      </w:r>
    </w:p>
    <w:p>
      <w:pPr>
        <w:pStyle w:val="Normal"/>
        <w:widowControl w:val="false"/>
        <w:ind w:firstLine="720"/>
        <w:rPr>
          <w:b w:val="false"/>
          <w:b w:val="false"/>
          <w:sz w:val="28"/>
        </w:rPr>
      </w:pPr>
      <w:r>
        <w:rPr>
          <w:b w:val="false"/>
          <w:sz w:val="28"/>
        </w:rPr>
        <w:t>Другое важное отличие от культуры этого времени представлений предыдущей культуры в том, что боги и люди не только выполняют предназначенные для них роли, но и совместно поддерживают саму жизнь, мир, миропорядок. Человек архаической культуры зависел от духов, но и только; он не отвечал вместе с духами за жизнь и порядок на земле и на небе. Теперь совершенно другая ситуация: боги должны следить за исполнением раз и навсегда установленных законов, а человек поддерживает богов. В вавилонской религии человек при всей его ничтожности (подчеркнуть которую, как отмечает Клочков, вавилоняне никогда не забывали) тем не менее находился в центре внимания. «"Великие боги", олицетворявшие космические силы, постоянно оказывались вовлеченными в повседневные дела людей: они словно только тем и занимались, что карали, предостерегали, спасали и награждали своих ничтожных тварей» [74. С. 126]. Человек культуры древних царств уверен, что этот мир, порядок поддерживается судьбою, богами, жертвой, законом. Их живое олицетворение — фигура царя или верховного жреца, они связывают этот земной мир с миром божественным; царь и жрецы поддерживают закон, регулируют жертвоприношения. До тех пор, пока богам приносится жертва, соблюдаются установленные законы, оказываются почести царю и жрецам, беспрекословно подчиняются им — мир существует, если же хотя бы одно из этих звеньев разрывается, мир гибнет. Понятно, что в каждой древней культуре (Египте, Вавилоне, Индии, Китае) это мировоззрение принимало своеобразные, неповторимые формы.</w:t>
      </w:r>
    </w:p>
    <w:p>
      <w:pPr>
        <w:pStyle w:val="Normal"/>
        <w:widowControl w:val="false"/>
        <w:ind w:firstLine="720"/>
        <w:rPr/>
      </w:pPr>
      <w:r>
        <w:rPr>
          <w:b w:val="false"/>
          <w:sz w:val="28"/>
        </w:rPr>
        <w:t xml:space="preserve">Совместное участие людей и богов в поддержании жизни и миропорядка в культуре древних царств было закреплено с помощью мифов и сакральных преданий. Их сценарий сводился к следующему: боги создали этот мир и порядок, заплатив за это своей жизнью или кровью, в благодарность люди должны жертвовать богам и исполнять установленные ими законы. Для иллюстрации приведем два примера: содержание шумерского мифа о происхождении людей и мифа народа нагуа (племена ацтеков, тецкоконцев, иолултеков, тлакскалтеков и др.), населявшего в </w:t>
      </w:r>
      <w:r>
        <w:rPr>
          <w:b w:val="false"/>
          <w:sz w:val="28"/>
          <w:lang w:val="en-US"/>
        </w:rPr>
        <w:t>XVI</w:t>
      </w:r>
      <w:r>
        <w:rPr>
          <w:b w:val="false"/>
          <w:sz w:val="28"/>
        </w:rPr>
        <w:t xml:space="preserve"> в. большую Мексиканскую Долину (по уровню своего развития эти народы мало чем отличались от народов Шумера и Вавилона).</w:t>
      </w:r>
    </w:p>
    <w:p>
      <w:pPr>
        <w:pStyle w:val="Normal"/>
        <w:widowControl w:val="false"/>
        <w:ind w:firstLine="720"/>
        <w:rPr>
          <w:b w:val="false"/>
          <w:b w:val="false"/>
          <w:sz w:val="28"/>
        </w:rPr>
      </w:pPr>
      <w:r>
        <w:rPr>
          <w:b w:val="false"/>
          <w:sz w:val="28"/>
        </w:rPr>
        <w:t>В старовавилонском мифе об Атрахасисе описывается собрание богов, на котором было решено создать человека, чтобы избавить богов от печальной необходимости трудиться ради поддержания собственного существования.</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 xml:space="preserve">Когда боги, (как) люди, </w:t>
      </w:r>
    </w:p>
    <w:p>
      <w:pPr>
        <w:pStyle w:val="Normal"/>
        <w:widowControl w:val="false"/>
        <w:ind w:firstLine="720"/>
        <w:rPr>
          <w:b w:val="false"/>
          <w:b w:val="false"/>
          <w:sz w:val="24"/>
        </w:rPr>
      </w:pPr>
      <w:r>
        <w:rPr>
          <w:b w:val="false"/>
          <w:sz w:val="24"/>
        </w:rPr>
        <w:t>Свершали труд, влачили бремя,</w:t>
      </w:r>
    </w:p>
    <w:p>
      <w:pPr>
        <w:pStyle w:val="Normal"/>
        <w:widowControl w:val="false"/>
        <w:numPr>
          <w:ilvl w:val="0"/>
          <w:numId w:val="2"/>
        </w:numPr>
        <w:rPr>
          <w:b w:val="false"/>
          <w:b w:val="false"/>
          <w:sz w:val="24"/>
        </w:rPr>
      </w:pPr>
      <w:r>
        <w:rPr>
          <w:b w:val="false"/>
          <w:sz w:val="24"/>
        </w:rPr>
        <w:t>Бремя богов великим (было</w:t>
      </w:r>
    </w:p>
    <w:p>
      <w:pPr>
        <w:pStyle w:val="Normal"/>
        <w:widowControl w:val="false"/>
        <w:ind w:left="795" w:hanging="0"/>
        <w:rPr>
          <w:b w:val="false"/>
          <w:b w:val="false"/>
          <w:sz w:val="24"/>
        </w:rPr>
      </w:pPr>
      <w:r>
        <w:rPr>
          <w:b w:val="false"/>
          <w:sz w:val="24"/>
        </w:rPr>
        <w:t>Тяжек труд, многочисленны беды:</w:t>
      </w:r>
    </w:p>
    <w:p>
      <w:pPr>
        <w:pStyle w:val="Normal"/>
        <w:widowControl w:val="false"/>
        <w:ind w:left="795" w:hanging="0"/>
        <w:rPr>
          <w:b w:val="false"/>
          <w:b w:val="false"/>
          <w:sz w:val="24"/>
        </w:rPr>
      </w:pPr>
      <w:r>
        <w:rPr>
          <w:b w:val="false"/>
          <w:sz w:val="24"/>
        </w:rPr>
        <w:t xml:space="preserve"> </w:t>
      </w:r>
      <w:r>
        <w:rPr>
          <w:b w:val="false"/>
          <w:sz w:val="24"/>
        </w:rPr>
        <w:t xml:space="preserve">Семь Ануннаков великих </w:t>
      </w:r>
    </w:p>
    <w:p>
      <w:pPr>
        <w:pStyle w:val="Normal"/>
        <w:widowControl w:val="false"/>
        <w:ind w:left="795" w:hanging="0"/>
        <w:rPr>
          <w:b w:val="false"/>
          <w:b w:val="false"/>
          <w:sz w:val="24"/>
        </w:rPr>
      </w:pPr>
      <w:r>
        <w:rPr>
          <w:b w:val="false"/>
          <w:sz w:val="24"/>
        </w:rPr>
        <w:t>Труд свершать заставляли Игигов.</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знуренные тяжким трудом, боги — Игиги — взбунтовались, «в огонь орудия свои побросали» и явились толпой к воротам храма Энлиля, владыки земли. Встревоженный Энлиль призывает царя богов Ану, Энки, а также, по-видимому, Нинурту, Эннуги и богиню Нинту... В конце концов Нинту и Энки берутся создать человека, но для этого, говорит Энки, нужно убить одного из богов, чтобы очистить остальных и замешать на крови убитого глину.</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В собранье ответили: «Так да будет!»</w:t>
      </w:r>
    </w:p>
    <w:p>
      <w:pPr>
        <w:pStyle w:val="31"/>
        <w:rPr/>
      </w:pPr>
      <w:r>
        <w:rPr/>
        <w:t xml:space="preserve"> </w:t>
      </w:r>
      <w:r>
        <w:rPr/>
        <w:t>Ануннаки великие, вершащие судьбы.</w:t>
      </w:r>
    </w:p>
    <w:p>
      <w:pPr>
        <w:pStyle w:val="Normal"/>
        <w:widowControl w:val="false"/>
        <w:ind w:firstLine="720"/>
        <w:rPr>
          <w:b w:val="false"/>
          <w:b w:val="false"/>
          <w:sz w:val="24"/>
        </w:rPr>
      </w:pPr>
      <w:r>
        <w:rPr>
          <w:b w:val="false"/>
          <w:sz w:val="24"/>
        </w:rPr>
        <w:t xml:space="preserve"> </w:t>
      </w:r>
      <w:r>
        <w:rPr>
          <w:b w:val="false"/>
          <w:sz w:val="24"/>
        </w:rPr>
        <w:t xml:space="preserve">В день первый, седьмой и пятнадцатый </w:t>
      </w:r>
    </w:p>
    <w:p>
      <w:pPr>
        <w:pStyle w:val="Normal"/>
        <w:widowControl w:val="false"/>
        <w:ind w:firstLine="720"/>
        <w:rPr>
          <w:b w:val="false"/>
          <w:b w:val="false"/>
          <w:sz w:val="24"/>
        </w:rPr>
      </w:pPr>
      <w:r>
        <w:rPr>
          <w:b w:val="false"/>
          <w:sz w:val="24"/>
        </w:rPr>
        <w:t>Совершил омовение (Энки).</w:t>
      </w:r>
    </w:p>
    <w:p>
      <w:pPr>
        <w:pStyle w:val="Normal"/>
        <w:widowControl w:val="false"/>
        <w:ind w:firstLine="720"/>
        <w:rPr>
          <w:b w:val="false"/>
          <w:b w:val="false"/>
          <w:sz w:val="24"/>
        </w:rPr>
      </w:pPr>
      <w:r>
        <w:rPr>
          <w:b w:val="false"/>
          <w:sz w:val="24"/>
        </w:rPr>
        <w:t xml:space="preserve">(Бога) Веила, имевшего разум, </w:t>
      </w:r>
    </w:p>
    <w:p>
      <w:pPr>
        <w:pStyle w:val="Normal"/>
        <w:widowControl w:val="false"/>
        <w:ind w:firstLine="720"/>
        <w:rPr/>
      </w:pPr>
      <w:r>
        <w:rPr>
          <w:b w:val="false"/>
          <w:sz w:val="24"/>
        </w:rPr>
        <w:t xml:space="preserve">В собранье своем они убили </w:t>
      </w:r>
      <w:r>
        <w:rPr>
          <w:rStyle w:val="FootnoteCharacters"/>
          <w:rStyle w:val="FootnoteAnchor"/>
          <w:b/>
          <w:sz w:val="24"/>
        </w:rPr>
        <w:footnoteReference w:id="10"/>
      </w:r>
      <w:r>
        <w:rPr>
          <w:b w:val="false"/>
          <w:sz w:val="24"/>
        </w:rPr>
        <w:t>.</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так, чтобы создать людей, боги убили одного из богов из своего собрания.</w:t>
      </w:r>
    </w:p>
    <w:p>
      <w:pPr>
        <w:pStyle w:val="Normal"/>
        <w:widowControl w:val="false"/>
        <w:ind w:firstLine="720"/>
        <w:rPr>
          <w:b w:val="false"/>
          <w:b w:val="false"/>
          <w:sz w:val="28"/>
        </w:rPr>
      </w:pPr>
      <w:r>
        <w:rPr>
          <w:b w:val="false"/>
          <w:sz w:val="28"/>
        </w:rPr>
        <w:t>Теперь миф народа нагуа [89]. В соответствии с ним жизнь земли и людей полностью определяется богом-Солнцем, который живет определенное время, а затем умирает и рождается снова. Вместе с ним умирают и рождаются мир и люди («масегуалы»). Первое Солнце — «тигр» — длилось 676 лет, второе — «ветер» — 676 лет, третье — «огонь» — 312 лет, четвертое — «вода» — 52 года. Мексиканцы думали, что они живут при пятом Солнце — «движении», и вот как оно было создано.</w:t>
      </w:r>
    </w:p>
    <w:p>
      <w:pPr>
        <w:pStyle w:val="Normal"/>
        <w:widowControl w:val="false"/>
        <w:ind w:firstLine="720"/>
        <w:rPr>
          <w:b w:val="false"/>
          <w:b w:val="false"/>
          <w:sz w:val="28"/>
        </w:rPr>
      </w:pPr>
      <w:r>
        <w:rPr>
          <w:b w:val="false"/>
          <w:sz w:val="28"/>
        </w:rPr>
        <w:t>«Когда наступила полночь, все боги расположились вокруг очага, который назывался теотекскалли. И огонь горел здесь четыре дня... затем они заговорили и сказали Текусицтекатлу: "Ну, Текусицтекатл, бросайся в огонь!". Он хотел было сделать это, но так как огонь был очень большой и разгорался еще сильнее, ему стало жарко, он испугался и не осмелился броситься в огонь, отступил назад... После того, как он сделал четыре попытки, боги обратились к Нанауатцину и сказали ему: "Ну, Нанауатцин, попробуй ты!". И так как это ему сказали боги, он сделал усилие и, закрыв глаза, рванулся и кинулся в огонь и затрещал на огне подобно тому, что жарится. Текусицтекатл увидел, что он бросился в огонь и горит, тоже рванулся и кинулся в костер... Когда оба бросились в огонь и сгорели, боги сели ожидать, с какой стороны выйдет Нанауатцин. После долгого ожидания небо начало краснеть и всюду забрезжил рассвет... а когда Солнце взошло, оно казалось очень красным и раскачивалось из стороны в сторону, и никто не мог на него смотреть, потому что оно слепило глаза, сверкало и щедро испускало свет, разливавшийся во все стороны... вначале пятое Солнце не двигалось. Тогда боги сказали: «Как же будем жить? Солнце не двигается!". И чтобы придать ему силы, боги пожертвовали собой и предложили ему свою кровь. Наконец, подул ветер и, "двинувшись, Солнце продолжило свой путь"» [89. С. 128—129].</w:t>
      </w:r>
    </w:p>
    <w:p>
      <w:pPr>
        <w:pStyle w:val="Normal"/>
        <w:widowControl w:val="false"/>
        <w:ind w:firstLine="720"/>
        <w:rPr>
          <w:b w:val="false"/>
          <w:b w:val="false"/>
          <w:sz w:val="28"/>
        </w:rPr>
      </w:pPr>
      <w:r>
        <w:rPr>
          <w:b w:val="false"/>
          <w:sz w:val="28"/>
        </w:rPr>
        <w:t>Мигель Леон-Портилья отмечает, «что образ Нанауатцина, смело бросившегося в огонь, чтобы превратиться в Солнце, содержит уже с самого начала скрытые элементы будущего мистицизма ацтеков: Солнце и жизнь существуют благодаря жертве, лишь с помощью той же жертвы они смогут сохраниться» [89. С. 128]. Интересно, что эти представления захватили целый народ. Ставшая навязчивой, мистической, эта идея (неустанно доставлять богам драгоценную красную «воду» жертвы — единственную пищу, способную сохранить жизнь Солнцу), сделала, как писал Касо, «ацтеков народом с миссией. Избранным народом, считающим, что его миссия состоит в том, чтобы в космической борьбе находиться на стороне Солнца, на стороне добра, содействовать его победе над злом, предоставлять всему человечеству блага победы сил света над мрачной властью ночи» [89. С. 117].</w:t>
      </w:r>
    </w:p>
    <w:p>
      <w:pPr>
        <w:pStyle w:val="Normal"/>
        <w:widowControl w:val="false"/>
        <w:ind w:firstLine="720"/>
        <w:rPr>
          <w:b w:val="false"/>
          <w:b w:val="false"/>
          <w:sz w:val="28"/>
        </w:rPr>
      </w:pPr>
      <w:r>
        <w:rPr>
          <w:b w:val="false"/>
          <w:sz w:val="28"/>
        </w:rPr>
        <w:t>Но что конкретно означало для людей выполнение «договора», заключенного между богами и людьми при создании мира и самих людей? Ацтеки вели так называемые цветущие войны, чтобы приносить своему богу-Солнцу кровавые жертвы (кровь пленных). Но это был крайний вариант развития событий. Обычно же речь шла о другом: о соблюдении законов, а также отчислении весьма значительных налогов (главным образом, в натуральной форме — зерно, пиво, оружие, рабочая сила), идущих на содержание царского двора, армии и храмов богов. Но воспринимались эти налоги именно как жертва, как способ, совершенно необходимый, чтобы поддержать мир и порядок, чтобы боги выполняли свое назначение, без которого нет ни мира, ни порядка, ни самой жизни людей.</w:t>
      </w:r>
    </w:p>
    <w:p>
      <w:pPr>
        <w:pStyle w:val="Normal"/>
        <w:widowControl w:val="false"/>
        <w:ind w:firstLine="720"/>
        <w:rPr>
          <w:b w:val="false"/>
          <w:b w:val="false"/>
          <w:sz w:val="28"/>
        </w:rPr>
      </w:pPr>
      <w:r>
        <w:rPr>
          <w:b w:val="false"/>
          <w:sz w:val="28"/>
        </w:rPr>
        <w:t>Если же по какой-либо причине миропорядок нарушался, то это воспринималось как гнев богов и грозило гибелью всего. Поэтому нарушенный порядок стремились восстановить любой ценой, чего бы это ни стоило. Из этих усилий, как это ни странно, рождались элементы науки, права, астрономия, искусство. Проиллюстрируем последнее.</w:t>
      </w:r>
    </w:p>
    <w:p>
      <w:pPr>
        <w:pStyle w:val="Normal"/>
        <w:widowControl w:val="false"/>
        <w:ind w:firstLine="720"/>
        <w:rPr>
          <w:b w:val="false"/>
          <w:b w:val="false"/>
          <w:sz w:val="28"/>
        </w:rPr>
      </w:pPr>
      <w:r>
        <w:rPr>
          <w:b w:val="false"/>
          <w:sz w:val="28"/>
        </w:rPr>
        <w:t>В культурах древних царств искусство выполняет весьма важную роль: оно является средством поддержания мироздания, исполнения закона и порядка. Если на архаической стадии искусство соединяло, сводило человека с душами, то теперь оно ставит его перед миром богов, позволяет ему увидеть их жизнь, участвовать в ритуале поддержания существования этого мира. Интерес художника древнего мира вращается исключительно вокруг жизни богов и фигуры царя. Но царь — это и божественное существо (как, например, египетский фараон — живой бог солнца Ра), и глава государства (империи), и обычный человек. Поэтому древнеегипетский художник изображает фараона не только в мире богов (где он, как бог, поддерживает с другими богами миропорядок). Фараон изображен на войне (он мчится на колеснице, давя врагов), на охоте — поражает из лука львов, в своем дворце — принимает иностранные посольства, в быту — отдыхает вместе с женой. Поскольку фараон имеет приближенных и слуг, а те, в свою очередь, своих и т.д. до рабов, уже ничего не имеющих, божественная сила и сущность распространяется через священного царя на весь его народ. Поэтому в центре древнего рисунка и картины канонического типа всегда стоит фигура священного царя, от нее к периферии волнами расходятся изображения других людей — царицы, приближенных царя, военачальников, писцов, земледельцев, ремесленников, рабов, пленных.</w:t>
      </w:r>
    </w:p>
    <w:p>
      <w:pPr>
        <w:pStyle w:val="Normal"/>
        <w:widowControl w:val="false"/>
        <w:ind w:firstLine="720"/>
        <w:rPr/>
      </w:pPr>
      <w:r>
        <w:rPr>
          <w:b w:val="false"/>
          <w:sz w:val="28"/>
        </w:rPr>
        <w:t xml:space="preserve">Задача, стоящая перед древним живописцем и вообще перед искусством, — поддерживать миропорядок и закон — способствовала выработке живописного канона: формирование устойчивой, неизменной композиции, предпочтение покоя движению, ритуальных поз обычным, естественным; разномасштабности изображаемых фигур (царь изображался в одном масштабе, самом крупном, а остальные, в соответствии с социальным положением, во все более мелком); выделение преимущественных направлений обозрения (толпа перед храмом, фронт войск или работ). Последний момент и объясняет, почему многосторонний визуальный обвод, изображение и видение предметов как бы в разных проекциях, характерный для архаической живописи, сменился другим способом изображения — все виды объединились вокруг главного. Действительно, в архаической живописи пруд, обнесенный с четырех сторон деревьями, изображается так: прямоугольник пруда (первая проекция), четыре ряда деревьев, распростертых вокруг пруда (еще четыре проекции, как если бы художник рисовал пруд, обходя его с внешних четырех сторон), наконец, плавающие в пруду рыбы и гуси изображались не со спины, а сбоку (шестая проекция). Позднее пруд, окруженный деревьями, стал изображаться иначе: выделялся главный вид, а остальные встраивались в него. Или, скажем, почему фараон изображался идущим, а не стоящим неподвижно. Вероятно, потому, что он подобен, равен живому Солнцу, движущемуся по небу. Почему его плечи и грудь повернуты к зрителю? Потому что изображать его сбоку означает снизить его божественное достоинство и силу (кстати, ремесленники и рабы очень часто рисуются повернутыми боком). Почему лицо фараона изображено в профиль, а не анфас? По двум причинам: прямо в глаза богу-солнцу смотреть нельзя (ослепнешь, умрешь), кроме того, техника художественной визуализации, восходящая к обводу, не позволяет нарисовать лицо </w:t>
      </w:r>
      <w:r>
        <w:rPr>
          <w:b w:val="false"/>
          <w:sz w:val="28"/>
          <w:lang w:val="en-US"/>
        </w:rPr>
        <w:t>en</w:t>
      </w:r>
      <w:r>
        <w:rPr>
          <w:b w:val="false"/>
          <w:sz w:val="28"/>
        </w:rPr>
        <w:t xml:space="preserve"> </w:t>
      </w:r>
      <w:r>
        <w:rPr>
          <w:b w:val="false"/>
          <w:sz w:val="28"/>
          <w:lang w:val="en-US"/>
        </w:rPr>
        <w:t>face</w:t>
      </w:r>
      <w:r>
        <w:rPr>
          <w:b w:val="false"/>
          <w:sz w:val="28"/>
        </w:rPr>
        <w:t>. Встречаются всего несколько изображений, где древнеегипетский художник воспроизводит лицо анфас, причем видно, как оно построено — из профильного рисунка лица, к которому пририсован второй глаз, половинки губ, лба и овал щеки (любопытно, что на рисунке в месте соединения обеих частей лица осталась даже выемка в подбородке и разрыв верхней губы).</w:t>
      </w:r>
    </w:p>
    <w:p>
      <w:pPr>
        <w:pStyle w:val="Normal"/>
        <w:widowControl w:val="false"/>
        <w:ind w:firstLine="720"/>
        <w:rPr>
          <w:b w:val="false"/>
          <w:b w:val="false"/>
          <w:sz w:val="28"/>
        </w:rPr>
      </w:pPr>
      <w:r>
        <w:rPr>
          <w:b w:val="false"/>
          <w:sz w:val="28"/>
        </w:rPr>
        <w:t>Аналогично можно показать, что элементы науки и астрономии были созданы (изобретены) вавилонянами и египтянами, когда они искали способы восстановления нарушенного, с их точки зрения, миропорядка. Геометрия, например, была изобретена, когда нужно было восстанавливать границы полей, смываемых каждый год Нилом и Евфратом [41; 42; 105]. И как еще, как ни катастрофу, мог шумер понимать такой разлив: вода унесла межевые камни, какой теперь брать налог — неизвестно, а если налог не будет вовремя получен, боги разгневаются и отвернутся от человека, да и сама жизнь будет под угрозой. Но рассмотрим подробнее, как, например, сложился алгоритм вычисления прямоугольного поля.</w:t>
      </w:r>
    </w:p>
    <w:p>
      <w:pPr>
        <w:pStyle w:val="Normal"/>
        <w:widowControl w:val="false"/>
        <w:ind w:firstLine="720"/>
        <w:rPr>
          <w:b w:val="false"/>
          <w:b w:val="false"/>
          <w:sz w:val="28"/>
        </w:rPr>
      </w:pPr>
      <w:r>
        <w:rPr>
          <w:b w:val="false"/>
          <w:sz w:val="28"/>
        </w:rPr>
        <w:t>Итак, поскольку разливы рек смывали границы полей, перед древними народами каждый год вставала задача — восстанавливать границы. При этом необходимо, чтобы каждый земледелец получил ровно столько земли, сколько он имел до разлива реки. Судя по археологическим данным и сохранившимся названиям мер площади, данная проблема частично была разрешена, когда «размер» каждого поля стали фиксировать не только границами, но и тем количеством зерна, которое шло на засев поля. Действительно, наиболее древняя мера площади у всех древних народов — «зерно» — совпадает с мерой веса, имеющей то же название.</w:t>
      </w:r>
    </w:p>
    <w:p>
      <w:pPr>
        <w:pStyle w:val="Normal"/>
        <w:widowControl w:val="false"/>
        <w:ind w:firstLine="720"/>
        <w:rPr>
          <w:b w:val="false"/>
          <w:b w:val="false"/>
          <w:sz w:val="28"/>
        </w:rPr>
      </w:pPr>
      <w:r>
        <w:rPr>
          <w:b w:val="false"/>
          <w:sz w:val="28"/>
        </w:rPr>
        <w:t>Однако восстановление полей с помощью зерна не всегда было возможным или удобным: часто необходимо было восстановить поле, не засеивая его, засеять можно было по-разному, получив больше или меньше площади, и т.д. Эмпирический материал подсказывает, что был изобретен новый способ восстановления полей: теперь для восстановления прямоугольного поля у, равного по величине полю х, подсчитывали количество оставленных плугом в поле гряд (их толщина была стандартной), а также длину одной из гряд. В языке древних народов «гряда» — это не только название части поля, но и мера площади.</w:t>
      </w:r>
    </w:p>
    <w:p>
      <w:pPr>
        <w:pStyle w:val="Normal"/>
        <w:widowControl w:val="false"/>
        <w:ind w:firstLine="720"/>
        <w:rPr>
          <w:b w:val="false"/>
          <w:b w:val="false"/>
          <w:sz w:val="28"/>
        </w:rPr>
      </w:pPr>
      <w:r>
        <w:rPr>
          <w:b w:val="false"/>
          <w:sz w:val="28"/>
        </w:rPr>
        <w:t>Введение эталонной гряды, подсчета количества гряд и их длины тоже не разрешало всех затруднений, поскольку в древнем земледелии постоянно приходилось решать задачи на сравнение по величине двух и более полей. Предположим, имеются два поля, которые надо сравнить. В первом поле 25 гряд и каждая гряда имеет протяженность 30 шагов, а в другом — 50 гряд протяженностью в 20 шагов. Спрашивается, какое поле больше и насколько? Сделать это, сравнивая числа, невозможно: у первого поля большая протяженность гряды, но, с другой стороны, меньше гряд. Однако поля можно сравнить по величине, если у них или одинаковое количество гряд или одинаковая протяженность (длина) гряды. Именно к этой ситуации старались выйти древние писцы и землемеры. Заметив, сравнивая урожаи полей, что величина поля не, изменится, если длин)' гряды (количество гряд) увеличить в п раз, и соответственно количество гряд (длину гряды) уменьшить в п раз, они стали преобразовывать поля, но не реально, а в плоскости замещающих их знаков (чисел). Например, чтобы решить приведенную здесь задачу, нужно количество гряд в первом поле увеличить в два раза (25 х 2 = 50), а длину гряды, соответственно, уменьшить в два раза (30 : 2=15). Так как в древнем мире обычно сравнивали большое количество полей разной величины (например, в древнем Вавилоне сразу сравнивали несколько сотен полей), то постепенно сложилась практика приведения длины гряды к самой маленькой длине полей и, в конце концов, к единице длины (один шаг, локоть). Соответственно, чтобы не изменилась величина поля, количество гряд умножали на длину полей. Например, для полей, величина которых выражается числами — 10,40; 5,25; 15,20; 2,30 получалась таблица ширины и длины полей:</w:t>
      </w:r>
    </w:p>
    <w:p>
      <w:pPr>
        <w:pStyle w:val="Normal"/>
        <w:widowControl w:val="false"/>
        <w:ind w:firstLine="720"/>
        <w:rPr>
          <w:b w:val="false"/>
          <w:b w:val="false"/>
          <w:sz w:val="28"/>
        </w:rPr>
      </w:pPr>
      <w:r>
        <w:rPr>
          <w:b w:val="false"/>
          <w:sz w:val="28"/>
        </w:rPr>
        <w:t>10:10            40x10                  После соответствующих      1               400</w:t>
      </w:r>
    </w:p>
    <w:p>
      <w:pPr>
        <w:pStyle w:val="Normal"/>
        <w:widowControl w:val="false"/>
        <w:ind w:firstLine="720"/>
        <w:rPr>
          <w:b w:val="false"/>
          <w:b w:val="false"/>
          <w:sz w:val="28"/>
        </w:rPr>
      </w:pPr>
      <w:r>
        <w:rPr>
          <w:b w:val="false"/>
          <w:sz w:val="28"/>
        </w:rPr>
        <w:t xml:space="preserve">  </w:t>
      </w:r>
      <w:r>
        <w:rPr>
          <w:b w:val="false"/>
          <w:sz w:val="28"/>
        </w:rPr>
        <w:t>5:5              25x5                    арифметических операций  1                125</w:t>
      </w:r>
    </w:p>
    <w:p>
      <w:pPr>
        <w:pStyle w:val="Normal"/>
        <w:widowControl w:val="false"/>
        <w:ind w:firstLine="720"/>
        <w:rPr>
          <w:b w:val="false"/>
          <w:b w:val="false"/>
          <w:sz w:val="28"/>
        </w:rPr>
      </w:pPr>
      <w:r>
        <w:rPr>
          <w:b w:val="false"/>
          <w:sz w:val="28"/>
        </w:rPr>
        <w:t>15:15           20x15                   правой колонке получается 1                300</w:t>
      </w:r>
    </w:p>
    <w:p>
      <w:pPr>
        <w:pStyle w:val="Normal"/>
        <w:widowControl w:val="false"/>
        <w:ind w:firstLine="720"/>
        <w:rPr>
          <w:b w:val="false"/>
          <w:b w:val="false"/>
          <w:sz w:val="28"/>
        </w:rPr>
      </w:pPr>
      <w:r>
        <w:rPr>
          <w:b w:val="false"/>
          <w:sz w:val="28"/>
        </w:rPr>
        <w:t xml:space="preserve">   </w:t>
      </w:r>
      <w:r>
        <w:rPr>
          <w:b w:val="false"/>
          <w:sz w:val="28"/>
        </w:rPr>
        <w:t>2:2               30х2                   площадь поля                        1               60</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оскольку слева всегда получается число 1, то величина поля выражается только числами и операциями в правом столбце, то есть произведением длины гряды на количество гряд. Естественно предположить, что этот факт рано или поздно был осознан древними писцами, они стали опускать числа 1 левого столбца и построили принципиально новый способ: сначала измеряли количество гряд и длину средней гряды (у прямоугольного поля — это любая гряда, у трапецеидального и треугольного — среднее арифметическое самой большой и самой маленькой длины), а затем вычисляли величину поля, перемножив полученные числа [41; 42; 106]. Но если бы, например, шумерскому писцу, впервые нашедшему формулу вычисления площади прямого поля, сказали, что он что-то там сочинил или придумал, он бы все это отверг, как кощунство и неверие в богов. Выводя данную формулу, он считал, что всего лишь описывает, как нечто было устроено богом, что сам бог в обмен на его усердие и богопочитание открывает ему знание этого устройства.</w:t>
      </w:r>
    </w:p>
    <w:p>
      <w:pPr>
        <w:pStyle w:val="Normal"/>
        <w:widowControl w:val="false"/>
        <w:ind w:firstLine="720"/>
        <w:rPr>
          <w:b w:val="false"/>
          <w:b w:val="false"/>
          <w:sz w:val="28"/>
        </w:rPr>
      </w:pPr>
      <w:r>
        <w:rPr>
          <w:b w:val="false"/>
          <w:sz w:val="28"/>
        </w:rPr>
        <w:t>Анализ этой реконструкции интересен еще в одном отношении: он показывает, что в культуре древних царств прогресс происходил, прежде всего, за счет развития технологии. Конечно, продолжался процесс изобретения новых орудий труда, оружия и других технических сооружений (специально здесь можно отметить изобретение колеса и ирригационных устройств), но все же главное звено — это изменение в технологии. И понятно почему: создание знаковых систем позволяло существенно изменить практическую деятельность, сделать ее качественно иной, более эффективной. Мы имеем здесь в виду возможность заменять действия с объектами знаковыми операциями. В результате, с появлением в деятельности опосредующего семиотического звена практическая деятельность качественно перестраивается: на уровне действий, с реальными объектами она становится более простой, точной и эффективной. К тому же удается решить ряд новых задач, которые до этого вообще не решались: связать одни деятельности с другими, осуществить эффективный контроль, организовать большие массивы деятельности.</w:t>
      </w:r>
    </w:p>
    <w:p>
      <w:pPr>
        <w:pStyle w:val="Normal"/>
        <w:widowControl w:val="false"/>
        <w:ind w:firstLine="720"/>
        <w:rPr>
          <w:b w:val="false"/>
          <w:b w:val="false"/>
          <w:sz w:val="28"/>
        </w:rPr>
      </w:pPr>
      <w:r>
        <w:rPr>
          <w:b w:val="false"/>
          <w:sz w:val="28"/>
        </w:rPr>
        <w:t>Но рассмотрим еще один пример, уже из другой области — формирование элементов права.</w:t>
      </w:r>
    </w:p>
    <w:p>
      <w:pPr>
        <w:pStyle w:val="Normal"/>
        <w:widowControl w:val="false"/>
        <w:ind w:firstLine="720"/>
        <w:rPr>
          <w:b w:val="false"/>
          <w:b w:val="false"/>
          <w:sz w:val="28"/>
        </w:rPr>
      </w:pPr>
      <w:r>
        <w:rPr>
          <w:b w:val="false"/>
          <w:sz w:val="28"/>
        </w:rPr>
        <w:t>Первые правовые нормы представляли собой алгоритмы (инструкции), в которых фиксировались особенности ситуации (конфликты, нарушения разного рода), а также санкции, применяемые в этих ситуациях). Здесь же зафиксированы первые попытки обосновать характер данных санкций. Рассмотрим пример. В законах Хаммурапи (Вавилон) написано:</w:t>
      </w:r>
    </w:p>
    <w:p>
      <w:pPr>
        <w:pStyle w:val="Normal"/>
        <w:widowControl w:val="false"/>
        <w:ind w:firstLine="720"/>
        <w:rPr/>
      </w:pPr>
      <w:r>
        <w:rPr>
          <w:b w:val="false"/>
          <w:sz w:val="28"/>
          <w:lang w:val="en-US"/>
        </w:rPr>
        <w:t>Codex</w:t>
      </w:r>
      <w:r>
        <w:rPr>
          <w:b w:val="false"/>
          <w:sz w:val="28"/>
        </w:rPr>
        <w:t xml:space="preserve"> </w:t>
      </w:r>
      <w:r>
        <w:rPr>
          <w:b w:val="false"/>
          <w:sz w:val="28"/>
          <w:lang w:val="en-US"/>
        </w:rPr>
        <w:t>Hammurabi</w:t>
      </w:r>
      <w:r>
        <w:rPr>
          <w:b w:val="false"/>
          <w:sz w:val="28"/>
        </w:rPr>
        <w:t xml:space="preserve"> 53.</w:t>
      </w:r>
    </w:p>
    <w:p>
      <w:pPr>
        <w:pStyle w:val="31"/>
        <w:rPr/>
      </w:pPr>
      <w:r>
        <w:rPr/>
        <w:t>Если крестьянин во время ухода за своим полем не будет следить за траншеей и допустит образование в ней отверстия, через которое вода уйдет из траншеи, то этот крестьянин должен компенсировать испорченный им урожай.</w:t>
      </w:r>
    </w:p>
    <w:p>
      <w:pPr>
        <w:pStyle w:val="Normal"/>
        <w:widowControl w:val="false"/>
        <w:ind w:firstLine="720"/>
        <w:rPr>
          <w:b w:val="false"/>
          <w:b w:val="false"/>
          <w:sz w:val="28"/>
        </w:rPr>
      </w:pPr>
      <w:r>
        <w:rPr>
          <w:b w:val="false"/>
          <w:sz w:val="28"/>
        </w:rPr>
        <w:t>А вот выдержки из книг Моисея:</w:t>
      </w:r>
    </w:p>
    <w:p>
      <w:pPr>
        <w:pStyle w:val="Normal"/>
        <w:widowControl w:val="false"/>
        <w:ind w:firstLine="720"/>
        <w:rPr/>
      </w:pPr>
      <w:r>
        <w:rPr>
          <w:b w:val="false"/>
          <w:sz w:val="28"/>
          <w:lang w:val="en-US"/>
        </w:rPr>
        <w:t>Leviticus</w:t>
      </w:r>
      <w:r>
        <w:rPr>
          <w:b w:val="false"/>
          <w:sz w:val="28"/>
        </w:rPr>
        <w:t xml:space="preserve"> 17.</w:t>
      </w:r>
    </w:p>
    <w:p>
      <w:pPr>
        <w:pStyle w:val="31"/>
        <w:rPr/>
      </w:pPr>
      <w:r>
        <w:rPr/>
        <w:t>Кто убьет какого-либо человека, тот предан будет смерти. 19. Кто сделает повреждение на теле ближнего своего, тому должно сделать то же, что он сделал. 20. Перелом за перелом, око за око, зуб за зуб: как он сделал повреждение на теле человека, так и ему должно сделать [6. С. 28, 32].</w:t>
      </w:r>
    </w:p>
    <w:p>
      <w:pPr>
        <w:pStyle w:val="Normal"/>
        <w:widowControl w:val="false"/>
        <w:ind w:firstLine="720"/>
        <w:rPr>
          <w:b w:val="false"/>
          <w:b w:val="false"/>
          <w:sz w:val="28"/>
        </w:rPr>
      </w:pPr>
      <w:r>
        <w:rPr>
          <w:b w:val="false"/>
          <w:sz w:val="28"/>
        </w:rPr>
        <w:t>Ситуация (казус), как мы видим, задается в этих законах весьма конкретно, проблемы подведения реальной ситуации под такой закон, судя по всему, не было. Более интересным является характер обоснования предписанной санкции, оно строится на идее эквивалентности. Но эквивалентность в древнем мире понималась не рационалистически, а сакрально. Ущерб должен быть компенсирован равным действием («сделать то же, что он сделал»), потому что боги установили порядок, нарушение которого воспринималось как космическая катастрофа: боги будут разгневаны и оставят людей без своего участия и поддержки. Поэтому, во что бы то ни стало нарушенный порядок должен быть восстановлен, а восстановить — это и значит ответить эквивалентным действием. В сознании человека древнего мира, вероятно, вставали следующие картины: например, чтобы личный бог убитого человека не пришел в ярость и не нанес вред всей общине, ему в жертву приносили убийцу (именно поэтому за убийство назначалась смерть). Сакральный принцип эквивалентности — это своеобразный прототип правового принципа. В теории деятельности природу первых законов можно понять следующим образом. В древнем мире сложились большие государства, функционирование которых предполагало жесткую структуру ролей, начиная от богов и царей, кончая последним рабом, а также четкую систему управления. Законы представляли собой гениальное изобретение «чиновников» (жрецов и писцов) таких государств. Они позволяли сначала локализовать возникающие в деятельности государства «разрывы» (непредусмотренное поведение, конфликты и т.д.), затем восстановить нарушенные разрывами связи.</w:t>
      </w:r>
    </w:p>
    <w:p>
      <w:pPr>
        <w:pStyle w:val="Normal"/>
        <w:widowControl w:val="false"/>
        <w:ind w:firstLine="720"/>
        <w:rPr>
          <w:b w:val="false"/>
          <w:b w:val="false"/>
          <w:sz w:val="28"/>
        </w:rPr>
      </w:pPr>
      <w:r>
        <w:rPr>
          <w:b w:val="false"/>
          <w:sz w:val="28"/>
        </w:rPr>
      </w:r>
    </w:p>
    <w:p>
      <w:pPr>
        <w:pStyle w:val="Heading2"/>
        <w:ind w:hanging="0"/>
        <w:rPr/>
      </w:pPr>
      <w:bookmarkStart w:id="23" w:name="__RefHeading___Toc42846901"/>
      <w:bookmarkEnd w:id="23"/>
      <w:r>
        <w:rPr/>
        <w:t>5. Формирование индивидуальности и личности человек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Естественно предположить, что в культуре древних царств поведение обычного человека было полностью детерминировано.</w:t>
      </w:r>
    </w:p>
    <w:p>
      <w:pPr>
        <w:pStyle w:val="Normal"/>
        <w:widowControl w:val="false"/>
        <w:ind w:firstLine="720"/>
        <w:rPr/>
      </w:pPr>
      <w:r>
        <w:rPr>
          <w:b w:val="false"/>
          <w:sz w:val="28"/>
        </w:rPr>
        <w:t xml:space="preserve">Но все же полной, сплошной детерминированности жизни отдельного человека не было. Да, каждый человек занимал свое место и выполнял свои функции: один был царем, другой — воином, третий — земледельцем, четвертый — рабом. Но по мере «старения» культуры, особенно начиная с </w:t>
      </w:r>
      <w:r>
        <w:rPr>
          <w:b w:val="false"/>
          <w:sz w:val="28"/>
          <w:lang w:val="en-US"/>
        </w:rPr>
        <w:t>III</w:t>
      </w:r>
      <w:r>
        <w:rPr>
          <w:b w:val="false"/>
          <w:sz w:val="28"/>
        </w:rPr>
        <w:t>—</w:t>
      </w:r>
      <w:r>
        <w:rPr>
          <w:b w:val="false"/>
          <w:sz w:val="28"/>
          <w:lang w:val="en-US"/>
        </w:rPr>
        <w:t>II</w:t>
      </w:r>
      <w:r>
        <w:rPr>
          <w:b w:val="false"/>
          <w:sz w:val="28"/>
        </w:rPr>
        <w:t xml:space="preserve"> тыс. до н.э., случалось все больше бунтов, дворцовых переворотов, частые войны тоже могли все поменять, наконец, кое-что зависело и от самого человека. Одни были удачливее, другие — нет, одни — трудолюбивее, другие — не очень, кто-то становился фаворитом, богачом, а другой разорялся. Тем не менее, в период расцвета культуры древних царств жизнь отдельного человека была настолько детерминирована, что повсеместно существовала своеобразная практика определения, расчета индивидуальной судьбы человека. В некотором отношении она напоминала собой астрологию, но только напоминала. Дело в том, что планеты и звезды в представлении древнего человека были настоящими богами, причем некоторые из этих богов прямо участвовали в судьбе и жизни человека. Здесь мы вынуждены рассмотреть личные отношения человека с богами, которые сложились в период расцвета культуры древних царств.</w:t>
      </w:r>
    </w:p>
    <w:p>
      <w:pPr>
        <w:pStyle w:val="Normal"/>
        <w:widowControl w:val="false"/>
        <w:ind w:firstLine="720"/>
        <w:rPr>
          <w:b w:val="false"/>
          <w:b w:val="false"/>
          <w:sz w:val="28"/>
        </w:rPr>
      </w:pPr>
      <w:r>
        <w:rPr>
          <w:b w:val="false"/>
          <w:sz w:val="28"/>
        </w:rPr>
        <w:t>Например, в Вавилоне каждый человек имел «личного бога» и «личную богиню», а также двух духов-хранителей. Иметь личного бога, значит «быть удачливым, счастливым, процветать». Личный бог, считал вавилонянин, принимает участие во всех делах человека, хранит его жизнь и благополучие, определяет судьбу [74. С. 45].</w:t>
      </w:r>
    </w:p>
    <w:p>
      <w:pPr>
        <w:pStyle w:val="Normal"/>
        <w:widowControl w:val="false"/>
        <w:ind w:firstLine="720"/>
        <w:rPr>
          <w:b w:val="false"/>
          <w:b w:val="false"/>
          <w:sz w:val="24"/>
        </w:rPr>
      </w:pPr>
      <w:r>
        <w:rPr>
          <w:b w:val="false"/>
          <w:sz w:val="24"/>
        </w:rPr>
        <w:t xml:space="preserve">Мой бог, господин мой, создавший мне «имя», </w:t>
      </w:r>
    </w:p>
    <w:p>
      <w:pPr>
        <w:pStyle w:val="31"/>
        <w:rPr/>
      </w:pPr>
      <w:r>
        <w:rPr/>
        <w:t xml:space="preserve">Хранящий мне жизнь, дающий потомство... </w:t>
      </w:r>
    </w:p>
    <w:p>
      <w:pPr>
        <w:pStyle w:val="Normal"/>
        <w:widowControl w:val="false"/>
        <w:ind w:firstLine="720"/>
        <w:rPr>
          <w:b w:val="false"/>
          <w:b w:val="false"/>
          <w:sz w:val="24"/>
        </w:rPr>
      </w:pPr>
      <w:r>
        <w:rPr>
          <w:b w:val="false"/>
          <w:sz w:val="24"/>
        </w:rPr>
        <w:t xml:space="preserve">Суди же мне жизнь судьбою, </w:t>
      </w:r>
    </w:p>
    <w:p>
      <w:pPr>
        <w:pStyle w:val="Normal"/>
        <w:widowControl w:val="false"/>
        <w:ind w:firstLine="720"/>
        <w:rPr/>
      </w:pPr>
      <w:r>
        <w:rPr>
          <w:b w:val="false"/>
          <w:sz w:val="24"/>
        </w:rPr>
        <w:t>Продли мои дни, жизнь даруй мне</w:t>
      </w:r>
      <w:r>
        <w:rPr>
          <w:rStyle w:val="FootnoteCharacters"/>
          <w:rStyle w:val="FootnoteAnchor"/>
          <w:b/>
          <w:sz w:val="24"/>
        </w:rPr>
        <w:footnoteReference w:id="11"/>
      </w:r>
      <w:r>
        <w:rPr>
          <w:b w:val="false"/>
          <w:sz w:val="24"/>
        </w:rPr>
        <w:t>.</w:t>
      </w:r>
    </w:p>
    <w:p>
      <w:pPr>
        <w:pStyle w:val="Normal"/>
        <w:widowControl w:val="false"/>
        <w:ind w:firstLine="720"/>
        <w:rPr>
          <w:b w:val="false"/>
          <w:b w:val="false"/>
          <w:sz w:val="28"/>
        </w:rPr>
      </w:pPr>
      <w:r>
        <w:rPr>
          <w:b w:val="false"/>
          <w:sz w:val="28"/>
        </w:rPr>
        <w:t>Из этого вавилонского текста мы видим, что личный бог дает потомство. И действительно, И. Клочков пишет, что, участвуя во всех делах человека, личный бог конечно же не мог оставить его одного в ответственный момент зачатия потомства. «Из известного нам о месопотамских династиях видно, что у отца и сына были неизменно те же личные боги и богини. Из поколения в поколение бог переходил из тела отца в тело сына» [74. С. 45]. Отношения с личными богами заходили иногда столь далеко, что люди даже обращались к ним не с молитвой, а с письменной просьбой. Вот одно старовавилонское письмо, адресованное личному богу:</w:t>
      </w:r>
    </w:p>
    <w:p>
      <w:pPr>
        <w:pStyle w:val="Normal"/>
        <w:widowControl w:val="false"/>
        <w:ind w:firstLine="720"/>
        <w:rPr>
          <w:b w:val="false"/>
          <w:b w:val="false"/>
          <w:sz w:val="28"/>
        </w:rPr>
      </w:pPr>
      <w:r>
        <w:rPr>
          <w:b w:val="false"/>
          <w:sz w:val="28"/>
        </w:rPr>
        <w:t>«Богу, отцу моему, скажи! Так говорит Апиль-Адад, раб твой: Что же ты мною пренебрегаешь? Кто тебе даст (другого) такого, как я? Напиши богу Мардуку, любящему тебя: прегрешения мои пусть он отпустит. Да увижу я твой лик, стопы твои облобызаю. И на семью мою, на больших и малых взгляни. Ради них пожалей меня. Помощь твоя пусть меня достигнет» [74. С. 46].</w:t>
      </w:r>
    </w:p>
    <w:p>
      <w:pPr>
        <w:pStyle w:val="Normal"/>
        <w:widowControl w:val="false"/>
        <w:ind w:firstLine="720"/>
        <w:rPr>
          <w:b w:val="false"/>
          <w:b w:val="false"/>
          <w:sz w:val="28"/>
        </w:rPr>
      </w:pPr>
      <w:r>
        <w:rPr>
          <w:b w:val="false"/>
          <w:sz w:val="28"/>
        </w:rPr>
        <w:t>В этом письме адресат просит личного бога замолвить за него слово перед верховным богом Мардуком. Помимо личного бога человек зависел от многих других, уже, так сказать, общинных богов: космических (Мардук, Иштар), государственных (династических), богов города, богов квартала, богов, отвечающих за отдельные стороны человеческой жизни или даже за отдельные занятия. В связи с этим ощущения своей жизни и даже чувства человека культуры древних царств существенно отличались от современных.</w:t>
      </w:r>
    </w:p>
    <w:p>
      <w:pPr>
        <w:pStyle w:val="Normal"/>
        <w:widowControl w:val="false"/>
        <w:ind w:firstLine="720"/>
        <w:rPr>
          <w:b w:val="false"/>
          <w:b w:val="false"/>
          <w:sz w:val="28"/>
        </w:rPr>
      </w:pPr>
      <w:r>
        <w:rPr>
          <w:b w:val="false"/>
          <w:sz w:val="28"/>
        </w:rPr>
        <w:t>С современным человеком мы связываем прежде всего осознание им его внутреннего мира, Я. Наше Я противостоит другим Я, вступает с ними в различные взаимоотношения. И мир и природа, в которых человек живет, подчиняются определенным законам, которые выявляются научным путем. На этом, как писал Ф. Бэкон, основывается могущество человека. С поправками и оговорками с этим, вероятно, может согласиться современник, но вряд ли бы согласился человек прошлых культур. Почему?</w:t>
      </w:r>
    </w:p>
    <w:p>
      <w:pPr>
        <w:pStyle w:val="Normal"/>
        <w:widowControl w:val="false"/>
        <w:ind w:firstLine="720"/>
        <w:rPr>
          <w:b w:val="false"/>
          <w:b w:val="false"/>
          <w:sz w:val="28"/>
        </w:rPr>
      </w:pPr>
      <w:r>
        <w:rPr>
          <w:b w:val="false"/>
          <w:sz w:val="28"/>
        </w:rPr>
        <w:t>Внутренний мир, Я — эти вещи были незнакомы, например, еще даже человеку эпохи античности. Только в средние века внутренняя жизнь человека (понимаемая не иначе как борьба темных и светлых сил в его душе) была открыта. С верой, пишет наш замечательный историк науки П. Гайденко, человек «сразу оказывается далеко за пределами всего природно-космического: он непосредственно связан живыми личными узами с творцом всего природного... личный бог предполагает и личное же к себе отношение; а отсюда изменившееся значение внутренней жизни человека, она становится теперь предметом глубокого внимания, приобретает первостепенную религиозную ценность» [49. С. 409].</w:t>
      </w:r>
    </w:p>
    <w:p>
      <w:pPr>
        <w:pStyle w:val="Normal"/>
        <w:widowControl w:val="false"/>
        <w:ind w:firstLine="720"/>
        <w:rPr>
          <w:b w:val="false"/>
          <w:b w:val="false"/>
          <w:sz w:val="28"/>
        </w:rPr>
      </w:pPr>
      <w:r>
        <w:rPr>
          <w:b w:val="false"/>
          <w:sz w:val="28"/>
        </w:rPr>
        <w:t>Современный человек считает, что его жизнь, желания, воля принадлежат ему самому, обусловлены его телом и психикой. Ничего подобного, возразил бы ему древний человек: источником жизни, воли и желаний является не человек, а бог и демоны или ангелы. Когда древний вавилонянин, пишет знаток шумеро-вавилонской культуры С. Крамер, «чувствует себя прекрасно, полон жизни, наслаждается богатством и душевным покоем, он объясняет это завидное состояние ума и тела присутствием сверхъестественных сил, которые либо наполняют его тело, либо охраняют. Наоборот, всякого рода несчастья, болезни и неудачи объясняются отсутствием такой защиты» [78. С. 203]. Во всех культурах, кроме современной, и воля, и ум, и желания, да и сама жизнь считались привходящими, они овладевали душой человека независимо от его усилий. Сам человек мог лишь способствовать или сопротивляться этим силам, не более того.</w:t>
      </w:r>
    </w:p>
    <w:p>
      <w:pPr>
        <w:pStyle w:val="Normal"/>
        <w:widowControl w:val="false"/>
        <w:ind w:firstLine="720"/>
        <w:rPr>
          <w:b w:val="false"/>
          <w:b w:val="false"/>
          <w:sz w:val="28"/>
        </w:rPr>
      </w:pPr>
      <w:r>
        <w:rPr>
          <w:b w:val="false"/>
          <w:sz w:val="28"/>
        </w:rPr>
        <w:t>Мы уверены, что есть законы природы и общества, познаваемые научным путем. Но древний, античный или средневековый человек думал, иначе: есть божественный или космический закон, и человек ему должен подчиняться, на том же основывается его уверенность в завтрашнем дне.</w:t>
      </w:r>
    </w:p>
    <w:p>
      <w:pPr>
        <w:pStyle w:val="Normal"/>
        <w:widowControl w:val="false"/>
        <w:ind w:firstLine="720"/>
        <w:rPr>
          <w:b w:val="false"/>
          <w:b w:val="false"/>
          <w:sz w:val="28"/>
        </w:rPr>
      </w:pPr>
      <w:r>
        <w:rPr>
          <w:b w:val="false"/>
          <w:sz w:val="28"/>
        </w:rPr>
        <w:t>Так как многие боги — это одновременно планеты и звезды, которые постоянно можно было наблюдать на небе, и так как именно боги определяли судьбу человека, возникла естественная мысль, что наблюдение за небом, планетами и звездами есть ключ к определению судьбы человека. Постепенно сложилась практика расчета судьбы, а также «хороших» и «плохих» дней. Крайний вариант развития этих событий мы видим в практиковавшемся в Ассирии ритуале «подменного царя». «Солнечные и лунные затмения, — пишет И. Клочков, — предвещали смерть или во всяком случае опасность для жизни царя. В зависимости от положения светил астрологи могли объявлять опасным весьма продолжительный период времени, до ста дней. Царя на это время отправляли в загородную резиденцию, где его именовали "землевладельцем" и подвергали различным ограничениям, тогда как во дворце поселяли подставное лицо, наделенное всеми внешними атрибутами власти. По миновании опасного периода "подменного царя" убивали (должно же предсказание сбыться!), а истинный царь возвращался в свой дворец» [74. С. 160].</w:t>
      </w:r>
    </w:p>
    <w:p>
      <w:pPr>
        <w:pStyle w:val="Normal"/>
        <w:widowControl w:val="false"/>
        <w:ind w:firstLine="720"/>
        <w:rPr>
          <w:b w:val="false"/>
          <w:b w:val="false"/>
          <w:sz w:val="28"/>
        </w:rPr>
      </w:pPr>
      <w:r>
        <w:rPr>
          <w:b w:val="false"/>
          <w:sz w:val="28"/>
        </w:rPr>
        <w:t>Однако вспомним, что и сами боги имели судьбу, подчинялись ей. Что же тогда представлял собой расчет судьбы отдельного человека? Вероятно, некоторый индивидуальный сценарий функций человека, составленный, что принципиально, на основе знания • общих функций. Другими словами, судьба отдельного человека — это была вариация на тему «жизни человека данного сословия, положения, богатства». Впрочем, кое-что зависело и от самого человека. В текстах жрецов народа нагуа мы читаем: некоторые несмотря на благоприятный знак, под которым родились, вели себя лениво — они жили несчастливо.</w:t>
      </w:r>
    </w:p>
    <w:p>
      <w:pPr>
        <w:pStyle w:val="Normal"/>
        <w:widowControl w:val="false"/>
        <w:ind w:firstLine="720"/>
        <w:rPr>
          <w:b w:val="false"/>
          <w:b w:val="false"/>
          <w:sz w:val="24"/>
        </w:rPr>
      </w:pPr>
      <w:r>
        <w:rPr>
          <w:b w:val="false"/>
          <w:sz w:val="24"/>
        </w:rPr>
        <w:t>В другом тексте про двух людей читаем:</w:t>
      </w:r>
    </w:p>
    <w:p>
      <w:pPr>
        <w:pStyle w:val="Normal"/>
        <w:widowControl w:val="false"/>
        <w:ind w:firstLine="720"/>
        <w:rPr>
          <w:b w:val="false"/>
          <w:b w:val="false"/>
          <w:sz w:val="24"/>
        </w:rPr>
      </w:pPr>
      <w:r>
        <w:rPr>
          <w:b w:val="false"/>
          <w:sz w:val="24"/>
        </w:rPr>
        <w:t xml:space="preserve">Он имел заслуги, сам себе выговаривал: </w:t>
      </w:r>
    </w:p>
    <w:p>
      <w:pPr>
        <w:pStyle w:val="Normal"/>
        <w:widowControl w:val="false"/>
        <w:ind w:firstLine="720"/>
        <w:rPr>
          <w:b w:val="false"/>
          <w:b w:val="false"/>
          <w:sz w:val="24"/>
        </w:rPr>
      </w:pPr>
      <w:r>
        <w:rPr>
          <w:b w:val="false"/>
          <w:sz w:val="24"/>
        </w:rPr>
        <w:t>Дела у него шли хорошо...</w:t>
      </w:r>
    </w:p>
    <w:p>
      <w:pPr>
        <w:pStyle w:val="Normal"/>
        <w:widowControl w:val="false"/>
        <w:ind w:firstLine="720"/>
        <w:rPr>
          <w:b w:val="false"/>
          <w:b w:val="false"/>
          <w:sz w:val="24"/>
        </w:rPr>
      </w:pPr>
      <w:r>
        <w:rPr>
          <w:b w:val="false"/>
          <w:sz w:val="24"/>
        </w:rPr>
        <w:t xml:space="preserve">Он был вне себя, ничего не осуществлял, </w:t>
      </w:r>
    </w:p>
    <w:p>
      <w:pPr>
        <w:pStyle w:val="Normal"/>
        <w:widowControl w:val="false"/>
        <w:ind w:firstLine="720"/>
        <w:rPr>
          <w:b w:val="false"/>
          <w:b w:val="false"/>
          <w:sz w:val="24"/>
        </w:rPr>
      </w:pPr>
      <w:r>
        <w:rPr>
          <w:b w:val="false"/>
          <w:sz w:val="24"/>
        </w:rPr>
        <w:t>Ничего не был достоин: он заслужил только</w:t>
      </w:r>
    </w:p>
    <w:p>
      <w:pPr>
        <w:pStyle w:val="Normal"/>
        <w:widowControl w:val="false"/>
        <w:ind w:firstLine="720"/>
        <w:rPr/>
      </w:pPr>
      <w:r>
        <w:rPr>
          <w:b w:val="false"/>
          <w:sz w:val="24"/>
        </w:rPr>
        <w:t xml:space="preserve"> </w:t>
      </w:r>
      <w:r>
        <w:rPr>
          <w:b w:val="false"/>
          <w:sz w:val="24"/>
        </w:rPr>
        <w:t>Унижение и уничтожение</w:t>
      </w:r>
      <w:r>
        <w:rPr>
          <w:rStyle w:val="FootnoteCharacters"/>
          <w:rStyle w:val="FootnoteAnchor"/>
          <w:b/>
          <w:sz w:val="24"/>
        </w:rPr>
        <w:footnoteReference w:id="12"/>
      </w:r>
      <w:r>
        <w:rPr>
          <w:b w:val="false"/>
          <w:sz w:val="24"/>
        </w:rPr>
        <w:t>.</w:t>
      </w:r>
    </w:p>
    <w:p>
      <w:pPr>
        <w:pStyle w:val="Normal"/>
        <w:widowControl w:val="false"/>
        <w:ind w:firstLine="720"/>
        <w:rPr>
          <w:b w:val="false"/>
          <w:b w:val="false"/>
          <w:sz w:val="28"/>
        </w:rPr>
      </w:pPr>
      <w:r>
        <w:rPr>
          <w:b w:val="false"/>
          <w:sz w:val="28"/>
        </w:rPr>
        <w:t>Первый из этих людей делал все, чтобы его предсказанная судьба подтвердилась, второй, очевидно, «был ленив, был вне себя» (т.е. не следовал судьбе, которую ему определили жрецы).</w:t>
      </w:r>
    </w:p>
    <w:p>
      <w:pPr>
        <w:pStyle w:val="Normal"/>
        <w:widowControl w:val="false"/>
        <w:ind w:firstLine="720"/>
        <w:rPr>
          <w:b w:val="false"/>
          <w:b w:val="false"/>
          <w:sz w:val="28"/>
        </w:rPr>
      </w:pPr>
      <w:r>
        <w:rPr>
          <w:b w:val="false"/>
          <w:sz w:val="28"/>
        </w:rPr>
        <w:t>Именно в период культуры древних царств возникли первые школы и учителя. В древнем Вавилоне учитель, он же одновременно и писец, учил детей писать на глиняных табличках, считать, вычислять площади полей, объемы земляных работ, вести наблюдения за движением планет и звезд. Учитель в те времена значил больше, чем теперь. Это был не только преподаватель предмета, но человек «мудрый», «знающий» и прежде всего в делах божественных; ведь мы уже отмечали, что и математика и астрономия в той культуре понимались как дела божественные. Вот, например, как об учителе (его называют «ученым») свидетельствуют тексты народа нагуа:</w:t>
      </w:r>
    </w:p>
    <w:p>
      <w:pPr>
        <w:pStyle w:val="Normal"/>
        <w:widowControl w:val="false"/>
        <w:ind w:firstLine="720"/>
        <w:rPr>
          <w:b w:val="false"/>
          <w:b w:val="false"/>
          <w:sz w:val="28"/>
        </w:rPr>
      </w:pPr>
      <w:r>
        <w:rPr>
          <w:b w:val="false"/>
          <w:sz w:val="28"/>
        </w:rPr>
        <w:t>Ученый это: свет, факел, большой факел, который не дымит. Он продырявленное зеркало. Ему принадлежат черные и красные чернила, принадлежат кодексы. Сам он есть письменность и знание. Он путь, верный путеводитель для других. Подлинный ученый аккуратен (как врач) и хранит традиции. Он тот, кто обучает, он следует основе. Он делает мудрыми чужие лица, заставляет других приобретать лицо и развивает его. Он открывает им уши и просвещает. От него мы зависим. Он ставит зеркало перед другими, делает их разумными, внимательными, делает так, что у них появляется лицо. Он одобряет каждого, исправляет и наставляет. Благодаря ему желания людей становятся гуманными и они получают строгие знания. Он одобряет сердце, одобряет людей, помогает, выручает всех, исцеляет [89. С. 8.4, 84].</w:t>
      </w:r>
    </w:p>
    <w:p>
      <w:pPr>
        <w:pStyle w:val="Normal"/>
        <w:widowControl w:val="false"/>
        <w:ind w:firstLine="720"/>
        <w:rPr>
          <w:b w:val="false"/>
          <w:b w:val="false"/>
          <w:sz w:val="28"/>
        </w:rPr>
      </w:pPr>
      <w:r>
        <w:rPr>
          <w:b w:val="false"/>
          <w:sz w:val="28"/>
        </w:rPr>
        <w:t>Кое-что здесь, естественно, нуждается в объяснении. «Смотреть сквозь продырявленное зеркало» (как боги на дела людей) — это значит видеть скрытое, знать все наперед, управлять. Теперь, что значит «лицо». «Лицо» у нагуа противопоставляется «сердцу». Когда обращаются к молодым супругам, говорят так:</w:t>
      </w:r>
    </w:p>
    <w:p>
      <w:pPr>
        <w:pStyle w:val="31"/>
        <w:rPr/>
      </w:pPr>
      <w:r>
        <w:rPr/>
        <w:t>Принесу огорчение вашим лицам, вашим сердцам... Приношу поклон вашим лицам, вашим сердцам... [89. С. 207].</w:t>
      </w:r>
    </w:p>
    <w:p>
      <w:pPr>
        <w:pStyle w:val="Normal"/>
        <w:widowControl w:val="false"/>
        <w:ind w:firstLine="720"/>
        <w:rPr>
          <w:b w:val="false"/>
          <w:b w:val="false"/>
          <w:sz w:val="28"/>
        </w:rPr>
      </w:pPr>
      <w:r>
        <w:rPr>
          <w:b w:val="false"/>
          <w:sz w:val="28"/>
        </w:rPr>
        <w:t>Лицо и сердце — это две характеристики отдельного человека: лицо — то, что дается воспитанием и обучением, а сердце — стихия желаний:</w:t>
      </w:r>
    </w:p>
    <w:p>
      <w:pPr>
        <w:pStyle w:val="31"/>
        <w:rPr/>
      </w:pPr>
      <w:r>
        <w:rPr/>
        <w:t>Поэтому ты отдаешь свое сердце всякой вещи и ведешь его неизвестно куда: ты разрушаешь свое сердце... На земле разве можешь ты за чем-либо гнаться? [89. С. 208].</w:t>
      </w:r>
    </w:p>
    <w:p>
      <w:pPr>
        <w:pStyle w:val="Normal"/>
        <w:widowControl w:val="false"/>
        <w:ind w:firstLine="720"/>
        <w:rPr>
          <w:b w:val="false"/>
          <w:b w:val="false"/>
          <w:sz w:val="28"/>
        </w:rPr>
      </w:pPr>
      <w:r>
        <w:rPr>
          <w:b w:val="false"/>
          <w:sz w:val="28"/>
        </w:rPr>
        <w:t>Зрелый, воспитанный человек, по убеждению учителей нагуа, должен овладевать своими желаниями (сердцем) и становиться мудрым, знающим.</w:t>
      </w:r>
    </w:p>
    <w:p>
      <w:pPr>
        <w:pStyle w:val="31"/>
        <w:rPr/>
      </w:pPr>
      <w:r>
        <w:rPr/>
        <w:t>Зрелый человек имеет сердце, твердое, как камень, мудрое лицо. Он хозяин своего лица, у него ловкое и понятливое сердце. [89. С. 245].</w:t>
      </w:r>
    </w:p>
    <w:p>
      <w:pPr>
        <w:pStyle w:val="Normal"/>
        <w:widowControl w:val="false"/>
        <w:ind w:firstLine="720"/>
        <w:rPr>
          <w:b w:val="false"/>
          <w:b w:val="false"/>
          <w:sz w:val="28"/>
        </w:rPr>
      </w:pPr>
      <w:r>
        <w:rPr>
          <w:b w:val="false"/>
          <w:sz w:val="28"/>
        </w:rPr>
        <w:t>Анализ текстов показывает удивительную вещь: функции учителя и личного бога отчасти совпадают: это помощь, лечение, совет, знание, ум и т.п. Но учитель делает больше, он передает человеку «правильное лицо», развивает его. Человек становится «хозяином своего лица», он «видит себя в зеркале», он «мудр».</w:t>
      </w:r>
    </w:p>
    <w:p>
      <w:pPr>
        <w:pStyle w:val="Normal"/>
        <w:widowControl w:val="false"/>
        <w:ind w:firstLine="720"/>
        <w:rPr>
          <w:b w:val="false"/>
          <w:b w:val="false"/>
          <w:sz w:val="28"/>
        </w:rPr>
      </w:pPr>
      <w:r>
        <w:rPr>
          <w:b w:val="false"/>
          <w:sz w:val="28"/>
        </w:rPr>
        <w:t>Здесь мы имеем максимально возможное в древнем мире приближение к пониманию того, что такое культурный человек. Но и преувеличивать это приближение нельзя. В конце концов, учат соблюдать закон, дисциплину и лишь отчасти самостоятельности, активности, обращенной на самого себя. Основной мотив учительских наставлений: «терпи, удерживай свое сердце, следуй примеру личного бога, поступай разумно, хорошо». Тогда к тебе будут хорошо относиться и боги, и люди, и все будут уважать тебя.</w:t>
      </w:r>
    </w:p>
    <w:p>
      <w:pPr>
        <w:pStyle w:val="Normal"/>
        <w:widowControl w:val="false"/>
        <w:ind w:firstLine="720"/>
        <w:rPr>
          <w:b w:val="false"/>
          <w:b w:val="false"/>
          <w:sz w:val="28"/>
        </w:rPr>
      </w:pPr>
      <w:r>
        <w:rPr>
          <w:b w:val="false"/>
          <w:sz w:val="28"/>
        </w:rPr>
      </w:r>
    </w:p>
    <w:p>
      <w:pPr>
        <w:pStyle w:val="Heading2"/>
        <w:ind w:hanging="0"/>
        <w:rPr/>
      </w:pPr>
      <w:bookmarkStart w:id="24" w:name="__RefHeading___Toc42846902"/>
      <w:bookmarkEnd w:id="24"/>
      <w:r>
        <w:rPr/>
        <w:t>6. Закат великой цивилизации, зарождение личности</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Конец </w:t>
      </w:r>
      <w:r>
        <w:rPr>
          <w:b w:val="false"/>
          <w:sz w:val="28"/>
          <w:lang w:val="en-US"/>
        </w:rPr>
        <w:t>II</w:t>
      </w:r>
      <w:r>
        <w:rPr>
          <w:b w:val="false"/>
          <w:sz w:val="28"/>
        </w:rPr>
        <w:t xml:space="preserve"> — начало </w:t>
      </w:r>
      <w:r>
        <w:rPr>
          <w:b w:val="false"/>
          <w:sz w:val="28"/>
          <w:lang w:val="en-US"/>
        </w:rPr>
        <w:t>I</w:t>
      </w:r>
      <w:r>
        <w:rPr>
          <w:b w:val="false"/>
          <w:sz w:val="28"/>
        </w:rPr>
        <w:t xml:space="preserve"> тыс. до н.э. — это период упадка культуры древних царств. «Военное и политическое могущество Вавилонии, — пишет Клочков, — идет на убыль. Заметно уменьшилось население самого Вавилона... Ухудшилось и то, что современные социологи называют "качеством жизни": дома строились значительно хуже, менее разнообразной стала утварь и т.д. Одновременно с упадком городов шло запустение сельских поселений и сокращение возделываемых площадей... Все это неудивительно, если вспомнить о внешнеполитических событиях эпохи: беспрерывные войны и нашествия извне не могли не истощить страну» [74. С. 108]. Нарушаются сословные и традиционные отношения между людьми, человек все меньше следует древним законам и не может, как прежде, быть уверенным в своей безопасности. Государство и царь становятся слабее, зато расширяется область личной жизни и свободы отдельного человека. Однако мироощущение человека пока остается прежним, и именно это рождает сложные проблемы и коллизии. Человек видит, что миропорядок рушится, он пытается это осмыслить и не может. Ведь за порядок в мире отвечают прежде всего боги, но они делают что-то непонятное. Распространенными становятся мотивы сомнения и горечи. В старовавилонских поэмах о «Невинном страдальце» и «Вавилонской теодицее» можно прочесть:</w:t>
      </w:r>
    </w:p>
    <w:p>
      <w:pPr>
        <w:pStyle w:val="Normal"/>
        <w:widowControl w:val="false"/>
        <w:ind w:firstLine="720"/>
        <w:rPr>
          <w:b w:val="false"/>
          <w:b w:val="false"/>
          <w:sz w:val="24"/>
        </w:rPr>
      </w:pPr>
      <w:r>
        <w:rPr>
          <w:b w:val="false"/>
          <w:sz w:val="24"/>
        </w:rPr>
        <w:t xml:space="preserve">«Ты ведь стоишь на земле, замыслы бога далече» </w:t>
      </w:r>
    </w:p>
    <w:p>
      <w:pPr>
        <w:pStyle w:val="Normal"/>
        <w:widowControl w:val="false"/>
        <w:ind w:firstLine="720"/>
        <w:rPr>
          <w:b w:val="false"/>
          <w:b w:val="false"/>
          <w:sz w:val="24"/>
        </w:rPr>
      </w:pPr>
      <w:r>
        <w:rPr>
          <w:b w:val="false"/>
          <w:sz w:val="24"/>
        </w:rPr>
        <w:t>«Научишь ли бога ходить за тобой, как собаку?...</w:t>
      </w:r>
    </w:p>
    <w:p>
      <w:pPr>
        <w:pStyle w:val="Normal"/>
        <w:widowControl w:val="false"/>
        <w:ind w:firstLine="720"/>
        <w:rPr>
          <w:b w:val="false"/>
          <w:b w:val="false"/>
          <w:sz w:val="24"/>
        </w:rPr>
      </w:pPr>
      <w:r>
        <w:rPr>
          <w:b w:val="false"/>
          <w:sz w:val="24"/>
        </w:rPr>
        <w:t xml:space="preserve">То он хочет от тебя обрядов, то "Не спрашивай бога!", </w:t>
      </w:r>
    </w:p>
    <w:p>
      <w:pPr>
        <w:pStyle w:val="Normal"/>
        <w:widowControl w:val="false"/>
        <w:ind w:firstLine="720"/>
        <w:rPr/>
      </w:pPr>
      <w:r>
        <w:rPr>
          <w:b w:val="false"/>
          <w:sz w:val="24"/>
        </w:rPr>
        <w:t>То чего-то иного»</w:t>
      </w:r>
      <w:r>
        <w:rPr>
          <w:rStyle w:val="FootnoteCharacters"/>
          <w:rStyle w:val="FootnoteAnchor"/>
          <w:b/>
          <w:sz w:val="24"/>
        </w:rPr>
        <w:footnoteReference w:id="13"/>
      </w:r>
      <w:r>
        <w:rPr>
          <w:b w:val="false"/>
          <w:sz w:val="24"/>
        </w:rPr>
        <w:t>.</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А вот горькие размышления о поведении главного бога учителей нагуа:</w:t>
      </w:r>
    </w:p>
    <w:p>
      <w:pPr>
        <w:pStyle w:val="31"/>
        <w:rPr/>
      </w:pPr>
      <w:r>
        <w:rPr/>
        <w:t>«Господин наш, хозяин непосредственной близости. Думает то, что хочет, решает и развлекается. Как он хотел бы, так и захочет. В центре своей ладони он нас держит и передвигает по своему желанию. Мы движемся, кружимся, как шарики, без направления он нас передвигает. Мы — предмет его развлечения: он над нами смеется» [89. С. 217—218].</w:t>
      </w:r>
    </w:p>
    <w:p>
      <w:pPr>
        <w:pStyle w:val="Normal"/>
        <w:widowControl w:val="false"/>
        <w:ind w:firstLine="720"/>
        <w:rPr>
          <w:b w:val="false"/>
          <w:b w:val="false"/>
          <w:sz w:val="28"/>
        </w:rPr>
      </w:pPr>
      <w:r>
        <w:rPr>
          <w:b w:val="false"/>
          <w:sz w:val="28"/>
        </w:rPr>
        <w:t>Человек эпохи заката культуры древних царств не понимает, почему боги перестали выполнять свои обязанности, хотя человек делает все, что положено. Зато много других людей, прямо нарушающих божественные заветы и законы, живут припеваючи. Страдалец из «Вавилонской теодицеи» восклицает:</w:t>
      </w:r>
    </w:p>
    <w:p>
      <w:pPr>
        <w:pStyle w:val="Normal"/>
        <w:widowControl w:val="false"/>
        <w:ind w:firstLine="720"/>
        <w:rPr>
          <w:b w:val="false"/>
          <w:b w:val="false"/>
          <w:sz w:val="24"/>
        </w:rPr>
      </w:pPr>
      <w:r>
        <w:rPr>
          <w:b w:val="false"/>
          <w:sz w:val="24"/>
        </w:rPr>
        <w:t>Что получил я от бога, которому поклонялся?</w:t>
      </w:r>
    </w:p>
    <w:p>
      <w:pPr>
        <w:pStyle w:val="Normal"/>
        <w:widowControl w:val="false"/>
        <w:ind w:firstLine="720"/>
        <w:rPr>
          <w:b w:val="false"/>
          <w:b w:val="false"/>
          <w:sz w:val="24"/>
        </w:rPr>
      </w:pPr>
      <w:r>
        <w:rPr>
          <w:b w:val="false"/>
          <w:sz w:val="24"/>
        </w:rPr>
        <w:t>Пред тем, кто ниже меня, я склоняюсь,</w:t>
      </w:r>
    </w:p>
    <w:p>
      <w:pPr>
        <w:pStyle w:val="Normal"/>
        <w:widowControl w:val="false"/>
        <w:ind w:firstLine="720"/>
        <w:rPr>
          <w:b w:val="false"/>
          <w:b w:val="false"/>
          <w:sz w:val="24"/>
        </w:rPr>
      </w:pPr>
      <w:r>
        <w:rPr>
          <w:b w:val="false"/>
          <w:sz w:val="24"/>
        </w:rPr>
        <w:t>Презирают меня (и) последний, (и) богатый, и гордый.</w:t>
      </w:r>
    </w:p>
    <w:p>
      <w:pPr>
        <w:pStyle w:val="31"/>
        <w:rPr/>
      </w:pPr>
      <w:r>
        <w:rPr/>
        <w:t>А вот причина.</w:t>
      </w:r>
    </w:p>
    <w:p>
      <w:pPr>
        <w:pStyle w:val="Normal"/>
        <w:widowControl w:val="false"/>
        <w:ind w:firstLine="720"/>
        <w:rPr>
          <w:b w:val="false"/>
          <w:b w:val="false"/>
          <w:sz w:val="24"/>
        </w:rPr>
      </w:pPr>
      <w:r>
        <w:rPr>
          <w:b w:val="false"/>
          <w:sz w:val="24"/>
        </w:rPr>
        <w:t>Вгляделся я в мир — дела (обстоят) по-другому:</w:t>
      </w:r>
    </w:p>
    <w:p>
      <w:pPr>
        <w:pStyle w:val="Normal"/>
        <w:widowControl w:val="false"/>
        <w:ind w:firstLine="720"/>
        <w:rPr>
          <w:b w:val="false"/>
          <w:b w:val="false"/>
          <w:sz w:val="24"/>
        </w:rPr>
      </w:pPr>
      <w:r>
        <w:rPr>
          <w:b w:val="false"/>
          <w:sz w:val="24"/>
        </w:rPr>
        <w:t>Демону бог не закрыл дороги,</w:t>
      </w:r>
    </w:p>
    <w:p>
      <w:pPr>
        <w:pStyle w:val="Normal"/>
        <w:widowControl w:val="false"/>
        <w:ind w:firstLine="720"/>
        <w:rPr>
          <w:b w:val="false"/>
          <w:b w:val="false"/>
          <w:sz w:val="24"/>
        </w:rPr>
      </w:pPr>
      <w:r>
        <w:rPr>
          <w:b w:val="false"/>
          <w:sz w:val="24"/>
        </w:rPr>
        <w:t>Отец по каналам волочит лодку,</w:t>
      </w:r>
    </w:p>
    <w:p>
      <w:pPr>
        <w:pStyle w:val="Normal"/>
        <w:widowControl w:val="false"/>
        <w:ind w:firstLine="720"/>
        <w:rPr/>
      </w:pPr>
      <w:r>
        <w:rPr>
          <w:b w:val="false"/>
          <w:sz w:val="24"/>
        </w:rPr>
        <w:t>(А) сын его (взрослый) разлегся в постели"</w:t>
      </w:r>
      <w:r>
        <w:rPr>
          <w:rStyle w:val="FootnoteCharacters"/>
          <w:rStyle w:val="FootnoteAnchor"/>
          <w:b/>
          <w:sz w:val="24"/>
        </w:rPr>
        <w:footnoteReference w:id="14"/>
      </w:r>
      <w:r>
        <w:rPr>
          <w:b w:val="false"/>
          <w:sz w:val="24"/>
        </w:rPr>
        <w:t>.</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 xml:space="preserve"> </w:t>
      </w:r>
      <w:r>
        <w:rPr>
          <w:b w:val="false"/>
          <w:sz w:val="28"/>
        </w:rPr>
        <w:t>«Понятно, — пишет Клочков, — когда страдают наказываемые богами нечестивцы, но почему участь их делит человек благочестивый?» [74. С. 120]. И приводит жалобы героя «Невинного страдальца»:</w:t>
      </w:r>
    </w:p>
    <w:p>
      <w:pPr>
        <w:pStyle w:val="Normal"/>
        <w:widowControl w:val="false"/>
        <w:ind w:firstLine="720"/>
        <w:rPr>
          <w:b w:val="false"/>
          <w:b w:val="false"/>
          <w:sz w:val="24"/>
        </w:rPr>
      </w:pPr>
      <w:r>
        <w:rPr>
          <w:b w:val="false"/>
          <w:sz w:val="24"/>
        </w:rPr>
        <w:t>Тому, кто богу не совершал возлияний,</w:t>
      </w:r>
    </w:p>
    <w:p>
      <w:pPr>
        <w:pStyle w:val="Normal"/>
        <w:widowControl w:val="false"/>
        <w:ind w:firstLine="720"/>
        <w:rPr>
          <w:b w:val="false"/>
          <w:b w:val="false"/>
          <w:sz w:val="24"/>
        </w:rPr>
      </w:pPr>
      <w:r>
        <w:rPr>
          <w:b w:val="false"/>
          <w:sz w:val="24"/>
        </w:rPr>
        <w:t>И за трапезой не взывал к богине,</w:t>
      </w:r>
    </w:p>
    <w:p>
      <w:pPr>
        <w:pStyle w:val="Normal"/>
        <w:widowControl w:val="false"/>
        <w:ind w:firstLine="720"/>
        <w:rPr>
          <w:b w:val="false"/>
          <w:b w:val="false"/>
          <w:sz w:val="24"/>
        </w:rPr>
      </w:pPr>
      <w:r>
        <w:rPr>
          <w:b w:val="false"/>
          <w:sz w:val="24"/>
        </w:rPr>
        <w:t>Кто ниц не падал, не знал поклонов,</w:t>
      </w:r>
    </w:p>
    <w:p>
      <w:pPr>
        <w:pStyle w:val="Normal"/>
        <w:widowControl w:val="false"/>
        <w:ind w:firstLine="720"/>
        <w:rPr>
          <w:b w:val="false"/>
          <w:b w:val="false"/>
          <w:sz w:val="24"/>
        </w:rPr>
      </w:pPr>
      <w:r>
        <w:rPr>
          <w:b w:val="false"/>
          <w:sz w:val="24"/>
        </w:rPr>
        <w:t>Чьих уст бежали мольбы-молитвы,</w:t>
      </w:r>
    </w:p>
    <w:p>
      <w:pPr>
        <w:pStyle w:val="Normal"/>
        <w:widowControl w:val="false"/>
        <w:ind w:firstLine="720"/>
        <w:rPr>
          <w:b w:val="false"/>
          <w:b w:val="false"/>
          <w:sz w:val="24"/>
        </w:rPr>
      </w:pPr>
      <w:r>
        <w:rPr>
          <w:b w:val="false"/>
          <w:sz w:val="24"/>
        </w:rPr>
        <w:t>Кто праздники не чтил, не блюл дни бога,</w:t>
      </w:r>
    </w:p>
    <w:p>
      <w:pPr>
        <w:pStyle w:val="Normal"/>
        <w:widowControl w:val="false"/>
        <w:ind w:firstLine="720"/>
        <w:rPr>
          <w:b w:val="false"/>
          <w:b w:val="false"/>
          <w:sz w:val="24"/>
        </w:rPr>
      </w:pPr>
      <w:r>
        <w:rPr>
          <w:b w:val="false"/>
          <w:sz w:val="24"/>
        </w:rPr>
        <w:t>Был небрежен, презрел обряды,</w:t>
      </w:r>
    </w:p>
    <w:p>
      <w:pPr>
        <w:pStyle w:val="Normal"/>
        <w:widowControl w:val="false"/>
        <w:ind w:firstLine="720"/>
        <w:rPr>
          <w:b w:val="false"/>
          <w:b w:val="false"/>
          <w:sz w:val="24"/>
        </w:rPr>
      </w:pPr>
      <w:r>
        <w:rPr>
          <w:b w:val="false"/>
          <w:sz w:val="24"/>
        </w:rPr>
        <w:t>Кто людей не учил поклонению и службе,</w:t>
      </w:r>
    </w:p>
    <w:p>
      <w:pPr>
        <w:pStyle w:val="Normal"/>
        <w:widowControl w:val="false"/>
        <w:ind w:firstLine="720"/>
        <w:rPr>
          <w:b w:val="false"/>
          <w:b w:val="false"/>
          <w:sz w:val="24"/>
        </w:rPr>
      </w:pPr>
      <w:r>
        <w:rPr>
          <w:b w:val="false"/>
          <w:sz w:val="24"/>
        </w:rPr>
        <w:t>Не взывал к богу, съел (жертвенную) пищу,</w:t>
      </w:r>
    </w:p>
    <w:p>
      <w:pPr>
        <w:pStyle w:val="Normal"/>
        <w:widowControl w:val="false"/>
        <w:ind w:firstLine="720"/>
        <w:rPr>
          <w:b w:val="false"/>
          <w:b w:val="false"/>
          <w:sz w:val="24"/>
        </w:rPr>
      </w:pPr>
      <w:r>
        <w:rPr>
          <w:b w:val="false"/>
          <w:sz w:val="24"/>
        </w:rPr>
        <w:t>Свою богиню бросил, не принес ей жертву,</w:t>
      </w:r>
    </w:p>
    <w:p>
      <w:pPr>
        <w:pStyle w:val="Normal"/>
        <w:widowControl w:val="false"/>
        <w:ind w:firstLine="720"/>
        <w:rPr>
          <w:b w:val="false"/>
          <w:b w:val="false"/>
          <w:sz w:val="24"/>
        </w:rPr>
      </w:pPr>
      <w:r>
        <w:rPr>
          <w:b w:val="false"/>
          <w:sz w:val="24"/>
        </w:rPr>
        <w:t>Стал я подобен.</w:t>
      </w:r>
    </w:p>
    <w:p>
      <w:pPr>
        <w:pStyle w:val="Normal"/>
        <w:widowControl w:val="false"/>
        <w:ind w:firstLine="720"/>
        <w:rPr>
          <w:b w:val="false"/>
          <w:b w:val="false"/>
          <w:sz w:val="24"/>
        </w:rPr>
      </w:pPr>
      <w:r>
        <w:rPr>
          <w:b w:val="false"/>
          <w:sz w:val="24"/>
        </w:rPr>
        <w:t>(А ведь) сам я помнил о мольбе-молитве</w:t>
      </w:r>
    </w:p>
    <w:p>
      <w:pPr>
        <w:pStyle w:val="Normal"/>
        <w:widowControl w:val="false"/>
        <w:ind w:firstLine="720"/>
        <w:rPr>
          <w:b w:val="false"/>
          <w:b w:val="false"/>
          <w:sz w:val="24"/>
        </w:rPr>
      </w:pPr>
      <w:r>
        <w:rPr>
          <w:b w:val="false"/>
          <w:sz w:val="24"/>
        </w:rPr>
        <w:t>Благоразумием (была мне) молитва, правилом — жертва,</w:t>
      </w:r>
    </w:p>
    <w:p>
      <w:pPr>
        <w:pStyle w:val="Normal"/>
        <w:widowControl w:val="false"/>
        <w:ind w:firstLine="720"/>
        <w:rPr>
          <w:b w:val="false"/>
          <w:b w:val="false"/>
          <w:sz w:val="24"/>
        </w:rPr>
      </w:pPr>
      <w:r>
        <w:rPr>
          <w:b w:val="false"/>
          <w:sz w:val="24"/>
        </w:rPr>
        <w:t>День почитания бога (был) ублажением сердца,</w:t>
      </w:r>
    </w:p>
    <w:p>
      <w:pPr>
        <w:pStyle w:val="Normal"/>
        <w:widowControl w:val="false"/>
        <w:ind w:firstLine="720"/>
        <w:rPr>
          <w:b w:val="false"/>
          <w:b w:val="false"/>
          <w:sz w:val="24"/>
        </w:rPr>
      </w:pPr>
      <w:r>
        <w:rPr>
          <w:b w:val="false"/>
          <w:sz w:val="24"/>
        </w:rPr>
        <w:t>День процессий богини — прибылью и доходом.</w:t>
      </w:r>
    </w:p>
    <w:p>
      <w:pPr>
        <w:pStyle w:val="Normal"/>
        <w:widowControl w:val="false"/>
        <w:ind w:firstLine="720"/>
        <w:rPr>
          <w:b w:val="false"/>
          <w:b w:val="false"/>
          <w:sz w:val="24"/>
        </w:rPr>
      </w:pPr>
      <w:r>
        <w:rPr>
          <w:b w:val="false"/>
          <w:sz w:val="24"/>
        </w:rPr>
        <w:t>Молитва (за) царя — она же моя услада...</w:t>
      </w:r>
    </w:p>
    <w:p>
      <w:pPr>
        <w:pStyle w:val="Normal"/>
        <w:widowControl w:val="false"/>
        <w:ind w:firstLine="720"/>
        <w:rPr>
          <w:b w:val="false"/>
          <w:b w:val="false"/>
          <w:sz w:val="24"/>
        </w:rPr>
      </w:pPr>
      <w:r>
        <w:rPr>
          <w:b w:val="false"/>
          <w:sz w:val="24"/>
        </w:rPr>
        <w:t>Хотел (бы) я знать, что богу приятно;</w:t>
      </w:r>
    </w:p>
    <w:p>
      <w:pPr>
        <w:pStyle w:val="Normal"/>
        <w:widowControl w:val="false"/>
        <w:ind w:firstLine="720"/>
        <w:rPr>
          <w:b w:val="false"/>
          <w:b w:val="false"/>
          <w:sz w:val="24"/>
        </w:rPr>
      </w:pPr>
      <w:r>
        <w:rPr>
          <w:b w:val="false"/>
          <w:sz w:val="24"/>
        </w:rPr>
        <w:t>Что хорошо человеку — преступленье пред богом,</w:t>
      </w:r>
    </w:p>
    <w:p>
      <w:pPr>
        <w:pStyle w:val="Normal"/>
        <w:widowControl w:val="false"/>
        <w:ind w:firstLine="720"/>
        <w:rPr>
          <w:b w:val="false"/>
          <w:b w:val="false"/>
          <w:sz w:val="24"/>
        </w:rPr>
      </w:pPr>
      <w:r>
        <w:rPr>
          <w:b w:val="false"/>
          <w:sz w:val="24"/>
        </w:rPr>
        <w:t>Что для него отвратительно — хорошо его богу!</w:t>
      </w:r>
    </w:p>
    <w:p>
      <w:pPr>
        <w:pStyle w:val="Normal"/>
        <w:widowControl w:val="false"/>
        <w:ind w:firstLine="720"/>
        <w:rPr>
          <w:b w:val="false"/>
          <w:b w:val="false"/>
          <w:sz w:val="24"/>
        </w:rPr>
      </w:pPr>
      <w:r>
        <w:rPr>
          <w:b w:val="false"/>
          <w:sz w:val="24"/>
        </w:rPr>
        <w:t>Кто волю богов в небесах узнает?</w:t>
      </w:r>
      <w:r>
        <w:rPr>
          <w:rStyle w:val="FootnoteCharacters"/>
          <w:rStyle w:val="FootnoteAnchor"/>
          <w:b/>
          <w:sz w:val="24"/>
        </w:rPr>
        <w:footnoteReference w:id="15"/>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Вот до чего договаривается растерявшийся человек </w:t>
      </w:r>
      <w:r>
        <w:rPr>
          <w:b w:val="false"/>
          <w:sz w:val="28"/>
          <w:lang w:val="en-US"/>
        </w:rPr>
        <w:t>I</w:t>
      </w:r>
      <w:r>
        <w:rPr>
          <w:b w:val="false"/>
          <w:sz w:val="28"/>
        </w:rPr>
        <w:t xml:space="preserve"> тыс. до н.э.: «Что хорошо человеку, всегда плохо его богу». Для предыдущих эпох это было прямое кощунство, отрицание богов. Но в этот период человек как бы уже не может рассчитывать на богов, мироздание рушится, он остается один на один с собой. А это, как известно, — одно из условий рождения индивидуальности и личности человека. Если человек не может опираться на богов, он начинает искать опору в себе (в своей душе) и вне себя — в поддержке других людей.</w:t>
      </w:r>
    </w:p>
    <w:p>
      <w:pPr>
        <w:pStyle w:val="Normal"/>
        <w:widowControl w:val="false"/>
        <w:ind w:firstLine="720"/>
        <w:rPr>
          <w:b w:val="false"/>
          <w:b w:val="false"/>
          <w:sz w:val="28"/>
        </w:rPr>
      </w:pPr>
      <w:r>
        <w:rPr>
          <w:b w:val="false"/>
          <w:sz w:val="28"/>
        </w:rPr>
        <w:t>Но было еще одно обстоятельство, подталкивающее человека к осознанию своей личности. Это проблема послесмертного бытия. Архаический человек думал, что после смерти его душа просто переселяется в страну мертвых, где по сути все так же, как и в этой жизни. И древний египтянин мыслил сходным образом. Но вот шумеры и вавилоняне считали, что загробная жизнь не только безрадостна, но просто ужасна. Вот как в «Эпосе о Гильгамеше» описан загробный мир:</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В дом мрака, в жилище Иркаллы,</w:t>
      </w:r>
    </w:p>
    <w:p>
      <w:pPr>
        <w:pStyle w:val="Normal"/>
        <w:widowControl w:val="false"/>
        <w:ind w:firstLine="720"/>
        <w:rPr>
          <w:b w:val="false"/>
          <w:b w:val="false"/>
          <w:sz w:val="24"/>
        </w:rPr>
      </w:pPr>
      <w:r>
        <w:rPr>
          <w:b w:val="false"/>
          <w:sz w:val="24"/>
        </w:rPr>
        <w:t>В дом, откуда вошедший никогда не выходит,</w:t>
      </w:r>
    </w:p>
    <w:p>
      <w:pPr>
        <w:pStyle w:val="Normal"/>
        <w:widowControl w:val="false"/>
        <w:ind w:firstLine="720"/>
        <w:rPr>
          <w:b w:val="false"/>
          <w:b w:val="false"/>
          <w:sz w:val="24"/>
        </w:rPr>
      </w:pPr>
      <w:r>
        <w:rPr>
          <w:b w:val="false"/>
          <w:sz w:val="24"/>
        </w:rPr>
        <w:t>В путь, по которому не выйти обратно,</w:t>
      </w:r>
    </w:p>
    <w:p>
      <w:pPr>
        <w:pStyle w:val="Normal"/>
        <w:widowControl w:val="false"/>
        <w:ind w:firstLine="720"/>
        <w:rPr>
          <w:b w:val="false"/>
          <w:b w:val="false"/>
          <w:sz w:val="24"/>
        </w:rPr>
      </w:pPr>
      <w:r>
        <w:rPr>
          <w:b w:val="false"/>
          <w:sz w:val="24"/>
        </w:rPr>
        <w:t>В дом, где живущие лишаются света,</w:t>
      </w:r>
    </w:p>
    <w:p>
      <w:pPr>
        <w:pStyle w:val="Normal"/>
        <w:widowControl w:val="false"/>
        <w:ind w:firstLine="720"/>
        <w:rPr>
          <w:b w:val="false"/>
          <w:b w:val="false"/>
          <w:sz w:val="24"/>
        </w:rPr>
      </w:pPr>
      <w:r>
        <w:rPr>
          <w:b w:val="false"/>
          <w:sz w:val="24"/>
        </w:rPr>
        <w:t>Где их пища — прах и еда их — глина,</w:t>
      </w:r>
    </w:p>
    <w:p>
      <w:pPr>
        <w:pStyle w:val="Normal"/>
        <w:widowControl w:val="false"/>
        <w:ind w:firstLine="720"/>
        <w:rPr>
          <w:b w:val="false"/>
          <w:b w:val="false"/>
          <w:sz w:val="24"/>
        </w:rPr>
      </w:pPr>
      <w:r>
        <w:rPr>
          <w:b w:val="false"/>
          <w:sz w:val="24"/>
        </w:rPr>
        <w:t>А одеты, как птицы, одеждою крыльев,</w:t>
      </w:r>
    </w:p>
    <w:p>
      <w:pPr>
        <w:pStyle w:val="Normal"/>
        <w:widowControl w:val="false"/>
        <w:ind w:firstLine="720"/>
        <w:rPr>
          <w:b w:val="false"/>
          <w:b w:val="false"/>
          <w:sz w:val="24"/>
        </w:rPr>
      </w:pPr>
      <w:r>
        <w:rPr>
          <w:b w:val="false"/>
          <w:sz w:val="24"/>
        </w:rPr>
        <w:t>И света не видят, но во тьме обитают,</w:t>
      </w:r>
    </w:p>
    <w:p>
      <w:pPr>
        <w:pStyle w:val="Normal"/>
        <w:widowControl w:val="false"/>
        <w:ind w:firstLine="720"/>
        <w:rPr>
          <w:b w:val="false"/>
          <w:b w:val="false"/>
          <w:sz w:val="24"/>
        </w:rPr>
      </w:pPr>
      <w:r>
        <w:rPr>
          <w:b w:val="false"/>
          <w:sz w:val="24"/>
        </w:rPr>
        <w:t>А засовы и двери покрыты пылью!</w:t>
      </w:r>
      <w:r>
        <w:rPr>
          <w:rStyle w:val="FootnoteCharacters"/>
          <w:rStyle w:val="FootnoteAnchor"/>
          <w:b/>
          <w:sz w:val="24"/>
        </w:rPr>
        <w:footnoteReference w:id="16"/>
      </w:r>
    </w:p>
    <w:p>
      <w:pPr>
        <w:pStyle w:val="Normal"/>
        <w:widowControl w:val="false"/>
        <w:ind w:firstLine="720"/>
        <w:rPr>
          <w:b w:val="false"/>
          <w:b w:val="false"/>
          <w:sz w:val="28"/>
        </w:rPr>
      </w:pPr>
      <w:r>
        <w:rPr>
          <w:b w:val="false"/>
          <w:sz w:val="28"/>
        </w:rPr>
      </w:r>
    </w:p>
    <w:p>
      <w:pPr>
        <w:pStyle w:val="21"/>
        <w:rPr/>
      </w:pPr>
      <w:r>
        <w:rPr/>
        <w:t>Раз жизнь после смерти так страшна, с одной стороны, складывается убеждение, что от жизни на этой земле нужно взять все (как говорили вавилоняне: «Небо далеко, а земля драгоценна»), а с другой — зарождается желание жить, как боги, т.е. вечно. Опять же в эпосе о Гильгамеше даются такие советы:</w:t>
      </w:r>
    </w:p>
    <w:p>
      <w:pPr>
        <w:pStyle w:val="Normal"/>
        <w:widowControl w:val="false"/>
        <w:ind w:firstLine="720"/>
        <w:rPr>
          <w:b w:val="false"/>
          <w:b w:val="false"/>
          <w:sz w:val="24"/>
        </w:rPr>
      </w:pPr>
      <w:r>
        <w:rPr>
          <w:b w:val="false"/>
          <w:sz w:val="24"/>
        </w:rPr>
        <w:t xml:space="preserve">Ты же, Гильгамеш, насыщай желудок, </w:t>
      </w:r>
    </w:p>
    <w:p>
      <w:pPr>
        <w:pStyle w:val="Normal"/>
        <w:widowControl w:val="false"/>
        <w:ind w:firstLine="720"/>
        <w:rPr>
          <w:b w:val="false"/>
          <w:b w:val="false"/>
          <w:sz w:val="24"/>
        </w:rPr>
      </w:pPr>
      <w:r>
        <w:rPr>
          <w:b w:val="false"/>
          <w:sz w:val="24"/>
        </w:rPr>
        <w:t>Днем и ночью да будешь ты весел,</w:t>
      </w:r>
    </w:p>
    <w:p>
      <w:pPr>
        <w:pStyle w:val="Normal"/>
        <w:widowControl w:val="false"/>
        <w:ind w:firstLine="720"/>
        <w:rPr>
          <w:b w:val="false"/>
          <w:b w:val="false"/>
          <w:sz w:val="24"/>
        </w:rPr>
      </w:pPr>
      <w:r>
        <w:rPr>
          <w:b w:val="false"/>
          <w:sz w:val="24"/>
        </w:rPr>
        <w:t xml:space="preserve"> </w:t>
      </w:r>
      <w:r>
        <w:rPr>
          <w:b w:val="false"/>
          <w:sz w:val="24"/>
        </w:rPr>
        <w:t>Праздник справляй ежедневно,</w:t>
      </w:r>
    </w:p>
    <w:p>
      <w:pPr>
        <w:pStyle w:val="Normal"/>
        <w:widowControl w:val="false"/>
        <w:ind w:firstLine="720"/>
        <w:rPr>
          <w:b w:val="false"/>
          <w:b w:val="false"/>
          <w:sz w:val="24"/>
        </w:rPr>
      </w:pPr>
      <w:r>
        <w:rPr>
          <w:b w:val="false"/>
          <w:sz w:val="24"/>
        </w:rPr>
        <w:t xml:space="preserve"> </w:t>
      </w:r>
      <w:r>
        <w:rPr>
          <w:b w:val="false"/>
          <w:sz w:val="24"/>
        </w:rPr>
        <w:t xml:space="preserve">Днем и ночью играй и пляши ты! Светлы да будут твои одежды, </w:t>
      </w:r>
    </w:p>
    <w:p>
      <w:pPr>
        <w:pStyle w:val="Normal"/>
        <w:widowControl w:val="false"/>
        <w:ind w:firstLine="720"/>
        <w:rPr>
          <w:b w:val="false"/>
          <w:b w:val="false"/>
          <w:sz w:val="24"/>
        </w:rPr>
      </w:pPr>
      <w:r>
        <w:rPr>
          <w:b w:val="false"/>
          <w:sz w:val="24"/>
        </w:rPr>
        <w:t xml:space="preserve">Волосы чисты, водой омывайся, </w:t>
      </w:r>
    </w:p>
    <w:p>
      <w:pPr>
        <w:pStyle w:val="Normal"/>
        <w:widowControl w:val="false"/>
        <w:ind w:firstLine="720"/>
        <w:rPr>
          <w:b w:val="false"/>
          <w:b w:val="false"/>
          <w:sz w:val="24"/>
        </w:rPr>
      </w:pPr>
      <w:r>
        <w:rPr>
          <w:b w:val="false"/>
          <w:sz w:val="24"/>
        </w:rPr>
        <w:t xml:space="preserve">Гляди, как дитя твою руку держит, </w:t>
      </w:r>
    </w:p>
    <w:p>
      <w:pPr>
        <w:pStyle w:val="Normal"/>
        <w:widowControl w:val="false"/>
        <w:ind w:firstLine="720"/>
        <w:rPr>
          <w:b w:val="false"/>
          <w:b w:val="false"/>
          <w:sz w:val="24"/>
        </w:rPr>
      </w:pPr>
      <w:r>
        <w:rPr>
          <w:b w:val="false"/>
          <w:sz w:val="24"/>
        </w:rPr>
        <w:t>Своими объятьями радуй супругу —</w:t>
      </w:r>
    </w:p>
    <w:p>
      <w:pPr>
        <w:pStyle w:val="Normal"/>
        <w:widowControl w:val="false"/>
        <w:ind w:firstLine="720"/>
        <w:rPr/>
      </w:pPr>
      <w:r>
        <w:rPr>
          <w:b w:val="false"/>
          <w:sz w:val="24"/>
        </w:rPr>
        <w:t xml:space="preserve"> </w:t>
      </w:r>
      <w:r>
        <w:rPr>
          <w:b w:val="false"/>
          <w:sz w:val="24"/>
        </w:rPr>
        <w:t>Только в этом дело (человека)</w:t>
      </w:r>
      <w:r>
        <w:rPr>
          <w:rStyle w:val="FootnoteCharacters"/>
          <w:rStyle w:val="FootnoteAnchor"/>
          <w:b/>
          <w:sz w:val="24"/>
        </w:rPr>
        <w:footnoteReference w:id="17"/>
      </w:r>
      <w:r>
        <w:rPr>
          <w:b w:val="false"/>
          <w:sz w:val="24"/>
        </w:rPr>
        <w:t>.</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ходные мысли владели учителями и поэтами народа нагуа, размышлявшими о смерти («области тайны») и жизн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Если) за один день мы уйдем</w:t>
      </w:r>
    </w:p>
    <w:p>
      <w:pPr>
        <w:pStyle w:val="Normal"/>
        <w:widowControl w:val="false"/>
        <w:ind w:firstLine="720"/>
        <w:rPr>
          <w:b w:val="false"/>
          <w:b w:val="false"/>
          <w:sz w:val="24"/>
        </w:rPr>
      </w:pPr>
      <w:r>
        <w:rPr>
          <w:b w:val="false"/>
          <w:sz w:val="24"/>
        </w:rPr>
        <w:t>И за одну ночь спустимся в область тайны,</w:t>
      </w:r>
    </w:p>
    <w:p>
      <w:pPr>
        <w:pStyle w:val="Normal"/>
        <w:widowControl w:val="false"/>
        <w:ind w:firstLine="720"/>
        <w:rPr>
          <w:b w:val="false"/>
          <w:b w:val="false"/>
          <w:sz w:val="24"/>
        </w:rPr>
      </w:pPr>
      <w:r>
        <w:rPr>
          <w:b w:val="false"/>
          <w:sz w:val="24"/>
        </w:rPr>
        <w:t>И здесь мы только, чтобы узнать себя,</w:t>
      </w:r>
    </w:p>
    <w:p>
      <w:pPr>
        <w:pStyle w:val="Normal"/>
        <w:widowControl w:val="false"/>
        <w:ind w:firstLine="720"/>
        <w:rPr>
          <w:b w:val="false"/>
          <w:b w:val="false"/>
          <w:sz w:val="24"/>
        </w:rPr>
      </w:pPr>
      <w:r>
        <w:rPr>
          <w:b w:val="false"/>
          <w:sz w:val="24"/>
        </w:rPr>
        <w:t>А на земле мы лишь мимоходом.</w:t>
      </w:r>
    </w:p>
    <w:p>
      <w:pPr>
        <w:pStyle w:val="Normal"/>
        <w:widowControl w:val="false"/>
        <w:ind w:firstLine="720"/>
        <w:rPr>
          <w:b w:val="false"/>
          <w:b w:val="false"/>
          <w:sz w:val="24"/>
        </w:rPr>
      </w:pPr>
      <w:r>
        <w:rPr>
          <w:b w:val="false"/>
          <w:sz w:val="24"/>
        </w:rPr>
        <w:t>Мирно и радостно проведем жизнь:</w:t>
      </w:r>
    </w:p>
    <w:p>
      <w:pPr>
        <w:pStyle w:val="Normal"/>
        <w:widowControl w:val="false"/>
        <w:ind w:firstLine="720"/>
        <w:rPr>
          <w:b w:val="false"/>
          <w:b w:val="false"/>
          <w:sz w:val="24"/>
        </w:rPr>
      </w:pPr>
      <w:r>
        <w:rPr>
          <w:b w:val="false"/>
          <w:sz w:val="24"/>
        </w:rPr>
        <w:t>Приходите и наслаждайтесь,</w:t>
      </w:r>
    </w:p>
    <w:p>
      <w:pPr>
        <w:pStyle w:val="Normal"/>
        <w:widowControl w:val="false"/>
        <w:ind w:firstLine="720"/>
        <w:rPr>
          <w:b w:val="false"/>
          <w:b w:val="false"/>
          <w:sz w:val="24"/>
        </w:rPr>
      </w:pPr>
      <w:r>
        <w:rPr>
          <w:b w:val="false"/>
          <w:sz w:val="24"/>
        </w:rPr>
        <w:t>Пусть не приходят те, кто живет в злобе.</w:t>
      </w:r>
    </w:p>
    <w:p>
      <w:pPr>
        <w:pStyle w:val="31"/>
        <w:rPr/>
      </w:pPr>
      <w:r>
        <w:rPr/>
        <w:t>Земля очень широка!</w:t>
      </w:r>
    </w:p>
    <w:p>
      <w:pPr>
        <w:pStyle w:val="Normal"/>
        <w:widowControl w:val="false"/>
        <w:ind w:firstLine="720"/>
        <w:rPr>
          <w:b w:val="false"/>
          <w:b w:val="false"/>
          <w:sz w:val="24"/>
        </w:rPr>
      </w:pPr>
      <w:r>
        <w:rPr>
          <w:b w:val="false"/>
          <w:sz w:val="24"/>
        </w:rPr>
        <w:t>Вот бы всегда жить,</w:t>
      </w:r>
    </w:p>
    <w:p>
      <w:pPr>
        <w:pStyle w:val="Normal"/>
        <w:widowControl w:val="false"/>
        <w:ind w:firstLine="720"/>
        <w:rPr>
          <w:b w:val="false"/>
          <w:b w:val="false"/>
          <w:sz w:val="24"/>
        </w:rPr>
      </w:pPr>
      <w:r>
        <w:rPr>
          <w:b w:val="false"/>
          <w:sz w:val="24"/>
        </w:rPr>
        <w:t>Вот бы никогда не умереть! [89. С. 159].</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от эти два основных индивидуальных мотива («прожить как хочется» и «жить вечно», как боги) начинают обдумываться человеком первого тысячелетия до н.э. Однако в культуре древних царств эти проблемы были только поставлены. Свое разрешение они получают уже в следующей культуре — античной. В частности, великий философ античности Платон будет доказывать, что человек должен жить не как хочется, а справедливо и для блага (богов, государства и других людей), а его душа сможет обрести вечность, если человек, живущий для блага, будет к тому же заниматься философией и наукой.</w:t>
      </w:r>
    </w:p>
    <w:p>
      <w:pPr>
        <w:pStyle w:val="Normal"/>
        <w:widowControl w:val="false"/>
        <w:ind w:firstLine="720"/>
        <w:rPr>
          <w:b w:val="false"/>
          <w:b w:val="false"/>
          <w:sz w:val="28"/>
        </w:rPr>
      </w:pPr>
      <w:r>
        <w:rPr>
          <w:b w:val="false"/>
          <w:sz w:val="28"/>
        </w:rPr>
      </w:r>
    </w:p>
    <w:p>
      <w:pPr>
        <w:pStyle w:val="Heading2"/>
        <w:ind w:hanging="0"/>
        <w:rPr/>
      </w:pPr>
      <w:bookmarkStart w:id="25" w:name="__RefHeading___Toc42846903"/>
      <w:bookmarkEnd w:id="25"/>
      <w:r>
        <w:rPr/>
        <w:t>7. Античная культур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Античная культура — колыбель нашей цивилизации, именно здесь сформировались философия, наука, искусство, рациональное мышление и формы жизни греков, их гений до сих пор волнует и отчасти вдохновляет людей Нового времени. Несмотря на то, что античной культуре посвящены тысячи и тысячи исследований, ясного понимания природы этой культуры и путей ее формирования так и не существует.</w:t>
      </w:r>
    </w:p>
    <w:p>
      <w:pPr>
        <w:pStyle w:val="Normal"/>
        <w:widowControl w:val="false"/>
        <w:ind w:firstLine="720"/>
        <w:rPr>
          <w:b w:val="false"/>
          <w:b w:val="false"/>
          <w:sz w:val="28"/>
        </w:rPr>
      </w:pPr>
      <w:r>
        <w:rPr>
          <w:b w:val="false"/>
          <w:sz w:val="28"/>
        </w:rPr>
        <w:t>В качестве первой предпосылки античной культуры можно рассмотреть «семиотическое производство», сложившееся в культуре древних царств. Оно включало в себя счет, арифметические операции, алгоритмы вычисления: построение планов полей, подсчет их площадей, определение объемов тел, подсчет времени появления и захода за горизонт первых звезд и планет, а также затмений Луны и Солнца и ряд других операций. Говоря о семиотическом производстве, мы имеем в виду три основных момента: систему знаковых средств и замещений, обеспечивающих решение определенного класса задач; возникшую на этой основе деятельность; смысловой и социальный контексты, обеспечивающие функционирование сложившегося семиозиса и деятельности. По форме семиотическое производство может быть весьма разным: напоминать собой обычную хозяйственную деятельность (например, восстановление границ полей или передел этих границ) или же, напротив, не иметь ничего общего с производством. Например, можно показать, что мифология тоже является семиотическим производством. В. Буркерт называет миф «комплексом повествований, в котором очевидные людям схемы... составляются в многослойную систему знаков...» М. Элиате, суммируя назначение мифологии, замечает: «Функция мифа состоит преимущественно в том, чтобы развивать отдельные модели всех человеческих ритуалов и всю значительную человеческую деятельность, идет ли речь о рекомендациях в еде, браке, работе или воспитании, искусстве или мудрости... Тем самым мифы образуют парадигмы всех значимых человеческих действий» [см.: 168. С. 120, 124].</w:t>
      </w:r>
    </w:p>
    <w:p>
      <w:pPr>
        <w:pStyle w:val="Normal"/>
        <w:widowControl w:val="false"/>
        <w:ind w:firstLine="720"/>
        <w:rPr>
          <w:b w:val="false"/>
          <w:b w:val="false"/>
          <w:sz w:val="28"/>
        </w:rPr>
      </w:pPr>
      <w:r>
        <w:rPr>
          <w:b w:val="false"/>
          <w:sz w:val="28"/>
        </w:rPr>
        <w:t>Современные исследования показывают, что атрибутивные и эмпирические знания, получавшиеся в древнем семиотическом производстве, фиксирующие характеристики определенных объектов (числовых величин, полей, хозяйственных сооружений, траекторий движения звезд и планет по небу и т. п.), а также связи между ними, заданные операциями со знаками (числами или величинами), проверялись на соответствие действительности только на основе практики, носившей сугубо хозяйственный или сакральный характер. Другими словами, закреплялись только те знания, которые отвечали хозяйственной или сакральной практике, обеспечивая решение встававших в ней задач (например, позволяя подсчитывать и суммировать большие совокупности, восстанавливать поля той же площади, определять время появления первых звезд, планет и затмений; хозяйственные работы, как правило, приурочивались к небесным явлениям, т.е. богам, вообще встрече с богами для совместной деятельности). Важной особенностью является также безличный и сакральный характер знаний: они понимались как мудрость, принадлежащая богам, которые лишь поделились со жрецами этими знаниями.</w:t>
      </w:r>
    </w:p>
    <w:p>
      <w:pPr>
        <w:pStyle w:val="Normal"/>
        <w:widowControl w:val="false"/>
        <w:ind w:firstLine="720"/>
        <w:rPr>
          <w:b w:val="false"/>
          <w:b w:val="false"/>
          <w:sz w:val="28"/>
        </w:rPr>
      </w:pPr>
      <w:r>
        <w:rPr>
          <w:b w:val="false"/>
          <w:sz w:val="28"/>
        </w:rPr>
        <w:t>Судя по всему к античной культуре вели два основных процесса: попытки преодолеть то, что можно назвать кризисом мировоззрения человека древнего мира (этот процесс можно считать второй предпосылкой античной культуры), и преодоление кризиса сознания, вызванного изобретением рассуждений (третья предпосылка).</w:t>
      </w:r>
    </w:p>
    <w:p>
      <w:pPr>
        <w:pStyle w:val="Normal"/>
        <w:widowControl w:val="false"/>
        <w:ind w:firstLine="720"/>
        <w:rPr>
          <w:b w:val="false"/>
          <w:b w:val="false"/>
          <w:sz w:val="28"/>
        </w:rPr>
      </w:pPr>
      <w:r>
        <w:rPr>
          <w:b w:val="false"/>
          <w:sz w:val="28"/>
        </w:rPr>
        <w:t>То, что я называю здесь кризисом мировоззрения человека древнего мира, было обусловлено ситуацией, сформировавшейся на закате культуры древних царств (это примерно 1 тыс. лет до н.э.), когда была понята безрадостная перспектива загробной жизни. Покидая тело, душа человека вела печальную жизнь в загробном царстве мертвых, собственно это была не жизнь, а слабое подобие (тень) настоящей жизни. Все это не могло не подавлять человека, погружая его в глубокий пессимизм. В античной лирике раннего периода можно встретить следующие стихи, отражающие подобное пессимистическое умонастроение:</w:t>
      </w:r>
    </w:p>
    <w:p>
      <w:pPr>
        <w:pStyle w:val="Heading3"/>
        <w:ind w:hanging="0"/>
        <w:rPr/>
      </w:pPr>
      <w:r>
        <w:rPr/>
        <w:t>Другу Меланину</w:t>
      </w:r>
    </w:p>
    <w:p>
      <w:pPr>
        <w:pStyle w:val="Normal"/>
        <w:widowControl w:val="false"/>
        <w:ind w:firstLine="720"/>
        <w:rPr>
          <w:b w:val="false"/>
          <w:b w:val="false"/>
          <w:sz w:val="24"/>
        </w:rPr>
      </w:pPr>
      <w:r>
        <w:rPr>
          <w:b w:val="false"/>
          <w:sz w:val="24"/>
        </w:rPr>
        <w:t>Пей же, пей, Меланип,</w:t>
      </w:r>
    </w:p>
    <w:p>
      <w:pPr>
        <w:pStyle w:val="Normal"/>
        <w:widowControl w:val="false"/>
        <w:ind w:firstLine="720"/>
        <w:rPr>
          <w:b w:val="false"/>
          <w:b w:val="false"/>
          <w:sz w:val="24"/>
        </w:rPr>
      </w:pPr>
      <w:r>
        <w:rPr>
          <w:b w:val="false"/>
          <w:sz w:val="24"/>
        </w:rPr>
        <w:t>До забвения пей со мной.</w:t>
      </w:r>
    </w:p>
    <w:p>
      <w:pPr>
        <w:pStyle w:val="Normal"/>
        <w:widowControl w:val="false"/>
        <w:ind w:firstLine="720"/>
        <w:rPr>
          <w:b w:val="false"/>
          <w:b w:val="false"/>
          <w:sz w:val="24"/>
        </w:rPr>
      </w:pPr>
      <w:r>
        <w:rPr>
          <w:b w:val="false"/>
          <w:sz w:val="24"/>
        </w:rPr>
        <w:t>Если рок в Ахеронт,</w:t>
      </w:r>
    </w:p>
    <w:p>
      <w:pPr>
        <w:pStyle w:val="Normal"/>
        <w:widowControl w:val="false"/>
        <w:ind w:firstLine="720"/>
        <w:rPr>
          <w:b w:val="false"/>
          <w:b w:val="false"/>
          <w:sz w:val="24"/>
        </w:rPr>
      </w:pPr>
      <w:r>
        <w:rPr>
          <w:b w:val="false"/>
          <w:sz w:val="24"/>
        </w:rPr>
        <w:t>В эту грустную мглу, меня</w:t>
      </w:r>
    </w:p>
    <w:p>
      <w:pPr>
        <w:pStyle w:val="Normal"/>
        <w:widowControl w:val="false"/>
        <w:ind w:firstLine="720"/>
        <w:rPr>
          <w:b w:val="false"/>
          <w:b w:val="false"/>
          <w:sz w:val="24"/>
        </w:rPr>
      </w:pPr>
      <w:r>
        <w:rPr>
          <w:b w:val="false"/>
          <w:sz w:val="24"/>
        </w:rPr>
        <w:t>Окунул, — что мечтать,</w:t>
      </w:r>
    </w:p>
    <w:p>
      <w:pPr>
        <w:pStyle w:val="Normal"/>
        <w:widowControl w:val="false"/>
        <w:ind w:firstLine="720"/>
        <w:rPr>
          <w:b w:val="false"/>
          <w:b w:val="false"/>
          <w:sz w:val="24"/>
        </w:rPr>
      </w:pPr>
      <w:r>
        <w:rPr>
          <w:b w:val="false"/>
          <w:sz w:val="24"/>
        </w:rPr>
        <w:t>Будто к солнцу вернемся вновь!</w:t>
      </w:r>
    </w:p>
    <w:p>
      <w:pPr>
        <w:pStyle w:val="Normal"/>
        <w:widowControl w:val="false"/>
        <w:ind w:firstLine="720"/>
        <w:rPr>
          <w:b w:val="false"/>
          <w:b w:val="false"/>
          <w:sz w:val="24"/>
        </w:rPr>
      </w:pPr>
      <w:r>
        <w:rPr>
          <w:b w:val="false"/>
          <w:sz w:val="24"/>
        </w:rPr>
        <w:t>Полно, так высоко</w:t>
      </w:r>
    </w:p>
    <w:p>
      <w:pPr>
        <w:pStyle w:val="Normal"/>
        <w:widowControl w:val="false"/>
        <w:ind w:firstLine="720"/>
        <w:rPr>
          <w:b w:val="false"/>
          <w:b w:val="false"/>
          <w:sz w:val="24"/>
        </w:rPr>
      </w:pPr>
      <w:r>
        <w:rPr>
          <w:b w:val="false"/>
          <w:sz w:val="24"/>
        </w:rPr>
        <w:t>Заноситься умом не нам.</w:t>
      </w:r>
    </w:p>
    <w:p>
      <w:pPr>
        <w:pStyle w:val="Normal"/>
        <w:widowControl w:val="false"/>
        <w:ind w:firstLine="720"/>
        <w:rPr>
          <w:b w:val="false"/>
          <w:b w:val="false"/>
          <w:sz w:val="24"/>
        </w:rPr>
      </w:pPr>
      <w:r>
        <w:rPr>
          <w:b w:val="false"/>
          <w:sz w:val="24"/>
        </w:rPr>
        <w:t>И Сизиф возомнил</w:t>
      </w:r>
    </w:p>
    <w:p>
      <w:pPr>
        <w:pStyle w:val="Normal"/>
        <w:widowControl w:val="false"/>
        <w:ind w:firstLine="720"/>
        <w:rPr>
          <w:b w:val="false"/>
          <w:b w:val="false"/>
          <w:sz w:val="24"/>
        </w:rPr>
      </w:pPr>
      <w:r>
        <w:rPr>
          <w:b w:val="false"/>
          <w:sz w:val="24"/>
        </w:rPr>
        <w:t>Превзойти здравый толк людской,</w:t>
      </w:r>
    </w:p>
    <w:p>
      <w:pPr>
        <w:pStyle w:val="Normal"/>
        <w:widowControl w:val="false"/>
        <w:ind w:firstLine="720"/>
        <w:rPr>
          <w:b w:val="false"/>
          <w:b w:val="false"/>
          <w:sz w:val="24"/>
        </w:rPr>
      </w:pPr>
      <w:r>
        <w:rPr>
          <w:b w:val="false"/>
          <w:sz w:val="24"/>
        </w:rPr>
        <w:t xml:space="preserve">Смерть надменно смирить. </w:t>
      </w:r>
    </w:p>
    <w:p>
      <w:pPr>
        <w:pStyle w:val="31"/>
        <w:rPr/>
      </w:pPr>
      <w:r>
        <w:rPr/>
        <w:t xml:space="preserve">Но принудил бахвала рок. </w:t>
      </w:r>
    </w:p>
    <w:p>
      <w:pPr>
        <w:pStyle w:val="Normal"/>
        <w:widowControl w:val="false"/>
        <w:ind w:firstLine="720"/>
        <w:rPr>
          <w:b w:val="false"/>
          <w:b w:val="false"/>
          <w:sz w:val="24"/>
        </w:rPr>
      </w:pPr>
      <w:r>
        <w:rPr>
          <w:b w:val="false"/>
          <w:sz w:val="24"/>
        </w:rPr>
        <w:t xml:space="preserve">Хоть и был царь хитер, </w:t>
      </w:r>
    </w:p>
    <w:p>
      <w:pPr>
        <w:pStyle w:val="Normal"/>
        <w:widowControl w:val="false"/>
        <w:ind w:firstLine="720"/>
        <w:rPr>
          <w:b w:val="false"/>
          <w:b w:val="false"/>
          <w:sz w:val="24"/>
        </w:rPr>
      </w:pPr>
      <w:r>
        <w:rPr>
          <w:b w:val="false"/>
          <w:sz w:val="24"/>
        </w:rPr>
        <w:t xml:space="preserve">Безвозвратно, покорно вновь </w:t>
      </w:r>
    </w:p>
    <w:p>
      <w:pPr>
        <w:pStyle w:val="Normal"/>
        <w:widowControl w:val="false"/>
        <w:ind w:firstLine="720"/>
        <w:rPr>
          <w:b w:val="false"/>
          <w:b w:val="false"/>
          <w:sz w:val="24"/>
        </w:rPr>
      </w:pPr>
      <w:r>
        <w:rPr>
          <w:b w:val="false"/>
          <w:sz w:val="24"/>
        </w:rPr>
        <w:t xml:space="preserve">Переплыть Ахеронт </w:t>
      </w:r>
    </w:p>
    <w:p>
      <w:pPr>
        <w:pStyle w:val="Normal"/>
        <w:widowControl w:val="false"/>
        <w:ind w:firstLine="720"/>
        <w:rPr>
          <w:b w:val="false"/>
          <w:b w:val="false"/>
          <w:sz w:val="24"/>
        </w:rPr>
      </w:pPr>
      <w:r>
        <w:rPr>
          <w:b w:val="false"/>
          <w:sz w:val="24"/>
        </w:rPr>
        <w:t xml:space="preserve">И придумал ему Кронид </w:t>
      </w:r>
    </w:p>
    <w:p>
      <w:pPr>
        <w:pStyle w:val="Normal"/>
        <w:widowControl w:val="false"/>
        <w:ind w:firstLine="720"/>
        <w:rPr>
          <w:b w:val="false"/>
          <w:b w:val="false"/>
          <w:sz w:val="24"/>
        </w:rPr>
      </w:pPr>
      <w:r>
        <w:rPr>
          <w:b w:val="false"/>
          <w:sz w:val="24"/>
        </w:rPr>
        <w:t xml:space="preserve">Небывалую казнь, </w:t>
      </w:r>
    </w:p>
    <w:p>
      <w:pPr>
        <w:pStyle w:val="Normal"/>
        <w:widowControl w:val="false"/>
        <w:ind w:firstLine="720"/>
        <w:rPr>
          <w:b w:val="false"/>
          <w:b w:val="false"/>
          <w:sz w:val="24"/>
        </w:rPr>
      </w:pPr>
      <w:r>
        <w:rPr>
          <w:b w:val="false"/>
          <w:sz w:val="24"/>
        </w:rPr>
        <w:t>Неизбывный сизифов труд</w:t>
      </w:r>
    </w:p>
    <w:p>
      <w:pPr>
        <w:pStyle w:val="Normal"/>
        <w:widowControl w:val="false"/>
        <w:ind w:firstLine="720"/>
        <w:rPr>
          <w:b w:val="false"/>
          <w:b w:val="false"/>
          <w:sz w:val="24"/>
        </w:rPr>
      </w:pPr>
      <w:r>
        <w:rPr>
          <w:b w:val="false"/>
          <w:sz w:val="24"/>
        </w:rPr>
        <w:t xml:space="preserve"> </w:t>
      </w:r>
      <w:r>
        <w:rPr>
          <w:b w:val="false"/>
          <w:sz w:val="24"/>
        </w:rPr>
        <w:t>Там, под черной землей.</w:t>
      </w:r>
    </w:p>
    <w:p>
      <w:pPr>
        <w:pStyle w:val="Normal"/>
        <w:widowControl w:val="false"/>
        <w:ind w:firstLine="720"/>
        <w:rPr>
          <w:b w:val="false"/>
          <w:b w:val="false"/>
          <w:sz w:val="24"/>
        </w:rPr>
      </w:pPr>
      <w:r>
        <w:rPr>
          <w:b w:val="false"/>
          <w:sz w:val="24"/>
        </w:rPr>
        <w:t>Не горюй же о смерти, друг.</w:t>
      </w:r>
    </w:p>
    <w:p>
      <w:pPr>
        <w:pStyle w:val="Normal"/>
        <w:widowControl w:val="false"/>
        <w:ind w:firstLine="720"/>
        <w:rPr>
          <w:b w:val="false"/>
          <w:b w:val="false"/>
          <w:sz w:val="24"/>
        </w:rPr>
      </w:pPr>
      <w:r>
        <w:rPr>
          <w:b w:val="false"/>
          <w:sz w:val="24"/>
        </w:rPr>
        <w:t>Ты же ропщешь, — к чему?</w:t>
      </w:r>
    </w:p>
    <w:p>
      <w:pPr>
        <w:pStyle w:val="Normal"/>
        <w:widowControl w:val="false"/>
        <w:ind w:firstLine="720"/>
        <w:rPr>
          <w:b w:val="false"/>
          <w:b w:val="false"/>
          <w:sz w:val="24"/>
        </w:rPr>
      </w:pPr>
      <w:r>
        <w:rPr>
          <w:b w:val="false"/>
          <w:sz w:val="24"/>
        </w:rPr>
        <w:t>Плачь не плачь — неминуем путь.</w:t>
      </w:r>
    </w:p>
    <w:p>
      <w:pPr>
        <w:pStyle w:val="Normal"/>
        <w:widowControl w:val="false"/>
        <w:ind w:firstLine="720"/>
        <w:rPr>
          <w:b w:val="false"/>
          <w:b w:val="false"/>
          <w:sz w:val="24"/>
        </w:rPr>
      </w:pPr>
      <w:r>
        <w:rPr>
          <w:b w:val="false"/>
          <w:sz w:val="24"/>
        </w:rPr>
        <w:t>Нам без жалоб терпеть</w:t>
      </w:r>
    </w:p>
    <w:p>
      <w:pPr>
        <w:pStyle w:val="Normal"/>
        <w:widowControl w:val="false"/>
        <w:ind w:firstLine="720"/>
        <w:rPr>
          <w:b w:val="false"/>
          <w:b w:val="false"/>
          <w:sz w:val="24"/>
        </w:rPr>
      </w:pPr>
      <w:r>
        <w:rPr>
          <w:b w:val="false"/>
          <w:sz w:val="24"/>
        </w:rPr>
        <w:t>Подобает утрату. Пусть</w:t>
      </w:r>
    </w:p>
    <w:p>
      <w:pPr>
        <w:pStyle w:val="Normal"/>
        <w:widowControl w:val="false"/>
        <w:ind w:firstLine="720"/>
        <w:rPr>
          <w:b w:val="false"/>
          <w:b w:val="false"/>
          <w:sz w:val="24"/>
        </w:rPr>
      </w:pPr>
      <w:r>
        <w:rPr>
          <w:b w:val="false"/>
          <w:sz w:val="24"/>
        </w:rPr>
        <w:t>Свирепеет буран</w:t>
      </w:r>
    </w:p>
    <w:p>
      <w:pPr>
        <w:pStyle w:val="Normal"/>
        <w:widowControl w:val="false"/>
        <w:ind w:firstLine="720"/>
        <w:rPr>
          <w:b w:val="false"/>
          <w:b w:val="false"/>
          <w:sz w:val="24"/>
        </w:rPr>
      </w:pPr>
      <w:r>
        <w:rPr>
          <w:b w:val="false"/>
          <w:sz w:val="24"/>
        </w:rPr>
        <w:t>И безумствует север. Мы</w:t>
      </w:r>
    </w:p>
    <w:p>
      <w:pPr>
        <w:pStyle w:val="Normal"/>
        <w:widowControl w:val="false"/>
        <w:ind w:firstLine="720"/>
        <w:rPr>
          <w:b w:val="false"/>
          <w:b w:val="false"/>
          <w:sz w:val="24"/>
        </w:rPr>
      </w:pPr>
      <w:r>
        <w:rPr>
          <w:b w:val="false"/>
          <w:sz w:val="24"/>
        </w:rPr>
        <w:t>Будем пить и хмелеть:</w:t>
      </w:r>
    </w:p>
    <w:p>
      <w:pPr>
        <w:pStyle w:val="Normal"/>
        <w:widowControl w:val="false"/>
        <w:ind w:firstLine="720"/>
        <w:rPr>
          <w:b w:val="false"/>
          <w:b w:val="false"/>
          <w:sz w:val="24"/>
        </w:rPr>
      </w:pPr>
      <w:r>
        <w:rPr>
          <w:b w:val="false"/>
          <w:sz w:val="24"/>
        </w:rPr>
        <w:t>Нам лекарство от зол — вино.</w:t>
      </w:r>
    </w:p>
    <w:p>
      <w:pPr>
        <w:pStyle w:val="Normal"/>
        <w:widowControl w:val="false"/>
        <w:ind w:firstLine="720"/>
        <w:rPr/>
      </w:pPr>
      <w:r>
        <w:rPr>
          <w:b w:val="false"/>
          <w:sz w:val="24"/>
        </w:rPr>
        <w:t xml:space="preserve">(Алкей, конец </w:t>
      </w:r>
      <w:r>
        <w:rPr>
          <w:b w:val="false"/>
          <w:sz w:val="24"/>
          <w:lang w:val="en-US"/>
        </w:rPr>
        <w:t>VII</w:t>
      </w:r>
      <w:r>
        <w:rPr>
          <w:b w:val="false"/>
          <w:sz w:val="24"/>
        </w:rPr>
        <w:t xml:space="preserve"> — начало </w:t>
      </w:r>
      <w:r>
        <w:rPr>
          <w:b w:val="false"/>
          <w:sz w:val="24"/>
          <w:lang w:val="en-US"/>
        </w:rPr>
        <w:t>VI</w:t>
      </w:r>
      <w:r>
        <w:rPr>
          <w:b w:val="false"/>
          <w:sz w:val="24"/>
        </w:rPr>
        <w:t xml:space="preserve"> в. до н.э.)</w:t>
      </w:r>
      <w:r>
        <w:rPr>
          <w:rStyle w:val="FootnoteCharacters"/>
          <w:rStyle w:val="FootnoteAnchor"/>
          <w:b/>
          <w:sz w:val="24"/>
        </w:rPr>
        <w:footnoteReference w:id="18"/>
      </w:r>
      <w:r>
        <w:rPr>
          <w:b w:val="false"/>
          <w:sz w:val="24"/>
        </w:rPr>
        <w:t xml:space="preserve"> .</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о кого здесь имеет в виду герой, говоря «полно так высоко заноситься умом», желая преодолеть смерть? Вероятно, не только Сизифа, но и пифагорейцев, учивших, что есть три типа существ: «смертные люди, бессмертные боги и существа подобные Пифагору». Пифагорейцы и позднее Платон считали, что человек подобно герою, ведя особый образ жизни, близкий к героическому, может «блаженно закончить свою жизнь», т.е. преодолеть саму смерть, стать бессмертным. И именно в этом цель жизни мудрых (философов). На пути к бессмертию необходимо было, однако, совершать своеобразные подвиги: не только вести аскетический образ жизни, но и, как это ни странно, познавать природу, числа и чертежи. Почему последнее?</w:t>
      </w:r>
    </w:p>
    <w:p>
      <w:pPr>
        <w:pStyle w:val="Normal"/>
        <w:widowControl w:val="false"/>
        <w:ind w:firstLine="720"/>
        <w:rPr>
          <w:b w:val="false"/>
          <w:b w:val="false"/>
          <w:sz w:val="28"/>
        </w:rPr>
      </w:pPr>
      <w:r>
        <w:rPr>
          <w:b w:val="false"/>
          <w:sz w:val="28"/>
        </w:rPr>
        <w:t>А потому, что на Востоке (в Вавилоне и Египте), куда пифагорейцы и первые философы ездили за мудростью, жрецы и писцы, рассказывая о богах и их деяниях, сопровождали свои рассказы демонстрацией вычислений. Как я писал выше, в культуре древних царств, откуда греки заимствовали мудрость, познание жизни богов и их деяний было неотделимо от построения вычислений с числами и чертежами и получения простейших знаний о природе. Вот почему в сознании греков знание мудрости, обеспечивающее бессмертие, слилось, склеилось с вычислениями, числами и чертежами. Поэтому же представление о подлинном мире (реальности), познавание которого позволяет блаженно «закончить свои дни» (о том, что существует, а не просто «кажется»), постепенно трансформируется в том же направлении. Существующее — это и подлинное и данное в числах, чертежах и вычислениях.</w:t>
      </w:r>
    </w:p>
    <w:p>
      <w:pPr>
        <w:pStyle w:val="Normal"/>
        <w:widowControl w:val="false"/>
        <w:ind w:firstLine="720"/>
        <w:rPr>
          <w:b w:val="false"/>
          <w:b w:val="false"/>
          <w:sz w:val="28"/>
        </w:rPr>
      </w:pPr>
      <w:r>
        <w:rPr>
          <w:b w:val="false"/>
          <w:sz w:val="28"/>
        </w:rPr>
        <w:t>В свою очередь подобное мироощущение сложилось не на пустом месте. Перестав ощущать поддержку богов, человек, как я отмечал, ищет ценностные ориентиры и жизненные опоры в самом себе, окружающем мире и общине. Сократ на суде апеллирует еще к своему личному богу (даймону), однако он идет против мнения государства и общины, считая, что лучше и жить достойно и умереть достойно, что с «хорошим человеком ни здесь, ни там ничего плохого быть не может». Сократ ощущает себя человеком, который может самостоятельно принимать решения, отвечающие его индивидуальности. Он считает, что, если человек сам поставил себя на определенное место, то он должен там стоять до конца, невзирая даже на смерть.</w:t>
      </w:r>
    </w:p>
    <w:p>
      <w:pPr>
        <w:pStyle w:val="Normal"/>
        <w:widowControl w:val="false"/>
        <w:ind w:firstLine="720"/>
        <w:rPr/>
      </w:pPr>
      <w:r>
        <w:rPr>
          <w:b w:val="false"/>
          <w:sz w:val="28"/>
        </w:rPr>
        <w:t xml:space="preserve">Такое поведение было абсолютно новым, можно сказать, революционным, многие тысячелетия прежде человек отождествлял себя с родом, семьей (позднее государством) или же считал свое поведение полностью детерминированным судьбой, которую задавал сонм богов. Они же давали имущество, богатство, благополучие, счастье (т.е. </w:t>
      </w:r>
      <w:r>
        <w:rPr>
          <w:b w:val="false"/>
          <w:sz w:val="28"/>
          <w:lang w:val="en-US"/>
        </w:rPr>
        <w:t>Olbos</w:t>
      </w:r>
      <w:r>
        <w:rPr>
          <w:b w:val="false"/>
          <w:sz w:val="28"/>
        </w:rPr>
        <w:t xml:space="preserve"> и </w:t>
      </w:r>
      <w:r>
        <w:rPr>
          <w:b w:val="false"/>
          <w:sz w:val="28"/>
          <w:lang w:val="en-US"/>
        </w:rPr>
        <w:t>Kydos</w:t>
      </w:r>
      <w:r>
        <w:rPr>
          <w:b w:val="false"/>
          <w:sz w:val="28"/>
        </w:rPr>
        <w:t xml:space="preserve">). Усилия же самого человека могли лишь в незначительной мере повлиять на судьбу, чуть-чуть ее смягчив или, напротив, усугубив. В совместном бытии, пишет К. Хюбнер, «человек мифической эпохи находит корни своей жизни. Как единичное, как индивид и Я он ничего собой не представляет... Не иметь рода значит быть лишенным нуминозного </w:t>
      </w:r>
      <w:r>
        <w:rPr>
          <w:b w:val="false"/>
          <w:sz w:val="28"/>
          <w:lang w:val="en-US"/>
        </w:rPr>
        <w:t>Kydos</w:t>
      </w:r>
      <w:r>
        <w:rPr>
          <w:b w:val="false"/>
          <w:sz w:val="28"/>
        </w:rPr>
        <w:t xml:space="preserve"> и </w:t>
      </w:r>
      <w:r>
        <w:rPr>
          <w:b w:val="false"/>
          <w:sz w:val="28"/>
          <w:lang w:val="en-US"/>
        </w:rPr>
        <w:t>Olbos</w:t>
      </w:r>
      <w:r>
        <w:rPr>
          <w:b w:val="false"/>
          <w:sz w:val="28"/>
        </w:rPr>
        <w:t>, в которых содержится даваемая богами идентичность рода, то есть вообще не иметь своего лица... Человеку мифической эпохи абсолютно неизвестна область внутренне идеального в качестве Я. Он есть тот, кто он есть, занимая при этом место во всеобщей мифически-нуминозной субстанции, которая существует во многом, будь то люди, живые существа или "материальные" предметы, поэтому и человек живет во многом, и оно живет в нем» [168].</w:t>
      </w:r>
    </w:p>
    <w:p>
      <w:pPr>
        <w:pStyle w:val="Normal"/>
        <w:widowControl w:val="false"/>
        <w:ind w:firstLine="720"/>
        <w:rPr>
          <w:b w:val="false"/>
          <w:b w:val="false"/>
          <w:sz w:val="28"/>
        </w:rPr>
      </w:pPr>
      <w:r>
        <w:rPr>
          <w:b w:val="false"/>
          <w:sz w:val="28"/>
        </w:rPr>
        <w:t>Из речи Сократа можно увидеть, что, формулируя новую жизненную позицию, он опирается не только на собственные убеждения (мы бы сегодня сказали, личные экзистенции). Учитывает Сократ также и объективные обстоятельства, т.е. внешний мир, противостоящий человеку. Так, Сократ считает, что он человек хороший, что смерть — это или сон или продолжение праведной жизни, что с хорошим человеком ничего плохого быть не может. Наконец, учитывает Сократ даже мнения и решения общины, хотя и не согласен с ними. Более того, он готов, чтобы поддержать общественное согласие, выполнить несправедливое решение суда. И одновременно Сократ поступает как свободный, самостоятельный индивид. Таким образом, вторая предпосылка — это не только формирование индивидуальности, но и артикуляция, усиление двух планов сознания и поведения человека — опоры на внешний мир (объективные обстоятельства) и на социальные отношения (социальные институты).</w:t>
      </w:r>
    </w:p>
    <w:p>
      <w:pPr>
        <w:pStyle w:val="Normal"/>
        <w:widowControl w:val="false"/>
        <w:ind w:firstLine="720"/>
        <w:rPr>
          <w:b w:val="false"/>
          <w:b w:val="false"/>
          <w:sz w:val="28"/>
        </w:rPr>
      </w:pPr>
      <w:r>
        <w:rPr>
          <w:b w:val="false"/>
          <w:sz w:val="28"/>
        </w:rPr>
        <w:t>Говоря о социальных институтах, я имею в виду складывающиеся в этот период способы разрешения конфликтов отдельного человека с другими людьми и обществом в целом (государством). Так, Сократ шел на определенный компромисс, соглашаясь с несправедливым решением суда (но и общество шло на компромисс, выслушивая Сократа, позволяя ему высказать все, что он думал об этом обществе и суде), Сократ принимает процедуру судопроизводства для разрешения конфликта между ним и частью общества, и в этой процедуре он соглашается с ролью обвиняемого.</w:t>
      </w:r>
    </w:p>
    <w:p>
      <w:pPr>
        <w:pStyle w:val="Normal"/>
        <w:widowControl w:val="false"/>
        <w:ind w:firstLine="720"/>
        <w:rPr>
          <w:b w:val="false"/>
          <w:b w:val="false"/>
          <w:sz w:val="28"/>
        </w:rPr>
      </w:pPr>
      <w:r>
        <w:rPr>
          <w:b w:val="false"/>
          <w:sz w:val="28"/>
        </w:rPr>
        <w:t>Третья предпосылка античной культуры, как я сказал, связана с изобретением греками рассуждений. Здесь, вероятно, также не обошлось без влияния Востока. С культурологической точки зрения формирование в Древней Греции философии и науки было предопределено двумя задачами: необходимостью усвоить мудрость (прежде всего мифологические представления) других народов (египтян, вавилонян, персов, финикийцев) и объяснить эту мудрость самим грекам. Здесь нужно иметь в виду следующее. Во-первых, относительно таких древних культур, как египетская или вавилонская, греческая культура была юной и менее знающей (мудрой). Поэтому первые греческие мыслители (Фалес, Пифагор, Анаксимандр, Гераклит и др.) охотно заимствовали у Востока мудрость, но, естественно, так, как они ее понимали, т.е. переосмысливая. В о-в т о-р ы х, сами греки — народ свободолюбивый, торговый и независимый — не доверяли на слово даже своим уважаемым соплеменникам. Их нужно было еще убедить, склонить к чужой мудрости, привести аргументы в ее подтверждение, доказать, что она правдива, что положение дел именно таково, как эта мудрость утверждает. Другими словами, нужно было не просто пересказать восточную мудрость как свое собственное убеждение, но и обосновать эту мудрость, апеллируя к каким-то известным вещам. В-третьих, в сознании древних греков без особого противоречия уживались такие две установки, как вера в культ собственных богов и героев и вера в «естественные» отношения, которые во многом мыслились по торговому образцу (эквивалентный обмен, расчет, доказательство перед торговым партнером или третьим лицом эквивалентности обмена, и т.п.).</w:t>
      </w:r>
    </w:p>
    <w:p>
      <w:pPr>
        <w:pStyle w:val="Normal"/>
        <w:widowControl w:val="false"/>
        <w:ind w:firstLine="720"/>
        <w:rPr>
          <w:b w:val="false"/>
          <w:b w:val="false"/>
          <w:sz w:val="28"/>
        </w:rPr>
      </w:pPr>
      <w:r>
        <w:rPr>
          <w:b w:val="false"/>
          <w:sz w:val="28"/>
        </w:rPr>
        <w:t>Можно предположить, что действие указанных трех моментов вместе с какими-то другими обстоятельствами приводят к созданию в греческой культуре утверждений о действительности, имеющих структуру «А есть В» («все есть вода», «все есть огонь», «все состоит из атомов», «человек смертен», «животное дышит» и т.п.). Что они собой представляют? С одной стороны, это осмысленная греческими мыслителями восточная мудрость. Например, утверждения древних вавилонян о том, что Океан (Бог) рождает землю, рыб, людей, животных и т. д., могли быть поняты Фалесом следующим образом. Океан — это то, что есть на самом деле (Бог и вода одновременно), т.е. мудрость. Люди, рыбы, земля, животные и т.д. — все то, что человек видит глазами, что лежит на поверхности чувств. Если же Смотреть вглубь (в сущность вещей), «знать» мудрость, то вместо этих видимых вещей увидишь воду. Разъясняя эту мудрость своим соплеменникам, Фалес действовал и как жрец, и как купец: он апеллировал как к сакральным началам, так и к тому, что видимые, данные чувствам вещи и вода, божественное начало — это одно и то же (в плане равного обмена). «Все есть вода, — говорил Фалес, — поскольку сами боги клянутся водами Стикса».</w:t>
      </w:r>
    </w:p>
    <w:p>
      <w:pPr>
        <w:pStyle w:val="Normal"/>
        <w:widowControl w:val="false"/>
        <w:ind w:firstLine="720"/>
        <w:rPr>
          <w:b w:val="false"/>
          <w:b w:val="false"/>
          <w:sz w:val="28"/>
        </w:rPr>
      </w:pPr>
      <w:r>
        <w:rPr>
          <w:b w:val="false"/>
          <w:sz w:val="28"/>
        </w:rPr>
        <w:t>В высказывании типа «А есть В» — в зародыше все греческое мышление: разделение действительности на два плана (что есть на самом деле, т.е. существует, и что видится, лежит на поверхности чувств), установка на созерцательность (нужно было усмотреть в видимых вещах то, что есть на самом деле), установление эквивалентных отношений (есть, быть, существовать и т.д.) между двумя предметами.</w:t>
      </w:r>
    </w:p>
    <w:p>
      <w:pPr>
        <w:pStyle w:val="Normal"/>
        <w:widowControl w:val="false"/>
        <w:ind w:firstLine="720"/>
        <w:rPr>
          <w:b w:val="false"/>
          <w:b w:val="false"/>
          <w:sz w:val="28"/>
        </w:rPr>
      </w:pPr>
      <w:r>
        <w:rPr>
          <w:b w:val="false"/>
          <w:sz w:val="28"/>
        </w:rPr>
        <w:t>Что собой представляет выражение «А есть В» с семиотической точки зрения? Здесь в одной сложной знаковой форме существуют два разных семиотических образования. С одной стороны, выражение «А есть В» — это разъяснение, описание чего-либо; здесь главное — определенность и осмысленность. Другими словами, в этом употреблении выражение «А есть В» является знаком-выделением, оно позволяет понять чужое утверждение (мудрость), отнеся его к известной реальности. С другой стороны, это же выражение является характеристикой определенного предмета, а именно, мы узнаем, что А обладает свойством В. С семиотической точки зрения</w:t>
      </w:r>
    </w:p>
    <w:p>
      <w:pPr>
        <w:pStyle w:val="Normal"/>
        <w:widowControl w:val="false"/>
        <w:ind w:firstLine="720"/>
        <w:rPr>
          <w:b w:val="false"/>
          <w:b w:val="false"/>
          <w:sz w:val="28"/>
        </w:rPr>
      </w:pPr>
      <w:r>
        <w:rPr>
          <w:b w:val="false"/>
          <w:sz w:val="28"/>
        </w:rPr>
        <w:t>В здесь выступает в качестве знака-обозначения (и одновременно знака-выделения), отнесенного ко вторичному предмету А. Как знак-выделение, обеспечивающий понимание мудрости, выражение «А есть В» строится вполне произвольно относительно вторичных предметов А и В (эквивалентность подобных предметов лишь полагается; нет таких весов, на которых можно было бы уравновесить «воду» и «все». Однако как отношение между вторичным предметом А и его знаком-обозначением В это выражение «А есть .В» должно быть вполне определенным, удовлетворять оперативным критериям. Действительно, чтобы в оперативном мышлении получить знак В, отнесенный к А, объект (предмет) А необходимо сопоставить с общественно присвоенным эталоном или же заметить в знаке-модели (знаке-символе), с которым, в свою очередь, можно действовать вместо объекта А.</w:t>
      </w:r>
    </w:p>
    <w:p>
      <w:pPr>
        <w:pStyle w:val="Normal"/>
        <w:widowControl w:val="false"/>
        <w:ind w:firstLine="720"/>
        <w:rPr>
          <w:b w:val="false"/>
          <w:b w:val="false"/>
          <w:sz w:val="28"/>
        </w:rPr>
      </w:pPr>
      <w:r>
        <w:rPr>
          <w:b w:val="false"/>
          <w:sz w:val="28"/>
        </w:rPr>
        <w:t>Таким образом, в выражении «А есть В» сосуществуют два разных семиотических образования: знак-выделение (А есть В) и знак-обозначение (знак В, отнесенный к А). Первый знак лишь манифестирует (произвольно полагает) отношения между предметами Аи В; второй задает (оперативно) между ними определенные отношения. Естественно, что манифестировать между двумя предметами можно любые отношения (лишь бы обеспечивалось понимание мудрости), а оперативно задать можно только те отношения, которые между предметами Аи В выявлены в практической деятельности. Следовательно, в выражении «А есть В» имплицитно содержится источник объективных противоречий, т.е. структура, которая может приводить к рассогласованию двух разных типов отношений.</w:t>
      </w:r>
    </w:p>
    <w:p>
      <w:pPr>
        <w:pStyle w:val="Normal"/>
        <w:widowControl w:val="false"/>
        <w:ind w:firstLine="720"/>
        <w:rPr>
          <w:b w:val="false"/>
          <w:b w:val="false"/>
          <w:sz w:val="28"/>
        </w:rPr>
      </w:pPr>
      <w:r>
        <w:rPr>
          <w:b w:val="false"/>
          <w:sz w:val="28"/>
        </w:rPr>
        <w:t>Выражения типа «А есть В» оказались необычайно удобными и необходимыми в молодой греческой культуре. В условиях межкультурного (при заимствовании мудрости и оперативных знаковых средств у Востока — у Вавилона, Египта, Персии, Финикии и т.д.) и внутрикультурного общения (наличия в Греции городов-государств с разной субкультурой) эти выражения позволяли не только ассимилировать различные интересующие греков представления, но и психологически оправдывать такую ассимиляцию. Оправдание, обоснование ассимилированных представлений было необходимым условием рассматриваемого культурного процесса, поскольку он осуществлялся в контексте общения разных сознаний и пониманий, на почве «обмена» представлениями и оперативными знаковыми средствами.</w:t>
      </w:r>
    </w:p>
    <w:p>
      <w:pPr>
        <w:pStyle w:val="Normal"/>
        <w:widowControl w:val="false"/>
        <w:ind w:firstLine="720"/>
        <w:rPr/>
      </w:pPr>
      <w:r>
        <w:rPr>
          <w:b w:val="false"/>
          <w:sz w:val="28"/>
        </w:rPr>
        <w:t xml:space="preserve">Все это приводит к тому, что начинается перевод на «язык» выражений «А есть В» самых разнообразных представлений и сведений. </w:t>
      </w:r>
      <w:r>
        <w:rPr>
          <w:b w:val="false"/>
          <w:i/>
          <w:sz w:val="28"/>
        </w:rPr>
        <w:t>Во-первых,</w:t>
      </w:r>
      <w:r>
        <w:rPr>
          <w:b w:val="false"/>
          <w:sz w:val="28"/>
        </w:rPr>
        <w:t xml:space="preserve"> как мы уже отмечали, ассимилируются и переводятся на этот язык фундаментальные мифологические представления (и чужие, и свои). Так появляются первые представления о строении природы типа «Все есть вода», «Все есть земля», «Все есть огонь», «Все состоит из атомов», «Все меняется», «Все неизменно, неподвижно» и т.д. Все эти утверждения строились на пересечении двух реальностей: мифологической и практической (рациональной), заданной торговым мироощущением.</w:t>
      </w:r>
    </w:p>
    <w:p>
      <w:pPr>
        <w:pStyle w:val="Normal"/>
        <w:widowControl w:val="false"/>
        <w:ind w:firstLine="720"/>
        <w:rPr/>
      </w:pPr>
      <w:r>
        <w:rPr>
          <w:b w:val="false"/>
          <w:i/>
          <w:sz w:val="28"/>
        </w:rPr>
        <w:t>Во-вторых,</w:t>
      </w:r>
      <w:r>
        <w:rPr>
          <w:b w:val="false"/>
          <w:sz w:val="28"/>
        </w:rPr>
        <w:t xml:space="preserve"> на язык высказываний «А есть В» переводятся переходы между вторичными предметами, установленные в оперативном мышлении (например, переходы в вычислениях от прямоугольного поля к двум треугольным, от одних чисел к другим и т.д.). Так формируются выражения типа «прямоугольник равен двум треугольникам», «число А равно числу и» и др.</w:t>
      </w:r>
    </w:p>
    <w:p>
      <w:pPr>
        <w:pStyle w:val="Normal"/>
        <w:widowControl w:val="false"/>
        <w:ind w:firstLine="720"/>
        <w:rPr>
          <w:b w:val="false"/>
          <w:b w:val="false"/>
          <w:sz w:val="28"/>
        </w:rPr>
      </w:pPr>
      <w:r>
        <w:rPr>
          <w:b w:val="false"/>
          <w:sz w:val="28"/>
        </w:rPr>
        <w:t>Был еще один источник новых представлений типа «А есть В». Как и любой знак, сложное знаковое выражение «А есть В» становится вторичным предметом. В одном случае предметы А и В сопоставляются с эталонами или замещаются в знаках-моделях или знаках-символах; результат этих сопоставлений и замещений фиксируется в знаках-обозначениях. Например, в выражении «Все есть вода» «вода» как вторичный предмет может стать объектом рассмотрения и высказывания («мокрая», «жидкая», «прозрачная» и т.д.). Поскольку одновременно предмет В («вода») входит в выражение «А есть В», соответствующие характеристики — «мокрая», «жидкая», «прозрачная» и т.д. усматриваются в выражении «А есть В». Например, могут быть получены утверждения «Все мокрое», «Все прозрачное», «Все жидкое» и т.д. (мы не обсуждаем, противоречат ли эти утверждения наблюдаемым фактам).</w:t>
      </w:r>
    </w:p>
    <w:p>
      <w:pPr>
        <w:pStyle w:val="Normal"/>
        <w:widowControl w:val="false"/>
        <w:ind w:firstLine="720"/>
        <w:rPr/>
      </w:pPr>
      <w:r>
        <w:rPr>
          <w:b w:val="false"/>
          <w:sz w:val="28"/>
        </w:rPr>
        <w:t xml:space="preserve">В другом случае предметы А и В могут входить в другие высказывания типа «А есть </w:t>
      </w:r>
      <w:r>
        <w:rPr>
          <w:b w:val="false"/>
          <w:sz w:val="28"/>
          <w:lang w:val="en-US"/>
        </w:rPr>
        <w:t>B</w:t>
      </w:r>
      <w:r>
        <w:rPr>
          <w:b w:val="false"/>
          <w:sz w:val="28"/>
        </w:rPr>
        <w:t>». Например, вторичный предмет «вода» может входить в высказывания типа «Вода — это благо» или «Кровь есть вода». Опять же, поскольку одновременно предмет В («вода») входит в исходное выражение «А есть В», в нем усматриваются соответствующие характеристики («Все есть благо», «Все есть кровь»).</w:t>
      </w:r>
    </w:p>
    <w:p>
      <w:pPr>
        <w:pStyle w:val="Normal"/>
        <w:widowControl w:val="false"/>
        <w:ind w:firstLine="720"/>
        <w:rPr/>
      </w:pPr>
      <w:r>
        <w:rPr>
          <w:b w:val="false"/>
          <w:sz w:val="28"/>
        </w:rPr>
        <w:t xml:space="preserve">Те же два случая имеют место и в нарождающейся греческой геометрии. Так, в геометрических фигурах, с одной стороны, как в объектах выявляются новые характеристики (например, что в треугольник </w:t>
      </w:r>
      <w:r>
        <w:rPr>
          <w:b w:val="false"/>
          <w:sz w:val="28"/>
          <w:lang w:val="en-US"/>
        </w:rPr>
        <w:t>ABC</w:t>
      </w:r>
      <w:r>
        <w:rPr>
          <w:b w:val="false"/>
          <w:sz w:val="28"/>
        </w:rPr>
        <w:t xml:space="preserve"> входят треугольники </w:t>
      </w:r>
      <w:r>
        <w:rPr>
          <w:b w:val="false"/>
          <w:sz w:val="28"/>
          <w:lang w:val="en-US"/>
        </w:rPr>
        <w:t>ABD</w:t>
      </w:r>
      <w:r>
        <w:rPr>
          <w:b w:val="false"/>
          <w:sz w:val="28"/>
        </w:rPr>
        <w:t xml:space="preserve"> и ВВС, а также утлы А и С), с другой — уже известные выражения типа «А есть В» (треугольник </w:t>
      </w:r>
      <w:r>
        <w:rPr>
          <w:b w:val="false"/>
          <w:sz w:val="28"/>
          <w:lang w:val="en-US"/>
        </w:rPr>
        <w:t>ABD</w:t>
      </w:r>
      <w:r>
        <w:rPr>
          <w:b w:val="false"/>
          <w:sz w:val="28"/>
        </w:rPr>
        <w:t xml:space="preserve"> равен треугольнику </w:t>
      </w:r>
      <w:r>
        <w:rPr>
          <w:b w:val="false"/>
          <w:sz w:val="28"/>
          <w:lang w:val="en-US"/>
        </w:rPr>
        <w:t>DBC</w:t>
      </w:r>
      <w:r>
        <w:rPr>
          <w:b w:val="false"/>
          <w:sz w:val="28"/>
        </w:rPr>
        <w:t xml:space="preserve">). Отсюда в геометрических фигурах усматриваются новые выражения типа «А есть В» (угол А треугольника </w:t>
      </w:r>
      <w:r>
        <w:rPr>
          <w:b w:val="false"/>
          <w:sz w:val="28"/>
          <w:lang w:val="en-US"/>
        </w:rPr>
        <w:t>ABD</w:t>
      </w:r>
      <w:r>
        <w:rPr>
          <w:b w:val="false"/>
          <w:sz w:val="28"/>
        </w:rPr>
        <w:t xml:space="preserve"> равен углу С треугольника </w:t>
      </w:r>
      <w:r>
        <w:rPr>
          <w:b w:val="false"/>
          <w:sz w:val="28"/>
          <w:lang w:val="en-US"/>
        </w:rPr>
        <w:t>DBC</w:t>
      </w:r>
      <w:r>
        <w:rPr>
          <w:b w:val="false"/>
          <w:sz w:val="28"/>
        </w:rPr>
        <w:t xml:space="preserve"> и угол А треугольника </w:t>
      </w:r>
      <w:r>
        <w:rPr>
          <w:b w:val="false"/>
          <w:sz w:val="28"/>
          <w:lang w:val="en-US"/>
        </w:rPr>
        <w:t>ABC</w:t>
      </w:r>
      <w:r>
        <w:rPr>
          <w:b w:val="false"/>
          <w:sz w:val="28"/>
        </w:rPr>
        <w:t xml:space="preserve"> равен углу С этого же треугольника). Психологически новые свойства именно усматривались (созерцались) в предметах и выражениях типа «Л есть В», хотя, как мы показываем, условием этого была сложная деятельность (замещение вторичных предметов А и В в знаках, включение этих предметов в другие выражения типа «Л есть В», включение новых полученных характеристик этих предметов в исходные выражения типа «А есть В» и т.д.).</w:t>
      </w:r>
    </w:p>
    <w:p>
      <w:pPr>
        <w:pStyle w:val="Normal"/>
        <w:widowControl w:val="false"/>
        <w:ind w:firstLine="720"/>
        <w:rPr>
          <w:b w:val="false"/>
          <w:b w:val="false"/>
          <w:sz w:val="28"/>
        </w:rPr>
      </w:pPr>
      <w:r>
        <w:rPr>
          <w:b w:val="false"/>
          <w:sz w:val="28"/>
        </w:rPr>
        <w:t>В относительно короткий срок в греческой культуре было получено большое число высказываний типа «А есть В» (при ассимиляции восточной мудрости, интерпретации в новом языке типа «А есть В» опытных знаний; наконец, действий с высказываниями типа «А есть В» как с вторичными предметами). Они высказывались разными мыслителями и отчасти с разными целями. Одни (Фалес, Парменид, Гераклит) стремились понять, как устроен мир, что есть (существует), а что только кажется. При этом разные мыслители, как мы отмечали выше, считали существующим (в выражении типа «А есть В» — это второй член В) воду, воздух, огонь, землю, движение, покой (бытие), атомы, идеи, единое и т.д. Другие мыслители (первые софисты, учителя мудрости и языка) стали использовать высказывания типа «А есть В» и способы их построения для практических целей (в судебной практике, для обучения, в народных собраниях для ведения споров). Третьи (поздние софисты, помогавшие «делать человека сильным в речах») использовали эти высказывания в целях искусства («спора (эвристики) ради спора») и просто в игровых целях. Четвертые (ученые в узком смысле — пифагорейцы, геометры, оптики и т. д.) эти же выражения «А есть В» использовали для эзотерических и отчасти практических целей. Например, ранние пифагорейцы сначала осмысляли в новом языке переходы в числах и планах полей, заимствованные ими из Египта и Вавилона, а затем стали усматривать в полученных высказываниях типа «А равно В» («А параллельно В», «А подобно В» и т.д., где А и В — числа или фигуры) новые характеристики (отношения) чисел и геометрических фигур; за счет этого им удалось получить цепи высказываний типа «А равно В».</w:t>
      </w:r>
    </w:p>
    <w:p>
      <w:pPr>
        <w:pStyle w:val="Normal"/>
        <w:widowControl w:val="false"/>
        <w:ind w:firstLine="720"/>
        <w:rPr>
          <w:b w:val="false"/>
          <w:b w:val="false"/>
          <w:sz w:val="28"/>
        </w:rPr>
      </w:pPr>
      <w:r>
        <w:rPr>
          <w:b w:val="false"/>
          <w:sz w:val="28"/>
        </w:rPr>
        <w:t>Вот так примерно складываются рассуждения и доказательства. На первый взгляд — это просто новые способы построения знания, сложившиеся в среде греческих софистов и натурфилософов. Но важно, как создаются эти знания и ком)' приписываются. Размышляет, рассуждает и ведет доказательство не бог, а человек, причем именно как индивид, выражающий себя, собственное видение мира и социальных отношений. И само знание получается не от богов, а строится, усматривается в действительности при соединении, как писал Платон, имен и глаголов (или «ноэм», по Аристотелю), т.е. размышление, рассуждение и доказательство представляют собой деятельность индивида, который, опираясь на уже имеющиеся в его распоряжении знания (посылки) или другие представления (мнения, сомнения, вопросы и т.п.), а также собственное видение и понимание действительности (мира), строит нечто новое — особую семиотическую конструкцию (какое-то новое представление, следствие из посылок, вывод в доказательстве). При этом греки научились (это также входило в изобретение размышлений, рассуждений и доказательств) объективировать подобные семиотические конструкции, т.е. создавать на их основе атрибутивные и другие типы знаний. Для иллюстрации опять можно обратиться к речи Сократа на суде.</w:t>
      </w:r>
    </w:p>
    <w:p>
      <w:pPr>
        <w:pStyle w:val="Normal"/>
        <w:widowControl w:val="false"/>
        <w:ind w:firstLine="720"/>
        <w:rPr>
          <w:b w:val="false"/>
          <w:b w:val="false"/>
          <w:sz w:val="28"/>
        </w:rPr>
      </w:pPr>
      <w:r>
        <w:rPr>
          <w:b w:val="false"/>
          <w:sz w:val="28"/>
        </w:rPr>
        <w:t>Ему нужно принять важное решение: или согласиться с предложением друзей, которые гарантировали ему спасение, предлагая дать деньги, организовать побег, или настаивать на своем, доказывая судьям свою невиновность. Чтобы принять правильное решение, Сократ выступает на суде, при этом он размышляет, рассуждает и доказывает свою невиновность. Именно размышляя в суде, он приходит к представлениям о том, что лучше умереть, уважая себя, чем сохранить свою жизнь, что с хорошим человеком ничего плохого не будет и после смерти, что смерть скорее всего благо, что боги не оставляют человека и на том свете и т. д. Откуда, спрашивается, Сократ берет эти вовсе не очевидные и явно не обычные для античного полиса утверждения о действительности, как он их получает? Размышляя, рассуждая, выражая себя. Другими словами, эти утверждения — продукт самого размышления (рассуждения, доказательства). Выражая, реализуя свои убеждения в форме размышления и получая при этом новые утверждения о действительности, Сократ, естественно, не подозревает, что эти утверждения создаются им самим как необходимое условие самореализации его личности, он традиционно относит их к внешнему миру, действительности. Только в этом случае Сократ может на них опереться, только так они выступают основанием для принятия жизненно важного для него решения.</w:t>
      </w:r>
    </w:p>
    <w:p>
      <w:pPr>
        <w:pStyle w:val="Normal"/>
        <w:widowControl w:val="false"/>
        <w:ind w:firstLine="720"/>
        <w:rPr/>
      </w:pPr>
      <w:r>
        <w:rPr>
          <w:b w:val="false"/>
          <w:sz w:val="28"/>
        </w:rPr>
        <w:t xml:space="preserve">Осмысляя в целом ситуацию, можно сказать, что сложились два независимых источника семиозиса и знаний: традиционный, в семиотическом производстве, и новый, в сфере размышлений (рассуждений, доказательств). Подобная ситуация, естественно, не могла не породить определенные проблемы и затруднения. </w:t>
      </w:r>
      <w:r>
        <w:rPr>
          <w:b w:val="false"/>
          <w:i/>
          <w:sz w:val="28"/>
        </w:rPr>
        <w:t xml:space="preserve">Во-первых, </w:t>
      </w:r>
      <w:r>
        <w:rPr>
          <w:b w:val="false"/>
          <w:sz w:val="28"/>
        </w:rPr>
        <w:t xml:space="preserve">разные индивиды, действуя из собственных соображений (личных экзистенций, видения мира, понимания социальных отношений), получили в ходе размышлений относительно одних и тех же фрагментов действительности разные представления и знания. </w:t>
      </w:r>
      <w:r>
        <w:rPr>
          <w:b w:val="false"/>
          <w:i/>
          <w:sz w:val="28"/>
        </w:rPr>
        <w:t>Во-вторых,</w:t>
      </w:r>
      <w:r>
        <w:rPr>
          <w:b w:val="false"/>
          <w:sz w:val="28"/>
        </w:rPr>
        <w:t xml:space="preserve"> представления и знания, полученные в размышлении, рассуждении или доказательстве, часто противоречили (или просто не совпадали) знаниям, полученным в семиотическом производстве, которое, как мы отмечали, опиралось на авторитет хозяйственной или сакральной практики. В результате образ действительности (мира вне человека и внутри его) стал двоиться, множиться, мерцать, а в ряде случаев (когда речь шла об антиномиях) сделался просто невозможным.</w:t>
      </w:r>
    </w:p>
    <w:p>
      <w:pPr>
        <w:pStyle w:val="Normal"/>
        <w:widowControl w:val="false"/>
        <w:ind w:firstLine="720"/>
        <w:rPr/>
      </w:pPr>
      <w:r>
        <w:rPr>
          <w:b w:val="false"/>
          <w:sz w:val="28"/>
        </w:rPr>
        <w:t xml:space="preserve">Чтобы лучше понять глубину возникшего кризиса, нужно учесть и особенности культурной ситуации этого периода. В Древней Греции </w:t>
      </w:r>
      <w:r>
        <w:rPr>
          <w:b w:val="false"/>
          <w:sz w:val="28"/>
          <w:lang w:val="en-US"/>
        </w:rPr>
        <w:t>V</w:t>
      </w:r>
      <w:r>
        <w:rPr>
          <w:b w:val="false"/>
          <w:sz w:val="28"/>
        </w:rPr>
        <w:t xml:space="preserve"> в. до н.э. в условиях демократического народного правления, спора городов-государств, столкновения интересов разных слоев населения приобретает огромное значение умение вести спор, убеждать других, усматривать в предметах их характеристики, строить новые высказывания типа «А есть В». По сути, от умения и способностей делать все это часто зависели благосостояние и жизнь отдельного человека и целых групп населения. Вопросы о том, что есть на самом деле, а что только кажется, кто прав, а кто ошибается, в чем именно ошибается некто, утверждающий нечто, не были только умозрительными, это были вопросы самой жизни, бытия человека греческого полиса. Возникла жесткая конкуренция в области самих представлений; они не могли уже мирно сосуществовать, каждый мыслитель и стоящая за ним «школа» (сторонники) отстаивали свою правду (истину), утверждая, что именно их представления верны, а все другие неверны. Примером подобной жесткой полемики с другими школами является деятельность Парменида, Зенона, Сократа, Платона.</w:t>
      </w:r>
    </w:p>
    <w:p>
      <w:pPr>
        <w:pStyle w:val="Normal"/>
        <w:widowControl w:val="false"/>
        <w:ind w:firstLine="720"/>
        <w:rPr/>
      </w:pPr>
      <w:r>
        <w:rPr>
          <w:b w:val="false"/>
          <w:sz w:val="28"/>
        </w:rPr>
        <w:t xml:space="preserve">Эти мыслители превратили в регулярный сознательный прием (метод) процесс получения противоречий (антиномий). Стихийно противоречия возникали и раньше, к этому вела сама практика построения высказываний типа «А есть </w:t>
      </w:r>
      <w:r>
        <w:rPr>
          <w:b w:val="false"/>
          <w:sz w:val="28"/>
          <w:lang w:val="en-US"/>
        </w:rPr>
        <w:t>JS</w:t>
      </w:r>
      <w:r>
        <w:rPr>
          <w:b w:val="false"/>
          <w:sz w:val="28"/>
        </w:rPr>
        <w:t>». Как мы уже отмечали, они имели двойную природу: коммуникативную (обеспечивая понимание) и оперативную (связывая предметы А и В в оперативном смысле). Один член противоречий получался в результате интерпретации в языке «А есть В» явлений, наблюдаемых реально (т.е. предметов, связанных за счет оперативного мышления). Например, реально видно, что тела (вещи, планеты, животные, солнце и т.д.) двигаются, поэтому может быть получено утверждение «Все движется»). Другой член противоречия можно было получить, осмысляя, например, восточную мудрость. Так, из представлений «Все есть вода (Океан)» и «Океан неподвижен» можно было получить утверждение «Все неподвижно» (имеющее прежде всего коммуникативную природу). Сознательное построение противоречий позволяло ставить под сомнение и отвергать выражения типа «А есть В», с которыми были не согласны мыслители, ведущие полемику с представителями других школ.</w:t>
      </w:r>
    </w:p>
    <w:p>
      <w:pPr>
        <w:pStyle w:val="Normal"/>
        <w:widowControl w:val="false"/>
        <w:ind w:firstLine="720"/>
        <w:rPr>
          <w:b w:val="false"/>
          <w:b w:val="false"/>
          <w:sz w:val="28"/>
        </w:rPr>
      </w:pPr>
      <w:r>
        <w:rPr>
          <w:b w:val="false"/>
          <w:sz w:val="28"/>
        </w:rPr>
        <w:t>Помимо многочисленных противоречий, стихийно или сознательно полученных в этот период, возникли и другие проблемы. Поскольку разные мыслители и школы сформулировали примерно на одном и том же культурном материале разные группы утверждений типа «А есть В», возник вопрос, какие из них более верные («истинные»). Другая проблема возникла в связи с деятельностью софистов, которые произвольно усматривали в высказываниях «А есть В» новые характеристики. Так как никаких правил усмотрения не существовало, можно было строить самые разные формулировки типа «А есть В», высказывая при этом самые невероятные утверждения о предметах Аи В (истинные, ложные, сомнительные, понятные и непонятные и т.д.).</w:t>
      </w:r>
    </w:p>
    <w:p>
      <w:pPr>
        <w:pStyle w:val="Normal"/>
        <w:widowControl w:val="false"/>
        <w:ind w:firstLine="720"/>
        <w:rPr/>
      </w:pPr>
      <w:r>
        <w:rPr>
          <w:b w:val="false"/>
          <w:sz w:val="28"/>
        </w:rPr>
        <w:t xml:space="preserve">В этот же период формируется натурфилософское знание (собственно знание), которое нужно отличать от сакрального или практического утверждения. Знание — это элемент В в выражении «А есть </w:t>
      </w:r>
      <w:r>
        <w:rPr>
          <w:b w:val="false"/>
          <w:sz w:val="28"/>
          <w:lang w:val="en-US"/>
        </w:rPr>
        <w:t>B</w:t>
      </w:r>
      <w:r>
        <w:rPr>
          <w:b w:val="false"/>
          <w:sz w:val="28"/>
        </w:rPr>
        <w:t>», отнесенный к элементу А, характеризующий его. Соответственно, элемент А также получает новое понимание — это «то, о чем говорится (сказывается)», или, иначе, «подлежащее — то, что существует», о чем знание говорит. Формирование представления о знании — исключительно важный момент становления научного мышления. Обычно считается, что человек всегда имел дело со знанием, получал знания. Мы утверждаем, что это не так. Представление о знании формируется только в античной культуре, в связи с употреблением выражений «А есть В». Необходимость понимать эти выражения, акцентировать и аргументировать член В как то, что существует на самом деле, то, что характеризует предмет А, делает необходимым выделение, фиксацию самой указанной функции (характеристики А через В). Представление о знании и есть, по сути дела, фиксация такой функции. Необходимое условие подобной фиксации — формирование также представления об объекте знания (т.е. подлежащем).</w:t>
      </w:r>
    </w:p>
    <w:p>
      <w:pPr>
        <w:pStyle w:val="Normal"/>
        <w:widowControl w:val="false"/>
        <w:ind w:firstLine="720"/>
        <w:rPr>
          <w:b w:val="false"/>
          <w:b w:val="false"/>
          <w:sz w:val="28"/>
        </w:rPr>
      </w:pPr>
      <w:r>
        <w:rPr>
          <w:b w:val="false"/>
          <w:sz w:val="28"/>
        </w:rPr>
        <w:t>Знание с семиотической точки зрения — это довольно сложное образование: с одной стороны, само выражение «А есть В», с другой — знак-выделение В, позволяющий осмыслить функцию В в отношении А, с третьей — знание выступает также и как вторичный предмет В.</w:t>
      </w:r>
    </w:p>
    <w:p>
      <w:pPr>
        <w:pStyle w:val="Normal"/>
        <w:widowControl w:val="false"/>
        <w:ind w:firstLine="720"/>
        <w:rPr>
          <w:b w:val="false"/>
          <w:b w:val="false"/>
          <w:sz w:val="28"/>
        </w:rPr>
      </w:pPr>
      <w:r>
        <w:rPr>
          <w:b w:val="false"/>
          <w:sz w:val="28"/>
        </w:rPr>
        <w:t>Однако знание в этот период имеет еще одно понимание: это мудрость. Действительно, греки называли людей знающих мудрыми, а мудрых — знающими. Мудрый человек — это не просто услышавший нечто или вообразивший то, что ему пригрезилось. Мудрый связан с богом, направляем божеством, поэтому он знает, как обстоит дело на самом деле, он сообщает не свое индивидуальное мнение, не простое название, а то, что есть. Аристотель говорил, что нельзя иметь знание о том, чего нет. Понимаемое как мудрость, знание входит не только в реальность высказываний типа «А есть 5», но и в другую реальность — реальность нарождающегося мышления. В отличие от мнения или поэтического исступления, мышление — это такое созерцание и рассуждение, которое соотносится с божественным разумом, руководствуется им, прислушивается к нему (подобно тому, как Гераклит прислушивался к божественному Логосу, а Сократ — к своему божественному голосу).</w:t>
      </w:r>
    </w:p>
    <w:p>
      <w:pPr>
        <w:pStyle w:val="Normal"/>
        <w:widowControl w:val="false"/>
        <w:ind w:firstLine="720"/>
        <w:rPr>
          <w:b w:val="false"/>
          <w:b w:val="false"/>
          <w:sz w:val="28"/>
        </w:rPr>
      </w:pPr>
      <w:r>
        <w:rPr>
          <w:b w:val="false"/>
          <w:sz w:val="28"/>
        </w:rPr>
        <w:t>Как же греческие мыслители преодолели кризис, вызванный деятельностью софистов, конкуренцией школ, учителей, различных групп знаний, наличием парадоксов? Судя по всему, свет в конце туннеля забрезжил после того, как удалось развести само мышление (рассуждение), понимаемое как деятельность (соединение «имен и глаголов»), содержания, которыми мыслящий оперировал (идеи, по Платону; «ноэмы», по Аристотелю) и то, о чем мысль высказывалась, т.е. то, что существует, сущность (платоновский мир идей, «подлежащее», по Аристотелю).</w:t>
      </w:r>
    </w:p>
    <w:p>
      <w:pPr>
        <w:pStyle w:val="Normal"/>
        <w:widowControl w:val="false"/>
        <w:ind w:firstLine="720"/>
        <w:rPr>
          <w:b w:val="false"/>
          <w:b w:val="false"/>
          <w:sz w:val="28"/>
        </w:rPr>
      </w:pPr>
      <w:r>
        <w:rPr>
          <w:b w:val="false"/>
          <w:sz w:val="28"/>
        </w:rPr>
        <w:t>Размышляя по поводу сложившейся драматической ситуации, предлагая способ разрешения противоречий и других мыслительных затруднений, Сократ, Платон и Аристотель исходили примерно из следующих соображений. Источником противоречий и других ошибок является не действительность, которую создали боги, а именно сами размышления, рассуждения или доказательства. Чтобы противоречий и ошибок не было, мыслительную деятельность необходимо подчинить законам (правилам). В свою очередь, чтобы определить эти законы, нужно знать, как устроена действительность, поскольку размышления (рассуждения, доказательства) отражают или не отражают в своей структуре строение действительности. В первом случае размышление будет правильным и полученные в нем знания — истинными, во втором — неправильным, а знания ложными.</w:t>
      </w:r>
    </w:p>
    <w:p>
      <w:pPr>
        <w:pStyle w:val="Normal"/>
        <w:widowControl w:val="false"/>
        <w:ind w:firstLine="720"/>
        <w:rPr>
          <w:b w:val="false"/>
          <w:b w:val="false"/>
          <w:sz w:val="28"/>
        </w:rPr>
      </w:pPr>
      <w:r>
        <w:rPr>
          <w:b w:val="false"/>
          <w:sz w:val="28"/>
        </w:rPr>
        <w:t>Но как, спрашивается, узнать строение действительности? Как ни парадоксально, Платон и Аристотель думали, что именно правильное мышление выводит мудрого к знанию действительности. Они утверждали, что правильное мышление — это такое, которое описывает подлинное устройство мира, т.е. существующее. Психологические основания такого решения понятны: правильное мышление не должно приводить к противоречиям, но что, как не знание мудрости, т.е. подлинного устройства мира, свободно от противоречий. В частности, такие представления проглядывают в   следующих рассуждениях Платона: «Когда душа ведет исследование сама по себе, она направляется туда, где все чисто, вечно, бессмертно и неизменно, и так как она близка и сродни всему этому, то всегда оказывается вместе с ним, как только остается наедине с собой и не встречает препятствий. Здесь наступает конец ее блужданиям, и в непрерывном соприкосновении с постоянным и неизменным она и сама обнаруживает те же свойства. Это ее состояние мы называем размышлением... Божественному, бессмертному, умопостигаемому, единообразному, неразложимому, постоянному и неизменному самому по себе в высшей степени подобна наша душа, а человеческому, смертному, постигаемому не умом, многообразному, разложимому и тленному, непостоянному и несходному с самим собою подобно — и тоже в высшей степени — наше тело» [119. С. 79с, 80Ь]. Соответственно, именно знания, полученные в правильном мышлении, стали называться «истинными», а в неправильном — «ложными».</w:t>
      </w:r>
    </w:p>
    <w:p>
      <w:pPr>
        <w:pStyle w:val="Normal"/>
        <w:widowControl w:val="false"/>
        <w:ind w:firstLine="720"/>
        <w:rPr>
          <w:b w:val="false"/>
          <w:b w:val="false"/>
          <w:sz w:val="28"/>
        </w:rPr>
      </w:pPr>
      <w:r>
        <w:rPr>
          <w:b w:val="false"/>
          <w:sz w:val="28"/>
        </w:rPr>
        <w:t>Получается замкнутый круг: чтобы узнать правила мышления, нужно знать устройство действительности, для этого в свою очередь необходимо правильно мыслить. В конце концов ответ был найден: мудрый (философ) получает знание о действительности прямо из первоисточника, т.е. от Бога (Демиурга, Разума). С точки зрения концепции французского философа М. Фуко, приведенные здесь рассуждения являются полноценными «дискурсами». Один из них можно назвать «декларативным» (правила соответствуют действительности). Другой назовем «подлинным», в том смысле, что он противопоставляется декларативному дискурсу, как отражающий реальное положение дел (ясно, что второй дискурс получен в ходе особой реконструкции). В данном случае мы реконструировали два подлинных дискурса: а именно, что правильная мысль порождает знание действительности и что философ как проводник божественной мудрости знает, как устроена действительность. Теперь посмотрим, как развивались дальнейшие события.</w:t>
      </w:r>
    </w:p>
    <w:p>
      <w:pPr>
        <w:pStyle w:val="Normal"/>
        <w:widowControl w:val="false"/>
        <w:ind w:firstLine="720"/>
        <w:rPr>
          <w:b w:val="false"/>
          <w:b w:val="false"/>
          <w:sz w:val="28"/>
        </w:rPr>
      </w:pPr>
      <w:r>
        <w:rPr>
          <w:b w:val="false"/>
          <w:sz w:val="28"/>
        </w:rPr>
        <w:t>Вначале стали рефлектировать способы получения знаний, отделять ошибочные рассуждения от верных, вести критику неверных рассуждений. Уже Сократ показывает, что если рассуждающий принимает некоторое знание о предмете (определенное выражение «Л есть .В»), то на основе этого исходного знания можно получить другое вполне определенное знание, причем получить с необходимостью (т.е. новое знание усматривается в выражении «А есть Л»). А.С. Ахманов отмечает, что греческие мыслители не могли не обратить внимание на наличие в речи особой принудительности, которая коренится в связях мысли: раз признано одно, то следует сказать и другое. Другое важное знание о мышлении состояло в том, что не любые связи между знаниями в рассуждении оправданы, одни ведут к парадоксам, а другие нет. Постепенно складывается представление, что ошибочность или истинность рассуждений зависит от того, как ум человека соединяет, связывает между собой в рассуждении отдельные знания. Поскольку знания относятся к подлежащему (говорят что-то о нем), в одних случаях соединение знаний соответствует тому, как устроен объект (подлежащее), а в других — не соответствует его устройству (именно второй случай ведет к парадоксам).</w:t>
      </w:r>
    </w:p>
    <w:p>
      <w:pPr>
        <w:pStyle w:val="Normal"/>
        <w:widowControl w:val="false"/>
        <w:ind w:firstLine="720"/>
        <w:rPr>
          <w:b w:val="false"/>
          <w:b w:val="false"/>
          <w:sz w:val="28"/>
        </w:rPr>
      </w:pPr>
      <w:r>
        <w:rPr>
          <w:b w:val="false"/>
          <w:sz w:val="28"/>
        </w:rPr>
        <w:t>Выйти к этим представлениям, по сути особой модели рассуждения, помогли полученные Платоном и Аристотелем знания об объекте высказываний, т.е. о том, что существует на самом деле. Как известно, Платон считал, что на самом деле существуют идеи, а вещи и другие представления — это копии идей (или же копии копий); Аристотель объектом знания считал сущности (первоначала, причины) и вещи, т.е. принимал двойное начало. Однако поскольку сами вещи сводились Аристотелем к «сути бытия» (сущностному определению вещи), форме и материи, где форма и материя — те же сущности (начала), постольку вещи также осмыслялись в реальности сущностей как их некоторый сгусток, конструкт.</w:t>
      </w:r>
    </w:p>
    <w:p>
      <w:pPr>
        <w:pStyle w:val="Normal"/>
        <w:widowControl w:val="false"/>
        <w:ind w:firstLine="720"/>
        <w:rPr>
          <w:b w:val="false"/>
          <w:b w:val="false"/>
          <w:sz w:val="28"/>
        </w:rPr>
      </w:pPr>
      <w:r>
        <w:rPr>
          <w:b w:val="false"/>
          <w:sz w:val="28"/>
        </w:rPr>
        <w:t>От начал типа «вода» или «огонь» понятия «идея» и «сущность» отличаются кардинально: идея и сущность — это не только то, что есть на самом деле, но одновременно и исходный пункт («начало») рассуждения. Поиски Сократом общих определений (например, что есть мужество или справедливость) представляют собой одну из первых попыток осознать, какие, собственно, характеристики выражения типа «А есть В» использует человек в исходном пункте рассуждения, получая затем на их основе новые знания. Совмещение в одном понятии (идеи, сущности) представлений о началах рассуждения и объекте знания позволило выйти к постановке вопроса о том, каковы различия правильных и неправильных рассуждений. Решение состояло в установлении связи истины и лжи, установлении, соответствует или нет знание своему объекту. «Кто о сущем говорит, что оно есть, тот говорит истину, — пишет Платон, — а кто утверждает, что его нет, тот лгун» [18. С. 65]. Прав тот, вторит ему Аристотель, «кто считает разделенное разделенным и соединенное соединенным, а в заблуждении тот, мнение которого противоположно действительным обстоятельствам...» [10. С. 162]. На первый взгляд, эти определения истины и лжи тавтологичны, ведь каждый, даже тот, кто лжет, утверждает, что он говорит о том, что есть. Но смысл этих критериев в другом: не в проверке конкретного рассуждения на истину или ложь, а в утверждении самого принципа нормирования рассуждения, в требовании строить правильные рассуждения, исходя из некоторых твердых оснований.</w:t>
      </w:r>
    </w:p>
    <w:p>
      <w:pPr>
        <w:pStyle w:val="Normal"/>
        <w:widowControl w:val="false"/>
        <w:ind w:firstLine="720"/>
        <w:rPr>
          <w:b w:val="false"/>
          <w:b w:val="false"/>
          <w:sz w:val="28"/>
        </w:rPr>
      </w:pPr>
      <w:r>
        <w:rPr>
          <w:b w:val="false"/>
          <w:sz w:val="28"/>
        </w:rPr>
        <w:t>В диалоге «Федон» Платон пытается поставить связь знаний в" рассуждении в зависимость от связи идей. Он доказывает, что поскольку идея четного противоположна идее нечетного, а число три причастно идее нечетного, то идея этого числа также противоположна идее четного (в современном языке формальной логики это платоновское рассуждение соответствует второй фигуре силлогизма). («Изложенные схемы силлогистических выводов, — пишет Ахманов, — Платон привел для доказательства бессмертия души, которая, будучи причастна идее жизни, при приближении того, что противно жизни, т.е. при приближении смерти, не погибает, а, оставаясь бессмертной, удаляется в царство Аида» [18. С. 68]).</w:t>
      </w:r>
    </w:p>
    <w:p>
      <w:pPr>
        <w:pStyle w:val="Normal"/>
        <w:widowControl w:val="false"/>
        <w:ind w:firstLine="720"/>
        <w:rPr>
          <w:b w:val="false"/>
          <w:b w:val="false"/>
          <w:sz w:val="28"/>
        </w:rPr>
      </w:pPr>
      <w:r>
        <w:rPr>
          <w:b w:val="false"/>
          <w:sz w:val="28"/>
        </w:rPr>
        <w:t>С нашей точки зрения реконструкции силлогизма здесь нет. Платон строит не схему силлогистического вывода, а моделирует рассуждение, чтобы его нормировать, обосновать как правильное (истинное). Вот этот момент нормирования и моделирования рассуждения является еще одним кардинальным шагом в усилиях ряда греческих мыслителей. Уже пифагорейцы, подчинив вещи и мироздание числовым отношениям, подготовили почву для этого поворота. Платон сделал первый шаг, Аристотель же превратил нормирование и моделирование рассуждения в регулярный прием. Какими идеями он при этом руководствовался?</w:t>
      </w:r>
    </w:p>
    <w:p>
      <w:pPr>
        <w:pStyle w:val="Normal"/>
        <w:widowControl w:val="false"/>
        <w:ind w:firstLine="720"/>
        <w:rPr>
          <w:b w:val="false"/>
          <w:b w:val="false"/>
          <w:sz w:val="28"/>
        </w:rPr>
      </w:pPr>
      <w:r>
        <w:rPr>
          <w:b w:val="false"/>
          <w:sz w:val="28"/>
        </w:rPr>
        <w:t>Во-первых, вслед за Платоном Аристотель запрещает получение парадоксов, т.е. приписывает мышлению определенную структуру. Всякий парадокс, по убеждению Аристотеля, свидетельствует об ошибке в рассуждении; эта ошибка должна быть вскрыта и исправлена, т.е. рассуждение построено правильно. Во-вторых, в правильности или ошибочности рассуждений можно убедиться, с одной стороны, наблюдая их результат (получаются противоречия или нет, устанавливаются связи или нет, происходит объяснение или, наоборот, возникает путаница); с другой стороны, соотнося рассуждение с правилами (и началами самого мышления). В свою очередь, правила мышления (рассуждения) устанавливаются на особых моделях. Ими являются представления «о суждении», «силлогизме», «доказательстве», «знании», «начале», «науке». Что такое, например, суждение? Это модель высказывания типа «А есть В». («Всякое суждение есть или суждение о том, что присуще, или о том. что необходимо присуще, или о том, что возможно присуще; из этих суждений, в зависимости от того, приписывается ли «что-либо в них или не приписывается, одни бывают утвердительными, другие — отрицательными; далее одни утвердительные и отрицательные бывают общими, другие — частными, третьи — неопределенными» [11. С. 11]). При этом высказывание — не просто модель, но и одновременно, как видно из цитаты Аристотеля, классификация высказываний типа «А есть В». Силлогизм — это, по сути, модель элементарного рассуждения, когда, исходя из двух высказываний типа «Л есть В», не обращаясь к опыту и объекту, получают третье новое высказывание («силлогизм же есть высказывание, в котором при утверждении чего-либо из него необходимо вытекает нечто отличное от утвержденного» [11. С. 10]). Если силлогизм — модель элементарного рассуждения, то доказательство — модель верного, истинного рассуждения; элементами этой модели являются знания и начала. Сама же наука представляет собой модель, как бы сегодня сказали, системы истинных знаний, задающих определенный научный предмет.</w:t>
      </w:r>
    </w:p>
    <w:p>
      <w:pPr>
        <w:pStyle w:val="Normal"/>
        <w:widowControl w:val="false"/>
        <w:ind w:firstLine="720"/>
        <w:rPr>
          <w:b w:val="false"/>
          <w:b w:val="false"/>
          <w:sz w:val="28"/>
        </w:rPr>
      </w:pPr>
      <w:r>
        <w:rPr>
          <w:b w:val="false"/>
          <w:sz w:val="28"/>
        </w:rPr>
        <w:t>Именно на основе всех этих моделей Аристотелю удается, с одной стороны, сформулировать правила «правильных» (не приводящих к противоречиям) рассуждений, с другой — охарактеризовать ошибочные рассуждения. Например, к первым, как мы уже отмечали, относились правила построения силлогизмов, включающие различение трех фигур силлогизмов и классификацию силлогизмов по модальностям (в соответствии с категориями «существования», «необходимости существования» и «возможности существования»), а также правила построения доказательств. Ко вторым относились ошибки при построении силлогизмов, правила спора, запрещение доказательства по кругу, недопустимость перехода доказательства из одного рода в другой, ошибочные заключения при доказательствах и другие. В нашу задач)7 не входит анализ всех этих положений логики Аристотеля, важно только понять их статус как правил, а также семиотическую природу.</w:t>
      </w:r>
    </w:p>
    <w:p>
      <w:pPr>
        <w:pStyle w:val="Normal"/>
        <w:widowControl w:val="false"/>
        <w:ind w:firstLine="720"/>
        <w:rPr/>
      </w:pPr>
      <w:r>
        <w:rPr>
          <w:b w:val="false"/>
          <w:i/>
          <w:sz w:val="28"/>
        </w:rPr>
        <w:t xml:space="preserve">Во-первых, </w:t>
      </w:r>
      <w:r>
        <w:rPr>
          <w:b w:val="false"/>
          <w:sz w:val="28"/>
        </w:rPr>
        <w:t xml:space="preserve">это безусловно («предписания»), т.е. такие знаковые образования, которые фиксируют состав объектов и операций деятельности, а также ее оценку по некоторой шкале («правильная», «неправильная», «совершенный силлогизм», «ошибка» и т.д.). Например, в правиле построения «совершенного силлогизма» (по первой фигуре — «если А приписывается всем Б, а Б — всем Д то А необходимо приписывается всем В») указаны объекты деятельности (термины-знания А, Б, В), а также операции («приписывается», «содержится»). </w:t>
      </w:r>
      <w:r>
        <w:rPr>
          <w:b w:val="false"/>
          <w:i/>
          <w:sz w:val="28"/>
        </w:rPr>
        <w:t>В о -вторых,</w:t>
      </w:r>
      <w:r>
        <w:rPr>
          <w:b w:val="false"/>
          <w:sz w:val="28"/>
        </w:rPr>
        <w:t xml:space="preserve"> подобные правила, а также модели, на основе которых они построены, являются знаками-выделениями, т.е. помогают осмыслить и одновременно задают способ построения элементарного рассуждения (способ усмотрения в выражении «А есть В» нового знания). </w:t>
      </w:r>
      <w:r>
        <w:rPr>
          <w:b w:val="false"/>
          <w:i/>
          <w:sz w:val="28"/>
        </w:rPr>
        <w:t>В-третьих,</w:t>
      </w:r>
      <w:r>
        <w:rPr>
          <w:b w:val="false"/>
          <w:sz w:val="28"/>
        </w:rPr>
        <w:t xml:space="preserve"> эти правила и модели, как и любой знак, с определенного момента становятся самостоятельными, т.е. вторичными предметами. С ними начинают оперировать: силлогизмы и доказательства сопоставляют друг с другом, сводят один к другому (более сложные к более простым, несовершенные к совершенным), преобразуют (обращение суждений, доказательство от противного). В-четвертых, в отношении к конкретным рассуждениям эти правила выступают как модель рассуждения и как его норма. Как модель, поскольку в правиле замещается конкретное рассуждение (и далее для каких-то целей можно рассматривать это правило вместо рассуждения); как норма, поскольку в реальности мышления подобное правило конституирует структуру данного конкретного рассуждения. Обе последние функции (модельная и нормативная), как мы уже отмечали, поддерживаются принципом истинности: соответствие способа построения нового знания тому, что есть на самом деле, превращает правила рассуждения в модель и норму, поскольку они осознаются как выражающие определенный объект (бытие, устроенное так, как указывают правила).</w:t>
      </w:r>
    </w:p>
    <w:p>
      <w:pPr>
        <w:pStyle w:val="Normal"/>
        <w:widowControl w:val="false"/>
        <w:ind w:firstLine="720"/>
        <w:rPr>
          <w:b w:val="false"/>
          <w:b w:val="false"/>
          <w:sz w:val="28"/>
        </w:rPr>
      </w:pPr>
      <w:r>
        <w:rPr>
          <w:b w:val="false"/>
          <w:sz w:val="28"/>
        </w:rPr>
        <w:t>Приписывая началам такое свойство, как недоказуемость, Аристотель фиксировал, с одной стороны, сложившуюся практику (каждый мыслитель что-то принимал как начало, а другие знания уже доказывал на основе этого положения); с другой стороны, он исходил из очевидного соображения, что при выяснении оснований доказательства нельзя идти в бесконечность, где-то приходится остановиться и это последнее положение уже не может быть доказано. Но как в этом случае быть с началами, как убедиться в их истинности? Вопрос непростой. Часть ответа на него Аристотель получает, рефлексируя практику построения начал: начала строили, обрабатывая и обобщая эмпирический материал, относящийся к определенному предмету.</w:t>
      </w:r>
    </w:p>
    <w:p>
      <w:pPr>
        <w:pStyle w:val="Normal"/>
        <w:widowControl w:val="false"/>
        <w:ind w:firstLine="720"/>
        <w:rPr>
          <w:b w:val="false"/>
          <w:b w:val="false"/>
          <w:sz w:val="28"/>
        </w:rPr>
      </w:pPr>
      <w:r>
        <w:rPr>
          <w:b w:val="false"/>
          <w:sz w:val="28"/>
        </w:rPr>
        <w:t>Однако это только часть ответа. Начала задают объект как таковой; следовательно, они являются элементами того, что есть на самом деле, — последнего целого, вне которого ничего уже нет. Но последнее целое, об этом говорил еще Фалес, — это бог или объектность («Все»), мыслимая как бог. Соответственно, для двух этих образований Аристотель находит два явления — «разум» и «единое». Исходя из этого мироощущения Аристотель трактует все начала как принадлежащие одному целому (единству и разуму) и стремится упорядочить все знания и науки, устроить из них совершенный мир, управляемый разумом. Но как единое и разум связать с отдельными началами, ведь они все разные и их много? Чтобы преодолеть этот разрыв, Аристотель вводит особые промежуточные начала — категории (сущность, суть бытия, род, вид, количество, качество, причина, форма, материя, природа, многое, возможность, действительность, способность, владение, лишение и др.), из которых, как из конструктора, «создаются» сами начала отдельных наук. Например, вещи Аристотель составляет из сути бытия, формы и материи и относит к определенному роду и виду. Изменение (движение, рост, заболевание и т.д.) составляется из сущностей, сути бытия, форм, материи, способности, возможности, действительности, качества, количества состояния. В системе Аристотеля категории стоят выше начал, но ниже разума (единого).</w:t>
      </w:r>
    </w:p>
    <w:p>
      <w:pPr>
        <w:pStyle w:val="Normal"/>
        <w:widowControl w:val="false"/>
        <w:ind w:firstLine="720"/>
        <w:rPr/>
      </w:pPr>
      <w:r>
        <w:rPr>
          <w:b w:val="false"/>
          <w:sz w:val="28"/>
        </w:rPr>
        <w:t xml:space="preserve">Приводя таким образом движение к основаниям рассуждения, т.е. началам, Аристотель отчасти рефлексировал и свою собственную позицию (а также позицию Платона) по отношению к другим мыслителям. Ведь Платон и Аристотель предписывали им, навязывали определенные правила и модели рассуждения. От чьего же имени они выступали? От имени божественного разума, от имени порядка и блага. Следующий вопрос, который здесь возникал: что такое божественный разум и единое. Раз сам Аристотель выступает от имени божественного разума; то рефлексируя собственную деятельность, Аристотель тем самым отвечает на вопрос, чем занят божественный разум. Что же делает Аристотель как философ? Во-первых, мыслит. </w:t>
      </w:r>
      <w:r>
        <w:rPr>
          <w:b w:val="false"/>
          <w:i/>
          <w:sz w:val="28"/>
        </w:rPr>
        <w:t xml:space="preserve">Во-вторых, </w:t>
      </w:r>
      <w:r>
        <w:rPr>
          <w:b w:val="false"/>
          <w:sz w:val="28"/>
        </w:rPr>
        <w:t>предписывает другим мыслителям, т.е. мыслит (нормирует) их мышление. Отсюда получалось, что («божественный разум» — это «мышление о мышлении», т.е. рефлексия и созерцание (усмотрение, «умозрение» новых знаний и начал). Впрочем, здесь Аристотель всего лишь идет вслед за своим учителем.</w:t>
      </w:r>
    </w:p>
    <w:p>
      <w:pPr>
        <w:pStyle w:val="Normal"/>
        <w:widowControl w:val="false"/>
        <w:ind w:firstLine="720"/>
        <w:rPr>
          <w:b w:val="false"/>
          <w:b w:val="false"/>
          <w:sz w:val="28"/>
        </w:rPr>
      </w:pPr>
      <w:r>
        <w:rPr>
          <w:b w:val="false"/>
          <w:sz w:val="28"/>
        </w:rPr>
        <w:t>Действительно, Платон утверждает, что существующее существует в качестве идей именно потому, что его создал Демиург (Бог). Н.И. Григорьева в весьма интересной и тонкой работе [55] убедительно показывает, что Демиург в платоновском «Тимее» выступает не только как Творец, но и еще в двух ипостасях: как некий Жрец, замышляющий и рассчитывающий Вселенную (и затем творящий ее по этим расчетам), и как Ткач, создающий (ткущий) ту же Вселенную. В первой своей ипостаси Демиург ассоциируется с Зевсом, а во второй — с Афиной Палладой. Вселенная и природные стихии (небо, планеты, огонь, вода, земля, воздух и т.д.) не только созданы Демиургом, который рассчитывает их, но и сами поэтому пронизаны математическими отношениями («Мы видим, — пишет П. Гайденко, — что Бог поступает, как математик...» [49. С. 233]).</w:t>
      </w:r>
    </w:p>
    <w:p>
      <w:pPr>
        <w:pStyle w:val="Normal"/>
        <w:widowControl w:val="false"/>
        <w:ind w:firstLine="720"/>
        <w:rPr>
          <w:b w:val="false"/>
          <w:b w:val="false"/>
          <w:sz w:val="28"/>
        </w:rPr>
      </w:pPr>
      <w:r>
        <w:rPr>
          <w:b w:val="false"/>
          <w:sz w:val="28"/>
        </w:rPr>
        <w:t>Не менее интересно, какими качествами Платон наделяет человека. Человека боги не только замышляют, исчисляют и складывают (собирают) по расчетам, но он и сам обладает способностью замышлять, исчислять, творить. Что же получилось? Вселенная по Платону устроена так, как Платон понял восточных жрецов, а Демиург подозрительно напоминает самого Платона (он уясняет, творит мир, устанавливая порядок, исчисляя, созерцая Благо). «Общеизвестно, — пишет Григорьева, — что жрецы Египта, обособленно живущие, занимались исследованием природы макро- и микрокосмов, были математиками, астрономами или, "изучая науки божественные, из них выводили науки человеческие". Приблизительно то же самое говорит Платон в разных диалогах и о занятиях философов. В "Тимее" не только жрец сближается с философом в области интеллекта, но и философ сближается со жрецом в сфере сакральной интуиции. Жрец служит богу как человек, и для человека жрец есть посредник между ним и богом; философ, в понимании Платона (вспомним "Федра"), — это человек, душа которого более всего видела и запомнила во время небесного путешествия; она уподобилась богу, созерцая истину вместе с богами, и поэтому "у него всегда по мере сил память обращалась на то, чем божественен бог". Таким образом, в мышлении Платона и тем самым в тексте диалога жрец Афины Нейт в некотором смысле почти отождествляется с философом. Философ в свою очередь тоже как бы является жрецом богини мудрости» [55. С. 81]. А вот относящиеся к сходной теме представления Аристотеля. Обсуждая в «Метафизике» природу единого, он пишет: «Так вот, от такого начала зависит мир небес и вся природа. И жизнь у него — такая, как наша — самая лучшая, которая у нас на малый срок... При этом разум, в силу причастности своей к предмету мысли, мыслит самого себя... и умозрение есть то, что приятнее всего и всего лучше. Если поэтому так хорошо, как нам, богу — всегда, то это изумительно: если же — лучше, то еще изумительней» [10. С. 211].</w:t>
      </w:r>
    </w:p>
    <w:p>
      <w:pPr>
        <w:pStyle w:val="Normal"/>
        <w:widowControl w:val="false"/>
        <w:ind w:firstLine="720"/>
        <w:rPr>
          <w:b w:val="false"/>
          <w:b w:val="false"/>
          <w:sz w:val="28"/>
        </w:rPr>
      </w:pPr>
      <w:r>
        <w:rPr>
          <w:b w:val="false"/>
          <w:sz w:val="28"/>
        </w:rPr>
        <w:t>Так или примерно так рассуждал Аристотель. Осознавал ли он связь своей позиции с представлениями о разуме и едином или нет (вероятно, не осознавал), но, во всяком случае, Аристотель построил систему рассуждений, оправдывающую его позицию и деятельность. При этом ему пришлось установить иерархические отношения в самом мышлении: одни науки и начала являются подчиненными (фактически нормируемыми), а другие (первая философия, первые начала) — управляющими. Если «вторые» науки и начала («вторая философия») обосновываются в первой философии, то последняя как бы является самообоснованной, коль скоро сам философ исходит из блага и божественного. В конечном счете, философ, подобно поэту, который действовал как бы в исступлении, душой которого овладевали музы, также действовал не сам, а как божественный разум. Правильность же его построений гарантировалась, если он исходил из единого, блага и божественного.</w:t>
      </w:r>
    </w:p>
    <w:p>
      <w:pPr>
        <w:pStyle w:val="Normal"/>
        <w:widowControl w:val="false"/>
        <w:ind w:firstLine="720"/>
        <w:rPr>
          <w:b w:val="false"/>
          <w:b w:val="false"/>
          <w:sz w:val="28"/>
        </w:rPr>
      </w:pPr>
      <w:r>
        <w:rPr>
          <w:b w:val="false"/>
          <w:sz w:val="28"/>
        </w:rPr>
        <w:t>Конечно, одной рефлексии и опрокидывания в мышление сложившихся отношений нормирования было недостаточно; в конце концов каждый крупный философ считал себя мудрым, т.е. посвященным в божественное. Система Платона—Аристотеля не имела бы той значимости и силы, если бы в ней не был предложен весьма эффективный принцип организации и упорядочения всего мыслительного материала, всех полученных знаний. Весь мыслительный материал упорядочивался и организовывался, с одной стороны, в связи с иерархическим отношением нормирования, с другой — в связи с требованием доказательства всех положений (кроме начал); с третьей стороны, в связи удовлетворением правил истинного рассуждения (мышления). Сами же эти правила строились так, чтобы избежать противоречий и, одновременно, ассимилировать основную массу эмпирических знаний, полученных в рамках оперативного мышления.</w:t>
      </w:r>
    </w:p>
    <w:p>
      <w:pPr>
        <w:pStyle w:val="Normal"/>
        <w:widowControl w:val="false"/>
        <w:ind w:firstLine="720"/>
        <w:rPr>
          <w:b w:val="false"/>
          <w:b w:val="false"/>
          <w:sz w:val="28"/>
        </w:rPr>
      </w:pPr>
      <w:r>
        <w:rPr>
          <w:b w:val="false"/>
          <w:sz w:val="28"/>
        </w:rPr>
        <w:t>Рассмотрим, например, совершенный силлогизм: если А приписывается всем Б, а Б — всем В, то А необходимо приписывается всем В («каждое двуногое существо (Б) есть живое существо (А), каждый человек (В) есть двуногое существо (Б), следовательно, каждый человек (В) есть живое существо (А)»). Знания «существа, имеющие две ноги, — живые» и «люди имеют две ноги» получены, конечно, опытным путем. На их основе (при обобщении и выражении в канонической форме «Л есть В») были получены знания «(Б) есть (А)» и «(В) есть (Б)». Знание же «(В) есть (Л)» усматривается, или, как говорит Аристотель, следует с необходимостью из знаний «(Б) есть (Л)» и «(В) есть (Б)». На самом деле никакой необходимости здесь нет, зато есть определенная конструкция силлогизма и правило. Но они построены так, чтобы не возникали противоречия и сохранялись эмпирические знания «(Б) есть (Л)» и «(В) есть (Б)», полученные в реальном опыте. Следовательно, и силлогизм, и другие правила мышления строились так, чтобы сохранить основные практические и опытные достижения человека и в то же время сделать возможным рассуждение (усмотрение в выражениях типа «А есть В» новых знаний). В рассуждении человек оперирует со знаниями и, если следует правилам мышления, не получает противоречий. Другими словами, правила, сформулированные Аристотелем, таким образом связали коммуникативную и оперативную составляющие выражений «А есть В», что противоречия и другие затруднения в мышлении становились невозможными.</w:t>
      </w:r>
    </w:p>
    <w:p>
      <w:pPr>
        <w:pStyle w:val="Normal"/>
        <w:widowControl w:val="false"/>
        <w:ind w:firstLine="720"/>
        <w:rPr>
          <w:b w:val="false"/>
          <w:b w:val="false"/>
          <w:sz w:val="28"/>
        </w:rPr>
      </w:pPr>
      <w:r>
        <w:rPr>
          <w:b w:val="false"/>
          <w:sz w:val="28"/>
        </w:rPr>
        <w:t>Суммируем все сказанное выше. Правила представляли собой способ, регулирующий деятельностный план (аспект) поведения мыслящей личности. Они строились так, чтобы размышляющий (рассуждающий, доказывающий) индивид не получал противоречий и не сталкивался с другими затруднениями при построении знаний (движение по кругу, запутанность, сложность, вариации, удвоения и т.д.). Кроме того, при построении правил ассимилировался культурный опыт и знания, полученные в семиотическом производстве. Например, правила задавали такие преобразования содержания, которые отвечали связям между числами и фигурами, установленным еще в вавилонском и древнеегипетском семиотическом производстве, или же очевидным для греческого сознания представлениям о том, что боги бессмертны, а люди смертны.</w:t>
      </w:r>
    </w:p>
    <w:p>
      <w:pPr>
        <w:pStyle w:val="Normal"/>
        <w:widowControl w:val="false"/>
        <w:ind w:firstLine="720"/>
        <w:rPr>
          <w:b w:val="false"/>
          <w:b w:val="false"/>
          <w:sz w:val="28"/>
        </w:rPr>
      </w:pPr>
      <w:r>
        <w:rPr>
          <w:b w:val="false"/>
          <w:sz w:val="28"/>
        </w:rPr>
        <w:t>Объектная действительность (существующее, сущее) — это второй способ, регулирующий для греческого философа не только деятельностный, но и смысловой план. На объекты замыкались действия индивида и его целевые установки. Объекты задавали и строение действительности. Именно поэтому греческие философы думали, что в правильном мышлении, т.е. таком, в котором получаются непротиворечивые, истинные знания, правила соответствуют действительности, как бы описывают ее. Однако наши исследования показывают, что, напротив, действительности было приписано такое строение, что, с одной стороны, она соответствовала правилам, а с другой — фиксировала основные операции с объектами, по поводу которых разворачивалась мысль. Например, в философии Аристотеля строение действительности задается с помощью категорий (начало, сущность, род, вид, качество, состояние и т.д.), из которых как своеобразного «алфавита действительности» создаются идеальные объекты; относительно последних по правилам, без противоречий ведутся размышления (рассуждения, доказательства).</w:t>
      </w:r>
    </w:p>
    <w:p>
      <w:pPr>
        <w:pStyle w:val="Normal"/>
        <w:widowControl w:val="false"/>
        <w:ind w:firstLine="720"/>
        <w:rPr>
          <w:b w:val="false"/>
          <w:b w:val="false"/>
          <w:sz w:val="28"/>
        </w:rPr>
      </w:pPr>
      <w:r>
        <w:rPr>
          <w:b w:val="false"/>
          <w:sz w:val="28"/>
        </w:rPr>
        <w:t>Наконец, смысловой план замыкался представлениями о Благе и целях мышления (познания, рассуждений). Фактически реформаторы греческой культуры, преодолевающие возникший в ней кризис, ощущали себя миссионерами, проводниками на земле божественной мудрости. Получение истинных знаний и познание действительности понималось ими как высшее Благо и открывало личности путь к бессмертию или же высшему наслаждению.</w:t>
      </w:r>
    </w:p>
    <w:p>
      <w:pPr>
        <w:pStyle w:val="Normal"/>
        <w:widowControl w:val="false"/>
        <w:ind w:firstLine="720"/>
        <w:rPr>
          <w:b w:val="false"/>
          <w:b w:val="false"/>
          <w:sz w:val="28"/>
        </w:rPr>
      </w:pPr>
      <w:r>
        <w:rPr>
          <w:b w:val="false"/>
          <w:sz w:val="28"/>
        </w:rPr>
        <w:t>Важно отметить, что установление правил и построение объектов являлось компромиссом между устремлениями отдельных мыслителей, свободно реализующими и выражающими себя в мышлении, и социальными требованиями понимания (коммуникации), без которых был невозможен общественный порядок античного полиса и согласованные действия. Недаром Аристотель, обсуждая в «Метафизике» основание всей действительности (самое первое «начало» вещей — Единое), бросает многозначительную фразу: «...Мир не хочет, чтобы им управляли плохо. Не хорошо многовластье: один да будет властитель» [10. С. 217]. Те мыслители, которые принимали единые правила и общую действительность (ведь помимо аристотелевской версии порядка в мышлении, существовали и другие — например, платоновская или демокритовская), вынуждены были ограничивать свою свободу и следовать заданной процедуре мышления. Тем не менее, в рамках заданной правилами и действительностью процедуры и ролей у мыслителей оставалось еще достаточно степеней свободы. Так, они могли строить или выбирать разные начала рассуждений и доказательств, предпочитать те или иные правила и категории, по-разному строить сами размышления, рассуждения или доказательства и т.п. Следовательно, мы приходим к выводу, что греческое мышление представляет собой полноценный «социальный институт» и «диспозитив» (по М. Фуко).</w:t>
      </w:r>
    </w:p>
    <w:p>
      <w:pPr>
        <w:pStyle w:val="Normal"/>
        <w:widowControl w:val="false"/>
        <w:ind w:firstLine="720"/>
        <w:rPr>
          <w:b w:val="false"/>
          <w:b w:val="false"/>
          <w:sz w:val="28"/>
        </w:rPr>
      </w:pPr>
      <w:r>
        <w:rPr>
          <w:b w:val="false"/>
          <w:sz w:val="28"/>
        </w:rPr>
        <w:t>Под социальным институтом мы вслед за социологами и методологом В. Марача понимаем следующее. Социальный институт разрешает определенное противоречие между человеком и обществом; в данном случае между стремлением каждого мыслить свободно, выражая собственное понимание действительности, и не менее сильным стремлением общества к порядку и общезначимости. Далее, социальный институт декларирует институциональную идею, в которой заявляется общественный смысл данного института. В анализируемой ситуации в качестве подобной идеи выступали собственно идеи мышления, познания и науки, которые Платоном и Аристотелем трактуются как Благо. Социальный институт — это также определенная социальная технология (процедуры и организация), которая вменяется человеку, прибегающему к услугам данного института. В античной философии подобная технология задавалась правилами мышления, картиной действительности и принципами организации познания. Наконец, социальный институт предполагает индивидуальные и социальные «опоры»; для мышления —это мыслительные способности индивида (их формирование предполагало особую мыслительную коммуникацию и обучение) и сама атмосфера античного полиса.</w:t>
      </w:r>
    </w:p>
    <w:p>
      <w:pPr>
        <w:pStyle w:val="Normal"/>
        <w:widowControl w:val="false"/>
        <w:ind w:firstLine="720"/>
        <w:rPr>
          <w:b w:val="false"/>
          <w:b w:val="false"/>
          <w:sz w:val="28"/>
        </w:rPr>
      </w:pPr>
      <w:r>
        <w:rPr>
          <w:b w:val="false"/>
          <w:sz w:val="28"/>
        </w:rPr>
        <w:t>Диспозитив некоторого явления, по Фуко, имеет три основные составляющие: дискурсы (декларируемый и подлинный), практики-стратегии, которые способствуют конституированию явления, и властные отношения, реализующие себя с помощью дискурсов и практик-стратегий [160. С. 367—369]. Дискурсы мышления мы рассмотрели выше. В качестве практик-стратегий выступают такие: подчинение рассуждений правилам и картине действительности, построение этих правил и картины, общая организация познания (например, установление иерархии начал и разных источников познания, сакральное обоснование последних начал и т.п.). Власть одних мыслителей над другими или власть человека над собственным мышлением — пример властных отношений в данной области.</w:t>
      </w:r>
    </w:p>
    <w:p>
      <w:pPr>
        <w:pStyle w:val="Normal"/>
        <w:widowControl w:val="false"/>
        <w:ind w:firstLine="720"/>
        <w:rPr>
          <w:b w:val="false"/>
          <w:b w:val="false"/>
          <w:sz w:val="28"/>
        </w:rPr>
      </w:pPr>
      <w:r>
        <w:rPr>
          <w:b w:val="false"/>
          <w:sz w:val="28"/>
        </w:rPr>
        <w:t>Последнее соображение касается соотношения мышления и семиотического производства. Правила и действительность так и устанавливались (создавались), чтобы согласовать эти два типа практики. В отличие от простых, неконтролируемых рассуждений и доказательств, в мышлении получаются такие знания, которые не только не противоречат знаниям, уже полученным в семиотическом производстве, но и без проблем могут быть в него введены, если в семиотическом производстве нет подобных знаний. За примерами ходить недалеко. В «Началах» Евклида были построены и доказаны не только геометрические и арифметические знания, полученные (но, правда, иначе) ранее в шумеро-вавилонском семиотическом производстве (1-я и 2-я книги «Начал»), но и неизмеримо больше истинных геометрических и арифметических знаний, не известных вавилонским и египетским жрецам и писцам. С формированием мышления семиотическое производство становится одним из источников мышления: в нем создаются знания, которые в определенных условиях стимулируют развитие мышления и используются в нем, но в дальнейшем специализированные виды мышления полностью обособляются от семиотического производства и с лихвой возвращают ему свой «долг».</w:t>
      </w:r>
    </w:p>
    <w:p>
      <w:pPr>
        <w:pStyle w:val="Normal"/>
        <w:widowControl w:val="false"/>
        <w:ind w:firstLine="720"/>
        <w:rPr>
          <w:b w:val="false"/>
          <w:b w:val="false"/>
          <w:sz w:val="28"/>
        </w:rPr>
      </w:pPr>
      <w:r>
        <w:rPr>
          <w:b w:val="false"/>
          <w:sz w:val="28"/>
        </w:rPr>
        <w:t>Подведем итог. Итак, греческое, его можно назвать классическим, мышление, с одной стороны, — это деиндивидуализированная мыслительная деятельность, поскольку мышление обособляется от семиотического производства, направляется правилами (позднее они были осознаны как «логика») и картиной действительности (соответственно, была осознана как «онтология»), представляет собой социальный институт и дискурс, с другой — это сфера мыслительной активности индивида, действующего не только по правилам и с опорой на объекты, но и решающего свои жизненные проблемы, реализующего свои экзистенции, свое понимание и видение мира. Одни элементы классического мышления относительно устойчивы, другие изменчивы. Устойчивы каркасы (функциональные «места») таких элементов мышления, как правила (но конкретное наполнение этих «мест», содержание и типы их могут меняться), картина действительности (хотя по строению она меняется), социальный институт мышления (но опять же может меняться, и существенно, понимание мыслительного порядка, компромисса, мыслительной коммуникации, мыслительной процедуры и ролей). Изменчивы, особенно при смене культур, типы мыслящей личности и семиотического производства, а также отношения, устанавливаемые между мышлением и семиотическим производством.</w:t>
      </w:r>
    </w:p>
    <w:p>
      <w:pPr>
        <w:pStyle w:val="Normal"/>
        <w:widowControl w:val="false"/>
        <w:ind w:firstLine="720"/>
        <w:rPr>
          <w:b w:val="false"/>
          <w:b w:val="false"/>
          <w:sz w:val="28"/>
        </w:rPr>
      </w:pPr>
      <w:r>
        <w:rPr>
          <w:b w:val="false"/>
          <w:sz w:val="28"/>
        </w:rPr>
        <w:t>Построение Аристотелем правил мышления («Аналитики», «Топика», «О софистических опровержениях») и обоснование этих правил и начал («Метафизика») имели колоссальные последствия для всего дальнейшего развития человеческого интеллекта. Человек получил мощное орудие мысли: возможность получать знания о действительности (т.е. выражения типа «Л есть В»), не обращаясь непосредственно к ней самой. Правила мышления позволяли включать в рассуждение одни знания (ранее доказанные или эмпирические, или же априорно верные начала) и получать на их основе другие знания (как уже известные, так и новые). При этом новые знания не приводили к противоречиям, и их не нужно было оправдывать опытным путем.</w:t>
      </w:r>
    </w:p>
    <w:p>
      <w:pPr>
        <w:pStyle w:val="Normal"/>
        <w:widowControl w:val="false"/>
        <w:ind w:firstLine="720"/>
        <w:rPr>
          <w:b w:val="false"/>
          <w:b w:val="false"/>
          <w:sz w:val="28"/>
        </w:rPr>
      </w:pPr>
      <w:r>
        <w:rPr>
          <w:b w:val="false"/>
          <w:sz w:val="28"/>
        </w:rPr>
        <w:t>Начиная с этого периода формируются и собственно научное мышление, и отдельные науки. Происходит распространение новых правил и представлений о мышлении на полученные ранее опытные (эмпирические) знания (переосмысленные знания шумеро-вавилонской математики, геометрические знания ранней античной науки и т.д.).</w:t>
      </w:r>
    </w:p>
    <w:p>
      <w:pPr>
        <w:pStyle w:val="Normal"/>
        <w:widowControl w:val="false"/>
        <w:ind w:firstLine="720"/>
        <w:rPr/>
      </w:pPr>
      <w:r>
        <w:rPr>
          <w:sz w:val="28"/>
        </w:rPr>
        <w:t>Античная программа построения наук.</w:t>
      </w:r>
      <w:r>
        <w:rPr>
          <w:b w:val="false"/>
          <w:sz w:val="28"/>
        </w:rPr>
        <w:t xml:space="preserve"> Построение правил (норм:) мышления, а также задание основных «кирпичей» («начал»), из которых можно было строить «здание» подлинного мира (хотя осознавалась эта работа иначе, как постижение, познание мира, созданного Творцом или просто мира, существовавшего всегда), создало новую интеллектуальную ситуацию, а именно, привело античных философов к необходимости решать серию не менее сложных задач. Дело в том, что с точки зрения «начал» и правил мышления все ранее полученные знания и представления нуждались в переосмыслении и, чтобы соответствовать этим началам и Правилам, должны были быть получены заново. Конкретно в переосмыслении нуждались знания, заимствованные греками от египтян и шумеров (математические и астрологические), знания, полученные самими греками (софистами и натурфилософами) в ходе рассуждений, наконец, собственные и заимствованные у Востока мифологические и религиозные представления. Все эти знания и представления воспринимались как «темное», «запутанное» познание подлинного мира. Чтобы получить о нем правильное, ясное представление, сначала необходимо было выбрать некоторую область знаний и представлений (область бытия) и критически отнестись к этим полученным ранее знаниям и представлениям, при этом нужно было отбросить ложные и абсурдные знания и представления и оставить правдоподобные. Следующий шаг — нахождение (построение) «начал», соответствующих данной области бытия. По сути, эти «начала» задавали исходные идеальные объекты и операции: область знаний и доказательств, опирающихся на эти начала, и называли «наукой». Последний шаг — действия с идеальными объектами  (по форме это выливалось в доказательства и решения «проблем»): сведение более сложных, еще не описанных в науке идеальных объектов к более простым, уже описанным. Действия с идеальными объектами подчинялись, с одной стороны, правилам мышления (т.е. логике), с другой — отвечали строению «начал» (т.е. онтологии). В ходе разворачивания и построения наук уточнялись уже известные правила мышления и, если это было необходимо, создавались новые.</w:t>
      </w:r>
    </w:p>
    <w:p>
      <w:pPr>
        <w:pStyle w:val="Normal"/>
        <w:widowControl w:val="false"/>
        <w:ind w:firstLine="720"/>
        <w:rPr>
          <w:b w:val="false"/>
          <w:b w:val="false"/>
          <w:sz w:val="28"/>
        </w:rPr>
      </w:pPr>
      <w:r>
        <w:rPr>
          <w:b w:val="false"/>
          <w:sz w:val="28"/>
        </w:rPr>
        <w:t>Параллельно с этим процессом складывается и психологическая сторона научного мышления. Усвоение способов оперирования с выражениями типа «А есть В», следование правилам мышления, обоснование и формулирование начал доказательства и тому подобные моменты способствовали образованию целого ряда новых психологических установок. Прежде всего формируется установка на выявление за видимыми явлениями того, что есть на самом деле. («Проницательность, — пишет Аристотель, — есть способность быстро найти средний термин. Например, если кто-либо видит, что против Солнца Луна всегда светится, он сразу же понимает, почему это так, именно вследствие освещения Луны Солнцем... если опадают листья или наступает затмение, то есть ли причина затмения или опадания листьев. Например, если первый случай имеет место, то причина в том, что дерево имеет широкие листья, а причина затмения — в том, что Земля стала между Солнцем и Луной» [11. С. 248, 281]). Здесь свечение Луны или затмение — то, что лежит на поверхности чувств, а освещение Луны Солнцем и расположение Земли между Солнцем и Луной — то, что есть на самом деле, т.е. научное знание и причина.</w:t>
      </w:r>
    </w:p>
    <w:p>
      <w:pPr>
        <w:pStyle w:val="Normal"/>
        <w:widowControl w:val="false"/>
        <w:ind w:firstLine="720"/>
        <w:rPr>
          <w:b w:val="false"/>
          <w:b w:val="false"/>
          <w:sz w:val="28"/>
        </w:rPr>
      </w:pPr>
      <w:r>
        <w:rPr>
          <w:b w:val="false"/>
          <w:sz w:val="28"/>
        </w:rPr>
        <w:t>Другая установка научного мышления — способность удивляться и изумляться полученному знанию или выясненной причине (началу). Это удивление и изумление как момент мудрости носило во многом сакральный характер. Открытие знания или причины было делом божественного разума и поэтому вызывало изумление. С этим же тесно связана и способность искать доказательство и рассуждение, дающие знание или же позволяющие уяснить причину. Поскольку для построения доказательства или рассуждения, как правило, необходимо построить цепочку связанных между собой выражений типа «А есть .В», формировалась также способность поиска правильного действия в сфере идеальных объектов и теоретических знаний, без опоры на эмпирические знания.</w:t>
      </w:r>
    </w:p>
    <w:p>
      <w:pPr>
        <w:pStyle w:val="Normal"/>
        <w:widowControl w:val="false"/>
        <w:ind w:firstLine="720"/>
        <w:rPr>
          <w:b w:val="false"/>
          <w:b w:val="false"/>
          <w:sz w:val="28"/>
        </w:rPr>
      </w:pPr>
      <w:r>
        <w:rPr>
          <w:b w:val="false"/>
          <w:sz w:val="28"/>
        </w:rPr>
        <w:t>Важной способностью и ценностью становится и желание рассуждать правильно, следовать правилам истинного мышления, избегать противоречий, а если они возникали — снять их. На основе перечисленных установок и связанных с ними переживаний, которые рассматривались как наслаждение: («Если поэтому так хорошо, как нам —иногда, богу — всегда, то это —изумительно...»), а также самой деятельности мышления (получение в рассуждении и доказательстве новых знаний, уяснение причин, следование правилам мышления и т.д.) постепенно складывается античная наука. Ее характер определяется также осознанием научного мышления (ума, разума, науки) как особого явления среди других (мышление и чувственное восприятие, наука и искусство («техне»), знание и мнение, софизмы и доказательства и т.д.). В целом, как мы уже отмечали, вся работа воспринималась как познание подлинного мира, конечная же цель подобного познания — уподобление Творцу, что вело к бессмертию (по Платону) и высшему наслаждению (по Аристотелю). Однако переоценивать эти обосновывающие и замыкающие теологические моменты было бы неправильным, так же как и недооценивать.</w:t>
      </w:r>
    </w:p>
    <w:p>
      <w:pPr>
        <w:pStyle w:val="Normal"/>
        <w:widowControl w:val="false"/>
        <w:ind w:firstLine="720"/>
        <w:rPr>
          <w:b w:val="false"/>
          <w:b w:val="false"/>
          <w:sz w:val="28"/>
        </w:rPr>
      </w:pPr>
      <w:r>
        <w:rPr>
          <w:b w:val="false"/>
          <w:sz w:val="28"/>
        </w:rPr>
        <w:t>Главное было в другом: на сцену истории вышло рациональное научное мышление. Именно оно стало главной пружиной, обеспечивающей развитие античной культуры. В античности всегда существовали два культурных начала — религиозно-мифологические представления, соответствующие культуре древних царств, и философско-научные (в античном понимании философии и науки). Но роль второго начала была ведущей и постоянно возрастала, именно под влиянием крепнущих и усложняющихся философско-научных представлений происходило переосмысление не только религиозно-мифологических, но и всех прочих представлений в сфере античного «производства», искусства, быта. Интересно, что в отличие от русской культуры два начала античной культуры — одно, выражающее традиции и старину, а другое — новации и современность, не только не отрицали друг друга, но скорее наоборот, находились в культурном симбиозе, обеспечивающем органическое развитие античной культуры. Греческий гений нашел изумительное решение: представить новое, современное как рожденное из старого, уходящее в него корнями. В известном мифе о рождении Афины Паллады, вышедшей из головы Зевса, роль старой религиозно-мифологической культуры' олицетворяет Зевс (он стоит во главе пантеона богов, характерных для культуры древних царств), а сама Афина — покровительница философов и ученых, богиня мудрости — символизирует новую рациональную, философско-научную культуру. Но важно, что Афина Паллада —это также любимая дочь Зевса, воплощение его мудрости (она вышла прямо из головы Зевса в полном облачении и доспехах), и в то же время Афина Паллада не менее могущественна, чем сам Зевс.</w:t>
      </w:r>
    </w:p>
    <w:p>
      <w:pPr>
        <w:pStyle w:val="Normal"/>
        <w:widowControl w:val="false"/>
        <w:ind w:firstLine="720"/>
        <w:rPr>
          <w:b w:val="false"/>
          <w:b w:val="false"/>
          <w:sz w:val="28"/>
        </w:rPr>
      </w:pPr>
      <w:r>
        <w:rPr>
          <w:b w:val="false"/>
          <w:sz w:val="28"/>
        </w:rPr>
      </w:r>
    </w:p>
    <w:p>
      <w:pPr>
        <w:pStyle w:val="Heading2"/>
        <w:ind w:hanging="0"/>
        <w:rPr/>
      </w:pPr>
      <w:bookmarkStart w:id="26" w:name="__RefHeading___Toc42846904"/>
      <w:bookmarkEnd w:id="26"/>
      <w:r>
        <w:rPr/>
        <w:t>8. Парадигмальные основания проведенного исследования</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Поставим теперь вопрос, к какому направлению относится данное исследование первых этапов формирования европейской культуры? Начнем с эволюционистской парадигмы. Кажется, что предлагаемый подход ничего общего не имеет с этой парадигмой. Однако некоторые черты эволюционистской парадигмы можно заметить при условии правильного выделения единиц рассмотрения. Так, в рамках отдельных культур уже имеет смысл говорить об эволюции тех или иных элементов. Например, в архаической культуре происходила эволюция представлений о душе (вначале души имеют меньше свойств и не подразделяются на разные виды), в культуре древних царств развиваются представления о богах, смерти, самом человеке. Если в начале этой культуры представления о человеке были недифференцированными (он обладает душой, приносит жертвы и подчиняется богам), то дальше отдельный человек «обрастает» персональными богами (личные боги и духи), а его душевная жизнь определяется теперь довольно сложными ритуалами, регулирующими его общение как с богами, так и с плохими духами и людьми</w:t>
      </w:r>
      <w:r>
        <w:rPr>
          <w:rStyle w:val="FootnoteCharacters"/>
          <w:rStyle w:val="FootnoteAnchor"/>
          <w:b/>
        </w:rPr>
        <w:footnoteReference w:id="19"/>
      </w:r>
      <w:r>
        <w:rPr>
          <w:b w:val="false"/>
          <w:sz w:val="28"/>
        </w:rPr>
        <w:t>.</w:t>
      </w:r>
    </w:p>
    <w:p>
      <w:pPr>
        <w:pStyle w:val="Normal"/>
        <w:widowControl w:val="false"/>
        <w:ind w:firstLine="720"/>
        <w:rPr>
          <w:b w:val="false"/>
          <w:b w:val="false"/>
          <w:sz w:val="28"/>
        </w:rPr>
      </w:pPr>
      <w:r>
        <w:rPr>
          <w:b w:val="false"/>
          <w:sz w:val="28"/>
        </w:rPr>
        <w:t>Можно говорить также и об эволюции некоторых структур, проходящих сквозь отдельные культуры. Это структуры разделения труда (они постоянно усложняются), воспроизводства культурного опыта (например, обучение), управления, разрешения конфликтов и т.п. В определенном смысле можно говорить и о развитии в следующих культурах некоторых структур сознания. Например, в культуре древних царств представление о душе не исчезает, но трансформируется. Душа после смерти человека не исчезает (не умирает), но качество ее жизни резко меняется: она лишается всего, кроме существования. Кроме того, душа теперь оказывается в подчинении богов.</w:t>
      </w:r>
    </w:p>
    <w:p>
      <w:pPr>
        <w:pStyle w:val="Normal"/>
        <w:widowControl w:val="false"/>
        <w:ind w:firstLine="720"/>
        <w:rPr>
          <w:b w:val="false"/>
          <w:b w:val="false"/>
          <w:sz w:val="28"/>
        </w:rPr>
      </w:pPr>
      <w:r>
        <w:rPr>
          <w:b w:val="false"/>
          <w:sz w:val="28"/>
        </w:rPr>
        <w:t>Более характерна для приведенного материала парадигма анализа культурного сознания. Собственно, все исследование происхождения первых этапов европейской культуры построено на сопоставлении и противопоставлении форм культурного сознания, характерных для архаической культуры, культуры древних царств и античной культуры. Так, архаическое понимание души противопоставляется понятию бога, понимание смерти в архаической культуре (как простой смены «места жительства») противопоставляется пониманию смерти в культуре древних царств (как лишенности бытия), религиозно-мифологические представления и формы сознания, характерные для всей древней культуры, противопоставляются философским и научным представлениям и мышлению, которые сформировались только в античной культуре.</w:t>
      </w:r>
    </w:p>
    <w:p>
      <w:pPr>
        <w:pStyle w:val="Normal"/>
        <w:widowControl w:val="false"/>
        <w:ind w:firstLine="720"/>
        <w:rPr>
          <w:b w:val="false"/>
          <w:b w:val="false"/>
          <w:sz w:val="28"/>
        </w:rPr>
      </w:pPr>
      <w:r>
        <w:rPr>
          <w:b w:val="false"/>
          <w:sz w:val="28"/>
        </w:rPr>
        <w:t>Теперь психологическая парадигма. В целом я ее не использовал, поскольку не считаю психику константной (определяемой универсалиями). Напротив, культурологический подход приводит к необходимости рассматривать психику как культурно-историческое образование; в каждой культуре психика имеет свое строение, при переходе от одной культуры к другой психика претерпевает метаморфоз. Тем не менее, нужно заметить, что в приведенном анализе я постоянно использовал психологические представления (например, при объяснении формирования знаков и во многих других случаях). В этом смысле можно говорить не о применении психологической парадигмы (его на самом деле не было), а о психологическом обосновании культурологических исследований. Понятно, что оно может быть более или менее глубоким.</w:t>
      </w:r>
    </w:p>
    <w:p>
      <w:pPr>
        <w:pStyle w:val="Normal"/>
        <w:widowControl w:val="false"/>
        <w:ind w:firstLine="720"/>
        <w:rPr>
          <w:b w:val="false"/>
          <w:b w:val="false"/>
          <w:sz w:val="28"/>
        </w:rPr>
      </w:pPr>
      <w:r>
        <w:rPr>
          <w:b w:val="false"/>
          <w:sz w:val="28"/>
        </w:rPr>
        <w:t>Зато структурно-функциональный подход, безусловно, имел место. Я широко применял функциональные и системные способы объяснения, хотя и не акцентировал данное обстоятельство терминологически. Например, знаки, содержания сознания (представления о душе, богах или сущем), а также правила мышления определялись как функции по отношению к тем или иным структурам деятельности или ситуациям.</w:t>
      </w:r>
    </w:p>
    <w:p>
      <w:pPr>
        <w:pStyle w:val="Normal"/>
        <w:widowControl w:val="false"/>
        <w:ind w:firstLine="720"/>
        <w:rPr>
          <w:b w:val="false"/>
          <w:b w:val="false"/>
          <w:sz w:val="28"/>
        </w:rPr>
      </w:pPr>
      <w:r>
        <w:rPr>
          <w:b w:val="false"/>
          <w:sz w:val="28"/>
        </w:rPr>
        <w:t>Аналогично, вполне можно говорить о том, что культура характеризовалась в ракурсе, близком парадигме понимающей социологии, в частности, как репрезентативная культура. Например, я старался показать, что принятие в культуре таких идей, как душа, Бог, истина, сущее и т.п., ведет не только к новому видению, но и возникновению полноценной культурной действительности, определяющей основной круг реальных поступков, практик и жизнедеятельность человека.</w:t>
      </w:r>
    </w:p>
    <w:p>
      <w:pPr>
        <w:pStyle w:val="Normal"/>
        <w:widowControl w:val="false"/>
        <w:ind w:firstLine="720"/>
        <w:rPr>
          <w:b w:val="false"/>
          <w:b w:val="false"/>
          <w:sz w:val="28"/>
        </w:rPr>
      </w:pPr>
      <w:r>
        <w:rPr>
          <w:b w:val="false"/>
          <w:sz w:val="28"/>
        </w:rPr>
        <w:t>Наконец, нет нужды объяснять, что в приведенном анализе широко использовались семиотические представления, т.е. была задействована семиотическая парадигма.</w:t>
      </w:r>
      <w:r>
        <w:br w:type="page"/>
      </w:r>
    </w:p>
    <w:p>
      <w:pPr>
        <w:pStyle w:val="Heading1"/>
        <w:ind w:hanging="0"/>
        <w:rPr/>
      </w:pPr>
      <w:r>
        <w:rPr/>
        <w:t xml:space="preserve">Глава пятая МЕТОДОЛОГИЧЕСКИЕ </w:t>
      </w:r>
    </w:p>
    <w:p>
      <w:pPr>
        <w:pStyle w:val="Heading1"/>
        <w:ind w:hanging="0"/>
        <w:rPr/>
      </w:pPr>
      <w:bookmarkStart w:id="27" w:name="__RefHeading___Toc42846906"/>
      <w:bookmarkEnd w:id="27"/>
      <w:r>
        <w:rPr/>
        <w:t>ОСНОВАНИЯ КУЛЬТУРОЛОГИИ</w:t>
      </w:r>
    </w:p>
    <w:p>
      <w:pPr>
        <w:pStyle w:val="Normal"/>
        <w:widowControl w:val="false"/>
        <w:ind w:firstLine="720"/>
        <w:rPr>
          <w:b w:val="false"/>
          <w:b w:val="false"/>
          <w:sz w:val="28"/>
        </w:rPr>
      </w:pPr>
      <w:r>
        <w:rPr>
          <w:b w:val="false"/>
          <w:sz w:val="28"/>
        </w:rPr>
      </w:r>
    </w:p>
    <w:p>
      <w:pPr>
        <w:pStyle w:val="Heading2"/>
        <w:ind w:hanging="0"/>
        <w:rPr/>
      </w:pPr>
      <w:bookmarkStart w:id="28" w:name="__RefHeading___Toc42846907"/>
      <w:bookmarkEnd w:id="28"/>
      <w:r>
        <w:rPr/>
        <w:t>1. Основные этапы становления культуролог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предыдущих главах мы охарактеризовали дилеммы и парадигмы культурологии. Дилеммы требуют своего разрешения, а парадигмы — осмысления, иначе их трудно применять. Мы рассмотрим методологические основания, позволяющие решить обе эти задачи.</w:t>
      </w:r>
    </w:p>
    <w:p>
      <w:pPr>
        <w:pStyle w:val="Normal"/>
        <w:widowControl w:val="false"/>
        <w:ind w:firstLine="720"/>
        <w:rPr/>
      </w:pPr>
      <w:r>
        <w:rPr>
          <w:b w:val="false"/>
          <w:sz w:val="28"/>
        </w:rPr>
        <w:t xml:space="preserve">В литературе намечен ряд этапов развития культурологии как самостоятельной дисциплины. </w:t>
      </w:r>
      <w:r>
        <w:rPr>
          <w:b w:val="false"/>
          <w:i/>
          <w:sz w:val="28"/>
        </w:rPr>
        <w:t>Первый этап</w:t>
      </w:r>
      <w:r>
        <w:rPr>
          <w:b w:val="false"/>
          <w:sz w:val="28"/>
        </w:rPr>
        <w:t xml:space="preserve"> условно может быть назван философским. Здесь конституируется сама «идея культуры». Вспомним высказывание В. Межуева. Свою задачу, пишет он, философы видели в «выработке некоторой общей "идеи культуры", объясняющей смысл и направленность мировой истории в целом». Кстати, многие науки и дисциплины проходят этот этап.</w:t>
      </w:r>
    </w:p>
    <w:p>
      <w:pPr>
        <w:pStyle w:val="Normal"/>
        <w:widowControl w:val="false"/>
        <w:ind w:firstLine="720"/>
        <w:rPr/>
      </w:pPr>
      <w:r>
        <w:rPr>
          <w:b w:val="false"/>
          <w:i/>
          <w:sz w:val="28"/>
        </w:rPr>
        <w:t>Второй этап</w:t>
      </w:r>
      <w:r>
        <w:rPr>
          <w:b w:val="false"/>
          <w:sz w:val="28"/>
        </w:rPr>
        <w:t xml:space="preserve"> — эмпирическое изучение явления культуры. «Самую первую парадигму наук о культуре; — пишет Л, Ионии, — можно назвать эмпирической. Это сбор информации о разных народах, их нравах, обычаях, образе жизни, ее описание и попытки систематизации. В учебниках этот период обычно обозначается как предыстория, или доистория, науки» [70. С. 25]. (Заметим, что эмпирическое изучение явлений вряд ли стоит считать парадигмой.) Понятно, что на этом этапе используются идея культуры и представления о культуре, формирующиеся на ее основе и в результате эмпирических исследований.</w:t>
      </w:r>
    </w:p>
    <w:p>
      <w:pPr>
        <w:pStyle w:val="Normal"/>
        <w:widowControl w:val="false"/>
        <w:ind w:firstLine="720"/>
        <w:rPr/>
      </w:pPr>
      <w:r>
        <w:rPr>
          <w:b w:val="false"/>
          <w:i/>
          <w:sz w:val="28"/>
        </w:rPr>
        <w:t>Третий этап</w:t>
      </w:r>
      <w:r>
        <w:rPr>
          <w:b w:val="false"/>
          <w:sz w:val="28"/>
        </w:rPr>
        <w:t xml:space="preserve"> — построение культурологии как научной дисциплины. Здесь вырабатываются принципы и критерии культурологической истины (объяснения), создаются идеальные объекты, строятся культурологические теории. Именно на этом этапе складываются дилеммы и парадигмы культурологии. При построении культурологической науки широко используются эмпирические исследования.</w:t>
      </w:r>
    </w:p>
    <w:p>
      <w:pPr>
        <w:pStyle w:val="Normal"/>
        <w:widowControl w:val="false"/>
        <w:ind w:firstLine="720"/>
        <w:rPr>
          <w:b w:val="false"/>
          <w:b w:val="false"/>
          <w:sz w:val="28"/>
        </w:rPr>
      </w:pPr>
      <w:r>
        <w:rPr>
          <w:b w:val="false"/>
          <w:sz w:val="28"/>
        </w:rPr>
        <w:t>На четвертом этапе наряду с продолжающимся развертыванием культурологической науки складываются прикладные культурологические исследования, на которые все больше начинает ориентироваться культурологическое познание.</w:t>
      </w:r>
    </w:p>
    <w:p>
      <w:pPr>
        <w:pStyle w:val="Normal"/>
        <w:widowControl w:val="false"/>
        <w:ind w:firstLine="720"/>
        <w:rPr>
          <w:b w:val="false"/>
          <w:b w:val="false"/>
          <w:sz w:val="28"/>
        </w:rPr>
      </w:pPr>
      <w:r>
        <w:rPr>
          <w:b w:val="false"/>
          <w:sz w:val="28"/>
        </w:rPr>
        <w:t>На современном этапе важную роль в развитии культурологии играет философская и методологическая рефлексия. И понятно почему. Наличие дилемм, разных парадигм и частично пересекающихся культурологических концепций и теорий делает необходимым критический анализ оснований и ценностей культурологии.</w:t>
      </w:r>
    </w:p>
    <w:p>
      <w:pPr>
        <w:pStyle w:val="Normal"/>
        <w:widowControl w:val="false"/>
        <w:ind w:firstLine="720"/>
        <w:rPr>
          <w:b w:val="false"/>
          <w:b w:val="false"/>
          <w:sz w:val="28"/>
        </w:rPr>
      </w:pPr>
      <w:r>
        <w:rPr>
          <w:b w:val="false"/>
          <w:sz w:val="28"/>
        </w:rPr>
        <w:t>Один из важнейших методологических принципов моего подхода состоит в переходе от обсуждения отдельных понятий культуры к анализу практик, в рамках которых формируются разные понятия культуры, а также к анализу различных научных стратегий и подходов изучения культуры, прежде всего философского, естественнонаучного, гуманитарного, социокультурного и исторического. Поясню. Межуев, анализируя, что собой представляла идея культуры, пишет, что это было оценочное понятие культуры, позволявшее «постигнуть смысл и направленность человеческой истории в целом», исходя из убеждения в том, что именно европейская история и культура являются «высшим достижением духовного развития человечества» [100. С. 34, 36]. По Межуеву, идея культуры и соответствующее понятие были ответом (объективацией) на формирование особой практики — самосознания европейского человечества как целого; дальше на этой основе разворачивались и другие практики (просвещение населения, колонизация других, «менее культурных» народов, практика миссионерства). Анализируя понятие «культура» как «многообразие культур» и понятие «массовой культуры», К. Разлогов, по сути, применяет тот же самый прием объяснения: в качестве важнейшей предпосылки формирования этих понятий рассматривает соответствующие практики (формирование национальных государств и отдельных наций, создание сферы устойчивых массовых культурных услуг и социального управления на основе СМИ, телевидения, а сегодня и Интернета). М. Фуко и современные методологические исследования показывают, что понятия типа «культура» появляются в ходе объективации схем, обеспечивающих формирование и функционирование определенных социальных практик и связанных с ними властных отношений. В таком контексте, прежде всего организационном, культура выступает как объект, полагаемый мыслью, а не объект изучения; но затем культуру, выделенную таким образом, начинают изучать.</w:t>
      </w:r>
    </w:p>
    <w:p>
      <w:pPr>
        <w:pStyle w:val="Normal"/>
        <w:widowControl w:val="false"/>
        <w:ind w:firstLine="720"/>
        <w:rPr>
          <w:b w:val="false"/>
          <w:b w:val="false"/>
          <w:sz w:val="28"/>
        </w:rPr>
      </w:pPr>
      <w:r>
        <w:rPr>
          <w:b w:val="false"/>
          <w:sz w:val="28"/>
        </w:rPr>
        <w:t>Напротив, в своих последних работах Э. Орлова осмысляет разные понятия культуры на основе анализа различных стратегий научного познания (для меня эта позиция всегда была исходной). Когда, пишет она, основным в познании считается установление фундаментальных нормативных порядков, отделяющих мир человека от остального мира, это можно сделать только средствами философии. Если акцент в познании делается на процессе непосредственного наблюдения искусственных феноменов в том виде, в котором они даны людям, в специфичности, уникальности их проявлений или попытке обнаружить нечто общее за внешне различными феноменами, незаменимым становится гуманитарный тип познания. В случае достаточного накопленного опыта практического обращения с определенными культурными феноменами возникает вопрос о возможности их целенаправленного регулирования, прагматического использования и т.п. Соответственно актуализируется научный подход к этим феноменам.</w:t>
      </w:r>
    </w:p>
    <w:p>
      <w:pPr>
        <w:pStyle w:val="Normal"/>
        <w:widowControl w:val="false"/>
        <w:ind w:firstLine="720"/>
        <w:rPr>
          <w:b w:val="false"/>
          <w:b w:val="false"/>
          <w:sz w:val="28"/>
        </w:rPr>
      </w:pPr>
      <w:r>
        <w:rPr>
          <w:b w:val="false"/>
          <w:sz w:val="28"/>
        </w:rPr>
        <w:t>Правда, Орлова гуманитарный тип познания фактически не относит к научному, что неверно, но в данном случае важно другое, а именно — сравнение стратегий познания и их корреляция с разными понятиями культуры; культура тогда понимается как объект изучения, формируемый соответствующими стратегиями.</w:t>
      </w:r>
    </w:p>
    <w:p>
      <w:pPr>
        <w:pStyle w:val="Normal"/>
        <w:widowControl w:val="false"/>
        <w:ind w:firstLine="720"/>
        <w:rPr>
          <w:b w:val="false"/>
          <w:b w:val="false"/>
          <w:sz w:val="28"/>
        </w:rPr>
      </w:pPr>
      <w:r>
        <w:rPr>
          <w:b w:val="false"/>
          <w:sz w:val="28"/>
        </w:rPr>
        <w:t>В своих исследованиях я стараюсь сочетать подход к анализу культуры через анализ соответствующих практик с подходом, предполагающим разведение типов стратегий познания. Дело в том, что понятия культуры несут в себе черты и того и другого.</w:t>
      </w:r>
    </w:p>
    <w:p>
      <w:pPr>
        <w:pStyle w:val="Heading2"/>
        <w:ind w:hanging="0"/>
        <w:rPr>
          <w:b/>
          <w:b/>
          <w:sz w:val="28"/>
        </w:rPr>
      </w:pPr>
      <w:r>
        <w:rPr>
          <w:b/>
          <w:sz w:val="28"/>
        </w:rPr>
      </w:r>
    </w:p>
    <w:p>
      <w:pPr>
        <w:pStyle w:val="Heading2"/>
        <w:ind w:hanging="0"/>
        <w:rPr/>
      </w:pPr>
      <w:bookmarkStart w:id="29" w:name="__RefHeading___Toc42846908"/>
      <w:bookmarkEnd w:id="29"/>
      <w:r>
        <w:rPr/>
        <w:t>2. Философия культур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Ю. Давыдов в «Философской энциклопедии» (М., 1970) пишет, что «культурфилософия (философия культуры) — понятие, употребляемое в западной философии в смысле осознания сущности и значения культуры». И действительно, если мы обратимся к высказываниям таких неокантианцев, как В. Виндельбанд и Э. Кассирер, заложивших фундамент философии культуры, то увидим, что они обсуждают два основных вопроса: что конституирует культуру как целое в отличие от отдельных проявлений культуры и в чем смысл культуры. Обе эти темы и есть в неокантианской традиции философской мысли вопрос о сущности и значении культуры.</w:t>
      </w:r>
    </w:p>
    <w:p>
      <w:pPr>
        <w:pStyle w:val="Normal"/>
        <w:widowControl w:val="false"/>
        <w:ind w:firstLine="720"/>
        <w:rPr/>
      </w:pPr>
      <w:r>
        <w:rPr>
          <w:b w:val="false"/>
          <w:sz w:val="28"/>
        </w:rPr>
        <w:t xml:space="preserve">Например, Кассирер спрашивает: «Что же есть целое духовной культуры? Что из себя представляет цель культурной деятельности, ее назначение, ее смысл?.. Главная задача всех форм культуры состоит в том, чтобы создавать всеобщий мир мыслей и чувствований, мир человечности, "единый космос"... Нас более не интересуют отдельные произведения искусств, продукты религиозного или мифологического мышления, нас интересуют те движущие силы, та ментальная активность, которые требуются для их создания. Если нам удастся постичь характер этих сил, если мы поймем их не с точки их исторического возникновения, но с точки зрения структуры, если поймем, в чем их различие и в чем, вопреки этому различию, их взаимодействие, то это будет означать, что мы достигли нового знания о характере человеческой культуры» [73. С. 111, 140—141, 147]. Но еще раньше, в начале </w:t>
      </w:r>
      <w:r>
        <w:rPr>
          <w:b w:val="false"/>
          <w:sz w:val="28"/>
          <w:lang w:val="en-US"/>
        </w:rPr>
        <w:t>XX</w:t>
      </w:r>
      <w:r>
        <w:rPr>
          <w:b w:val="false"/>
          <w:sz w:val="28"/>
        </w:rPr>
        <w:t xml:space="preserve"> в. Виндельбанд, обсуждая статус философии культуры, писал: «Истинной философией такая философия будет, конечно, только в том случае, если генетические исследования психологического анализа, социологического сравнения и исторического развития будут служить лишь материалом для обнаружения той основной структуры, которая присуща всякому культурному творчеству во вневременном, сверхэмпирическом существе разума» [44. С. 57].</w:t>
      </w:r>
    </w:p>
    <w:p>
      <w:pPr>
        <w:pStyle w:val="Normal"/>
        <w:widowControl w:val="false"/>
        <w:ind w:firstLine="720"/>
        <w:rPr>
          <w:b w:val="false"/>
          <w:b w:val="false"/>
          <w:sz w:val="28"/>
        </w:rPr>
      </w:pPr>
      <w:r>
        <w:rPr>
          <w:b w:val="false"/>
          <w:sz w:val="28"/>
        </w:rPr>
        <w:t>Другими словами, Виндельбанд и вслед за ним и другие неокантианцы на оба вопроса отвечают так: и смысл и целое культуре придает Разум. Чтобы обрести и осознать единство культуры, утверждает Виндельбанд, «необходимо постигнуть сущность функции, представляющей собой то общее, что присутствует во всех частных культурных деятельностях, как бы различно ни было обрабатываемое ими содержание, а это означает не что иное, как самосознание разума, порождающего свои предметы ив них царство своей значимости» [44. С. 67]. Раскрывая неокантианское понимание Разума, Кассирер связывает идею Разума с идеями Свободы и Морали. «Нет необходимости ни прослеживать весь ход человеческой истории, ни давать подробные объяснения всего разнообразия форм, принимаемых человеческой цивилизацией, чтобы ответить на вопрос, который, по мнению Канта, является действительно важным и ключевым — вопрос о той главной цели, к достижению которой устремлено человечество. Это цель моральная, и потому именно в морали, в системе этики следует искать истинные принципы философии истории и философии цивилизации. Согласно Канту, в корне всех проблем философии истории и философии культуры лежит идея свободы. Свобода означает автономию разума, отсюда всеобщая задача философии культуры заключается в решении вопроса: каким образом и с помощью каких средств возможно достижение этой автономии в процессе эволюции человеческого разума и воли» [73. С. 150].</w:t>
      </w:r>
    </w:p>
    <w:p>
      <w:pPr>
        <w:pStyle w:val="Normal"/>
        <w:widowControl w:val="false"/>
        <w:ind w:firstLine="720"/>
        <w:rPr>
          <w:b w:val="false"/>
          <w:b w:val="false"/>
          <w:sz w:val="28"/>
        </w:rPr>
      </w:pPr>
      <w:r>
        <w:rPr>
          <w:b w:val="false"/>
          <w:sz w:val="28"/>
        </w:rPr>
        <w:t>Попробуем теперь осмыслить представления неокантианских философов культуры. В. Межуев безусловно прав, утверждая, что речь у них идет не о разных культурах, а только о европейской культуре. Уже одно это делает многие рассуждения неокантианцев ограниченными присущим им историческим пониманием культуры. Внутри собственной культуры вполне естественно занять позицию социального действия, пытаясь улучшить культуру или направить ее эволюцию к определенной цели, но практически невозможно объективно исследовать культуру, поскольку трудно взглянуть на нее со стороны, что есть условие всякого изучения. Кроме того, находясь внутри европейской культуры и не различая (фактически не признавая) других культур, трудно понять, что средние века, античность и древние архаические общества — это не только предшествующие в эволюции состояния европейской культуры, но также целостные культуры, не менее автономные, чем культура Нового времени.</w:t>
      </w:r>
    </w:p>
    <w:p>
      <w:pPr>
        <w:pStyle w:val="Normal"/>
        <w:widowControl w:val="false"/>
        <w:ind w:firstLine="720"/>
        <w:rPr>
          <w:b w:val="false"/>
          <w:b w:val="false"/>
          <w:sz w:val="28"/>
        </w:rPr>
      </w:pPr>
      <w:r>
        <w:rPr>
          <w:b w:val="false"/>
          <w:sz w:val="28"/>
        </w:rPr>
        <w:t>Для Канта смысл европейской культуры задается идеями Разума, Свободы и Морали, он надеялся, что победа этих начал, работа над их культивированием и приведет человечество к культурному состоянию. Как сегодня видится эта проблема? Безусловно, в истории и культуре (не только европейской, любой) действуют разумные силы, имеют место тенденции к свободе и морали. Без этих тенденций культура вообще бы не состоялась. Однако было бы неправильным думать, что в культуре действуют только такие, так сказать, осмысленные, разумные тенденции. Этим тенденциям, как известно, противостоят другие: наряду с Разумом не меньшее значение в культуре имеют бессознательные, стихийные процессы, моральным тенденциям противостоят тенденции эгоистические и даже демонические, разные силы стремятся подавить свободу. В этом плане нельзя указать смысл культуры и истории. Есть цель и смысл в деятельности отдельных людей или движений, но Смысла всей культуры или истории, вероятно, не существует. И вряд ли подобный смысл возникнет, даже если человечеством будет управлять, как о том мечтал Д. Андреев, всемирная этическая организация «Роза Мира».</w:t>
      </w:r>
    </w:p>
    <w:p>
      <w:pPr>
        <w:pStyle w:val="Normal"/>
        <w:widowControl w:val="false"/>
        <w:ind w:firstLine="720"/>
        <w:rPr>
          <w:b w:val="false"/>
          <w:b w:val="false"/>
          <w:sz w:val="28"/>
        </w:rPr>
      </w:pPr>
      <w:r>
        <w:rPr>
          <w:b w:val="false"/>
          <w:sz w:val="28"/>
        </w:rPr>
        <w:t>Не менее существенно, как неокантианские философы понимали назначение и природу самой философии. С одной стороны, вслед за Аристотелем философия рассматривалась как законодатель мышления, как гарант истинности и общезначимости знания, с другой стороны, вслед за Кантом — как разумная, направляющая инстанция человечества. «Философия, — утверждает Э. Гуссерль, — сохраняет за собой ведущую функцию и свою особую бесконечную задачу — функцию свободного и универсального осмысления, охватывающего одновременно все идеалы сразу и всеобщий идеал — иначе говоря, универсум всех норм» [58. С. 41—42]. «В соответствии со своим высшим назначением, — пишет А. Швейцер, — философия является руководителем, который направляет наш разум в общем и целом... Но в час погибели страж, который должен был предупредить нас, заснул, и мы не смогли бороться за нашу культуру» [Цит. по: 73. С. 114]. Процитировав Швейцера, Кассирер спрашивает: «Существует ли в действительности нечто, подобное объективной теоретической истине, имеется ли в природе то, что прежние поколения считали идеалами нравственности и человечности? Существуют ли объективно некоторые общие этические требования, связывающие всех людей поверх представления об индивидуальности, государстве, национальности? В эпоху, когда возникают такие вопросы, философия не может стоять в стороне, безгласная и бесполезная... ни раздражение, ни даже скептицизм не могут уменьшить внутреннюю энергию и идеалообразующую силу философии. И благодаря тому, что она сохраняет в себе эту силу в неприкосновенности и чистоте, можно надеяться, что с ее помощью философия снова будет оказывать соответствующее воздействие на жизнь людей и на события внешнего мира» [73. С. 114—115].</w:t>
      </w:r>
    </w:p>
    <w:p>
      <w:pPr>
        <w:pStyle w:val="Normal"/>
        <w:widowControl w:val="false"/>
        <w:ind w:firstLine="720"/>
        <w:rPr/>
      </w:pPr>
      <w:r>
        <w:rPr>
          <w:b w:val="false"/>
          <w:sz w:val="28"/>
        </w:rPr>
        <w:t xml:space="preserve">По сути, у неокантианцев получалось так, что именно философия культуры как «направляющая наш разум в общем и целом» спасет культуру. Вряд ли сегодня можно разделить веру в это. В настоящее время претензии философии на всеобщность, нормативность и общезначимость не могут быть приняты, время глобальных философских систем и аристотелевской презумпции относительно руководящей роли со стороны философии ушло в прошлое. Еще в начале </w:t>
      </w:r>
      <w:r>
        <w:rPr>
          <w:b w:val="false"/>
          <w:sz w:val="28"/>
          <w:lang w:val="en-US"/>
        </w:rPr>
        <w:t>XX</w:t>
      </w:r>
      <w:r>
        <w:rPr>
          <w:b w:val="false"/>
          <w:sz w:val="28"/>
        </w:rPr>
        <w:t xml:space="preserve"> в. В. Дильтей, правда с сожалением, писал: «Одной из наиболее действительных причин, не перестающих доставлять все новую и новую пищу скептицизму, является анархия философских систем. Основанное на свидетельствах истории сознание беспредельного многообразия этих систем находится в полном противоречии с притязанием каждой из них на общезначимость, и это противоречие гораздо сильнее питает дух • скептицизма, чем какая бы то ни было систематическая аргументация. Оглянемся ли мы назад или вокруг себя, везде мы видим в хаотическом беспорядке беспредельное многообразие философских систем. И всегда, с самого своего зарождения, они исключали и опровергали друг друга» [63. С. 213].</w:t>
      </w:r>
    </w:p>
    <w:p>
      <w:pPr>
        <w:pStyle w:val="Normal"/>
        <w:widowControl w:val="false"/>
        <w:ind w:firstLine="720"/>
        <w:rPr>
          <w:b w:val="false"/>
          <w:b w:val="false"/>
          <w:sz w:val="28"/>
        </w:rPr>
      </w:pPr>
      <w:r>
        <w:rPr>
          <w:b w:val="false"/>
          <w:sz w:val="28"/>
        </w:rPr>
        <w:t>Да, чего нет, того нет: сегодня, в частности, это обусловлено другим пониманием культуры, философия не рассматривается как универсальный нормативный разум (эту роль совместно с философией берут на себя ряд других дисциплин и практик — наука, искусство, идеология и др.) и не сводится к одной всеохватывающей философской системе. Однако через философию по-прежнему осуществляется разработка и проведение таких трансцендентальных идей и ценностей, которые призваны ориентировать и направлять мышление, а также сохранять культуру и жизнь человека. Только и мышление, и жизнь в настоящее время понимаются иначе.</w:t>
      </w:r>
    </w:p>
    <w:p>
      <w:pPr>
        <w:pStyle w:val="Normal"/>
        <w:widowControl w:val="false"/>
        <w:ind w:firstLine="720"/>
        <w:rPr>
          <w:b w:val="false"/>
          <w:b w:val="false"/>
          <w:sz w:val="28"/>
        </w:rPr>
      </w:pPr>
      <w:r>
        <w:rPr>
          <w:b w:val="false"/>
          <w:sz w:val="28"/>
        </w:rPr>
        <w:t>В свое время древние греки, как мы показали выше, разрешили ситуацию (только отчасти; она сходна с современной) много- и разномыслия следующим образом: они сформировали представление о мышлении, подчиняющемся системе правил (позднее эти правила образовали каркас логики) и описывающем истинное устройство мира (т.е. онтологию). Можно сформулировать три основных постулата, которым подчиняется мышление и на которые фактически ориентируется традиционная философия. Первый — постулат «параллелизма» — звучит так: действительность — непротиворечива, источник ошибок в рассуждениях — мышление. Второй — постулат «автономности»: в мышлении, не обращаясь к другим формам опыта и жизни, можно разрешать основные проблемы, получать знания, находить внутренние стимулы для собственного развития. В соответствии с третьим — постулатом «единства» — мышление одно и едино, не может существовать многих и разных мышлений. Уже Аристотель пытался создать правила и нормы мышления, единые для всего мышления, потом для своего времени эту же задачу пытались решить другие философы.</w:t>
      </w:r>
    </w:p>
    <w:p>
      <w:pPr>
        <w:pStyle w:val="Normal"/>
        <w:widowControl w:val="false"/>
        <w:ind w:firstLine="720"/>
        <w:rPr>
          <w:b w:val="false"/>
          <w:b w:val="false"/>
          <w:sz w:val="28"/>
        </w:rPr>
      </w:pPr>
      <w:r>
        <w:rPr>
          <w:b w:val="false"/>
          <w:sz w:val="28"/>
        </w:rPr>
        <w:t>В настоящее время интеллектуальная ситуация совершенно другая: мы признаем существование разных мышлений (классического, т.е. Аристотелевско-Кантианского, естественно-научного, гуманитарного, религиозного, эзотерического и т.д.), констатируем открытость мышления к разным формам опыта и жизни, считаем, что мышление описывает разную действительность, которую, отчасти, и конституирует. Другими словами, в противоположность постулатам классического мышления можно сформулировать три следующих постулата современного, постклассического мышления.</w:t>
      </w:r>
    </w:p>
    <w:p>
      <w:pPr>
        <w:pStyle w:val="Normal"/>
        <w:widowControl w:val="false"/>
        <w:ind w:firstLine="720"/>
        <w:rPr>
          <w:b w:val="false"/>
          <w:b w:val="false"/>
          <w:sz w:val="28"/>
        </w:rPr>
      </w:pPr>
      <w:r>
        <w:rPr>
          <w:b w:val="false"/>
          <w:sz w:val="28"/>
        </w:rPr>
        <w:t>Постулат порождения: мышление порождает соответствующие формы действительности, объекты, реальности, которые и отражаются в мысли. Постулат контекстности: мышление не автономно, а подобно языку, имеет разные контексты (контекстом мышления можно считать те формы опыта и жизни, которые сливаются и переплетаются с мышлением, способствуя его дальнейшему развитию). Постулат полифоничностм: современное мышление — это много разных мышлений, находящихся между собой в различных отношениях (дополнения, противостояния и отрицания, независимости, родства и т.д.). Например, естественно-научное и гуманитарное мышления, с одной стороны, находятся в отношении оппозиции и отрицания, с другой — дополнения. Но если современное мышление полифонично, контекстно, порождающе, то, спрашивается, как в этом случае оно может выполнять свое назначение: упорядочивать и направлять мысль, давать правильное представление о действительности; и как в таких условиях вести дискурс, что считать истиной? Еще один вопрос: какую роль в современном мышлении играет философия? Только после ответа на эти трудные вопросы мы можем судить о философии культуры.</w:t>
      </w:r>
    </w:p>
    <w:p>
      <w:pPr>
        <w:pStyle w:val="Normal"/>
        <w:widowControl w:val="false"/>
        <w:ind w:firstLine="720"/>
        <w:rPr>
          <w:b w:val="false"/>
          <w:b w:val="false"/>
          <w:sz w:val="28"/>
        </w:rPr>
      </w:pPr>
      <w:r>
        <w:rPr>
          <w:b w:val="false"/>
          <w:sz w:val="28"/>
        </w:rPr>
        <w:t>Первое положение, которое в связи с этим хотелось бы сформулировать, следующее. Чтобы преодолеть хаос, взаимоотрйцание и взаимонепонимание в мышлении, о которых говорил, в частности, В. Дильтей, вероятно, нужно в явной форме отрефлексировать особенности современного мышления и дискурса. При этом должны быть соблюдены такие общие условия, которые позволяют мыслить и вести дискурс другим, т.е. не посягают на другие виды мышления и интеллектуальные территории. Спрашивается, однако, как это возможно? Например, если будут артикулироваться и публиковаться особенности своего мышления и дискурса, а также выявляться их границы. Последнее, в частности, предполагает отказ в мышлении от «натуралистической позиции», т.е. веры в то, что мыслимое содержание совпадает с действительностью, как она есть. Однако, как отрефлексировать, чтобы с этим согласились другие, чтобы они приняли условия культурной коммуникации?</w:t>
      </w:r>
    </w:p>
    <w:p>
      <w:pPr>
        <w:pStyle w:val="Normal"/>
        <w:widowControl w:val="false"/>
        <w:ind w:firstLine="720"/>
        <w:rPr>
          <w:b w:val="false"/>
          <w:b w:val="false"/>
          <w:sz w:val="28"/>
        </w:rPr>
      </w:pPr>
      <w:r>
        <w:rPr>
          <w:b w:val="false"/>
          <w:sz w:val="28"/>
        </w:rPr>
        <w:t>Думается, и это второе положение, здесь нужно ориентироваться на саму эту коммуникацию, на те ее признаки и контексты, которые все или основные участники культурной коммуникации начинают признавать и разделять. С моей точки зрения, в современной культуре наиболее признанными и значительными являются следующие четыре контекста. Контекст научной и технической рациональности, заданный не только современной наукой и техникой, но и сферами проектирования, производства, экономики и т.д. Контекст, заданный сферой влияния и активности личности, реализацией в мышлении ее фундаментальных желаний, целей, ценностей (назовем этот контекст персоналистическим). Третий контекст можно назвать групповым; здесь определяющим является не личность, а группа или сообщество (например, творческий коллектив, научное или эзотерическое сообщество, «школа» и академия и т.д.); в этом контексте мышление и порожденные в нем идеи становятся для группы событиями, общение и творчество перетекают в мышление. Наконец, четвертый контекст — это контекст самой культуры. В качестве примера такого контекста можно указать на различие национальных школ мышления или кардинальную смену мышления при переходе от одних культур к другим.</w:t>
      </w:r>
    </w:p>
    <w:p>
      <w:pPr>
        <w:pStyle w:val="Normal"/>
        <w:widowControl w:val="false"/>
        <w:ind w:firstLine="720"/>
        <w:rPr>
          <w:b w:val="false"/>
          <w:b w:val="false"/>
          <w:sz w:val="28"/>
        </w:rPr>
      </w:pPr>
      <w:r>
        <w:rPr>
          <w:b w:val="false"/>
          <w:sz w:val="28"/>
        </w:rPr>
        <w:t>Итак, рефлексия и упорядочивание мышления (и своего и чужого), вероятно, должна вестись с позиции научной и технической рациональности, от которой мы в нашей цивилизации, даже если бы хотели, просто не можем уклониться, с позиции личности, т.е. «автора» мышления, с позиции группы или сообщества, где мышление порождается и обращается, наконец, с позиции культуры (культурной традиции). Этот подход можно углубить, обратившись к рассуждениям С. Неретиной.</w:t>
      </w:r>
    </w:p>
    <w:p>
      <w:pPr>
        <w:pStyle w:val="Normal"/>
        <w:widowControl w:val="false"/>
        <w:ind w:firstLine="720"/>
        <w:rPr/>
      </w:pPr>
      <w:r>
        <w:rPr>
          <w:b w:val="false"/>
          <w:sz w:val="28"/>
        </w:rPr>
        <w:t xml:space="preserve">«Философские и научные теории, — пишет Неретина, — предельно развив свои элементарные понятия, оказались перед необходимостью пересмотра самого понятия элементарности, подкосившего при этом аксиоматически дедуктивные начала прежней логики. Классический разум, действующий в сфере объективной логики развития человечества пал, не в силах понять (познать, объять) эту тотальную иррациональность. Его падение как единственного и всеобщего стало особенно наглядным в связи с перекройкой карты мира, когда обретший самостоятельность Восток отказался принять западные образцы государственности и разумения: локомотив исторического процесса сошел с рельсов, и выбравшийся из под его обломков индивид обнаружил себя на перекрестке различных смысловых движений, каждое из которых претендует на всеобщность, каждое из которых для другого либо бессмысленно, либо требует взаимопонимания... В философской логике это выглядит так: при глубинном исчерпании всех способов познания мира субъект разумения (как субъект познания) доходит до полного своего отрицания; прижатый к стене собственного безумия, он побуждается к выходу за собственные пределы, "в ничто", во внелогическое. Используя неопределенную способность суждения, индивид в самом этом "ничто" обнаруживает новые возможности бытия нового мира ("мира впервые", в терминологии </w:t>
      </w:r>
      <w:r>
        <w:rPr>
          <w:b w:val="false"/>
          <w:sz w:val="28"/>
          <w:lang w:val="en-US"/>
        </w:rPr>
        <w:t>B</w:t>
      </w:r>
      <w:r>
        <w:rPr>
          <w:b w:val="false"/>
          <w:sz w:val="28"/>
        </w:rPr>
        <w:t>.</w:t>
      </w:r>
      <w:r>
        <w:rPr>
          <w:b w:val="false"/>
          <w:sz w:val="28"/>
          <w:lang w:val="en-US"/>
        </w:rPr>
        <w:t>C</w:t>
      </w:r>
      <w:r>
        <w:rPr>
          <w:b w:val="false"/>
          <w:sz w:val="28"/>
        </w:rPr>
        <w:t>. Библера) и соответственно нового субъекта, который и является носителем другого разума, другой логики» [106. С. 44—45]. Вряд ли лучше можно охарактеризовать современную гносеологическую ситуацию. Будем из этого исходить и отрефлексируем наше «ничто», нашу «неопределенную способность суждения».</w:t>
      </w:r>
    </w:p>
    <w:p>
      <w:pPr>
        <w:pStyle w:val="Normal"/>
        <w:widowControl w:val="false"/>
        <w:ind w:firstLine="720"/>
        <w:rPr>
          <w:b w:val="false"/>
          <w:b w:val="false"/>
          <w:sz w:val="28"/>
        </w:rPr>
      </w:pPr>
      <w:r>
        <w:rPr>
          <w:b w:val="false"/>
          <w:sz w:val="28"/>
        </w:rPr>
        <w:t>Прежде всего я хотел бы придерживаться философской традиции, понимая под ней определенные исторические и современные способы осмысления кардинальных проблем человеческого существования — соотношение мышления и бытия, проблему правильного поступка и жизни, вопросы о высших духовных реалиях и т.д. Далее я рассматриваю все свои мыслительные построения и конструкции именно как интеллектуальное занятие, несущее на себе печать собственной личности и ее пристрастий. В этом плане мое познание есть одновременно выражение вполне определенных устремлений моей личности, реализация ее ценностей. Мир и реальность, которые я познаю, с одной стороны, воспроизводятся моделирующей способностью моего мышления, но, с другой — они конституируются работой этого мышления, порождаются им в акте философской объективации.</w:t>
      </w:r>
    </w:p>
    <w:p>
      <w:pPr>
        <w:pStyle w:val="Normal"/>
        <w:widowControl w:val="false"/>
        <w:ind w:firstLine="720"/>
        <w:rPr>
          <w:b w:val="false"/>
          <w:b w:val="false"/>
          <w:sz w:val="28"/>
        </w:rPr>
      </w:pPr>
      <w:r>
        <w:rPr>
          <w:b w:val="false"/>
          <w:sz w:val="28"/>
        </w:rPr>
        <w:t>Что же моделирует, воспроизводит мышление, какую реальность? Я утверждаю, что современное мышление в решении проблем, подобных тем, которые мы анализируем, воспроизводит прежде всего гуманитарную реальность. Гуманитарное же мышление, считает Библер, предполагает «работу с текстом как с истоком мировой культуры и как с ориентиром на внетекстовой смысл, заключенный в личности и в поступках его автора. Мир понят как произведение, возведенное в статус особенного всеобщего» [106. С. 49]. Вот необходимое и для меня ключевое выражение — мировая культура. Мое «ничто» — это культура. С одной стороны, я хотел бы понять культуру как произведения мысли, как форму культурного произведения. С другой — как «материал» культуры, т.е. как идеи, уже воплощенные в мышлении и действии людей.</w:t>
      </w:r>
    </w:p>
    <w:p>
      <w:pPr>
        <w:pStyle w:val="Normal"/>
        <w:widowControl w:val="false"/>
        <w:ind w:firstLine="720"/>
        <w:rPr>
          <w:b w:val="false"/>
          <w:b w:val="false"/>
          <w:sz w:val="28"/>
        </w:rPr>
      </w:pPr>
      <w:r>
        <w:rPr>
          <w:b w:val="false"/>
          <w:sz w:val="28"/>
        </w:rPr>
        <w:t>С этой точки зрения, культура для меня неотделима от понятия «культура». При этом под культурой на этом уровне рассуждения (но только на этом) я, действительно, также как и Э. Орлова, понимаю не объект, а определенный способ мышления и объяснения. Он включает в себя: анализ текстов культуры, сопоставление разных культур, анализ творчества представителей культуры, создающих культурные тексты-произведения, за счет чего только и возможно воспроизводство культурных реалий отдельными людьми, рассмотрение того, как эти тексты-произведения определяют деятельность и поведение представителей культуры, описание устойчивости и динамики культуры и т.п. Культура — это теоретический концепт, понятие, способ мышления, которые, конечно, в рамках теоретического мышления приходится объективировать, но наивно думать, что полученный при этом объект похож на газ или солнечную систему.</w:t>
      </w:r>
    </w:p>
    <w:p>
      <w:pPr>
        <w:pStyle w:val="Normal"/>
        <w:widowControl w:val="false"/>
        <w:ind w:firstLine="720"/>
        <w:rPr>
          <w:b w:val="false"/>
          <w:b w:val="false"/>
          <w:sz w:val="28"/>
        </w:rPr>
      </w:pPr>
      <w:r>
        <w:rPr>
          <w:b w:val="false"/>
          <w:sz w:val="28"/>
        </w:rPr>
        <w:t>По позиции изучения философ сближается с гуманитарием, но у него другие задачи. Его цель — осмысление современности, создание мыслительного плацдарма для ответов на ее вызовы. Это предполагает, с одной стороны, критику отживших, тормозящих дальнейшее развитие способов мышления и видения, с другой стороны, создание новых идей и схем, вводящих в современность, с третьей — разворачивание новых типов социальности, коммуникации и рефлексии. В этом смысле философия не только познание, но и форма новой жизни. Вероятно, поэтому В. Межуев утверждает, что, например, философия культуры это не наука. «Философия, — пишет он, — ставит вопрос не об объекте, а о бытии. И культура для нее — не объект познания, а лишь способ, форма проявления, обнаружения человеческого бытия, как оно раскрывается в данный момент времени. Ученый может рассказать нам о разных культурах, как они существуют объективно, для философа культура — то, что имеет Отношение к нам, живущим здесь и сейчас, что имеет тем самым субъективную значимость и ценность... Философия делает возможным наше собственное существование в культуре, тогда как наука лишь фиксирует культурное многообразие мира безотносительно к вопросу о том, кто мы сами в этом мире» [101. С. 82].</w:t>
      </w:r>
    </w:p>
    <w:p>
      <w:pPr>
        <w:pStyle w:val="Normal"/>
        <w:widowControl w:val="false"/>
        <w:ind w:firstLine="720"/>
        <w:rPr>
          <w:b w:val="false"/>
          <w:b w:val="false"/>
          <w:sz w:val="28"/>
        </w:rPr>
      </w:pPr>
      <w:r>
        <w:rPr>
          <w:b w:val="false"/>
          <w:sz w:val="28"/>
        </w:rPr>
        <w:t>Я думаю, что Межуев не совсем прав. Во-первых, гуманитарные и социальные науки тоже делают возможным наше собственное существование в культуре. Во-вторых, философия как способ конституирования новой жизни не исключает философское познание (исследование), но оно будет ориентированным как раз на эти формы. Именно философия в условиях кризиса и распада культуры должна прокладывать дорогу для наук, особенно гуманитарных и социальных. Например, сегодня мыслятся такие задачи философии культуры: критика существующей техногенной цивилизации и ограничения амбиций новоевропейской личности, разработка идей выживания человечества, безопасного развития, новых форм общения и коммуникации и других, переориентация всех наук на решение этих и сходных задач.</w:t>
      </w:r>
    </w:p>
    <w:p>
      <w:pPr>
        <w:pStyle w:val="Normal"/>
        <w:widowControl w:val="false"/>
        <w:ind w:firstLine="720"/>
        <w:rPr>
          <w:b w:val="false"/>
          <w:b w:val="false"/>
          <w:sz w:val="28"/>
        </w:rPr>
      </w:pPr>
      <w:r>
        <w:rPr>
          <w:b w:val="false"/>
          <w:sz w:val="28"/>
        </w:rPr>
        <w:t>Попробуем подвести итог. Современная философия вынуждена признавать не одно, единое мышление, а много разных. Однако философия не отказывается упорядочивать и нормировать мышление, но предпочитает ныне решать эту задачу другим способом. Вместо установления единой системы правил и онтологии предлагается: во-первых, следовать складывающейся культурной коммуникации, а это предполагает учет ее основных контекстов (научной и технической рациональности, персоналистической рациональности, групповой, культурной), во-вторых, осуществлять рефлексию основных структур мышления, а также указывать его границы.</w:t>
      </w:r>
    </w:p>
    <w:p>
      <w:pPr>
        <w:pStyle w:val="Normal"/>
        <w:widowControl w:val="false"/>
        <w:ind w:firstLine="720"/>
        <w:rPr>
          <w:b w:val="false"/>
          <w:b w:val="false"/>
          <w:sz w:val="28"/>
        </w:rPr>
      </w:pPr>
      <w:r>
        <w:rPr>
          <w:b w:val="false"/>
          <w:sz w:val="28"/>
        </w:rPr>
        <w:t>Современная философия уже не берется полностью определять человеческое бытие и жизнь, понимая, что это невозможно. Однако она не отказывается вносить посильный вклад (наряду с наукой, искусством, идеологией, религией, эзотерикой и т.д.) в структурирование и конституирование жизни, бытия и особенно мышления. Более того, она признает свою ведущую роль в таких вопросах, как критическое и позитивное осмысление, аксиологическая ориентация, понятийная проработка мыслительного материала. В знаменитом докладе, прочитанном в 1935 г., Э. Гуссерль писал: «В теоретической установке философа самым существенным является специфическая универсальность критической точки зрения с характерной для нее решимостью не принимать на веру ни одно готовое мнение, ни одну традицию в стремлении найти для всего традиционно данного универсума истину саму по себе, некую идеальность... Это происходит в форме практики нового рода — практики, приобретающей характер универсальной критики всей жизни и ее целей, форм и систем культуры, уже развившихся в жизни человечества, и вместе с тем — критики самого человечества и тех ее ценностей, которые явно или скрыто руководят им» [58. С. 33, 38]. Подобно тому как, например, философия Аристотеля ориентировалась на идею Блага (Разума, Божества), а философия Ф. Бэкона на идеи природы и могущества человека, использующего законы природы, современная философия также опирается на определенный пласт этических идей. Но одновременно этические идеи, ориентирующие философские системы, вероятно, не должны быть утопическими. «Путь от несовершенного к более совершенному пониманию истины, — замечает А. Швейцер, — ведет через долину реального мышления» [173. С. 228].</w:t>
      </w:r>
    </w:p>
    <w:p>
      <w:pPr>
        <w:pStyle w:val="Normal"/>
        <w:widowControl w:val="false"/>
        <w:ind w:firstLine="720"/>
        <w:rPr>
          <w:b w:val="false"/>
          <w:b w:val="false"/>
          <w:sz w:val="28"/>
        </w:rPr>
      </w:pPr>
      <w:r>
        <w:rPr>
          <w:b w:val="false"/>
          <w:sz w:val="28"/>
        </w:rPr>
        <w:t>Что же необходимо учесть в рамках реального мышления? Например, с моей точки зрения, современные философы должны учесть, что любое социальное действие реализуется в поле других сил и действий, что в социуме правят не только Разум, но и Стихия и даже Зло. Реализм философского мышления сегодня связан не только с наукой и инженерией, но и с опытом искусства, и с опытом жизни отдельных людей, с опытом социальных движений. Вероятно, в настоящее время реализм философского мышления — это инстинкт самосохранения человеческого рода, воля его к жизни, к изменениям и самоограничению, к отказу от форм бытия, хотя и притягательных, но гибельных.</w:t>
      </w:r>
    </w:p>
    <w:p>
      <w:pPr>
        <w:pStyle w:val="Normal"/>
        <w:widowControl w:val="false"/>
        <w:ind w:firstLine="720"/>
        <w:rPr>
          <w:b w:val="false"/>
          <w:b w:val="false"/>
          <w:sz w:val="28"/>
        </w:rPr>
      </w:pPr>
      <w:r>
        <w:rPr>
          <w:b w:val="false"/>
          <w:sz w:val="28"/>
        </w:rPr>
        <w:t>Действуя в рамках такого подхода, философия культуры не пытается больше спасти европейскую и мировую культуру, но зато признает разные культуры и их самоценность, конституирует и направляет их изучение и исследование, способствует здоровью культуры, т.е. старается действовать культуросообразно. Последнее означает, что культуролог как культурно и гуманитарно ориентированный специалист и человек проводит в своей деятельности этические идеи Разума и Культуры, учитывая одновременно реальные возможности и границы своих усилий, постоянно преодолевая присущий всякому мыслителю натурализм и утопизм. Современная философия культуры не отрицает и науки о культуре и истории культуры. Напротив, философия культуры осуществляет по отношению к наукам о культуре, а также истории культуры важные методологическую и аксиологическую функции. Поэтому трудно согласиться с критикой философии культуры, высказанной Э. Орловой, но зато вполне можно принять следующий ее вывод по поводу соотношения философии культуры, истории культуры и наук о культуре: «Разумеется, любой тип исследования культуры включает в себя все три компонента: метафизический, упорядочивающе-описательный, объяснительный... Все они сосуществуют, выполняя свои познавательные функции в изучении культуры. И можно утверждать, что именно их совокупность и составляет в современной науке области специализированного знания о культуре» [112. С. 12].</w:t>
      </w:r>
    </w:p>
    <w:p>
      <w:pPr>
        <w:pStyle w:val="Normal"/>
        <w:widowControl w:val="false"/>
        <w:ind w:firstLine="720"/>
        <w:rPr>
          <w:b w:val="false"/>
          <w:b w:val="false"/>
          <w:sz w:val="28"/>
        </w:rPr>
      </w:pPr>
      <w:r>
        <w:rPr>
          <w:b w:val="false"/>
          <w:sz w:val="28"/>
        </w:rPr>
      </w:r>
    </w:p>
    <w:p>
      <w:pPr>
        <w:pStyle w:val="Heading2"/>
        <w:ind w:hanging="0"/>
        <w:rPr/>
      </w:pPr>
      <w:bookmarkStart w:id="30" w:name="__RefHeading___Toc42846909"/>
      <w:bookmarkEnd w:id="30"/>
      <w:r>
        <w:rPr/>
        <w:t>3. Трехслойная схема наук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полне приемлемым для наших целей описанием науки можно считать такое, в котором научная деятельность характеризуется познавательным отношением (установка на выявление не явлений, а сущности) и наличием трех слоев (уровней) существования — эмпирического, теоретического и оснований науки. В эмпирическом слое, как показывают науковедческие исследования, находятся реальные объекты той или иной практики, на которые направлены процедуры манипулирования и эмпирического познания. В теоретическом слое выделяются идеальные объекты и теоретические процедуры (доказательства, решения задач, построение теории, объяснения и т.д.). В отличие от эмпирических объектов идеальные объекты специфицируются не относительно практики, хотя и имеют к ней отношение, а относительно идеальной деятельности. Например, в античной науке — это сущности и «начала», в естественной — природа, «написанная на языке математики», в гуманитарной — психика, деятельность, диалог и т.д., т.е. разное в разных концепциях. Именно к идеальным объектам относят теоретические знания (знания теории). Получают теоретические знания или в процессе преобразования одних идеальных объектов в другие (сведение в теории новых случаев к уже познанным), или при теоретической интерпретации эмпирических знаний (путь снизу, от практики), или при интерпретации определенных «внепредметных» знаний, ассимилированных из других наук или из «оснований наук» (путь сверху).</w:t>
      </w:r>
    </w:p>
    <w:p>
      <w:pPr>
        <w:pStyle w:val="Normal"/>
        <w:widowControl w:val="false"/>
        <w:ind w:firstLine="720"/>
        <w:rPr>
          <w:b w:val="false"/>
          <w:b w:val="false"/>
          <w:sz w:val="28"/>
        </w:rPr>
      </w:pPr>
      <w:r>
        <w:rPr>
          <w:b w:val="false"/>
          <w:sz w:val="28"/>
        </w:rPr>
        <w:t>Но как бы ни получались теоретические знания, вводятся они в науку с помощью стандартных теоретических процедур, регулируемых специальными правилами, нормами, законами. Совокупность (органон) этих правил, норм и законов (непротиворечивости, исключенного третьего, системности и т.д.) фактически образует третий слой научной деятельности — «основания науки». Именно в основаниях науки формируются критерии «строгости» научных процедур, задаются научные предметы и объекты изучения, формируется научная онтология и научные картины мира. Все эти образования — уже не просто множество объектов, знаний и процедур (как эмпирических так и теоретических), но множество упорядоченное и организованное в соответствии с правилами, нормами, законами, регулирующими научную деятельность и мышление [136; 150].</w:t>
      </w:r>
    </w:p>
    <w:p>
      <w:pPr>
        <w:pStyle w:val="Normal"/>
        <w:widowControl w:val="false"/>
        <w:ind w:firstLine="720"/>
        <w:rPr>
          <w:b w:val="false"/>
          <w:b w:val="false"/>
          <w:sz w:val="28"/>
        </w:rPr>
      </w:pPr>
      <w:r>
        <w:rPr>
          <w:b w:val="false"/>
          <w:sz w:val="28"/>
        </w:rPr>
        <w:t>В своих основных чертах и познавательная установка и трехслойная структура науки сложились в античной науке, однако осознавались они иначе, чем в наше время, и на первый план выдвигались другие элементы. Античный идеал научного познания связывает науку прежде всего с непротиворечивой организацией научных знаний, описывающих определенную область бытия (действительности); эмпирические знания и процедуры в науку не включались, не было и требований к экспериментальной проверке теоретических построений.</w:t>
      </w:r>
    </w:p>
    <w:p>
      <w:pPr>
        <w:pStyle w:val="Normal"/>
        <w:widowControl w:val="false"/>
        <w:ind w:firstLine="720"/>
        <w:rPr>
          <w:b w:val="false"/>
          <w:b w:val="false"/>
          <w:sz w:val="28"/>
        </w:rPr>
      </w:pPr>
      <w:r>
        <w:rPr>
          <w:b w:val="false"/>
          <w:sz w:val="28"/>
        </w:rPr>
        <w:t>Отдельные этапы и характеристики формирования античных представлений о науке можно проследить, анализируя генезис самой первой в истории человечества сознательно построенной науки — системы геометрических знаний — «Начал» Евклида.</w:t>
      </w:r>
    </w:p>
    <w:p>
      <w:pPr>
        <w:pStyle w:val="Normal"/>
        <w:widowControl w:val="false"/>
        <w:ind w:firstLine="720"/>
        <w:rPr>
          <w:b w:val="false"/>
          <w:b w:val="false"/>
          <w:sz w:val="28"/>
        </w:rPr>
      </w:pPr>
      <w:r>
        <w:rPr>
          <w:b w:val="false"/>
          <w:sz w:val="28"/>
        </w:rPr>
        <w:t>Предыстория «Начал» Евклида уходит корнями в древнеегипетскую и шумеро-вавилонскую практику восстановления границ полей, смываемых разливами рек, и сравнения полей по величине. Чтобы восстановить конфигурацию поля и указать положение поля среди других полей '(а это необходимое условие восстановления системы прилегающих друг к другу полей), вавилонские и древнеегипетские писцы, как мы помним, использовали планы полей — рисунки полей, на сторонах которых проставлялись числа.</w:t>
      </w:r>
    </w:p>
    <w:p>
      <w:pPr>
        <w:pStyle w:val="Normal"/>
        <w:widowControl w:val="false"/>
        <w:ind w:firstLine="720"/>
        <w:rPr>
          <w:b w:val="false"/>
          <w:b w:val="false"/>
          <w:sz w:val="28"/>
        </w:rPr>
      </w:pPr>
      <w:r>
        <w:rPr>
          <w:b w:val="false"/>
          <w:sz w:val="28"/>
        </w:rPr>
        <w:t>Если первоначально планы полей использовались только для восстановления полей, то в дальнейшем с их помощью стали изображаться различные операции с полями (соединение, разделение, передел полей и т.п.). В связи с этим планы полей превращаются в знаковые модели, на которых получают одновременно две группы знаний: о величине поля и его элементов, а также конфигурации поля.</w:t>
      </w:r>
    </w:p>
    <w:p>
      <w:pPr>
        <w:pStyle w:val="Normal"/>
        <w:widowControl w:val="false"/>
        <w:ind w:firstLine="720"/>
        <w:rPr>
          <w:b w:val="false"/>
          <w:b w:val="false"/>
          <w:sz w:val="28"/>
        </w:rPr>
      </w:pPr>
      <w:r>
        <w:rPr>
          <w:b w:val="false"/>
          <w:sz w:val="28"/>
        </w:rPr>
        <w:t>Следующий этап — восстановление и осмысление греческими философами решений вавилонских задач, планов полей и относящихся к ним числовым отношениям. Греческих философов, вероятно, не могло удовлетворить формальное осмысление образцов решения шумеро-вавилонских задач, для них, очевидно, был неясен объект знания. Что такое, спрашивается, прямоугольное или треугольное поле как сущее, а не явление? В попытке ответить на этот вопрос они перешли от рассмотрения полей к изучению фигур, представленных в планах полей, и прибегли к идее «мысленного наложения» одних фигур на другие. В этой ситуации знания о числовых отношениях величин, полученные при анализе вавилонских задач, превращаются в геометрические отношения («равно», «больше», «меньше», «подобно» и т.д.), а планы полей, к которым эти знания относятся, в геометрические объекты — фигуры. Постепенно складывается процедура получения новых геометрических знаний, опирающаяся на схематизацию в «геометрическом языке» образцов решения шумеро-вавилонских задач и анализ геометрических фигур. Однако главное звено этой процедуры — доказательство геометрических «положений», в ходе которого геометрические знания и объекты сводились (преобразовывались) друг к другу и к «началам» (определениям фигур, аксиомам, постулатам), а все рассуждения строились в соответствии с правилами мышления.</w:t>
      </w:r>
    </w:p>
    <w:p>
      <w:pPr>
        <w:pStyle w:val="Normal"/>
        <w:widowControl w:val="false"/>
        <w:ind w:firstLine="720"/>
        <w:rPr>
          <w:b w:val="false"/>
          <w:b w:val="false"/>
          <w:sz w:val="28"/>
        </w:rPr>
      </w:pPr>
      <w:r>
        <w:rPr>
          <w:b w:val="false"/>
          <w:sz w:val="28"/>
        </w:rPr>
        <w:t>Параллельно с этим процессом развернулся и второй — сознательное построение в работах Платона и Аристотеля науки геометрии и попытки обосновать сами начала — исходные геометрические знания и объекты, к которым сводились все остальные. «Начала» Евклида, как показывают исследования, удовлетворяют принципам, выдвинутым Платоном и Аристотелем. Эти принципы могут быть рассмотрены как своеобразный проект первой античной науки, а доказательства и совокупность полученных в них геометрических знаний — как материал, в котором такой проект реализовался. Вероятно, только с этого этапа можно говорить в строгом смысле этого слова о формировании науки геометрии, содержащей все три слоя — эмпирический, теоретический и «оснований геометрии» (заданный принципами).</w:t>
      </w:r>
    </w:p>
    <w:p>
      <w:pPr>
        <w:pStyle w:val="Normal"/>
        <w:widowControl w:val="false"/>
        <w:ind w:firstLine="720"/>
        <w:rPr>
          <w:b w:val="false"/>
          <w:b w:val="false"/>
          <w:sz w:val="28"/>
        </w:rPr>
      </w:pPr>
      <w:r>
        <w:rPr>
          <w:b w:val="false"/>
          <w:sz w:val="28"/>
        </w:rPr>
        <w:t>Рассмотренный здесь материал позволяет сделать два важных вывода. Происхождение науки — сложный исторический процесс, в котором сходятся два разных вида человеческой деятельности: с одной стороны, деятельность знакового моделирования и надстраивающиеся над ней процедуры с идеализированными объектами, с другой — логическая и философская деятельности, выросшие из рационального объяснения явлений. Наука складывается, когда логическая и философская деятельности начинают нормировать и перестраивать процедуры со знаковыми моделями и идеализированными объектами. Именно в этом процессе формируются все три слоя науки, а также первые системы научных знаний. Второй вывод касается функционирования науки, оно происходит под влиянием по меньшей мере трех факторов: а) действия познавательного отношения (стремление к познанию сущности и истины); б) ассимиляции в теории новых эмпирических знаний и объектов и в) удовлетворения требований, предъявляемых к научному мышлению и деятельности со стороны философии.</w:t>
      </w:r>
    </w:p>
    <w:p>
      <w:pPr>
        <w:pStyle w:val="Normal"/>
        <w:widowControl w:val="false"/>
        <w:ind w:firstLine="720"/>
        <w:rPr>
          <w:b w:val="false"/>
          <w:b w:val="false"/>
          <w:sz w:val="28"/>
        </w:rPr>
      </w:pPr>
      <w:r>
        <w:rPr>
          <w:b w:val="false"/>
          <w:sz w:val="28"/>
        </w:rPr>
        <w:t>Если по отношению к античным и естественным наукам трехслойная схема науки не вызывает особенных сомнений, то в сфере гуманитарной науки требует доказательство даже само существование идеальных объектов. Такое доказательство, действительно, можно провести, показав, что в гуманитарной науке существуют все три слоя, характерных для античной и естественной наук. Чтобы в этом убедиться, рассмотрим сначала одну иллюстрацию — гуманитарное исследование В. Плугина, посвященное произведению А. Рублева «Воскрешение Лазаря».</w:t>
      </w:r>
    </w:p>
    <w:p>
      <w:pPr>
        <w:pStyle w:val="Normal"/>
        <w:widowControl w:val="false"/>
        <w:ind w:firstLine="720"/>
        <w:rPr/>
      </w:pPr>
      <w:r>
        <w:rPr>
          <w:b w:val="false"/>
          <w:sz w:val="28"/>
        </w:rPr>
        <w:t xml:space="preserve">Что изобразил Андрей Рублев на иконе «Воскрешение Лазаря»? Взгляды исследователей-искусствоведов относительно композиции (иконографии) этого произведения не совпадают. Большинство (Г. Милле, Л. Рео, В. Лазарев, И. Лебедева и др.) считают, что «Воскрешение Лазаря» «не представляет ничего нового и неожиданного ни в деталях, ни в построении целого» (сюжет иконы прост — Христос воскрешает умершего Лазаря, являя свою божественную сущность и знаменуя будущее собственное и всеобщее воскресение) [122. С. 60]. Однако В.А. Плугин утверждает, что «иконография рублевского "Воскрешения" при всей традиционности деталей уникальна...» Он обращает внимание на новое расположение в композиции апостолов. Обычно они изображались за Христом, это можно наблюдать в тысяче других «Воскрешений», здесь же апостолы идут навстречу Христу. Апостолы поменялись местами с иудеями. Христос в своем движении как бы наталкивается на обращенных к нему апостолов. «Его вытянутая вперед правая рука словно врезается в эту группу». В то же время изображение Лазаря отходит на второй план. Божественная благодать как бы адресуется теперь только апостолам [122. С. 60, 66]. Другое важное отличие — изображение белоснежной фигуры воскресшего Лазаря, обернутого погребальными пеленами, не на черном фоне входа в пещеру (как это делалось всегда), а на белом. Рублев написал его белым на белом?! Фон пещеры, как показали обследования иконы Плугиным, «действительно был изначально белым или, может быть, охристым. И на этом фоне проецировалась одетая в чуть желтоватый, моделированный белилами саван, фигура воскресшего. Другие исследователи, также заметившие это новшество, однако не придали ему особого значения: так, В. Лазарев считает иконографию рублевского «Воскрешения» «привычной и освященной вековой художественной практикой», а Э. Смирнова интерпретирует ее в русле новых веяний «московской живописи </w:t>
      </w:r>
      <w:r>
        <w:rPr>
          <w:b w:val="false"/>
          <w:sz w:val="28"/>
          <w:lang w:val="en-US"/>
        </w:rPr>
        <w:t>XV</w:t>
      </w:r>
      <w:r>
        <w:rPr>
          <w:b w:val="false"/>
          <w:sz w:val="28"/>
        </w:rPr>
        <w:t xml:space="preserve"> в.» [122. С. 60].</w:t>
      </w:r>
    </w:p>
    <w:p>
      <w:pPr>
        <w:pStyle w:val="Normal"/>
        <w:widowControl w:val="false"/>
        <w:ind w:firstLine="720"/>
        <w:rPr>
          <w:b w:val="false"/>
          <w:b w:val="false"/>
          <w:sz w:val="28"/>
        </w:rPr>
      </w:pPr>
      <w:r>
        <w:rPr>
          <w:b w:val="false"/>
          <w:sz w:val="28"/>
        </w:rPr>
        <w:t>Как же Плугин объясняет, почему Андрей Рублев разрывает с традиционным каноном? Он доказывает, что Рублев в своих иконописных произведениях пытался провести исихастские идеи. Речь идет прежде всего об идеях прижизненного обожествления человека, об апостольской миссии и роли божественной энергии («Фаворского» света славы, исходящего от Христа на людей и всю природу). «Ясная, спокойная уравновешенность рублевских композиций, удивительно лиричный линейный ритм, — замечает Плугин, — исследователи давно связали с именами Сергия Радонежского, Нила Сорского, которые, как известно, проповедовали на Руси идеи исихазма» [122. С. 57]. По мнению искусствоведа Н.А. Деминой, Рублев меньше, чем другие средневековые люди, разделял дух и материю, он видел в их неразрывном единстве светлую, воздушную, живую плоть. Ему не нужна тень, чтобы подчеркнуть силу света [61. С. 318—319].</w:t>
      </w:r>
    </w:p>
    <w:p>
      <w:pPr>
        <w:pStyle w:val="Normal"/>
        <w:widowControl w:val="false"/>
        <w:ind w:firstLine="720"/>
        <w:rPr>
          <w:b w:val="false"/>
          <w:b w:val="false"/>
          <w:sz w:val="28"/>
        </w:rPr>
      </w:pPr>
      <w:r>
        <w:rPr>
          <w:b w:val="false"/>
          <w:sz w:val="28"/>
        </w:rPr>
        <w:t>Исихасты считали, что человек должен преодолевать противоположность между материальным и духовным. Воспринимая божественную энергию, он, будучи во плоти, может «обожиться не только душой, умом, но и телом, стать Богом по благодати и постичь весь мир изнутри — как единство, а не как множественность, ибо только благодаря этой энергии един столь дробный и множественный в своих формах мир» [122. С. 59]. Свет от Христа, изображенный Рублевым, считает Плугин, понимается русским художником именно как благодать, «как энергия, которая животворит весь мир» [122. С. 59].</w:t>
      </w:r>
    </w:p>
    <w:p>
      <w:pPr>
        <w:pStyle w:val="Normal"/>
        <w:widowControl w:val="false"/>
        <w:ind w:firstLine="720"/>
        <w:rPr>
          <w:b w:val="false"/>
          <w:b w:val="false"/>
          <w:sz w:val="28"/>
        </w:rPr>
      </w:pPr>
      <w:r>
        <w:rPr>
          <w:b w:val="false"/>
          <w:sz w:val="28"/>
        </w:rPr>
        <w:t>Если традиционная иконография «Воскрешения» подчеркивала факт удостоверения чуда прежде всего для неуверовавших иудеев («иудеи мечутся и жестикулируют, ощупывают тело воскрешенного и затыкают носы от трупного запаха» [122. С. 62, 65]), то Рублев переносит центр тяжести всей композиции и драматургии на взаимоотношения Христа с апостолами. Именно апостолов, а не простых иудеев, доказывает Плугин, убеждает Христос в первую очередь, а поэтому именно к ним и обращается («Тогда Иисус сказал им (ученикам) прямо: Лазарь умер. И радуюсь за вас, что меня не было там, дабы не уверовали; но пойдем к нему» [65. С. 15—16]). Плугин уверен, что вифанские иудеи, как народ темный, неодухотворенный, мало интересуют Рублева. Им отведена третьестепенная роль статистов. Главное внимание Рублев сосредоточивает на апостолах, идущих по пути богопознания [122. С. 71].</w:t>
      </w:r>
    </w:p>
    <w:p>
      <w:pPr>
        <w:pStyle w:val="Normal"/>
        <w:widowControl w:val="false"/>
        <w:ind w:firstLine="720"/>
        <w:rPr>
          <w:b w:val="false"/>
          <w:b w:val="false"/>
          <w:sz w:val="28"/>
        </w:rPr>
      </w:pPr>
      <w:r>
        <w:rPr>
          <w:b w:val="false"/>
          <w:sz w:val="28"/>
        </w:rPr>
        <w:t>Однако, изменив «центр тяжести» «Воскрешения», Рублев, как убедительно показывает Плугин, вынужден был для сохранения «художественного равновесия» изменить и другие ее элементы. Так, он снижает и отодвигает на второй план старую ось и центр — Христос и Лазарь; именно этому служит изменение фона пещеры («белое на белом» уже не бросается в глаза, не приковывает к себе взор). Еще одно назначение этого приема — передать божественный свет славы Христа, освещающий пещеру и воскресшего, свет, одновременно физический и мистический, который заново созидает человека из тлена (в «Апологии» 1868 говорилось: «Верю и принимаю, что свет Господня Преображения на Фаворе есть несозданный и вечный, что он есть безначальное и вечное божество, физический луч, существенная и божеская энергия, осияние и блеск и красота божества Бога—Слова» [155. С. 359]).</w:t>
      </w:r>
    </w:p>
    <w:p>
      <w:pPr>
        <w:pStyle w:val="Normal"/>
        <w:widowControl w:val="false"/>
        <w:ind w:firstLine="720"/>
        <w:rPr>
          <w:b w:val="false"/>
          <w:b w:val="false"/>
          <w:sz w:val="28"/>
        </w:rPr>
      </w:pPr>
      <w:r>
        <w:rPr>
          <w:b w:val="false"/>
          <w:sz w:val="28"/>
        </w:rPr>
        <w:t>И еще один новый момент: Рублев искусно группирует цвета одежды Христа и апостолов; компонует, связывая силуэтные линии фигур Христа и апостолов формой овала, снимает натуралистические подробности (так, персонажи иконы уже не зажимают носы от нестерпимого смрада, как это любили изображать средневековые художники) [122. С. 66-67].</w:t>
      </w:r>
    </w:p>
    <w:p>
      <w:pPr>
        <w:pStyle w:val="Normal"/>
        <w:widowControl w:val="false"/>
        <w:ind w:firstLine="720"/>
        <w:rPr>
          <w:b w:val="false"/>
          <w:b w:val="false"/>
          <w:sz w:val="28"/>
        </w:rPr>
      </w:pPr>
      <w:r>
        <w:rPr>
          <w:b w:val="false"/>
          <w:sz w:val="28"/>
        </w:rPr>
        <w:t>Интерпретация Плутина, безусловно, интересна и убедительна. И тем не менее, нельзя с достоверностью утверждать, что так и было на самом деле. Нет строгих исторических свидетельств того, что Рублев был исихастом (известно лишь, что он родился, вероятно, в 1360 г., сорок лет жил в миру, затем постригся в монахи, еще в миру получил признание и известность, всех превосходил в мудрости). Но даже, если бы подобные свидетельства остались, нет прямых доказательств, что Рублев в своих произведениях выражал исихастское мировоззрение. К тому же ведь возможны и другие интерпретации «Воскрешения Лазаря». Например, можно (наша собственная интерпретация) предположить, что, расположив апостолов перед Христом, Рублев всего лишь следовал канону средневекового видения. Он изображает толпу, следующую за -Христом двумя группами: апостолов как более значимую группу он, выдвинул вперед и развернул к Христу, а простых иудеев дал традиционно, идущими вслед за Христом. Средневековое художественное видение вполне допускало не только изображение рядом видимых и невидимых с фиксированной точки зрения поверхностей (и внешних, и внутренних), но также изображение частей одного предмета разнесенными в пространстве и различно повернутыми (особенно толпы; это прекрасно видно, например, на миниатюре из «Древнего летописца» — желая показать план фундамента возводимой церкви, летописец разбил толпу на три части и разнес их в живописном пространстве; средневековый зритель, однако, видел на миниатюре одну толпу, а не три). Изменение же фона пещеры действительно понадобилось из чисто художественных соображений, чтобы более органично согласовать изображение толпы с осью Христос — Лазарь.</w:t>
      </w:r>
    </w:p>
    <w:p>
      <w:pPr>
        <w:pStyle w:val="Normal"/>
        <w:widowControl w:val="false"/>
        <w:ind w:firstLine="720"/>
        <w:rPr/>
      </w:pPr>
      <w:r>
        <w:rPr>
          <w:b w:val="false"/>
          <w:sz w:val="28"/>
        </w:rPr>
        <w:t xml:space="preserve">Но и принимая исихастскую трактовку, можно предложить несколько иную интерпретацию, чем это сделал Плутин. Если присмотреться к «Воскрешению», то можно заметить, что Христос находится не в той же плоскости, что и апостолы, он, к чему и стремились обычно средневековые иконописцы, пребывает в другом пространстве и реальности (мистической). Например, анализ новгородской иконы «Успение», приписываемой Феофану Греку, показывает, что две группы событий — смерть Марии в окружении апостолов, стоящих около ее ложа, и встреча ее души с Христом — осуществляются хотя и одновременно, но первое — в обычной реальности, а второе — в мистической. На иконе изображены два плана — реальный, где находятся ложе Марии, апостолы, святители и архитектурный фон; и план мистический с Христом. Взоры всех персонажей, подчеркивает Б. Раушенбах, «обращены к умирающей Марии, и никто не смотрит на Христа, хотя совершенно очевидно, что появление Христа среди его учеников потрясло бы их тем более, что он появляется в сияющих и светящихся одеждах. Желание более четко выделить границу, разделящую обычное и мистическое пространство, обусловило то, что с начала </w:t>
      </w:r>
      <w:r>
        <w:rPr>
          <w:b w:val="false"/>
          <w:sz w:val="28"/>
          <w:lang w:val="en-US"/>
        </w:rPr>
        <w:t>XV</w:t>
      </w:r>
      <w:r>
        <w:rPr>
          <w:b w:val="false"/>
          <w:sz w:val="28"/>
        </w:rPr>
        <w:t xml:space="preserve"> в. такая граница часто обозначается не только цветом, но и изображением непрерывного ряда ангелов, расположенных вдоль границы пространств» [128. С. 152—154].</w:t>
      </w:r>
    </w:p>
    <w:p>
      <w:pPr>
        <w:pStyle w:val="Normal"/>
        <w:widowControl w:val="false"/>
        <w:ind w:firstLine="720"/>
        <w:rPr>
          <w:b w:val="false"/>
          <w:b w:val="false"/>
          <w:sz w:val="28"/>
        </w:rPr>
      </w:pPr>
      <w:r>
        <w:rPr>
          <w:b w:val="false"/>
          <w:sz w:val="28"/>
        </w:rPr>
        <w:t>Рублев, конечно, действует не столь прямолинейно, но, тем не менее: взгляд и движение Христа, динамика иконных горок, подчеркивающая его ход, направлены в «Воскрешении» не к апостолам и не к Лазарю, а вовне; они выводят Христа за пределы реальных взаимоотношений и событий, в которые погружены люди. Соответственно, взгляды иудеев и апостолов обращены не прямо на Христа, а как бы проходят сквозь него, мимо него (такое впечатление, что они его не видят). Сделано это, конечно, весьма тонко и деликатно, без жесткого деления пространства на две сферы — обычную и мистическую. Рублев как бы хочет сказать: Христос сделал свое дело и уходит, а на земле остаются апостолы и иудеи, вот они стоят друг против друга. Им жить дальше, как же они будут жить, что делать, после того, как воочию увидели чудо Воскрешения. Прокомментируем теперь данное исследование.</w:t>
      </w:r>
    </w:p>
    <w:p>
      <w:pPr>
        <w:pStyle w:val="Normal"/>
        <w:widowControl w:val="false"/>
        <w:ind w:firstLine="720"/>
        <w:rPr/>
      </w:pPr>
      <w:r>
        <w:rPr>
          <w:b w:val="false"/>
          <w:sz w:val="28"/>
        </w:rPr>
        <w:t xml:space="preserve">Плутин добивается новой, оригинальной интерпретации произведений Андрея Рублева прежде всего, привлекая представления культурологии и теории творчества. Он помещает произведения Рублева в контекст русской культуры </w:t>
      </w:r>
      <w:r>
        <w:rPr>
          <w:b w:val="false"/>
          <w:sz w:val="28"/>
          <w:lang w:val="en-US"/>
        </w:rPr>
        <w:t>XIV</w:t>
      </w:r>
      <w:r>
        <w:rPr>
          <w:b w:val="false"/>
          <w:sz w:val="28"/>
        </w:rPr>
        <w:t>—</w:t>
      </w:r>
      <w:r>
        <w:rPr>
          <w:b w:val="false"/>
          <w:sz w:val="28"/>
          <w:lang w:val="en-US"/>
        </w:rPr>
        <w:t>XV</w:t>
      </w:r>
      <w:r>
        <w:rPr>
          <w:b w:val="false"/>
          <w:sz w:val="28"/>
        </w:rPr>
        <w:t xml:space="preserve"> вв. и художественного творчества. Плугин доказывает, что Рублев проводил. в своем творчестве исихастские идеи (мировоззрение), и это обстоятельство вместе с законами художественного творчества обусловили совершенно иную, нетрадиционную структуру иконописного произведения. Следовательно, полагается особый сложный объект — «творчество художника в культуре», утверждается влияние культуры на мировоззрение художника и трансформация художественной деятельности под воздействием этого мировоззрения и законов художественного творчества. Что же это за объект?</w:t>
      </w:r>
    </w:p>
    <w:p>
      <w:pPr>
        <w:pStyle w:val="Normal"/>
        <w:widowControl w:val="false"/>
        <w:ind w:firstLine="720"/>
        <w:rPr/>
      </w:pPr>
      <w:r>
        <w:rPr>
          <w:b w:val="false"/>
          <w:sz w:val="28"/>
        </w:rPr>
        <w:t xml:space="preserve">Ясно, что его нельзя наблюдать, нельзя описать как эмпирическую данность. Он сконструирован исследователем, причем на основе гипотетических соображений: утверждается соответствие мировоззрения исихазма мировоззрению Рублева и полное воплощение этого мировоззрения в его художественном творчестве. Следовательно, Плугин строит идеальный объект. Отнесенные к нему теоретические знания, безусловно, объясняют, и на хорошем современном уровне гуманитарного мышления, особенности произведений Рублева. Однако, естественно, может возникнуть вопрос: соответствует ли этот идеальный объект (творчество Рублева в русской культуре </w:t>
      </w:r>
      <w:r>
        <w:rPr>
          <w:b w:val="false"/>
          <w:sz w:val="28"/>
          <w:lang w:val="en-US"/>
        </w:rPr>
        <w:t>XIV</w:t>
      </w:r>
      <w:r>
        <w:rPr>
          <w:b w:val="false"/>
          <w:sz w:val="28"/>
        </w:rPr>
        <w:t>—</w:t>
      </w:r>
      <w:r>
        <w:rPr>
          <w:b w:val="false"/>
          <w:sz w:val="28"/>
          <w:lang w:val="en-US"/>
        </w:rPr>
        <w:t>XV</w:t>
      </w:r>
      <w:r>
        <w:rPr>
          <w:b w:val="false"/>
          <w:sz w:val="28"/>
        </w:rPr>
        <w:t xml:space="preserve"> вв.) эмпирическому объекту, т.е. реальному творчеству Рублева? Кроме того, как быть с другими, приведенными мной интерпретациями того же самого произведения Рублева, ведь эти интерпретации выводят исследователя к другим идеальным объектам. Таким образом, критерий истины один — возможность объяснить особенности произведений Рублева и, если есть несколько конкурирующих объяснений этих особенностей, нужно решать, какие из них более убедительны и почему. Здесь, правда, обнаруживается, что для разных исследователей и зрителей более привлекательными и убедительными оказываются разные объяснения. Получается парадокс — множество гуманитарных истин, каждая из которых вполне оправдана позицией и ценностями человека. Если Плугин специально не обсуждает природу и категориальные особенности полагаемого им идеального объекта, то в сходной по задаче исследования работе С.С. Аверинцева «Поэтика ранневизантийской литературы» этот момент уже присутствует в виде развернутого культурологического описания ранневизантийской культуры. Аверинцев и другие литературоведы "не только задают идеальные объекты, позволяющие объяснить определенные литературные произведения и целые жанры, но и пользуются для этой цели специальными методами и средствами, особой методологией. Поэтому можно говорить не только о формировании в гуманитарной науке идеального слоя, но и об элементах «оснований» (к ним относятся методология гуманитарного исследования, а также специальные категории, используемые при конструировании идеальных объектов).</w:t>
      </w:r>
    </w:p>
    <w:p>
      <w:pPr>
        <w:pStyle w:val="Normal"/>
        <w:widowControl w:val="false"/>
        <w:ind w:firstLine="720"/>
        <w:rPr>
          <w:b w:val="false"/>
          <w:b w:val="false"/>
          <w:sz w:val="28"/>
        </w:rPr>
      </w:pPr>
      <w:r>
        <w:rPr>
          <w:b w:val="false"/>
          <w:sz w:val="28"/>
        </w:rPr>
        <w:t>В работах Плугина и Аверинцева идеальные объекты используются лишь в целях интерпретации и объяснения художественных и литературных текстов, здесь в явном виде не просматривается ни процесс конструирования идеальных объектов, ни действия с ними в теоретической плоскости, т.е. сведения одних идеальных объектов к другим и получение за счет этого новых теоретических знаний. Оба указанных момента (и конструирование идеальных объектов и действия с ними) можно увидеть в замечательном исследовании М. Бахтина «Проблемы поэтики Достоевского».</w:t>
      </w:r>
    </w:p>
    <w:p>
      <w:pPr>
        <w:pStyle w:val="Normal"/>
        <w:widowControl w:val="false"/>
        <w:ind w:firstLine="720"/>
        <w:rPr>
          <w:b w:val="false"/>
          <w:b w:val="false"/>
          <w:sz w:val="28"/>
        </w:rPr>
      </w:pPr>
      <w:r>
        <w:rPr>
          <w:b w:val="false"/>
          <w:sz w:val="28"/>
        </w:rPr>
        <w:t>В этой работе Бахтин соединяет, связывает, в одно целое (представление о многоголосье) различные теоретические построения (идеальные объекты): отношение «автор—герой», идеологичность героя, диалогические отношения. Если к тому же учесть, что отношения «автор—герой» и диалога связаны со схемой «Я и Другие», то в целом можно говорить о следующем ряде идеальных объектов (в порядке сложности их строения): «Я и Другие», диалог, идея (человек-идея), «автор-герой», отдельный самостоятельный голос (включающий идеологическое отношение и отношение «автор—герой»), многоголосье. Задав подобный объект изучения, Бахтин действует вполне по рецептам естественно-научного познания: он сводит новые случаи к уже изученным, т.е. представляет интересующие его феномены как диалог, противостояние голосов, идеологические отношения и т.д.</w:t>
      </w:r>
    </w:p>
    <w:p>
      <w:pPr>
        <w:pStyle w:val="Normal"/>
        <w:widowControl w:val="false"/>
        <w:ind w:firstLine="720"/>
        <w:rPr>
          <w:b w:val="false"/>
          <w:b w:val="false"/>
          <w:sz w:val="28"/>
        </w:rPr>
      </w:pPr>
      <w:r>
        <w:rPr>
          <w:b w:val="false"/>
          <w:sz w:val="28"/>
        </w:rPr>
        <w:t>Во-первых, даже само согласие он трактует как диалог. В о -вторых, слово в произведениях Ф.М. Достоевского Бахтин представляет как диалог, столкновение идей, голосов. В-третьих, на основе представлений о диалоге, а также противостояния «Я и Другие» Бахтину удается объяснить функцию двойников в романах Достоевского. По сути Бахтин показывает, что герой и его двойник моделируют амбивалентность сознания героя (столкновение и противостояние его внутренних голосов). Наконец, в-четвертых, Бахтин показывает, что такие предшествующие полифоническому роману литературные жанры как «сократические диалоги» и мениппея также основываются на диалоге и идеологических отношениях. Более того, Бахтин задает своего рода онтологию для построенных им идеальных объектов. Он показывает, что диалог, диалогические отношения, многоголосье живут в особой реальности — карнавальном мире. Идея карнавала у Бахтина это не просто еще одно теоретическое представление наряду с другими, это именно задание онтологии, т.е. объектной и смысловой действительности, своеобразных правил и норм конструирования идеальных объектов и действий с ними. Перечисляя карнавальные категории (перевертывание «мира наоборот», отмену дистанции между людьми, вольный фамильярный контакт, карнавальные мезальянсы, профанацию), Бахтин отмечает, что на протяжении тысячелетий эти категории «транспонировались в литературу, особенно в диалогическую линию развития романной художественной прозы».</w:t>
      </w:r>
    </w:p>
    <w:p>
      <w:pPr>
        <w:pStyle w:val="Normal"/>
        <w:widowControl w:val="false"/>
        <w:ind w:firstLine="720"/>
        <w:rPr>
          <w:b w:val="false"/>
          <w:b w:val="false"/>
          <w:sz w:val="28"/>
        </w:rPr>
      </w:pPr>
      <w:r>
        <w:rPr>
          <w:b w:val="false"/>
          <w:sz w:val="28"/>
        </w:rPr>
        <w:t>Итак, Бахтин строит полноценный теоретический слой (теорию), который включает не только идеальные объекты и действия с ними, но и онтологию. Что же здесь является эмпирическим слоем и эмпирическими объектами? Вопрос законный. Эмпирический слой образует действительность, которая стала видна сквозь призму построенной Бахтиным теории (онтологии). Это конкретные диалогические отношения героев в конкретных романах Достоевского, конкретные виды многоголосья, конкретное диалогизированное художественное слово Достоевского в конкретных его произведениях и т.п. А слой оснований, вроде бы его нет? В «Проблемах поэтики Достоевского» он действительно не зафиксирован, но он присутствует в других, более ранних исследованиях Бахтина, посвященных методам решения тех вопросов, которые рассматриваются в «Проблемах...». Слой оснований в исследованиях Бахтина представляет собой методологическую проработку определенных проблем литературоведения и гуманитарной науки [25].</w:t>
      </w:r>
    </w:p>
    <w:p>
      <w:pPr>
        <w:pStyle w:val="Normal"/>
        <w:widowControl w:val="false"/>
        <w:ind w:firstLine="720"/>
        <w:rPr>
          <w:b w:val="false"/>
          <w:b w:val="false"/>
          <w:sz w:val="28"/>
        </w:rPr>
      </w:pPr>
      <w:r>
        <w:rPr>
          <w:b w:val="false"/>
          <w:sz w:val="28"/>
        </w:rPr>
        <w:t>Итак, гуманитарное познание не менее строго, чем естественнонаучное. Более того, оно с точки зрения трехслойной схемы науки сходно с естественно-научным. Но и различия этих видов познания и ориентированных на них идеалов науки достаточно очевидны. Чтобы в этом убедиться, сравним эти два подхода.</w:t>
      </w:r>
    </w:p>
    <w:p>
      <w:pPr>
        <w:pStyle w:val="Heading2"/>
        <w:ind w:hanging="0"/>
        <w:rPr>
          <w:b/>
          <w:b/>
          <w:sz w:val="28"/>
        </w:rPr>
      </w:pPr>
      <w:r>
        <w:rPr>
          <w:b/>
          <w:sz w:val="28"/>
        </w:rPr>
      </w:r>
    </w:p>
    <w:p>
      <w:pPr>
        <w:pStyle w:val="Heading2"/>
        <w:ind w:hanging="0"/>
        <w:rPr/>
      </w:pPr>
      <w:bookmarkStart w:id="31" w:name="__RefHeading___Toc42846910"/>
      <w:bookmarkEnd w:id="31"/>
      <w:r>
        <w:rPr/>
        <w:t>4. Естественно-научный и гуманитарный подходы</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Только в Новое время научное мышление перестает выполнять сервилистическую функцию по отношению к религии. Но зато тут же попадает в еще более тесные объятия: начинает обслуживать инженерию. Небезынтересно отметить, что этот союз выковывался в средние века. Уже в 1120 г. Гуго Сен-Викторский в «Дидаскалионе» включил в состав философии механику, поскольку идея творения и произведения, принадлежащая Творцу, по праву передается и человеку, созданному по «его образу и подобию». Именно в конце средних веков, в начале Возрождения формируется новое понятие природы, как бесконечного источника сил и энергий (сначала божественных, потом естественных), а также замысел использования этих сил и энергий на основе научного познания устройства и законов природы. В контексте усилий, направленных на реализацию этого замысла, складывались как новый тип науки, получившей название «естественной», так и инженерия. Настоящими пионерами в этой области были Г. Галилей и </w:t>
      </w:r>
      <w:r>
        <w:rPr>
          <w:b w:val="false"/>
          <w:sz w:val="28"/>
          <w:lang w:val="en-US"/>
        </w:rPr>
        <w:t>X</w:t>
      </w:r>
      <w:r>
        <w:rPr>
          <w:b w:val="false"/>
          <w:sz w:val="28"/>
        </w:rPr>
        <w:t>. Гюйгенс.</w:t>
      </w:r>
    </w:p>
    <w:p>
      <w:pPr>
        <w:pStyle w:val="Normal"/>
        <w:widowControl w:val="false"/>
        <w:ind w:firstLine="720"/>
        <w:rPr>
          <w:b w:val="false"/>
          <w:b w:val="false"/>
          <w:sz w:val="28"/>
        </w:rPr>
      </w:pPr>
      <w:r>
        <w:rPr>
          <w:b w:val="false"/>
          <w:sz w:val="28"/>
        </w:rPr>
        <w:t>Галилей показал, что для использования науки в целях описания естественных процессов природы годятся не любые научные объяснения и знания, а лишь такие, которые, с одной стороны, описывают реальное поведение объектов природы, но, с другой — это описание предполагает проецирование на объекты природы научной теории. Другими словами, естественно-научная теория должна описывать поведение идеальных объектов, но таких, которым соответствуют определенные реальные объекты. Какая же идеализация интересовала Галилея? Та, которая обеспечивала овладение природными процессами: хорошо их описывала (т.е. в соответствии с научной теорией) и позволяла ими управлять (предсказывать их характер, создавать необходимые условия, запускать практически).</w:t>
      </w:r>
    </w:p>
    <w:p>
      <w:pPr>
        <w:pStyle w:val="Normal"/>
        <w:widowControl w:val="false"/>
        <w:ind w:firstLine="720"/>
        <w:rPr>
          <w:b w:val="false"/>
          <w:b w:val="false"/>
          <w:sz w:val="28"/>
        </w:rPr>
      </w:pPr>
      <w:r>
        <w:rPr>
          <w:b w:val="false"/>
          <w:sz w:val="28"/>
        </w:rPr>
        <w:t>Установка Галилея на построение теории и одновременно на инженерные приложения заставляет его проецировать на реальные объекты (он изучал, в частности, падающие тела) характеристики моделей и теоретических отношений, т.е. уподоблять реальный объект идеальному. Однако, поскольку они различны, Галилей расщепляет в знании (прототип мысленного эксперимента) реальный объект на две составляющие: одну — точно соответствующую, подобную идеальному объекту, и другую — отличающуюся от него (она рассматривается как идеальное поведение, искаженное влиянием разных факторов — среды, трения). Затем эта вторая составляющая реального объекта, отличающая его от идеального объекта, элиминируется теоретическим путем.</w:t>
      </w:r>
    </w:p>
    <w:p>
      <w:pPr>
        <w:pStyle w:val="Normal"/>
        <w:widowControl w:val="false"/>
        <w:ind w:firstLine="720"/>
        <w:rPr>
          <w:b w:val="false"/>
          <w:b w:val="false"/>
          <w:sz w:val="28"/>
        </w:rPr>
      </w:pPr>
      <w:r>
        <w:rPr>
          <w:b w:val="false"/>
          <w:sz w:val="28"/>
        </w:rPr>
        <w:t>На творчество Галилея целиком опирается Гюйгенс, но интересует его другая задача — как научные знания использовать при решении технических задач. Фактически он сформировал образец принципиально новой деятельности — инженерной, опирающейся, с одной стороны, на специально построенные научные знания, а с другой — на отношения параметров реального объекта, рассчитанных с помощью этих знаний. Если Галилей показал, как приводить реальный объект в соответствие с идеальным и, наоборот, превращать этот идеальный объект в «экспериментальную модель», то Гюйгенс продемонстрировал, каким образом полученное в теории и эксперименте соответствие идеального и реального объектов использовать в технических целях. Для инженера всякий объект, относительно которого стоит техническая задача, выступает, с одной стороны, как явление природы, подчиняющееся естественным законам, а с другой — как орудие, механизм, машина, сооружение, которые необходимо построить искусственным путем («как другую природу»).</w:t>
      </w:r>
    </w:p>
    <w:p>
      <w:pPr>
        <w:pStyle w:val="Normal"/>
        <w:widowControl w:val="false"/>
        <w:ind w:firstLine="720"/>
        <w:rPr>
          <w:b w:val="false"/>
          <w:b w:val="false"/>
          <w:sz w:val="28"/>
        </w:rPr>
      </w:pPr>
      <w:r>
        <w:rPr>
          <w:b w:val="false"/>
          <w:sz w:val="28"/>
        </w:rPr>
        <w:t>Кстати, новоевропейское понятие «существование», которое, как нам сегодня кажется, задает саму реальность, сформировалось именно под влиянием естественно-научного идеала познания; но оно задает не реальность как таковую, а только ту реальность, которая получила название физической. Начиная с работ Галилея, Гюйгенса, Ф. Бэкона устанавливается взгляд на существование как на то, что «существует в природе» и, с одной стороны, может быть изучено в естественной науке, с другой — создано человеком в соответствии с законами природы. Впервые это новое понимание афористически заявляет Ф. Бэкон. В «Новом Органоне» он пишет: «В действии человек не может ничего другого, как только соединять и разделять тела природы. Остальное природа совершает внутри себя... Дело и цель человеческого могущества, чтобы порождать и сообщать данному телу новую природу или новые природы. Дело и цель человеческого знания в том, чтобы открывать форму данной природы или истинное отличие, или производящую природу, или источники происхождения... Что в Действии наиболее полезно, то в Знании наиболее истинно» [40. С. 108, 197-198, 200].</w:t>
      </w:r>
    </w:p>
    <w:p>
      <w:pPr>
        <w:pStyle w:val="Normal"/>
        <w:widowControl w:val="false"/>
        <w:ind w:firstLine="720"/>
        <w:rPr>
          <w:b w:val="false"/>
          <w:b w:val="false"/>
          <w:sz w:val="28"/>
        </w:rPr>
      </w:pPr>
      <w:r>
        <w:rPr>
          <w:b w:val="false"/>
          <w:sz w:val="28"/>
        </w:rPr>
        <w:t>Мы видим, что новое понимание существования неотделимо от творческой, инженерной деятельности человека, точнее, оно расположено на границе двух сфер — естественно-научного познания и инженерной деятельности. С точки же зрения современной культурологии, нужно сказать иначе: новоевропейское понимание существования — это объективация социального опыта, обусловленного указанными двумя сферами. Исследования показывают, что античное понимание существования частично вошло в новоевропейское, ведь в естественной науке действуют большинство норм (правил) научного мышления, установленных Аристотелем.</w:t>
      </w:r>
    </w:p>
    <w:p>
      <w:pPr>
        <w:pStyle w:val="Normal"/>
        <w:widowControl w:val="false"/>
        <w:ind w:firstLine="720"/>
        <w:rPr/>
      </w:pPr>
      <w:r>
        <w:rPr>
          <w:b w:val="false"/>
          <w:sz w:val="28"/>
        </w:rPr>
        <w:t xml:space="preserve">Своего предела новоевропейское понимание существования достигло в конце </w:t>
      </w:r>
      <w:r>
        <w:rPr>
          <w:b w:val="false"/>
          <w:sz w:val="28"/>
          <w:lang w:val="en-US"/>
        </w:rPr>
        <w:t>XIX</w:t>
      </w:r>
      <w:r>
        <w:rPr>
          <w:b w:val="false"/>
          <w:sz w:val="28"/>
        </w:rPr>
        <w:t xml:space="preserve"> — начале </w:t>
      </w:r>
      <w:r>
        <w:rPr>
          <w:b w:val="false"/>
          <w:sz w:val="28"/>
          <w:lang w:val="en-US"/>
        </w:rPr>
        <w:t>XX</w:t>
      </w:r>
      <w:r>
        <w:rPr>
          <w:b w:val="false"/>
          <w:sz w:val="28"/>
        </w:rPr>
        <w:t xml:space="preserve"> столетия, когда в работах Г. Риккерта, В. Виндельбанда, В. Дильтея, М. Вебера был развит подход, альтернативный естественно-научному, он, как известно, уже в наше время получил название «гуманитарного». Гуманитарное научное познание отвечает основным требованиям рассмотренного выше античного научного идеала, но имеет ряд специфических черт.</w:t>
      </w:r>
    </w:p>
    <w:p>
      <w:pPr>
        <w:pStyle w:val="Normal"/>
        <w:widowControl w:val="false"/>
        <w:ind w:firstLine="720"/>
        <w:rPr>
          <w:b w:val="false"/>
          <w:b w:val="false"/>
          <w:sz w:val="28"/>
        </w:rPr>
      </w:pPr>
      <w:r>
        <w:rPr>
          <w:b w:val="false"/>
          <w:sz w:val="28"/>
        </w:rPr>
        <w:t>Прежде всего, это, как правило, оппозиция негуманитарным явлениям (естественной науке, первой природе, технической культуре и т.д.). В норме гуманитарного ученого интересуют другие, нетехнические области употребления научных знаний, а именно те, которые позволяют понять другого человека (человека иной культуры, личность художника, ученого, политика и т.д.), объяснить определенный культурный или духовный феномен (без установки на его улучшение или перевоссоздание), внести новый смысл в определенную область культуры либо деятельности (т.е. задать новый культурный процесс или повлиять на существующий). Во всех этих и сходных с ними случаях гуманитарная наука ориентируется не на технику, а на другие, если так можно сказать, гуманитарные виды деятельности и практику (педагогику, критику, политику, художественное творчество, образование, самообразование и т.д.). Итак, гуманитарный подход (парадигма) задает иное, чем естественно-научное понимание назначения знания и теории.</w:t>
      </w:r>
    </w:p>
    <w:p>
      <w:pPr>
        <w:pStyle w:val="Normal"/>
        <w:widowControl w:val="false"/>
        <w:ind w:firstLine="720"/>
        <w:rPr>
          <w:b w:val="false"/>
          <w:b w:val="false"/>
          <w:sz w:val="28"/>
        </w:rPr>
      </w:pPr>
      <w:r>
        <w:rPr>
          <w:b w:val="false"/>
          <w:sz w:val="28"/>
        </w:rPr>
        <w:t>Если для естественно-научного подхода характерна единая точка зрения на природу мышления и возможность использования теоретических знаний, то гуманитарий, как в свое время писал Дильтей, обнаруживает в своем объекте изучения «нечто такое, что есть в самом познающем субъекте». Другими словами, для него природа изучаемого объекта и понимание характера использования знаний соотносимы с его собственной личностью, идеями, методологией или, как писал Вебер, с его ценностями. Следовательно, во-первых, допускаются много разных подходов в изучении, во-вторых, не только точка зрения и активность познаваемого объекта, но и активность и позиция познающего, причем, так как познающие субъекты различны, не совпадают и соответствующие их позиции. А это влечет за собой разные варианты гуманитарного знания и теорий, объясняющих «один и тот же эмпирический материал и факты».</w:t>
      </w:r>
    </w:p>
    <w:p>
      <w:pPr>
        <w:pStyle w:val="Normal"/>
        <w:widowControl w:val="false"/>
        <w:ind w:firstLine="720"/>
        <w:rPr>
          <w:b w:val="false"/>
          <w:b w:val="false"/>
          <w:sz w:val="28"/>
        </w:rPr>
      </w:pPr>
      <w:r>
        <w:rPr>
          <w:b w:val="false"/>
          <w:sz w:val="28"/>
        </w:rPr>
        <w:t>Важным для гуманитарного познания является различение двух планов познания: истолкования (интерпретаций) текстов и построения объяснений и теорий. В естественных науках исследователю дан (и то не всегда) реальный объект, например, газ, лучи света и т.п., и он формирует процедуры измерения и манипулирования (так, возможно изолировать в объеме, сжимать, нагревать). В гуманитарных науках исследователь имеет дело прежде всего с проявлениями изучаемого явления, которые он рассматривает как тексты.</w:t>
      </w:r>
    </w:p>
    <w:p>
      <w:pPr>
        <w:pStyle w:val="Normal"/>
        <w:widowControl w:val="false"/>
        <w:ind w:firstLine="720"/>
        <w:rPr/>
      </w:pPr>
      <w:r>
        <w:rPr>
          <w:b w:val="false"/>
          <w:sz w:val="28"/>
        </w:rPr>
        <w:t xml:space="preserve">Приступая к изучению своего объекта, исследователь прежде всего формирует способы описания и истолкования этих текстов. Далее, в контексте этих истолкований, в частности, как их необходимое условие, он создает идеальные объекты, приписываемые изучаемому явлению. Очевидно, эти два этапа — типичны при создании идеальных объектов гуманитарных наук. Например, в рассмотренном выше примере Плугин, приступая к исследованию мировоззрения Рублева, обнаруживает в тексте иконы «Воскрешение Лазаря» резкое нарушение канона и другие непонятные художественные новации. Иначе говоря, сначала Плугин создает новое истолкование текста Рублева. Затем на основе представлений культурологии и психологии творчества он конструирует особый идеальный объект — «творчество Рублева как выражающего в иконописи идеи исихазма». Как я уже отмечал, этот объект именно конструируется и относится не к эмпирической плоскости, а к особой идеальной действительности — русской культурной ситуации конца </w:t>
      </w:r>
      <w:r>
        <w:rPr>
          <w:b w:val="false"/>
          <w:sz w:val="28"/>
          <w:lang w:val="en-US"/>
        </w:rPr>
        <w:t>XIV</w:t>
      </w:r>
      <w:r>
        <w:rPr>
          <w:b w:val="false"/>
          <w:sz w:val="28"/>
        </w:rPr>
        <w:t xml:space="preserve"> — начала </w:t>
      </w:r>
      <w:r>
        <w:rPr>
          <w:b w:val="false"/>
          <w:sz w:val="28"/>
          <w:lang w:val="en-US"/>
        </w:rPr>
        <w:t>XV</w:t>
      </w:r>
      <w:r>
        <w:rPr>
          <w:b w:val="false"/>
          <w:sz w:val="28"/>
        </w:rPr>
        <w:t xml:space="preserve"> столетия, а также к творчеству художника, не столько решающего художественные задачи, сколько пропагандирующего на русской почве новые эзотерические идеи. Анализ работ Плугина, Бахтина и других гуманитарно ориентированных исследователей показывают, что новые истолкования текстов предполагают активное отношение исследователя к существующим точкам зрения в культурной коммуникации. Как правило, эти исследователи начинают с полемики (диалога) относительно других концепций, точек зрения, истолкований. В ходе такой полемики артикулируются собственные ценности и видение, разъясняется новизна и особенности авторского подхода, высказываются первые предположения о природе изучаемого объекта.</w:t>
      </w:r>
    </w:p>
    <w:p>
      <w:pPr>
        <w:pStyle w:val="Normal"/>
        <w:widowControl w:val="false"/>
        <w:ind w:firstLine="720"/>
        <w:rPr>
          <w:b w:val="false"/>
          <w:b w:val="false"/>
          <w:sz w:val="28"/>
        </w:rPr>
      </w:pPr>
      <w:r>
        <w:rPr>
          <w:b w:val="false"/>
          <w:sz w:val="28"/>
        </w:rPr>
        <w:t>Итак, важно различать два взаимосвязанных контекста гуманитарного познания мышления: истолкование текстов и построение идеальных объектов, репрезентирующих в теории изучаемое явление. При этом к уже построенным идеальным объектам в гуманитарной науке применяются обычные стандартные процедуры: сведения новых случаев к уже изученным; преобразования (разложения сложных идеальных объектов на элементы и более простые идеальные объекты, а также обратный синтез); промежуточного изучения, позволяющего получить новые теоретические знания; моделирования (уже за пределами теории); систематизации и др.</w:t>
      </w:r>
    </w:p>
    <w:p>
      <w:pPr>
        <w:pStyle w:val="Normal"/>
        <w:widowControl w:val="false"/>
        <w:ind w:firstLine="720"/>
        <w:rPr>
          <w:b w:val="false"/>
          <w:b w:val="false"/>
          <w:sz w:val="28"/>
        </w:rPr>
      </w:pPr>
      <w:r>
        <w:rPr>
          <w:b w:val="false"/>
          <w:sz w:val="28"/>
        </w:rPr>
        <w:t>Поскольку знания гуманитарных наук активно относятся к своему объекту, задавая для него «тип и образ существования», гуманитарий, как это отмечал в своих ранних работах Бахтин, становится «сплошь ответственен», не может уже самим фактом изучения не влиять на свой объект. Направление этого влияния вполне определенное: способствовать культуре, духовности, расширять возможности человека, ставить «преграды» всему тому, что разрушает или снижает культурные или духовные потенции человека.</w:t>
      </w:r>
    </w:p>
    <w:p>
      <w:pPr>
        <w:pStyle w:val="Normal"/>
        <w:widowControl w:val="false"/>
        <w:ind w:firstLine="720"/>
        <w:rPr>
          <w:b w:val="false"/>
          <w:b w:val="false"/>
          <w:sz w:val="28"/>
        </w:rPr>
      </w:pPr>
      <w:r>
        <w:rPr>
          <w:b w:val="false"/>
          <w:sz w:val="28"/>
        </w:rPr>
        <w:t>Как можно теперь сформулировать гуманитарное понимание существования? Это такой тип существования, который соотнесен с опытом самого исследователя, его ценностями. Не нужно специально доказывать, что в гуманитарной науке субъект познания — это не один «логический субъект», а много разных, по сути, выражающих те или иные культурные традиции и позиции. Отсюда одной из важных особенностей гуманитарного познания (науки) является множественность точек зрения на один и тот же материал, множество разных интерпретаций текстов и фактов, представленных в культуре. Многообразие культуры (явлений культуры) и подходов к ней человека обусловливают и множество несовпадающих теоретических объяснений, имеющих место в гуманитарной науке, а также диалогический характер ее знаний и суждений.</w:t>
      </w:r>
    </w:p>
    <w:p>
      <w:pPr>
        <w:pStyle w:val="Normal"/>
        <w:widowControl w:val="false"/>
        <w:ind w:firstLine="720"/>
        <w:rPr>
          <w:b w:val="false"/>
          <w:b w:val="false"/>
          <w:sz w:val="28"/>
        </w:rPr>
      </w:pPr>
      <w:r>
        <w:rPr>
          <w:b w:val="false"/>
          <w:sz w:val="28"/>
        </w:rPr>
        <w:t>Поэтому в гуманитарной науке недопустима монополия одной, даже очень обоснованной и очень утвердившейся, авторитетной теоретической платформы. Напротив, например, каждая достаточно отчетливая культурологическая позиция должна иметь право на свое выражение и манифестацию, право защиты своей точки зрения, право на публикацию (точно так же как и противоположные теоретические позиции должны иметь право на критику данной точки зрения). Еще одной особенностью гуманитарной науки является ее «понимающий характер», тесная связь с живыми проблемами культурной жизни, сплошная ответственность гуманитарного ученого перед жизнью культуры. В связи с этим в гуманитарной науке происходит непрерывное изменение проблематики, более часто, чем в естественной науке, обновляются теоретические подходы и проблемы, а «вечные проблемы и вопросы» ставятся заново и иначе.</w:t>
      </w:r>
    </w:p>
    <w:p>
      <w:pPr>
        <w:pStyle w:val="Normal"/>
        <w:widowControl w:val="false"/>
        <w:ind w:firstLine="720"/>
        <w:rPr>
          <w:b w:val="false"/>
          <w:b w:val="false"/>
          <w:sz w:val="28"/>
        </w:rPr>
      </w:pPr>
      <w:r>
        <w:rPr>
          <w:b w:val="false"/>
          <w:sz w:val="28"/>
        </w:rPr>
        <w:t>Итак, выбранная исследователем точка зрения на объект изучения, а также интенция на его понимание, образуют ту исходную рамку и условия, в которых разворачивается гуманитарное познание. Оно содержит три связанных момента: истолкование текстов, построение идеальных объектов, создание теории.</w:t>
      </w:r>
    </w:p>
    <w:p>
      <w:pPr>
        <w:pStyle w:val="Normal"/>
        <w:widowControl w:val="false"/>
        <w:ind w:firstLine="720"/>
        <w:rPr>
          <w:b w:val="false"/>
          <w:b w:val="false"/>
          <w:sz w:val="28"/>
        </w:rPr>
      </w:pPr>
      <w:r>
        <w:rPr>
          <w:b w:val="false"/>
          <w:sz w:val="28"/>
        </w:rPr>
        <w:t>В заключение отметим, что оппозиция естественно-научного и гуманитарного подходов в нашей цивилизации опирается на противостояние двух своеобразных культур — технической и гуманитарной. Представители технической культуры исходят из убеждения, что мир подчиняется законам природы, которые можно познать, а познав, затем поставить на службу человек)'. Они убеждены, что в мире действуют рациональные отношения, что все (не исключая и самого человека) можно спроектировать, построить, что явления объективны и «прозрачны» (в том смысле, что их природа и строение рано или поздно могут быть постигнуты человеком). Подобными идеями в конечном счете вдохновляются и специалисты генной инженерии, и проектировщики больших систем, и политики, обещающие человечеству непрерывный научно-технический прогресс и рост благосостояния, наконец, обычные потребители, убежденные, что природа нашей планеты существует именно для того, чтобы жить в комфорте и изобилии и потому, ее нужно как можно скорее превратить в заводы, города, машины и сооружения. В современной цивилизации техническая культура, безусловно, является наиболее массовой, ведущей (она на наших глазах буквально меняет облик нашей планеты). Тем не менее, гуманитарно ориентированный человек отказывается признавать научно-инженерную обусловленность и причинность, не вообще, а в отношении жизни самого человека, общества или природы. Он убежден, что и человек, и природа — суть духовные образования, к которым нельзя подходить с мерками технической культуры. Для него все это — живые субъекты, их важно понять, услышать, с ними можно говорить (отсюда роль языка), но ими нельзя манипулировать, их нельзя превращать в средства. Гуманитарно-ориентированный человек ценит прошлое, полноценно живет в нем, для него другие люди и общение не социально-психологические феномены, а стихия его жизни, окружающий его мир и явления не объективны и «прозрачны», а загадочны, пронизаны тайной духа. Глубокая специализация и социализация в этих двух культурах в конечном счете приводит к тому, что, действительно, формируются два разных типа людей, с разным видением, пониманием всего, образом жизни. Для инженера гуманитарий нередко выглядит и ведет себя как марсианин (поскольку, живя в мире технической цивилизации, он не хочет признавать этот мир), для гуманитария технически ориентированный человек не менее странен (технический человек и технический мир напоминают рациональное устройство, устрашающую или, напротив, удобную машину).</w:t>
      </w:r>
    </w:p>
    <w:p>
      <w:pPr>
        <w:pStyle w:val="Normal"/>
        <w:widowControl w:val="false"/>
        <w:ind w:firstLine="720"/>
        <w:rPr>
          <w:b w:val="false"/>
          <w:b w:val="false"/>
          <w:sz w:val="28"/>
        </w:rPr>
      </w:pPr>
      <w:r>
        <w:rPr>
          <w:b w:val="false"/>
          <w:sz w:val="28"/>
        </w:rPr>
      </w:r>
    </w:p>
    <w:p>
      <w:pPr>
        <w:pStyle w:val="Heading2"/>
        <w:ind w:hanging="0"/>
        <w:rPr/>
      </w:pPr>
      <w:bookmarkStart w:id="32" w:name="__RefHeading___Toc42846911"/>
      <w:bookmarkEnd w:id="32"/>
      <w:r>
        <w:rPr/>
        <w:t>5. Гуманитарный подход в культуролог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Как и в любой научной дисциплине, в культурологии можно различить уровень эмпирического материала, фактов, описания феноменов (его можно условно назвать «феноменологическим» уровнем культуры) и уровень теоретических конструкций и построений (идеальных объектов, теоретических знаний, понятий). Анализ культурологических исследований показывает, что переход от эмпирического уровня изучения культуры к теоретическому часто регулируется с помощью семиотических и типологических представлений (отсюда одна из функций семиотических и структуралистских концепций культуры, например Ю. Лотмана, К. Леви-Строса). В этих исследованиях характеристики и описания культуры осмысляются как культурные архетипы, схематизмы культурного сознания, глубинные социальные отношения и т.п. Но на феноменологическом уровне культуры все подобные образования трактуются в виде языковых и символических систем, в виде конкретных вариантов и типов, являющихся проявлениями и манифестациями соответствующих архетипов, схематизмов сознания, глубинных социальных отношений.</w:t>
      </w:r>
    </w:p>
    <w:p>
      <w:pPr>
        <w:pStyle w:val="Normal"/>
        <w:widowControl w:val="false"/>
        <w:ind w:firstLine="720"/>
        <w:rPr>
          <w:b w:val="false"/>
          <w:b w:val="false"/>
          <w:sz w:val="28"/>
        </w:rPr>
      </w:pPr>
      <w:r>
        <w:rPr>
          <w:b w:val="false"/>
          <w:sz w:val="28"/>
        </w:rPr>
        <w:t>Нужно заметить, что большая часть культурологов придерживается гуманитарной ориентации. Однако большинство представителей социологии культуры и ряд других культурологов разделяют естественно-научный подход. Например, Э.А. Орлова, характеризуя свой подход, пишет: «Изучение динамики культуры позволяет понять не только то, чем являются ее составляющие и почему, но и то, каково их происхождение, какие преобразования они претерпели и что с ними может случиться... понимание механизмов динамики культуры, особенно на микроисторической шкале времени, открывает широкие возможности для разработки помощи людям при их адаптации в сложном и изменчивом социокультурном окружении за счет изменения стереотипов поведения, структур взаимодействия, навыков, ценностных ориентации и т.п.» [112. С. 18, 19]. Другими словами, Орлова, подобно всякому адепту естественно-научного подхода, хотела бы на основе культурологических знаний прогнозировать и рассчитывать процессы динамики культуры, а также создавать условия для целенаправленного, точного их преобразования.</w:t>
      </w:r>
    </w:p>
    <w:p>
      <w:pPr>
        <w:pStyle w:val="Normal"/>
        <w:widowControl w:val="false"/>
        <w:ind w:firstLine="720"/>
        <w:rPr>
          <w:b w:val="false"/>
          <w:b w:val="false"/>
          <w:sz w:val="28"/>
        </w:rPr>
      </w:pPr>
      <w:r>
        <w:rPr>
          <w:b w:val="false"/>
          <w:sz w:val="28"/>
        </w:rPr>
        <w:t>Интересно отметить, что сходную программу в психологии еще в начале 1930-х гг. сформулировал Л.С. Выготский. Анализируя ситуацию в психологии, Выготский квалифицирует ее как кризисную и формулирует три тезиса, которые, с его точки зрения, должны помочь его преодолеть. Во-первых, он указывает практическую (по сути инженерную) цель психологической практики («психотехники») — управление психикой, контроль за ней; во-вторых, считает возможным подчинение целей развития психологической науки прикладным задачам психологии. В-третьих, видит безусловное превращение психологии в естественную науку. «Не Шекспир в понятиях, как для Дильтея, — пишет Выготский, — но психотехника — в одном слове, то есть научная теория, которая привела бы к подчинению и овладению психикой, к искусственному управлению поведением... Мы исходили из того, что единственная психология, в которой нуждается психотехника, должна быть описательно-объяснительной наукой. Мы можем теперь добавить, что эта наука, пользующаяся данными физиологии (подобно тому, как Орлова предлагает для культурологии использовать социологию. — В.Р.), и, наконец, экспериментальная наука» [46. С. 389, 390].</w:t>
      </w:r>
    </w:p>
    <w:p>
      <w:pPr>
        <w:pStyle w:val="Normal"/>
        <w:widowControl w:val="false"/>
        <w:ind w:firstLine="720"/>
        <w:rPr>
          <w:b w:val="false"/>
          <w:b w:val="false"/>
          <w:sz w:val="28"/>
        </w:rPr>
      </w:pPr>
      <w:r>
        <w:rPr>
          <w:b w:val="false"/>
          <w:sz w:val="28"/>
        </w:rPr>
        <w:t>На проблему соотношения в культурологии естественно-научного и гуманитарного подходов можно взглянуть еще с одной стороны. В гуманитарно ориентированных исследованиях культура, подлежащая изучению, чаще рассматривается как ставшая, сложившаяся. Однако в культурологии можно исследовать также: кризис той или иной культуры, ее распад (гибель), формирование новой культуры, различные процессы трансформации культурных институтов или других культурных образований. При решении подобных задач культуролог вынужден сочетать гуманитарные и естественно-научные методы познания. Например, он прослеживает и описывает изменение экономических и социальных отношений, обусловивших культурную динамику, т.е. обращается к экономической и социологической наукам. Анализирует, как формировались новые знаковые системы и языки (это одно из необходимых условий любых изменений в культуре), для этого он обращается к семиотике и языкознанию. Выявляет и описывает новые идеи и представления, овладевающие сознанием представителей культуры, или новые способы обучения; это уже компетенция психологии и педагогики. При решении подобных задач культуролог не только сопоставляет изучаемую культуру с другими и характеризует ее, но и изучает, как правильно утверждает Орлова, изменение, развитие, динамику культурных процессов. Именно здесь он вынужден сочетать естественно-научные и гуманитарные идеалы познания. Но, конечно, в культурологии, как мы уже отмечали, реализуется и самостоятельный естественно-научный подход; особенно широко, в социологическом варианте этой молодой дисциплины. В этом последнем случае культура описывается с помощью категорий «социального взаимодействия», «социальной динамики», «социальной организации», «социальных институтов», «ценностей», «социальных норм» и ряда других хорошо известных из социологии.</w:t>
      </w:r>
    </w:p>
    <w:p>
      <w:pPr>
        <w:pStyle w:val="Normal"/>
        <w:widowControl w:val="false"/>
        <w:ind w:firstLine="720"/>
        <w:rPr>
          <w:b w:val="false"/>
          <w:b w:val="false"/>
          <w:sz w:val="28"/>
        </w:rPr>
      </w:pPr>
      <w:r>
        <w:rPr>
          <w:b w:val="false"/>
          <w:sz w:val="28"/>
        </w:rPr>
        <w:t>Однако и в этом случае так же, как и в гуманитарно ориентированном исследовании, основательное культурологическое исследование вынуждено дополнять себя, так сказать, противоположным подходом. А именно, социологическое изучение культуры в Определенном отношении не может не быть гуманитарно ориентированным, должно дополнять естественно-научные методы гуманитарными. Таким образом, мы получаем следующую классификацию культурологических подходов: гуманитарный, естественно-научный и два смешанных — гуманитарный подход, дополненный естественнонаучным и естественно-научный, дополненный гуманитарным. Для решения разных культурологических задач используется тот или иной вариант из названных четырех.</w:t>
      </w:r>
    </w:p>
    <w:p>
      <w:pPr>
        <w:pStyle w:val="Normal"/>
        <w:widowControl w:val="false"/>
        <w:ind w:firstLine="720"/>
        <w:rPr>
          <w:b w:val="false"/>
          <w:b w:val="false"/>
          <w:sz w:val="28"/>
        </w:rPr>
      </w:pPr>
      <w:r>
        <w:rPr>
          <w:b w:val="false"/>
          <w:sz w:val="28"/>
        </w:rPr>
      </w:r>
    </w:p>
    <w:p>
      <w:pPr>
        <w:pStyle w:val="Heading2"/>
        <w:ind w:hanging="0"/>
        <w:rPr/>
      </w:pPr>
      <w:bookmarkStart w:id="33" w:name="__RefHeading___Toc42846912"/>
      <w:bookmarkEnd w:id="33"/>
      <w:r>
        <w:rPr/>
        <w:t>6. Ценностные ориентации культурологического познан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реди многообразия подходов к изучению культуры можно выделить несколько ведущих. При этом целесообразно классифицировать их по двум основаниям: ориентация на способ (область) использования культурологических знаний и ориентация на трактовку природы изучаемого объекта.</w:t>
      </w:r>
    </w:p>
    <w:p>
      <w:pPr>
        <w:pStyle w:val="Normal"/>
        <w:widowControl w:val="false"/>
        <w:ind w:firstLine="720"/>
        <w:rPr>
          <w:b w:val="false"/>
          <w:b w:val="false"/>
          <w:sz w:val="28"/>
        </w:rPr>
      </w:pPr>
      <w:r>
        <w:rPr>
          <w:b w:val="false"/>
          <w:sz w:val="28"/>
        </w:rPr>
        <w:t>Широко распространенной культурологической ориентацией является первая ориентация на «понимание» (чужой культуры, образа жизни, поведения и т.п.). Однако понимание культуры, как известно, может быть различным.</w:t>
      </w:r>
    </w:p>
    <w:p>
      <w:pPr>
        <w:pStyle w:val="Normal"/>
        <w:widowControl w:val="false"/>
        <w:ind w:firstLine="720"/>
        <w:rPr>
          <w:b w:val="false"/>
          <w:b w:val="false"/>
          <w:sz w:val="28"/>
        </w:rPr>
      </w:pPr>
      <w:r>
        <w:rPr>
          <w:b w:val="false"/>
          <w:sz w:val="28"/>
        </w:rPr>
        <w:t>В качестве второй ориентации можно считать культурологическую ориентацию на понимание при том, что не артикулируется сам характер понимания. В этом смысле допускается любое истолкование как возможного воздействия на культуру (вплоть до отказа влиять на нее), так и природы культуры как объекта. Такой подход, к сожалению (с точки зрения методологии, которая стремится к ясной артикуляции), достаточно широко распространен в современной культурологии.</w:t>
      </w:r>
    </w:p>
    <w:p>
      <w:pPr>
        <w:pStyle w:val="Normal"/>
        <w:widowControl w:val="false"/>
        <w:ind w:firstLine="720"/>
        <w:rPr>
          <w:b w:val="false"/>
          <w:b w:val="false"/>
          <w:sz w:val="28"/>
        </w:rPr>
      </w:pPr>
      <w:r>
        <w:rPr>
          <w:b w:val="false"/>
          <w:sz w:val="28"/>
        </w:rPr>
        <w:t>Третья ориентация культурологического изучения — «понимание с целью самоорганизации». В этом случае культуролог изучает свой объект не с целью воздействия на него, а с тем, чтобы понять, как действовать самому. Например, путешественник, прибывающий в страну с чужой для него культурой, должен знать, как себя вести, чтобы не оскорбить чувства людей, или действовать эффективно. Международная политика в отношении других стран также невозможна без подобной установки.</w:t>
      </w:r>
    </w:p>
    <w:p>
      <w:pPr>
        <w:pStyle w:val="Normal"/>
        <w:widowControl w:val="false"/>
        <w:ind w:firstLine="720"/>
        <w:rPr>
          <w:b w:val="false"/>
          <w:b w:val="false"/>
          <w:sz w:val="28"/>
        </w:rPr>
      </w:pPr>
      <w:r>
        <w:rPr>
          <w:b w:val="false"/>
          <w:sz w:val="28"/>
        </w:rPr>
        <w:t>Четвертая ориентация — «понимание с целью того или иного контролируемого влияния». Она, например, характерна для социологии культуры. Характерна она и для культурологических концепций модернизации. При этом обычно культуролог представляет свой объект как целостную органичную систему и пытается описать закономерности ее функционирования и развития.</w:t>
      </w:r>
    </w:p>
    <w:p>
      <w:pPr>
        <w:pStyle w:val="Normal"/>
        <w:widowControl w:val="false"/>
        <w:ind w:firstLine="720"/>
        <w:rPr>
          <w:b w:val="false"/>
          <w:b w:val="false"/>
          <w:sz w:val="28"/>
        </w:rPr>
      </w:pPr>
      <w:r>
        <w:rPr>
          <w:b w:val="false"/>
          <w:sz w:val="28"/>
        </w:rPr>
        <w:t>Особый тип культурологической ориентации задается идеей «диалога (встречи) культур». Диалог в данном случае может пониматься по-разному: например по М. Бахтину как высказывания целостных суверенных форм культурного сознания; по Т. Шебутани, как поведение, адаптированное к взгляду другой культуры; по Т. Парсонсу, как стремление культур к согласию и компромиссу.</w:t>
      </w:r>
    </w:p>
    <w:p>
      <w:pPr>
        <w:pStyle w:val="Normal"/>
        <w:widowControl w:val="false"/>
        <w:ind w:firstLine="720"/>
        <w:rPr>
          <w:b w:val="false"/>
          <w:b w:val="false"/>
          <w:sz w:val="28"/>
        </w:rPr>
      </w:pPr>
      <w:r>
        <w:rPr>
          <w:b w:val="false"/>
          <w:sz w:val="28"/>
        </w:rPr>
        <w:t>Л. Ионии в своей книге выделяет следующие способы взаимодействия культур, определяющих, с его точки зрения, ценностные ориентации культурологии: геттоизация, ассимиляция, культурный обмен, частичная ассимиляция, колонизация и модернизация.</w:t>
      </w:r>
    </w:p>
    <w:p>
      <w:pPr>
        <w:pStyle w:val="Normal"/>
        <w:widowControl w:val="false"/>
        <w:ind w:firstLine="720"/>
        <w:rPr/>
      </w:pPr>
      <w:r>
        <w:rPr>
          <w:b w:val="false"/>
          <w:i/>
          <w:sz w:val="28"/>
        </w:rPr>
        <w:t>«П е р в ы и способ,</w:t>
      </w:r>
      <w:r>
        <w:rPr>
          <w:b w:val="false"/>
          <w:sz w:val="28"/>
        </w:rPr>
        <w:t xml:space="preserve"> — пишет он, — можно условно назвать </w:t>
      </w:r>
      <w:r>
        <w:rPr>
          <w:b w:val="false"/>
          <w:i/>
          <w:sz w:val="28"/>
        </w:rPr>
        <w:t>геттоизацией</w:t>
      </w:r>
      <w:r>
        <w:rPr>
          <w:b w:val="false"/>
          <w:sz w:val="28"/>
        </w:rPr>
        <w:t xml:space="preserve"> (от слова гетто). Он реализуется в ситуациях, когда человек прибывает в другое общество, но старается или оказывается вынужден (из-за незнания языка, природной робости, вероисповедания или по каким-нибудь другим причинам) избегать всякого соприкосновения с чужой культурой. В этом случае он старается создать собственную культурную среду — окружение соплеменников, отгораживаясь этим окружением от влияния инокультурной среды...</w:t>
      </w:r>
    </w:p>
    <w:p>
      <w:pPr>
        <w:pStyle w:val="Normal"/>
        <w:widowControl w:val="false"/>
        <w:ind w:firstLine="720"/>
        <w:rPr/>
      </w:pPr>
      <w:r>
        <w:rPr>
          <w:b w:val="false"/>
          <w:i/>
          <w:sz w:val="28"/>
        </w:rPr>
        <w:t>Второй способ</w:t>
      </w:r>
      <w:r>
        <w:rPr>
          <w:b w:val="false"/>
          <w:sz w:val="28"/>
        </w:rPr>
        <w:t xml:space="preserve"> разрешения конфликта культур — ассимиляция, по сути, противоположная геттоизации. В случае ассимиляции индивид, наоборот, полностью отказывается от своей культуры и стремится целиком усвоить необходимый для жизни культурный багаж чужой культуры. Конечно, это не всегда удается. Причиной затруднений оказывается либо недостаточная пластичность личности самого ассимилирующегося, либо сопротивление культурной среды, членом которой он намерен стать...</w:t>
      </w:r>
    </w:p>
    <w:p>
      <w:pPr>
        <w:pStyle w:val="Normal"/>
        <w:widowControl w:val="false"/>
        <w:ind w:firstLine="720"/>
        <w:rPr/>
      </w:pPr>
      <w:r>
        <w:rPr>
          <w:b w:val="false"/>
          <w:i/>
          <w:sz w:val="28"/>
        </w:rPr>
        <w:t>Третий способ</w:t>
      </w:r>
      <w:r>
        <w:rPr>
          <w:b w:val="false"/>
          <w:sz w:val="28"/>
        </w:rPr>
        <w:t xml:space="preserve"> разрешения культурного конфликта — промежуточный, состоящий в культурном обмене и взаимодействии. Для того чтобы обмен осуществлялся адекватно, то есть принося пользу и обогащая обе стороны, нужны благожелательность и открытость с обеих сторон, что на практике встречается, к сожалению, чрезвычайно редко, особенно, если стороны изначально неравны: одна — автохтоны, другая — беженцы или эмигранты. Тем не менее, примеры такого рода удавшегося культурного взаимодействия в истории есть: это гугеноты, бежавшие в Германию от ужасов Варфоломеевской ночи, осевшие там и многое сделавшие для сближения французской и немецкой культур; это немецкие философы и ученые, покинувшие Германию после прихода к власти нацистов и сумевшие внести весомый вклад в развитие науки и философии в англоязычных странах, существенно изменившие тамошний интеллектуальный климат и повлиявшие на развитие общественной жизни вообще...</w:t>
      </w:r>
    </w:p>
    <w:p>
      <w:pPr>
        <w:pStyle w:val="Normal"/>
        <w:widowControl w:val="false"/>
        <w:ind w:firstLine="720"/>
        <w:rPr/>
      </w:pPr>
      <w:r>
        <w:rPr>
          <w:b w:val="false"/>
          <w:i/>
          <w:sz w:val="28"/>
        </w:rPr>
        <w:t>Четвертый способ</w:t>
      </w:r>
      <w:r>
        <w:rPr>
          <w:b w:val="false"/>
          <w:sz w:val="28"/>
        </w:rPr>
        <w:t xml:space="preserve"> — частичная ассимиляция, когда индивид жертвует своей культурой в пользу инокультурной среды частично, т.е. в какой-то одной из сфер жизни: например, на работе руководствуется нормами и требованиями инокультурной среды, а в семье, на досуге, в религиозной сфере — нормами своей традиционной культуры...</w:t>
      </w:r>
    </w:p>
    <w:p>
      <w:pPr>
        <w:pStyle w:val="Normal"/>
        <w:widowControl w:val="false"/>
        <w:ind w:firstLine="720"/>
        <w:rPr/>
      </w:pPr>
      <w:r>
        <w:rPr>
          <w:b w:val="false"/>
          <w:i/>
          <w:sz w:val="28"/>
        </w:rPr>
        <w:t>Пятый способ</w:t>
      </w:r>
      <w:r>
        <w:rPr>
          <w:b w:val="false"/>
          <w:sz w:val="28"/>
        </w:rPr>
        <w:t xml:space="preserve"> преодоления конфликта культур — колонизация. Определить механизм колонизации в самом общем виде очень просто. О колонизации можно вести речь тогда, когда представители чужой культуры, прибыв в страну, активно навязывают населению свои собственные ценности, нормы и модели поведения. В этом контексте термин «колонизация» не имеет политического звучания и не носит оценочного характера, а является просто описанием определенного типа взаимодействия культурных и ценностных систем...</w:t>
      </w:r>
    </w:p>
    <w:p>
      <w:pPr>
        <w:pStyle w:val="Normal"/>
        <w:widowControl w:val="false"/>
        <w:ind w:firstLine="720"/>
        <w:rPr>
          <w:b w:val="false"/>
          <w:b w:val="false"/>
          <w:sz w:val="28"/>
        </w:rPr>
      </w:pPr>
      <w:r>
        <w:rPr>
          <w:b w:val="false"/>
          <w:sz w:val="28"/>
        </w:rPr>
        <w:t>Россия только в течение нынешнего столетия пережила две волны культурной колонизации. Первая из них связана с большевистской индустриализацией, разрушившей уклад жизни как в деревне, так и в городе, внедрившей в русскую жизнь новые культурные формы и жизненные стили, невиданные или весьма редко встречавшиеся до той поры. Со второй волной колонизации мы имеем дело сейчас, когда буквально во всех сферах жизни: от секса до бизнеса, от кулинарной практики до государственной организации — налицо активное внедрение и усвоение западных по происхождению ценностей, норм, поведенческих и организационных моделей.</w:t>
      </w:r>
    </w:p>
    <w:p>
      <w:pPr>
        <w:pStyle w:val="Normal"/>
        <w:widowControl w:val="false"/>
        <w:ind w:firstLine="720"/>
        <w:rPr>
          <w:b w:val="false"/>
          <w:b w:val="false"/>
          <w:sz w:val="28"/>
        </w:rPr>
      </w:pPr>
      <w:r>
        <w:rPr>
          <w:b w:val="false"/>
          <w:sz w:val="28"/>
        </w:rPr>
        <w:t>В социальных и политических науках такие процессы описываются термином модернизация, который имеет оценочный характер и предполагает, что новые модели, идущие на смену старым, носят более современный характер, отвечающий более высокой ступени развития, а поэтому они в определенном смысле «совершеннее», «выше», «лучше» старых. Термин «культурная колонизация» в ценностном отношении нейтрален, он лишь обозначает и описывает процесс замещения собственных норм, ценностей, моделей и образцов поведения соответственными ценностями, моделями и образцами, пришедшими извне, из инокультурной среды» [70. С. 17—20].</w:t>
      </w:r>
    </w:p>
    <w:p>
      <w:pPr>
        <w:pStyle w:val="Normal"/>
        <w:widowControl w:val="false"/>
        <w:ind w:firstLine="720"/>
        <w:rPr>
          <w:b w:val="false"/>
          <w:b w:val="false"/>
          <w:sz w:val="28"/>
        </w:rPr>
      </w:pPr>
      <w:r>
        <w:rPr>
          <w:b w:val="false"/>
          <w:sz w:val="28"/>
        </w:rPr>
        <w:t>Попробуем теперь оценить основные ориентации культурологии. Вторая ориентация не может быть оценена, поскольку здесь культуролог не рефлексирует свои намерения в смысле возможности влиять на культуру. Третья ориентация (предполагающая понимание культуры с целью самоорганизации) явно связана с гуманитарным подходом, а также с одной из предельных стратегий социокультурного подхода, когда субъект социального действия в качестве объекта рассматривает самого себя. Четвертая ориентация (понимание с целью контролируемого влияния) связана как с гуманитарным и социокультурным подходами, так и с естественнонаучным. В последнем случае культуролог трактует культуру в естественно-научной онтологии, как например Б. Ерасов, пишущий, что социальная культурология предполагает «причинно-следственный анализ, соотнесенный с теоретической концепцией» [66]. Однако наш анализ показывает, что реализация естественно-научного подхода в культурологии вряд ли возможна. Действительно, культура включает в себя план искусственного, в человеческой деятельности, помимо законосообразных аспектов, содержит уникальные структуры, меняется под влиянием культурологического изучения, контролируемое управление культурой пока невозможно хотя бы потому, что в культурологии не найдены способы согласования культурологических теорий с реальными культурными процессами.</w:t>
      </w:r>
    </w:p>
    <w:p>
      <w:pPr>
        <w:pStyle w:val="Normal"/>
        <w:widowControl w:val="false"/>
        <w:ind w:firstLine="720"/>
        <w:rPr>
          <w:b w:val="false"/>
          <w:b w:val="false"/>
          <w:sz w:val="28"/>
        </w:rPr>
      </w:pPr>
      <w:r>
        <w:rPr>
          <w:b w:val="false"/>
          <w:sz w:val="28"/>
        </w:rPr>
        <w:t>Все другие варианты четвертой ориентации, например, воздействия, контролируемые частично или направленные на сознание человека и общества в целом и т.д., относятся к гуманитарному и социокультурному подходам. Но здесь возникает принципиальный вопрос: каковы критерии правильности (истинности) культурологических концепций и теорий, создаваемых в рамках гуманитарного и социокультурного подходов? Если их создают с позиции культуролога (его ценностей, видения, понимания социального \ действия), если такие концепции и теории нельзя проверять в эксперименте, если сами реальные процессы культуры выделяются на основе культурологических теорий, то как судить, правильно ли построены последние или нет?</w:t>
      </w:r>
    </w:p>
    <w:p>
      <w:pPr>
        <w:pStyle w:val="Normal"/>
        <w:widowControl w:val="false"/>
        <w:ind w:firstLine="720"/>
        <w:rPr>
          <w:b w:val="false"/>
          <w:b w:val="false"/>
          <w:sz w:val="28"/>
        </w:rPr>
      </w:pPr>
      <w:r>
        <w:rPr>
          <w:b w:val="false"/>
          <w:sz w:val="28"/>
        </w:rPr>
        <w:t>Вопрос непростой. С одной стороны, при построении культурологических теорий действуют обычные принципы научного мышления: необходимость правильно выделить эмпирический материал (факты), построить идеальные объекты и непротиворечивую систему знаний, объяснить выделенные проблемы и факты и прочее. Но есть, конечно, и специфические моменты. Культурологические теории принимаются или не принимаются обществом, на их основе удается или не удается развернуть новые культурологические практики, реализация культурологических теорий вызывает те или иные последствия (негативные или позитивные) для общества или человека. Оценка всех этих реакций культуры и следствий и может быть рассмотрена как один из критериев истинности культурологических теорий. Другой критерий — оценка методологии, исповедуемой культурологом. Например, последний действует неадекватно, если думает, что он строит точную науку, если не понимает, что создает не столько теории, сколько «языки описания культуры», включающие как культурологическое объяснение, так и набор схем, позволяющих создавать сценарии и гипотетические модели для практики, что культура, о которой он говорит в своей теории, «вырезана» и конституирована в реальности с помощью данной теории.</w:t>
      </w:r>
    </w:p>
    <w:p>
      <w:pPr>
        <w:pStyle w:val="Normal"/>
        <w:widowControl w:val="false"/>
        <w:ind w:firstLine="720"/>
        <w:rPr>
          <w:b w:val="false"/>
          <w:b w:val="false"/>
          <w:sz w:val="28"/>
        </w:rPr>
      </w:pPr>
      <w:r>
        <w:rPr>
          <w:b w:val="false"/>
          <w:sz w:val="28"/>
        </w:rPr>
        <w:t>Но понятно, что в рамках гуманитарного и социокультурного подходов культурологических теорий может быть много, поскольку}' культурологов не совпадают цели исследования, подходы, понимание типов социального действия, методология работы и прочее. В результате, чтобы создать условия для нормальной коммуникации, взаимопонимания, обмена результатами, согласованных действий, необходимо сформировать второй слой культурологии, который можно назвать «рефлексивно-коммуникационным». В этом слое будет осуществляться рефлексия отдельных направлений культурологии, отдельных подходов, стратегий изучения, типов культурологической практики. Сюда же относится формирование метапонятий культурологии, а также различных методологий. Здесь же должны выстраиваться реальные механизмы общения и коммуникации (совместные проекты, дискуссии, культурологические семинары и прочее).</w:t>
      </w:r>
    </w:p>
    <w:p>
      <w:pPr>
        <w:pStyle w:val="Normal"/>
        <w:widowControl w:val="false"/>
        <w:ind w:firstLine="720"/>
        <w:rPr>
          <w:b w:val="false"/>
          <w:b w:val="false"/>
          <w:sz w:val="28"/>
        </w:rPr>
      </w:pPr>
      <w:r>
        <w:rPr>
          <w:b w:val="false"/>
          <w:sz w:val="28"/>
        </w:rPr>
      </w:r>
    </w:p>
    <w:p>
      <w:pPr>
        <w:pStyle w:val="Heading2"/>
        <w:ind w:hanging="0"/>
        <w:rPr/>
      </w:pPr>
      <w:bookmarkStart w:id="34" w:name="__RefHeading___Toc42846913"/>
      <w:bookmarkEnd w:id="34"/>
      <w:r>
        <w:rPr/>
        <w:t>7. Проблема культурологического метод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уществуют ли методы, характерные только для культурологии, а не образующих ее подходов? Вряд ли к таким методам можно отнести сравнение (культур или явлений культуры), ведь оно широко применяется в разных компаративистски ориентированых науках. Тогда, возможно, на культурологический метод может претендовать прием объяснения и анализа «элемента через целое и целого через элементы» (т.е. рассмотрение культуры через ее составляющие и любую составляющую через культуру в целом)? Однако и этот прием давно известен, он широко применяется в системном подходе. Вероятно, нет каких-то особых культурологических методов помимо конкретных методов изучения. Чтобы лучше понять данное утверждение, рассмотрим один из применяемых автором гуманитарно ориентированных методов культурологии.</w:t>
      </w:r>
    </w:p>
    <w:p>
      <w:pPr>
        <w:pStyle w:val="Normal"/>
        <w:widowControl w:val="false"/>
        <w:ind w:firstLine="720"/>
        <w:rPr>
          <w:b w:val="false"/>
          <w:b w:val="false"/>
          <w:sz w:val="28"/>
        </w:rPr>
      </w:pPr>
      <w:r>
        <w:rPr>
          <w:b w:val="false"/>
          <w:sz w:val="28"/>
        </w:rPr>
        <w:t>Начинается культурологическое исследование, как правило, с гуманитарной проблематизации материала. К ней можно отнести констатацию «принципиального непонимания» тех или иных факторов (феноменов) культуры, парадоксов разного рода, проблем введения исследовательского сознания в изучаемую культурную реальность. Приступая к изучению той или иной культуры и связанных с ней явлений (образа жизни, культурного сознания, языка, мышления и т.п.), культуролог прежде всего обнаруживает непонимание, различные «парадоксы» чуждой ему эпохи и культуры, отличие ее от естественных для него представлений. Культурологическая проблематизация материала может носить самый разный характер: могут быть зафиксированы «странности», «несуразности» изучаемой иной эпохи (культуры), поставлен вопрос об отношениях между теми или иными явлениями культуры, открыты (сконструированы) прямые противоречия в мышлении или поведении людей данной эпохи и т.п.</w:t>
      </w:r>
    </w:p>
    <w:p>
      <w:pPr>
        <w:pStyle w:val="Normal"/>
        <w:widowControl w:val="false"/>
        <w:ind w:firstLine="720"/>
        <w:rPr/>
      </w:pPr>
      <w:r>
        <w:rPr>
          <w:b w:val="false"/>
          <w:sz w:val="28"/>
        </w:rPr>
        <w:t xml:space="preserve">Но во всех случаях ставится задача осмыслить обнаруженные «странные» феномены или отношения в рамках представлений о культуре, т.е. не эмпирически, а теоретически. «Когда, — пишет, например Л.Е. Бежин, — знакомишься с жизнью образованного человека в Китае </w:t>
      </w:r>
      <w:r>
        <w:rPr>
          <w:b w:val="false"/>
          <w:sz w:val="28"/>
          <w:lang w:val="en-US"/>
        </w:rPr>
        <w:t>III</w:t>
      </w:r>
      <w:r>
        <w:rPr>
          <w:b w:val="false"/>
          <w:sz w:val="28"/>
        </w:rPr>
        <w:t>—</w:t>
      </w:r>
      <w:r>
        <w:rPr>
          <w:b w:val="false"/>
          <w:sz w:val="28"/>
          <w:lang w:val="en-US"/>
        </w:rPr>
        <w:t>VT</w:t>
      </w:r>
      <w:r>
        <w:rPr>
          <w:b w:val="false"/>
          <w:sz w:val="28"/>
        </w:rPr>
        <w:t xml:space="preserve"> вв., бросается в глаза обилие странных поступков, вызывающих жестов, эпатирующих высказываний, словом, всевозможной эксцентрики и буффонады, заставляющих задаваться вопросом: а объединяется ли это пестрое разнообразие во что-то цельное?.. Китайская цивилизация в </w:t>
      </w:r>
      <w:r>
        <w:rPr>
          <w:b w:val="false"/>
          <w:sz w:val="28"/>
          <w:lang w:val="en-US"/>
        </w:rPr>
        <w:t>III</w:t>
      </w:r>
      <w:r>
        <w:rPr>
          <w:b w:val="false"/>
          <w:sz w:val="28"/>
        </w:rPr>
        <w:t xml:space="preserve"> в. насчитывала не одно тысячелетие, поэтому мы вправе предположить, что все странное и эксцентричное, с чем мы сталкиваемся в биографиях образованных людей, тоже являлось порождением культуры и имело свой сложившийся традиционный канон» [26. С. 5]. В результате проблематизации исследователь должен не только выявить и сконструировать факты для культурологического объяснения, но и поднять их на теоретический уровень.</w:t>
      </w:r>
    </w:p>
    <w:p>
      <w:pPr>
        <w:pStyle w:val="Normal"/>
        <w:widowControl w:val="false"/>
        <w:ind w:firstLine="720"/>
        <w:rPr>
          <w:b w:val="false"/>
          <w:b w:val="false"/>
          <w:sz w:val="28"/>
        </w:rPr>
      </w:pPr>
      <w:r>
        <w:rPr>
          <w:b w:val="false"/>
          <w:sz w:val="28"/>
        </w:rPr>
        <w:t>Культурологическая проблематизация предполагает сопоставление анализируемой культуры и ее феноменов с другими культурами. Они могут быть предшествующими в генетическом ряду или последующими или «синхронными», важно, однако, чтобы они отличались от исследуемой культуры. Например, при изучении античной культуры ее сопоставляют с современной и средневековой, анализ ренессансной культуры предполагает сравнение ее с античной, средневековой и современной культурами, при изучении японской культуры ее сравнивают с китайской и европейской культурой. Именно в сопоставлении сходных, а главное, различающихся культур и их феноменов культуролог может получить (и получает) первые характеристики и описания интересующей его культуры. Важно, что подобное сопоставление предполагает использование различных специальных дисциплинарных средств и понятий. Чаще всего культуролог обращается к таким дисциплинам и наукам как философия, методология, логика, социология, языкознание (лингвистика), психология, семиотика, системный подход, история. Используя подобные понятия в своих целях, приводя их в соприкосновение со своим материалом, культуролог, естественно, меняет их значение (они становятся более эмпирическими, менее операциональными).</w:t>
      </w:r>
    </w:p>
    <w:p>
      <w:pPr>
        <w:pStyle w:val="Normal"/>
        <w:widowControl w:val="false"/>
        <w:ind w:firstLine="720"/>
        <w:rPr>
          <w:b w:val="false"/>
          <w:b w:val="false"/>
          <w:sz w:val="28"/>
        </w:rPr>
      </w:pPr>
      <w:r>
        <w:rPr>
          <w:b w:val="false"/>
          <w:sz w:val="28"/>
        </w:rPr>
        <w:t>Если на первых этапах отдельные характеристики и описания культуры практически не соотносятся друг с другом, никак не связаны и, кроме того, неоднородны, то на следующих культуролог пытается преодолеть все эти «недостатки». Здесь мы переходим к характеристике еще одного аспекта культурологического исследования. Он состоит в попытке задать «ведущие» для культуры, главные структуры и отношения, т.е. те, которые определяют основной строй культуры, обеспечивают ее устойчивость и жизнеспособность, в значительной мере определяют в культуре особенности и характер всех прочих структур и отношений. Например, при анализе средневековой культуры в качестве ведущих, главных отношений, выделяются христианское мировоззрение, противостояние и взаимовлияние античных, языческих и христианских представлений и обычаев, письменной и народной культуры, а также античной имперской и христианской государственности.</w:t>
      </w:r>
    </w:p>
    <w:p>
      <w:pPr>
        <w:pStyle w:val="Normal"/>
        <w:widowControl w:val="false"/>
        <w:ind w:firstLine="720"/>
        <w:rPr>
          <w:b w:val="false"/>
          <w:b w:val="false"/>
          <w:sz w:val="28"/>
        </w:rPr>
      </w:pPr>
      <w:r>
        <w:rPr>
          <w:b w:val="false"/>
          <w:sz w:val="28"/>
        </w:rPr>
        <w:t>Необходимо отметить, что условием выделения главных отношений является уподобление (взаимосогласование) всех характеристик и описаний культуры. Ничто ничем не объясняется, в смысле каузального объяснения, но каждая характеристика культуры используется при осмыслении других. Культура — это, собственно, то, что начинает сквозить, видеться за всеми взаимосвязанными характеристиками и описаниями культуры. Все такие характеристики и описания, образно говоря, постепенно сливаются на другом смысловом уровне в новую реальность — теорию культуры. Поэтому, например, С.С. Аверинцев не перестает при анализе ранневизантийской культуры в одних главах отсылать к другим, призывая читателя мыслить и представлять все характеристики культуры в целом, в единстве, во взаимопроникновении смыслов. О том же, по сути, говорят и другие культурологи, подчеркивая, что необходимо рассматривать все аспекты жизни культуры, что ни один из них нельзя понять и оценить без учета других.</w:t>
      </w:r>
    </w:p>
    <w:p>
      <w:pPr>
        <w:pStyle w:val="Normal"/>
        <w:widowControl w:val="false"/>
        <w:ind w:firstLine="720"/>
        <w:rPr>
          <w:b w:val="false"/>
          <w:b w:val="false"/>
          <w:sz w:val="28"/>
        </w:rPr>
      </w:pPr>
      <w:r>
        <w:rPr>
          <w:b w:val="false"/>
          <w:sz w:val="28"/>
        </w:rPr>
      </w:r>
    </w:p>
    <w:p>
      <w:pPr>
        <w:pStyle w:val="Heading2"/>
        <w:ind w:hanging="0"/>
        <w:rPr/>
      </w:pPr>
      <w:bookmarkStart w:id="35" w:name="__RefHeading___Toc42846914"/>
      <w:bookmarkEnd w:id="35"/>
      <w:r>
        <w:rPr/>
        <w:t>8. Культура как целостный объект изучен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ыше, рассматривая позицию Э. Орловой, мы согласились с тем, что понятие культуры выражает скорее культурологический подход, чем сущность культуры как целостного объекта. Уточняя этот подход, Орлова пишет: «Всюду присутствует стремление подчеркнуть специфичность аспекта рассмотрения общественной жизни; провести дифференциацию изучаемых объектов по антропогенным (а не метафизическим) или природным основаниям; построить интегральную картину изучаемой области явлений как порождаемой и поддерживаемой людьми, а не просто концептуальной целостности, идентифицировать ее как определенный "тип культуры"; использовать для ее построения принцип синхронного или диахронного сравнения объектов» [112. С. 17].</w:t>
      </w:r>
    </w:p>
    <w:p>
      <w:pPr>
        <w:pStyle w:val="Normal"/>
        <w:widowControl w:val="false"/>
        <w:ind w:firstLine="720"/>
        <w:rPr>
          <w:b w:val="false"/>
          <w:b w:val="false"/>
          <w:sz w:val="28"/>
        </w:rPr>
      </w:pPr>
      <w:r>
        <w:rPr>
          <w:b w:val="false"/>
          <w:sz w:val="28"/>
        </w:rPr>
        <w:t>Характеристика культурологического подхода здесь схвачена очень точно. Но как быть с тем, что в науках о культуре исследователи изучают культуру именно как объект, в этой области познания они говорят об устойчивых формах культурной жизни (архаических, античных, средневековых), о культуре как особой органической системе или живом организме. Я думаю, это не только образы и метафоры, а реальная попытка рассмотреть культуру как целостный объект естественной или гуманитарной науки.</w:t>
      </w:r>
    </w:p>
    <w:p>
      <w:pPr>
        <w:pStyle w:val="Normal"/>
        <w:widowControl w:val="false"/>
        <w:ind w:firstLine="720"/>
        <w:rPr>
          <w:b w:val="false"/>
          <w:b w:val="false"/>
          <w:sz w:val="28"/>
        </w:rPr>
      </w:pPr>
      <w:r>
        <w:rPr>
          <w:b w:val="false"/>
          <w:sz w:val="28"/>
        </w:rPr>
        <w:t>В плане онтологии можно говорить о двух основных ценностных ориентациях культурологии. Во-первых, культура понимается и изучается как целостная органическая система, например, как я это делал, характеризуя особенности архаической или античной культуры. Во-вторых, культура (или культурное явление) истолковывается всего лишь как идеальный объект, так, например, поступают Ф. Успенский и Ю. Лотман в приведенном выше анализе. Только в первом случае стоит проблема объяснения происхождения, устойчивости, функционирования, развития или гибели культуры.</w:t>
      </w:r>
    </w:p>
    <w:p>
      <w:pPr>
        <w:pStyle w:val="Normal"/>
        <w:widowControl w:val="false"/>
        <w:ind w:firstLine="720"/>
        <w:rPr>
          <w:b w:val="false"/>
          <w:b w:val="false"/>
          <w:sz w:val="28"/>
        </w:rPr>
      </w:pPr>
      <w:r>
        <w:rPr>
          <w:b w:val="false"/>
          <w:sz w:val="28"/>
        </w:rPr>
        <w:t>Далее, в культуре мы наблюдаем как устойчивые компоненты и структуры, так и переменные. К первым, например, относятся знаковые средства, с помощью которых разрешается основной круг проблем, возникающих в культуре, и поддерживаются основные процессы функционирования. К устойчивым компонентам может быть отнесено и то, что в литературе называется «культурным сознанием», «картиной мира», «мироощущением», «категориями культуры». К переменным компонентам относятся новые поколения людей, подключающиеся к культуре, новые ситуации, периодически возникающие проблемы и «разрывы». Современные культурологические исследования подсказывают следующий, конечно, только один из возможных сценариев описания культуры как целостного объекта.</w:t>
      </w:r>
    </w:p>
    <w:p>
      <w:pPr>
        <w:pStyle w:val="Normal"/>
        <w:widowControl w:val="false"/>
        <w:ind w:firstLine="720"/>
        <w:rPr>
          <w:b w:val="false"/>
          <w:b w:val="false"/>
          <w:sz w:val="28"/>
        </w:rPr>
      </w:pPr>
      <w:r>
        <w:rPr>
          <w:b w:val="false"/>
          <w:sz w:val="28"/>
        </w:rPr>
        <w:t>На определенном этапе развития культурной активности и человеческой деятельности возникают разрывы и проблемы. Они разрешаются на основе изобретения новых знаков (Генетический анализ показывает, что разрывы и проблемы осознаются как бы задним числом, именно после изобретения новых знаковых средств. Вначале такие разрывы — просто непонятные, напряженные или драматические ситуации. Например, многие сотни лет разливы рек, смывавшие границы полей, воспринимались как гнев богов. Лишь после изобретения первого способа восстановления полей эта ситуация была понята как задача восстановления поля той же величины). В свою очередь, на основе изобретенных знаков (схем) формируется исходный культурный опыт (ситуации, объекты, действия с ними, формы видения и понимания и т.д.). Исходный опыт в культуре не только транслируется (это — необходимое условие воспроизводства деятельности), но и используется для формирования следующего культурного опыта. Для этого опять же необходимо изобретать новые знаки, создавать новые тексты. Другими словами, в культуре действует своеобразный генетический механизм — происходит филиация идей, традиций, ценностей. Поскольку к культуре подключаются новые поколения людей, а в результате функционирования культуры возникают новые ситуации и разрывы, в ней складываются механизмы трансляции, адаптации и новаций (на-~ пример, происходит переосмысление традиционных представлений, осуществляется творчество). До тех пор, пока на основе всех этих механизмов, опыта и знаковых средств удается разрешать основные проблемы, снимать разрывы, осуществлять нормальное функционирование, культура живет и совершенствуется.</w:t>
      </w:r>
    </w:p>
    <w:p>
      <w:pPr>
        <w:pStyle w:val="Normal"/>
        <w:widowControl w:val="false"/>
        <w:ind w:firstLine="720"/>
        <w:rPr>
          <w:b w:val="false"/>
          <w:b w:val="false"/>
          <w:sz w:val="28"/>
        </w:rPr>
      </w:pPr>
      <w:r>
        <w:rPr>
          <w:b w:val="false"/>
          <w:sz w:val="28"/>
        </w:rPr>
        <w:t>Конечно, это всего лишь одна из моделей культуры, причем достаточно метафизическая, она может не устроить многих культурологов. Но мы привели ее только с одной целью: чтобы показать, что в науках о культуре, в отличие от культурфилософии все же можно говорить о культуре как целостном объекте изучения. Для таких объектов может быть указано и своеобразное гносеологическое пространство описания.</w:t>
      </w:r>
    </w:p>
    <w:p>
      <w:pPr>
        <w:pStyle w:val="Normal"/>
        <w:widowControl w:val="false"/>
        <w:ind w:firstLine="720"/>
        <w:rPr>
          <w:b w:val="false"/>
          <w:b w:val="false"/>
          <w:sz w:val="28"/>
        </w:rPr>
      </w:pPr>
      <w:r>
        <w:rPr>
          <w:b w:val="false"/>
          <w:sz w:val="28"/>
        </w:rPr>
        <w:t>Рассмотрим характеристики культуры, соответствующие основным способам ее описания. Вместо того, чтобы сводить в систему бесчисленные признаки культуры, которые в настоящее время вводятся в разных концепциях культуры, укажем своеобразные категориальные координаты, отвечающие основным способам анализа и изучения культуры. Вот как в этом случае выглядит «устройство» культуры.</w:t>
      </w:r>
    </w:p>
    <w:p>
      <w:pPr>
        <w:pStyle w:val="Normal"/>
        <w:widowControl w:val="false"/>
        <w:ind w:firstLine="720"/>
        <w:rPr/>
      </w:pPr>
      <w:r>
        <w:rPr>
          <w:b w:val="false"/>
          <w:i/>
          <w:sz w:val="28"/>
        </w:rPr>
        <w:t xml:space="preserve">Первая характеристика: </w:t>
      </w:r>
      <w:r>
        <w:rPr>
          <w:b w:val="false"/>
          <w:sz w:val="28"/>
        </w:rPr>
        <w:t>культура может быть охарактеризована как «кентавр-система», т.е. сложное «естественно-искусственное» образование. Она, с одной стороны, органическое целое, напоминающее живой организм (культура воспроизводит себя устойчивым образом, ассимилирует и перерабатывает материалы природы, реагирует на инокультурные воздействия и изменения природной среды), с другой — представляет собой деятельность людей, сообществ, их стремление поддержать традиции, улучшить жизнь, внести порядок, противостоять разрушительным тенденциям и т.п. В этом втором значении восстанавливается генетически исходное понимание культуры как процесса культивирования. Этот же аспект культуры подчеркивает Н.С. Злобин в идее «динамической» концепции культуры, согласно которой в основу определения культуры «кладется творческая деятельность человека и, следовательно, сам человек — субъект этой деятельности» [69. С. 27].</w:t>
      </w:r>
    </w:p>
    <w:p>
      <w:pPr>
        <w:pStyle w:val="Normal"/>
        <w:widowControl w:val="false"/>
        <w:ind w:firstLine="720"/>
        <w:rPr/>
      </w:pPr>
      <w:r>
        <w:rPr>
          <w:b w:val="false"/>
          <w:i/>
          <w:sz w:val="28"/>
        </w:rPr>
        <w:t>Вторая характеристика</w:t>
      </w:r>
      <w:r>
        <w:rPr>
          <w:b w:val="false"/>
          <w:sz w:val="28"/>
        </w:rPr>
        <w:t xml:space="preserve"> культуры задается противопоставлением двух основных ее подсистем: «нормативно-семиотической» (ее условно можно назвать «семиотическим космосом культуры») и «материально-денотативной» («природный космос культуры»). Всякая культура выступает как культура лишь в той мере, в какой она воспроизводится устойчивым образом. Необходимое условие воспроизводства культуры — система норм, правил, языков, представлений, ценностей, т.е. все то, что в культуре существует. Эта система и может быть названа семиотическим космосом культуры. Природный космос — это все то, что, с одной стороны, обладает самостоятельным бытием (природно-космическим, биологическим, духовным), а с другой — осмыслено, означено, представлено и нормировано в семиотическом космосе.</w:t>
      </w:r>
    </w:p>
    <w:p>
      <w:pPr>
        <w:pStyle w:val="Normal"/>
        <w:widowControl w:val="false"/>
        <w:ind w:firstLine="720"/>
        <w:rPr>
          <w:b w:val="false"/>
          <w:b w:val="false"/>
          <w:sz w:val="28"/>
        </w:rPr>
      </w:pPr>
      <w:r>
        <w:rPr>
          <w:b w:val="false"/>
          <w:sz w:val="28"/>
        </w:rPr>
        <w:t>Оппозиция природного и семиотического космоса культуры может быть пояснена на примере рождения и смерти человека. Биологические процессы рождения и смерти по-разному трактуют в разных культурах. Так, в архаической культуре они рассматриваются как метаморфозы души (переход души из этого мира в загробный и обратно). В христианской средневековой культуре рождение ребенка — лишь необходимое условие настоящего рождения человека в акте крещения; соответственно смерть — только этап пути, ведущий к Богу. В современной же атеистически ориентированной культуре биологические и сущностные представления рождения и смерти сближаются или диалектически объединяются в рамках естественно-научного мировоззрения. Разные представления о рождении и смерти поддерживаются практически всей организацией жизни: ритуалами, обычаями, традициями и т.п. Если рассмотреть этот пример с точки зрения введенной оппозиции, то к семиотическому космосу нужно отнести культурные представления о рождении и смерти, по-разному осмысленные и практически организованные. Нетрудно заметить, что любое явление в культуре (еда, сон, деятельность, взаимоотношения людей и т.п.) одной своей стороной будет всегда повернуто к семиотическому космосу (поскольку оно в нем выражено, представлено), а другой — к природному (поскольку частично имеет в нем самостоятельное бытие). Собственно же культурное существование все эти явления имеют одновременно и в семиотическом, и в природном космосе.</w:t>
      </w:r>
    </w:p>
    <w:p>
      <w:pPr>
        <w:pStyle w:val="Normal"/>
        <w:widowControl w:val="false"/>
        <w:ind w:firstLine="720"/>
        <w:rPr>
          <w:b w:val="false"/>
          <w:b w:val="false"/>
          <w:sz w:val="28"/>
        </w:rPr>
      </w:pPr>
      <w:r>
        <w:rPr>
          <w:b w:val="false"/>
          <w:sz w:val="28"/>
        </w:rPr>
        <w:t>Введенная оппозиция тесно связана (но не совпадает) как с ценностной, так и с узкосемиотической трактовкой культуры. «С культурой, — пишет Н.З. Чавчавадзе, — мы имеем дело только тогда, когда идеально-духовные ценности, в самом прямом смысле этих слов, реализуются, материализуются, облекаются плотью, обретают временно-пространственно-протяженное тело... Семиотическое исследование культуры, подход к культуре как к знаковой системе... вовсе не дань моде. Во вполне определенном смысле культура действительно есть знаковая система, т.е. система «вещей», обладающих не только (вернее не столько) природно-физическими параметрами, но и параметрами значения смысла» [172. С. 101, 107]. Однако более правильно понять культуру одновременно и как нормативную, ценностно-семиотическую систему, и как систему естественно-природную (т.е. как единство семиотического и природного космоса).</w:t>
      </w:r>
    </w:p>
    <w:p>
      <w:pPr>
        <w:pStyle w:val="Normal"/>
        <w:widowControl w:val="false"/>
        <w:ind w:firstLine="720"/>
        <w:rPr>
          <w:b w:val="false"/>
          <w:b w:val="false"/>
          <w:sz w:val="28"/>
        </w:rPr>
      </w:pPr>
      <w:r>
        <w:rPr>
          <w:b w:val="false"/>
          <w:sz w:val="28"/>
        </w:rPr>
        <w:t>Третья характеристика культуры может быть названа организмической. В культуре разнообразные структуры и процессы не просто сосуществуют, они замкнуты друг на друга, одни являются условиями для других и при этом поддерживают или разрушают друг друга. Культура представляет собой, если можно применить здесь физическую аналогию, равновесную устойчивую систему, где в идеале все процессы должны согласовываться между собой, укреплять, поддерживать друг друга. Именно к третьей характеристике относятся культурологические проблемы поиска механизмов, обеспечивающих устойчивость культуры.</w:t>
      </w:r>
    </w:p>
    <w:p>
      <w:pPr>
        <w:pStyle w:val="Normal"/>
        <w:widowControl w:val="false"/>
        <w:ind w:firstLine="720"/>
        <w:rPr/>
      </w:pPr>
      <w:r>
        <w:rPr>
          <w:b w:val="false"/>
          <w:i/>
          <w:sz w:val="28"/>
        </w:rPr>
        <w:t>Четвертая характеристика</w:t>
      </w:r>
      <w:r>
        <w:rPr>
          <w:b w:val="false"/>
          <w:sz w:val="28"/>
        </w:rPr>
        <w:t xml:space="preserve"> принадлежит сфере социально-психологической. Культура и человек в некотором роде — одно целое: культура живет в людях, их творчестве, активности, переживаниях; люди, в свою очередь, живут в культуре. Культура, с одной стороны, постоянно погружает человека в противоречия и ситуации, которые он должен разрешать, с другой — предоставляет ему орудия и средства (материальные и символические), формы и способы («Культура начинается с правил», — говорит К. Леви-Строс), с помощью которых человек противостоит этим противоречиям. Развитие культуры и человека есть единый процесс ассимиляции природы, развития средств, орудий, форм и способов деятельности. Культурная жизнь (жизнь культуры) — это диалектическое разрешение (и организация в устойчивых формах) естественных природных процессов и импульсов, осуществляемое путем формирования знаковых систем, ценностей, институционализации, социализации и т.д.</w:t>
      </w:r>
    </w:p>
    <w:p>
      <w:pPr>
        <w:pStyle w:val="Normal"/>
        <w:widowControl w:val="false"/>
        <w:ind w:firstLine="720"/>
        <w:rPr>
          <w:b w:val="false"/>
          <w:b w:val="false"/>
          <w:sz w:val="28"/>
        </w:rPr>
      </w:pPr>
      <w:r>
        <w:rPr>
          <w:b w:val="false"/>
          <w:sz w:val="28"/>
        </w:rPr>
        <w:t>Предложенные здесь характеристики культуры, подчеркнем это еще раз, задают собственно не объект, а лишь особое категориальное пространство, в котором культура как объект может быть описана. В зависимости от задействованных координат (характеристик культур), а также способа их соотнесения описание культуры, естественно, будет различным. Наиболее парадоксальные представления культуры, вероятно, относятся к гуманитарно ориентированной культурологии. Здесь достаточно вспомнить известное высказывание М. Бахтина о том, что внутренней территории у культурной области нет, она вся расположена на границах, границы проходят повсюду, через каждый момент ее. Если мыслить культуру как объект, наподобие объектов естественных наук, то понять это высказывание Бахтина просто невозможно: культура, так определенная, не может быть помыслена, она противоречива, просто нонсенс. Однако, если вспомнить подход и концепцию Бахтина, его главные идеи полифонического мышления и диалога, то все станет на свое место и никак иначе, чем это сделал Бахтин, культуру охарактеризовать будет невозможно. Но точно так же обстоит дело и с другими определениями культуры: их трудно, а иногда и просто невозможно понять сами по себе, как характеризующие объект-культуру, и эти определения становятся понятными и осмысленными в контексте анализа соответствующих способов изучения и описания культуры. Короче говоря, объективация культуры в той или иной науке о культуре, т.е. полагание культуры как целостного объекта должна проверяться и обосновываться (когда в этом возникает потребность) с помощью соответствующей рефлексии познавательных процедур и подходов, имеющих место в данной науке.</w:t>
      </w:r>
    </w:p>
    <w:p>
      <w:pPr>
        <w:pStyle w:val="Normal"/>
        <w:widowControl w:val="false"/>
        <w:ind w:firstLine="720"/>
        <w:rPr>
          <w:b w:val="false"/>
          <w:b w:val="false"/>
          <w:sz w:val="28"/>
        </w:rPr>
      </w:pPr>
      <w:r>
        <w:rPr>
          <w:b w:val="false"/>
          <w:sz w:val="28"/>
        </w:rPr>
      </w:r>
    </w:p>
    <w:p>
      <w:pPr>
        <w:pStyle w:val="Heading2"/>
        <w:ind w:hanging="0"/>
        <w:rPr/>
      </w:pPr>
      <w:bookmarkStart w:id="36" w:name="__RefHeading___Toc42846915"/>
      <w:bookmarkEnd w:id="36"/>
      <w:r>
        <w:rPr/>
        <w:t>9. История культур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ам более знакомы другие сочетания: «история России», «история Востока», «история науки и техники», «история искусства» и т.д. Но что такое «история культуры», учитывая непроясненность статуса самой культурологии? Говоря сегодня об истории, обычно имеют в виду те или иные научные реконструкции истории. Для таких реконструкций характерны следующие моменты: а) опора на исторические факты и исторический материал, б) своеобразные принципы «непрерывности» и «полноты» исторического объяснения (в соответствии с ними история какого-либо явления описывается так, как если бы историк точно знал границы этого явления и все стадии его исторического изменения; ясно, реализация этих принципов — всего лишь прием исторического объяснения), в) использование для исторического объяснения понятий и средств определенных наук, например, социологии, психологии, семиотики, других гуманитарных наук, а также самой культурологии. Например, Т. Кун создает свои реконструкции истории точных наук на основе представлений социологии и психологии, И. Лакатос — на основе идей психологии творчества, П. Гайденко — на основе понятий философии науки. Таким образом, один и тот же исторический материал (сохранившиеся в истории тексты, свидетельства, философские осмысления) допускает не одно, а множество теоретических осмыслений, в результате чего разные историки воссоздают несовпадающие (а иногда и взаимоисключающие) истории. Вот еще один пример из истории науки.</w:t>
      </w:r>
    </w:p>
    <w:p>
      <w:pPr>
        <w:pStyle w:val="Normal"/>
        <w:widowControl w:val="false"/>
        <w:ind w:firstLine="720"/>
        <w:rPr>
          <w:b w:val="false"/>
          <w:b w:val="false"/>
          <w:sz w:val="28"/>
        </w:rPr>
      </w:pPr>
      <w:r>
        <w:rPr>
          <w:b w:val="false"/>
          <w:sz w:val="28"/>
        </w:rPr>
        <w:t>Анализ приемов решения вавилонских математических задач заставляет думать, что они все решались как-то одинаково. Однако мнения исследователей, реконструировавших способы решения вавилонских задач, резко разошлись. Одни из них утверждают, что вавилонские задачи решались на основе алгебры, другие — на основе геометрии, третьи — на основе теоретической арифметики [41; 42]. И все это при условии, что о геометрии или алгебре вавилонский математик ничего не знал, да и как он мог узнать, если геометрия и теоретическая арифметика возникли примерно две тысячи, а алгебра — три тысячи лет спустя. Аналогичная ситуация наблюдается при реконструкции древней астрономии. С одной стороны, известно, например, что теоретическая астрономия сложилась только в Древней Греции (Евдокс, Гиппарх, Птолемей), с другой — известный историк науки О. Нейгебауер утверждает, что вавилоняне создали стройную математическую теорию движения Луны и планет. Хотя нередко различные реконструкции генезиса точных наук дополняют друг друга, все же чаще они находятся, так сказать, в антагонистических отношениях. Естественное следствие подобного положения дел — борьба за истину, за правильный взгляд на исторический процесс, за поиски критериев предпочтения одного исторического объяснения другим.</w:t>
      </w:r>
    </w:p>
    <w:p>
      <w:pPr>
        <w:pStyle w:val="Normal"/>
        <w:widowControl w:val="false"/>
        <w:ind w:firstLine="720"/>
        <w:rPr>
          <w:b w:val="false"/>
          <w:b w:val="false"/>
          <w:sz w:val="28"/>
        </w:rPr>
      </w:pPr>
      <w:r>
        <w:rPr>
          <w:b w:val="false"/>
          <w:sz w:val="28"/>
        </w:rPr>
        <w:t>Первый критерий предпочтения относительно очевиден. Новая историческая реконструкция и осмысление не должны увеличивать противоречия в системе исторических знаний. Объясняя одно, нельзя запутывать весь круг проблем, порождать глубокие антиномии в существующем историческом предмете. Так, если принять, что вавилонские математики в какой-то форме владели алгеброй или геометрией, то оказывается, что они по уровню своего мышления стояли на голову выше современных математиков, которые без алгебраической или геометрической символики не могут решать вавилонские задачи, в то время как вавилоняне делали это даже в школах. Появление подобного парадокса — следствие такой исторической реконструкции, когда вавилонским писцам и учителям приписывают современные способы математического мышления.</w:t>
      </w:r>
    </w:p>
    <w:p>
      <w:pPr>
        <w:pStyle w:val="Normal"/>
        <w:widowControl w:val="false"/>
        <w:ind w:firstLine="720"/>
        <w:rPr>
          <w:b w:val="false"/>
          <w:b w:val="false"/>
          <w:sz w:val="28"/>
        </w:rPr>
      </w:pPr>
      <w:r>
        <w:rPr>
          <w:b w:val="false"/>
          <w:sz w:val="28"/>
        </w:rPr>
        <w:t>Второй критерий предпочтения более сложен и менее очевиден. Почему иногда кто-то создает новую историческую реконструкцию, отказывается от существующих исторических знаний, критикует и зачеркивает их? Потому, что этот некто — носитель другой культуры мышления, представитель другого научного сообщества. Как правило, исторические реконструкции точных наук периодически обновляются и переписываются (перевоссоздаются) на основе современных гуманитарных способов научного мышления. Со всей определенностью нужно сказать: история — гуманитарная дисциплина со всеми вытекающими отсюда последствиями. Одной из важных особенностей гуманитарной науки является уже отмечавшаяся множественность точек зрения на один и тот же исторический материал, множество разных интерпретаций исторических текстов и фактов, разных исторических истин.</w:t>
      </w:r>
    </w:p>
    <w:p>
      <w:pPr>
        <w:pStyle w:val="Normal"/>
        <w:widowControl w:val="false"/>
        <w:ind w:firstLine="720"/>
        <w:rPr>
          <w:b w:val="false"/>
          <w:b w:val="false"/>
          <w:sz w:val="28"/>
        </w:rPr>
      </w:pPr>
      <w:r>
        <w:rPr>
          <w:b w:val="false"/>
          <w:sz w:val="28"/>
        </w:rPr>
        <w:t>Сегодня в рамках гуманитарного подхода одним из наиболее перспективных видится именно культурологический подход. Здесь история мыслится как осуществляющаяся в виде (в форме) сменяющих друг друга культур. Культуры — это своеобразные устойчивые узлы и формы, в которых процессы эволюции и истории приобретают константный однородный характер. При гибели одной культуры и образовании следующей процессы эволюции и истории резко видоизменяются. В связи с этим нужно различать три основных типа развития — эволюционное, межкультурное, историческое. Эволюционное развитие относится к отдельной культуре, межкультурное — к процессу, пронизывающему ряд сменяющих друг друга культур, историческое — к общему изменению и движению человеческого бытия. Например, христианский идеал (мировоззрение, образ жизни) развивался главным образом внутри средневековой культуры, идеал империи, развиваясь, перешел из античной культуры в средневековую и в культуру Нового времени (так же, как и идеалы государственности и разделения труда). Наконец, общее изменение отношений между людьми — пример исторического типа развития: хотя взаимоотношения совершенствуются в каждой отдельной культуре, при смене культур они существенно меняются.</w:t>
      </w:r>
    </w:p>
    <w:p>
      <w:pPr>
        <w:pStyle w:val="Normal"/>
        <w:widowControl w:val="false"/>
        <w:ind w:firstLine="720"/>
        <w:rPr/>
      </w:pPr>
      <w:r>
        <w:rPr>
          <w:b w:val="false"/>
          <w:sz w:val="28"/>
        </w:rPr>
        <w:t xml:space="preserve">Итак, мы пришли к следующей интересной схеме. История — это научные реконструкции истории, а сегодня одна из самых перспективных реконструкций истории — культурологическая. Интерес культуролога к истории культуры, конечно, может быть различным. Его может интересовать история культуры, например, с точки зрения того, как складывались те или иные культурные традиции или определенные области (сферы) культуры, какие исторические предпосылки предшествовали той или иной культуре, какие факторы повлияли на изменения в культуре или ее гибель и т.д. и т.п. Но поверх этих различных (специфичных для отдельного исследователя) интересов, вероятно, имеет место еще один глобальный интерес — стремление уяснить, что именно предшествующие или другие культуры, которые мы изучаем, дают для понимания современной цивилизации, нашего времени и культуры, для лучшего понимания нас самих. Например, </w:t>
      </w:r>
      <w:r>
        <w:rPr>
          <w:b w:val="false"/>
          <w:sz w:val="28"/>
          <w:lang w:val="en-US"/>
        </w:rPr>
        <w:t>B</w:t>
      </w:r>
      <w:r>
        <w:rPr>
          <w:b w:val="false"/>
          <w:sz w:val="28"/>
        </w:rPr>
        <w:t>.</w:t>
      </w:r>
      <w:r>
        <w:rPr>
          <w:b w:val="false"/>
          <w:sz w:val="28"/>
          <w:lang w:val="en-US"/>
        </w:rPr>
        <w:t>C</w:t>
      </w:r>
      <w:r>
        <w:rPr>
          <w:b w:val="false"/>
          <w:sz w:val="28"/>
        </w:rPr>
        <w:t xml:space="preserve">. Библер так осознает связь прошлых культур с современностью. Он пишет: «Вообще, современное мышление строится по схематизму культуры, когда "высшие" достижения человеческого мышления, сознания, бытия вступают в диалогическое общение с предыдущими формами культуры (античности, средних веков, Нового времени). Аналогичное положение извечно угадывалось в сфере искусства, той формы культуры, что всегда строится не в процедуре "снятия", но в ситуации встречи (и трагического сопряжения) уникальных и неповторимых личностных феноменов. В </w:t>
      </w:r>
      <w:r>
        <w:rPr>
          <w:b w:val="false"/>
          <w:sz w:val="28"/>
          <w:lang w:val="en-US"/>
        </w:rPr>
        <w:t>XX</w:t>
      </w:r>
      <w:r>
        <w:rPr>
          <w:b w:val="false"/>
          <w:sz w:val="28"/>
        </w:rPr>
        <w:t xml:space="preserve"> веке даже ценностные и духовные спектры разных форм культуры (Запад, Восток, Европа, Азия, Африка или, в пределах самой западной культуры, — античное, средневековое, нововременное мышление) стягиваются в одном культурном пространстве, в одном сознании и мышлении, требуют от человека не однозначного выбора, но постоянного духовного сопряжения, взаимоперехода, глубинного спора в средоточии неких непреходящих точек удивления и "вечных споров бытия". И в этом — в диалоге разных культурных смыслов бытия — суть современного понятия, современной логики мышления» [31. С. 6—7].</w:t>
      </w:r>
    </w:p>
    <w:p>
      <w:pPr>
        <w:pStyle w:val="Normal"/>
        <w:widowControl w:val="false"/>
        <w:ind w:firstLine="720"/>
        <w:rPr>
          <w:b w:val="false"/>
          <w:b w:val="false"/>
          <w:sz w:val="28"/>
        </w:rPr>
      </w:pPr>
      <w:r>
        <w:rPr>
          <w:b w:val="false"/>
          <w:sz w:val="28"/>
        </w:rPr>
        <w:t>Естественно, что характер связи прошлого с настоящим может пониматься и по-другому, однако остается суть подхода — стремление связать это прошлое с настоящим, понять, что именно предшествующие или просто иные культуры дают для понимания нас самих и нашего времени. Если не вдаваться в тонкости, то существуют две основные концепции истории: древняя, К. Хюбнер называет ее «архе», и современная. Архе (букв. — исток, начало, основание) — это представление о том, что будущее через настоящее уходит в прошлое. Наше же понимание истории противоположное — мы считаем, что история течет из прошлого в будущее. Для древних самым ценным был тот момент в далеком прошлом, когда боги создали мир и человека и установили для людей законы. Поэтому подлинная реальность древних — это прошлое, его они все время воспроизводили в своих мистериях и образе жизни.</w:t>
      </w:r>
    </w:p>
    <w:p>
      <w:pPr>
        <w:pStyle w:val="Normal"/>
        <w:widowControl w:val="false"/>
        <w:ind w:firstLine="720"/>
        <w:rPr>
          <w:b w:val="false"/>
          <w:b w:val="false"/>
          <w:sz w:val="28"/>
        </w:rPr>
      </w:pPr>
      <w:r>
        <w:rPr>
          <w:b w:val="false"/>
          <w:sz w:val="28"/>
        </w:rPr>
        <w:t>Для новоевропейского человека история воспринимается иначе. Подлинной ценностью обладают настоящее и будущее, а прошлое уже прошло, его нет. Даже идея золотого века, это все же мечта о будущем, построенная по образу прекрасного прошлого. В философском плане самый сложный вопрос, как связаны между собой прошлое, настоящее и будущее и что это такое по сути. Одни историки настаивают на причинно-следственных отношениях, т.е. считают, что прошлое есть причина настоящего, соответственно, настоящее — причина будущего. Другие доказывают, что этого быть не может, и предлагают иные объяснения истории. Однако во всех этих объяснениях исторический процесс связывается с идеями эволюции и развития, понимаемыми, конечно, различными школами историографии по-разному. Тем не менее, как я отмечал, большинство современных историков рассматривают исторический процесс как непрерывный и обусловленный (т.е. предшествующие исторические состояния понимаются как определяющие последующие).</w:t>
      </w:r>
    </w:p>
    <w:p>
      <w:pPr>
        <w:pStyle w:val="Normal"/>
        <w:widowControl w:val="false"/>
        <w:ind w:firstLine="720"/>
        <w:rPr>
          <w:b w:val="false"/>
          <w:b w:val="false"/>
          <w:sz w:val="28"/>
        </w:rPr>
      </w:pPr>
      <w:r>
        <w:rPr>
          <w:b w:val="false"/>
          <w:sz w:val="28"/>
        </w:rPr>
        <w:t>С точки зрения представлений методологии история как архе схватывает механизм воспроизводства культуры или попросту значение традиций, а современное представление истории учитывает как значение традиций, так и значение исторических новаций, изменений. В понятиях исторической эволюции или развития присутствуют оба эти момента. С точки же зрения культурологии, история рассматривается в форме процессов изменения, протекающих в сменяющих друг друга культурах. Поэтому приходится различать стадии однородного исторического развития внутри культуры и резкие изменения исторических процессов при смене культур. В этом смысле история — дискретна, так как одна культура уступает место другой.</w:t>
      </w:r>
    </w:p>
    <w:p>
      <w:pPr>
        <w:pStyle w:val="Normal"/>
        <w:widowControl w:val="false"/>
        <w:ind w:firstLine="720"/>
        <w:rPr>
          <w:b w:val="false"/>
          <w:b w:val="false"/>
          <w:sz w:val="28"/>
        </w:rPr>
      </w:pPr>
      <w:r>
        <w:rPr>
          <w:b w:val="false"/>
          <w:sz w:val="28"/>
        </w:rPr>
        <w:t>Кроме того, история — органична и организмична, поскольку представляет собой способ существования социальной жизни, а социальная жизнь — своеобразный организм. Наконец, история все больше становится телеологичной, ведь ее все больше определяют сознательные усилия человека. Когда Н. Бердяев говорил, что история должна закончиться и ей на смену придет метаистория, то это можно понимать так, что наступит время, когда сознательные усилия человечества действительно будут определять его судьбу и, следовательно, ход истории.</w:t>
      </w:r>
    </w:p>
    <w:p>
      <w:pPr>
        <w:pStyle w:val="Normal"/>
        <w:widowControl w:val="false"/>
        <w:ind w:firstLine="720"/>
        <w:rPr>
          <w:b w:val="false"/>
          <w:b w:val="false"/>
          <w:sz w:val="28"/>
        </w:rPr>
      </w:pPr>
      <w:r>
        <w:rPr>
          <w:b w:val="false"/>
          <w:sz w:val="28"/>
        </w:rPr>
        <w:t>Понимание истории помогают нам конфигурировать, синтезировать различные аспекты и понятия реальности, которые, так сказать, цементируют разнородные ее части. С философско-методологической точки зрения история представляет собой определенный способ конституирования жизни, именно за счет связывания ее с предыдущими и последующими состояниями. При этом историк так выделяет и истолковывает прошлое, настоящее и будущее, чтобы они становились для него значимыми. Например, выделение золотого века или божественного происхождения людей в античности позволяли грекам ощутить ценность своего текущего существования и открывали перспективу для будущего. Помещая себя в историю, человек тем самым придает значение своим действиям и поступкам. Он рассчитывает, что не только будет существовать в будущем, но также, что это будущее будет значимым для него. В этом смысле история образует основание для любой социально значимой реальности. Для человека история — это не только место (арена) социальных событий, но ценностное пространство его собственной жизни. И здесь на новом уровне происходит возврат к темам, которые давно обсуждаются в философии культуры. Одна из них, наиболее традиционная, — соотношение культуры и цивилизации.</w:t>
      </w:r>
    </w:p>
    <w:p>
      <w:pPr>
        <w:pStyle w:val="Normal"/>
        <w:widowControl w:val="false"/>
        <w:ind w:firstLine="720"/>
        <w:rPr>
          <w:b w:val="false"/>
          <w:b w:val="false"/>
          <w:sz w:val="28"/>
        </w:rPr>
      </w:pPr>
      <w:r>
        <w:rPr>
          <w:b w:val="false"/>
          <w:sz w:val="28"/>
        </w:rPr>
        <w:t>«Подобные ей оценки состояния и перспектив развития культуры, — пишет Л. Ионин, — обусловили идеализацию отношений типа общинных, необратимо уходящих в прошлое, и привели к возникновению концепций культурного пессимизма и к так называемой критике культуры, то есть по существу к критике современности, ведущей якобы к распаду и гибели культуры. Основоположником критики культуры был Ф. Ницше, и эта традиция, иногда называемая неоромантической, дала основания, хотя и косвенным образом, для выводов вполне реакционных, совмещающихся с направлением нацистской пропаганды, активно развернувшейся в Германии после первой мировой войны.</w:t>
      </w:r>
    </w:p>
    <w:p>
      <w:pPr>
        <w:pStyle w:val="Normal"/>
        <w:widowControl w:val="false"/>
        <w:ind w:firstLine="720"/>
        <w:rPr>
          <w:b w:val="false"/>
          <w:b w:val="false"/>
          <w:sz w:val="28"/>
        </w:rPr>
      </w:pPr>
      <w:r>
        <w:rPr>
          <w:b w:val="false"/>
          <w:sz w:val="28"/>
        </w:rPr>
        <w:t>О. Шпенглер, опубликовавший в 1919 г. свою знаменитую книгу "Закат Европы", увидел в цивилизации свидетельство грядущей гибели Запада, "Гибель Запада... представляет не более и не менее как проблему цивилизации... Цивилизация есть совокупность крайне внешних и крайне искусственных состояний, к которым способны люди, достигшие последних стадий развития. Цивилизация есть завершение. Она следует за культурой, как ставшее за становлением, как смерть за жизнью, как окоченение за развитием, как духовная старость и каменный и окаменяющий мировой город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 Для Шпенглера, для Ф. Тенниса и для многих других противопоставление культуры и цивилизации — это противопоставление духовной, идеальной стороны существования технологической и утилитарно-материалистической. К культуре относится все, созданное духом, органическое, творческое, конкретное, к цивилизации — нетворческое, неорганичное, всеобщее...</w:t>
      </w:r>
    </w:p>
    <w:p>
      <w:pPr>
        <w:pStyle w:val="Normal"/>
        <w:widowControl w:val="false"/>
        <w:ind w:firstLine="720"/>
        <w:rPr/>
      </w:pPr>
      <w:r>
        <w:rPr>
          <w:b w:val="false"/>
          <w:sz w:val="28"/>
        </w:rPr>
        <w:t xml:space="preserve">Парадоксальным образом учение о противостоянии культуры и цивилизации легло в основу обоих существовавших в </w:t>
      </w:r>
      <w:r>
        <w:rPr>
          <w:b w:val="false"/>
          <w:sz w:val="28"/>
          <w:lang w:val="en-US"/>
        </w:rPr>
        <w:t>XX</w:t>
      </w:r>
      <w:r>
        <w:rPr>
          <w:b w:val="false"/>
          <w:sz w:val="28"/>
        </w:rPr>
        <w:t xml:space="preserve"> в. версий тоталитарной идеологии. Выше уже отмечалась связь критики культуры с нацистской пропагандой. Ходы мысли, ведущие от критики культуры к национализму, расизму, антисемитизму и прочим нацистским "измам", прослеживаются довольно отчетливо. Так. идеология нацизма, поставив цель покончить с "пагубным" влиянием цивилизации, разлагающей человеческие отношения, сосредоточила все средства пропаганды на том, чтобы противопоставить безликому и бесчувственному космополитизму эмоциональную близость членов рода, нации, расы ("мы одной крови — ты и я ..."), осудить и уничтожить еврейство как символ торгашества и расчетливости, демократию как торжество рациональной процедуры, провозгласив вместо этого принцип фюрерства, согласно которому горячо любимый фюрер воплощает собой идею нации и народа. Затем последовала критика загнивающего Запада, "германская" наука была противопоставлена "западной" науке, германское искусство, воспевающее романтические ценности семьи, народа, расы, оказалось бесконечно выше "вырожденного" абстрактного искусства Запада, отчего последнее подлежало презрению и уничтожению: картины и книги — в огне, художники — в концлагерях» [70. С. 29—31].</w:t>
      </w:r>
    </w:p>
    <w:p>
      <w:pPr>
        <w:pStyle w:val="Normal"/>
        <w:widowControl w:val="false"/>
        <w:ind w:firstLine="720"/>
        <w:rPr>
          <w:b w:val="false"/>
          <w:b w:val="false"/>
          <w:sz w:val="28"/>
        </w:rPr>
      </w:pPr>
      <w:r>
        <w:rPr>
          <w:b w:val="false"/>
          <w:sz w:val="28"/>
        </w:rPr>
        <w:t>Другие авторы иначе трактуют отношение между культурой и цивилизацией, снимая момент отрицания и поглощения культуры цивилизацией. Например, В. Порус пишет, что «цивилизация есть основа культуры в той же мере, в какой культура есть сущность цивилизации. Культура вовсе не пассивный реагент воздействий цивилизации, она способна сбрасывать с себя устаревшие и отжившие формы цивилизации, проектировать новые для осуществления испытанных историческим временем ценностей и идеалов... Общая судьба культуры и цивилизации — взаимная критика. Но критика ради единства, а не ради конфронтации. Исторический опыт защиты от разрушительной конфронтации накоплен: цивилизация направляет развитие культуры в контролируемое русло, но оставляет простор для культурологической деятельности людей; культура создает психологические установки, формирует ожидания, осознанные потребности, осуществление которых позволяет преобразовывать цивилизационные структуры, а не взрывать их хаотически-деструктивными порывами» [125. С. 171—172].</w:t>
      </w:r>
    </w:p>
    <w:p>
      <w:pPr>
        <w:pStyle w:val="Normal"/>
        <w:widowControl w:val="false"/>
        <w:ind w:firstLine="720"/>
        <w:rPr>
          <w:b w:val="false"/>
          <w:b w:val="false"/>
          <w:sz w:val="28"/>
        </w:rPr>
      </w:pPr>
      <w:r>
        <w:rPr>
          <w:b w:val="false"/>
          <w:sz w:val="28"/>
        </w:rPr>
        <w:t>С моей точки зрения, проблема «культура и цивилизация» сегодня переводится в другую, а именно — в вопрос о том, как соотносятся изучение культуры и объектов, включающих культуру, т.е. более широких, или независимых (полностью или частично) от культуры. Например, поскольку культуры сменяют друг друга, необходимо предположить существование более широкого, чем культура, целого, в рамках которого и происходит такая смена и жизнь культур. Имя этого целого известно — Социум и История. Другое целое — новоевропейская личность, хотя и не включает в себя культуру (и даже само принадлежит культуре), тем не менее, в определенном плане может быть независимым от культуры. Например, эзотерическое или эгоцентрическое развитие новоевропейской личности часто превращает ее в целое, слабо или совсем не связанное с культурой, в которой она живет (см. подробнее: [137]).</w:t>
      </w:r>
      <w:r>
        <w:br w:type="page"/>
      </w:r>
    </w:p>
    <w:p>
      <w:pPr>
        <w:pStyle w:val="Heading1"/>
        <w:ind w:hanging="0"/>
        <w:rPr/>
      </w:pPr>
      <w:r>
        <w:rPr/>
        <w:t>Глава шестая</w:t>
      </w:r>
    </w:p>
    <w:p>
      <w:pPr>
        <w:pStyle w:val="Heading1"/>
        <w:ind w:hanging="0"/>
        <w:rPr/>
      </w:pPr>
      <w:bookmarkStart w:id="37" w:name="__RefHeading___Toc42846917"/>
      <w:bookmarkEnd w:id="37"/>
      <w:r>
        <w:rPr/>
        <w:t>ЛИЧНОСТЬ В ПРОСТРАНСТВЕ КУЛЬТУРЫ</w:t>
      </w:r>
    </w:p>
    <w:p>
      <w:pPr>
        <w:pStyle w:val="Normal"/>
        <w:widowControl w:val="false"/>
        <w:ind w:firstLine="720"/>
        <w:rPr>
          <w:b w:val="false"/>
          <w:b w:val="false"/>
          <w:sz w:val="28"/>
        </w:rPr>
      </w:pPr>
      <w:r>
        <w:rPr>
          <w:b w:val="false"/>
          <w:sz w:val="28"/>
        </w:rPr>
      </w:r>
    </w:p>
    <w:p>
      <w:pPr>
        <w:pStyle w:val="Heading2"/>
        <w:ind w:hanging="0"/>
        <w:rPr/>
      </w:pPr>
      <w:bookmarkStart w:id="38" w:name="__RefHeading___Toc42846918"/>
      <w:bookmarkEnd w:id="38"/>
      <w:r>
        <w:rPr/>
        <w:t>1. Характеристика понятий «личность» и «индивид»</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ожалуй, только термин «человек» употребляется в настоящее время столь же широко, как и термин «личность». Чуть реже употребляются термины «индивид» («индивидуум») и «субъект». Но понять, что такое личность, не обсуждая в той или иной мере представления о человеке, индивиде и субъекте, вероятно, невозможно. Еще в средние века Александр из Гэльса писал, что «каждая личность есть индивид и субъект, но только обладание особым достоинством делает субъект личностью» [20. С. 400]; возможно, кому-то больше известна другая формула — «Индивидом рождаются. Личностью становятся. Индивидуальность отстаивают» [15. С. 403].</w:t>
      </w:r>
    </w:p>
    <w:p>
      <w:pPr>
        <w:pStyle w:val="Normal"/>
        <w:widowControl w:val="false"/>
        <w:ind w:firstLine="720"/>
        <w:rPr/>
      </w:pPr>
      <w:r>
        <w:rPr>
          <w:b w:val="false"/>
          <w:sz w:val="28"/>
        </w:rPr>
        <w:t>Если иметь в виду обычную (обыденную) практику мышления и речи, то неразумно требовать строгого определения и употребления указанных терминов и соответствующих им понятий. Но в рамках науки и философии подобное требование, конечно, оправданно. Однако даже в трудах отдельных философов и ученых эти понятия,</w:t>
      </w:r>
      <w:r>
        <w:rPr>
          <w:b w:val="false"/>
          <w:i/>
          <w:sz w:val="28"/>
        </w:rPr>
        <w:t xml:space="preserve"> во-первых, </w:t>
      </w:r>
      <w:r>
        <w:rPr>
          <w:b w:val="false"/>
          <w:sz w:val="28"/>
        </w:rPr>
        <w:t xml:space="preserve">как правило, строго не определяются, </w:t>
      </w:r>
      <w:r>
        <w:rPr>
          <w:b w:val="false"/>
          <w:i/>
          <w:sz w:val="28"/>
        </w:rPr>
        <w:t>в о -вторых,</w:t>
      </w:r>
      <w:r>
        <w:rPr>
          <w:b w:val="false"/>
          <w:sz w:val="28"/>
        </w:rPr>
        <w:t xml:space="preserve"> они смешиваются, пересекаются, употребляются и понимаются в разных смыслах. Это понятно, поскольку, с одной стороны, представления о личности (индивидуальности, субъекте) являются базисными, а часто и непосредственными, поэтому и не определяемыми. С другой стороны, цель рационального мышления — постоянно прояснять смысл таких понятий, добиваться ясности и определенности их истолкования.</w:t>
      </w:r>
    </w:p>
    <w:p>
      <w:pPr>
        <w:pStyle w:val="Normal"/>
        <w:widowControl w:val="false"/>
        <w:ind w:firstLine="720"/>
        <w:rPr>
          <w:b w:val="false"/>
          <w:b w:val="false"/>
          <w:sz w:val="28"/>
        </w:rPr>
      </w:pPr>
      <w:r>
        <w:rPr>
          <w:b w:val="false"/>
          <w:sz w:val="28"/>
        </w:rPr>
        <w:t>Но есть и другие причины, заставляющие сегодня стремиться к осмыслению и анализу данных понятий. Чуть ли не на первом месте среди них стоит традиционное требование добиваться строгости и непротиворечивости мысли. Конечно, можно согласиться с тем, что, например, понятие «личность» — многомерное и поэтому оправданы как разные трактовки личности, так и игнорирование (или невольный пропуск) реальных ее свойств. «Многомерность понятия "личность", — пишут А.Г. Асмолов и Д.А. Леонтьев, — обусловила драматическую борьбу разных, зачастую полярных ориентации (в т.ч. материалистической и идеалистической), в ходе которой разные мыслители, как правило, выделяли какую-либо одну из реальных граней человеческого бытия, а другие стороны жизни личности либо оказывались на периферии знания, либо не замечались и отрицались» [15. С. 402]. Однако непроясненность смыслов и употреблений понятия рано или поздно (а в данном случае эта граница давно уже перейдена) ведет к противоречиям и другим проблемам в мышлении. К этому близко примыкает и желание понять, что же все-таки имеется в виду, когда мы говорим о личности, соответственно, индивиде или субъекте.</w:t>
      </w:r>
    </w:p>
    <w:p>
      <w:pPr>
        <w:pStyle w:val="Normal"/>
        <w:widowControl w:val="false"/>
        <w:ind w:firstLine="720"/>
        <w:rPr/>
      </w:pPr>
      <w:r>
        <w:rPr>
          <w:b w:val="false"/>
          <w:sz w:val="28"/>
        </w:rPr>
        <w:t xml:space="preserve">Не менее существенно и другое обстоятельство. В настоящее время в ряде направлений философии, а также эзотерических практик личность подвергается острой критике. Индивидуализм, считал, например, Н.А. Бердяев, изжил в новой истории все свои возможности, в нем нет никакой энергии, он не может уже патетически переживаться. По сути для Бердяева речь идет о новом христианстве. «Мы, — пишет Н. Бердяев, — живем в эпоху, аналогичную эпохе гибели античного мира. Тогда был закат культуры несоизмеримо более высокой, чем культура Нового времени, чем цивилизация </w:t>
      </w:r>
      <w:r>
        <w:rPr>
          <w:b w:val="false"/>
          <w:sz w:val="28"/>
          <w:lang w:val="en-US"/>
        </w:rPr>
        <w:t>XIX</w:t>
      </w:r>
      <w:r>
        <w:rPr>
          <w:b w:val="false"/>
          <w:sz w:val="28"/>
        </w:rPr>
        <w:t xml:space="preserve"> века» [27. С. 95]. Бердяев убежден, что на смену новой истории идет новое Средневековье (отсюда название его статьи — «Новое Средневековье»), для которого будет характерно «подлинное бытие Церкви Христовой», считал, «что не может быть сам человек целью человека... Индивидуализм не имеет бытийственной основы, он менее всего укрепляет личность, образ человека. Личность человека может быть вкоренена лишь в универсум, лишь в космос. Личность есть лишь в том случае, если есть Бог и божественное.„» [27. С. 98, 104].</w:t>
      </w:r>
    </w:p>
    <w:p>
      <w:pPr>
        <w:pStyle w:val="Normal"/>
        <w:widowControl w:val="false"/>
        <w:ind w:firstLine="720"/>
        <w:rPr>
          <w:b w:val="false"/>
          <w:b w:val="false"/>
          <w:sz w:val="28"/>
        </w:rPr>
      </w:pPr>
      <w:r>
        <w:rPr>
          <w:b w:val="false"/>
          <w:sz w:val="28"/>
        </w:rPr>
        <w:t>Критикуя представление об индивидуальности, Бердяев имеет в виду свои эсхатологические идеи о метаистории, а также несотворенной свободе. Личность для него — это не психологический феномен, а метаисторический и религиозный, это примерно то же самое, что о Христе говорил Ф.М. Достоевский, который на следующий день после смерти своей первой жены писал следующее: «Маша лежит на столе. Увижусь ли с Машей? Возлюбить человека как самого себя, по заповеди Христовой, невозможно. Закон личности на Земле связывает. Я препятствует. Один Христос мог, но Христос был вековечный, от века идеал, к которому стремится и по закону природы должен стремиться человек. Между тем, после появления Христа как идеала человека во плоти стало ясно, как день, что высочайшее, последнее развитие личности именно и должно дойти до того (в самом конце развития, в самом пункте достижения цели), чтоб человек нашел, сознал и всей силой своей природы убедился, что высочайшее употребление, которое может сделать человек из своей личности, из полноты развития своего Я, — это как бы уничтожить это Я, отдать его целиком всем и каждому безраздельно и беззаветно. И это величайшее счастье» [Цит. по: 39. С. 163]. Интересно, что дзен-буддисты, да и многие другие эзотерики, совсем с другой стороны пришли к тому же отрицанию новоевропейской психологической личности. Итак, или христианская личность, или дзенская, или же никакой? На самом деле, какая же это личность, у которой уничтожено Я, или личность, вообще отрицающая Я, как у дзен-буддистов.</w:t>
      </w:r>
    </w:p>
    <w:p>
      <w:pPr>
        <w:pStyle w:val="Normal"/>
        <w:widowControl w:val="false"/>
        <w:ind w:firstLine="720"/>
        <w:rPr>
          <w:b w:val="false"/>
          <w:b w:val="false"/>
          <w:sz w:val="28"/>
        </w:rPr>
      </w:pPr>
      <w:r>
        <w:rPr>
          <w:b w:val="false"/>
          <w:sz w:val="28"/>
        </w:rPr>
        <w:t>Европейские мыслители критикуют новоевропейскую личность с иной позиции, обращая внимание на то, что ее фундаментальные установки на творчество (творение нового), безграничную свободу и реализацию собственных желаний вносят существенный вклад в кризис современной цивилизации, разрушая ее. Здесь можно привести два ярких примера: критика субъективности, частично ответственной, как считает М. Хайдеггер, за кризис современности, и критика «человека желающего», ответственного, как показывает М. Фуко, за раздувание значения в нашей культуре феномена сексуальности. «Человеческий субъективизм, — пишет Хайдеггер в докладе "Время картины мира", — достигает в планетарном империализме технически организованного человека своего высшего пика, с которого опускается в плоскость организованного однообразия... Не пресловутая атомная бомба есть, как особая машинерия умерщвления, смертоносное. То, что давно уже угрожает смертью человеку и притом смертью его сущности, — это абсолютный характер чистого воления в смысле преднамеренного стремления утвердить себя во всем» [166. С. 143, 148]. А вот высказывание Фуко о связи сексуальности и установки на реализацию своих желаний, идущей еще от гуманистов Возрождения.</w:t>
      </w:r>
    </w:p>
    <w:p>
      <w:pPr>
        <w:pStyle w:val="Normal"/>
        <w:widowControl w:val="false"/>
        <w:ind w:firstLine="720"/>
        <w:rPr/>
      </w:pPr>
      <w:r>
        <w:rPr>
          <w:b w:val="false"/>
          <w:sz w:val="28"/>
        </w:rPr>
        <w:t xml:space="preserve">«Пусть как особая историческая фигура опыт сексуальности и отличается от христианского опыта "плоти", все же оба они подчинены принципу: "человек желающий". Во всяком случае, трудно было анализировать образование и развитие опыта сексуальности начиная с </w:t>
      </w:r>
      <w:r>
        <w:rPr>
          <w:b w:val="false"/>
          <w:sz w:val="28"/>
          <w:lang w:val="en-US"/>
        </w:rPr>
        <w:t>XVIII</w:t>
      </w:r>
      <w:r>
        <w:rPr>
          <w:b w:val="false"/>
          <w:sz w:val="28"/>
        </w:rPr>
        <w:t xml:space="preserve"> века, не проделывая по отношению к желанию и желающему субъекту исторической и критической работы... чтобы понять, как современный индивид мог получать опыт самого себя как субъекта "сексуальности", необходимо было выявить сначала, каким образом западный человек в течение веков приводился к тому, чтобы признавать себя как субъект желания» [160. С. 273—274].</w:t>
      </w:r>
    </w:p>
    <w:p>
      <w:pPr>
        <w:pStyle w:val="Normal"/>
        <w:widowControl w:val="false"/>
        <w:ind w:firstLine="720"/>
        <w:rPr>
          <w:b w:val="false"/>
          <w:b w:val="false"/>
          <w:sz w:val="28"/>
        </w:rPr>
      </w:pPr>
      <w:r>
        <w:rPr>
          <w:b w:val="false"/>
          <w:sz w:val="28"/>
        </w:rPr>
        <w:t>Кстати, именно исследования Хайдеггера и Фуко наряду с другими, например М. Бубером, М. Бахтиным, В. Библером, Л. Баткиным, С. Неретиной, А. Огурцовым, заставляют заново анализировать феномен личности, а также индивидуальности и субъективности. Эти замечательные философы разработали новые методы исследования сложных феноменов. Реализация этих методов относительно интересующих нас явлений с необходимостью должна привести к новому их пониманию и видению.</w:t>
      </w:r>
    </w:p>
    <w:p>
      <w:pPr>
        <w:pStyle w:val="Normal"/>
        <w:widowControl w:val="false"/>
        <w:ind w:firstLine="720"/>
        <w:rPr>
          <w:b w:val="false"/>
          <w:b w:val="false"/>
          <w:sz w:val="28"/>
        </w:rPr>
      </w:pPr>
      <w:r>
        <w:rPr>
          <w:b w:val="false"/>
          <w:sz w:val="28"/>
        </w:rPr>
        <w:t>Наконец, есть еще одна потребность в очередном изучении личности, так сказать, прогностическая. Общим местом стали споры относительно судьбы личности в ближайшей и более отдаленной перспективе. Если одни мыслители утверждают, что в будущем личность уступит место другому типу человека, более интегрированному в социум, преодолевшему свой эгоизм и эгоцентризм, то другие, напротив, предсказывают безграничный расцвет личности и ее творчества.</w:t>
      </w:r>
    </w:p>
    <w:p>
      <w:pPr>
        <w:pStyle w:val="Normal"/>
        <w:widowControl w:val="false"/>
        <w:ind w:firstLine="720"/>
        <w:rPr>
          <w:b w:val="false"/>
          <w:b w:val="false"/>
          <w:sz w:val="28"/>
        </w:rPr>
      </w:pPr>
      <w:r>
        <w:rPr>
          <w:b w:val="false"/>
          <w:sz w:val="28"/>
        </w:rPr>
        <w:t>Несмотря на обилие различных характеристик и определений понятий «личность» и «индивид» для наших целей можно указать на несколько главных, отфильтрованных временем. Прежде всего (первая характеристика) под личностью и индивидом понимают уникальную, неповторимую сторону человека. Как, например, об этом говорит Фома Аквинский: «Индивидуация, соответствующая человеческой природе, — это персональность» [51. С. 105]. Однако можно заметить, что, хотя объективно каждый человек действительно уникален и неповторим, в культурном и социальном отношении он может не проявлять этой своей неповторимости, сливаясь с миллионами себе подобных. Собственно так и происходило до античной культуры. На одной из глиняных табличек в Шумере написано:</w:t>
      </w:r>
    </w:p>
    <w:p>
      <w:pPr>
        <w:pStyle w:val="Normal"/>
        <w:widowControl w:val="false"/>
        <w:ind w:firstLine="720"/>
        <w:rPr>
          <w:b w:val="false"/>
          <w:b w:val="false"/>
          <w:sz w:val="28"/>
        </w:rPr>
      </w:pPr>
      <w:r>
        <w:rPr>
          <w:b w:val="false"/>
          <w:sz w:val="28"/>
        </w:rPr>
      </w:r>
      <w:r>
        <w:br w:type="page"/>
      </w:r>
    </w:p>
    <w:p>
      <w:pPr>
        <w:pStyle w:val="Normal"/>
        <w:widowControl w:val="false"/>
        <w:ind w:firstLine="720"/>
        <w:rPr>
          <w:b w:val="false"/>
          <w:b w:val="false"/>
          <w:sz w:val="24"/>
        </w:rPr>
      </w:pPr>
      <w:r>
        <w:rPr>
          <w:b w:val="false"/>
          <w:sz w:val="24"/>
        </w:rPr>
        <w:t xml:space="preserve">Идешь на поле сражения, не размахивай руками. </w:t>
      </w:r>
    </w:p>
    <w:p>
      <w:pPr>
        <w:pStyle w:val="Normal"/>
        <w:widowControl w:val="false"/>
        <w:ind w:firstLine="720"/>
        <w:rPr>
          <w:b w:val="false"/>
          <w:b w:val="false"/>
          <w:sz w:val="24"/>
        </w:rPr>
      </w:pPr>
      <w:r>
        <w:rPr>
          <w:b w:val="false"/>
          <w:sz w:val="24"/>
        </w:rPr>
        <w:t>Герой один-единственный, а людей (обычных) тьма</w:t>
      </w:r>
    </w:p>
    <w:p>
      <w:pPr>
        <w:pStyle w:val="Normal"/>
        <w:widowControl w:val="false"/>
        <w:ind w:firstLine="720"/>
        <w:rPr>
          <w:b w:val="false"/>
          <w:b w:val="false"/>
          <w:sz w:val="28"/>
        </w:rPr>
      </w:pPr>
      <w:r>
        <w:rPr>
          <w:b w:val="false"/>
          <w:sz w:val="28"/>
        </w:rPr>
        <w:t xml:space="preserve">                                                        </w:t>
      </w:r>
      <w:r>
        <w:rPr>
          <w:b w:val="false"/>
          <w:sz w:val="28"/>
        </w:rPr>
        <w:t>[74. С. 149]</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Здесь «герой» — это не личность в нашем понимании, а человек, в которого по какой-либо причине вселился бог, поэтому-то он и стал сильным, а не потому, что ему это свойственно от природы. Человек древнего мира, отмечает К. Хюбнер, находит корни своей жизни только в совместном бытии. «Как единичное, как индивид и Я, он ничего собой не представляет... [168]. Если с Хюбнером соглашаться, а я склонен это сделать, поскольку мои собственные исследования дают сходную картину, то не означает ли сказанное, что личность и индивидуальность как культурные реалии возникают не раньше античности?</w:t>
      </w:r>
    </w:p>
    <w:p>
      <w:pPr>
        <w:pStyle w:val="Normal"/>
        <w:widowControl w:val="false"/>
        <w:ind w:firstLine="720"/>
        <w:rPr/>
      </w:pPr>
      <w:r>
        <w:rPr>
          <w:b w:val="false"/>
          <w:sz w:val="28"/>
        </w:rPr>
        <w:t xml:space="preserve">Вторая характеристика личности задается ее социально-культурным измерением, преломленным в различных конкретных манифестациях, а именно, личность в античном мире понималась как «маска» в театральном действии, как «юридическое лицо» в рамках римской и средневековой юриспруденции, как «самостоятельный голос» (тоже средние века), уже в Новое время — как то, что может проявиться и реализоваться только в коммуникации, только через Другого (Фихте, Гегель, Маркс, Гуссерль, Бахтин, Шебутани и т. д.). Известно, что слово «личность» происходит от латинского </w:t>
      </w:r>
      <w:r>
        <w:rPr>
          <w:b w:val="false"/>
          <w:sz w:val="28"/>
          <w:lang w:val="en-US"/>
        </w:rPr>
        <w:t>persona</w:t>
      </w:r>
      <w:r>
        <w:rPr>
          <w:b w:val="false"/>
          <w:sz w:val="28"/>
        </w:rPr>
        <w:t>, что значило театральная маска. Цицерон считает, что персоной в правовом смысле может считаться любое юридическое лицо. В средние века это слово входит в конструкцию «</w:t>
      </w:r>
      <w:r>
        <w:rPr>
          <w:b w:val="false"/>
          <w:sz w:val="28"/>
          <w:lang w:val="en-US"/>
        </w:rPr>
        <w:t>per</w:t>
      </w:r>
      <w:r>
        <w:rPr>
          <w:b w:val="false"/>
          <w:sz w:val="28"/>
        </w:rPr>
        <w:t xml:space="preserve"> </w:t>
      </w:r>
      <w:r>
        <w:rPr>
          <w:b w:val="false"/>
          <w:sz w:val="28"/>
          <w:lang w:val="en-US"/>
        </w:rPr>
        <w:t>se</w:t>
      </w:r>
      <w:r>
        <w:rPr>
          <w:b w:val="false"/>
          <w:sz w:val="28"/>
        </w:rPr>
        <w:t xml:space="preserve"> </w:t>
      </w:r>
      <w:r>
        <w:rPr>
          <w:b w:val="false"/>
          <w:sz w:val="28"/>
          <w:lang w:val="en-US"/>
        </w:rPr>
        <w:t>sonare</w:t>
      </w:r>
      <w:r>
        <w:rPr>
          <w:b w:val="false"/>
          <w:sz w:val="28"/>
        </w:rPr>
        <w:t>», буквально — «звучать через себя»; одновременно Тертуллиан заимствует из юридической практики и «правовое» значение этого слова. А вот пример понимания личности в контексте коммуникации по Бахтину. «Всякий творческий текст всегда есть в какой-то мере откровение личности... Само бытие человека (и внешнее и внутреннее) есть глубочайшее общение. Быть - значит общаться. Абсолютная смерть (небытие) есть неуслышанность, непризнанность, невспомянутость (Ж. Ипполит). Быть — значит быть для другого и через него — для себя. У человека нет внутренней суверенной территории, он весь и всегда на границе, смотря внутрь себя, он смотрит в глаза другому и глазами другого... Жить - значит участвовать в диалоге: вопрошать, внимать, ответствовать, соглашаться и т.п. В этом диалоге человек участвует весь и всею жизнью: глазами, губами, руками, душой, духом, всем телом, поступками. Он вкладывает себя всего в слово, и это слово входит в диалогическую ткань человеческой жизни, в мировой симпосиум» [25. С. 285, 312, 318].</w:t>
      </w:r>
    </w:p>
    <w:p>
      <w:pPr>
        <w:pStyle w:val="Normal"/>
        <w:widowControl w:val="false"/>
        <w:ind w:firstLine="720"/>
        <w:rPr>
          <w:b w:val="false"/>
          <w:b w:val="false"/>
          <w:sz w:val="28"/>
        </w:rPr>
      </w:pPr>
      <w:r>
        <w:rPr>
          <w:b w:val="false"/>
          <w:sz w:val="28"/>
        </w:rPr>
        <w:t>Наиболее специфичной можно считать третью характеристику личности. Личность — это то, что предполагает самосознание, самоопределение, конституирование собственной жизни и Я. Уже в средних веках Ришар Сен-Викторский писал, что персона — это «разумное существо, существующее только посредством себя самого, согласно некоему своеобразному способу» [Цит. по: 20. С. 400]. Фома Аквинский считал «существенным для личности быть господином своих действий, действовать, а не приводиться в действие» [Цит. по: 15. С. 401]. Для И. Канта личность «основана на идее морального закона (и даже тождественна ему), что дает ей свободу по отношению к механизму природы» [Цит. по: 20. С. 401]. Отталкиваясь от Канта, И.Г. Фихте наделяет признаком «конституирования себя» индивида, а не личность. «Кто же я, собственно, такой, — спрашивает Фихте, — т.е. что за индивид? И каково основание того, что я — вот этот? Я отвечаю: с момента, когда я обрел сознание, я семь тот, кем я делаю себя по свободе, и семь именно потому, что я себя таким делаю». «Индивид возможен лишь благодаря тому, что он отличается от другого индивида... Я не могу мыслить себя как индивида, не противопоставляя себе другого индивида» [Цит. по: 51. С. 106].</w:t>
      </w:r>
    </w:p>
    <w:p>
      <w:pPr>
        <w:pStyle w:val="Normal"/>
        <w:widowControl w:val="false"/>
        <w:ind w:firstLine="720"/>
        <w:rPr/>
      </w:pPr>
      <w:r>
        <w:rPr>
          <w:b w:val="false"/>
          <w:sz w:val="28"/>
        </w:rPr>
        <w:t xml:space="preserve">Однако наиболее точно, на мой взгляд, третья характеристика личности и отношение личности к индивидуальности выражены в интересной работе </w:t>
      </w:r>
      <w:r>
        <w:rPr>
          <w:b w:val="false"/>
          <w:sz w:val="28"/>
          <w:lang w:val="en-US"/>
        </w:rPr>
        <w:t>B</w:t>
      </w:r>
      <w:r>
        <w:rPr>
          <w:b w:val="false"/>
          <w:sz w:val="28"/>
        </w:rPr>
        <w:t>.</w:t>
      </w:r>
      <w:r>
        <w:rPr>
          <w:b w:val="false"/>
          <w:sz w:val="28"/>
          <w:lang w:val="en-US"/>
        </w:rPr>
        <w:t>C</w:t>
      </w:r>
      <w:r>
        <w:rPr>
          <w:b w:val="false"/>
          <w:sz w:val="28"/>
        </w:rPr>
        <w:t>. Библера «Образ Простеца и идея личности в культуре средних веков», к которой я еще не раз обращусь дальше. «Сопряжение Простеца и Схоласта (с включением Мастера как медиатора этих полюсов) есть решающее — для идеи личности — несовпадение индивида с самим собой в контексте средневековой культуры. То несовпадение и та возможность самоотстранения, что позволяет индивиду этой эпохи вырываться за пределы внешней социальной и идеологической детерминации и самодетерминировать свою судьбу, свое сознание, т.е. жить в горизонте личности. То есть быть индивидом, а не социальной ролью. Здесь необходимое взаимоопределение между регулятивной идеей личности (в реальной жизни — средневековой, античной или нововременной — личность всегда только регулятивна и никогда не налична) и актуальным бытием индивида. Нет индивида вне идеи личности; нет личностного горизонта вне самообособления индивида (вне одиночества)»[32. С. 122].</w:t>
      </w:r>
    </w:p>
    <w:p>
      <w:pPr>
        <w:pStyle w:val="Normal"/>
        <w:widowControl w:val="false"/>
        <w:ind w:firstLine="720"/>
        <w:rPr>
          <w:b w:val="false"/>
          <w:b w:val="false"/>
          <w:sz w:val="28"/>
        </w:rPr>
      </w:pPr>
      <w:r>
        <w:rPr>
          <w:b w:val="false"/>
          <w:sz w:val="28"/>
        </w:rPr>
        <w:t>Другими словами, по Библеру, если человек всего лишь исполняет социальную роль, то он и не личность и не индивид. Когда же человек начинает себя самодетерминировать (Фихте бы сказал — «делать себя как свободное существо»), возникает пара — личность и индивид; личность как самообособляющееся индивидуальное начало, индивид как наличное условие этого обособления.. Последнее вполне коррелирует с характеристикой индивида, которую предложил Николай Кузанский: «Как единственнейший Бог максимально неповторим, так после него максимально неповторима единственность мира, потом единственность видов, потом единственность индивидов, из которых каждый радуется этой своей единственности, которой в нем столько, что он неповторим» [Цит. по: 51. С. 105].</w:t>
      </w:r>
    </w:p>
    <w:p>
      <w:pPr>
        <w:pStyle w:val="Normal"/>
        <w:widowControl w:val="false"/>
        <w:ind w:firstLine="720"/>
        <w:rPr>
          <w:b w:val="false"/>
          <w:b w:val="false"/>
          <w:sz w:val="28"/>
        </w:rPr>
      </w:pPr>
      <w:r>
        <w:rPr>
          <w:b w:val="false"/>
          <w:sz w:val="28"/>
        </w:rPr>
        <w:t>Несмотря на точность и тонкость приведенных характеристик личности и индивида с ними трудно работать в теоретическом плане, всегда возникают вопросы: почему именно данные характеристики являются главными, как их понимать, что делать с другими многочисленными определениями личности и индивидуальности, нельзя ли одни характеристики свести к другим и т.д. и т.п. Думаю, понятно, к чему я веду: выделение и систематизация характеристик какого-либо сложного объекта изучения, в данном случае феномена личности, совершенно недостаточны для философского и научного осмысления, эта работа может выступать только как первый необходимый этап эмпирического анализа и проблематизации. Чтобы понять, что необходимо делать дальше, нужно обсудить особенности того подхода и метода, которые я предлагаю реализовать в данном случае.</w:t>
      </w:r>
    </w:p>
    <w:p>
      <w:pPr>
        <w:pStyle w:val="Normal"/>
        <w:widowControl w:val="false"/>
        <w:ind w:firstLine="720"/>
        <w:rPr>
          <w:b w:val="false"/>
          <w:b w:val="false"/>
          <w:sz w:val="28"/>
        </w:rPr>
      </w:pPr>
      <w:r>
        <w:rPr>
          <w:b w:val="false"/>
          <w:sz w:val="28"/>
        </w:rPr>
        <w:t>Первый принцип моего подхода можно назвать установкой на современность. «Можем ли мы, — спрашивает М. Фуко, — рассматривать современность не как исторический период, а как установку? Под установкой я подразумеваю способ отношения к актуальности; добровольный выбор, делаемый отдельными людьми, и, наконец, способ мыслить и чувствовать, способ действия и поведения, который одновременно указывает на определенную принадлежность и выступает как задача. Несомненно, это несколько напоминает то, что греки называли этосом. И следовательно, я считаю, что скорее стоило бы стремиться не к тому, чтобы отличить период современности от периодов предсовременности и постсовременности, а к пониманию того, как установка современности противостояла "контрсовременным" установкам» [161. С. 48]. В данном случае этот принцип означает необходимость такого подхода к осмыслению личности, который обусловлен моим личным участием в «работе», направленной на личность, теми задачами, которые я стремлюсь решить относительно личности. Например, я критикую некоторые стороны бытия личности (такие, как эгоизм, эгоцентричность, забвение или игнорирование требований, предъявляемых к личности «другими» и, в частности, будущими поколениями), а также хочу способствовать «повороту» личности к реальности нового социального проекта, цель которого — сохранение и безопасное развитие Человечества, сохранение культурного и человеческого многообразия, выработка новых способов коммуникации и социального действия.</w:t>
      </w:r>
    </w:p>
    <w:p>
      <w:pPr>
        <w:pStyle w:val="Normal"/>
        <w:widowControl w:val="false"/>
        <w:ind w:firstLine="720"/>
        <w:rPr>
          <w:b w:val="false"/>
          <w:b w:val="false"/>
          <w:sz w:val="28"/>
        </w:rPr>
      </w:pPr>
      <w:r>
        <w:rPr>
          <w:b w:val="false"/>
          <w:sz w:val="28"/>
        </w:rPr>
        <w:t>В рамках установки на современность речь должна идти об исследовании не просто объекта изучения, а «возможного объекта». То есть личность я хочу исследовать как «возможный» объект: не только понять, что это такое, как личность возникла и развивалась, но также чем нас сегодня личность не устраивает и можно ли на нее повлиять в нужном направлении.</w:t>
      </w:r>
    </w:p>
    <w:p>
      <w:pPr>
        <w:pStyle w:val="Normal"/>
        <w:widowControl w:val="false"/>
        <w:ind w:firstLine="720"/>
        <w:rPr>
          <w:b w:val="false"/>
          <w:b w:val="false"/>
          <w:sz w:val="28"/>
        </w:rPr>
      </w:pPr>
      <w:r>
        <w:rPr>
          <w:b w:val="false"/>
          <w:sz w:val="28"/>
        </w:rPr>
        <w:t>Если мы учтем, что когда-то личности не было, затем она возникла и прошла определенные этапы в своем развитии, и главное, что природа явлений подобного типа содержит в свернутом виде его генезис, то генетический подход может быть отнесен ко второму принципу моего подхода. В соответствии с ним, чтобы понять природу личности, необходимо осуществить особую генетическую реконструкцию. Для таких реконструкций характерны два основных момента: а) опора на исторические факты и исторический материал, б) формулирование гипотез о становлении и развитии изучаемого объекта (в данном случае личности).</w:t>
      </w:r>
    </w:p>
    <w:p>
      <w:pPr>
        <w:pStyle w:val="Normal"/>
        <w:widowControl w:val="false"/>
        <w:ind w:firstLine="720"/>
        <w:rPr/>
      </w:pPr>
      <w:r>
        <w:rPr>
          <w:b w:val="false"/>
          <w:sz w:val="28"/>
        </w:rPr>
        <w:t xml:space="preserve">Третий принцип моего подхода очевиден: необходимость рассмотреть личность в контексте культуры, иначе говоря, личность я буду изучать и объяснять как культурный феномен, обращаясь к культурологии. Г. Дж. Берман в заключении своей прекрасной книги в параграфе «За пределами Маркса, за пределами Вебера» убедительно показывает, что подход К. Маркса и М. Вебера к анализу права и социальной истории является неудовлетворительным. В частности, по поводу Маркса он пишет следующее. «В самом деле, ключ к правильному пониманию Марксовой социальной философии, возможно, состоит в том, что он интерпретировал всю историю в свете теории, которую следовало бы применять главным образом к революционным эпохам. Это помогло бы также понять, почему Маркс перенес идею причинности, характерную для </w:t>
      </w:r>
      <w:r>
        <w:rPr>
          <w:b w:val="false"/>
          <w:sz w:val="28"/>
          <w:lang w:val="en-US"/>
        </w:rPr>
        <w:t>XIX</w:t>
      </w:r>
      <w:r>
        <w:rPr>
          <w:b w:val="false"/>
          <w:sz w:val="28"/>
        </w:rPr>
        <w:t xml:space="preserve"> в. и выведенную из естественных наук, на историческое развитие. Он искал научные законы истории, аналогичные научным законам физики и химии, и нашел такие законы в историческом материализме, например закон, что в каждом обществе способ производства обусловливает классовые отношения между собственниками средств производства и несобственниками, что, в свою очередь, определяет политическое развитие общества.</w:t>
      </w:r>
    </w:p>
    <w:p>
      <w:pPr>
        <w:pStyle w:val="Normal"/>
        <w:widowControl w:val="false"/>
        <w:ind w:firstLine="720"/>
        <w:rPr>
          <w:b w:val="false"/>
          <w:b w:val="false"/>
          <w:sz w:val="28"/>
        </w:rPr>
      </w:pPr>
      <w:r>
        <w:rPr>
          <w:b w:val="false"/>
          <w:sz w:val="28"/>
        </w:rPr>
        <w:t>Эта монистическая формула, которая представляется сверхупрощенным методом объяснения сложных явлений в нормальной социальной жизни, выполняла две функции в философии Маркса: объясняла революционные истоки существующих институтов и идеологических представлений и давала основу для революционной атаки на них. Сегодня, однако, теории причинности даже в физике и химии являются более сложными, а в социальной теории стало все труднее говорить о законах причинности вообще. Более уместно и полезно говорить о взаимодействии политики, экономики, права, религии, искусства, идей без расчленения этих нераздельно взаимосвязанных сторон общественной жизни на "причины" и "следствия". Это не означает, что мы отрицаем тот факт, что какие-то цели и интересы важнее других. Нет необходимости отступать с позиций детерминизма на позиции релятивизма» [30. С. 521].</w:t>
      </w:r>
    </w:p>
    <w:p>
      <w:pPr>
        <w:pStyle w:val="Normal"/>
        <w:widowControl w:val="false"/>
        <w:ind w:firstLine="720"/>
        <w:rPr>
          <w:b w:val="false"/>
          <w:b w:val="false"/>
          <w:sz w:val="28"/>
        </w:rPr>
      </w:pPr>
      <w:r>
        <w:rPr>
          <w:b w:val="false"/>
          <w:sz w:val="28"/>
        </w:rPr>
        <w:t>Берман очень точно выражает новый подход к изучению не только права, но всех подобных популяционных сложных объектов — одновременное рассмотрение взаимосвязанных сторон этих объектов (политики, права, экономики, искусства и др.), и он в своей книге так и поступает. Не менее важный принцип, провозглашаемый им, анализ традиции, которая представляет собой «нечто большее, чем историческая преемственность», а именно — это «смешение осознанных и неосознанных элементов» [30. С. 532].</w:t>
      </w:r>
    </w:p>
    <w:p>
      <w:pPr>
        <w:pStyle w:val="Normal"/>
        <w:widowControl w:val="false"/>
        <w:ind w:firstLine="720"/>
        <w:rPr>
          <w:b w:val="false"/>
          <w:b w:val="false"/>
          <w:sz w:val="28"/>
        </w:rPr>
      </w:pPr>
      <w:r>
        <w:rPr>
          <w:b w:val="false"/>
          <w:sz w:val="28"/>
        </w:rPr>
        <w:t>Оба последних принципа, на мой взгляд, входят в культурологическую стратегию изучения и вполне могут быть распространены на анализ личности. Выше мы уже могли понять, что необходимо одновременное взаимосвязанное рассмотрение человека, личности, индивида, субъекта, но, вероятно, также личности, культуры и социума. Собственно, без каких еще «сторон» (сущностей) нельзя понять, что такое личность, заранее трудно определить, на каждом этапе генезиса и исследования может потребоваться привлечение еще каких-то сторон, а без каких-то можно обойтись. Аналогично, при исследовании личности я буду обращаться как к анализу «неосознанных» элементов (структур), их можно назвать «объективными», так и к описанию «осознаваемых» элементов (т.е. «субъективных»).</w:t>
      </w:r>
    </w:p>
    <w:p>
      <w:pPr>
        <w:pStyle w:val="Normal"/>
        <w:widowControl w:val="false"/>
        <w:ind w:firstLine="720"/>
        <w:rPr>
          <w:b w:val="false"/>
          <w:b w:val="false"/>
          <w:sz w:val="28"/>
        </w:rPr>
      </w:pPr>
      <w:r>
        <w:rPr>
          <w:b w:val="false"/>
          <w:sz w:val="28"/>
        </w:rPr>
        <w:t>В настоящее время в области изучения личности сложилось несколько подходов, причем для меня основные следующие: традиционный психологический подход, где личность задается метафизически на основе ряда гипотез (рассмотрим его на примере известной книги Л. Хьелла и Д. Зиглера «Теории личности»); деятельностный подход, тоже в рамках психологии, развитый Л.С. Выготским и его учениками; и философские подходы, развитые Н. Бердяевым, М. Бубером, М. Бахтиным, М. Фуко, В. Библером, Л. Баткиным (подробнее остановимся (см. п. 3) на концепции Фуко).</w:t>
      </w:r>
    </w:p>
    <w:p>
      <w:pPr>
        <w:pStyle w:val="Normal"/>
        <w:widowControl w:val="false"/>
        <w:ind w:firstLine="720"/>
        <w:rPr>
          <w:b w:val="false"/>
          <w:b w:val="false"/>
          <w:sz w:val="28"/>
        </w:rPr>
      </w:pPr>
      <w:r>
        <w:rPr>
          <w:b w:val="false"/>
          <w:sz w:val="28"/>
        </w:rPr>
        <w:t>Л. Хьелл и Д. Зиглер анализируют большое число психологических теорий личности в рамках одного подхода, который они называют «научной психологией». «Основная цель сегодняшней психологии личности, — пишут они, — объяснить с позиций науки, почему люди ведут себя так, а не иначе. Научная психология предпочитает работать с относительно простыми, четкими концепциями, доступными эмпирической проверке. Она использует выверенные и точные, насколько это возможно, методы исследования»[167. С. 20]. Спрашивается, о какой науке говорят авторы? Естественной, гуманитарной, социальной? Или они пользуются просто понятием «наука», что сегодня вряд ли эффективно. Выше я охарактеризовал естественно-научный и гуманитарный подходы. Остановлюсь теперь на особенностях социального (социокультурного) подхода.</w:t>
      </w:r>
    </w:p>
    <w:p>
      <w:pPr>
        <w:pStyle w:val="Normal"/>
        <w:widowControl w:val="false"/>
        <w:ind w:firstLine="720"/>
        <w:rPr/>
      </w:pPr>
      <w:r>
        <w:rPr>
          <w:sz w:val="28"/>
        </w:rPr>
        <w:t>Социокультурный подход.</w:t>
      </w:r>
      <w:r>
        <w:rPr>
          <w:b w:val="false"/>
          <w:sz w:val="28"/>
        </w:rPr>
        <w:t xml:space="preserve"> В. Федотова утверждает, что социальные науки должны создавать знания для построения социальных технологий. Вообще социальная действительность такова, что предполагает постоянное свое воссоздание (в работе сознания и деятельности отдельных людей или поколений). Социальные же технологии — это специальные способы воссоздания социальной действительности, и, начиная с «Государства» Платона, социальные науки ставят своей целью продуцирование знаний для их эффективного осуществления. У социальных наук, говорит Федотова, есть еще одна важная функция — критического анализа социальной действительности. Задача ученого-обществоведа на сегодняшний день, пишет она, «состоит не только в производстве нового знания, доставляющего новые возможности, но в разрушении фиктивных ожиданий обыденного сознания от сферы управления... важнейшими функциями социальных наук является критика действительности и ее проблематизация. Вопрос же о том, "что позитивного для развития общества может дать наука?", который всегда представлялся основным, не снимается этими утверждениями, а требует более дифференцированного подхода» [157. С. 133].</w:t>
      </w:r>
    </w:p>
    <w:p>
      <w:pPr>
        <w:pStyle w:val="21"/>
        <w:rPr/>
      </w:pPr>
      <w:r>
        <w:rPr/>
        <w:t>В своих исследованиях я пришел к сходным результатам. Социальная наука относится к гуманитарному типу, специфика социокультурного подхода состоит в двух моментах: какую именно социальную действительность видит и хочет актуализировать ученый социальных наук, а также какими собственно средствами (с помощью каких социальных технологий) он рассчитывает решить свою задачу, иначе говоря, какой тип социального действия он принимает и обеспечивает с помощью своего исследования. Поясню, что я имею в виду, употребляя понятие «социальная действительность». С одной стороны, это то, что создается (творится) человеком, но с другой — особая природа, «социальная». Обычно, говоря о первой природе, мы в той или иной степени категорируем материал в естественной модальности. Обычная трактовка естественного плана такова: естественное не предполагает вмешательства деятельности с ее целями и преобразованиями; изменения, вызванные в природном явлении (ими в частном случае может выступить и деятельность), автоматически влекут за собой другие изменения; законы природы схватывают именно эти зависимости автоматических изменений. Но социальная природа устроена совершенно иначе, чем первая природа.</w:t>
      </w:r>
    </w:p>
    <w:p>
      <w:pPr>
        <w:pStyle w:val="Normal"/>
        <w:widowControl w:val="false"/>
        <w:ind w:firstLine="720"/>
        <w:rPr/>
      </w:pPr>
      <w:r>
        <w:rPr>
          <w:b w:val="false"/>
          <w:i/>
          <w:sz w:val="28"/>
        </w:rPr>
        <w:t xml:space="preserve">Во-первых, </w:t>
      </w:r>
      <w:r>
        <w:rPr>
          <w:b w:val="false"/>
          <w:sz w:val="28"/>
        </w:rPr>
        <w:t>ее явления сложились под воздействием культуры и деятельности, и в этом смысле это артефакты. Как артефакты социальные явления пластичны и могут меняться в значительных пределах. Например, техника или здоровье человека менялись в разных культурах под влиянием культурных и социальных факторов. Человек может прожить в среднем и 30 лет и 70, пользоваться и деревянной палкой-рыхлителем и стальным плугом. Сегодня мы говорим, что нормальный срок жизни человека должен превышать сто лет, однако что общество будет думать на этот счет через несколько тысяч лет? Как социальное явление здоровье нагружено массой культурных и исторических смыслов, существенно зависит от социальных технологий и образа жизни, не менее существенно, что мы сами определяем границы и, отчасти, особенности своего здоровья [130].</w:t>
      </w:r>
    </w:p>
    <w:p>
      <w:pPr>
        <w:pStyle w:val="21"/>
        <w:rPr/>
      </w:pPr>
      <w:r>
        <w:rPr/>
        <w:t>Означает ли сказанное, что здоровье — это произвольная конструкция и мы может лепить его как хотим? Например, можем ли мы добиться, чтобы человек не болел вообще или не умирал? Думаю, что нет, здоровье хотя пластично и может быть изменено, но все же в определенных пределах.</w:t>
      </w:r>
    </w:p>
    <w:p>
      <w:pPr>
        <w:pStyle w:val="Normal"/>
        <w:widowControl w:val="false"/>
        <w:ind w:firstLine="720"/>
        <w:rPr/>
      </w:pPr>
      <w:r>
        <w:rPr>
          <w:b w:val="false"/>
          <w:i/>
          <w:sz w:val="28"/>
        </w:rPr>
        <w:t>Во-вторых,</w:t>
      </w:r>
      <w:r>
        <w:rPr>
          <w:b w:val="false"/>
          <w:sz w:val="28"/>
        </w:rPr>
        <w:t xml:space="preserve"> социальные явления, с одной стороны, уникальны, а с другой — законосообразны. Уникальны они в том отношении, что являются элементами и составляющими определенной культуры, определенной формы социальной жизни (архаической, античной, средневековой, Нового времени, западной или восточной, российской и прочее). В качестве таких элементов и составляющих социальные структуры отражают в своем строении уникальные проблемы и способы их разрешения, характерные для определенной культуры и времени. Например, в архаической культуре социальные явления сложились в процессе решения определенного круга проблем — организации коллективной охоты, лечения заболевших членов племени, проводов в другой мир умерших, толкования сновидений, рисунков, масок, скульптурных изображений и пр. — причем основной способ организации социальной жизни строился на основе идеи души [135]. Как моменты и составляющие архаической культуры социальные явления того времени — уникальны, если они и воспроизводятся в других более поздних культурах, то именно как уникальные образования, не характерные для этих культур.</w:t>
      </w:r>
    </w:p>
    <w:p>
      <w:pPr>
        <w:pStyle w:val="Normal"/>
        <w:widowControl w:val="false"/>
        <w:ind w:firstLine="720"/>
        <w:rPr/>
      </w:pPr>
      <w:r>
        <w:rPr>
          <w:b w:val="false"/>
          <w:sz w:val="28"/>
        </w:rPr>
        <w:t xml:space="preserve">Законосообразны социальные явления, поскольку удовлетворяют логике формирования различных подсистем социума и культуры. Существует взаимосвязь по меньшей мере девяти основных подсистем </w:t>
      </w:r>
      <w:r>
        <w:rPr>
          <w:b w:val="false"/>
          <w:i/>
          <w:sz w:val="28"/>
        </w:rPr>
        <w:t>— базисные культурные сценарии (и картины мира), социальная структура (институты), сфера образования и воспитания, хозяйственное обустройство (хозяйство), экономика, власть, общество, популяции, личность [144].</w:t>
      </w:r>
      <w:r>
        <w:rPr>
          <w:b w:val="false"/>
          <w:sz w:val="28"/>
        </w:rPr>
        <w:t xml:space="preserve"> Например, в средние века базисные культурные сценарии строились на основе идей христианства, ассимилировавших целый ряд античных и архаических представлений; соответственно церковь как социальный институт выдвигается на первый план и постоянно конкурирует с другими социальными институтами (светской властью, семьей, правом); в хозяйственной деятельности органически сочетаются общинные и натуральные формы деятельности (первые были обусловлены христианским миропорядком, вторые — античной традицией); «экономика» диктуется средневековыми институтами и двойной властью — церкви и государства; общество, популяции (граждане Рима, варвары и др.) и личность формируются под влиянием образа Творца и деятельности церкви. В любой культуре, хотя содержание названных девяти подсистем будет различным, поскольку каждая культура, как я сказал, представляет собой уникальную форму социальной жизни, каждая подсистема должна быть согласована и связана с остальными, причем существенные изменения в одних подсистемах влекут за собой изменения в других.</w:t>
      </w:r>
    </w:p>
    <w:p>
      <w:pPr>
        <w:pStyle w:val="Normal"/>
        <w:widowControl w:val="false"/>
        <w:ind w:firstLine="720"/>
        <w:rPr>
          <w:b w:val="false"/>
          <w:b w:val="false"/>
          <w:sz w:val="28"/>
        </w:rPr>
      </w:pPr>
      <w:r>
        <w:rPr>
          <w:b w:val="false"/>
          <w:sz w:val="28"/>
        </w:rPr>
        <w:t>Я выделил девять подсистем, но кто-то, решая другие задачи, может выделить меньшее или большее число. Не исключено, что могут сложиться еще какие-то подсистемы. Важно другое — взаимосвязанность подсистем и процессов, позволяющая истолковывать социальные явления в естественной модальности. И опять же не так, как в естественных науках. «Социальные законы» задают не вечные условия и отношения, а лишь гипотетические схемы, которые, попадая на новую культурную и социальную почву, стимулируют «рост» новых актуальных условий и зависимостей.</w:t>
      </w:r>
    </w:p>
    <w:p>
      <w:pPr>
        <w:pStyle w:val="21"/>
        <w:rPr/>
      </w:pPr>
      <w:r>
        <w:rPr/>
        <w:t>Например, сегодня здоровье существенно зависит от культивирования медицинских и валеологических концепций, развития медицинских технологий, действенности ряда социальных институтов (здравоохранения, права и др.), развития медицины как важной отрасли хозяйства и экономики, использования медицины в качестве одного из источников власти, ценности здоровья в структуре личности. Означает ли это, что данные закономерности будут воспроизводиться в будущем? Многое будет определяться тем, удастся ли минимизировать негативные последствия, обусловленные медицинским подходом к здоровью, окажутся ли по-настоящему эффективными альтернативные концепции здоровья (гомеопатическая, духовно-экологическая, эзотерическая), какое место в структуре личности будет занимать здоровье в ближайшем и более отдаленном будущем, как общество и государство будут относиться к здоровью своих граждан и т.д. [130]. Если, например, специалист (врач, ученый и менеджер в сфере здравоохранения, политик и т.д.) своими проектами хочет способствовать сокращению зоны влияния  «медицинского дискурса» здоровья и, напротив, становлению «духовно-экологического дискурса» (в соответствии с которым «человек здоров, если он правильно живет» [130]), то его будут интересовать ответы на вполне определенные вопросы. Например, как показать, что с медицинскими технологиями связаны неприемлемые негативные последствия, что человек становится заложником медицинского потребления; как переориентировать современного человека на правильную жизнь и убедить его, что с ней связано и его здоровье; какие институты нужно поддерживать или создавать для решения этих задач, а какие выводить из игры; какие идеи и сценарии развивать и культивировать для поддержания этих начинаний и проч.?</w:t>
      </w:r>
    </w:p>
    <w:p>
      <w:pPr>
        <w:pStyle w:val="Normal"/>
        <w:widowControl w:val="false"/>
        <w:ind w:firstLine="720"/>
        <w:rPr>
          <w:b w:val="false"/>
          <w:b w:val="false"/>
          <w:sz w:val="28"/>
        </w:rPr>
      </w:pPr>
      <w:r>
        <w:rPr>
          <w:b w:val="false"/>
          <w:sz w:val="28"/>
        </w:rPr>
        <w:t>При этом специалист должен анализировать различные аспекты здоровья. Он Должен рассмотреть, какие негативные последствия при существующей сегодня медицинской практике возникают при лечении больных; как человек становится заложником медицинского потребления, какую здесь роль играет реклама, рекомендации врачей, образцы и т.п.; каким образом можно воздействовать на фундаментальные ценности человека, показав ему, что успех, власть, развлечения и комфорт разрушают человека, напротив, ценности здоровой простой жизни, семьи, любви, помощи другим, воспитания детей, творчества способствуют здоровью; как действуют современные социальные институты, определяющие здоровье населения, и на какие «клавиши» нужно нажимать, чтобы они изменялись в нужном направлении; какие идеи и сценарии современной культуры обусловливают представления о здоровье, и как на них можно воздействовать. Ответы на все эти вопросы представляют собой не законы, наподобие естественно-научных, а схемы зависимостей при существующих условиях и мыслимых в настоящее время действиях.</w:t>
      </w:r>
    </w:p>
    <w:p>
      <w:pPr>
        <w:pStyle w:val="Normal"/>
        <w:widowControl w:val="false"/>
        <w:ind w:firstLine="720"/>
        <w:rPr>
          <w:b w:val="false"/>
          <w:b w:val="false"/>
          <w:sz w:val="28"/>
        </w:rPr>
      </w:pPr>
      <w:r>
        <w:rPr>
          <w:b w:val="false"/>
          <w:sz w:val="28"/>
        </w:rPr>
        <w:t>На основе этих схем специалист прорабатывает свой материал и организует взаимодействие всех участников проекта, выходя на новое понимание здоровья и практически реализуя его. Это новое понимание хотя и использует результаты указанного здесь анализа здоровья, тем не менее специалист способствует формированию именно нового этапа развития здоровья, создает новое его понимание, ориентированное и на особенности современной ситуации, и на взгляды самого специалиста, и на коммуникацию по поводу здоровья, и на осмысление негативного опыта в сфере медицины и положительного в сфере альтернативной валеологической практики.</w:t>
      </w:r>
    </w:p>
    <w:p>
      <w:pPr>
        <w:pStyle w:val="Normal"/>
        <w:widowControl w:val="false"/>
        <w:ind w:firstLine="720"/>
        <w:rPr>
          <w:b w:val="false"/>
          <w:b w:val="false"/>
          <w:sz w:val="28"/>
        </w:rPr>
      </w:pPr>
      <w:r>
        <w:rPr>
          <w:b w:val="false"/>
          <w:sz w:val="28"/>
        </w:rPr>
        <w:t>Таким образом, социальные законы позволяют сценировать возможные условия и зависимости, оценивать происходящее, самоопределяться, обсуждать и анализировать факторы и условия, которые могут повлиять на интересующее специалиста социальное явление. Но они не позволяют прогнозировать, рассчитывать, конструировать. Социальные законы — это схемы, в которых специалист прорабатывает и конституирует интересующее его явление. При этом он должен следить, что реально получается из его усилий, какой объект «прорастает», а также удается ли ему реализовать свои ценности и убеждения.</w:t>
      </w:r>
    </w:p>
    <w:p>
      <w:pPr>
        <w:pStyle w:val="Normal"/>
        <w:widowControl w:val="false"/>
        <w:ind w:firstLine="720"/>
        <w:rPr>
          <w:b w:val="false"/>
          <w:b w:val="false"/>
          <w:sz w:val="28"/>
        </w:rPr>
      </w:pPr>
      <w:r>
        <w:rPr>
          <w:b w:val="false"/>
          <w:sz w:val="28"/>
        </w:rPr>
        <w:t>Вернемся теперь к оценке представлений о науке Хьелла и Д. Зиглера, выражающих традиционный психологический подход к исследованию личности. На первый взгляд, они сторонники естественно-научного дискурса. Это видно по следующим утверждениям. «Современная психология личности, — пишут они в книге "Теории личности", — являясь научной дисциплиной, трансформирует умозрительные рассуждения о природе человека в концепции, которые могут быть подтверждены экспериментально, а не полагаются на интуицию, фольклор или здравый смысл... Являясь объектом изучения, личность, кроме того, представляет собой абстрактное понятие (в современном языке науковедения — "идеальный объект". — В.Р.) ...Тем не менее теория в целом принимается в научном мире как обоснованная и заслуживающая доверия в той степени, в какой результаты наблюдений за феноменом (обычно основанные на данных, полученных в конкретных экспериментах) согласуются с объяснением того же феномена, вытекающим из самой теории... Теория должна не только объяснять прошлые и настоящие события, но также и предсказывать будущие... Теории личности выполняют разные функции в психологии. Они дают нам возможность объяснить, что собой представляют люди (выявить относительно постоянные личностные характеристики и способ их взаимодействия), понять, каким образом эти характеристики развиваются во времени и почему люди ведут себя определенным образом» [167. С. 20, 22, 26, 27]. Как мы видим, налицо почти весь джентльменский набор естественно-научного дискурса: обобщение эмпирического материала с помощью абстрактных понятий и гипотез, установки на теорию, эксперимент, прогнозирование.</w:t>
      </w:r>
    </w:p>
    <w:p>
      <w:pPr>
        <w:pStyle w:val="Normal"/>
        <w:widowControl w:val="false"/>
        <w:ind w:firstLine="720"/>
        <w:rPr>
          <w:b w:val="false"/>
          <w:b w:val="false"/>
          <w:sz w:val="28"/>
        </w:rPr>
      </w:pPr>
      <w:r>
        <w:rPr>
          <w:b w:val="false"/>
          <w:sz w:val="28"/>
        </w:rPr>
        <w:t>Но одновременно тут же мы встречаем характеристики науки, свойственные прежде всего гуманитарному дискурсу. «Хотя персонологи, — пишут авторы рассматриваемой книги, — признают, что в способах поведения людей есть сходство (только в этом случае вообще возможна наука о поведении людей. — В.Р.), они прежде всего стремятся объяснить, как и почему люди отличаются друг от друга... Позиция, занимаемая персонологом в отношении свободы — детерминизма, сильно влияет на характер его теории и следующие из нее выводы о сущности человеческой природы. Это в равной степени верно и в отношении других основных положений. Теория личности отражает конфигурацию позиций, занимаемых теоретиком в отношении основных положений о. природе человека» [167. С. 22]. Но последнее положение, кстати, выделенное самими авторами, — специфический признак гуманитарного дискурса, существенно отличающий его от естественно-научного. Действительно, представители естественных наук, как я подчеркивал, занимают относительно объекта изучения (природных феноменов) не разные позиции, а одну, позволяющую рассчитывать, прогнозировать и управлять природными явлениями.</w:t>
      </w:r>
    </w:p>
    <w:p>
      <w:pPr>
        <w:pStyle w:val="Normal"/>
        <w:widowControl w:val="false"/>
        <w:ind w:firstLine="720"/>
        <w:rPr>
          <w:b w:val="false"/>
          <w:b w:val="false"/>
          <w:sz w:val="28"/>
        </w:rPr>
      </w:pPr>
      <w:r>
        <w:rPr>
          <w:b w:val="false"/>
          <w:sz w:val="28"/>
        </w:rPr>
        <w:t>К недостаткам традиционных психологических теорий личности можно отнести и такой момент: по сути, они претендуют на научную строгость, которую не в состоянии реализовать. Это прежде всего относится к строгости психологической теории и требованию экспериментальной проверки. Чтобы не быть голословным, приведу оценки, данные Хьеллом и Зиглером соответствующим сторонам трех известных психологических теорий.</w:t>
      </w:r>
    </w:p>
    <w:p>
      <w:pPr>
        <w:pStyle w:val="Normal"/>
        <w:widowControl w:val="false"/>
        <w:ind w:firstLine="720"/>
        <w:rPr>
          <w:b w:val="false"/>
          <w:b w:val="false"/>
          <w:sz w:val="28"/>
        </w:rPr>
      </w:pPr>
      <w:r>
        <w:rPr>
          <w:b w:val="false"/>
          <w:sz w:val="28"/>
        </w:rPr>
        <w:t>«Основная ловушка для персонологов, заинтересованных в проверке теории Фрейда, заключается в невозможности воспроизведения клинических данных в контролируемом эксперименте. Вторая проблема в установлении валидности психоанализа связана с тем, что его положениям невозможно дать рабочие определения (то есть теоретические концепции зачастую сформулированы таким образом, что трудно делать из них недвусмысленные выводы и проверяемые гипотезы). Когда получаемые результаты основаны на столь нечетких и неопределяемых умозаключениях, просто невозможно понять, согласуются ли они с теорией». «Несмотря на то что персонологическая теория Олпорта имеет, несомненно, творческий характер, похоже, никто не дал себе труда и времени, чтобы проверить эмпирическую обоснованность ее концепций и соответствующих утверждений. В такой эмпирической дисциплине, как психология, ни одна теория не просуществует достаточно долго, если она не порождает доступных проверке прогнозов, основанных на ее главных концепциях. Теория Олпорта в этом смысле не исключение». «К сожалению, другим аспектам теории Маслоу было посвящено крайне мало эмпирических исследований, во многом вследствие недостаточной строгости теоретических формулировок, затрудняющих проверку ее валидности» [167. С. 138, 295, 506].</w:t>
      </w:r>
    </w:p>
    <w:p>
      <w:pPr>
        <w:pStyle w:val="Normal"/>
        <w:widowControl w:val="false"/>
        <w:ind w:firstLine="720"/>
        <w:rPr>
          <w:b w:val="false"/>
          <w:b w:val="false"/>
          <w:sz w:val="28"/>
        </w:rPr>
      </w:pPr>
      <w:r>
        <w:rPr>
          <w:b w:val="false"/>
          <w:sz w:val="28"/>
        </w:rPr>
        <w:t>Поскольку остальные психологические теории по критериям теоретической строгости и верифицируемости мало чем отличаются от трех упомянутых в том смысле, что тоже не соответствуют указанным критериям, Хьелл и Зиглер, заканчивая свою книгу, справедливо спрашивают: «Можно ли в принципе теоретические концепции проверять эмпирическим путем?» [167. С. 580]. Естественно, нельзя. Только в естественных науках, к которым психология не относится, теория обосновывается с помощью эксперимента, к тому же последний — это не эмпирия, а специально организованный опыт, выстроенный таким образом, чтобы соответствовать теории.</w:t>
      </w:r>
    </w:p>
    <w:p>
      <w:pPr>
        <w:pStyle w:val="Normal"/>
        <w:widowControl w:val="false"/>
        <w:ind w:firstLine="720"/>
        <w:rPr>
          <w:b w:val="false"/>
          <w:b w:val="false"/>
          <w:sz w:val="28"/>
        </w:rPr>
      </w:pPr>
      <w:r>
        <w:rPr>
          <w:b w:val="false"/>
          <w:sz w:val="28"/>
        </w:rPr>
        <w:t>Сами по себя психологические теории личности могут быть интересными и схватывать важные особенности личности современного человека. Но, как правило, исходные гипотезы и концепции, на которых они построены, не отрефлексированы с точки зрения предполагаемых областей употребления, не прояснены в плане своих границ и оснований. Кроме того, обычно в этих теориях человек истолковывается как существо, характеризуемое определенной структурой и организацией, не зависимой от культуры и времени. Конечно, психологи говорят о развитии психики и влиянии на развитие социальных условий, но понимают первое как развертывание исходной структуры, где в потенции все уже есть, а второе как внешние факторы. Напротив, если по отношению к человеку реализовать культурологический и семиотический подходы, нужно утверждать существование разных типов человека и психики, а не один. В этом случае нас уже не сможет удовлетворить психология, которая описывает психику вообще, как это имеет место сейчас; в культурологически ориентированной психологии должны быть развернуты концепции разных типов психик.</w:t>
      </w:r>
    </w:p>
    <w:p>
      <w:pPr>
        <w:pStyle w:val="Normal"/>
        <w:widowControl w:val="false"/>
        <w:ind w:firstLine="720"/>
        <w:rPr>
          <w:b w:val="false"/>
          <w:b w:val="false"/>
          <w:sz w:val="28"/>
        </w:rPr>
      </w:pPr>
      <w:r>
        <w:rPr>
          <w:b w:val="false"/>
          <w:sz w:val="28"/>
        </w:rPr>
        <w:t>Указанная проблематичность характерна и для деятельностной теории личности (Л.С. Выготский, А.Н. Леонтьев, А.Р. Лурия и др.). Хотя ее представители исходят как раз из культурно-исторической обусловленности человека, реализовать этот подход они не смогли. Однако им удалось сформулировать интересную гипотезу о природе личности, отчасти совпадающей с некоторыми положениями, которые я буду излагать ниже. «Появление личности как таковой, — пишут А.Г. Асмолов и ДА. Леонтьев, излагая представления школы Выготского, — происходит вместе с обособлением, автономизацией индивидов в своей деятельности от социального целого. В этом процессе происходит интериоризация и индивидуальное преломление социальных регуляторов, превращение их в регуляторы внутриличностные, становление индивидуально-пристрастного, избирательного отношения личности к действительности, которое находит выражение в неповторимом осмыслении личностью действительности и в построении ею своей деятельности на основе этого осмысления. Благодаря становлению целостной личности человека его деятельность строится уже не столько на основе непосредственных внутренних побуждений и внешних стимулов, сколько на основе длительной смысловой перспективы жизненного мира. Согласно законам сложных систем существование индивидуально своеобразных личностей расширяет возможности развития социального целого... К ядерным структурам личности относятся структуры троякого рода. Во-первых, это структуры, характеризующие степень и качественные особенности ощущения личностью себя как автономного субъекта деятельности. Во-вторых, это мировоззренческий образ мира и образ Я, осознанные представления личности о мире и своем месте в нем, об общих закономерностях, которым подчинена объективная реальность и человеческая деятельность, а также об идеальном мире и идеальном Я. В-третьих, это ведущие потребности и ценности личности, принятые ею в качестве мотивационных регуляторов своей жизнедеятельности и определяющие как стратегическую ее направленность, так и направленность действий в любой конкретной ситуации» [15. С. 403].</w:t>
      </w:r>
    </w:p>
    <w:p>
      <w:pPr>
        <w:pStyle w:val="Normal"/>
        <w:widowControl w:val="false"/>
        <w:ind w:firstLine="720"/>
        <w:rPr>
          <w:b w:val="false"/>
          <w:b w:val="false"/>
          <w:sz w:val="28"/>
        </w:rPr>
      </w:pPr>
      <w:r>
        <w:rPr>
          <w:b w:val="false"/>
          <w:sz w:val="28"/>
        </w:rPr>
        <w:t>Заметим, что эта интересная и верная конструкция тем не менее задана как константная и единственная. Здесь описано строение личности как таковой, безотносительно к особенностям культуры или форм сознания человека. Рассмотрим теперь кратко подход Мишеля Фуко к анализу сексуальности, который вполне можно распространить на личность в целом.</w:t>
      </w:r>
    </w:p>
    <w:p>
      <w:pPr>
        <w:pStyle w:val="Normal"/>
        <w:widowControl w:val="false"/>
        <w:ind w:firstLine="720"/>
        <w:rPr>
          <w:b w:val="false"/>
          <w:b w:val="false"/>
          <w:sz w:val="28"/>
        </w:rPr>
      </w:pPr>
      <w:r>
        <w:rPr>
          <w:b w:val="false"/>
          <w:sz w:val="28"/>
        </w:rPr>
      </w:r>
    </w:p>
    <w:p>
      <w:pPr>
        <w:pStyle w:val="Heading2"/>
        <w:ind w:hanging="0"/>
        <w:rPr/>
      </w:pPr>
      <w:bookmarkStart w:id="39" w:name="__RefHeading___Toc42846919"/>
      <w:bookmarkEnd w:id="39"/>
      <w:r>
        <w:rPr/>
        <w:t>3. Концепция сексуальности по М. Фуко</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редставления М. Фуко о сексе довольно странные. Если по Фрейду, секс — это свойство биологии и психики человека, то Фуко считает, что секс принадлежит не столько человеку, сколько социальным отношениям, которым подчиняются люди. Главные из этих отношений — властные. Именно властные отношения и задают стратегии и практики (религиозные, медицинские, педагогические, юридические), а затем и особую организованность тела, которые в совокупности и образуют секс. Однако секс, считает Фуко, — это также и формы осознания секса, и размышления о нем (то, что Фуко называет дискурсами). При этом Фуко старается показать, что публично о сексе говорят одно (именно: что общество как властная инстанция стремится подавить все проявления сексуальности человека), а на самом деле секс не подавляется, а напротив, культивируется, возбуждается, насаждается в человеке.</w:t>
      </w:r>
    </w:p>
    <w:p>
      <w:pPr>
        <w:pStyle w:val="Normal"/>
        <w:widowControl w:val="false"/>
        <w:ind w:firstLine="720"/>
        <w:rPr/>
      </w:pPr>
      <w:r>
        <w:rPr>
          <w:b w:val="false"/>
          <w:sz w:val="28"/>
        </w:rPr>
        <w:t>Понимая парадоксальность своих представлений, Фуко старается отвести два распространенных обвинения в свой адрес:</w:t>
      </w:r>
      <w:r>
        <w:rPr>
          <w:b w:val="false"/>
          <w:i/>
          <w:sz w:val="28"/>
        </w:rPr>
        <w:t xml:space="preserve"> в о -первых, </w:t>
      </w:r>
      <w:r>
        <w:rPr>
          <w:b w:val="false"/>
          <w:sz w:val="28"/>
        </w:rPr>
        <w:t xml:space="preserve">что он изучает секс вне связи с человеческим телом и специфическими сексуальными органами, </w:t>
      </w:r>
      <w:r>
        <w:rPr>
          <w:b w:val="false"/>
          <w:i/>
          <w:sz w:val="28"/>
        </w:rPr>
        <w:t>во-вторых,</w:t>
      </w:r>
      <w:r>
        <w:rPr>
          <w:b w:val="false"/>
          <w:sz w:val="28"/>
        </w:rPr>
        <w:t xml:space="preserve"> что он говорит не о сексе, а о чем-то другом — властных отношениях, практиках, дискурсах.</w:t>
      </w:r>
    </w:p>
    <w:p>
      <w:pPr>
        <w:pStyle w:val="Normal"/>
        <w:widowControl w:val="false"/>
        <w:ind w:firstLine="720"/>
        <w:rPr>
          <w:b w:val="false"/>
          <w:b w:val="false"/>
          <w:sz w:val="28"/>
        </w:rPr>
      </w:pPr>
      <w:r>
        <w:rPr>
          <w:b w:val="false"/>
          <w:sz w:val="28"/>
        </w:rPr>
        <w:t>«Мне скажут, — пишет Фуко, — предположим, что и в самом деле механизмы власти применялись в большей степени для того, чтобы вызывать и "возбуждать" сексуальность, нежели чтобы ее подавлять... Но вы опускаете как раз то, исходя из чего только и могла произойти эта сексуализация и от чего психоанализ — он-то как раз и не отрекается, а именно: секс. До Фрейда пытались как можно более тщательно локализовать сексуальность — в сексе, в его функциях воспроизводства, в его непосредственных анатомических локализациях; ударились в разговоры о биологическом минимуме: органе, инстинкте, финальности. Вы же занимаете симметричную и обратную позицию: для вас остаются одни только эффекты без их опоры, оторванные от своих корней ветви, сексуальность без секса...</w:t>
      </w:r>
    </w:p>
    <w:p>
      <w:pPr>
        <w:pStyle w:val="Normal"/>
        <w:widowControl w:val="false"/>
        <w:ind w:firstLine="720"/>
        <w:rPr>
          <w:b w:val="false"/>
          <w:b w:val="false"/>
          <w:sz w:val="28"/>
        </w:rPr>
      </w:pPr>
      <w:r>
        <w:rPr>
          <w:b w:val="false"/>
          <w:sz w:val="28"/>
        </w:rPr>
        <w:t>В этой точке необходимо различать два вопроса. С одной стороны, обязательно ли анализ сексуальности в качестве "политического диспозитива" предполагает выпадение тела, анатомии, биологического, функционального? На этот первый вопрос, я думаю, можно ответить: нет. Во всяком случае, целью настоящего исследования и является показать, каким образом различные диспозитивы власти сочленяются непосредственно с телом — с телами, с функциями, с физиологическими процессами, с ощущениями и удовольствиями...</w:t>
      </w:r>
    </w:p>
    <w:p>
      <w:pPr>
        <w:pStyle w:val="Normal"/>
        <w:widowControl w:val="false"/>
        <w:ind w:firstLine="720"/>
        <w:rPr>
          <w:b w:val="false"/>
          <w:b w:val="false"/>
          <w:sz w:val="28"/>
        </w:rPr>
      </w:pPr>
      <w:r>
        <w:rPr>
          <w:b w:val="false"/>
          <w:sz w:val="28"/>
        </w:rPr>
        <w:t>Теперь второй вопрос, отличный от первого: эта материальность, к которой отсылают, разве не является она материальностью секса? Так вот: эту-то идею секса как такового как раз и нельзя принять без ее рассмотрения. Действительно ли "секс" является точкой закрепления, на которую опирается в своих проявлениях "сексуальность", или же он есть только сложная идея, исторически сформировавшаяся внутри диспозитива сексуальности? Во всяком случае можно было бы показать, как эта идея "секса" сформировалась через различные стратегии власти и какую вполне определенную роль она там сыграла» [160. С. 257-7260].</w:t>
      </w:r>
    </w:p>
    <w:p>
      <w:pPr>
        <w:pStyle w:val="Normal"/>
        <w:widowControl w:val="false"/>
        <w:ind w:firstLine="720"/>
        <w:rPr>
          <w:b w:val="false"/>
          <w:b w:val="false"/>
          <w:sz w:val="28"/>
        </w:rPr>
      </w:pPr>
      <w:r>
        <w:rPr>
          <w:b w:val="false"/>
          <w:sz w:val="28"/>
        </w:rPr>
        <w:t>Но что здесь Фуко имеет в виду, говоря о «диспозитиве сексуальности», и как вообще его можно понять? Чтобы утверждения Фуко о сексуальности стали понятными, необходимо рассмотреть его представления о власти и его метод работы.</w:t>
      </w:r>
    </w:p>
    <w:p>
      <w:pPr>
        <w:pStyle w:val="Normal"/>
        <w:widowControl w:val="false"/>
        <w:ind w:firstLine="720"/>
        <w:rPr>
          <w:b w:val="false"/>
          <w:b w:val="false"/>
          <w:sz w:val="28"/>
        </w:rPr>
      </w:pPr>
      <w:r>
        <w:rPr>
          <w:b w:val="false"/>
          <w:sz w:val="28"/>
        </w:rPr>
        <w:t>Начинал он, как известно, с анализа знаний и дискурсов («знаний-дискурсов», «сказанных вещей»), взятых в определенном культурном контексте. Вспомним хотя бы его широко цитируемую книгу «Слова и вещи». Затем от знания-дискурса, выставляемого, если можно так сказать, публично, Фуко переходит к дискурсу, как правило, скрытому, скрываемому, но который на самом деле является для исследователя более реальным в плане существования, чем «публичный». Этот скрытый дискурс требуется уже реконструировать, он регулируется правилами, представляет собой своеобразную социальную практику. «Я, — пишет Фуко, — не хочу искать под дискурсом, — чем же является мысль людей, но пытаюсь взять дискурс в его явленном существовании, как некоторую практику, которая подчиняется правилам: правилам образования, существования и сосуществования, подчиняется системам функционирования... Я стараюсь сделать видимым то, что невидимо лишь постольку, поскольку находится слишком явно на поверхности вещей» [160. С. 338].</w:t>
      </w:r>
    </w:p>
    <w:p>
      <w:pPr>
        <w:pStyle w:val="Normal"/>
        <w:widowControl w:val="false"/>
        <w:ind w:firstLine="720"/>
        <w:rPr/>
      </w:pPr>
      <w:r>
        <w:rPr>
          <w:b w:val="false"/>
          <w:sz w:val="28"/>
        </w:rPr>
        <w:t xml:space="preserve">Удерживая знания-дискурсы в центре внимания, Фуко дальше делает шаг к анализу более широкого предмета, объемлющего дискурсы-знания (дискурсы-правила). Он переходит к анализу социальных практик и стратегий, которые обусловливают (конституируют, поддерживают) сами дискурсы. На этом пути Фуко в конце концов приходит к идее власти и бессубъектной воли к знанию. Выступая в 1978 г. в Токийском университете, Фуко объясняет, что он «начинал как историк науки и одним из первых вопросов, вставшим перед ним, был вопрос о том, может ли существовать такая история науки, которая рассматривала бы возникновение, развитие и организацию науки не столько исходя из ее внутренних рациональных структур, сколько отправляясь от внешних элементов, послуживших ей опорой... Я попытался ухватить историческую почву, на которой все это (речь идет об "Истории безумия". — В.Р.) произошло, а именно: практики заточения, изменение социальных и экономических условий в </w:t>
      </w:r>
      <w:r>
        <w:rPr>
          <w:b w:val="false"/>
          <w:sz w:val="28"/>
          <w:lang w:val="en-US"/>
        </w:rPr>
        <w:t>XVII</w:t>
      </w:r>
      <w:r>
        <w:rPr>
          <w:b w:val="false"/>
          <w:sz w:val="28"/>
        </w:rPr>
        <w:t xml:space="preserve"> веке» [160. С. 358]. Не «производственные отношения» или «идеологию господствующего класса», но «отношения власти внутри общества» предлагает теперь Фуко рассматривать в качестве «точки внешнего ускорения организации и развития знания» [160. С. 358]. При этом анализ социальных практик, считает Фуко, «отсылает не к какому-то субъекту познания (историческому или трансцендентальному)... но предполагает скорее волю к знанию - анонимную и полиморфную» [153. С. 345—346].</w:t>
      </w:r>
    </w:p>
    <w:p>
      <w:pPr>
        <w:pStyle w:val="Normal"/>
        <w:widowControl w:val="false"/>
        <w:ind w:firstLine="720"/>
        <w:rPr>
          <w:b w:val="false"/>
          <w:b w:val="false"/>
          <w:sz w:val="28"/>
        </w:rPr>
      </w:pPr>
      <w:r>
        <w:rPr>
          <w:b w:val="false"/>
          <w:sz w:val="28"/>
        </w:rPr>
        <w:t>Фуко предлагает отказаться от традиционного подхода к изучению власти и рассматривать ее как дискурс. При этом власть понимается как сеть властных отношений, намерений и стратегий, в которой нет субъекта.</w:t>
      </w:r>
    </w:p>
    <w:p>
      <w:pPr>
        <w:pStyle w:val="Normal"/>
        <w:widowControl w:val="false"/>
        <w:ind w:firstLine="720"/>
        <w:rPr>
          <w:b w:val="false"/>
          <w:b w:val="false"/>
          <w:sz w:val="28"/>
        </w:rPr>
      </w:pPr>
      <w:r>
        <w:rPr>
          <w:b w:val="false"/>
          <w:sz w:val="28"/>
        </w:rPr>
        <w:t>«Под властью, — писал Фуко, — мне кажется, следует понимать, прежде всего, множественность отношений силы, которые имманентны области, где они осуществляются, и которые конститутивны для ее организации; понимать игру, которая путем беспрерывных битв и столкновений их трансформирует, усиливает и инвертирует; понимать опоры, которые эти отношения силы находят друг в друге таким образом, что образуется цепь или система, или, напротив, понимать смещения и противоречия, которые их друг от друга обособляют; наконец, под властью следует понимать стратегии, внутри которых эти отношения силы достигают своей действенности, стратегии, общий абрис или же институциональная кристаллизация которых воплощаются в государственных аппаратах, в формулировании закона, в формах социального господства» [160. С. 192].</w:t>
      </w:r>
    </w:p>
    <w:p>
      <w:pPr>
        <w:pStyle w:val="Normal"/>
        <w:widowControl w:val="false"/>
        <w:ind w:firstLine="720"/>
        <w:rPr>
          <w:b w:val="false"/>
          <w:b w:val="false"/>
          <w:sz w:val="28"/>
        </w:rPr>
      </w:pPr>
      <w:r>
        <w:rPr>
          <w:b w:val="false"/>
          <w:sz w:val="28"/>
        </w:rPr>
        <w:t>Итак, метод Фуко — это движение от публичных дискурсов-знаний к скрытым (реконструируемым) дискурсам-практикам и от них обоих к таким социальным практикам, которые позволяют понять, как интересующее исследователя явление (например, секс или безумие) конституируется, существует, трансформируется, вступает во взаимоотношения с другими явлениями. И наоборот, это движение от соответствующих социальных практик к скрытым и публичным дискурсам. Понятием, выражающим этот метод Фуко, является понятие «диспозитива».</w:t>
      </w:r>
    </w:p>
    <w:p>
      <w:pPr>
        <w:pStyle w:val="Normal"/>
        <w:widowControl w:val="false"/>
        <w:ind w:firstLine="720"/>
        <w:rPr/>
      </w:pPr>
      <w:r>
        <w:rPr>
          <w:b w:val="false"/>
          <w:sz w:val="28"/>
        </w:rPr>
        <w:t xml:space="preserve">«Что я пытаюсь ухватить под этим именем, так это, </w:t>
      </w:r>
      <w:r>
        <w:rPr>
          <w:b w:val="false"/>
          <w:i/>
          <w:sz w:val="28"/>
        </w:rPr>
        <w:t>во-первых,</w:t>
      </w:r>
      <w:r>
        <w:rPr>
          <w:b w:val="false"/>
          <w:sz w:val="28"/>
        </w:rPr>
        <w:t xml:space="preserve"> некий ансамбль — радикально гетерогенный, — включающий в себя дискурсы, институции, архитектурные планировки, регламентирующие решения, законы, административные меры, научные высказывания, философские, но также моральные и филантропические положения, — стало быть: сказанное, точно так же, как и несказанное, — вот элементы диспозитива. Собственно диспозитив — это сеть (а мы бы сказали — содержание метода. — В.Р.), которая может быть установлена между этими элементами.</w:t>
      </w:r>
    </w:p>
    <w:p>
      <w:pPr>
        <w:pStyle w:val="Normal"/>
        <w:widowControl w:val="false"/>
        <w:ind w:firstLine="720"/>
        <w:rPr/>
      </w:pPr>
      <w:r>
        <w:rPr>
          <w:b w:val="false"/>
          <w:i/>
          <w:sz w:val="28"/>
        </w:rPr>
        <w:t>Во-вторых,</w:t>
      </w:r>
      <w:r>
        <w:rPr>
          <w:b w:val="false"/>
          <w:sz w:val="28"/>
        </w:rPr>
        <w:t xml:space="preserve"> то, что я хотел бы выделить в понятии диспозитива, это как раз природа связи между этими гетерогенными элементами. Так, некий дискурс может представать то в качестве программы некой институции (т.е. публичного дискурса. — В.Р.), то, напротив, в качестве элемента, позволяющего оправдать и прикрыть практику, которая сама по себе остается немой (эта практика реконструируется как скрытый дискурс.  В.Р.), или же, наконец, он может функционировать как переосмысление этой практики, давать ей доступ в новое поле рациональности (мы бы сказали, что в данном случае речь идет об условиях, обеспечивающих трансформацию и развитие. — В.Р.).</w:t>
      </w:r>
    </w:p>
    <w:p>
      <w:pPr>
        <w:pStyle w:val="Normal"/>
        <w:widowControl w:val="false"/>
        <w:ind w:firstLine="720"/>
        <w:rPr/>
      </w:pPr>
      <w:r>
        <w:rPr>
          <w:b w:val="false"/>
          <w:sz w:val="28"/>
        </w:rPr>
        <w:t xml:space="preserve">Под диспозитивом, в-третьих, я понимаю некоторого рода — скажем так — образование, важнейшей функцией которого в данный исторический момент оказывалось: ответить на некоторую </w:t>
      </w:r>
      <w:r>
        <w:rPr>
          <w:b w:val="false"/>
          <w:i/>
          <w:sz w:val="28"/>
        </w:rPr>
        <w:t>неотложность.</w:t>
      </w:r>
      <w:r>
        <w:rPr>
          <w:b w:val="false"/>
          <w:sz w:val="28"/>
        </w:rPr>
        <w:t xml:space="preserve"> Диспозитив имеет, стало быть, преимущественно </w:t>
      </w:r>
      <w:r>
        <w:rPr>
          <w:b w:val="false"/>
          <w:i/>
          <w:sz w:val="28"/>
        </w:rPr>
        <w:t>стратегическую</w:t>
      </w:r>
      <w:r>
        <w:rPr>
          <w:b w:val="false"/>
          <w:sz w:val="28"/>
        </w:rPr>
        <w:t xml:space="preserve"> функцию» [153. С. 368].</w:t>
      </w:r>
    </w:p>
    <w:p>
      <w:pPr>
        <w:pStyle w:val="21"/>
        <w:rPr/>
      </w:pPr>
      <w:r>
        <w:rPr/>
        <w:t>Здесь может возникнуть законное недоумение: что же это за понятие, совмещающее в себе такое количество несовместимых признаков? Ну, во-первых, это скорее не понятие и, конечно, не объект, а метод, точнее его содержание. Во-вторых, понятия дискурса и диспозитива открывают новую страницу в развитии социальных и гуманитарных наук. В частности, их употребление позволяет связать в единое целое такие важные планы изучения, как: эпистемологический план (дискурсы-знания), дискриптивное и компаративное описания текстов (дискурсы-правила), анализ деятельностных и социальных контекстов и условий (дискурсы-практики и дискурсы-властные отношения). Можно согласиться, что в традиционном членении наук все эти планы и даже их части относятся к разным дисциплинам — теории познания, лингвистике и семиотике, теории деятельности и практической философии, культурологии и социологии. Однако традиционная классификация и организация научных дисциплин уже давно не отвечают потребностям времени. Уже давно наиболее плодотворные исследования и теоретические разработки идут на стыках наук или в междисциплинарных областях. Понятия дискурса и диспозитива — это как раз такие понятия, которые позволяют «переплывать» с одного берега научной дисциплины на другой, позволяют связывать и стягивать разнородный материал, относящийся к разным предметам. Наконец, позволяют формировать совершенно новые научные дисциплины, например, такие, которые выстроил Мишель Фуко. Но вернемся к понятию сексуальности.</w:t>
      </w:r>
    </w:p>
    <w:p>
      <w:pPr>
        <w:pStyle w:val="Normal"/>
        <w:widowControl w:val="false"/>
        <w:ind w:firstLine="720"/>
        <w:rPr/>
      </w:pPr>
      <w:r>
        <w:rPr>
          <w:b w:val="false"/>
          <w:sz w:val="28"/>
        </w:rPr>
        <w:t xml:space="preserve">Очевидно, что говоря о сексе, Фуко имеет в виду </w:t>
      </w:r>
      <w:r>
        <w:rPr>
          <w:b w:val="false"/>
          <w:i/>
          <w:sz w:val="28"/>
        </w:rPr>
        <w:t>диспозитив сексуальности.</w:t>
      </w:r>
      <w:r>
        <w:rPr>
          <w:b w:val="false"/>
          <w:sz w:val="28"/>
        </w:rPr>
        <w:t xml:space="preserve"> Отсюда секс как сеть властных отношений, как определенные социальные практики (прежде всего в области религиозного контроля — исповеди, контроля медицинского, педагогического; именно в этих областях, показывает Фуко, в </w:t>
      </w:r>
      <w:r>
        <w:rPr>
          <w:b w:val="false"/>
          <w:sz w:val="28"/>
          <w:lang w:val="en-US"/>
        </w:rPr>
        <w:t>XVIII</w:t>
      </w:r>
      <w:r>
        <w:rPr>
          <w:b w:val="false"/>
          <w:sz w:val="28"/>
        </w:rPr>
        <w:t>—</w:t>
      </w:r>
      <w:r>
        <w:rPr>
          <w:b w:val="false"/>
          <w:sz w:val="28"/>
          <w:lang w:val="en-US"/>
        </w:rPr>
        <w:t>XIX</w:t>
      </w:r>
      <w:r>
        <w:rPr>
          <w:b w:val="false"/>
          <w:sz w:val="28"/>
        </w:rPr>
        <w:t xml:space="preserve"> вв. отслеживались и формировались сексуальные нарушения). Как диспозитив сексуальности — это и дискурсы (публичный и скрытый), и особая «организованность» тела и психики — собственно секс в человеке [160. С. 260-262].</w:t>
      </w:r>
    </w:p>
    <w:p>
      <w:pPr>
        <w:pStyle w:val="Normal"/>
        <w:widowControl w:val="false"/>
        <w:ind w:firstLine="720"/>
        <w:rPr/>
      </w:pPr>
      <w:r>
        <w:rPr>
          <w:b w:val="false"/>
          <w:sz w:val="28"/>
        </w:rPr>
        <w:t xml:space="preserve">По Фуко, диспозитив сексуальности возникает в ситуации отслеживания и установления контроля за отклонениями, которые позднее были названы сексуальными. Формирование сексуальности Фуко относит к </w:t>
      </w:r>
      <w:r>
        <w:rPr>
          <w:b w:val="false"/>
          <w:sz w:val="28"/>
          <w:lang w:val="en-US"/>
        </w:rPr>
        <w:t>XVIII</w:t>
      </w:r>
      <w:r>
        <w:rPr>
          <w:b w:val="false"/>
          <w:sz w:val="28"/>
        </w:rPr>
        <w:t>—</w:t>
      </w:r>
      <w:r>
        <w:rPr>
          <w:b w:val="false"/>
          <w:sz w:val="28"/>
          <w:lang w:val="en-US"/>
        </w:rPr>
        <w:t>XIX</w:t>
      </w:r>
      <w:r>
        <w:rPr>
          <w:b w:val="false"/>
          <w:sz w:val="28"/>
        </w:rPr>
        <w:t xml:space="preserve"> вв. и связывает со становлением социальных институтов религиозной исповеди, образования, медицинского контроля и лечения, правосудия в отношении половых отклонений. Во всех этих случаях он намечает следующую единую схему объяснения.</w:t>
      </w:r>
    </w:p>
    <w:p>
      <w:pPr>
        <w:pStyle w:val="Normal"/>
        <w:widowControl w:val="false"/>
        <w:ind w:firstLine="720"/>
        <w:rPr/>
      </w:pPr>
      <w:r>
        <w:rPr>
          <w:b w:val="false"/>
          <w:i/>
          <w:sz w:val="28"/>
        </w:rPr>
        <w:t>Первый шаг</w:t>
      </w:r>
      <w:r>
        <w:rPr>
          <w:b w:val="false"/>
          <w:sz w:val="28"/>
        </w:rPr>
        <w:t xml:space="preserve"> — появление в рамках определенного социального института (церкви, школы, медицинского учреждения, суда) задачи отслеживать отклонения от нормального поведения своих клиентов и подопечных с целью возвращения их в лоно нормы (возвращение к Богу, выздоровление, исправление и наказание). При этом, естественно, подразумевалось, что существует норма и отклонение от нее (патология поведения). На самом же деле граница между нормой и патологией проводилась как раз в рамках социального института.</w:t>
      </w:r>
    </w:p>
    <w:p>
      <w:pPr>
        <w:pStyle w:val="Normal"/>
        <w:widowControl w:val="false"/>
        <w:ind w:firstLine="720"/>
        <w:rPr/>
      </w:pPr>
      <w:r>
        <w:rPr>
          <w:b w:val="false"/>
          <w:sz w:val="28"/>
        </w:rPr>
        <w:t xml:space="preserve">Почему считалось, что патологии нужно отслеживать и минимизировать? Ведь многие века до этого никто не обращал внимания, скажем, на сексуальные грешки верующих, сомнительные забавы детей (например, мастурбацию или ранние половые связи), многие половые извращения (за них не судили), женскую истерию на почве беременности или ревности (ее не лечили). А потому, что начиная с </w:t>
      </w:r>
      <w:r>
        <w:rPr>
          <w:b w:val="false"/>
          <w:sz w:val="28"/>
          <w:lang w:val="en-US"/>
        </w:rPr>
        <w:t>XVIII</w:t>
      </w:r>
      <w:r>
        <w:rPr>
          <w:b w:val="false"/>
          <w:sz w:val="28"/>
        </w:rPr>
        <w:t xml:space="preserve"> в. под влиянием науки и вменения социальным институтам заботы о будущем (о душевном состоянии человека, представшего перед Богом, о здоровье населения, здоровье взрослого, который вырастет из ребенка, об исправлении правонарушителя) стали прогнозировать многочисленные негативные последствия девиантного (отклоняющегося) сексуального поведения. Например, в медицинской науке считалось, что мастурбация ведет к слабоумию и к будущей половой импотенции (правда, позже выяснилось, что это не так). Теологи уверяли, что если верующий не признается на исповеди во всех своих сексуальных желаниях и прегрешениях, то его душа погибнет и попадет в ад. В юриспруденции победили взгляды, что гомосексуализм, совращение малолетних, некрофилия или зоофилия и тому подобные формы сексуального поведения представляют собой нарушение закона (который тут же и формулировался), поскольку вредно влияют на все общество в целом, подрывая его основы.</w:t>
      </w:r>
    </w:p>
    <w:p>
      <w:pPr>
        <w:pStyle w:val="Normal"/>
        <w:widowControl w:val="false"/>
        <w:ind w:firstLine="720"/>
        <w:rPr/>
      </w:pPr>
      <w:r>
        <w:rPr>
          <w:b w:val="false"/>
          <w:i/>
          <w:sz w:val="28"/>
        </w:rPr>
        <w:t xml:space="preserve">Второй шаг </w:t>
      </w:r>
      <w:r>
        <w:rPr>
          <w:b w:val="false"/>
          <w:sz w:val="28"/>
        </w:rPr>
        <w:t>— развитие под воздействием этих идей различных практик контроля и подавления (лечения, исправления). В школах насаждается институт тьюторов, надзирателей, классных дам, которым предписано следить и наказывать. В медицинских учреждениях разрабатываются техники обследования, контроля и лечения. В пенитенциарных учреждениях создаются многочисленные правила и запрещения, за строгим исполнением которых следят надзиратели и т.д. Причем содержанием всех этих практик являются формы поведения, относящиеся к интимной, половой стороне жизни человека, ранее не замечавшиеся, а теперь понимаемые как сексуальные нарушения.</w:t>
      </w:r>
    </w:p>
    <w:p>
      <w:pPr>
        <w:pStyle w:val="Normal"/>
        <w:widowControl w:val="false"/>
        <w:ind w:firstLine="720"/>
        <w:rPr/>
      </w:pPr>
      <w:r>
        <w:rPr>
          <w:b w:val="false"/>
          <w:i/>
          <w:sz w:val="28"/>
        </w:rPr>
        <w:t>Третий шаг</w:t>
      </w:r>
      <w:r>
        <w:rPr>
          <w:b w:val="false"/>
          <w:sz w:val="28"/>
        </w:rPr>
        <w:t xml:space="preserve"> — реакция индивида на воздействие новых практик контроля и подавления. Все, что с ними связано, начинает рассматриваться со вниманием и толкуется как запретное и от того часто как притягательное. Индивид, особенно под влиянием науки (физиологии и психологии), ищет и находит причину и источник своих проблем и девиантного поведения. Это и есть секс. Под «власть» народившегося и быстро окрепшего секса постепенно переходят интимные органы и формы поведения человека: гениталии, все привлекательные и притягательные части тела, над которыми в течение трех—четырех веков основательно потрудилось искусство Нового времени (грудь, живот, ноги, шея и т.д.), кокетство, эротика и т.д. Фуко пишет:</w:t>
      </w:r>
    </w:p>
    <w:p>
      <w:pPr>
        <w:pStyle w:val="Normal"/>
        <w:widowControl w:val="false"/>
        <w:ind w:firstLine="720"/>
        <w:rPr>
          <w:b w:val="false"/>
          <w:b w:val="false"/>
          <w:sz w:val="28"/>
        </w:rPr>
      </w:pPr>
      <w:r>
        <w:rPr>
          <w:b w:val="false"/>
          <w:sz w:val="28"/>
        </w:rPr>
        <w:t>«Понятие секса позволило, во-первых, перегруппировать в соответствии с некоторым искусственным единством анатомические элементы, биологические функции, поведения, ощущения и удовольствия, а во-вторых — позволило этому фиктивному единству функционировать в качестве каузального принципа, вездесущего смысла, повсюду требующей обнаружения тайны: секс, таким образом, смог функционировать как единственное означающее и как универсальное означаемое. И кроме того, подавая себя единообразно—и как анатомию и как недостаток, как функцию и как латентность, как инстинкт и как смысл, — секс смог обозначить линию контакта между знанием о человеческой сексуальности и биологическими науками о воспроизведении рода; таким образом, это знание, ничего реально у этих наук не позаимствовав — за исключением разве что нескольких сомнительных аналогий и нескольких пересаженных понятий, — получило благодаря привилегии такого соседства некую гарантию квазинаучности; но благодаря этому же соседству некоторые положения биологии и физиологии выступили в качестве принципа нормальности для человеческой сексуальности» [160. С. 262-263].</w:t>
      </w:r>
    </w:p>
    <w:p>
      <w:pPr>
        <w:pStyle w:val="Normal"/>
        <w:widowControl w:val="false"/>
        <w:ind w:firstLine="720"/>
        <w:rPr>
          <w:b w:val="false"/>
          <w:b w:val="false"/>
          <w:sz w:val="28"/>
        </w:rPr>
      </w:pPr>
      <w:r>
        <w:rPr>
          <w:b w:val="false"/>
          <w:sz w:val="28"/>
        </w:rPr>
        <w:t>Подведем итог. В результате проведенного анализа Фуко удалось показать, что явление сексуальности не является натуральным и лишь отчасти имеет биологическую природу, напротив, сексуальность — явление культурно-историческое и даже социотехническое, поскольку его определяют социальные практики и отношения. Одновременно Фуко приходит к выводу о том, что сексуальность патологична в своей основе и является инструментом власти и подавления человека. Вывод странный, если учесть, что сексуальная жизнь является нормальным аспектом бытия человека Нового времени.</w:t>
      </w:r>
    </w:p>
    <w:p>
      <w:pPr>
        <w:pStyle w:val="Normal"/>
        <w:widowControl w:val="false"/>
        <w:ind w:firstLine="720"/>
        <w:rPr>
          <w:b w:val="false"/>
          <w:b w:val="false"/>
          <w:sz w:val="28"/>
        </w:rPr>
      </w:pPr>
      <w:r>
        <w:rPr>
          <w:b w:val="false"/>
          <w:sz w:val="28"/>
        </w:rPr>
        <w:t>Здесь возникает принципиальный вопрос, почему так получилось, чем была обусловлена негативная оценка сексуальной жизни человека Нового времени: природой сексуальности или же ценностными установками самого Фуко? Думаю, что именно последним обстоятельством, точнее, применяемым Фуко методом исследования и родимыми пятнами марксизма. Что собой представляет метод реконструкции, используемый Фуко? Современный вариант генетического анализа, предполагающий естественно-научную трактовку изучаемого объекта. Действительно, сексуальность в исследовании Фуко рассматривается как культурно-историческое образование, разворачивающееся по определенным законам. Эти законы Фуко и пытается описать, занимая, как он думает, относительно сексуальности чисто объективную позицию. Но фактически это позиция человека, отрицательно (по-марксистски) оценивающего действительность, и что исключительно важно, собирающегося, познав законы разворачивания сексуальности, изменять, перестраивать ее, как писал Фуко: «... и, поскольку вещи эти были сделаны, они могут — если знать, как они были сделаны, — быть и переделаны» [160. С. 441].</w:t>
      </w:r>
    </w:p>
    <w:p>
      <w:pPr>
        <w:pStyle w:val="Normal"/>
        <w:widowControl w:val="false"/>
        <w:ind w:firstLine="720"/>
        <w:rPr/>
      </w:pPr>
      <w:r>
        <w:rPr>
          <w:b w:val="false"/>
          <w:sz w:val="28"/>
        </w:rPr>
        <w:t xml:space="preserve">Еще одно соображение методологического характера. В естественной науке изменение объекта понимается как происходящее не под влиянием каких-то целей, а в силу тех или иных функциональных требований. Фуко рассуждает сходно: под влиянием марксистской оценки буржуазного общества он приписывает сексуальности такой тип развития, который характеризуется патологичностью и властной эксплуатацией человека. Но если не принимать реконструкцию Фуко, то как тогда строить объяснение? Думаю, следующим образом. В период </w:t>
      </w:r>
      <w:r>
        <w:rPr>
          <w:b w:val="false"/>
          <w:sz w:val="28"/>
          <w:lang w:val="en-US"/>
        </w:rPr>
        <w:t>XVII</w:t>
      </w:r>
      <w:r>
        <w:rPr>
          <w:b w:val="false"/>
          <w:sz w:val="28"/>
        </w:rPr>
        <w:t>—</w:t>
      </w:r>
      <w:r>
        <w:rPr>
          <w:b w:val="false"/>
          <w:sz w:val="28"/>
          <w:lang w:val="en-US"/>
        </w:rPr>
        <w:t>XVIII</w:t>
      </w:r>
      <w:r>
        <w:rPr>
          <w:b w:val="false"/>
          <w:sz w:val="28"/>
        </w:rPr>
        <w:t xml:space="preserve"> вв. происходит грандиозный культурно-исторический переворот: человек учится жить, ориентируясь не на церковь, а прежде всего на себя (складывается самостоятельное поведение и личность) и на общество (будем считать это первым шагом). С одной стороны, вырабатываются новые нормы общественного поведения, с другой — нравственные и другие императивы поведения отдельного человека. Необходимое условие и первого и второго — формирование в сознании личности ряда новых реалий, а также нового видения мира и себя. В себе человек начинает различать мышление, волю, аффекты, а позднее романтическую любовь и сексуальность. И не просто различать, по сути, он как эзотерик порождает себя в аспекте этих реалий. Подобно тому, как Декарт говорил: «Я мыслю, я существую», человек Нового времени говорит: «Я осознаю (артикулирую, выражаю в речи) все свои аффекты и переживания, я существую». Требование священнослужителей к прихожанам рассказывать о всех своих без исключения сексуальных мыслях и переживаниях (аналогичное требование педагогов, юристов или врачей, провоцирующих своих подопечных, клиентов или пациентов «исповедаться» во всех отклонениях) проистекало, я думаю, вовсе не из желания контроля и власти, а являлось необходимым условием установления общественной нормы, на которую начинает ориентироваться как отдельный человек, так и общество в целом. И соответствующие практики складываются не как репрессивные, отчуждающие человека, а как социо- и психотехнические, в контексте которых человек осваивает новые реалии духа и тела.</w:t>
      </w:r>
    </w:p>
    <w:p>
      <w:pPr>
        <w:pStyle w:val="Normal"/>
        <w:widowControl w:val="false"/>
        <w:ind w:firstLine="720"/>
        <w:rPr>
          <w:b w:val="false"/>
          <w:b w:val="false"/>
          <w:sz w:val="28"/>
        </w:rPr>
      </w:pPr>
      <w:r>
        <w:rPr>
          <w:b w:val="false"/>
          <w:sz w:val="28"/>
        </w:rPr>
        <w:t>Существенную роль в формировании секса сыграла также рефлексия, сначала в искусстве, затем в науке. Многие писатели романтизировали и поэтизировали не только возвышенные формы любви, но и простое любовное наслаждение. При этом они уловили, что наслаждение или сладострастие в любви может выделяться в самостоятельный процесс. Особенно чуток в этом отношении был Мопассан. В рассказе «Ласки» мы читаем:</w:t>
      </w:r>
    </w:p>
    <w:p>
      <w:pPr>
        <w:pStyle w:val="Normal"/>
        <w:widowControl w:val="false"/>
        <w:ind w:firstLine="720"/>
        <w:rPr>
          <w:b w:val="false"/>
          <w:b w:val="false"/>
          <w:sz w:val="28"/>
        </w:rPr>
      </w:pPr>
      <w:r>
        <w:rPr>
          <w:b w:val="false"/>
          <w:sz w:val="28"/>
        </w:rPr>
        <w:t>«Это ловушка, гнусная ловушка, скажете вы? Пускай, я это знаю, я готов попасть в нее, я этому рад. Природа научила нас ласкам, чтобы скрыть свою хитрость, чтобы заставить поневоле, без конца плодить новые поколения. Так давайте похитим у нее сладострастие, присвоим его, преобразим, сделаем утонченным, идеальным, если хотите! Обманем в свою очередь эту обманщицу Природу! Сделаем больше, чем она хотела, больше того, чему она могла или осмелилась нас научить. Сладострастие — словно необработанный драгоценный камень, добытый в недрах земли: возьмем его и станем шлифовать, чтобы придать ему красоту, не заботясь о первоначальных намерениях, о тайной воле того, кого вы зовете Богом. И так как мысль все может сделать поэтичным — опоэтизируем сладострастие, сударыня, даже самые грубые его проявления, самые некрасивые его формы, самые чудовищные его выдумки!</w:t>
      </w:r>
    </w:p>
    <w:p>
      <w:pPr>
        <w:pStyle w:val="Normal"/>
        <w:widowControl w:val="false"/>
        <w:ind w:firstLine="720"/>
        <w:rPr>
          <w:b w:val="false"/>
          <w:b w:val="false"/>
          <w:sz w:val="28"/>
        </w:rPr>
      </w:pPr>
      <w:r>
        <w:rPr>
          <w:b w:val="false"/>
          <w:sz w:val="28"/>
        </w:rPr>
        <w:t>Будем любить сладострастие, как пьянящее вино, как зрелый плод, благоухающий во рту, как все, что переполняет нас счастьем.</w:t>
      </w:r>
    </w:p>
    <w:p>
      <w:pPr>
        <w:pStyle w:val="Normal"/>
        <w:widowControl w:val="false"/>
        <w:ind w:firstLine="720"/>
        <w:rPr>
          <w:b w:val="false"/>
          <w:b w:val="false"/>
          <w:sz w:val="28"/>
        </w:rPr>
      </w:pPr>
      <w:r>
        <w:rPr>
          <w:b w:val="false"/>
          <w:sz w:val="28"/>
        </w:rPr>
        <w:t>Будем любить тело, потому что оно красиво, бело и упруго, округло и нежно, сладостно для губ и для рук...</w:t>
      </w:r>
    </w:p>
    <w:p>
      <w:pPr>
        <w:pStyle w:val="Normal"/>
        <w:widowControl w:val="false"/>
        <w:ind w:firstLine="720"/>
        <w:rPr>
          <w:b w:val="false"/>
          <w:b w:val="false"/>
          <w:sz w:val="28"/>
        </w:rPr>
      </w:pPr>
      <w:r>
        <w:rPr>
          <w:b w:val="false"/>
          <w:sz w:val="28"/>
        </w:rPr>
        <w:t>О сударыня! Пусть моралисты проповедуют стыдливость, а врачи — осторожности; пусть поэты, эти обманщики, всегда обманывающие самих себя, воспевают чистое слияние душ и беспредельное счастье; пусть некрасивые женщины помнят о своем долге, а рассудительные люди — о своих бесполезных делах; пусть теоретики останутся со своими теориями, а священники — со своими заповедями, — мы же будем любить сладострастие, которое пьянит, сводит с ума, обессиливает, доводит до изнеможения и вновь воскрешает! Оно нежнее благоухания, легче ветерка, острее боли; оно стремительно, ненасытно, заставляет молиться, совершать преступления и подвиги.</w:t>
      </w:r>
    </w:p>
    <w:p>
      <w:pPr>
        <w:pStyle w:val="Normal"/>
        <w:widowControl w:val="false"/>
        <w:ind w:firstLine="720"/>
        <w:rPr>
          <w:b w:val="false"/>
          <w:b w:val="false"/>
          <w:sz w:val="28"/>
        </w:rPr>
      </w:pPr>
      <w:r>
        <w:rPr>
          <w:b w:val="false"/>
          <w:sz w:val="28"/>
        </w:rPr>
        <w:t>Будем любить сладострастие, но не спокойное, обычное, разрешенное законом, а яростное, буйное, исступленное! Будем искать его, как ищут золото и алмазы, ибо оно дороже, оно неоценимо, хотя и мимолетно. Будем гнаться за ним, умирать за него или от него!» [104. С. 346—347]. Заметьте, чем Мопассан заканчивает — истолкованием сладострастия не как нормы, а скорее, как отклонения от нее.</w:t>
      </w:r>
    </w:p>
    <w:p>
      <w:pPr>
        <w:pStyle w:val="Normal"/>
        <w:widowControl w:val="false"/>
        <w:ind w:firstLine="720"/>
        <w:rPr/>
      </w:pPr>
      <w:r>
        <w:rPr>
          <w:b w:val="false"/>
          <w:i/>
          <w:sz w:val="28"/>
        </w:rPr>
        <w:t>В т о р о й</w:t>
      </w:r>
      <w:r>
        <w:rPr>
          <w:b w:val="false"/>
          <w:sz w:val="28"/>
        </w:rPr>
        <w:t xml:space="preserve"> по значимости шаг в формировании секса сделали ученые, особенно 3. Фрейд, объявив сексуальное влечение и энергию источником и причиной не только и не столько полового влечения, сколько развития всей личности человека. При одном направлении развития либидо личность тяготеет к творчеству, при другом — к психическому заболеванию, при третьем — имеют место оговорки, юмор, сексуально окрашенные сновидения. Психоанализ с его почти детективными процедурами выявления блокированных бессознательных сексуальных влечений сделал сексуальность тайной, подлежащей раскрытию, и тем, что определяет саму личность. Поэтому уже не удивляют заявления Фуко, приписывающего сексу роль последней инстанции в человеке и одновременно тайны.</w:t>
      </w:r>
    </w:p>
    <w:p>
      <w:pPr>
        <w:pStyle w:val="Normal"/>
        <w:widowControl w:val="false"/>
        <w:ind w:firstLine="720"/>
        <w:rPr>
          <w:b w:val="false"/>
          <w:b w:val="false"/>
          <w:sz w:val="28"/>
        </w:rPr>
      </w:pPr>
      <w:r>
        <w:rPr>
          <w:b w:val="false"/>
          <w:sz w:val="28"/>
        </w:rPr>
        <w:t>«Секс, эта инстанция, господствующая, как нам представляется, над нами; эта тайна, которая кажется нам лежащей подо всем, чем мы являемся; эта точка, завораживающая нас властью, которую она проявляет, и смыслом, который она утаивает; точка, у которой мы просим открыть нам, что мы такое, и освободить нас от того, что нас определяет, — секс есть, несомненно, лишь некая идеальная точка, которую сделали необходимой диспозитив сексуальности и его функционирование...</w:t>
      </w:r>
    </w:p>
    <w:p>
      <w:pPr>
        <w:pStyle w:val="Normal"/>
        <w:widowControl w:val="false"/>
        <w:ind w:firstLine="720"/>
        <w:rPr/>
      </w:pPr>
      <w:r>
        <w:rPr>
          <w:b w:val="false"/>
          <w:sz w:val="28"/>
        </w:rPr>
        <w:t xml:space="preserve">Создав такой воображаемый элемент, каковым является "секс", диспозитив сексуальности породил один из главнейших принципов своего функционирования: желание секса </w:t>
      </w:r>
      <w:r>
        <w:rPr>
          <w:b w:val="false"/>
          <w:i/>
          <w:sz w:val="28"/>
        </w:rPr>
        <w:t>- желание его иметь, желание получить к нему доступ, его открывать, его освобождать, артикулировать его в дискурсе,</w:t>
      </w:r>
      <w:r>
        <w:rPr>
          <w:b w:val="false"/>
          <w:sz w:val="28"/>
        </w:rPr>
        <w:t xml:space="preserve"> формулировать его в виде истины. Самый "секс" он конституировал как нечто желаемое. И именно эта желаемость секса и связывает каждого из нас с предписанием его познавать, раскрывать его закон...</w:t>
      </w:r>
    </w:p>
    <w:p>
      <w:pPr>
        <w:pStyle w:val="Normal"/>
        <w:widowControl w:val="false"/>
        <w:ind w:firstLine="720"/>
        <w:rPr/>
      </w:pPr>
      <w:r>
        <w:rPr>
          <w:b w:val="false"/>
          <w:sz w:val="28"/>
        </w:rPr>
        <w:t xml:space="preserve">Пусть как особая историческая фигура опыт сексуальности и отличается от христианского опыта "плоти", все же, кажется, оба они подчинены принципу: "человек желающий". Во всяком случае, трудно было анализировать образование и развитие опыта сексуальности начиная с </w:t>
      </w:r>
      <w:r>
        <w:rPr>
          <w:b w:val="false"/>
          <w:sz w:val="28"/>
          <w:lang w:val="en-US"/>
        </w:rPr>
        <w:t>XVIII</w:t>
      </w:r>
      <w:r>
        <w:rPr>
          <w:b w:val="false"/>
          <w:sz w:val="28"/>
        </w:rPr>
        <w:t xml:space="preserve"> века, не проделывая по отношению к желанию и желающему субъекту исторической и критической работы... чтобы понять, как современный индивид мог получать опыт самого себя как субъекта "сексуальности", необходимо было выявить сначала, каким образом западный человек в течение веков приводился к тому, чтобы признавать себя как субъект желания»[160. С. 265, 273—274] .</w:t>
      </w:r>
    </w:p>
    <w:p>
      <w:pPr>
        <w:pStyle w:val="Normal"/>
        <w:widowControl w:val="false"/>
        <w:ind w:firstLine="720"/>
        <w:rPr/>
      </w:pPr>
      <w:r>
        <w:rPr>
          <w:b w:val="false"/>
          <w:sz w:val="28"/>
        </w:rPr>
        <w:t xml:space="preserve">Здесь, с нашей точки зрения, Фуко точно указывает на первоначальный исток сексуальности — </w:t>
      </w:r>
      <w:r>
        <w:rPr>
          <w:b w:val="false"/>
          <w:i/>
          <w:sz w:val="28"/>
        </w:rPr>
        <w:t>свободу человека в отношении своих желаний.</w:t>
      </w:r>
      <w:r>
        <w:rPr>
          <w:b w:val="false"/>
          <w:sz w:val="28"/>
        </w:rPr>
        <w:t xml:space="preserve"> Вспомним «Речь о достоинстве человека» известного гуманиста эпохи Возрождения Пико делла Мирандолы: «О высшее и восхитительное счастье человека, которому дано владеть тем, чем </w:t>
      </w:r>
      <w:r>
        <w:rPr>
          <w:b w:val="false"/>
          <w:i/>
          <w:sz w:val="28"/>
        </w:rPr>
        <w:t>пожелает,</w:t>
      </w:r>
      <w:r>
        <w:rPr>
          <w:b w:val="false"/>
          <w:sz w:val="28"/>
        </w:rPr>
        <w:t xml:space="preserve"> и быть тем, </w:t>
      </w:r>
      <w:r>
        <w:rPr>
          <w:b w:val="false"/>
          <w:i/>
          <w:sz w:val="28"/>
        </w:rPr>
        <w:t>чем хочет</w:t>
      </w:r>
      <w:r>
        <w:rPr>
          <w:b w:val="false"/>
          <w:sz w:val="28"/>
        </w:rPr>
        <w:t>» [118. С. 507—508]. Обращает внимание Фуко и на рациональные формы осмысления, предполагающие трактовку человека в естественно-научной онтологии, приписывание природе человека конечных причин, объединяющих все его желания и поведение.</w:t>
      </w:r>
    </w:p>
    <w:p>
      <w:pPr>
        <w:pStyle w:val="Normal"/>
        <w:widowControl w:val="false"/>
        <w:ind w:firstLine="720"/>
        <w:rPr/>
      </w:pPr>
      <w:r>
        <w:rPr>
          <w:b w:val="false"/>
          <w:sz w:val="28"/>
        </w:rPr>
        <w:t xml:space="preserve">Наконец, можно указать две области факторов, определивших становление секса. </w:t>
      </w:r>
      <w:r>
        <w:rPr>
          <w:b w:val="false"/>
          <w:i/>
          <w:sz w:val="28"/>
        </w:rPr>
        <w:t>Первая область</w:t>
      </w:r>
      <w:r>
        <w:rPr>
          <w:b w:val="false"/>
          <w:sz w:val="28"/>
        </w:rPr>
        <w:t xml:space="preserve"> — действие СМИ, рекламы, дизайна, искусства, пропагандирующих секс, обнаженное тело, сексуализированные формы жизни и общения. За всем этим стоят вполне практичные интересы (т.е. опять-таки особые практики): заставить купить, приобрести предметы и атрибуты, необходимые и для секса и для любви, повлиять на стандарты поведения, расширить зону удовольствий и наслаждений, повысить интерес к интимной жизни и т.п. Известно, что действие и влияние индустрии секса и любви в нашей культуре значительны и постоянно расширяются.</w:t>
      </w:r>
    </w:p>
    <w:p>
      <w:pPr>
        <w:pStyle w:val="21"/>
        <w:rPr/>
      </w:pPr>
      <w:r>
        <w:rPr/>
        <w:t>Особенно велика здесь была (и есть) роль таких видов искусства, как кино и телевидение, а также рекламы. Кинооператоры и сценаристы, подхватив достижения живописи в культивировании и «разработке» тела, сделали в этом направлении очередной прорыв. Техники наплыва, крупного плана, перебивки планов, сама возможность изобразить движение тела позволили наделить интересом и сексуальной энергией буквально каждый значимый элемент тела, многие до того вполне невинные его движения. Когда же кинематограф стал изображать соитие и шагнул в область порнографии, последние преграды пали и зритель оказался в реальности, которую кроме как сексуальной и действительно патологической не назовешь.</w:t>
      </w:r>
    </w:p>
    <w:p>
      <w:pPr>
        <w:pStyle w:val="Normal"/>
        <w:widowControl w:val="false"/>
        <w:ind w:firstLine="720"/>
        <w:rPr/>
      </w:pPr>
      <w:r>
        <w:rPr>
          <w:b w:val="false"/>
          <w:i/>
          <w:sz w:val="28"/>
        </w:rPr>
        <w:t xml:space="preserve">Вторая область </w:t>
      </w:r>
      <w:r>
        <w:rPr>
          <w:b w:val="false"/>
          <w:sz w:val="28"/>
        </w:rPr>
        <w:t>факторов, определяющих формирование секса, уже нормального, там, где он рассматривается как источник удовольствий и наслаждений и как условие психического здоровья и телесной гигиены. Это направление сексуальности поддерживается как СМИ, так и специальными практиками (психологические группы и тренинги, участники которых делятся своим сексуальным опытом и неудачами, консультации психологов и сексологов, образовательные курсы полового воспитания и пр.). Цель подобных практик — нормальное развитие сексуальных желаний, правильное использование секса в семье и во взаимоотношениях, смягчение коллизий и конфликтов, складывающихся в интимной жизни и т.п.</w:t>
      </w:r>
    </w:p>
    <w:p>
      <w:pPr>
        <w:pStyle w:val="Normal"/>
        <w:widowControl w:val="false"/>
        <w:ind w:firstLine="720"/>
        <w:rPr/>
      </w:pPr>
      <w:r>
        <w:rPr>
          <w:b w:val="false"/>
          <w:sz w:val="28"/>
        </w:rPr>
        <w:t xml:space="preserve">Если учитывать эти две области, то в целом можно говорить об </w:t>
      </w:r>
      <w:r>
        <w:rPr>
          <w:b w:val="false"/>
          <w:i/>
          <w:sz w:val="28"/>
        </w:rPr>
        <w:t xml:space="preserve">амбивалентной природе </w:t>
      </w:r>
      <w:r>
        <w:rPr>
          <w:b w:val="false"/>
          <w:sz w:val="28"/>
        </w:rPr>
        <w:t>современного секса. С одной стороны, секс воспринимается как тайна, патология и интимная сущность человека, с другой — как обычная техника («технология любви»), норма и всего лишь как один из планов жизни человека, где он может получать удовольствие и поддерживать свое физическое и психическое здоровье.</w:t>
      </w:r>
    </w:p>
    <w:p>
      <w:pPr>
        <w:pStyle w:val="Normal"/>
        <w:widowControl w:val="false"/>
        <w:ind w:firstLine="720"/>
        <w:rPr>
          <w:b w:val="false"/>
          <w:b w:val="false"/>
          <w:sz w:val="28"/>
        </w:rPr>
      </w:pPr>
      <w:r>
        <w:rPr>
          <w:b w:val="false"/>
          <w:sz w:val="28"/>
        </w:rPr>
        <w:t>Итак, перед читателем две разные реконструкции (я, естественно, наметил только схему такой реконструкции), какая же из них более правдоподобная? Возможно, читателю поможет то обстоятельство, что сам Фуко в последние годы переходит к совершенно другому типу анализа, где рассматривает античную любовь и сексуальность уже как совершенно нормальное в культурном отношении явление. В беседе с Ф. Эвальдом Фуко говорит: «Это парадокс, который удивил меня самого, — даже если я немного догадывался о нем уже в "Воле к знанию", когда выдвигал гипотезу о том, что анализировать конституирование знания о сексуальности можно было бы, исходя не только из механизмов подавления. Что поразило меня в античности, так это то, что точки наиболее активного размышления о сексуальном удовольствии — совсем не те, что связаны с традиционными формами запретов. Напротив, именно там, где сексуальность была наиболее свободна, античные моралисты задавали себе вопросы с наибольшей настойчивостью и сформулировали наиболее строгие положения. Вот самый простой пример: статус замужних женщин запрещал им любые сексуальные отношения вне брака, однако по поводу этой "монополии" почти не встречается ни философских размышлений, ни теоретической заинтересованности. Напротив, любовь к мальчикам была свободной (в определенных пределах), и именно по ее поводу была выработана целая теория сдержанности, воздержания и несексуальной связи. Следовательно, вовсе не запрет позволяет нам понять эти формы проблематизации» [160. С. 314]. Другими словами, Фуко отказывается от того типа реконструкции, который наметил в зрелые годы, но не от самого подхода, предполагающего понимание инстанций и способностей человека через анализ соответствующих властных отношений и практик.</w:t>
      </w:r>
    </w:p>
    <w:p>
      <w:pPr>
        <w:pStyle w:val="Normal"/>
        <w:widowControl w:val="false"/>
        <w:ind w:firstLine="720"/>
        <w:rPr>
          <w:b w:val="false"/>
          <w:b w:val="false"/>
          <w:sz w:val="28"/>
        </w:rPr>
      </w:pPr>
      <w:r>
        <w:rPr>
          <w:b w:val="false"/>
          <w:sz w:val="28"/>
        </w:rPr>
        <w:t>Нетрудно заметить, что я, хотя и не трактую сексуальность только как патологическое явление, тем не менее тоже считаю, что сексуальность — это культурно-историческое явление, на становление и функционирование которого решающее влияние оказывают социальные и познавательные практики. Понятно также, что подход Фуко вполне может быть распространен в целом на анализ личности. В этом случае нужно показать, в каких практиках и структурах власти возникает необходимость приписать человеку те характеристики, которые мы сегодня относим к личности. Следующий вопрос, требующий обсуждения, — связь между личностью и культурой, точнее — ее анализ.</w:t>
      </w:r>
    </w:p>
    <w:p>
      <w:pPr>
        <w:pStyle w:val="Normal"/>
        <w:widowControl w:val="false"/>
        <w:ind w:firstLine="720"/>
        <w:rPr>
          <w:b w:val="false"/>
          <w:b w:val="false"/>
          <w:sz w:val="28"/>
        </w:rPr>
      </w:pPr>
      <w:r>
        <w:rPr>
          <w:b w:val="false"/>
          <w:sz w:val="28"/>
        </w:rPr>
      </w:r>
    </w:p>
    <w:p>
      <w:pPr>
        <w:pStyle w:val="Heading2"/>
        <w:ind w:hanging="0"/>
        <w:rPr/>
      </w:pPr>
      <w:bookmarkStart w:id="40" w:name="__RefHeading___Toc42846920"/>
      <w:bookmarkEnd w:id="40"/>
      <w:r>
        <w:rPr/>
        <w:t>4. Подходы к изучению отношения, личность-культур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 Неретина и А. Огурцов в интересной книге «Время культуры» показывают, что в работах Н. Бердяева, М. Бубера, М. Бахтина, B. Библера личность рассматривалась или как самостоятельная сущность, отделенная от культуры (культура есть всего лишь условие бытия личности), или в рамках диалогического отношения, где культура образует второй план бытия личности, или, наконец, как дополняющий аспект бытия: личность и культура — это одно целое, культура реализует себя в диалоге и бытии личности, личность реализует себя в жизни культуры. Для Бердяева личность человека противостоит его родовой сущности, Христос — вот тот образ, который более всего характеризует личность. Личность «всегда конкретна, неповторима, сосредоточивает в себе всю полноту бытия», в ней совершается мистическое рождение в человеке Бога [108. C. 103]. Подобно Христу, личность — это дух, свобода, творчество, самостоятельный, независимый мир. Культуру же Бердяев понимает амбивалентно: с одной стороны, это «культура духа», «живой процесс», вечное бытие («в более глубоком смысле — культура вечна. Античная культура пала и как бы умерла. Но она продолжает жить в качествах, а не количествах, она уходит в глубину»), с другой — культура «не есть осуществление новой жизни, нового бытия», поскольку овеществление духа в произведениях культуры ведет к его «отяжелению», «охлаждению», «падению» [28. С. 253, 256; 108. С. 106]. Хотя личность у Бердяева как-то связана с культурой, вероятно, посредством духа и творчества, личность и культура характеризуются сами по себе, кроме того, сегодня нас вряд ли может устроить подобный нестрогий анализ культуры.</w:t>
      </w:r>
    </w:p>
    <w:p>
      <w:pPr>
        <w:pStyle w:val="Normal"/>
        <w:widowControl w:val="false"/>
        <w:ind w:firstLine="720"/>
        <w:rPr>
          <w:b w:val="false"/>
          <w:b w:val="false"/>
          <w:sz w:val="28"/>
        </w:rPr>
      </w:pPr>
      <w:r>
        <w:rPr>
          <w:b w:val="false"/>
          <w:sz w:val="28"/>
        </w:rPr>
        <w:t>В работах Бубера личность в качестве Я уже получает свое культурное определение: она существует не только в контексте непосредственных взаимоотношений Я и Ты, но и опосредствующих Оно, под которым понимается язык и другие реалии культуры. «Если отношение "Я—Ты", — поясняют Неретина и Огурцов взгляды Бубера, — непосредственно, то отношение "Я—Оно" опосредовано и отчуждено. Отношение Я и Ты снимается в отношении Я и Оно. Уже язык затрудняет непосредственность в отношениях Я и Ты. Между Я и Ты возникает некая опосредствующая сфера — сфера объективных смыслов культуры, область произведений культуры, языка, литературы, науки. Между Я и Ты, опосредованным миром Оно, уже нет никакой понятности, прозрачности, непосредственной связности. Мой образ, воплощаясь в произведениях языка и культуры, становится частью мира Оно, чтобы вновь и вновь становиться Ты, "одаряя счастьем и вдохновением"» [108. С. 235].</w:t>
      </w:r>
    </w:p>
    <w:p>
      <w:pPr>
        <w:pStyle w:val="Normal"/>
        <w:widowControl w:val="false"/>
        <w:ind w:firstLine="720"/>
        <w:rPr>
          <w:b w:val="false"/>
          <w:b w:val="false"/>
          <w:sz w:val="28"/>
        </w:rPr>
      </w:pPr>
      <w:r>
        <w:rPr>
          <w:b w:val="false"/>
          <w:sz w:val="28"/>
        </w:rPr>
        <w:t>Но все же Я в работах Бубера — это не совсем личность, а культура, представленная весьма бедно. Кроме того, здесь так же, как и у Бердяева, речь идет о личности как таковой, неизменной во времени и в разных культурах.</w:t>
      </w:r>
    </w:p>
    <w:p>
      <w:pPr>
        <w:pStyle w:val="Normal"/>
        <w:widowControl w:val="false"/>
        <w:ind w:firstLine="720"/>
        <w:rPr>
          <w:b w:val="false"/>
          <w:b w:val="false"/>
          <w:sz w:val="28"/>
        </w:rPr>
      </w:pPr>
      <w:r>
        <w:rPr>
          <w:b w:val="false"/>
          <w:sz w:val="28"/>
        </w:rPr>
        <w:t>И Бахтин рассматривает личность не саму по себе, в культуре. Для него ведущей точкой зрения является эстетическая, а культура трактуется как диалогическая эстетическая реальность (мир как литература, искусство). Новизна в трактовке личности в том, что последняя рассматривается как реализующая, проживающая себя в форме (через форму) произведения культуры; при этом именно произведение становится местом схода и одновременно границей диалогирующих личностей. При чтении или слушании поэтического произведения, пишет Бахтин, «я не оставляю его вне себя, как высказывание другого, которое... нужно просто услышать и значение которого нужно просто понять; но я в известной степени делаю его своим собственным высказыванием о другом, усвояю себе ритм, интонацию, артикулированное напряжение, внутреннюю жестикуляцию... как адекватное выражение моего собственного ценностного отношения к содержанию... Я становлюсь активным в форме и формой занимаю ценностную позицию вне содержания — как познавательно-поэтической направленности» [24. С. 59].</w:t>
      </w:r>
    </w:p>
    <w:p>
      <w:pPr>
        <w:pStyle w:val="Normal"/>
        <w:widowControl w:val="false"/>
        <w:ind w:firstLine="720"/>
        <w:rPr>
          <w:b w:val="false"/>
          <w:b w:val="false"/>
          <w:sz w:val="28"/>
        </w:rPr>
      </w:pPr>
      <w:r>
        <w:rPr>
          <w:b w:val="false"/>
          <w:sz w:val="28"/>
        </w:rPr>
        <w:t>«Как и для Бердяева и Флоренского, — замечают Неретина и Огурцов, — культура для Бахтина онтологична, совершается в глубинах сознания субъекта культуры, являясь основанием для его постоянного внутреннего самоизменения и выражая себя в произведениях-объектах... самой идеей вхождения творцом в невидимое, преодолевая материальный внетворческий характер формы, идеей преодоления себя другим, с помощью, через другого, Бахтин обнаруживает способ "записи", а точнее "переписи себя"... через субъект-субъектные отношения автора и читателя (слушателя, зрителя), осуществляющиеся сквозь произведение, размытая форма которого и является границей культурных областей, однако, не так, как на географических картах, то есть свободно располагаясь внутри очерченных границ. Напротив, культура вся подтягивается к границам, сосредоточивается на них, поскольку "внутренней территории у культурной области нет; она вся располагается на границах, границы проходят повсюду, через каждый момент ее... Каждый культурный акт существенно живет на границах"» [24. С. 25; 108. С. 248- 253].</w:t>
      </w:r>
    </w:p>
    <w:p>
      <w:pPr>
        <w:pStyle w:val="Normal"/>
        <w:widowControl w:val="false"/>
        <w:ind w:firstLine="720"/>
        <w:rPr>
          <w:b w:val="false"/>
          <w:b w:val="false"/>
          <w:sz w:val="28"/>
        </w:rPr>
      </w:pPr>
      <w:r>
        <w:rPr>
          <w:b w:val="false"/>
          <w:sz w:val="28"/>
        </w:rPr>
        <w:t>Проблематизируя эти замечательные идеи Бахтина, которые я, безусловно, разделяю, можно, тем не менее, обратить внимание на два момента. Эстетический план культуры — не единственный, и диалог — не единственный процесс, определяющий культуру. Достоинство подхода Бахтина в совместной трактовке личности и культуры, но в этом же и определенный недостаток. Соотносительный анализ предполагает не только истолкование изучаемых целостностей относительно друг друга, но и каждой по себе отдельно. В этом плане необходимо ответить на вопрос, что собой представляют личность и культура как самостоятельные целостности и параллельно, как они определяют друг друга.</w:t>
      </w:r>
    </w:p>
    <w:p>
      <w:pPr>
        <w:pStyle w:val="Normal"/>
        <w:widowControl w:val="false"/>
        <w:ind w:firstLine="720"/>
        <w:rPr>
          <w:b w:val="false"/>
          <w:b w:val="false"/>
          <w:sz w:val="28"/>
        </w:rPr>
      </w:pPr>
      <w:r>
        <w:rPr>
          <w:b w:val="false"/>
          <w:sz w:val="28"/>
        </w:rPr>
        <w:t>Если для Бахтина предельная реальность задается идеей диалогизирующих сознаний, то для Библера — идеей диалогизирующих разумений (разумов), схватываемых в познании с помощью диалогики. «Диалогика, — пишет Библер, — логика диалога двух и более логик. Предполагается, что всеобщее множественно, и каждая из логик актуализирует одну из возможностей бесконечного бытия... Диалогика есть "общение логики и логики", не совпадающих одна с другой, выходящих на "грань с другой логикой, с другой всеобщей культурой"» [108. С. 255; 33. С. 14—15]. Всеобщий разум не только множественен, он подобно гегелевскому духу развертывается, проходя ступени развития, при этом он действует как бы не сам, а посредством человека, «ибо без сосредоточения в уме и руках индивида всеобщий разум бездейственен, безволен, не способен к следующему шагу своего восхождения» [108. С. 262].</w:t>
      </w:r>
    </w:p>
    <w:p>
      <w:pPr>
        <w:pStyle w:val="Normal"/>
        <w:widowControl w:val="false"/>
        <w:ind w:firstLine="720"/>
        <w:rPr>
          <w:b w:val="false"/>
          <w:b w:val="false"/>
          <w:sz w:val="28"/>
        </w:rPr>
      </w:pPr>
      <w:r>
        <w:rPr>
          <w:b w:val="false"/>
          <w:sz w:val="28"/>
        </w:rPr>
        <w:t>Каждый шаг восхождения разума обусловлен особой экзистенциальной ситуацией, состоящей в том, что индивид исчерпывает все свои возможности мыслить и действовать привычными способами; в результате, поясняют Неретина и Огурцов, «он побуждается к выходу за собственные пределы, в "ничто", во внелогическое. Используя неопределенную способность суждения, индивид в этом самом "ничто" обнаруживает новые возможности бытия, нового мира ("мира впервые", в терминологии Библера) и соответственно нового субъекта, который и является носителем другого разума, другой логики» [108. С. 258].</w:t>
      </w:r>
    </w:p>
    <w:p>
      <w:pPr>
        <w:pStyle w:val="Normal"/>
        <w:widowControl w:val="false"/>
        <w:ind w:firstLine="720"/>
        <w:rPr>
          <w:b w:val="false"/>
          <w:b w:val="false"/>
          <w:sz w:val="28"/>
        </w:rPr>
      </w:pPr>
      <w:r>
        <w:rPr>
          <w:b w:val="false"/>
          <w:sz w:val="28"/>
        </w:rPr>
        <w:t>Необходимым условием происходящего в этой точке «ничто» начинания нового разума является, по Библеру, с одной стороны, создание нормативных Образов личности как произведений культуры, с другой — самодетерминация индивида, т.е. «выход ее в горизонт личности», с третьей стороны, выслушивание (действие совести) личностью начинающегося в этой точке нового разума, а, по сути, получается выслушивание современности. «Смысл таких перипетий в том, — полагает Библер, — что именно они "формируют коренные Образы личности — образы культуры различных исторических эпох — Прометей и Эдип; Христос; Гамлет, Дон Кихот, Фауст... Эти образы личности вступают между собой в напряженное внеисторическое нравственно-поэтическое общение — общение в нашей душе". Средоточием, сердцевиной так понятой нравственности является совесть (совесть), смысл которой во "внутреннем напряженном общении моего эмпирического, индивидуального, вслушивающегося я и Я всеобщего, уже понимающего всю мою жизнь, и всю жизнь, предшествующую моему индивидуальному бытию, завязанную моим бытием в будущее". Именно совесть является основанием диалога, той "болевой точкой", которая сводит воедино разные голоса и "порождает нравственный катарсис современного духовного (нравственно-поэтического) бытия. Только в таком сведении воедино, сосредоточенности, единственности возможно свободное нравственное решение, совершается мгновенный свободный и ответственный поступок... Только в горящем очаге современных нравственных проблем оживают (в нашем сознании) и преображаются (в свободной воле) трагедии и исторические формы культуры, вступают в живое общение исторические Образы личности".</w:t>
      </w:r>
    </w:p>
    <w:p>
      <w:pPr>
        <w:pStyle w:val="Normal"/>
        <w:widowControl w:val="false"/>
        <w:ind w:firstLine="720"/>
        <w:rPr>
          <w:b w:val="false"/>
          <w:b w:val="false"/>
          <w:sz w:val="28"/>
        </w:rPr>
      </w:pPr>
      <w:r>
        <w:rPr>
          <w:b w:val="false"/>
          <w:sz w:val="28"/>
        </w:rPr>
        <w:t>Но взаимососуществование двух (многих) диалогизирующих субъектов разума, логики, двух (многих) диалогизирующих образов культур, двух (многих) оспаривающих друг друга возможностей поступка в одном человеке предполагает, что этот самый индивид должен созреть в личность и, истощив себя, начать заново себя производить. Такой индивид существует не как личность, а в горизонте личности...» [34. С. 7-8, 10, 29; 108. С. 258-259].</w:t>
      </w:r>
    </w:p>
    <w:p>
      <w:pPr>
        <w:pStyle w:val="Normal"/>
        <w:widowControl w:val="false"/>
        <w:ind w:firstLine="720"/>
        <w:rPr>
          <w:b w:val="false"/>
          <w:b w:val="false"/>
          <w:sz w:val="28"/>
        </w:rPr>
      </w:pPr>
      <w:r>
        <w:rPr>
          <w:b w:val="false"/>
          <w:sz w:val="28"/>
        </w:rPr>
        <w:t>Таким образом, личность в трактовке Библера — это не просто индивид и даже не только индивид, самодетерминирующий свою судьбу, но индивид, через которого начинается новый разум, строится как особое произведение новый образ культуры; именно в этом процессе индивиду приходится входить в горизонт личности и самодетерминировать свою судьбу. Из какой позиции Библер выходит на такое понятие личности? Во-первых, он идет от проблем современности, где действительно разные логики, разумения и образы культуры сошлись лоб в лоб и претендуют на единственность представления бытия. Во-вторых, Библер, следуя за Гегелем, исходит из интеллектуального представления реальности как разворачивающегося разума. В-третьих, это разворачивание Библер понимает как становление разных культур и личностей, как все расширяющийся синхронный диалог суверенных разумений и образов культуры.</w:t>
      </w:r>
    </w:p>
    <w:p>
      <w:pPr>
        <w:pStyle w:val="Normal"/>
        <w:widowControl w:val="false"/>
        <w:ind w:firstLine="720"/>
        <w:rPr>
          <w:b w:val="false"/>
          <w:b w:val="false"/>
          <w:sz w:val="28"/>
        </w:rPr>
      </w:pPr>
      <w:r>
        <w:rPr>
          <w:b w:val="false"/>
          <w:sz w:val="28"/>
        </w:rPr>
        <w:t>В этой картине много верного, но и метафизического. Она верна, если считать, что культура и разум — это, по сути, одно и то же. В «точках личности», если последнюю понимать, как Библер (т.е. как зачинающую новый разум), с таким отождествлением можно согласиться, но в общем случае — нет. Правда, Библер разводит культуру и цивилизацию, связывая с последней не личность, а как раз «обычного человека своего времени» и моменты функционирования социальной жизни (цивилизация — это «жесткая умеренность», «снятие» культуры, а не зачинание нового разума) [35. С. 298]. Но хотелось бы понять особенности становления цивилизации, культуры и личности. Кроме того, лично мне более импонирует стиль мышления, свободный от гегельянских реминисценций.</w:t>
      </w:r>
      <w:r>
        <w:br w:type="page"/>
      </w:r>
    </w:p>
    <w:p>
      <w:pPr>
        <w:pStyle w:val="Heading2"/>
        <w:ind w:hanging="0"/>
        <w:rPr/>
      </w:pPr>
      <w:bookmarkStart w:id="41" w:name="__RefHeading___Toc42846921"/>
      <w:bookmarkEnd w:id="41"/>
      <w:r>
        <w:rPr/>
        <w:t>5. Общая характеристика культуры</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Ни культура не может существовать вне человека, ни человек — вне культуры. Тем не менее в теоретическом анализе они должны быть охарактеризованы как самостоятельные целые. Для осмысления личности и ряда других явлений культура может быть рассмотрена и истолкована в трех аспектах: как </w:t>
      </w:r>
      <w:r>
        <w:rPr>
          <w:b w:val="false"/>
          <w:i/>
          <w:sz w:val="28"/>
        </w:rPr>
        <w:t>социальная действительность, семиозис и творчество человека.</w:t>
      </w:r>
      <w:r>
        <w:rPr>
          <w:b w:val="false"/>
          <w:sz w:val="28"/>
        </w:rPr>
        <w:t xml:space="preserve"> Культура порождается сознательными усилиями людей, в этом смысле это своеобразное «произведение» (как писал В. Библер, «мир, понятый как произведение, возведенное в статус особенного всеобщего»). Сюда же относятся трактовки культуры как смыслообразования, построения картин мира, базисных культурных сценариев и т.п. Однако все эти усилия — не только искусственное, но то, что становится естественным, что входит в естественное и определяет его. Подобное оборачивание обеспечивается прежде всего языком (семиозисом).</w:t>
      </w:r>
    </w:p>
    <w:p>
      <w:pPr>
        <w:pStyle w:val="Normal"/>
        <w:widowControl w:val="false"/>
        <w:ind w:firstLine="720"/>
        <w:rPr>
          <w:b w:val="false"/>
          <w:b w:val="false"/>
          <w:sz w:val="28"/>
        </w:rPr>
      </w:pPr>
      <w:r>
        <w:rPr>
          <w:b w:val="false"/>
          <w:sz w:val="28"/>
        </w:rPr>
        <w:t xml:space="preserve">Будучи социальной действительностью или, по-другому, формой социальной жизни, </w:t>
      </w:r>
      <w:r>
        <w:rPr>
          <w:b w:val="false"/>
          <w:i/>
          <w:sz w:val="28"/>
        </w:rPr>
        <w:t xml:space="preserve">культуры рождаются, живут и умирают, </w:t>
      </w:r>
      <w:r>
        <w:rPr>
          <w:b w:val="false"/>
          <w:sz w:val="28"/>
        </w:rPr>
        <w:t xml:space="preserve">взаимодействуют между собой, причем новые культуры формируются, ассимилируя переосмысленный опыт и структуры ушедших или рядом существующих культур. При таком понимании культуру можно определить как социальный организм. Но если речь идет о социальном организме, то понятие «организм» предполагает принятие по меньшей мере следующих представлений: </w:t>
      </w:r>
      <w:r>
        <w:rPr>
          <w:b w:val="false"/>
          <w:i/>
          <w:sz w:val="28"/>
        </w:rPr>
        <w:t>определенной формы</w:t>
      </w:r>
      <w:r>
        <w:rPr>
          <w:b w:val="false"/>
          <w:sz w:val="28"/>
        </w:rPr>
        <w:t xml:space="preserve"> </w:t>
      </w:r>
      <w:r>
        <w:rPr>
          <w:b w:val="false"/>
          <w:i/>
          <w:sz w:val="28"/>
        </w:rPr>
        <w:t>осознания действительности,</w:t>
      </w:r>
      <w:r>
        <w:rPr>
          <w:b w:val="false"/>
          <w:sz w:val="28"/>
        </w:rPr>
        <w:t xml:space="preserve"> позволяющей организму ориентироваться в среде и целенаправленно действовать, соответственно, понятий </w:t>
      </w:r>
      <w:r>
        <w:rPr>
          <w:b w:val="false"/>
          <w:i/>
          <w:sz w:val="28"/>
        </w:rPr>
        <w:t>среды, систем жизнеобеспечения</w:t>
      </w:r>
      <w:r>
        <w:rPr>
          <w:b w:val="false"/>
          <w:sz w:val="28"/>
        </w:rPr>
        <w:t xml:space="preserve"> </w:t>
      </w:r>
      <w:r>
        <w:rPr>
          <w:b w:val="false"/>
          <w:i/>
          <w:sz w:val="28"/>
        </w:rPr>
        <w:t>организма, наконец, способа воспроизводства себе подобных.</w:t>
      </w:r>
    </w:p>
    <w:p>
      <w:pPr>
        <w:pStyle w:val="Normal"/>
        <w:widowControl w:val="false"/>
        <w:ind w:firstLine="720"/>
        <w:rPr>
          <w:b w:val="false"/>
          <w:b w:val="false"/>
          <w:sz w:val="28"/>
        </w:rPr>
      </w:pPr>
      <w:r>
        <w:rPr>
          <w:b w:val="false"/>
          <w:sz w:val="28"/>
        </w:rPr>
        <w:t>Примем достаточно очевидное предположение: социальный организм — это организм, содержащий и использующий другие организмы (человека). Сознанием последних (т.е. сознанием людей) он, вероятно, и пользуется как субстратом собственного сознания, структура же сознания социального организма обусловлена прежде всего семиозисом. Я долго не мог понять, как можно мыслить подобный социальный организм, пока не вспомнил творчество И. Канта, где он наделяет Творца антропоморфными свойствами. Кантианский разум — это и мышление (творчество) людей, и действие самого разума, действующего посредством человека. Более того, в мышлении Канта разум впервые осознает себя.</w:t>
      </w:r>
    </w:p>
    <w:p>
      <w:pPr>
        <w:pStyle w:val="Normal"/>
        <w:widowControl w:val="false"/>
        <w:ind w:firstLine="720"/>
        <w:rPr/>
      </w:pPr>
      <w:r>
        <w:rPr>
          <w:b w:val="false"/>
          <w:sz w:val="28"/>
        </w:rPr>
        <w:t xml:space="preserve">Зададимся вопросом, каким образом социум может осознавать окружающий мир и самого себя? Вероятно, посредством людей, но действующих не столько как биологические существа, сколько как </w:t>
      </w:r>
      <w:r>
        <w:rPr>
          <w:b w:val="false"/>
          <w:i/>
          <w:sz w:val="28"/>
        </w:rPr>
        <w:t xml:space="preserve">обусловленные языком представители культуры; </w:t>
      </w:r>
      <w:r>
        <w:rPr>
          <w:b w:val="false"/>
          <w:sz w:val="28"/>
        </w:rPr>
        <w:t>в теоретическом плане мы должны сказать иначе</w:t>
      </w:r>
      <w:r>
        <w:rPr>
          <w:b w:val="false"/>
          <w:i/>
          <w:sz w:val="28"/>
        </w:rPr>
        <w:t>: обусловленные семиозисом и социальной организацией.</w:t>
      </w:r>
      <w:r>
        <w:rPr>
          <w:b w:val="false"/>
          <w:sz w:val="28"/>
        </w:rPr>
        <w:t xml:space="preserve"> Другими словами, когда человек мыслит и осознает окружающий мир культурными текстами, адресуясь к другим представителям культуры, удовлетворяя требованиям культурной коммуникации, через него (им) мыслит и сознает социум.</w:t>
      </w:r>
    </w:p>
    <w:p>
      <w:pPr>
        <w:pStyle w:val="Normal"/>
        <w:widowControl w:val="false"/>
        <w:ind w:firstLine="720"/>
        <w:rPr/>
      </w:pPr>
      <w:r>
        <w:rPr>
          <w:b w:val="false"/>
          <w:sz w:val="28"/>
        </w:rPr>
        <w:t xml:space="preserve">Каково же содержание осознавания социума, о чем он, так сказать, думает, чем озабочен? Если мы учтем, что культура рождается, живет и умирает, а также взаимодействует с другими культурами, то можно предположить, что это и есть забота социума. Социум думает и осознает, </w:t>
      </w:r>
      <w:r>
        <w:rPr>
          <w:b w:val="false"/>
          <w:i/>
          <w:sz w:val="28"/>
        </w:rPr>
        <w:t>как возникает (становится) мир, что он собой представляет, что собой представляют другие миры (сравни с разумом Аристотеля, который мыслит самого себя.</w:t>
      </w:r>
      <w:r>
        <w:rPr>
          <w:b w:val="false"/>
          <w:sz w:val="28"/>
        </w:rPr>
        <w:t xml:space="preserve"> «И жизнь без сомнения присуща ему; ибо деятельность разума есть жизнь, а он есть именно деятельность... разум мыслит самого себя, раз мы в нем имеем наилучшее, и мысль его есть мышление о мышлении» [10. С. 211, 215]).</w:t>
      </w:r>
    </w:p>
    <w:p>
      <w:pPr>
        <w:pStyle w:val="Normal"/>
        <w:widowControl w:val="false"/>
        <w:ind w:firstLine="720"/>
        <w:rPr>
          <w:b w:val="false"/>
          <w:b w:val="false"/>
          <w:sz w:val="28"/>
        </w:rPr>
      </w:pPr>
      <w:r>
        <w:rPr>
          <w:b w:val="false"/>
          <w:sz w:val="28"/>
        </w:rPr>
        <w:t>Почему мир, а не что-нибудь другое? Вероятно, потому, что мир (реальность) — это и есть самое общее представление для человека культуры, куда входит все, что его окружает, и он сам. Также и потому, что для человека, подключающегося к культуре, важно понять, чем он отличается от других людей своей и чужой культуры (вспомним, что афористически говорил М. Бахтин: «внутренней территории у культурной области нет, она вся расположена на границах, границы проходят повсюду, через каждый момент ее»), а также как ориентироваться в открывающемся для него мире и что последний представляет собой.</w:t>
      </w:r>
    </w:p>
    <w:p>
      <w:pPr>
        <w:pStyle w:val="Normal"/>
        <w:widowControl w:val="false"/>
        <w:ind w:firstLine="720"/>
        <w:rPr>
          <w:b w:val="false"/>
          <w:b w:val="false"/>
          <w:sz w:val="28"/>
        </w:rPr>
      </w:pPr>
      <w:r>
        <w:rPr>
          <w:b w:val="false"/>
          <w:sz w:val="28"/>
        </w:rPr>
        <w:t>Уже в мифах древнего мира можно увидеть, что тема становления и гибели мира является одной из ведущих. «Преобразование хаоса в космос, — пишет Е. Мелетинский, — соответствует выделению культуры в ее противопоставлении природе» [103. С. 212]. Остальные темы мифов в значительной степени посвящены освоению мира. Тема творения мира и его конца (Страшного суда) в средние века не менее важная, чем для предыдущей культуры тема перехода хаоса в космос и наоборот. К тому же здесь намечается осознание космоса как социального организма, обладающего разумом, ведь представление о том, что Бог создал мир, в котором все совершается по его воле, а человек создан «по образу и подобию» Творца, подразумевает, что социум не только живое, но и разумное антропоморфное существо (субъект). У Канта, как я сказал, мир и существует, и познается, и конституируется Богом через человека. Кантианский социум уже вполне может быть назван живым, творческим и разумным. Наконец, Гегель в идеях субъективного, объективного и абсолютного духа делает последний шаг в осознании культуры как живого разумного организма.</w:t>
      </w:r>
    </w:p>
    <w:p>
      <w:pPr>
        <w:pStyle w:val="Normal"/>
        <w:widowControl w:val="false"/>
        <w:ind w:firstLine="720"/>
        <w:rPr/>
      </w:pPr>
      <w:r>
        <w:rPr>
          <w:b w:val="false"/>
          <w:sz w:val="28"/>
        </w:rPr>
        <w:t xml:space="preserve">Теперь о системах жизнеобеспечения социума. Они двояки: с одной стороны, эти системы, вероятно, должны обеспечить воспроизводство и существование человека как биологического существа, с другой — собственно культурные функции (смыслообразования, освоения действительности, развития и др.). Современные исследования культуры, включая и наше собственное, позволяют указать следующие отмеченные выше основные системы жизнеобеспечения социума как организма: </w:t>
      </w:r>
      <w:r>
        <w:rPr>
          <w:b w:val="false"/>
          <w:i/>
          <w:sz w:val="28"/>
        </w:rPr>
        <w:t>базисные культурные</w:t>
      </w:r>
      <w:r>
        <w:rPr>
          <w:b w:val="false"/>
          <w:sz w:val="28"/>
        </w:rPr>
        <w:t xml:space="preserve"> сценарии и картины мира (для сознания социума), </w:t>
      </w:r>
      <w:r>
        <w:rPr>
          <w:b w:val="false"/>
          <w:i/>
          <w:sz w:val="28"/>
        </w:rPr>
        <w:t>социальные институты</w:t>
      </w:r>
      <w:r>
        <w:rPr>
          <w:b w:val="false"/>
          <w:sz w:val="28"/>
        </w:rPr>
        <w:t xml:space="preserve"> (социальная организация), </w:t>
      </w:r>
      <w:r>
        <w:rPr>
          <w:b w:val="false"/>
          <w:i/>
          <w:sz w:val="28"/>
        </w:rPr>
        <w:t>сфера образования и воспитания</w:t>
      </w:r>
      <w:r>
        <w:rPr>
          <w:b w:val="false"/>
          <w:sz w:val="28"/>
        </w:rPr>
        <w:t xml:space="preserve"> (воспроизводство, выделывание «человеческого материала»), </w:t>
      </w:r>
      <w:r>
        <w:rPr>
          <w:b w:val="false"/>
          <w:i/>
          <w:sz w:val="28"/>
        </w:rPr>
        <w:t>хозяйство и экономика</w:t>
      </w:r>
      <w:r>
        <w:rPr>
          <w:b w:val="false"/>
          <w:sz w:val="28"/>
        </w:rPr>
        <w:t xml:space="preserve"> (производство, распределение, разного рода обмены, балансы и т.п.), </w:t>
      </w:r>
      <w:r>
        <w:rPr>
          <w:b w:val="false"/>
          <w:i/>
          <w:sz w:val="28"/>
        </w:rPr>
        <w:t xml:space="preserve">власть </w:t>
      </w:r>
      <w:r>
        <w:rPr>
          <w:b w:val="false"/>
          <w:sz w:val="28"/>
        </w:rPr>
        <w:t xml:space="preserve">(способы соединения человека с системами управления), </w:t>
      </w:r>
      <w:r>
        <w:rPr>
          <w:b w:val="false"/>
          <w:i/>
          <w:sz w:val="28"/>
        </w:rPr>
        <w:t>общество</w:t>
      </w:r>
      <w:r>
        <w:rPr>
          <w:b w:val="false"/>
          <w:sz w:val="28"/>
        </w:rPr>
        <w:t xml:space="preserve"> (сфера, определяющая отношение человека ко всем остальным социальным процессам), </w:t>
      </w:r>
      <w:r>
        <w:rPr>
          <w:b w:val="false"/>
          <w:i/>
          <w:sz w:val="28"/>
        </w:rPr>
        <w:t>профессиональные и другие сообщества,</w:t>
      </w:r>
      <w:r>
        <w:rPr>
          <w:b w:val="false"/>
          <w:sz w:val="28"/>
        </w:rPr>
        <w:t xml:space="preserve"> личность. Например, в архаической культуре </w:t>
      </w:r>
      <w:r>
        <w:rPr>
          <w:b w:val="false"/>
          <w:i/>
          <w:sz w:val="28"/>
        </w:rPr>
        <w:t>базисные культурные</w:t>
      </w:r>
      <w:r>
        <w:rPr>
          <w:b w:val="false"/>
          <w:sz w:val="28"/>
        </w:rPr>
        <w:t xml:space="preserve"> сценарии и картина мира задавались на основе анимистических представлений, а в культуре древних царств — на основе представлений о богах и их взаимоотношениях с людьми. Для архаической культуры институт семьи является центральным, для культуры древних царств центральными выступают институты царской и жреческой власти и армии. В архаической культуре хозяйство основывалось на охоте, скотоводстве и собирательстве, а экономика в нашем понимании еще не сложилась. В культуре древних царств на первый план выдвигается земледелие и древние виды производства; формируются первые экономические отношения (заготовка впрок, распределение продуктов, торговля и другие обменные отношения, отношения владения и наследования). Властные отношения в архаической культуре только складываются (глава семьи, вождь в племени, шаман), в следующей культуре они уже вполне сформированы: это власть царя, жрецов и их приближенных. В архаической культуре воспитание строится на основе подражания и специальных ритуалов (рассказ о случившемся, многократное повторение его для запоминания). В культуре древних царств появляются настоящие учителя и школы. Архаическое общество — это все племя, выступающее в критических ситуациях как множество общающихся между собой индивидов; мужские союзы — пример архаического сообщества. Общество культуры древних царств совершенно другое: это отдельные сословия и народ в целом; чиновники царя или жрецов, воины и крестьяне — пример сообществ этой культуры. Личности в обеих культурах еще не было. Перейдем теперь к характеристике человека в культуре и анализу становления личности.</w:t>
      </w:r>
    </w:p>
    <w:p>
      <w:pPr>
        <w:pStyle w:val="Normal"/>
        <w:widowControl w:val="false"/>
        <w:ind w:firstLine="720"/>
        <w:rPr>
          <w:b w:val="false"/>
          <w:b w:val="false"/>
          <w:sz w:val="28"/>
        </w:rPr>
      </w:pPr>
      <w:r>
        <w:rPr>
          <w:b w:val="false"/>
          <w:sz w:val="28"/>
        </w:rPr>
      </w:r>
    </w:p>
    <w:p>
      <w:pPr>
        <w:pStyle w:val="Heading2"/>
        <w:ind w:hanging="0"/>
        <w:rPr/>
      </w:pPr>
      <w:bookmarkStart w:id="42" w:name="__RefHeading___Toc42846922"/>
      <w:bookmarkEnd w:id="42"/>
      <w:r>
        <w:rPr/>
        <w:t>6. Человек - семиотическое существо</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Поведение животных полностью определяется теми ситуациями-событиями, с которыми они сталкиваются (в случае опасности животное бежит; если хочет есть, ищет пищу и т.д.). Поведение человека и ситуация, в которой он оказался, задаются языком. Так, читая в данный момент (скажем, дома, на диване) мою книгу, вы проживаете не ситуацию домашнего времяпрепровождения, это момент второстепенный, вы его можете даже не замечать; проживается совершенно другая ситуация — вы мыслите и воображаете, что такое личность, как ее предлагает изучать автор, как личность становится в культуре. Но как, спрашивается, возможно проживать события, которых вроде бы нет актуально? В теоретическом плане, чтобы объяснить этот удивительный феномен, приходится обратиться к семиотике, истолковывая ее, однако, не традиционно, а по-новому: связывая семиозис, с одной стороны, с социальными отношениями и деятельностью человека, с другой — с представлениями человека о том, что существует. При этом помимо знаков приходится вводить схемы. Чем схемы отличаются от знаков?</w:t>
      </w:r>
    </w:p>
    <w:p>
      <w:pPr>
        <w:pStyle w:val="Normal"/>
        <w:widowControl w:val="false"/>
        <w:ind w:firstLine="720"/>
        <w:rPr>
          <w:b w:val="false"/>
          <w:b w:val="false"/>
          <w:sz w:val="28"/>
        </w:rPr>
      </w:pPr>
      <w:r>
        <w:rPr>
          <w:b w:val="false"/>
          <w:sz w:val="28"/>
        </w:rPr>
        <w:t>Говоря о знаках, мы употребляем два ключевых слова — «обозначение» и «замещение», например, некоторое число как знак обозначает то-то (скажем, совокупность предметов), замещает такой-то предмет (эту совокупность) в плане количества. У схемы другие ключевые слова — «описание» и «средство» (средство организации деятельности и понимания). Например, мы говорим, что схема метро описывает пересадки и маршруты движения, помогает понять, как человеку эффективно действовать в метрополитене.</w:t>
      </w:r>
    </w:p>
    <w:p>
      <w:pPr>
        <w:pStyle w:val="Normal"/>
        <w:widowControl w:val="false"/>
        <w:ind w:firstLine="720"/>
        <w:rPr>
          <w:b w:val="false"/>
          <w:b w:val="false"/>
          <w:sz w:val="28"/>
        </w:rPr>
      </w:pPr>
      <w:r>
        <w:rPr>
          <w:b w:val="false"/>
          <w:sz w:val="28"/>
        </w:rPr>
        <w:t>Знаки вводятся в ситуации, когда уже сформировалась некоторая объектная область, но по какой-либо причине человек не может действовать с объектами этой области (например, они разрушились, громоздки и проч.). Замещая эти объекты знаками и действуя с ними, вместо того чтобы действовать с соответствующими объектами, человек получает возможность достигнуть нужного ему результата; при этом частично перестраивается и сама деятельность и по-новому (сквозь призму означения) понимаются исходные объекты.</w:t>
      </w:r>
    </w:p>
    <w:p>
      <w:pPr>
        <w:pStyle w:val="Normal"/>
        <w:widowControl w:val="false"/>
        <w:ind w:firstLine="720"/>
        <w:rPr/>
      </w:pPr>
      <w:r>
        <w:rPr>
          <w:b w:val="false"/>
          <w:sz w:val="28"/>
        </w:rPr>
        <w:t xml:space="preserve">Схемы тоже означают некоторую предметную область (например, схема души — состояния человека), но эта их функция — не главная, а подчиненная; можно сказать, что она вообще находится на другом иерархическом уровне. </w:t>
      </w:r>
      <w:r>
        <w:rPr>
          <w:b w:val="false"/>
          <w:i/>
          <w:sz w:val="28"/>
        </w:rPr>
        <w:t xml:space="preserve">Более важны две другие функции: организации деятельности и понимания, выявление новой реальности </w:t>
      </w:r>
      <w:r>
        <w:rPr>
          <w:b w:val="false"/>
          <w:sz w:val="28"/>
        </w:rPr>
        <w:t>[138; 144]. Здесь нет исходной объектной области, которая означается. Напротив, создается новая объектная и предметная область. До изобретения схемы души никаких душ не существовало. Схема вводится с целью организации новой деятельности, материалом которой выступают различные состояния человека, при этом душа — это не еще одно интегральное состояние, а новая антропологическая реальность.</w:t>
      </w:r>
    </w:p>
    <w:p>
      <w:pPr>
        <w:pStyle w:val="Normal"/>
        <w:widowControl w:val="false"/>
        <w:ind w:firstLine="720"/>
        <w:rPr>
          <w:b w:val="false"/>
          <w:b w:val="false"/>
          <w:sz w:val="28"/>
        </w:rPr>
      </w:pPr>
      <w:r>
        <w:rPr>
          <w:b w:val="false"/>
          <w:sz w:val="28"/>
        </w:rPr>
        <w:t>Чтобы сделать понятными все эти утверждения, вернемся назад и еще раз рассмотрим три уже сделанные реконструкции — возникновения человека, формирования представлений об архаической душе, формирования идеи богов.</w:t>
      </w:r>
    </w:p>
    <w:p>
      <w:pPr>
        <w:pStyle w:val="Normal"/>
        <w:widowControl w:val="false"/>
        <w:ind w:firstLine="720"/>
        <w:rPr/>
      </w:pPr>
      <w:r>
        <w:rPr>
          <w:b w:val="false"/>
          <w:i/>
          <w:sz w:val="28"/>
        </w:rPr>
        <w:t>Первая реконструкция.</w:t>
      </w:r>
      <w:r>
        <w:rPr>
          <w:b w:val="false"/>
          <w:sz w:val="28"/>
        </w:rPr>
        <w:t xml:space="preserve"> В ситуации парадоксального поведения, как я писал выше, в психике обезьян происходит сшибка двух событий: с одной стороны, они видят реальную опасность, с другой — вынуждены следовать сигналу вожака, сообщающему, что опасности нет. В подобных парадоксальных ситуациях, которые были в те времена массовыми, обычными, животное должно как бы «выйти из себя», представить привычное событие в форме другого, часто противоположного. В результате сигнал перестает восприниматься как часть события, он соотносится теперь с новым поведением (ситуацией, предметом), сохраняя, однако, связь со старым. Дистанция, напряженность между этими тремя элементами (сигналом, новой ситуацией и старыми ситуациями) в конце концов разрешается так, что появляется знак.</w:t>
      </w:r>
    </w:p>
    <w:p>
      <w:pPr>
        <w:pStyle w:val="Normal"/>
        <w:widowControl w:val="false"/>
        <w:ind w:firstLine="720"/>
        <w:rPr>
          <w:b w:val="false"/>
          <w:b w:val="false"/>
          <w:sz w:val="28"/>
        </w:rPr>
      </w:pPr>
      <w:r>
        <w:rPr>
          <w:b w:val="false"/>
          <w:sz w:val="28"/>
        </w:rPr>
        <w:t>По механизму процесс формирования знака можно представить так. Должна возникнуть связь знаковой формы с определенным предметом (ситуацией), в данном случае сигнал «спокойно» вступает в связь с ситуаций опасности. Необходимость (и эффективность) такой связи выясняется задним числом. Важно, что эта связь — не органическая (природная), а так сказать, «социальная»: она обусловлена коммуникацией и волей субъектов (властью вожака). В психологическом плане необходимое условие формирования связи между знаковой формой и предметом — активность субъекта, направленная на перепредставление ситуации (так, ситуацию опасности нужно было понять как спокойное, безопасное событие).</w:t>
      </w:r>
    </w:p>
    <w:p>
      <w:pPr>
        <w:pStyle w:val="Normal"/>
        <w:widowControl w:val="false"/>
        <w:ind w:firstLine="720"/>
        <w:rPr/>
      </w:pPr>
      <w:r>
        <w:rPr>
          <w:b w:val="false"/>
          <w:sz w:val="28"/>
        </w:rPr>
        <w:t xml:space="preserve">Сигнал теперь — не сигнал, </w:t>
      </w:r>
      <w:r>
        <w:rPr>
          <w:b w:val="false"/>
          <w:i/>
          <w:sz w:val="28"/>
        </w:rPr>
        <w:t>а знак новой ситуации,</w:t>
      </w:r>
      <w:r>
        <w:rPr>
          <w:b w:val="false"/>
          <w:sz w:val="28"/>
        </w:rPr>
        <w:t xml:space="preserve"> он обозначает, выражает некоторое событие. И контекст у знака другой — не часть событийной ситуации, а коммуникация. Теперь члены сообщества напряженно следят, какой сигнал-знак издаст вожак, а вожак всякую новую парадоксальную ситуацию означает как некоторое событие. Начиная с этого периода, сигнал-знак влечет за собой представление определенной ситуации, в которой назревает новое поведение. В коммуникации действительность удваивается: один раз она сообщается вожаком, издающим сигнал-знак, другой раз реализуется в конкретном означенном поведении.</w:t>
      </w:r>
    </w:p>
    <w:p>
      <w:pPr>
        <w:pStyle w:val="Normal"/>
        <w:widowControl w:val="false"/>
        <w:ind w:firstLine="720"/>
        <w:rPr>
          <w:b w:val="false"/>
          <w:b w:val="false"/>
          <w:sz w:val="28"/>
        </w:rPr>
      </w:pPr>
      <w:r>
        <w:rPr>
          <w:b w:val="false"/>
          <w:sz w:val="28"/>
        </w:rPr>
        <w:t>Чем чаще первобытные особи прибегали к парадоксальному поведению, тем больше сигналов превращалось в знаки и тем эффективнее становилось их поведение. В конце концов процесс логически приходит к своему завершению: парадоксальное поведение становится основным, нормальным, полностью вытесняя старые формы сигнального поведения. Ситуации, действия или предметы, почему-либо не получающие означения, не существуют теперь для сообщества вообще.</w:t>
      </w:r>
    </w:p>
    <w:p>
      <w:pPr>
        <w:pStyle w:val="21"/>
        <w:rPr/>
      </w:pPr>
      <w:r>
        <w:rPr/>
        <w:t>При формировании человека и первых знаков воображение, пусть еще в самой простой форме — как перепредставление ситуации, выступало необходимым условием и представляло собой вовсе не простую операцию. Человекообразные обезьяны должны были в буквальном смысле слова родиться заново, уже не как животные, реагирующие на конкретную ситуацию, а как существа, действующие в воображаемой ситуации, обозначенной знаком. Этот поворот психики обусловливал как их необычное действие (нужно было изловчиться увидеть одно как другое), так и своеобразный самообман (жить в иллюзии, как в реальности). Но если это так, то можно сформулировать две гипотезы. Первая — язык (знаки) и социальные отношения складываются параллельно с воображением, создающим (обеспечивающим) для них предметную основу. Вторая — само воображение опирается на язык и социальные отношения.</w:t>
      </w:r>
    </w:p>
    <w:p>
      <w:pPr>
        <w:pStyle w:val="Normal"/>
        <w:widowControl w:val="false"/>
        <w:ind w:firstLine="720"/>
        <w:rPr/>
      </w:pPr>
      <w:r>
        <w:rPr>
          <w:b w:val="false"/>
          <w:i/>
          <w:sz w:val="28"/>
        </w:rPr>
        <w:t xml:space="preserve">Вторая реконструкция. </w:t>
      </w:r>
      <w:r>
        <w:rPr>
          <w:b w:val="false"/>
          <w:sz w:val="28"/>
        </w:rPr>
        <w:t>Где-то на рубеже 100—50 тыс. лет до н.э. человек столкнулся с тем, что не знает, как действовать в случаях болезни своих соплеменников, их смерти, когда он видел сны, видел изображения животных или людей, которые сам же и создавал, а также в ряде других ситуаций, от которых зависело благополучие племени. Этимология слова «душа» показывает его связь со словами «птичка», «бабочка», «дыхание». Можно предположить, что представление о душе возникает примерно так.</w:t>
      </w:r>
    </w:p>
    <w:p>
      <w:pPr>
        <w:pStyle w:val="Normal"/>
        <w:widowControl w:val="false"/>
        <w:ind w:firstLine="720"/>
        <w:rPr>
          <w:b w:val="false"/>
          <w:b w:val="false"/>
          <w:sz w:val="28"/>
        </w:rPr>
      </w:pPr>
      <w:r>
        <w:rPr>
          <w:b w:val="false"/>
          <w:sz w:val="28"/>
        </w:rPr>
        <w:t>Не зная, как действовать в случаях смерти, болезни, обморока, сновидений, встречи с изображениями животных или людей, вождь племени случайно отождествляет состояния птички (она может вылететь из гнезда, вернуться в него, навсегда его покинуть и т.д.) с интересующими его состояниями человека (смертью, болезнью, выздоровлением и проч.) и дальше использует возникшую связь состояний как руководство в своих действиях. Например, если человек долго не просыпается и перестал дышать, это значит, что его «птичка-дыхание» улетела из тела навсегда. Чтобы улетевшая «птичка-дыхание» не осталась без дома, ей надо сделать новый дом, куда можно отнести и бездыханное тело. Именно это вождь и приказывает делать остальным членам племени, т.е., с нашей точки зрения, хоронить умершего.</w:t>
      </w:r>
    </w:p>
    <w:p>
      <w:pPr>
        <w:pStyle w:val="21"/>
        <w:rPr/>
      </w:pPr>
      <w:r>
        <w:rPr/>
        <w:t>Объясняя другим членам племени свои действия, вождь говорит, что у человека есть птичка-дыхание, которая живет в его теле или улетает навсегда, но иногда может вернуться. Пытаясь понять сказанное и тем самым оправдать приказы вождя и собственные действия, члены племени вынуждены представить состояние человека как состояние птички, в результате они обнаруживают новую реальность — душу человека. Если у вождя склейка состояний птички и человека возникла случайно (например, ему приснился такой сон или, рассказывая о птичке, покинувшей гнездо, он случайно назвал ее именем умершего), то у членов племени, старающихся понять действия и слова вождя, эта склейка (означение) возникает в результате усилий понять сказанное вождем и осмыслить реальный результат новых действий. Необычные слова вождя, утверждающего, что у человека есть птичка-дыхание, помогают осуществить этот процесс понимания-осмысления.</w:t>
      </w:r>
    </w:p>
    <w:p>
      <w:pPr>
        <w:pStyle w:val="Normal"/>
        <w:widowControl w:val="false"/>
        <w:ind w:firstLine="720"/>
        <w:rPr/>
      </w:pPr>
      <w:r>
        <w:rPr>
          <w:b w:val="false"/>
          <w:sz w:val="28"/>
        </w:rPr>
        <w:t xml:space="preserve">Подобные языковые конструкции и являются первыми схемами, они выполняют несколько функций: </w:t>
      </w:r>
      <w:r>
        <w:rPr>
          <w:b w:val="false"/>
          <w:i/>
          <w:sz w:val="28"/>
        </w:rPr>
        <w:t>помогают понять происходящее, организуют деятельность человека, собирают смыслы, до этого никак не связанные между собой, способствуют выявлению новой реальности.</w:t>
      </w:r>
      <w:r>
        <w:rPr>
          <w:b w:val="false"/>
          <w:sz w:val="28"/>
        </w:rPr>
        <w:t xml:space="preserve"> Необходимым условием формирования схем является означение, т.е. замещение в языке одних представлений другими (в данном случае необходимо было определенные состояния человека представить в качестве состояний птички-дыхания).</w:t>
      </w:r>
    </w:p>
    <w:p>
      <w:pPr>
        <w:pStyle w:val="Normal"/>
        <w:widowControl w:val="false"/>
        <w:ind w:firstLine="720"/>
        <w:rPr>
          <w:b w:val="false"/>
          <w:b w:val="false"/>
          <w:sz w:val="28"/>
        </w:rPr>
      </w:pPr>
      <w:r>
        <w:rPr>
          <w:b w:val="false"/>
          <w:sz w:val="28"/>
        </w:rPr>
        <w:t>Изобретя представление о душе, человек смог действовать во всех указанных выше случаях; более того, можно предположить, что выжили только те племена, которые пришли к представлению о душе. На основе анимистических представлений формируются и первые социальные практики (захоронения умерших, лечения, толкования сновидений, вызывания душ и общения с ними), а также соответствующее понимание и видение мира (он был населен душами, которые помогали или вредили человеку).</w:t>
      </w:r>
    </w:p>
    <w:p>
      <w:pPr>
        <w:pStyle w:val="Normal"/>
        <w:widowControl w:val="false"/>
        <w:ind w:firstLine="720"/>
        <w:rPr>
          <w:b w:val="false"/>
          <w:b w:val="false"/>
          <w:sz w:val="28"/>
        </w:rPr>
      </w:pPr>
      <w:r>
        <w:rPr>
          <w:b w:val="false"/>
          <w:sz w:val="28"/>
        </w:rPr>
        <w:t>И опять именно схемы помогали человеку распространить анимистические представления на новые случаи и ситуации. Например, как можно было понять, почему в семье и племени все люди похожи и связаны между собой? В рамках этой схемы птичка могла переселиться из одного гнезда в другое, аналогично, душа умершего могла вернуться в тело ребенка, родившегося в данной семье (племени). Решая одни проблемы, архаический человек порождал другие, решение которых — третьи и так до тех пор, пока не удавалось выйти на понимание реальности (мира), обеспечивающей при сложившихся условиях устойчивую социальную жизнь.</w:t>
      </w:r>
    </w:p>
    <w:p>
      <w:pPr>
        <w:pStyle w:val="Normal"/>
        <w:widowControl w:val="false"/>
        <w:ind w:firstLine="720"/>
        <w:rPr/>
      </w:pPr>
      <w:r>
        <w:rPr>
          <w:b w:val="false"/>
          <w:i/>
          <w:sz w:val="28"/>
        </w:rPr>
        <w:t>Третья реконструкция.</w:t>
      </w:r>
      <w:r>
        <w:rPr>
          <w:b w:val="false"/>
          <w:sz w:val="28"/>
        </w:rPr>
        <w:t xml:space="preserve"> Приглядимся к богам Древнего Египта, Шумера, Вавилона, Древней Индии и Китая (напомню, по моей классификации, они относятся к культуре древних царств). Выше я старался показать, что главная их особенность в том, что они управляют человеком (обладают властью), любым, даже царем (фараоном). Другая особенность — каждая профессия и специальность имели своего бога-покровителя. Наконец, еще одно важное свойство языческих богов — они всегда действуют совместно с человеком. Сеет ли он зерно в поле, строит ли свой дом, зачинает ли собственного сына или дочь, всегда вместе с ним действуют соответствующие боги, которые направляют человека и помогают ему [135]. Осмысляя перечисленные характеристики богов, я предположил, что боги — это мифологическое осознание (конституирование) новой социальной реальности — разделения труда и систем управления (власти), соответственно, отношения человека с богами выражали в мифологической форме участие человека в разделении труда и в системах управления и власти.</w:t>
      </w:r>
    </w:p>
    <w:p>
      <w:pPr>
        <w:pStyle w:val="Normal"/>
        <w:widowControl w:val="false"/>
        <w:ind w:firstLine="720"/>
        <w:rPr>
          <w:b w:val="false"/>
          <w:b w:val="false"/>
          <w:sz w:val="28"/>
        </w:rPr>
      </w:pPr>
      <w:r>
        <w:rPr>
          <w:b w:val="false"/>
          <w:sz w:val="28"/>
        </w:rPr>
        <w:t>По механизму обнаружение реальности богов должно напоминать процесс, который привел к представлению о душе. Только здесь для сборки разных смыслов и выявления новой реальности потребовались более сложные схемы — мифы о том, как боги создали мир и человека, пожертвовав для этой цели своей жизнью [135; 138]. Продумаем эти реконструкции с точки зрения проблемы конституирования человека в культуре.</w:t>
      </w:r>
    </w:p>
    <w:p>
      <w:pPr>
        <w:pStyle w:val="Normal"/>
        <w:widowControl w:val="false"/>
        <w:ind w:firstLine="720"/>
        <w:rPr>
          <w:b w:val="false"/>
          <w:b w:val="false"/>
          <w:sz w:val="28"/>
        </w:rPr>
      </w:pPr>
      <w:r>
        <w:rPr>
          <w:b w:val="false"/>
          <w:sz w:val="28"/>
        </w:rPr>
        <w:t>Первое, что приходится предположить: существуют периоды, когда мы не можем говорить о каких-то структурах или качествах человека, их просто еще нет в действительности. Например, до формирования первого семиозиса можно говорить только о биологическом поведении человекообразных обезьян; до изобретения идеи архаической души человек как культурное существо еще не существовал; до формирования представления о богах не было человека культуры древних царств. Второе — новые качества и свойства человека, новые типы человека формируются в процессах и практиках, которые запускаются активностью человека, направленной на разрешение так называемых ситуаций разрыва или витальных катастроф.</w:t>
      </w:r>
    </w:p>
    <w:p>
      <w:pPr>
        <w:pStyle w:val="Normal"/>
        <w:widowControl w:val="false"/>
        <w:ind w:firstLine="720"/>
        <w:rPr>
          <w:b w:val="false"/>
          <w:b w:val="false"/>
          <w:sz w:val="28"/>
        </w:rPr>
      </w:pPr>
      <w:r>
        <w:rPr>
          <w:b w:val="false"/>
          <w:sz w:val="28"/>
        </w:rPr>
        <w:t>Причиной изобретения знаковых средств являются «ситуации разрыва». Их преодоление, мыслимое по функциональной логике, и ведет к формированию знаковых средств. Конкретно, задавалось некоторое целое, понимаемое как деятельность, потом строилось рассуждение, имитирующее относительно этого целого процесс (ситуацию) , препятствующий нормальному функционированию деятельности, наконец, вводилось знаковое средство, позволяющее вернуться к нормальному функционированию исходной деятельности.</w:t>
      </w:r>
    </w:p>
    <w:p>
      <w:pPr>
        <w:pStyle w:val="Normal"/>
        <w:widowControl w:val="false"/>
        <w:ind w:firstLine="720"/>
        <w:rPr>
          <w:b w:val="false"/>
          <w:b w:val="false"/>
          <w:sz w:val="28"/>
        </w:rPr>
      </w:pPr>
      <w:r>
        <w:rPr>
          <w:b w:val="false"/>
          <w:sz w:val="28"/>
        </w:rPr>
        <w:t>В отличие от понятия «ситуация разрыва» понятие «витальная катастрофа» предполагает реализацию не функциональной логики, а гуманитарного подхода и другое понимание развития культуры. Новая культура — это прежде всего новообразование (новое целое), во вторую очередь заимствование элементов предыдущей культуры. И объяснить ее нужно как новое целое, а не в качестве результата развития и усложнения предшествующей культуры. Этой цели и служит понятие «витальная катастрофа», предполагающее анализ предпосылок новой культуры, новых возможностей, определенных проблем (каким образом в свое время они переживались и осознавались, это другой вопрос).</w:t>
      </w:r>
    </w:p>
    <w:p>
      <w:pPr>
        <w:pStyle w:val="Normal"/>
        <w:widowControl w:val="false"/>
        <w:ind w:firstLine="720"/>
        <w:rPr>
          <w:b w:val="false"/>
          <w:b w:val="false"/>
          <w:sz w:val="28"/>
        </w:rPr>
      </w:pPr>
      <w:r>
        <w:rPr>
          <w:b w:val="false"/>
          <w:sz w:val="28"/>
        </w:rPr>
        <w:t>Например, объясняя происхождение человека, я выделил следующую предпосылку и одновременно проблему — изменение климата, приведшее к тому, что человекообразные обезьяны вынуждены были жить в экстремальных условиях. Наличие у ряда сообществ человекообразных обезьян развитой сигнальной системы и сильной власти вожака рассматривалось мной как новая возможность. Именно данные предпосылка, проблема (выживание в экстремальных условиях) и возможности позволили мне объяснить массовый переход к парадоксальному поведению, а также образование на основе сигнальной системы первого семиозиса. Назовем эту витальную катастрофу «нулевой».</w:t>
      </w:r>
    </w:p>
    <w:p>
      <w:pPr>
        <w:pStyle w:val="Normal"/>
        <w:widowControl w:val="false"/>
        <w:ind w:firstLine="720"/>
        <w:rPr>
          <w:b w:val="false"/>
          <w:b w:val="false"/>
          <w:sz w:val="28"/>
        </w:rPr>
      </w:pPr>
      <w:r>
        <w:rPr>
          <w:b w:val="false"/>
          <w:sz w:val="28"/>
        </w:rPr>
        <w:t>«Первой витальной катастрофой» можно назвать следующую во времени, разрешение которой приводит к формированию представления об архаической душе и дальше — культуры. Здесь я выделил такие предпосылки, возможности и проблемы: «человек», перешедший к семиотическому поведению, в частности поэтому вынужденный искать «семиотическое объяснение» основных психических процессов (что такое смерть, болезнь, сновидения?), которые для животных не составляют непреодолимых затруднений (они в этих случаях действуют инстинктивно и ситуативно); изобретение рисунка и скульптурных изображений, воспринимавшихся как живые существа, их тоже нужно было понять семиотически; необходимость для племени принимать решения, действовать в указанных ситуациях (смерти, болезни, сновидений, «встречи» с живыми существами, созданными самими людьми).</w:t>
      </w:r>
    </w:p>
    <w:p>
      <w:pPr>
        <w:pStyle w:val="Normal"/>
        <w:widowControl w:val="false"/>
        <w:ind w:firstLine="720"/>
        <w:rPr>
          <w:b w:val="false"/>
          <w:b w:val="false"/>
          <w:sz w:val="28"/>
        </w:rPr>
      </w:pPr>
      <w:r>
        <w:rPr>
          <w:b w:val="false"/>
          <w:sz w:val="28"/>
        </w:rPr>
        <w:t>«Витальная катастрофа» предшествовала становлению культуры древних царств. Это формирование больших сообществ (народов); переход к интенсивному земледелию, предполагавшему согласованную и организованную работу многих людей; необходимость защиты этих людей и объектов их труда (воды, земли, производств) от кочевников и других народов, наконец, наметившееся разделение труда и первые навыки управления коллективами.</w:t>
      </w:r>
    </w:p>
    <w:p>
      <w:pPr>
        <w:pStyle w:val="Normal"/>
        <w:widowControl w:val="false"/>
        <w:ind w:firstLine="720"/>
        <w:rPr>
          <w:b w:val="false"/>
          <w:b w:val="false"/>
          <w:sz w:val="28"/>
        </w:rPr>
      </w:pPr>
      <w:r>
        <w:rPr>
          <w:b w:val="false"/>
          <w:sz w:val="28"/>
        </w:rPr>
        <w:t>Становление человека в культуре происходит одновременно с самой культурой. В этом плане разрешение витальной катастрофы идет по двум основным направлениям: с одной стороны, формируются базисные культурные сценарии, складываются социальные институты, хозяйство и экономика, система власти, общество и сообщества, с другой — практики, направленные на человека, и внутри них сам человек данной культуры. Например, в архаической культуре параллельно формированию представлений о душе (духах), семье, охоте и собирательству, родоплеменной системе складывались архаические практики захоронения, лечения, толкования сновидений, вызывания душ, общения с ними (жертвоприношения, просьбы, угрозы и прочее), брачных отношений, инициации и ряд других, подробно рассмотренные в культурологической литературе. Заметим, все эти практики были коллективные, человек в них не только участвовал, но и одновременно выступал объектом (его хоронили, лечили, толковали его сны, проводили через инициацию и т.д.). Всего один пример. «Важнейший и наиболее образцовый переходный обряд — инициация, отрывающая юношу, достигшего половой зрелости, от матери и сестер, от группы непосвященных женщин и детей и переводящая его в группу взрослых мужчин-охотников с последующим правом женитьбы и т.д. Этот переход включает физические испытания на выносливость, мучительную посвятительную операцию и овладение основами племенной мудрости в форме мифов, инсценируемых перед посвящаемыми. Инициация включает также символическую временную смерть и контакт с духами, открывающий путь для оживления или, вернее, нового рождения в новом качестве. Символика временной смерти часто выражается в мотиве проглатывания его чудовищем, посещения царства мертвых или страны духов, борьбы с духами, добывания там ритуальных предметов и религиозных тайн» [103. С. 226]. Включенный в эти процедуры юноша должен был строго соблюдать все «предписания» обычая; он не был волен не только изменять что-либо из заведенного, но даже желать что-нибудь, не укладывающееся в процесс инициации.</w:t>
      </w:r>
    </w:p>
    <w:p>
      <w:pPr>
        <w:pStyle w:val="Normal"/>
        <w:widowControl w:val="false"/>
        <w:ind w:firstLine="720"/>
        <w:rPr>
          <w:b w:val="false"/>
          <w:b w:val="false"/>
          <w:sz w:val="28"/>
        </w:rPr>
      </w:pPr>
      <w:r>
        <w:rPr>
          <w:b w:val="false"/>
          <w:sz w:val="28"/>
        </w:rPr>
        <w:t>Согласимся, человек не пассивное существо, он активен и действует осмысленно. Поэтому включение человека в архаические практики предполагало для него соответствующее этим практикам осмысление действительности, включая самосознание. Другими словами, как необходимое условие становления перечисленных архаических практик выступает формирование представлений о душе, смерти, болезни (здоровье-нездоровье), снах, брачных отношениях, уподобленных охоте, проведении человека в период инициации через смерть и прочее.</w:t>
      </w:r>
    </w:p>
    <w:p>
      <w:pPr>
        <w:pStyle w:val="Normal"/>
        <w:widowControl w:val="false"/>
        <w:ind w:firstLine="720"/>
        <w:rPr/>
      </w:pPr>
      <w:r>
        <w:rPr>
          <w:sz w:val="28"/>
        </w:rPr>
        <w:t>Дополнение.</w:t>
      </w:r>
      <w:r>
        <w:rPr>
          <w:b w:val="false"/>
          <w:sz w:val="28"/>
        </w:rPr>
        <w:t xml:space="preserve"> В социальном отношении так (отчасти) происходит и до сих пор. Проиллюстрируем это на теме здоровья. Обычно, говоря о здоровье, подразумевают, что здоровье — это естественный феномен, т.е. особое состояние данного природой организма или психики. Но вспомним медицинский дискурс здоровья. </w:t>
      </w:r>
      <w:r>
        <w:rPr>
          <w:b w:val="false"/>
          <w:i/>
          <w:sz w:val="28"/>
        </w:rPr>
        <w:t>Во -первых,</w:t>
      </w:r>
      <w:r>
        <w:rPr>
          <w:b w:val="false"/>
          <w:sz w:val="28"/>
        </w:rPr>
        <w:t xml:space="preserve"> сохранение, поддержание и восстановление здоровья и в архаической культуре и сегодня обязательно предполагает медицинские услуги и технологии (лечение, оздоровление, профилактику и пр.). </w:t>
      </w:r>
      <w:r>
        <w:rPr>
          <w:b w:val="false"/>
          <w:i/>
          <w:sz w:val="28"/>
        </w:rPr>
        <w:t>Во-вторых,</w:t>
      </w:r>
      <w:r>
        <w:rPr>
          <w:b w:val="false"/>
          <w:sz w:val="28"/>
        </w:rPr>
        <w:t xml:space="preserve"> нормы здоровья, на которые ориентированы медицинские технологии, тоже не естественный феномен, а скорее искусственный. Действительно, с социальной точки зрения (а именно на нее ориентирован медицинский дискурс) здоровый — это тот, кто эффективно функционирует. Когда, например, в наше время летчик или военный проходит обязательный медицинский осмотр (не потому, что они плохо себя почувствовали, а потому, что они обязаны быть здоровыми), мы, обдумывая этот факт, начинаем понимать, что здоровье специалиста определяется не относительно естественного, природного состояния человека, а относительно социальных требований к его функционированию в том или ином производстве. Но и обычное понимание здоровья ребенка, женщины, мужчины с социальной точки зрения несет на себе печать этого же функционального отношения. В медицине здоровье ребенка определяется не относительно его идеальных природных характеристик, а относительно будущих требований к его социальному функционированию: когда ребенок пойдет в школу, он должен эффективно учиться; когда подрастет — эффективно служить в армии; когда создаст семью — родить и воспитать здоровых детей; когда пойдет работать — эффективно выполнять свои функции как специалист и т.п.</w:t>
      </w:r>
    </w:p>
    <w:p>
      <w:pPr>
        <w:pStyle w:val="21"/>
        <w:rPr/>
      </w:pPr>
      <w:r>
        <w:rPr/>
        <w:t>Вывод, на мой взгляд, очевиден: здоровье не является естественным феноменом, это социальный артефакт, неразрывно связанный с социальными (медицинскими) технологиями. Но осознается этот артефакт обычно в превращенной форме (как естественный феномен), последнее объясняется необходимостью оправдать медицинские технологии «природой человека». Что такое природа человека, не является ли она сама артефактом? Подтверждает наш вывод и то обстоятельство, что человек и его здоровье, так же как и нездоровье, задаются в рамках культурных семиотических представлений (картин мира). В архаической культуре человек и его здоровье (соответственно — нездоровье и выздоровление) осмысляются в рамках анимистической картины: человек — это тот, кто обладает душой, нездоровье — временный выход души из тела, а выздоровление — наоборот, ее возвращение. Сегодня мы осмысляем человека и его здоровье, главным образом, в рамках научных картин мира. Но на «культурной периферии» сохраняются картины мира, трактовки человека и здоровья, во многом сходные с анимистическими, античными и средневековыми (например, магические представления — порча, сглаз, представления о здоровье в народной медицине, астрологические представления и др.).</w:t>
      </w:r>
    </w:p>
    <w:p>
      <w:pPr>
        <w:pStyle w:val="Normal"/>
        <w:widowControl w:val="false"/>
        <w:ind w:firstLine="720"/>
        <w:rPr/>
      </w:pPr>
      <w:r>
        <w:rPr>
          <w:b w:val="false"/>
          <w:sz w:val="28"/>
        </w:rPr>
        <w:t xml:space="preserve">От медицинских технологий необходимо отличать медицинские и другие </w:t>
      </w:r>
      <w:r>
        <w:rPr>
          <w:b w:val="false"/>
          <w:i/>
          <w:sz w:val="28"/>
        </w:rPr>
        <w:t>практики,</w:t>
      </w:r>
      <w:r>
        <w:rPr>
          <w:b w:val="false"/>
          <w:sz w:val="28"/>
        </w:rPr>
        <w:t xml:space="preserve"> в рамках которых складывается понимание здоровья и болезни. Например, сегодня понимание здоровья и болезни формируется в контексте таких практик, как собственно медицина, гигиеническая практика, профилактическая, адаптационная, реабилитационная, социальной работы, инженерная (генная инженерия, протезы, поддержание и улучшение качества среды обитания и питания), психотехническая (зарядка, бег, специальное дыхание, питание и т.п.) и другие. В рамках этих практик здоровье и болезнь все больше выступают в качестве искусственных социальных образований и своеобразных технических изделий. Но осознаются они, большей частью, по-прежнему как естественные феномены, как состояния, присущие человеку. Правда, сегодня становится понятным, что и социальная действительность представляет собой не только артефакты и искусственное, но и особую «вторую природу». Например, если здоровье и болезнь рассматривать как массовые явления (т.е. статистически), а также как обусловленные стандартными социальными практиками и тем, что Б. Кудрин называет «документами» (нормативы здоровья, нормативные описания диагностики, лечения, реабилитации, разного рода медицинские и экологические стандарты и т.п.), то в этом случае здоровье и болезни выявляют свою естественную природу, а именно, ведут себя как цинозы [80; 81]. При таком подходе, предполагая константность данных социальных практик и документов, можно говорить не только о биоценозах или техноценозах, но и валиоценозазс, понимая эти ограничения, можно изучать «законы» валиоценозов, на основе таких законов прогнозировать развитие заболеваний и выздоровлений, пытаться управлять стихией болезни и здоровья. Но при этом нужно не забывать, что достаточно измениться социальной практике, как старые законы уйдут или трансформируются, и возникнут новые законы.</w:t>
      </w:r>
    </w:p>
    <w:p>
      <w:pPr>
        <w:pStyle w:val="Normal"/>
        <w:widowControl w:val="false"/>
        <w:ind w:firstLine="720"/>
        <w:rPr/>
      </w:pPr>
      <w:r>
        <w:rPr>
          <w:b w:val="false"/>
          <w:sz w:val="28"/>
        </w:rPr>
        <w:t xml:space="preserve">Обобщая данный пример, можно утверждать, что и другие психические феномены архаического человека — прежде всего его представления о собственной душе, теле, сновидениях, смерти являются артефактами и формируются в ответ на архаические практики. Два механизма, как можно понять из нашего анализа, обеспечивают становление этих феноменов: </w:t>
      </w:r>
      <w:r>
        <w:rPr>
          <w:b w:val="false"/>
          <w:i/>
          <w:sz w:val="28"/>
        </w:rPr>
        <w:t>изобретение соответствующих схем и самоорганизация на их основе психики.</w:t>
      </w:r>
      <w:r>
        <w:rPr>
          <w:b w:val="false"/>
          <w:sz w:val="28"/>
        </w:rPr>
        <w:t xml:space="preserve"> Вернемся еще раз к примеру реконструкции становления архаической души. Изобретение представления о птичке, в которой сосредоточена жизнь человека и которая живет в теле и может из него выйти (вылететь), но и вернуться назад, т.е. представления о душе, с семиотической точки зрения, представляет собой создание схемы, с психологической — конституирование новой реальности. Схема души обеспечивает склейку двух предметных реальностей (поведения птички и человека), так что одна представляет другую; эта схема дает возможность различить разные состояния человека (которые и получают названия — смерти, болезни, сновидения и пр.) и организовать на их основе соответствующие коллективные действия (в результате начинают складываться архаические практики). Необходимое психологическое условие становления такой схемы — связывание в одно целое через механизм означения и синтеза представлений о птичке и человеке. Реальность души и формируется в рамках этого целого. Поскольку все архаические практики в той или иной степени строятся на основе представления о душе, конституирование представлений архаического человека о самом себе полностью определяется анимистическим мироощущением. Вслед за реальностью души архаический человек открывает (начинает различать и переживать) у себя соответствующие душевные состояния</w:t>
      </w:r>
      <w:r>
        <w:rPr>
          <w:b w:val="false"/>
          <w:i/>
          <w:sz w:val="28"/>
        </w:rPr>
        <w:t>: выход души из тела или проникновение в тело чужой души</w:t>
      </w:r>
      <w:r>
        <w:rPr>
          <w:b w:val="false"/>
          <w:sz w:val="28"/>
        </w:rPr>
        <w:t xml:space="preserve"> (то, что для нас выглядит как болезнь, слабость, головная боль, головокружение, обморок, смерть); </w:t>
      </w:r>
      <w:r>
        <w:rPr>
          <w:b w:val="false"/>
          <w:i/>
          <w:sz w:val="28"/>
        </w:rPr>
        <w:t>возвращение души в тело</w:t>
      </w:r>
      <w:r>
        <w:rPr>
          <w:b w:val="false"/>
          <w:sz w:val="28"/>
        </w:rPr>
        <w:t xml:space="preserve"> (соответственно, выздоровление или состояния, которые мы называем «проснулся», «очнулся», «обрел сознание», «пришел в себя», «стало лучше», «ушла боль» и т.д.), </w:t>
      </w:r>
      <w:r>
        <w:rPr>
          <w:b w:val="false"/>
          <w:i/>
          <w:sz w:val="28"/>
        </w:rPr>
        <w:t>встреча с</w:t>
      </w:r>
      <w:r>
        <w:rPr>
          <w:b w:val="false"/>
          <w:sz w:val="28"/>
        </w:rPr>
        <w:t xml:space="preserve"> </w:t>
      </w:r>
      <w:r>
        <w:rPr>
          <w:b w:val="false"/>
          <w:i/>
          <w:sz w:val="28"/>
        </w:rPr>
        <w:t>душой</w:t>
      </w:r>
      <w:r>
        <w:rPr>
          <w:b w:val="false"/>
          <w:sz w:val="28"/>
        </w:rPr>
        <w:t xml:space="preserve"> (духом) (пример — рассматривание и переживание архаическим человеком наскального или скульптурного изображения тотемного духа).</w:t>
      </w:r>
    </w:p>
    <w:p>
      <w:pPr>
        <w:pStyle w:val="Normal"/>
        <w:widowControl w:val="false"/>
        <w:ind w:firstLine="720"/>
        <w:rPr>
          <w:b w:val="false"/>
          <w:b w:val="false"/>
          <w:sz w:val="28"/>
        </w:rPr>
      </w:pPr>
      <w:r>
        <w:rPr>
          <w:b w:val="false"/>
          <w:sz w:val="28"/>
        </w:rPr>
        <w:t>Конечно, в каждом культурном регионе указанные состояния архаического человека понимались и переживались по-разному в соответствии с конкретной историей и условиями социальной жизни данного региона. Например, в Тибете умирание и сейчас понимается так же, как и много тысяч лет тому назад. Но есть одна особенность: оказывается, душа сама не может покинуть тело. Чтобы душа вышла в правильном месте, через макушку, лама, глубоко сосредоточившись, должен отождествить себя с покойником и за него сделать усилие (одновременно произнося магические слова «хик» и «пхет»), которое бы заставило душу пробить для себя в темени выход. Исключение составляют посвященные. Они «могут самостоятельно осуществить восхождение своего духа к макушке головы и, чувствуя приближение конца, самим для себя произнести освободительные "хик" и "пхет". Таким способом они могут даже совершить самоубийство, и, если верить молве, такие случаи действительно бывают» [64. С. 23-24].</w:t>
      </w:r>
    </w:p>
    <w:p>
      <w:pPr>
        <w:pStyle w:val="Normal"/>
        <w:widowControl w:val="false"/>
        <w:ind w:firstLine="720"/>
        <w:rPr>
          <w:b w:val="false"/>
          <w:b w:val="false"/>
          <w:sz w:val="28"/>
        </w:rPr>
      </w:pPr>
      <w:r>
        <w:rPr>
          <w:b w:val="false"/>
          <w:sz w:val="28"/>
        </w:rPr>
        <w:t>Так как в архаической культуре вся жизнь понимается (истолковывается) анимистически, то и все состояния человека, например ощущения во время еды, полового общения, усталость или, наоборот, легкость после сна или отдыха, страх, радость и т.д. тоже получают анимистическую окраску. Например, страх понимается и ощущается как приближение опасной чужой души или стремление собственной души покинуть тело (известное выражение «душа ушла в пятки» относится как раз к последнему случаю).</w:t>
      </w:r>
    </w:p>
    <w:p>
      <w:pPr>
        <w:pStyle w:val="Normal"/>
        <w:widowControl w:val="false"/>
        <w:ind w:firstLine="720"/>
        <w:rPr>
          <w:b w:val="false"/>
          <w:b w:val="false"/>
          <w:sz w:val="28"/>
        </w:rPr>
      </w:pPr>
      <w:r>
        <w:rPr>
          <w:b w:val="false"/>
          <w:sz w:val="28"/>
        </w:rPr>
        <w:t>Интересно, что схема души является средством формирования не только новой коллективной деятельности и индивидуальной реальности, но также базисных культурных сценариев и картины мира, а через них и других подсистем архаической культуры как социального организма.</w:t>
      </w:r>
    </w:p>
    <w:p>
      <w:pPr>
        <w:pStyle w:val="Normal"/>
        <w:widowControl w:val="false"/>
        <w:ind w:firstLine="720"/>
        <w:rPr>
          <w:b w:val="false"/>
          <w:b w:val="false"/>
          <w:sz w:val="28"/>
        </w:rPr>
      </w:pPr>
      <w:r>
        <w:rPr>
          <w:b w:val="false"/>
          <w:sz w:val="28"/>
        </w:rPr>
        <w:t>Намеченная здесь логика становления человека в архаической культуре полностью сохраняется и для культуры древних царств. Человек этой культуры осознает и ощущает себя в соответствии с теми практиками, в которые он был включен. Наряду с рядом практик, перешедших из архаической культуры (но, естественно, видоизмененных), таких как захоронение, лечение, толкование сновидений, вызывание душ и духов, в культуре древних царств сформировались много новых, например практика общения с богами (мистерии встречи богов, совместная деятельность человека с богами, приношение богам жертвы и прочее), расчет судьбы человека, определение плохих и хороших дней для работы, сражений и других дел. Как же в связи с этим человек культуры древних царств ощущал себя и свои состояния?</w:t>
      </w:r>
    </w:p>
    <w:p>
      <w:pPr>
        <w:pStyle w:val="Normal"/>
        <w:widowControl w:val="false"/>
        <w:ind w:firstLine="720"/>
        <w:rPr>
          <w:b w:val="false"/>
          <w:b w:val="false"/>
          <w:sz w:val="28"/>
        </w:rPr>
      </w:pPr>
      <w:r>
        <w:rPr>
          <w:b w:val="false"/>
          <w:sz w:val="28"/>
        </w:rPr>
        <w:t>Хотя человек уже вполне осознавал свою индивидуальность (ее выражала идея судьбы), он не считал, что его Я — это центр, в котором сосредоточена его воля и жизнь. Жизнь человека находилась в руках богов, а воля помогала только в том случае, если совпадала с волей богов. И состояния индивида осознавались в той же логике: они определялись взаимоотношениями человека с богами. Например, болезнь возникает не от собственного тела или души человека, а потом}7, что боги не закрыли дорогу (врата души) демонам; в свою очередь, последнее случилось потому, что боги были заняты более серьезными делами или по какой-либо причине (данный имярек не принес жертву, не подчинился и т.п.) разгневались на человека. Если современный человек часто ощущает свое Я как центр мира, то для человека культуры древних царств топология мира задавалась всем пантеоном богов, т.е. ощущалась именно как сакральный космос; Я отдельного человека в этом космосе воспринималось как простая точка.</w:t>
      </w:r>
    </w:p>
    <w:p>
      <w:pPr>
        <w:pStyle w:val="Normal"/>
        <w:widowControl w:val="false"/>
        <w:ind w:firstLine="720"/>
        <w:rPr>
          <w:b w:val="false"/>
          <w:b w:val="false"/>
          <w:sz w:val="28"/>
        </w:rPr>
      </w:pPr>
      <w:r>
        <w:rPr>
          <w:b w:val="false"/>
          <w:sz w:val="28"/>
        </w:rPr>
        <w:t>Правда, может возникнуть возражение: но разве цари и верховные жрецы не сами принимали решения, т.е. их вполне можно считать личностями. Но что значит принять самостоятельное решение? В нашей культуре это означает совершить поступок, опираясь только на самого себя. В культуре древних царств даже цари и верховные жрецы понимали свои решения как обусловленные богами. Поэтому они, обращаясь к небу, ждали, когда боги подадут знак, какое решение из предложенных или мыслимых нужно предпочесть и принять. Конечно, с современной, например, психологической позиции все это выглядит как принятие в превращенной форме самостоятельного решения, но с культурологической — как актуализация одной из возможностей, заложенных в культуре, всего лишь реализуемой в фигуре царя или верховного жреца.</w:t>
      </w:r>
    </w:p>
    <w:p>
      <w:pPr>
        <w:pStyle w:val="Normal"/>
        <w:widowControl w:val="false"/>
        <w:ind w:firstLine="720"/>
        <w:rPr>
          <w:b w:val="false"/>
          <w:b w:val="false"/>
          <w:sz w:val="28"/>
        </w:rPr>
      </w:pPr>
      <w:r>
        <w:rPr>
          <w:b w:val="false"/>
          <w:sz w:val="28"/>
        </w:rPr>
        <w:t>Да, человек культуры древних царств осознавал свою индивидуальность, имел собственную судьбу, а в ряде случаев, как писали поэты и ученые народа нагуа, «сам себе выговаривал и дела его шли хорошо». Но в данном случае индивидуальность — это была всего лишь вариация на общую тему, заданную единым базисным культурным сценарием, общими и одинаковыми представлениями о мире и человеке. Все люди, и последний раб, и цари, верили в богов и считали, что те создали мир и определяют всю жизнь человека. Другое дело, что человек уже поднялся до понимания того, что, «если он будет сам себе выговаривать», т.е. действовать с учетом сложившихся обычаев и обстоятельств, то его взаимоотношения с богами будут улучшаться. И в то время, вероятно, уже было известно, что «под лежачий камень вода не течет», поэтому активные и умные люди старались повлиять на богов, чтобы склонить их к лучшему к себе отношению. При этом они ни в коей мере не подвергали сомнению саму веру в богов или заданное теми устройство мира.</w:t>
      </w:r>
    </w:p>
    <w:p>
      <w:pPr>
        <w:pStyle w:val="Normal"/>
        <w:widowControl w:val="false"/>
        <w:ind w:firstLine="720"/>
        <w:rPr>
          <w:b w:val="false"/>
          <w:b w:val="false"/>
          <w:sz w:val="28"/>
        </w:rPr>
      </w:pPr>
      <w:r>
        <w:rPr>
          <w:b w:val="false"/>
          <w:sz w:val="28"/>
        </w:rPr>
      </w:r>
    </w:p>
    <w:p>
      <w:pPr>
        <w:pStyle w:val="Heading2"/>
        <w:ind w:hanging="0"/>
        <w:rPr/>
      </w:pPr>
      <w:bookmarkStart w:id="43" w:name="__RefHeading___Toc42846923"/>
      <w:bookmarkEnd w:id="43"/>
      <w:r>
        <w:rPr/>
        <w:t>7. Становление античной личност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античной культуре, где, как известно, мифологические и религиозные начала сильно ослабевают, а государство имеет ограниченное влияние на человека, впервые складывается самостоятельное поведение человека и, как следствие, первая в истории человечества личность. Вспомним поведение Сократа на суде. Он идет на суд и соглашается с решением общества, назначившего ему смерть, однако предпочитает оставаться при своем мнении. Он твердо убежден, что его осудили неправильно, что «смерть — благо» и «с хорошим человеком ничего плохого не может быть ни здесь, ни там и что боги его не оставят и после смерти». Сократ как личность, хотя и не разрывает с обществом, тем не менее идет своим путем. И что существенно, не только Сократ выслушивает мнение суда, т.е. общественное мнение, но и афинское общество выслушивает достаточно неприятные для него речи Сократа и даже, как нам известно, через некоторое время начинает разделять его убеждения. Отчасти Сократ уже осознает свое новое положение в мире, например говорит на суде, что он не простой человек, а также о том, что где человек себя поставил, там и должен стоять, невзирая ни на что другое и даже на смерть.</w:t>
      </w:r>
    </w:p>
    <w:p>
      <w:pPr>
        <w:pStyle w:val="Normal"/>
        <w:widowControl w:val="false"/>
        <w:ind w:firstLine="720"/>
        <w:rPr/>
      </w:pPr>
      <w:r>
        <w:rPr>
          <w:b w:val="false"/>
          <w:sz w:val="28"/>
        </w:rPr>
        <w:t xml:space="preserve">В теоретическом же плане речь идет о формировании </w:t>
      </w:r>
      <w:r>
        <w:rPr>
          <w:b w:val="false"/>
          <w:i/>
          <w:sz w:val="28"/>
        </w:rPr>
        <w:t>самостоятельного поведения,</w:t>
      </w:r>
      <w:r>
        <w:rPr>
          <w:b w:val="false"/>
          <w:sz w:val="28"/>
        </w:rPr>
        <w:t xml:space="preserve"> которое невозможно без создания «приватных схем» (например, представлений, что Сократ не простой человек, что он сам ставит себя на определенное место в жизни и стоит там насмерть). Приватные схемы выполняли двоякую роль: они обеспечивали (организовывали) самостоятельное поведение и задавали новое видение действительности, включавшее в себя два важных элемента — индивидуальное видение мира и ощущение себя микрокосмом (уникальной личностью, Я).</w:t>
      </w:r>
    </w:p>
    <w:p>
      <w:pPr>
        <w:pStyle w:val="Normal"/>
        <w:widowControl w:val="false"/>
        <w:ind w:firstLine="720"/>
        <w:rPr>
          <w:b w:val="false"/>
          <w:b w:val="false"/>
          <w:sz w:val="28"/>
        </w:rPr>
      </w:pPr>
      <w:r>
        <w:rPr>
          <w:b w:val="false"/>
          <w:sz w:val="28"/>
        </w:rPr>
        <w:t>Случайно ли, что по форме становление античной личности происходит на сцене суда? Думаю, что нет. Так же, как не случайно распространение подобных же сюжетов в античном театре. В произведениях Эсхила, Софокла, Еврипида и других известных греческих драматургов герои ставятся в ситуации, где они вынуждены принимать самостоятельные решения и при этом, как показывает А. Ахутин, обнаруживают свою личность. Античная личность складывается в попытке разрешить следующее противоречие: человек должен действовать в соответствии с традицией и не может этого сделать, поскольку нарушит традицию. В этой драматической ситуации герой вынужден принимать самостоятельное решение, также нарушающее традицию. Так вот суд и театр оказываются той единственной формой, в которой вынужденный самостоятельный поступок героя получает санкцию со стороны общества, и одновременно формой становления личности героя и его сознания. Не то чтобы общество оправдывает поступок героя, оно осмысляет этот поступок, переживает его, вынуждено согласиться, что у героя не было другого выхода.</w:t>
      </w:r>
    </w:p>
    <w:p>
      <w:pPr>
        <w:pStyle w:val="Normal"/>
        <w:widowControl w:val="false"/>
        <w:ind w:firstLine="720"/>
        <w:rPr>
          <w:b w:val="false"/>
          <w:b w:val="false"/>
          <w:sz w:val="28"/>
        </w:rPr>
      </w:pPr>
      <w:r>
        <w:rPr>
          <w:b w:val="false"/>
          <w:sz w:val="28"/>
        </w:rPr>
        <w:t>«Зевс, — пишет Ахутин, анализируя "Орестею" Эсхила, — ставит Агамемнона в ситуацию чисто трагической амехании (т.е. невозможности действовать в условиях необходимости действовать. —В.Р.). Услышав из уст Кальханта волю Артемиды, Агамемнон погружается в размышление: "Тяжкая пагуба — не послушаться; тяжкая пагуба и зарубить собственное свое дитя, украшение дома, запятнав отцовские руки потоками девичьей крови, пролитой на алтаре. Как же избегнуть бедствий?!" Именно это, а не хитросплетение судеб само по себе интересует трагического поэта и зрителей: как человек решает, толкует предсказание оракула и знамения, приводит в действие божественную волю, что с ним при этом происходит и как он "впрягается в ярмо необходимости"» [19. С. 25 ].</w:t>
      </w:r>
    </w:p>
    <w:p>
      <w:pPr>
        <w:pStyle w:val="Normal"/>
        <w:widowControl w:val="false"/>
        <w:ind w:firstLine="720"/>
        <w:rPr>
          <w:b w:val="false"/>
          <w:b w:val="false"/>
          <w:sz w:val="28"/>
        </w:rPr>
      </w:pPr>
      <w:r>
        <w:rPr>
          <w:b w:val="false"/>
          <w:sz w:val="28"/>
        </w:rPr>
        <w:t>В сходной ситуации амехании оказывается и сам Орест, вынужденный убить собственную мать. «В этом месте, которое уже не будет пройдено, в эту минуту, которая уже не пройдет, все отступает от него: воли богов и космические махины судеб как бы ждут у порога его сознания, ждут его собственного решения, которое никакой бог не подскажет ему на ухо и которое приведет в действие все эти безмерно превосходящие его силы» [19. С. 35]. Решение убить свою мать принимается Орестом потому, что только так он может вырваться из слепых обуяний — яростью ли гнева, паникой ли страха—в светлое поле сознания. «Он поступает так, как должно, — замечает Б. Отис, — но, поступая так, он не утверждает, что поступает хорошо, он не впрягается в ярмо необходимости. Он действует с открытыми глазами и бодрствующим сознанием» [19. С. 33].</w:t>
      </w:r>
    </w:p>
    <w:p>
      <w:pPr>
        <w:pStyle w:val="Normal"/>
        <w:widowControl w:val="false"/>
        <w:ind w:firstLine="720"/>
        <w:rPr>
          <w:b w:val="false"/>
          <w:b w:val="false"/>
          <w:sz w:val="28"/>
        </w:rPr>
      </w:pPr>
      <w:r>
        <w:rPr>
          <w:b w:val="false"/>
          <w:sz w:val="28"/>
        </w:rPr>
        <w:t>В третьей части трилогии зритель входит в «мир разбирательства, осмысления, в мир "логоса"... амехания "не столько преодолевается, сколько обретает осмысленную форму суда, учрежденного навеки, иначе говоря, суда, раскрываемого как вековечное основание человеческого и космического бытия. Отныне ничто не может быть раз и навсегда таким-то. Все подсудно, подотчетно, ответственно"» [19. С. 39].</w:t>
      </w:r>
    </w:p>
    <w:p>
      <w:pPr>
        <w:pStyle w:val="Normal"/>
        <w:widowControl w:val="false"/>
        <w:ind w:firstLine="720"/>
        <w:rPr>
          <w:b w:val="false"/>
          <w:b w:val="false"/>
          <w:sz w:val="28"/>
        </w:rPr>
      </w:pPr>
      <w:r>
        <w:rPr>
          <w:b w:val="false"/>
          <w:sz w:val="28"/>
        </w:rPr>
        <w:t>Наконец, Ахутин поясняет, почему в данном случае выступает театр и суд. «Герой, попавший в ситуацию трагической амехании, как бы поворачивается, поворачивается к зрителю с вопросом. Зритель видит себя под взором героя и меняется с ним местами. Театр и город взаимообратимы. Театр находится в городе, но весь город (а по сути, полис, античное общество. — В.Р.) сходится в театр, чтобы научиться жизни перед зрителем, при свидетеле, перед лицом. Этот взор возможного свидетеля и судьи, взор, под которым я не просто делаю что-то дурное или хорошее, а впервые могу предстать как герой, в эстетической завершенности тела, лица, судьбы — словом, в "кто", и есть взор сознания, от которого нельзя укрыться. Сознание — свидетель и судья — это зритель. Быть в сознании — значит быть на виду, на площади, на позоре» [19. С. 20—21].</w:t>
      </w:r>
    </w:p>
    <w:p>
      <w:pPr>
        <w:pStyle w:val="Normal"/>
        <w:widowControl w:val="false"/>
        <w:ind w:firstLine="720"/>
        <w:rPr/>
      </w:pPr>
      <w:r>
        <w:rPr>
          <w:b w:val="false"/>
          <w:sz w:val="28"/>
        </w:rPr>
        <w:t xml:space="preserve">Ахутин напирает на «открытие сознания», но я бы этот прекрасный материал использовал для объяснения того, как происходит «становление античной личности». Ведь что Ахутин показывает в своей реконструкции? Во-первых, что античные поэты воспроизводят в своих произведениях те ситуации, в которые в то время попадали многие. Их суть в том, что человек не может больше надеяться ни на богов, ни на традиции (обычаи) и поэтому вынужден действовать самостоятельно (ср. метания вавилонского горожанина в середине </w:t>
      </w:r>
      <w:r>
        <w:rPr>
          <w:b w:val="false"/>
          <w:sz w:val="28"/>
          <w:lang w:val="en-US"/>
        </w:rPr>
        <w:t>I</w:t>
      </w:r>
      <w:r>
        <w:rPr>
          <w:b w:val="false"/>
          <w:sz w:val="28"/>
        </w:rPr>
        <w:t xml:space="preserve"> тыс. до н.э., когда он разочаровался и в богах, и в защите, и во всевластии царей). Во-вторых, в ситуациях амехании античный человек вынужден опираться только на самого себя, но в силу мифологического сознания он еще истолковывает свое самостоятельное поведение в превращенной форме, а именно как трагическое действие, выставленное на суд богов. Кстати, и Сократ на суде говорит, что «исследовал дело по указанию бога», что и после смерти «боги не перестают заботиться о его делах», что с детства «какой-то голос» (гений, личный бог? — В.Р.) отклоняет его от неправильных решений, а «склонять к чему-нибудь никогда не склоняет» (т.е. во всех остальных случаях Сократ действует самостоятельно) [120. С. 85—86]. В-третьих, именно театр и суд представляют для античного человека новые формы самостоятельного поведения, в лоне суда и театра происходит их осмысление и трансляция.</w:t>
      </w:r>
    </w:p>
    <w:p>
      <w:pPr>
        <w:pStyle w:val="Normal"/>
        <w:widowControl w:val="false"/>
        <w:ind w:firstLine="720"/>
        <w:rPr>
          <w:b w:val="false"/>
          <w:b w:val="false"/>
          <w:sz w:val="28"/>
        </w:rPr>
      </w:pPr>
      <w:r>
        <w:rPr>
          <w:b w:val="false"/>
          <w:sz w:val="28"/>
        </w:rPr>
        <w:t>Мои психологические исследования показывают, что необходимое условие выработки самостоятельного поведения — обнаружение, открытие человеком своего Я, оно неотделимо от формирования им «образа себя», приписывание Я определенных качеств: я такой-то, я жил раньше, буду жить, я видел себя во сне и т.д. По сути, Я человека парадоксально: это тот, кто советует, направляет, управляет, поддерживает, и тот, кому адресованы эти советы, управляющие воздействия, поддержка. Я и формирующаяся на его основе личность — это собственно такой тип организации и поведения человека, в котором ведущую роль приобретают «образы себя» и действия с ними: уподобление и регулирование естественного поведения со стороны «образов себя» — сознательное, волевое и целевое поведение; отождествление ранее построенных «образов себя» с теми, которые действуют в настоящее время — воспоминание о прошлой жизни, поддержание «образов себя» — реализация и самоактуализация и т.п. Сам человек обычно не осознает искусственно-семиотический план своего поведения, для него все эти действия с «образом себя» переживаются как естественные, природные состояния, как события, которые он претерпевает.</w:t>
      </w:r>
    </w:p>
    <w:p>
      <w:pPr>
        <w:pStyle w:val="Normal"/>
        <w:widowControl w:val="false"/>
        <w:ind w:firstLine="720"/>
        <w:rPr>
          <w:b w:val="false"/>
          <w:b w:val="false"/>
          <w:sz w:val="28"/>
        </w:rPr>
      </w:pPr>
      <w:r>
        <w:rPr>
          <w:b w:val="false"/>
          <w:sz w:val="28"/>
        </w:rPr>
        <w:t>Еще одно необходимое условие самостоятельного поведения — формирование «психических реальностей» (о психических реальностях см. [130; 138]). Действительно, выработка самостоятельного поведения предполагает планирование и предвосхищение будущих действий и переживаний, смену одних способов деятельности и форм поведения на другие, причем человек сам должен это сделать. Первоначально человеку кажется, что подобные планы и предвосхищения, смены и переключения сознания и поведения подсказываются и идут со стороны, от богов, гения, других значимых людей. Но по мере того, как человек научается сам строить эти планы, предвосхищать будущие события и их логику, изменять в определенных ситуациях свои действия и поведение, подобные планы, предвосхищения и переключения становятся необходимыми условиями самостоятельного поведения, рассматриваются и осознаются человеком именно как разные условия, в которых он действует, живет, т.е. эти планы будущей деятельности, знание ее логики, предвосхищения событий, способы переключения и другие образования превращаются в психические реальности.</w:t>
      </w:r>
    </w:p>
    <w:p>
      <w:pPr>
        <w:pStyle w:val="Normal"/>
        <w:widowControl w:val="false"/>
        <w:ind w:firstLine="720"/>
        <w:rPr/>
      </w:pPr>
      <w:r>
        <w:rPr>
          <w:b w:val="false"/>
          <w:sz w:val="28"/>
        </w:rPr>
        <w:t xml:space="preserve">Хотя самостоятельное поведение — это культурный тип поведения человека, одновременно — это поведение, направляемое «индивидуальным семиозисом» (приватными схемами), и в то же время это поведение, согласованное в рамках культуры (для этого используется еще один тип схем — «согласующие» [138]). Формирование личности предполагает не только социальные практики, направленные на человека, но практику самостоятельного поведения, т.е. практики (управление, осмысление и другие), </w:t>
      </w:r>
      <w:r>
        <w:rPr>
          <w:b w:val="false"/>
          <w:i/>
          <w:sz w:val="28"/>
        </w:rPr>
        <w:t>где человек включает себя в собственную деятельность, направляет ее на себя.</w:t>
      </w:r>
      <w:r>
        <w:rPr>
          <w:b w:val="false"/>
          <w:sz w:val="28"/>
        </w:rPr>
        <w:t xml:space="preserve"> Безусловно, личность может входить в противоречие с культурой, поскольку индивидуальный семиозис может быть несогласован частично или полностью с базисными культурными сценариями. Предельный вариант развития маргинальной личности дают некоторые направления эзотеризма. Здесь личность создает такой индивидуальный сценарий, в котором полностью отрицается культура, а также изобретает практики (психотехники), позволяющие проживать в психологическом плане события данного индивидуального сценария (подробнее см. мои работы по анализу эзотерических учений: [131; 137; 139]).</w:t>
      </w:r>
    </w:p>
    <w:p>
      <w:pPr>
        <w:pStyle w:val="Normal"/>
        <w:widowControl w:val="false"/>
        <w:ind w:firstLine="720"/>
        <w:rPr>
          <w:b w:val="false"/>
          <w:b w:val="false"/>
          <w:sz w:val="28"/>
        </w:rPr>
      </w:pPr>
      <w:r>
        <w:rPr>
          <w:b w:val="false"/>
          <w:sz w:val="28"/>
        </w:rPr>
        <w:t>Анализ платоновской «Апологии Сократа» показывает, что античная личность «потянула» за собой и формирование ряда социальных субъектов (на их основе дальше формируются профессиональные сообщества). Так, в суде над Сократом участвуют по меньшей мере четыре разные группы: партия противников Сократа, партия его защитников и учеников, колеблющееся «болото», наконец, исполнительная власть, включающая судей. Социальные субъекты вырабатывали самостоятельные цели, действовали согласованно на политической сцене, пытались навязать остальным членам общества свое видение мира, понимание целей и способов их достижения.</w:t>
      </w:r>
    </w:p>
    <w:p>
      <w:pPr>
        <w:pStyle w:val="Normal"/>
        <w:widowControl w:val="false"/>
        <w:ind w:firstLine="720"/>
        <w:rPr>
          <w:b w:val="false"/>
          <w:b w:val="false"/>
          <w:sz w:val="28"/>
        </w:rPr>
      </w:pPr>
      <w:r>
        <w:rPr>
          <w:b w:val="false"/>
          <w:sz w:val="28"/>
        </w:rPr>
        <w:t>Из той же «Апологии» можно понять, что собой представляло античное общество. Оно состояло из социальных субъектов и других граждан античного полиса, сходившихся на публичной сцене (суде, собрании, площади города и т.д), где каждый мог высказать свое мнение и попытаться повлиять на других. В результате складывалось общественное мнение, принимались коллективные решения, исполнение которых поручалось уже властям. Общество — это и не самостоятельный субъект, но отчасти и субъект, поскольку обладает своеобразным сознанием, может формулировать цели и реализовывать их. Общество структурируется «здесь и сейчас», в ходе общения, но имеет также и постоянную основу: его члены связаны «слабыми взаимодействиями», к их числу относятся общие условия жизни, принадлежность к единому этносу, разделяемые всеми культурные реалии.</w:t>
      </w:r>
    </w:p>
    <w:p>
      <w:pPr>
        <w:pStyle w:val="Normal"/>
        <w:widowControl w:val="false"/>
        <w:ind w:firstLine="720"/>
        <w:rPr>
          <w:b w:val="false"/>
          <w:b w:val="false"/>
          <w:sz w:val="28"/>
        </w:rPr>
      </w:pPr>
      <w:r>
        <w:rPr>
          <w:b w:val="false"/>
          <w:sz w:val="28"/>
        </w:rPr>
        <w:t>Каким же образом античная личность и социальные субъекты взаимодействуют друг с другом, если учесть, что каждый из них видит все по-своему? Например, средний гражданин афинского общества думает, что жить надо ради славы и богатства, а Сократ на суде убеждает своих сограждан, что жить нужно ради истины и добродетели. Этот средний афинянин больше всего боится смерти, а Сократ доказывает, что смерть скорее есть благо. Мы видим, что основной «инструмент» Сократа — рассуждение, с его помощью философ приводит в движение представления своих оппонентов и слушателей, заставляя их менять свое видение и понимание происходящего, мира и себя. Проанализируем еще раз под этим углом зрения материал формирования античного мышления.</w:t>
      </w:r>
    </w:p>
    <w:p>
      <w:pPr>
        <w:pStyle w:val="Normal"/>
        <w:widowControl w:val="false"/>
        <w:ind w:firstLine="720"/>
        <w:rPr/>
      </w:pPr>
      <w:r>
        <w:rPr>
          <w:b w:val="false"/>
          <w:sz w:val="28"/>
        </w:rPr>
        <w:t xml:space="preserve">До античной культуры мы не встречаем никаких рассуждений, да они и не были нужны, поскольку все имели одни и те же представления, заданные коллективными схемами (те же, кто почему-либо начинал видеть, отклоняясь от общей нормы, подвергались немедленному остракизму). Рассуждения понадобились и были изобретены только тогда, когда начали формироваться античная личность и социальные субъекты. Структура их содержит такое важное звено, как схему типа «А есть Б» («Все есть вода», «люди — смертны», «боги — бессмертны», «кровь есть жидкость» и т.п.), позволяющую переходить от одних представлений к другим (от А к В, от В к С, от С к </w:t>
      </w:r>
      <w:r>
        <w:rPr>
          <w:b w:val="false"/>
          <w:sz w:val="28"/>
          <w:lang w:val="en-US"/>
        </w:rPr>
        <w:t>D</w:t>
      </w:r>
      <w:r>
        <w:rPr>
          <w:b w:val="false"/>
          <w:sz w:val="28"/>
        </w:rPr>
        <w:t xml:space="preserve"> и т.д.).</w:t>
      </w:r>
    </w:p>
    <w:p>
      <w:pPr>
        <w:pStyle w:val="Normal"/>
        <w:widowControl w:val="false"/>
        <w:ind w:firstLine="720"/>
        <w:rPr>
          <w:b w:val="false"/>
          <w:b w:val="false"/>
          <w:sz w:val="28"/>
        </w:rPr>
      </w:pPr>
      <w:r>
        <w:rPr>
          <w:b w:val="false"/>
          <w:sz w:val="28"/>
        </w:rPr>
        <w:t>Собственно, рассуждения появляются тогда, когда человек, во-первых, научается строить новые схемы типа «Л есть В» на основе других схем типа «А есть В» с общими членами, пропуская эти общие члены (например, на основе схемы «А есть В» и «В есть С» создавать схему «А есть С»), во-вторых, истолковывать эти схемы как знания о мире, т.е. о том, что существует [135; 138]. Именно рассуждение позволяло приводить в движение представления другой личности (социального субъекта), направляя их в сторону рассуждающего. Так, Сократ сначала склоняет своих слушателей принять нужные ему знания типа «А есть В» (например, то, что смерть есть или сладкий сон, или общение с блаженными мудрецами), а затем с помощью рассуждения (т.е. рассуждая) приводит слушателей к представлениям о смерти как благе. Другими словами, рассуждения — это инструмент и способ согласования поведения индивидов при условии, что они стали личностями и социальными субъектами и поэтому видят и понимают все по-своему.</w:t>
      </w:r>
    </w:p>
    <w:p>
      <w:pPr>
        <w:pStyle w:val="Normal"/>
        <w:widowControl w:val="false"/>
        <w:ind w:firstLine="720"/>
        <w:rPr>
          <w:b w:val="false"/>
          <w:b w:val="false"/>
          <w:sz w:val="28"/>
        </w:rPr>
      </w:pPr>
      <w:r>
        <w:rPr>
          <w:b w:val="false"/>
          <w:sz w:val="28"/>
        </w:rPr>
        <w:t>Дальше, однако, возникли проблемы: рассуждать можно было по-разному (по-разному понимать исходные и общие члены рассуждения и различно их связывать между собой), к тому же каждый «тянул одеяло на себя», т.е. старался сдвинуть представления других членов общества в направлении собственного видения. В результате, с одной стороны, парадоксы, с другой — вместо согласованного видения и поведения — множество разных представлений о действительности.</w:t>
      </w:r>
    </w:p>
    <w:p>
      <w:pPr>
        <w:pStyle w:val="Normal"/>
        <w:widowControl w:val="false"/>
        <w:ind w:firstLine="720"/>
        <w:rPr/>
      </w:pPr>
      <w:r>
        <w:rPr>
          <w:b w:val="false"/>
          <w:sz w:val="28"/>
        </w:rPr>
        <w:t xml:space="preserve">Выше я утверждаю, что возникшее затруднение, грозившее парализовать всю общественную жизнедеятельность греческого полиса, удалось преодолеть, согласившись с рядом идей, высказанных Платоном и Аристотелем., Эти философы предложили </w:t>
      </w:r>
      <w:r>
        <w:rPr>
          <w:b w:val="false"/>
          <w:i/>
          <w:sz w:val="28"/>
        </w:rPr>
        <w:t>подчинить рассуждения законам (правилам),</w:t>
      </w:r>
      <w:r>
        <w:rPr>
          <w:b w:val="false"/>
          <w:sz w:val="28"/>
        </w:rPr>
        <w:t xml:space="preserve"> которые бы сделали невозможными противоречия и другие затруднения в мысли (например, рассуждения по круг), перенос знаний из одних областей в другие и др.), и установить с помощью этих же правил контроль за процедурой построения мысли [135].</w:t>
      </w:r>
    </w:p>
    <w:p>
      <w:pPr>
        <w:pStyle w:val="Normal"/>
        <w:widowControl w:val="false"/>
        <w:ind w:firstLine="720"/>
        <w:rPr/>
      </w:pPr>
      <w:r>
        <w:rPr>
          <w:b w:val="false"/>
          <w:sz w:val="28"/>
        </w:rPr>
        <w:t xml:space="preserve">Дополнительно решались еще две задачи: правила мышления должны были способствовать получению в рассуждениях только таких знаний, которые </w:t>
      </w:r>
      <w:r>
        <w:rPr>
          <w:b w:val="false"/>
          <w:i/>
          <w:sz w:val="28"/>
        </w:rPr>
        <w:t xml:space="preserve">можно было бы согласовать с обычными знаниями </w:t>
      </w:r>
      <w:r>
        <w:rPr>
          <w:b w:val="false"/>
          <w:sz w:val="28"/>
        </w:rPr>
        <w:t>(т.е. вводился критерий опосредованной социальной проверки) и, кроме того, правила должны были быть понятными и приемлемыми для остальных членов античного общества. Другими словами, хотя Платон и Аристотель настаивали на приоритете общественной точки зрения (недаром Платон неоднократно подчеркивал, что жить надо в соответствии с волей богов, а Аристотель в «Метафизике» писал: «Нехорошо многовластие, один да властитель будет»), тем не менее, они одновременно защищали свободу личности. Это коммуникационное требование приводило к формированию процедур разъяснения своих взглядов и обоснования предложенных построений.</w:t>
      </w:r>
    </w:p>
    <w:p>
      <w:pPr>
        <w:pStyle w:val="Normal"/>
        <w:widowControl w:val="false"/>
        <w:ind w:firstLine="720"/>
        <w:rPr>
          <w:b w:val="false"/>
          <w:b w:val="false"/>
          <w:sz w:val="28"/>
        </w:rPr>
      </w:pPr>
      <w:r>
        <w:rPr>
          <w:b w:val="false"/>
          <w:sz w:val="28"/>
        </w:rPr>
        <w:t>Уже применение к реальным предметам простых арифметических правил требует специального представления материала (для этого, подсчитав предметы, нужно получить числа; в свою очередь, чтобы подсчитать предметы, необходимо хотя бы мысленно их сгруппировать, затем поочередно выделять отдельные предметы, устанавливая их соответствие определенным числам). Тем более, это было необходимо сделать (т.е. особым образом представить предметный материал) для применения построенных Аристотелем правил мышления. Эти правила, как известно, в основном были сформулированы в «Аналитиках». Например, применение правила совершенного силлогизма к конкретному объекту, скажем Сократу («Сократ человек, люди смертны, следовательно, Сократ смертен»), предполагает возможность рассмотреть Сократа и людей как находящихся в определенном отношении (Сократ является элементом рода людей, принадлежит им, но не наоборот).</w:t>
      </w:r>
    </w:p>
    <w:p>
      <w:pPr>
        <w:pStyle w:val="Normal"/>
        <w:widowControl w:val="false"/>
        <w:ind w:firstLine="720"/>
        <w:rPr/>
      </w:pPr>
      <w:r>
        <w:rPr>
          <w:b w:val="false"/>
          <w:sz w:val="28"/>
        </w:rPr>
        <w:t xml:space="preserve">Схематизируя подобные отношения, обеспечивающие применение созданных правил, Аристотель в «Метафизике» и ряде других своих работ вводит категории: «род», «вид», «начало», «причина», «материя», «форма», «изменение», «способность» и др. С их помощью предметный материал представлялся таким образом, что по отношению к нему, точнее объектам, заданным на основе категорий, можно было уже рассуждать по правилам. </w:t>
      </w:r>
      <w:r>
        <w:rPr>
          <w:b w:val="false"/>
          <w:i/>
          <w:sz w:val="28"/>
        </w:rPr>
        <w:t xml:space="preserve">Схемы и описания, созданные с помощью категорий и одновременно фиксирующие основные свойства рассматриваемого предмета, использование которых в рассуждении не приводило к противоречиям, получили название понятий. </w:t>
      </w:r>
      <w:r>
        <w:rPr>
          <w:b w:val="false"/>
          <w:sz w:val="28"/>
        </w:rPr>
        <w:t>Например, в работе «О душе» Аристотель, анализируя существующие рассуждения о душе человека и ее состояниях, с помощью категорий создает ряд понятий — собственно души, ощущения, восприятия, мышления (последняя, например, определялась как «форма форм» и способность к логическим умозаключениям).</w:t>
      </w:r>
    </w:p>
    <w:p>
      <w:pPr>
        <w:pStyle w:val="21"/>
        <w:rPr/>
      </w:pPr>
      <w:r>
        <w:rPr/>
        <w:t>Создание правил мышления, категорий и понятий, позволяющих рассуждать без противоречий и других затруднений, получать знания, которые можно было согласовывать с обычными знаниями, обеспечивая тем самым социальный контроль, а также понимать и принимать все предложенные построения (правила, категории и понятия) венчает собой длительную работу по созданию мышления. С одной стороны, конечно, мыслит личность, выражая себя в  форме и с помощью рассуждений (размышлений). С другой — мышление, безусловно, представляет собой общественный феномен, поскольку основывается на законах социальной коммуникации и включает в себя стабильную систему правил, категорий и понятий.</w:t>
      </w:r>
    </w:p>
    <w:p>
      <w:pPr>
        <w:pStyle w:val="Normal"/>
        <w:widowControl w:val="false"/>
        <w:ind w:firstLine="720"/>
        <w:rPr>
          <w:b w:val="false"/>
          <w:b w:val="false"/>
          <w:sz w:val="28"/>
        </w:rPr>
      </w:pPr>
      <w:r>
        <w:rPr>
          <w:b w:val="false"/>
          <w:sz w:val="28"/>
        </w:rPr>
        <w:t>Уже в античной культуре сложились два основных взаимосвязанных способа использования мышления. Мысля и рассуждая, античный человек уяснял окружающие его природу, мир и самого себя, разрешал проблемы, возникающие, когда он не понимал, что происходило в действительности или как она устроена. В то же время мышление позволяло решать социальные задачи, касающиеся всех. Например, Аристотель и его школа осуществили настоящую реформу в сфере знания. Они поставили своей задачей заново в правильном мышлении получить знания, созданные к этому времени по поводу различных предметных областей софистами и философами.</w:t>
      </w:r>
    </w:p>
    <w:p>
      <w:pPr>
        <w:pStyle w:val="Normal"/>
        <w:widowControl w:val="false"/>
        <w:ind w:firstLine="720"/>
        <w:rPr>
          <w:b w:val="false"/>
          <w:b w:val="false"/>
          <w:sz w:val="28"/>
        </w:rPr>
      </w:pPr>
      <w:r>
        <w:rPr>
          <w:b w:val="false"/>
          <w:sz w:val="28"/>
        </w:rPr>
        <w:t>Попробуем теперь суммировать представления об античной личности. Ее становление было обусловлено переходом к самостоятельному поведению, что было бы невозможным без изобретения приватных схем и формирования новых представлений о своем Я как источнике самоуправления. «Вот оно как бывает поистине, о мужи афиняне: где кто поставил себя, думая, что для него это самое лучшее место ...там и должен переносить опасность, не принимая в расчет ничего, кроме позора, — ни смерти, ни еще чего-нибудь» [120. С. 82]. Одновременно формируется оппозиция, внутреннее и внешнее, Я и мир, Я и Другой. Античная личность конституирует себя, разрешая проблему отношения к существующей традиции, иначе она не могла бы существовать в культуре.</w:t>
      </w:r>
    </w:p>
    <w:p>
      <w:pPr>
        <w:pStyle w:val="Normal"/>
        <w:widowControl w:val="false"/>
        <w:ind w:firstLine="720"/>
        <w:rPr>
          <w:b w:val="false"/>
          <w:b w:val="false"/>
          <w:sz w:val="28"/>
        </w:rPr>
      </w:pPr>
      <w:r>
        <w:rPr>
          <w:b w:val="false"/>
          <w:sz w:val="28"/>
        </w:rPr>
        <w:t>Самостоятельное поведение в данном случае строится как компромисс между необходимостью следовать традиции (мифам и обычаям) и преодолением этой традиции. Если на заре античной культуры Сократ решает этот компромисс фактически в пользу личности, предлагая афинскому обществу следовать за собой, то на излете этой культуры Апулей склоняется к взаимным уступкам и сотрудничеству. Обвиненный в сходных прегрешениях (ему инкриминировали необычный образ жизни, обман и занятия магией), Апулей с успехом защищается, главный его аргумент — я философ и путешественник, а, следовательно, могу и жить не так, как все (чистить зубы, смотреться в зеркало и проч.), и заниматься наукой (магией); и что важно, суд с ним соглашается. К тому же Апулей не лезет на рожон, как Сократ, не говорит суду: что бы вы ни делали, я все равно останусь верен себе, вы все живете неправильно, вместо того чтобы стяжать истину и добродетель, обогащаетесь и лицемерите. И при всем том Апулей — личность: например, он говорит следующее: «Не на то надо смотреть, где человек родился, а каковы его нравы, не в какой земле, а по каким принципам решил он прожить свою жизнь» [8. С. 28] (курсив мой. - В.Р.).</w:t>
      </w:r>
    </w:p>
    <w:p>
      <w:pPr>
        <w:pStyle w:val="Normal"/>
        <w:widowControl w:val="false"/>
        <w:ind w:firstLine="720"/>
        <w:rPr>
          <w:b w:val="false"/>
          <w:b w:val="false"/>
          <w:sz w:val="28"/>
        </w:rPr>
      </w:pPr>
      <w:r>
        <w:rPr>
          <w:b w:val="false"/>
          <w:sz w:val="28"/>
        </w:rPr>
        <w:t>Основными формами социализации для формирующейся античной личности выступали сначала суд и театр, а затем к ним присоединяется философия. Начиная с Платона проблематика осмысления личности все больше интересует философов. Их, очевидно, не устраивали синкретические переживания в театре, где рациональные модели самостоятельного поведения невозможно было отделить от эмоций и других переживаний. Основным инструментом общения разных личностей между собой, а также с античным обществом становятся сначала ненормированные рассуждения, а затем мышление (рассуждения, которые строятся по правилам логики с использованием категорий и понятий). Рассуждения позволяли приводить в движение представления мыслящей личности в нужном для нее направлении.</w:t>
      </w:r>
    </w:p>
    <w:p>
      <w:pPr>
        <w:pStyle w:val="Normal"/>
        <w:widowControl w:val="false"/>
        <w:ind w:firstLine="720"/>
        <w:rPr>
          <w:b w:val="false"/>
          <w:b w:val="false"/>
          <w:sz w:val="28"/>
        </w:rPr>
      </w:pPr>
      <w:r>
        <w:rPr>
          <w:b w:val="false"/>
          <w:sz w:val="28"/>
        </w:rPr>
      </w:r>
    </w:p>
    <w:p>
      <w:pPr>
        <w:pStyle w:val="Heading2"/>
        <w:ind w:hanging="0"/>
        <w:rPr/>
      </w:pPr>
      <w:bookmarkStart w:id="44" w:name="__RefHeading___Toc42846924"/>
      <w:bookmarkEnd w:id="44"/>
      <w:r>
        <w:rPr/>
        <w:t>8. Обратное влияние личности на культуру</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ельзя понимать дело так, будто античная личность рождается в античной культуре. Античная культура и личность складываются одновременно, взаимно определяя друг друга. Так, одновременно, обусловливая друг друга, формируется античная личность и античный театр, античная личность и рассуждения, а затем и мышление. Рассмотрим в связи с этим еще один пример — формирование концепции, а затем и практики платонической любви, сложившихся в значительной мере под влиянием становящейся античной личности.</w:t>
      </w:r>
    </w:p>
    <w:p>
      <w:pPr>
        <w:pStyle w:val="Normal"/>
        <w:widowControl w:val="false"/>
        <w:ind w:firstLine="720"/>
        <w:rPr>
          <w:b w:val="false"/>
          <w:b w:val="false"/>
          <w:sz w:val="28"/>
        </w:rPr>
      </w:pPr>
      <w:r>
        <w:rPr>
          <w:b w:val="false"/>
          <w:sz w:val="28"/>
        </w:rPr>
        <w:t>Описанный Платоном в «Пире» идеал любви весьма странный: высшая форма любви — это не страсть, а разумное занятие, не любовь мужчины к женщине, а любовь к прекрасному юноше, любовь, не требующая брака, зато обязательно предполагающая дружбу, совершенствование, даже стремление к бессмертию [121].</w:t>
      </w:r>
    </w:p>
    <w:p>
      <w:pPr>
        <w:pStyle w:val="Normal"/>
        <w:widowControl w:val="false"/>
        <w:ind w:firstLine="720"/>
        <w:rPr>
          <w:b w:val="false"/>
          <w:b w:val="false"/>
          <w:sz w:val="28"/>
        </w:rPr>
      </w:pPr>
      <w:r>
        <w:rPr>
          <w:b w:val="false"/>
          <w:sz w:val="28"/>
        </w:rPr>
        <w:t>Такое понимание любви решительно расходилось с принятыми в античной культуре представлениями. Любовь в это время понимается преимущественно как страсть. Античная любовь-страсть имеет много общих черт с архаической любовью: она сакрализирована, практически не связана с браком, по форме представляет собой сценарий, но уже не охоты, а борьбы-состязания. Читая раннюю греческую лирику и мифы, все время приходишь к одной картине: чтобы возникла любовь, необходимо внешнее действие — или богини Афродиты или ее сына, бога любви Эрота. Это подчеркивается уже самим способом возникновения любви — Эрот должен поразить человека стрелой из своего волшебного лука. Если в архаической культуре в женщину «выстреливает» отец будущего ребенка (он понимается одновременно как жених и охотник [145. С. 122-125]), то в античной — бог любви, и теперь уже равноценно как в женщину, так и в мужчину. Но опять любовь — это не действие и усилие самого человека, а то, что ему посылают боги, то, что захватывает человека, как огонь охапку сухих дров. У поэтов того времени Алкея Мессеннского и Филодема читаем [Цит. по: 7]:</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Я ненавижу Эрота.</w:t>
      </w:r>
    </w:p>
    <w:p>
      <w:pPr>
        <w:pStyle w:val="Normal"/>
        <w:widowControl w:val="false"/>
        <w:ind w:firstLine="720"/>
        <w:rPr>
          <w:b w:val="false"/>
          <w:b w:val="false"/>
          <w:sz w:val="24"/>
        </w:rPr>
      </w:pPr>
      <w:r>
        <w:rPr>
          <w:b w:val="false"/>
          <w:sz w:val="24"/>
        </w:rPr>
        <w:t>Людей ненавистник, зачем он,</w:t>
      </w:r>
    </w:p>
    <w:p>
      <w:pPr>
        <w:pStyle w:val="Normal"/>
        <w:widowControl w:val="false"/>
        <w:ind w:firstLine="720"/>
        <w:rPr>
          <w:b w:val="false"/>
          <w:b w:val="false"/>
          <w:sz w:val="24"/>
        </w:rPr>
      </w:pPr>
      <w:r>
        <w:rPr>
          <w:b w:val="false"/>
          <w:sz w:val="24"/>
        </w:rPr>
        <w:t>Зверя не трогая, мне в сердце пускает стрелу?</w:t>
      </w:r>
    </w:p>
    <w:p>
      <w:pPr>
        <w:pStyle w:val="Normal"/>
        <w:widowControl w:val="false"/>
        <w:ind w:firstLine="720"/>
        <w:rPr>
          <w:b w:val="false"/>
          <w:b w:val="false"/>
          <w:sz w:val="24"/>
        </w:rPr>
      </w:pPr>
      <w:r>
        <w:rPr>
          <w:b w:val="false"/>
          <w:sz w:val="24"/>
        </w:rPr>
        <w:t>Дальше-то что? Если бог уничтожит вконец человека,</w:t>
      </w:r>
    </w:p>
    <w:p>
      <w:pPr>
        <w:pStyle w:val="Normal"/>
        <w:widowControl w:val="false"/>
        <w:ind w:firstLine="720"/>
        <w:rPr>
          <w:b w:val="false"/>
          <w:b w:val="false"/>
          <w:sz w:val="24"/>
        </w:rPr>
      </w:pPr>
      <w:r>
        <w:rPr>
          <w:b w:val="false"/>
          <w:sz w:val="24"/>
        </w:rPr>
        <w:t>Разве награда ему будет за это дана?</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В почке таится еще твое лето. Еще не темнеет</w:t>
      </w:r>
    </w:p>
    <w:p>
      <w:pPr>
        <w:pStyle w:val="Normal"/>
        <w:widowControl w:val="false"/>
        <w:ind w:firstLine="720"/>
        <w:rPr>
          <w:b w:val="false"/>
          <w:b w:val="false"/>
          <w:sz w:val="24"/>
        </w:rPr>
      </w:pPr>
      <w:r>
        <w:rPr>
          <w:b w:val="false"/>
          <w:sz w:val="24"/>
        </w:rPr>
        <w:t>Девственных чар виноград. Но начинают уже</w:t>
      </w:r>
    </w:p>
    <w:p>
      <w:pPr>
        <w:pStyle w:val="Normal"/>
        <w:widowControl w:val="false"/>
        <w:ind w:firstLine="720"/>
        <w:rPr>
          <w:b w:val="false"/>
          <w:b w:val="false"/>
          <w:sz w:val="24"/>
        </w:rPr>
      </w:pPr>
      <w:r>
        <w:rPr>
          <w:b w:val="false"/>
          <w:sz w:val="24"/>
        </w:rPr>
        <w:t>Быстрые стрелы точить эроты, и тлеться</w:t>
      </w:r>
    </w:p>
    <w:p>
      <w:pPr>
        <w:pStyle w:val="Normal"/>
        <w:widowControl w:val="false"/>
        <w:ind w:firstLine="720"/>
        <w:rPr>
          <w:b w:val="false"/>
          <w:b w:val="false"/>
          <w:sz w:val="24"/>
        </w:rPr>
      </w:pPr>
      <w:r>
        <w:rPr>
          <w:b w:val="false"/>
          <w:sz w:val="24"/>
        </w:rPr>
        <w:t>Стал, Лисидика, в тебе скрытый на время огонь.</w:t>
      </w:r>
    </w:p>
    <w:p>
      <w:pPr>
        <w:pStyle w:val="Normal"/>
        <w:widowControl w:val="false"/>
        <w:ind w:firstLine="720"/>
        <w:rPr>
          <w:b w:val="false"/>
          <w:b w:val="false"/>
          <w:sz w:val="24"/>
        </w:rPr>
      </w:pPr>
      <w:r>
        <w:rPr>
          <w:b w:val="false"/>
          <w:sz w:val="24"/>
        </w:rPr>
        <w:t>Впору бежать нам, несчастным, пока еще лук не натянут!</w:t>
      </w:r>
    </w:p>
    <w:p>
      <w:pPr>
        <w:pStyle w:val="Normal"/>
        <w:widowControl w:val="false"/>
        <w:ind w:firstLine="720"/>
        <w:rPr>
          <w:b w:val="false"/>
          <w:b w:val="false"/>
          <w:sz w:val="24"/>
        </w:rPr>
      </w:pPr>
      <w:r>
        <w:rPr>
          <w:b w:val="false"/>
          <w:sz w:val="24"/>
        </w:rPr>
        <w:t>Верь мне — скоро большой тут запылает пожар.</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Мы знаем, что один из центральных сюжетов греческой мифологии — любовь бессмертных богов к прекрасным земным женщинам и юношам. Но за что боги их любят, что привлекает их в людях? Ясно, что не ум, не добродетель, не домовитость, а красота и девственность, возможность любить и получать наслаждение. Однако для самих людей через любовь бессмертных богов на землю сходили благословение, сила, первородство. Таким образом, связь между богами и человеком мыслилась прежде всего через чувственную любовь, через рождение (дети, рождавшиеся от богов и земных женщин). Греческая скульптура, изображавшая прекрасных обнаженных богов, практически ничем внешне не отличимых от людей, схватывала, художественно выражала эту связь.</w:t>
      </w:r>
    </w:p>
    <w:p>
      <w:pPr>
        <w:pStyle w:val="Normal"/>
        <w:widowControl w:val="false"/>
        <w:ind w:firstLine="720"/>
        <w:rPr/>
      </w:pPr>
      <w:r>
        <w:rPr>
          <w:b w:val="false"/>
          <w:sz w:val="28"/>
        </w:rPr>
        <w:t xml:space="preserve">Итак, любовь в ранней греческой культуре понимается как страсть, как телесное наслаждение, как внешнее по отношению к человеку действие, в котором он сам мало участвует. Спрашивается, могло ли Платона устроить подобное понимание любви? Чтобы понять это, учтем, что Платон, безусловно, был личностью. О том же несколько иначе, например, говорит Мишель Фуко, показывая, что условием политической деятельности, процветавшей в Древней Греции, как и отчасти самого познания (философии), было формирование новой индивидуальности античного человека, что отразилось в концепции </w:t>
      </w:r>
      <w:r>
        <w:rPr>
          <w:b w:val="false"/>
          <w:sz w:val="28"/>
          <w:lang w:val="en-US"/>
        </w:rPr>
        <w:t>epimeleia</w:t>
      </w:r>
      <w:r>
        <w:rPr>
          <w:b w:val="false"/>
          <w:sz w:val="28"/>
        </w:rPr>
        <w:t>/</w:t>
      </w:r>
      <w:r>
        <w:rPr>
          <w:b w:val="false"/>
          <w:sz w:val="28"/>
          <w:lang w:val="en-US"/>
        </w:rPr>
        <w:t>cura</w:t>
      </w:r>
      <w:r>
        <w:rPr>
          <w:b w:val="false"/>
          <w:sz w:val="28"/>
        </w:rPr>
        <w:t xml:space="preserve"> </w:t>
      </w:r>
      <w:r>
        <w:rPr>
          <w:b w:val="false"/>
          <w:sz w:val="28"/>
          <w:lang w:val="en-US"/>
        </w:rPr>
        <w:t>sui</w:t>
      </w:r>
      <w:r>
        <w:rPr>
          <w:b w:val="false"/>
          <w:sz w:val="28"/>
        </w:rPr>
        <w:t xml:space="preserve"> («заботы о себе»).</w:t>
      </w:r>
    </w:p>
    <w:p>
      <w:pPr>
        <w:pStyle w:val="Normal"/>
        <w:widowControl w:val="false"/>
        <w:ind w:firstLine="720"/>
        <w:rPr/>
      </w:pPr>
      <w:r>
        <w:rPr>
          <w:b w:val="false"/>
          <w:sz w:val="28"/>
        </w:rPr>
        <w:t xml:space="preserve">«В концепции </w:t>
      </w:r>
      <w:r>
        <w:rPr>
          <w:b w:val="false"/>
          <w:sz w:val="28"/>
          <w:lang w:val="en-US"/>
        </w:rPr>
        <w:t>epimeleia</w:t>
      </w:r>
      <w:r>
        <w:rPr>
          <w:b w:val="false"/>
          <w:sz w:val="28"/>
        </w:rPr>
        <w:t>, — пишет Фуко, — следует различать такие аспекты:</w:t>
      </w:r>
    </w:p>
    <w:p>
      <w:pPr>
        <w:pStyle w:val="Normal"/>
        <w:widowControl w:val="false"/>
        <w:ind w:firstLine="720"/>
        <w:rPr/>
      </w:pPr>
      <w:r>
        <w:rPr>
          <w:b w:val="false"/>
          <w:i/>
          <w:sz w:val="28"/>
        </w:rPr>
        <w:t>во-первых,</w:t>
      </w:r>
      <w:r>
        <w:rPr>
          <w:b w:val="false"/>
          <w:sz w:val="28"/>
        </w:rPr>
        <w:t xml:space="preserve"> налицо тема некоторого общего отношения, своеобразной манеры смотреть на мир, действовать, вступать в отношения с другими людьми;</w:t>
      </w:r>
    </w:p>
    <w:p>
      <w:pPr>
        <w:pStyle w:val="Normal"/>
        <w:widowControl w:val="false"/>
        <w:ind w:firstLine="720"/>
        <w:rPr/>
      </w:pPr>
      <w:r>
        <w:rPr>
          <w:b w:val="false"/>
          <w:i/>
          <w:sz w:val="28"/>
        </w:rPr>
        <w:t>во-вторых</w:t>
      </w:r>
      <w:r>
        <w:rPr>
          <w:b w:val="false"/>
          <w:sz w:val="28"/>
        </w:rPr>
        <w:t xml:space="preserve"> — это своего рода направление внимания, взгляда. Забота о себе подразумевает переключение взгляда, перенесение его с внешнего, окружающего мира, с других и т.д. на самого себя. Забота о себе предполагает своего рода наблюдение, что ты думаешь и что происходит внутри твоей мысли;</w:t>
      </w:r>
    </w:p>
    <w:p>
      <w:pPr>
        <w:pStyle w:val="Normal"/>
        <w:widowControl w:val="false"/>
        <w:ind w:firstLine="720"/>
        <w:rPr/>
      </w:pPr>
      <w:r>
        <w:rPr>
          <w:b w:val="false"/>
          <w:i/>
          <w:sz w:val="28"/>
        </w:rPr>
        <w:t>в-третьих,</w:t>
      </w:r>
      <w:r>
        <w:rPr>
          <w:b w:val="false"/>
          <w:sz w:val="28"/>
        </w:rPr>
        <w:t xml:space="preserve"> </w:t>
      </w:r>
      <w:r>
        <w:rPr>
          <w:b w:val="false"/>
          <w:sz w:val="28"/>
          <w:lang w:val="en-US"/>
        </w:rPr>
        <w:t>epimeleia</w:t>
      </w:r>
      <w:r>
        <w:rPr>
          <w:b w:val="false"/>
          <w:sz w:val="28"/>
        </w:rPr>
        <w:t xml:space="preserve"> также всегда означает определенный образ действий, осуществляемый субъектом по отношению к самому себе, а именно, действие, которым он проявляет заботу о самом себе, изменяет, очищает, преобразует (</w:t>
      </w:r>
      <w:r>
        <w:rPr>
          <w:b w:val="false"/>
          <w:sz w:val="28"/>
          <w:lang w:val="en-US"/>
        </w:rPr>
        <w:t>transforme</w:t>
      </w:r>
      <w:r>
        <w:rPr>
          <w:b w:val="false"/>
          <w:sz w:val="28"/>
        </w:rPr>
        <w:t>) и преображает (</w:t>
      </w:r>
      <w:r>
        <w:rPr>
          <w:b w:val="false"/>
          <w:sz w:val="28"/>
          <w:lang w:val="en-US"/>
        </w:rPr>
        <w:t>transfigure</w:t>
      </w:r>
      <w:r>
        <w:rPr>
          <w:b w:val="false"/>
          <w:sz w:val="28"/>
        </w:rPr>
        <w:t>) себя. Для достижения этого результата необходима совокупность практических навыков, приобретаемых путем большого количества упражнений, которые будут иметь в истории западной культуры, философии, морали и духовной жизни долгосрочную перспективу» [162. С. 288-289].</w:t>
      </w:r>
    </w:p>
    <w:p>
      <w:pPr>
        <w:pStyle w:val="Normal"/>
        <w:widowControl w:val="false"/>
        <w:ind w:firstLine="720"/>
        <w:rPr/>
      </w:pPr>
      <w:r>
        <w:rPr>
          <w:b w:val="false"/>
          <w:sz w:val="28"/>
        </w:rPr>
        <w:t xml:space="preserve">Фуко делает два важных для нашей темы вывода, а именно: платоновская традиция характеризуется тем, что «забота о себе» в греческой культуре и дальше </w:t>
      </w:r>
      <w:r>
        <w:rPr>
          <w:b w:val="false"/>
          <w:i/>
          <w:sz w:val="28"/>
        </w:rPr>
        <w:t>«обретает свою форму и свое завершение в самопознании»</w:t>
      </w:r>
      <w:r>
        <w:rPr>
          <w:b w:val="false"/>
          <w:sz w:val="28"/>
        </w:rPr>
        <w:t xml:space="preserve"> и это самопознание ведет к признанию </w:t>
      </w:r>
      <w:r>
        <w:rPr>
          <w:b w:val="false"/>
          <w:i/>
          <w:sz w:val="28"/>
        </w:rPr>
        <w:t>божественного начала</w:t>
      </w:r>
      <w:r>
        <w:rPr>
          <w:b w:val="false"/>
          <w:sz w:val="28"/>
        </w:rPr>
        <w:t xml:space="preserve"> в человеке. «Познать самого себя, познать божественное начало, узнать его в себе, — пишет Фуко, — это, я полагаю, является основополагающим в платоновской и неоплатоновской форме "заботы о себе"» [162. С. 292-293].</w:t>
      </w:r>
    </w:p>
    <w:p>
      <w:pPr>
        <w:pStyle w:val="Normal"/>
        <w:widowControl w:val="false"/>
        <w:ind w:firstLine="720"/>
        <w:rPr>
          <w:b w:val="false"/>
          <w:b w:val="false"/>
          <w:sz w:val="28"/>
        </w:rPr>
      </w:pPr>
      <w:r>
        <w:rPr>
          <w:b w:val="false"/>
          <w:sz w:val="28"/>
        </w:rPr>
        <w:t>Взглянем с точки зрения этих представлений на любовь-страсть и на греческую женщин). Любовь-страсть является внешней, привходящей в том смысле, что не человек приходит к любви, а любовь к нему, она его охватывает, проникает в него, зажигает. В этом смысле человек не субъект любви-страсти, а ее объект. Идеал же Платона — забота человека о себе, сознательная работа, нацеленная на свое изменение, преобразование, преображение. Это полная противоположность любви-страсти. Далее, любовь-страсть — это именно страсть, состояние, противоположное разуму, познанию, самопознанию (недаром Афина Паллада вышла прямо из головы Зевса и неподвластна Афродите и Эроту), в этом состоянии человек все забывает — и себя и богов. Опять же она — полная противоположность идеям Платона о том, что забота о себе, включая, естественно, любовные отношения, обретает свою форму и завершение в самопознании, что самопознание так же, как и любовь, должно привести к открытию, обнаружению в человеке божественного начала. А раз так, любовь-страсть — это не путь к Благу, не забота о себе. Приходится, к сожалению, если следовать концепции заботы о себе, расстаться и с любовью к женщине. Почему? Да ведь именно с этой любовью для античного человека ассоциируется страсть (адюльтер, любовь к гетере или проститутке), а также обыденность, деторождение, семейные проблемы и претензии (любовь к супруге).</w:t>
      </w:r>
    </w:p>
    <w:p>
      <w:pPr>
        <w:pStyle w:val="Normal"/>
        <w:widowControl w:val="false"/>
        <w:ind w:firstLine="720"/>
        <w:rPr>
          <w:b w:val="false"/>
          <w:b w:val="false"/>
          <w:sz w:val="28"/>
        </w:rPr>
      </w:pPr>
      <w:r>
        <w:rPr>
          <w:b w:val="false"/>
          <w:sz w:val="28"/>
        </w:rPr>
        <w:t>И вот Платон начинает удивительное мероприятие — создает в «Пире» концепцию любви, соответствующую его пониманию жизни философа; в нашей схеме жизнь философа — это один из первых образцов античной личности. Для этого, правда, Платону сначала нужно было «подменить» бога любви; столь полюбившийся грекам Эрот, за которым стояла Афродита, явно не годился для задачи, поставленной великим философом. Тем более что вера в старых богов уже отчасти пошатнулась. В стихотворении «Музы и Киприда» (Платон, как известно, писал и стихи) мы читаем:</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Молвила музам Киприда: «О девушки, вы Афродиту</w:t>
      </w:r>
    </w:p>
    <w:p>
      <w:pPr>
        <w:pStyle w:val="Normal"/>
        <w:widowControl w:val="false"/>
        <w:ind w:firstLine="720"/>
        <w:rPr>
          <w:b w:val="false"/>
          <w:b w:val="false"/>
          <w:sz w:val="24"/>
        </w:rPr>
      </w:pPr>
      <w:r>
        <w:rPr>
          <w:b w:val="false"/>
          <w:sz w:val="24"/>
        </w:rPr>
        <w:t>Чтите, не то напущу мигом Эрота на вас!»</w:t>
      </w:r>
    </w:p>
    <w:p>
      <w:pPr>
        <w:pStyle w:val="Normal"/>
        <w:widowControl w:val="false"/>
        <w:ind w:firstLine="720"/>
        <w:rPr>
          <w:b w:val="false"/>
          <w:b w:val="false"/>
          <w:sz w:val="24"/>
        </w:rPr>
      </w:pPr>
      <w:r>
        <w:rPr>
          <w:b w:val="false"/>
          <w:sz w:val="24"/>
        </w:rPr>
        <w:t>Музы в ответ: «Болтовню эту сбереги для Арея,</w:t>
      </w:r>
    </w:p>
    <w:p>
      <w:pPr>
        <w:pStyle w:val="Normal"/>
        <w:widowControl w:val="false"/>
        <w:ind w:firstLine="720"/>
        <w:rPr>
          <w:b w:val="false"/>
          <w:b w:val="false"/>
          <w:sz w:val="24"/>
        </w:rPr>
      </w:pPr>
      <w:r>
        <w:rPr>
          <w:b w:val="false"/>
          <w:sz w:val="24"/>
        </w:rPr>
        <w:t>Нам же не страшен, поверь, мальчик крылатый ничуть».</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Пире» решение этой задачи — смены Эрота — Платон поручает Эриксимаху, Агафону и Диотиме, которые последовательно доказывают, что Эрот пронизывает собой всю природу, внося в них гармонию, порядок, благо, что он добр, рассудителен, наконец, мудр. Когда Эриксимах указывает, что и в природе, «и в музыке, и во врачевании, и во всех других делах, и человеческих и божественных», присутствует Эрот, что проявляется в благом устройстве всех этих вещей, он, по сути, намекает, что любовь — это не страсть, а познание, занятие наукой, искусством, врачеванием и т.д. Когда Агафон говорит, что «Эрот не обижает ни богов, ни людей», что «насилие Эрота не касается», что «ему в высшей степени свойственна рассудительность», то Платон тем самым переводит «поезд любви» на совсем другой путь — к ясному сознанию, воле и разуму.</w:t>
      </w:r>
    </w:p>
    <w:p>
      <w:pPr>
        <w:pStyle w:val="Normal"/>
        <w:widowControl w:val="false"/>
        <w:ind w:firstLine="720"/>
        <w:rPr>
          <w:b w:val="false"/>
          <w:b w:val="false"/>
          <w:sz w:val="28"/>
        </w:rPr>
      </w:pPr>
      <w:r>
        <w:rPr>
          <w:b w:val="false"/>
          <w:sz w:val="28"/>
        </w:rPr>
        <w:t>«Ведь рассудительность, — говорит Агафон, — это, по общему признанию, умение обуздывать свои вожделения и страсти, а нет страсти, которая была бы сильнее Эрота. Но если слабее, чем он, — значит, они должны подчиняться ему, а он — обуздывать их. А если Эрот обуздывает желания и страсти, его нужно признать необычайно рассудительным» [121. С. 124]. Не правда ли, с точки зрения любви-страсти, Эрот удивительный, прямо-таки Эрот-самоубийца?</w:t>
      </w:r>
    </w:p>
    <w:p>
      <w:pPr>
        <w:pStyle w:val="Normal"/>
        <w:widowControl w:val="false"/>
        <w:ind w:firstLine="720"/>
        <w:rPr>
          <w:b w:val="false"/>
          <w:b w:val="false"/>
          <w:sz w:val="28"/>
        </w:rPr>
      </w:pPr>
      <w:r>
        <w:rPr>
          <w:b w:val="false"/>
          <w:sz w:val="28"/>
        </w:rPr>
        <w:t>Когда Диотима говорит Сократу, что «мудрость — это одно из самых прекрасных на свете благ, а Эрот — это любовь к прекрасному, поэтому Эрот не может не быть философом» [121. С. 134], то Платон, с одной стороны, продолжает ту же линию — замены Эрота-страсти, с другой — видно, позабывшись, приоткрывает свою личную заинтересованность во всем мероприятии. Ведь получается, что Платон ставит на пьедестал не просто Эрота, а бога любви для философов.</w:t>
      </w:r>
    </w:p>
    <w:p>
      <w:pPr>
        <w:pStyle w:val="Normal"/>
        <w:widowControl w:val="false"/>
        <w:ind w:firstLine="720"/>
        <w:rPr>
          <w:b w:val="false"/>
          <w:b w:val="false"/>
          <w:sz w:val="28"/>
        </w:rPr>
      </w:pPr>
      <w:r>
        <w:rPr>
          <w:b w:val="false"/>
          <w:sz w:val="28"/>
        </w:rPr>
        <w:t>Затем Платон переходит от бога к человеку. Он определяет, что такое любовь для смертного. На первый взгляд, это определение вполне годится и для любви-страсти. «Любовью, — говорит Аристофан, — называется жажда целостности и стремление к ней» [121. С. 120]. Однако продолжение речи Аристофана и далее речь Диотимы показывают, что и целостность, и стремление к ней Платон понимает не столько как физическое соитие, сколько как стремление к прекрасному, благу, творчеству, совершенствованию, бессмертию. При этом Платон вводит удивительный образ людей, «беременных духовно», разрешающихся духовным бременем в совершенствовании себя и творчестве. Не отбрасывает Платон и обычную любовь, которая совершается, однако, не ради наслаждения, а ради рождения. И все же духовное зачатие и рождение он ставит неизмеримо выше обычного, физического. «Те, — говорит Диотима Сократу, — у кого разрешиться от бремени стремится тело, обращаются больше к женщинам и служат Эроту именно так, надеясь деторождением приобрести бессмертие и оставить о себе память на вечные времена. Беременные же духовно — ведь есть и такие, беременны тем, что как раз душе и подобает вынашивать. А что ей подобает вынашивать? Разум и прочие добродетели... каждый, пожалуй, предпочтет иметь таких детей, чем обычных» [121. С. 119-120].</w:t>
      </w:r>
    </w:p>
    <w:p>
      <w:pPr>
        <w:pStyle w:val="Normal"/>
        <w:widowControl w:val="false"/>
        <w:ind w:firstLine="720"/>
        <w:rPr>
          <w:b w:val="false"/>
          <w:b w:val="false"/>
          <w:sz w:val="28"/>
        </w:rPr>
      </w:pPr>
      <w:r>
        <w:rPr>
          <w:b w:val="false"/>
          <w:sz w:val="28"/>
        </w:rPr>
        <w:t>Речь Диотимы показательна во многих отношениях. Оказывается, что Платон ограничивает обычную любовь между мужчиной и женщиной очень небольшой территорией — деторождением; кстати, это оказалось весьма ценным для христианской церкви в следующей культуре — средневековой. Далее, он утверждает, что объект любви — не тело, а душа; соответственно продукты любви — не страсть и наслаждение, а духовное творчество и забота о себе. И, наконец, что естественный объект любви в этом случае — не женщина, а прекрасный юноша. И понятно почему: юноша легко поддается воспитанию, склонен к дружбе и усвоению прекрасного. Немаловажное обстоятельство, что, с одной стороны, юноша — не женщина, с которой уже связаны обыденность, рождение детей, любовь-страсть, а с другой — он чем-то похож на женщину (красив, пластичен, не загрубел, как взрослый мужчина и т.д.).</w:t>
      </w:r>
    </w:p>
    <w:p>
      <w:pPr>
        <w:pStyle w:val="Normal"/>
        <w:widowControl w:val="false"/>
        <w:ind w:firstLine="720"/>
        <w:rPr>
          <w:b w:val="false"/>
          <w:b w:val="false"/>
          <w:sz w:val="28"/>
        </w:rPr>
      </w:pPr>
      <w:r>
        <w:rPr>
          <w:b w:val="false"/>
          <w:sz w:val="28"/>
        </w:rPr>
        <w:t>Но что это за странный идеал любви, к которому в конце концов приходит Диотима — «прекрасное само по себе, вечное, не знающее ни того и ни другого» [121. С. 142—143]? Это идеал философской жизни, как его понимает Платон: обнаружение в себе божественного начала (оно вечно и не может меняться), позволяющего все понять, жить для Блага, предписывать другим. Путь к этому и способ идти — сливающиеся воедино любовь и духовная работа. Вот какое интересное, можно сказать, эзотерическое представление о любви создал Платон.</w:t>
      </w:r>
    </w:p>
    <w:p>
      <w:pPr>
        <w:pStyle w:val="Normal"/>
        <w:widowControl w:val="false"/>
        <w:ind w:firstLine="720"/>
        <w:rPr>
          <w:b w:val="false"/>
          <w:b w:val="false"/>
          <w:sz w:val="28"/>
        </w:rPr>
      </w:pPr>
      <w:r>
        <w:rPr>
          <w:b w:val="false"/>
          <w:sz w:val="28"/>
        </w:rPr>
        <w:t>Конечно, Платон как личность действует не на пустом месте: он включен в античную интеллектуальную традицию, прекрасно знает всех участников стяжания мудрости и их концепции. Но Платон не был бы Платоном, если бы он не создавал нового, не преодолевал традицию и сложившиеся способы мышления. В этом качестве деятельность Платона может быть истолкована как творчество, важнейшая же характеристика последнего (и это очевидно) — личность творца. Платон понимает свою жизнь именно как творчество, «как вынашивание духовных плодов», для него не существует отдельно творчества и собственной жизни, это одно и то же. Но Платон, даже будучи эзотериком, реализует в творчестве не только самого себя, а свое время, он всей своей жизнью с полной ответственностью отвечает на вызовы современности. То же самое можно сказать иначе: через творчество и мышление Платона реализуется античное модернити, т.е. становится античная культура и одновременно античная личность.</w:t>
      </w:r>
    </w:p>
    <w:p>
      <w:pPr>
        <w:pStyle w:val="Normal"/>
        <w:widowControl w:val="false"/>
        <w:ind w:firstLine="720"/>
        <w:rPr>
          <w:b w:val="false"/>
          <w:b w:val="false"/>
          <w:sz w:val="28"/>
        </w:rPr>
      </w:pPr>
      <w:r>
        <w:rPr>
          <w:b w:val="false"/>
          <w:sz w:val="28"/>
        </w:rPr>
      </w:r>
    </w:p>
    <w:p>
      <w:pPr>
        <w:pStyle w:val="Heading2"/>
        <w:ind w:hanging="0"/>
        <w:rPr/>
      </w:pPr>
      <w:bookmarkStart w:id="45" w:name="__RefHeading___Toc42846925"/>
      <w:bookmarkEnd w:id="45"/>
      <w:r>
        <w:rPr/>
        <w:t>9. Становление и особенности средневековой личност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Как известно, средневековая культура строится на основе христианского учения. Но античное мышление и личность, правда, в подчиненной и переосмысленной роли, входят в эту культуру. Действительно, в средние века задачи мышления кардинально изменились. Главным становится не познание областей бытия и упорядочение рассуждений, а критика на основе христианских представлений античных способов объяснения и понимания мира и человека, а также уяснение и объяснение новой реальности, зафиксированной в текстах Священного Писания. Обе эти задачи можно было решить только на основе мышления, поскольку формирующийся средневековый человек перенимает от античности привычку рассуждать и мыслить, а также потому, что новая реальность хотя и выглядела привлекательной и желанной, но одновременно была достаточно непонятна. Что собой представлял Бог, как он мог из ничего создать мир и человека, почему он одновременно Святой Дух, Отец и Сын, как Бог воплотился в человека Христа и что собой Христос являл — Бога, человека или их симбиоз, как понимать, что Христос воскрес — эти и другие сходные проблемы требовали своего разрешения именно в сфере мысли.</w:t>
      </w:r>
    </w:p>
    <w:p>
      <w:pPr>
        <w:pStyle w:val="Normal"/>
        <w:widowControl w:val="false"/>
        <w:ind w:firstLine="720"/>
        <w:rPr/>
      </w:pPr>
      <w:r>
        <w:rPr>
          <w:b w:val="false"/>
          <w:sz w:val="28"/>
        </w:rPr>
        <w:t>С. Неретина в своих работах показывает, что на средневековое мышление существенно влияли два фактора: сервилистская роль мышления по отношению к христианской религии, прежде всего задачам спасения, и необходимость удовлетворить отношению «сакральное — мирское». Действие первого фактора приводит к этической нагруженности средневекового мышления, в результате — характерное для античной философии требование непротиворечивости знания отходит на второй план, но не исчезает, а на первый выдвигаются христианские ценности — спасение, любовь к Богу и ближнему и проч. Второй фактор, который подробно обсуждает Неретина, обусловливает присущую средневековым понятиям «двуосмысленность». Например, Иустин (</w:t>
      </w:r>
      <w:r>
        <w:rPr>
          <w:b w:val="false"/>
          <w:sz w:val="28"/>
          <w:lang w:val="en-US"/>
        </w:rPr>
        <w:t>II</w:t>
      </w:r>
      <w:r>
        <w:rPr>
          <w:b w:val="false"/>
          <w:sz w:val="28"/>
        </w:rPr>
        <w:t xml:space="preserve"> в.) пишет, что «Бог не есть имя, но мысль, всаженная в человеческую природу, о чем-то неизъяснимом». Здесь «мысль» понимается двояко: как относящаяся к Богу и к человеку; в первом своем значении понятие «мысль» указывает на трансцендентальную сущность, во втором — на содержание обычного человеческого мышления.</w:t>
      </w:r>
    </w:p>
    <w:p>
      <w:pPr>
        <w:pStyle w:val="Normal"/>
        <w:widowControl w:val="false"/>
        <w:ind w:firstLine="720"/>
        <w:rPr>
          <w:b w:val="false"/>
          <w:b w:val="false"/>
          <w:sz w:val="28"/>
        </w:rPr>
      </w:pPr>
      <w:r>
        <w:rPr>
          <w:b w:val="false"/>
          <w:sz w:val="28"/>
        </w:rPr>
        <w:t>Но почему, собственно говоря, заканчивается античность и ей на смену приходят средние века? Известно, что в первые века нашей эры укоренение философии и науки все больше вело к переосмыслению античной мифологии: вера в богов постепенно ослабевала, мифологические сюжеты становились условными. Если раньше в период классической античности человек не замечал странное поведение богов, ведущих себя, как обыкновенные люди, то чем дальше, тем больше ему бросались в глаза эти противоречия. Кризис мифологического мироощущения, однако, не означал полного отказа от веры в богов, на которой держалось понимание жизни и смерти. Кстати, и традиционное мифологическое понимание смерти все больше не устраивало человека. Вечно жить как тень, одними воспоминаниями — такая перспектива перестала удовлетворять человека.</w:t>
      </w:r>
    </w:p>
    <w:p>
      <w:pPr>
        <w:pStyle w:val="Normal"/>
        <w:widowControl w:val="false"/>
        <w:ind w:firstLine="720"/>
        <w:rPr>
          <w:b w:val="false"/>
          <w:b w:val="false"/>
          <w:sz w:val="28"/>
        </w:rPr>
      </w:pPr>
      <w:r>
        <w:rPr>
          <w:b w:val="false"/>
          <w:sz w:val="28"/>
        </w:rPr>
        <w:t>Не меньшие проблемы к концу античности возникли с социальными институтами, которые долгое время обеспечивали социальную устойчивость, в частности позволяли разрешать конфликты людей между собой, а также отдельного человека с полисным обществом. Практически все античные институты (административного управления, судопроизводства, армии, семьи, мышления) были охвачены кризисом, не удовлетворяли граждан. Известный российский историк Д.М. Петрушевский показывает, что в первые века нашей эры даже личная безопасность человека уже не могла быть гарантирована. Античный человек постепенно начинает передавать другим лицам (прежде всего тем, кто может обеспечить его безопасность и защиту) часть своих прав свободного гражданина. На этой основе, показывает Петрушевский, начинают складываться договорные и корпоративные отношения, столь характерные для средних веков [117]. Не рабство и крепостная зависимость, как на Востоке, а именно договорно-корпоративные отношения, предполагающие сохранение определенных прав и свободы человека. Указывает историк и на такое обстоятельство, как повсеместная смена «человеческого материала»: варваризация античного общества вела не только к разжижению римской крови, но, что более существенно, к ассимиляции народов, находящихся на других уровнях и этапах социального и культурного развития. А это означало, что или античная культура будет полностью поглощена варварской, т.е. умрет, или произойдет культурный синтез, на основе которого возникнет новая цивилизация.</w:t>
      </w:r>
    </w:p>
    <w:p>
      <w:pPr>
        <w:pStyle w:val="Normal"/>
        <w:widowControl w:val="false"/>
        <w:ind w:firstLine="720"/>
        <w:rPr>
          <w:b w:val="false"/>
          <w:b w:val="false"/>
          <w:sz w:val="28"/>
        </w:rPr>
      </w:pPr>
      <w:r>
        <w:rPr>
          <w:b w:val="false"/>
          <w:sz w:val="28"/>
        </w:rPr>
        <w:t>Но разве завоевывающие в это время мир христианские идеи — сотворение мира из ничего в несколько дней, воплощение Бога в человеке, непорочное зачатие, воскрешение Христа — являются для человека более правдоподобными, чем языческие боги, со всеми их противоречиями? Ведь не случайно античные философы называли первых христиан безумными. Но для среднего человека того времени все выглядело не столь уж однозначно. Да, все перечисленные моменты христианского учения были непонятны. Но зато христианское учение обещало спасение за гробом и вечную жизнь не в качестве теней, а в качестве возлюбленных Бога. Оно обещало воздаяние бедным и праведным и, напротив, наказание тем, кто погряз во всевозможных грехах. Христос являл собой образец нового человека и Бога, полюбившего людей, пострадавшего за них, добровольно взявшего на себя их грехи, и это не могло не привлекать. Христос прямо обращался ко всем людям со словами увещевания, наставления, надежды. Вместо толпы античных богов, тянущих человека в разные стороны, христианский Бог, пусть даже в трех лицах (это, конечно, требовалось понять), являл собой настоящее единство, столь желанное в период кризиса и распада античной культуры.</w:t>
      </w:r>
    </w:p>
    <w:p>
      <w:pPr>
        <w:pStyle w:val="Normal"/>
        <w:widowControl w:val="false"/>
        <w:ind w:firstLine="720"/>
        <w:rPr>
          <w:b w:val="false"/>
          <w:b w:val="false"/>
          <w:sz w:val="28"/>
        </w:rPr>
      </w:pPr>
      <w:r>
        <w:rPr>
          <w:b w:val="false"/>
          <w:sz w:val="28"/>
        </w:rPr>
        <w:t>В отличие от античных богов, настолько похожих на обычных людей,, что даже закрадывалось сомнение — а боги ли это, христианский Бог был трансцендентален, воспринимался как тайна. Наконец, создав мир из ничего и обещая завершить его на Страшном суде, когда мир прейдет, христианский Бог включал человека в грандиозную космическую мистерию, в бытие, сценарий которого требовал от христианина не просто напряженного ожидания, а преображения и деяний. Участвовать в этой мистерии, привлекавшей куда больше, чем обреченность на вечное воспоминание прежней жизни, можно было лишь при условии выявления в человеке духовности, в человеке «ветхом» человека новозаветного.</w:t>
      </w:r>
    </w:p>
    <w:p>
      <w:pPr>
        <w:pStyle w:val="Normal"/>
        <w:widowControl w:val="false"/>
        <w:ind w:firstLine="720"/>
        <w:rPr>
          <w:b w:val="false"/>
          <w:b w:val="false"/>
          <w:sz w:val="28"/>
        </w:rPr>
      </w:pPr>
      <w:r>
        <w:rPr>
          <w:b w:val="false"/>
          <w:sz w:val="28"/>
        </w:rPr>
        <w:t>Именно указанные достоинства христианского учения, вероятно, и сделали его в стремительно падающем античном мире сначала интересным для мятущегося человека, а затем и несомненно верным. А раз христианское учение принималось, становилось истинным словом о том, что существует, в чем спасение, то приходилось и принять все остальное — ветхозаветную историю о сотворении мира, о Боге-Отце, Сыне и Святом духе, об Адаме и Еве и многое другое, изложенное в Ветхом и Новом Завете. Другими словами, меняются базисные культурные сценарии и параллельно — социальные институты, хозяйство, власть, общество, наконец, человек, включая личность. Чтобы понять, как складывается последняя, проанализируем замечательное произведение «Исповедь», принадлежащее перу яркой средневековой личности св. Августину.</w:t>
      </w:r>
    </w:p>
    <w:p>
      <w:pPr>
        <w:pStyle w:val="Normal"/>
        <w:widowControl w:val="false"/>
        <w:ind w:firstLine="720"/>
        <w:rPr>
          <w:b w:val="false"/>
          <w:b w:val="false"/>
          <w:sz w:val="28"/>
        </w:rPr>
      </w:pPr>
      <w:r>
        <w:rPr>
          <w:b w:val="false"/>
          <w:sz w:val="28"/>
        </w:rPr>
        <w:t>Рассмотрим, как Августин конституирует средневековую личность. В «Исповеди» он провозглашает установку на познание Бога: «...надо ли сначала познать Тебя или воззвать к Тебе. Но кто воззовет к Тебе, не зная Тебя?» Однако как можно познать Бога, который, по словам самого Августина, есть Тайна и Непостижим? И о каком познании говорит Августин? «Когда я воззову к Нему, — говорит Августин в "Исповеди", — я призову Его в самого себя... Господи, Боже мой, ужели есть во мне нечто, что может вместить Тебя... Меня не было бы, Боже мой, вообще меня не было бы, если бы Ты не был во мне. Нет, вернее, меня не было бы, не будь я в Тебе» [2. С. 8-9].</w:t>
      </w:r>
    </w:p>
    <w:p>
      <w:pPr>
        <w:pStyle w:val="Normal"/>
        <w:widowControl w:val="false"/>
        <w:ind w:firstLine="720"/>
        <w:rPr>
          <w:b w:val="false"/>
          <w:b w:val="false"/>
          <w:sz w:val="28"/>
        </w:rPr>
      </w:pPr>
      <w:r>
        <w:rPr>
          <w:b w:val="false"/>
          <w:sz w:val="28"/>
        </w:rPr>
        <w:t>Не странно ли звучат эти речи: Бог во мне, я в Боге? Разве Бог и человек не разделены пропастью: Бог там — на небе, а человек здесь — на земле и встретиться они могут только на Страшном суде? Тем не менее Августин говорит то, что говорит. Чтобы понять его странные размышления, остановимся сначала на времени, в котором Августин творил. После 312 г., когда был издан эдикт о веротерпимости, и Никейского собора в 325 г. христианство становится</w:t>
      </w:r>
    </w:p>
    <w:p>
      <w:pPr>
        <w:pStyle w:val="Normal"/>
        <w:widowControl w:val="false"/>
        <w:rPr>
          <w:b w:val="false"/>
          <w:b w:val="false"/>
          <w:sz w:val="28"/>
        </w:rPr>
      </w:pPr>
      <w:r>
        <w:rPr>
          <w:b w:val="false"/>
          <w:sz w:val="28"/>
        </w:rPr>
        <w:t>ведущим культурным фактором. Параллельно происходит отделение образованного клира от непосвященного мира, и возникает «необходимость в догматическом оформлении церкви, которая столкнулась с трудностями, связанными с разным толкованием Троицы» [107. С. 114].</w:t>
      </w:r>
    </w:p>
    <w:p>
      <w:pPr>
        <w:pStyle w:val="Normal"/>
        <w:widowControl w:val="false"/>
        <w:ind w:firstLine="720"/>
        <w:rPr/>
      </w:pPr>
      <w:r>
        <w:rPr>
          <w:b w:val="false"/>
          <w:sz w:val="28"/>
        </w:rPr>
        <w:t xml:space="preserve">Другим важным фактором того времени являлось все более осознаваемое ощущение неподготовленности среднего человека к пониманию и усвоению христианского учения, в основных чертах уже выстроенного. Дело в том, что в христианство широким потоком стали вливаться варвары и античные люди. Новообращенный «ветхий» человек (неважно, кем он был — древним германцем или римлянином) традиционно считал, что его душа подобно стихии совершает кругооборот жизни и смерти, что в мире, который мыслится неизменным, правят множество богов, что судьба человека от него самого не зависит. Напротив, в христианском учении утверждалось, что душа человека находится в напряженных нравственных отношениях с Творцом, и от того, чью сторону человек примет, полностью зависит его судьба. «Новый» человек рассматривал мир как созданный Богом и «преходящий». Сам Бог понимался не только как закон и бытие (Отец и Святой дух), но и как нравственная личность (Христос). Мог ли «ветхий» человек, только что принявший христианство, при всем своем желании понять новое учение, если он видел все иначе? Очевидно, нет. Чтобы стать настоящим христианином, он должен был измениться, причем кардинально. Именно эту задачу решают идеологи и подвижники христианства, стараясь помочь решить ее другим, обычным людям. «В середине 90-х гг. </w:t>
      </w:r>
      <w:r>
        <w:rPr>
          <w:b w:val="false"/>
          <w:sz w:val="28"/>
          <w:lang w:val="en-US"/>
        </w:rPr>
        <w:t>IV</w:t>
      </w:r>
      <w:r>
        <w:rPr>
          <w:b w:val="false"/>
          <w:sz w:val="28"/>
        </w:rPr>
        <w:t xml:space="preserve"> в. Паулин Ноланский обратился к другу Августина Алипию с просьбой написать о своем личном религиозном опыте, то есть о своем житии, тот переадресовал его к Августину, выполнившему и перевыполнившему просьбу, рассказав и об Алипии и о себе. "Исповедь" написана в 397—401 гг. Таким образом, сложился канон письма, отвечающий не только личным интеллектуально-душевным потребностям, но и запросам со стороны, не только выражающий устремленность к Богу, но и устремленность к человеку, которого избрал Бог для сообщаемости. Эта двуосмысленность выражена и в исповедальном акте как таковом, согласно которому исповедь — это громкий рассказ о грехах, которому предшествует обращенность внутрь сознания, или, как говорил Августин, к внутреннему человеку, молча думающему» [107. С. 126].</w:t>
      </w:r>
    </w:p>
    <w:p>
      <w:pPr>
        <w:pStyle w:val="Normal"/>
        <w:widowControl w:val="false"/>
        <w:ind w:firstLine="720"/>
        <w:rPr>
          <w:b w:val="false"/>
          <w:b w:val="false"/>
          <w:sz w:val="28"/>
        </w:rPr>
      </w:pPr>
      <w:r>
        <w:rPr>
          <w:b w:val="false"/>
          <w:sz w:val="28"/>
        </w:rPr>
        <w:t>Заметим, что Августин перевыполнил задание не только по объему, помимо изложения своего религиозного опыта и пути он был вынужден дать описание нового человека, обсудить его сущность и отличие от человека «ветхого». При этом опираться Августин мог только на самого себя, поскольку именно в себе он имел опыт преображения «ветхого» человека и рождения человека нового — христианина. Как писал еще Татиан: «Я не стараюсь, как обыкновенно делают многие, подтверждать свои мысли чужими мнениями, но излагаю то, что сам увидел и узнал. Потому-то я распростился и с римским высокомерием и с холодным афинским красноречием, с различными учениями и принял нашу варварскую философию» [Цит. по: 107. С. 73]. Однако каким образом, опираясь на себя, можно было создать, как бы мы сегодня сказали, новый антропологический образ человека, без которого были невозможны ни становление средневековой культуры, ни формирование средневекового мышления? Думаю, на основе эзотерического мироощущения. В исторические периоды, подобные рассматриваемому, новый образ человека может быть создан только усилиями отдельных личностей, забегающих вперед во времени. Но эти личности должны на что-то опираться в своем движении вперед. Исследования последних десятилетий показывают, что, как правило, они воодушевлены эзотерическими идеями. Например, Платон, как известно, вслед за Пифагором считал, что цель человеческой жизни — обретение бессмертия (как он говорил, мудрый стремится «блаженно закончить свои дни»), которое возможно, поскольку душа человека, божественная по своей природе, может при определенных условиях (забота о себе, занятие философией и математикой) припомнить совершенный мир идей, где как раз место блаженной жизни. Эзотерик не только верит в подлинную реальность (например, мир идей или вечную жизнь в лоне Бога), но и активно познает ее, не столько ждет, когда он попадет в подлинную реальность, сколько всю свою жизнь направляет на обретение этой реальности. Один из важнейших эзотерических принципов — кардинальное изменение себя, без которого, как считают эзотерики, невозможно обретение подлинной реальности.</w:t>
      </w:r>
    </w:p>
    <w:p>
      <w:pPr>
        <w:pStyle w:val="Normal"/>
        <w:widowControl w:val="false"/>
        <w:ind w:firstLine="720"/>
        <w:rPr/>
      </w:pPr>
      <w:r>
        <w:rPr>
          <w:b w:val="false"/>
          <w:sz w:val="28"/>
        </w:rPr>
        <w:t xml:space="preserve">«Исповедь» Августина по многим параметрам может считаться не только философско-религиозным, но и эзотерическим текстом. Как правило, эзотерические учения начинаются с критики существующих форм жизни и культуры как неподлинных и иллюзорных. </w:t>
      </w:r>
      <w:r>
        <w:rPr>
          <w:b w:val="false"/>
          <w:sz w:val="28"/>
          <w:lang w:val="en-US"/>
        </w:rPr>
        <w:t>PI</w:t>
      </w:r>
      <w:r>
        <w:rPr>
          <w:b w:val="false"/>
          <w:sz w:val="28"/>
        </w:rPr>
        <w:t xml:space="preserve"> в «Исповеди» немало места посвящено прямой или косвенной критике языческих форм жизни и философствования. Впрочем, здесь Августин всего лишь идет по стопам других христианских мыслителей, которые начиная со </w:t>
      </w:r>
      <w:r>
        <w:rPr>
          <w:b w:val="false"/>
          <w:sz w:val="28"/>
          <w:lang w:val="en-US"/>
        </w:rPr>
        <w:t>II</w:t>
      </w:r>
      <w:r>
        <w:rPr>
          <w:b w:val="false"/>
          <w:sz w:val="28"/>
        </w:rPr>
        <w:t xml:space="preserve"> в. критикуют многобожие, образ жизни граждан Империи, античные представления о душе человека и сущности мира и т.д.</w:t>
      </w:r>
    </w:p>
    <w:p>
      <w:pPr>
        <w:pStyle w:val="Normal"/>
        <w:widowControl w:val="false"/>
        <w:ind w:firstLine="720"/>
        <w:rPr>
          <w:b w:val="false"/>
          <w:b w:val="false"/>
          <w:sz w:val="28"/>
        </w:rPr>
      </w:pPr>
      <w:r>
        <w:rPr>
          <w:b w:val="false"/>
          <w:sz w:val="28"/>
        </w:rPr>
        <w:t>Другой важный сюжет эзотерических учений — описание духовного переворота, происходящего в человеке, который, с одной стороны, осознает невозможность привычного существования в обычном мире, с другой — выходит на идею спасения, содержащую веру в существование подлинной реальности и жизни. Для Августина подлинная реальность — это христианский Бог, находящийся в напряженных нравственных отношениях с отдельным человеком. Обнаружению этой реальности предшествует тяжелая душевная борьба Августина с самим собой. «О, как желал и я достигнуть этого счастья, только не по сторонним побуждениям, а по собственной воле. А воля моя, к несчастью, была в то время не столько во власти моей, сколько во власти врага моего... Между тем во мне родилась новая воля — служить Тебе бескорыстно и наслаждаться Тобою, Боже мой, как единственным источником истинных наслаждений. Но эта воля была еще так слаба, что не могла победить той воли, которая уже господствовала во мне... Таким образом, две воли боролись во мне, ветхая и новая, плотская и духовная, и в этой борьбе раздиралась душа моя... Между тем я, служивший поприщем борьбы, был один и тот же... По своей же воле дошел я до того, что делал то, чего не хотелось делать... У меня не было никаких извинений. Я не мог сказать, что потому именно доселе не отрешился от мира и последовал Тебе, что не знаю истины; нет, истину я познал, но, привязанный к земле, отказывался воинствовать для Тебя... Я одобрял одно, а следовал другому» [2. С. 103—108; 49. С. 418].</w:t>
      </w:r>
    </w:p>
    <w:p>
      <w:pPr>
        <w:pStyle w:val="Normal"/>
        <w:widowControl w:val="false"/>
        <w:ind w:firstLine="720"/>
        <w:rPr>
          <w:b w:val="false"/>
          <w:b w:val="false"/>
          <w:sz w:val="28"/>
        </w:rPr>
      </w:pPr>
      <w:r>
        <w:rPr>
          <w:b w:val="false"/>
          <w:sz w:val="28"/>
        </w:rPr>
        <w:t>Чтобы идти по эзотерическому пути, человек должен нащупать твердое основание жизни и мышления, не зависимое от принятых в культуре, общераспространенных устоев. В эзотеризме таким основанием обычно выступает личное бытие эзотерика, однако понятое уже в модусе подлинного существования. Для Августина — это «внутренний человек», непосредственно общающийся с Богом. Но как убедиться, что внутренний человек не является обманом чувств или воображения Августина, ведь другие мыслители отрицают подлинную реальность эзотерика, напротив, они утверждают, что существует нечто другое? Ответ эзотерика таков: критерий достоверности и истинности в моем существовании, в очевидности той подлинной реальности, которую я обретаю. Августин говорит: как я могу сомневаться в существовании Бога, если все мое существование подтверждает это, если я с Богом оказываюсь прямо в раю (т.е. в подлинной реальности).</w:t>
      </w:r>
    </w:p>
    <w:p>
      <w:pPr>
        <w:pStyle w:val="Normal"/>
        <w:widowControl w:val="false"/>
        <w:ind w:firstLine="720"/>
        <w:rPr>
          <w:b w:val="false"/>
          <w:b w:val="false"/>
          <w:sz w:val="28"/>
        </w:rPr>
      </w:pPr>
      <w:r>
        <w:rPr>
          <w:b w:val="false"/>
          <w:sz w:val="28"/>
        </w:rPr>
        <w:t>«И сами мы, — пишет Августин, — в себе узнаем образ Бога, то есть сей высочайшей Троицы... Ибо и мы существуем, и знаем, что существуем, и любим это наше бытие и знание. Относительно этих трех вещей мы не опасаемся обмануться какою-нибудь ложью, имеющей вид правдоподобия... Без всяких фантазий и без всякой игры призраков для меня в высшей степени достоверно, что я существую, что я это знаю, что я люблю. Я не боюсь никаких возражений относительно этих истин со стороны академиков, которые могли бы сказать: "А что если ты обманываешься?". Если я обманываюсь, то поэтому уже существую, ибо кто не существует, тот не может, конечно, и обманываться» [4. С. 216—217].</w:t>
      </w:r>
    </w:p>
    <w:p>
      <w:pPr>
        <w:pStyle w:val="Normal"/>
        <w:widowControl w:val="false"/>
        <w:ind w:firstLine="720"/>
        <w:rPr>
          <w:b w:val="false"/>
          <w:b w:val="false"/>
          <w:sz w:val="28"/>
        </w:rPr>
      </w:pPr>
      <w:r>
        <w:rPr>
          <w:b w:val="false"/>
          <w:sz w:val="28"/>
        </w:rPr>
        <w:t>«Внутренний человек, — замечает С. Неретина, — начинается с любви к Богу, эта любовь порождается "неким светом и неким голосом, неким ароматом и некой пищей, и некими объятиями"» [107. С. 133]. «Этот свет, голос, аромат, пища, объятия внутреннего моего человека, — читаем мы в "Исповеди", — там, где душе моей сияет свет, который не ограничен пространством, где звучит голос, который время не заставит умолкнуть, где разлит аромат, который не развеет ветром, где пища не теряет вкуса при сытости, где объятия не размыкаются от пресыщения. Вот что люблю я, любя Бога моего» [2. С. 132].</w:t>
      </w:r>
    </w:p>
    <w:p>
      <w:pPr>
        <w:pStyle w:val="Normal"/>
        <w:widowControl w:val="false"/>
        <w:ind w:firstLine="720"/>
        <w:rPr>
          <w:b w:val="false"/>
          <w:b w:val="false"/>
          <w:sz w:val="28"/>
        </w:rPr>
      </w:pPr>
      <w:r>
        <w:rPr>
          <w:b w:val="false"/>
          <w:sz w:val="28"/>
        </w:rPr>
        <w:t>Но может быть, все это метафоры и изящная словесность? Ни в коем случае. Эзотерик, достигший наконец подлинной реальности, не только ощущает ее вполне натурально, но и переживает самые интимные свои желания, оказывается захвачен событиями, о которых он мечтал много лет. Эзотерический характер переживаний Августина подтверждает еще одно наблюдение. Многие эзотерики подчеркивают мысль о том, что войти в подлинную реальность можно лишь при условии, если удастся полностью свернуть обычные чувства и мысли, если сознание человека будет активно, но молчать. Когда это произойдет, подлинная реальность придет сама и человек переживет настоящее счастье, поскольку прикоснется к спасению. Если, пишет Августин, в человеке умолкнет волнение плоти, исчезнут представления о земле, воде и воздухе, умолкнет и сама душа, выйдя из себя, о себе не думая, если наступит полное молчание, то заговорит сам Бог, и услышим Слово Его не из плотских уст, не в загадках и подобиях, как сейчас, когда мы вышли из себя и быстрой мыслью прикоснулись к Вечной Мудрости, над всем пребывающей. Если такое состояние могло бы продолжиться, если вечная жизнь такова, какой была эта минута постижения, то разве это не то, о чем сказано: «Войди в радость господина Твоего» [2. С. 124]?</w:t>
      </w:r>
    </w:p>
    <w:p>
      <w:pPr>
        <w:pStyle w:val="Normal"/>
        <w:widowControl w:val="false"/>
        <w:ind w:firstLine="720"/>
        <w:rPr>
          <w:b w:val="false"/>
          <w:b w:val="false"/>
          <w:sz w:val="28"/>
        </w:rPr>
      </w:pPr>
      <w:r>
        <w:rPr>
          <w:b w:val="false"/>
          <w:sz w:val="28"/>
        </w:rPr>
        <w:t>Обретя в своей личности и подлинной реальности твердое основание, эзотерик начинает сложную двойную работу: с одной стороны, он познает приоткрывшуюся ему подлинную реальность, с другой — меняет, переделывает себя в направлении, позволяющем ему в конце концов попасть в эту реальность. Мои исследования  эзотерических учений показывают, что устройство подлинной реальности эзотерика отвечает его идеалам и личности, другими словами, мы можем сказать, что, попадая в подлинную реальность, эзотерик «летит в самого себя» или, если осмыслять этот процесс рационально, что в форме эзотерических переживаний и познания он рефлексирует свою личность. Но одновременно, в форме рефлексии своей личности, эзотерик познает и окружающий его мир. Все эти моменты можно проследить и в творчестве Августина. Действительно, он познает не только Бога, но и посредством Бога свою душу; познавая себя, Августин одновременно узнает, как устроен Бог и его творения. Мы начинаем понимать, почему вообще Августин считает возможным изучение Творца, а также почему изучение реальности в трудах Августина все время перетекает в изучение себя (души) и наоборот. Например, обсуждая, как Бог из ничего создал мир, Августин уподобляет акт божественного творения акту собственной мысли, в результате ему удается понять, как Творец мог реализовать свой замысел (ведь в ходе мышления в нашем сознании рождаются целые миры). Обсуждая природу времени, Августин приходит к мысли, что время есть не что иное, как «растяжение самой души».</w:t>
      </w:r>
    </w:p>
    <w:p>
      <w:pPr>
        <w:pStyle w:val="Normal"/>
        <w:widowControl w:val="false"/>
        <w:ind w:firstLine="720"/>
        <w:rPr>
          <w:b w:val="false"/>
          <w:b w:val="false"/>
          <w:sz w:val="28"/>
        </w:rPr>
      </w:pPr>
      <w:r>
        <w:rPr>
          <w:b w:val="false"/>
          <w:sz w:val="28"/>
        </w:rPr>
        <w:t>«Логика Августина, — пишет Неретина, — парадоксальна. Она остается такой же и при попытках анализа "ничто". Для Августина очевидно, что не было ничего, из чего Бог мог создать мир... Бог есть Мысль, Мысль же, как мы видели, всегда связана с направлением внимания на нечто и в соответствии с настоящим... "Ничто" — это не Бог, и не сотворенное "почти ничто", то есть небо и земля, а невидимо лежащее между ними; прыжок мысли, мгновенно претворяющейся в дело, что и есть, собственно, Начало, которое Августин отождествляет с мудростью» [107. С. 145—146].</w:t>
      </w:r>
    </w:p>
    <w:p>
      <w:pPr>
        <w:pStyle w:val="Normal"/>
        <w:widowControl w:val="false"/>
        <w:ind w:firstLine="720"/>
        <w:rPr>
          <w:b w:val="false"/>
          <w:b w:val="false"/>
          <w:sz w:val="28"/>
        </w:rPr>
      </w:pPr>
      <w:r>
        <w:rPr>
          <w:b w:val="false"/>
          <w:sz w:val="28"/>
        </w:rPr>
        <w:t>При изучении души эзотерическая трактовка личности приводит Августина к выдвижению на первый план памяти-ума и воли. В памяти, говорит Августин, — «встречаюсь я сам с собой», там же ум «принимает» все сложенное (т.е. то, что удалось запомнить) для последующей «переработки и обдумывания» [2. С. 136]. «Ум, — пишет Неретина, — тождественный душе, оказывается, по Августину, местом, где "происходит процесс собирания, то есть сведения вместе, а это и называется в собственном смысле "обдумыванием"»[107. С. 137]. Но если вспомнить, что мысль обладает способностью творения, то получается, вполне в соответствии с эзотерической логикой, что память и ум — это деятельностное условие подлинного существования, бытия. Размышляя и запоминая, эзотерик открывает подлинную реальность и входит в нее. Параллельно эзотерик должен изменять себя и поэтому измениться. Необходимое условие этого — воля человека. Но опять же, человеческая воля осмысляется через волю Творца. Воля бога («Да будет воля Твоя»), замечает П. Гайденко, — одна из центральных интуиции христианской религии, самое адекватное выражение христианского благочестия; определять Бога в понятиях воли, хотения — специфическая особенность христианской теологии [49. С. 416].</w:t>
      </w:r>
    </w:p>
    <w:p>
      <w:pPr>
        <w:pStyle w:val="Normal"/>
        <w:widowControl w:val="false"/>
        <w:ind w:firstLine="720"/>
        <w:rPr>
          <w:b w:val="false"/>
          <w:b w:val="false"/>
          <w:sz w:val="28"/>
        </w:rPr>
      </w:pPr>
      <w:r>
        <w:rPr>
          <w:b w:val="false"/>
          <w:sz w:val="28"/>
        </w:rPr>
        <w:t>И еще одно наблюдение подтверждает эзотерический характер усилий Августина. Эзотерик постоянно вынужден констатировать противоречия между своими идеальными устремлениями и реальными желаниями и привычками (по идее он всегда должен решительно становиться на сторону первых, однако не всегда это получается). Так, Августин, рассказывая о том, как он пришел к вере, вспоминает, что его душа отказывалась подчиняться самой себе, но это, по мнению Августина, не означает, что в человеке есть две разные души — добрая и злая. «Я одобрял одно, — сетует Августин, — а следовал другому... Тело охотнее подчинялось душе, нежели душа сама себе в исполнении высшей воли своей, в одной и той же субстанции моей, тогда как, казалось, достаточно было бы одного хотения для того, чтобы воля привела его в действие... Но да исчезнут от лица Твоего, Боже... те, которые, видя две воли в борьбе духа нашего, утверждают, что в нем существуют два духовных начала противоположного естества, одно доброе, а другое злое. Питая такие нечестивые мысли, они сами признают себя злыми; между тем могли бы быть добрыми, если бы отказались от этих мыслей» [2. С. 108-109; 49. С. 418].</w:t>
      </w:r>
    </w:p>
    <w:p>
      <w:pPr>
        <w:pStyle w:val="Normal"/>
        <w:widowControl w:val="false"/>
        <w:ind w:firstLine="720"/>
        <w:rPr>
          <w:b w:val="false"/>
          <w:b w:val="false"/>
          <w:sz w:val="28"/>
        </w:rPr>
      </w:pPr>
      <w:r>
        <w:rPr>
          <w:b w:val="false"/>
          <w:sz w:val="28"/>
        </w:rPr>
        <w:t>Еще раз обратим внимание: вполне в духе эзотеризма рефлексию души и своего религиозного опыта Августин оборачивает в сакральное и наоборот. Например, окончательный выбор в пользу Бога Августин объясняет тем, что Бог его «выкупил»: «Я решил пред очами Твоими не порывать резко со своей службой, а тихонько отойти от этой работы языком на торг)' болтовней... уйти, как обычно, в отпуск, но не быть больше продажным рабом: я был Тобой выкуплен» [2. С. 113]. В этом же ключе можно понять и замечание Неретиной: «Через исследование внутренних интеллектуальных суждений, представлений, через анализ того, что есть органы чувств, память, образы, через проблематизацию времени, слова Августин показывает бытие Бога» [107. С. 141].</w:t>
      </w:r>
    </w:p>
    <w:p>
      <w:pPr>
        <w:pStyle w:val="Normal"/>
        <w:widowControl w:val="false"/>
        <w:ind w:firstLine="720"/>
        <w:rPr>
          <w:b w:val="false"/>
          <w:b w:val="false"/>
          <w:sz w:val="28"/>
        </w:rPr>
      </w:pPr>
      <w:r>
        <w:rPr>
          <w:b w:val="false"/>
          <w:sz w:val="28"/>
        </w:rPr>
        <w:t>Но эзотеризм был формой, сущность же творчества Августина в нашей интерпретации сводится к построению схем и образов средневековой личности, ориентированной на Священное Писание и работу по перестройке «ветхого» человека. Особенностью средневековой личности является конкретная диалектика свободы и необходимости, суть которой состояла в признании в рамках корпоративных отношений и веры в Бога личной свободы человека.</w:t>
      </w:r>
    </w:p>
    <w:p>
      <w:pPr>
        <w:pStyle w:val="Normal"/>
        <w:widowControl w:val="false"/>
        <w:ind w:firstLine="720"/>
        <w:rPr/>
      </w:pPr>
      <w:r>
        <w:rPr>
          <w:b w:val="false"/>
          <w:sz w:val="28"/>
        </w:rPr>
        <w:t xml:space="preserve">«Даже самые высокие права, — пишет </w:t>
      </w:r>
      <w:r>
        <w:rPr>
          <w:b w:val="false"/>
          <w:sz w:val="28"/>
          <w:lang w:val="en-US"/>
        </w:rPr>
        <w:t>X</w:t>
      </w:r>
      <w:r>
        <w:rPr>
          <w:b w:val="false"/>
          <w:sz w:val="28"/>
        </w:rPr>
        <w:t>. Ортега-и-Гассет, — оказывались тем самым прямым следствием личной власти. Таким образом, древнеримское и нынешнее представление, что человек от роду наделен всеми правами, — полная противоположность германскому духу. Последний неизбежно нес на себе отпечаток выдающейся личности. Личности, а не какого-то "индивида". Сначала права требовалось завоевать, потом — отстоять» [Цит. по: 107. С. 161]. «Противник идеи личности в Средневековье, — комментирует это высказывание Неретина, — может воскликнуть: вот-де, по Ортеге получается, что личность зависит исключительно от себя, а как же Бог, в котором человек всецело заключен? Но не стоит упрощать ни Ортегу, ни Августина. Человек осознает, что он всецело в руке Божией, если сам, исключительно сам, направит свою волю, душу, интеллект на самопознание, в результате которого он обнаруживает себя лицом к лицу с Богом и лишь в конце концов постигает, что он — в руке Божьей. Без этого самоначинания ни о каком истинном христианстве речи нет и не может быть, как не может быть средневекового человека без свободы воли, о чем уверенно пишет Августин» [107. С. 163].</w:t>
      </w:r>
    </w:p>
    <w:p>
      <w:pPr>
        <w:pStyle w:val="Normal"/>
        <w:widowControl w:val="false"/>
        <w:ind w:firstLine="720"/>
        <w:rPr>
          <w:b w:val="false"/>
          <w:b w:val="false"/>
          <w:sz w:val="28"/>
        </w:rPr>
      </w:pPr>
      <w:r>
        <w:rPr>
          <w:b w:val="false"/>
          <w:sz w:val="28"/>
        </w:rPr>
        <w:t>Несколько иначе, чем Августин, проблему свободы и необходимости решает Северин Боэций. В последнем своем произведении «Утешение философией», написанном перед смертью в тюрьме, он задается вопросом, почему Бог допускает несправедливость. Ставится этот вопрос, имеющий непосредственное отношение к судьбе Боэция, при обсуждении проблемы природы «случая», которому при наличии Божественного провидения вроде бы не остается места. «Ярче и определеннее, — пишет Боэций, — очерчивается долг мудрости, когда блаженство правителя каким-то образом распространяется и на подвластные народы. Так бывает, когда тюрьма, смерть и другие наказания, налагаемые законом, обращаются против наиболее преступных граждан, ведь они для этого и созданы. Если же происходит обратное, и добрые люди пожинают наказания за чужие злодеяния, а награды, причитающиеся добродетели, отнимают дурные, — это вызывает большое удивление, и я желаю знать от тебя, что является причиной такой несправедливости и беззакония. Я бы меньше поражался этому, если бы полагал, что в мире правит слепая случайность. Но мое изумление не имеет границ, ибо Бог, управляющий всем, вместо того чтобы дать добрым сладкое, а злым — горькое, напротив, добрых наделяет суровой участью, а злых — такой, какую они желают. Если это не порождается определенными причинами, то, следовательно, вызывается случайностью» [Цит. по: 107. С. 171].</w:t>
      </w:r>
    </w:p>
    <w:p>
      <w:pPr>
        <w:pStyle w:val="Normal"/>
        <w:widowControl w:val="false"/>
        <w:ind w:firstLine="720"/>
        <w:rPr>
          <w:b w:val="false"/>
          <w:b w:val="false"/>
          <w:sz w:val="28"/>
        </w:rPr>
      </w:pPr>
      <w:r>
        <w:rPr>
          <w:b w:val="false"/>
          <w:sz w:val="28"/>
        </w:rPr>
        <w:t>Разрешение этой коллизии Боэций видит в особой трактовке случая не как реальности, а как «знака провидения», значение которого скрыто от человека. Тем не менее, осуществляя разумный, нравственный поступок, характеризующийся направленностью к Благу (Богу), человек перестает быть рабом случая. «Смысл провидения состоит, по Боэцию, не в том, чтобы сообщать вещам необходимость, при которой исключается сама возможность случая и все возвращается к идее судьбы, а в том, чтобы быть знаком необходимости их осуществления в грядущем... Сущность знака — обозначать скрытое, но не творить сущности означаемого. "Следовательно, то, что произойдет в будущем, не является необходимым до того момента, когда происходит, а не обретя существования, не содержит необходимости появления в грядущем"... Идея поступка как спасения души становится для (Боэция) него одной из важнейших. Поступок опять же есть поступь свободной воли наделенного разумом существа. Случай же зависит от того, какой силой разума наделено это существо, поскольку оно "обладает свободой желать или не желать, однако не в равной степени"» [Цит. по: 107. С. 176—177]. Но вернемся к Августину.</w:t>
      </w:r>
    </w:p>
    <w:p>
      <w:pPr>
        <w:pStyle w:val="Normal"/>
        <w:widowControl w:val="false"/>
        <w:ind w:firstLine="720"/>
        <w:rPr>
          <w:b w:val="false"/>
          <w:b w:val="false"/>
          <w:sz w:val="28"/>
        </w:rPr>
      </w:pPr>
      <w:r>
        <w:rPr>
          <w:b w:val="false"/>
          <w:sz w:val="28"/>
        </w:rPr>
        <w:t>Наметив схемы и образы средневековой личности, Августин создал условия для конституирования и формирования этой личности, а также принципиальную возможность ее мыслить. Действительно, становление личности предполагает формирование самостоятельного, личностного поведения человека (в специфически средневековом смысле). В свою очередь, самостоятельное поведение невозможно без особой семиотики и представлений, задающих «образ себя». Схемы и образы средневековой личности, намеченные Августином, как раз и выполняли эту функцию, т.е. задавали «образ себя», с помощью которого средневековый человек начинает строить самостоятельное поведение и устанавливать отношения с другими людьми и властью. На основе этих схем и образов он также осознает себя и рассуждает по поводу себя, получая новые знания.</w:t>
      </w:r>
    </w:p>
    <w:p>
      <w:pPr>
        <w:pStyle w:val="Normal"/>
        <w:widowControl w:val="false"/>
        <w:ind w:firstLine="720"/>
        <w:rPr>
          <w:b w:val="false"/>
          <w:b w:val="false"/>
          <w:sz w:val="28"/>
        </w:rPr>
      </w:pPr>
      <w:r>
        <w:rPr>
          <w:b w:val="false"/>
          <w:sz w:val="28"/>
        </w:rPr>
        <w:t>Анализ рассмотренного материала позволяет различить «становление» личности и ее «существование» (функционирование), а также обсудить особенности средневековой личности. В «Исповеди» Августин рассказывает, как он приходит к христианству, что я могу охарактеризовать именно как «становление» личности. Августин вспоминает, что все его друзья и близкие, начиная с любимой матери, приходили к христианству и это не могло не влиять, заставляя «верить в Бога еще до веры». Пытаясь поверить в Бога, Августин проделал огромную работ)', переосмысляя свои обыденные представления. Он научился символически и аллегорически истолковывать тексты Священного Писания, редуцировал образ Бога сначала к эфирному всепроникающему бесконечному существу, затем к бестелесному образу — условию творения всего и истине («Я оглянулся, — пишет Августин, — на мир созданный и увидел, что Тебе обязан он существованием своим и в Тебе содержится, но по-иному, не так, словно в пространстве; Ты, Вседержитель, держишь в руке, в истине Твоей, ибо все существующее истинно, поскольку оно существует» [2. С. 94]). Нашел Августин и место злу, которое не от Бога, а есть то, что с Богом не согласуется. Перечитывая «Исповедь» не один раз, я прошел шаг за шагом вслед за Августином и понял, как идея Творца, сначала для него совершенно неприемлемая и неправдоподобная, постепенно становилась все более понятной и необходимой и, в конце концов, превратилась в реальность, в которой нельзя было усомниться.</w:t>
      </w:r>
    </w:p>
    <w:p>
      <w:pPr>
        <w:pStyle w:val="Normal"/>
        <w:widowControl w:val="false"/>
        <w:ind w:firstLine="720"/>
        <w:rPr>
          <w:b w:val="false"/>
          <w:b w:val="false"/>
          <w:sz w:val="28"/>
        </w:rPr>
      </w:pPr>
      <w:r>
        <w:rPr>
          <w:b w:val="false"/>
          <w:sz w:val="28"/>
        </w:rPr>
        <w:t>Почему я называю этот процесс становлением личности? А потому, что, обретая веру в мучительной работе и сомнениях, Августин не может опереться ни на кого, кроме себя самого, он действует самостоятельно, вырабатывая собственное понимание Бога и других реалий. Августин рассказывает, как имея одни представления о мире и себе, в конце концов приходит к совершенно другим представлениям, т.е. открывает для себя новую реальность. Эта реальность (представление о Боге, мире, сущности и месте человека) хотя и является общезначимой в том смысле, что вписывается в христианскую средневековую культуру, однако представляет собой уникальное понимание христианства Августином Аврелием. В нем много от рационального философского осмысления, от личности Августина, который предпочел любовь к Богу чувственной любви (поэтому, кстати, Августин понимает Бога как возлюбленного). Не совсем каноническое и понимание Августином Христа: «Я искал путь, на котором приобрел бы силу, необходимую, чтобы насладиться Тобой, и не находил его, пока не ухватился "за Посредника между Богом и людьми, за Человека Христа Иисуса", Который есть "сущий над всем Бог, благословенный вовеки"» [2. С. 95].</w:t>
      </w:r>
    </w:p>
    <w:p>
      <w:pPr>
        <w:pStyle w:val="Normal"/>
        <w:widowControl w:val="false"/>
        <w:ind w:firstLine="720"/>
        <w:rPr/>
      </w:pPr>
      <w:r>
        <w:rPr>
          <w:b w:val="false"/>
          <w:sz w:val="28"/>
        </w:rPr>
        <w:t xml:space="preserve">В процессе становления христианской личности (что </w:t>
      </w:r>
      <w:r>
        <w:rPr>
          <w:b w:val="false"/>
          <w:sz w:val="28"/>
          <w:lang w:val="en-US"/>
        </w:rPr>
        <w:t>B</w:t>
      </w:r>
      <w:r>
        <w:rPr>
          <w:b w:val="false"/>
          <w:sz w:val="28"/>
        </w:rPr>
        <w:t>.</w:t>
      </w:r>
      <w:r>
        <w:rPr>
          <w:b w:val="false"/>
          <w:sz w:val="28"/>
          <w:lang w:val="en-US"/>
        </w:rPr>
        <w:t>C</w:t>
      </w:r>
      <w:r>
        <w:rPr>
          <w:b w:val="false"/>
          <w:sz w:val="28"/>
        </w:rPr>
        <w:t xml:space="preserve">. Библер связывает с «преображением» средневекового человека) Августин вынужден был, так сказать, преодолеть в себе античную личность. Центральная проблема античной личности — отношение к традиции и полису. Для средневекового человека более важным является принятие образов Творца, Христа и поворот к ближнему, т.е. подчинение самостоятельного поведения идеям христианства, христианской любви, бескорыстной помощи. Важная особенность средневековой личности — совпадение ее </w:t>
      </w:r>
      <w:r>
        <w:rPr>
          <w:b w:val="false"/>
          <w:i/>
          <w:sz w:val="28"/>
        </w:rPr>
        <w:t>становления (преображения) и</w:t>
      </w:r>
      <w:r>
        <w:rPr>
          <w:b w:val="false"/>
          <w:sz w:val="28"/>
        </w:rPr>
        <w:t xml:space="preserve"> </w:t>
      </w:r>
      <w:r>
        <w:rPr>
          <w:b w:val="false"/>
          <w:i/>
          <w:sz w:val="28"/>
        </w:rPr>
        <w:t>существования,</w:t>
      </w:r>
      <w:r>
        <w:rPr>
          <w:b w:val="false"/>
          <w:sz w:val="28"/>
        </w:rPr>
        <w:t xml:space="preserve"> иначе говоря, именно </w:t>
      </w:r>
      <w:r>
        <w:rPr>
          <w:b w:val="false"/>
          <w:i/>
          <w:sz w:val="28"/>
        </w:rPr>
        <w:t>становление личности образует суть</w:t>
      </w:r>
      <w:r>
        <w:rPr>
          <w:b w:val="false"/>
          <w:sz w:val="28"/>
        </w:rPr>
        <w:t xml:space="preserve"> </w:t>
      </w:r>
      <w:r>
        <w:rPr>
          <w:b w:val="false"/>
          <w:i/>
          <w:sz w:val="28"/>
        </w:rPr>
        <w:t>средневековой личности.</w:t>
      </w:r>
      <w:r>
        <w:rPr>
          <w:b w:val="false"/>
          <w:sz w:val="28"/>
        </w:rPr>
        <w:t xml:space="preserve"> В античной культуре, например, это было не так: процесс становления не артикулируется и практически не осознается, артикулируется уже сложившееся самостоятельное поведение, противоположное (Сократ) или частично согласованное (Апулей) с общепринятым в полисе. </w:t>
      </w:r>
      <w:r>
        <w:rPr>
          <w:b w:val="false"/>
          <w:i/>
          <w:sz w:val="28"/>
        </w:rPr>
        <w:t xml:space="preserve">«Без парадоксов преображения, </w:t>
      </w:r>
      <w:r>
        <w:rPr>
          <w:b w:val="false"/>
          <w:sz w:val="28"/>
        </w:rPr>
        <w:t xml:space="preserve">— пишет Библер, рассматривая взаимоотношение в средневековой культуре двух культур ("высокой" церковной, ученой и "низкой" народной), а также двух голосов ("Схоласта" и "Простеца"), — тут никак не обойтись. Ни в реальной жизни Средневековья, ни в исследовании этой жизни. Когда Цезарь Ареатский пишет: "Мы также должны заботиться о душе, как возделываем свои поля", когда он говорит о душе человеческой как о "поле Господа", то это не просто ориентация на то, что слушатели его "сельские жители Южной Галлии". Это глубинный образ отношения человека средних веков (соответственно — культуры средних веков) к самому себе, к своему предельному полюсу: человек тогда самостоятелен, живет в горизонте личности, когда способен быть и простым, до-культурным, как земля, и высоким, утонченным как </w:t>
      </w:r>
      <w:r>
        <w:rPr>
          <w:b w:val="false"/>
          <w:i/>
          <w:sz w:val="28"/>
        </w:rPr>
        <w:t>небо...</w:t>
      </w:r>
      <w:r>
        <w:rPr>
          <w:b w:val="false"/>
          <w:sz w:val="28"/>
        </w:rPr>
        <w:t xml:space="preserve"> Предполагаю, что как раз этот момент "преображения" решающе значим в средневековой культуре... </w:t>
      </w:r>
      <w:r>
        <w:rPr>
          <w:b w:val="false"/>
          <w:i/>
          <w:sz w:val="28"/>
        </w:rPr>
        <w:t>предметом</w:t>
      </w:r>
      <w:r>
        <w:rPr>
          <w:b w:val="false"/>
          <w:sz w:val="28"/>
        </w:rPr>
        <w:t xml:space="preserve"> многих ключевых произведений "высокой" культуры средних веков выступает как раз момент </w:t>
      </w:r>
      <w:r>
        <w:rPr>
          <w:b w:val="false"/>
          <w:i/>
          <w:sz w:val="28"/>
        </w:rPr>
        <w:t>взаимообоснования "двух сознаний".</w:t>
      </w:r>
      <w:r>
        <w:rPr>
          <w:b w:val="false"/>
          <w:sz w:val="28"/>
        </w:rPr>
        <w:t xml:space="preserve"> Однако там (в "высокой" литературе) само "сознание простеца" взято в момент преображения или в итоге преображения в </w:t>
      </w:r>
      <w:r>
        <w:rPr>
          <w:b w:val="false"/>
          <w:i/>
          <w:sz w:val="28"/>
        </w:rPr>
        <w:t>горизонте личности.</w:t>
      </w:r>
      <w:r>
        <w:rPr>
          <w:b w:val="false"/>
          <w:sz w:val="28"/>
        </w:rPr>
        <w:t xml:space="preserve"> Понять в момент или в итоге преображения приходского или — еще глубже, в даль веков — архаического простеца в простецов Евангелия... В простеца Августина Блаженного, недоуменно вопрошающего о таких извечных загадках, как "что есть время?", "что есть память?", "что есть совесть?"» [32. С. 105-106, 109-110].</w:t>
      </w:r>
    </w:p>
    <w:p>
      <w:pPr>
        <w:pStyle w:val="Normal"/>
        <w:widowControl w:val="false"/>
        <w:ind w:firstLine="720"/>
        <w:rPr/>
      </w:pPr>
      <w:r>
        <w:rPr>
          <w:b w:val="false"/>
          <w:sz w:val="28"/>
        </w:rPr>
        <w:t xml:space="preserve">Другой особенностью средневековой личности Библер считает «сопряжение» в сознании средневекового человека двух голосов — «Схоласта» и «Простеца», обусловленных столкновением и единством (средневековый Собор) двух культур — архаической (народной) и церковной (ученой). «Перед нами — средневековая идея (предопределение) личности. Два ее полюса (ну, скажем, Простец и Схоласт ...ничто и все ...верх и низ...) — это полюса ее внутреннего определения, напряжения, смысла, вне которых ее просто нет... Сопряжение Простеца и Схоласта (с включением Мастера как медиатора этих полюсов) есть решающее — для идеи личности... Это сопряжение принципиально внегротескно. Оно — осколочно, но целостно ...действительной основой постоянного — в веках — возрождения неповторимой средневековой культуры является, как я предполагаю, "не гротеск" (здесь Библер полемизирует с точкой зрения А.Я. Гуревича. — В.Р.), но всеобщая </w:t>
      </w:r>
      <w:r>
        <w:rPr>
          <w:b w:val="false"/>
          <w:i/>
          <w:sz w:val="28"/>
        </w:rPr>
        <w:t>поэтика собора...</w:t>
      </w:r>
      <w:r>
        <w:rPr>
          <w:b w:val="false"/>
          <w:sz w:val="28"/>
        </w:rPr>
        <w:t xml:space="preserve"> Именно в этом "в (о)круге — собора — бытии" "верх и низ", образы Простеца и Схоласта слиты в одно, антитетически напряженное целое — в идею личности, в горизонте которой сосредоточивается и обособляется индивид» [32. С. 111, 122-123].</w:t>
      </w:r>
    </w:p>
    <w:p>
      <w:pPr>
        <w:pStyle w:val="Normal"/>
        <w:widowControl w:val="false"/>
        <w:ind w:firstLine="720"/>
        <w:rPr/>
      </w:pPr>
      <w:r>
        <w:rPr>
          <w:b w:val="false"/>
          <w:sz w:val="28"/>
        </w:rPr>
        <w:t xml:space="preserve">Однако мне кажется, что не само сопряжение двух голосов конституирует средневековую личность, а то, </w:t>
      </w:r>
      <w:r>
        <w:rPr>
          <w:b w:val="false"/>
          <w:i/>
          <w:sz w:val="28"/>
        </w:rPr>
        <w:t>как это сопряжение решается отдельным индивидом, отдельной личностью, выстраивающей самостоятельное поведение в лоне «антитетической (саморазорванной) диалогической средневековой</w:t>
      </w:r>
      <w:r>
        <w:rPr>
          <w:b w:val="false"/>
          <w:sz w:val="28"/>
        </w:rPr>
        <w:t xml:space="preserve"> </w:t>
      </w:r>
      <w:r>
        <w:rPr>
          <w:b w:val="false"/>
          <w:i/>
          <w:sz w:val="28"/>
        </w:rPr>
        <w:t xml:space="preserve">культуры». </w:t>
      </w:r>
      <w:r>
        <w:rPr>
          <w:b w:val="false"/>
          <w:sz w:val="28"/>
        </w:rPr>
        <w:t>Рассмотрим в связи с этим два примера — «Исповедь» Августина и знаменитую переписку Абеляра с Элоизой. Августин дилемму выбора между рационалистическим (философским) и христианским умозрением решает следующим образом. Философ переосмысляет идею Бога, лишая последнего всех природных характеристик (Он не эфир, не пространство, не материя и т.д.), Бог — это условие творения всего и истина; соответственно, мир (космос) Августин трактует как Божественное произведение. Однако Бога Августин понимает предельно личностно, как Творца, заботливого Друга, Возлюбленного. Оба эти, на рациональный взгляд, несовместимые представления Бога удерживаются и проживаются сознанием Августина подобно тому, как сама христианская средневековая культура «держит» оба эти представления (в своих произведениях, (о)круге собора, организации и содержании всей средневековой жизни). Вот таким личностным уникальным способом Августин разрешает дилемму двух культур и голосов; заметим, другие средневековые философы и мыслители разрешали ее иначе. Теперь перейдем к Абеляру и Элоизе.</w:t>
      </w:r>
    </w:p>
    <w:p>
      <w:pPr>
        <w:pStyle w:val="21"/>
        <w:rPr/>
      </w:pPr>
      <w:r>
        <w:rPr/>
        <w:t>Страстная любовь знаменитого французского философа магистра Абеляра и юной, обладающей редкими способностями к наукам, семнадцатилетней Элоизы, как известно, закончилась трагично. Дядя и родные Элоизы, решив, что Абеляр обесчестил Элоизу (хотя они тайно обвенчались, и дядя это знал), что он «грубо обманул их и посвятил Элоизу в монахини, желая совершенно от нее отделаться» (хотя он только укрыл Элоизу в женском монастыре Аржантейль), подкупили слугу Абеляра и подослали в его дом нескольких наемных палачей. Проникнув ночью в спальню магистра, они оскопили его (как сам Абеляр пишет: «...отомстили мне самым жестоким и позорным способом, вызвавшим всеобщее изумление: они изуродовали те части моего тела, которыми я совершил то, на что они жаловались» [1. С. 31]). И вот, будучи оба в постриге (Абеляр — аббат в Бретани, Элоиза — настоятельница, аббатиса монастыря в Аржантейле), они через 26 лет начинают знаменитую переписку. Поводом к ней послужила прочитанная Элоизой «История моих бедствий», написанная Абеляром. Чтение воспоминаний любимого ею человека оживили в душе Элоизы никогда не умиравшую любовь к Абеляру, но одновременно она глубоко задета: ей кажется, что Абеляр не уделяет ей внимания, занят своими проблемами и бедами и, похоже, уже давно не любит ее.</w:t>
      </w:r>
    </w:p>
    <w:p>
      <w:pPr>
        <w:pStyle w:val="Normal"/>
        <w:widowControl w:val="false"/>
        <w:ind w:firstLine="720"/>
        <w:rPr>
          <w:b w:val="false"/>
          <w:b w:val="false"/>
          <w:sz w:val="28"/>
        </w:rPr>
      </w:pPr>
      <w:r>
        <w:rPr>
          <w:b w:val="false"/>
          <w:sz w:val="28"/>
        </w:rPr>
        <w:t>Об этом Элоиза прямо пишет Абеляру: «Тебя соединяла со мной не столько дружба, сколько вожделение, не столько любовь, сколько пыл страсти. И вот, когда прекратилось то, чего ты желал, одновременно исчезли и те чувства, которые ты выражал ради этих желаний. О возлюбленнейший, это догадка не столько моя, сколько всех, не столько личная, сколько общая, не столько частная, сколько общественная. О, если бы так казалось мне одной, о, если бы твоя любовь нашла что-нибудь извиняющее, от чего — пусть немного — успокоилась бы моя скорбь! О, если бы я могла придумать причины, которые, извиняя тебя, как-либо опровергли бы мое низкое предположение!» [1. С. 70].</w:t>
      </w:r>
    </w:p>
    <w:p>
      <w:pPr>
        <w:pStyle w:val="Normal"/>
        <w:widowControl w:val="false"/>
        <w:ind w:firstLine="720"/>
        <w:rPr>
          <w:b w:val="false"/>
          <w:b w:val="false"/>
          <w:sz w:val="28"/>
        </w:rPr>
      </w:pPr>
      <w:r>
        <w:rPr>
          <w:b w:val="false"/>
          <w:sz w:val="28"/>
        </w:rPr>
        <w:t>В истории и переписке Элоизы есть два непонятных момента: первый — страстно любя Абеляра, Элоиза упорно отговаривала его от брака с нею; второй — неясно, что Элоиза хочет от Абеляра, ведь он уже не мужчина в обычном смысле слова. Элоиза пишет: «И хотя наименование супруги представляется более священным и прочным, мне всегда было приятнее называться твоей подругой, или, если ты не оскорбишься, — твоею сожительницей или любовницей. Я думала, что чем более я унижусь ради тебя, тем больше будет твоя любовь ко мне и тем меньше я могу повредить твоей выдающейся славе... ты не пренебрег изложить и некоторые доводы, при помощи которых я пыталась удержать тебя от нашего несчастного брака, хотя и умолчал о многих других, по которым я предпочитала браку любовь, а оковам — свободу» [1. С. 30].</w:t>
      </w:r>
    </w:p>
    <w:p>
      <w:pPr>
        <w:pStyle w:val="Normal"/>
        <w:widowControl w:val="false"/>
        <w:ind w:firstLine="720"/>
        <w:rPr>
          <w:b w:val="false"/>
          <w:b w:val="false"/>
          <w:sz w:val="28"/>
        </w:rPr>
      </w:pPr>
      <w:r>
        <w:rPr>
          <w:b w:val="false"/>
          <w:sz w:val="28"/>
        </w:rPr>
        <w:t>Подтверждает эту установку своей возлюбленной и Абеляр. «Убеждая или отговаривая меня при помощи этих или подобных доводов, — пишет он, — и будучи не в состоянии победить мое недомыслие, но не желая в то же время оскорбить меня, она вздохнула, заплакала и закончила мольбы так: "В конце концов остается одно: скорбь о нашей погибели будет столь велика, сколь велика была наша любовь"».</w:t>
      </w:r>
    </w:p>
    <w:p>
      <w:pPr>
        <w:pStyle w:val="Normal"/>
        <w:widowControl w:val="false"/>
        <w:ind w:firstLine="720"/>
        <w:rPr>
          <w:b w:val="false"/>
          <w:b w:val="false"/>
          <w:sz w:val="28"/>
        </w:rPr>
      </w:pPr>
      <w:r>
        <w:rPr>
          <w:b w:val="false"/>
          <w:sz w:val="28"/>
        </w:rPr>
        <w:t>Когда же, — замечает Абеляр, — позже после трагедии с ним все жалели и пугали Элоизу монастырской жизнью, она отвечала сквозь слезы и рыдания, повторяя жалобу Корнелии:</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О величайший супруг мой!</w:t>
      </w:r>
    </w:p>
    <w:p>
      <w:pPr>
        <w:pStyle w:val="Normal"/>
        <w:widowControl w:val="false"/>
        <w:ind w:firstLine="720"/>
        <w:rPr>
          <w:b w:val="false"/>
          <w:b w:val="false"/>
          <w:sz w:val="24"/>
        </w:rPr>
      </w:pPr>
      <w:r>
        <w:rPr>
          <w:b w:val="false"/>
          <w:sz w:val="24"/>
        </w:rPr>
        <w:t xml:space="preserve">Брак наш — позор для тебя. </w:t>
      </w:r>
    </w:p>
    <w:p>
      <w:pPr>
        <w:pStyle w:val="Normal"/>
        <w:widowControl w:val="false"/>
        <w:ind w:firstLine="720"/>
        <w:rPr>
          <w:b w:val="false"/>
          <w:b w:val="false"/>
          <w:sz w:val="24"/>
        </w:rPr>
      </w:pPr>
      <w:r>
        <w:rPr>
          <w:b w:val="false"/>
          <w:sz w:val="24"/>
        </w:rPr>
        <w:t xml:space="preserve">Ужели злой рок будет властен </w:t>
      </w:r>
    </w:p>
    <w:p>
      <w:pPr>
        <w:pStyle w:val="Normal"/>
        <w:widowControl w:val="false"/>
        <w:ind w:firstLine="720"/>
        <w:rPr>
          <w:b w:val="false"/>
          <w:b w:val="false"/>
          <w:sz w:val="24"/>
        </w:rPr>
      </w:pPr>
      <w:r>
        <w:rPr>
          <w:b w:val="false"/>
          <w:sz w:val="24"/>
        </w:rPr>
        <w:t>Даже над этой главой?</w:t>
      </w:r>
    </w:p>
    <w:p>
      <w:pPr>
        <w:pStyle w:val="Normal"/>
        <w:widowControl w:val="false"/>
        <w:ind w:firstLine="720"/>
        <w:rPr>
          <w:b w:val="false"/>
          <w:b w:val="false"/>
          <w:sz w:val="24"/>
        </w:rPr>
      </w:pPr>
      <w:r>
        <w:rPr>
          <w:b w:val="false"/>
          <w:sz w:val="24"/>
        </w:rPr>
        <w:t xml:space="preserve"> </w:t>
      </w:r>
      <w:r>
        <w:rPr>
          <w:b w:val="false"/>
          <w:sz w:val="24"/>
        </w:rPr>
        <w:t>Нечестиво вступила в союз я,</w:t>
      </w:r>
    </w:p>
    <w:p>
      <w:pPr>
        <w:pStyle w:val="Normal"/>
        <w:widowControl w:val="false"/>
        <w:ind w:firstLine="720"/>
        <w:rPr>
          <w:b w:val="false"/>
          <w:b w:val="false"/>
          <w:sz w:val="24"/>
        </w:rPr>
      </w:pPr>
      <w:r>
        <w:rPr>
          <w:b w:val="false"/>
          <w:sz w:val="24"/>
        </w:rPr>
        <w:t xml:space="preserve"> </w:t>
      </w:r>
      <w:r>
        <w:rPr>
          <w:b w:val="false"/>
          <w:sz w:val="24"/>
        </w:rPr>
        <w:t xml:space="preserve">Горе принесши тебе. </w:t>
      </w:r>
    </w:p>
    <w:p>
      <w:pPr>
        <w:pStyle w:val="Normal"/>
        <w:widowControl w:val="false"/>
        <w:ind w:firstLine="720"/>
        <w:rPr>
          <w:b w:val="false"/>
          <w:b w:val="false"/>
          <w:sz w:val="24"/>
        </w:rPr>
      </w:pPr>
      <w:r>
        <w:rPr>
          <w:b w:val="false"/>
          <w:sz w:val="24"/>
        </w:rPr>
        <w:t xml:space="preserve">Так приму же и я наказанье! </w:t>
      </w:r>
    </w:p>
    <w:p>
      <w:pPr>
        <w:pStyle w:val="Normal"/>
        <w:widowControl w:val="false"/>
        <w:ind w:firstLine="720"/>
        <w:rPr>
          <w:b w:val="false"/>
          <w:b w:val="false"/>
          <w:sz w:val="24"/>
        </w:rPr>
      </w:pPr>
      <w:r>
        <w:rPr>
          <w:b w:val="false"/>
          <w:sz w:val="24"/>
        </w:rPr>
        <w:t>Добровольно приму я его...»</w:t>
      </w:r>
      <w:r>
        <w:rPr>
          <w:rStyle w:val="FootnoteCharacters"/>
          <w:rStyle w:val="FootnoteAnchor"/>
          <w:b/>
          <w:sz w:val="24"/>
        </w:rPr>
        <w:footnoteReference w:id="20"/>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о только ли потому Элоиза не хотела вступать в брак, что думала об Абеляре? Вряд ли. Вчитываясь в ее два письма к Абеляру, я вижу, что для нее более ценным была не любовь к Богу, не любовь в браке, освященном Богом, а любовь к Абеляру, любовь свободная, чувственная, любовь, позволяющая ей ощущать себя, как бы мы сегодня сказали, личностью, хотя признающей Бога, но и одновременно осознающей свое собственное достоинство. Действительно, Элоиза признает, что в монастырь она пошла только по воле Абеляра, из любви к нему, что воспоминания о чувственной любви к нему заполняют ее сознание даже во время богослужения, что она понимает свою греховность и слабость, но спокойно принимает свою судьбу.</w:t>
      </w:r>
    </w:p>
    <w:p>
      <w:pPr>
        <w:pStyle w:val="Normal"/>
        <w:widowControl w:val="false"/>
        <w:ind w:firstLine="720"/>
        <w:rPr>
          <w:b w:val="false"/>
          <w:b w:val="false"/>
          <w:sz w:val="28"/>
        </w:rPr>
      </w:pPr>
      <w:r>
        <w:rPr>
          <w:b w:val="false"/>
          <w:sz w:val="28"/>
        </w:rPr>
        <w:t>«И в самом деле, — читаем мы, — любовные наслаждения, которым мы оба одинаково предавались, были тогда для меня настолько приятны, что они не могут ни утратить для меня прелесть, ни хоть сколько-нибудь изгладиться из моей памяти. Куда бы ни обратилась я, они повсюду являются моим очам и возбуждают во мне желания. Даже во сне не щадят меня эти мечтания. Даже во время торжественного богослужения, когда молитва должна быть особенно чистою, грешные видения этих наслаждений до такой степени овладевают моей несчастнейшей душой, что я более предаюсь этим гнусностям, чем молитве. И вместо того, чтобы сокрушаться о содеянном, я чаще вздыхаю о несовершившемся. Не только то, что мы с тобой делали, но даже места и минуты наших деяний, наравне с твоим образом так глубоко запечатлелись в моей душе, что я как бы вновь переживаю все это и даже во сне не имею покоя от этих воспоминаний» [1. С. 85—86].</w:t>
      </w:r>
    </w:p>
    <w:p>
      <w:pPr>
        <w:pStyle w:val="Normal"/>
        <w:widowControl w:val="false"/>
        <w:ind w:firstLine="720"/>
        <w:rPr>
          <w:b w:val="false"/>
          <w:b w:val="false"/>
          <w:sz w:val="28"/>
        </w:rPr>
      </w:pPr>
      <w:r>
        <w:rPr>
          <w:b w:val="false"/>
          <w:sz w:val="28"/>
        </w:rPr>
        <w:t>Более того, Элоиза намекает, что самому Богу был неугоден их брак. «Ведь пока мы наслаждались радостями страстной любви, или — скажу грубее, но выразительней — пока мы предавались прелюбодеянию, гнев Божий щадил нас. Когда же мы заменили незаконную связь законным союзом и искупили позорное прелюбодеяние честным браком, тогда гнев Господень простер над нами свою тяжкую длань и поразил наше неоскверненное ложе, хоть ранее долго терпел оскверненное» [1. С. 83].</w:t>
      </w:r>
    </w:p>
    <w:p>
      <w:pPr>
        <w:pStyle w:val="Normal"/>
        <w:widowControl w:val="false"/>
        <w:ind w:firstLine="720"/>
        <w:rPr>
          <w:b w:val="false"/>
          <w:b w:val="false"/>
          <w:sz w:val="28"/>
        </w:rPr>
      </w:pPr>
      <w:r>
        <w:rPr>
          <w:b w:val="false"/>
          <w:sz w:val="28"/>
        </w:rPr>
        <w:t>О достоинстве же Элоизы свидетельствуют следующие слова в конце второго письма: «Я не хочу, чтобы ты, уговаривая меня быть добродетельной и призывая меня бороться с искушениями, говорил: "Сила укрепляется в немощи" и "Не будет увенчан тот воин, кто сражался недобросовестно". Я не ищу венца победы. С меня довольно избежать опасности. Удалиться от нее вернее, чем вступить в войну. В каком бы уголке неба ни поместил бы меня бог, я буду довольна. Ведь там никто никому не будет завидовать, а каждый будет довольствоваться тем, что у него есть» [1. С. 88].</w:t>
      </w:r>
    </w:p>
    <w:p>
      <w:pPr>
        <w:pStyle w:val="Normal"/>
        <w:widowControl w:val="false"/>
        <w:ind w:firstLine="720"/>
        <w:rPr>
          <w:b w:val="false"/>
          <w:b w:val="false"/>
          <w:sz w:val="28"/>
        </w:rPr>
      </w:pPr>
      <w:r>
        <w:rPr>
          <w:b w:val="false"/>
          <w:sz w:val="28"/>
        </w:rPr>
        <w:t>Где же Элоиза черпает силы и спокойствие духа, ведь она не может опираться на Бога, поскольку верит в него меньше, чем в любовь? И силы и спокойствие ей дает сама эта любовь и еще ощущение своей личности. Только так можно понять странные для верующего человека признания Элоизы:</w:t>
      </w:r>
    </w:p>
    <w:p>
      <w:pPr>
        <w:pStyle w:val="Normal"/>
        <w:widowControl w:val="false"/>
        <w:ind w:firstLine="720"/>
        <w:rPr>
          <w:b w:val="false"/>
          <w:b w:val="false"/>
          <w:sz w:val="28"/>
        </w:rPr>
      </w:pPr>
      <w:r>
        <w:rPr>
          <w:b w:val="false"/>
          <w:sz w:val="28"/>
        </w:rPr>
        <w:t>«Во всю свою жизнь, что бы ни происходило, я больше боюсь обидеть тебя, чем Бога; больше жажду угодить тебе, чем ему. Я стала монахиней не ради божественной любви, а по твоей воле... Бог ведает, что я точно так же, ничуть не сомневаясь, по твоей воле последовала бы за тобой или упредила бы тебя, даже если бы ты поспешил во владения Вулкана, ибо душа моя была не со мной, а с тобой! Даже и теперь, если она не с тобой, то ее нет нигде: поистине без тебя моя душа никак существовать не может» [1. С. 70, 87].</w:t>
      </w:r>
    </w:p>
    <w:p>
      <w:pPr>
        <w:pStyle w:val="Normal"/>
        <w:widowControl w:val="false"/>
        <w:ind w:firstLine="720"/>
        <w:rPr/>
      </w:pPr>
      <w:r>
        <w:rPr>
          <w:b w:val="false"/>
          <w:sz w:val="28"/>
        </w:rPr>
        <w:t xml:space="preserve">Подобным образом рассуждает лишь человек, который поверил в свою любовь и индивидуальность, в котором проснулось достоинство, превышающее даже страх смерти. Теперь, что Элоиза хочет от оскопленного Абеляра, Конечно, любви, но любви, понимаемой по-новому. Такую любовь можно назвать «креативной» или «духовной», здесь на первый план выходят, подчиняя себе все остальное, включая обычную чувственность, </w:t>
      </w:r>
      <w:r>
        <w:rPr>
          <w:b w:val="false"/>
          <w:i/>
          <w:sz w:val="28"/>
        </w:rPr>
        <w:t>— родственность,</w:t>
      </w:r>
      <w:r>
        <w:rPr>
          <w:b w:val="false"/>
          <w:sz w:val="28"/>
        </w:rPr>
        <w:t xml:space="preserve"> </w:t>
      </w:r>
      <w:r>
        <w:rPr>
          <w:b w:val="false"/>
          <w:i/>
          <w:sz w:val="28"/>
        </w:rPr>
        <w:t>духовная, почти мистическая связь</w:t>
      </w:r>
      <w:r>
        <w:rPr>
          <w:b w:val="false"/>
          <w:sz w:val="28"/>
        </w:rPr>
        <w:t xml:space="preserve"> (вспомним слова Элоизы — «Ибо моя душа была не со мной, а с тобой. Даже теперь, если она не с тобой, то ее нет нигде: поистине без тебя моя душа никак существовать не может»).</w:t>
      </w:r>
    </w:p>
    <w:p>
      <w:pPr>
        <w:pStyle w:val="Normal"/>
        <w:widowControl w:val="false"/>
        <w:ind w:firstLine="720"/>
        <w:rPr>
          <w:b w:val="false"/>
          <w:b w:val="false"/>
          <w:sz w:val="28"/>
        </w:rPr>
      </w:pPr>
      <w:r>
        <w:rPr>
          <w:b w:val="false"/>
          <w:sz w:val="28"/>
        </w:rPr>
        <w:t>Вот каким образом Элоиза решает и проживает дилемму — любовь к Абеляру или любовь к Богу. Это решение уникально, личностью именно потому, что Элоиза действует и мыслит самостоятельно, ей удается определить и конституировать новое отношение к любви.</w:t>
      </w:r>
    </w:p>
    <w:p>
      <w:pPr>
        <w:pStyle w:val="Normal"/>
        <w:widowControl w:val="false"/>
        <w:ind w:firstLine="720"/>
        <w:rPr>
          <w:b w:val="false"/>
          <w:b w:val="false"/>
          <w:sz w:val="28"/>
        </w:rPr>
      </w:pPr>
      <w:r>
        <w:rPr>
          <w:b w:val="false"/>
          <w:sz w:val="28"/>
        </w:rPr>
        <w:t>Если в античной культуре становлению личности способствовали такие институциональные средства, как суд, театр, философия, то в средние века на первый план выдвигаются церковь и церковные жанры «литературы», прежде всего исповедь. Действительно, что собой представляет исповедь? Это рассказ человека о своих поступках или жизненных перипетиях, жизненном пути, выстроенный и оцененный с точки зрения идеалов и норм христианского мировоззрения, обязательно включающий констатацию расхождений реальной жизни исповедующегося с христианскими идеалами и нормами, а также покаяние, т.е. признание греховности своего поведения и публичное раскаяние. Исповедь предназначена одинаково как для самого исповедующегося, так и для остальных христиан (прихожан), «подвизающихся» на пути спасения. Автору исповедь призвана помочь уяснить меру его падения и пути спасения; остальным христианам она должна помочь идти в правильном направлении и справляться с ошибками. Средневековая исповедь содержит три важных момента: оценочную (осуждающую) рефлексию жизни и поступков исповедующегося, актуализацию в нем божественного начала (искры Божией, благодати, духа и т.п.; часто это предполагало указание на прямую помощь и поддержку со стороны Бога), установку на преобразование (собирание заново) личности исповедующегося.</w:t>
      </w:r>
    </w:p>
    <w:p>
      <w:pPr>
        <w:pStyle w:val="Normal"/>
        <w:widowControl w:val="false"/>
        <w:ind w:firstLine="720"/>
        <w:rPr/>
      </w:pPr>
      <w:r>
        <w:rPr>
          <w:b w:val="false"/>
          <w:sz w:val="28"/>
        </w:rPr>
        <w:t xml:space="preserve">Например, в «Исповеди» Августина мы читаем: «Так говорил Понтициан. </w:t>
      </w:r>
      <w:r>
        <w:rPr>
          <w:sz w:val="28"/>
        </w:rPr>
        <w:t>Ты же, Господи,</w:t>
      </w:r>
      <w:r>
        <w:rPr>
          <w:b w:val="false"/>
          <w:sz w:val="28"/>
        </w:rPr>
        <w:t xml:space="preserve"> во время его рассказа </w:t>
      </w:r>
      <w:r>
        <w:rPr>
          <w:i/>
          <w:sz w:val="28"/>
        </w:rPr>
        <w:t xml:space="preserve">повернул меня лицом ко мне самому: </w:t>
      </w:r>
      <w:r>
        <w:rPr>
          <w:b w:val="false"/>
          <w:sz w:val="28"/>
        </w:rPr>
        <w:t xml:space="preserve">заставил сойти с того места за спиной, где я устроился, </w:t>
      </w:r>
      <w:r>
        <w:rPr>
          <w:i/>
          <w:sz w:val="28"/>
        </w:rPr>
        <w:t>не желая</w:t>
      </w:r>
      <w:r>
        <w:rPr>
          <w:b w:val="false"/>
          <w:sz w:val="28"/>
        </w:rPr>
        <w:t xml:space="preserve"> </w:t>
      </w:r>
      <w:r>
        <w:rPr>
          <w:i/>
          <w:sz w:val="28"/>
        </w:rPr>
        <w:t>всматриваться в себя.</w:t>
      </w:r>
      <w:r>
        <w:rPr>
          <w:b w:val="false"/>
          <w:sz w:val="28"/>
        </w:rPr>
        <w:t xml:space="preserve"> </w:t>
      </w:r>
      <w:r>
        <w:rPr>
          <w:i/>
          <w:sz w:val="28"/>
        </w:rPr>
        <w:t>Ты поставил меня лицом к лицу со мной,</w:t>
      </w:r>
      <w:r>
        <w:rPr>
          <w:b w:val="false"/>
          <w:sz w:val="28"/>
        </w:rPr>
        <w:t xml:space="preserve"> </w:t>
      </w:r>
      <w:r>
        <w:rPr>
          <w:b w:val="false"/>
          <w:i/>
          <w:sz w:val="28"/>
        </w:rPr>
        <w:t>чтобы видел</w:t>
      </w:r>
      <w:r>
        <w:rPr>
          <w:b w:val="false"/>
          <w:sz w:val="28"/>
        </w:rPr>
        <w:t xml:space="preserve"> я свой позор и грязь, свое убожество, свои лишаи и язвы. И я увидел и ужаснулся, и некуда было бежать от себя» [2. С. 106] (полужирным, прямым шрифтом я выделил божественную благодать, полужирным курсивом — рефлексию, а светлым курсивом — оценку и раскаяние). Или другой не менее характерный фрагмент: «Я хочу вспомнить прошлые мерзости свои и плотскую испорченность души моей не потому, что люблю их, но чтобы возлюбить Тебя, Боже мой. </w:t>
      </w:r>
      <w:r>
        <w:rPr>
          <w:sz w:val="28"/>
        </w:rPr>
        <w:t>Из любви к любви Твоей</w:t>
      </w:r>
      <w:r>
        <w:rPr>
          <w:b w:val="false"/>
          <w:sz w:val="28"/>
        </w:rPr>
        <w:t xml:space="preserve"> делаю я это, </w:t>
      </w:r>
      <w:r>
        <w:rPr>
          <w:b w:val="false"/>
          <w:i/>
          <w:sz w:val="28"/>
        </w:rPr>
        <w:t>в горькой печали</w:t>
      </w:r>
      <w:r>
        <w:rPr>
          <w:b w:val="false"/>
          <w:sz w:val="28"/>
        </w:rPr>
        <w:t xml:space="preserve"> </w:t>
      </w:r>
      <w:r>
        <w:rPr>
          <w:b w:val="false"/>
          <w:i/>
          <w:sz w:val="28"/>
        </w:rPr>
        <w:t>воспоминания перебираю преступные пути свои.</w:t>
      </w:r>
      <w:r>
        <w:rPr>
          <w:b w:val="false"/>
          <w:sz w:val="28"/>
        </w:rPr>
        <w:t xml:space="preserve"> Обрадуй меня, Господи, </w:t>
      </w:r>
      <w:r>
        <w:rPr>
          <w:sz w:val="28"/>
        </w:rPr>
        <w:t>Радость неложная, Радость счастья и безмятежности, собери меня, в рассеянии</w:t>
      </w:r>
      <w:r>
        <w:rPr>
          <w:b w:val="false"/>
          <w:sz w:val="28"/>
        </w:rPr>
        <w:t xml:space="preserve"> и </w:t>
      </w:r>
      <w:r>
        <w:rPr>
          <w:sz w:val="28"/>
        </w:rPr>
        <w:t>раздробленности своей отвратившегося от Тебя, Единого, и</w:t>
      </w:r>
      <w:r>
        <w:rPr>
          <w:b w:val="false"/>
          <w:sz w:val="28"/>
        </w:rPr>
        <w:t xml:space="preserve"> </w:t>
      </w:r>
      <w:r>
        <w:rPr>
          <w:sz w:val="28"/>
        </w:rPr>
        <w:t>потерявшегося во многом.</w:t>
      </w:r>
      <w:r>
        <w:rPr>
          <w:b w:val="false"/>
          <w:sz w:val="28"/>
        </w:rPr>
        <w:t xml:space="preserve"> Когда-то в юности горело сердце мое насытиться адом, не убоялась душа моя густо зарасти бурьяном темной любви, истаяла красота моя, и стал я </w:t>
      </w:r>
      <w:r>
        <w:rPr>
          <w:b w:val="false"/>
          <w:i/>
          <w:sz w:val="28"/>
        </w:rPr>
        <w:t>гнилью пред очами Твоими,</w:t>
      </w:r>
      <w:r>
        <w:rPr>
          <w:b w:val="false"/>
          <w:sz w:val="28"/>
        </w:rPr>
        <w:t xml:space="preserve"> — нравясь себе и желая нравиться очам людским» [2. С. 22] (прямым полужирным шрифтом выделена установка на построение нового человека из «ветхого». — В.Р.).</w:t>
      </w:r>
    </w:p>
    <w:p>
      <w:pPr>
        <w:pStyle w:val="Normal"/>
        <w:widowControl w:val="false"/>
        <w:ind w:firstLine="720"/>
        <w:rPr>
          <w:b w:val="false"/>
          <w:b w:val="false"/>
          <w:sz w:val="28"/>
        </w:rPr>
      </w:pPr>
      <w:r>
        <w:rPr>
          <w:b w:val="false"/>
          <w:sz w:val="28"/>
        </w:rPr>
        <w:t>Если вдуматься в эти цитаты, то становится понятным, что исповедь помогала человеку, ищущему спасение, так выстроить самостоятельное поведение, чтобы исповедующийся с необходимостью приходил к христианской вере. На это же направлен интересный прием, нащупанный в «Исповеди»: рассказывая о своем жизненном пути (детстве, юности, зрелых годах), когда он еще не был христианином, Августин одновременно объясняет, что при этом делал Бог, как он вел Августина, ждал, когда последний созреет для веры, наконец, решительно помог ему «перейти свой Рубикон». Кажется, если человек еще не обрел веру, то при чем здесь Бог? Но если считать, подобно Августину, что в каждом человеке есть искра Божия, в каждом присутствует божественная благодать, то тогда шаги и усилия «подвизающегося» в вере на самом деле предполагают присутствие Творца и его помощь.</w:t>
      </w:r>
    </w:p>
    <w:p>
      <w:pPr>
        <w:pStyle w:val="Heading2"/>
        <w:ind w:hanging="0"/>
        <w:rPr>
          <w:b/>
          <w:b/>
          <w:sz w:val="28"/>
        </w:rPr>
      </w:pPr>
      <w:r>
        <w:rPr>
          <w:b/>
          <w:sz w:val="28"/>
        </w:rPr>
      </w:r>
    </w:p>
    <w:p>
      <w:pPr>
        <w:pStyle w:val="Heading2"/>
        <w:ind w:hanging="0"/>
        <w:rPr/>
      </w:pPr>
      <w:bookmarkStart w:id="46" w:name="__RefHeading___Toc42846926"/>
      <w:bookmarkEnd w:id="46"/>
      <w:r>
        <w:rPr/>
        <w:t>10.Ренессансная личность</w:t>
      </w:r>
    </w:p>
    <w:p>
      <w:pPr>
        <w:pStyle w:val="Normal"/>
        <w:widowControl w:val="false"/>
        <w:ind w:firstLine="720"/>
        <w:rPr>
          <w:b w:val="false"/>
          <w:b w:val="false"/>
          <w:sz w:val="28"/>
        </w:rPr>
      </w:pPr>
      <w:r>
        <w:rPr>
          <w:b w:val="false"/>
          <w:sz w:val="28"/>
        </w:rPr>
        <w:t xml:space="preserve"> </w:t>
      </w:r>
    </w:p>
    <w:p>
      <w:pPr>
        <w:pStyle w:val="Normal"/>
        <w:widowControl w:val="false"/>
        <w:ind w:firstLine="720"/>
        <w:rPr>
          <w:b w:val="false"/>
          <w:b w:val="false"/>
          <w:sz w:val="28"/>
        </w:rPr>
      </w:pPr>
      <w:r>
        <w:rPr>
          <w:b w:val="false"/>
          <w:sz w:val="28"/>
        </w:rPr>
        <w:t>Позднее Средневековье подготовило человека к восприятию и Бога, и его творений, в частности природы, уже не как субъектов (подобное представление, правда, еще долго сохранялось, но постепенно отходило на второй план), а мыслительно проработанной реальности, почти законосообразной. Стремление логически упорядочить явления, относящиеся к сфере сакральной и обычной жизни, выяснить их начала, связать их между собой и с всеобщей причиной — Богом, который уже давно понимался как субстанция, лишенная антропоморфных свойств, приводит к тому, что наряду с сакральным миром и событиями, описанными в Священном Писании, перед человеком встал другой мир — природный, подчиняющийся неизменным законам. Кроме того, люди в своей массе приобщились к христианству, стали христианами, поэтому задача переделки человека и ожидание Страшного суда были сняты с повестки дня.</w:t>
      </w:r>
    </w:p>
    <w:p>
      <w:pPr>
        <w:pStyle w:val="Normal"/>
        <w:widowControl w:val="false"/>
        <w:ind w:firstLine="720"/>
        <w:rPr>
          <w:b w:val="false"/>
          <w:b w:val="false"/>
          <w:sz w:val="28"/>
        </w:rPr>
      </w:pPr>
      <w:r>
        <w:rPr>
          <w:b w:val="false"/>
          <w:sz w:val="28"/>
        </w:rPr>
        <w:t>Человек осваивался в новом двойном мире: начинал познавать природу и одновременно продолжал отдавать должное Богу. Заимствовав у последнего волю и веру в разум, человек Возрождения становится и более независимым от Творца, поскольку перестает бояться конца света и Страшного суда и все больше воспринимает Бога как условие жизни, как законы, которым подчиняется жизнь и природа. Себя человек все чаще понимает и истолковывает всего лишь как менее совершенного по отношению к Творцу. Если Бог создал мир то и человек, в принципе, способен это сделать. Как говорит Марсилио Фичино, человек мог бы создать сами «светила, если бы имел орудия и небесный материал».</w:t>
      </w:r>
    </w:p>
    <w:p>
      <w:pPr>
        <w:pStyle w:val="Normal"/>
        <w:widowControl w:val="false"/>
        <w:ind w:firstLine="720"/>
        <w:rPr>
          <w:b w:val="false"/>
          <w:b w:val="false"/>
          <w:sz w:val="28"/>
        </w:rPr>
      </w:pPr>
      <w:r>
        <w:rPr>
          <w:b w:val="false"/>
          <w:sz w:val="28"/>
        </w:rPr>
        <w:t>Но на что при этом ренессансный человек мог опираться? На знания законов природы и, как это ни странно с точки зрения современной науки, на сакральные знания и откровения. Отсюда фигура «естественного мага», который творит, создает чудеса и изучает природу и ее законы, используя полученные знания в процессе творения. Согласно Пико делла Мирандоле, маг «вызывает на свет силы, как если бы из потаенных мест они сами распространялись и заполняли мир благодаря всеблагости Божией... он вызывает на свет чудеса, скрытые в укромных уголках мира, в недрах природы, в запасниках и тайниках Бога, как если бы сама природа творила эти чудеса» [118. С. 9—10]. Магия, вторит ему Дж. Бруно, «поскольку занимается сверхъестественными началами — божественна, а поскольку наблюдением природы, доискиваясь ее тайн, она — естественна, срединной и математической называется» [38. С. 162—167]. Пожалуй, эти два момента — принятие одновременно двух реальностей (природной и сакральной) и новая, более высокая степень самостоятельности человека, действующего как Бог, но с оглядкой на Бога, понимаемого уже как условие бытия и мышления — и образуют сущность эпохи Возрождения и нового видения действительности. Лучше всего это видение было выражено в знаменитой «Речи о достоинстве человека» Пико делла Мирандолы; с нашей же точки зрения в этом тексте были заданы схемы, определившие самосознание ренессансного человека и, следовательно, сделавшие возможным новое ренессансное мышление.</w:t>
      </w:r>
    </w:p>
    <w:p>
      <w:pPr>
        <w:pStyle w:val="Normal"/>
        <w:widowControl w:val="false"/>
        <w:ind w:firstLine="720"/>
        <w:rPr>
          <w:b w:val="false"/>
          <w:b w:val="false"/>
          <w:sz w:val="28"/>
        </w:rPr>
      </w:pPr>
      <w:r>
        <w:rPr>
          <w:b w:val="false"/>
          <w:sz w:val="28"/>
        </w:rPr>
        <w:t>Как я уже отмечал, самосознание, открывающее, вводящее в новую культуру, не может не быть эзотерическим, поскольку в «точке прохода» в новое, еще небывалое, человек опирается только на самого себя, в самом себе должен обнаружить источники существования и энергии. Однако по форме, напротив, речь идет о подлинной реальности, что в эпоху Возрождения означало только одно — все определяет воля Творца, но и самого человека. Обратимся непосредственно к тексту. В нем Пико делла Мирандола утверждает не больше не меньше, что человек стоит в центре мира, где в средние века стоял Бог, и что он должен уподобиться если и не самому Творцу, то уж во всяком случае херувимам (ангелам), чтобы стать столь же прекрасными и совершенными, как они.</w:t>
      </w:r>
    </w:p>
    <w:p>
      <w:pPr>
        <w:pStyle w:val="Normal"/>
        <w:widowControl w:val="false"/>
        <w:ind w:firstLine="720"/>
        <w:rPr>
          <w:b w:val="false"/>
          <w:b w:val="false"/>
          <w:sz w:val="28"/>
        </w:rPr>
      </w:pPr>
      <w:r>
        <w:rPr>
          <w:b w:val="false"/>
          <w:sz w:val="28"/>
        </w:rPr>
        <w:t>«Тогда, — читаем мы в "Речи о достоинстве человека", — принял Бог человека как творение неопределенного образа и, поставив его в центре мира, сказал: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итаешь. Ты можешь переродиться в низшие, неразумные существа, но можешь переродиться по велению своей души и в высшие божественные". О высшая щедрость Бога-Отца! О высшее и восхитительное счастье человека, которому дано владеть тем, чем пожелает, и быть тем, чем хочет!</w:t>
      </w:r>
    </w:p>
    <w:p>
      <w:pPr>
        <w:pStyle w:val="Normal"/>
        <w:widowControl w:val="false"/>
        <w:ind w:firstLine="720"/>
        <w:rPr>
          <w:b w:val="false"/>
          <w:b w:val="false"/>
          <w:sz w:val="28"/>
        </w:rPr>
      </w:pPr>
      <w:r>
        <w:rPr>
          <w:b w:val="false"/>
          <w:sz w:val="28"/>
        </w:rPr>
        <w:t>...Но ведь, если необходимо строить нашу жизнь по образцу херувимов, то нужно видеть, как они живут и что делают. Но так как нам, плотским и имеющим вкус к мирским вещам, невозможно это достичь, то обратимся к древним отцам, которые могут дать нам многочисленные верные свидетельства о подобных делах, так как они им близки и родственны. Посоветуемся с апостолом Павлом, ибо когда он был вознесен на третье небо, то увидел, что делало войско херувимов. Он ответит нам, что они очищаются, затем наполняются светом и, наконец, достигают совершенства, как передает Дионисий. Так и мы, подражая на земле жизни херувимов, подавляя наукой о морали порыв страстей и рассеивая спорами тьму разума, очищаем душу, смывая грязь невежества и пороков, чтобы страсти не бушевали необдуманно и не безумствовал иногда бесстыдный разум. Тогда мы наполним очищенную и хорошо приведенную в порядок душу светом естественной философии, чтобы затем совершенствовать ее познанием божественных вещей... Да, Моисей приказывает нам это, но приказывая, убеждает Нас и побуждает к тому, чтобы мы с помощью философии готовились к будущей небесной славе. Но в действительности же не только христианские и моисеевские таинства, но и теология древних, о которой я намереваюсь спорить, раскрывает нам успехи и достоинство свободных искусств. Разве иного желают для себя посвященные в греческие таинства? Ведь первый из них, кто очистится с помощью морали и диалектики — очистительных занятий, как мы их называем, — будет принят в мистерии! Но чем иным может быть это, если не разъяснением тайн природы посредством философии?» [118. С. 507, 509, 512].</w:t>
      </w:r>
    </w:p>
    <w:p>
      <w:pPr>
        <w:pStyle w:val="Normal"/>
        <w:widowControl w:val="false"/>
        <w:ind w:firstLine="720"/>
        <w:rPr>
          <w:b w:val="false"/>
          <w:b w:val="false"/>
          <w:sz w:val="28"/>
        </w:rPr>
      </w:pPr>
      <w:r>
        <w:rPr>
          <w:b w:val="false"/>
          <w:sz w:val="28"/>
        </w:rPr>
        <w:t>Текст удивительный. Не Бог, а человек в центре мира. Правда, поставил его туда Бог. Именно человек — «славный мастер», творящий сам себя по своей воле и желанию (а в чем, спрашивается, тогда назначение Бога, прерогативу которого в плане творения и направления жизни перехватывает человек?). Человек не просто тварь и раб Божий, но подобен херувиму, т.е. фактически ангел, причем достигает он этого небесного состояния опять же сам, с помощью эзотерической работы, включающей в себя моральное очищение, совершенствование личности, познание природы.</w:t>
      </w:r>
    </w:p>
    <w:p>
      <w:pPr>
        <w:pStyle w:val="Normal"/>
        <w:widowControl w:val="false"/>
        <w:ind w:firstLine="720"/>
        <w:rPr>
          <w:b w:val="false"/>
          <w:b w:val="false"/>
          <w:sz w:val="28"/>
        </w:rPr>
      </w:pPr>
      <w:r>
        <w:rPr>
          <w:b w:val="false"/>
          <w:sz w:val="28"/>
        </w:rPr>
        <w:t>Но не нужно преувеличивать, все же пока человек зависит от Бога, и кроме того, подвержен страстям, даже иногда безумию. Как же Мирандола предлагает с ними бороться? Очень интересно, с помощью морали и естественной философии (диалектики), что позволит, по его мнению, привести в порядок и очистить душу. Получается, что ренессансная личность не только делает себя по собственному желанию, но и стремится приблизиться к идеалу человека, как тогда говорили, к «универсальному человеку», под которым понимался человек, отчасти напоминающий Творца. Но к универсальному ренессансный человек шел от обычного человека, подверженного множеству страстей. Все три указанных момента (ренессансная личность как человек, делающий сам себя по собственному желанию, как «универсальный человек», и как человек страстей) анализирует Л.М. Баткин в интересной статье «Понятие об индивиде по переписке Никколо Макьявелли с Франческо Веттори и другими». Он показывает, что в ренессансном человеке уживается самое разное: «высокое» и «низменное», вера и отрицание общепринятой морали, стремление к универсальности и одновременно к самостоятельности и независимости, «фантазии» и расчет.</w:t>
      </w:r>
    </w:p>
    <w:p>
      <w:pPr>
        <w:pStyle w:val="Normal"/>
        <w:widowControl w:val="false"/>
        <w:ind w:firstLine="720"/>
        <w:rPr/>
      </w:pPr>
      <w:r>
        <w:rPr>
          <w:b w:val="false"/>
          <w:sz w:val="28"/>
        </w:rPr>
        <w:t>«И Веттори, считающий себя набожным, исправно по праздникам слушающий мессу, и Макьявелли, испытывающий откровенное отвращение к монахам и церковникам, — пишет Баткин, — оба они ведут себя так, словно традиционной морали никогда не существовало... нельзя не расслышать полемических интонаций в повторяющейся на разные лады формуле индивидуальной независимости: надо "жить свободно и без оглядки", "вести себя по-своему, не перенимая чужого", "вести себя на свой манер", "заниматься своими делами на собственный лад". За этим целая новая программа человеческого существования... Индивид должен сам решать, что ему подходит... Макьявелли пишет, что достойный и проверенный в серьезных вещах человек вправе "отпустить узду" (буквально: "расширить дух", дать ему волю и "жить весело"). О таком индивиде, совмещающем, перемежающем в себе "</w:t>
      </w:r>
      <w:r>
        <w:rPr>
          <w:b w:val="false"/>
          <w:sz w:val="28"/>
          <w:lang w:val="en-US"/>
        </w:rPr>
        <w:t>grave</w:t>
      </w:r>
      <w:r>
        <w:rPr>
          <w:b w:val="false"/>
          <w:sz w:val="28"/>
        </w:rPr>
        <w:t>" и "</w:t>
      </w:r>
      <w:r>
        <w:rPr>
          <w:b w:val="false"/>
          <w:sz w:val="28"/>
          <w:lang w:val="en-US"/>
        </w:rPr>
        <w:t>lieto</w:t>
      </w:r>
      <w:r>
        <w:rPr>
          <w:b w:val="false"/>
          <w:sz w:val="28"/>
        </w:rPr>
        <w:t>", говорят, что он — "у н и в е р с а л ь н ы и"!., но как сообразовать универсальность индивида с его же особенностью? То есть с тем, что у каждого индивида — своя "фантазия". И что каждый должен вести себя на собственный лад. Не оглядываясь на других. Именно таков "мудрый" человек. Но это не мешает Макьявелли одновременно утверждать, что "мудрый" человек универсален, и мы вправе поинтересоваться, чем же в таком случае один универсальный человек будет отличаться от другого универсального человека» [21. С. 218—219]. «Если "универсальность", — размышляет дальше Баткин, — вообще-то синоним душевной объемности, вольности, личностности поведения и т.п., то специфическая универсальность того же индивида в качестве политика ставит его в рациональную зависимость от обстоятельств... и, в сущности, обезличивает... Если "фантазия" и "способ поведения" восходят к античному понятию "</w:t>
      </w:r>
      <w:r>
        <w:rPr>
          <w:b w:val="false"/>
          <w:sz w:val="28"/>
          <w:lang w:val="en-US"/>
        </w:rPr>
        <w:t>ingenium</w:t>
      </w:r>
      <w:r>
        <w:rPr>
          <w:b w:val="false"/>
          <w:sz w:val="28"/>
        </w:rPr>
        <w:t>" и указывают на некую внерациональную заданность (индивид смотрит на вещи и ведет себя так, а не иначе, поскольку так уж он устроен), то противоположный принцип состоит в рациональности оценок, расчетов и вытекающих отсюда действий. Следует "не основывать свое мнение на страстях", "не упорствовать", "уступать разумным соображениям", "исходить из резонов", "основывать свое мнение на разумности"» [21. С. 223, 227].</w:t>
      </w:r>
    </w:p>
    <w:p>
      <w:pPr>
        <w:pStyle w:val="Normal"/>
        <w:widowControl w:val="false"/>
        <w:ind w:firstLine="720"/>
        <w:rPr>
          <w:b w:val="false"/>
          <w:b w:val="false"/>
          <w:sz w:val="28"/>
        </w:rPr>
      </w:pPr>
      <w:r>
        <w:rPr>
          <w:b w:val="false"/>
          <w:sz w:val="28"/>
        </w:rPr>
        <w:t>В рассуждениях о самостоятельном поведении формируется представление о «свободе», через которое затем будет конституироваться новоевропейская личность. Далее, проблема самостоятельного поведения упирается в вопрос о том, является ли человек свободным в своих действиях или он полностью обусловлен обстоятельствами, включающими его натуру, которые и задают его «фантазии». Наконец, новая постановка вопроса о самостоятельном поведении возникает в контексте новой социальной практики, где одни люди пытаются управлять другими, т.е. в политике.</w:t>
      </w:r>
    </w:p>
    <w:p>
      <w:pPr>
        <w:pStyle w:val="Normal"/>
        <w:widowControl w:val="false"/>
        <w:ind w:firstLine="720"/>
        <w:rPr>
          <w:b w:val="false"/>
          <w:b w:val="false"/>
          <w:sz w:val="28"/>
        </w:rPr>
      </w:pPr>
      <w:r>
        <w:rPr>
          <w:b w:val="false"/>
          <w:sz w:val="28"/>
        </w:rPr>
      </w:r>
    </w:p>
    <w:p>
      <w:pPr>
        <w:pStyle w:val="Heading2"/>
        <w:ind w:hanging="0"/>
        <w:rPr/>
      </w:pPr>
      <w:bookmarkStart w:id="47" w:name="__RefHeading___Toc42846927"/>
      <w:bookmarkEnd w:id="47"/>
      <w:r>
        <w:rPr/>
        <w:t>11. Понятие «личность» в работах И. Кант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овое время — это период не только дальнейшего оттеснения на задний план христианской религии и экспансии рационализма в лице точных (естественных) наук и инженерии, но и становления единой европейской культуры. Складываются общие условия жизни, сходные национальные картины мира и институты, важнейшим из которых постепенно становится право. Представления о Разуме, Свободе и Морали и призваны выразить новое ощущение человека в лоне единой европейской культуры. Поясняя это мироощущение, Э. Касейрер пишет следующее. «Нет необходимости ни прослеживать весь ход человеческой истории, ни давать подробные объяснения всего разнообразия форм, принимаемых человеческой цивилизацией, чтобы ответить на вопрос, который, по мнению Канта, является действительно важным и ключевым — вопрос о главной цели, к достижению которой устремлено человечество. Эта цель моральная, и потому именно в морали, в системе этики следует искать истинные принципы философии истории и философии цивилизации. Согласно Канту, в корне всех проблем философии истории и философии культуры лежит идея свободы. Свобода означает автономию разума, отсюда всеобщая задача философии культуры заключается в вопросе: каким образом и с помощью каких средств возможно достижение этой автономии в процессе эволюции человеческого разума и воли» [73. С. 150].</w:t>
      </w:r>
    </w:p>
    <w:p>
      <w:pPr>
        <w:pStyle w:val="Normal"/>
        <w:widowControl w:val="false"/>
        <w:ind w:firstLine="720"/>
        <w:rPr>
          <w:b w:val="false"/>
          <w:b w:val="false"/>
          <w:sz w:val="28"/>
        </w:rPr>
      </w:pPr>
      <w:r>
        <w:rPr>
          <w:b w:val="false"/>
          <w:sz w:val="28"/>
        </w:rPr>
        <w:t>Уже в эпоху Возрождения встал кардинальный вопрос: как возможно самостоятельное поведение (свобода личности), не иллюзия ли это? Может быть, человек настолько обусловлен обстоятельствами и собственной природой, что его поведение всегда детерминировано, понимает он это или нет? Другая проблема, осознанная несколько позднее, состояла в том, что нужно было понять, в каком отношении самостоятельное поведение находится к социуму и культуре. Было очевидно, что не любая свобода идет на пользу, некоторые формы свободы человека действовали на культуру разрушительно.</w:t>
      </w:r>
    </w:p>
    <w:p>
      <w:pPr>
        <w:pStyle w:val="Normal"/>
        <w:widowControl w:val="false"/>
        <w:ind w:firstLine="720"/>
        <w:rPr>
          <w:b w:val="false"/>
          <w:b w:val="false"/>
          <w:sz w:val="28"/>
        </w:rPr>
      </w:pPr>
      <w:r>
        <w:rPr>
          <w:b w:val="false"/>
          <w:sz w:val="28"/>
        </w:rPr>
        <w:t>«В новоевропейской философии, — пишет Р.Г. Апресян, — во многом под влиянием теорий естественного права и в русле идей либерализма (Гроций, Т. Гоббс, С. Пуфендорф, Дж. Локк) складывается понятие свободы как политико-правовой автономии гражданина. В таком понимании свобода противопоставляется разнузданности и беспредельной самостийности воления... Свобода, понимание которой ограничено только представлением о личной независимости, самовольности и неподзаконности, легко ("свободно") проявляет себя в безответственности, равнодушии, эгоизме, чреватыми анархическим бунтарством — отменой всякого закона, стоящего над индивидом, а в перспективе и тиранией, то есть самочинным возведением единичной волей в ранг закона для других» [8. С. 502].</w:t>
      </w:r>
    </w:p>
    <w:p>
      <w:pPr>
        <w:pStyle w:val="Normal"/>
        <w:widowControl w:val="false"/>
        <w:ind w:firstLine="720"/>
        <w:rPr>
          <w:b w:val="false"/>
          <w:b w:val="false"/>
          <w:sz w:val="28"/>
        </w:rPr>
      </w:pPr>
      <w:r>
        <w:rPr>
          <w:b w:val="false"/>
          <w:sz w:val="28"/>
        </w:rPr>
        <w:t>Кант в «Основоположении к метафизике нравов» и «Критике практического разума» намечает решение обоих вопросов. Он исходит из убеждения, что свобода личности тогда разрушительна для культуры, когда человек перестает ориентироваться на «вечные законы разума», под которым понимается, с одной стороны, последняя руководящая инстанция, осторожно идентифицируемая Кантом с Богом, с другой — деятельность и мышление самих людей (в этом смысле получается, что разум действует посредством людей, а последние — но не как отдельные эмпирические индивиды, а как члены человечества, — ведомы разумом). Однако как понять практически, ориентируемся ли мы на разум или нам это только кажется? Для этого, отвечает Кант, есть две вещи — критика и метод. Если человек будет критически относиться к себе и другим, а также размышлять, как действовать правильно, наконец, если он будет выслушивать разум (следуя долг)', подчиняясь морали), то в этом случае он будет свободен и становится личностью. Но послушаем самого Канта.</w:t>
      </w:r>
    </w:p>
    <w:p>
      <w:pPr>
        <w:pStyle w:val="Normal"/>
        <w:widowControl w:val="false"/>
        <w:ind w:firstLine="720"/>
        <w:rPr/>
      </w:pPr>
      <w:r>
        <w:rPr>
          <w:b w:val="false"/>
          <w:i/>
          <w:sz w:val="28"/>
        </w:rPr>
        <w:t>«Долг!</w:t>
      </w:r>
      <w:r>
        <w:rPr>
          <w:b w:val="false"/>
          <w:sz w:val="28"/>
        </w:rPr>
        <w:t xml:space="preserve"> Ты возвышенное великое слово, в тебе нет ничего потакающего, что льстило бы людям; ты требуешь подчинения, хотя, чтобы пробудить волю, и не угрожаешь тем, что внушало бы естественное отвращение в душе или вызывало страх; ты только устанавливаешь закон, который сам проникает в душу... где же достойный тебя источник и где корни твоего благородного происхождения, гордо отвергающего всякое родство со склонностями?.. Это может быть только то, что возвышает человека над самим собой (как частью чувственно воспринимаемого мира), что связывает его с порядком вещей, который может мыслить один разум и который вместе с тем охватывает весь чувственно воспринимаемый мир, а внутри него — эмпирически определяемое существование человека во времени и совокупность всех целей (что подобает только такому безусловному практическому закону, как моральный). Это не что иное, как личность, то есть свобода и независимость от механизма всей природы, рассматриваемая вместе с тем как способность существа, которое подчинено особым, а именно данным его же собственным разумом, чистым практическим законам... </w:t>
      </w:r>
      <w:r>
        <w:rPr>
          <w:b w:val="false"/>
          <w:i/>
          <w:sz w:val="28"/>
        </w:rPr>
        <w:t xml:space="preserve">Моральный закон </w:t>
      </w:r>
      <w:r>
        <w:rPr>
          <w:b w:val="false"/>
          <w:sz w:val="28"/>
        </w:rPr>
        <w:t>священен (ненарушим). Человек, правда, не так уж свят, но человечеством его лице должно быть для него священно» [71. С. 509-511].</w:t>
      </w:r>
    </w:p>
    <w:p>
      <w:pPr>
        <w:pStyle w:val="Normal"/>
        <w:widowControl w:val="false"/>
        <w:ind w:firstLine="720"/>
        <w:rPr/>
      </w:pPr>
      <w:r>
        <w:rPr>
          <w:b w:val="false"/>
          <w:sz w:val="28"/>
        </w:rPr>
        <w:t xml:space="preserve">Наконец, знаменитое заключение. «Две вещи, — пишет Кант, — наполняют душу всегда новым тем более сильным удивлением и благоговением, чем чаще и продолжительнее мы размышляем о них, — это </w:t>
      </w:r>
      <w:r>
        <w:rPr>
          <w:b w:val="false"/>
          <w:i/>
          <w:sz w:val="28"/>
        </w:rPr>
        <w:t>звездное небо надо мной и моральный закон во мне...</w:t>
      </w:r>
      <w:r>
        <w:rPr>
          <w:b w:val="false"/>
          <w:sz w:val="28"/>
        </w:rPr>
        <w:t xml:space="preserve"> Первый начинается с моего невидимого Я, с моей личности, и представляет меня в мире... Второй, напротив, бесконечно возвышает мою ценность как интеллигенции через мою личность, в которой моральный закон открывает мне жизнь, независимую от животной природы... Мораль начала с благороднейшего свойства человеческой природы, развитие и культивирование которого обещало в будущем бесконечную пользу, и окончила — мечтательностью и суеверием... Но после того как была, хотя и поздно, пущена в ход максима — заранее хорошенько обдумывать все шаги, которые разум намерен сделать, и делать их, только руководствуясь заранее хорошо продуманным методом, суждение о мироздании получило совершенно другое направление и приводило к несравненно успешным результатам... Идти этим путем и в изучении моральных задатков нашей природы — в этом указанный пример может быть очень поучительным для нас и дать надежду на подобный же благой успех... Одним словом, наука (критически испытуемая и методически приуготовляемая) — это узкие врата, которые ведут к </w:t>
      </w:r>
      <w:r>
        <w:rPr>
          <w:b w:val="false"/>
          <w:i/>
          <w:sz w:val="28"/>
        </w:rPr>
        <w:t>учению мудрости...</w:t>
      </w:r>
      <w:r>
        <w:rPr>
          <w:b w:val="false"/>
          <w:sz w:val="28"/>
        </w:rPr>
        <w:t xml:space="preserve"> хранительницей науки всегда должна оставаться философия» [71. С. 729, 731, 733].</w:t>
      </w:r>
    </w:p>
    <w:p>
      <w:pPr>
        <w:pStyle w:val="Normal"/>
        <w:widowControl w:val="false"/>
        <w:ind w:firstLine="720"/>
        <w:rPr/>
      </w:pPr>
      <w:r>
        <w:rPr>
          <w:b w:val="false"/>
          <w:sz w:val="28"/>
        </w:rPr>
        <w:t xml:space="preserve">Как можно осмыслить это решение? </w:t>
      </w:r>
      <w:r>
        <w:rPr>
          <w:b w:val="false"/>
          <w:i/>
          <w:sz w:val="28"/>
        </w:rPr>
        <w:t>Во-первых,</w:t>
      </w:r>
      <w:r>
        <w:rPr>
          <w:b w:val="false"/>
          <w:sz w:val="28"/>
        </w:rPr>
        <w:t xml:space="preserve"> Кант подтверждает, что понятие личности, которое он, по сути, впервые определяет, связано с самостоятельным поведением («свободой», «независимостью от механизма всей природы»). Во-вторых, личность, по Канту, — это не только свобода, но и ограничение ее, </w:t>
      </w:r>
      <w:r>
        <w:rPr>
          <w:b w:val="false"/>
          <w:i/>
          <w:sz w:val="28"/>
        </w:rPr>
        <w:t>т.е. подчинение самостоятельного поведения разуму и морали, за которыми просматриваются европейская философия, право и благополучие</w:t>
      </w:r>
      <w:r>
        <w:rPr>
          <w:b w:val="false"/>
          <w:sz w:val="28"/>
        </w:rPr>
        <w:t xml:space="preserve"> </w:t>
      </w:r>
      <w:r>
        <w:rPr>
          <w:b w:val="false"/>
          <w:i/>
          <w:sz w:val="28"/>
        </w:rPr>
        <w:t>европейского человечества.</w:t>
      </w:r>
      <w:r>
        <w:rPr>
          <w:b w:val="false"/>
          <w:sz w:val="28"/>
        </w:rPr>
        <w:t xml:space="preserve"> Но человечество, разум и свободу Кант понимает как однозначные и единые, вполне в соответствии с ощущением единой европейской культуры.</w:t>
      </w:r>
    </w:p>
    <w:p>
      <w:pPr>
        <w:pStyle w:val="Normal"/>
        <w:widowControl w:val="false"/>
        <w:ind w:firstLine="720"/>
        <w:rPr>
          <w:b w:val="false"/>
          <w:b w:val="false"/>
          <w:sz w:val="28"/>
        </w:rPr>
      </w:pPr>
      <w:r>
        <w:rPr>
          <w:b w:val="false"/>
          <w:sz w:val="28"/>
        </w:rPr>
      </w:r>
    </w:p>
    <w:p>
      <w:pPr>
        <w:pStyle w:val="Heading2"/>
        <w:ind w:hanging="0"/>
        <w:rPr/>
      </w:pPr>
      <w:bookmarkStart w:id="48" w:name="__RefHeading___Toc42846928"/>
      <w:bookmarkEnd w:id="48"/>
      <w:r>
        <w:rPr/>
        <w:t>12. Кризис европейской культуры и личност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В кантианской системе было одно слабое звено — метафизическое, даже отчасти мистическое, истолкование разума, а, следовательно, и тех рациональных и моральных ограничений, которые накладывались на свободу личности. Как только ощущение единого европейского человечества (культуры) стало ослабевать, что было вполне объективным процессом (расширение знаний о мире, кризис империй, развитие демократических институтов, мировые войны, становление новых очагов цивилизации и проч.), вера в разум, мораль и свободу личности (по Канту) стала предметом острой критики и даже отрицания. Наиболее четко критику основополагающих ценностей европейского человечества формулирует Фридрих Ницше, заявивший не только, что Бог умер, но также то, что старые представления о мире и человеке не более чем иллюзия; традиционная философия, утверждает Ницше, рассматривает мир как застывший, в то время как это непрерывное становление.</w:t>
      </w:r>
    </w:p>
    <w:p>
      <w:pPr>
        <w:pStyle w:val="Normal"/>
        <w:widowControl w:val="false"/>
        <w:ind w:firstLine="720"/>
        <w:rPr/>
      </w:pPr>
      <w:r>
        <w:rPr>
          <w:b w:val="false"/>
          <w:sz w:val="28"/>
        </w:rPr>
        <w:t>«Суть ницшевского критического метода, — пишет В.А. Подорога, — состоит в обновлении традиционной техники филологического (этимологического) изыскания на основе следующего метафизического постулата: "природной" неизменности ставшего бытия противостоит бытие становления... "Смерть Бога" как символ мирового События знаменует собой не просто утрату веры в высшие ценности, но то, что мир нуждается в другом порядке ценностей и утверждении их новой иерархии... Высшая инстанция бытия, что не имеет ни лица, ни имени, ни звания, ни церкви, ни "креста и распятия", — это принцип становления. Появление в "Так говорил Заратустра" профетической темы сверхчеловека неотделимо от события смерти Бога и темы преодоления человека... Воля к власти есть основной и всеопределяющий принцип жизни, отрицающий статус "субъекта" и вообще всякую телеологию, причинность, начало, закон, необходимость. Воля к власти... не имеет смысла и цели... она иерархически организует завоеванное пространство жизни, разделяя его на ранги, придавая каждому из них коэффициент ценности... Надо научиться говорить жизни "Да" (</w:t>
      </w:r>
      <w:r>
        <w:rPr>
          <w:b w:val="false"/>
          <w:sz w:val="28"/>
          <w:lang w:val="en-US"/>
        </w:rPr>
        <w:t>Ja</w:t>
      </w:r>
      <w:r>
        <w:rPr>
          <w:b w:val="false"/>
          <w:sz w:val="28"/>
        </w:rPr>
        <w:t>-</w:t>
      </w:r>
      <w:r>
        <w:rPr>
          <w:b w:val="false"/>
          <w:sz w:val="28"/>
          <w:lang w:val="en-US"/>
        </w:rPr>
        <w:t>Sagen</w:t>
      </w:r>
      <w:r>
        <w:rPr>
          <w:b w:val="false"/>
          <w:sz w:val="28"/>
        </w:rPr>
        <w:t>), то есть не помнить ее "неудач" и "падений". Вечное интерпретируется как вечно становящееся, то есть в своей неизменности становления оно не может не распадаться на себя повторяющие мгновения» [123. С. 94-95].</w:t>
      </w:r>
    </w:p>
    <w:p>
      <w:pPr>
        <w:pStyle w:val="Normal"/>
        <w:widowControl w:val="false"/>
        <w:ind w:firstLine="720"/>
        <w:rPr>
          <w:b w:val="false"/>
          <w:b w:val="false"/>
          <w:sz w:val="28"/>
        </w:rPr>
      </w:pPr>
      <w:r>
        <w:rPr>
          <w:b w:val="false"/>
          <w:sz w:val="28"/>
        </w:rPr>
        <w:t>Перед нами контркантианская программа и мироощущение. Поэтому, кстати, не личность, ориентированная на мораль и разум, а сверхчеловек, «завоевывающий и организующий пространство жизни». Чем он при этом руководствуется? Только волей к власти и своими возможностями, которые, если он сверхчеловек, ничем не ограничены. Но не предполагает ли понятие личности, если, конечно, его редуцировать к ничем не ограниченному самостоятельному поведению, представление о сверхчеловеке как одной из своих предельных возможностей?</w:t>
      </w:r>
    </w:p>
    <w:p>
      <w:pPr>
        <w:pStyle w:val="Normal"/>
        <w:widowControl w:val="false"/>
        <w:ind w:firstLine="720"/>
        <w:rPr>
          <w:b w:val="false"/>
          <w:b w:val="false"/>
          <w:sz w:val="28"/>
        </w:rPr>
      </w:pPr>
      <w:r>
        <w:rPr>
          <w:b w:val="false"/>
          <w:sz w:val="28"/>
        </w:rPr>
        <w:t>Характерный для более позднего времени естественно-научный подход в психологии и основанная на нем инженерная трактовка самостоятельного поведения приводят к не менее любопытным выводам. В статье «Исторический смысл психологического кризиса» Л.С. Выготский пишет: «Не Шекспир в понятиях, как для Дильтея, но психотехника — в одном слове, то есть научная теория, которая привела бы к подчинению и овладению психикой, к искусственному управлению поведением». И дальше: «В этом смысле прав Павлов, называя нашу науку последней наукой о самом человеке. Она действительно будет последней в исторический период человечества наукой или в предыстории человечества. Когда говорят о переплавке человека, как о несомненной черте нового человечества, и об искусственном создании нового биологического типа, то это будет единственный и первый вид в биологии, который создаст сам себя... В будущем обществе психология действительно будет наукой о новом человеке. Без этого перспектива марксизма и истории науки была бы неполной» [46. С. 389, 436].</w:t>
      </w:r>
    </w:p>
    <w:p>
      <w:pPr>
        <w:pStyle w:val="Normal"/>
        <w:widowControl w:val="false"/>
        <w:ind w:firstLine="720"/>
        <w:rPr>
          <w:b w:val="false"/>
          <w:b w:val="false"/>
          <w:sz w:val="28"/>
        </w:rPr>
      </w:pPr>
      <w:r>
        <w:rPr>
          <w:b w:val="false"/>
          <w:sz w:val="28"/>
        </w:rPr>
        <w:t>В данном случае Выготский рассуждает так: поскольку человек представляет собой личность, то он может направить самостоятельное поведение на самого себя, на свое улучшение и даже переделку, поскольку одновременно он — явление природы, то, познав в естественно-научной психологии законы психики, человек сможет управлять собой и даже создать под заданные цели новый тип человека.</w:t>
      </w:r>
    </w:p>
    <w:p>
      <w:pPr>
        <w:pStyle w:val="Normal"/>
        <w:widowControl w:val="false"/>
        <w:ind w:firstLine="720"/>
        <w:rPr/>
      </w:pPr>
      <w:r>
        <w:rPr>
          <w:sz w:val="28"/>
        </w:rPr>
        <w:t>Дополнение.</w:t>
      </w:r>
      <w:r>
        <w:rPr>
          <w:b w:val="false"/>
          <w:sz w:val="28"/>
        </w:rPr>
        <w:t xml:space="preserve"> Заметим, что идеи «жизнестроительства», из которых исходит Выготский, к сожалению, подпитывались такими исконно российскими традициями, как деспотизм властей и пренебрежение к праву и частной жизни отдельного человека.</w:t>
      </w:r>
    </w:p>
    <w:p>
      <w:pPr>
        <w:pStyle w:val="Normal"/>
        <w:widowControl w:val="false"/>
        <w:ind w:firstLine="720"/>
        <w:rPr>
          <w:b w:val="false"/>
          <w:b w:val="false"/>
          <w:sz w:val="28"/>
        </w:rPr>
      </w:pPr>
      <w:r>
        <w:rPr>
          <w:b w:val="false"/>
          <w:sz w:val="28"/>
        </w:rPr>
        <w:t xml:space="preserve"> </w:t>
      </w:r>
      <w:r>
        <w:rPr>
          <w:b w:val="false"/>
          <w:sz w:val="28"/>
        </w:rPr>
        <w:t>«В отличие от Л.П. Карсавина и П.М. Бицилли, — пишут С. Неретина и А. Огурцов, — у которых "средний человек" — абстрактный, а в то же время почему-то культурный "монстр", Библер определяет его как "обычного человека своего времени", составляющего социум бюргера, "нормального человека", частного лица, что естественно для цивилизационных обществ, а применительно к России действительно есть "конструкт" или "монстр". В России такого частного человека, обладающего своими гражданскими правами, долго не было, а может быть, и нет. Отсутствие такого частного, обычного человека привело к тому, что, как пишет Библер, "индивидуализм развивался в России не столько в образе среднего человека, нормального индивида, для нас всегда глубоко неприятного, сколько в образе человека несчастного, униженного, оскорбленного, человека, выброшенного из меловых кругов цивилизации". Смысл цивилизованности в обретении именно такого среднего человека, обычного и нормального, в долгое отсутствие которого возможно уничтожение самой культуры» [108. С. 259—260].</w:t>
      </w:r>
    </w:p>
    <w:p>
      <w:pPr>
        <w:pStyle w:val="Normal"/>
        <w:widowControl w:val="false"/>
        <w:ind w:firstLine="720"/>
        <w:rPr>
          <w:b w:val="false"/>
          <w:b w:val="false"/>
          <w:sz w:val="28"/>
        </w:rPr>
      </w:pPr>
      <w:r>
        <w:rPr>
          <w:b w:val="false"/>
          <w:sz w:val="28"/>
        </w:rPr>
        <w:t>Сходные соображения высказывает и К.Д. Кавелин, глубоко переживавший «нравственное ничтожество у нас личности», писавший: «Юридическая личность у нас, можно сказать, едва народилась и продолжает и теперь поражать своею пассивностью, отсутствием почина и грубейшим, полудиким реализмом. Во всех слоях нашего общества стихийные элементы подавляют индивидуальное развитие. Не говорю о нравственной личности в высшем значении слова: она везде и всегда была и есть плод развитой интеллектуальной жизни и всюду составляет исключение из общего правила. Нет, я беру личность в самом простом, обиходном смысле, как ясное сознание своего общественного положения и призвания, своих внешних прав и внешних обязанностей, как разумное постановление ближайших практических целей и такое разумное и настойчивое их преследование. И что же? Даже в этом простейшем смысле личность составляет у нас почтенное и, к сожалению, редкое изъятие из общего уровня крайней распущенности». По мысли Кавелина, на Западе, «где личность всегда была выпукла, ярка, были разработаны теории, ограничивающие ее стремления, но эти теории имеют прямо иной смысл, попадая на русскую почву...» [72. С. 225].</w:t>
      </w:r>
    </w:p>
    <w:p>
      <w:pPr>
        <w:pStyle w:val="Normal"/>
        <w:widowControl w:val="false"/>
        <w:ind w:firstLine="720"/>
        <w:rPr>
          <w:b w:val="false"/>
          <w:b w:val="false"/>
          <w:sz w:val="28"/>
        </w:rPr>
      </w:pPr>
      <w:r>
        <w:rPr>
          <w:b w:val="false"/>
          <w:sz w:val="28"/>
        </w:rPr>
        <w:t>Таким образом, можно сформулировать три положения. Первое: кантианская личность в качестве необходимого условия социализации предполагает европейское право (на основе которого развиваются собственно «права личности»). Второе: в данном случае личность — это нормальный и, подчеркнем, массовый продукт культуры Нового времени; такую «массовую» личность, конечно, необходимо отличать от личности, как выражается Кавелин, «в высшем значении слова» (уникальной личности типа Сократа или Платона, или Лютера). И в том и в другом случае личность — это человек, действующий самостоятельно, но массовая личность движется по «рельсам», заданным правом и другими культурными нормами, а уникальная личность выстраивает свое поведение, как правило, игнорируя или сознательно отвергая основные нормы культуры. Третье: вероятно, именно отсутствие права в западном понимании тормозило становление массовой личности в России.</w:t>
      </w:r>
    </w:p>
    <w:p>
      <w:pPr>
        <w:pStyle w:val="Normal"/>
        <w:widowControl w:val="false"/>
        <w:ind w:firstLine="720"/>
        <w:rPr>
          <w:b w:val="false"/>
          <w:b w:val="false"/>
          <w:sz w:val="28"/>
        </w:rPr>
      </w:pPr>
      <w:r>
        <w:rPr>
          <w:b w:val="false"/>
          <w:sz w:val="28"/>
        </w:rPr>
        <w:t>Другой вариант преобразования человека, тоже опирающийся на представление о личности, дает эзотеризм. Рассмотрим этот подход подробнее.</w:t>
      </w:r>
    </w:p>
    <w:p>
      <w:pPr>
        <w:pStyle w:val="Normal"/>
        <w:widowControl w:val="false"/>
        <w:ind w:firstLine="720"/>
        <w:rPr>
          <w:b w:val="false"/>
          <w:b w:val="false"/>
          <w:sz w:val="28"/>
        </w:rPr>
      </w:pPr>
      <w:r>
        <w:rPr>
          <w:b w:val="false"/>
          <w:sz w:val="28"/>
        </w:rPr>
      </w:r>
    </w:p>
    <w:p>
      <w:pPr>
        <w:pStyle w:val="Heading2"/>
        <w:ind w:hanging="0"/>
        <w:rPr/>
      </w:pPr>
      <w:bookmarkStart w:id="49" w:name="__RefHeading___Toc42846929"/>
      <w:bookmarkEnd w:id="49"/>
      <w:r>
        <w:rPr/>
        <w:t>13. Эзотерическая личность</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Кого можно считать эзотериком? </w:t>
      </w:r>
      <w:r>
        <w:rPr>
          <w:b w:val="false"/>
          <w:i/>
          <w:sz w:val="28"/>
        </w:rPr>
        <w:t>Во-первых</w:t>
      </w:r>
      <w:r>
        <w:rPr>
          <w:b w:val="false"/>
          <w:sz w:val="28"/>
        </w:rPr>
        <w:t xml:space="preserve"> — это человек, критически относящийся к основным ценностям современной культуры, отрицающий эту культуру. «Наш мир, которым для слишком многих исчерпывается реальность, — писал Н. Бердяев, — мне представляется производным. Он далек от Бога. Бог в центре. Все далекое от Бога провинциально. Жизнь делается плоской, маленькой, если нет Бога и высшего мира. В таком мире, лишенном измерения глубины, нет и настоящей трагедии, и это, вероятно, пленяет многих» [29. С. 156]. Поэтому уже не удивляет, когда Бердяев оценивает этот мир значительно ниже, чем тот. «В этом мире необходимости, разобщенности и порабощенности, — пишет он, — в этом падшем мире, не освободившемся от власти рока, царствует не Бог, а князь мира сего» [29. С. 293].</w:t>
      </w:r>
    </w:p>
    <w:p>
      <w:pPr>
        <w:pStyle w:val="Normal"/>
        <w:widowControl w:val="false"/>
        <w:ind w:firstLine="720"/>
        <w:rPr/>
      </w:pPr>
      <w:r>
        <w:rPr>
          <w:b w:val="false"/>
          <w:i/>
          <w:sz w:val="28"/>
        </w:rPr>
        <w:t>Во-вторых,</w:t>
      </w:r>
      <w:r>
        <w:rPr>
          <w:b w:val="false"/>
          <w:sz w:val="28"/>
        </w:rPr>
        <w:t xml:space="preserve"> эзотерик — человек, верящий в существование иных (духовных) реальностей. В эзотерическом мире вполне уживаются и обычные люди, и необычные существа. Например, в эзотерическом мире Р. Штейнера на равных правах живут как обычные, духовные люди, так и их чувства и переживания (в виде особых стихий и существ духовного мира), и даже Христос с ангелами. В эзотерических мирах Д. Андреева кроме людей встречаются весьма экзотические существа: Сатана, имеющий три ужасных облика, «уицраоры» (демоны великодержавной государственности), Антихрист, Планетарный Логос, Соборные души народов, служители ада (черти, «раруги», «игвы»), живые прообразы великих произведений искусства и многое другое [5].</w:t>
      </w:r>
    </w:p>
    <w:p>
      <w:pPr>
        <w:pStyle w:val="Normal"/>
        <w:widowControl w:val="false"/>
        <w:ind w:firstLine="720"/>
        <w:rPr>
          <w:b w:val="false"/>
          <w:b w:val="false"/>
          <w:sz w:val="28"/>
        </w:rPr>
      </w:pPr>
      <w:r>
        <w:rPr>
          <w:b w:val="false"/>
          <w:sz w:val="28"/>
        </w:rPr>
        <w:t>Наконец, эзотерический человек — это человек, понимающий и реализующий свою жизнь как путь, ведущий в эзотерическую реальность. Суммируя, можно сказать, что суть классического эзотерического мироощущения можно передать при помощи трех тезисов:</w:t>
      </w:r>
    </w:p>
    <w:p>
      <w:pPr>
        <w:pStyle w:val="Normal"/>
        <w:widowControl w:val="false"/>
        <w:ind w:firstLine="720"/>
        <w:rPr>
          <w:b w:val="false"/>
          <w:b w:val="false"/>
          <w:sz w:val="28"/>
        </w:rPr>
      </w:pPr>
      <w:r>
        <w:rPr>
          <w:b w:val="false"/>
          <w:sz w:val="28"/>
        </w:rPr>
        <w:t>1) наш обычный мир, культура, разум — неистинны или иллюзорны;</w:t>
      </w:r>
    </w:p>
    <w:p>
      <w:pPr>
        <w:pStyle w:val="Normal"/>
        <w:widowControl w:val="false"/>
        <w:ind w:firstLine="720"/>
        <w:rPr>
          <w:b w:val="false"/>
          <w:b w:val="false"/>
          <w:sz w:val="28"/>
        </w:rPr>
      </w:pPr>
      <w:r>
        <w:rPr>
          <w:b w:val="false"/>
          <w:sz w:val="28"/>
        </w:rPr>
        <w:t>2) существует другой подлинный мир (другая реальность), где человек может найти свое спасение, обрести истинное существование;</w:t>
      </w:r>
    </w:p>
    <w:p>
      <w:pPr>
        <w:pStyle w:val="Normal"/>
        <w:widowControl w:val="false"/>
        <w:ind w:firstLine="720"/>
        <w:rPr>
          <w:b w:val="false"/>
          <w:b w:val="false"/>
          <w:sz w:val="28"/>
        </w:rPr>
      </w:pPr>
      <w:r>
        <w:rPr>
          <w:b w:val="false"/>
          <w:sz w:val="28"/>
        </w:rPr>
        <w:t>3) человек может войти в этот подлинный мир, но он должен изменить свою жизнь, решительно переделать себя. Собственно, жизненный путь эзотерика сводится к подобной переделке, включающей духовную работу и психотехнику.</w:t>
      </w:r>
    </w:p>
    <w:p>
      <w:pPr>
        <w:pStyle w:val="Normal"/>
        <w:widowControl w:val="false"/>
        <w:ind w:firstLine="720"/>
        <w:rPr/>
      </w:pPr>
      <w:r>
        <w:rPr>
          <w:b w:val="false"/>
          <w:sz w:val="28"/>
        </w:rPr>
        <w:t xml:space="preserve">Если для европейского мироощущения человек развивается лишь в той мере, в какой это позволяет культура, исторический момент и обстоятельства, то эзотерик считает, что развитие общества нехотя следует за изменением индивидуумов. В европейской культуре личность, забежавшая вперед в другую или будущую эпоху, или погибает, или чаще впоследствии объявляется гениальной, другой вариант, как раз при жизни, — свихнувшейся. С точки зрения эзотеризма забежавшая вперед личность — норма культурной жизни, имеющая многочисленных последователей и поклонников. Эволюцию двигают именно такие гениальные эзотерические личности (люди новой расы), а остальные люди, например, так утверждает известный восточный эзотерик Шри Ауробиндо Гхош, остаются в стороне от эволюционного потока, или их продвижение вперед происходит крайне медленно. Что необходимо сегодня, писал Гхош, так это поворот среди немногих или многих к видению перемены спасения через открытие в себе </w:t>
      </w:r>
      <w:r>
        <w:rPr>
          <w:b w:val="false"/>
          <w:i/>
          <w:sz w:val="28"/>
        </w:rPr>
        <w:t>пуруши.</w:t>
      </w:r>
      <w:r>
        <w:rPr>
          <w:b w:val="false"/>
          <w:sz w:val="28"/>
        </w:rPr>
        <w:t xml:space="preserve"> Тенденция эта, уверен Гхош, уже существует, и должна будет расти с развитием настоящего всемирного кризиса.</w:t>
      </w:r>
    </w:p>
    <w:p>
      <w:pPr>
        <w:pStyle w:val="Normal"/>
        <w:widowControl w:val="false"/>
        <w:ind w:firstLine="720"/>
        <w:rPr>
          <w:b w:val="false"/>
          <w:b w:val="false"/>
          <w:sz w:val="28"/>
        </w:rPr>
      </w:pPr>
      <w:r>
        <w:rPr>
          <w:b w:val="false"/>
          <w:sz w:val="28"/>
        </w:rPr>
        <w:t>Что же собой представляет переделка человека в рамках эзотерической практики? Гении эзотеризма утверждают, что в конце своего пути, на который иногда уходит почти вся жизнь, они попадают в подлинную реальность (буддисты в нирвану, штейнерианцы — в духовный мир, последователи Гхоша эволюционируют в гностическое существо, и т.д.). Например, Гхош пишет, что гностическое существо будет жить в единстве с Богом; чувство боли преобразуется в вибрации блаженства; любовь и восторг от единения с Богом будут расти и развиваться, пока не охватят все существующее [137. С. 107—108]. Особые качества подлинной реальности придает все же не ее содержание, а жизнь преимущественно событиями этой символической реальности; эзотерическая личность живет тем, что переходит в подлинный мир и одновременно творит его.</w:t>
      </w:r>
    </w:p>
    <w:p>
      <w:pPr>
        <w:pStyle w:val="Normal"/>
        <w:widowControl w:val="false"/>
        <w:ind w:firstLine="720"/>
        <w:rPr>
          <w:b w:val="false"/>
          <w:b w:val="false"/>
          <w:sz w:val="28"/>
        </w:rPr>
      </w:pPr>
      <w:r>
        <w:rPr>
          <w:b w:val="false"/>
          <w:sz w:val="28"/>
        </w:rPr>
        <w:t>При этом было бы упрощением считать, что такая личность просто фантазирует, грезит. Она именно живет в своем творчестве, в размышлении о мире, в стремлении понять предельные проблемы жизни и бытия. При таком более широком понимании близким к эзотерической культуре является всякое значительное в культурном отношении творчество и новация. Соответственно, многие великие мыслители, художники и общественные деятели переживали подобный эзотерический опыт.</w:t>
      </w:r>
    </w:p>
    <w:p>
      <w:pPr>
        <w:pStyle w:val="21"/>
        <w:rPr/>
      </w:pPr>
      <w:r>
        <w:rPr/>
        <w:t>Уже из сказанного понятно, что эзотерическая практика не сводится к простым размышлениям: это особый образ жизни, судьба, жизненный путь, страстная устремленность к эзотерическому миру как конечной жизненной цели, приверженность к идеальным формам жизни, известный аскетизм, работа над собой, установка на кардинальное изменение себя самого, горение и напряжение души. Но и особая культура жизни, включающая в себя разработку эзотерического учения (или освоение его), психотехническую работу над собой (отказ от желаний, отклоняющих эзотерика от его пути, культивирование эзотерического учения, достижение особых состояний сознания, погружающих эзотерика в эзотерические реальности и т.д.). Сюда же относится следование эзотерическому ритуалу и одновременно создание его. Эзотерическая культура жизни предполагает также создание школы и фигуру учителя. Чтобы лучше понять дальнейшие утверждения, рассмотрим сначала один пример — представления Р. Штейнера. В учении Штейнера указаны следующие три этапа эзотерического познания (восхождения к духовному миру).</w:t>
      </w:r>
    </w:p>
    <w:p>
      <w:pPr>
        <w:pStyle w:val="Normal"/>
        <w:widowControl w:val="false"/>
        <w:ind w:firstLine="720"/>
        <w:rPr/>
      </w:pPr>
      <w:r>
        <w:rPr>
          <w:b w:val="false"/>
          <w:i/>
          <w:sz w:val="28"/>
        </w:rPr>
        <w:t>Первый этап</w:t>
      </w:r>
      <w:r>
        <w:rPr>
          <w:b w:val="false"/>
          <w:sz w:val="28"/>
        </w:rPr>
        <w:t xml:space="preserve"> — «имагинативное» познание, включающее наряду с другими моментами «концентрацию всей душевной жизни на одном представлении», приводящее человека к невидимому, высшему, духовному миру. Штейнер считает символические представления наиболее подходящими для имагинативного познания. Он приводит несколько примеров таких представлений, вот один из них. «Представим себе черный крест. Пусть он будет символическим образом для уничтоженного низшего, влечений и страстей. И там, где пересекаются брусья креста, мысленно представим себе семь красных сияющих роз, расположенных в круге. Эти розы пусть будут символическим образом для крови, которая является выражением просветленных, очищенных страстей и влечений. Это символическое представление и нужно вызвать в своей душе... Все другие представления надо попытаться исключить во время этого погружения. Только один описанный символический образ должен в духе как можно живее парить перед душой» [177. С. 295—297].</w:t>
      </w:r>
    </w:p>
    <w:p>
      <w:pPr>
        <w:pStyle w:val="Normal"/>
        <w:widowControl w:val="false"/>
        <w:ind w:firstLine="720"/>
        <w:rPr/>
      </w:pPr>
      <w:r>
        <w:rPr>
          <w:b w:val="false"/>
          <w:i/>
          <w:sz w:val="28"/>
        </w:rPr>
        <w:t>Второй этап</w:t>
      </w:r>
      <w:r>
        <w:rPr>
          <w:b w:val="false"/>
          <w:sz w:val="28"/>
        </w:rPr>
        <w:t xml:space="preserve"> — «инспирация», в которой происходит познание отношений и сущности существ и предметов духовного мира. «Мы познаем, — пишет Р. Штейнер, — прежде всего множественность духовных существ и их взаимное превращение».</w:t>
      </w:r>
    </w:p>
    <w:p>
      <w:pPr>
        <w:pStyle w:val="Normal"/>
        <w:widowControl w:val="false"/>
        <w:ind w:firstLine="720"/>
        <w:rPr/>
      </w:pPr>
      <w:r>
        <w:rPr>
          <w:b w:val="false"/>
          <w:i/>
          <w:sz w:val="28"/>
        </w:rPr>
        <w:t>Третий этап</w:t>
      </w:r>
      <w:r>
        <w:rPr>
          <w:b w:val="false"/>
          <w:sz w:val="28"/>
        </w:rPr>
        <w:t xml:space="preserve"> — «интуиция», в процессе которой происходит полное превращение личности, идущей по эзотерическому пути, в духовное существо [177. С. 302, 341, 345]. При этом происходит психическая трансформация и обновление: «отбрасывается» старое тело и Я, старые органы и впечатления; осознаются, формируются и осваиваются новые. Подобно обычному чувственно-физическому миру, поставляющему человеку независимые от него образы и впечатления, духовный мир должен на этой стадии эзотерического восхождения предоставлять человеку независимые духовные впечатления и образы. Первый, кого человек встречает, вступая в духовный мир, — это он сам, и к встрече с этим «двойником», говорит Штейнер, человек должен быть готов во всеоружии своих духовных сил. Позднее в духовном мире человек встречается с «великим стражем», «великим земным прообразом человека» — Христом [177. С. 331, 368-371].</w:t>
      </w:r>
    </w:p>
    <w:p>
      <w:pPr>
        <w:pStyle w:val="Normal"/>
        <w:widowControl w:val="false"/>
        <w:ind w:firstLine="720"/>
        <w:rPr>
          <w:b w:val="false"/>
          <w:b w:val="false"/>
          <w:sz w:val="28"/>
        </w:rPr>
      </w:pPr>
      <w:r>
        <w:rPr>
          <w:b w:val="false"/>
          <w:sz w:val="28"/>
        </w:rPr>
        <w:t>Пройдя эзотерический путь, человек настолько перестраивает свою психику и телесность, настолько меняется, что существенно начинает отличаться от всех других людей. Например, для него внешнее и внутреннее совпадают (его внутренние эзотерические переживания и образы оживают в виде впечатлений внешнего мира), у него отсутствуют (оказываются элиминированными) все желания и устремления, не отвечающие эзотерическому учению, он произвольно может входить в пограничные состояния, и т.д. Для Штейнера эзотерический путь — это переход человека из обычного мира в мир духовный, из обычного состояния в необычное, духовное. Этот переход, разъясняет Штейнер, есть сложнейший процесс перерождения, трансформации, обновления человеческого существа. Однако при переходе из обычного мира в духовный, говорит Штейнер, человек часто застревает на стадии самореализации своего Я, эго, личности. Мир вокруг такого человека становится простым отражением его личности, ее желаний, ее реальностей, и все это удерживает человека на одном месте, поскольку доставляет ему удовольствие, блаженство. Такую стадию, говорит Штейнер, необходимо преодолеть, нужно добиться независимости духовного мира от души. Лишь при таком условии можно говорить о вхождении в духовный мир, о возникновении новых духовных органов, сил, нового Я.</w:t>
      </w:r>
    </w:p>
    <w:p>
      <w:pPr>
        <w:pStyle w:val="Normal"/>
        <w:widowControl w:val="false"/>
        <w:ind w:firstLine="720"/>
        <w:rPr>
          <w:b w:val="false"/>
          <w:b w:val="false"/>
          <w:sz w:val="28"/>
        </w:rPr>
      </w:pPr>
      <w:r>
        <w:rPr>
          <w:b w:val="false"/>
          <w:sz w:val="28"/>
        </w:rPr>
        <w:t>Особенности духовного , мира становятся понятными более ясно, когда Штейнер характеризует ступени эзотерического восхождения. Он пишет: «...Отдельные ступени высшего познания в духе описанного здесь процесса посвящения могут быть обозначены следующим образом:</w:t>
      </w:r>
    </w:p>
    <w:p>
      <w:pPr>
        <w:pStyle w:val="21"/>
        <w:rPr/>
      </w:pPr>
      <w:r>
        <w:rPr/>
        <w:t>1. Изучение духовной науки, при которой человек пользуется сначала способностью суждения, приобретенной в физически-чувственном мире. 2. Достижение имагинативного познания. 3. Чтение сокровенного письма (отвечающее инспирации). 4. Работа над камнем мудрых (отвечающая интуиции). 5. Познание соотношений между микрокосмом и макрокосмом. 6. Слияние с макрокосмом. 7. Блаженство в Боге» [177. С. 384].</w:t>
      </w:r>
    </w:p>
    <w:p>
      <w:pPr>
        <w:pStyle w:val="Normal"/>
        <w:widowControl w:val="false"/>
        <w:ind w:firstLine="720"/>
        <w:rPr/>
      </w:pPr>
      <w:r>
        <w:rPr>
          <w:b w:val="false"/>
          <w:sz w:val="28"/>
        </w:rPr>
        <w:t xml:space="preserve">Здесь напрашивается одна гипотеза. А именно, </w:t>
      </w:r>
      <w:r>
        <w:rPr>
          <w:b w:val="false"/>
          <w:i/>
          <w:sz w:val="28"/>
        </w:rPr>
        <w:t>духовный мир устроен</w:t>
      </w:r>
      <w:r>
        <w:rPr>
          <w:b w:val="false"/>
          <w:sz w:val="28"/>
        </w:rPr>
        <w:t xml:space="preserve"> </w:t>
      </w:r>
      <w:r>
        <w:rPr>
          <w:b w:val="false"/>
          <w:i/>
          <w:sz w:val="28"/>
        </w:rPr>
        <w:t>так, чтобы соответствовать высшим реальностям самого Штейнера, его идеалам и учению (изложенным в книге «Тайноведение»).</w:t>
      </w:r>
      <w:r>
        <w:rPr>
          <w:b w:val="false"/>
          <w:sz w:val="28"/>
        </w:rPr>
        <w:t xml:space="preserve"> Жизненная, нравственная цель Штейнера — соединение с Богом, и этим заканчивается эзотерическое восхождение; для Штейнера характерно активное, реформаторское отношение к миру, этому соответствует шестая ступень, ему свойственно самопознание и эзотерическая жизнь, — оба эти момента нашли отражение в предложенной им программе. Получается, что духовный, невидимый мир, который Штейнер описывает как объективный, всеобщий для людей, фактически является отражением его духовной (внутренней и внешней) жизни, отражением, которому придан статус всеобщего бытия. Но, одновременно, духовный мир — это и зеркало культуры, как она преломляется в сознании и жизни Штейнера, Культуры как идеальной жизни, соединяющей такие полюса, как Мир, Человек и Бог, восприятие мира и активное отношение к нему, Я (микрокосм) и Мир (макрокосм), обычный земной мир и мир эзотерический.</w:t>
      </w:r>
    </w:p>
    <w:p>
      <w:pPr>
        <w:pStyle w:val="Normal"/>
        <w:widowControl w:val="false"/>
        <w:ind w:firstLine="720"/>
        <w:rPr>
          <w:b w:val="false"/>
          <w:b w:val="false"/>
          <w:sz w:val="28"/>
        </w:rPr>
      </w:pPr>
      <w:r>
        <w:rPr>
          <w:b w:val="false"/>
          <w:sz w:val="28"/>
        </w:rPr>
        <w:t>Есть еще одно свидетельство, подтверждающее нашу мысль о родстве духовного, невидимого мира с внутренним миром самого Штейнера. Описывая особенности и этапы эзотерического восхождения, Штейнер много страниц посвящает обсуждению вопроса о том, какими духовными качествами (нравственными и волевыми) должен обладать человек, идущий по эзотерическому пути. Такого человека, говорит Штейнер, подстерегают опасности двоякого рода: он может принять иллюзию за действительность и сбиться с духовного, нравственного пути. И вот что интересно, в качестве противоядия Штейнер предлагает укреплять и культивировать духовность прежде всего в обычной, земной жизни, считая, что она продолжается и развертывается и в мире невидимом [177. С. 311—318].</w:t>
      </w:r>
    </w:p>
    <w:p>
      <w:pPr>
        <w:pStyle w:val="Normal"/>
        <w:widowControl w:val="false"/>
        <w:ind w:firstLine="720"/>
        <w:rPr>
          <w:b w:val="false"/>
          <w:b w:val="false"/>
          <w:sz w:val="28"/>
        </w:rPr>
      </w:pPr>
      <w:r>
        <w:rPr>
          <w:b w:val="false"/>
          <w:sz w:val="28"/>
        </w:rPr>
        <w:t>Интересно также, каким образом Штейнер поясняет критерий, позволяющий отличить иллюзию от реальности. «Только у того, — пишет он, — кому незнакомо подобное переживание, может возникнуть возражение, как можно знать, что в то время, когда мы думаем, что получаем духовное восприятие, мы имеем дело с реальностями, а не с простыми воображениями (видениями, галлюцинациями и т.д.)? — Дело обстоит так, что кто путем правильного обучения достиг описанной ступени, тот может различить свое собственное представление и духовную действительность, подобно тому как человек со здоровым рассудком может отличить представление о куске раскаленного железа от действительного присутствия куска железа, который он трогает рукой. Различение дается именно здоровым переживанием и ничем иным. Так и в духовном мире пробным камнем служит сама жизнь. Как мы знаем, что в чувственном мире воображаемый кусок железа, каким бы раскаленным его себе ни представлять, не обжигает пальцев, так и прошедший школу духовный ученик знает, переживает ли он духовный факт только в своем воображении, или же на его пробужденные органы духовного восприятия воздействуют действительные факты или существа» [177. С. 376-377].</w:t>
      </w:r>
    </w:p>
    <w:p>
      <w:pPr>
        <w:pStyle w:val="Normal"/>
        <w:widowControl w:val="false"/>
        <w:ind w:firstLine="720"/>
        <w:rPr>
          <w:b w:val="false"/>
          <w:b w:val="false"/>
          <w:sz w:val="28"/>
        </w:rPr>
      </w:pPr>
      <w:r>
        <w:rPr>
          <w:b w:val="false"/>
          <w:sz w:val="28"/>
        </w:rPr>
        <w:t>Поистине странный способ и аргументы, если исходить из естественно-научных представлений или же сомневаться в реальности духовного мира (ответ Штейнера в этом случае звучит примерно так: «реально, поскольку Я здоров душевно и имею дело с реальностью, а не представлением (фантазией) о ней»). Ну, а если Штейнер слегка свихнулся на почве эзотеризма или же галлюцинирует? Но объяснение Штейнера оправданно, если считать духовный мир простирающимся и в этом, чувственно-физическом, и в том, невидимом мире (кстати, обычный мир Штейнер считает воплощением мира духовного). Оно понятно и в том случае, если духовный мир является проекцией в действительность внутреннего мира Штейнера (в этом случае никакой другой реальности просто не существует).</w:t>
      </w:r>
    </w:p>
    <w:p>
      <w:pPr>
        <w:pStyle w:val="Normal"/>
        <w:widowControl w:val="false"/>
        <w:ind w:firstLine="720"/>
        <w:rPr>
          <w:b w:val="false"/>
          <w:b w:val="false"/>
          <w:sz w:val="28"/>
        </w:rPr>
      </w:pPr>
      <w:r>
        <w:rPr>
          <w:b w:val="false"/>
          <w:sz w:val="28"/>
        </w:rPr>
        <w:t>Наконец, нашу мысль подтверждает еще одно, в некотором смысле замечательное, представление Штейнера о «двойнике» человека или «страже порога» духовного мира. Штейнер утверждает, что когда человек вступает в духовный, невидимый мир, первый, кого он встречает — это он сам, и к этой встрече нужно быть готовым во всеоружии духовных сил и способностей. Очевидно, Штейнер считает, что каждый человек уже имеет духовное начало, душу, однако увидеть ее объективно, как она существует на самом деле (со всеми ее недостатками), в обычной жизни не может. Этому в обычном мире препятствуют чувство самосохранения (самореализация), слабое самопознание, стыд. В то же время необходимое условие вхождения в духовный мир — осознание своего духовного начала, души со всеми ее недостатками, включая демонические (происходящие прямо от Люцифера). Если же этого не произойдет, духовный мир будет зависеть от самого человека, выступать точной его проекцией, хотя он должен быть независимым от человека и его устремлений. Кроме того, в этом случае человек, вступающий в духовный мир, обречен на ошибки и иллюзии. И лишь тот, кто еще в обычной жизни идет по правильному духовному пути, осознает свои духовные недостатки (и свою «карму»), кто знакомится с духовным учением и путями развития мира, будет готовым, говорит Штейнер, встретиться со своим двойником, т.е. с самим собой, со своим духовным началом.</w:t>
      </w:r>
    </w:p>
    <w:p>
      <w:pPr>
        <w:pStyle w:val="Normal"/>
        <w:widowControl w:val="false"/>
        <w:ind w:firstLine="720"/>
        <w:rPr>
          <w:b w:val="false"/>
          <w:b w:val="false"/>
          <w:sz w:val="28"/>
        </w:rPr>
      </w:pPr>
      <w:r>
        <w:rPr>
          <w:b w:val="false"/>
          <w:sz w:val="28"/>
        </w:rPr>
        <w:t>Получается, что человек входит в духовный мир, предварительно познавая и формируя самого себя. Он попадает в высший мир, так сказать, через окно своего Я. Поэтому вполне естественно, что духовный мир является проекцией его Я, хотя Штейнер утверждает обратное (независимость духовного мира от человека). Здесь, однако, встает принципиальный вопрос: а как Штейнер и другие эзотерики достигают такой трансформации своей психики, что их внутренняя жизнь и опыт начинают восприниматься как самостоятельный, эзотерический мир? Чтобы ответить на поставленный вопрос, рассмотрим сначала один пример — использование йоги для достижения нирваны.</w:t>
      </w:r>
    </w:p>
    <w:p>
      <w:pPr>
        <w:pStyle w:val="Normal"/>
        <w:widowControl w:val="false"/>
        <w:ind w:firstLine="720"/>
        <w:rPr>
          <w:b w:val="false"/>
          <w:b w:val="false"/>
          <w:sz w:val="28"/>
        </w:rPr>
      </w:pPr>
      <w:r>
        <w:rPr>
          <w:b w:val="false"/>
          <w:sz w:val="28"/>
        </w:rPr>
        <w:t>Внешне техника йоги вроде бы не связана с учением Будды. Но если внимательно присмотреться к тем состояниям, которые достигаются с ее помощью, то нетрудно заметить, что эта техника является просто необходимым звеном учения. Действительно, с помощью йоги Будда и его ученики получали возможность освобождать свою душу (психику) от всех земных желаний (через прямое оттеснение, угнетение соответствующих психических желаний или путем их переосмысления) и настраивать (программировать) себя на состояния, отвечающие тем реальностям, которые вели в нирвану. Здесь можно даже говорить о своеобразной «психотехнической системе». Так, одни ее приемы (концентрация представлений, замещение визуальных видов внутренними визуальными образами, отвлечение от возбуждающих и отвлекающих чувств и мыслей) служили выработке особых способностей, позволяющих актуализовать и даже визуализовать внутренние представления и реальности. Другие приемы (например, погружение в «нечистоту» или освобождение по порядку от всех «мешающих» элементов душевной жизни) помогали переосмыслить и свернуть (уничтожить в себе) все психические потребности и реальности, вызывающие земные желания, удерживающие человека в обычной жизни. Третьи приемы (вызывание специальных представлений и состояний — «просветления», «чистоты», «собранности», пространственной и умственной «бесконечности», «несуществования» и др.) позволяли развить и укрепить как раз те стороны души и реальности сознания, которые удовлетворяли учению Будды.</w:t>
      </w:r>
    </w:p>
    <w:p>
      <w:pPr>
        <w:pStyle w:val="Normal"/>
        <w:widowControl w:val="false"/>
        <w:ind w:firstLine="720"/>
        <w:rPr>
          <w:b w:val="false"/>
          <w:b w:val="false"/>
          <w:sz w:val="28"/>
        </w:rPr>
      </w:pPr>
      <w:r>
        <w:rPr>
          <w:b w:val="false"/>
          <w:sz w:val="28"/>
        </w:rPr>
        <w:t>Общая логика психотехнической системы йоги определяла следующую стратегию: развитие способностей актуализации внутренних реальностей и представлений, свертывание тех реальностей и представлений, которые не отвечали учению, развитие и совершенствование других реальностей и представлений, отвечающих учению, и, наконец, актуализация и визуализация этих реальностей и представлений. Поскольку венец всей подготовки — достижение нирваны, можно предположить, что в конце успешной подготовки (которую, подчеркнем, достигали лишь немногие одаренные индивиды, их я и называю гениями эзотеризма) у человека оказывались размонтированы (подавлены) все реальности, кроме одной. Эта реальность наиболее адекватно описывается как раз идеей нирваны, т.е. в ней переживаются (к этому времени развиты и соответствующие способности) состояния несуществования, полной свободы, пустоты. Внешне же переживание этой реальности никак не фиксируется, и со стороны нирвана выглядит как временная смерть. Да, для обычной жизни человек, достигший нирваны, как бы умирает. Тем самым действительно реализуется идея Будды — еще при жизни человек уходит от страданий, впрочем, как и от жизни как таковой в обычном понимании [131; 138; 140].</w:t>
      </w:r>
    </w:p>
    <w:p>
      <w:pPr>
        <w:pStyle w:val="Normal"/>
        <w:widowControl w:val="false"/>
        <w:ind w:firstLine="720"/>
        <w:rPr/>
      </w:pPr>
      <w:r>
        <w:rPr>
          <w:b w:val="false"/>
          <w:sz w:val="28"/>
        </w:rPr>
        <w:t xml:space="preserve">Таким образом, уже йоги продемонстрировали, что внутренний опыт и другие психические образования (которые сами меняются под влиянием психотехники) могут наподобие внешнего мира поставлять сознанию впечатления и образы. И не просто поставлять, а образовать для человека полноценный и богатейший мир, где он может бесконечно странствовать, где он живет. У этого внутреннего мира (назовем его эзотерическим), ставшего для эзотерика миром как таковым, есть два важных качества, которые отсутствуют у мира обычного. Первое, эзотерический мир возник на основе внутреннего мира и опыта самого человека. Поэтому эзотерический мир, с одной стороны, принципиально ограничен этим опытом, с другой — абсолютно естествен для человека; все события и ситуации этого мира, все его реальности имеют естественную основу и аналоги (осознаваемые или неосознаваемые) в жизни данного человека. Образно говоря, человек, вошедший в эзотерический мир, «летит в самого себя», «путешествует по своим собственным психическим реальностям», «погружается в собственный опыт». Второе качество — эзотерический мир в отличие от обычного поддается контролируемому преобразованию. С помощью психотехники он изменяется в направлении того идеала, который задает исповедуемая человеком эзотерическая доктрина (учение). Для нашей темы важно отметить, что эзотерический мир по-разному оценивается и понимается с </w:t>
      </w:r>
      <w:r>
        <w:rPr>
          <w:b w:val="false"/>
          <w:i/>
          <w:sz w:val="28"/>
        </w:rPr>
        <w:t>заимствованной</w:t>
      </w:r>
      <w:r>
        <w:rPr>
          <w:b w:val="false"/>
          <w:sz w:val="28"/>
        </w:rPr>
        <w:t xml:space="preserve"> (эзотерической) и внешней (научно-философской) точек зрения. Для эзотерика — это подлинная реальность, то, что «существует на самом деле», а не только «кажется»; для исследователя эзотеризма — это многолетняя работа по психотехнической трансформации психики, создающая для эзотерика иллюзию окончательного спасения [131; 138; 140].</w:t>
      </w:r>
    </w:p>
    <w:p>
      <w:pPr>
        <w:pStyle w:val="Normal"/>
        <w:widowControl w:val="false"/>
        <w:ind w:firstLine="720"/>
        <w:rPr/>
      </w:pPr>
      <w:r>
        <w:rPr>
          <w:b w:val="false"/>
          <w:sz w:val="28"/>
        </w:rPr>
        <w:t xml:space="preserve">В рамках эзотерической культуры с конца </w:t>
      </w:r>
      <w:r>
        <w:rPr>
          <w:b w:val="false"/>
          <w:sz w:val="28"/>
          <w:lang w:val="en-US"/>
        </w:rPr>
        <w:t>XIX</w:t>
      </w:r>
      <w:r>
        <w:rPr>
          <w:b w:val="false"/>
          <w:sz w:val="28"/>
        </w:rPr>
        <w:t xml:space="preserve"> — начала </w:t>
      </w:r>
      <w:r>
        <w:rPr>
          <w:b w:val="false"/>
          <w:sz w:val="28"/>
          <w:lang w:val="en-US"/>
        </w:rPr>
        <w:t>XX</w:t>
      </w:r>
      <w:r>
        <w:rPr>
          <w:b w:val="false"/>
          <w:sz w:val="28"/>
        </w:rPr>
        <w:t xml:space="preserve"> в. выделяются два разных направления. Одно обращено к идее сверхчеловека, человека как переходного существа, уходящего вперед и прочь от этой жизни. Другое направление связано со стремлением преобразить именно эту жизнь, раскрыть в обычном человеке способности к порождению новых реальностей. Альтернатива здесь следующая: или полный уход из обычной жизни и культуры в мир воображения, или их преображение, изменение по законам эзотерического мышления, языка и воображения. Этические установки эзотеризма можно понять на примере буддизма. Исследователь буддизма Г. Ольденберг правильно отмечает, что Будда «повелевает не столько любить своего врага, сколько не ненавидеть его». Если Христос завещал людям любовь и сострадание («любите друг друга»), то Будда — честность [110]. Нравственное поведение буддиста ограничено двумя принципами: убеждением, что нечестные, недобрые поступки неизбежно влекут за собой по закону кармы страдания в этой и следующей жизни, и нежеланием отдаться во власть такому сильному желанию, как любовь к другим. По эзотерическим учениям жизнь человека определяется «эзотерическими законами», а не Богом или социумом. Спасение — в познании этих законов и выборе (творении) тех форм бытия, которые им отвечают. Каждый человек на свой страх, рассчитывая только на собственные силы, решает улучшить свою судьбу. С точки зрения нравственности эзотерик — в общем-то эгоист, однако, как правило, многие эзотерические учения включают нравственные ценности, такие как любовь, свет, чистоту, дух и т.п.</w:t>
      </w:r>
    </w:p>
    <w:p>
      <w:pPr>
        <w:pStyle w:val="Normal"/>
        <w:widowControl w:val="false"/>
        <w:ind w:firstLine="720"/>
        <w:rPr>
          <w:b w:val="false"/>
          <w:b w:val="false"/>
          <w:sz w:val="28"/>
        </w:rPr>
      </w:pPr>
      <w:r>
        <w:rPr>
          <w:b w:val="false"/>
          <w:sz w:val="28"/>
        </w:rPr>
        <w:t>Взглянем на эзотеризм с позиции культурологии. Первоначально сформировался социум, в рамках которого человек выступает всего лишь одним из элементов наряду с другими — природными материалами, знаками, артефактами, техническими орудиями и сооружениями. В архаической культуре и культуре древних царств, которые предшествовали античной культуре, человек, как я уже отмечал, был полностью интегрирован в социальный организм. Вне социума он не обладал самостоятельной жизнью, поэтому и не было нужды в специальных семиотических моделях индивидуальности, а, следовательно, не существовало и самого явления индивидуальности. Однако по мере развития и усложнения социума складываются самостоятельная жизненная траектория и поведение человека, а также обслуживающие их семиотические модели (представления о происхождении человека, его личных богах и демонах, об индивидуальности и личности).</w:t>
      </w:r>
    </w:p>
    <w:p>
      <w:pPr>
        <w:pStyle w:val="Normal"/>
        <w:widowControl w:val="false"/>
        <w:ind w:firstLine="720"/>
        <w:rPr>
          <w:b w:val="false"/>
          <w:b w:val="false"/>
          <w:sz w:val="28"/>
        </w:rPr>
      </w:pPr>
      <w:r>
        <w:rPr>
          <w:b w:val="false"/>
          <w:sz w:val="28"/>
        </w:rPr>
        <w:t>Личность сформирована и живет по законам социума, но в то же время обладает самостоятельным бытием. Степень этой самостоятельности может быть разной: от минимальной, практически совпадающей с вариантами поведения, которые жестко контролируются социумом, до максимальной, когда индивид, например в отдельных религиозных или эзотерических практиках, действует настолько самостоятельно и независимо от социума, что как бы перестает ему принадлежать. В этом последнем, не так уж часто встречающемся случае, можно говорить о витальной и культурной соизмеримости социума и личности (эзотерической или религиозной).</w:t>
      </w:r>
    </w:p>
    <w:p>
      <w:pPr>
        <w:pStyle w:val="Normal"/>
        <w:widowControl w:val="false"/>
        <w:ind w:firstLine="720"/>
        <w:rPr>
          <w:b w:val="false"/>
          <w:b w:val="false"/>
          <w:sz w:val="28"/>
        </w:rPr>
      </w:pPr>
      <w:r>
        <w:rPr>
          <w:b w:val="false"/>
          <w:sz w:val="28"/>
        </w:rPr>
        <w:t>Формирование личности — одно из необходимых условий становления эзотерического мироощущения. Эзотерик — это человек, самостоятельно, под свои идеалы выстроивший целым мир и так себя изменивший (преобразовавший), что может в этом созданном мире жить. При этом нужно отдать себе отчет, что личное бытие человека, протекающее в рамках общества или вне его — это бытие культурное. Различие лишь в одном: как член общества человек подчиняется и следует общезначимым социальным нормам, вне общества — идеалам, которые он исповедует (отчасти, последние сформировались в результате его личных размышлений и осознания собственного опыта жизни). С культурологической точки зрения эти идеалы представляют собой один из вариантов социальной семиотики, не менее значимой в социальном отношении, чем другие семиотические системы [138; 144].</w:t>
      </w:r>
    </w:p>
    <w:p>
      <w:pPr>
        <w:pStyle w:val="Normal"/>
        <w:widowControl w:val="false"/>
        <w:ind w:firstLine="720"/>
        <w:rPr>
          <w:b w:val="false"/>
          <w:b w:val="false"/>
          <w:sz w:val="28"/>
        </w:rPr>
      </w:pPr>
      <w:r>
        <w:rPr>
          <w:b w:val="false"/>
          <w:sz w:val="28"/>
        </w:rPr>
        <w:t>Обычные люди или полностью игнорируют жизненный пример эзотерика, или (что реже) пытаются его понять и даже пойти за ним. В первом варианте эзотерика оценивают в лучшем случае как человека странного, в худшем — как сумасшедшего. Во втором — эзотерик рассматривается как пророк, гений, человек, ушедший вперед в своем духовном развитии. Если события разворачиваются по второму сценарию, творчество и жизненный пример эзотерика входят в культуру, оказывая на нее влияние (как известно, в нашу цивилизацию значительный вклад внесли эзотерически ориентированные религиозные деятели, философы, ученые, художники, политики). Получается, что эзотеризм — это одна из форм эволюции социума; опирающаяся на личное творчество, самоактуализацию и психотехническую работу. В лоне эзотерической культуры имеет место не только экспериментальное развитие человека, но, что более существенно, идут пробы эволюционного развития. Многочисленные случаи выпадения эзотериков из культуры, ухода в себя или просто психического и физического разрушения — естественная плата за эволюцию и возможность эзотерической самоактуализации.</w:t>
      </w:r>
    </w:p>
    <w:p>
      <w:pPr>
        <w:pStyle w:val="Normal"/>
        <w:widowControl w:val="false"/>
        <w:ind w:firstLine="720"/>
        <w:rPr>
          <w:b w:val="false"/>
          <w:b w:val="false"/>
          <w:sz w:val="28"/>
        </w:rPr>
      </w:pPr>
      <w:r>
        <w:rPr>
          <w:b w:val="false"/>
          <w:sz w:val="28"/>
        </w:rPr>
      </w:r>
    </w:p>
    <w:p>
      <w:pPr>
        <w:pStyle w:val="Heading2"/>
        <w:ind w:hanging="0"/>
        <w:rPr/>
      </w:pPr>
      <w:bookmarkStart w:id="50" w:name="__RefHeading___Toc42846930"/>
      <w:bookmarkEnd w:id="50"/>
      <w:r>
        <w:rPr/>
        <w:t>14. Личность в контексте психотехнического подход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Эзотерические учения и психологическая концепция Л.С. Выготского демонстрируют два предельных варианта развития личности, показывая одновременно, что в культуре нового времени, помимо двух указанных выше проблем — соотношения личной свободы и необходимости, а также обусловленности личности, существует еще одна, а именно, соотношение в личности естественного и искусственного планов. С точки зрения эзотериков или Выготского все естественное в личности на самом деле — это искусственное, психотехническое, но осознаваемое неадекватно как естественное. Рефлексируя эту позицию, А. Пузырей пишет: «Первой реальностью для исследователя в рамках культурно-исторической теории является не психика испытуемого, а само действие по перестройке его психики. Если принимать во внимание только полюс испытуемого и не учитывать факта искусственной перестройки психики с помощью специально изготовленных и особым образом употребленных знаковых средств, то будет упущено главное. Никакого естественного процесса, никакого естественного движения на полюсе испытуемого здесь нет. Есть только определенная последовательность, ряд актов реорганизации его психики, его поведения... В качестве объекта исследования, в качестве минимального объекта изучения мы должны брать не естественные процессы функционирования психического аппарата, а системы психотехнических действий» [126. С. 87].</w:t>
      </w:r>
    </w:p>
    <w:p>
      <w:pPr>
        <w:pStyle w:val="Normal"/>
        <w:widowControl w:val="false"/>
        <w:ind w:firstLine="720"/>
        <w:rPr>
          <w:b w:val="false"/>
          <w:b w:val="false"/>
          <w:sz w:val="28"/>
        </w:rPr>
      </w:pPr>
      <w:r>
        <w:rPr>
          <w:b w:val="false"/>
          <w:sz w:val="28"/>
        </w:rPr>
        <w:t>Идея психотехники в настоящее время действительно является весьма популярной, особенно среди людей, занятых самосовершенствованием, поисками истины, спасения или экспериментаторством в отношении самих себя. Этимология этого слова указывает, с одной стороны, на момент техники, квазиинженерного подхода к себе самому, с другой — на «психэ», душу, именно на нее направлена данная техника. Традиционно подобное отношение ближе всего к идее самосовершенствования, но сегодня оно нагружено и другими смыслами — сознательным регулированием и изменением своих психических, эмоциональных состояний (наиболее известный пример — практика аутотренинга) и кардинальным изменением самого себя, что, например, практикуется в эзотерических школах.</w:t>
      </w:r>
    </w:p>
    <w:p>
      <w:pPr>
        <w:pStyle w:val="Normal"/>
        <w:widowControl w:val="false"/>
        <w:ind w:firstLine="720"/>
        <w:rPr>
          <w:b w:val="false"/>
          <w:b w:val="false"/>
          <w:sz w:val="28"/>
        </w:rPr>
      </w:pPr>
      <w:r>
        <w:rPr>
          <w:b w:val="false"/>
          <w:sz w:val="28"/>
        </w:rPr>
        <w:t>Если оставаться на почве рационального мышления, возникает вопрос, возможна ли в принципе психотехника? В основе психотехнического подхода лежит идея, согласно которой человек без посторонней помощи, без давления внешних обстоятельств может воздействовать сам на себя и кардинально изменяться. Но можно ли измениться самому, справиться с самим собой, если речь идет о реальных, сильных, жизненных проблемах и желаниях? Сегодня нередко иронизируют по поводу форм самовнушения: «я спокоен, я уверен» и т.д.; все эти формулы разлетаются как дым, стоит только человеку столкнуться с реальными проблемами. Выясняется, что человек абсолютно ничего не может себе внушить, не может ввести себя произвольно в нужное ему состояние. Есть более мощная сила — его натура, которая влечет человека по проторенному пути. В теоретическом отношении не очень понятно, как возможно кардинальное изменение, ведь для изменения нужно найти своего рода точку опоры вне человека. Но что значит найти точку опоры вне человека, если психотехника — это воздействие человека на самого себя? Где найти эту точку, ту опору, опираясь на которую, человек сам себя будет переделывать? Эта опора, она что — вне человека? Разве она не подчиняется законам психики?</w:t>
      </w:r>
    </w:p>
    <w:p>
      <w:pPr>
        <w:pStyle w:val="Normal"/>
        <w:widowControl w:val="false"/>
        <w:ind w:firstLine="720"/>
        <w:rPr>
          <w:b w:val="false"/>
          <w:b w:val="false"/>
          <w:sz w:val="28"/>
        </w:rPr>
      </w:pPr>
      <w:r>
        <w:rPr>
          <w:b w:val="false"/>
          <w:sz w:val="28"/>
        </w:rPr>
        <w:t>Не внушает ли себе человек, что он спокоен, уравновешен, добр, может себя изменить и т.д., хотя реально это не так, а он только притворяется? Не является ли психотехника некоей игрой в идеал, т.е. игрой психики? Может быть, на самом деле все это превращенная форма поведения европейского человека в связи с тем, что он верит в возможность самоизменения. Можно согласиться, что эта игра имеет определенную адаптивную, сохранительную функцию, скажем, символическое изживание нереализованных идеалов личности.</w:t>
      </w:r>
    </w:p>
    <w:p>
      <w:pPr>
        <w:pStyle w:val="Normal"/>
        <w:widowControl w:val="false"/>
        <w:ind w:firstLine="720"/>
        <w:rPr/>
      </w:pPr>
      <w:r>
        <w:rPr>
          <w:b w:val="false"/>
          <w:sz w:val="28"/>
        </w:rPr>
        <w:t xml:space="preserve">Отметим общие моменты, характерные почти для всех видов и направлений психотехники. </w:t>
      </w:r>
      <w:r>
        <w:rPr>
          <w:b w:val="false"/>
          <w:i/>
          <w:sz w:val="28"/>
        </w:rPr>
        <w:t>Первый</w:t>
      </w:r>
      <w:r>
        <w:rPr>
          <w:b w:val="false"/>
          <w:sz w:val="28"/>
        </w:rPr>
        <w:t xml:space="preserve"> — любая психотехническая работа предполагает ряд, так сказать, психотехнических установок и ценностей: на изменение личности, работ)' над собой, преодоление себя, изменение своих состояний, переход в эзотерическую реальность и т.п., естественно, специфичные в каждом направлении психотехники</w:t>
      </w:r>
      <w:r>
        <w:rPr>
          <w:b w:val="false"/>
          <w:i/>
          <w:sz w:val="28"/>
        </w:rPr>
        <w:t>. Второй</w:t>
      </w:r>
      <w:r>
        <w:rPr>
          <w:b w:val="false"/>
          <w:sz w:val="28"/>
        </w:rPr>
        <w:t xml:space="preserve"> момент — это усилия, направленные на подавление, отказ, снижение значимости и т.п. отрицательные действия в отношении определенных желаний, естественных потенций и устремлений личности, определенных планов ее поведения. Как правило, борьба ведется с теми естественными структурами личности человека, которые не отвечают психотехническим установкам и ценностям, идеалам совершенной личности. </w:t>
      </w:r>
      <w:r>
        <w:rPr>
          <w:b w:val="false"/>
          <w:i/>
          <w:sz w:val="28"/>
        </w:rPr>
        <w:t>Третий</w:t>
      </w:r>
      <w:r>
        <w:rPr>
          <w:b w:val="false"/>
          <w:sz w:val="28"/>
        </w:rPr>
        <w:t xml:space="preserve"> момент, в определенном смысле противоположный предыдущему — это культивирование, развитие тех желаний, устремлений, планов личности, которые отвечают эзотерическим установкам, ценностям и идеалам. Еще один </w:t>
      </w:r>
      <w:r>
        <w:rPr>
          <w:b w:val="false"/>
          <w:i/>
          <w:sz w:val="28"/>
        </w:rPr>
        <w:t>(четвертый)</w:t>
      </w:r>
      <w:r>
        <w:rPr>
          <w:b w:val="false"/>
          <w:sz w:val="28"/>
        </w:rPr>
        <w:t xml:space="preserve"> общий момент, хотя он может проявляться совершенно по-разному, связан с формированием способности произвольно входить в определенные эмоциональные, духовные или психические состояния, от простых чувственных ощущений и восприятий (вызывание у себя ощущений тепла, холода, тяжести, видения определенных цветов, фонов и т.п.) вплоть до сложных переживаний, иногда даже высшего порядка («восприятия» абстрактных идей, образов, сцен, психодрам и т.д.).</w:t>
      </w:r>
    </w:p>
    <w:p>
      <w:pPr>
        <w:pStyle w:val="Normal"/>
        <w:widowControl w:val="false"/>
        <w:ind w:firstLine="720"/>
        <w:rPr>
          <w:b w:val="false"/>
          <w:b w:val="false"/>
          <w:sz w:val="28"/>
        </w:rPr>
      </w:pPr>
      <w:r>
        <w:rPr>
          <w:b w:val="false"/>
          <w:sz w:val="28"/>
        </w:rPr>
        <w:t>Уточним, что можно понимать под психотехникой. Психотехника есть осмысленная работа над собой (своим телом, психикой, душой), направленная на изменение своих естественных состояний (т.е. тех, которые реализуются сами собой). Психотехническая работа предполагает преодоление сопротивлений, возникающих в ответ на психотехническую работу, а также определенную ее планомерность (замысел, план, сценарий и т.п.). Она может опираться как на научные данные, например психологии, так и на психотехнический опыт (светский или эзотерический).</w:t>
      </w:r>
    </w:p>
    <w:p>
      <w:pPr>
        <w:pStyle w:val="Normal"/>
        <w:widowControl w:val="false"/>
        <w:ind w:firstLine="720"/>
        <w:rPr>
          <w:b w:val="false"/>
          <w:b w:val="false"/>
          <w:sz w:val="28"/>
        </w:rPr>
      </w:pPr>
      <w:r>
        <w:rPr>
          <w:b w:val="false"/>
          <w:sz w:val="28"/>
        </w:rPr>
        <w:t>Теперь главное, что такое совершенствование человека с психологической точки зрения? Можно предположить, что это реализация особых желаний. Эти желания относятся или к реальности жизненного пути человека, которая формируется начиная с подросткового возраста, или к реальности нашего Я (личности). Когда психологи говорят о Я-концепции или Я-образах, о скриптах, о жизненных и личностных ценностях, они фактически указывают на две данные реальности. Совершенствование человека предполагает актуализацию «образа себя» и дифференциацию себя на две персоны: ту, которая подвергается изменению (совершенствованию), и ту, которая должна произвести подобное изменение (иногда вторая персона осмысляется как воля, а первая как естественная природа человека). Для понимания возможностей психотехники особое значение имеют случаи, когда совершенствование не идет, не получается (человек подавляет в себе определенные желания, а они прорываются снова и снова, он пытается жить правильно, но это не получается). В чем тут дело?</w:t>
      </w:r>
    </w:p>
    <w:p>
      <w:pPr>
        <w:pStyle w:val="Normal"/>
        <w:widowControl w:val="false"/>
        <w:ind w:firstLine="720"/>
        <w:rPr>
          <w:b w:val="false"/>
          <w:b w:val="false"/>
          <w:sz w:val="28"/>
        </w:rPr>
      </w:pPr>
      <w:r>
        <w:rPr>
          <w:b w:val="false"/>
          <w:sz w:val="28"/>
        </w:rPr>
        <w:t>Нужно признать, что личность в целом не совпадает с человеком, что личность хотя и важная, но все же часть психики человека. Личность может пониматься как много разных Я (разных субъектов в одном человеке): Я идеальное и Я реальное, Я волящее и Я пассивное, несколько Я, реализующих противоположные или просто несовпадающие устремления и планы человека и т.д. Самонаблюдение показывает, что каждое такое Я нашей личности часто претендует на представительство всей личности в целом (манифестирует личность в целом), что разные Я личности взаимодействуют или даже борются друг с другом, что равновесие или согласие разных наших Я не всегда достижимо. Но ситуация еще сложнее: помимо личности в человеке действуют и другие начала. Например, телесность (чувство боли, половое чувство, чувство голода или насыщения, физические силы, энергетические потенциалы организма и т.д.), родовая сущность человека (совпадение его с группой, сообществом, культурой), его духовная сущность (человек как воплощение духа и культа). Опять же наблюдения убеждают нас, что личность нередко вступает в конфликт с телесностью (например, подавляет ее; противоположная ситуация — культивирование телесности), что родовая сущность человека может влиять на личность, даже управлять ею (пример — «затмение разума» на почве религиозных или национальных раздоров), что эгоистическое начало в личности может конфликтовать с его духовной сущностью.</w:t>
      </w:r>
    </w:p>
    <w:p>
      <w:pPr>
        <w:pStyle w:val="Normal"/>
        <w:widowControl w:val="false"/>
        <w:ind w:firstLine="720"/>
        <w:rPr>
          <w:b w:val="false"/>
          <w:b w:val="false"/>
          <w:sz w:val="28"/>
        </w:rPr>
      </w:pPr>
      <w:r>
        <w:rPr>
          <w:b w:val="false"/>
          <w:sz w:val="28"/>
        </w:rPr>
        <w:t>Но если это так, если в человеке действуют несколько равноценных сил и начал (разные Я, телесность, родовая и духовная сущности), то можно предположить, что психотехнические устремления и усилия, если они не совпадают с общим движением (развитием) и ориентацией других начал, будут или успешно гаситься или парализоваться. В этом случае психотехническая деятельность не приведет к каким-либо изменениям в человеке, хотя вполне может обеспечивать компенсаторные функции личности, например создавать условия для символической реализации устремлений человека к самосовершенствованию.</w:t>
      </w:r>
    </w:p>
    <w:p>
      <w:pPr>
        <w:pStyle w:val="Normal"/>
        <w:widowControl w:val="false"/>
        <w:ind w:firstLine="720"/>
        <w:rPr>
          <w:b w:val="false"/>
          <w:b w:val="false"/>
          <w:sz w:val="28"/>
        </w:rPr>
      </w:pPr>
      <w:r>
        <w:rPr>
          <w:b w:val="false"/>
          <w:sz w:val="28"/>
        </w:rPr>
        <w:t>Если же, напротив, общая ориентация и движение начал и сил человека направлены именно к совершенствованию личности, то в этом случае психотехническая деятельность вольется в общий поток изменений, усиливая и поддерживая его. Но это значит, что помимо психотехнических целей и усилий человек реализует и другие (личностные, родовые, духовные): он совершенствует свою личность, работает над собой, участвует в жизни общества и культуры. Следовательно, в этом случае психотехническая работа осмысленна и эффективна именно потому, что существует и разворачивается в более широком личностном и культурном контексте. Означает ли сказанное, что человек вообще не может изменить себя и что психотехническая работа ничего не дает? Вероятно, нет. Я хотел обратить внимание на другое — насколько этот процесс сложный и негарантированный. Еще одна сторона этой проблемы состоит в том, что для того, чтобы работа в отношении себя стала возможной и реально помогла, человек, вероятно, должен пережить глубокий кризис, преодоление которого невозможно без внутреннего духовного переворота и часто без помощи других людей.</w:t>
      </w:r>
    </w:p>
    <w:p>
      <w:pPr>
        <w:pStyle w:val="Normal"/>
        <w:widowControl w:val="false"/>
        <w:ind w:firstLine="720"/>
        <w:rPr>
          <w:b w:val="false"/>
          <w:b w:val="false"/>
          <w:sz w:val="28"/>
        </w:rPr>
      </w:pPr>
      <w:r>
        <w:rPr>
          <w:b w:val="false"/>
          <w:sz w:val="28"/>
        </w:rPr>
        <w:t>Чтобы лучше почувствовать проблемы и особенность современной личности, рассмотрим один конкретный пример — реконструкцию творческого пути и личности М. Фуко.</w:t>
      </w:r>
    </w:p>
    <w:p>
      <w:pPr>
        <w:pStyle w:val="Normal"/>
        <w:widowControl w:val="false"/>
        <w:ind w:firstLine="720"/>
        <w:rPr>
          <w:b w:val="false"/>
          <w:b w:val="false"/>
          <w:sz w:val="28"/>
        </w:rPr>
      </w:pPr>
      <w:r>
        <w:rPr>
          <w:b w:val="false"/>
          <w:sz w:val="28"/>
        </w:rPr>
      </w:r>
    </w:p>
    <w:p>
      <w:pPr>
        <w:pStyle w:val="Heading2"/>
        <w:ind w:hanging="0"/>
        <w:rPr/>
      </w:pPr>
      <w:bookmarkStart w:id="51" w:name="__RefHeading___Toc42846931"/>
      <w:bookmarkEnd w:id="51"/>
      <w:r>
        <w:rPr/>
        <w:t>15. Эволюция личности М. Фуко</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Я уже отмечал, что в своих последних статьях Фуко приписывает Платону создание концепции «эпимелии» — буквально «заботы о себе», на происхождение которой, по мнению Фуко, оказали влияние политические установки Платона: умение заботиться о себе являлось предварительным условием заботы о других (т.е. политического действия). Но в связи с этим невольно вспоминается императив матери Фуко, любившей повторять: «Что важно, так это управлять самим собой» [153. С. 396]. Однако, пожалуй, более существенно, что Фуко рос в атмосфере ожидания Второй мировой войны. Масштабность событий этого времени, вероятно, обусловила и значительность, и характер проблем, волновавших Фуко всю жизнь. Вот как он сам во взрослом состоянии отрефлексировал этот момент. «Угроза войны, — вспоминает Фуко, — была нашим горизонтом, рамкой нашего существования. Именно происходящие в мире события — в гораздо большей степени, чем семейная жизнь, — были субстанцией нашей памяти. Я говорю "нашей", так как уверен, что большинство мальчиков и девочек в тот момент имели сходный опыт. Наша частная жизнь действительно была под угрозой. Может быть, поэтому-то я и зачарован историей и отношением, которое существует между личным опытом и теми событиями, во власть которых мы попадаем. Думаю, это и есть исходная точка моего теоретического желания» [Цит. по: 153. С. 397]. Обратим внимание на два пункта: интерес к истории и проблему участия в ней; мы увидим, что оба они позволяют понять одно из основных направлений интеллектуальных поисков Фуко.</w:t>
      </w:r>
    </w:p>
    <w:p>
      <w:pPr>
        <w:pStyle w:val="Normal"/>
        <w:widowControl w:val="false"/>
        <w:ind w:firstLine="720"/>
        <w:rPr>
          <w:b w:val="false"/>
          <w:b w:val="false"/>
          <w:sz w:val="28"/>
        </w:rPr>
      </w:pPr>
      <w:r>
        <w:rPr>
          <w:b w:val="false"/>
          <w:sz w:val="28"/>
        </w:rPr>
        <w:t>Если иметь в виду период обучения в высшей школе (Фуко учился в Париже в Высшей нормальной школе), то интерес Фуко к истории дополняется, с одной стороны, увлечением (под влиянием своего преподавателя, философа Ж. Ипполита) философией, прежде всего гегельянской, с другой — относительно кратковременным (примерно два года) хождением в марксизм. Гегель и Маркс, точнее .их методы реконструкции абсолютной идеи духа и капитала, вспоминаются, когда читаешь исследования Фуко по археологии знаний, а марксизм — когда пытаешься понять общественную деятельность Фуко и его отношение к буржуазному обществу. В 1978 г. свой альянс с компартией, на собрания которой он даже не ходил, Фуко представляет таким образом: «Для меня политика была определенным способом производить опыт в духе Ницше или Батая. Для того, кому после войны было двадцать лет, то есть для того, кто не был захвачен миром событий и моралью, присущей такой ситуации, как война, — чем же для него могла быть политика, когда речь шла о выборе между Америкой Трумэна и Советским Союзом Сталина? Или между старым французским Отделением рабочего интернационала и христианскими демократами? Вместе с тем для многих из нас, для меня — во всяком случае, было абсолютно очевидно, что положение буржуазного интеллектуала, должного функционировать в качестве преподавателя, журналиста или писателя внутри этого мирка, — это нечто отвратительное и ужасное. Опыт войны &lt;...&gt; с очевидностью показал нам срочную, неотложную необходимость чего-то другого, нежели то общество, в котором жили, общество, которое допустило нацизм, которое легло перед ним, проституировало себя с ним &lt;...&gt;. Да и то, что последовало после Освобождения &lt;...&gt;, — из-за всего этого в наших душах крепко засело желание чего-то совершенно другого: не просто — другого мира или общества другого типа, но желание быть другими нам самим — быть совершенно другими, в совершенно другом мире, в соответствии с совершенно другими отношениями. &lt;...&gt; Мы хорошо понимали, что от того мира, в тотальном неприятии которого мы жили, гегелевская философия увести нас не могла; что если мы желали чего-то совершенно другого, то должны были искать и другие пути; но от этих других путей — мы требовали от них, чтобы они вели нас — куда? — как раз к тому, что и было, как мы полагали, во всяком случае, — в демонстрациях» [Цит. по: 153. С. 401].</w:t>
      </w:r>
    </w:p>
    <w:p>
      <w:pPr>
        <w:pStyle w:val="Normal"/>
        <w:widowControl w:val="false"/>
        <w:ind w:firstLine="720"/>
        <w:rPr>
          <w:b w:val="false"/>
          <w:b w:val="false"/>
          <w:sz w:val="28"/>
        </w:rPr>
      </w:pPr>
      <w:r>
        <w:rPr>
          <w:b w:val="false"/>
          <w:sz w:val="28"/>
        </w:rPr>
        <w:t>Критический и бунтарский дух Маркса чувствуется и в оценке Фуко современного общества и в тех его общественных начинаниях, которыми он известен. Но для нас, пожалуй, более интересна параллель установок Маркса на переделку общества, а не только его объяснение, и убеждения Фуко о том, что научное знание является условием изменения мира. «Что разум, — пишет Фуко, — испытывает как свою необходимость или, скорее, что различные формы рациональности выдают за то, что является для них необходимым, — на основе всего этого вполне можно написать историю и обнаружить те сплетения случайностей, откуда это вдруг возникло; что, однако, не означает, что эти формы рациональности были иррациональными; это означает, что они зиждятся на фундаменте человеческой практики и человеческой истории, и, поскольку вещи эти были сделаны, они могут — если знать, как они были сделаны, — быть "и переделаны"» [153. С. 441].</w:t>
      </w:r>
    </w:p>
    <w:p>
      <w:pPr>
        <w:pStyle w:val="Normal"/>
        <w:widowControl w:val="false"/>
        <w:ind w:firstLine="720"/>
        <w:rPr>
          <w:b w:val="false"/>
          <w:b w:val="false"/>
          <w:sz w:val="28"/>
        </w:rPr>
      </w:pPr>
      <w:r>
        <w:rPr>
          <w:b w:val="false"/>
          <w:sz w:val="28"/>
        </w:rPr>
        <w:t>Но если кто-то подумает, что Фуко был только последовательным гегельянцем и марксистом, то он ошибется. Указанные здесь гегельянские и марксистские установки и ценности не были единственными, наряду с ними Фуко исповедовал совершенно другие — персоналистические и отчасти экзистенциальные. Уже в Высшей нормальной школе, кроме марксизма, Фуко занимается феноменологией и экзистенциализмом. Для такого интереса у него было достаточно оснований: он остро переживал свою гомосексуальную половую ориентацию, не всегда справлялся со своей психикой, напряженно искал свой путь в жизни. «Сказать, — пишет С. Табачникова, — что студенческие годы были для Фуко сложными, — значит не сказать ничего. Сам он говорил о них как о "порой невыносимых". Знавшие его в эти годы вспоминают о нем как о "болезненного вида юноше", очень одиноком и даже "диковатом". Ему так и не удается привыкнуть к студенческим формам общежития. Его отношения с другими очень непростые и часто конфликтные. Он ведет себя чрезвычайно агрессивно, постоянно высмеивает своих однокашников и задирает их, провоцируя ссоры. Он знает о своей исключительности и не упускает случая ее продемонстрировать. Понятное дело, скоро его начинают ненавидеть и считать чуть ли не сумасшедшим. В 1948 году к его странным выходкам добавляются неоднократные серьезные попытки, а также инсценировки самоубийства» [153. С. 403].</w:t>
      </w:r>
    </w:p>
    <w:p>
      <w:pPr>
        <w:pStyle w:val="Normal"/>
        <w:widowControl w:val="false"/>
        <w:ind w:firstLine="720"/>
        <w:rPr>
          <w:b w:val="false"/>
          <w:b w:val="false"/>
          <w:sz w:val="28"/>
        </w:rPr>
      </w:pPr>
      <w:r>
        <w:rPr>
          <w:b w:val="false"/>
          <w:sz w:val="28"/>
        </w:rPr>
        <w:t>Вероятно, на почве изучения экзистенциализма и феноменологии, а также осознания собственного опыта жизни, Фуко, правда значительно позднее, приходит к идее работы над собой, ориентированной на конституирование себя («вырывание себя у себя») и «выслушивание» личного через общественное. «Идея некоторого опыта-предела, функцией которого является вырывать субъекта у него самого, — пишет Фуко, — именно это и было для меня важным в чтении Ницше, Батая и Бланшо; и именно это привело к тому, что какими бы академичными, учеными и скучными ни были книги, которые я написал, я всегда писал их как своего рода прямые опыты, опыты, функция которых — вырывать меня у меня самого и не позволять мне быть тем же самым, что я есть» [Цит. по: 153. С. 411]. А в 1981 г. в беседе («Так важно ли мыслить?») Фуко говорит: «Каждый раз, когда я пытался проделать ту или иную теоретическую работу, это происходило из элементов моего собственного опыта, всегда находилось в соотношении с процессами, которые, насколько я видел, развертывались вокруг меня. Именно потому, что, как мне казалось, я распознавал в вещах, которые я видел, в институциях, с которыми имел дело, в моих отношениях с другими — трещины, глухие толчки, разные дисфункции, — именно поэтому я и принимался за некоторую работу, своего рода фрагменты автобиографии» [Цит. по: 153. С. 406]. Не правда ли, эти размышления напоминают мысли молодого Маркса?</w:t>
      </w:r>
    </w:p>
    <w:p>
      <w:pPr>
        <w:pStyle w:val="Normal"/>
        <w:widowControl w:val="false"/>
        <w:ind w:firstLine="720"/>
        <w:rPr/>
      </w:pPr>
      <w:r>
        <w:rPr>
          <w:sz w:val="28"/>
        </w:rPr>
        <w:t>Интеллектуальная развилка и выбор пути.</w:t>
      </w:r>
      <w:r>
        <w:rPr>
          <w:b w:val="false"/>
          <w:sz w:val="28"/>
        </w:rPr>
        <w:t xml:space="preserve"> В этом пункте может возникнуть закономерный вопрос: а каким образом Фуко теоретически соединяет гегельянство-марксизм с феноменологией-экзистенциализмом? Первый подход, например, в качестве исходной реальности полагает или разворачивающуюся абсолютную идею, или общественную практику, в которой субъекты (личность) выступают всего лишь материалом; второй подход, напротив, кладет в основание реальности именно личность и ее сознание. Первоначально Фуко склонялся к приоритету субъективного подхода. Он выступает с идеей «антропологического проекта», но, правда, одновременно пытается истолковать личность в марксистских понятиях (отчуждения и пр.). Однако очень скоро Фуко резко меняет ориентацию: полностью отказывается от второго подхода в пользу первого. Возможно, в принятии этого решения сыграло роль рассуждение «по Канту», т.е. сдвижка с «обусловленного на условия»: что, спрашивается, детерминирует поведение и сознание личности, если не язык, практика и другие культурно-исторические образования? Обсуждая этот поворот в творчестве Фуко, С. Табачникова пишет: «Только в одном месте находим слова, которые могли бы помочь понять, как для Фуко совмещались эти два способа мысли: "...если эта субъективность умалишенного является одновременно и призванностью миром, и заброшенностью в него, то не у самого ли мира следует испрашивать секрет этой загадочной субъективности?"» Вот здесь мы подходим, быть может, к сути той трансформации, которую претерпела мысль Фуко на рубеже 1950—1960-х гг.: начиная с Истории безумия («История безумия в классическую эпоху», 1961. — В.Р.) он не просто отказывается от того, чтобы ставить вопрос о «человеке» и о «субъективности» в экзистенциально-феноменологических или в марксистских терминах, — он вообще перестает мыслить в терминах субъективности, тем более — искать ее «секреты» где бы то ни было и в чем бы то ни было. Фуко уходит от экзистенциалистской онтологии «изначального присутствия», «присутствия-в-мире», как уходит он и от марксистской онтологии «отчуждения», оставляя прежние темы разве что в качестве мишеней для нападок. Уходит, казалось бы, радикально и решительно. Не для того, однако, чтобы перейти к какой бы то ни было другой, но стоящей в том же ряду, форме мысли о человеке. Задача построения «антропологии конкретного человека» оборачивается особого рода историческим анализом и критикой самих мыслительных и культурных предпосылок, в рамках которых только и мог возникнуть такой проект, — критикой, которая, по сути дела, ищет возможность для самой мысли быть другой. Это и есть рождение того, что исследователи назовут потом «машиной философствования» Фуко, а он сам будет называть «критическим методом», или «критической историей», или — одним словом — «археологией» [Цит. по: 153. С. 423].</w:t>
      </w:r>
    </w:p>
    <w:p>
      <w:pPr>
        <w:pStyle w:val="Normal"/>
        <w:widowControl w:val="false"/>
        <w:ind w:firstLine="720"/>
        <w:rPr>
          <w:b w:val="false"/>
          <w:b w:val="false"/>
          <w:sz w:val="28"/>
        </w:rPr>
      </w:pPr>
      <w:r>
        <w:rPr>
          <w:b w:val="false"/>
          <w:sz w:val="28"/>
        </w:rPr>
        <w:t>Здесь я не могу удержаться от сопоставления выбора Фуко с аналогичным предпочтением моего учителя Г.П. Щедровицкого и его группы в середине—конце 1950-х гг. Следуя за А. Зиновьевым, Щедровицкий разделял в то время основные методологические установки марксизма, но одновременно сотрудничал с психологами в семинаре «Психология мышления и логики», который в Институте психологии вел П.А: Шевырев. Оказавшись перед похожим выбором — положить в основание реальности мышление, рассматривая его как культурно-историческое образование, или, напротив, мыслящего психологического субъекта, Щедровицкий ни минуты не колеблется, выбирая первое. Практически уже в конце своего творческого пути он еще раз декларирует этот выбор, полемизируя со всеми своими оппонентами. Вот соответствующий фрагмент из лекции по истории Московского методологического кружка, прочитанной Щедровицким в 1989 г.</w:t>
      </w:r>
    </w:p>
    <w:p>
      <w:pPr>
        <w:pStyle w:val="Normal"/>
        <w:widowControl w:val="false"/>
        <w:ind w:firstLine="720"/>
        <w:rPr>
          <w:b w:val="false"/>
          <w:b w:val="false"/>
          <w:sz w:val="28"/>
        </w:rPr>
      </w:pPr>
      <w:r>
        <w:rPr>
          <w:b w:val="false"/>
          <w:sz w:val="28"/>
        </w:rPr>
        <w:t>«Сагатовский когда-то, после 1961—1962 гг. сформулировал это в дискуссии со мной очень точно и прямо: "Георгий Петрович, ахинею вы несете. Есть люди, которые мыслят, но нет мышления и нет никакой деятельности". Люди — это реальность, и люди иногда мыслят, иногда действуют, иногда любят. Это и есть реальность. Психологизм здесь выражен философски предельно точно... Можно реализовать мышление на людях, а можно на смешанных системах людей и машин. Главное — что есть мышление, а на чем оно реализуется — неважно... надо понять, что мир людей, или люди как таковые с их психологией, есть вторичный мир, реализация мира мышления и деятельности, и если мы хотим закономерно все это понять и представить, мы должны рассматривать мир мышления и деятельности, а не мир людей, поскольку люди есть случайные эпифеномены мира мышления и деятельности...</w:t>
      </w:r>
    </w:p>
    <w:p>
      <w:pPr>
        <w:pStyle w:val="Normal"/>
        <w:widowControl w:val="false"/>
        <w:ind w:firstLine="720"/>
        <w:rPr>
          <w:b w:val="false"/>
          <w:b w:val="false"/>
          <w:sz w:val="28"/>
        </w:rPr>
      </w:pPr>
      <w:r>
        <w:rPr>
          <w:b w:val="false"/>
          <w:sz w:val="28"/>
        </w:rPr>
        <w:t>Итак, основная проблема, которая встала тогда, в 50-е годы — звучит она очень абстрактно, я бы даже сказал схоластически, не боюсь этого слова, — это проблема: так где же существует человек? Является ли он автономной целостностью или он только частица внутри массы, движущаяся по законам этой массы? Это одна форма этого вопроса. Другая — творчество. Принадлежит ли оно индивиду или оно принадлежит функциональному месту в человеческой организации и структуре? Я на этот вопрос отвечаю очень жестко: конечно, не индивиду, а функциональному месту!.. Утверждается простая вещь: есть некоторая культура, совокупность знаний, которые транслируются из поколения в поколение, а потом рождается — ортогонально ко всему этому — человек, и либо его соединят с этим самым духом, сделают дух доступным, либо не соединят...</w:t>
      </w:r>
    </w:p>
    <w:p>
      <w:pPr>
        <w:pStyle w:val="Normal"/>
        <w:widowControl w:val="false"/>
        <w:ind w:firstLine="720"/>
        <w:rPr>
          <w:b w:val="false"/>
          <w:b w:val="false"/>
          <w:sz w:val="28"/>
        </w:rPr>
      </w:pPr>
      <w:r>
        <w:rPr>
          <w:b w:val="false"/>
          <w:sz w:val="28"/>
        </w:rPr>
        <w:t>Мышление было положено как новая реальность в мир, реальность, отдельная от реальности материи и противостоящая ей. И было заявлено, что это особая субстанция, существующая в социокультурном пространстве. Тем самым был преодолен психологизм, или натурализм» [179. С. 56—57].</w:t>
      </w:r>
    </w:p>
    <w:p>
      <w:pPr>
        <w:pStyle w:val="Normal"/>
        <w:widowControl w:val="false"/>
        <w:ind w:firstLine="720"/>
        <w:rPr/>
      </w:pPr>
      <w:r>
        <w:rPr>
          <w:b w:val="false"/>
          <w:sz w:val="28"/>
        </w:rPr>
        <w:t>В целом Фуко делает похожий шаг, с одной поправкой: он не редуцирует подобно Щедровицкому субъекта к функциональному элементу деятельности и мышления, а ставит своей целью показать, что субъект не только является производным от языка и общественной практики и именно в этом своем качестве и должен быть взят в анализе, но также существо изменяющееся. Поясняя в 1981 г. свой выбор и подход, Фуко пишет: «Я попытался выйти из философии субъекта, проделывая генеалогию современного субъекта, к которому я подхожу как к исторической и культурной реальности; то есть как к чему-то, что может изменяться &lt;...&gt;. Исходя из этого общего проекта возможны два подхода. Один из способов подступиться к субъекту вообще состоит в том, чтобы рассмотреть современные теоретические построения. В этой перспективе я попытался проанализировать теории субъекта (</w:t>
      </w:r>
      <w:r>
        <w:rPr>
          <w:b w:val="false"/>
          <w:sz w:val="28"/>
          <w:lang w:val="en-US"/>
        </w:rPr>
        <w:t>XVII</w:t>
      </w:r>
      <w:r>
        <w:rPr>
          <w:b w:val="false"/>
          <w:sz w:val="28"/>
        </w:rPr>
        <w:t xml:space="preserve"> и </w:t>
      </w:r>
      <w:r>
        <w:rPr>
          <w:b w:val="false"/>
          <w:sz w:val="28"/>
          <w:lang w:val="en-US"/>
        </w:rPr>
        <w:t>XVIII</w:t>
      </w:r>
      <w:r>
        <w:rPr>
          <w:b w:val="false"/>
          <w:sz w:val="28"/>
        </w:rPr>
        <w:t xml:space="preserve"> веков) как говорящего, живущего, работающего существа. Но вопрос о субъекте можно рассматривать также и более практическим образом: отправляясь от изучения институтов, которые сделали из отдельных субъектов объекты знания и подчинения, то есть — через изучение лечебниц, тюрем... Я хотел изучать формы восприятия, которые субъект создает по отношению к самому себе» [Цит. по: 153. С. 430].</w:t>
      </w:r>
    </w:p>
    <w:p>
      <w:pPr>
        <w:pStyle w:val="Normal"/>
        <w:widowControl w:val="false"/>
        <w:ind w:firstLine="720"/>
        <w:rPr/>
      </w:pPr>
      <w:r>
        <w:rPr>
          <w:sz w:val="28"/>
        </w:rPr>
        <w:t>Понятие диспозитива и оценка общественных феноменов.</w:t>
      </w:r>
      <w:r>
        <w:rPr>
          <w:b w:val="false"/>
          <w:sz w:val="28"/>
        </w:rPr>
        <w:t xml:space="preserve"> Если продумать логику творческой мысли Фуко, то можно наметить следующую схему. Осуществив кардинальный выбор в пользу культурно-исторической реальности, Фуко начал с анализа того, что лежало как бы на поверхности —с языка и вещей (многие, наверно, помнят его известную книгу «Слова и вещи»). С этого возникает интерес Фуко к дискурсу, который первоначально понимался просто как высказывающая речь о вещах и мире. Однако уже в исходном пункте анализа у Фуко подразумевался особый контекст существования языка и вещей, а именно общественная практика, которая рассматривалась, с одной стороны, в историческом и культурном планах, с другой — в социальном, как отношения власти и управления. Продолжая сравнение, отметим, что Щедровицкий и его последователи под влиянием логических исследований начали с анализа знаний и мышления, которые тоже брались в контексте исторической общественной практики.</w:t>
      </w:r>
    </w:p>
    <w:p>
      <w:pPr>
        <w:pStyle w:val="Normal"/>
        <w:widowControl w:val="false"/>
        <w:ind w:firstLine="720"/>
        <w:rPr/>
      </w:pPr>
      <w:r>
        <w:rPr>
          <w:b w:val="false"/>
          <w:sz w:val="28"/>
        </w:rPr>
        <w:t xml:space="preserve">Затем вполне в духе требований кантианского разума Фуко переходит к анализу тех условий, которые обусловливали существование (жизнь) языка и вещей. Исследования Фуко показывают, что это, </w:t>
      </w:r>
      <w:r>
        <w:rPr>
          <w:b w:val="false"/>
          <w:i/>
          <w:sz w:val="28"/>
        </w:rPr>
        <w:t xml:space="preserve">во-первых, </w:t>
      </w:r>
      <w:r>
        <w:rPr>
          <w:b w:val="false"/>
          <w:sz w:val="28"/>
        </w:rPr>
        <w:t xml:space="preserve">правила, нормирующие высказывающую речь, </w:t>
      </w:r>
      <w:r>
        <w:rPr>
          <w:b w:val="false"/>
          <w:i/>
          <w:sz w:val="28"/>
        </w:rPr>
        <w:t>во-вторых,</w:t>
      </w:r>
      <w:r>
        <w:rPr>
          <w:b w:val="false"/>
          <w:sz w:val="28"/>
        </w:rPr>
        <w:t xml:space="preserve"> практики, в которых вещи и правила складываются и функционируют.</w:t>
      </w:r>
    </w:p>
    <w:p>
      <w:pPr>
        <w:pStyle w:val="Normal"/>
        <w:widowControl w:val="false"/>
        <w:ind w:firstLine="720"/>
        <w:rPr>
          <w:b w:val="false"/>
          <w:b w:val="false"/>
          <w:sz w:val="28"/>
        </w:rPr>
      </w:pPr>
      <w:r>
        <w:rPr>
          <w:b w:val="false"/>
          <w:sz w:val="28"/>
        </w:rPr>
        <w:t>Примерно в это же время представители Московского методологического кружка от анализа знаний и мышления переходят к анализу деятельности, внутри которой и знание и мышление истолковываются как элементы.</w:t>
      </w:r>
    </w:p>
    <w:p>
      <w:pPr>
        <w:pStyle w:val="Normal"/>
        <w:widowControl w:val="false"/>
        <w:ind w:firstLine="720"/>
        <w:rPr>
          <w:b w:val="false"/>
          <w:b w:val="false"/>
          <w:sz w:val="28"/>
        </w:rPr>
      </w:pPr>
      <w:r>
        <w:rPr>
          <w:b w:val="false"/>
          <w:sz w:val="28"/>
        </w:rPr>
        <w:t>Очередной в логическом отношении шаг Фуко — переход в поисках детерминант и условий (теперь уже относительно правил и практик) к анализу властных отношений. Фуко замыкает все три слоя анализа, как я отмечал выше, на основе понятия диспозитива, который наиболее обстоятельно рассмотрен им на материале истории сексуальности. Щедровицкий замыкает свои слои исследования сначала на идею деятельности (она объявляется исходной реальностью), затем на идею «мыследеятелыюсти», которая помимо планов деятельности и чистого мышления содержит план коммуникации (т.е. тоже некоторый социальный аспект).</w:t>
      </w:r>
    </w:p>
    <w:p>
      <w:pPr>
        <w:pStyle w:val="Normal"/>
        <w:widowControl w:val="false"/>
        <w:ind w:firstLine="720"/>
        <w:rPr/>
      </w:pPr>
      <w:r>
        <w:rPr>
          <w:b w:val="false"/>
          <w:sz w:val="28"/>
        </w:rPr>
        <w:t xml:space="preserve">Используя понятия диспозитива, дискурса, властных отношений и ряд других (одновременно конституируя их), Фуко, как я отмечал, предпринимает анализ целого ряда феноменов (безумия, сексуальности и т.п.), выступающих одновременно как культурно-исторические и индивидуально-психические образования. Например, он показывает, что современное понимание сексуальности возникает под влиянием таких формировавшихся в </w:t>
      </w:r>
      <w:r>
        <w:rPr>
          <w:b w:val="false"/>
          <w:sz w:val="28"/>
          <w:lang w:val="en-US"/>
        </w:rPr>
        <w:t>XVII</w:t>
      </w:r>
      <w:r>
        <w:rPr>
          <w:b w:val="false"/>
          <w:sz w:val="28"/>
        </w:rPr>
        <w:t>—</w:t>
      </w:r>
      <w:r>
        <w:rPr>
          <w:b w:val="false"/>
          <w:sz w:val="28"/>
          <w:lang w:val="en-US"/>
        </w:rPr>
        <w:t>XVIII</w:t>
      </w:r>
      <w:r>
        <w:rPr>
          <w:b w:val="false"/>
          <w:sz w:val="28"/>
        </w:rPr>
        <w:t xml:space="preserve"> вв. практик, как христианская исповедь, медицинский и педагогический контроль, практика наказания преступников, причем, во всех них усиливаются репрессивные и контрольные элементы. С точки зрения Фуко, все это позволило распространить властные отношения на новые области человеческого поведения. В результате проведенного анализа Фуко удалось показать, что сексуальность не есть натуральное явление и лишь отчасти имеет биологическую природу; напротив, сексуальность — явление культурно-историческое и даже социотехническое, поскольку его определяют социальные практики и отношения. Одновременно Фуко приходит к выводу о том, что сексуальность патологична в своей основе и является инструментом власти и подавления человека. Но, как я также отмечал, «поздний Фуко» отказывается от того типа реконструкции, который наметил в зрелые годы.</w:t>
      </w:r>
    </w:p>
    <w:p>
      <w:pPr>
        <w:pStyle w:val="Normal"/>
        <w:widowControl w:val="false"/>
        <w:ind w:firstLine="720"/>
        <w:rPr/>
      </w:pPr>
      <w:r>
        <w:rPr>
          <w:sz w:val="28"/>
        </w:rPr>
        <w:t>Пересмотр ценностей. Движение к «философии спасения».</w:t>
      </w:r>
      <w:r>
        <w:rPr>
          <w:b w:val="false"/>
          <w:sz w:val="28"/>
        </w:rPr>
        <w:t xml:space="preserve"> Почему же Фуко в последний период своего творчества намечает другой способ реконструкции истории общественных и индивидуальных явлений? Можно выделить по меньшей мере два обстоятельства, обусловившие подобную трансформацию.</w:t>
      </w:r>
    </w:p>
    <w:p>
      <w:pPr>
        <w:pStyle w:val="Normal"/>
        <w:widowControl w:val="false"/>
        <w:ind w:firstLine="720"/>
        <w:rPr/>
      </w:pPr>
      <w:r>
        <w:rPr>
          <w:b w:val="false"/>
          <w:i/>
          <w:sz w:val="28"/>
        </w:rPr>
        <w:t>Первое</w:t>
      </w:r>
      <w:r>
        <w:rPr>
          <w:b w:val="false"/>
          <w:sz w:val="28"/>
        </w:rPr>
        <w:t xml:space="preserve"> обстоятельство было связано с тем, что, осознавая собственную общественную практику и свои ценности, Фуко решительно расстается с марксистской установкой на переделку мира. Вместо этого он вырабатывает новый подход. Фуко не отказывается нести посильную ответственность за ход общественных событий и истории, но считает, что это возможно лишь при определенных условиях. Необходимым условием общественной активности личности, утверждает теперь Фуко, является внимательное выслушивание истории и. общественной реальности, чтобы понять, как и в каком направлении действовать. Только в этом случае можно надеяться вписаться в ход истории и повлиять на нее. В статье «Что такое просвещение?» Фуко пишет: «Я хочу сказать, что эта работа, производимая с нашими собственными пределами, должна, с одной стороны, открыть область исторического исследования, а с другой — начать изучение современной действительности, одновременно отслеживая точки, где изменения были бы возможны и желательны, и точно определяя, какую форму должны носить эти изменения. Иначе говоря, эта историческая онтология нас самих должна отказаться от всех проектов, претендующих на глобальность и радикальность. Ведь на опыте известно, что притязания вырваться из современной системы и дать программу нового общества, новой культуры, нового видения мира не приводят ни к чему, кроме возрождения наиболее опасных традиций» [161. С. 52].</w:t>
      </w:r>
    </w:p>
    <w:p>
      <w:pPr>
        <w:pStyle w:val="Normal"/>
        <w:widowControl w:val="false"/>
        <w:ind w:firstLine="720"/>
        <w:rPr>
          <w:b w:val="false"/>
          <w:b w:val="false"/>
          <w:sz w:val="28"/>
        </w:rPr>
      </w:pPr>
      <w:r>
        <w:rPr>
          <w:b w:val="false"/>
          <w:sz w:val="28"/>
        </w:rPr>
        <w:t>А вот еще одно размышление Фуко, важное для понимания его новой позиции, теперь уже о левых интеллектуалах. «Долгое время, — говорит Фуко в одной из бесед 1976 г., — так называемый "левый" интеллектуал брал слово — и право на это за ним признавалось — как тот, кто распоряжается истиной и справедливостью. Его слушали — или он претендовал на то, чтобы его слушали, — как того, кто представляет универсальное. Быть интеллектуалом — это означало быть немного сознанием всех. Думаю, что здесь имели дело с идеей, перенесенной из марксизма, причем марксизма опошленного... Интеллектуал, дескать, выступает ясной и индивидуализированной фигурой той самой универсальности, темной и коллективной формой которой является якобы пролетариат. Вот уже многие годы, однако, интеллектуала больше не просят играть эту роль. Между теорией и практикой установился новый способ связи. Для интеллектуалов стало привычным работать не в сфере универсального, выступающего — образцом, справедливого и истинного для всех, но в определенных секторах, в конкретных точках, там, где они оказываются либо в силу условий работы, либо в силу условий жизни (жилье, больница, приют, лаборатория, университет, семейные или сексуальные отношения)». «Такая, — комментирует С. Табачникова, — развертывающаяся в конкретных областях, или, как говорит Фуко, — на "площадках", работа позволяет или должна позволять интеллектуалу — и именно здесь для него и происходит сопряжение гражданского и собственно философского — "диагносцировать настоящее". Что должно заключаться не в простом выделении характерных черт того, что мы такое есть, но в том, чтобы, следуя сегодняшним линиям надлома, стараться ухватить, через что и каким образом то, что есть, могло бы не быть больше тем, что есть. И именно в этом смысле описание должно делаться всегда соответственно своего рода виртуальному разлому, который открывает пространство свободы, понимаемое как пространство конкретной свободы, то есть — возможного изменения» [153. С. 391].</w:t>
      </w:r>
    </w:p>
    <w:p>
      <w:pPr>
        <w:pStyle w:val="Normal"/>
        <w:widowControl w:val="false"/>
        <w:ind w:firstLine="720"/>
        <w:rPr/>
      </w:pPr>
      <w:r>
        <w:rPr>
          <w:b w:val="false"/>
          <w:i/>
          <w:sz w:val="28"/>
        </w:rPr>
        <w:t>Второе</w:t>
      </w:r>
      <w:r>
        <w:rPr>
          <w:b w:val="false"/>
          <w:sz w:val="28"/>
        </w:rPr>
        <w:t xml:space="preserve"> обстоятельство было не менее существенным. Применение разработанного Фуко метода «критической истории» приводило к такой картине действительности, в которой личность и ее поведение были полностью обусловлены социальными отношениями и реальностью. Получалось, что человек может только плыть по течению, следуя неумолимым законам общественного и исторического развития. Но этот вывод из собственных исследований никак не мог устроить Фуко, который со студенческих лет не просто сочувствовал философии экзистенциализма и феноменологии, но и был весьма активной общественной фигурой. Однако и это не все. Был еще один момент, для философа, может быть, даже более важный. Представления о мире и человеке, полученные Фуко, не позволяли ему понять, а как он должен жить сам, в чем состоит его «путь к спасению».</w:t>
      </w:r>
    </w:p>
    <w:p>
      <w:pPr>
        <w:pStyle w:val="Normal"/>
        <w:widowControl w:val="false"/>
        <w:ind w:firstLine="720"/>
        <w:rPr>
          <w:b w:val="false"/>
          <w:b w:val="false"/>
          <w:sz w:val="28"/>
        </w:rPr>
      </w:pPr>
      <w:r>
        <w:rPr>
          <w:b w:val="false"/>
          <w:sz w:val="28"/>
        </w:rPr>
        <w:t>«Философия спасения» — это такая философия, которая не только дает осмысление человеческого бытия, но и говорит, какова цель жизни любого человека, не исключая, естественно, и самого творца данной философии, а также как эту цель реализовать. Уже философия Платона может считаться такой. В ней цель жизни человека и самого Платона задается идеей обретения божественного мира идей с помощью занятий философией и совершенствования себя и окружающей земной жизни. Философия М. Мамардашвили — один из известных мне последних вариантов «философии спасения». Например, Мамардашвили в своих «Лекциях о Прусте» трактует свою философскую работу как особый духовный опыт спасения, в ходе которого он уясняет и открывает другой мир (миры) и учится жить в нем. Мамардашвили творчество Пруста истолковывает как некий духовный поиск, который проделывается Прустом на свой страх и риск, как жизненная задача; не как рассуждение, не как построение эстетической или философской концепции, а именно как задача, которую древние называли спасением.</w:t>
      </w:r>
    </w:p>
    <w:p>
      <w:pPr>
        <w:pStyle w:val="Normal"/>
        <w:widowControl w:val="false"/>
        <w:ind w:firstLine="720"/>
        <w:rPr>
          <w:b w:val="false"/>
          <w:b w:val="false"/>
          <w:sz w:val="28"/>
        </w:rPr>
      </w:pPr>
      <w:r>
        <w:rPr>
          <w:b w:val="false"/>
          <w:sz w:val="28"/>
        </w:rPr>
        <w:t>Однако уже Аристотель, вышедший, как известно, из школы Платона, создает философскую систему, в которой нет прямого указания, как жить самому философу. И представления Фуко, развитые в основных его работах, не отвечали на подобный вопрос. Но Фуко тяготел к тому, чтобы получить ответ на вопрос о том, как ему жить, именно в собственной философской системе. В последний период своего творчества он упорно ищет решение этой задачи, которая соединяется в его сознании с проблемой преодоления человеком социальной обусловленности. Нельзя сказать, что это ему удалось, но во всяком случае несколько важных ходов он намечает.</w:t>
      </w:r>
    </w:p>
    <w:p>
      <w:pPr>
        <w:pStyle w:val="Normal"/>
        <w:widowControl w:val="false"/>
        <w:ind w:firstLine="720"/>
        <w:rPr>
          <w:b w:val="false"/>
          <w:b w:val="false"/>
          <w:sz w:val="28"/>
        </w:rPr>
      </w:pPr>
      <w:r>
        <w:rPr>
          <w:b w:val="false"/>
          <w:sz w:val="28"/>
        </w:rPr>
        <w:t>Среди практик, конституирующих человека, Фуко находит (открывает) такие, которые помогают человеку меняться и развиваться [160]. Эти практики Фуко называет «практиками (техниками) себя», считая, что даже моральное поведение человека не могло сформироваться без их влияния. «Если придерживаться, — пишет Фуко, — известных положений Хабермаса, то можно как будто бы различить три основных типа техник: техники, позволяющие производить вещи, изменять их и ими манипулировать; техники, позволяющие использовать системы знаков; и, наконец, техники, позволяющие определять поведение индивидов, предписывать им определенные конечные цели и задачи. Мы имеем, стало быть, техники производства, техники сигнификации, или коммуникации и техники подчинения. В чем я мало-помалу отдал себе отчет, так это в том, что во всех обществах существуют и другого типа техники: техники, которые позволяют индивидам осуществлять — им самим — определенное число операций на своем теле, душе, мыслях и поведении, и при этом так, чтобы производить в себе некоторую трансформацию, изменение и достигать определенного состояния совершенства, счастья, чистоты, сверхъестественной силы. Назовем эти техники техниками себя. Если хотеть проделать генеалогию субъекта в западной цивилизации, следует учитывать не только техники подчинения, но также и "техники себя"... Я, возможно, слишком настаивал на техниках подчинения, когда изучал лечебницы, тюрьмы и так далее. Конечно, то, что мы называем "дисциплиной", имеет реальную значимость в институтах этого типа. Однако это лишь один аспект искусства управлять людьми в наших обществах. Если раньше я изучал поле власти, беря за точку отсчета техники подчинения, то теперь, в ближайшие годы, я бы хотел изучать отношения власти, отправляясь от "техник себя" ... Я не думаю, чтобы могла существовать мораль без некоторого числа практик себя. Бывает так, что эти практики себя оказываются сцепленными со структурами кодекса — многочисленными, систематическими и принудительными. Бывает даже, что они почти стушевываются в пользу этой совокупности правил, которые и начинают выступать потом как сущность морали. Но случается также, что эти практики образуют самый важный и самый активный очаг морали, и что именно вокруг них развертывается размышление. В этом случае практики себя приобретают форму искусства себя, относительно независимого от моральных законов. Христианство весьма заметным образом усилило в моральном размышлении принцип закона и структуры кодекса, даже если практики аскетизма и сохраняли в нем очень большое значение» [Цит. по: 153. С. 431, 315].</w:t>
      </w:r>
    </w:p>
    <w:p>
      <w:pPr>
        <w:pStyle w:val="Normal"/>
        <w:widowControl w:val="false"/>
        <w:ind w:firstLine="720"/>
        <w:rPr>
          <w:b w:val="false"/>
          <w:b w:val="false"/>
          <w:sz w:val="28"/>
        </w:rPr>
      </w:pPr>
      <w:r>
        <w:rPr>
          <w:b w:val="false"/>
          <w:sz w:val="28"/>
        </w:rPr>
        <w:t>В связи с таким решением возникают два принципиальных вопроса: разве сами «техники себя» не обусловлены и каким образом они преодолеваются? Как Фуко отвечает на второй вопрос, можно понять на материале той же морали. В одной из бесед он говорит: «Поиск такой формы морали, которая была бы приемлема для всех — в том смысле, что все должны были бы ей подчиниться, — кажется мне чем-то катастрофичным». Этому Фуко противопоставляет «поиск стилей существования, настолько отличающихся друг от друга, насколько это возможно», поиск, который ведется в «отдельных группах» [Цит. по: 153. С. 438].</w:t>
      </w:r>
    </w:p>
    <w:p>
      <w:pPr>
        <w:pStyle w:val="Normal"/>
        <w:widowControl w:val="false"/>
        <w:ind w:firstLine="720"/>
        <w:rPr>
          <w:b w:val="false"/>
          <w:b w:val="false"/>
          <w:sz w:val="28"/>
        </w:rPr>
      </w:pPr>
      <w:r>
        <w:rPr>
          <w:b w:val="false"/>
          <w:sz w:val="28"/>
        </w:rPr>
        <w:t>Другой шаг в поисках решения проблемы состоял в принципиальном анализе обусловленности, начиная с социальной и исторической, кончая обусловленностью в сфере мышления самого Фуко. Вслед за М. Хайдеггером Фуко не переставал подчеркивать, что истинное мышление — это всякий раз новое мышление, что правильная мысль делает невозможным мыслить по-старому. Вообще мышление для Фуко выступает в качестве той точки опоры, используя которую, человек может изменить себя, преобразовать, вывести за пределы социальной и исторической обусловленности. «Эта критическая установка, — пишет С. Табачникова, — которую Фуко называет еще "установка-предел", с очевидностью выходит за рамки чисто эпистемологической критики или аналитики власти, поскольку анализ форм знания и институциональных практик здесь является лишь условием возможности и инструментом критики форм субъективности и их трансформации... Если для Канта, напоминает Фуко в работе "Что такое Просвещение?", основной вопрос состоял в том, чтобы "знать, какие границы познание должно отказываться переступать", то для него самого вопрос этот трансформируется в вопрос о том, "какова — в том, что нам дано как всеобщее, необходимое, обязательное, — доля единичного, случайного и идущего от произвольных принуждений". Речь, стало быть, идет о том, чтобы критику, отправляемую в форме необходимого ограничения, трансформировать в практическую критику в форме возможного преодоления» [153/С. 440-441].</w:t>
      </w:r>
    </w:p>
    <w:p>
      <w:pPr>
        <w:pStyle w:val="Normal"/>
        <w:widowControl w:val="false"/>
        <w:ind w:firstLine="720"/>
        <w:rPr>
          <w:b w:val="false"/>
          <w:b w:val="false"/>
          <w:sz w:val="28"/>
        </w:rPr>
      </w:pPr>
      <w:r>
        <w:rPr>
          <w:b w:val="false"/>
          <w:sz w:val="28"/>
        </w:rPr>
        <w:t>Но как все-таки быть с личным спасением? Прямого ответа на этот вопрос в работах Фуко я не нашел, но косвенный вроде бы состоит в следующем. Спасение, в понимании Фуко, состоит не в обретении где-то Там некой подлинной реальности, а в достойном философа и человека образе жизни Здесь. Достоинство жизни по Фуко в том, чтобы правильно мыслить, преодолевать социальную и историческую обусловленность, вносить посильный вклад в совместную жизнь людей, делать из себя своеобразное произведение искусства. «Вопрос, — писал Фуко, — состоял в том, чтобы знать, как направлять свою собственную жизнь, чтобы придать ей как можно более прекрасную форму (в глазах других, самого себя, а также будущих поколений, для которых можно будет послужить примером). Вот то, что я попытался реконструировать: образование и развитие некоторого практикования себя, целью которого является конституирование самого себя в качестве творения своей собственной жизни» [Цит. по: 153. С. 315]. Почему произведение искусства? Возможно, потому, что именно в искусстве произведению можно придать любую мыслимую форму (в данном случае придать нужную форму собственной жизни), а также потому, что в реальности искусства достижим идеал, а ведь для рациональной личности достижение идеала и есть утешительная форма спасения.</w:t>
      </w:r>
    </w:p>
    <w:p>
      <w:pPr>
        <w:pStyle w:val="Normal"/>
        <w:widowControl w:val="false"/>
        <w:ind w:firstLine="720"/>
        <w:rPr>
          <w:b w:val="false"/>
          <w:b w:val="false"/>
          <w:sz w:val="28"/>
        </w:rPr>
      </w:pPr>
      <w:r>
        <w:rPr>
          <w:b w:val="false"/>
          <w:sz w:val="28"/>
        </w:rPr>
      </w:r>
    </w:p>
    <w:p>
      <w:pPr>
        <w:pStyle w:val="Heading2"/>
        <w:ind w:hanging="0"/>
        <w:rPr/>
      </w:pPr>
      <w:bookmarkStart w:id="52" w:name="__RefHeading___Toc42846932"/>
      <w:bookmarkEnd w:id="52"/>
      <w:r>
        <w:rPr/>
        <w:t>16. От современной личности к личности «возможной»</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Вплоть до середины </w:t>
      </w:r>
      <w:r>
        <w:rPr>
          <w:b w:val="false"/>
          <w:sz w:val="28"/>
          <w:lang w:val="en-US"/>
        </w:rPr>
        <w:t>XX</w:t>
      </w:r>
      <w:r>
        <w:rPr>
          <w:b w:val="false"/>
          <w:sz w:val="28"/>
        </w:rPr>
        <w:t xml:space="preserve"> в. «конструкция» личности работала вполне успешно. Но начиная с этого периода или еще раньше, резко меняются условия, назревает кризис культуры. Европоцентристское мироощущение отходит на задний план, вместо него формируется широкое культурологическое мироощущение, требующее признания самоценности разных культур. Складывается новая цивилизация, в рамках которой утверждаются как правомерные самые разные конфессии, эзотерические учения, видения и мироощущения. Начиная с И. Канта идет критика натуралистического видения действительности, которая не могла не привести к признанию разных реальностей вместо одной — физикалистской. И в практическом отношении человек учится новым формам жизни: не отказываясь от себя, он учится признавать видение и реальности других людей, строить с ними совместную деятельность.</w:t>
      </w:r>
    </w:p>
    <w:p>
      <w:pPr>
        <w:pStyle w:val="Normal"/>
        <w:widowControl w:val="false"/>
        <w:ind w:firstLine="720"/>
        <w:rPr>
          <w:b w:val="false"/>
          <w:b w:val="false"/>
          <w:sz w:val="28"/>
        </w:rPr>
      </w:pPr>
      <w:r>
        <w:rPr>
          <w:b w:val="false"/>
          <w:sz w:val="28"/>
        </w:rPr>
        <w:t>Эти глобальные изменения в свою очередь приводят к изменению понимания личности. Происходит отказ от субстанциального ее понимания, она перестает пониматься онтологически. Современное понимание личности постепенно начинает включать в себя разные понимания и концепции. Личность — это не только то, что есть в человеке, но и знание о человеке, и рефлексия, и «сочинение себя человеком», о чем в свое время писал Ф.М. Достоевский. Другой не менее важный момент — принятие принципа, который можно назвать принципом «личностной относительности». Действительно, как совместить признание разных видений и мироощущений с признанием действительности, с признанием единства жизни на Земле, с возможностью установления объективной истины? В соответствии с принципом «личностной относительности» в действительности нужно различать по меньшей мере два плана: социэтальный и витальный.</w:t>
      </w:r>
    </w:p>
    <w:p>
      <w:pPr>
        <w:pStyle w:val="Normal"/>
        <w:widowControl w:val="false"/>
        <w:ind w:firstLine="720"/>
        <w:rPr/>
      </w:pPr>
      <w:r>
        <w:rPr>
          <w:b w:val="false"/>
          <w:i/>
          <w:sz w:val="28"/>
        </w:rPr>
        <w:t>Социэтальный план</w:t>
      </w:r>
      <w:r>
        <w:rPr>
          <w:b w:val="false"/>
          <w:sz w:val="28"/>
        </w:rPr>
        <w:t xml:space="preserve"> — общий для всех людей, он обусловлен экономикой, производством, социальными системами, т.е. реальным взаимодействием людей, их взаимозависимостью. Только в этом плане явления могут быть описаны в рамках представления об одной реальности — объективной и общезначимой для всех людей. Примерами подобного подхода являются монистические мировоззрения — материализм и идеализм: один все сводит к природе и материи, другой — к духу.</w:t>
      </w:r>
    </w:p>
    <w:p>
      <w:pPr>
        <w:pStyle w:val="Normal"/>
        <w:widowControl w:val="false"/>
        <w:ind w:firstLine="720"/>
        <w:rPr/>
      </w:pPr>
      <w:r>
        <w:rPr>
          <w:b w:val="false"/>
          <w:i/>
          <w:sz w:val="28"/>
        </w:rPr>
        <w:t>Витальный план</w:t>
      </w:r>
      <w:r>
        <w:rPr>
          <w:b w:val="false"/>
          <w:sz w:val="28"/>
        </w:rPr>
        <w:t xml:space="preserve"> — специфичный для каждого человека или «субъекта» (группы, субкультуры), он обусловлен индивидуальной культурой, опытом жизни, формой бытия. Хотя каждый человек («субъект») находится в реальном взаимодействии с другими людьми, одновременно он может реализовать свой индивидуальный путь жизни. Один человек верит в Бога и живет в соответствии с религиозными требованиями. Другой — атеист и живет в мире рациональных отношений. Но и верующий может видеть и жить совершенно по-разному: христианин — одним образом, а буддист — другим. Получается, что на одном уровне (социэтальном) опыт жизни у всех людей одинаковый и, следовательно, истина одна (американский экспериментатор-психотехник Джон К. Лилли относит этот опыт к «согласованной реальности»), а на другом (витальном) — сколько разных опытов жизни и сколько соответствующих истин, столько существует реальных, как правило, несовпадающих между собой форм жизни. На витальном уровне истина есть не просто принцип соответствия знания и действительности, но и способ реализации себя, способ самоорганизации своей жизни. Именно на этом уровне, вероятно, справедлива формула, высказанная однажды Лилли: «В сфере ума то, что считаешь истинным, истинно или становится истинным в пределах, которые предстоит определить из опыта».</w:t>
      </w:r>
    </w:p>
    <w:p>
      <w:pPr>
        <w:pStyle w:val="Normal"/>
        <w:widowControl w:val="false"/>
        <w:ind w:firstLine="720"/>
        <w:rPr>
          <w:b w:val="false"/>
          <w:b w:val="false"/>
          <w:sz w:val="28"/>
        </w:rPr>
      </w:pPr>
      <w:r>
        <w:rPr>
          <w:b w:val="false"/>
          <w:sz w:val="28"/>
        </w:rPr>
        <w:t>Принцип личностной относительности, конечно, нуждается в пояснении. В соответствии с ним наше видение и реальность — условны, но не в том смысле, что их нет. Они, конечно, существуют, однако, если признаются другие реальности, не совпадающие с нашей, то необходимо признать, что наша реальность и видение (также, кстати, как и другие) существуют не в социэтальном плане, а в витальном. Существуют они и в социэтальном плане, но не в форме наших представлений и содержаний сознания, а как культурные и психические феномены. Другими словами, когда кто-то утверждает, что Бог есть, и живет в соответствии с этой верой, то для него Бог действительно есть, хотя для другого, не верящего в Бога, последнего нет. Тем не менее и первое видение (реальность Бога) и второе (реальность, где Бог отсутствует) — оба существуют как культурные и психические феномены.</w:t>
      </w:r>
    </w:p>
    <w:p>
      <w:pPr>
        <w:pStyle w:val="Normal"/>
        <w:widowControl w:val="false"/>
        <w:ind w:firstLine="720"/>
        <w:rPr>
          <w:b w:val="false"/>
          <w:b w:val="false"/>
          <w:sz w:val="28"/>
        </w:rPr>
      </w:pPr>
      <w:r>
        <w:rPr>
          <w:b w:val="false"/>
          <w:sz w:val="28"/>
        </w:rPr>
        <w:t>Как же в этом случае необходимо мыслить личность? Ведь подрывается ее сущность: представление об онтологической природе личности, ее константности и имманентности. Вероятно, мы должны строить новый «образ себя», который бы включал идею Культуры и Других как равноценную в отношении к идее Я. В этом случае источник нашей жизни (соответственно — наших желаний, воли, переживаний) не только в нас самих, но и в Других, а также в Культуре. «Центр мира» не один — в нас, совпадающий с нашим Я, а размещается в своеобразном «треугольнике», вершины которого задаются Культурой, Другими и, наконец, нашим Я. Моя история — это не только история моего Я, но также моей семьи, народа, той культуры, к которой я принадлежу. Реальность — и моя и других людей — принципиально неонтологична, это «есть» является феноменом культуры, квинтэссенцией моего личного опыта и бытия.</w:t>
      </w:r>
    </w:p>
    <w:p>
      <w:pPr>
        <w:pStyle w:val="Normal"/>
        <w:widowControl w:val="false"/>
        <w:ind w:firstLine="720"/>
        <w:rPr>
          <w:b w:val="false"/>
          <w:b w:val="false"/>
          <w:sz w:val="28"/>
        </w:rPr>
      </w:pPr>
      <w:r>
        <w:rPr>
          <w:b w:val="false"/>
          <w:sz w:val="28"/>
        </w:rPr>
        <w:t>Но как в этом случае решается проблема свободы? В старой картине мира человек был абсолютно свободен именно как личность, мир или природа рассматривались только как условия, которые он должен учитывать. В конце концов, человек как и Бог, на место которого он встал, мог сделать все: убить другого, переделать природу, возомнить себя Богом и т.д. Он мог, однако уже не как Бог, убить даже самого себя. В новой картине мира, при новом понимании человека, необходимо мыслить, что моя свобода принципиально ограничена природой культуры, природой других, наконец, моей собственной природой. Поэтому столь важно «выслушивать» себя, других, время. В этом смысле человек свободен и произволен в весьма узкой области.</w:t>
      </w:r>
    </w:p>
    <w:p>
      <w:pPr>
        <w:pStyle w:val="Normal"/>
        <w:widowControl w:val="false"/>
        <w:ind w:firstLine="720"/>
        <w:rPr>
          <w:b w:val="false"/>
          <w:b w:val="false"/>
          <w:sz w:val="28"/>
        </w:rPr>
      </w:pPr>
      <w:r>
        <w:rPr>
          <w:b w:val="false"/>
          <w:sz w:val="28"/>
        </w:rPr>
        <w:t>Теперь вопрос о смысле наших действий и свободы. Если не Бог и спасение в Боге, то в чем тогда смысл? Думаю, что смысл и энергию человек может почерпнуть, с одной стороны, в правильном понимании времени (культуры), его проблем, путей их разрешения, с другой — в уяснении своей природы, своих устремлений. То же самое можно сказать иначе: необходимо совпадение личности и культуры. Однако каковы главные задачи нашего времени, установки складывающейся культуры? На слуху такие выражения, как, например, «сохранение культурных традиций», «выживание человечества», «поиск новых форм жизни». И выживание, и поиск новых форм жизни, конечно, все понимают по-разному, но, думаю, вряд ли сильно ошибусь, если предположу, что многие согласятся с такими ценностями, как сохранение природы и жизни на земле, мирное сосуществование, физическое и психическое здоровье, жизнь в согласии с самим собой, полнота реализации личности, поддержание культурного разнообразия и т.п.</w:t>
      </w:r>
    </w:p>
    <w:p>
      <w:pPr>
        <w:pStyle w:val="Normal"/>
        <w:widowControl w:val="false"/>
        <w:ind w:firstLine="720"/>
        <w:rPr>
          <w:b w:val="false"/>
          <w:b w:val="false"/>
          <w:sz w:val="28"/>
        </w:rPr>
      </w:pPr>
      <w:r>
        <w:rPr>
          <w:b w:val="false"/>
          <w:sz w:val="28"/>
        </w:rPr>
        <w:t>Но, конечно, цель и смысл нашего времени, т.е. сущность современности можно понимать и по-другому. Например, М. Фуко в одной из последних своих статей связывает тему современности с определенным пониманием человека. Современный человек по Фуко — это, прежде всего, человек, критически относящийся к себе, ко всему, что он делает, к тому, как он мыслит и чувствует, это человек, постоянно себя воссоздающий, конституирующий себя, анализирующий и уясняющий свои границы («Критика, — замечает Фуко, — собственно, и есть анализ границ и рефлексия над ними» [161]). Здесь сразу по ассоциации вспоминаются и мысль М. Бахтина о том, что культура всегда лежит на границах, что в культуре граница проходит везде, и размышления М. Мамардашвили о том, что философствование — это продумывание (проживание) заново кардинальных философских вопросов существования и бытия. Но разве подобный человек, вечно выходящий из себя, потерявший свою определенность, постоянно собирающий себя из-под интеллектуальных обломков и развалин, не является химерой и не вызывает жалость?</w:t>
      </w:r>
    </w:p>
    <w:p>
      <w:pPr>
        <w:pStyle w:val="Normal"/>
        <w:widowControl w:val="false"/>
        <w:ind w:firstLine="720"/>
        <w:rPr>
          <w:b w:val="false"/>
          <w:b w:val="false"/>
          <w:sz w:val="28"/>
        </w:rPr>
      </w:pPr>
      <w:r>
        <w:rPr>
          <w:b w:val="false"/>
          <w:sz w:val="28"/>
        </w:rPr>
        <w:t>Современный человек, о чем М. Фуко говорит уже не столь ясно, это человек предельно внимательно относящийся к «реальности», поскольку, судя по всему, он сформирован человеческими практиками (дискурсами), тем, «что люди делают и то, какими способами они это делают». При этом, правда, остается непонятным, как первая сторона человека соотносится со второй, как перекидывается мостик от меня как свободной, даже эзотерической личности (ведь требование «нашей собственной работы над нами как над существами, обладающими свободой» — есть, по сути дела, эзотерическая установка) ко мне как существу, предопределенному реальностью, обусловленному социальными и культурными дискурсами. Некоторый свет на решение этого вопроса проливает отказ Фуко разделять социально-инженерные ценности и, наоборот, его установка на экспериментальный и частный характер человеческих усилий, которые, однако, должны иметь какой-то социальный и исторический смысл. «Я хочу сказать, — пишет Фуко, — что эта работа, производимая с нашими собственными пределами, должна, с одной стороны, открыть область исторического исследования, а с другой — начать изучение современной действительности, одновременно отслеживая точки, где изменения были бы возможны и желательны, и точно определяя, какую форму должны носить эти изменения. Иначе говоря, эта историческая онтология нас самих должна отказаться от всех проектов, претендующих на глобальность и радикальность. Ведь на опыте известно, что притязания вырваться из современной системы и дать программу нового общества, новой культуры, нового видения мира не приводят ни к чему, кроме возрождения наиболее опасных традиций» [161]. Но нужно заметить, что установки Фуко на работу с самим собой, на критику как «на создание нас самих в нашей автономии» тоже могут выглядеть утопическими, если их понимать чересчур натурально и психотехнически.</w:t>
      </w:r>
    </w:p>
    <w:p>
      <w:pPr>
        <w:pStyle w:val="Normal"/>
        <w:widowControl w:val="false"/>
        <w:ind w:firstLine="720"/>
        <w:rPr>
          <w:b w:val="false"/>
          <w:b w:val="false"/>
          <w:sz w:val="28"/>
        </w:rPr>
      </w:pPr>
      <w:r>
        <w:rPr>
          <w:b w:val="false"/>
          <w:sz w:val="28"/>
        </w:rPr>
        <w:t>Но оставим пока этот вопрос и вернемся к теме современности. Существуют эпохи, когда проблема современности может быть правильно поставлена только в проектном плане, т.е., например, не что есть современный человек, а какой человек может считаться современным, какими качествами должен обладать такой человек? Другими словами, речь идет о замысле человека, о человеке, по выражению Мамардашвили, «возможном». Именно такой возможный и, одновременно, современный для античной культуры человек выступал в текстах Платона под именем Сократа; такой же возможный человек говорил устами Августина в «Исповеди» и «О граде Божием»; в «Речи о достоинстве человека» известного гуманиста Пико делла Мирандолы опять же обсуждается не просто современный человек, а человек для Нового времени, которое только начиналось, возможный. По сути каждая крупная культурная эпоха требует своего замысла возможного человека, осознаваемого, однако, философом или другим интеллектуальным провозвестником в «установке современности».</w:t>
      </w:r>
    </w:p>
    <w:p>
      <w:pPr>
        <w:pStyle w:val="Normal"/>
        <w:widowControl w:val="false"/>
        <w:ind w:firstLine="720"/>
        <w:rPr>
          <w:b w:val="false"/>
          <w:b w:val="false"/>
          <w:sz w:val="28"/>
        </w:rPr>
      </w:pPr>
      <w:r>
        <w:rPr>
          <w:b w:val="false"/>
          <w:sz w:val="28"/>
        </w:rPr>
        <w:t>Нельзя ли сходно понять философскую задачу М. Фуко? Его интересует человек, который бы отвечал современным реалиям: непрерывно меняющимся представлениям о мире, разным концепциям и истолкованиям реальности, относительности познания, невозможности отличить культурную норму от патологии, уверенно провести черту между разумом и безумием, законом и преступлением, здоровьем и болезнью, определить место человеческой сексуальности, разрешить противоречия между установками свободы и власти и проч. Но возможно ли в одной конструкции человека совместить эти требования, из которых мы перечислили только меньшую часть? Вероятно, Фуко думает, что возможно. Главную надежду при этом он возлагает на две идеи: критики разума как особого способа распредмечивания его содержаний и, одновременно, способа «непрерывного создания нас самих в нашей автономии» и учета исторических дискурсов, которые «привели к конституированию нас самих и к нашему самосознанию субъектов того, что мы делаем, мыслим и говорим».</w:t>
      </w:r>
    </w:p>
    <w:p>
      <w:pPr>
        <w:pStyle w:val="Normal"/>
        <w:widowControl w:val="false"/>
        <w:ind w:firstLine="720"/>
        <w:rPr>
          <w:b w:val="false"/>
          <w:b w:val="false"/>
          <w:sz w:val="28"/>
        </w:rPr>
      </w:pPr>
      <w:r>
        <w:rPr>
          <w:b w:val="false"/>
          <w:sz w:val="28"/>
        </w:rPr>
        <w:t>Здесь, однако, возникает принципиальный вопрос, как понимать и первое и второе: идет ли речь о способностях человека и условиях его формирования или об абстрактных ценностных установках: Критика — это критические способности человека или отношение, которое может быть реализовано не столько человеком, сколько «структурой деятельности», как, например, в Новое время эстетическое отношение было реализовано в форме практики и концепций искусства (на основе которых формировались и эстетические способности людей)? Дискурсы — это индивидуальные условия социализации и развития человека или опять же определенные внеиндивидуальные структуры деятельности? Создание нас самих — это индивидуальная деятельность, направленная сама на себя и ее носителя, или внеиндивидуальное отношение? Различия в ответах с очевидностью влекут за собой разные предположения о природе возможного человека. В одном случае человек — это физиологическое и психическое существо, которое всего лишь развивается, например, совершенствуя свои критические способности или способности рефлексии. В другом случае — новые способности человека, характеризующие его современность — это превращенные формы иных отношений: социальных, властных, семиотических, аксиологических и т.д. Идея дискурса вроде бы склоняет нас ко второму ответу, но общая антропологическая система понятий, которые Фуко использует, заставляет думать, что человека Фуко понимает еще достаточно традиционно. Чтобы лучше понять это, вернемся еще раз к «Пиру» Платона.</w:t>
      </w:r>
    </w:p>
    <w:p>
      <w:pPr>
        <w:pStyle w:val="Normal"/>
        <w:widowControl w:val="false"/>
        <w:ind w:firstLine="720"/>
        <w:rPr/>
      </w:pPr>
      <w:r>
        <w:rPr>
          <w:b w:val="false"/>
          <w:sz w:val="28"/>
        </w:rPr>
        <w:t xml:space="preserve">Поставим теперь такой вопрос: существовала ли в природе любовь, заданная концепцией Платона? Что Платон описывает — существующие в его культуре формы любви и связанные с ними качества человека или...? Очевидно, что к моменту создания «Пира» платоновской любви и соответствующих психических свойств у нового человека еще не было. Но они вскоре появились, поскольку концепция Платона не только приглянулась тем философствующим и просто образованным грекам, которые тянулись к новому, но и стала для них руководством в практике любви. Иначе говоря, мы можем предположить, что платоновская любовь как важный аспект современного платоновскому окружению нового человека была конституирована усилиями самого Платона и других участников нового дискурса. Средствами подобного конституирования выступили философские знания и концепции, диалоги типа «Пир», наконец, практические образцы новой платонической любви, распространившиеся в греческой жизни в </w:t>
      </w:r>
      <w:r>
        <w:rPr>
          <w:b w:val="false"/>
          <w:sz w:val="28"/>
          <w:lang w:val="en-US"/>
        </w:rPr>
        <w:t>V</w:t>
      </w:r>
      <w:r>
        <w:rPr>
          <w:b w:val="false"/>
          <w:sz w:val="28"/>
        </w:rPr>
        <w:t xml:space="preserve"> и </w:t>
      </w:r>
      <w:r>
        <w:rPr>
          <w:b w:val="false"/>
          <w:sz w:val="28"/>
          <w:lang w:val="en-US"/>
        </w:rPr>
        <w:t>IV</w:t>
      </w:r>
      <w:r>
        <w:rPr>
          <w:b w:val="false"/>
          <w:sz w:val="28"/>
        </w:rPr>
        <w:t xml:space="preserve"> вв. до н.э. Безусловно, в практике военного воспитания и «эзотерического философствования» существовали предпосылки, облегчавшие формирование платонической любви, но не более того. Платоническую любовь нужно было именно изобрести, интеллектуально сконструировать, внедрить в практику жизни. Платон в своем диалоге не описывает некие психические свойства современного человека, которые только ему удалось увидеть (хотя он делает вид, что именно этим и занимается), а замышляет, проектирует эти качества. Платон реализует прежде всего себя, свои представления о современном человеке, о его жизненном пути, ведущем, как был убежден великий философ, к уподоблению человека богам, к бессмертию. Важно и то, что, как показала дальнейшая история, замысел Платона в отношении любви (в отличие от платоновского замысла идеального общества и государства) удалось полностью реализовать: в античной культуре довольно быстро сложились черты нового человека, столь убедительно описанные в «Пире». Но вернемся к тезисам Фуко.</w:t>
      </w:r>
    </w:p>
    <w:p>
      <w:pPr>
        <w:pStyle w:val="Normal"/>
        <w:widowControl w:val="false"/>
        <w:ind w:firstLine="720"/>
        <w:rPr>
          <w:b w:val="false"/>
          <w:b w:val="false"/>
          <w:sz w:val="28"/>
        </w:rPr>
      </w:pPr>
      <w:r>
        <w:rPr>
          <w:b w:val="false"/>
          <w:sz w:val="28"/>
        </w:rPr>
        <w:t>Не должны ли мы сегодня предположить, что и все другие психические и культурные качества человека не являются органическими, что они все в то или иное время были сформированы и конституированы в определенных дискурсах? В том числе и способности к критике и рефлексии, к мышлению и разуму. Но тогда проблема современного человека должна ставиться иначе. Какие, спрашивается, новые дискурсы уже не обеспечиваются традиционными антропологическими свойствами человека? Что мы сегодня делаем, мыслим, говорим, чувствуем настолько иначе, что это требует сочинения и изобретения новых качеств человека и каких?</w:t>
      </w:r>
    </w:p>
    <w:p>
      <w:pPr>
        <w:pStyle w:val="Normal"/>
        <w:widowControl w:val="false"/>
        <w:ind w:firstLine="720"/>
        <w:rPr/>
      </w:pPr>
      <w:r>
        <w:rPr>
          <w:b w:val="false"/>
          <w:sz w:val="28"/>
        </w:rPr>
        <w:t xml:space="preserve">Для меня, точно, существуют несколько таких ситуаций. </w:t>
      </w:r>
      <w:r>
        <w:rPr>
          <w:b w:val="false"/>
          <w:i/>
          <w:sz w:val="28"/>
        </w:rPr>
        <w:t xml:space="preserve">Первую </w:t>
      </w:r>
      <w:r>
        <w:rPr>
          <w:b w:val="false"/>
          <w:sz w:val="28"/>
        </w:rPr>
        <w:t>ситуацию можно охарактеризовать следующим образом. Современным выглядит такой подход, когда мы понимаем искусство и другие символические дискурсы (например, научное творчество, проектирование, инженерию, дизайн и т.п.) не просто как мимезис (подражание реальной жизни), а как самоценные и полноценные реальности, не менее подлинные, чем, например, физический мир. Свойство мимезиса необходимо рассматривать при этом как вторичное и необязательное.</w:t>
      </w:r>
    </w:p>
    <w:p>
      <w:pPr>
        <w:pStyle w:val="Normal"/>
        <w:widowControl w:val="false"/>
        <w:ind w:firstLine="720"/>
        <w:rPr/>
      </w:pPr>
      <w:r>
        <w:rPr>
          <w:b w:val="false"/>
          <w:i/>
          <w:sz w:val="28"/>
        </w:rPr>
        <w:t>Вторая</w:t>
      </w:r>
      <w:r>
        <w:rPr>
          <w:b w:val="false"/>
          <w:sz w:val="28"/>
        </w:rPr>
        <w:t xml:space="preserve"> ситуация. Современным является признание реальности и мира личности соизмеримыми с реальностью социума. Этот принцип предполагает, в частности, отказ от редукции индивидуального и личного к социальному (родовому). Как известно, в русской философии достаточно последовательно этот взгляд проводил Н. Бердяев, развивая идею несотворенной свободы.</w:t>
      </w:r>
    </w:p>
    <w:p>
      <w:pPr>
        <w:pStyle w:val="Normal"/>
        <w:widowControl w:val="false"/>
        <w:ind w:firstLine="720"/>
        <w:rPr/>
      </w:pPr>
      <w:r>
        <w:rPr>
          <w:b w:val="false"/>
          <w:i/>
          <w:sz w:val="28"/>
        </w:rPr>
        <w:t>Третья</w:t>
      </w:r>
      <w:r>
        <w:rPr>
          <w:b w:val="false"/>
          <w:sz w:val="28"/>
        </w:rPr>
        <w:t xml:space="preserve"> ситуация. Современным выглядит подход, когда человек, не отказываясь от своего мира и видения, признает другие реальности и учится жить и мыслить в сложном пространстве многих разных реальностей. Речь идет не о том, чтобы примириться с «интеллектуальной шизофренией» и относительностью, а действительно о революции человеческого мышления. Вероятно, должно измениться само понимание «существования-реальности», приняв в себя процедуры истолкования и серьезного признания других, не совпадающих с нашими подходов к действительности.</w:t>
      </w:r>
    </w:p>
    <w:p>
      <w:pPr>
        <w:pStyle w:val="Normal"/>
        <w:widowControl w:val="false"/>
        <w:ind w:firstLine="720"/>
        <w:rPr/>
      </w:pPr>
      <w:r>
        <w:rPr>
          <w:b w:val="false"/>
          <w:i/>
          <w:sz w:val="28"/>
        </w:rPr>
        <w:t>Четвертая</w:t>
      </w:r>
      <w:r>
        <w:rPr>
          <w:b w:val="false"/>
          <w:sz w:val="28"/>
        </w:rPr>
        <w:t xml:space="preserve"> ситуация. Современное поведение человека характеризуется таким важным понятием, как ответственность. Человек должен быть ответственным перед собой, другими, миром и тем, что невыразимо, но может быть названо то реальностью, то Богом, то как-то иначе. Ответственность предполагает как внимание к реальности, так и выбор, но также периодическое сознательное самоограничение собственной свободы. В ценностном отношении ответственность отсылает нас к таким традиционным идеалам, как сохранение жизни, терпимость, помощь и сотрудничество, уважение чужой точки зрения и собственности, и таким усилиям, как культивирование любви, красоты, света, противостояние тенденциям, разрушающим культуру и т.п.</w:t>
      </w:r>
    </w:p>
    <w:p>
      <w:pPr>
        <w:pStyle w:val="Normal"/>
        <w:widowControl w:val="false"/>
        <w:ind w:firstLine="720"/>
        <w:rPr>
          <w:b w:val="false"/>
          <w:b w:val="false"/>
          <w:sz w:val="28"/>
        </w:rPr>
      </w:pPr>
      <w:r>
        <w:rPr>
          <w:b w:val="false"/>
          <w:sz w:val="28"/>
        </w:rPr>
        <w:t>Совершенно особая проблема — какая конструкция человека может обеспечить требования, удовлетворяющие этим ситуациям. Конечно, не имеет смысла отказываться от идей разума, автономии и определенности человеческого сознания (Я), критики и рефлексии, работы личности над собой. Однако и пользоваться им без переосмысления было бы ошибочно. Фуко не случайно говорит, что современный человек должен постоянно восстанавливать свою автономию и определенность. Но если понимать эту работу в традиционной антропологической модели, то, как мы уже отмечали, речь идет всего лишь о еще одной способности и всегда ее действие будет загадочно. Загадочно работает наш разум, указывая выход из безвыходных ситуаций, загадочны рефлексия и критика, извлекающие новые содержания из старого материала, особенно загадочно наше Я, обеспечивающее единство и определенность нашего сознания и жизни. Будет теперь еще одна загадочная способность человека — воссоздавать себя, выявляя свои границы, конституируя автономию и определенность своего индивидуального существования.</w:t>
      </w:r>
    </w:p>
    <w:p>
      <w:pPr>
        <w:pStyle w:val="Normal"/>
        <w:widowControl w:val="false"/>
        <w:ind w:firstLine="720"/>
        <w:rPr>
          <w:b w:val="false"/>
          <w:b w:val="false"/>
          <w:sz w:val="28"/>
        </w:rPr>
      </w:pPr>
      <w:r>
        <w:rPr>
          <w:b w:val="false"/>
          <w:sz w:val="28"/>
        </w:rPr>
        <w:t>Но если, например, понять все через идею дискурса, а также идеи, связанные с последней (идеи первичной семиотической обусловленности, идеи объективации и оестествления, идеи вторичности содержаний человеческого сознания и психики и ряда других), то в этом случае решение Фуко уже не будет казаться столь ясным. Да, современный человек вынужден себя постоянно воссоздавать в своей константности и автономии. Но что это означает, как это возможно, на что при этом человек может опираться? Кажется, что только на самого себя и разум, однако именно они сами в современной культуре нуждаются в опоре и воссоздании.</w:t>
      </w:r>
    </w:p>
    <w:p>
      <w:pPr>
        <w:pStyle w:val="Normal"/>
        <w:widowControl w:val="false"/>
        <w:ind w:firstLine="720"/>
        <w:rPr>
          <w:b w:val="false"/>
          <w:b w:val="false"/>
          <w:sz w:val="28"/>
        </w:rPr>
      </w:pPr>
      <w:r>
        <w:rPr>
          <w:b w:val="false"/>
          <w:sz w:val="28"/>
        </w:rPr>
        <w:t>Анализ показывает, что воссоздавая себя, мы опираемся на помощь других, на саму творческую работу (усилия) по воссозданию (анализируем ее неудачи или же ее ограниченные возможности), что в этой работе мы изобретаем средства самой работы (знаки, приемы и т.д.), что наши усилия являются эффективными лишь в той мере, в какой они совпадают с общим ходом нашей эволюции (развития), а также поддерживаются извне ситуацией, в которой мы находимся. Другими словами, воссоздать себя — это значит не только работать над собой, изменять, преобразовывать себя, но и выслушивать реальность, встроиться в дискурс, высвободить место для встречи с самим собой, высшими силами, Богом; вообще, каждое свое усилие сверять с усилиями иных сил и реальностей.</w:t>
      </w:r>
    </w:p>
    <w:p>
      <w:pPr>
        <w:pStyle w:val="Normal"/>
        <w:widowControl w:val="false"/>
        <w:ind w:firstLine="720"/>
        <w:rPr>
          <w:b w:val="false"/>
          <w:b w:val="false"/>
          <w:sz w:val="28"/>
        </w:rPr>
      </w:pPr>
      <w:r>
        <w:rPr>
          <w:b w:val="false"/>
          <w:sz w:val="28"/>
        </w:rPr>
        <w:t>Существует, как видно из предыдущего, еще одно понимание такой работы по воссозданию своей определенности и автономии — эзотерическое. Например, М. Мамардашвили в «Лекциях о Прусте» говорит: «Мы остановились на основной метафизической идее, метафизическом законе сознательной жизни, который можно сформулировать так (это одно из самых древних человеческих постижений, являющихся корнем всех великих философий и религий). Во-первых, предполагается, что существует некая другая жизнь, а не просто какие-то представления, какие-то сверхъестественные предметы вне нас. Существует какая-то иная жизнь, помимо нашей повседневной жизни, и эта другая жизнь более реальна, чем та, которой мы живем ежедневно. И, во-вторых, человеческие существа в силу некоторого фундаментального положения в космосе таковы, что живут одновременно в двух режимах жизни — в режиме некоторой невидимой реальности (более реальной, как я уже сказал, чем видимая) и в режиме видимой реальности. Причем в режиме невидимой реальности — в мире каких-то особых объектов — мы живем перебоями, которые Пруст называет интермитенциями сердца» [99. С. 109].</w:t>
      </w:r>
    </w:p>
    <w:p>
      <w:pPr>
        <w:pStyle w:val="Normal"/>
        <w:widowControl w:val="false"/>
        <w:ind w:firstLine="720"/>
        <w:rPr>
          <w:b w:val="false"/>
          <w:b w:val="false"/>
          <w:sz w:val="28"/>
        </w:rPr>
      </w:pPr>
      <w:r>
        <w:rPr>
          <w:b w:val="false"/>
          <w:sz w:val="28"/>
        </w:rPr>
        <w:t>Мамардашвили старается показать, как человек, вставший на путь спасения (неважно кто, Пруст, философ, художник, читатель — любой), путем сложной и тяжелой работы мысли и самой жизни уясняет наличие этой второй невидимой жизни (в эзотерической традиции эта жизнь относится к подлинной реальности), учится жить интермитенциями своего сердца, постепенно расширяет зону таких интермитенций. Конечная цель одна — спасение или «обретение реальности бессмертной души», «реальности бесконечной деятельности нашей сознательной жизни, то есть нашей души. Той души, — замечает Мамардашвили, — которая очерчена магическим кругом и которую мы и знать не знаем и отдать на растерзание не желаем никому» [99. С. 545].</w:t>
      </w:r>
    </w:p>
    <w:p>
      <w:pPr>
        <w:pStyle w:val="Normal"/>
        <w:widowControl w:val="false"/>
        <w:ind w:firstLine="720"/>
        <w:rPr>
          <w:b w:val="false"/>
          <w:b w:val="false"/>
          <w:sz w:val="28"/>
        </w:rPr>
      </w:pPr>
      <w:r>
        <w:rPr>
          <w:b w:val="false"/>
          <w:sz w:val="28"/>
        </w:rPr>
        <w:t>Следует ли современность истолковывать в эзотерическом ключе, не является ли современным только тот человек, который встал на путь спасения (неважно, как при этом понимается спасение — в религиозном плане, собственно эзотерическом или мирском, просто как духовная работа и жизнь)? Сегодня вряд ли много людей встают на этот путь, хотя Мамардашвили утверждает, что это основной «метафизический закон сознательной жизни». Тем не менее вопрос остается, ведь речь идет не о том, что есть и как реально живут люди, а о замысле современного человека, удовлетворяющем современной нарождающейся практике и дискурсам. Предположим, кто-то, вы или я, встал на путь спасения, т.е. признал два мира и работает над тем, чтобы жить только (или больше) событиями подлинной реальности. Но следует ли сходно жить другим? Вот в чем вопрос. В общем виде на него, конечно, нельзя ответить, но вот одно соображение.</w:t>
      </w:r>
    </w:p>
    <w:p>
      <w:pPr>
        <w:pStyle w:val="Normal"/>
        <w:widowControl w:val="false"/>
        <w:ind w:firstLine="720"/>
        <w:rPr/>
      </w:pPr>
      <w:r>
        <w:rPr>
          <w:b w:val="false"/>
          <w:sz w:val="28"/>
        </w:rPr>
        <w:t xml:space="preserve">В своих лекциях о Прусте Мамардашвили показывает, что на пути к подлинной реальности стоит наша собственная личность, которую мы постоянно воспроизводим в своих неизменных качествах. «Существует, — утверждает он, — закон сознательной психологической жизни: мы живем, стараясь в каждое мгновенье жизни выполнить, удержать какое-то почти кататоническое сращение себя со своим образом... Именно это я и называю </w:t>
      </w:r>
      <w:r>
        <w:rPr>
          <w:b w:val="false"/>
          <w:sz w:val="28"/>
          <w:lang w:val="en-US"/>
        </w:rPr>
        <w:t>identity</w:t>
      </w:r>
      <w:r>
        <w:rPr>
          <w:b w:val="false"/>
          <w:sz w:val="28"/>
        </w:rPr>
        <w:t xml:space="preserve"> или тождеством, имея в виду тождественное пребывание индивида равным самому себе в потоке времени... То есть человеком правит образ самого себя... Человек стремится строить свою жизнь так, чтобы сохранить неизменным его отношение к самому себе. Чаще всего уважительное отношение... В нас живет чужой — образ нас самих, и мы должны с ним ладить, быть с ним в мире, поэтому, говорит Пруст, чаще всего человек лжет самому себе. Именно актами лжи мы сохраняем равновесие в подвижной реальности» [99. С. 100, 101].</w:t>
      </w:r>
    </w:p>
    <w:p>
      <w:pPr>
        <w:pStyle w:val="Normal"/>
        <w:widowControl w:val="false"/>
        <w:ind w:firstLine="720"/>
        <w:rPr>
          <w:b w:val="false"/>
          <w:b w:val="false"/>
          <w:sz w:val="28"/>
        </w:rPr>
      </w:pPr>
      <w:r>
        <w:rPr>
          <w:b w:val="false"/>
          <w:sz w:val="28"/>
        </w:rPr>
        <w:t>Почему же ложь, а не, скажем, правильное ощущение реальности, как об этот пишут социальные психологи? Вероятно, потому, что не только для человека, идущего по пути спасения, но и для обычного, думающего и ответственного человека, рационализация по принципу «тождество со своим образом» делает в настоящее время невозможным эффективное поведение. Эффективное не вообще, а в смысле современности. Если, например, современный человек живет главным образом в символических реальностях, не может не учитывать другие реальности, не совпадающие с его собственными, должен действовать в пространстве множества реальностей, быть более ответственным и т.п., то его стремление всегда себя уважать и сохранить неизменным видение себя не позволит ему не только попасть в горизонт современности, но и удержаться там, если это каким-то чудом произошло.</w:t>
      </w:r>
    </w:p>
    <w:p>
      <w:pPr>
        <w:pStyle w:val="Normal"/>
        <w:widowControl w:val="false"/>
        <w:ind w:firstLine="720"/>
        <w:rPr>
          <w:b w:val="false"/>
          <w:b w:val="false"/>
          <w:sz w:val="28"/>
        </w:rPr>
      </w:pPr>
      <w:r>
        <w:rPr>
          <w:b w:val="false"/>
          <w:sz w:val="28"/>
        </w:rPr>
        <w:t>В эзотерической же традиции вместо социально ориентированного самотождественного человека конституируется человек эзотерический. Именно здесь получает смысл идея Фуко о «непрерывном создании нас самих». Но эзотерик, создавая (выращивая) себя, ориентируется не на дискурсы, а на собственные эзотерические идеи, например, обретения бессмертия, необычных способностей, нирваны и т.п. Мамардашвили, напротив, думает, что подлинная реальность и человек, который ее обретает (кстати, тоже создающий себя — это необходимое условие эзотерической жизни), существуют, хотя и в особом смысле (не физикалистски), но вполне реально, и что есть фундаментальные, метафизические и психологические законы подобного порождения себя в качестве эзотерического человека.</w:t>
      </w:r>
    </w:p>
    <w:p>
      <w:pPr>
        <w:pStyle w:val="Normal"/>
        <w:widowControl w:val="false"/>
        <w:ind w:firstLine="720"/>
        <w:rPr/>
      </w:pPr>
      <w:r>
        <w:rPr>
          <w:b w:val="false"/>
          <w:sz w:val="28"/>
        </w:rPr>
        <w:t xml:space="preserve">Возможно, обе эти трактовки эзотеризма можно примирить, если расширить понятие эзотеризма, эзотерического образа жизни. Эзотерический образ жизни можно понять как такой, в котором в особой критике (осознании) преодолевается наше обыденное понимание жизни и самотождественность нашей личности, а также создаются условия для обретения нового понимания (себя, других, жизни), причем реальность, которая обретается, может быть понята как мир, в котором могут быть разрешены основные экзистенциальные проблемы и дилеммы, волнующие современного человека. Эта реальность, как убедительно показывает в своих лекциях Мамардашвили, не только не принадлежит физическому миру (она существует в духовном и символическом планах), но и не является онтологической. Дело в том, что подобная реальность, назовем ее </w:t>
      </w:r>
      <w:r>
        <w:rPr>
          <w:b w:val="false"/>
          <w:i/>
          <w:sz w:val="28"/>
        </w:rPr>
        <w:t>духовной основой современности,</w:t>
      </w:r>
      <w:r>
        <w:rPr>
          <w:b w:val="false"/>
          <w:sz w:val="28"/>
        </w:rPr>
        <w:t xml:space="preserve"> может быть раскрыта и построена только тем, кто встал на эзотерический путь. Каждый человек, идущий по эзотерическому пути, открывает и конституирует духовную основу в той индивидуальной форме, которая органична ему самому, его возможностям. Но последнее не означает, что духовная основа современности субъективна, просто ее нельзя понимать как объект, а только как самые общие условия (законы) современной жизни (они, в частности, задаются и дискурсами Фуко и законами «психологии состояний» Мамардашвили), а также как реальности, обретаемые эзотериками на пути спасения.</w:t>
      </w:r>
    </w:p>
    <w:p>
      <w:pPr>
        <w:pStyle w:val="Normal"/>
        <w:widowControl w:val="false"/>
        <w:ind w:firstLine="720"/>
        <w:rPr>
          <w:b w:val="false"/>
          <w:b w:val="false"/>
          <w:sz w:val="28"/>
        </w:rPr>
      </w:pPr>
      <w:r>
        <w:rPr>
          <w:b w:val="false"/>
          <w:sz w:val="28"/>
        </w:rPr>
        <w:t>Особый вопрос — в какой мере этот эзотерический сценарий современной жизни может быть понят и принят многими. Мои наблюдения показывают, что на этот путь сегодня становятся все больше лиц, стремящихся быть и остаться людьми. Другое дело, форма, в которой мы осознаем свое «назначение» и «полное присутствие в мире»; она может быть очень разной: от тонких и изощренных установок и учений эзотерика или философа до относительно простой и нерефлексированной картины мира, в рамках которой действует художник или просто думающий, ответственный человек.</w:t>
      </w:r>
    </w:p>
    <w:p>
      <w:pPr>
        <w:pStyle w:val="Normal"/>
        <w:widowControl w:val="false"/>
        <w:ind w:firstLine="720"/>
        <w:rPr>
          <w:b w:val="false"/>
          <w:b w:val="false"/>
          <w:sz w:val="28"/>
        </w:rPr>
      </w:pPr>
      <w:r>
        <w:rPr>
          <w:b w:val="false"/>
          <w:sz w:val="28"/>
        </w:rPr>
        <w:t>Если вернуться теперь к исходной постановке вопроса о природе личности, то можно сделать несколько выводов.</w:t>
      </w:r>
    </w:p>
    <w:p>
      <w:pPr>
        <w:pStyle w:val="Normal"/>
        <w:widowControl w:val="false"/>
        <w:ind w:firstLine="720"/>
        <w:rPr>
          <w:b w:val="false"/>
          <w:b w:val="false"/>
          <w:sz w:val="28"/>
        </w:rPr>
      </w:pPr>
      <w:r>
        <w:rPr>
          <w:b w:val="false"/>
          <w:sz w:val="28"/>
        </w:rPr>
        <w:t xml:space="preserve">• </w:t>
      </w:r>
      <w:r>
        <w:rPr>
          <w:b w:val="false"/>
          <w:sz w:val="28"/>
        </w:rPr>
        <w:t>Предпосылки становления личности — это, с одной стороны, человек как семиотическое и социальное существо, с другой — условия, заставляющие его переходить к самостоятельному поведению.</w:t>
      </w:r>
    </w:p>
    <w:p>
      <w:pPr>
        <w:pStyle w:val="Normal"/>
        <w:widowControl w:val="false"/>
        <w:ind w:firstLine="720"/>
        <w:rPr>
          <w:b w:val="false"/>
          <w:b w:val="false"/>
          <w:sz w:val="28"/>
        </w:rPr>
      </w:pPr>
      <w:r>
        <w:rPr>
          <w:b w:val="false"/>
          <w:sz w:val="28"/>
        </w:rPr>
        <w:t xml:space="preserve">• </w:t>
      </w:r>
      <w:r>
        <w:rPr>
          <w:b w:val="false"/>
          <w:sz w:val="28"/>
        </w:rPr>
        <w:t>Личность формируется при переходе человека к самостоятельному поведению, что предполагает создание приватных схем и сценариев и самоорганизацию психики (центрирование на Я, приписывание Я способности к управлению, выстраивание оппозиций «Я и мир», «Я и другие» и проч.).</w:t>
      </w:r>
    </w:p>
    <w:p>
      <w:pPr>
        <w:pStyle w:val="Normal"/>
        <w:widowControl w:val="false"/>
        <w:ind w:firstLine="720"/>
        <w:rPr>
          <w:b w:val="false"/>
          <w:b w:val="false"/>
          <w:sz w:val="28"/>
        </w:rPr>
      </w:pPr>
      <w:r>
        <w:rPr>
          <w:b w:val="false"/>
          <w:sz w:val="28"/>
        </w:rPr>
        <w:t xml:space="preserve">• </w:t>
      </w:r>
      <w:r>
        <w:rPr>
          <w:b w:val="false"/>
          <w:sz w:val="28"/>
        </w:rPr>
        <w:t>Необходимо различать становление личности и ее существование (функционирование).</w:t>
      </w:r>
    </w:p>
    <w:p>
      <w:pPr>
        <w:pStyle w:val="Normal"/>
        <w:widowControl w:val="false"/>
        <w:ind w:firstLine="720"/>
        <w:rPr>
          <w:b w:val="false"/>
          <w:b w:val="false"/>
          <w:sz w:val="28"/>
        </w:rPr>
      </w:pPr>
      <w:r>
        <w:rPr>
          <w:b w:val="false"/>
          <w:sz w:val="28"/>
        </w:rPr>
        <w:t xml:space="preserve">• </w:t>
      </w:r>
      <w:r>
        <w:rPr>
          <w:b w:val="false"/>
          <w:sz w:val="28"/>
        </w:rPr>
        <w:t>В каждой культуре становление новой личности предполагает разрешение специфических социокультурных проблем, а также частично ассимиляцию предыдущих структур личности.</w:t>
      </w:r>
    </w:p>
    <w:p>
      <w:pPr>
        <w:pStyle w:val="Normal"/>
        <w:widowControl w:val="false"/>
        <w:ind w:firstLine="720"/>
        <w:rPr>
          <w:b w:val="false"/>
          <w:b w:val="false"/>
          <w:sz w:val="28"/>
        </w:rPr>
      </w:pPr>
      <w:r>
        <w:rPr>
          <w:b w:val="false"/>
          <w:sz w:val="28"/>
        </w:rPr>
        <w:t xml:space="preserve">• </w:t>
      </w:r>
      <w:r>
        <w:rPr>
          <w:b w:val="false"/>
          <w:sz w:val="28"/>
        </w:rPr>
        <w:t>В европейской линии эволюции культуры можно говорить о следующем ряде личностей: античная, средневековая, ренессансная, Нового времени (массовая, уникальная, эзотерическая).</w:t>
      </w:r>
    </w:p>
    <w:p>
      <w:pPr>
        <w:pStyle w:val="Normal"/>
        <w:widowControl w:val="false"/>
        <w:ind w:firstLine="720"/>
        <w:rPr>
          <w:b w:val="false"/>
          <w:b w:val="false"/>
          <w:sz w:val="28"/>
        </w:rPr>
      </w:pPr>
      <w:r>
        <w:rPr>
          <w:b w:val="false"/>
          <w:sz w:val="28"/>
        </w:rPr>
        <w:t xml:space="preserve">• </w:t>
      </w:r>
      <w:r>
        <w:rPr>
          <w:b w:val="false"/>
          <w:sz w:val="28"/>
        </w:rPr>
        <w:t>В настоящее время культура и личность в ней переживают глубокий кризис. На становление нового типа личности существенное влияние оказывают, во-первых, складывающиеся способы решения таких проблем личности, как «свобода и социальная необходимость», «обусловленность личности», «соотношение естественного и искусственного планов»; во-вторых, исследования личности в философии и науке; в-третьих, требования нового социального проекта, направленного на разрешение глобальных проблем современности, сохранение жизни на земле, создание условий для безопасного развития, поддержание культурного разнообразия и взаимодействия.</w:t>
      </w:r>
      <w:r>
        <w:br w:type="page"/>
      </w:r>
    </w:p>
    <w:p>
      <w:pPr>
        <w:pStyle w:val="Heading1"/>
        <w:ind w:hanging="0"/>
        <w:rPr/>
      </w:pPr>
      <w:bookmarkStart w:id="53" w:name="__RefHeading___Toc42846933"/>
      <w:bookmarkEnd w:id="53"/>
      <w:r>
        <w:rPr/>
        <w:t>Глава седьмая ОСОБЕННОСТИ ПРИКЛАДНЫХ КУЛЬТУРОЛОГИЧЕСКИХ ИССЛЕДОВАНИЙ И РАЗРАБОТОК</w:t>
      </w:r>
    </w:p>
    <w:p>
      <w:pPr>
        <w:pStyle w:val="Normal"/>
        <w:widowControl w:val="false"/>
        <w:ind w:firstLine="720"/>
        <w:rPr>
          <w:b w:val="false"/>
          <w:b w:val="false"/>
          <w:sz w:val="28"/>
        </w:rPr>
      </w:pPr>
      <w:r>
        <w:rPr>
          <w:b w:val="false"/>
          <w:sz w:val="28"/>
        </w:rPr>
      </w:r>
    </w:p>
    <w:p>
      <w:pPr>
        <w:pStyle w:val="Heading2"/>
        <w:ind w:hanging="0"/>
        <w:rPr/>
      </w:pPr>
      <w:bookmarkStart w:id="54" w:name="__RefHeading___Toc42846934"/>
      <w:bookmarkEnd w:id="54"/>
      <w:r>
        <w:rPr/>
        <w:t>1. Концепция национальной школы в России (на примере Московской национальной еврейской школы)</w:t>
      </w:r>
    </w:p>
    <w:p>
      <w:pPr>
        <w:pStyle w:val="Normal"/>
        <w:widowControl w:val="false"/>
        <w:ind w:firstLine="720"/>
        <w:rPr>
          <w:b w:val="false"/>
          <w:b w:val="false"/>
          <w:sz w:val="28"/>
        </w:rPr>
      </w:pPr>
      <w:r>
        <w:rPr>
          <w:b w:val="false"/>
          <w:sz w:val="28"/>
        </w:rPr>
      </w:r>
    </w:p>
    <w:p>
      <w:pPr>
        <w:pStyle w:val="21"/>
        <w:rPr/>
      </w:pPr>
      <w:r>
        <w:rPr/>
        <w:t>Одно и то же культурологическое исследование (разработка) в зависимости от понимания его назначения является или чисто теоретическим (фундаментальным), или прикладным. Для прикладных исследований характерны две основные цели: используя культурологическое знание, понять какое-то культурное явление, чтобы выработать к нему отношение, и на основе культурологического знания составить план социального (практического) действия. Дальше я приведу четыре образца прикладных культурологических исследований, преследуя две основные цели: продолжить погружение в культурологическую реальность и получить материал для характеристики особенностей прикладных культурологических исследований.</w:t>
      </w:r>
    </w:p>
    <w:p>
      <w:pPr>
        <w:pStyle w:val="Normal"/>
        <w:widowControl w:val="false"/>
        <w:ind w:firstLine="720"/>
        <w:rPr/>
      </w:pPr>
      <w:r>
        <w:rPr>
          <w:sz w:val="28"/>
        </w:rPr>
        <w:t>Социокультурная ситуация.</w:t>
      </w:r>
      <w:r>
        <w:rPr>
          <w:b w:val="false"/>
          <w:sz w:val="28"/>
        </w:rPr>
        <w:t xml:space="preserve"> По переписи 1897 г. в Российской империи проживало 5 млн. 215 тыс. евреев. К началу 1996 г. в России числилось примерно 345 тыс. Ассимиляция еврейского населения идет достаточно быстро, иврит и идиш большинство (до 95%) российских евреев не знают, кроме того, как известно, к указанным двум факторам, снижающим численность еврейского населения (ассимиляция и незнание языка), добавляются еще два — отъезд евреев в Израиль, США или ФРГ, а также антисемитизм.</w:t>
      </w:r>
    </w:p>
    <w:p>
      <w:pPr>
        <w:pStyle w:val="Normal"/>
        <w:widowControl w:val="false"/>
        <w:ind w:firstLine="720"/>
        <w:rPr>
          <w:b w:val="false"/>
          <w:b w:val="false"/>
          <w:sz w:val="28"/>
        </w:rPr>
      </w:pPr>
      <w:r>
        <w:rPr>
          <w:b w:val="false"/>
          <w:sz w:val="28"/>
        </w:rPr>
        <w:t>По самооценкам опрошенных евреев, отмечает Р. Рывкина, их национальное самосознание двойственно: «считая себя евреями, они в то же время своими действиями — в выборе супруга (супруги), в паспортной записи своих детей — ведут себя, как русские» [147. С. 51]. Объясняя, почему российские евреи по-прежнему боятся антисемитизма, Рывкина пишет в начале своей книги: «Надо сказать, что то наступление на евреев, которое было начато национал-патриотами во второй половине 80-х годов и особенно усилилось в 90-е годы, сильно повлияло на менталитет многих евреев. Стало абсолютно ясно, что никакие трудовые заслуги, никакие творческие достижения, никакие подвиги во имя Родины — ничто не может избавить российских евреев от обвинений, оскорблений, опасности насилия. Стало ясно также, что антисемитизм в России (речь идет об антисемитизме политических группировок) инвариантен всем ее политическим режимам: он сохраняется независимо от того, какая именно власть устанавливается в стране... В принципе осознание всего этого должно было бы приводить евреев к выводу, что работать на Россию означает для них неуважение к себе. Но реальная ситуация сложнее умственных рассуждений. И реально сегодня, как и в эпоху революции 1917 года, еврейская интеллигенция снова являет собой один из наиболее активных отрядов реформаторов — банкиров, руководителей новых общественных организаций, работников прессы и др. В этом — показатель идентификации евреев с Россией, силы социальных связей с ней» [147. С. 32, 33].</w:t>
      </w:r>
    </w:p>
    <w:p>
      <w:pPr>
        <w:pStyle w:val="Normal"/>
        <w:widowControl w:val="false"/>
        <w:ind w:firstLine="720"/>
        <w:rPr>
          <w:b w:val="false"/>
          <w:b w:val="false"/>
          <w:sz w:val="28"/>
        </w:rPr>
      </w:pPr>
      <w:r>
        <w:rPr>
          <w:b w:val="false"/>
          <w:sz w:val="28"/>
        </w:rPr>
        <w:t>Что же останется? — спрашивает Рывкина. Существует, говорит она, два мнения — оптимистическое и пессимистическое. Оптимистический прогноз таков: если демократия в России будет развиваться, то евреи не исчезнут и их культура окрепнет. При этом возлагаются надежды на культурно-национальную автономию и усиление роли еврейских организаций.</w:t>
      </w:r>
    </w:p>
    <w:p>
      <w:pPr>
        <w:pStyle w:val="Normal"/>
        <w:widowControl w:val="false"/>
        <w:ind w:firstLine="720"/>
        <w:rPr>
          <w:b w:val="false"/>
          <w:b w:val="false"/>
          <w:sz w:val="28"/>
        </w:rPr>
      </w:pPr>
      <w:r>
        <w:rPr>
          <w:b w:val="false"/>
          <w:sz w:val="28"/>
        </w:rPr>
        <w:t>Пессимистический прогноз другой: к 2020—2025 гг. в России останется примерно от 50 до 100 тыс. евреев, причем их численность будет меняться только в одну сторону — уменьшения [147. С. 186, 193-194].</w:t>
      </w:r>
    </w:p>
    <w:p>
      <w:pPr>
        <w:pStyle w:val="Normal"/>
        <w:widowControl w:val="false"/>
        <w:ind w:firstLine="720"/>
        <w:rPr/>
      </w:pPr>
      <w:r>
        <w:rPr>
          <w:b w:val="false"/>
          <w:sz w:val="28"/>
        </w:rPr>
        <w:t xml:space="preserve">И вот на фоне таких печальных тенденций и прогнозов (общих для многих малых народов России) кажется совершенно неожиданным подъем национального движения и создание национальных школ (в Москве, например, действует пять еврейских школ). </w:t>
      </w:r>
      <w:r>
        <w:rPr>
          <w:b w:val="false"/>
          <w:sz w:val="28"/>
          <w:lang w:val="en-US"/>
        </w:rPr>
        <w:t>X</w:t>
      </w:r>
      <w:r>
        <w:rPr>
          <w:b w:val="false"/>
          <w:sz w:val="28"/>
        </w:rPr>
        <w:t>. Ротман, анализируя материалы дискуссии, проведенной «русским» педагогическим семинаром в Иерусалиме в ноябре 1995 г., пишет, что в СНГ «еврейская школа стала очагом национального духовного возрождения. Педагоги и ученики вместе участвуют в воссоздании культурно-исторической преемственности еврейского народа... при своих скромных масштабах еврейское возрождение в СНГ демонстрирует положительную динамику, которая служит источником надежды для всего народа» [82].</w:t>
      </w:r>
    </w:p>
    <w:p>
      <w:pPr>
        <w:pStyle w:val="Normal"/>
        <w:widowControl w:val="false"/>
        <w:ind w:firstLine="720"/>
        <w:rPr>
          <w:b w:val="false"/>
          <w:b w:val="false"/>
          <w:sz w:val="28"/>
        </w:rPr>
      </w:pPr>
      <w:r>
        <w:rPr>
          <w:b w:val="false"/>
          <w:sz w:val="28"/>
        </w:rPr>
        <w:t>Можно заметить, что еврейское движение в России отчасти инициируется и поддерживается Израилем, заинтересованным в выезде русских евреев на свою, как пишут в проспектах, «историческую родину». Кто же является в данном случае инициатором национального движения? В первую очередь религиозные или полурелигиозные еврейские общества (российские и израильские), во вторую — еврейская интеллигенция.</w:t>
      </w:r>
    </w:p>
    <w:p>
      <w:pPr>
        <w:pStyle w:val="Normal"/>
        <w:widowControl w:val="false"/>
        <w:ind w:firstLine="720"/>
        <w:rPr>
          <w:b w:val="false"/>
          <w:b w:val="false"/>
          <w:sz w:val="28"/>
        </w:rPr>
      </w:pPr>
      <w:r>
        <w:rPr>
          <w:b w:val="false"/>
          <w:sz w:val="28"/>
        </w:rPr>
        <w:t>Здесь обнаруживается непростая проблема. Дело в том, что российские евреи в своем большинстве нерелигиозны и, как считает Рывкина, не образуют «особого этнокультурного целого». Российские евреи, пишет она, — это «не особая национальная общность, а часть населения России, которая сохранила свою национальную самоидентичность и свои этнопсихологические особенности. Хотя многие российские евреи и считают себя евреями, они не соблюдают еврейских традиций и в основном ведут обычный для россиян образ жизни. Российские евреи проживают среди русских и не требуют каких-либо особых статусных прав в российском обществе». Национальная самоидентификация российских евреев проявляется в двух случаях: «в моменты переписей населения, т.е. в форме индивидуальных волеизъявлений, и когда имеет место обострение антисемитизма» [147. С. 176]. Таким образом, с точки зрения Рывкиной, «говорить о существовании в России еврейства как национально-культурной общности в строгом смысле этого понятия нет оснований» [147. С. 176].</w:t>
      </w:r>
    </w:p>
    <w:p>
      <w:pPr>
        <w:pStyle w:val="21"/>
        <w:rPr/>
      </w:pPr>
      <w:r>
        <w:rPr/>
        <w:t>Рывкина отмечает, что при решении конкретных вопросов, касающихся еврейской жизни, широко используется понятие «еврейская община». К ней организаторы еврейских школ, больниц, других благотворительных и религиозных акций относят евреев, которые принимают участие в работе таких организаций, как синагоги, школы, университеты, а также тех, кто получает ту или иную благотворительную помощь [147. С. 176].</w:t>
      </w:r>
    </w:p>
    <w:p>
      <w:pPr>
        <w:pStyle w:val="Normal"/>
        <w:widowControl w:val="false"/>
        <w:ind w:firstLine="720"/>
        <w:rPr/>
      </w:pPr>
      <w:r>
        <w:rPr>
          <w:b w:val="false"/>
          <w:sz w:val="28"/>
        </w:rPr>
        <w:t>Что из этого следует? А то, что</w:t>
      </w:r>
      <w:r>
        <w:rPr>
          <w:sz w:val="28"/>
        </w:rPr>
        <w:t xml:space="preserve"> во-первых, </w:t>
      </w:r>
      <w:r>
        <w:rPr>
          <w:b w:val="false"/>
          <w:sz w:val="28"/>
        </w:rPr>
        <w:t xml:space="preserve">евреи могут претендовать, как и любые другие «нетитульные народы» (немцы, цыгане, греки и т.д.) на «национально-культурную автономию», </w:t>
      </w:r>
      <w:r>
        <w:rPr>
          <w:sz w:val="28"/>
        </w:rPr>
        <w:t>во-вторых</w:t>
      </w:r>
      <w:r>
        <w:rPr>
          <w:b w:val="false"/>
          <w:sz w:val="28"/>
        </w:rPr>
        <w:t>, что эти претензии опираются не столько на реальную национальную жизнь, традиции и общность, сколько на умственные (идеологические) соображения типа: «я еврей, следовательно, должен знать свой язык, культуру, историю, придерживаться еврейских обычаев»,</w:t>
      </w:r>
      <w:r>
        <w:rPr>
          <w:sz w:val="28"/>
        </w:rPr>
        <w:t xml:space="preserve"> в-третьих, </w:t>
      </w:r>
      <w:r>
        <w:rPr>
          <w:b w:val="false"/>
          <w:sz w:val="28"/>
        </w:rPr>
        <w:t>очевидны «ножницы» между традиционно-религиозной, произраильской ориентацией еврейского национального движения и неопределенной или даже, может быть, пророссийской ориентацией большинства евреев в России. Интересен ответ, данный российскими евреями на вопрос «Как вы считаете, евреи, проживающие в России, должны уехать в Израиль или должны остаться?» Значительная часть респондентов (42%) ответили, что евреи должны жить в России, сохраняя свою национальную специфику [147. С. 189].</w:t>
      </w:r>
    </w:p>
    <w:p>
      <w:pPr>
        <w:pStyle w:val="Normal"/>
        <w:widowControl w:val="false"/>
        <w:ind w:firstLine="720"/>
        <w:rPr/>
      </w:pPr>
      <w:r>
        <w:rPr>
          <w:sz w:val="28"/>
        </w:rPr>
        <w:t xml:space="preserve">Особенность Московской национальной еврейской школы. </w:t>
      </w:r>
      <w:r>
        <w:rPr>
          <w:b w:val="false"/>
          <w:sz w:val="28"/>
        </w:rPr>
        <w:t>Созданию школы в 1991 г. предшествовала поездка группы московских детей в Израиль. Поездка случайно совпала с началом там войны, поэтому группу предложили срочно эвакуировать, но дети во главе с будущим директором будущей школы решили поддержать «своих» и остались до конца туристического срока. Тогда же, воодушевленные всем увиденным, впервые по-настоящему ощутив себя евреями, дети и педагоги решили, что по возвращении в Москву они создадут еврейскую национальную школу, и создали ее на волне реформы образования и нового Закона об образовании, предоставившего школам широкую свободу.</w:t>
      </w:r>
    </w:p>
    <w:p>
      <w:pPr>
        <w:pStyle w:val="Normal"/>
        <w:widowControl w:val="false"/>
        <w:ind w:firstLine="720"/>
        <w:rPr>
          <w:b w:val="false"/>
          <w:b w:val="false"/>
          <w:sz w:val="28"/>
        </w:rPr>
      </w:pPr>
      <w:r>
        <w:rPr>
          <w:b w:val="false"/>
          <w:sz w:val="28"/>
        </w:rPr>
        <w:t>Но вот что важно. Целью новой школы была объявлена подготовка образованных евреев, знающих еврейский язык (иврит), еврейскую историю, традиции и религию. В концепции этой школы, принятой несколько лет тому назад, записано:</w:t>
      </w:r>
    </w:p>
    <w:p>
      <w:pPr>
        <w:pStyle w:val="Normal"/>
        <w:widowControl w:val="false"/>
        <w:ind w:firstLine="720"/>
        <w:rPr>
          <w:b w:val="false"/>
          <w:b w:val="false"/>
          <w:sz w:val="28"/>
        </w:rPr>
      </w:pPr>
      <w:r>
        <w:rPr>
          <w:b w:val="false"/>
          <w:sz w:val="28"/>
        </w:rPr>
        <w:t>«Цель школы — дать детям еврейское образование...</w:t>
      </w:r>
    </w:p>
    <w:p>
      <w:pPr>
        <w:pStyle w:val="Normal"/>
        <w:widowControl w:val="false"/>
        <w:ind w:firstLine="720"/>
        <w:rPr>
          <w:b w:val="false"/>
          <w:b w:val="false"/>
          <w:sz w:val="28"/>
        </w:rPr>
      </w:pPr>
      <w:r>
        <w:rPr>
          <w:b w:val="false"/>
          <w:sz w:val="28"/>
        </w:rPr>
        <w:t>Школа ставит своей целью получение детьми еврейского образования, сочетающего в себе приобщение к еврейским ценностям и традиции с высоким уровнем общего образования...</w:t>
      </w:r>
    </w:p>
    <w:p>
      <w:pPr>
        <w:pStyle w:val="Normal"/>
        <w:widowControl w:val="false"/>
        <w:ind w:firstLine="720"/>
        <w:rPr>
          <w:b w:val="false"/>
          <w:b w:val="false"/>
          <w:sz w:val="28"/>
        </w:rPr>
      </w:pPr>
      <w:r>
        <w:rPr>
          <w:b w:val="false"/>
          <w:sz w:val="28"/>
        </w:rPr>
        <w:t>Полученное еврейское образование ориентирует выпускника школы:</w:t>
      </w:r>
    </w:p>
    <w:p>
      <w:pPr>
        <w:pStyle w:val="Normal"/>
        <w:widowControl w:val="false"/>
        <w:ind w:firstLine="720"/>
        <w:rPr>
          <w:b w:val="false"/>
          <w:b w:val="false"/>
          <w:sz w:val="28"/>
        </w:rPr>
      </w:pPr>
      <w:r>
        <w:rPr>
          <w:b w:val="false"/>
          <w:sz w:val="28"/>
        </w:rPr>
        <w:t xml:space="preserve">• </w:t>
      </w:r>
      <w:r>
        <w:rPr>
          <w:b w:val="false"/>
          <w:sz w:val="28"/>
        </w:rPr>
        <w:t>на традиционный еврейский образ жизни, основанный на Торе и заповедях;</w:t>
      </w:r>
    </w:p>
    <w:p>
      <w:pPr>
        <w:pStyle w:val="Normal"/>
        <w:widowControl w:val="false"/>
        <w:ind w:firstLine="720"/>
        <w:rPr>
          <w:b w:val="false"/>
          <w:b w:val="false"/>
          <w:sz w:val="28"/>
        </w:rPr>
      </w:pPr>
      <w:r>
        <w:rPr>
          <w:b w:val="false"/>
          <w:sz w:val="28"/>
        </w:rPr>
        <w:t xml:space="preserve">• </w:t>
      </w:r>
      <w:r>
        <w:rPr>
          <w:b w:val="false"/>
          <w:sz w:val="28"/>
        </w:rPr>
        <w:t>на создание гармоничной еврейской семьи... позволяет ученику школы:</w:t>
      </w:r>
    </w:p>
    <w:p>
      <w:pPr>
        <w:pStyle w:val="Normal"/>
        <w:widowControl w:val="false"/>
        <w:ind w:firstLine="720"/>
        <w:rPr>
          <w:b w:val="false"/>
          <w:b w:val="false"/>
          <w:sz w:val="28"/>
        </w:rPr>
      </w:pPr>
      <w:r>
        <w:rPr>
          <w:b w:val="false"/>
          <w:sz w:val="28"/>
        </w:rPr>
        <w:t xml:space="preserve">• </w:t>
      </w:r>
      <w:r>
        <w:rPr>
          <w:b w:val="false"/>
          <w:sz w:val="28"/>
        </w:rPr>
        <w:t>быть конкурентоспособным для поступления в высшие учебные заведения, а также для продолжения обучения в существующей структуре еврейского образования в России и за рубежом...</w:t>
      </w:r>
    </w:p>
    <w:p>
      <w:pPr>
        <w:pStyle w:val="Normal"/>
        <w:widowControl w:val="false"/>
        <w:ind w:firstLine="720"/>
        <w:rPr>
          <w:b w:val="false"/>
          <w:b w:val="false"/>
          <w:sz w:val="28"/>
        </w:rPr>
      </w:pPr>
      <w:r>
        <w:rPr>
          <w:b w:val="false"/>
          <w:sz w:val="28"/>
        </w:rPr>
        <w:t xml:space="preserve">• </w:t>
      </w:r>
      <w:r>
        <w:rPr>
          <w:b w:val="false"/>
          <w:sz w:val="28"/>
        </w:rPr>
        <w:t>адекватно ориентироваться в условиях диалога культур». Чтобы реализовать эти установки, в школу принимают только</w:t>
      </w:r>
    </w:p>
    <w:p>
      <w:pPr>
        <w:pStyle w:val="Normal"/>
        <w:widowControl w:val="false"/>
        <w:ind w:firstLine="720"/>
        <w:rPr>
          <w:b w:val="false"/>
          <w:b w:val="false"/>
          <w:sz w:val="28"/>
        </w:rPr>
      </w:pPr>
      <w:r>
        <w:rPr>
          <w:b w:val="false"/>
          <w:sz w:val="28"/>
        </w:rPr>
        <w:t>еврейских детей, все педагоги являются евреями, по субботам не учатся, в школе создан кабинет традиций (фактически выполняющий функцию синагоги), наряду с хорошей общей подготовкой (все выпускники школы поступают в вузы) основательно преподаются иврит, еврейская история и обычаи. Образ еврея заимствовался из традиционного представления о еврейской культуре: еврей — это человек верующий (соблюдающий Тору) и придерживающийся еврейских традиций (поэтому, например, в школьной столовой кошерная пища, старшеклассники носят «кипу», а девочки — удлиненные темные юбки, школа отмечает основные еврейские праздники и т.д.).</w:t>
      </w:r>
    </w:p>
    <w:p>
      <w:pPr>
        <w:pStyle w:val="Normal"/>
        <w:widowControl w:val="false"/>
        <w:ind w:firstLine="720"/>
        <w:rPr>
          <w:b w:val="false"/>
          <w:b w:val="false"/>
          <w:sz w:val="28"/>
        </w:rPr>
      </w:pPr>
      <w:r>
        <w:rPr>
          <w:b w:val="false"/>
          <w:sz w:val="28"/>
        </w:rPr>
        <w:t>Кажется, все прекрасно, но сегодня школьный коллектив был вынужден признать наличие ряда непростых проблем. Пока в начале 1990-х гг. довольно много детей уезжали с родителями в Израиль, в США или в ФРГ, не вставал вопрос о дальнейшей судьбе выпускников и их отношении не только к своей «исторической родине», а к настоящей их родине — России. Но вот в последние годы волна отъезжающих спала, оставшиеся евреи, как показывают социологические исследования, связывают свое будущее в основном с Россией, но оказалось, что многие дети в еврейской национальной школе Россию своей родиной не считают.</w:t>
      </w:r>
    </w:p>
    <w:p>
      <w:pPr>
        <w:pStyle w:val="Normal"/>
        <w:widowControl w:val="false"/>
        <w:ind w:firstLine="720"/>
        <w:rPr/>
      </w:pPr>
      <w:r>
        <w:rPr>
          <w:b w:val="false"/>
          <w:sz w:val="28"/>
        </w:rPr>
        <w:t xml:space="preserve">Как ни странно, на самом последнем месте по интересам у детей находятся дисциплины «еврейского цикла» (иврит, еврейская история, еврейская религия и обычаи), что подтвердили проведенные в школе анкетные опросы. На первое же место вышло изучение иностранных языков, математики, информатики. Дети рассматривают еврейскую религию и историю только как учебные дисциплины, не имеющие прямого отношения к современной жизни. Встал также вопрос, в какой мере погружение в традиционную еврейскую культуру необходимо выпускнику, чтобы жить в современной России, или напротив, оно еще больше сделает еврея «белой вороной». На что должен быть ориентирован выпускник еврейской национальной школы: покинуть Россию или жить в ней, быть полноценным россиянином, активно участвовать в решении многочисленных проблем, стоящих перед современной Россией? На уже упомянутом семинаре в Иерусалиме доминировал, как его называет израильский социолог </w:t>
      </w:r>
      <w:r>
        <w:rPr>
          <w:b w:val="false"/>
          <w:sz w:val="28"/>
          <w:lang w:val="en-US"/>
        </w:rPr>
        <w:t>X</w:t>
      </w:r>
      <w:r>
        <w:rPr>
          <w:b w:val="false"/>
          <w:sz w:val="28"/>
        </w:rPr>
        <w:t>. Ротман, «идеологический подход»: большинство педагогов считало своей задачей воспитание у учеников гордости прежде всего за еврейскую родину и народ, а что касается его нееврейского окружения — то подразумевался лишь диалог.</w:t>
      </w:r>
    </w:p>
    <w:p>
      <w:pPr>
        <w:pStyle w:val="Normal"/>
        <w:widowControl w:val="false"/>
        <w:ind w:firstLine="720"/>
        <w:rPr>
          <w:b w:val="false"/>
          <w:b w:val="false"/>
          <w:sz w:val="28"/>
        </w:rPr>
      </w:pPr>
      <w:r>
        <w:rPr>
          <w:b w:val="false"/>
          <w:sz w:val="28"/>
        </w:rPr>
        <w:t>«Для педагогов, — пишет Ротман, — очень важно, чтобы выпускник еврейской школы осознавал себя частью еврейского народа, чтобы его национальное самосознание наполнилось позитивным содержанием. Поэтому персонифицированному идеалу выпускника еврейской школы присущи такие качества, как гордость своим еврейством и преданность ему, стремление продолжать еврейскую традицию, желание и способность передать ее следующему поколению, глубокая историческая память... спор велся лишь о том, насколько глубоко идеальный ученик еврейской школы должен воспринять дух и культуру страны проживания (обратите внимание: не своей родины, например России, а "страны проживания". — В.Р.). Надо ли стремиться к подлинному взаимодействию еврейской и нееврейской культур или следует ограничиться широкими "добрососедскими" отношениями, не выходя из своего национального дома?.. Диалог и свободный выбор — вот ключевые слова, определяющие отношение учителей еврейских школ к проблеме контактов с нееврейским окружением, и это отношение, безусловно, отразится на педагогическом идеале еврейского образования в СНГ» [146].</w:t>
      </w:r>
    </w:p>
    <w:p>
      <w:pPr>
        <w:pStyle w:val="Normal"/>
        <w:widowControl w:val="false"/>
        <w:ind w:firstLine="720"/>
        <w:rPr>
          <w:b w:val="false"/>
          <w:b w:val="false"/>
          <w:sz w:val="28"/>
        </w:rPr>
      </w:pPr>
      <w:r>
        <w:rPr>
          <w:b w:val="false"/>
          <w:sz w:val="28"/>
        </w:rPr>
        <w:t>К этой проблеме примыкает и другая, не менее важная: что такое вообще «российский еврей»? Или это еврей, только живущий в России, а в культурном отношении «инородец», как сегодня определяют евреев левые и националисты, или полноценный россиянин, в жилах которого течет еврейская кровь (стопроцентная или разбавленная) подобно тому, как в жилах каждого русского, «если его хорошенько поскрести», кроме русской течет и иная кровь — татарская, польская, удмуртская, еврейская и т.д. Обсуждая вопрос о еврейской идентификации, А. Штайнзальц пишет:</w:t>
      </w:r>
    </w:p>
    <w:p>
      <w:pPr>
        <w:pStyle w:val="Normal"/>
        <w:widowControl w:val="false"/>
        <w:ind w:firstLine="720"/>
        <w:rPr/>
      </w:pPr>
      <w:r>
        <w:rPr>
          <w:b w:val="false"/>
          <w:sz w:val="28"/>
        </w:rPr>
        <w:t xml:space="preserve">«У еврейского народа в его современном состоянии нет общей страны проживания; его коренной язык для значительной части народа — язык культуры, но не живой, современный язык общения; с отходом евреев от религии исчезает даже культурная общность, поскольку еврейская культура является общей для народа только благодаря выраженной в ней религиозной основе» [176. С. 39]. </w:t>
      </w:r>
      <w:r>
        <w:rPr>
          <w:b w:val="false"/>
          <w:sz w:val="28"/>
          <w:lang w:val="en-US"/>
        </w:rPr>
        <w:t>X</w:t>
      </w:r>
      <w:r>
        <w:rPr>
          <w:b w:val="false"/>
          <w:sz w:val="28"/>
        </w:rPr>
        <w:t>. Ротман подтверждает эту мысль, констатируя, что евреи, проживающие в СНГ, не ориентированы на религию, ни даже особенно на Израиль. «Педагогический идеал еврейской школы в СНГ, — пишет она, — не включает воспитания любви к Богу и насаждения религиозной веры... никто из учителей не придал важности принадлежности ученика тому или иному из существующих на западе и в Израиле общественно-политических или религиозных течений — только еврейству в целом» [146].</w:t>
      </w:r>
    </w:p>
    <w:p>
      <w:pPr>
        <w:pStyle w:val="Normal"/>
        <w:widowControl w:val="false"/>
        <w:ind w:firstLine="720"/>
        <w:rPr>
          <w:b w:val="false"/>
          <w:b w:val="false"/>
          <w:sz w:val="28"/>
        </w:rPr>
      </w:pPr>
      <w:r>
        <w:rPr>
          <w:b w:val="false"/>
          <w:sz w:val="28"/>
        </w:rPr>
        <w:t>Тем не менее Ротман считает, что еврейская идентификация отличается от национальной идентификации современных западных наций. «Их идентификация возводит индивидуума через национальную принадлежность к человеческому роду как таковому, она иерархична: "я прежде всего человек, а затем представитель своего народа". В то же время еврейская формула: "я человек в качестве еврея" — не иерархичная, не родовидовая, а сущностная. Прошлые поколения воспринимали еврейство не как "вид" человеческого рода, а как свою непосредственную человеческую сущность. Современному секулярному сознанию подобное определение идентификации может показаться чуждым, однако оно органично присуще еврейской традиции. На нем зиждется коренная черта еврейского самосознания — ощущение своей нерядоположенности другим народам, если хотите, избранности. Поэтому надо быть осторожным, чтобы вместо еврейского самосознания не воспитать еврейский национализм, в котором за видимостью преданности своему народу скрывается полное отчуждение от его духа и ценностей» [146].</w:t>
      </w:r>
    </w:p>
    <w:p>
      <w:pPr>
        <w:pStyle w:val="Normal"/>
        <w:widowControl w:val="false"/>
        <w:ind w:firstLine="720"/>
        <w:rPr>
          <w:b w:val="false"/>
          <w:b w:val="false"/>
          <w:sz w:val="28"/>
        </w:rPr>
      </w:pPr>
      <w:r>
        <w:rPr>
          <w:b w:val="false"/>
          <w:sz w:val="28"/>
        </w:rPr>
        <w:t>Не правда ли, любопытно: по мнению Ротман, сущность еврея в его «избранности и нерядоположенности другим народам», и это в век всеобщего культурного равенства и плюрализма. Поэтому ее предупреждение относительно еврейского национализма мало осмысленно: если «избранность и нерядоположенность», то естественно — склонность к национализму. Кстати, интересно, что русские националисты тоже говорят об избранности и мессианстве русского народа.</w:t>
      </w:r>
    </w:p>
    <w:p>
      <w:pPr>
        <w:pStyle w:val="Normal"/>
        <w:widowControl w:val="false"/>
        <w:ind w:firstLine="720"/>
        <w:rPr>
          <w:b w:val="false"/>
          <w:b w:val="false"/>
          <w:sz w:val="28"/>
        </w:rPr>
      </w:pPr>
      <w:r>
        <w:rPr>
          <w:b w:val="false"/>
          <w:sz w:val="28"/>
        </w:rPr>
        <w:t>Еще одна общая проблема — как создать в национальной школе теплую, семейную атмосферу, способствующую погружению в национальную культуру. Достаточно ли для этого поддерживать однородный национальный состав учащихся и педагогов, а также проводить совместно с родителями традиционные праздники и обряды, или же необходимо что-то еще. Например, в Московской национальной еврейской школе кроме института учителей создан институт «кураторов» (некоторые из них освобождены от преподавания), одна из главных задач которых — воспитание детей в духе еврейских традиций и их индивидуальная опека. С самого начала организации еврейской школы возникла и такая проблема: можно ли принимать в национальную школу детей от смешанных браков или же, например, русского ребенка, который по какой-либо причине хочет учиться в еврейской школе?</w:t>
      </w:r>
    </w:p>
    <w:p>
      <w:pPr>
        <w:pStyle w:val="Normal"/>
        <w:widowControl w:val="false"/>
        <w:ind w:firstLine="720"/>
        <w:rPr/>
      </w:pPr>
      <w:r>
        <w:rPr>
          <w:sz w:val="28"/>
        </w:rPr>
        <w:t>Концепция национальной школы.</w:t>
      </w:r>
      <w:r>
        <w:rPr>
          <w:b w:val="false"/>
          <w:sz w:val="28"/>
        </w:rPr>
        <w:t xml:space="preserve"> Чтобы сформулировать концепцию национальной школы, нужно понять, что это такое. Вероятно, национальная школа выполняет разные функции в отношении государства и малого народа. Для России — это социальное и политическое условие сохранения и улучшения нормальных отношений между народами, населяющими Россию, и построения правового государства. Для второго национальная школа — это необходимое условие воспроизводства своей культурной идентичности (сохранения и реализации национальных ценностей, традиций, образа жизни), а также политической свободы и прав.</w:t>
      </w:r>
    </w:p>
    <w:p>
      <w:pPr>
        <w:pStyle w:val="Normal"/>
        <w:widowControl w:val="false"/>
        <w:ind w:firstLine="720"/>
        <w:rPr>
          <w:b w:val="false"/>
          <w:b w:val="false"/>
          <w:sz w:val="28"/>
        </w:rPr>
      </w:pPr>
      <w:r>
        <w:rPr>
          <w:b w:val="false"/>
          <w:sz w:val="28"/>
        </w:rPr>
        <w:t>Например, выработка правильного и справедливого отношения к евреям касается не только самих евреев, это проблема русского народа и молодой российской государственности. Она заключается собственно в том, как жить по-новому, признавая права других народов, соглашаясь с необходимостью возместить ущерб тем народам и слоям населения, которые пострадали в советский период. Ориентация на международные нормы и право, на гуманистические ценности заставляет признать права малого народа на ту или иную форму автономии и государственности, а также помогать населению, пострадавшему от прежней политики государства.</w:t>
      </w:r>
    </w:p>
    <w:p>
      <w:pPr>
        <w:pStyle w:val="Normal"/>
        <w:widowControl w:val="false"/>
        <w:ind w:firstLine="720"/>
        <w:rPr>
          <w:b w:val="false"/>
          <w:b w:val="false"/>
          <w:sz w:val="28"/>
        </w:rPr>
      </w:pPr>
      <w:r>
        <w:rPr>
          <w:b w:val="false"/>
          <w:sz w:val="28"/>
        </w:rPr>
        <w:t>В целом здесь вполне можно согласиться с общественным деятелем В. Чуриловым, который говорит, что великий русский народ должен найти в себе мужество не только признать, что стараниями советских структур фактически уничтожались малые народы, но и реально помочь тем народам, которые еще сохранились, обрести достойную жизнь и культурную автономию [148]. И Рывкина считает, что евреи, веками подвергавшиеся национальной дискриминации, нуждаются со стороны российского государства в дополнительных гарантиях социальной защиты.</w:t>
      </w:r>
    </w:p>
    <w:p>
      <w:pPr>
        <w:pStyle w:val="Normal"/>
        <w:widowControl w:val="false"/>
        <w:ind w:firstLine="720"/>
        <w:rPr>
          <w:b w:val="false"/>
          <w:b w:val="false"/>
          <w:sz w:val="28"/>
        </w:rPr>
      </w:pPr>
      <w:r>
        <w:rPr>
          <w:b w:val="false"/>
          <w:sz w:val="28"/>
        </w:rPr>
        <w:t>В случае конфликтов, затрагивающих евреев, говорит она, нельзя исключить политических мотивов — нежелания властей ссориться с антисемитски настроенными политическими кругами. «Нельзя исключить и того, что власть боится высказываться по еврейскому вопросу в связи с большим интересом к нему на Западе. Наконец, возможны опасения, что выступления против антисемитизма могут расцениваться как приверженность к определенной — скажем, прозападной идеологии. Это означало бы для власти подставить себя под удар национал-патриотов. В общем, так или иначе, но позиция власти в "еврейском вопросе" традиционно одна — игнорирование» [147. С. 180, 181]. Однако современная политика российского государства не подтверждает этих опасений.</w:t>
      </w:r>
    </w:p>
    <w:p>
      <w:pPr>
        <w:pStyle w:val="Normal"/>
        <w:widowControl w:val="false"/>
        <w:ind w:firstLine="720"/>
        <w:rPr>
          <w:b w:val="false"/>
          <w:b w:val="false"/>
          <w:sz w:val="28"/>
        </w:rPr>
      </w:pPr>
      <w:r>
        <w:rPr>
          <w:b w:val="false"/>
          <w:sz w:val="28"/>
        </w:rPr>
        <w:t>Оперируя категорией «малый народ» и говоря, что национальная школа — необходимое условие его национальной идентификации, нужно иметь в виду, что не всегда «народ» выступает как единый субъект. Например, Московскую национальную еврейскую школу создавали не общины, а просто энтузиасты. Другими словами, кроме общины или народа инициаторами национальных школ сегодня чаще являются отдельные группы, выступающие от лица того или иного социального субъекта.</w:t>
      </w:r>
    </w:p>
    <w:p>
      <w:pPr>
        <w:pStyle w:val="Normal"/>
        <w:widowControl w:val="false"/>
        <w:ind w:firstLine="720"/>
        <w:rPr>
          <w:b w:val="false"/>
          <w:b w:val="false"/>
          <w:sz w:val="28"/>
        </w:rPr>
      </w:pPr>
      <w:r>
        <w:rPr>
          <w:b w:val="false"/>
          <w:sz w:val="28"/>
        </w:rPr>
        <w:t>Но ситуация еще сложнее. Еврей ведь может отдать своего ребенка не в национальную школу, а в обычную, поэтому нужно учитывать еще один фактор — идентификацию отдельной семьи и даже человека, решающего для себя, кто он — еврей, «бинационал» (наполовину русский, наполовину еврей), русский и т.д. Рассмотрим поэтому условия, определяющие идентификацию малых народов.</w:t>
      </w:r>
    </w:p>
    <w:p>
      <w:pPr>
        <w:pStyle w:val="Normal"/>
        <w:widowControl w:val="false"/>
        <w:ind w:firstLine="720"/>
        <w:rPr>
          <w:b w:val="false"/>
          <w:b w:val="false"/>
          <w:sz w:val="28"/>
        </w:rPr>
      </w:pPr>
      <w:r>
        <w:rPr>
          <w:b w:val="false"/>
          <w:sz w:val="28"/>
        </w:rPr>
        <w:t>С культурологической точки зрения движение малых народов за возрождение представляет собой процесс самоидентификации, необходимое условие его выживания в современном индустриальном или постиндустриальном обществе. На психологическом уровне подобное движение создает предпосылки для национальной идентификации личности, позволяющей последней обрести стабильность и перспективу. Практически же речь идет о воссоздании и развитии истории и культуры этих народов, возрождении самобытности и традиций, обретении самостоятельности, самоуправлении, восстановлении языковых навыков и традиционного образа жизни. На первых этапах самоидентификация, к сожалению, нередко проявляется в форме оппозиции по отношению к другим этносам.</w:t>
      </w:r>
    </w:p>
    <w:p>
      <w:pPr>
        <w:pStyle w:val="Normal"/>
        <w:widowControl w:val="false"/>
        <w:ind w:firstLine="720"/>
        <w:rPr/>
      </w:pPr>
      <w:r>
        <w:rPr>
          <w:b w:val="false"/>
          <w:sz w:val="28"/>
        </w:rPr>
        <w:t xml:space="preserve">В плане национальной идентификации евреев сегодня можно говорить о двух разных ориентациях. </w:t>
      </w:r>
      <w:r>
        <w:rPr>
          <w:b w:val="false"/>
          <w:i/>
          <w:sz w:val="28"/>
        </w:rPr>
        <w:t>Первая</w:t>
      </w:r>
      <w:r>
        <w:rPr>
          <w:b w:val="false"/>
          <w:sz w:val="28"/>
        </w:rPr>
        <w:t xml:space="preserve"> — на традиционную еврейскую культуру, основанную на традициях и иудаизме. Рывкина называет евреев с такой ориентацией «традиционными» (их оказалось примерно 2% числа опрошенных российских евреев). «Они в той или иной мере религиозны и полностью... идентифицировались с еврейской культурой, которая составляет основу их жизни.</w:t>
      </w:r>
    </w:p>
    <w:p>
      <w:pPr>
        <w:pStyle w:val="Normal"/>
        <w:widowControl w:val="false"/>
        <w:ind w:firstLine="720"/>
        <w:rPr>
          <w:b w:val="false"/>
          <w:b w:val="false"/>
          <w:sz w:val="28"/>
        </w:rPr>
      </w:pPr>
      <w:r>
        <w:rPr>
          <w:b w:val="false"/>
          <w:sz w:val="28"/>
        </w:rPr>
        <w:t>Эти люди знают еврейскую историю и литературу, знают иврит и (или) идиш, соблюдают еврейские национальные традиции. Некоторые из них участвуют в работе еврейских общественных организаций, поддерживают связи с Израилем. Еврейство этих людей естественное, органичное. Оно не связано с какими-либо внешними обстоятельствами — такими, как подготовка к выезду из страны или др. Их религиозность и еврейство имманентны им, являются результатом семейного воспитания и собственного жизненного опыта. Все это они активно передают своим детям и внукам» [147. С. 96].</w:t>
      </w:r>
    </w:p>
    <w:p>
      <w:pPr>
        <w:pStyle w:val="Normal"/>
        <w:widowControl w:val="false"/>
        <w:ind w:firstLine="720"/>
        <w:rPr>
          <w:b w:val="false"/>
          <w:b w:val="false"/>
          <w:sz w:val="28"/>
        </w:rPr>
      </w:pPr>
      <w:r>
        <w:rPr>
          <w:b w:val="false"/>
          <w:sz w:val="28"/>
        </w:rPr>
        <w:t>Именно эта категория евреев, как мы видим, весьма малочисленная, склонна решать вопрос национальной идентификации в форме национально-культурной автономии.</w:t>
      </w:r>
    </w:p>
    <w:p>
      <w:pPr>
        <w:pStyle w:val="Normal"/>
        <w:widowControl w:val="false"/>
        <w:ind w:firstLine="720"/>
        <w:rPr/>
      </w:pPr>
      <w:r>
        <w:rPr>
          <w:b w:val="false"/>
          <w:i/>
          <w:sz w:val="28"/>
        </w:rPr>
        <w:t>Вторая</w:t>
      </w:r>
      <w:r>
        <w:rPr>
          <w:b w:val="false"/>
          <w:sz w:val="28"/>
        </w:rPr>
        <w:t xml:space="preserve"> ориентация российских евреев — на еврейство как таковое (еврейский менталитет, мироощущение, принадлежность к еврейской истории, культуре, мировой еврейской диаспоре). Назовем эту ориентацию персоналистической и «рациональной», поскольку она связана прежде всего с сознательной работой индивида, осознающего себя как еврея. Подобная идентификация подключает его к источникам энергии и значениям, превосходящим индивидуальные, выявляет персонажи и образцы поведения, на которые человек начинает ориентироваться (Христос, Эйнштейн, Томас Манн и т.д.), «присоединяет» к еврейскому сообществу, «помещает» в определенное пространство еврейской истории и культуры («По сути, оказывается, — замечает Штайнзальц, — что история еврейского народа есть, фактически, его единственная общая  родина» [176. С. 39]). При этом важна не только интеллектуальная работа, но не меньше, если не больше — образ жизни. В данном случае мы имеем в виду образ жизни и мысли, несколько напоминающие своеобразную специализацию человека в еврействе, подобно тому как специалист в каком-то деле (например, ученый или художник) специализируется в соответствующих занятиях, размышлениях, творчестве.</w:t>
      </w:r>
    </w:p>
    <w:p>
      <w:pPr>
        <w:pStyle w:val="Normal"/>
        <w:widowControl w:val="false"/>
        <w:ind w:firstLine="720"/>
        <w:rPr>
          <w:b w:val="false"/>
          <w:b w:val="false"/>
          <w:sz w:val="28"/>
        </w:rPr>
      </w:pPr>
      <w:r>
        <w:rPr>
          <w:b w:val="false"/>
          <w:sz w:val="28"/>
        </w:rPr>
        <w:t>Как правило, рациональная (персоналистическая) идентификация российских евреев вполне органично уживается с их идентификацией как россиян (с принадлежностью к русской культуре). Здесь своя большая традиция, обусловленная тем, что российские евреи родились и живут в России, что владение русским языком предопределяет их сознание и мироощущение, наконец, нельзя не учитывать их активную роль (правда, по-разному оцениваемую) в российской жизни и судьбе.</w:t>
      </w:r>
    </w:p>
    <w:p>
      <w:pPr>
        <w:pStyle w:val="Normal"/>
        <w:widowControl w:val="false"/>
        <w:ind w:firstLine="720"/>
        <w:rPr>
          <w:b w:val="false"/>
          <w:b w:val="false"/>
          <w:sz w:val="28"/>
        </w:rPr>
      </w:pPr>
      <w:r>
        <w:rPr>
          <w:b w:val="false"/>
          <w:sz w:val="28"/>
        </w:rPr>
        <w:t>В интервью «Еврейской газете» за июнь 1994 г. писатель Александр Гельман сказал: «Я думаю по-русски, чувствую по-русски, но в самом складе, ритме, интонации мышления наверняка сказывается еврейское начало, еврейское восприятие действительности» [147. С. 54]. А вот что там же по поводу Левитана заметил другой писатель Григорий Горин: «Исаак Левитан был великим русским художником! И сам о себе так и говорил... Когда ему говорили: но ты же еврей! Он говорил: да, я еврей. И что! И ничего. Умные люди соглашались, что он — великий русский художник и еврей!» [147. С. 54]. Наконец, ответ в этом номере газеты Аркадия Ставицкого: «... "Русскоязычные" всегда жили языком, мыслями и болями России и такими уж наверняка останутся до самой смерти. За себя, по крайней мере, ручаюсь» [147. С. 55].</w:t>
      </w:r>
    </w:p>
    <w:p>
      <w:pPr>
        <w:pStyle w:val="Normal"/>
        <w:widowControl w:val="false"/>
        <w:ind w:firstLine="720"/>
        <w:rPr>
          <w:b w:val="false"/>
          <w:b w:val="false"/>
          <w:sz w:val="28"/>
        </w:rPr>
      </w:pPr>
      <w:r>
        <w:rPr>
          <w:b w:val="false"/>
          <w:sz w:val="28"/>
        </w:rPr>
        <w:t>Таким образом, русский еврей — это, по меткому выражению методолога М.В. Раца, «кентавр», т.е. и русский и еврей. Русский (россиянин) — исходно по рождению, владению языком, участию в российской жизни, еврей — в силу национальной или традиционной идентификации (понятно, что «кентаврами» являются и другие националы, живущие в России — ханты, манси, татары, удмурты и т.д.). В этом отношении, когда некоторые дети Московской еврейской школы говорят, что их родина — не Россия, а Израиль и что все евреи должны вернуться на свою историческую родину, они демонстрируют хотя и встречающееся, но явно неадекватное с точки зрения социального смысла и образования понимание своей родины.</w:t>
      </w:r>
    </w:p>
    <w:p>
      <w:pPr>
        <w:pStyle w:val="Normal"/>
        <w:widowControl w:val="false"/>
        <w:ind w:firstLine="720"/>
        <w:rPr>
          <w:b w:val="false"/>
          <w:b w:val="false"/>
          <w:sz w:val="28"/>
        </w:rPr>
      </w:pPr>
      <w:r>
        <w:rPr>
          <w:b w:val="false"/>
          <w:sz w:val="28"/>
        </w:rPr>
        <w:t>Подумаем, какие цели, с точки зрения выпускника, если доводить до конца замысел, имела при своем создании Московская еврейская школа. Подготовить образованного и, если можно, верующего еврея для Израиля или США. Подобные цели, мягко говоря, несовместимы ни с государственным назначением общественных школ, ни со сложными проблемами, с которыми придется столкнуться выпускникам.</w:t>
      </w:r>
    </w:p>
    <w:p>
      <w:pPr>
        <w:pStyle w:val="Normal"/>
        <w:widowControl w:val="false"/>
        <w:ind w:firstLine="720"/>
        <w:rPr/>
      </w:pPr>
      <w:r>
        <w:rPr>
          <w:b w:val="false"/>
          <w:sz w:val="28"/>
        </w:rPr>
        <w:t xml:space="preserve">На наш взгляд, национальная школа в России должна готовить, </w:t>
      </w:r>
      <w:r>
        <w:rPr>
          <w:b w:val="false"/>
          <w:i/>
          <w:sz w:val="28"/>
        </w:rPr>
        <w:t>во-первых,</w:t>
      </w:r>
      <w:r>
        <w:rPr>
          <w:b w:val="false"/>
          <w:sz w:val="28"/>
        </w:rPr>
        <w:t xml:space="preserve"> образованного россиянина, </w:t>
      </w:r>
      <w:r>
        <w:rPr>
          <w:b w:val="false"/>
          <w:i/>
          <w:sz w:val="28"/>
        </w:rPr>
        <w:t xml:space="preserve">во-вторых, </w:t>
      </w:r>
      <w:r>
        <w:rPr>
          <w:b w:val="false"/>
          <w:sz w:val="28"/>
        </w:rPr>
        <w:t>образованного национала (татарина, еврея, манси, грека, цыгана и т.д.). Готовить образованного молодого «кентавра». К образованному человеку (и обычному, и «кентавру») современная жизнь предъявляет сложные требования, можно указать следующие четыре их группы.</w:t>
      </w:r>
    </w:p>
    <w:p>
      <w:pPr>
        <w:pStyle w:val="Normal"/>
        <w:widowControl w:val="false"/>
        <w:ind w:firstLine="720"/>
        <w:rPr>
          <w:b w:val="false"/>
          <w:b w:val="false"/>
          <w:sz w:val="28"/>
        </w:rPr>
      </w:pPr>
      <w:r>
        <w:rPr>
          <w:b w:val="false"/>
          <w:sz w:val="28"/>
        </w:rPr>
        <w:t xml:space="preserve">• </w:t>
      </w:r>
      <w:r>
        <w:rPr>
          <w:b w:val="false"/>
          <w:sz w:val="28"/>
        </w:rPr>
        <w:t>Общецивилизационные требования: экологическая и аксиологическая подготовка, ориентация на посильное участие в работе по «спасению человечества», умение справляться с проблемами и кризисами, которыми так богато наше время, умение жить не только настоящим, но и прошлым и будущим (учитывать реалии будущего, вести диалог в историческом времени).</w:t>
      </w:r>
    </w:p>
    <w:p>
      <w:pPr>
        <w:pStyle w:val="Normal"/>
        <w:widowControl w:val="false"/>
        <w:ind w:firstLine="720"/>
        <w:rPr>
          <w:b w:val="false"/>
          <w:b w:val="false"/>
          <w:sz w:val="28"/>
        </w:rPr>
      </w:pPr>
      <w:r>
        <w:rPr>
          <w:b w:val="false"/>
          <w:sz w:val="28"/>
        </w:rPr>
        <w:t xml:space="preserve">• </w:t>
      </w:r>
      <w:r>
        <w:rPr>
          <w:b w:val="false"/>
          <w:sz w:val="28"/>
        </w:rPr>
        <w:t>Коммуникационные требования: знание одного, двух иностранных языков, культурологическая подготовка (представление о других культурах, умение общаться с их представителями и т.д.), основы культуры общения и мышления, психотехническая культура, т.е. способности понимания и рефлексии, работа с самим собой.</w:t>
      </w:r>
    </w:p>
    <w:p>
      <w:pPr>
        <w:pStyle w:val="Normal"/>
        <w:widowControl w:val="false"/>
        <w:ind w:firstLine="720"/>
        <w:rPr>
          <w:b w:val="false"/>
          <w:b w:val="false"/>
          <w:sz w:val="28"/>
        </w:rPr>
      </w:pPr>
      <w:r>
        <w:rPr>
          <w:b w:val="false"/>
          <w:sz w:val="28"/>
        </w:rPr>
        <w:t xml:space="preserve">• </w:t>
      </w:r>
      <w:r>
        <w:rPr>
          <w:b w:val="false"/>
          <w:sz w:val="28"/>
        </w:rPr>
        <w:t>Профессиональные предпосылки: в области естественных и гуманитарных наук, техники, проектирования, искусства, ремесленной и производственной деятельности, ведения домашнего хозяйства и проч. Готовность участвовать в конкуренции профессий.</w:t>
      </w:r>
    </w:p>
    <w:p>
      <w:pPr>
        <w:pStyle w:val="Normal"/>
        <w:widowControl w:val="false"/>
        <w:ind w:firstLine="720"/>
        <w:rPr>
          <w:b w:val="false"/>
          <w:b w:val="false"/>
          <w:sz w:val="28"/>
        </w:rPr>
      </w:pPr>
      <w:r>
        <w:rPr>
          <w:b w:val="false"/>
          <w:sz w:val="28"/>
        </w:rPr>
        <w:t xml:space="preserve">• </w:t>
      </w:r>
      <w:r>
        <w:rPr>
          <w:b w:val="false"/>
          <w:sz w:val="28"/>
        </w:rPr>
        <w:t>Специфические российские требования: погружение в историю и культуру России, знание современной ситуации и российских проблем, готовность участвовать в их решении и т.п.</w:t>
      </w:r>
    </w:p>
    <w:p>
      <w:pPr>
        <w:pStyle w:val="Normal"/>
        <w:widowControl w:val="false"/>
        <w:ind w:firstLine="720"/>
        <w:rPr/>
      </w:pPr>
      <w:r>
        <w:rPr>
          <w:b w:val="false"/>
          <w:sz w:val="28"/>
        </w:rPr>
        <w:t xml:space="preserve">О слабом осознании этих требований учениками еврейской национальной школы свидетельствует, в частности, следующее замечание </w:t>
      </w:r>
      <w:r>
        <w:rPr>
          <w:b w:val="false"/>
          <w:sz w:val="28"/>
          <w:lang w:val="en-US"/>
        </w:rPr>
        <w:t>X</w:t>
      </w:r>
      <w:r>
        <w:rPr>
          <w:b w:val="false"/>
          <w:sz w:val="28"/>
        </w:rPr>
        <w:t>. Ротман: «Никак не обрисовалось и социальное лицо идеального выпускника. Каков должен быть характер его взаимоотношений с другими членами общины, с товарищами — евреями и неевреями? Впечатление, что вчерашнему школьнику предстоит жить вне общества, подкрепляется нашим полным неведением относительно его отношения к необходимости зарабатывать хлеб насущный. Какой взгляд на достижение материального благосостояния или профессионального успеха должна воспитывать еврейская школа? Это отнюдь не праздный вопрос, ведь от ориентации на те или иные ценности зависит образ жизни и, в итоге, духовный облик будущих поколений. Что важнее для учителя — личный успех ученика или его незыблемая национальная принадлежность?» [146].</w:t>
      </w:r>
    </w:p>
    <w:p>
      <w:pPr>
        <w:pStyle w:val="Normal"/>
        <w:widowControl w:val="false"/>
        <w:ind w:firstLine="720"/>
        <w:rPr>
          <w:b w:val="false"/>
          <w:b w:val="false"/>
          <w:sz w:val="28"/>
        </w:rPr>
      </w:pPr>
      <w:r>
        <w:rPr>
          <w:b w:val="false"/>
          <w:sz w:val="28"/>
        </w:rPr>
        <w:t>К «кентавру» кроме указанных предъявляются требования, определяемые как раз его национальной принадлежностью или идентификацией: знание и владение национальным языком, знание национальной истории и культуры, та или иная степень погруженности (вовлеченности) в национальную жизнь. Например, российский еврей, вероятно, должен свободно владеть ивритом или идишем, знать историю евреев (мировую и российскую) и особенности еврейской культуры (религию, обычаи, праздники, психологию и менталитет, общественные институты, сообщества и движения и т.п.), посильно участвовать в общественной еврейской жизни (например, москвич — в жизни московской еврейской общины).</w:t>
      </w:r>
    </w:p>
    <w:p>
      <w:pPr>
        <w:pStyle w:val="Normal"/>
        <w:widowControl w:val="false"/>
        <w:ind w:firstLine="720"/>
        <w:rPr>
          <w:b w:val="false"/>
          <w:b w:val="false"/>
          <w:sz w:val="28"/>
        </w:rPr>
      </w:pPr>
      <w:r>
        <w:rPr>
          <w:b w:val="false"/>
          <w:sz w:val="28"/>
        </w:rPr>
        <w:t>Особо хочется подчеркнуть, что религиозное воспитание не может быть целью национальной государственной школы (что не отрицает создание религиозных национальных школ в рамках национально-культурной автономии или самого культа). В этом плане, например, то, что дети в Московской национальной еврейской школе не учатся по субботам или путают кабинет традиций с синагогой, свидетельствует о неправильной ориентации школы. Учитывая, что в рамках школы детей вообще невозможно серьезно подключить к религии, можно понять религиозное еврейское воспитание в этой школе как своеобразную социальную игру, в которую дружно играют дети и педагоги, что и подтверждают наблюдения. Это же противоречие мы видим в статье Ротман. С одной стороны, она пишет, что часто соблюдение в школах религиозных «заповедей как самими верующими, так и принципиальными противниками религии воспринимается в идеологической плоскости», и что «к этому печальному недоразумению не хотелось бы приобщать учеников, оставив исполнение заповедей на усмотрение совести их и их родителей» [146]. С другой же стороны, говорит о том, что от формального преподавания религии «следует перейти на воспитание подлинного религиозного чувства и, лишь основываясь на нем, вводить элементы религиозного самовыражения» [146].</w:t>
      </w:r>
    </w:p>
    <w:p>
      <w:pPr>
        <w:pStyle w:val="21"/>
        <w:rPr/>
      </w:pPr>
      <w:r>
        <w:rPr/>
        <w:t>Если в обычной и национальной школах изучение российской истории и культуры или русского языка и литературы происходит в контексте родной культуры, то для «кентавра» ситуация другая. История евреев, их верования, да и язык воспринимаются учащимися как иностранные, почти мертвые. И иврит или Тора для российских евреев никак не соотносится с реальностью российской жизни. Другими словами, изучение национального языка, истории и культуры — непростая проблема, требующая воссоздания контекста и среды, вне которых все эти дисциплины не усваиваются или усваиваются формально.</w:t>
      </w:r>
    </w:p>
    <w:p>
      <w:pPr>
        <w:pStyle w:val="Normal"/>
        <w:widowControl w:val="false"/>
        <w:ind w:firstLine="720"/>
        <w:rPr>
          <w:b w:val="false"/>
          <w:b w:val="false"/>
          <w:sz w:val="28"/>
        </w:rPr>
      </w:pPr>
      <w:r>
        <w:rPr>
          <w:b w:val="false"/>
          <w:sz w:val="28"/>
        </w:rPr>
        <w:t>В настоящее время в решении этой проблемы (т.е. преподавание дисциплин национального цикла) намечаются следующие два дополнительных подхода.</w:t>
      </w:r>
    </w:p>
    <w:p>
      <w:pPr>
        <w:pStyle w:val="Normal"/>
        <w:widowControl w:val="false"/>
        <w:ind w:firstLine="720"/>
        <w:rPr/>
      </w:pPr>
      <w:r>
        <w:rPr>
          <w:b w:val="false"/>
          <w:i/>
          <w:sz w:val="28"/>
        </w:rPr>
        <w:t>Первый</w:t>
      </w:r>
      <w:r>
        <w:rPr>
          <w:b w:val="false"/>
          <w:sz w:val="28"/>
        </w:rPr>
        <w:t xml:space="preserve"> — создание образовательных контекстов и перемещение акцентов с преимущественного усвоения знаний и навыков на усвоение этих контекстов и внутри них соответствующих способов, способностей, навыков. «При всем уважении к знанию, — пишет Ротман, — важнейшим элементом педагогического идеала все же является не оно само, а способность ученика руководствоваться духовными и нравственными ценностями, воспринятыми из источника еврейской культуры, делать на их основе нравственный и интеллектуальный выбор» [146].</w:t>
      </w:r>
    </w:p>
    <w:p>
      <w:pPr>
        <w:pStyle w:val="Normal"/>
        <w:widowControl w:val="false"/>
        <w:ind w:firstLine="720"/>
        <w:rPr>
          <w:b w:val="false"/>
          <w:b w:val="false"/>
          <w:sz w:val="28"/>
        </w:rPr>
      </w:pPr>
      <w:r>
        <w:rPr>
          <w:b w:val="false"/>
          <w:sz w:val="28"/>
        </w:rPr>
        <w:t>В качестве образовательных контекстов могут выступать игровые, контексты искусства, особые рациональные реконструкции истории и происхождения и др. Например, традиционные иудаистские и христианские представления в старших классах еврейской национальной школы могут осваиваться в ходе анализа и обсуждения литературных произведений (например, роман Томаса Манна «Иосиф и его братья»), в учебных играх, имитирующих архаические культурные ситуации, где возникали проблемы объяснения мира, страха перед смертью и т.п., в специальных исторических реконструкциях происхождения иудаизма и христианства (здесь, например, могут быть использованы исследования Ренана или некоторые комментарии Торы).</w:t>
      </w:r>
    </w:p>
    <w:p>
      <w:pPr>
        <w:pStyle w:val="Normal"/>
        <w:widowControl w:val="false"/>
        <w:ind w:firstLine="720"/>
        <w:rPr/>
      </w:pPr>
      <w:r>
        <w:rPr>
          <w:b w:val="false"/>
          <w:i/>
          <w:sz w:val="28"/>
        </w:rPr>
        <w:t>Второй</w:t>
      </w:r>
      <w:r>
        <w:rPr>
          <w:b w:val="false"/>
          <w:sz w:val="28"/>
        </w:rPr>
        <w:t xml:space="preserve"> подход — погружение учащегося в атмосферу современной жизни и проблем национального сообщества или диаспоры. Например, это могут быть встречи и контакты с интересными представителями национальной культуры, посещение исторической родины или крупных центров диаспоры, помощь нуждающимся в национальной общине (так, учащиеся Московской национальной еврейской школы уже сегодня помогают престарелым евреям своего района), культурная деятельность для населения (еврейский театр, клуб, выставка рисунков и т.п.). Подобная деятельность создает вторичный, живой контекст, из которого можно черпать и для создания первого. Например, помощь престарелым людям в национальной общине может быть использована также для практики общения и разговора на национальном языке, для составления жизнеописаний интересных людей, которые помогут лучше понять историю и культуру народа (нации).</w:t>
      </w:r>
    </w:p>
    <w:p>
      <w:pPr>
        <w:pStyle w:val="Normal"/>
        <w:widowControl w:val="false"/>
        <w:ind w:firstLine="720"/>
        <w:rPr>
          <w:b w:val="false"/>
          <w:b w:val="false"/>
          <w:sz w:val="28"/>
        </w:rPr>
      </w:pPr>
      <w:r>
        <w:rPr>
          <w:b w:val="false"/>
          <w:sz w:val="28"/>
        </w:rPr>
        <w:t>Национальная школа, очевидно, невозможна без развитой клубной жизни, а также института кураторов. И дело здесь не просто в теплой семейной обстановке (хотя и это важно), а в том, что клубная школьная жизнь и деятельность кураторов создают еще один контекст и среду, необходимые для национального образования. Где, как не в школьном клубе, естественней всего обсудить со старшеклассниками проблемы национальной культуры (например, верны ли прогнозы об исчезновении евреев, нужны ли евреи в России, как относиться к антисемитизму, что такое еврей в современном мире, отвечает ли иудаизм на современные вызовы времени и др.). Кто лучше куратора ответит на трудные вопросы и сомнения, многие из которых касаются национальной действительности или идентификации. Где, как не в школьном национальном театре или мастерской народного промысла, можно лучше уяснить суть национального характера, одежды, определенных исторических событий.</w:t>
      </w:r>
    </w:p>
    <w:p>
      <w:pPr>
        <w:pStyle w:val="Normal"/>
        <w:widowControl w:val="false"/>
        <w:ind w:firstLine="720"/>
        <w:rPr>
          <w:b w:val="false"/>
          <w:b w:val="false"/>
          <w:sz w:val="28"/>
        </w:rPr>
      </w:pPr>
      <w:r>
        <w:rPr>
          <w:b w:val="false"/>
          <w:sz w:val="28"/>
        </w:rPr>
        <w:t>Указанные здесь функции и формы школьной жизни подсказывают, что, вероятно, национальную школу целесообразно кооперировать с культурным национальным центром (или прямо при школе открыть подобный центр). Выполняя ряд общих функций (создание образцов национального искусства и культуры, общения, обслуживания населения и др.), национальная школа и культурный центр будут дополнять друг друга и взаимно поставлять участников и зрителей.</w:t>
      </w:r>
    </w:p>
    <w:p>
      <w:pPr>
        <w:pStyle w:val="Normal"/>
        <w:widowControl w:val="false"/>
        <w:ind w:firstLine="720"/>
        <w:rPr>
          <w:b w:val="false"/>
          <w:b w:val="false"/>
          <w:sz w:val="28"/>
        </w:rPr>
      </w:pPr>
      <w:r>
        <w:rPr>
          <w:b w:val="false"/>
          <w:sz w:val="28"/>
        </w:rPr>
        <w:t>Опыт Московской национальной еврейской школы показывает, что одним из необходимых условий создания школы было формирование педагогического коллектива, включавшего детей и их родителей, воодушевленных национальной идеей. Но сегодня, судя по всему, эта идея исчерпала себя, во всяком случае в том виде, как она понималась раньше. Возникает вопрос, обязательно ли иметь подобную или сходную идею для того, чтобы школа полноценно жила и развивалась? Или другой — может ли идея подготовки образованного современного «кентавра» воодушевить современную национальную школу? Теоретически на этот вопрос ответить трудно, очевидно, дело за практикой жизни.</w:t>
      </w:r>
    </w:p>
    <w:p>
      <w:pPr>
        <w:pStyle w:val="Normal"/>
        <w:widowControl w:val="false"/>
        <w:ind w:firstLine="720"/>
        <w:rPr>
          <w:b w:val="false"/>
          <w:b w:val="false"/>
          <w:sz w:val="28"/>
        </w:rPr>
      </w:pPr>
      <w:r>
        <w:rPr>
          <w:b w:val="false"/>
          <w:sz w:val="28"/>
        </w:rPr>
      </w:r>
    </w:p>
    <w:p>
      <w:pPr>
        <w:pStyle w:val="Heading2"/>
        <w:ind w:hanging="0"/>
        <w:rPr/>
      </w:pPr>
      <w:bookmarkStart w:id="55" w:name="__RefHeading___Toc42846935"/>
      <w:bookmarkEnd w:id="55"/>
      <w:r>
        <w:rPr/>
        <w:t>2. Объяснение Л. Иониным социально-культурных трансформаций в современной Росси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Л. Ионин утверждает, что Россия в течение прошлого столетия пережила две волны культурной колонизации. Главные понятия, на основе которых в работе Ионина строится объяснение процессов трансформации, происходящих в России, это не представление о колонизации, а понятия «канона», «культурного стиля» («жизненной формы» и «жизненного стиля»). На их основе вводятся представления о «моностилизме» и «полистилизме» и высказывается гипотеза о том, что смена моностилистической культуры на полистилистическую и определяет основные характеристики процесса социокультурных трансформаций. «Закономерности перехода, — пишет Ионин, — прослеживаются здесь на материале России, но, с нашей точки зрения, имеют универсальный характер — их можно выявить в культурной истории любого общества» [70. С. 171].</w:t>
      </w:r>
    </w:p>
    <w:p>
      <w:pPr>
        <w:pStyle w:val="Normal"/>
        <w:widowControl w:val="false"/>
        <w:ind w:firstLine="720"/>
        <w:rPr>
          <w:b w:val="false"/>
          <w:b w:val="false"/>
          <w:sz w:val="28"/>
        </w:rPr>
      </w:pPr>
      <w:r>
        <w:rPr>
          <w:b w:val="false"/>
          <w:sz w:val="28"/>
        </w:rPr>
        <w:t>С точки зрения Ионина, «канон — это предписанные нормы и правила, которым должны строго соответствовать способ поведения, выражения и т.д.» [70. С. 166]. Канон не предполагает выбора, в противном случае имеет место стиль. Анализируя советский политический канон, Ионин выделяет три основных принципа, его характеризующих: принцип целостности, принцип иерархии и принцип целенаправленности. В соответствии с первым принципом «политическая система была единой и неизменной повсюду вплоть до самых дальних ее уголков» [70. С. 168]. Принцип иерархии (в торой принцип) задавал действие системы на всех уровнях и ячейках, «принятые решения на самом верху равномерно и равнообязательно распространялись по всей системе» [70. С. 168]. Третий принцип ориентировал систему на будущее. «В будущем лежало ее оправдание. Парадоксально, но она не имела оправдания и обоснования в сегодняшнем дне. Система существовала как предварительная стадия, как процесс строительства того дома, в котором будут жить следующие поколения. Эта неукорененность в сегодня и вследствие этого как бы ирреальность самой системы доставляли большие неудобства ее вождям и устроителям, потому что трудно заставить людей жить как бы понарошку, то есть как бы завтра в сегодняшнем мире, или сегодня — в завтрашнем. Вожди по-разному пытались преодолеть эту трудность. Например, Н.С. Хрущев объявил, что ждать осталось недолго, что сегодня станет завтра, а завтра станет сегодня через двадцать лет ("Нынешнее поколение советских людей будет жить при коммунизме"). Когда двадцать лет прошло, но ничего особенного не случилось, Л.И. Брежнев решил забыть об этом обещании двусмысленного будущего и объявил, что мы живем в "реальном социализме". Это было равносильно тому, как если бы он сказал: вот оно — реальное светлое будущее. От этого "будущего" всем стало скучно, наступил "застой", все перестали строить коммунизм, а каждый захотел построить что-нибудь для себя.</w:t>
      </w:r>
    </w:p>
    <w:p>
      <w:pPr>
        <w:pStyle w:val="Normal"/>
        <w:widowControl w:val="false"/>
        <w:ind w:firstLine="720"/>
        <w:rPr>
          <w:b w:val="false"/>
          <w:b w:val="false"/>
          <w:sz w:val="28"/>
        </w:rPr>
      </w:pPr>
      <w:r>
        <w:rPr>
          <w:b w:val="false"/>
          <w:sz w:val="28"/>
        </w:rPr>
        <w:t>Так политический канон лишился одного из краеугольных принципов — принципа целенаправленности. И тогда стали рассыпаться два других принципа, поскольку без третьего они, как оказалось, не могут существовать. Канон распался. Начало перестройки стало временем возникновения стилевого многообразия в российской политике (скорее возрождения, если учесть его кратковременный всплеск до и после Октябрьской революции)» [70. С. 169].</w:t>
      </w:r>
    </w:p>
    <w:p>
      <w:pPr>
        <w:pStyle w:val="Normal"/>
        <w:widowControl w:val="false"/>
        <w:ind w:firstLine="720"/>
        <w:rPr>
          <w:b w:val="false"/>
          <w:b w:val="false"/>
          <w:sz w:val="28"/>
        </w:rPr>
      </w:pPr>
      <w:r>
        <w:rPr>
          <w:b w:val="false"/>
          <w:sz w:val="28"/>
        </w:rPr>
        <w:t>Под жизненным стилем (способом организации и ведения жизни) Ионин вслед за М. Вебером понимает культуру групповой жизни или репрезентативную культуру. В работах по социологии религии, пишет Ионин, «Вебер выделил принципиальные факторы, конституирующие жизненные стили: религиозную этику и содержащиеся в ней явные или латентные правила интерпретации и оценки жизненных феноменов, а также институциональные образования, характерные для доминирующих групп и способствующие воспроизведению определенного типа личности» [70. С. 178—179]. Репрезентативная культура в том случае является монополистической, «если ее элементы (убеждения, оценки, образы мира, идеология и т.д.) обладают внутренней связностью и, кроме того, активно разделяются либо пассивно принимаются всеми членами общества» [70. С. 181].</w:t>
      </w:r>
    </w:p>
    <w:p>
      <w:pPr>
        <w:pStyle w:val="Normal"/>
        <w:widowControl w:val="false"/>
        <w:ind w:firstLine="720"/>
        <w:rPr>
          <w:b w:val="false"/>
          <w:b w:val="false"/>
          <w:sz w:val="28"/>
        </w:rPr>
      </w:pPr>
      <w:r>
        <w:rPr>
          <w:b w:val="false"/>
          <w:sz w:val="28"/>
        </w:rPr>
        <w:t>Ионин перечисляет следующие характеристики (категории) моностилистической канонизации жанров и стилей культурной деятельности: строго определенный порядок реализации явлений культуры согласно нормам доминирующего мировоззрения; иерархия и канонизация способов репрезентации господствующего мировоззрения и других форм культуры; тотальный характер моностилистической культуры; исключение «чуждых» культурных элементов и телеологичность. Последняя характеристика, замечает Ионин, «свойственна практически всем моностилистическим культурам: все они телеологически ориентированы; советская культура не являлась исключением. Постулирование цели социокультурного развития всегда служит консолидации социокультурного целого и обеспечивает возможность "трансляции" общих целей развития в частные жизненные цели конкретного человека» [70. С. 185]. Нетрудно заметить, что приведенные здесь характеристики моностилистической культуры идеально ложатся на советскую социалистическую культуру, впрочем, Ионин именно ее и приводит в качестве основной иллюстрации.</w:t>
      </w:r>
    </w:p>
    <w:p>
      <w:pPr>
        <w:pStyle w:val="Normal"/>
        <w:widowControl w:val="false"/>
        <w:ind w:firstLine="720"/>
        <w:rPr>
          <w:b w:val="false"/>
          <w:b w:val="false"/>
          <w:sz w:val="28"/>
        </w:rPr>
      </w:pPr>
      <w:r>
        <w:rPr>
          <w:b w:val="false"/>
          <w:sz w:val="28"/>
        </w:rPr>
        <w:t>Анализируя сакральное ядро советской культуры, Ионин приходит к парадоксальному выводу о том, что «культурные факторы (логика моностилистической культуры) практически всегда и везде оказывались более сильными и более эффективными, чем соображения хозяйственной, экономической целесообразности... Поскольку логика моностилистической культуры по мере течения времени входила во все более глубокий конфликт с экономической реальностью и поскольку приоритет всегда отдавался первой, советская экономика в конце концов пала жертвой советской культуры, а не наоборот, как это считается обычно... Можно констатировать парадоксальную ситуацию: крайне рационализованная, насквозь бюрократизированная система, технократическая по существу, к тому же всюду и всегда декларировавшая свой "научный" характер, постоянно впадала в вопиющий антирационализм, приведший в конечном счете к подрыву ее собственных рациональных оснований» [70. С. 186-187].</w:t>
      </w:r>
    </w:p>
    <w:p>
      <w:pPr>
        <w:pStyle w:val="Normal"/>
        <w:widowControl w:val="false"/>
        <w:ind w:firstLine="720"/>
        <w:rPr>
          <w:b w:val="false"/>
          <w:b w:val="false"/>
          <w:sz w:val="28"/>
        </w:rPr>
      </w:pPr>
      <w:r>
        <w:rPr>
          <w:b w:val="false"/>
          <w:sz w:val="28"/>
        </w:rPr>
        <w:t>Ионин старается объяснить, почему это произошло. Он пишет, что набор формулируемых в идеологии «законов социализма» (гармоничного сочетания при социализме общих и частных интересов, неуклонного повышения благосостояния социалистического общества, непогрешимости высших уровней управления, действующих якобы на основе объективных законов), «фактически открывал перед практиками управления возможности неограниченного и произвольного вмешательства в ход социальных и даже природных процессов. Единственным ограничителем мог быть недостаток природных и человеческих ресурсов, но коммунистам досталась богатая страна, а практика обращения вождей с "человеческим фактором" удесятеряла возможности системы. В результате ничем не ограниченное управление, опирающееся на "объективно оптимистические" представления о законах развития, становилось административным произволом, приводило к расточительному расходованию ресурсов, а если это не приносило требуемого эффекта, то применялось насилие, подтверждающее те самые представления, на которых он, этот произвол, основывался.</w:t>
      </w:r>
    </w:p>
    <w:p>
      <w:pPr>
        <w:pStyle w:val="Normal"/>
        <w:widowControl w:val="false"/>
        <w:ind w:firstLine="720"/>
        <w:rPr>
          <w:b w:val="false"/>
          <w:b w:val="false"/>
          <w:sz w:val="28"/>
        </w:rPr>
      </w:pPr>
      <w:r>
        <w:rPr>
          <w:b w:val="false"/>
          <w:sz w:val="28"/>
        </w:rPr>
        <w:t>Все это позволяет сделать вывод о природе практической идеологии, на которой долгое время зиждилась управленческая деятельность в советском обществе. В ее основе лежат два принципа, внешне противоречивых, а по сути тесно взаимосвязанных и дополняющих друг друга: первый из них — технократический принцип произвольности, создающий иллюзию легкости и безграничных возможностей преобразовательной деятельности; второй принцип — сакральный принцип органичности, позволяющий, благодаря признанию "объективных преимуществ", обосновывать справедливость и целесообразность деятельности любого рода независимо от того, какие социальные последствия она влечет за собой» [70. С. 188].</w:t>
      </w:r>
    </w:p>
    <w:p>
      <w:pPr>
        <w:pStyle w:val="Normal"/>
        <w:widowControl w:val="false"/>
        <w:ind w:firstLine="720"/>
        <w:rPr>
          <w:b w:val="false"/>
          <w:b w:val="false"/>
          <w:sz w:val="28"/>
        </w:rPr>
      </w:pPr>
      <w:r>
        <w:rPr>
          <w:b w:val="false"/>
          <w:sz w:val="28"/>
        </w:rPr>
        <w:t>Характеристики полистилистической культуры во многом задаются оппозиционно к моностилистической. Это деиерархизация, деканонизация, неупорядоченность, детотализация, эзотеричность вместо официального консенсуса, негативность и атеология (т.е. «отказ признавать какую-либо цель развития культуры, общества, цель жизни, человеческого существования вообще» [70. С. 191— 192]). Например, иллюстрируя первую характеристику, Ионин пишет: «Подобная ситуация, выражающаяся в деиерархизации образа культуры, складывается сейчас в России. Правда, министерство культуры существует, но не имеет возможности не то что диктовать свои правила, но и вообще сколько-нибудь заметно воздействовать на культурные процессы. Сформировались (и продолжают формироваться) новые культурные инстанции (разного рода фонды, союзы, объединения, творческие коммерческие организации) , на основе которых возникли новые констеляции культурных действий, совершенно не зависимые от культурной бюрократии. Разумеется, в каждой из этих организаций создаются свои иерархии разного порядка, как формально административного, так и неформально творческого. Но важно не это, а то, что универсальная культурная иерархия практически отсутствует. Такая же ситуация складывается в идеологии, политике, экономике, во всех других сферах жизни» [70. С. 191].</w:t>
      </w:r>
    </w:p>
    <w:p>
      <w:pPr>
        <w:pStyle w:val="Normal"/>
        <w:widowControl w:val="false"/>
        <w:ind w:firstLine="720"/>
        <w:rPr>
          <w:b w:val="false"/>
          <w:b w:val="false"/>
          <w:sz w:val="28"/>
        </w:rPr>
      </w:pPr>
      <w:r>
        <w:rPr>
          <w:b w:val="false"/>
          <w:sz w:val="28"/>
        </w:rPr>
        <w:t>Не обходит Ионин стороной и вопрос о том, как при переходе от моностилистической к полистилистической культуре складываются в России новые культурные модели и формы жизни. Здесь два основных процесса — «культурные инсценировки» новых моделей жизни и поиск «утраченной личностной идентификации». «В результате стремления "показать себя", — пишет Ионин, — "внешняя", презентативная сторона возрождаемых культурных форм стала важнее "внутренней" — теоретической, доктринальной. Она стала и наиболее важной, так как позволяет вербовать новых сторонников. Резкое увеличение численности российских кришнаитов (к концу 1990-х гг. ситуация с кришнаитами изменилась. — Л.И.) объясняется не глубиной и совершенством моральной доктрины, а привлекательностью театрализованных уличных шествий, участники которых в розовых одеждах несут развевающиеся флаги и распевают гимны. Точно так же монархисты увеличивают число сторонников не столько благодаря своей политической теории (если она у них и есть, то в самом примитивном, неразработанном виде), сколько по причине зрелищности торжественных молебнов и подчеркнуто аккуратного ношения дореволюционной офицерской формы.</w:t>
      </w:r>
    </w:p>
    <w:p>
      <w:pPr>
        <w:pStyle w:val="Normal"/>
        <w:widowControl w:val="false"/>
        <w:ind w:firstLine="720"/>
        <w:rPr>
          <w:b w:val="false"/>
          <w:b w:val="false"/>
          <w:sz w:val="28"/>
        </w:rPr>
      </w:pPr>
      <w:r>
        <w:rPr>
          <w:b w:val="false"/>
          <w:sz w:val="28"/>
        </w:rPr>
        <w:t>Распад моностилистической культуры привел к разрушению традиционных систем личностных идентификаций. Многочисленные новые формы и традиции предлагают альтернативные возможности идентификаций. В этом смысле внешняя, презентационная сторона играет важнейшую роль: для людей, которые пытаются установить новые связи с жизнью взамен утраченных, внешние знаки идентификации являются знаками быстрого и скорого выхода из нынешнего их неустойчивого положения. Поэтому они надевают розовые одежды кришнаитов, русскую офицерскую форму, раскрашиваются под панков и т.д., часто далее не имея представления о доктринах, обусловливающих эти внешние проявления» [70. С. 194].</w:t>
      </w:r>
    </w:p>
    <w:p>
      <w:pPr>
        <w:pStyle w:val="Normal"/>
        <w:widowControl w:val="false"/>
        <w:ind w:firstLine="720"/>
        <w:rPr>
          <w:b w:val="false"/>
          <w:b w:val="false"/>
          <w:sz w:val="28"/>
        </w:rPr>
      </w:pPr>
      <w:r>
        <w:rPr>
          <w:b w:val="false"/>
          <w:sz w:val="28"/>
        </w:rPr>
        <w:t>Ну, а что нас ждет завтра? Ионин делает следующий осторожный прогноз: если не скатимся к «культурному фундаментализму», то есть надежда. «Так же, — пишет он, — как плюралистическая демократия, полистилистическая культура может осуществиться в действительности, если реализованы две предпосылки. Первая предпосылка — терпимость граждан по отношению к новым и чуждым культурным стилям и формам, их готовность жить в достаточно сложной полистилистической культурной среде. Вторая предпосылка — наличие формальных (в том числе законодательно утвержденных) правил взаимодействия различных стилей, форм, культур, традиций в нормальном контексте повседневной жизни.</w:t>
      </w:r>
    </w:p>
    <w:p>
      <w:pPr>
        <w:pStyle w:val="Normal"/>
        <w:widowControl w:val="false"/>
        <w:ind w:firstLine="720"/>
        <w:rPr>
          <w:b w:val="false"/>
          <w:b w:val="false"/>
          <w:sz w:val="28"/>
        </w:rPr>
      </w:pPr>
      <w:r>
        <w:rPr>
          <w:b w:val="false"/>
          <w:sz w:val="28"/>
        </w:rPr>
        <w:t>Сейчас крайне трудно оценивать уровень терпимости и готовности к мирному культурному сосуществованию всего населения бывшего Советского Союза. С одной стороны, налицо более чем семидесятилетний опыт сосуществования в многонациональном государстве, когда между нациями границы отсутствовали, более четверти населения проживало вне "своих" национальных регионов, развивались и крепли реальные традиции культурного добрососедства. С другой стороны, это добрососедство можно объяснить как случайное явление, как вынужденное сплочение перед общим и одинаковым для всех бедствием, каким был коммунистический режим. Национальная вражда, национальный изоляционизм, нетерпимость, сепаратизм, необычайно усилившиеся после распада СССР, свидетельствуют в пользу второго объяснения. Но все же остается надежда, что после периода националистической эйфории, вызванной становлением самостоятельных национальных государств, начнут восстанавливаться прежние культурные, хозяйственные и просто родственные связи, и многокультурное сожительство вновь станет нормой. Нынешние конфликты носят в основном политический характер и в принципе преодолимы.</w:t>
      </w:r>
    </w:p>
    <w:p>
      <w:pPr>
        <w:pStyle w:val="Normal"/>
        <w:widowControl w:val="false"/>
        <w:ind w:firstLine="720"/>
        <w:rPr>
          <w:b w:val="false"/>
          <w:b w:val="false"/>
          <w:sz w:val="28"/>
        </w:rPr>
      </w:pPr>
      <w:r>
        <w:rPr>
          <w:b w:val="false"/>
          <w:sz w:val="28"/>
        </w:rPr>
        <w:t>Аналогичные проблемы возникают и при выработке формальных демократических правил, регулирующих взаимодействия не только в политической, но и в культурной сфере. Предшествующее, советское культурное законодательство создавалось исходя из потребностей моностилистической официальной культуры. Поэтому на современном этапе культурное развитие либо сталкивается с устаревшими нормами и предписаниями, либо происходит в правовом вакууме. В последнем случае царит произвол разного рода чиновников. Все решают деньги, политические предпочтения, потребности и закономерности собственно культурного развития отходят на второй план.</w:t>
      </w:r>
    </w:p>
    <w:p>
      <w:pPr>
        <w:pStyle w:val="Normal"/>
        <w:widowControl w:val="false"/>
        <w:ind w:firstLine="720"/>
        <w:rPr>
          <w:b w:val="false"/>
          <w:b w:val="false"/>
          <w:sz w:val="28"/>
        </w:rPr>
      </w:pPr>
      <w:r>
        <w:rPr>
          <w:b w:val="false"/>
          <w:sz w:val="28"/>
        </w:rPr>
        <w:t>Но и само развитие культуры в период перехода от моностилистической культуры к полистилистической, то есть в период, как было сказано, стилистического промискуитета, таит в себе опасные с точки зрения будущего тенденции, а именно тенденции культурного фундаментализма...</w:t>
      </w:r>
    </w:p>
    <w:p>
      <w:pPr>
        <w:pStyle w:val="Normal"/>
        <w:widowControl w:val="false"/>
        <w:ind w:firstLine="720"/>
        <w:rPr>
          <w:b w:val="false"/>
          <w:b w:val="false"/>
          <w:sz w:val="28"/>
        </w:rPr>
      </w:pPr>
      <w:r>
        <w:rPr>
          <w:b w:val="false"/>
          <w:sz w:val="28"/>
        </w:rPr>
        <w:t>В этом анализе, я думаю, ключевым является слово "тотализация" — тотализация мировоззрения и образа жизни. Чисто логически пределы возможной тотализации всегда фиксируются "изнутри" — они заложены в самом содержании доктрины и традиции, представляющих тот или иной культурный стиль. В процессе инсценирования каждый культурный стиль движется к этому пределу, то есть к фундаментализации, к формированию моностилистической культуры. Но только некоторые из этих стилей имеют экспансионистский потенциал, то есть представляют собой потенциальную опасность как для политической демократии, так и для политической культуры вообще. Сейчас трудно определить однозначно, каковы шансы тотализации тех или иных фундаменталистских течений в России. Во всяком случае, предпосылки для их развития налицо» [70. С. 196, 199].</w:t>
      </w:r>
    </w:p>
    <w:p>
      <w:pPr>
        <w:pStyle w:val="Normal"/>
        <w:widowControl w:val="false"/>
        <w:ind w:firstLine="720"/>
        <w:rPr>
          <w:b w:val="false"/>
          <w:b w:val="false"/>
          <w:sz w:val="28"/>
        </w:rPr>
      </w:pPr>
      <w:r>
        <w:rPr>
          <w:b w:val="false"/>
          <w:sz w:val="28"/>
        </w:rPr>
        <w:t>Прокомментируем объяснение Ионина. Конечно, это исследование можно рассматривать как фундаментальное. Но если мы повернем его к проблемам, волнующим Ионина и, вероятно, многих из нас (о том, что происходит с Россией и как в этой ситуации действовать, жить), то данное объяснение можно считать прикладным. Далее, оно явно гуманитарно ориентировано, недаром Ионин подчеркивает различие объективистской и понимающей социологии культуры, а также не скрывает свое явное предпочтение последней и концепции репрезентативной культуры. В работе можно реконструировать и тип социального действия, который является для Ионина привлекательным. Уже само представление о полистилистической культуре подсказывает симпатии Ионина: он за культурное многообразие, за то, чтобы каждый человек или социальная группа могли реализовать свой стиль жизни. Следовательно, и социальное воздействие (например, реформы), если оно стремится быть культуросообразным и эффективным, не может не учитывать особенности полистилистической культуры.</w:t>
      </w:r>
    </w:p>
    <w:p>
      <w:pPr>
        <w:pStyle w:val="Normal"/>
        <w:widowControl w:val="false"/>
        <w:ind w:firstLine="720"/>
        <w:rPr>
          <w:b w:val="false"/>
          <w:b w:val="false"/>
          <w:sz w:val="28"/>
        </w:rPr>
      </w:pPr>
      <w:r>
        <w:rPr>
          <w:b w:val="false"/>
          <w:sz w:val="28"/>
        </w:rPr>
        <w:t>Итак, исследование Ионина является прикладным, поскольку оно отвечает жизненным проблемам многих из нас, гуманитарно ориентировано, подразумевает определенный тип социального действия. Дальше мы обсудим механизм культурных новаций, сочетающий в себе реформы «сверху» и «снизу».</w:t>
      </w:r>
    </w:p>
    <w:p>
      <w:pPr>
        <w:pStyle w:val="Normal"/>
        <w:widowControl w:val="false"/>
        <w:ind w:firstLine="720"/>
        <w:rPr>
          <w:b w:val="false"/>
          <w:b w:val="false"/>
          <w:sz w:val="28"/>
        </w:rPr>
      </w:pPr>
      <w:r>
        <w:rPr>
          <w:b w:val="false"/>
          <w:sz w:val="28"/>
        </w:rPr>
      </w:r>
    </w:p>
    <w:p>
      <w:pPr>
        <w:pStyle w:val="Heading2"/>
        <w:ind w:hanging="0"/>
        <w:rPr/>
      </w:pPr>
      <w:bookmarkStart w:id="56" w:name="__RefHeading___Toc42846936"/>
      <w:bookmarkEnd w:id="56"/>
      <w:r>
        <w:rPr/>
        <w:t>3. Понимание реформирования в России</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Если во времена Платона реформаторская деятельность была всего лишь идеей и замыслом, пришедшим на ум нескольким мыслителям, то сегодня — это массовый феномен и практика, особенно в нашей стране. Социальные преобразования сознательно, но чаще бессознательно, осуществляются на самых разных уровнях социального действия — начиная от государства в целом, кончая «епархией» отдельного чиновника. В.Г. Федотова в книге «Модернизация "другой" Европы» пишет, что исторически Россия всегда была модернизирующей страной — от Петра </w:t>
      </w:r>
      <w:r>
        <w:rPr>
          <w:b w:val="false"/>
          <w:sz w:val="28"/>
          <w:lang w:val="en-US"/>
        </w:rPr>
        <w:t>I</w:t>
      </w:r>
      <w:r>
        <w:rPr>
          <w:b w:val="false"/>
          <w:sz w:val="28"/>
        </w:rPr>
        <w:t xml:space="preserve">, Александра </w:t>
      </w:r>
      <w:r>
        <w:rPr>
          <w:b w:val="false"/>
          <w:sz w:val="28"/>
          <w:lang w:val="en-US"/>
        </w:rPr>
        <w:t>II</w:t>
      </w:r>
      <w:r>
        <w:rPr>
          <w:b w:val="false"/>
          <w:sz w:val="28"/>
        </w:rPr>
        <w:t>, большевиков до нынешних реформаторов [158. С. 14]. И сегодня, отмечает она, Россия не может отказаться от задач социального переустройства: «Путь никогда не бывает единственным. Могут быть другие пути. Автор говорит о пути исходя из тех задач, которые страна ставит пред собой сегодня — завершить модернизацию, войти в технотронный век, построить гражданское общество, сделать государство правовым. Социальная база таких преобразований в России невелика, и поэтому эти задачи не могут быть решены радикально (используя неомодернистскую теорию и идеологию). Не могут они и быть отброшены постмодернистским безразличием к выбору пути» [158. С. 20].</w:t>
      </w:r>
    </w:p>
    <w:p>
      <w:pPr>
        <w:pStyle w:val="Normal"/>
        <w:widowControl w:val="false"/>
        <w:ind w:firstLine="720"/>
        <w:rPr>
          <w:b w:val="false"/>
          <w:b w:val="false"/>
          <w:sz w:val="28"/>
        </w:rPr>
      </w:pPr>
      <w:r>
        <w:rPr>
          <w:b w:val="false"/>
          <w:sz w:val="28"/>
        </w:rPr>
        <w:t>Однако проблема не только в нащупывании и определении путей и эффективных способов модернизации России в целом, но и в том, как поставить заслон массовым социальным преобразованиям и изменениям, вызывающим все возрастающий объем негативных социальных последствий. Трагизм ситуации заключается в том, что большинство социальных реформаторов («инженеров») не отдают себе отчета, что их вроде бы частные, локальные решения, суммируясь и сливаясь на уровне страны в бурный поток, быстро изменяют облик социальной и общественной жизни. Изменения эти не только не совпадают с замышляемыми и декларируемыми целями, но зачастую им противоположны.</w:t>
      </w:r>
    </w:p>
    <w:p>
      <w:pPr>
        <w:pStyle w:val="Normal"/>
        <w:widowControl w:val="false"/>
        <w:ind w:firstLine="720"/>
        <w:rPr>
          <w:b w:val="false"/>
          <w:b w:val="false"/>
          <w:sz w:val="28"/>
        </w:rPr>
      </w:pPr>
      <w:r>
        <w:rPr>
          <w:b w:val="false"/>
          <w:sz w:val="28"/>
        </w:rPr>
        <w:t>Предпосылки модернизации сложились, когда развитие Запада обусловило превращение истории во всемирную и становление идеологии прогресса. «Вызов Запада предстал как вызов современности прошлому. Он был в идее прогресса, утверждавшей в теории то, что уже начало осуществляться на практике — общую линию развития по пути, предлагаемому лидирующим Западом» [158. С. 27]. Модернизацию можно рассматривать двояко. С одной стороны, модернизация — это тип развития, состоящий в переходе от традиционного общества к современному, с другой — тип социального действия, направленного на создание новых социальных институтов, отношений и норм, что в конце концов должно привести к кардинальной смене типа идентичности.</w:t>
      </w:r>
    </w:p>
    <w:p>
      <w:pPr>
        <w:pStyle w:val="Normal"/>
        <w:widowControl w:val="false"/>
        <w:ind w:firstLine="720"/>
        <w:rPr/>
      </w:pPr>
      <w:r>
        <w:rPr>
          <w:b w:val="false"/>
          <w:sz w:val="28"/>
        </w:rPr>
        <w:t>«В ходе модернизации, — пишет Федотова, — происходит переход к современному обществу (</w:t>
      </w:r>
      <w:r>
        <w:rPr>
          <w:b w:val="false"/>
          <w:sz w:val="28"/>
          <w:lang w:val="en-US"/>
        </w:rPr>
        <w:t>modern</w:t>
      </w:r>
      <w:r>
        <w:rPr>
          <w:b w:val="false"/>
          <w:sz w:val="28"/>
        </w:rPr>
        <w:t xml:space="preserve"> </w:t>
      </w:r>
      <w:r>
        <w:rPr>
          <w:b w:val="false"/>
          <w:sz w:val="28"/>
          <w:lang w:val="en-US"/>
        </w:rPr>
        <w:t>society</w:t>
      </w:r>
      <w:r>
        <w:rPr>
          <w:b w:val="false"/>
          <w:sz w:val="28"/>
        </w:rPr>
        <w:t>). Оно включает в себя, прежде всего, коренное отличие современного общества от традиционного — ориентацию на инновации и другие черты: преобладание инноваций над традицией;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демократическую систему власти; наличие отложенного спроса, то есть способности производить не ради насущных потребностей, а ради будущего; индустриальный характер; массовое образование; активный деятельный психологический склад (личность типа А); предпочтение мировоззренческому знанию точных наук и технологий (техногенная цивилизация); преобладание универсального над локальным... Процесс модернизации можно рассмотреть как процесс создания институтов и отношений, ценностей и норм, который требует предварительного изменения идентичности людей модернизирующегося общества и завершается сменой их идентичности» [158. С. 39, 63].</w:t>
      </w:r>
    </w:p>
    <w:p>
      <w:pPr>
        <w:pStyle w:val="Normal"/>
        <w:widowControl w:val="false"/>
        <w:ind w:firstLine="720"/>
        <w:rPr>
          <w:b w:val="false"/>
          <w:b w:val="false"/>
          <w:sz w:val="28"/>
        </w:rPr>
      </w:pPr>
      <w:r>
        <w:rPr>
          <w:b w:val="false"/>
          <w:sz w:val="28"/>
        </w:rPr>
        <w:t>Разные типы модернизации — «вестернизация», «догоняющая модернизация», «постмодернизация», «неомодернизация», как показывает Федотова, различаются по тому, как понимается социальная жизнь, какие цели общество ставит, какими способами оно готово их реализовать. Например, в рамках стратегий вестернизации и догоняющей модернизации именно западная жизнь рассматривается как желаемый идеал, в качестве цели выдвигается достижение этого идеала, а способы, в одном случае — прямой перенос структур, технологий и образа жизни западных обществ, в другом —- собственно модернизация, важной составляющей которой является «организация масс для индустриализации» [158. С. 50—62]. Постмодернизация — «это развитие на базе собственных культурных оснований»; здесь рисуется другой идеал — не западное, а «постсовременное общество», органически сочетающее в себе черты современности и культурных традиций, и совершенно иначе понимается способ реализации этого идеала. Постмодернистскую стратегию Федотова поясняет на примере успехов Японии, Таиланда и ряда других азиатских стран. «Успехи названных азиатских стран, — пишет она, — дают некоторые уроки.</w:t>
      </w:r>
    </w:p>
    <w:p>
      <w:pPr>
        <w:pStyle w:val="Normal"/>
        <w:widowControl w:val="false"/>
        <w:ind w:firstLine="720"/>
        <w:rPr>
          <w:b w:val="false"/>
          <w:b w:val="false"/>
          <w:sz w:val="28"/>
        </w:rPr>
      </w:pPr>
      <w:r>
        <w:rPr>
          <w:b w:val="false"/>
          <w:sz w:val="28"/>
        </w:rPr>
        <w:t>1. Проблема социальных трансформаций для своего обсуждения нуждается не только в макросхемах, но и в микроанализе того, как это происходит на уровне каждой страны и даже по-разному развитых регионов.</w:t>
      </w:r>
    </w:p>
    <w:p>
      <w:pPr>
        <w:pStyle w:val="Normal"/>
        <w:widowControl w:val="false"/>
        <w:ind w:firstLine="720"/>
        <w:rPr>
          <w:b w:val="false"/>
          <w:b w:val="false"/>
          <w:sz w:val="28"/>
        </w:rPr>
      </w:pPr>
      <w:r>
        <w:rPr>
          <w:b w:val="false"/>
          <w:sz w:val="28"/>
        </w:rPr>
        <w:t>2. Успех может быть достигнут при отказе от разрушения собственных особенностей, прежде казавшихся исключительно препятствием развитию, вхождению в современность, обновлению в сторону конкурентоспособности с западными странами.</w:t>
      </w:r>
    </w:p>
    <w:p>
      <w:pPr>
        <w:pStyle w:val="Normal"/>
        <w:widowControl w:val="false"/>
        <w:ind w:firstLine="720"/>
        <w:rPr>
          <w:b w:val="false"/>
          <w:b w:val="false"/>
          <w:sz w:val="28"/>
        </w:rPr>
      </w:pPr>
      <w:r>
        <w:rPr>
          <w:b w:val="false"/>
          <w:sz w:val="28"/>
        </w:rPr>
        <w:t>3. Развитие без предварительной смены идентичности позволяет людям сохранить достоинство. Достоинство состоит и в готовности к жертвам, и в готовности к трудовой аскезе (а не только гедоническим ожиданиям)...</w:t>
      </w:r>
    </w:p>
    <w:p>
      <w:pPr>
        <w:pStyle w:val="Normal"/>
        <w:widowControl w:val="false"/>
        <w:ind w:firstLine="720"/>
        <w:rPr>
          <w:b w:val="false"/>
          <w:b w:val="false"/>
          <w:sz w:val="28"/>
        </w:rPr>
      </w:pPr>
      <w:r>
        <w:rPr>
          <w:b w:val="false"/>
          <w:sz w:val="28"/>
        </w:rPr>
        <w:t>4. Такая способность к развитию не имеет предзаданной модели, она использует уникальные особенности своих стран. Например, критикуемый азиатский фатализм, терпеливость оказались полезными свойствами на сборочных линиях технотронного века.</w:t>
      </w:r>
    </w:p>
    <w:p>
      <w:pPr>
        <w:pStyle w:val="Normal"/>
        <w:widowControl w:val="false"/>
        <w:ind w:firstLine="720"/>
        <w:rPr>
          <w:b w:val="false"/>
          <w:b w:val="false"/>
          <w:sz w:val="28"/>
        </w:rPr>
      </w:pPr>
      <w:r>
        <w:rPr>
          <w:b w:val="false"/>
          <w:sz w:val="28"/>
        </w:rPr>
        <w:t>5. Развитие осуществляется в каждой стране или регионе путем управления им, нахождения конкретно и успешно действующих форм. Вместо моделирования, проектирования (равно как их антитезы — полагания на естественное становление западных форм жизни) здесь уместны методы сценарного прогноза и менеджмента социальных трансформаций, поддерживающего устойчивое развитие.</w:t>
      </w:r>
    </w:p>
    <w:p>
      <w:pPr>
        <w:pStyle w:val="Normal"/>
        <w:widowControl w:val="false"/>
        <w:ind w:firstLine="720"/>
        <w:rPr>
          <w:b w:val="false"/>
          <w:b w:val="false"/>
          <w:sz w:val="28"/>
        </w:rPr>
      </w:pPr>
      <w:r>
        <w:rPr>
          <w:b w:val="false"/>
          <w:sz w:val="28"/>
        </w:rPr>
        <w:t>6. Осуществляемые трансформации закрепили культурные особенности региона и внесли быстрые изменения в экономику и технологии, но более медленные в социальные процессы. По мнению ряда японских ученых, задачи построения гражданского общества, обычно осуществляемые в ходе модернизации, здесь не решены полностью, но и не отброшены: их предстоит решать» [158. С. 76-77].</w:t>
      </w:r>
    </w:p>
    <w:p>
      <w:pPr>
        <w:pStyle w:val="Normal"/>
        <w:widowControl w:val="false"/>
        <w:ind w:firstLine="720"/>
        <w:rPr>
          <w:b w:val="false"/>
          <w:b w:val="false"/>
          <w:sz w:val="28"/>
        </w:rPr>
      </w:pPr>
      <w:r>
        <w:rPr>
          <w:b w:val="false"/>
          <w:sz w:val="28"/>
        </w:rPr>
        <w:t>Федотова показывает исключительную важность определения содержательной стороны модернизационных преобразований, то есть обсуждение смысла самих преобразований, опыта удачных и неудачных реформ, их ресурсов, цены изменений, цивилизационных и культурных ограничений, условий, позволяющих действовать согласованно и проч. Другими словами, меняется не только понимание технологической стороны социального действия (на смену идее социальной инженерии приходит концепция управления социальными трансформациями), но и его смысловая, содержательная сторона. Последняя все больше основывается на знаниях современных социальных и гуманитарных наук, позволяющих, с одной стороны, не столько описывать, сколько конституировать, прогнозировать и сценировать социальные структуры и изменения, с другой — трансформировать их, реагируя на оценку хода социальных изменений. Еще один важный аспект — успешные социальные трансформации невозможны без самосознания, самоопределения и конституирования самих субъектов социального действия.</w:t>
      </w:r>
    </w:p>
    <w:p>
      <w:pPr>
        <w:pStyle w:val="Normal"/>
        <w:widowControl w:val="false"/>
        <w:ind w:firstLine="720"/>
        <w:rPr>
          <w:b w:val="false"/>
          <w:b w:val="false"/>
          <w:sz w:val="28"/>
        </w:rPr>
      </w:pPr>
      <w:r>
        <w:rPr>
          <w:b w:val="false"/>
          <w:sz w:val="28"/>
        </w:rPr>
        <w:t>В России «новые элиты, — пишет Федотова, — обнаружили номенклатурную сущность, независимо от того, были ли они прежде связаны с номенклатурой или нет. Она состоит в стремлении к замкнутости и отгороженности от общества, в защите элиты от вхождения в нее новых членов, в молчаливой способности отличать своих от чужих и проч. Большая же часть общества оказалась аморфной, неструктурированной. И даже десоциализированной и демодернизированной. В этой ситуации исчезла как возможность общего пути, общих интересов, так и возможность согласования интересов. Невыявленные или недостижимые интересы невозможно согласовать... В этической сфере возникает представление о благе, которое бы позволило в переходный период наполнить смыслом свободу, предстающую перед данными слоями общества поначалу как пустота. Именно здесь, решив проблемы идентификации, люди могут быть готовыми к формулировке своих интересов. Следовательно, всякий договор, согласие в переходный период упирается в способность к артикуляции интересов как предпосылке компромисса (жертвы части интересов), согласования интересов, выработки новых общих правил и консенсуса как полного согласия по поводу базовых ценностей и интересов» [158. С. 166—167].</w:t>
      </w:r>
    </w:p>
    <w:p>
      <w:pPr>
        <w:pStyle w:val="Normal"/>
        <w:widowControl w:val="false"/>
        <w:ind w:firstLine="720"/>
        <w:rPr>
          <w:b w:val="false"/>
          <w:b w:val="false"/>
          <w:sz w:val="28"/>
        </w:rPr>
      </w:pPr>
      <w:r>
        <w:rPr>
          <w:b w:val="false"/>
          <w:sz w:val="28"/>
        </w:rPr>
        <w:t>К сказанному я бы добавил еще несколько моментов. Мы иногда забываем, что помимо реформ экономики необходимо разрешить чудовищный клубок всяческих проблем, накопившихся почти за целое столетие. Нельзя скидывать со счетов и особенности российского менталитета. Кто только на него не ссылается, пытаясь объяснить наше неблагополучие. Но что это, собственно, такое? С одной стороны, наши традиции, с другой — российская духовность. Один смысл духовности постоянно обсуждает Н. Бердяев. По его мнению, духовность предполагает культ, религиозное отношение, веру в иные реальности, в конечном счете, в Бога, как бы его ни понимать. Отсюда бердяевское учение о «символичности» культуры и бытия человека: культура, пишет он, символична, в ней  даны лишь символы, знаки иного духовного мира, но сам этот мир непосредственно реально не достигается.</w:t>
      </w:r>
    </w:p>
    <w:p>
      <w:pPr>
        <w:pStyle w:val="Normal"/>
        <w:widowControl w:val="false"/>
        <w:ind w:firstLine="720"/>
        <w:rPr/>
      </w:pPr>
      <w:r>
        <w:rPr>
          <w:b w:val="false"/>
          <w:sz w:val="28"/>
        </w:rPr>
        <w:t xml:space="preserve">Другой смысл российской духовности — в ее эзотеричности. Эзотерическое — это не обязательно запредельное, тайное, дело в другом (см.: [130; 131; 137]). Эзотерическая личность больше верит в тот, подлинный мир, чем в этот, обыденный, живет не столько здесь, сколько там. При этом нельзя понимать дело так, что такая личность просто воображает, грезит, пребывает, как говорил Платон, в состоянии творческого безумия. Нет, она полноценно живет в своем творчестве, в размышлении о мире, в стремлении понять последние проблемы жизни и бытия. Эзотерическая личность каждый раз заново рождается во всем этом и через это. Для русского интеллигента конца </w:t>
      </w:r>
      <w:r>
        <w:rPr>
          <w:b w:val="false"/>
          <w:sz w:val="28"/>
          <w:lang w:val="en-US"/>
        </w:rPr>
        <w:t>XIX</w:t>
      </w:r>
      <w:r>
        <w:rPr>
          <w:b w:val="false"/>
          <w:sz w:val="28"/>
        </w:rPr>
        <w:t xml:space="preserve"> — начала </w:t>
      </w:r>
      <w:r>
        <w:rPr>
          <w:b w:val="false"/>
          <w:sz w:val="28"/>
          <w:lang w:val="en-US"/>
        </w:rPr>
        <w:t>XX</w:t>
      </w:r>
      <w:r>
        <w:rPr>
          <w:b w:val="false"/>
          <w:sz w:val="28"/>
        </w:rPr>
        <w:t xml:space="preserve"> в. духовный эзотеризм сделался буквально образом жизни, заслонил собой обыденную жизнь с ее практическими заботами и проблемами.</w:t>
      </w:r>
    </w:p>
    <w:p>
      <w:pPr>
        <w:pStyle w:val="Normal"/>
        <w:widowControl w:val="false"/>
        <w:ind w:firstLine="720"/>
        <w:rPr/>
      </w:pPr>
      <w:r>
        <w:rPr>
          <w:b w:val="false"/>
          <w:sz w:val="28"/>
        </w:rPr>
        <w:t xml:space="preserve">Соединение эзотерического отношения к жизни с неукорененностью или, как сегодня говорят социологи, маргинальностыо, еще одна особенность российского менталитета. В России со второй половины </w:t>
      </w:r>
      <w:r>
        <w:rPr>
          <w:b w:val="false"/>
          <w:sz w:val="28"/>
          <w:lang w:val="en-US"/>
        </w:rPr>
        <w:t>XIX</w:t>
      </w:r>
      <w:r>
        <w:rPr>
          <w:b w:val="false"/>
          <w:sz w:val="28"/>
        </w:rPr>
        <w:t xml:space="preserve"> в. всегда было много неукорененных (оторвавшихся от своего сословия и культурной почвы) людей, но самое грустное, что неукоренен был и значительный слой образованного общества. Еще Гоголь писал о недообразованности и беспочвенности русского человека, о том, что нигде не видно настоящего гражданина. Декабристы, хотя и выказали образец гражданственности, но были и не с дворянством и не с народом; и значительно позже, когда сформировалась, так сказать, чеховская интеллигенция, она также была в значительной мере неукорененным слоем общества. Русский интеллигент предпочитает жить в мире книг, идей, размышлений, духовной работы, где, конечно же, приятнее, чем в серой, а порой и страшной российской действительности. Таким образом, понятие российского менталитета довольно сложное. Однако что из этого следует?</w:t>
      </w:r>
    </w:p>
    <w:p>
      <w:pPr>
        <w:pStyle w:val="Normal"/>
        <w:widowControl w:val="false"/>
        <w:ind w:firstLine="720"/>
        <w:rPr>
          <w:b w:val="false"/>
          <w:b w:val="false"/>
          <w:sz w:val="28"/>
        </w:rPr>
      </w:pPr>
      <w:r>
        <w:rPr>
          <w:b w:val="false"/>
          <w:sz w:val="28"/>
        </w:rPr>
        <w:t>Говорят, что в России важно ответить на два главных вопроса: кто виноват и что делать? На первый можно ответить так — никто не виноват, если, конечно, не считать виноватой нашу собственную природу, поэтому нечего искать виноватого или козла отпущения, лучше внимательно посмотреть на себя в зеркало. Ответ на второй вопрос предполагает как раз рассмотрение нового понимания реформ и модернизации.</w:t>
      </w:r>
    </w:p>
    <w:p>
      <w:pPr>
        <w:pStyle w:val="Normal"/>
        <w:widowControl w:val="false"/>
        <w:ind w:firstLine="720"/>
        <w:rPr/>
      </w:pPr>
      <w:r>
        <w:rPr>
          <w:sz w:val="28"/>
        </w:rPr>
        <w:t>Первое соображение.</w:t>
      </w:r>
      <w:r>
        <w:rPr>
          <w:b w:val="false"/>
          <w:sz w:val="28"/>
        </w:rPr>
        <w:t xml:space="preserve"> Наша культурная и человеческая сегодняшняя неготовность к западным реалиям (правам, свободе, гражданскому обществу и т.п.) вовсе не означает, что они не верны или что мы не сможем их достичь, не сможем к ним приобщиться. Другое дело, как, когда и какие для этого необходимы условия. В этом отношении я не разделяю мнение тех, кто, указывая на наше историческое и культурное своеобразие, на этом основании утверждают, что и жить мы должны иначе, что на нашей почве не действуют законы и ценности, характерные для западной цивилизации. Более вероятно, что для них просто еще не сложились условия. Однако условия иногда можно и создать. Вопрос в другом — захотим ли мы тратить огромные, возможно, титанические усилия на создание таких условий.</w:t>
      </w:r>
    </w:p>
    <w:p>
      <w:pPr>
        <w:pStyle w:val="Normal"/>
        <w:widowControl w:val="false"/>
        <w:ind w:firstLine="720"/>
        <w:rPr/>
      </w:pPr>
      <w:r>
        <w:rPr>
          <w:sz w:val="28"/>
        </w:rPr>
        <w:t>Второе соображение.</w:t>
      </w:r>
      <w:r>
        <w:rPr>
          <w:b w:val="false"/>
          <w:sz w:val="28"/>
        </w:rPr>
        <w:t xml:space="preserve"> Нам необходимо приобщиться к этим реалиям, это условие и выживания России, и ее возрождения, и обретения россиянами достойного места и положения среди других народов. Ведь Россия — это не только «остров», как утверждает в интересной статье в «Полисе» (см. [170]) В.Л. Цымбурский, и не просто автономная культура, на чем настаивали славянофилы, и даже не только платформа, связывающая Запад и Восток, Европу и Азию. Россия еще и часть мировой системы, один из культурных потоков мировой цивилизации. Сегодня никто, даже такая большая страна, как Россия, не может развиваться сама по себе и автономно, по сути, быстро складывается мировая экономическая система, глобальная мировая цивилизация и культура. У нас общая судьба со всеми другими народами. Только так, мне кажется, можно понимать выживание, возрождение, обретение достойного места России. Тем не менее нельзя игнорировать и другие взгляды на конечную цель наших усилий.</w:t>
      </w:r>
    </w:p>
    <w:p>
      <w:pPr>
        <w:pStyle w:val="Normal"/>
        <w:widowControl w:val="false"/>
        <w:ind w:firstLine="720"/>
        <w:rPr>
          <w:b w:val="false"/>
          <w:b w:val="false"/>
          <w:sz w:val="28"/>
        </w:rPr>
      </w:pPr>
      <w:r>
        <w:rPr>
          <w:b w:val="false"/>
          <w:sz w:val="28"/>
        </w:rPr>
        <w:t>Например, Ю. Громыко, выражая позицию многих современных участников политического дискурса, утверждает, что «по всем позициям, которые выделяются сегодня либеральной формой познания, могут быть выстроены свои собственные противопоставления:</w:t>
      </w:r>
    </w:p>
    <w:p>
      <w:pPr>
        <w:pStyle w:val="Normal"/>
        <w:widowControl w:val="false"/>
        <w:ind w:firstLine="720"/>
        <w:rPr>
          <w:b w:val="false"/>
          <w:b w:val="false"/>
          <w:sz w:val="28"/>
        </w:rPr>
      </w:pPr>
      <w:r>
        <w:rPr>
          <w:b w:val="false"/>
          <w:sz w:val="28"/>
        </w:rPr>
        <w:t>1. Участие России в международном разделении труда... — Умеренный изоляционизм, частичное игнорирование принципов и форм международного разделения труда...</w:t>
      </w:r>
    </w:p>
    <w:p>
      <w:pPr>
        <w:pStyle w:val="Normal"/>
        <w:widowControl w:val="false"/>
        <w:ind w:firstLine="720"/>
        <w:rPr/>
      </w:pPr>
      <w:r>
        <w:rPr>
          <w:b w:val="false"/>
          <w:sz w:val="28"/>
        </w:rPr>
        <w:t xml:space="preserve">2. Россия должна догонять другие страны — в частности, осваивать технологический уклад, который будет основным в </w:t>
      </w:r>
      <w:r>
        <w:rPr>
          <w:b w:val="false"/>
          <w:sz w:val="28"/>
          <w:lang w:val="en-US"/>
        </w:rPr>
        <w:t>XXI</w:t>
      </w:r>
      <w:r>
        <w:rPr>
          <w:b w:val="false"/>
          <w:sz w:val="28"/>
        </w:rPr>
        <w:t xml:space="preserve"> веке... — Россия должна программировать свой собственный технологический уклад безотносительно к движению лидеров мирового технологического развития...</w:t>
      </w:r>
    </w:p>
    <w:p>
      <w:pPr>
        <w:pStyle w:val="Normal"/>
        <w:widowControl w:val="false"/>
        <w:ind w:firstLine="720"/>
        <w:rPr>
          <w:b w:val="false"/>
          <w:b w:val="false"/>
          <w:sz w:val="28"/>
        </w:rPr>
      </w:pPr>
      <w:r>
        <w:rPr>
          <w:b w:val="false"/>
          <w:sz w:val="28"/>
        </w:rPr>
        <w:t>3. Россия должна войти в цивилизационное пространство и уравняться по множеству параметров с богатыми государствами. — Россия не должна создавать единые конвертируемые формы жизни с Западом» [56. С. 10].</w:t>
      </w:r>
    </w:p>
    <w:p>
      <w:pPr>
        <w:pStyle w:val="Normal"/>
        <w:widowControl w:val="false"/>
        <w:ind w:firstLine="720"/>
        <w:rPr>
          <w:b w:val="false"/>
          <w:b w:val="false"/>
          <w:sz w:val="28"/>
        </w:rPr>
      </w:pPr>
      <w:r>
        <w:rPr>
          <w:b w:val="false"/>
          <w:sz w:val="28"/>
        </w:rPr>
        <w:t>Более интересным мне кажется размышление Цымбурского. «Россия, — пишет он, — несомненно, консервативная сила нынешнего мира. Вопрос лишь о том, обязана ли она в понимании этого консервативного принципа совпадать с "мировым цивилизованным" или нет... Не оптимален ли для России такой вариант геополитического консерватизма, который сохранит нынешний мир до поры до времени в равновесии между силами статус-кво и силами дестабилизирующими, в равновесии нестабильном, напряженном на несколько десятилетий, при котором ни революция не вырвется с Юга и не ударит по России — ни "мировое цивилизованное" нас не пожрет ради лишних гарантий своей стабильности? ...Ведь среди наработанных человечеством "великих идей" есть и такая идея — кстати, очень убедительно культивировавшаяся в Америке в изоляционистские 30-е, — как идея "грядущей расы", временно самоустранившейся из окружающего мира, сконцентрировавшейся, зреющей и ждущей, пока господствующая цивилизация себя истощит и подорвет... Побережем русскую кровь как единственный залог когдатошнего более приемлемого для нас порядка и предоставим всему, что не требует от нас участия, совершиться без нас» [171. С. 116, 117].</w:t>
      </w:r>
    </w:p>
    <w:p>
      <w:pPr>
        <w:pStyle w:val="Normal"/>
        <w:widowControl w:val="false"/>
        <w:ind w:firstLine="720"/>
        <w:rPr>
          <w:b w:val="false"/>
          <w:b w:val="false"/>
          <w:sz w:val="28"/>
        </w:rPr>
      </w:pPr>
      <w:r>
        <w:rPr>
          <w:b w:val="false"/>
          <w:sz w:val="28"/>
        </w:rPr>
        <w:t>Сегодня реакция многих на реформу состоит в указании на ее нереалистичность, неприемлемость для определенных слоев населения, неучет ею сложной природы российской действительности. Постепенно становится понятным, что цель реформы — это не просто желаемое состояние экономики и общества, как их понимает правящая элита, а состояние, скорректированное с учетом реальных социокультурных ограничений и реального опыта реформирования. Нужно понять не только, что мы хотим (и кто это мы?), но и что мы можем. Понять, какую цену мы за это готовы заплатить. Понять, что мы делаем и что реально получается из наших усилий. Понять существующие ограничения. И в контексте такого понимания попытаться сформулировать цель реформы, причем понятно, что она может меняться по мере уяснения того, что будет реально получаться.</w:t>
      </w:r>
    </w:p>
    <w:p>
      <w:pPr>
        <w:pStyle w:val="Normal"/>
        <w:widowControl w:val="false"/>
        <w:ind w:firstLine="720"/>
        <w:rPr/>
      </w:pPr>
      <w:r>
        <w:rPr>
          <w:sz w:val="28"/>
        </w:rPr>
        <w:t>Третье соображение.</w:t>
      </w:r>
      <w:r>
        <w:rPr>
          <w:b w:val="false"/>
          <w:sz w:val="28"/>
        </w:rPr>
        <w:t xml:space="preserve"> Пока реформы идут медленно и часто не получаются. Не беда, будем учиться, будем создавать, выращивать культуру, в которой образование станет сутью жизни. Такая культура уже была. Это средние века. Вся средневековая культура, как верно замечает С.С. Аверинцев, напоминала собой «школу». Идея Страшного суда заставляла людей средних веков учиться, преодолевать в себе «ветхого» человека, выращивать человека «новозаветного» — христианина. Перед нами альтернатива не менее серьезная: или мы растворимся в цивилизационной среде других народов и культур (возможно, пройдя при этом югославский путь), или выживем, возродимся, и нас будет за что уважать. Пока не за что. Мне лично приятно читать, когда некоторые наши руководители прямо говорят: «Да, я не знаю, но я учусь».</w:t>
      </w:r>
    </w:p>
    <w:p>
      <w:pPr>
        <w:pStyle w:val="Normal"/>
        <w:widowControl w:val="false"/>
        <w:ind w:firstLine="720"/>
        <w:rPr/>
      </w:pPr>
      <w:r>
        <w:rPr>
          <w:sz w:val="28"/>
        </w:rPr>
        <w:t>Четвертое соображение.</w:t>
      </w:r>
      <w:r>
        <w:rPr>
          <w:b w:val="false"/>
          <w:sz w:val="28"/>
        </w:rPr>
        <w:t xml:space="preserve"> На сложную ситуацию, сложную среду и ответ должен быть сложным. Сейчас же нередко у нас в ходу простые ответы на сложные ситуации. Ведь кажется, что естественней, чем такое рассуждение: сначала мы поднимем экономику, ну а потом дойдет очередь, да и то не сразу, до образования и культуры. Все наши действия достаточно простые, развертывающиеся или в плоскости экономической или в политической. И идеология «соцаального действия» простая — идеи модернизации, не учитывающие ни реалий культуры, ни реалий сознания, ни многих других российских реалий. Сейчас, например, многие ищут виновных в неудачах, постигших страну. На мой взгляд, главный виновник — наше упрощенное понимание социального действия, наши попытки простых действий в сложных, многомерных ситуациях.</w:t>
      </w:r>
    </w:p>
    <w:p>
      <w:pPr>
        <w:pStyle w:val="Normal"/>
        <w:widowControl w:val="false"/>
        <w:ind w:firstLine="720"/>
        <w:rPr>
          <w:b w:val="false"/>
          <w:b w:val="false"/>
          <w:sz w:val="28"/>
        </w:rPr>
      </w:pPr>
      <w:r>
        <w:rPr>
          <w:b w:val="false"/>
          <w:sz w:val="28"/>
        </w:rPr>
        <w:t>В целом, говоря о социальном действии, необходимо различать две стратегии — жесткой и мягкой модернизации. Идея жесткой модернизации, как мы уже отмечали, это ориентация на продвинутый в культурном отношении образец (например, западный), создание и реализацию программ модернизации, определение ресурсов, обеспечивающих реализацию таких программ. Программа жесткой модернизации предполагает опору на группу населения и субъекты («элиты»), заинтересованные в реформах и модернизации общества. Положительный аспект этого сценария — относительная ясность решений, поскольку существуют образцы и можно опереться на элиту, которая сегодня имеет государственную поддержку. Отрицательные аспекты в следующем: углубляется конфликт между элитой и консерваторами, не учитываются исторические и российские ограничения и реалии (в частности, неподготовленность, во всяком случае сегодня, населения и субъектов к модернизации в западном ее понимании).</w:t>
      </w:r>
    </w:p>
    <w:p>
      <w:pPr>
        <w:pStyle w:val="Normal"/>
        <w:widowControl w:val="false"/>
        <w:ind w:firstLine="720"/>
        <w:rPr>
          <w:b w:val="false"/>
          <w:b w:val="false"/>
          <w:sz w:val="28"/>
        </w:rPr>
      </w:pPr>
      <w:r>
        <w:rPr>
          <w:b w:val="false"/>
          <w:sz w:val="28"/>
        </w:rPr>
        <w:t>В сценарии мягкой модернизации модернизационные предложения корректируются и видоизменяются под воздействием ряда факторов: требования учитывать исторический старт страны, традиции, ценности; необходимость реализации установок культурной экологии, а следовательно, необходимость удовлетворить интересы и потребности разных групп населения и разных этносов (народов и национальностей); отслеживание готовности и адаптации населения и субъектов к нововведениям и другим модернизационным воздействиям; реализация ряда политических и этических принципов (например, поддержка молодежи, новых сфер деятельности, малооплачиваемых слоев населения). Однако стратегия мягкой модернизации предполагает два условия: а) относительно высокую культуру основных субъектов социального действия и б) понимание ими необходимости модернизационных изменений.</w:t>
      </w:r>
    </w:p>
    <w:p>
      <w:pPr>
        <w:pStyle w:val="21"/>
        <w:rPr/>
      </w:pPr>
      <w:r>
        <w:rPr/>
        <w:t>В настоящее время оба эти условия или полностью или частично отсутствуют, что не означает невозможности их появления при проведении правильной политики. Кроме того, в стране определенное время еще будут сохраняться традиционные структуры власти, субъекты и способы решения социальных проблем. Поэтому реализовать стратегию мягкой модернизации в чистом виде вряд ли удастся. Целесообразнее говорить о переходном периоде, когда стратегия мягкой и структурной модернизации будет компромиссно сочетаться как с традиционными подходами к решению проблем, так и со стремлением отдельных субъектов реализовать стратегию жесткой модернизации или немодернизированных действий. Важно, однако, сохранить ведущую установку на стратегию мягкой модернизации, по возможности подчиняя ей другие подходы, тем более, что стратегия мягкой модернизации предполагает адаптацию к другим подходам и способам решения социальных и культурных задач и проблем.</w:t>
      </w:r>
    </w:p>
    <w:p>
      <w:pPr>
        <w:pStyle w:val="Normal"/>
        <w:widowControl w:val="false"/>
        <w:ind w:firstLine="720"/>
        <w:rPr/>
      </w:pPr>
      <w:r>
        <w:rPr>
          <w:sz w:val="28"/>
        </w:rPr>
        <w:t>Пятое соображение.</w:t>
      </w:r>
      <w:r>
        <w:rPr>
          <w:b w:val="false"/>
          <w:sz w:val="28"/>
        </w:rPr>
        <w:t xml:space="preserve"> Адекватные ответы на сложные ситуации предполагают реализацию современных «социальных технологий». Эти технологии включают в себя: признание многосубъектности как важнейшей особенности современной жизни; приоритет политики (политик) над планированием и программированием, поскольку только в рамках политики можно согласовывать противоречивые интересы разных субъектов; выявление реальных проблем, а также тенденций, т.е. опора на проблематизирующие исследования и прогностические разработки; анализ существующих ресурсов и ограничений, включая культурные и психологические; сочетание социального программирования с социальным и другими видами проектирования; серьезное внимание к проблемам реализации программ и проектов, что предполагает создание специальной среды, инфраструктурного обеспечения, групп поддержки со стороны одних субъектов и нейтрализации действия других, враждебно настроенных.</w:t>
      </w:r>
    </w:p>
    <w:p>
      <w:pPr>
        <w:pStyle w:val="Normal"/>
        <w:widowControl w:val="false"/>
        <w:ind w:firstLine="720"/>
        <w:rPr>
          <w:b w:val="false"/>
          <w:b w:val="false"/>
          <w:sz w:val="28"/>
        </w:rPr>
      </w:pPr>
      <w:r>
        <w:rPr>
          <w:b w:val="false"/>
          <w:sz w:val="28"/>
        </w:rPr>
        <w:t>Сюда же относится понимание того, что большинство современных проектов нереализуемы в точном смысле слова, их «реализация» только готовит среду для осуществления идущих вслед, более осмысленных проектов, запускает определенные процессы нововведений. Еще один важный момент — опережение в создании условий над созданием производств или систем. Исследования показывают, что сначала необходимо создавать рыночную среду, «воспроизводственные контуры», а само производство уже вписывать, естественно, видоизменяя, в эту среду. А мы же пока все делаем наоборот: сначала создаем производство, а потом удивляемся, почему оно убыточно. С точки зрения указанного здесь принципа — опережения в создании условий над созданием систем, если, конечно, его обобщить, начинать очередной этап реформ нужно не с экономики, а с тех сфер образования, науки и культуры, которые, с одной стороны, обеспечивают экономическое развитие, а с другой — нейтрализуют тенденции, препятствующие экономическим преобразованиям. И так во всех сферах: политики, государственного строительства, даже реформ самого образования и культуры. А это означает, что вообще ценности образования, науки и культуры должны являться ведущими.</w:t>
      </w:r>
    </w:p>
    <w:p>
      <w:pPr>
        <w:pStyle w:val="Normal"/>
        <w:widowControl w:val="false"/>
        <w:ind w:firstLine="720"/>
        <w:rPr/>
      </w:pPr>
      <w:r>
        <w:rPr>
          <w:b w:val="false"/>
          <w:sz w:val="28"/>
        </w:rPr>
        <w:t xml:space="preserve">И </w:t>
      </w:r>
      <w:r>
        <w:rPr>
          <w:sz w:val="28"/>
        </w:rPr>
        <w:t>последнее соображение</w:t>
      </w:r>
      <w:r>
        <w:rPr>
          <w:b w:val="false"/>
          <w:sz w:val="28"/>
        </w:rPr>
        <w:t>. Реформа, вероятно, не то понятие, которое нам нужно, имея в виду перспективу. Реформы мыслятся как достаточно протяженные, но все-таки спланированные действия. А речь идет о новом способе жизни, фактически о новой культуре — новом понимании, новых способах разрешения проблем и противоречий, новом мироощущении и т.д. В этом отношении вполне можно согласиться с А.С. Ахиезером, который пишет: «Реформа, по сути дела, является определенной формой инновации, охватывающей значимые параметры общества и стимулируемой правящей элитой... Реформа должна мыслиться как продолжение некоторой логики истории, что, разумеется, требует глубокой концепции мировой истории. Но одновременно реформа должна быть определенным сдвигом в этой логике, что требует, чтобы эта концепция ценностей включала в себя самокритику, самоизменение... Попытка ускорить проведение реформы без учета присущей соответствующей культуре возможности воспринять инновацию с определенной скоростью может иметь катастрофические последствия... Реформа должна носить рефлективный характер, т.е. быть направлена и на самое себя, на проблему повышения эффективности самой реформы; она должна постоянно реформировать себя на основе накопленного опыта... Проект реформы должен включать в себя критику всех значимых нравственных идеалов, систем ценностей, каждая из которых несет в себе некоторый проект идеального общества... В конечном итоге успех реформы зависит от возможности общества углубить массовый менталитет, лежащий в основе системы ценностей... она должна аккумулировать массовое стремление к саморазвитию, самосовершенствованию в единстве социальных отношений и культуры. Это означает, что реформа должна опираться на опережающее развитие культуры» [17. С. 211—225].</w:t>
      </w:r>
    </w:p>
    <w:p>
      <w:pPr>
        <w:pStyle w:val="Normal"/>
        <w:widowControl w:val="false"/>
        <w:ind w:firstLine="720"/>
        <w:rPr>
          <w:b w:val="false"/>
          <w:b w:val="false"/>
          <w:sz w:val="28"/>
        </w:rPr>
      </w:pPr>
      <w:r>
        <w:rPr>
          <w:b w:val="false"/>
          <w:sz w:val="28"/>
        </w:rPr>
        <w:t>Таким образом, мы видим, что понимание реформы и модернизации сегодня существенно изменилось. Рассмотрим теперь логику и ход реформ в такой важной области культуры, как образование.</w:t>
      </w:r>
    </w:p>
    <w:p>
      <w:pPr>
        <w:pStyle w:val="Normal"/>
        <w:widowControl w:val="false"/>
        <w:ind w:firstLine="720"/>
        <w:rPr>
          <w:b w:val="false"/>
          <w:b w:val="false"/>
          <w:sz w:val="28"/>
        </w:rPr>
      </w:pPr>
      <w:r>
        <w:rPr>
          <w:b w:val="false"/>
          <w:sz w:val="28"/>
        </w:rPr>
      </w:r>
    </w:p>
    <w:p>
      <w:pPr>
        <w:pStyle w:val="Heading2"/>
        <w:ind w:hanging="0"/>
        <w:rPr/>
      </w:pPr>
      <w:bookmarkStart w:id="57" w:name="__RefHeading___Toc42846937"/>
      <w:bookmarkEnd w:id="57"/>
      <w:r>
        <w:rPr/>
        <w:t>4. Природа и смысл гуманитарного образования</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Современное гуманитарное образование производит противоречивое впечатление. На фоне большого разнообразия направлений и форм гуманитарного образования, а также типов образовательных гуманитарных учреждений, наблюдается бедность собственно педагогических идей. Можно даже утверждать, что в настоящее время отсутствует удовлетворяющая педагогическое сообщество и методологическим требованиям концепция (концепции) гуманитарного образования, что негативно сказывается на программах и практике гуманитарного образования на всех его уровнях. Хотя о гуманитарном образовании написано и сказано немало, в методологическом отношении большинство из этих размышлений не выдерживают серьезной критики или малосодержательны. Неясно прежде всего, что собой представляет «сфера гуманитарного» (гуманитарный подход, культура, мышление), в чем его специфика, как она относится к другим областям человеческой деятельности или практикам. А если мы этого не понимаем, то и не можем правильно строить педагогическую деятельность.</w:t>
      </w:r>
    </w:p>
    <w:p>
      <w:pPr>
        <w:pStyle w:val="Normal"/>
        <w:widowControl w:val="false"/>
        <w:ind w:firstLine="720"/>
        <w:rPr/>
      </w:pPr>
      <w:r>
        <w:rPr>
          <w:b w:val="false"/>
          <w:sz w:val="28"/>
        </w:rPr>
        <w:t xml:space="preserve">Не лучше обстоит дело и со сложившейся практикой гуманитарного образования. Если исключить опыт отдельных талантливых педагогов и экспериментальных школ, современное гуманитарное образование воспроизводит идущую еще из </w:t>
      </w:r>
      <w:r>
        <w:rPr>
          <w:b w:val="false"/>
          <w:sz w:val="28"/>
          <w:lang w:val="en-US"/>
        </w:rPr>
        <w:t>XIX</w:t>
      </w:r>
      <w:r>
        <w:rPr>
          <w:b w:val="false"/>
          <w:sz w:val="28"/>
        </w:rPr>
        <w:t xml:space="preserve"> в. практику, где в центр ставится гуманитарное знание и теоретическая рефлексия. Считается, например, что если учащийся усвоил знания о литературных произведениях и правильные образцы критики и литературоведческого анализа, он подключился к сфере литературы. А как быть с тем, что он не умеет читать и думать, не познакомился с альтернативными или просто другими интерпретациями тех же самых произведений, не почувствовал прелести гуманитарной полемики, не имеет собственной позиции как участник гуманитарного процесса, вообще не включен в него? Возможно, когда-то гуманитарные знания и теоретическая рефлексия были эффективны в педагогическом отношении, но сегодня они порождают формализм, мертвое знание вместо живого гуманитарного опыта.</w:t>
      </w:r>
    </w:p>
    <w:p>
      <w:pPr>
        <w:pStyle w:val="Normal"/>
        <w:widowControl w:val="false"/>
        <w:ind w:firstLine="720"/>
        <w:rPr>
          <w:b w:val="false"/>
          <w:b w:val="false"/>
          <w:sz w:val="28"/>
        </w:rPr>
      </w:pPr>
      <w:r>
        <w:rPr>
          <w:b w:val="false"/>
          <w:sz w:val="28"/>
        </w:rPr>
        <w:t>В качестве еще одной проблемы можно назвать отсутствие связи гуманитарного образования с запросами современности. Но когда образование только традиционно, оно способствует воспроизводству типа человека ушедших веков. Современная же эпоха выдвигает свои требования и вызовы, на которые гуманитарное образование не может не отвечать. Для примера рассмотрим одно из них. Это требование со стороны будущего. Будущее часто понимают онтологически: как остров во времени, существующий впереди. Но будущее — это последствия наших сегодняшних действий и поступков, нашей современной жизни. К сожалению, характер этих действий и поступков не сулит нам ничего хорошего: в сфере образования мы формируем эгоцентрическую и гедонистическую личность, в других областях социального действия разрушаем природу, оказались вовлечены в глобальные процессы (например, технологического развития), которые мы не контролируем, но которые лишают нас свободы. Перед наукой и образованием встает задача уяснения характера и масштабов человеческих действий и, в частности, понимание того, что эти действия давно уже стали стихией или особой социальной природой, не учитывая законы которой, мы не можем эффективно действовать. Требуется также понимание природы нашей включенности в собственную социальную (и техническую) активность, включенности, с которой человек не согласен и которую он хотел бы изменить, но не знает, как это сделать. Вызов со стороны будущего заставляет пересматривать цели и идеалы образования, о чем пишут сегодня многие философы образования.</w:t>
      </w:r>
    </w:p>
    <w:p>
      <w:pPr>
        <w:pStyle w:val="Normal"/>
        <w:widowControl w:val="false"/>
        <w:ind w:firstLine="720"/>
        <w:rPr/>
      </w:pPr>
      <w:r>
        <w:rPr>
          <w:b w:val="false"/>
          <w:sz w:val="28"/>
        </w:rPr>
        <w:t xml:space="preserve">Несомненно, что проблемы гуманитарного образования тесно связаны с общепедагогическими проблемами. В свою очередь, большинство последних обусловлены ситуацией, которую можно охарактеризовать как «исчерпанность классической педагогической парадигмы». Идея образования, сложившегося в </w:t>
      </w:r>
      <w:r>
        <w:rPr>
          <w:b w:val="false"/>
          <w:sz w:val="28"/>
          <w:lang w:val="en-US"/>
        </w:rPr>
        <w:t>XIX</w:t>
      </w:r>
      <w:r>
        <w:rPr>
          <w:b w:val="false"/>
          <w:sz w:val="28"/>
        </w:rPr>
        <w:t xml:space="preserve"> в., включала представление об образовании как системе подготовки человека в школе, ориентированной на природу (идеи «природосообразности» образования и «психического развития»), специальные цели (формирование человека знающего, разумного, религиозного, подготовленного к зрелости), специальные содержания (учебные знания и предметы). При этом школа трактовалась как организация, несколько напоминающая государственное учреждение (идеи дисциплины и школьной организации). Реализация идеи образования в организационном и других аспектах (создание единых программ, учебников, методического обеспечения, финансовая поддержка и т.д.) приводит к формированию социального института образования. Его функционирование и развитие поддерживается системой норм, органами управления, системой воспроизводства функциональных ролей (подготовка и переподготовка кадров), средствами коммуникации (педагогические журналы, газеты, симпозиумы, семинары и т.п.). В передовых в культурном отношении странах (Германия, Россия, Англия, Франция, США) социальный институт образования складывается уже во второй половине </w:t>
      </w:r>
      <w:r>
        <w:rPr>
          <w:b w:val="false"/>
          <w:sz w:val="28"/>
          <w:lang w:val="en-US"/>
        </w:rPr>
        <w:t>XIX</w:t>
      </w:r>
      <w:r>
        <w:rPr>
          <w:b w:val="false"/>
          <w:sz w:val="28"/>
        </w:rPr>
        <w:t xml:space="preserve"> в. В рамках этого института идея образования не только была полностью реализована, но и получила свое дальнейшее развитие. В частности, педагогика все больше начинала ориентироваться не на философию, как на первых этапах, а на психологию, откуда педагоги рассчитывали взять научные знания о человеке, его развитии в обучении, об особенностях усвоения учащимися учебного материала.</w:t>
      </w:r>
    </w:p>
    <w:p>
      <w:pPr>
        <w:pStyle w:val="Normal"/>
        <w:widowControl w:val="false"/>
        <w:ind w:firstLine="720"/>
        <w:rPr/>
      </w:pPr>
      <w:r>
        <w:rPr>
          <w:b w:val="false"/>
          <w:sz w:val="28"/>
        </w:rPr>
        <w:t xml:space="preserve">В целом указанный здесь круг педагогических идей и педагогическая наука сложились в первой половине </w:t>
      </w:r>
      <w:r>
        <w:rPr>
          <w:b w:val="false"/>
          <w:sz w:val="28"/>
          <w:lang w:val="en-US"/>
        </w:rPr>
        <w:t>XX</w:t>
      </w:r>
      <w:r>
        <w:rPr>
          <w:b w:val="false"/>
          <w:sz w:val="28"/>
        </w:rPr>
        <w:t xml:space="preserve"> в. и успешно функционировали, но особенно после Второй мировой войны стали накапливаться различные проблемы. Жизнь людей быстро менялась, в культуре возникли острые противоречия, перешедшие в глобальные кризисы, а школа оставалась неизменной. Изменения в культуре, конечно, происходили и раньше, но в данном случае преобразования и метаморфозы были столь существенны, что возникли условия для формирования новой культурной коммуникации (иной тип сообщества людей, новое видение и понимание проблем и задач, другие отношения между людьми и социальными институтами). В частности, идеи дисциплины, управления, организации, культ специалиста постепенно стали отходить на второй план, на первый же выходили другие: идеи сосуществования, культивирования жизни и природы, признания и понимания чужой точки зрения, диалога, сотрудничества, совместного действия, уважения личности и ее прав, признания обусловленности жизни высшими, трансцендентальными началами.</w:t>
      </w:r>
    </w:p>
    <w:p>
      <w:pPr>
        <w:pStyle w:val="Normal"/>
        <w:widowControl w:val="false"/>
        <w:ind w:firstLine="720"/>
        <w:rPr>
          <w:b w:val="false"/>
          <w:b w:val="false"/>
          <w:sz w:val="28"/>
        </w:rPr>
      </w:pPr>
      <w:r>
        <w:rPr>
          <w:b w:val="false"/>
          <w:sz w:val="28"/>
        </w:rPr>
        <w:t>В результате традиционная школа и образование, сформировавшиеся в рамках иного типа культурной коммуникации, перестают удовлетворять буквально всех (и общество, и родителей, и учителей, даже учеников) и подвергаются резкой критике. Возникло общее ощущение, что школа и образование нуждаются в обновлении, перестройке, реформах, экспериментах. «Масло в огонь» подлил и кризис основного «педагогического органона знания», включающего в себя общую педагогику, дидактику, методические предметы и различные обосновывающие дисциплины, например педагогическую и возрастную психологию.</w:t>
      </w:r>
    </w:p>
    <w:p>
      <w:pPr>
        <w:pStyle w:val="Normal"/>
        <w:widowControl w:val="false"/>
        <w:ind w:firstLine="720"/>
        <w:rPr/>
      </w:pPr>
      <w:r>
        <w:rPr>
          <w:b w:val="false"/>
          <w:sz w:val="28"/>
        </w:rPr>
        <w:t xml:space="preserve">Несколько упрощая дело, можно сказать, что образ традиционного педагогического знания и организацию его всегда задавала наука (и к тому же часто естественная), поэтому учебный предмет, как правило, основывался на научном знании, а две основные функции научного знания — теоретическая и прикладная — соответственно задавали один из принципов организации педагогического знания (разделение учебных дисциплин на фундаментальные и прикладные). Однако уже в </w:t>
      </w:r>
      <w:r>
        <w:rPr>
          <w:b w:val="false"/>
          <w:sz w:val="28"/>
          <w:lang w:val="en-US"/>
        </w:rPr>
        <w:t>XIX</w:t>
      </w:r>
      <w:r>
        <w:rPr>
          <w:b w:val="false"/>
          <w:sz w:val="28"/>
        </w:rPr>
        <w:t xml:space="preserve"> в. возникла проблема «ножниц» между объемом постоянно возраставших научных знаний и дисциплин и ограниченными возможностями обучения, позволявшими усвоить в школе лишь незначительную часть этих новых знаний. К тому же педагогическая практика и теория показывали, что эффективная организация педагогического содержания существенно отличается от организации знаний в научных предметах. Позднее, в </w:t>
      </w:r>
      <w:r>
        <w:rPr>
          <w:b w:val="false"/>
          <w:sz w:val="28"/>
          <w:lang w:val="en-US"/>
        </w:rPr>
        <w:t>XX</w:t>
      </w:r>
      <w:r>
        <w:rPr>
          <w:b w:val="false"/>
          <w:sz w:val="28"/>
        </w:rPr>
        <w:t xml:space="preserve"> в. были сформулированы также идеи альтернативного содержания образования: не научные формы знания и организации, а «метапредметные», «рефлексивные» (например, логические и методологические) и собственно «образовательные».</w:t>
      </w:r>
    </w:p>
    <w:p>
      <w:pPr>
        <w:pStyle w:val="Normal"/>
        <w:widowControl w:val="false"/>
        <w:ind w:firstLine="720"/>
        <w:rPr/>
      </w:pPr>
      <w:r>
        <w:rPr>
          <w:b w:val="false"/>
          <w:sz w:val="28"/>
        </w:rPr>
        <w:t xml:space="preserve">В </w:t>
      </w:r>
      <w:r>
        <w:rPr>
          <w:b w:val="false"/>
          <w:sz w:val="28"/>
          <w:lang w:val="en-US"/>
        </w:rPr>
        <w:t>XX</w:t>
      </w:r>
      <w:r>
        <w:rPr>
          <w:b w:val="false"/>
          <w:sz w:val="28"/>
        </w:rPr>
        <w:t xml:space="preserve"> столетии кризис педагогики усугубляется еще одним обстоятельством — выходом на «сцену» множества педагогических практик. В </w:t>
      </w:r>
      <w:r>
        <w:rPr>
          <w:b w:val="false"/>
          <w:sz w:val="28"/>
          <w:lang w:val="en-US"/>
        </w:rPr>
        <w:t>XIX</w:t>
      </w:r>
      <w:r>
        <w:rPr>
          <w:b w:val="false"/>
          <w:sz w:val="28"/>
        </w:rPr>
        <w:t xml:space="preserve"> в. в целом удалось сформулировать единую систему требований к образованию и затем создать единую систему образования. Но в течение </w:t>
      </w:r>
      <w:r>
        <w:rPr>
          <w:b w:val="false"/>
          <w:sz w:val="28"/>
          <w:lang w:val="en-US"/>
        </w:rPr>
        <w:t>XIX</w:t>
      </w:r>
      <w:r>
        <w:rPr>
          <w:b w:val="false"/>
          <w:sz w:val="28"/>
        </w:rPr>
        <w:t xml:space="preserve"> и первой половины </w:t>
      </w:r>
      <w:r>
        <w:rPr>
          <w:b w:val="false"/>
          <w:sz w:val="28"/>
          <w:lang w:val="en-US"/>
        </w:rPr>
        <w:t>XX</w:t>
      </w:r>
      <w:r>
        <w:rPr>
          <w:b w:val="false"/>
          <w:sz w:val="28"/>
        </w:rPr>
        <w:t xml:space="preserve"> в. сама культура была относительно единой. Сегодня же ситуация иная: налицо плюрализм культур и неоднородность культуры. Как следствие — множество субъектов и разнородных требований к образованию. В настоящее время мы уже имеем дело не с единой педагогической практикой, напротив, как ответ на поликультурную цивилизационную ситуацию и свободу образовательного выбора формируются разные, существенно различающиеся виды педагогических практик (традиционное образование, развивающее, новое гуманитарное образование, религиозное, эзотерическое и др.).  Естественно, что в этих практиках образование понимается по-разному.</w:t>
      </w:r>
    </w:p>
    <w:p>
      <w:pPr>
        <w:pStyle w:val="Normal"/>
        <w:widowControl w:val="false"/>
        <w:ind w:firstLine="720"/>
        <w:rPr>
          <w:b w:val="false"/>
          <w:b w:val="false"/>
          <w:sz w:val="28"/>
        </w:rPr>
      </w:pPr>
      <w:r>
        <w:rPr>
          <w:b w:val="false"/>
          <w:sz w:val="28"/>
        </w:rPr>
        <w:t>Можно заметить, что большинство из названных здесь проблем относятся и к гуманитарному образованию: можно констатировать ножницы между объемом гуманитарных знаний (дисциплин) и возможностью их усвоить в отведенные для этого сроки; формируются различные гуманитарные педагогические практики; продолжают воспроизводиться традиционные, в значительной мере исчерпавшие себя формы гуманитарных учебных и образовательных дисциплин, а также традиционные формы преподавания; гуманитарное образование слабо реагирует на проблемы и запросы современности.</w:t>
      </w:r>
    </w:p>
    <w:p>
      <w:pPr>
        <w:pStyle w:val="Normal"/>
        <w:widowControl w:val="false"/>
        <w:ind w:firstLine="720"/>
        <w:rPr/>
      </w:pPr>
      <w:r>
        <w:rPr>
          <w:sz w:val="28"/>
        </w:rPr>
        <w:t xml:space="preserve">Понятие гуманитарного. </w:t>
      </w:r>
      <w:r>
        <w:rPr>
          <w:b w:val="false"/>
          <w:sz w:val="28"/>
        </w:rPr>
        <w:t xml:space="preserve">В литературе и педагогической практике употребляются два основных понимания гуманитарного: это нечто, имеющее отношение к человеку и личности, или же гуманитарное знание, познание, наука. В историческом плане можно говорить о четырех основных предпосылках формирования представлений о гуманитарном. </w:t>
      </w:r>
      <w:r>
        <w:rPr>
          <w:b w:val="false"/>
          <w:i/>
          <w:sz w:val="28"/>
        </w:rPr>
        <w:t>Первая</w:t>
      </w:r>
      <w:r>
        <w:rPr>
          <w:b w:val="false"/>
          <w:sz w:val="28"/>
        </w:rPr>
        <w:t xml:space="preserve"> — беспрецедентное усиление в </w:t>
      </w:r>
      <w:r>
        <w:rPr>
          <w:b w:val="false"/>
          <w:sz w:val="28"/>
          <w:lang w:val="en-US"/>
        </w:rPr>
        <w:t>XIX</w:t>
      </w:r>
      <w:r>
        <w:rPr>
          <w:b w:val="false"/>
          <w:sz w:val="28"/>
        </w:rPr>
        <w:t xml:space="preserve"> и особенно в </w:t>
      </w:r>
      <w:r>
        <w:rPr>
          <w:b w:val="false"/>
          <w:sz w:val="28"/>
          <w:lang w:val="en-US"/>
        </w:rPr>
        <w:t>XX</w:t>
      </w:r>
      <w:r>
        <w:rPr>
          <w:b w:val="false"/>
          <w:sz w:val="28"/>
        </w:rPr>
        <w:t xml:space="preserve"> в. значения естественных наук и техники, что приводит к противопоставлению всей сферы научно-технического знания остальному. </w:t>
      </w:r>
      <w:r>
        <w:rPr>
          <w:b w:val="false"/>
          <w:i/>
          <w:sz w:val="28"/>
        </w:rPr>
        <w:t>Вторая</w:t>
      </w:r>
      <w:r>
        <w:rPr>
          <w:b w:val="false"/>
          <w:sz w:val="28"/>
        </w:rPr>
        <w:t xml:space="preserve"> — обособление искусства, науки, права и других гуманитарных практик в относительно самостоятельную сферу, как правило, противопоставляемую сфере технического. </w:t>
      </w:r>
      <w:r>
        <w:rPr>
          <w:b w:val="false"/>
          <w:i/>
          <w:sz w:val="28"/>
        </w:rPr>
        <w:t>Третья</w:t>
      </w:r>
      <w:r>
        <w:rPr>
          <w:b w:val="false"/>
          <w:sz w:val="28"/>
        </w:rPr>
        <w:t xml:space="preserve"> — попытки конституировать другой тип познания — гуманитарный. Остановимся на последнем подробнее.</w:t>
      </w:r>
    </w:p>
    <w:p>
      <w:pPr>
        <w:pStyle w:val="Normal"/>
        <w:widowControl w:val="false"/>
        <w:ind w:firstLine="720"/>
        <w:rPr/>
      </w:pPr>
      <w:r>
        <w:rPr>
          <w:b w:val="false"/>
          <w:sz w:val="28"/>
        </w:rPr>
        <w:t xml:space="preserve">Развитие в </w:t>
      </w:r>
      <w:r>
        <w:rPr>
          <w:b w:val="false"/>
          <w:sz w:val="28"/>
          <w:lang w:val="en-US"/>
        </w:rPr>
        <w:t>XIX</w:t>
      </w:r>
      <w:r>
        <w:rPr>
          <w:b w:val="false"/>
          <w:sz w:val="28"/>
        </w:rPr>
        <w:t xml:space="preserve"> в. таких дисциплин, как история, социология, языкознание, искусствоведение (эстетика), этика, право, изучение религии и культуры способствовали осознанию того, что естественная наука и математика больше не могут рассматриваться как всеобщая форма научного знания. Но именно таков был отрефлектированный И. Кантом идеал научности.</w:t>
      </w:r>
    </w:p>
    <w:p>
      <w:pPr>
        <w:pStyle w:val="Normal"/>
        <w:widowControl w:val="false"/>
        <w:ind w:firstLine="720"/>
        <w:rPr/>
      </w:pPr>
      <w:r>
        <w:rPr>
          <w:b w:val="false"/>
          <w:sz w:val="28"/>
        </w:rPr>
        <w:t xml:space="preserve">На рубеже </w:t>
      </w:r>
      <w:r>
        <w:rPr>
          <w:b w:val="false"/>
          <w:sz w:val="28"/>
          <w:lang w:val="en-US"/>
        </w:rPr>
        <w:t>XIX</w:t>
      </w:r>
      <w:r>
        <w:rPr>
          <w:b w:val="false"/>
          <w:sz w:val="28"/>
        </w:rPr>
        <w:t>—</w:t>
      </w:r>
      <w:r>
        <w:rPr>
          <w:b w:val="false"/>
          <w:sz w:val="28"/>
          <w:lang w:val="en-US"/>
        </w:rPr>
        <w:t>XX</w:t>
      </w:r>
      <w:r>
        <w:rPr>
          <w:b w:val="false"/>
          <w:sz w:val="28"/>
        </w:rPr>
        <w:t xml:space="preserve"> вв. В. Дильтей показывает, что «науки о духе» должны выработать собственные методы и приемы исследования (конкретно его интересовала психология). «Метод объяснительной психологии, — пишет Дильтей, — возник из неправомерного распространения естественно-научных понятий на область душевной жизни и истории». Мы, говорит Дильтей, «заявляем требование наук о духе на право самостоятельного определения методов, соответствующих их предмету» [62. С. 8, 69].</w:t>
      </w:r>
    </w:p>
    <w:p>
      <w:pPr>
        <w:pStyle w:val="Normal"/>
        <w:widowControl w:val="false"/>
        <w:ind w:firstLine="720"/>
        <w:rPr>
          <w:b w:val="false"/>
          <w:b w:val="false"/>
          <w:sz w:val="28"/>
        </w:rPr>
      </w:pPr>
      <w:r>
        <w:rPr>
          <w:b w:val="false"/>
          <w:sz w:val="28"/>
        </w:rPr>
        <w:t>Обсуждая вопрос о том, как возможно познание языка, творчества, поведения человека, Дильтей вслед за Ф. Шлейермахером связывает новый тип познания с пониманием. При этом Дильтей приходит к исключительно важному выводу, несколько напоминающему кантовское положение о том, что мышление не выводит законы из природы, а, наоборот, предписывает их ей. Дильтей показывает, что понимание и связанное с ним гуманитарное познание определяются установками (позицией, ценностями) исследователя. «Возможность постигнуть другого, — пишет он, — одна из глубоких теоретико-познавательных проблем... Условие возможности состоит в том, что в проявлении чужой индивидуальности не может не выступать нечто такое, чего не было бы в познающем субъекте» [Цит. по: 62. С. 247—248].</w:t>
      </w:r>
    </w:p>
    <w:p>
      <w:pPr>
        <w:pStyle w:val="Normal"/>
        <w:widowControl w:val="false"/>
        <w:ind w:firstLine="720"/>
        <w:rPr>
          <w:b w:val="false"/>
          <w:b w:val="false"/>
          <w:sz w:val="28"/>
        </w:rPr>
      </w:pPr>
      <w:r>
        <w:rPr>
          <w:b w:val="false"/>
          <w:sz w:val="28"/>
        </w:rPr>
        <w:t>Следующий шаг делает М. Вебер. Он усиливает тезис Дильтея о зависимости гуманитарного познания от установок познающего, связывая эту зависимость с ценностями исследователя [43. С. 35]; показывает, что гуманитарное познание представляет собой не просто изучение некоторого явления, но одновременно ее конституирование, внесение в нее смысла, ценностей [43. С. 48]; оригинально решает проблему сочетания в гуманитарном познании индивидуализирующих и генерализирующих методов. «Разумеется, — пишет Вебер, — это не означает, что в области, наук о культуре познание общего, образование абстрактных родовых понятий и знание правил, попытка формулировать "закономерные" связи вообще не имеют научного оправдания. Напротив... Следует только всегда помнить, что установление закономерностей такого рода — не цель, а средство познания» [43. С. 46].</w:t>
      </w:r>
    </w:p>
    <w:p>
      <w:pPr>
        <w:pStyle w:val="Normal"/>
        <w:widowControl w:val="false"/>
        <w:ind w:firstLine="720"/>
        <w:rPr>
          <w:b w:val="false"/>
          <w:b w:val="false"/>
          <w:sz w:val="28"/>
        </w:rPr>
      </w:pPr>
      <w:r>
        <w:rPr>
          <w:b w:val="false"/>
          <w:sz w:val="28"/>
        </w:rPr>
        <w:t>М. Бахтин прекрасно знал работы Г. Риккерта, В. Дильтея и М. Вебера. Еще в ранней статье (1919) он формулирует мысль, сходную с веберовской, о том, что познание в гуманитарной науке есть одновременно и конституирование познаваемой действительности. В поздних работах, отталкиваясь от своих исследований, Бахтин утверждает, что объект познания в гуманитарных науках не просто принадлежит к той же действительности, что и познающий, но что он не менее активен, чем познающий субъект. Гуманитарное познание у Бахтина истолковывается как активный процесс диалогического общения и взаимодействия. «Науки о духе, предмет — не один, а два "духа" (изучаемый и изучающий, которые не должны сливаться в один дух). Настоящим предметом является взаимоотношение и взаимодействие "духов"» [24. С. 349].</w:t>
      </w:r>
    </w:p>
    <w:p>
      <w:pPr>
        <w:pStyle w:val="Normal"/>
        <w:widowControl w:val="false"/>
        <w:ind w:firstLine="720"/>
        <w:rPr/>
      </w:pPr>
      <w:r>
        <w:rPr>
          <w:b w:val="false"/>
          <w:sz w:val="28"/>
        </w:rPr>
        <w:t xml:space="preserve">Наконец, </w:t>
      </w:r>
      <w:r>
        <w:rPr>
          <w:b w:val="false"/>
          <w:i/>
          <w:sz w:val="28"/>
        </w:rPr>
        <w:t>четвертая,</w:t>
      </w:r>
      <w:r>
        <w:rPr>
          <w:b w:val="false"/>
          <w:sz w:val="28"/>
        </w:rPr>
        <w:t xml:space="preserve"> собственно педагогическая предпосылка формирования гуманитарного — это становление в </w:t>
      </w:r>
      <w:r>
        <w:rPr>
          <w:b w:val="false"/>
          <w:sz w:val="28"/>
          <w:lang w:val="en-US"/>
        </w:rPr>
        <w:t>XX</w:t>
      </w:r>
      <w:r>
        <w:rPr>
          <w:b w:val="false"/>
          <w:sz w:val="28"/>
        </w:rPr>
        <w:t xml:space="preserve"> в. идеи гуманитарного образования, истоки которого прослеживаются еще в идеале классического образования по В. Гумбольдту.</w:t>
      </w:r>
    </w:p>
    <w:p>
      <w:pPr>
        <w:pStyle w:val="Normal"/>
        <w:widowControl w:val="false"/>
        <w:ind w:firstLine="720"/>
        <w:rPr/>
      </w:pPr>
      <w:r>
        <w:rPr>
          <w:b w:val="false"/>
          <w:sz w:val="28"/>
        </w:rPr>
        <w:t xml:space="preserve">Для наших целей целесообразно различать два основных плана гуманитарного </w:t>
      </w:r>
      <w:r>
        <w:rPr>
          <w:b w:val="false"/>
          <w:i/>
          <w:sz w:val="28"/>
        </w:rPr>
        <w:t>— гуманитарное познание (подход и науку) и гуманитарную</w:t>
      </w:r>
      <w:r>
        <w:rPr>
          <w:b w:val="false"/>
          <w:sz w:val="28"/>
        </w:rPr>
        <w:t xml:space="preserve"> </w:t>
      </w:r>
      <w:r>
        <w:rPr>
          <w:b w:val="false"/>
          <w:i/>
          <w:sz w:val="28"/>
        </w:rPr>
        <w:t>практику</w:t>
      </w:r>
      <w:r>
        <w:rPr>
          <w:b w:val="false"/>
          <w:sz w:val="28"/>
        </w:rPr>
        <w:t xml:space="preserve"> жизни в широком понимании. Чтобы пояснить последнее, подумаем, кого мы называем гуманитарно образованным человеком. Вероятно, того, кто создает тексты и произведения (искусства, науки, любой символической области жизни), пользуется ими, проживает их, вырабатывает отношение к создателям этих текстов и произведений, живет реалиями символических форм жизни (т.е. событиями языка, искусства, науки, истории и прочее), в той или иной мере ориентирован на решение проблем современности. Это не означает, что каждый должен быть, как Гумбольдт или Аверинцев, но гуманитарно образованный современный человек все же должен быть включен в культуру, уметь читать и понимать тексты и произведения своего времени, оценивать их, знать точки зрения и позиции других относительно этих текстов и произведений, переживать события истории, языка, искусства, науки и прочее, осмыслять проблемы современности и пытаться в связи с этим действовать, безусловно, так, как это в его силах и возможностях. При этом важна и рефлексия гуманитарного. Она становится просто необходимой для тех, кто специализируется в гуманитарных профессиях — в художественном и научном творчестве, истории, критике, гуманитарной науке и т.д. Напомним в связи с этим особенности гуманитарного подхода и науки.</w:t>
      </w:r>
    </w:p>
    <w:p>
      <w:pPr>
        <w:pStyle w:val="Normal"/>
        <w:widowControl w:val="false"/>
        <w:ind w:firstLine="720"/>
        <w:rPr/>
      </w:pPr>
      <w:r>
        <w:rPr>
          <w:sz w:val="28"/>
        </w:rPr>
        <w:t>Гуманитарный подход и наука.</w:t>
      </w:r>
      <w:r>
        <w:rPr>
          <w:b w:val="false"/>
          <w:sz w:val="28"/>
        </w:rPr>
        <w:t xml:space="preserve"> В типологическом отношении • можно говорить о трех основных, равноценных идеалах науки — античном, естественно-научном и гуманитарном; первый сложился в конце античной культуры, второй — в </w:t>
      </w:r>
      <w:r>
        <w:rPr>
          <w:b w:val="false"/>
          <w:sz w:val="28"/>
          <w:lang w:val="en-US"/>
        </w:rPr>
        <w:t>XVIII</w:t>
      </w:r>
      <w:r>
        <w:rPr>
          <w:b w:val="false"/>
          <w:sz w:val="28"/>
        </w:rPr>
        <w:t xml:space="preserve"> — начале </w:t>
      </w:r>
      <w:r>
        <w:rPr>
          <w:b w:val="false"/>
          <w:sz w:val="28"/>
          <w:lang w:val="en-US"/>
        </w:rPr>
        <w:t>XIX</w:t>
      </w:r>
      <w:r>
        <w:rPr>
          <w:b w:val="false"/>
          <w:sz w:val="28"/>
        </w:rPr>
        <w:t xml:space="preserve"> в.; третий — в первой половине </w:t>
      </w:r>
      <w:r>
        <w:rPr>
          <w:b w:val="false"/>
          <w:sz w:val="28"/>
          <w:lang w:val="en-US"/>
        </w:rPr>
        <w:t>XX</w:t>
      </w:r>
      <w:r>
        <w:rPr>
          <w:b w:val="false"/>
          <w:sz w:val="28"/>
        </w:rPr>
        <w:t xml:space="preserve"> столетия. В настоящее время формируется еще один идеал науки, его можно назвать «социальным» (В. Лепенис, например, предлагает ввести понятие «третьей, социальной культуры» наряду с технической и гуманитарной). Нетрудно сообразить, что для первого идеала образцами выступили античные науки («Начала» Евклида, «Физика» Аристотеля, работы Архимеда), для второго — естественные науки (прежде всего физика Галилея и Ньютона), а также математика Нового времени, для третьего — гуманитарные науки (история, литературоведение, гуманитарно ориентированная психология, языкознание), наконец, для формирующегося идеала социальных наук образцами выступают некоторые социальные и общественные науки (отдельные экономические теории, понимающая социология, гуманитарная культурология).</w:t>
      </w:r>
    </w:p>
    <w:p>
      <w:pPr>
        <w:pStyle w:val="Normal"/>
        <w:widowControl w:val="false"/>
        <w:ind w:firstLine="720"/>
        <w:rPr>
          <w:b w:val="false"/>
          <w:b w:val="false"/>
          <w:sz w:val="28"/>
        </w:rPr>
      </w:pPr>
      <w:r>
        <w:rPr>
          <w:b w:val="false"/>
          <w:sz w:val="28"/>
        </w:rPr>
        <w:t>Хотя все эти идеалы науки специфичны и различны, они содержат (задают) единое «генетическое ядро» (инвариант), которое сложилось в античной философии и науке и далее постоянно уточнялось. Это ядро включает в себя:</w:t>
      </w:r>
    </w:p>
    <w:p>
      <w:pPr>
        <w:pStyle w:val="Normal"/>
        <w:widowControl w:val="false"/>
        <w:ind w:firstLine="720"/>
        <w:rPr>
          <w:b w:val="false"/>
          <w:b w:val="false"/>
          <w:sz w:val="28"/>
        </w:rPr>
      </w:pPr>
      <w:r>
        <w:rPr>
          <w:b w:val="false"/>
          <w:sz w:val="28"/>
        </w:rPr>
        <w:t xml:space="preserve">• </w:t>
      </w:r>
      <w:r>
        <w:rPr>
          <w:b w:val="false"/>
          <w:sz w:val="28"/>
        </w:rPr>
        <w:t>установку на познавание явлений;</w:t>
      </w:r>
    </w:p>
    <w:p>
      <w:pPr>
        <w:pStyle w:val="Normal"/>
        <w:widowControl w:val="false"/>
        <w:ind w:firstLine="720"/>
        <w:rPr>
          <w:b w:val="false"/>
          <w:b w:val="false"/>
          <w:sz w:val="28"/>
        </w:rPr>
      </w:pPr>
      <w:r>
        <w:rPr>
          <w:b w:val="false"/>
          <w:sz w:val="28"/>
        </w:rPr>
        <w:t xml:space="preserve">• </w:t>
      </w:r>
      <w:r>
        <w:rPr>
          <w:b w:val="false"/>
          <w:sz w:val="28"/>
        </w:rPr>
        <w:t>выделение определенной области изучения (научного предмета);</w:t>
      </w:r>
    </w:p>
    <w:p>
      <w:pPr>
        <w:pStyle w:val="Normal"/>
        <w:widowControl w:val="false"/>
        <w:ind w:firstLine="720"/>
        <w:rPr>
          <w:b w:val="false"/>
          <w:b w:val="false"/>
          <w:sz w:val="28"/>
        </w:rPr>
      </w:pPr>
      <w:r>
        <w:rPr>
          <w:b w:val="false"/>
          <w:sz w:val="28"/>
        </w:rPr>
        <w:t xml:space="preserve">• </w:t>
      </w:r>
      <w:r>
        <w:rPr>
          <w:b w:val="false"/>
          <w:sz w:val="28"/>
        </w:rPr>
        <w:t>построение идеальных объектов и фиксирующих их научных понятий;</w:t>
      </w:r>
    </w:p>
    <w:p>
      <w:pPr>
        <w:pStyle w:val="Normal"/>
        <w:widowControl w:val="false"/>
        <w:ind w:firstLine="720"/>
        <w:rPr>
          <w:b w:val="false"/>
          <w:b w:val="false"/>
          <w:sz w:val="28"/>
        </w:rPr>
      </w:pPr>
      <w:r>
        <w:rPr>
          <w:b w:val="false"/>
          <w:sz w:val="28"/>
        </w:rPr>
        <w:t xml:space="preserve">• </w:t>
      </w:r>
      <w:r>
        <w:rPr>
          <w:b w:val="false"/>
          <w:sz w:val="28"/>
        </w:rPr>
        <w:t>сведение более сложных явлений, принадлежащих области изучения, к более простым, фактически же к сконструированным идеальным объектам;</w:t>
      </w:r>
    </w:p>
    <w:p>
      <w:pPr>
        <w:pStyle w:val="Normal"/>
        <w:widowControl w:val="false"/>
        <w:ind w:firstLine="720"/>
        <w:rPr>
          <w:b w:val="false"/>
          <w:b w:val="false"/>
          <w:sz w:val="28"/>
        </w:rPr>
      </w:pPr>
      <w:r>
        <w:rPr>
          <w:b w:val="false"/>
          <w:sz w:val="28"/>
        </w:rPr>
        <w:t xml:space="preserve">• </w:t>
      </w:r>
      <w:r>
        <w:rPr>
          <w:b w:val="false"/>
          <w:sz w:val="28"/>
        </w:rPr>
        <w:t>получение теоретических знаний об идеальных объектах в процедурах доказательства;</w:t>
      </w:r>
    </w:p>
    <w:p>
      <w:pPr>
        <w:pStyle w:val="Normal"/>
        <w:widowControl w:val="false"/>
        <w:ind w:firstLine="720"/>
        <w:rPr>
          <w:b w:val="false"/>
          <w:b w:val="false"/>
          <w:sz w:val="28"/>
        </w:rPr>
      </w:pPr>
      <w:r>
        <w:rPr>
          <w:b w:val="false"/>
          <w:sz w:val="28"/>
        </w:rPr>
        <w:t xml:space="preserve">• </w:t>
      </w:r>
      <w:r>
        <w:rPr>
          <w:b w:val="false"/>
          <w:sz w:val="28"/>
        </w:rPr>
        <w:t>построение теории, что предполагает разрешение проблем, выделенных относительно области изучения, «снятие» эмпирических знаний (они должны быть переформулированы, отнесены к идеальным объектам и затем получены в доказательстве);</w:t>
      </w:r>
    </w:p>
    <w:p>
      <w:pPr>
        <w:pStyle w:val="Normal"/>
        <w:widowControl w:val="false"/>
        <w:ind w:firstLine="720"/>
        <w:rPr>
          <w:b w:val="false"/>
          <w:b w:val="false"/>
          <w:sz w:val="28"/>
        </w:rPr>
      </w:pPr>
      <w:r>
        <w:rPr>
          <w:b w:val="false"/>
          <w:sz w:val="28"/>
        </w:rPr>
        <w:t xml:space="preserve">• </w:t>
      </w:r>
      <w:r>
        <w:rPr>
          <w:b w:val="false"/>
          <w:sz w:val="28"/>
        </w:rPr>
        <w:t>обоснование всего построения (т.е. системы теоретических знаний, идеальных объектов и понятий) в соответствии с принятыми в данное время критериями строгости и научности.</w:t>
      </w:r>
    </w:p>
    <w:p>
      <w:pPr>
        <w:pStyle w:val="Normal"/>
        <w:widowControl w:val="false"/>
        <w:ind w:firstLine="720"/>
        <w:rPr>
          <w:b w:val="false"/>
          <w:b w:val="false"/>
          <w:sz w:val="28"/>
        </w:rPr>
      </w:pPr>
      <w:r>
        <w:rPr>
          <w:b w:val="false"/>
          <w:sz w:val="28"/>
        </w:rPr>
        <w:t>В античной культуре, где это ядро сложилось, цель науки понималась как получение с помощью доказательств истинных знаний о подлинной реальности (родах сущего, бытия). Для этого эмпирическая реальность описывалась с помощью категорий, а эмпирические знания относились к сконструированным идеальным объектам и затем (уже как теоретические знания) доказывались.</w:t>
      </w:r>
    </w:p>
    <w:p>
      <w:pPr>
        <w:pStyle w:val="Normal"/>
        <w:widowControl w:val="false"/>
        <w:ind w:firstLine="720"/>
        <w:rPr/>
      </w:pPr>
      <w:r>
        <w:rPr>
          <w:b w:val="false"/>
          <w:sz w:val="28"/>
        </w:rPr>
        <w:t xml:space="preserve">В естествознании Нового времени цели науки меняются: помимо получения истинных знаний о подлинной реальности, которая теперь понимается как природа, на первый план выдвигается практическая задача — овладение силами и энергиями природы. Начиная с работ Г. Галилея, </w:t>
      </w:r>
      <w:r>
        <w:rPr>
          <w:b w:val="false"/>
          <w:sz w:val="28"/>
          <w:lang w:val="en-US"/>
        </w:rPr>
        <w:t>X</w:t>
      </w:r>
      <w:r>
        <w:rPr>
          <w:b w:val="false"/>
          <w:sz w:val="28"/>
        </w:rPr>
        <w:t>. Гюйгенса, Ф. Бэкона формируется представление о естественной науке как описывающей законы природы, а сама природа считается «написанной на языке математики и реализуемой в инженерии». Естественно-научный идеал помимо генетического ядра включает в себя экспериментальное обоснование теории и такие процедуры ее развертывания, которые позволяют получить знания, используемые именно в инженерии, где и происходит деятельностное овладение процессами природы. Если в античной науке природа понималась просто как начало, противопоставленное искусственному («Из различных родов изготовления, — пишет Аристотель в "Метафизике", — естественное мы имеем у тех вещей, у которых оно зависит от природы» [10. С. 82]), то в Новое время природа фактически понимается как «латентный механизм», строение которого выявляет сначала ученый-естествоиспытатель (создавая теорию), затем собственно инженер, рассчитывая и изготавливая настоящий механизм или машину.</w:t>
      </w:r>
    </w:p>
    <w:p>
      <w:pPr>
        <w:pStyle w:val="Normal"/>
        <w:widowControl w:val="false"/>
        <w:ind w:firstLine="720"/>
        <w:rPr/>
      </w:pPr>
      <w:r>
        <w:rPr>
          <w:b w:val="false"/>
          <w:sz w:val="28"/>
        </w:rPr>
        <w:t xml:space="preserve">В гуманитарном подходе цели науки снова переосмысляются: помимо познания подлинной реальности, истолковываемой теперь в оппозиции к природе (не природа, а культура, история, духовные феномены и т.п.), ставится задача получить теоретическое объяснение, принципиально учитывающее, </w:t>
      </w:r>
      <w:r>
        <w:rPr>
          <w:b w:val="false"/>
          <w:i/>
          <w:sz w:val="28"/>
        </w:rPr>
        <w:t>во-первых, позицию исследователя,</w:t>
      </w:r>
      <w:r>
        <w:rPr>
          <w:b w:val="false"/>
          <w:sz w:val="28"/>
        </w:rPr>
        <w:t xml:space="preserve"> </w:t>
      </w:r>
      <w:r>
        <w:rPr>
          <w:b w:val="false"/>
          <w:i/>
          <w:sz w:val="28"/>
        </w:rPr>
        <w:t>во-вторых, особенности гуманитарной реальности, в частности то обстоятельство, что гуманитарное познание конституирует познаваемый объект, который, в свою очередь, активен по</w:t>
      </w:r>
      <w:r>
        <w:rPr>
          <w:b w:val="false"/>
          <w:sz w:val="28"/>
        </w:rPr>
        <w:t xml:space="preserve"> </w:t>
      </w:r>
      <w:r>
        <w:rPr>
          <w:b w:val="false"/>
          <w:i/>
          <w:sz w:val="28"/>
        </w:rPr>
        <w:t>отношению к исследователю.</w:t>
      </w:r>
      <w:r>
        <w:rPr>
          <w:b w:val="false"/>
          <w:sz w:val="28"/>
        </w:rPr>
        <w:t xml:space="preserve"> Выражая различные аспекты и интересы культуры (а также разных культур), имея в виду разные типы социализации и культурные практики, исследователи по-разному видят один и тот же эмпирический материал (явление) и поэтому различно истолковывают и объясняют его в гуманитарной науке.</w:t>
      </w:r>
    </w:p>
    <w:p>
      <w:pPr>
        <w:pStyle w:val="Normal"/>
        <w:widowControl w:val="false"/>
        <w:ind w:firstLine="720"/>
        <w:rPr/>
      </w:pPr>
      <w:r>
        <w:rPr>
          <w:b w:val="false"/>
          <w:sz w:val="28"/>
        </w:rPr>
        <w:t xml:space="preserve">Мой опыт осмысления гуманитарного познания показывает, что в нем необходимо различать два плана: </w:t>
      </w:r>
      <w:r>
        <w:rPr>
          <w:b w:val="false"/>
          <w:i/>
          <w:sz w:val="28"/>
        </w:rPr>
        <w:t>истолкование (интерпретацию) текстов и</w:t>
      </w:r>
      <w:r>
        <w:rPr>
          <w:b w:val="false"/>
          <w:sz w:val="28"/>
        </w:rPr>
        <w:t xml:space="preserve"> </w:t>
      </w:r>
      <w:r>
        <w:rPr>
          <w:b w:val="false"/>
          <w:i/>
          <w:sz w:val="28"/>
        </w:rPr>
        <w:t>построение объяснений и теорий.</w:t>
      </w:r>
      <w:r>
        <w:rPr>
          <w:b w:val="false"/>
          <w:sz w:val="28"/>
        </w:rPr>
        <w:t xml:space="preserve"> В естественных науках исследователю дан (и то не всегда) реальный объект, например газ, лучи света и т.п., и он формирует процедуры измерения и манипулирования (так, газ можно изолировать в объеме, сжимать, нагревать). В гуманитарных науках исследователь имеет дело прежде всего с проявлениями изучаемого явления, которые он рассматривает как тексты. Например, для мышления — это тексты рассуждений, решения задач, доказательства, теоретические построения, обоснования разного рода и т.д. Приступая к изучению мышления, исследователь прежде всего формирует способы описания и истолкования этих текстов. Далее, в контексте этих истолкований, в частности, как их необходимое условие, он создает идеальные объекты, приписываемые уже самому мышлению. К уже построенным идеальным объектам в гуманитарной науке применяются стандартные процедуры: эмпирической верификации, сведения новых случаев к уже изученным, преобразования (разложения сложных идеальных объектов на элементы и более простые идеальные объекты, а также обратный синтез), промежуточного изучения, позволяющего получить новые теоретические знания, моделирования (уже за пределами теории), систематизации и др.</w:t>
      </w:r>
    </w:p>
    <w:p>
      <w:pPr>
        <w:pStyle w:val="Normal"/>
        <w:widowControl w:val="false"/>
        <w:ind w:firstLine="720"/>
        <w:rPr>
          <w:b w:val="false"/>
          <w:b w:val="false"/>
          <w:sz w:val="28"/>
        </w:rPr>
      </w:pPr>
      <w:r>
        <w:rPr>
          <w:b w:val="false"/>
          <w:sz w:val="28"/>
        </w:rPr>
        <w:t>В гуманитарном познании важно не только то, о чем гуманитарное знание говорит, но и то, куда оно нас ведет, возникают ли событие, реальность и какие, освобождает ли автор место для нашей жизни, развития, роста, помогает ли всему этому. Именно в последнем случае научное знание выступает как гуманитарное. Действительно, лишь тогда оно является диалогическим, ценностным знанием не только об объекте, но и о самом знании и познании, рассматривается не просто как описание независимого от нас объекта, а как момент взаимоотношений с этим объектом (смена монологической позиции на диалогическую, признание за чужим сознанием автономии, обнаружение в речи диалогических обертонов и</w:t>
      </w:r>
    </w:p>
    <w:p>
      <w:pPr>
        <w:pStyle w:val="Normal"/>
        <w:widowControl w:val="false"/>
        <w:ind w:firstLine="720"/>
        <w:rPr>
          <w:b w:val="false"/>
          <w:b w:val="false"/>
          <w:sz w:val="28"/>
        </w:rPr>
      </w:pPr>
      <w:r>
        <w:rPr>
          <w:b w:val="false"/>
          <w:sz w:val="28"/>
        </w:rPr>
        <w:t>смыслов и т.д.).</w:t>
      </w:r>
    </w:p>
    <w:p>
      <w:pPr>
        <w:pStyle w:val="Normal"/>
        <w:widowControl w:val="false"/>
        <w:ind w:firstLine="720"/>
        <w:rPr/>
      </w:pPr>
      <w:r>
        <w:rPr>
          <w:sz w:val="28"/>
        </w:rPr>
        <w:t>Две тенденции в современной гуманитарной практике жизни.</w:t>
      </w:r>
      <w:r>
        <w:rPr>
          <w:b w:val="false"/>
          <w:sz w:val="28"/>
        </w:rPr>
        <w:t xml:space="preserve"> Одна </w:t>
      </w:r>
      <w:r>
        <w:rPr>
          <w:b w:val="false"/>
          <w:i/>
          <w:sz w:val="28"/>
        </w:rPr>
        <w:t>— омассовление и стандартизация жизни, другая — стремление к подлинной,</w:t>
      </w:r>
      <w:r>
        <w:rPr>
          <w:b w:val="false"/>
          <w:sz w:val="28"/>
        </w:rPr>
        <w:t xml:space="preserve"> </w:t>
      </w:r>
      <w:r>
        <w:rPr>
          <w:b w:val="false"/>
          <w:i/>
          <w:sz w:val="28"/>
        </w:rPr>
        <w:t>духовной жизни культуры.</w:t>
      </w:r>
      <w:r>
        <w:rPr>
          <w:b w:val="false"/>
          <w:sz w:val="28"/>
        </w:rPr>
        <w:t xml:space="preserve"> Чтобы пояснить данное утверждение, рассмотрим одну из острейших гуманитарных проблем современности, а именно, отношения между произведением, его интерпретациями и автором. С точки зрения традиционного философского и научного мышления, произведение — это продукт творчества и мышления личности, а интерпретация — истолкование на определенном языке этого продукта. Все три указанных предмета — произведение, его интерпретация и личность, создающая или понимающая произведение на основе интерпретации, существуют независимо и не влияют друг на друга. Напротив, например, М. Мамардашвили пишет следующее: «В </w:t>
      </w:r>
      <w:r>
        <w:rPr>
          <w:b w:val="false"/>
          <w:sz w:val="28"/>
          <w:lang w:val="en-US"/>
        </w:rPr>
        <w:t>XX</w:t>
      </w:r>
      <w:r>
        <w:rPr>
          <w:b w:val="false"/>
          <w:sz w:val="28"/>
        </w:rPr>
        <w:t xml:space="preserve"> веке отчетливо поняли старую истину, что роман есть нечто такое, в лоне чего впервые рождается и автор этого текста как личность и как живой человек... литература, в общем — не внешняя "пришлепка" к жизни (развлекательная или поучительная) и что до текста не существует никакого послания, с которым писатель мог бы обратиться к читателям. А то, что он написал, есть лоно, в котором он стал впервые действительным "Я", в том числе от чего-то освободился и прошел какой-то путь посредством текста. Мое свидетельство неизвестное мне самому — до книги» [98. С. 158].</w:t>
      </w:r>
    </w:p>
    <w:p>
      <w:pPr>
        <w:pStyle w:val="Normal"/>
        <w:widowControl w:val="false"/>
        <w:ind w:firstLine="720"/>
        <w:rPr>
          <w:b w:val="false"/>
          <w:b w:val="false"/>
          <w:sz w:val="28"/>
        </w:rPr>
      </w:pPr>
      <w:r>
        <w:rPr>
          <w:b w:val="false"/>
          <w:sz w:val="28"/>
        </w:rPr>
        <w:t>А вот мнение Ж. Делеза относительно интерпретаций. В традиционном искусстве, более широко — в культуре, считает он, произведение было независимым от множества интерпретаций (репрезентаций), которые все его лишь истолковывали, само же произведение «удерживалось» в своей самотождественности сознанием традиционной личности (находилось в «центре большого круга сознания»). В современном искусстве и культуре интерпретация неотрывна от произведения, имманентна ему, поэтому при множестве репрезентаций произведения (в идеале стремящихся к бесконечности) оно превращается в симулякр [59. С. 92—93].</w:t>
      </w:r>
    </w:p>
    <w:p>
      <w:pPr>
        <w:pStyle w:val="Normal"/>
        <w:widowControl w:val="false"/>
        <w:ind w:firstLine="720"/>
        <w:rPr/>
      </w:pPr>
      <w:r>
        <w:rPr>
          <w:b w:val="false"/>
          <w:sz w:val="28"/>
        </w:rPr>
        <w:t xml:space="preserve">Нужно согласиться, что при множестве интерпретаций произведения и установке на тождество репрезентаций, сознания и произведения, а также признания правомерности любых интерпретаций произведение превращается в симулякр. И подобный подход, провозглашаемый, например, постмодернистами как один из возможных, имеет полное право на существование. Поскольку постмодернистов в искусстве интересуют проблемы множественного истолкования произведений искусства, природа вторых, третьих, энных планов, виртуализация скрытых тем и сюжетов, психоаналитические и культурно-символические интерпретации и обоснования, они и приходят к указанной позиции. Однако это не единственная позиция. Не меньше, если не больше, искусствоведы, философы или просто читатели, зрители, слушатели интересуются </w:t>
      </w:r>
      <w:r>
        <w:rPr>
          <w:b w:val="false"/>
          <w:i/>
          <w:sz w:val="28"/>
        </w:rPr>
        <w:t>проблемами подлинного понимания произведения, понимания, работающего на современность,</w:t>
      </w:r>
      <w:r>
        <w:rPr>
          <w:b w:val="false"/>
          <w:sz w:val="28"/>
        </w:rPr>
        <w:t xml:space="preserve"> </w:t>
      </w:r>
      <w:r>
        <w:rPr>
          <w:b w:val="false"/>
          <w:i/>
          <w:sz w:val="28"/>
        </w:rPr>
        <w:t>понимания,</w:t>
      </w:r>
      <w:r>
        <w:rPr>
          <w:b w:val="false"/>
          <w:sz w:val="28"/>
        </w:rPr>
        <w:t xml:space="preserve"> </w:t>
      </w:r>
      <w:r>
        <w:rPr>
          <w:b w:val="false"/>
          <w:i/>
          <w:sz w:val="28"/>
        </w:rPr>
        <w:t>решающего определенные задачи.</w:t>
      </w:r>
      <w:r>
        <w:rPr>
          <w:b w:val="false"/>
          <w:sz w:val="28"/>
        </w:rPr>
        <w:t xml:space="preserve"> Рассмотрим один пример — вопрос о природе современного искусства, которое, с одной стороны, работает на массовую культуру, становясь все более стандартным и поверхностным, с другой — напротив, стремится к утонченности и духовности.</w:t>
      </w:r>
    </w:p>
    <w:p>
      <w:pPr>
        <w:pStyle w:val="Normal"/>
        <w:widowControl w:val="false"/>
        <w:ind w:firstLine="720"/>
        <w:rPr/>
      </w:pPr>
      <w:r>
        <w:rPr>
          <w:b w:val="false"/>
          <w:sz w:val="28"/>
        </w:rPr>
        <w:t>Одна из черт современного искусства может быть понята в свете хайдеггеровского понятия «постав» (</w:t>
      </w:r>
      <w:r>
        <w:rPr>
          <w:b w:val="false"/>
          <w:sz w:val="28"/>
          <w:lang w:val="en-US"/>
        </w:rPr>
        <w:t>Gestell</w:t>
      </w:r>
      <w:r>
        <w:rPr>
          <w:b w:val="false"/>
          <w:sz w:val="28"/>
        </w:rPr>
        <w:t>), под которым знаменитый философ понимал не только современное состояние техники, где все строится и выступает как «средство для другого» в рамках поставляющего производства (даже природа и человек), но также тотальную субъективацию и аксиологическое отношение к миру [163. С. 168]. В качестве еще одной особенности постава можно указать на глобализацию, т.е. постав распространяется на все — природу, человека, даже саму способность мыслить.</w:t>
      </w:r>
    </w:p>
    <w:p>
      <w:pPr>
        <w:pStyle w:val="Normal"/>
        <w:widowControl w:val="false"/>
        <w:ind w:firstLine="720"/>
        <w:rPr/>
      </w:pPr>
      <w:r>
        <w:rPr>
          <w:b w:val="false"/>
          <w:sz w:val="28"/>
        </w:rPr>
        <w:t xml:space="preserve">Естественно, что постав захватил и искусство, так сказать, поставив его на службу современному производству, понимаемому, конечно, в широком хайдеггеровском смысле. Это означает, по меньшей мере, следующее: </w:t>
      </w:r>
      <w:r>
        <w:rPr>
          <w:b w:val="false"/>
          <w:i/>
          <w:sz w:val="28"/>
        </w:rPr>
        <w:t>разрыв старых связей и отношения искусства с другими сферами жизни</w:t>
      </w:r>
      <w:r>
        <w:rPr>
          <w:b w:val="false"/>
          <w:sz w:val="28"/>
        </w:rPr>
        <w:t xml:space="preserve"> (например, разрыв коммуникации «художник — зритель», трансформация отношения «художественная реальность — обычная реальность»), </w:t>
      </w:r>
      <w:r>
        <w:rPr>
          <w:b w:val="false"/>
          <w:i/>
          <w:sz w:val="28"/>
        </w:rPr>
        <w:t>кризис классического</w:t>
      </w:r>
      <w:r>
        <w:rPr>
          <w:b w:val="false"/>
          <w:sz w:val="28"/>
        </w:rPr>
        <w:t xml:space="preserve"> </w:t>
      </w:r>
      <w:r>
        <w:rPr>
          <w:b w:val="false"/>
          <w:i/>
          <w:sz w:val="28"/>
        </w:rPr>
        <w:t>понимания искусства</w:t>
      </w:r>
      <w:r>
        <w:rPr>
          <w:b w:val="false"/>
          <w:sz w:val="28"/>
        </w:rPr>
        <w:t xml:space="preserve"> (произведения, эстетического субъекта), </w:t>
      </w:r>
      <w:r>
        <w:rPr>
          <w:b w:val="false"/>
          <w:i/>
          <w:sz w:val="28"/>
        </w:rPr>
        <w:t>выявление функций искусства</w:t>
      </w:r>
      <w:r>
        <w:rPr>
          <w:b w:val="false"/>
          <w:sz w:val="28"/>
        </w:rPr>
        <w:t xml:space="preserve"> </w:t>
      </w:r>
      <w:r>
        <w:rPr>
          <w:b w:val="false"/>
          <w:i/>
          <w:sz w:val="28"/>
        </w:rPr>
        <w:t>в плане постава,</w:t>
      </w:r>
      <w:r>
        <w:rPr>
          <w:b w:val="false"/>
          <w:sz w:val="28"/>
        </w:rPr>
        <w:t xml:space="preserve"> т.е. привязка искусства к обыденной жизни (искусство как фон для работы, как особая социальная оптика, как формы организации деятельности и жизни и проч.), наконец, </w:t>
      </w:r>
      <w:r>
        <w:rPr>
          <w:b w:val="false"/>
          <w:i/>
          <w:sz w:val="28"/>
        </w:rPr>
        <w:t>технологизация искусства,</w:t>
      </w:r>
      <w:r>
        <w:rPr>
          <w:b w:val="false"/>
          <w:sz w:val="28"/>
        </w:rPr>
        <w:t xml:space="preserve"> когда оно начинает пониматься как особая технология — семиотическая, психотехническая и т.д. Нельзя ли в этом случае предположить, что искусство, развивающееся в рамках массовой культуры, — это искусство, захваченное и порабощенное поставом, «искусство-постав»?</w:t>
      </w:r>
    </w:p>
    <w:p>
      <w:pPr>
        <w:pStyle w:val="Normal"/>
        <w:widowControl w:val="false"/>
        <w:ind w:firstLine="720"/>
        <w:rPr/>
      </w:pPr>
      <w:r>
        <w:rPr>
          <w:b w:val="false"/>
          <w:sz w:val="28"/>
        </w:rPr>
        <w:t xml:space="preserve">Итак, особенность современного искусства — это то, что оно превращается в постав, а следовательно, искусство конституирует и обогащает действительность, но при этом — само искусство (в лице  искусства-постава) </w:t>
      </w:r>
      <w:r>
        <w:rPr>
          <w:b w:val="false"/>
          <w:i/>
          <w:sz w:val="28"/>
        </w:rPr>
        <w:t>обедняет, теряет глубину и духовное измерение.</w:t>
      </w:r>
      <w:r>
        <w:rPr>
          <w:b w:val="false"/>
          <w:sz w:val="28"/>
        </w:rPr>
        <w:t xml:space="preserve"> Действительно, использование искусства в целях постава предполагает совершенно другое его употребление: поверхностное, параллельное с другими занятиями человека, акцентирование его на тех сторонах содержания, которые были характерны для традиционного  искусства.</w:t>
      </w:r>
    </w:p>
    <w:p>
      <w:pPr>
        <w:pStyle w:val="Normal"/>
        <w:widowControl w:val="false"/>
        <w:ind w:firstLine="720"/>
        <w:rPr/>
      </w:pPr>
      <w:r>
        <w:rPr>
          <w:b w:val="false"/>
          <w:sz w:val="28"/>
        </w:rPr>
        <w:t xml:space="preserve">Но модернити - это не только постав, если бы это было так, то пришлось бы согласиться с мнением отдельных философов, что история действительно закончилась. Модернити — </w:t>
      </w:r>
      <w:r>
        <w:rPr>
          <w:b w:val="false"/>
          <w:i/>
          <w:sz w:val="28"/>
        </w:rPr>
        <w:t>это также культивирование духовности и свободы человека, культивирование и сохранение культуры, правда, в ее современных</w:t>
      </w:r>
      <w:r>
        <w:rPr>
          <w:b w:val="false"/>
          <w:sz w:val="28"/>
        </w:rPr>
        <w:t xml:space="preserve"> </w:t>
      </w:r>
      <w:r>
        <w:rPr>
          <w:b w:val="false"/>
          <w:i/>
          <w:sz w:val="28"/>
        </w:rPr>
        <w:t>множественных и самоценных формах.</w:t>
      </w:r>
      <w:r>
        <w:rPr>
          <w:b w:val="false"/>
          <w:sz w:val="28"/>
        </w:rPr>
        <w:t xml:space="preserve"> Подлинное искусство — это не мимесис, а форма полноценной жизни, поэтому предположение, что современное искусство может помочь нам на нашем пути спасения не такое уж неправдоподобное.</w:t>
      </w:r>
    </w:p>
    <w:p>
      <w:pPr>
        <w:pStyle w:val="Normal"/>
        <w:widowControl w:val="false"/>
        <w:ind w:firstLine="720"/>
        <w:rPr>
          <w:b w:val="false"/>
          <w:b w:val="false"/>
          <w:sz w:val="28"/>
        </w:rPr>
      </w:pPr>
      <w:r>
        <w:rPr>
          <w:b w:val="false"/>
          <w:sz w:val="28"/>
        </w:rPr>
        <w:t>Более того, именно искусство, если оно, конечно, современное, помогает оживить человека, заставить его видеть (слышать, ощущать) заново, реагировать на краски и звуки. Спрашивается, почему, разве он и так не видит и не слышит, ведь человек вроде бы еще не умер? Но разве жизнь поставом, искусство-постав не блокируют наше видение и слышание, наши чувства? Блокируют, именно в силу того, что они сформированы поставом, структурированы, настроены на привычные восприятие и переживание, уже давно не требуют работы и изменения человека. Но если человек каким-либо образом оказывается вовлеченным в современное искусство, оно его выслушивает, испытывает, заставляет работать, выходить из себя, спасать от самого себя.</w:t>
      </w:r>
    </w:p>
    <w:p>
      <w:pPr>
        <w:pStyle w:val="Normal"/>
        <w:widowControl w:val="false"/>
        <w:ind w:firstLine="720"/>
        <w:rPr/>
      </w:pPr>
      <w:r>
        <w:rPr>
          <w:b w:val="false"/>
          <w:sz w:val="28"/>
        </w:rPr>
        <w:t xml:space="preserve">Таким образом, помимо постмодернистского подхода к произведению, когда признается бесконечное множество равноценных репрезентаций, современного человека живо интересуют проблемы подлинного истолкования произведения, под которым сегодня можно понимать две основные вещи — </w:t>
      </w:r>
      <w:r>
        <w:rPr>
          <w:b w:val="false"/>
          <w:i/>
          <w:sz w:val="28"/>
        </w:rPr>
        <w:t>понимание, работающее на современность, и понимание, решающее</w:t>
      </w:r>
      <w:r>
        <w:rPr>
          <w:b w:val="false"/>
          <w:sz w:val="28"/>
        </w:rPr>
        <w:t xml:space="preserve"> </w:t>
      </w:r>
      <w:r>
        <w:rPr>
          <w:b w:val="false"/>
          <w:i/>
          <w:sz w:val="28"/>
        </w:rPr>
        <w:t>определенные задачи,</w:t>
      </w:r>
      <w:r>
        <w:rPr>
          <w:b w:val="false"/>
          <w:sz w:val="28"/>
        </w:rPr>
        <w:t xml:space="preserve"> например осмысление искусства-постава и духовного искусства, или этические проблемы в отношении современного искусства.</w:t>
      </w:r>
    </w:p>
    <w:p>
      <w:pPr>
        <w:pStyle w:val="Normal"/>
        <w:widowControl w:val="false"/>
        <w:ind w:firstLine="720"/>
        <w:rPr/>
      </w:pPr>
      <w:r>
        <w:rPr>
          <w:b w:val="false"/>
          <w:sz w:val="28"/>
        </w:rPr>
        <w:t xml:space="preserve">Что же можно извлечь из данного материала для нашей темы? Не только подтверждение высказанного выше положения о том, что в современной гуманитарной практике жизни существуют две противоположные тенденции (стремление к омассовлению и стандартизации и стремление к подлинной жизни культуры), но и понимание того, что </w:t>
      </w:r>
      <w:r>
        <w:rPr>
          <w:b w:val="false"/>
          <w:i/>
          <w:sz w:val="28"/>
        </w:rPr>
        <w:t>человек гуманитарной культуры</w:t>
      </w:r>
      <w:r>
        <w:rPr>
          <w:b w:val="false"/>
          <w:sz w:val="28"/>
        </w:rPr>
        <w:t xml:space="preserve"> (введем такое представление) </w:t>
      </w:r>
      <w:r>
        <w:rPr>
          <w:b w:val="false"/>
          <w:i/>
          <w:sz w:val="28"/>
        </w:rPr>
        <w:t>формируется как личность в лоне гуманитарной</w:t>
      </w:r>
      <w:r>
        <w:rPr>
          <w:b w:val="false"/>
          <w:sz w:val="28"/>
        </w:rPr>
        <w:t xml:space="preserve"> </w:t>
      </w:r>
      <w:r>
        <w:rPr>
          <w:b w:val="false"/>
          <w:i/>
          <w:sz w:val="28"/>
        </w:rPr>
        <w:t>культуры,</w:t>
      </w:r>
      <w:r>
        <w:rPr>
          <w:b w:val="false"/>
          <w:sz w:val="28"/>
        </w:rPr>
        <w:t xml:space="preserve"> одновременно создавая и истолковывая ее.</w:t>
      </w:r>
    </w:p>
    <w:p>
      <w:pPr>
        <w:pStyle w:val="Normal"/>
        <w:widowControl w:val="false"/>
        <w:ind w:firstLine="720"/>
        <w:rPr/>
      </w:pPr>
      <w:r>
        <w:rPr>
          <w:sz w:val="28"/>
        </w:rPr>
        <w:t>Особенности и принципы гуманитарного образования.</w:t>
      </w:r>
      <w:r>
        <w:rPr>
          <w:b w:val="false"/>
          <w:sz w:val="28"/>
        </w:rPr>
        <w:t xml:space="preserve"> Что можно считать гуманитарным образованием? </w:t>
      </w:r>
      <w:r>
        <w:rPr>
          <w:b w:val="false"/>
          <w:i/>
          <w:sz w:val="28"/>
        </w:rPr>
        <w:t>Во-первых,</w:t>
      </w:r>
      <w:r>
        <w:rPr>
          <w:b w:val="false"/>
          <w:sz w:val="28"/>
        </w:rPr>
        <w:t xml:space="preserve"> это специальное образование для будущих специалистов-гуманитариев (литературоведов, искусствоведов, историков, языковедов и лингвистов, психологов, культурологов и т.д.). Понятно, что, получив гуманитарное образование, они должны быть готовы войти в практику гуманитарной жизни или в гуманитарную науке, или в обе указанные области. </w:t>
      </w:r>
      <w:r>
        <w:rPr>
          <w:b w:val="false"/>
          <w:i/>
          <w:sz w:val="28"/>
        </w:rPr>
        <w:t>Во-вторых,</w:t>
      </w:r>
      <w:r>
        <w:rPr>
          <w:b w:val="false"/>
          <w:sz w:val="28"/>
        </w:rPr>
        <w:t xml:space="preserve"> гуманитарное образование — это аспект общего образования, способствующий становлению полноценной личности в современной культуре. Оно предполагает личность, умеющую создавать и понимать (переживать) культурные тексты и произведения, участвующую в культурном процессе, в частности вырабатывающую отношение к другим точкам зрения и интерпретациям, склонную жить реалиями символической жизни. </w:t>
      </w:r>
      <w:r>
        <w:rPr>
          <w:b w:val="false"/>
          <w:i/>
          <w:sz w:val="28"/>
        </w:rPr>
        <w:t xml:space="preserve">В-третьих, </w:t>
      </w:r>
      <w:r>
        <w:rPr>
          <w:b w:val="false"/>
          <w:sz w:val="28"/>
        </w:rPr>
        <w:t>гуманитарное образование — это специальное образование для негуманитариев (инженеров, естествоиспытателей, техников, проектировщиков и т.д.), то, что обычно имеют в виду, например, говоря о гуманизации и гуманитаризации технического образования.</w:t>
      </w:r>
    </w:p>
    <w:p>
      <w:pPr>
        <w:pStyle w:val="Normal"/>
        <w:widowControl w:val="false"/>
        <w:ind w:firstLine="720"/>
        <w:rPr>
          <w:b w:val="false"/>
          <w:b w:val="false"/>
          <w:sz w:val="28"/>
        </w:rPr>
      </w:pPr>
      <w:r>
        <w:rPr>
          <w:b w:val="false"/>
          <w:sz w:val="28"/>
        </w:rPr>
        <w:t>Дальше, гуманитарное образование — это педагогическая практика, удовлетворяющая принципу «гуманитарной сообразности» т.е. готовящая человека к жизни и деятельности именно в сфере гуманитарного. Отсюда эта практика должна строиться таким образом, чтобы учитывать особенности и проблемы гуманитарной практики жизни и гуманитарной науки, разрешать проблемы гуманитарного образования (см. выше), удовлетворять требованиям, предъявляемым обществом к современному гуманитарному образованию. Например, если обособление технической и гуманитарной культур становится нетерпимым, способствует углублению кризиса нашей цивилизации, то нужно работать на их сближение, стремиться к целостной гуманитарно-технической личности. Идеал — целостный, органичный человек, ориентирующийся в обеих культурах, являющий собой «ростки» («очаги») новой культуры, где уже не будет самой этой оппозиции «гуманитарное — техническое». Или другое требование — соединить в гуманитарном образовании выработку умения и способностей работать с текстами, понимания и истолкования произведений с овладением гуманитарной рефлексией, гуманитарным изучением. Наконец, требование, общее для любого образования, — усваивать не знания, а интеллектуальные ситуации, способы деятельности и мышления (подходы, методы, рефлексивные знания).</w:t>
      </w:r>
    </w:p>
    <w:p>
      <w:pPr>
        <w:pStyle w:val="Normal"/>
        <w:widowControl w:val="false"/>
        <w:ind w:firstLine="720"/>
        <w:rPr>
          <w:b w:val="false"/>
          <w:b w:val="false"/>
          <w:sz w:val="28"/>
        </w:rPr>
      </w:pPr>
      <w:r>
        <w:rPr>
          <w:b w:val="false"/>
          <w:sz w:val="28"/>
        </w:rPr>
        <w:t>Наметим теперь основные принципы гуманитарного образования.</w:t>
      </w:r>
    </w:p>
    <w:p>
      <w:pPr>
        <w:pStyle w:val="Normal"/>
        <w:widowControl w:val="false"/>
        <w:ind w:firstLine="720"/>
        <w:rPr>
          <w:b w:val="false"/>
          <w:b w:val="false"/>
          <w:sz w:val="28"/>
        </w:rPr>
      </w:pPr>
      <w:r>
        <w:rPr>
          <w:b w:val="false"/>
          <w:sz w:val="28"/>
        </w:rPr>
        <w:t xml:space="preserve">• </w:t>
      </w:r>
      <w:r>
        <w:rPr>
          <w:b w:val="false"/>
          <w:sz w:val="28"/>
        </w:rPr>
        <w:t>Гуманитарное образование не может строиться как обычная педагогическая практика дисциплинарного научения и теоретической рефлексии. Вне передачи живого гуманитарного опыта работы и включения учащегося в гуманитарный процесс подлинное гуманитарное образование невозможно.</w:t>
      </w:r>
    </w:p>
    <w:p>
      <w:pPr>
        <w:pStyle w:val="Normal"/>
        <w:widowControl w:val="false"/>
        <w:ind w:firstLine="720"/>
        <w:rPr>
          <w:b w:val="false"/>
          <w:b w:val="false"/>
          <w:sz w:val="28"/>
        </w:rPr>
      </w:pPr>
      <w:r>
        <w:rPr>
          <w:b w:val="false"/>
          <w:sz w:val="28"/>
        </w:rPr>
        <w:t xml:space="preserve">• </w:t>
      </w:r>
      <w:r>
        <w:rPr>
          <w:b w:val="false"/>
          <w:sz w:val="28"/>
        </w:rPr>
        <w:t>Необходимо различать три типа гуманитарного образования: а) для гуманитариев-специалистов; б) как аспект общего образования и в) для негуманитариев. Назовем модель гуманитарного образования, ориентированную на первый тип «Гуманитарий», на третий «Технарий», на второй тип «Гуманитарный навигатор».</w:t>
      </w:r>
    </w:p>
    <w:p>
      <w:pPr>
        <w:pStyle w:val="Normal"/>
        <w:widowControl w:val="false"/>
        <w:ind w:firstLine="720"/>
        <w:rPr>
          <w:b w:val="false"/>
          <w:b w:val="false"/>
          <w:sz w:val="28"/>
        </w:rPr>
      </w:pPr>
      <w:r>
        <w:rPr>
          <w:b w:val="false"/>
          <w:sz w:val="28"/>
        </w:rPr>
        <w:t xml:space="preserve">• </w:t>
      </w:r>
      <w:r>
        <w:rPr>
          <w:b w:val="false"/>
          <w:sz w:val="28"/>
        </w:rPr>
        <w:t>Гуманитарное образование обязательно предполагает «авторский подход» со стороны педагога и «гуманитарное самоопределение» со стороны учащегося. Это означает, что первый не просто излагает какие-то представления, но и артикулирует в связи с этими представлениями свой взгляд и подход, а второй учится вырабатывать отношение к подходу и взглядам как педагога, так и других участников гуманитарного процесса.</w:t>
      </w:r>
    </w:p>
    <w:p>
      <w:pPr>
        <w:pStyle w:val="Normal"/>
        <w:widowControl w:val="false"/>
        <w:ind w:firstLine="720"/>
        <w:rPr>
          <w:b w:val="false"/>
          <w:b w:val="false"/>
          <w:sz w:val="28"/>
        </w:rPr>
      </w:pPr>
      <w:r>
        <w:rPr>
          <w:b w:val="false"/>
          <w:sz w:val="28"/>
        </w:rPr>
        <w:t xml:space="preserve">• </w:t>
      </w:r>
      <w:r>
        <w:rPr>
          <w:b w:val="false"/>
          <w:sz w:val="28"/>
        </w:rPr>
        <w:t>В гуманитарную реальность (гуманитарную практику жизни и науку) можно пройти только через работу с текстами и произведениями, а также активно участвуя в гуманитарной коммуникации (процессах «понимания — непонимания», диалоге, самоопределении, споре и прочее).</w:t>
      </w:r>
    </w:p>
    <w:p>
      <w:pPr>
        <w:pStyle w:val="Normal"/>
        <w:widowControl w:val="false"/>
        <w:ind w:firstLine="720"/>
        <w:rPr>
          <w:b w:val="false"/>
          <w:b w:val="false"/>
          <w:sz w:val="28"/>
        </w:rPr>
      </w:pPr>
      <w:r>
        <w:rPr>
          <w:b w:val="false"/>
          <w:sz w:val="28"/>
        </w:rPr>
        <w:t xml:space="preserve">• </w:t>
      </w:r>
      <w:r>
        <w:rPr>
          <w:b w:val="false"/>
          <w:sz w:val="28"/>
        </w:rPr>
        <w:t>Гуманитарное познание ориентировано прежде всего на ценности и видение самого исследователя, а также отношение других участников гуманитарной коммуникации, затем на разрешение гуманитарных проблем и, наконец, на логику и особенности гуманитарного познания.</w:t>
      </w:r>
    </w:p>
    <w:p>
      <w:pPr>
        <w:pStyle w:val="Normal"/>
        <w:widowControl w:val="false"/>
        <w:ind w:firstLine="720"/>
        <w:rPr>
          <w:b w:val="false"/>
          <w:b w:val="false"/>
          <w:sz w:val="28"/>
        </w:rPr>
      </w:pPr>
      <w:r>
        <w:rPr>
          <w:b w:val="false"/>
          <w:sz w:val="28"/>
        </w:rPr>
        <w:t xml:space="preserve">• </w:t>
      </w:r>
      <w:r>
        <w:rPr>
          <w:b w:val="false"/>
          <w:sz w:val="28"/>
        </w:rPr>
        <w:t>Наряду с традиционными формами образования, уходящими здесь на второй план, гуманитарное образование предполагает переход к новым образовательным технологиям. В качестве примера можно привести «лекции-диалоги» (один из вариантов — подобные лекции ведут сразу два педагога, каждый из которых проводит и отстаивает свой гуманитарный дискурс), или «образовательно-учебное творчество». Образовательно-учебное творчество представляет собой индивидуальную и групповую работ)' по решению реальных творческих (теоретических или практических) гуманитарных задач, в ходе которой учащийся осваивает (и самостоятельно, и с помощью более опытных студентов или педагогов и специалистов-гуманитариев) гуманитарные способы мышления, гуманитарные знания и концепции, уясняет ситуацию в гуманитарной науке или практике жизни, позиции разных школ или отдельных интересных гуманитариев. Для этого создаются образовательные группы («проекты»), куда входят на равных правах как начинающие, так и более продвинутые учащиеся, наконец, педагоги и состоявшиеся гуманитарии. Работая над решением данных задач, учащиеся вместе с группой овладевают необходимыми для решения этих задач знаниями и теориями, методологией решения подобных задач, уясняют встающие проблемы. При этом они сами или группа в целом могут «уходить» в историю вопроса или в историю гуманитарной дисциплины (практики), обсуждать дискуссии по поводу сходных задач и проблем, анализировать свое понимание и мышление, создавать самостоятельные теоретические объяснения и т.д. Так происходит вхождение в гуманитарную сферу и развитие студента. Решение реальных, творческих задач и проблем, а также совместная деятельность с педагогами и опытными гуманитариями образуют тот нужный контекст, в котором освоение гуманитарной действительности приобретает творческий и живой характер.</w:t>
      </w:r>
    </w:p>
    <w:p>
      <w:pPr>
        <w:pStyle w:val="Normal"/>
        <w:widowControl w:val="false"/>
        <w:ind w:firstLine="720"/>
        <w:rPr>
          <w:b w:val="false"/>
          <w:b w:val="false"/>
          <w:sz w:val="28"/>
        </w:rPr>
      </w:pPr>
      <w:r>
        <w:rPr>
          <w:b w:val="false"/>
          <w:sz w:val="28"/>
        </w:rPr>
        <w:t>Какая бы образовательная технология ни применялась, учащийся должен войти в конкретное поле гуманитарной жизни. Другими словами, он должен читать, слушать музыку, посещать выставки, интересоваться историей и современностью, знать произведения и позицию основных деятелей культуры. Никакая технология и рефлексия не могут заменить конкретную гуманитарную практику жизни.</w:t>
      </w:r>
    </w:p>
    <w:p>
      <w:pPr>
        <w:pStyle w:val="Normal"/>
        <w:widowControl w:val="false"/>
        <w:ind w:firstLine="720"/>
        <w:rPr>
          <w:b w:val="false"/>
          <w:b w:val="false"/>
          <w:sz w:val="28"/>
        </w:rPr>
      </w:pPr>
      <w:r>
        <w:rPr>
          <w:b w:val="false"/>
          <w:sz w:val="28"/>
        </w:rPr>
        <w:t>Думаю, нет нужды в данном случае доказывать прикладной характер этих исследований. Затем они явно гуманитарно ориентированы и явно предполагают определенный тип социального действия, главные принципы которого — культуросообразность, рефлексивность, эффективность. Имеет смысл обратить внимание на другое. Я старался показать, что новации (реформы, проекты и т.п.) в современной культуре, тем более в России, могут рассчитывать на успех только в том случае, если они инициируют участие субъектов культуры, соединяются с их инициативами. Лишь во встречном, совместном движении «сверху» и «снизу», при соединении рационального расчета и индивидуального понимания происходящего разными субъектами культуры возникает желанный органический синтез, а социальное действие может стать осмысленным.</w:t>
      </w:r>
      <w:r>
        <w:br w:type="page"/>
      </w:r>
    </w:p>
    <w:p>
      <w:pPr>
        <w:pStyle w:val="Heading1"/>
        <w:ind w:hanging="0"/>
        <w:rPr/>
      </w:pPr>
      <w:r>
        <w:rPr/>
        <w:t>Глава восьмая</w:t>
      </w:r>
    </w:p>
    <w:p>
      <w:pPr>
        <w:pStyle w:val="Heading1"/>
        <w:ind w:hanging="0"/>
        <w:rPr/>
      </w:pPr>
      <w:r>
        <w:rPr/>
        <w:t>МУЗЫКА КАК ЯВЛЕНИЕ КУЛЬТУРЫ</w:t>
      </w:r>
    </w:p>
    <w:p>
      <w:pPr>
        <w:pStyle w:val="Heading1"/>
        <w:ind w:hanging="0"/>
        <w:rPr/>
      </w:pPr>
      <w:bookmarkStart w:id="58" w:name="__RefHeading___Toc42846940"/>
      <w:bookmarkEnd w:id="58"/>
      <w:r>
        <w:rPr/>
        <w:t>И ПСИХИЧЕСКИЙ ФЕНОМЕН</w:t>
      </w:r>
    </w:p>
    <w:p>
      <w:pPr>
        <w:pStyle w:val="Normal"/>
        <w:widowControl w:val="false"/>
        <w:ind w:firstLine="720"/>
        <w:rPr>
          <w:b w:val="false"/>
          <w:b w:val="false"/>
          <w:sz w:val="28"/>
        </w:rPr>
      </w:pPr>
      <w:r>
        <w:rPr>
          <w:b w:val="false"/>
          <w:sz w:val="28"/>
        </w:rPr>
      </w:r>
    </w:p>
    <w:p>
      <w:pPr>
        <w:pStyle w:val="Heading2"/>
        <w:ind w:hanging="0"/>
        <w:rPr/>
      </w:pPr>
      <w:bookmarkStart w:id="59" w:name="__RefHeading___Toc42846941"/>
      <w:bookmarkEnd w:id="59"/>
      <w:r>
        <w:rPr/>
        <w:t>1. Формирование классической музыки</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Цель этой главы — продемонстрировать опыт культурологического и психологического исследования одного из явлений культуры — музыки. Обычно в культурологии анализируется изобразительное искусство. В 1996 г. вышла и моя работа, посвященная этой теме (Разин В.М. «Визуальное восприятие и культура. Как человек видит и понимает мир» [140]). Музыка практически не анализировалась в культурологическом ключе. Попытаемся хотя бы отчасти восполнить этот пробел.</w:t>
      </w:r>
    </w:p>
    <w:p>
      <w:pPr>
        <w:pStyle w:val="Normal"/>
        <w:widowControl w:val="false"/>
        <w:ind w:firstLine="720"/>
        <w:rPr>
          <w:b w:val="false"/>
          <w:b w:val="false"/>
          <w:sz w:val="28"/>
        </w:rPr>
      </w:pPr>
      <w:r>
        <w:rPr>
          <w:b w:val="false"/>
          <w:sz w:val="28"/>
        </w:rPr>
        <w:t>Анализ музыковедческой литературы позволяет выделить несколько разных точек зрения на этапы и механизм становления классической музыки. Одну точку зрения проводит В. Конен. В своей замечательной книге «Театр и симфония» она намечает логику становления классической музыки: формирование театра и оперы, использование музыкальных средств (пения и инструментального сопровождения) для выражения в оперных произведениях определенных устойчивых образов и событий (скорби, горя, героики, душевного конфликта, нежной меланхолии, светлой любви, комедийного жеста и т.д.), установление стабильных значений музыкальных высказываний (интонационно-мелодических оборотов и образов), освобождение этих оборотов и образов от поэтической (речевой) и театральной поддержки, свободное комбинирование и организация этих оборотов и образов и, наконец, самостоятельное существование их в виде чистой, внепрограммной музыки в специфических музыкальных жанрах (сонате, симфонии и др.) [14]. Интересно, что ту же логику становления музыки намечает и А. Швейцер. Он показывает, что опора на поэтическую драматургию и события (в хоралах и кантатах) способствовала формированию в музыке И.С. Баха устойчивых значений музыкальных высказываний (выражений состояний покоя, скорби, радости, утомления, тревоги, блаженства, поступи Христа и др.).</w:t>
      </w:r>
    </w:p>
    <w:p>
      <w:pPr>
        <w:pStyle w:val="Normal"/>
        <w:widowControl w:val="false"/>
        <w:ind w:firstLine="720"/>
        <w:rPr>
          <w:b w:val="false"/>
          <w:b w:val="false"/>
          <w:sz w:val="28"/>
        </w:rPr>
      </w:pPr>
      <w:r>
        <w:rPr>
          <w:b w:val="false"/>
          <w:sz w:val="28"/>
        </w:rPr>
        <w:t>Обобщая, можно сказать, что классическая музыка вырастает из системы речевых музыкальных высказываний (выражений), значения которых сформировались в жанрах музыкального искусства, тесно связанных со словом (хоралах, кантатах, опере), причем музыкальные значения складывались при ассимиляции значений поэтического текста. В этой концепции мелодическое начало является ведущим, поскольку именно мелодические обороты и образы используются для выражения соответствующих значений поэтического текста.</w:t>
      </w:r>
    </w:p>
    <w:p>
      <w:pPr>
        <w:pStyle w:val="Normal"/>
        <w:widowControl w:val="false"/>
        <w:ind w:firstLine="720"/>
        <w:rPr>
          <w:b w:val="false"/>
          <w:b w:val="false"/>
          <w:sz w:val="28"/>
        </w:rPr>
      </w:pPr>
      <w:r>
        <w:rPr>
          <w:b w:val="false"/>
          <w:sz w:val="28"/>
        </w:rPr>
        <w:t>Иную точку зрения отстаивает известный музыковед Л. Мазель. В книге «Проблемы классической гармонии» он утверждает, что не мелодия, а прежде всего гармоническое начало было ведущим при становлении классической музыки. Хотя Мазель открыто не полемизирует с Конен, его концепция говорит сама за себя: мелодией Мазель считает лишь «мелодику строго организованную, четко расчлененную на крупные и мелкие части, подчиненную простой гармонической логике», причем именно гармония «наилучшим образом служит организации целого, его динамике, логике, форме», т.е. формирует и поддерживает музыкальное произведение [94. С. 61, 62]. «В описанной способности создавать непрерывные напряжения и разрядки, — пишет Мазель, — гармония не имеет соперников... Другие же стороны музыки, например, мелодические восхождения и нисхождения, ритмические учащения и замедления, хотя и могут, как уже упомянуто, передавать эмоциональные нарастания и спады более непосредственно, но не обладают такой способностью, как классическая гармония, распространять внутренние динамические соотношения на все более и более крупные части музыкальной формы, а потому и не способны служить столь же мощными факторами формообразования» [94. С. 119—121].</w:t>
      </w:r>
    </w:p>
    <w:p>
      <w:pPr>
        <w:pStyle w:val="Normal"/>
        <w:widowControl w:val="false"/>
        <w:ind w:firstLine="720"/>
        <w:rPr>
          <w:b w:val="false"/>
          <w:b w:val="false"/>
          <w:sz w:val="28"/>
        </w:rPr>
      </w:pPr>
      <w:r>
        <w:rPr>
          <w:b w:val="false"/>
          <w:sz w:val="28"/>
        </w:rPr>
        <w:t>Если в концепции Швейцер—Конен классическая музыка рождается из системы музыкальных речевых мелодических высказываний, то в концепции Мазеля она формируется как система гармонического музыкального языка (представляя собой, по выражению Мазеля, своего рода «музыкальную грамматику»). При этом Мазель показывает, что на формирование этой системы влияли не только требования мелодического выражения, о которых пишут Конен и Швейцер, но и ряд других музыкальных и внемузыкальных факторов: эстетические, требования голосоведения, слухового контроля, специфика музыкального материала (звукоряда), необходимость четкой дифференциации тонов, мелодической плавности движения и т.д. Система классической гармонии, согласно Мазелю, складывается тогда, когда формируется сложный комплекс (особый звукоряд, оппозиция минора и мажора, функциональные связи тонов и т.д.), удовлетворяющий всем этим факторам.</w:t>
      </w:r>
    </w:p>
    <w:p>
      <w:pPr>
        <w:pStyle w:val="Normal"/>
        <w:widowControl w:val="false"/>
        <w:ind w:firstLine="720"/>
        <w:rPr>
          <w:b w:val="false"/>
          <w:b w:val="false"/>
          <w:sz w:val="28"/>
        </w:rPr>
      </w:pPr>
      <w:r>
        <w:rPr>
          <w:b w:val="false"/>
          <w:sz w:val="28"/>
        </w:rPr>
        <w:t>Итак, кто же прав: Конен или Мазель? В концепции Конен не ясно, как складывается «чистая», непрограммная музыка и музыкальное произведение как целое, поскольку не объяснен переход от отдельных музыкальных выражений и их значений к «чистой музыке» и произведению, где эти значения исчезают (вместо них в «чистой музыке», действительно, царит гармоническая организация, тесно связанная с мелодическим движением, ритмом, тематическим развитием и другими композиционными и драматургическими особенностями произведения). А в концепции Мазеля не понятно, как человек может войти в музыку, присвоить ее, выражать себя в ней, если у него нет такого проводника и учителя чувств, как системы стабильных речевых музыкальных выражений. В этой концепции мир классической музыки, представленный гармонической системой, выглядит парадоксально: с одной стороны, он замкнут, непроницаем для человека, а с другой — в точности похож на мир его души. Как ни странно, душевная эмоциональная жизнь человека, по Мазелю, — это как бы та же музыка, в ней действуют те же динамические процессы, те же напряжения и разрешения (получается, что одна музыка немая, неслышимая «звучит» в душе человека, а другая, точно такая же, но громкая, повторяет и воспроизводит первую). В концепции Конен парадокс другой — понятно, как человек может войти в музыку (как в реку), но непонятно, как он поплыл, т.е. оказался в совершенно другой реальности (в реальности «чистой», непрограммной музыки).</w:t>
      </w:r>
    </w:p>
    <w:p>
      <w:pPr>
        <w:pStyle w:val="Normal"/>
        <w:widowControl w:val="false"/>
        <w:ind w:firstLine="720"/>
        <w:rPr/>
      </w:pPr>
      <w:r>
        <w:rPr>
          <w:b w:val="false"/>
          <w:sz w:val="28"/>
        </w:rPr>
        <w:t xml:space="preserve">Однако и Конен, и Мазель, и многие другие музыковеды одинаково определяют природу музыки (и это образует еще одну загадку): они считают, что музыка выражает мир эмоций и переживаний человека. Для Мазеля музыка прежде всего — система языка, а не речь, не произведение, не отдельные мелодические выражения, не сложный динамический и энергетический процесс, не просто система музыкальных образов. Но что вообще современные музыковеды имеют в виду, когда говорят о «выражении», «раскрытии» душевного континуума, эмоциональных состояний или переживаний? Означает ли это, что душевная и эмоциональная жизнь уже сложились и их нужно только описать, представить, «промоделировать» в музыке.'' Или, может быть, само выражение в музыке как-то влияет на душевную и эмоциональную жизнь, видоизменяет их? Наконец, возможен и более кардинальный вариант: именно музыка (так же, как и другие искусства), выражение в ней чего-то (?) формирует определенные стороны и структуры душевной жизни. До музыки, вне музыки этих сторон и структур душевной и эмоциональной жизни не было в природе вообще. По отношению к классической музыке этот тезис (гипотеза) может звучать так: именно классическая музыка сформировала в человеке Нового времени (начиная с </w:t>
      </w:r>
      <w:r>
        <w:rPr>
          <w:b w:val="false"/>
          <w:sz w:val="28"/>
          <w:lang w:val="en-US"/>
        </w:rPr>
        <w:t>XVII</w:t>
      </w:r>
      <w:r>
        <w:rPr>
          <w:b w:val="false"/>
          <w:sz w:val="28"/>
        </w:rPr>
        <w:t xml:space="preserve"> столетия и дальше) определенные стороны и структуры душевной и эмоциональной жизни. В этом смысле человек Нового времени подготовлен не только культурой эпох Возрождения и Просвещения, но и классической музыкой.</w:t>
      </w:r>
    </w:p>
    <w:p>
      <w:pPr>
        <w:pStyle w:val="Normal"/>
        <w:widowControl w:val="false"/>
        <w:ind w:firstLine="720"/>
        <w:rPr>
          <w:b w:val="false"/>
          <w:b w:val="false"/>
          <w:sz w:val="28"/>
        </w:rPr>
      </w:pPr>
      <w:r>
        <w:rPr>
          <w:b w:val="false"/>
          <w:sz w:val="28"/>
        </w:rPr>
        <w:t>Не получается ли при таком рассуждении парадокс: классическая музыка сформировала определенные стороны душевной жизни человека Нового времени, но разве не человек создал эту музыку? Прежде чем разобраться в данном противоречии, вспомним интересную концепцию психической жизни, сформулированную еще в конце 1920-х гг. одновременно В. Волошиновым и Л. Выготским.</w:t>
      </w:r>
    </w:p>
    <w:p>
      <w:pPr>
        <w:pStyle w:val="Normal"/>
        <w:widowControl w:val="false"/>
        <w:ind w:firstLine="720"/>
        <w:rPr>
          <w:b w:val="false"/>
          <w:b w:val="false"/>
          <w:sz w:val="28"/>
        </w:rPr>
      </w:pPr>
      <w:r>
        <w:rPr>
          <w:b w:val="false"/>
          <w:sz w:val="28"/>
        </w:rPr>
        <w:t>«Действительность внутренней психики, — писал Волошинов, — действительность знака. Вне знакового материала нет психики... психику нельзя анализировать как вещь, а можно лишь понимать и истолковывать как знак» [45. С. 29]. Всякое переживание имеет значение и неизбежно должно «осуществляться на знаковом материале» [45. С. 31]. «Не столько знак приспособляется к психической жизни (нашему внутреннему миру), сколько психическая жизнь приспособляется к возможностям знакового обозначения и выражения» [45. С. 43]. Отсюда, естественно, следовало утверждение о том, что «психика в организме — экстерриториальна. Это социальное, проникшее в организм особи... знак, находящийся вне организма, должен войти во внутренний мир, чтобы осуществить свое знаковое значение» [45. С. 43]. Сходные идеи в этот период развивает и Выготский. Анализируя высшие психические функции, к которым относится и переживание произведений искусств, Выготский пишет, что в этих функциях «определяющим целым или фокусом всего процесса является знак и способ его употребления... характер употребляемого знака является тем основным моментом, в зависимости от которого конституируется весь остальной процесс» [48. С. 160]. «Сам же знак и его значение формируются сначала во внешнем социальном контексте и лишь затем усваиваются (интериоризуются) во внутреннем плане психики» [48. С. 197].</w:t>
      </w:r>
    </w:p>
    <w:p>
      <w:pPr>
        <w:pStyle w:val="Normal"/>
        <w:widowControl w:val="false"/>
        <w:ind w:firstLine="720"/>
        <w:rPr>
          <w:b w:val="false"/>
          <w:b w:val="false"/>
          <w:sz w:val="28"/>
        </w:rPr>
      </w:pPr>
      <w:r>
        <w:rPr>
          <w:b w:val="false"/>
          <w:sz w:val="28"/>
        </w:rPr>
        <w:t>Если далее предположить, что музыка в художественной коммуникации также является знаком в широком смысле слова (особого рода языком), то, следуя гипотезе Волошинова—Выготского, нужно утверждать, что музыка и психика формируются одновременно. Музыка, точнее определенные ее стороны, находит себя (организуется, формируется) через психику человека. Конечно, это всего лишь гипотеза, но мы попробуем применить ее для объяснения логики становления классической музыки.</w:t>
      </w:r>
    </w:p>
    <w:p>
      <w:pPr>
        <w:pStyle w:val="Normal"/>
        <w:widowControl w:val="false"/>
        <w:ind w:firstLine="720"/>
        <w:rPr/>
      </w:pPr>
      <w:r>
        <w:rPr>
          <w:b w:val="false"/>
          <w:sz w:val="28"/>
        </w:rPr>
        <w:t xml:space="preserve">Прежде всего напомним некоторые особенности музыки средних веков и Возрождения (речь идет об основной тенденции, сформировавшейся в русле богослужения и церковной музыки). Эта музыка была неразрывно связана с религиозно-поэтическими текстами (писалась на соответствующие тексты и сопровождала их исполнение), а также с религиозной эстетикой (отрешенно возвышенной или драматургической в религиозном смысле — переживание ужаса и страха перед загробной жизнью, переживание божественной тайны и восторга, смешанного со страхом и т.п.). Музыка средних веков и Возрождения была многоголосной, причем одни голоса не согласовывались в интонационном отношении с другими (например, в мотете </w:t>
      </w:r>
      <w:r>
        <w:rPr>
          <w:b w:val="false"/>
          <w:sz w:val="28"/>
          <w:lang w:val="en-US"/>
        </w:rPr>
        <w:t>XII</w:t>
      </w:r>
      <w:r>
        <w:rPr>
          <w:b w:val="false"/>
          <w:sz w:val="28"/>
        </w:rPr>
        <w:t>—</w:t>
      </w:r>
      <w:r>
        <w:rPr>
          <w:b w:val="false"/>
          <w:sz w:val="28"/>
          <w:lang w:val="en-US"/>
        </w:rPr>
        <w:t>XIII</w:t>
      </w:r>
      <w:r>
        <w:rPr>
          <w:b w:val="false"/>
          <w:sz w:val="28"/>
        </w:rPr>
        <w:t xml:space="preserve"> вв. каждый из трех голосов имел самостоятельный текст и часто произносился на разных языках). Связь отдельных голосов достигалась согласованностью тонов, консонансностью созвучий, своеобразным «архитектурным» сочетанием и связью голосов (вспомним известную формулу «музыка как звучащая архитектура»). Наконец, для музыки этого периода характерны «общие формы движения», отсутствие индивидуальности музыкальных выражений. Указанные особенности можно связать с несколькими моментами. </w:t>
      </w:r>
      <w:r>
        <w:rPr>
          <w:b w:val="false"/>
          <w:i/>
          <w:sz w:val="28"/>
        </w:rPr>
        <w:t>Во-первых,</w:t>
      </w:r>
      <w:r>
        <w:rPr>
          <w:b w:val="false"/>
          <w:sz w:val="28"/>
        </w:rPr>
        <w:t xml:space="preserve"> музыка в союзе с религиозно-поэтическими текстами соединяла человека с Богом и не просто отдельного человека, а общину, человеческий «собор». С Богом человека связывало прежде всего слово, имеющее творящую, сакральную силу, поэтому средневековая музыка была неотделима от слова, сопровождала религиозное слово, несла его к Богу. </w:t>
      </w:r>
      <w:r>
        <w:rPr>
          <w:b w:val="false"/>
          <w:i/>
          <w:sz w:val="28"/>
        </w:rPr>
        <w:t>Во-вторых,</w:t>
      </w:r>
      <w:r>
        <w:rPr>
          <w:b w:val="false"/>
          <w:sz w:val="28"/>
        </w:rPr>
        <w:t xml:space="preserve"> голос самого человека, обращающегося к Богу, звучал значительно слабее, чем голоса Христа, святых, ангелов или Сатаны. Для средневекового человека мир был наполнен многими артикулированными голосами, поэтому и в музыке нельзя было допустить доминирование какого-нибудь одного голоса. </w:t>
      </w:r>
      <w:r>
        <w:rPr>
          <w:b w:val="false"/>
          <w:i/>
          <w:sz w:val="28"/>
        </w:rPr>
        <w:t>В-третьих,</w:t>
      </w:r>
      <w:r>
        <w:rPr>
          <w:b w:val="false"/>
          <w:sz w:val="28"/>
        </w:rPr>
        <w:t xml:space="preserve"> человек почти не обращал внимание на свою внутреннюю жизнь, и соответственно она была мало дифференцирована и развита. Более осознавалась связь с общиной и богом. Но даже когда человек сосредоточивался на своей душе и переживаниях, он понимал последние как вызванные внешними силами, а именно вмешательством светлых или темных сил («Тело охотнее покорялось душе, — пишет Августин, — нежели душа сама себе в исполнении высшей воли... А воля моя, к несчастью, была в то время не столько во власти моей, сколько во власти врага моего... две воли боролись во мне, ветхая и новая, плотская и духовная, и в этой борьбе раздиралась душа моя» [3. С. 209]). Как это ни кажется невероятным, человек средних веков не имел переживаний и эмоций, соответствующих современным, характеризуемым непрерывностью, динамизмом, напряжениями и разрешениями, индивидуальной «драматургией». С переходом от ужаса к душевному облегчению (в результате причастия или отпущения грехов) средневековый человек просто менял одно состояние на другое, связь между ними мыслилась им не во времени, не в перипетиях собственного Я, а относилась к внешнему плану и действию (ведь отпускал грехи священник).</w:t>
      </w:r>
    </w:p>
    <w:p>
      <w:pPr>
        <w:pStyle w:val="Normal"/>
        <w:widowControl w:val="false"/>
        <w:ind w:firstLine="720"/>
        <w:rPr>
          <w:b w:val="false"/>
          <w:b w:val="false"/>
          <w:sz w:val="28"/>
        </w:rPr>
      </w:pPr>
      <w:r>
        <w:rPr>
          <w:b w:val="false"/>
          <w:sz w:val="28"/>
        </w:rPr>
        <w:t>Каким же образом человек средних веков мог переживать музыку? Скорее всего, как звучащий храм, собор. Попадая в него, душа или возносилась на небо, к Богу, или падала вниз, в преисподнюю; трепетала от восторга и радости («пронзенье сердца», как тогда говорили) или замирала от страха и ужаса. Личными здесь были только сами переживания души, все содержание и структура этих переживаний были общими, соборными, задавались религиозным мироощущением.</w:t>
      </w:r>
    </w:p>
    <w:p>
      <w:pPr>
        <w:pStyle w:val="Normal"/>
        <w:widowControl w:val="false"/>
        <w:ind w:firstLine="720"/>
        <w:rPr>
          <w:b w:val="false"/>
          <w:b w:val="false"/>
          <w:sz w:val="28"/>
        </w:rPr>
      </w:pPr>
      <w:r>
        <w:rPr>
          <w:b w:val="false"/>
          <w:sz w:val="28"/>
        </w:rPr>
        <w:t>Что же произошло в Новое время? Уже Возрождение предельно усилило личностный момент человеческого бытия, которое стало осознаваться по аналогии с божественным, творящим себя и природу. Постепенно складывается практика индивидуального воспитания, индивидуального выбора профессии, возможность самостоятельно глядеть на мир, строить свою жизнь, думать, чувствовать, желать. Все это вело к личности. В плане сознавания и переживания необходимое условие становления новоевропейской личности — образование особой реальности психики, назовем ее «Я реальностью». Для нашей темы представление о реальности требует различения нескольких важных феноменов, которые, судя по эмпирическому материалу, формировались в этот период. Это «кристаллизация желаний» в определенной реальности, феномен «сознавания событий реальности», включающий также и вход в реальность, феномен «завершения», т.е. выход из реальности в результате осуществления желаний, феномен «блокирования» или выпадения из реальности, например, в результате резкой смены поведения, феномен «переключения», т.е. переход из одной реальности в другую, наконец, феномен «претерпевания» (он представляет собой состояния психики, спонтанно возникающие в ходе реализации желаний в тех или иных реальностях). Уже кристаллизация желаний заставляет человека претерпевать определенное состояние — сосредоточенность на предмете желания, устремленность к нему. Изживание может сопровождаться претерпеванием самых различных состояний (приятных, неприятных, нейтральных), все зависит от реальности, ее событий, их значения для человека. Завершение обычно вызывает состояние удовлетворения, снимает напряжение. Блокирование, как правило, выводит человека из равновесия, связано с неприятными чувствами, оцепенением. Важно и то, что само претерпевание может превратиться в предмет желания.</w:t>
      </w:r>
    </w:p>
    <w:p>
      <w:pPr>
        <w:pStyle w:val="Normal"/>
        <w:widowControl w:val="false"/>
        <w:ind w:firstLine="720"/>
        <w:rPr/>
      </w:pPr>
      <w:r>
        <w:rPr>
          <w:b w:val="false"/>
          <w:sz w:val="28"/>
        </w:rPr>
        <w:t xml:space="preserve">Что же характерно для «Я реальности», формирующейся у человека Нового времени? Прежде всего представление о самом Я как личности. События, принадлежащие «Я реальности», разворачиваются в пространстве, определяемом следующими координатами (отношениями). </w:t>
      </w:r>
      <w:r>
        <w:rPr>
          <w:b w:val="false"/>
          <w:i/>
          <w:sz w:val="28"/>
        </w:rPr>
        <w:t>Во-первых,</w:t>
      </w:r>
      <w:r>
        <w:rPr>
          <w:b w:val="false"/>
          <w:sz w:val="28"/>
        </w:rPr>
        <w:t xml:space="preserve"> это самотождественность Я во времени (Я настоящее, Я прошлое и Я будущее — это одно и то же Я), а также в различных жизненных ситуациях (одно и то же Я у человека бодрствующего, спящего, размышляющего, общающегося, созерцающего произведения искусств и т.д.). </w:t>
      </w:r>
      <w:r>
        <w:rPr>
          <w:b w:val="false"/>
          <w:i/>
          <w:sz w:val="28"/>
        </w:rPr>
        <w:t>Во-вторых</w:t>
      </w:r>
      <w:r>
        <w:rPr>
          <w:b w:val="false"/>
          <w:sz w:val="28"/>
        </w:rPr>
        <w:t xml:space="preserve">, противопоставленность Я другим, а также внутреннего мира Я внешнему миру. </w:t>
      </w:r>
      <w:r>
        <w:rPr>
          <w:b w:val="false"/>
          <w:i/>
          <w:sz w:val="28"/>
        </w:rPr>
        <w:t>В-третьих,</w:t>
      </w:r>
      <w:r>
        <w:rPr>
          <w:b w:val="false"/>
          <w:sz w:val="28"/>
        </w:rPr>
        <w:t xml:space="preserve"> осознание психических функций (желаний, воли, мышления, ощущений, чувств, переживаний и т.д.) как исходящих из Я, обусловленных, мотивированных Я. В структуре психики «Я реальность», как мы уже отмечали выше, задается образом Я, в который входят указанные здесь характеристики, а также ряд других, например, осознание и оценка себя, приписывание себе определенных характеристик, императивные требования к себе и т.п. В «Я реальности» все переживания человека начинают вращаться вокруг его личности (фигуры Я): процессов ее сознавания (осознания и подтверждения своего личного бытия), изживания своих желаний и устремлений, завершения, удовлетворения этих желаний, переключения и блокирования (коллизий и проблем личной жизни), претерпевания (осознания и переживания собственных психических состояний). Интересно, что у человека Нового времени именно феномены претерпевания осознаются как чувственная, эмоциональная жизнь души и, кроме того, как то, что характеризует саму личность, Я. Последнее, очевидно, объясняется тем, что поскольку в «Я реальности» все происходящее мотивируется через Я, именно претерпевание выглядит как неотъемлемое свойство Я (оно не зависит от содержания событий, зато его связь с Я кажется очевидной).</w:t>
      </w:r>
    </w:p>
    <w:p>
      <w:pPr>
        <w:pStyle w:val="Normal"/>
        <w:widowControl w:val="false"/>
        <w:ind w:firstLine="720"/>
        <w:rPr>
          <w:b w:val="false"/>
          <w:b w:val="false"/>
          <w:sz w:val="28"/>
        </w:rPr>
      </w:pPr>
      <w:r>
        <w:rPr>
          <w:b w:val="false"/>
          <w:sz w:val="28"/>
        </w:rPr>
        <w:t>Таким образом, эмоции новоевропейской личности — это довольно сложное образование; они возникают в «Я реальности» как феномен претерпевания, за которым стоят различные другие психические феномены: кристаллизация личных желаний, осознание, изживание и т.д. Но как формируется вся эта сложная действительность психической жизни? На основе различных знаков (языков), прежде всего науки и искусства (словесного языка, философии, математики, литературы, живописи и других). В свою очередь, необходимость в новых знаках (языках) диктовалось потребностями и проблемами новой культурной ситуации и коммуникации. Если в средние века языки богословия, науки и искусства обеспечивали связь человека с Богом и общиной, то в Новое время возникает потребность в связях человека с человеком, а также человека с самим собой (своей личностью). Начиная с Возрождения все большее значение приобретает ориентация на других людей, социальные группы, социальную систему. Человек Нового времени идентифицирует себя с другими, он жадно усваивает образцы поведения, сравнивает себя с другими. Наблюдение за жизнью других людей, а также собственной жизнью позволяет человеку действовать самостоятельно и одновременно согласованно с другими людьми. Как особые знаковые системы новая живопись, литература, архитектура, наука, философия обеспечивали, с одной стороны, формирование института личности, с другой — новый тип поведения и жизнедеятельности человека.</w:t>
      </w:r>
    </w:p>
    <w:p>
      <w:pPr>
        <w:pStyle w:val="Normal"/>
        <w:widowControl w:val="false"/>
        <w:ind w:firstLine="720"/>
        <w:rPr/>
      </w:pPr>
      <w:r>
        <w:rPr>
          <w:b w:val="false"/>
          <w:sz w:val="28"/>
        </w:rPr>
        <w:t xml:space="preserve">К рубежу </w:t>
      </w:r>
      <w:r>
        <w:rPr>
          <w:b w:val="false"/>
          <w:sz w:val="28"/>
          <w:lang w:val="en-US"/>
        </w:rPr>
        <w:t>XVII</w:t>
      </w:r>
      <w:r>
        <w:rPr>
          <w:b w:val="false"/>
          <w:sz w:val="28"/>
        </w:rPr>
        <w:t xml:space="preserve"> столетия сформировались не только новая наука и искусство (кроме чистой музыки), но и новая художественная коммуникация. Она обеспечивала, во-первых, обмен переживаниями, т.е. сопереживание, во-вторых, выявление и реализацию собственных переживаний личности. Этот феномен можно назвать самопереживанием. Сопереживание в сфере искусства расширяло опыт жизнедеятельности отдельного человека путем наблюдения за переживаниями других, а самопереживание позволяло реализовать в искусстве желания самой личности (как эстетические, так и обычные, не изжитые вне сферы искусства). Если сопереживание в общем-то обеспечивалось сложившимися к </w:t>
      </w:r>
      <w:r>
        <w:rPr>
          <w:b w:val="false"/>
          <w:sz w:val="28"/>
          <w:lang w:val="en-US"/>
        </w:rPr>
        <w:t>XVII</w:t>
      </w:r>
      <w:r>
        <w:rPr>
          <w:b w:val="false"/>
          <w:sz w:val="28"/>
        </w:rPr>
        <w:t xml:space="preserve"> столетию языками науки и искусства, то самопереживание еще ждало своего Колумба. Особенно беспомощными выглядели сложившиеся языки, когда в сфере переживания нужно было выявить и реализовать феномены претерпевания личности, главные из которых составляли эмоции. Действительно, что, спрашивается, в переживаниях скорби и боли могли выразить такие слова, как «скорбь», «печаль», «горе», или восклицания вроде «о горе», «горе мне», «несчастный я» (из оперы </w:t>
      </w:r>
      <w:r>
        <w:rPr>
          <w:b w:val="false"/>
          <w:sz w:val="28"/>
          <w:lang w:val="en-US"/>
        </w:rPr>
        <w:t>XVII</w:t>
      </w:r>
      <w:r>
        <w:rPr>
          <w:b w:val="false"/>
          <w:sz w:val="28"/>
        </w:rPr>
        <w:t xml:space="preserve"> в. «Эвридика»)?</w:t>
      </w:r>
    </w:p>
    <w:p>
      <w:pPr>
        <w:pStyle w:val="Normal"/>
        <w:widowControl w:val="false"/>
        <w:ind w:firstLine="720"/>
        <w:rPr>
          <w:b w:val="false"/>
          <w:b w:val="false"/>
          <w:sz w:val="28"/>
        </w:rPr>
      </w:pPr>
      <w:r>
        <w:rPr>
          <w:b w:val="false"/>
          <w:sz w:val="28"/>
        </w:rPr>
        <w:t>В этот период, вероятно, была следующая структура претерпевания личности. Осознавались (прежде всего в вербально-понятийной области) и переживались отдельные события «Я реальности» и связанные с ними феномены претерпевания, а также отношения между ними. Временные, энергетические или динамические особенности феноменов претерпевания не только не осознавались, но и не могли осознаваться, этих особенностей еще не было в природе психики. Это утверждение может показаться неправдоподобным: разве человек, например, эпохи, предшествующей Возрождению, имел не те же самые эмоции и переживания, разве его эмоции разворачивались не во времени и не в энергетическом поле психики? Судя по всему, нет. В психике и духовном опыте всякий феномен должен быть поддержан и обеспечен на знаковом уровне, а если таковой поддержки нет, он не может сложиться (самоорганизоваться).</w:t>
      </w:r>
    </w:p>
    <w:p>
      <w:pPr>
        <w:pStyle w:val="Normal"/>
        <w:widowControl w:val="false"/>
        <w:ind w:firstLine="720"/>
        <w:rPr>
          <w:b w:val="false"/>
          <w:b w:val="false"/>
          <w:sz w:val="28"/>
        </w:rPr>
      </w:pPr>
      <w:r>
        <w:rPr>
          <w:b w:val="false"/>
          <w:sz w:val="28"/>
        </w:rPr>
        <w:t>Рассмотрим, как мог в классической музыке кристаллизоваться опыт современной эмоциональной жизни новоевропейской личности и как одновременно складывалась сама классическая музыка (речь идет лишь об идее, логической схеме, подробный генезис этих явлений — дело будущего).</w:t>
      </w:r>
    </w:p>
    <w:p>
      <w:pPr>
        <w:pStyle w:val="Normal"/>
        <w:widowControl w:val="false"/>
        <w:ind w:firstLine="720"/>
        <w:rPr/>
      </w:pPr>
      <w:r>
        <w:rPr>
          <w:b w:val="false"/>
          <w:sz w:val="28"/>
        </w:rPr>
        <w:t xml:space="preserve">А. Швейцер и В. Конен правы, указывая, что все начинается с установления области стабильных музыкальных выражений и значений, с формирования новых музыкальных знаков. Какую же сферу художественной коммуникации обеспечивали эти знаки? Прежде всего, область сопереживаний. Если происходит обмен переживаниями, то достаточно музыкальных знаков, которые, как пишет Швейцер, «являются лишь средствами общения, передачи эстетической ассоциации идей». Но ведь существует еще потребность самопереживания, реализации «Я реальности»: ее желаний, событий, феноменов претерпевания, причем последние, как мы отмечали, берут на себя представительство самой личности, так сказать, манифестируют ее. Можно предположить, что именно потребность в самопереживании выступила, в </w:t>
      </w:r>
      <w:r>
        <w:rPr>
          <w:b w:val="false"/>
          <w:sz w:val="28"/>
          <w:lang w:val="en-US"/>
        </w:rPr>
        <w:t>XVII</w:t>
      </w:r>
      <w:r>
        <w:rPr>
          <w:b w:val="false"/>
          <w:sz w:val="28"/>
        </w:rPr>
        <w:t xml:space="preserve"> столетии катализатором и стимулом, которые не только переорганизуют ряд существующих психических процессов человека, но и способствуют формированию принципиально новых. Так, под влиянием потребностей «Я реальности», где все события обыгрывают Я, формируются и приобретают все большее значение музыкальные знаковые средства, обеспечивающие централизацию и индивидуализацию (усиление и развитие главного, верхнего голоса, становление индивидуальной мелодии, тенденция к группировке всех аккордов вокруг тонического трезвучия). И далее необходимость реализации в музыке феноменов претерпевания способствует интенсивному развитию гармонической системы. Рассмотрим этот вопрос подробнее.</w:t>
      </w:r>
    </w:p>
    <w:p>
      <w:pPr>
        <w:pStyle w:val="Normal"/>
        <w:widowControl w:val="false"/>
        <w:ind w:firstLine="720"/>
        <w:rPr/>
      </w:pPr>
      <w:r>
        <w:rPr>
          <w:b w:val="false"/>
          <w:sz w:val="28"/>
        </w:rPr>
        <w:t xml:space="preserve">Вспомним, что собой представляет душевный эмоциональный мир человека Нового времени. Центральной, как мы указывали, является «Я реальность», ей подчиняются различные другие реальности. Основными феноменами переживания и претерпевания в «Я реальности» являются те, которые связаны: с кристаллизацией желаний (возникновение влечения к объекту желаний), с сознаванием «Я реальности» (предвосхищение событий и переживаний этой реальности), с реализацией желаний (удовлетворение, освобождение от напряженности), с переключением и блокировкой (т.е. переход из одной реальности в другую или выпадение из «Я реальности»). Кроме того, две полярные группы переживаний обусловлены принятием или непринятием человеком событий «Я реальности» (на их основе кристаллизуются эмоции с положительным или отрицательным знаком). Как показывает Мазель, формирующаяся начиная с </w:t>
      </w:r>
      <w:r>
        <w:rPr>
          <w:b w:val="false"/>
          <w:sz w:val="28"/>
          <w:lang w:val="en-US"/>
        </w:rPr>
        <w:t>XVII</w:t>
      </w:r>
      <w:r>
        <w:rPr>
          <w:b w:val="false"/>
          <w:sz w:val="28"/>
        </w:rPr>
        <w:t xml:space="preserve"> в. классическая гармония имеет многие свойства, сходные с названными: вводнотоновость, создающую начальную напряженность и тяготение, функциональность, действующую на большом протяжении и разных масштабных уровнях произведения, разрешение напряжений, торможения и смены, двуладовость (мажорность и минорность) гармонической системы. Безусловно, это не случайно. Напрашивается гипотеза, что классическая гармония вместе с мелодическими и ритмическими началами формировалась как такая система знаковых средств, которая позволила реализовать опыт самопереживания новоевропейской личности, одновременно по-новому конституируя и структурируя его. Распределение «ролей» здесь, очевидно, было следующим: гармония обеспечивала преимущественно общую структуру изживания и претерпевания, мелодия задавала главным образом индивидуальный сценарий событий и претерпеваний, имевших место в «Я реальности», а также связывала предыдущие события и претерпевания с последующими; ритм выступал как энергетическая основа, мотор изживания и поддерживал события «Я реальности», подготавливал их в энергетическом отношении. Каким образом формируются все эти начала музыки, «чистая музыка» и душевная жизнь, реализуемая в музыке? Здесь можно предположить такую последовательность.</w:t>
      </w:r>
    </w:p>
    <w:p>
      <w:pPr>
        <w:pStyle w:val="Normal"/>
        <w:widowControl w:val="false"/>
        <w:ind w:firstLine="720"/>
        <w:rPr>
          <w:b w:val="false"/>
          <w:b w:val="false"/>
          <w:sz w:val="28"/>
        </w:rPr>
      </w:pPr>
      <w:r>
        <w:rPr>
          <w:b w:val="false"/>
          <w:sz w:val="28"/>
        </w:rPr>
        <w:t>Первоначально в ходе сопереживания (в жанрах кантаты, хорала, оперы и др.) формируются различные музыкальные значащие выражения, не только мелодические, но и гармонические и ритмические. Они сразу же вовлекаются в контекст самопереживания личности и в нем выступают уже не как знаки (музыкальные выражения, имеющие значение), а как особые психические образования, реализуемые в форме соответствующих музыкальных выражений. Точнее, на основе музыкальных выражений складываются, с одной стороны, островки, фрагменты «чистой музыки», с другой — выражаемые в них и через них особые психические желания, события и другие связанные с ними феномены. Например, в сфере сопереживания, как показывает Конен, для выражения скорби и горя формируются особые мелодические обороты (как правило, нисходящее мелодическое движение), аккорды, соответствующие минорному ладу, ритмическая поддержка мелодических оборотов (замедление и особая акцентуация ритма) и, наконец, прием остинатности (возвращение к одному и тому же мотиву). Весь этот музыкальный комплекс в контексте сопереживания (когда, например, слушается ария) является сложным знаком, музыкальным выражением скорби или горя. Однако в контексте самопереживания, если человек старается пережить скорбь или горе в музыке, на основе данного музыкального комплекса возникают, с одной стороны, особые психические феномены — горе и скорбь, переживаемые в музыке, с другой — фрагменты (монады) «чистой музыки», т.е. определенный музыкальный комплекс, уже ничего не выражающий вне себя. В отличие от обычных горя и скорби, музыкальные горе и скорбь живут в особой реальности (ее образует звучащая музыка и эстетические события, подчиняющиеся условности искусства), однако сила переживания и претерпевания от этого нисколько не снижается, а часто даже усиливается. В то же время соответствующие фрагменты «чистой музыки» не имеют значений, зато имеют собственный энергетический заряд, самодвижение, собственную жизнь (психическую), т.е. образуют самостоятельную реальность.</w:t>
      </w:r>
    </w:p>
    <w:p>
      <w:pPr>
        <w:pStyle w:val="Normal"/>
        <w:widowControl w:val="false"/>
        <w:ind w:firstLine="720"/>
        <w:rPr/>
      </w:pPr>
      <w:r>
        <w:rPr>
          <w:b w:val="false"/>
          <w:sz w:val="28"/>
        </w:rPr>
        <w:t xml:space="preserve">Может возникнуть вопрос, в какой мере сами особенности эмоциональной душевной жизни (претерпевания и переживания личности) определяли характер новых музыкальных построений, например, непрерывность и плавность мелодического пения </w:t>
      </w:r>
      <w:r>
        <w:rPr>
          <w:b w:val="false"/>
          <w:sz w:val="28"/>
          <w:lang w:val="en-US"/>
        </w:rPr>
        <w:t>bel</w:t>
      </w:r>
      <w:r>
        <w:rPr>
          <w:b w:val="false"/>
          <w:sz w:val="28"/>
        </w:rPr>
        <w:t xml:space="preserve"> </w:t>
      </w:r>
      <w:r>
        <w:rPr>
          <w:b w:val="false"/>
          <w:sz w:val="28"/>
          <w:lang w:val="en-US"/>
        </w:rPr>
        <w:t>canto</w:t>
      </w:r>
      <w:r>
        <w:rPr>
          <w:b w:val="false"/>
          <w:sz w:val="28"/>
        </w:rPr>
        <w:t xml:space="preserve"> или же минорную организацию аккорда? Со всей определенностью нужно сказать, что изобретение новых музыкальных комплексов и структур детерминировалось вовсе не потребностью выразить в музыке соответствующие особенности эмоциональной жизни (например, непрерывность эмоциональных переживаний или тяготение одних эмоциональных событий к другим), ведь стремление к предмету желания — все-таки не гармоническое тяготение, а непрерывность претерпеваний или переживаний до тех пор, пока она не выражена в знаках, вообще является вещью в себе. Изобретение новых музыкальных комплексов определялось прежде всего возможностью в целом реализовать в музыке жизнедеятельность, переживания и претерпевания личности. Другое дело, что потом, когда эта реализация осуществилась, например, в конкретной форме пения </w:t>
      </w:r>
      <w:r>
        <w:rPr>
          <w:b w:val="false"/>
          <w:sz w:val="28"/>
          <w:lang w:val="en-US"/>
        </w:rPr>
        <w:t>bel</w:t>
      </w:r>
      <w:r>
        <w:rPr>
          <w:b w:val="false"/>
          <w:sz w:val="28"/>
        </w:rPr>
        <w:t xml:space="preserve"> </w:t>
      </w:r>
      <w:r>
        <w:rPr>
          <w:b w:val="false"/>
          <w:sz w:val="28"/>
          <w:lang w:val="en-US"/>
        </w:rPr>
        <w:t>canto</w:t>
      </w:r>
      <w:r>
        <w:rPr>
          <w:b w:val="false"/>
          <w:sz w:val="28"/>
        </w:rPr>
        <w:t xml:space="preserve"> или минорно-мажорной гармонической организации, сама эмоциональная жизнь оказалась иначе структурированной: новые музыкальные построения внесли в нее и качества непрерывности (которые в другой музыке могли и не развиться), и характеристики тяготения — разрешения. Теперь уже стремление к предмету желания могло реализоваться в форме гармонического тяготения, а смена событий или состояний претерпевания — в форме непрерывного изменения мелодического движения, поддержанного ритмом и гармоническим тяготением.</w:t>
      </w:r>
    </w:p>
    <w:p>
      <w:pPr>
        <w:pStyle w:val="Normal"/>
        <w:widowControl w:val="false"/>
        <w:ind w:firstLine="720"/>
        <w:rPr>
          <w:b w:val="false"/>
          <w:b w:val="false"/>
          <w:sz w:val="28"/>
        </w:rPr>
      </w:pPr>
      <w:r>
        <w:rPr>
          <w:b w:val="false"/>
          <w:sz w:val="28"/>
        </w:rPr>
        <w:t>Но в целом, конечно, действовали и другие факторы: эстетические требования восприятия и понимания, требования и проблемы исполнения, сопротивление заново организуемого звукового материала и др. (см. исследования Б. Асафьева и Л. Мазеля). Лишь под влиянием всех этих системных детерминант и сил проходили «естественный» и искусственный отбор и «выживание» изобретенных музыкантами новых гармонических, мелодических и ритмических построений.</w:t>
      </w:r>
    </w:p>
    <w:p>
      <w:pPr>
        <w:pStyle w:val="Normal"/>
        <w:widowControl w:val="false"/>
        <w:ind w:firstLine="720"/>
        <w:rPr>
          <w:b w:val="false"/>
          <w:b w:val="false"/>
          <w:sz w:val="28"/>
        </w:rPr>
      </w:pPr>
      <w:r>
        <w:rPr>
          <w:b w:val="false"/>
          <w:sz w:val="28"/>
        </w:rPr>
        <w:t>Следующий этап формирования фактически тоже указан Конен и Мазелем (хотя в их системе объяснения этот этап и не осознается). Фрагменты «чистой музыки» могут существовать самостоятельно, но долгое время они функционировали вместе с соответствующими музыкальными выражениями, впитывая в себя разнообразные их свойства и особенности (которые как бы перетекают в «чистую музыку»). Возможность подобного перетекания объясняется просто: по материалу и ряду психических свойств музыкальные выражения и соответствующие фрагменты «чистой музыки» совпадают (кроме того, контексты сопереживания и самопереживания постоянно переходят друг в друга).</w:t>
      </w:r>
    </w:p>
    <w:p>
      <w:pPr>
        <w:pStyle w:val="Normal"/>
        <w:widowControl w:val="false"/>
        <w:ind w:firstLine="720"/>
        <w:rPr>
          <w:b w:val="false"/>
          <w:b w:val="false"/>
          <w:sz w:val="28"/>
        </w:rPr>
      </w:pPr>
      <w:r>
        <w:rPr>
          <w:b w:val="false"/>
          <w:sz w:val="28"/>
        </w:rPr>
        <w:t>Параллельно разворачивается и другой важный процесс — свободное конструирование из отдельных фрагментов «чистой музыки» все более и более сложных музыкальных построений, вплоть до музыкального произведения (Важную роль здесь играло нотное письмо и изобретение партитуры, что позволило оперировать с «чистой музыкой» как с объектом конструктивного типа). Подобная деятельность не является выражением в музыкальном языке внемузыкальных событий, а представляет собой движение в самой музыкальной реальности, создание в ней новых связей и отношений, новых музыкальных событий. Эти отношения и связи позволяют существенно перестроить «чистую музыку» и реализуемую в ней эмоциональную жизнь, затем вне музыки они могут использоваться и для Выражения тех или иных новых событий и переживаний обычной душевной жизни.</w:t>
      </w:r>
    </w:p>
    <w:p>
      <w:pPr>
        <w:pStyle w:val="Normal"/>
        <w:widowControl w:val="false"/>
        <w:ind w:firstLine="720"/>
        <w:rPr>
          <w:b w:val="false"/>
          <w:b w:val="false"/>
          <w:sz w:val="28"/>
        </w:rPr>
      </w:pPr>
      <w:r>
        <w:rPr>
          <w:b w:val="false"/>
          <w:sz w:val="28"/>
        </w:rPr>
        <w:t>Сегодня процесс конструирования «чистой музыки» (сочинения ее) настолько привычен, что нам трудно понять, каким революционным он был, когда композиторская деятельность только складывалась. Дело в том, что первоначально, пока не сложились правила и нормы композиторской деятельности, сочинение музыки регулировалось только одним — произвольными возможностями самого сочинения (связывания, расчленения, отождествления, противопоставления, построения той или иной композиции и т.д.). Парадокс здесь в том, что «чистая музыка» является не только особой реальностью и в этом отношении формой реализации психической жизни личности, от которой зависит, но и объектом деятельности конструктивного типа. Представленная в нотной записи «чистая музыка», действительно, становится рукотворной и, следовательно, начинает развиваться также и по законам самого сочинения музыки (а не только самопереживания личности).</w:t>
      </w:r>
    </w:p>
    <w:p>
      <w:pPr>
        <w:pStyle w:val="Normal"/>
        <w:widowControl w:val="false"/>
        <w:ind w:firstLine="720"/>
        <w:rPr>
          <w:b w:val="false"/>
          <w:b w:val="false"/>
          <w:sz w:val="28"/>
        </w:rPr>
      </w:pPr>
      <w:r>
        <w:rPr>
          <w:b w:val="false"/>
          <w:sz w:val="28"/>
        </w:rPr>
        <w:t>Конечно, помимо указанных здесь направлений формирования «чистой внепрограммной музыки» были и другие, но в нашу задачу не входит исследование ее подробного генезиса. Мы постарались наметить лишь общую логику становления классической музыки и нового «музыкального континуума душевной жизни» человека. В этом континууме «чистая музыка» и в самом деле является выражением душевной эмоциональной жизни человека, но вовсе не потому, что она ее моделирует или изображает, а потому, что в «чистой музыке» душевная эмоциональная жизнь полноценно реализуется, осуществляется. Только в музыкальном континууме получила свое представительство и реализуется сфера самопереживания личности, и музыкальное произведение служит одной из законченных форм такого самопереживания. Поскольку, однако, музыкальный континуум душевной жизни не отделен китайской стеной от общего континуума души человека, напротив, в психике осуществляется постоянное взаимодействие родственных континуумов и сфер (в частности, музыкального континуума и общего эмоционального), постольку можно утверждать, что становление классической музыки преобразовало соответствующие стороны и самой душевной эмоциональной жизни человека. Именно классическая музыка способствовала формированию временности, непрерывности и «музыкальной» событийности в области душевной жизни, она же обеспечила становление ряда процессуально-динамических и энергетических ее аспектов. Именно классическая музыка (но, конечно, не только она одна) помогла сформироваться в самостоятельное целое процессам претерпевания, имеющим место в «Я реальности». Тем самым мы вернулись к тезису, выдвинутому выше: классическая музыка и определенные стороны личности человека Нового времени формировались одновременно, причем необходимым условием становления классической музыки выступает складывающаяся новоевропейская личность и, наоборот, необходимым условием становления определенных указанных здесь сторон новоевропейской личности выступает классическая музыка.</w:t>
      </w:r>
    </w:p>
    <w:p>
      <w:pPr>
        <w:pStyle w:val="Normal"/>
        <w:widowControl w:val="false"/>
        <w:ind w:firstLine="720"/>
        <w:rPr>
          <w:b w:val="false"/>
          <w:b w:val="false"/>
          <w:sz w:val="28"/>
        </w:rPr>
      </w:pPr>
      <w:r>
        <w:rPr>
          <w:b w:val="false"/>
          <w:sz w:val="28"/>
        </w:rPr>
      </w:r>
    </w:p>
    <w:p>
      <w:pPr>
        <w:pStyle w:val="Heading2"/>
        <w:ind w:hanging="0"/>
        <w:rPr/>
      </w:pPr>
      <w:bookmarkStart w:id="60" w:name="__RefHeading___Toc42846942"/>
      <w:r>
        <w:rPr/>
        <w:t>2. Сравнительный анализ музыковедческих концепций Э. Курта и Б. Асафьева</w:t>
      </w:r>
      <w:bookmarkEnd w:id="60"/>
      <w:r>
        <w:rPr/>
        <w:t xml:space="preserve"> </w:t>
      </w:r>
    </w:p>
    <w:p>
      <w:pPr>
        <w:pStyle w:val="Normal"/>
        <w:widowControl w:val="false"/>
        <w:ind w:firstLine="720"/>
        <w:rPr>
          <w:b w:val="false"/>
          <w:b w:val="false"/>
          <w:sz w:val="28"/>
        </w:rPr>
      </w:pPr>
      <w:r>
        <w:rPr>
          <w:b w:val="false"/>
          <w:sz w:val="28"/>
        </w:rPr>
      </w:r>
    </w:p>
    <w:p>
      <w:pPr>
        <w:pStyle w:val="Normal"/>
        <w:widowControl w:val="false"/>
        <w:ind w:firstLine="720"/>
        <w:rPr/>
      </w:pPr>
      <w:r>
        <w:rPr>
          <w:b w:val="false"/>
          <w:sz w:val="28"/>
        </w:rPr>
        <w:t xml:space="preserve">Влияние исследований видных музыковедов первой половины </w:t>
      </w:r>
      <w:r>
        <w:rPr>
          <w:b w:val="false"/>
          <w:sz w:val="28"/>
          <w:lang w:val="en-US"/>
        </w:rPr>
        <w:t>XX</w:t>
      </w:r>
      <w:r>
        <w:rPr>
          <w:b w:val="false"/>
          <w:sz w:val="28"/>
        </w:rPr>
        <w:t xml:space="preserve"> в. Э. Курта и Б. Асафьева на современное музыкознание общеизвестно. Их работы предопределили некоторые важнейшие направления современной музыкальной теории: анализ отдельных музыкальных произведений, принадлежащих к различным жанрам, стилям и периодам в музыке, культурологические, социологические и психологические обоснования музыковедческих построений, исследование музыкальной интонации и др. В поисках средств обоснования и объяснения теории музыки они обратились к методам и представлениям, разрабатываемым вне музыковедения — в философии, культурологии, социологии, психологии.</w:t>
      </w:r>
    </w:p>
    <w:p>
      <w:pPr>
        <w:pStyle w:val="Normal"/>
        <w:widowControl w:val="false"/>
        <w:ind w:firstLine="720"/>
        <w:rPr>
          <w:b w:val="false"/>
          <w:b w:val="false"/>
          <w:sz w:val="28"/>
        </w:rPr>
      </w:pPr>
      <w:r>
        <w:rPr>
          <w:b w:val="false"/>
          <w:sz w:val="28"/>
        </w:rPr>
        <w:t>Курт дал образцы тонкого теоретического анализа отдельных музыкальных произведений, творчества некоторых композиторов, определивших развитие европейской музыки. При этом он относил свои теоретические построения только к тому типу музыки, который был представлен в проанализированном материале. Напротив, Асафьев, наряду с анализом музыкальных произведений стремился к широким теоретическим обобщениям и построениям, характеризующим музыку как таковую, особенности ее развития, закономерности построения музыкальных произведений и т.д.</w:t>
      </w:r>
    </w:p>
    <w:p>
      <w:pPr>
        <w:pStyle w:val="Normal"/>
        <w:widowControl w:val="false"/>
        <w:ind w:firstLine="720"/>
        <w:rPr/>
      </w:pPr>
      <w:r>
        <w:rPr>
          <w:sz w:val="28"/>
        </w:rPr>
        <w:t>Ценностные установки.</w:t>
      </w:r>
      <w:r>
        <w:rPr>
          <w:b w:val="false"/>
          <w:sz w:val="28"/>
        </w:rPr>
        <w:t xml:space="preserve"> В оценке музыкального наследия мнения Курта и Асафьева расходились. Курт несколько принижает значение творчества композиторов классического периода (Гайдна, Моцарта, Бетховена и их последователей) в общем историческом процессе развития музыки [111. С. 98—100]. Он утверждает, что эволюция музыки идет по пути преодоления в романтизме оков и схем гармонизации и возвращения на новой основе (красочность и т.п.) к линеарности и Баху [84. С. 352, 416].</w:t>
      </w:r>
    </w:p>
    <w:p>
      <w:pPr>
        <w:pStyle w:val="Normal"/>
        <w:widowControl w:val="false"/>
        <w:ind w:firstLine="720"/>
        <w:rPr>
          <w:b w:val="false"/>
          <w:b w:val="false"/>
          <w:sz w:val="28"/>
        </w:rPr>
      </w:pPr>
      <w:r>
        <w:rPr>
          <w:b w:val="false"/>
          <w:sz w:val="28"/>
        </w:rPr>
        <w:t>Асафьев везде старался занять поликультурную позицию. Любой исторический этап и период развития музыки, по его убеждению, -самоценны. Так обстоит дело с методологическими установками, в плане же их реализации у Асафьева можно обнаружить пристрастие к классическому периоду — Бетховену, Чайковскому и таким композиторам, как Скрябин, Прокофьев, Стравинский. Широко применяя в ходе своего анализа наряду с другими понятиями представления о тонике, доминанте, тяготении и т.п. (т.е. понятия, выработанные в функциональной школе, задающие статические и архитектонические конструкции музыкальной формы), Асафьев невольно придавал любой музыке, не осознавая того, классическую структурность.</w:t>
      </w:r>
    </w:p>
    <w:p>
      <w:pPr>
        <w:pStyle w:val="Normal"/>
        <w:widowControl w:val="false"/>
        <w:ind w:firstLine="720"/>
        <w:rPr>
          <w:b w:val="false"/>
          <w:b w:val="false"/>
          <w:sz w:val="28"/>
        </w:rPr>
      </w:pPr>
      <w:r>
        <w:rPr>
          <w:b w:val="false"/>
          <w:sz w:val="28"/>
        </w:rPr>
        <w:t>Вообще, в творчестве Асафьева нетрудно обнаружить противоположные группы ценностей. С одной стороны, он яркий представитель музыковедения, профессионал, подчеркивающий, что «музыку слушают многие, а слышат немногие». Сам Асафьев как аналитик и композитор слышал в музыке тонику, доминанту, напряжения, разрешения и другие теоретические конструкции, которые обычный любитель музыки не различает; и не только слышал все это, но и мог, вслушиваясь и размышляя, имитировать логику развития музыкального произведения, объяснить ее причудливые изменения и повороты. Асафьев писал, что нужно «научиться слышать (воспринимать полным сознанием и напряженным вниманием) музыку в одновременном схватывании всех ее "компонентов", раскрывающихся слуху; но так, чтобы каждый миг звукодвижения осознать в его связи с предыдущим и последующим и тут же моментально определять, логична или алогична эта связь» [13. С. 234]. Он поясняет, что «логическое развертывание музыки влечет слух, и при этом каждая неожиданность, торможение или просто техническая неловкость воспринимаются как нарушение смысла» [13. С. 235].</w:t>
      </w:r>
    </w:p>
    <w:p>
      <w:pPr>
        <w:pStyle w:val="Normal"/>
        <w:widowControl w:val="false"/>
        <w:ind w:firstLine="720"/>
        <w:rPr>
          <w:b w:val="false"/>
          <w:b w:val="false"/>
          <w:sz w:val="28"/>
        </w:rPr>
      </w:pPr>
      <w:r>
        <w:rPr>
          <w:b w:val="false"/>
          <w:sz w:val="28"/>
        </w:rPr>
        <w:t>С другой стороны, Асафьев видел недостатки профессионализма (недаром еще в 1920-х гг. он бросил лозунг «в сторону от профессионализма» [24. С. 149]), подчеркивал инертность, консервативность слуха профессионалов (особенно в период «кризиса интонаций»), сочувствовал разным аудиториям слушателей («очагам слушания»), обращал внимание на то, что разделение труда в музыке и профессионализм привели к разрыву органической связи композитора со слушателем. «Когда, — пишет он, — замолкло это великое искусство "устного творчества" непосредственной импровизации, начался ужасный процесс разъединения композитора и слушателя, творчества и восприятия — один из разъединяющих музыку интонационных внутренних кризисов» [13. С. 296]. Подобное отношение к музыкальному профессионализму можно понять: Асафьев в отличие от Курта не просто теоретик (и не только композитор), он долгие годы активно участвовал в музыкальной жизни, пропагандировал и разъяснял серьезную музыку широким массам, решал сложнейшие вопросы музыкальной культуры и образования. Постоянной темой его творчества были особенности и пути развития русской музыки и музыкальной культуры, ее народные истоки, связи с европейской культурой. Поэтому музыка интересовала Асафьева не только «изнутри», как теоретика, аналитика, но и «извне», с общекультурной позиции.</w:t>
      </w:r>
    </w:p>
    <w:p>
      <w:pPr>
        <w:pStyle w:val="Normal"/>
        <w:widowControl w:val="false"/>
        <w:ind w:firstLine="720"/>
        <w:rPr>
          <w:b w:val="false"/>
          <w:b w:val="false"/>
          <w:sz w:val="28"/>
        </w:rPr>
      </w:pPr>
      <w:r>
        <w:rPr>
          <w:b w:val="false"/>
          <w:sz w:val="28"/>
        </w:rPr>
        <w:t>Теоретические «профессиональные» знания, очевидно, должны быть не только истинными, но и эффективными, поскольку наряду с другими функциями они предназначаются для педагогической деятельности, а также в помощь композиторскому и исполнительскому творчеству. Эти знания получены в ходе рефлексии сложившейся музыкальной практики, они задают единицы и отношения формы и содержания музыкального произведения, особенности музыкальных выразительных средств, характеризуют структуру и компоненты музыкального произведения, устанавливают его жанровые и стилистические особенности и т.п. Теоретические представления, которые намечает Асафьев, помимо собственно профессиональных объединяют в себе знания, полученные с позиции человека, включавшего музыку и музыкальную практику в более широкое целое — культуру, быт, социум, и с этой позиции наблюдающего развитие музыки, старающегося предсказать, куда она идет, какие механизмы ее обусловливают.</w:t>
      </w:r>
    </w:p>
    <w:p>
      <w:pPr>
        <w:pStyle w:val="Normal"/>
        <w:widowControl w:val="false"/>
        <w:ind w:firstLine="720"/>
        <w:rPr/>
      </w:pPr>
      <w:r>
        <w:rPr>
          <w:sz w:val="28"/>
        </w:rPr>
        <w:t>Методологические представления.</w:t>
      </w:r>
      <w:r>
        <w:rPr>
          <w:b w:val="false"/>
          <w:sz w:val="28"/>
        </w:rPr>
        <w:t xml:space="preserve"> Идеалом в построении музыковедческой теории для Асафьева были естественные науки и прежде всего физика, на что указывают и категоризация объекта изучения («форма как процесс», «музыкальное движение»), и деление научных предметов с оглядкой на механику («музыкальная статика», «музыкальная динамика»), и, наконец, широко применяемые в его работах физические категории и аналогии («силы музыки», «работа», «энергия», «равновесие», «сопротивление», «толчок», «разбег», «торможение» и т.п.).</w:t>
      </w:r>
    </w:p>
    <w:p>
      <w:pPr>
        <w:pStyle w:val="Normal"/>
        <w:widowControl w:val="false"/>
        <w:ind w:firstLine="720"/>
        <w:rPr>
          <w:b w:val="false"/>
          <w:b w:val="false"/>
          <w:sz w:val="28"/>
        </w:rPr>
      </w:pPr>
      <w:r>
        <w:rPr>
          <w:b w:val="false"/>
          <w:sz w:val="28"/>
        </w:rPr>
        <w:t>Асафьев настойчиво пытается открыть законы, объяснить причины, дать генезис музыки, т.е. историю музыки, подчиненную строгим закономерностям.</w:t>
      </w:r>
    </w:p>
    <w:p>
      <w:pPr>
        <w:pStyle w:val="Normal"/>
        <w:widowControl w:val="false"/>
        <w:ind w:firstLine="720"/>
        <w:rPr/>
      </w:pPr>
      <w:r>
        <w:rPr>
          <w:b w:val="false"/>
          <w:sz w:val="28"/>
        </w:rPr>
        <w:t>В отличие от Асафьева Курт последовательно придерживается гуманитарной традиции мышления. Задачу теоретического музыкознания он видит в осмыслении музыкального искусства, превращении теории в воззрение (</w:t>
      </w:r>
      <w:r>
        <w:rPr>
          <w:b w:val="false"/>
          <w:sz w:val="28"/>
          <w:lang w:val="en-US"/>
        </w:rPr>
        <w:t>Anschauung</w:t>
      </w:r>
      <w:r>
        <w:rPr>
          <w:b w:val="false"/>
          <w:sz w:val="28"/>
        </w:rPr>
        <w:t xml:space="preserve">), пробуждающее и активирующее художественное восприятие [84. С. 12]. Музыкальный анализ, по его мнению, может лишь «плыть по течению» вместе с нашим восприятием. (Как известно, подобная установка реализуется в рамках гуманитарного подхода и герменевтической процедуры, направленной на теоретическое истолкование текста художественного произведения, выявления и обнаружения в нем оригинального смысла и характерной структуры.) </w:t>
      </w:r>
    </w:p>
    <w:p>
      <w:pPr>
        <w:pStyle w:val="Normal"/>
        <w:widowControl w:val="false"/>
        <w:ind w:firstLine="720"/>
        <w:rPr>
          <w:b w:val="false"/>
          <w:b w:val="false"/>
          <w:sz w:val="28"/>
        </w:rPr>
      </w:pPr>
      <w:r>
        <w:rPr>
          <w:b w:val="false"/>
          <w:sz w:val="28"/>
        </w:rPr>
        <w:t>Курт решительно отказывается прогнозировать музыкальное развитие, изучать его причины и механизмы. «Предсказывать будущее или даже стремиться предопределить его пути, — пишет он, —было бы чересчур смелым предприятием, от которого музыковедению следовало бы решительно отказаться. Дар же прорицания ему в немалой мере необходим для того, чтобы лучше рассмотреть прошлое» [84. С. 13]. Теоретические построения и обобщения Курта неотделимы от рассматриваемого им материала (анализируемых направлений музыки, творчества композиторов, отдельных произведений); они позволяют по-новому осмыслить и понять его.</w:t>
      </w:r>
    </w:p>
    <w:p>
      <w:pPr>
        <w:pStyle w:val="Normal"/>
        <w:widowControl w:val="false"/>
        <w:ind w:firstLine="720"/>
        <w:rPr/>
      </w:pPr>
      <w:r>
        <w:rPr>
          <w:sz w:val="28"/>
        </w:rPr>
        <w:t>Онтологические представления.</w:t>
      </w:r>
      <w:r>
        <w:rPr>
          <w:b w:val="false"/>
          <w:sz w:val="28"/>
        </w:rPr>
        <w:t xml:space="preserve"> От изучения «внешней» звуковой стороны музыки Курт и Асафьев предлагают перейти к характеристике ее внутренней сущности, которую они определяют как «движение», «процесс». На этом, пожалуй, сходство заканчивается. Для Курта сущность мелоса располагается в области психического, жизни («Мы не только слышим» мелодическую линию, замечает он, но и «изживаем глубочайший мелодический импульс потока движущихся в ней сил»). Изживание, переживание и ощущение музыки, по Курту, обусловлены и вызваны напряжениями психической энергии, силами, идущими из бессознательного, движениями этой энергии и сил. «Ибо мы должны признать скрытые под чувственным впечатлением звучания, ощущение движения за поток силы, струящейся через тоны и связующей их; это ощущение движения указывает на первичные процессы музыкального становления, на энергии, характер которых познается через движение. Это первичные возбудители всякого мелоса, начинающиеся в области бессознательного или завершающиеся в чувственно-воспринимаемом звучании» [83. С. 37]. Необходимое условие «разрядки» напряжения психической энергии,-считает Курт, — воплощение и выражение ее в звуке, тоне, а также структурирование во времени («тяготение»), в звуковом пространстве и другими способами (ритм, гармония и проч.).</w:t>
      </w:r>
    </w:p>
    <w:p>
      <w:pPr>
        <w:pStyle w:val="Normal"/>
        <w:widowControl w:val="false"/>
        <w:ind w:firstLine="720"/>
        <w:rPr>
          <w:b w:val="false"/>
          <w:b w:val="false"/>
          <w:sz w:val="28"/>
        </w:rPr>
      </w:pPr>
      <w:r>
        <w:rPr>
          <w:b w:val="false"/>
          <w:sz w:val="28"/>
        </w:rPr>
        <w:t>Если Курт в явной форме задает природу мелоса, то Асафьев предпочитает этого не делать. Из его работ трудно понять, что же собой представляет музыкальное движение. Один его аспект связан со звучанием, другой — с работой сознания и памяти (сравнение и анализ), третий — с социальным процессом кристаллизации музыкальных форм (схем) [13. С. 103].</w:t>
      </w:r>
    </w:p>
    <w:p>
      <w:pPr>
        <w:pStyle w:val="Normal"/>
        <w:widowControl w:val="false"/>
        <w:ind w:firstLine="720"/>
        <w:rPr>
          <w:b w:val="false"/>
          <w:b w:val="false"/>
          <w:sz w:val="28"/>
        </w:rPr>
      </w:pPr>
      <w:r>
        <w:rPr>
          <w:b w:val="false"/>
          <w:sz w:val="28"/>
        </w:rPr>
        <w:t>Когда же Асафьев полемизирует с Куртом, подчеркивая интонационную природу музыки («Курт вовсе не понимает значения интонации как качества музыки»), и утверждает, что «энергии действуют и обнаруживаются в процессе интонирования» [13. С. 27], то, на наш взгляд, он лишь смещает проблему; вместо определения движения теперь необходимо определять музыкальную интонацию. В конечном счете Асафьев охарактеризовал музыкальную интонацию, но так, что проблема музыкального движения фактически утрачивает смысл.</w:t>
      </w:r>
    </w:p>
    <w:p>
      <w:pPr>
        <w:pStyle w:val="Normal"/>
        <w:widowControl w:val="false"/>
        <w:ind w:firstLine="720"/>
        <w:rPr>
          <w:b w:val="false"/>
          <w:b w:val="false"/>
          <w:sz w:val="28"/>
        </w:rPr>
      </w:pPr>
      <w:r>
        <w:rPr>
          <w:b w:val="false"/>
          <w:sz w:val="28"/>
        </w:rPr>
        <w:t>Пытаясь поставить изучение музыки на твердую реалистическую почву, Асафьев, как известно, рассматривает ее в контекстах социальной коммуникации и живого интонирования. Он сталкивается с трудной теоретической проблемой: как связаны эти контексты с реальностью самой музыки. Курт, решая ту же проблему, пытается определить и задать эту связь: он указывает на психическую и жизненную основу мелоса. Утверждая, что «каждое музыкальное произведение развертывается между первичным толчком и замыканием движения (кадансом)» [13. С. 61], Асафьев фактически обращал внимание на тот факт, что восприятие музыки вовлекает психику слушателя в особый мир, в «реальность музыки», отграниченную от обычной жизни первичным толчком и замыканием. Но характеризует он эту реальность как музыкальное движение. Хотя музыкальное движение обнаруживается в живой интонации, структурируется памятью и социальным отбором, все-таки само по себе в исследованиях Асафьева оно не определяется, выступает как неизвестное.</w:t>
      </w:r>
    </w:p>
    <w:p>
      <w:pPr>
        <w:pStyle w:val="Normal"/>
        <w:widowControl w:val="false"/>
        <w:ind w:firstLine="720"/>
        <w:rPr>
          <w:b w:val="false"/>
          <w:b w:val="false"/>
          <w:sz w:val="28"/>
        </w:rPr>
      </w:pPr>
      <w:r>
        <w:rPr>
          <w:b w:val="false"/>
          <w:sz w:val="28"/>
        </w:rPr>
        <w:t>То же самое можно сказать и относительно второй категоризации мелоса — представления музыкальной формы как «окристаллизованной схемы» (конструкции), кстати, полностью отсутствующей у Курта. Показав, что музыкальная форма формируется социальным путем осознания, отбора и закрепления определенных интонаций, звукосочетаний, звукосопряжений и построений, Асафьев все же не отвечает на вопрос, что в теоретическом плане представляет собой окристаллизованная конструкция музыкальной формы, какова ее природа, где и как она существует и действует (в произведении (?), в музыкальной теории (?), в восприятии(?)).</w:t>
      </w:r>
    </w:p>
    <w:p>
      <w:pPr>
        <w:pStyle w:val="Normal"/>
        <w:widowControl w:val="false"/>
        <w:ind w:firstLine="720"/>
        <w:rPr>
          <w:b w:val="false"/>
          <w:b w:val="false"/>
          <w:sz w:val="28"/>
        </w:rPr>
      </w:pPr>
      <w:r>
        <w:rPr>
          <w:b w:val="false"/>
          <w:sz w:val="28"/>
        </w:rPr>
        <w:t>При чтении исследований Асафьева может показаться, что музыкальное движение и окристаллизованные конструкции музыкальной формы категорируются относительно способностей человека (памяти, воображения, мыслительных операций, сравнения и различения). Но известно, что все эти способности образуют лишь одно из необходимых условий усвоения и запоминания музыки. На решение Асафьева, вероятно, повлияла его профессиональная принадлежность: он музыковед, аналитик, и поэтому нередко трактует музыкальное произведение прежде всего как предмет познания и анализа.</w:t>
      </w:r>
    </w:p>
    <w:p>
      <w:pPr>
        <w:pStyle w:val="Normal"/>
        <w:widowControl w:val="false"/>
        <w:ind w:firstLine="720"/>
        <w:rPr>
          <w:b w:val="false"/>
          <w:b w:val="false"/>
          <w:sz w:val="28"/>
        </w:rPr>
      </w:pPr>
      <w:r>
        <w:rPr>
          <w:b w:val="false"/>
          <w:sz w:val="28"/>
        </w:rPr>
        <w:t>Перейдем теперь к рассмотрению той действительности, в рамках которой Курт задает психические энергии и движения, образующие сущность мелоса, а Асафьев — интонацию и структуры сознания человека, обеспечивающие усвоение и запоминание музыки.</w:t>
      </w:r>
    </w:p>
    <w:p>
      <w:pPr>
        <w:pStyle w:val="Normal"/>
        <w:widowControl w:val="false"/>
        <w:ind w:firstLine="720"/>
        <w:rPr>
          <w:b w:val="false"/>
          <w:b w:val="false"/>
          <w:sz w:val="28"/>
        </w:rPr>
      </w:pPr>
      <w:r>
        <w:rPr>
          <w:b w:val="false"/>
          <w:sz w:val="28"/>
        </w:rPr>
        <w:t>Такой действительностью для обоих теоретиков является культура, «эпоха», «мироощущение века».</w:t>
      </w:r>
    </w:p>
    <w:p>
      <w:pPr>
        <w:pStyle w:val="Normal"/>
        <w:widowControl w:val="false"/>
        <w:ind w:firstLine="720"/>
        <w:rPr>
          <w:b w:val="false"/>
          <w:b w:val="false"/>
          <w:sz w:val="28"/>
        </w:rPr>
      </w:pPr>
      <w:r>
        <w:rPr>
          <w:b w:val="false"/>
          <w:sz w:val="28"/>
        </w:rPr>
        <w:t>«Эти душевные силы, туманные и осмысленные, беспредельные и ограниченные, во всех особенностях их взаимных переходов теснейшим образом обуславливаются всем мироощущением века» [84. С. 27]. «Народ, культура, эпоха в их исторической жизни определяют стадии интонации, а через интонацию определяются и средства выражения музыки, и отбор, и взаимосопряжение музыкальных элементов» [13. С. 217].</w:t>
      </w:r>
    </w:p>
    <w:p>
      <w:pPr>
        <w:pStyle w:val="Normal"/>
        <w:widowControl w:val="false"/>
        <w:ind w:firstLine="720"/>
        <w:rPr>
          <w:b w:val="false"/>
          <w:b w:val="false"/>
          <w:sz w:val="28"/>
        </w:rPr>
      </w:pPr>
      <w:r>
        <w:rPr>
          <w:b w:val="false"/>
          <w:sz w:val="28"/>
        </w:rPr>
        <w:t>Однако и понимают и анализируют культуру Курт и Асафьев по-разному. Для Курта каждая культура — это замкнутое целое, противостоящее другим культурам, принципиально от них отличающееся. Романтизм противостоит, с одной стороны, символизму и импрессионизму, с другой — классике. Классика противостоит Баху. При переходе от одной культуры к другой происходит «революция в сознании», «изменение всего восприятия жизни и искусства в целом» [84. С. 41]. «Чем глубже мы исследуем структуры и внутренние процессы романтической гармонии вплоть до своеобразных новых звучностей "Тристана", — пишет Курт, — тем отчетливее понимаем, что отход от классической гармонии полностью обусловлен изменением всего восприятия жизни и искусства в целом» [84. С. 41].</w:t>
      </w:r>
    </w:p>
    <w:p>
      <w:pPr>
        <w:pStyle w:val="Normal"/>
        <w:widowControl w:val="false"/>
        <w:ind w:firstLine="720"/>
        <w:rPr>
          <w:b w:val="false"/>
          <w:b w:val="false"/>
          <w:sz w:val="28"/>
        </w:rPr>
      </w:pPr>
      <w:r>
        <w:rPr>
          <w:b w:val="false"/>
          <w:sz w:val="28"/>
        </w:rPr>
        <w:t>Для Асафьева, наоборот, одна культура не просто сменяет другую, но подготавливается в ее недрах, развивается из нее. Поэтому музыка (музыкальная культура), поднявшаяся до «самоопределения», обладает, по Асафьеву, таким фундаментальным качеством, как «развитие» (...то качество, которое обеспечивало жизнь музыке, — развитие — стало объектом упорной работы ряда поколений... [13. С. 237]). Если для Курта культура сближается с мировоззрением и мироощущением века, то для Асафьева характерна социологическая трактовка культуры.</w:t>
      </w:r>
    </w:p>
    <w:p>
      <w:pPr>
        <w:pStyle w:val="Normal"/>
        <w:widowControl w:val="false"/>
        <w:ind w:firstLine="720"/>
        <w:rPr>
          <w:b w:val="false"/>
          <w:b w:val="false"/>
          <w:sz w:val="28"/>
        </w:rPr>
      </w:pPr>
      <w:r>
        <w:rPr>
          <w:b w:val="false"/>
          <w:sz w:val="28"/>
        </w:rPr>
        <w:t>Разный подход к пониманию культуры тесно связан с различием методологических представлений обоих теоретиков. Не предсказывая путей развития музыки, ставя своей целью теоретическое осмысление конкретных произведений и музыкальных стилей, считая, что теоретическое музыкознание должно прежде всего воздействовать на характер слышания, Курт рассматривает культуру изнутри, пытается проникнуться ее духом. Для него ценно прежде всего своеобразие мыслей, ощущений, переживаний отдельной культуры, проявляющееся и выражающееся, как он считает, в музыке.</w:t>
      </w:r>
    </w:p>
    <w:p>
      <w:pPr>
        <w:pStyle w:val="Normal"/>
        <w:widowControl w:val="false"/>
        <w:ind w:firstLine="720"/>
        <w:rPr>
          <w:b w:val="false"/>
          <w:b w:val="false"/>
          <w:sz w:val="28"/>
        </w:rPr>
      </w:pPr>
      <w:r>
        <w:rPr>
          <w:b w:val="false"/>
          <w:sz w:val="28"/>
        </w:rPr>
        <w:t>Асафьев же рассматривает культуру извне, он пытается проследить ее развитие, выявить закономерности, определяющие развитие музыки. Гипотеза о «кризисе интонаций» и является, по его мнению, таким законом, позволяющим судить о закономерном развитии музыки. «С точки зрения общекультурной эволюции, — пишет Асафьев, — понятно, что в музыке должны были совершиться под влиянием исторических процессов изменения, но почему совершались такие-то и в такой-то форме, — оставалось неясным. На смену этой неясности я выдвигаю гипотезу "кризисов музыкальных интонаций"... Я не перечисляю здесь "кризисов", но утверждаю, что нет для моего слуха и сознания факта или фактора и вообще действующих сил в европейской истории музыки, которые нельзя было бы объяснить через интонационное их обоснование в связи с ростом и кризисами общественного сознания» [13. С. 358, 359].</w:t>
      </w:r>
    </w:p>
    <w:p>
      <w:pPr>
        <w:pStyle w:val="Normal"/>
        <w:widowControl w:val="false"/>
        <w:ind w:firstLine="720"/>
        <w:rPr>
          <w:b w:val="false"/>
          <w:b w:val="false"/>
          <w:sz w:val="28"/>
        </w:rPr>
      </w:pPr>
      <w:r>
        <w:rPr>
          <w:b w:val="false"/>
          <w:sz w:val="28"/>
        </w:rPr>
        <w:t>Особенности понимания культуры и ее эволюции объясняют и различие у Курта и Асафьева трактовок взаимоотношения формы и содержания в музыкальном произведении. Для Курта, поскольку он наблюдает культуру изнутри и пытается описывать своеобразие культурного мироощущения, воплощающегося как в содержании, так и в форме, содержание музыкального произведения всегда находится в соответствии с его формой. Для Асафьева, изучавшего изменение и развитие мелоса, форма музыкального произведения революционна, она периодически перестает выражать старое содержание, способствуя формированию нового.</w:t>
      </w:r>
    </w:p>
    <w:p>
      <w:pPr>
        <w:pStyle w:val="Normal"/>
        <w:widowControl w:val="false"/>
        <w:ind w:firstLine="720"/>
        <w:rPr>
          <w:b w:val="false"/>
          <w:b w:val="false"/>
          <w:sz w:val="28"/>
        </w:rPr>
      </w:pPr>
      <w:r>
        <w:rPr>
          <w:b w:val="false"/>
          <w:sz w:val="28"/>
        </w:rPr>
        <w:t>Связав сущность мелоса с культурой, Курт и Асафьев как бы взяли на себя обязательство анализировать музыку, ее формирование, функционирование и развитие в контексте культуры. Для Курта подобный культурологический анализ — сопоставление и противопоставление самостоятельных культурных мировоззрений и мироощущений (классического, баховского, романтического, символического, импрессионистского) осуществляется на основе априорных схем и представлений. Среди этих схем центральная — взаимоотношение сознательного и бессознательного, которое, по Курту, имеет разнообразные конкретные виды — соотношение ясности и неясности, чувственной красоты, гармонии и темных фантастических видений, разумных начал и демонических сил, конечности и бесконечности, реальности и нереальности и т.п.</w:t>
      </w:r>
    </w:p>
    <w:p>
      <w:pPr>
        <w:pStyle w:val="Normal"/>
        <w:widowControl w:val="false"/>
        <w:ind w:firstLine="720"/>
        <w:rPr>
          <w:b w:val="false"/>
          <w:b w:val="false"/>
          <w:sz w:val="28"/>
        </w:rPr>
      </w:pPr>
      <w:r>
        <w:rPr>
          <w:b w:val="false"/>
          <w:sz w:val="28"/>
        </w:rPr>
        <w:t>Анализ работ Курта показывает, что эти оппозиции в целом не в состоянии объяснить реального богатства культур, их особенностей и отличий друг от друга (хотя какие-то моменты эта схема, как и всякие другие абстракции, схватывает). Поэтому для практических целей музыкального анализа он вынужден обращаться к другим идеям (например, синтеза искусства, игры и театра), которые уже практически не связаны с культурологическим подходом. Правда, Курт пытается установить связь этих идей с оппозицией сознательного и бессознательного. «В сущности, — пишет он, — искусство само собой, в своих истоках и наиболее глубоких корнях, вообще представляет собой синтез искусств, что находит свое выражение в произведениях всех столетий и всех жанров. Но не всякое художественное направление проникается сознанием этого синтеза. Что же касается романтизма, в самой его сущности заложено стремление к усилению этой черты, к тому, чтобы выявлять ее в особой подчеркнутой манере. И этот характерный момент связан со всеобщим тяготением романтизма к бессознательным глубинам» [84. С. 49]. Но аргументировать подобную связь Курт ничем не мог, его культурологическая установка повисла в воздухе. Поэтому нет ничего удивительного в том, что свой действительно тонкий анализ Курт осуществляет не на основе оппозиции сознательного и бессознательного и культурологических понятий, а используя линеарные представления и вполне традиционные средства музыковедения.</w:t>
      </w:r>
    </w:p>
    <w:p>
      <w:pPr>
        <w:pStyle w:val="Normal"/>
        <w:widowControl w:val="false"/>
        <w:ind w:firstLine="720"/>
        <w:rPr>
          <w:b w:val="false"/>
          <w:b w:val="false"/>
          <w:sz w:val="28"/>
        </w:rPr>
      </w:pPr>
      <w:r>
        <w:rPr>
          <w:b w:val="false"/>
          <w:sz w:val="28"/>
        </w:rPr>
        <w:t>К сожалению, приходится признать, что и Асафьев не дает теоретического анализа культуры и ее развития. Он лишь перечисляет факторы, обуславливающие в культуре изменение музыки, показывает, что на развитие музыки влияют кризисы общественного сознания, появление новых слоев и классов, движение (смена) идей, чувств и переживаний, новые формы общения, формирование новой реальности и тематики, изменение языка и речи, развитие инструментальной техники, взаимодействие искусства и другие факторы.</w:t>
      </w:r>
    </w:p>
    <w:p>
      <w:pPr>
        <w:pStyle w:val="Normal"/>
        <w:widowControl w:val="false"/>
        <w:ind w:firstLine="720"/>
        <w:rPr>
          <w:b w:val="false"/>
          <w:b w:val="false"/>
          <w:sz w:val="28"/>
        </w:rPr>
      </w:pPr>
      <w:r>
        <w:rPr>
          <w:b w:val="false"/>
          <w:sz w:val="28"/>
        </w:rPr>
        <w:t>Чтобы связать эти культурологические факторы с особенностями самой музыки (поскольку непосредственной связи между ними нет), Асафьев вводит понятие «музыкальной интонации». Фактически с помощью этого понятия он пытается задать «музыкальную онтологию», т.е. специфически музыкальную действительность, посредством которой в музыку вводятся различные экстрамузыкальные реалии — слово, мимика, танец, эмоции, переживания и т.п. Именно в музыкальной онтологии происходит таинственное переосмысление экстрамузыкальных реалий и превращение их в собственно музыкальные феномены — звуки, аккорды, ритм, тембр, тяготения и разрешения и т.п. «Музыкальная интонация никогда не теряет связи ни со словом, ни с танцем, ни с мимикой (пантомимой) тела человеческого, но "переосмысливает" закономерности их форм и составляющих форму элементов в свои музыкальные средства выражения» [13. С. 212].</w:t>
      </w:r>
    </w:p>
    <w:p>
      <w:pPr>
        <w:pStyle w:val="Normal"/>
        <w:widowControl w:val="false"/>
        <w:ind w:firstLine="720"/>
        <w:rPr>
          <w:b w:val="false"/>
          <w:b w:val="false"/>
          <w:sz w:val="28"/>
        </w:rPr>
      </w:pPr>
      <w:r>
        <w:rPr>
          <w:b w:val="false"/>
          <w:sz w:val="28"/>
        </w:rPr>
        <w:t>Исходя из социологической трактовки культуры, Асафьев характеризует музыкальную интонацию как коммуникационную связь композитора (исполнителя) со слушателем. Он фактически постулирует закон соответствия (или адекватности) структуры музыкального произведения, созданного композитором (или исполняемого музыкантом), интонациям, которыми владеет и поэтому понимает слушатель. Если композитор (или исполнитель) нарушает закон соответствия, то имеет место факт непонимания музыкального произведения, конфликт художника и слушателя. Композиторы и исполнители должны внимательно следить за «жизнью» музыкальных интонаций, стараться не пропустить те периоды, когда интонации меняются (старые интонации ветшают, а их место занимают новые, «живые»). «Новые люди, новое идейное устремление, иная "настроенность эмоций" — пишет Асафьев, — вызывают иные интонации или переосмысливают привычные... явление интонации объясняет причины жизнеспособности и нежизнеспособности музыкальных произведений. Объясняет и то значение, которое всегда было присуще музыкальному исполнительству как интонированию, выявлению музыки перед общественным сознанием» [13. С. 262, 357].</w:t>
      </w:r>
    </w:p>
    <w:p>
      <w:pPr>
        <w:pStyle w:val="Normal"/>
        <w:widowControl w:val="false"/>
        <w:ind w:firstLine="720"/>
        <w:rPr>
          <w:b w:val="false"/>
          <w:b w:val="false"/>
          <w:sz w:val="28"/>
        </w:rPr>
      </w:pPr>
      <w:r>
        <w:rPr>
          <w:b w:val="false"/>
          <w:sz w:val="28"/>
        </w:rPr>
        <w:t>Понятию музыкальной интонации Асафьев придает еще одно значение (в генетическом отношении оно было исходным) — формы социального обнаружения музыки, формы, в которой музыка дана человеку. Судя по всему, к этому пониманию интонации Асафьев пришел, решая проблему «музыкальной энергии», размышляя над тем, что делает звучание собственно музыкой, переживанием. «Понятие энергии не может не быть приложимо именно к явлению сопряжения созвучий... при исследовании процессов оформления в музыке никак нельзя исключить самого факта звучания или интонирования (не в пассивном, а актуальном значении этого понятия — как ежемоментное обнаружение материала)... факт работы, факт перехода некоей затраченной силы в ряд звукодвижений и ощущение последствий этого перехода в восприятии наличествует в музыке, как и в других явлениях окружающего мира» [13. С. 54].</w:t>
      </w:r>
    </w:p>
    <w:p>
      <w:pPr>
        <w:pStyle w:val="Normal"/>
        <w:widowControl w:val="false"/>
        <w:ind w:firstLine="720"/>
        <w:rPr>
          <w:b w:val="false"/>
          <w:b w:val="false"/>
          <w:sz w:val="28"/>
        </w:rPr>
      </w:pPr>
      <w:r>
        <w:rPr>
          <w:b w:val="false"/>
          <w:sz w:val="28"/>
        </w:rPr>
        <w:t>Интонация, по его мнению, это та живая, ни на секунду не прекращающаяся работа сознания и слуха, которая превращает звучания (звукосопряжения музыкальных «элементов») в музыку. Сравнивая эту характеристику музыкальной интонации с первой (как музыкальной онтологии), можно заметить, что в обоих случаях рассматриваются причины и механизмы, объясняющие природу самой музыки, только в одном случае эта природа характеризуется в плане работы сознания и слуха, а в другом — с точки зрения экстрамузыкальных факторов и процессов. В то же время характеристика музыкальной интонации, связанная с гипотезой о кризисе интонаций, представляет собой теоретическое описание не самой музыки, а факторов и механизмов ее функционирования и развития.</w:t>
      </w:r>
    </w:p>
    <w:p>
      <w:pPr>
        <w:pStyle w:val="Normal"/>
        <w:widowControl w:val="false"/>
        <w:ind w:firstLine="720"/>
        <w:rPr>
          <w:b w:val="false"/>
          <w:b w:val="false"/>
          <w:sz w:val="28"/>
        </w:rPr>
      </w:pPr>
      <w:r>
        <w:rPr>
          <w:b w:val="false"/>
          <w:sz w:val="28"/>
        </w:rPr>
        <w:t>Но если природу музыки Асафьев объяснил достаточно успешно, то теоретическое описание этих факторов и механизмов имеет много пробелов. Так, из его исследований остается непонятным, как рождаются живые интонации, какой вклад в них вносит сама культура, а какой — предыдущее музыкальное развитие, неясны также причины и пути социального «закрепления» интонаций, соотношение в музыкальном формировании и развитии внутренних музыкальных и внешних социокультурных факторов. Короче, перед нами лишь «эскиз» механизма, призванного объяснить функционирование и эволюцию музыки. В «оправдание» Асафьева нужно заметить, что в его время культурология, социология, языкознание и другие гуманитарные дисциплины были на таком уровне развития, который вряд ли позволял наметить что-нибудь большее, чем эскиз. Сегодня положение дел в этой области существенно изменилось и задача теоретического описания механизмов функционирования и развития музыки может быть поставлена на новом уровне и более серьезно.</w:t>
      </w:r>
    </w:p>
    <w:p>
      <w:pPr>
        <w:pStyle w:val="Normal"/>
        <w:widowControl w:val="false"/>
        <w:ind w:firstLine="720"/>
        <w:rPr>
          <w:b w:val="false"/>
          <w:b w:val="false"/>
          <w:sz w:val="28"/>
        </w:rPr>
      </w:pPr>
      <w:r>
        <w:rPr>
          <w:b w:val="false"/>
          <w:sz w:val="28"/>
        </w:rPr>
        <w:t>Подведем итог. Курт и Асафьев связали теоретическое обоснование музыкознания с культурологическими, психологическими и социологическими дисциплинами, т.е. предложили реформировать традиционное музыковедческое мышление. От обоснования и теоретического осмысления расчленений и представлений, выработанных внутри сложившейся музыкальной практики (в педагогике, критике, анализе, в композиторской и исполнительской деятельности), они перешли к построению новых расчленений и представлений, опирающихся не только на сложившийся опыт музыковедения, но и на знания, заимствованные из других немузыковедческих дисциплин и наук. Именно Курт и Асафьев «открыли музыковедение всем ветрам», втянули в него новые понятия и представления, процедуры обоснования и осмысления, которые не вписывались в сложившееся музыковедческое мышление и работу.</w:t>
      </w:r>
    </w:p>
    <w:p>
      <w:pPr>
        <w:pStyle w:val="Normal"/>
        <w:widowControl w:val="false"/>
        <w:ind w:firstLine="720"/>
        <w:rPr>
          <w:b w:val="false"/>
          <w:b w:val="false"/>
          <w:sz w:val="28"/>
        </w:rPr>
      </w:pPr>
      <w:r>
        <w:rPr>
          <w:b w:val="false"/>
          <w:sz w:val="28"/>
        </w:rPr>
        <w:t>Подобная кардинальная смена представлений и методов, как известно, не проходит безболезненно. Традиционно мыслящие музыковеды, оправившись от первого шока, приняли соответствующие контрмеры. Они согласились с расширением средств обоснования и осмысления, но придали всему этому свой смысл и понимание. Новый подход не только не нарушил основные принципы музыковедческого мышления, но, напротив, позволил использовать предложенные средства (культурологические, социологические, психологические, семиотические, системные, кибернетические и т.п.) для укрепления тех же самых традиционных позиций и способов работы.</w:t>
      </w:r>
    </w:p>
    <w:p>
      <w:pPr>
        <w:pStyle w:val="Normal"/>
        <w:widowControl w:val="false"/>
        <w:ind w:firstLine="720"/>
        <w:rPr>
          <w:b w:val="false"/>
          <w:b w:val="false"/>
          <w:sz w:val="28"/>
        </w:rPr>
      </w:pPr>
      <w:r>
        <w:rPr>
          <w:b w:val="false"/>
          <w:sz w:val="28"/>
        </w:rPr>
        <w:t>Между тем, современное состояние теоретического музыкознания настоятельно требует возвращения к основным идеям Курта и Асафьева, обсуждения их эффективности, возможности или невозможности реализации в современной гуманитарной науке, предложения улучшенных или альтернативных музыкально-теоретических концепций. Без этой необходимой работы теоретическое музыкознание не сможет, на мой взгляд, достаточно плодотворно осуществлять свое назначение — способствовать развитию музыкальной науки и практики, обогащая их последними достижениями смежных дисциплин и гуманитарной мысли.</w:t>
      </w:r>
    </w:p>
    <w:p>
      <w:pPr>
        <w:pStyle w:val="Normal"/>
        <w:widowControl w:val="false"/>
        <w:ind w:firstLine="720"/>
        <w:rPr>
          <w:b w:val="false"/>
          <w:b w:val="false"/>
          <w:sz w:val="28"/>
        </w:rPr>
      </w:pPr>
      <w:r>
        <w:rPr>
          <w:b w:val="false"/>
          <w:sz w:val="28"/>
        </w:rPr>
      </w:r>
    </w:p>
    <w:p>
      <w:pPr>
        <w:pStyle w:val="Heading2"/>
        <w:ind w:hanging="0"/>
        <w:rPr/>
      </w:pPr>
      <w:bookmarkStart w:id="61" w:name="__RefHeading___Toc42846943"/>
      <w:bookmarkEnd w:id="61"/>
      <w:r>
        <w:rPr/>
        <w:t xml:space="preserve">3. Музыка на рубеже </w:t>
      </w:r>
      <w:r>
        <w:rPr>
          <w:lang w:val="en-US"/>
        </w:rPr>
        <w:t>XXI</w:t>
      </w:r>
      <w:r>
        <w:rPr/>
        <w:t xml:space="preserve"> в.</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Если композитор или исполнитель одаривают нас чистым золотом, создавая захватывающие, идеальные или просто интересные звуковые миры, заставляя нас переживать, то культуролог может предложить лишь скромную монету — осмысление и понимание музыки. Современную культурологию музыка интересует меньше, чем человек, религия, наука, техника, искусство и многое другое. В то же время музыка играет в жизни современного человека колоссальную роль. Весь наш мир звучит, он пронизан шумом и музыкой. Пытка плохой музыкой и пытка тишиной — оборотная сторона наполненности нашей жизни музыкой и звуками жизни. Она давно перешагнула пороги концертных залов и салонов, пришла в каждый дом, звучит в парках и на улицах, прокралась в учреждения, где мы работаем, сопровождает нас, если мы пожелаем, везде — в городе, в метро, в лесу. Я знаю людей, которые не могут заснуть, если выключен приемник, которым становится не по себе, когда вдруг наступает тишина.</w:t>
      </w:r>
    </w:p>
    <w:p>
      <w:pPr>
        <w:pStyle w:val="Normal"/>
        <w:widowControl w:val="false"/>
        <w:ind w:firstLine="720"/>
        <w:rPr>
          <w:b w:val="false"/>
          <w:b w:val="false"/>
          <w:sz w:val="28"/>
        </w:rPr>
      </w:pPr>
      <w:r>
        <w:rPr>
          <w:b w:val="false"/>
          <w:sz w:val="28"/>
        </w:rPr>
        <w:t>И какой разный он, этот любитель музыки! Молодой поклонник битлов или тяжелого рока часто отличается от ценителя Бетховена или Моцарта примерно так же, как марсианин от жителя Земли. Некогда относительно единая музыкальная культура, величественно протекавшая в берегах классической и народной музыки, распалась на наших глазах и сменилась пестрым многообразием видов и жанров. Для одних музыка Востока примитивна или бессмысленна, другие же (например, К. Штокгаузен) видят в ней такие глубины, которые классической европейской музыке и не снились. Одни музыковеды считают, что музыкальный авангард — это совершенно новая музыка, выражающая трагическое бытие и протест человека. Другие, напротив, говорят, что авангард не трагичен, а скорее патологичен, в лучшем случае — это музыкальный декаданс.</w:t>
      </w:r>
    </w:p>
    <w:p>
      <w:pPr>
        <w:pStyle w:val="Normal"/>
        <w:widowControl w:val="false"/>
        <w:ind w:firstLine="720"/>
        <w:rPr>
          <w:b w:val="false"/>
          <w:b w:val="false"/>
          <w:sz w:val="28"/>
        </w:rPr>
      </w:pPr>
      <w:r>
        <w:rPr>
          <w:b w:val="false"/>
          <w:sz w:val="28"/>
        </w:rPr>
        <w:t>Диаметрально противоположны даже суждения о развитии европейской музыкальной классики: одни ценители и музыковеды видят в творчестве Прокофьева, Шенберга, Дебюсси, Стравинского, Бартока, Веберна, Хиндемита, Шнитке вызревание новых, более совершенных гармонических и мелодических систем, другие обнаруживают в нем распад и деградацию, символизирующие закат нашей европейской цивилизации. Например, известный советский музыковед Ю. Холопов считает, что современный человек слышит гармонию, закономерный порядок, разумную слаженность, логику в таких звуковых сочетаниях и последовательностях, которые прежде казались нестерпимой какофонией и абсолютной бессмыслицей. Напротив, другой, не менее известный советский музыковед В. Медушевский утверждает, что современная музыка полностью утеряла ту организацию, которая делала ее настоящей музыкой «божественных сфер».</w:t>
      </w:r>
    </w:p>
    <w:p>
      <w:pPr>
        <w:pStyle w:val="Normal"/>
        <w:widowControl w:val="false"/>
        <w:ind w:firstLine="720"/>
        <w:rPr>
          <w:b w:val="false"/>
          <w:b w:val="false"/>
          <w:sz w:val="28"/>
        </w:rPr>
      </w:pPr>
      <w:r>
        <w:rPr>
          <w:b w:val="false"/>
          <w:sz w:val="28"/>
        </w:rPr>
        <w:t>В разнообразии мнений о музыке мне слышны четыре темы (вопроса): старинная музыка, отношение к ней; классическая музыка, что это такое и не устарела ли она; серьезная музыка современных композиторов (Артемьев, Денисов, Губайдулина, Шнитке и др.); наконец, отношение к неевропейской музыке, например к музыке Востока. Но — по порядку.</w:t>
      </w:r>
    </w:p>
    <w:p>
      <w:pPr>
        <w:pStyle w:val="Normal"/>
        <w:widowControl w:val="false"/>
        <w:ind w:firstLine="720"/>
        <w:rPr>
          <w:b w:val="false"/>
          <w:b w:val="false"/>
          <w:sz w:val="28"/>
        </w:rPr>
      </w:pPr>
      <w:r>
        <w:rPr>
          <w:b w:val="false"/>
          <w:sz w:val="28"/>
        </w:rPr>
        <w:t>Есть такой феномен — Бах. Почему, интересно, почти все сходятся в любви к Баху? Как Бах стал популярнейшим «современным композитором», причем не только для любителей классической музыки (ценят Баха, например, и многие поклонники рока)? Чем нас Бах так пленяет? Может быть, тем, что его музыка вводит нас в мир возвышенных, гармоничных чувств, мир предельно просветленный и одухотворенный, мир, которого нам сегодня так недостает? Наиболее подходящее название для этого мира, как я уже отмечал выше, — храм, собор.</w:t>
      </w:r>
    </w:p>
    <w:p>
      <w:pPr>
        <w:pStyle w:val="Normal"/>
        <w:widowControl w:val="false"/>
        <w:ind w:firstLine="720"/>
        <w:rPr>
          <w:b w:val="false"/>
          <w:b w:val="false"/>
          <w:sz w:val="28"/>
        </w:rPr>
      </w:pPr>
      <w:r>
        <w:rPr>
          <w:b w:val="false"/>
          <w:sz w:val="28"/>
        </w:rPr>
        <w:t>Музыкальный критик или искусствовед, вероятно, мог бы удовлетвориться подобным объяснением. Культуролог — нет, ему необходимо идти от самой музыки к человеку, к его душе. Для него — каков человек, такова и любимая им музыка. Более того, каково время (эпоха), такова и музыка. Поэтому не обойтись здесь без культурологии и исторической психологии. Современный человек, как утверждает экзистенциальная философия, сложен, одинок, раздерган, противоречив, амбивалентен, он боится ядерной войны, экологической катастрофы, СПИДа, рака, конца света.</w:t>
      </w:r>
    </w:p>
    <w:p>
      <w:pPr>
        <w:pStyle w:val="Normal"/>
        <w:widowControl w:val="false"/>
        <w:ind w:firstLine="720"/>
        <w:rPr>
          <w:b w:val="false"/>
          <w:b w:val="false"/>
          <w:sz w:val="28"/>
        </w:rPr>
      </w:pPr>
      <w:r>
        <w:rPr>
          <w:b w:val="false"/>
          <w:sz w:val="28"/>
        </w:rPr>
        <w:t>Конечно, и человек средних веков, как и человек начала Возрождения, боялся конца света и Страшного суда, но ему помогала вера в Христа, в спасение, в простой выбор (с Богом или против Бога). Музыка средних веков, как я уже отмечал, была многоголосной, она соединяла человека с Богом. Но важнее музыки было слово, оно прежде всего связывало человека с Богом, имело творящую, сакральную силу, поэтому средневековая музыка была неотделима от слова, сопровождала религиозное слово, несла его к Богу. Голос самого человека, обращенного к Богу, звучал слабее, чем голоса Христа, святых, ангелов или нашептывания Сатаны. Для средневекового человека мир был наполнен многими артикулированными голосами, поэтому и в музыке нельзя было допустить доминирование одного голоса. Каким образом человек средних веков мог переживать музыку? Скорее всего, действительно, как звучащий храм, собор. Не этого ли звукового собора так недостает современному человеку? Не создает ли для него музыка Баха подобный храм, к которому должна вести любая дорога жизни? Наверное, о такой музыке говорит наш поэт:</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 xml:space="preserve">Музыкант играл на скрипке, </w:t>
      </w:r>
    </w:p>
    <w:p>
      <w:pPr>
        <w:pStyle w:val="Normal"/>
        <w:widowControl w:val="false"/>
        <w:ind w:firstLine="720"/>
        <w:rPr>
          <w:b w:val="false"/>
          <w:b w:val="false"/>
          <w:sz w:val="24"/>
        </w:rPr>
      </w:pPr>
      <w:r>
        <w:rPr>
          <w:b w:val="false"/>
          <w:sz w:val="24"/>
        </w:rPr>
        <w:t xml:space="preserve">Я в глаза ему глядел. </w:t>
      </w:r>
    </w:p>
    <w:p>
      <w:pPr>
        <w:pStyle w:val="Normal"/>
        <w:widowControl w:val="false"/>
        <w:ind w:firstLine="720"/>
        <w:rPr>
          <w:b w:val="false"/>
          <w:b w:val="false"/>
          <w:sz w:val="24"/>
        </w:rPr>
      </w:pPr>
      <w:r>
        <w:rPr>
          <w:b w:val="false"/>
          <w:sz w:val="24"/>
        </w:rPr>
        <w:t xml:space="preserve">Я не то чтоб любопытствовал, </w:t>
      </w:r>
    </w:p>
    <w:p>
      <w:pPr>
        <w:pStyle w:val="Normal"/>
        <w:widowControl w:val="false"/>
        <w:ind w:firstLine="720"/>
        <w:rPr>
          <w:b w:val="false"/>
          <w:b w:val="false"/>
          <w:sz w:val="24"/>
        </w:rPr>
      </w:pPr>
      <w:r>
        <w:rPr>
          <w:b w:val="false"/>
          <w:sz w:val="24"/>
        </w:rPr>
        <w:t>Я по небу летел...</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так, мой ответ таков: старинная музыка необходима нашей душе, поскольку она возвращает нас, хотя бы в сфере искусства, к нашим христианским истокам. И дело не просто в вере, а в тяге любого европейского человека к спасению, свету, собору душ, счастью в иной жизни, милосердию.</w:t>
      </w:r>
    </w:p>
    <w:p>
      <w:pPr>
        <w:pStyle w:val="Normal"/>
        <w:widowControl w:val="false"/>
        <w:ind w:firstLine="720"/>
        <w:rPr>
          <w:b w:val="false"/>
          <w:b w:val="false"/>
          <w:sz w:val="28"/>
        </w:rPr>
      </w:pPr>
      <w:r>
        <w:rPr>
          <w:b w:val="false"/>
          <w:sz w:val="28"/>
        </w:rPr>
        <w:t>Однако и музыка Моцарта, Бетховена, Шумана или Шопена сегодня достаточно популярна. Как только начинает звучать классическая музыка, наша душа оживает, наполняется энергиями, волнами радостных или печальных чувств. Исследования музыковедов позволили выявить удивительную структуру классической музыки, ее сложную звуковысотную организацию, составленность из сходных элементов, наличие сквозной тематической логики. Гармонические и мелодические опоры классической музыки позволяют нам видеть и слышать подобие целого и частей, единство в многообразии, следить за развитием, драматургией текущих во времени событий и процессов. Причем эти процессы, как я старался показать, принадлежат и самой музыке, и нашей душе. В классической музыке переживания отдельного человека получают свое адекватное выражение, собственно говоря, именно в классической музыке они, эти переживания, во многом и складывались.</w:t>
      </w:r>
    </w:p>
    <w:p>
      <w:pPr>
        <w:pStyle w:val="Normal"/>
        <w:widowControl w:val="false"/>
        <w:ind w:firstLine="720"/>
        <w:rPr/>
      </w:pPr>
      <w:r>
        <w:rPr>
          <w:b w:val="false"/>
          <w:sz w:val="28"/>
        </w:rPr>
        <w:t xml:space="preserve">Последнее утверждение может показаться преувеличением, разве музыка может играть такую роль в формировании нашей психики? Да, только в классической музыке с ее четкой мелодической и гармонической организацией формирующаяся в </w:t>
      </w:r>
      <w:r>
        <w:rPr>
          <w:b w:val="false"/>
          <w:sz w:val="28"/>
          <w:lang w:val="en-US"/>
        </w:rPr>
        <w:t>XVI</w:t>
      </w:r>
      <w:r>
        <w:rPr>
          <w:b w:val="false"/>
          <w:sz w:val="28"/>
        </w:rPr>
        <w:t>—</w:t>
      </w:r>
      <w:r>
        <w:rPr>
          <w:b w:val="false"/>
          <w:sz w:val="28"/>
          <w:lang w:val="en-US"/>
        </w:rPr>
        <w:t>XVIII</w:t>
      </w:r>
      <w:r>
        <w:rPr>
          <w:b w:val="false"/>
          <w:sz w:val="28"/>
        </w:rPr>
        <w:t xml:space="preserve"> столетиях новоевропейская личность (т.е. мы с вами) получила возможность реализовать ряд важных моментов своей жизни и деятельности. Прежде всего доминирование, выделенность индивидуального голоса (сознания, Я); затем кристаллизацию и реализацию индивидуальных желаний личности; наконец, полярные (радостные или печальные) переживания, сопровождающие как работу сознания, так и осуществление (или невозможность осуществления) желаний человека. Усиление и развитие в музыке </w:t>
      </w:r>
      <w:r>
        <w:rPr>
          <w:b w:val="false"/>
          <w:sz w:val="28"/>
          <w:lang w:val="en-US"/>
        </w:rPr>
        <w:t>XVII</w:t>
      </w:r>
      <w:r>
        <w:rPr>
          <w:b w:val="false"/>
          <w:sz w:val="28"/>
        </w:rPr>
        <w:t>—</w:t>
      </w:r>
      <w:r>
        <w:rPr>
          <w:b w:val="false"/>
          <w:sz w:val="28"/>
          <w:lang w:val="en-US"/>
        </w:rPr>
        <w:t>XVIII</w:t>
      </w:r>
      <w:r>
        <w:rPr>
          <w:b w:val="false"/>
          <w:sz w:val="28"/>
        </w:rPr>
        <w:t xml:space="preserve"> вв. главного, верхнего голоса, формирование яркой индивидуальной мелодии, тенденция к группировке всех аккордов вокруг тонического трезвучия; вводнотоновость, создающая начальную напряженность и тяготение; функциональность, действующая на большом протяжении и разных масштабных уровнях музыкального произведения; разрешение напряжений, торможения и смены; двухладовость (мажорность и минорность) гармонической системы — все эти моменты, характеризующие классическую музыку, позволили новоевропейской личности реализовать и сформировать указанные здесь моменты работы ее сознания и психики.</w:t>
      </w:r>
    </w:p>
    <w:p>
      <w:pPr>
        <w:pStyle w:val="Normal"/>
        <w:widowControl w:val="false"/>
        <w:ind w:firstLine="720"/>
        <w:rPr>
          <w:b w:val="false"/>
          <w:b w:val="false"/>
          <w:sz w:val="28"/>
        </w:rPr>
      </w:pPr>
      <w:r>
        <w:rPr>
          <w:b w:val="false"/>
          <w:sz w:val="28"/>
        </w:rPr>
        <w:t>Как я отмечал выше, можно утверждать, что классическая музыка и новоевропейская личность формировались одновременно, находя себя друг в друге. В развитом состоянии общие структуры обеих осознаются в идеях временности и психического энергетизма, а также изоморфизма музыкальной и психической реальностей. Для нас сегодня обычны представления о том, что музыка — временное искусство; что звуки, тона, даже паузы тишины энергетически насыщены; что произведения классической музыки описывают и выражают эмоции нашей психической жизни. Итак, в Новое время «музыкальный собор» средневекового человека сменяется «музыкальным универсумом новоевропейской личности». Получается, что классическая музыка — это не какая-то вообще музыка, а иная форма бытия души европейского человека. Поэтому, когда Б. Окуджава поет, что музыка проникает в нашу душу и поджигает ее,</w:t>
      </w:r>
    </w:p>
    <w:p>
      <w:pPr>
        <w:pStyle w:val="Normal"/>
        <w:widowControl w:val="false"/>
        <w:ind w:firstLine="720"/>
        <w:rPr>
          <w:b w:val="false"/>
          <w:b w:val="false"/>
          <w:sz w:val="24"/>
        </w:rPr>
      </w:pPr>
      <w:r>
        <w:rPr>
          <w:b w:val="false"/>
          <w:sz w:val="24"/>
        </w:rPr>
      </w:r>
    </w:p>
    <w:p>
      <w:pPr>
        <w:pStyle w:val="Normal"/>
        <w:widowControl w:val="false"/>
        <w:ind w:firstLine="720"/>
        <w:rPr>
          <w:b w:val="false"/>
          <w:b w:val="false"/>
          <w:sz w:val="24"/>
        </w:rPr>
      </w:pPr>
      <w:r>
        <w:rPr>
          <w:b w:val="false"/>
          <w:sz w:val="24"/>
        </w:rPr>
        <w:t>Да еще ведь надо в душу</w:t>
      </w:r>
    </w:p>
    <w:p>
      <w:pPr>
        <w:pStyle w:val="Normal"/>
        <w:widowControl w:val="false"/>
        <w:ind w:firstLine="720"/>
        <w:rPr>
          <w:b w:val="false"/>
          <w:b w:val="false"/>
          <w:sz w:val="24"/>
        </w:rPr>
      </w:pPr>
      <w:r>
        <w:rPr>
          <w:b w:val="false"/>
          <w:sz w:val="24"/>
        </w:rPr>
        <w:t>К нам проникнуть и поджечь..,</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он не преувеличивает. Не освоив музыкального наследия классической музыки, нельзя в полной мере войти в европейскую культуру. Ведь культура — это не только техника или наука, но и культура чувств, переживаний, сопереживаний.</w:t>
      </w:r>
    </w:p>
    <w:p>
      <w:pPr>
        <w:pStyle w:val="Normal"/>
        <w:widowControl w:val="false"/>
        <w:ind w:firstLine="720"/>
        <w:rPr/>
      </w:pPr>
      <w:r>
        <w:rPr>
          <w:b w:val="false"/>
          <w:sz w:val="28"/>
        </w:rPr>
        <w:t xml:space="preserve">Но личность </w:t>
      </w:r>
      <w:r>
        <w:rPr>
          <w:b w:val="false"/>
          <w:sz w:val="28"/>
          <w:lang w:val="en-US"/>
        </w:rPr>
        <w:t>XVII</w:t>
      </w:r>
      <w:r>
        <w:rPr>
          <w:b w:val="false"/>
          <w:sz w:val="28"/>
        </w:rPr>
        <w:t>—</w:t>
      </w:r>
      <w:r>
        <w:rPr>
          <w:b w:val="false"/>
          <w:sz w:val="28"/>
          <w:lang w:val="en-US"/>
        </w:rPr>
        <w:t>XVIII</w:t>
      </w:r>
      <w:r>
        <w:rPr>
          <w:b w:val="false"/>
          <w:sz w:val="28"/>
        </w:rPr>
        <w:t xml:space="preserve"> вв. по сравнению с современной была относительно проста — одномерна, Я человека было целостным; идеи разума и просвещения пока еще работали согласованно, не разрушая друг друга. Может быть, поэтому классическая музыка для современного человека кажется прибежищем красоты, разума, ясных и чистых переживаний и в то же время выглядит немного упрощенной, наивной относительно наших сложных проблем, нашего трагического бытия.</w:t>
      </w:r>
    </w:p>
    <w:p>
      <w:pPr>
        <w:pStyle w:val="Normal"/>
        <w:widowControl w:val="false"/>
        <w:ind w:firstLine="720"/>
        <w:rPr/>
      </w:pPr>
      <w:r>
        <w:rPr>
          <w:b w:val="false"/>
          <w:sz w:val="28"/>
        </w:rPr>
        <w:t xml:space="preserve">Усложнение и кризис личности, происходившие в </w:t>
      </w:r>
      <w:r>
        <w:rPr>
          <w:b w:val="false"/>
          <w:sz w:val="28"/>
          <w:lang w:val="en-US"/>
        </w:rPr>
        <w:t>XIX</w:t>
      </w:r>
      <w:r>
        <w:rPr>
          <w:b w:val="false"/>
          <w:sz w:val="28"/>
        </w:rPr>
        <w:t xml:space="preserve"> и </w:t>
      </w:r>
      <w:r>
        <w:rPr>
          <w:b w:val="false"/>
          <w:sz w:val="28"/>
          <w:lang w:val="en-US"/>
        </w:rPr>
        <w:t>XX</w:t>
      </w:r>
      <w:r>
        <w:rPr>
          <w:b w:val="false"/>
          <w:sz w:val="28"/>
        </w:rPr>
        <w:t xml:space="preserve"> вв., превращение ее в многомерное образование, множество Я (разные формы личностного бытия человека, столкновение противоположных ценностей и желаний и т.п.), кризис и распад сознания европейского человека сопровождались стремительным усложнением современной музыки. Ясность и четкость организации классических форм музыки ушли на второй план, на первый же в творчестве Веберна, Прокофьева, Шостаковича, Дебюсси, Скрябина, Шнитке и многих других современных композиторов выдвинулись многообразие и плюрализм выбора и организации выразительных средств, импрессионистическая и символическая выразительность, космизм содержания, усиление трагических и эсхатологических мотивов. К подобной музыке уже не может подключиться человек, не освоивший классического наследия, не разделяющий трагических переживаний времени. Может быть, поэтому современная классическая музыка стала элитарной, понятной относительно небольшой аудитории.</w:t>
      </w:r>
    </w:p>
    <w:p>
      <w:pPr>
        <w:pStyle w:val="Normal"/>
        <w:widowControl w:val="false"/>
        <w:ind w:firstLine="720"/>
        <w:rPr>
          <w:b w:val="false"/>
          <w:b w:val="false"/>
          <w:sz w:val="28"/>
        </w:rPr>
      </w:pPr>
      <w:r>
        <w:rPr>
          <w:b w:val="false"/>
          <w:sz w:val="28"/>
        </w:rPr>
        <w:t>Но вот вопрос, обеспечивает ли современная классическая музыка новый синтез человека, в состоянии ли она, подобно музыке Глюка, Моцарта или Бетховена, не только выразить эмоции и переживания человека, но и воссоздать его, т.е. восстановить утраченную целостность, равновесие души, возможность быть самим собой, а не множеством противоречивых существ? В состоянии ли она помочь нам справиться с сомнениями и страхом, указать иные, положительные чувства и переживания?</w:t>
      </w:r>
    </w:p>
    <w:p>
      <w:pPr>
        <w:pStyle w:val="Normal"/>
        <w:widowControl w:val="false"/>
        <w:ind w:firstLine="720"/>
        <w:rPr>
          <w:b w:val="false"/>
          <w:b w:val="false"/>
          <w:sz w:val="28"/>
        </w:rPr>
      </w:pPr>
      <w:r>
        <w:rPr>
          <w:b w:val="false"/>
          <w:sz w:val="28"/>
        </w:rPr>
        <w:t>Вслушиваясь в музыку современных композиторов, мы нередко еще больше погружаемся в пучину Наших проблем и противоречий, не можем выбраться из них, сознанию не за что ухватиться, слишком мало положительного материала. Поэтому мое отношение к серьезной современной музыке неоднозначное: она выражает проблемы и сложности современной мятущейся души человека, развивает тенденции, заложенные в классической музыке, однако пока не сумела создать музыкальную реальность, в которой бы человек не просто выражал, но и обретал бы себя, находил новые силы, энергию и опору жизни.</w:t>
      </w:r>
    </w:p>
    <w:p>
      <w:pPr>
        <w:pStyle w:val="Normal"/>
        <w:widowControl w:val="false"/>
        <w:ind w:firstLine="720"/>
        <w:rPr>
          <w:b w:val="false"/>
          <w:b w:val="false"/>
          <w:sz w:val="28"/>
        </w:rPr>
      </w:pPr>
      <w:r>
        <w:rPr>
          <w:b w:val="false"/>
          <w:sz w:val="28"/>
        </w:rPr>
        <w:t>Но сегодня классическая европейская музыка вовсе не единственный законодатель моды, и сложная личность не так уж часто встречается. Чаще, значительно чаще., перед нами подросток, юноша, обычный средний человек так называемой массовой культуры, и чаще сегодня звучит иная музыка. Почему кумиром молодежи стали, скажем, не Прокофьев или Шнитке, а «Битлз» и Гребенщиков (какого-нибудь ценителя музыки, вероятно, может покоробить сама постановка подобного вопроса, несовместимость этих имен)? И все же почему? Что такое вообще «рок» или «металл»? Музыка ли это в традиционном классическом понимании? Не пытаясь судить о всей современной молодежной музыке, попробую остановиться лишь на одной из многих тенденций ее развития. Как-то в телевизионной передаче «Музыкальный ринг» один молодой человек сказал: «Важнее всего для нас энергия, ритм, протест, отличие».</w:t>
      </w:r>
    </w:p>
    <w:p>
      <w:pPr>
        <w:pStyle w:val="Normal"/>
        <w:widowControl w:val="false"/>
        <w:ind w:firstLine="720"/>
        <w:rPr>
          <w:b w:val="false"/>
          <w:b w:val="false"/>
          <w:sz w:val="28"/>
        </w:rPr>
      </w:pPr>
      <w:r>
        <w:rPr>
          <w:b w:val="false"/>
          <w:sz w:val="28"/>
        </w:rPr>
        <w:t>И точно, в современных аудиториях фанатов эстрадной музыки часто все пространство не просто пронизано звуковой энергией (иногда на пределе слуховых возможностей), но, что более существенно, — энергиями психическими, энергиями ненависти и любви, разрушения и реже — созидания. В христианском храме звуки церковного хора или органа, пространство собора, лики святых, сама служба (литургия) соединяют души верующих, превращают их в одно целое, просветленное, обращенное к небу. В современной эстрадной аудитории выступления кумиров молодежи или популярных музыкальных ансамблей, идущие как будто на фоне взрыва сверхновых звезд, также соединяют, сводят в одно целое. При этом как раз и происходит обмен энергиями, концентрация энергий, извержение энергий, взрыв энергий. Энергий, накопившихся в человеке, не находящих выхода, не облагороженных верой или работой разума, энергией отрицания официальной идеологии и, порой, самой культуры. Этот шквал, бушующий на сцене и в зале, естественно, поглощает человека целиком, вместе с его чувствами и сознанием. Но подчеркнем, мы говорили здесь лишь об одной из тенденций развития современной «молодежной» музыки, в ней есть и другие (серьезная лирика и размышления, глубокие чувства, ирония и т.д.), есть в ней и свой «музыкальный ширпотреб» (обусловленный низкой музыкальной культурой людей), есть и свои музыкальные гении (например, тот же Гребенщиков).</w:t>
      </w:r>
    </w:p>
    <w:p>
      <w:pPr>
        <w:pStyle w:val="Normal"/>
        <w:widowControl w:val="false"/>
        <w:ind w:firstLine="720"/>
        <w:rPr>
          <w:b w:val="false"/>
          <w:b w:val="false"/>
          <w:sz w:val="28"/>
        </w:rPr>
      </w:pPr>
      <w:r>
        <w:rPr>
          <w:b w:val="false"/>
          <w:sz w:val="28"/>
        </w:rPr>
        <w:t>Здесь возникает серьезный вопрос: разве искусство, музыка не должны облагораживать человека, работать над его душой, вести к свету, а не просто облегчать ему жизнь, давая выход его переживаниям? Не становится ли тогда музыка (аналогично — живопись, кино, литература) просто средством, музыкальной психотехникой? Может быть, все же стоит прислушаться к Булату Окуджаве:</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4"/>
        </w:rPr>
      </w:pPr>
      <w:r>
        <w:rPr>
          <w:b w:val="false"/>
          <w:sz w:val="24"/>
        </w:rPr>
        <w:t xml:space="preserve">Счастлив тот, чей путь недолог, пальцы злы, </w:t>
      </w:r>
    </w:p>
    <w:p>
      <w:pPr>
        <w:pStyle w:val="Normal"/>
        <w:widowControl w:val="false"/>
        <w:ind w:firstLine="720"/>
        <w:rPr>
          <w:b w:val="false"/>
          <w:b w:val="false"/>
          <w:sz w:val="24"/>
        </w:rPr>
      </w:pPr>
      <w:r>
        <w:rPr>
          <w:b w:val="false"/>
          <w:sz w:val="24"/>
        </w:rPr>
        <w:t>смычок остер,</w:t>
      </w:r>
    </w:p>
    <w:p>
      <w:pPr>
        <w:pStyle w:val="31"/>
        <w:rPr/>
      </w:pPr>
      <w:r>
        <w:rPr/>
        <w:t>Музыкант, соорудивший из души моей костер.</w:t>
      </w:r>
    </w:p>
    <w:p>
      <w:pPr>
        <w:pStyle w:val="Normal"/>
        <w:widowControl w:val="false"/>
        <w:ind w:firstLine="720"/>
        <w:rPr>
          <w:b w:val="false"/>
          <w:b w:val="false"/>
          <w:sz w:val="24"/>
        </w:rPr>
      </w:pPr>
      <w:r>
        <w:rPr>
          <w:b w:val="false"/>
          <w:sz w:val="24"/>
        </w:rPr>
        <w:t xml:space="preserve"> </w:t>
      </w:r>
      <w:r>
        <w:rPr>
          <w:b w:val="false"/>
          <w:sz w:val="24"/>
        </w:rPr>
        <w:t xml:space="preserve">А душа, уж это точно, ежели обожжена, </w:t>
      </w:r>
    </w:p>
    <w:p>
      <w:pPr>
        <w:pStyle w:val="Normal"/>
        <w:widowControl w:val="false"/>
        <w:ind w:firstLine="720"/>
        <w:rPr>
          <w:b w:val="false"/>
          <w:b w:val="false"/>
          <w:sz w:val="24"/>
        </w:rPr>
      </w:pPr>
      <w:r>
        <w:rPr>
          <w:b w:val="false"/>
          <w:sz w:val="24"/>
        </w:rPr>
        <w:t>Справедливей, милосерднее и праведней она.</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Но облагораживает ли человека современная молодежная или эстрадная музыка, делает ли она его праведней, милосерднее — вот в чем вопрос. Или другой, не менее сложный — что делать, когда человека разрывают на части отрицательные эмоции и энергии? Почему не дать им выхода в музыке и тем самым помочь человеку, уберечь его психику от стресса или депрессии?</w:t>
      </w:r>
    </w:p>
    <w:p>
      <w:pPr>
        <w:pStyle w:val="Normal"/>
        <w:widowControl w:val="false"/>
        <w:ind w:firstLine="720"/>
        <w:rPr/>
      </w:pPr>
      <w:r>
        <w:rPr>
          <w:b w:val="false"/>
          <w:sz w:val="28"/>
        </w:rPr>
        <w:t xml:space="preserve">Культурологические исследования последних лет показывают, что искусство и, в частности, музыка выполняют две разные функции. И сегодня, и в середине </w:t>
      </w:r>
      <w:r>
        <w:rPr>
          <w:b w:val="false"/>
          <w:sz w:val="28"/>
          <w:lang w:val="en-US"/>
        </w:rPr>
        <w:t>XX</w:t>
      </w:r>
      <w:r>
        <w:rPr>
          <w:b w:val="false"/>
          <w:sz w:val="28"/>
        </w:rPr>
        <w:t xml:space="preserve"> в. музыка, с одной стороны, погружает, вводит человека в реальность, отвечающую его высшим идеалам (религиозным, эстетическим), с другой — позволяет ему реализовать свои неизжитые желания и энергии. Конечно, вторая функция музыки может приходить в противоречие с первой, но это противоречие самой личности и культуры. Другое дело, когда музыку сознательно используют в утилитарных целях, причем как раз для того, чтобы подавить другого человека или провозгласить пришествие своеобразного антихриста (как это было, например, в период фашистского третьего рейха).</w:t>
      </w:r>
    </w:p>
    <w:p>
      <w:pPr>
        <w:pStyle w:val="Normal"/>
        <w:widowControl w:val="false"/>
        <w:ind w:firstLine="720"/>
        <w:rPr>
          <w:b w:val="false"/>
          <w:b w:val="false"/>
          <w:sz w:val="28"/>
        </w:rPr>
      </w:pPr>
      <w:r>
        <w:rPr>
          <w:b w:val="false"/>
          <w:sz w:val="28"/>
        </w:rPr>
        <w:t>Подводя итог, можно сказать следующее. К современной молодежной и эстрадной музыке нужно подходить не только с эстетическими критериями, но и с психологическими и ценностными. Такая музыка есть способ музыкального и социального бытия, через нее человек выражает свое отношение к миру прекрасного, общественной жизни и другим людям. В одних случаях перевешивают собственно музыкальные моменты, в других — ценностные и социальные.</w:t>
      </w:r>
    </w:p>
    <w:p>
      <w:pPr>
        <w:pStyle w:val="Normal"/>
        <w:widowControl w:val="false"/>
        <w:ind w:firstLine="720"/>
        <w:rPr>
          <w:b w:val="false"/>
          <w:b w:val="false"/>
          <w:sz w:val="28"/>
        </w:rPr>
      </w:pPr>
      <w:r>
        <w:rPr>
          <w:b w:val="false"/>
          <w:sz w:val="28"/>
        </w:rPr>
        <w:t>Наконец, отношение к неевропейской музыке. Сегодня в эфире и в концертных залах все чаще звучит непривычная для нашего слуха музыка Востока — раги, мугамы, китайская и японская музыка и т.д. Даже если к ней привыкнешь и почувствуешь ее очарование, все же не покидает ощущение чуждости, инаковости мира, в который тебя погружает такая музыка. И дело вовсе не в формальных особенностях ее строя. Эта музыка про что-то другое, неевропейское. Рискну высказать одну гипотезу: музыка Востока выражает не переживания личности (что характерно, как мы говорили, для западной музыки), а путь («до» — по-японски), ведущий душу к раскрытию ее истинного бытия.</w:t>
      </w:r>
    </w:p>
    <w:p>
      <w:pPr>
        <w:pStyle w:val="Normal"/>
        <w:widowControl w:val="false"/>
        <w:ind w:firstLine="720"/>
        <w:rPr>
          <w:b w:val="false"/>
          <w:b w:val="false"/>
          <w:sz w:val="28"/>
        </w:rPr>
      </w:pPr>
      <w:r>
        <w:rPr>
          <w:b w:val="false"/>
          <w:sz w:val="28"/>
        </w:rPr>
        <w:t>С европейской точки зрения, и цель этого пути, и сам путь очень странны. Истинное бытие души, как его понимают на Востоке, вовсе не реализация желаний нашего Я, личности, а слияние души (Атмана) с Космосом и Богом, обнаружение единства этих трех начал. Конец пути — это Дао или Нирвана, в которой сливаются и душа, и Бог, и Космос. Сам же путь — есть индивидуальная жизнь (индивидуальность), преодоление иллюзорности (Майи) неистинного бытия и жизни, раскрытие (тоже индивидуальное) истинного бытия. Если конечная цель у всех одна и та же (Дао, Нирвана, Бог), то путь к этой цели у каждого свой, индивидуальный, хотя мы проходим его по одним и тем же «ступеням» и «территориям».</w:t>
      </w:r>
    </w:p>
    <w:p>
      <w:pPr>
        <w:pStyle w:val="Normal"/>
        <w:widowControl w:val="false"/>
        <w:ind w:firstLine="720"/>
        <w:rPr>
          <w:b w:val="false"/>
          <w:b w:val="false"/>
          <w:sz w:val="28"/>
        </w:rPr>
      </w:pPr>
      <w:r>
        <w:rPr>
          <w:b w:val="false"/>
          <w:sz w:val="28"/>
        </w:rPr>
        <w:t>Исследования музыковедов показывают, что для музыки Востока характерны большинство из указанных здесь моментов. Эта музыка подчиняется канонам, ведет нас по одинаковым музыкальным «ступеням» и «ландшафтам». Она переводит наши чувства и сознание из мира обычных различений и переживаний в другой мир, где эти различения и переживания исчезают, зато приоткрываются космические и божественные энергии и символы. Каждое исполнение восточной музыки неповторимо (импровизационно), как неповторим индивидуальный путь мастера.</w:t>
      </w:r>
    </w:p>
    <w:p>
      <w:pPr>
        <w:pStyle w:val="Normal"/>
        <w:widowControl w:val="false"/>
        <w:ind w:firstLine="720"/>
        <w:rPr>
          <w:b w:val="false"/>
          <w:b w:val="false"/>
          <w:sz w:val="28"/>
        </w:rPr>
      </w:pPr>
      <w:r>
        <w:rPr>
          <w:b w:val="false"/>
          <w:sz w:val="28"/>
        </w:rPr>
        <w:t>Но можно спросить, какое нам дело до музыки Востока, нам бы в своих проблемах разобраться. А вдруг как раз наоборот: музыка Востока поможет решить некоторые наши проблемы, позволит иначе взглянуть на себя, на свою личность, подключиться к новым источникам энергии, новым смыслам? Кроме того, в наше сложное время важно понять человека другой культуры, его переживания и устремления.</w:t>
      </w:r>
    </w:p>
    <w:p>
      <w:pPr>
        <w:pStyle w:val="Normal"/>
        <w:widowControl w:val="false"/>
        <w:ind w:firstLine="720"/>
        <w:rPr>
          <w:b w:val="false"/>
          <w:b w:val="false"/>
          <w:sz w:val="28"/>
        </w:rPr>
      </w:pPr>
      <w:r>
        <w:rPr>
          <w:b w:val="false"/>
          <w:sz w:val="28"/>
        </w:rPr>
        <w:t>Заканчивая свои размышления о музыке, снова задаю себе вопрос: почему роль музыки возрастает в наше время и в нашей культуре, охваченной глубоким кризисом? Не потому ли, что грядет время нового человека, новой личности и новой культуры? Личности менее эгоцентрической и эгоистической, более чувствующей других людей, думающей не только о себе, своем успехе, благополучии, комфорте, удовольствиях, но и о Человечестве, Природе, о животных и растениях, о земле, воде и воздухе. Время, которое, возможно, откроет дорог)' новой свободе, новой соборности людей, новым идеалам. Новые возможности позволят высвободить в человеке новые силы, эмоции и энергии, будут способствовать формированию новых динамических процессов его душевной жизни. Не должна ли грядущая музыка синтезировать в себе и музыку Запада, и музыку Востока, и энергии протеста, и энергии духовных поисков, и прошлую музыкальную культуру, и настоящую? Не будет ли она драматургически более острой, контрастной, более космической и одновременно более человечной, а поэтому эмоционально более ясной? Вероятно, современная музыка в разных ее видах и жанрах, с одной стороны, должна помочь человеку справиться с кризисом культуры, с многочисленными проблемами, вызванными этим кризисом, с другой стороны, подготовить и поддержать становление нового человека. Новая культура и новый человек, подобно Афродите, вышедшей из морской пены, должны родиться одновременно с новой музыкой, выйти из этой музыки (но не только из нее). Какая это будет музыка, покажет будущее.</w:t>
      </w:r>
    </w:p>
    <w:p>
      <w:pPr>
        <w:pStyle w:val="Normal"/>
        <w:widowControl w:val="false"/>
        <w:ind w:firstLine="720"/>
        <w:rPr>
          <w:b w:val="false"/>
          <w:b w:val="false"/>
          <w:sz w:val="28"/>
        </w:rPr>
      </w:pPr>
      <w:r>
        <w:rPr>
          <w:b w:val="false"/>
          <w:sz w:val="28"/>
        </w:rPr>
      </w:r>
    </w:p>
    <w:p>
      <w:pPr>
        <w:pStyle w:val="Heading2"/>
        <w:ind w:hanging="0"/>
        <w:rPr/>
      </w:pPr>
      <w:bookmarkStart w:id="62" w:name="__RefHeading___Toc42846944"/>
      <w:bookmarkEnd w:id="62"/>
      <w:r>
        <w:rPr/>
        <w:t>4. Искусство как форма современной жизни и «постав»</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Искусство может быть или современным или никаким. Что происходит с искусством сегодня, на рубеже столетий и тысячелетий? Как объективно взглянуть на современное искусство, если у нас нет «исторической дистанции (перспективы)» и мы не знаем, во что выльется новейшая история? Как развести (и нужно ли это делать?) исследователя и непосредственного участника истории и жизни, ведь наша позиция как активного участника истории несомненно должна влиять на объективность исследования искусства?</w:t>
      </w:r>
    </w:p>
    <w:p>
      <w:pPr>
        <w:pStyle w:val="Normal"/>
        <w:widowControl w:val="false"/>
        <w:ind w:firstLine="720"/>
        <w:rPr>
          <w:b w:val="false"/>
          <w:b w:val="false"/>
          <w:sz w:val="28"/>
        </w:rPr>
      </w:pPr>
      <w:r>
        <w:rPr>
          <w:b w:val="false"/>
          <w:sz w:val="28"/>
        </w:rPr>
        <w:t>Думаю, подход М. Фуко подсказывает нам и отношение к искусству, т.е. тема должна звучать так: «искусство и современность» и пониматься как вопрос о характере установки на современное искусство, установки, предполагающей также выработку нашего отношения к самому себе [160]. Правда, одновременно нужно понять, что собой представляет искусство как объект изучения, как нечто, на первый взгляд, не зависимое от нас. Вопрос весьма непростой, ведь установка на современность, которую мы должны актуализовать, вроде бы субъективная. Но может быть, не только субъективная, но и объективная? Действительно, если не понимать объект натуралистически, как полностью независимый от исследователя, но наоборот, понимать его как идеальный объект, как «диспозитив искусства», который, с одной стороны, конечно, должен описывать объективно существующее искусство, но с другой — выражать наше отношение к нему, отношение к существующим дискурсам и проблемам искусства, отношение к тому, как на искусство можно влиять, то в этом случае искусство может быть взято одновременно и субъективно и объективно. Я хочу сказать, что выделение в гуманитарной науке объекта изучения предполагает реализацию определенного подхода, включающего не только рассмотрение эмпирического материала и фактов, но и анализ дискурсов, проблематизацию, рефлексию собственного отношения к данному явлению и возможности воздействовать на него, наконец, на основе всего этого построение диспозитива изучаемого явления (примеры подобного анализа на материале изучения техники и здоровья смотри в работах [147; 143]). Попробуем теперь реализовать этот подход в отношении к искусству. Начнем с проблематизации.</w:t>
      </w:r>
    </w:p>
    <w:p>
      <w:pPr>
        <w:pStyle w:val="Normal"/>
        <w:widowControl w:val="false"/>
        <w:ind w:firstLine="720"/>
        <w:rPr/>
      </w:pPr>
      <w:r>
        <w:rPr>
          <w:b w:val="false"/>
          <w:sz w:val="28"/>
        </w:rPr>
        <w:t>Даже неискушенный человек, не знаток искусства чувствует различие между классическим (</w:t>
      </w:r>
      <w:r>
        <w:rPr>
          <w:b w:val="false"/>
          <w:sz w:val="28"/>
          <w:lang w:val="en-US"/>
        </w:rPr>
        <w:t>XVII</w:t>
      </w:r>
      <w:r>
        <w:rPr>
          <w:b w:val="false"/>
          <w:sz w:val="28"/>
        </w:rPr>
        <w:t xml:space="preserve">, </w:t>
      </w:r>
      <w:r>
        <w:rPr>
          <w:b w:val="false"/>
          <w:sz w:val="28"/>
          <w:lang w:val="en-US"/>
        </w:rPr>
        <w:t>XVIII</w:t>
      </w:r>
      <w:r>
        <w:rPr>
          <w:b w:val="false"/>
          <w:sz w:val="28"/>
        </w:rPr>
        <w:t xml:space="preserve">, первая половина </w:t>
      </w:r>
      <w:r>
        <w:rPr>
          <w:b w:val="false"/>
          <w:sz w:val="28"/>
          <w:lang w:val="en-US"/>
        </w:rPr>
        <w:t>XIX</w:t>
      </w:r>
      <w:r>
        <w:rPr>
          <w:b w:val="false"/>
          <w:sz w:val="28"/>
        </w:rPr>
        <w:t xml:space="preserve"> в.) и современным искусством. Оно бросается в глаза при сравнении соответствующих произведений, но еще больше при сравнении среды и условий художественного восприятия. Если классическое искусство «звучит» только в специальном помещении (выставочном или концертном зале), предполагает удаление и погружение в особую эстетическую реальность, противопоставленную обычной жизни (полностью ушел в книгу или музыку), то современное искусство сращивается с обыденностью, нагло теснит обычную жизнь, иногда трансформирует ее, иногда пародирует. По отношению к современному искусству язык не поворачивается говорить об эстетической реальности, о прекрасном, зато уместны рассуждения о роли искусства в представлениях о коммуникации, символической жизни, языковых играх и т.п. представлениях, активно разрабатываемых постмодернистами. Если в центре классического профессионального и искусствоведческого интереса и рефлексии стояли произведение искусства и зритель как эстетический субъект, то что, спрашивается, стоит в центре современной рефлексии в искусстве? Не устойчивое художественное бытие, а разные мерцающие реальности — прежде всего, виртуальные и символические.</w:t>
      </w:r>
    </w:p>
    <w:p>
      <w:pPr>
        <w:pStyle w:val="Normal"/>
        <w:widowControl w:val="false"/>
        <w:ind w:firstLine="720"/>
        <w:rPr/>
      </w:pPr>
      <w:r>
        <w:rPr>
          <w:b w:val="false"/>
          <w:sz w:val="28"/>
        </w:rPr>
        <w:t xml:space="preserve">Действительно, постмодернистов в искусстве интересуют проблемы истолкования (интерпретаций) произведений искусства, природа вторых, третьих, энных планов, виртуализация скрытых тем и сюжетов, психоаналитические и культурно-символические интерпретации и обоснования. «Нужно, — пишет Ж. Делёз, — чтобы каждой перспективе точки зрения соответствовало бы автономное произведение, обладающее достаточным смыслом: значимо именно расхождение рядов, смещение кругов, «чудовище». Итак, совокупность кругов и рядов — неоформленный </w:t>
      </w:r>
      <w:r>
        <w:rPr>
          <w:b w:val="false"/>
          <w:i/>
          <w:sz w:val="28"/>
        </w:rPr>
        <w:t>необоснованный хаос,</w:t>
      </w:r>
      <w:r>
        <w:rPr>
          <w:b w:val="false"/>
          <w:sz w:val="28"/>
        </w:rPr>
        <w:t xml:space="preserve"> у которого нет «закона», кроме собственного повторения, своего воспроизведения в расходящемся и смещающемся развитии. Известно, как эти условия были выполнены в таких произведениях, как Книга</w:t>
      </w:r>
    </w:p>
    <w:p>
      <w:pPr>
        <w:pStyle w:val="Normal"/>
        <w:widowControl w:val="false"/>
        <w:rPr/>
      </w:pPr>
      <w:r>
        <w:rPr>
          <w:b w:val="false"/>
          <w:sz w:val="28"/>
        </w:rPr>
        <w:t xml:space="preserve">Малларме и </w:t>
      </w:r>
      <w:r>
        <w:rPr>
          <w:b w:val="false"/>
          <w:i/>
          <w:sz w:val="28"/>
        </w:rPr>
        <w:t>Поминки по Финнегану</w:t>
      </w:r>
      <w:r>
        <w:rPr>
          <w:b w:val="false"/>
          <w:sz w:val="28"/>
        </w:rPr>
        <w:t xml:space="preserve"> Джойса: это сущностно проблематичные произведения. В них тождество читаемого, действительно, разрушается в расходящихся рядах, определяемых эзотерическими словами, подобно тому, как идентичность читающего субъекта рассеивается в смещенных кругах возможного мультипрочтения. Однако ничто не теряется, каждый ряд существует лишь благодаря возвращению других. Все стало симулякром. Но под симулякром мы должны иметь в виду не простую имитацию, а, скорее, действие, в силу которого сама идея образца или особой инстанции опровергается, отвергается» [59. С. 92—93]. Итак, вместо художественного произведения симулякр?</w:t>
      </w:r>
    </w:p>
    <w:p>
      <w:pPr>
        <w:pStyle w:val="Normal"/>
        <w:widowControl w:val="false"/>
        <w:ind w:firstLine="720"/>
        <w:rPr/>
      </w:pPr>
      <w:r>
        <w:rPr>
          <w:b w:val="false"/>
          <w:sz w:val="28"/>
        </w:rPr>
        <w:t xml:space="preserve">В классическом искусстве встречались художник и тот, к кому он обращался (читатель, зритель, слушатель), причем художник в произведении выражал себя и свое понимание прекрасного. В свою очередь, тот, к кому он обращался, выражал себя, проживая в мире произведения искусства прекрасные мгновения и состояния. Оба в какой-то мере были уверены, что «красота спасет мир», поскольку эстетическая реальность выгодно отличалась от обычного мира, подверженного хаосу, не облагороженного творческим гением художника. При этом себя художник уподоблял почти второму богу, что хорошо видно при зарождении классического искусства. «Человек есть второй бог, — пишет Кузанец. — Как Бог — творец реальных сущностей и природных форм, так человек — творец мыслимых сущностей и форм искусства» [79. С. 101]. На рубеже </w:t>
      </w:r>
      <w:r>
        <w:rPr>
          <w:b w:val="false"/>
          <w:sz w:val="28"/>
          <w:lang w:val="en-US"/>
        </w:rPr>
        <w:t>XX</w:t>
      </w:r>
      <w:r>
        <w:rPr>
          <w:b w:val="false"/>
          <w:sz w:val="28"/>
        </w:rPr>
        <w:t xml:space="preserve"> столетия симфонизация действительности объявлялась предельной целью искусства. Но именно предельной, поскольку подлинной реальностью считался не этот пошатнувшийся и падший мир (Н. Бердяев), а мир прекрасного, созданный искусством.</w:t>
      </w:r>
    </w:p>
    <w:p>
      <w:pPr>
        <w:pStyle w:val="Normal"/>
        <w:widowControl w:val="false"/>
        <w:ind w:firstLine="720"/>
        <w:rPr/>
      </w:pPr>
      <w:r>
        <w:rPr>
          <w:b w:val="false"/>
          <w:sz w:val="28"/>
        </w:rPr>
        <w:t xml:space="preserve">А кого мы встречаем в мире современного искусства? Не только и не столько художника как личность и живого человека, сколько виртуальный персонаж (кумир) и технологию. Художника как безликого «инженера», скрывающегося за своими произведениями и ролями, технологии, порождающие художественные тексты как технические изделия — художественные или документальные фильмы, телевизионные сериалы и проч. Не зрителя как эстетического субъекта, а потребителя искусства или художественную аудиторию. А кто здесь мы сами? «Люди повседневности», говорящие на языке искусства с членами невидимого «сообщества мира современного искусства». «Это метафора, — замечает О.В. Аронсон, — для такого сообщества, которое не складывается механически из отдельных индивидов, но есть современный вариант субъекта. Субъект десубъективизированный. Другими словами, сообщество — это такое "я", которое говорит о себе только в терминах "мы", для которого быть—с—другим оказывается быть—как—другой, и даже, можно сказать, что для такого "я" важно </w:t>
      </w:r>
      <w:r>
        <w:rPr>
          <w:b w:val="false"/>
          <w:i/>
          <w:sz w:val="28"/>
        </w:rPr>
        <w:t>вообще не быть, а выглядеть (казаться)...</w:t>
      </w:r>
      <w:r>
        <w:rPr>
          <w:b w:val="false"/>
          <w:sz w:val="28"/>
        </w:rPr>
        <w:t xml:space="preserve"> Повседневный человек — это каждый из нас, несмотря на все наши индивидуальные претензии. Это та часть нашего "я", которая отдана сообществу» [12. С. 141—142]. А дальше О. Арансон цитирует М. Бланшо: «Сколько людей включают радио и выходят из комнаты, вполне удовлетворенные далеким, едва различимым шумом. Абсурд? Вовсе нет. Главное ведь не в том, что один говорит, а другой слушает, но в том, что даже если ни говорящего, ни слушающего конкретно нет, есть какая-то речь, как бы смутное предчувствие сообщения, единственная гарантия которого — этот непрерывный поток ничейных слов» [36. С. 152].</w:t>
      </w:r>
    </w:p>
    <w:p>
      <w:pPr>
        <w:pStyle w:val="Normal"/>
        <w:widowControl w:val="false"/>
        <w:ind w:firstLine="720"/>
        <w:rPr>
          <w:b w:val="false"/>
          <w:b w:val="false"/>
          <w:sz w:val="28"/>
        </w:rPr>
      </w:pPr>
      <w:r>
        <w:rPr>
          <w:b w:val="false"/>
          <w:sz w:val="28"/>
        </w:rPr>
        <w:t>То есть сообщество мира современного искусства создается средствами массовой информации, современными техниками, новым отношением к искусству. Последнее предполагает не уход от этого мира в реальность искусства, а выслушивание, претворение обычной реальности с помощью современного искусства. Выслушивания и претворения, позволяющие нам встретиться с «другими» (и с художниками и с теми, к кому они обращаются), обнаружить нашу общность с ними, но не в конкретной форме непосредственного общения, а в форме общения виртуального, опосредованного текстами и событиями современного искусства, общения прежде всего с художественными персонажами. Когда же мы почему-либо вдруг, случайно сталкиваемся с живыми создателями и носителями художественных ролей, событий или произведений, то с удивлением обнаруживаем, что они нам мешают, не имеют совершенно никакого отношения к виртуальным событиям искусства, противоречат им, и лучшее, что они могут сделать, — это быстро исчезнуть и больше никогда не появляться.</w:t>
      </w:r>
    </w:p>
    <w:p>
      <w:pPr>
        <w:pStyle w:val="Normal"/>
        <w:widowControl w:val="false"/>
        <w:ind w:firstLine="720"/>
        <w:rPr>
          <w:b w:val="false"/>
          <w:b w:val="false"/>
          <w:sz w:val="28"/>
        </w:rPr>
      </w:pPr>
      <w:r>
        <w:rPr>
          <w:b w:val="false"/>
          <w:sz w:val="28"/>
        </w:rPr>
        <w:t>Часто современное искусство обвиняют в безнравственности, в культивировании насилия и секса, в том, что на место служению красоте и прекрасному оно поставило новизну, необычность, острые ощущения, бездушные события и коммуникации и т. п. Справедливы ли эти обвинения, действительно ли современное искусство прислуживает Сатане? С одной стороны, действительно, мы видим, что художники часто детально прорабатывают, эстетизируют и приподнимают секс, насилие и другие темные стороны жизни и существования современного человека, делая их привлекательными в глазах (особенно неподготовленных) зрителей и читателей. Но с другой — а как еще заставить человека понять, что все это, может быть, не в такой степени, как у героя, есть и у тебя, как заставить задуматься над этими темными сторонами жизни, выработать к ним отношение? Сухую мораль и нравственность современный человек давно уже не воспринимает; вовлеченный же искусством в события модернити он уже не может уклониться от переживания и осмысления проблем, имеющих этический смысл и окраску.</w:t>
      </w:r>
    </w:p>
    <w:p>
      <w:pPr>
        <w:pStyle w:val="Normal"/>
        <w:widowControl w:val="false"/>
        <w:ind w:firstLine="720"/>
        <w:rPr>
          <w:b w:val="false"/>
          <w:b w:val="false"/>
          <w:sz w:val="28"/>
        </w:rPr>
      </w:pPr>
      <w:r>
        <w:rPr>
          <w:b w:val="false"/>
          <w:sz w:val="28"/>
        </w:rPr>
        <w:t>Прежде чем дальше говорить о современном искусстве и его функциях, приведу несколько наблюдений из своей жизни. В начале 1960-х гг., вернувшись из армии, будучи еще студентом, я под влиянием своего учителя Г.П. Щедровицкого стал ходить в консерваторию. Мы слушали Прокофьева, Шостаковича, Малера, Брукнера и многих других композиторов; почти каждое посещение было праздником, позволявшим погрузиться в удивительный мир современной музыки. Но за пределами консерватории я серьезную музыку не слушал, даже обычно выключал радио, когда, например, звучал Бах или Шуман. Для меня, да и для многих серьезная музыка была неотъемлемо связана с консерваторией, досугом, эстетическими переживаниями. Что сегодня? Я редко хожу в консерваторию, зато дома постоянно звучит первоклассный приемник, настроенный на волну «Орфея». Под аккомпанемент серьезной музыки я работаю (чуть понизив уровень звука), отдыхаю, убираю квартиру, едва ли не сплю (впрочем, один мой знакомый и спит под музыку, иначе он заснуть не может). И разве нас удивляет молодежь в метро или в парке, или на велосипеде с наушниками от плеера?</w:t>
      </w:r>
    </w:p>
    <w:p>
      <w:pPr>
        <w:pStyle w:val="Normal"/>
        <w:widowControl w:val="false"/>
        <w:ind w:firstLine="720"/>
        <w:rPr>
          <w:b w:val="false"/>
          <w:b w:val="false"/>
          <w:sz w:val="28"/>
        </w:rPr>
      </w:pPr>
      <w:r>
        <w:rPr>
          <w:b w:val="false"/>
          <w:sz w:val="28"/>
        </w:rPr>
        <w:t>Но может быть, такова судьба только музыки? Возьмем театр и кино. В те годы, помню, выходя на улицу после хорошего спектакля или фильма, я буквально переживал шок, возвращаясь в обычный мир с его повседневностью и заботами. Мир театра и кино был резко противопоставлен миру обычному, первый был возвышен, трагичен, гармоничен, второй — поражал своей приземленностью. Сегодня же я тупо листаю с помощью пульта программы телевидения, на экране мелькают многочисленные ранее недоступные фильмы и театральные постановки. Как правило, они меня уже редко волнуют. «Представляется, — замечает О. Аронсон, — что к телевидению вряд ли применим могучий аппарат эстетического анализа, ведь сама идея высокого эстетического зрелища на ТВ выглядит достаточно странной... ТВ производит не вторую реальность, что еще можно говорить о кино, но производит знаки самой реальности... Знак в данном случае и есть та форма, которая не содержит в себе ничего, кроме указания на ту чувственную форму, которая должна быть задействована в восприятии... Визуальная система ТВ такова, что представляет потрясающую возможность не смотреть. Ведь любое извлеченное из системы изображение всегда уже связано с историей либо в качестве идеологии, либо в виде ностальгического ряда или как-нибудь иначе» [12. С. 126—127]. Кстати, и современный театр (не говоря уже о кино) вынужден трансформироваться, реагируя на необходимость включения в обыденность современной жизни. Блестящая постановка «Кармен» в «Геликон-Опере» поражает именно тем, что перед нами не знойная Испания, а городское гетто, замусоренное вышедшими из употребления техническими конструкциями и поломанными автомобилями, не девушки с табачной фабрики позапрошлого века, а городские проститутки и хиппи, мы видим не театрализированные жесты и позы незнакомых нам испанцев, а вполне известные нам по кино и жизни откровенные движения, в целом на сцене не атмосфера ретро, а именно модернити. И все это пронизывает прекрасное пение и музыка, исполняемые красивыми молодыми артистами, которые совсем и не похожи на артистов — перед нами не театр, а сама жизнь, и одновременно — современный театр.</w:t>
      </w:r>
    </w:p>
    <w:p>
      <w:pPr>
        <w:pStyle w:val="Normal"/>
        <w:widowControl w:val="false"/>
        <w:ind w:firstLine="720"/>
        <w:rPr>
          <w:b w:val="false"/>
          <w:b w:val="false"/>
          <w:sz w:val="28"/>
        </w:rPr>
      </w:pPr>
      <w:r>
        <w:rPr>
          <w:b w:val="false"/>
          <w:sz w:val="28"/>
        </w:rPr>
        <w:t>Итак, привычное деление на «досуг и серьезные занятия», о котором писал еще Аристотель, на «обычную и эстетическую реальность» быстро уходит или используется в самом искусстве как материал для пародии или ностальгических сюжетов. Современное искусство вошло в обычную жизнь, потеснило и трансформировало ее. Современный человек оказался в новом, странном мире, где реальности искусства образуют полноценный ее план. Но ведь эти реальности — виртуальны и символичны? Но разве не такова и модернити? Разве события нашей жизни существуют сами по себе, а не как истолкованные и представленные (воссозданные) совершенно по-разному и противоположно в средствах массовой информации и современном искусстве? И разве само искусство не идет на поводу у обыденности модернити?</w:t>
      </w:r>
    </w:p>
    <w:p>
      <w:pPr>
        <w:pStyle w:val="Normal"/>
        <w:widowControl w:val="false"/>
        <w:ind w:firstLine="720"/>
        <w:rPr>
          <w:b w:val="false"/>
          <w:b w:val="false"/>
          <w:sz w:val="28"/>
        </w:rPr>
      </w:pPr>
      <w:r>
        <w:rPr>
          <w:b w:val="false"/>
          <w:sz w:val="28"/>
        </w:rPr>
        <w:t>Все это закономерно, и тому было много причин. Современная техника и технология, позволившие ввести искусство или его суррогаты, которые, кстати, сегодня часто невозможно отличить от подлинников, прямо в дом и обычную жизнь. Современная жизнь и экономика, образование и эстетическое воспитание, подключившие к искусству человека «массовой культуры» (т.е. любого), а не только знатоков. «Уроки» искусствознания и экспериментирования в искусстве, «техники» интерпретаций, позволившие распредметить произведения искусства, обнаружить в них новые, постоянно умножающиеся смыслы и содержания. И многое другое, входящее в понимание модернити (современности).</w:t>
      </w:r>
    </w:p>
    <w:p>
      <w:pPr>
        <w:pStyle w:val="Normal"/>
        <w:widowControl w:val="false"/>
        <w:ind w:firstLine="720"/>
        <w:rPr>
          <w:b w:val="false"/>
          <w:b w:val="false"/>
          <w:sz w:val="28"/>
        </w:rPr>
      </w:pPr>
      <w:r>
        <w:rPr>
          <w:b w:val="false"/>
          <w:sz w:val="28"/>
        </w:rPr>
        <w:t>К модернити я отношу эпоху, постепенно возникающую после Второй мировой войны, когда, с одной стороны, стало складываться ощущение Земли как единого пространства (экономического, коммуникационного, ноосферного), с другой — уже больше нельзя было игнорировать глобальные мировые проблемы (экологические, экономические, религиозные, культурные), с третьей — складывающуюся жизнь еще нельзя было отнести к истории. Модернити — это также наше отношение ко всем этим моментам. Указанная здесь характеристика современности обусловливает стремление к пониманию и общению на самых разных уровнях и горизонтах человеческого существования, а также потребность в осуществлении совместных проектов и социальных действий.</w:t>
      </w:r>
    </w:p>
    <w:p>
      <w:pPr>
        <w:pStyle w:val="Normal"/>
        <w:widowControl w:val="false"/>
        <w:ind w:firstLine="720"/>
        <w:rPr>
          <w:b w:val="false"/>
          <w:b w:val="false"/>
          <w:sz w:val="28"/>
        </w:rPr>
      </w:pPr>
      <w:r>
        <w:rPr>
          <w:b w:val="false"/>
          <w:sz w:val="28"/>
        </w:rPr>
        <w:t>Тенденции к планетарной общности в модернити противостоит не менее мощная, противоположная тенденция — к обособлению разных культур, мировых религий, наций, образов жизни и т.п. В результате наряду с ощущением единой планетарной реальности для современного человека характерна вера в существование многих самоценных реальностей, соответствующих обособляющимся формам социальной или индивидуальной жизни. Эта вера находит свое выражение в культурологическом мироощущении и осознании, столь значимых для нашего времени. Но также в манифестах постмодернизма, настаивающих на невозможности создания «глобальных метанарративов», выдвигающих «несогласие» в качестве нового критерия истины.</w:t>
      </w:r>
    </w:p>
    <w:p>
      <w:pPr>
        <w:pStyle w:val="Normal"/>
        <w:widowControl w:val="false"/>
        <w:ind w:firstLine="720"/>
        <w:rPr>
          <w:b w:val="false"/>
          <w:b w:val="false"/>
          <w:sz w:val="28"/>
        </w:rPr>
      </w:pPr>
      <w:r>
        <w:rPr>
          <w:b w:val="false"/>
          <w:sz w:val="28"/>
        </w:rPr>
        <w:t>Масло в огонь подлили и современные технологии, в рамках которых сегодня удается создавать интерпретации, технику и виртуальные реальности (телевизионные, компьютерные, аудиовизуальные), предельно сблизившие обычную и символические реальности. Любой текст научились истолковывать не только по-разному, но и так, что становится неясным его содержание (оно тонет во множестве интерпретаций, которые сами многообразно истолковываются). Любое мыслимое и воображаемое содержание теоретически может быть сначала воплощено как виртуальное событие, а затем и как вещественный артефакт. Достаточно вспомнить идеи освоения космоса или клонирования. Начинались они в области искусства и научной фантастики, затем перешли в сферу науки и инженерии, сегодня — это техническая и социальная реальность. И одновременно, наука и инженерия давно уже не рассматриваются как основная практика и реальность. Современный человек все больше приходит к пониманию, что практика и реальность многообразны, причем вклад в них наряду с наукой и инженерией вносят искусство, проектирование, общественная и культурная деятельность, религиозные и эзотерические формы жизни и проч.</w:t>
      </w:r>
    </w:p>
    <w:p>
      <w:pPr>
        <w:pStyle w:val="Normal"/>
        <w:widowControl w:val="false"/>
        <w:ind w:firstLine="720"/>
        <w:rPr/>
      </w:pPr>
      <w:r>
        <w:rPr>
          <w:b w:val="false"/>
          <w:sz w:val="28"/>
        </w:rPr>
        <w:t>Посмотрим теперь, что дает современное искусство. По меньшей мере, две вещи</w:t>
      </w:r>
      <w:r>
        <w:rPr>
          <w:b w:val="false"/>
          <w:i/>
          <w:sz w:val="28"/>
        </w:rPr>
        <w:t>. Во-первых,</w:t>
      </w:r>
      <w:r>
        <w:rPr>
          <w:b w:val="false"/>
          <w:sz w:val="28"/>
        </w:rPr>
        <w:t xml:space="preserve"> у человека возникает особая оптика, которую можно назвать «художественной», т.е. он начинает видеть жизнь (и свою, и чужую, и мир в целом) с помощью произведений и текстов современного искусства. Конечно, и раньше эстетическое восприятие меняло видение человека, но, так сказать, отчасти, по принципу противоположности, например мадонны совершенны, а земные женщины или несовершенны или могут лишь бесконечно приближаться к мадоннам. А вообще-то, всегда сохраняется дистанция между событиями художественной и обычной реальности. Современное же искусство дает человеку художественную оптику буквально на все случаи жизни и, напротив, как бы приглашает его сблизить, отождествить обычные события с художественными. </w:t>
      </w:r>
      <w:r>
        <w:rPr>
          <w:b w:val="false"/>
          <w:i/>
          <w:sz w:val="28"/>
        </w:rPr>
        <w:t>Во-вторых,</w:t>
      </w:r>
      <w:r>
        <w:rPr>
          <w:b w:val="false"/>
          <w:sz w:val="28"/>
        </w:rPr>
        <w:t xml:space="preserve"> художественная оптика и установки современного искусства посредством специальных практик (поп-арт, дизайн, мода, СМИ, современная промышленность) и личных психотехник (образовательных, эзотерических и др.) оказывают разнообразное конституирующее воздействие на жизнь современного человека, наряду с другими воздействиями меняют ее. И опять же, и раньше искусство влияло на жизнь, но это влияние по масштабу и последствиям было не столь значительным и к тому же узко направленным.</w:t>
      </w:r>
    </w:p>
    <w:p>
      <w:pPr>
        <w:pStyle w:val="Normal"/>
        <w:widowControl w:val="false"/>
        <w:ind w:firstLine="720"/>
        <w:rPr>
          <w:b w:val="false"/>
          <w:b w:val="false"/>
          <w:sz w:val="28"/>
        </w:rPr>
      </w:pPr>
      <w:r>
        <w:rPr>
          <w:b w:val="false"/>
          <w:sz w:val="28"/>
        </w:rPr>
        <w:t>Войдя непосредственно в современную жизнь, став частью обыденности, искусство становится моментом социальности, но так сказать, рассеянной, неопределенной социальности. Действительно, с одной стороны, искусство как семиотическая система («семиозис искусства»), как особая психотехника («психотехника искусства») участвует в формировании культурных сценариев и через них социальности (социальных и властных отношений). С другой — современные художники понимают свое творчество как самовыражение и ответ на неясные запросы тех, к кому они обращаются. Потеряв четкую культурную ориентацию, современное искусство осознает себя уже не как мимезис, а как представитель самой жизни, как сама жизнь в ее многообразных тенденциях. Но ведь художник в своем творчестве может артикулировать самые разные стороны модернити, способствовать самым разным ее тенденциям. В том числе и тем, которые разрушают культуру. Правда, как понять, что культуру разрушает, а что является всего лишь культурной адаптацией и компенсацией? А также не является ли эта культура, которую многие художники поддерживают изо всех сил, уходящей с исторической сцены? Но тогда какая культура придет взамен? Поскольку средний художник не является мыслителем и этиком, он и не берется отвечать на эти трудные вопросы, а просто творит на своей ниве, способствуя самым разнообразным тенденциям модернити. Рассмотрим в связи с этим два примера.</w:t>
      </w:r>
    </w:p>
    <w:p>
      <w:pPr>
        <w:pStyle w:val="Normal"/>
        <w:widowControl w:val="false"/>
        <w:ind w:firstLine="720"/>
        <w:rPr>
          <w:b w:val="false"/>
          <w:b w:val="false"/>
          <w:sz w:val="28"/>
        </w:rPr>
      </w:pPr>
      <w:r>
        <w:rPr>
          <w:b w:val="false"/>
          <w:sz w:val="28"/>
        </w:rPr>
        <w:t>В известном жанре эротических фильмов нас весьма часто приобщают к следующим событиям: вместо принятых в культуре относительно длительного знакомства, ухаживания и постепенного сближения влюбленных герой сразу, практически мгновенно, укладывает женщину в постель. Конечно, можно возразить, сказав, «но ведь это не любовь, а секс», однако как их различить, к тому же сегодня в кино и любовь часто разворачивается именно по такому сценарию. Другой сомнительный момент — постельные сцены на грани мягкого порно. Опять же, можно сказать, что и первое и второе кому-то необходимо для реализации, что художник волен изображать все, что он хочет. Но ведь есть еще так называемый неподготовленный зритель, а это в массовой культуре чуть ли не каждый второй-третий (подросток или наивный, простодушный взрослый, принимающий за норму все, что он видит в кино или на экране ТВ); есть и реальный массовый негативный эффект подобных фильмов. Я имею в виду, что подобные фильмы разрушают культурные сценарии любви и снижают любовную потенцию населения, поскольку ослабляют и ликвидируют границы и тайну, без которой любовь и эротическое влечение не существуют.</w:t>
      </w:r>
    </w:p>
    <w:p>
      <w:pPr>
        <w:pStyle w:val="Normal"/>
        <w:widowControl w:val="false"/>
        <w:ind w:firstLine="720"/>
        <w:rPr/>
      </w:pPr>
      <w:r>
        <w:rPr>
          <w:b w:val="false"/>
          <w:sz w:val="28"/>
        </w:rPr>
        <w:t xml:space="preserve">Не меньше, если не больше сегодня фильмов (и картин), где зрителю предъявляются патология и ужасы в самых разных вариантах и степенях. Здесь жестокие убийства, пытки, изнасилование, трупы, разнообразные извращения, какие только можно вообразить и помыслить, нападение на людей космических чудовищ и так далее и тому подобное, каждый сам может вспомнить массу примеров и вздрогнуть от страха или омерзения. Все эти произведения художник создает в поисках новизны, интересных событий (реальности), отвечая на запросы определенных зрительских аудиторий, но при этом он вступает в серьезный конфликт с другими аудиториями и в целом с культурой. Дело в том, что артикулируя и эстетизируя патологию, современное искусство, </w:t>
      </w:r>
      <w:r>
        <w:rPr>
          <w:b w:val="false"/>
          <w:i/>
          <w:sz w:val="28"/>
        </w:rPr>
        <w:t>во-первых,</w:t>
      </w:r>
      <w:r>
        <w:rPr>
          <w:b w:val="false"/>
          <w:sz w:val="28"/>
        </w:rPr>
        <w:t xml:space="preserve"> способствует увеличению и так уж немалого клубка психических проблем и напряжений, </w:t>
      </w:r>
      <w:r>
        <w:rPr>
          <w:b w:val="false"/>
          <w:i/>
          <w:sz w:val="28"/>
        </w:rPr>
        <w:t>во-вторых,</w:t>
      </w:r>
      <w:r>
        <w:rPr>
          <w:b w:val="false"/>
          <w:sz w:val="28"/>
        </w:rPr>
        <w:t xml:space="preserve"> приучает человека к социальной патологии, тем самым подталкивая к асоциальному поведению. Но может быть, все это уже не искусство? Тогда что? И как обнаружить границу между искусством и очень похожими на произведения искусства суррогатами? И как все же быть с проблемой ответственности современного искусства?</w:t>
      </w:r>
    </w:p>
    <w:p>
      <w:pPr>
        <w:pStyle w:val="Normal"/>
        <w:widowControl w:val="false"/>
        <w:ind w:firstLine="720"/>
        <w:rPr/>
      </w:pPr>
      <w:r>
        <w:rPr>
          <w:b w:val="false"/>
          <w:sz w:val="28"/>
        </w:rPr>
        <w:t>Отмеченные здесь особенности современного искусства могут быть поняты в свете хайдеггеровского понятия «постав» (</w:t>
      </w:r>
      <w:r>
        <w:rPr>
          <w:b w:val="false"/>
          <w:sz w:val="28"/>
          <w:lang w:val="en-US"/>
        </w:rPr>
        <w:t>Gestell</w:t>
      </w:r>
      <w:r>
        <w:rPr>
          <w:b w:val="false"/>
          <w:sz w:val="28"/>
        </w:rPr>
        <w:t>), под которым знаменитый философ понимал не только современное состояние техники, где все строится и выступает как «средство для другого» в рамках поставляющего производства (даже природа и человек), но также как тотальную субъективацию и аксиологическое отношение к миру. Поясняя взгляды М. Хайдеггера, С. Неретина и А. Огурцов пишут: «Мир начинает взвешиваться по ценностям. Такого рода взвешивающий подход к миру постоянно тяготеет к переоценке ценностей... Переоценка ценнностей становится непрерывным процессом, в котором уже нет ничего устойчивого, сохраняющегося, инвариантного. Такова эпоха нигилизма, ставящая себе на службу все и вся, в том числе и самого человека. Эта эпоха в истории человечества — эпоха забвения бытия во имя "расходования сущего для манипуляций техники", "во имя «планирующе-рассчитывающего обеспечения результатов»", во имя "самоорганизующегося процесса всеохватывающего изготовления"» [108. С. 168]. В качестве еще одной особенности постава можно указать на «глобализацию», т.е. постав распространяется на все — природу, человека, даже саму способность мыслить.</w:t>
      </w:r>
    </w:p>
    <w:p>
      <w:pPr>
        <w:pStyle w:val="Normal"/>
        <w:widowControl w:val="false"/>
        <w:ind w:firstLine="720"/>
        <w:rPr/>
      </w:pPr>
      <w:r>
        <w:rPr>
          <w:b w:val="false"/>
          <w:sz w:val="28"/>
        </w:rPr>
        <w:t xml:space="preserve">Естественно, что постав захватил и искусство, поставив его на службу современному производству, понимаемому, конечно, в широком хайдеггеровском смысле. Это означает, по меньшей мере, следующее: </w:t>
      </w:r>
      <w:r>
        <w:rPr>
          <w:b w:val="false"/>
          <w:i/>
          <w:sz w:val="28"/>
        </w:rPr>
        <w:t xml:space="preserve">разрыв старых связей и отношения искусства с другими сферами жизни </w:t>
      </w:r>
      <w:r>
        <w:rPr>
          <w:b w:val="false"/>
          <w:sz w:val="28"/>
        </w:rPr>
        <w:t xml:space="preserve">(например, разрыв коммуникации «художник — зритель», трансформация отношения «художественная реальность — обычная реальность»), </w:t>
      </w:r>
      <w:r>
        <w:rPr>
          <w:b w:val="false"/>
          <w:i/>
          <w:sz w:val="28"/>
        </w:rPr>
        <w:t>кризис классического</w:t>
      </w:r>
      <w:r>
        <w:rPr>
          <w:b w:val="false"/>
          <w:sz w:val="28"/>
        </w:rPr>
        <w:t xml:space="preserve"> </w:t>
      </w:r>
      <w:r>
        <w:rPr>
          <w:b w:val="false"/>
          <w:i/>
          <w:sz w:val="28"/>
        </w:rPr>
        <w:t>понимания искусства</w:t>
      </w:r>
      <w:r>
        <w:rPr>
          <w:b w:val="false"/>
          <w:sz w:val="28"/>
        </w:rPr>
        <w:t xml:space="preserve"> (произведения, эстетического субъекта), выявление функций искусства в плане постава, т.е. привязка искусства к обыденной жизни (искусство как фон для работы, как особая социальная оптика, как форма организации деятельности и жизни и прочее), наконец, технологизация искусства, когда оно начинает пониматься как особая технология — семиотическая, психотехническая и т.д. Нельзя ли в этом случае предположить, что искусство как обыденность — это искусство, захваченное и порабощенное поставом, «искусство-постав»?</w:t>
      </w:r>
    </w:p>
    <w:p>
      <w:pPr>
        <w:pStyle w:val="Normal"/>
        <w:widowControl w:val="false"/>
        <w:ind w:firstLine="720"/>
        <w:rPr/>
      </w:pPr>
      <w:r>
        <w:rPr>
          <w:b w:val="false"/>
          <w:sz w:val="28"/>
        </w:rPr>
        <w:t xml:space="preserve">Итак, первая черта современного искусства — это то, что искусство превращается в постав, а следовательно, с одной стороны, искусство конституирует и обогащает действительность, но с другой — само искусство (в лице искусства-постава) </w:t>
      </w:r>
      <w:r>
        <w:rPr>
          <w:b w:val="false"/>
          <w:i/>
          <w:sz w:val="28"/>
        </w:rPr>
        <w:t>обедняется, теряет глубину и духовное</w:t>
      </w:r>
      <w:r>
        <w:rPr>
          <w:b w:val="false"/>
          <w:sz w:val="28"/>
        </w:rPr>
        <w:t xml:space="preserve"> </w:t>
      </w:r>
      <w:r>
        <w:rPr>
          <w:b w:val="false"/>
          <w:i/>
          <w:sz w:val="28"/>
        </w:rPr>
        <w:t>измерение.</w:t>
      </w:r>
      <w:r>
        <w:rPr>
          <w:b w:val="false"/>
          <w:sz w:val="28"/>
        </w:rPr>
        <w:t xml:space="preserve"> Действительно, использование искусства в целях постава предполагает совершенно другое его употребление: поверхностное, параллельное с другими занятиями человека, акцентирование не на тех сторонах содержания, которые были характерны для традиционного искусства.</w:t>
      </w:r>
    </w:p>
    <w:p>
      <w:pPr>
        <w:pStyle w:val="Normal"/>
        <w:widowControl w:val="false"/>
        <w:ind w:firstLine="720"/>
        <w:rPr/>
      </w:pPr>
      <w:r>
        <w:rPr>
          <w:b w:val="false"/>
          <w:sz w:val="28"/>
        </w:rPr>
        <w:t xml:space="preserve">Но модернити — это не только постав. В противном случае пришлось бы согласиться с мнением отдельных философов, что история действительно закончилась. Модернити — это также </w:t>
      </w:r>
      <w:r>
        <w:rPr>
          <w:b w:val="false"/>
          <w:i/>
          <w:sz w:val="28"/>
        </w:rPr>
        <w:t>культивирование духовности и свободы человека, культивирование и сохранение культуры, правда, в ее современных</w:t>
      </w:r>
      <w:r>
        <w:rPr>
          <w:b w:val="false"/>
          <w:sz w:val="28"/>
        </w:rPr>
        <w:t xml:space="preserve"> </w:t>
      </w:r>
      <w:r>
        <w:rPr>
          <w:b w:val="false"/>
          <w:i/>
          <w:sz w:val="28"/>
        </w:rPr>
        <w:t>множественных и самоценных формах.</w:t>
      </w:r>
      <w:r>
        <w:rPr>
          <w:b w:val="false"/>
          <w:sz w:val="28"/>
        </w:rPr>
        <w:t xml:space="preserve"> Посмотрим в связи с этим, что происходит с современным искусством. Но предварительно обсудим, что оно собой представляет вообще.</w:t>
      </w:r>
    </w:p>
    <w:p>
      <w:pPr>
        <w:pStyle w:val="Normal"/>
        <w:widowControl w:val="false"/>
        <w:ind w:firstLine="720"/>
        <w:rPr/>
      </w:pPr>
      <w:r>
        <w:rPr>
          <w:b w:val="false"/>
          <w:sz w:val="28"/>
        </w:rPr>
        <w:t xml:space="preserve">М. Бахтин показывает, что в произведениях искусства художник и зритель получают возможность </w:t>
      </w:r>
      <w:r>
        <w:rPr>
          <w:b w:val="false"/>
          <w:i/>
          <w:sz w:val="28"/>
        </w:rPr>
        <w:t>творчески реализовать себя, собрать себя, прожить то, что в обычной жизни не может быть прожито вообще, выработать</w:t>
      </w:r>
      <w:r>
        <w:rPr>
          <w:b w:val="false"/>
          <w:sz w:val="28"/>
        </w:rPr>
        <w:t xml:space="preserve"> </w:t>
      </w:r>
      <w:r>
        <w:rPr>
          <w:b w:val="false"/>
          <w:i/>
          <w:sz w:val="28"/>
        </w:rPr>
        <w:t>отношение к другому и культуре.</w:t>
      </w:r>
      <w:r>
        <w:rPr>
          <w:b w:val="false"/>
          <w:sz w:val="28"/>
        </w:rPr>
        <w:t xml:space="preserve"> Нужно, писал Бахтин, «войти творцом в видимое, слышимое, произносимое и тем самым преодолеть материальный внетворчески-определенный характер формы,., при чтении и слушании поэтического произведения я не оставляю его вне себя, как высказывание другого... но я в известной степени делаю его собственным высказыванием о другом, усвояю себе ритм, интонацию, артикуляционное напряжение, внутреннюю жестикуляцию... как адекватное выражение моего собственного ценностного отношения к содержанию... </w:t>
      </w:r>
      <w:r>
        <w:rPr>
          <w:b w:val="false"/>
          <w:i/>
          <w:sz w:val="28"/>
        </w:rPr>
        <w:t>Я становлюсь активным в форме и формой занимаю ценностную позицию вне содержания - как</w:t>
      </w:r>
      <w:r>
        <w:rPr>
          <w:b w:val="false"/>
          <w:sz w:val="28"/>
        </w:rPr>
        <w:t xml:space="preserve"> </w:t>
      </w:r>
      <w:r>
        <w:rPr>
          <w:b w:val="false"/>
          <w:i/>
          <w:sz w:val="28"/>
        </w:rPr>
        <w:t>познавательно-поэтической направленности»</w:t>
      </w:r>
      <w:r>
        <w:rPr>
          <w:b w:val="false"/>
          <w:sz w:val="28"/>
        </w:rPr>
        <w:t xml:space="preserve"> [24. С. 58—59]. Именно потому, что в искусстве человек создает и находит реальность, построенную им самим, но одновременно выстроенную и по «законам» бытия, новоевропейская личность получает возможность прожить и разрешить противоречия, обусловленные двойным ее существованием — как индивида и субъекта культуры, или, говоря иначе, </w:t>
      </w:r>
      <w:r>
        <w:rPr>
          <w:b w:val="false"/>
          <w:i/>
          <w:sz w:val="28"/>
        </w:rPr>
        <w:t>несовпадение личности и культуры перевести в</w:t>
      </w:r>
      <w:r>
        <w:rPr>
          <w:b w:val="false"/>
          <w:sz w:val="28"/>
        </w:rPr>
        <w:t xml:space="preserve"> </w:t>
      </w:r>
      <w:r>
        <w:rPr>
          <w:b w:val="false"/>
          <w:i/>
          <w:sz w:val="28"/>
        </w:rPr>
        <w:t>форму жизни и творчества.</w:t>
      </w:r>
      <w:r>
        <w:rPr>
          <w:b w:val="false"/>
          <w:sz w:val="28"/>
        </w:rPr>
        <w:t xml:space="preserve"> Здесь как раз и обнаруживается целительная и спасительная (катарсистская) функция искусства. Принципиальный вопрос — по-прежнему ли искусство сегодня, в эпоху наступления постава, целительно и спасительно? По-прежнему ли произведение искусства может выполнять свою медиативную роль в отношениях, связывающих человека и культуру? Чтобы понять, как можно ответить на этот вопрос, продолжим обсуждение природы искусства.</w:t>
      </w:r>
    </w:p>
    <w:p>
      <w:pPr>
        <w:pStyle w:val="Normal"/>
        <w:widowControl w:val="false"/>
        <w:ind w:firstLine="720"/>
        <w:rPr/>
      </w:pPr>
      <w:r>
        <w:rPr>
          <w:b w:val="false"/>
          <w:sz w:val="28"/>
        </w:rPr>
        <w:t xml:space="preserve">Искусство — это всегда чудо, в том смысле, что в искусстве за счет семиотических и психологических механизмов создается </w:t>
      </w:r>
      <w:r>
        <w:rPr>
          <w:b w:val="false"/>
          <w:i/>
          <w:sz w:val="28"/>
        </w:rPr>
        <w:t>реальность,</w:t>
      </w:r>
      <w:r>
        <w:rPr>
          <w:b w:val="false"/>
          <w:sz w:val="28"/>
        </w:rPr>
        <w:t xml:space="preserve"> вроде бы не существующая в обыденности. Как писал еще Леонардо да Винчи в «Книге о живописи», хотя нам даны только плоскость и краски, но зритель видит «широчайшие поля с отдаленными горизонтами», «живопись только потому кажется удивительной зрителям, что она заставляет казаться реальным и отделяющимся от стены то, что на самом деле ничто» [59. С. 164, 176]. Именно в попытке осмыслить существование художественной реальности и родилась концепция мимесиса. Но эта концепция фактически отводит искусству в </w:t>
      </w:r>
      <w:r>
        <w:rPr>
          <w:b w:val="false"/>
          <w:i/>
          <w:sz w:val="28"/>
        </w:rPr>
        <w:t>плане существования</w:t>
      </w:r>
      <w:r>
        <w:rPr>
          <w:b w:val="false"/>
          <w:sz w:val="28"/>
        </w:rPr>
        <w:t xml:space="preserve"> вторичную роль — всего лишь </w:t>
      </w:r>
      <w:r>
        <w:rPr>
          <w:b w:val="false"/>
          <w:i/>
          <w:sz w:val="28"/>
        </w:rPr>
        <w:t xml:space="preserve">подражения </w:t>
      </w:r>
      <w:r>
        <w:rPr>
          <w:b w:val="false"/>
          <w:sz w:val="28"/>
        </w:rPr>
        <w:t xml:space="preserve">бытию, а </w:t>
      </w:r>
      <w:r>
        <w:rPr>
          <w:b w:val="false"/>
          <w:i/>
          <w:sz w:val="28"/>
        </w:rPr>
        <w:t>не самого бытия!</w:t>
      </w:r>
      <w:r>
        <w:rPr>
          <w:b w:val="false"/>
          <w:sz w:val="28"/>
        </w:rPr>
        <w:t xml:space="preserve"> В </w:t>
      </w:r>
      <w:r>
        <w:rPr>
          <w:b w:val="false"/>
          <w:sz w:val="28"/>
          <w:lang w:val="en-US"/>
        </w:rPr>
        <w:t>XX</w:t>
      </w:r>
      <w:r>
        <w:rPr>
          <w:b w:val="false"/>
          <w:sz w:val="28"/>
        </w:rPr>
        <w:t xml:space="preserve"> в. эта позиция постепенно преодолевается, сначала в признании и за художественной реальностью относительной автономии (как пишет Ортега-и-Гассет — «пусть воображаемый кентавр не скачет в действительности по настоящим лугам и хвост его не вьется по ветру, не мелькают копыта, но и он наделен своеобразной независимостью по отношению к вообразившему его субъекту. Это виртуальный или, пользуясь языком новейшей философии, идеальный объект» [108. С. 202]), затем в утверждении полноценности художественной реальности. Но Хайдеггер преодолевает и это понимание, утверждая, что именно в искусстве раскрывается, выявляется и удерживается «истина бытия»: «художественное произведение, — пишет он, — раскрывает присущим ему способом бытие сущего. В творении совершается это раскрытие—обнаружение, то есть истина сущего» [163. С. 72]. О том же несколько иначе писал и М. Мамардашвили, говоря, что в лоне произведения рождается и художник и зритель. Другими словами, подлинное искусство — это не мимесис, а форма полноценной жизни. Так что предположение, что современное искусство может помочь нам на нашем пути спасения, не такое уж неправдоподобное.</w:t>
      </w:r>
    </w:p>
    <w:p>
      <w:pPr>
        <w:pStyle w:val="Normal"/>
        <w:widowControl w:val="false"/>
        <w:ind w:firstLine="720"/>
        <w:rPr/>
      </w:pPr>
      <w:r>
        <w:rPr>
          <w:b w:val="false"/>
          <w:sz w:val="28"/>
        </w:rPr>
        <w:t xml:space="preserve">Более того, именно искусство, если, конечно, оно современное, помогает оживить человека, заставить его видеть (слышать, ощущать) заново, реагировать на краски и звуки. Спрашивается, почему, разве он и так не видит и не слышит, ведь человек вроде бы еще не умер? Но разве жизнь поставом, искусство-постав не блокируют наше видение и слышание, наши чувства? Блокируют, именно в силу того, что они сформированы поставом, структурированы, настроены на привычное восприятие и переживания, уже давно не требуют работы и изменения человека. Но если человек каким-либо образом оказывается вовлеченным в современное искусство, оно его выслушивает, испытывает, заставляет работать, выходить из себя, спасать от самого себя. Маленький пример. В пьесе «Играем... Шиллера» в постановке Р. Туминаса (театр «Современник») есть такая сцена. Елизавета, которую блистательно играет Марина Неелова, должна принять трудное решение — послать на смерть Марию Стюарт. Елизавета колеблется, но присутствующий здесь же ее советник настаивает на решении, апеллируя к высшей необходимости и ее ответственности перед государством. Художественно эта сцена решена так: принимая мучительное решение, Неелова напряженно ходит по сцене, держа в руках поднос, на котором стоят бокалы, до самых краев наполненные водой; когда ей не удается не пролить бокал, советник тут же подливает воду, так что необходимость удерживать поднос в строго горизонтальном положении постоянно присутствует. Спрашивается, почему не позволить Нееловой сыграть эту сцену безо всяких ухищрений, демонстрируя одни переживания? А потому, что переживания, проигранные в тысячах произведений живописи, театра и кино, не являются для нас событиями. Однако когда мы видим, что Елизавета параллельно с принятием экзистенциального и фатального решения носит по сцене поднос с бокалами воды, которые она судорожно пытается не разлить, а ее советник, подливая воду, все время поддерживает это напряжение, мы невольно начинаем разгадывать загадку, предложенную Туминасом: зачем этот поднос, что все это означает? Причем вынуждены сопоставлять эквилибристику с подносом и странные действия советника с переживаниями Елизаветы, в частности, уяснением ею необходимости следовать своей миссии королевы. Мы начинаем видеть второе с помощью первого, и именно за счет их полного несовпадения перипетии с водой становятся новой художественной формой, позволяющей зрителю заново пережить (снова прожить) то, что происходит с Елизаветой. Нетрудно заметить, что новая художественная реальность включает в себя как необходимый момент также чисто искусственный план. Мы переживаем не только события, о которых пишет Шиллер, но и то, как все это </w:t>
      </w:r>
      <w:r>
        <w:rPr>
          <w:b w:val="false"/>
          <w:i/>
          <w:sz w:val="28"/>
        </w:rPr>
        <w:t>сделано режиссером, как сыграно актерами.</w:t>
      </w:r>
      <w:r>
        <w:rPr>
          <w:b w:val="false"/>
          <w:sz w:val="28"/>
        </w:rPr>
        <w:t xml:space="preserve"> Необходимым условием является и наша работа по отгадыванию загадок, поставленных режиссером, но не как самоцель и не для игры ради игры, а чтобы войти в художественную реальность и полноценно прожить ее события. Иначе говоря, все эти приемы, да и наша работа — только средства, помогающие нам в устремлении к жизни (если только, конечно, в нас еще осталось это желание жизни).</w:t>
      </w:r>
    </w:p>
    <w:p>
      <w:pPr>
        <w:pStyle w:val="Normal"/>
        <w:widowControl w:val="false"/>
        <w:ind w:firstLine="720"/>
        <w:rPr>
          <w:b w:val="false"/>
          <w:b w:val="false"/>
          <w:sz w:val="28"/>
        </w:rPr>
      </w:pPr>
      <w:r>
        <w:rPr>
          <w:b w:val="false"/>
          <w:sz w:val="28"/>
        </w:rPr>
        <w:t>Рассмотрим еще один пример. Несколько лет тому назад на ТВ прошел замечательный фильм австралийского режиссера Джейн Кемпион «Пианино». Формальный сюжет этого фильма таков. Талантливая немая пианистка со своей маленькой дочерью выходит замуж по объявлению за незнакомого ей человека и приезжает к нему в какое-то поселение миссионеров, расположенное далеко от цивилизации в джунглях. Она привозит с собой пианино, которое ее муж, несмотря на протесты своей жены, выгодно меняет на большой участок земли. Но человек, купивший пианино, влюблен в героиню и предлагает ей обучать его музыке, а на самом деле пытается ее соблазнить, продавая ей пианино по частям за предоставляемые ему ласки. Кончается тем, что и героиня влюбляется в своего соблазнителя и отдается ему. Когда же муж узнает об этом, то в припадке гнева он отрубает своей жене палец, чтобы она уже никогда не смогла исполнять музыку. Впрочем, внешне все заканчивается «хэппи-эндом»: муж отпускает свою жену с человеком, которого она полюбила, они уезжают на родину, где пианистка снова учится играть на пианино. Последняя сцена весьма символична — пианистка неуверенно (поскольку один ее палец протезирован) исполняет на пианино простенькую мелодию, а муж накрывает ее платком, как попугая, и целует.</w:t>
      </w:r>
    </w:p>
    <w:p>
      <w:pPr>
        <w:pStyle w:val="Normal"/>
        <w:widowControl w:val="false"/>
        <w:ind w:firstLine="720"/>
        <w:rPr>
          <w:b w:val="false"/>
          <w:b w:val="false"/>
          <w:sz w:val="28"/>
        </w:rPr>
      </w:pPr>
      <w:r>
        <w:rPr>
          <w:b w:val="false"/>
          <w:sz w:val="28"/>
        </w:rPr>
        <w:t>Продумывание этого фильма и дальнейшее обсуждение показало, что понимается он зрителями неоднозначно. Лично у меня сразу возникло четыре интерпретации: это рассказ о любви немой талантливой пианистки, закончившийся относительно благополучно, это символическая история гибели и совращения духа (талантливая пианистка, жившая одной музыкой, в конце фильма превращается в обычную женщину, которая любит своего мужа и дочь и уже спокойно относится к музыке), это исследование страсти в процессе ее зарождения и протекания, это, наконец, драма столкновения двух культур (мещанской и художественной). Но у других зрителей были и другие прочтения, например, на Западе широко обсуждались феминистская и фрейдистская интерпретации. Спрашивается, о чем этот фильм? О том или другом или обо всем сразу, но тогда, может быть, «Пианино» сразу задумывалось Джейн Кемпион как много разных произведений? Но есть и еще одна проблема.</w:t>
      </w:r>
    </w:p>
    <w:p>
      <w:pPr>
        <w:pStyle w:val="Normal"/>
        <w:widowControl w:val="false"/>
        <w:ind w:firstLine="720"/>
        <w:rPr>
          <w:b w:val="false"/>
          <w:b w:val="false"/>
          <w:sz w:val="28"/>
        </w:rPr>
      </w:pPr>
      <w:r>
        <w:rPr>
          <w:b w:val="false"/>
          <w:sz w:val="28"/>
        </w:rPr>
        <w:t>Если прочесть «Пианино» как культивирование и историю страсти, то этот фильм вряд ли поможет современному человеку разрешить мучающие его проблемы. Но если прочесть его иначе — как историю гибели и совращения духа или же как дилемму подлинного искусства и искусства-постава (например, когда героиня исполняет музыку, чтобы выкупить пианино, а также в конце фильма), то, напротив, в этом произведении обсуждается одна из центральных проблем времени.</w:t>
      </w:r>
    </w:p>
    <w:p>
      <w:pPr>
        <w:pStyle w:val="Normal"/>
        <w:widowControl w:val="false"/>
        <w:ind w:firstLine="720"/>
        <w:rPr>
          <w:b w:val="false"/>
          <w:b w:val="false"/>
          <w:sz w:val="28"/>
        </w:rPr>
      </w:pPr>
      <w:r>
        <w:rPr>
          <w:b w:val="false"/>
          <w:sz w:val="28"/>
        </w:rPr>
        <w:t>Нетрудно предположить, что само по себе, без дополнительных разъяснений «Пианино» однозначно прочитано быть не может. Следовательно, современное произведение искусства должно быть дополнено концептуальными разъяснениями, которые позволяют и художнику и зрителю воссоздать новую художественную реальность. И действительно, например, в «Геликон-Опере» зрителям предлагаются программки, где излагаются не столько либретто оперы, сколько концепции, помогающие зрителю войти в художественную реальность новой постановки спектакля и полноценно прожить ее. И не только — без творческой работы самого зрителя, без работы, направленной на уяснение смысла происходящего на сцене, уяснения способа создания спектакля, отношения новой постановки к оперной традиции, без вживания в игру и пение актеров — без всего этого событие спектакля в «Геликон-Опере», вероятно, состояться не может.</w:t>
      </w:r>
    </w:p>
    <w:p>
      <w:pPr>
        <w:pStyle w:val="Normal"/>
        <w:widowControl w:val="false"/>
        <w:ind w:firstLine="720"/>
        <w:rPr/>
      </w:pPr>
      <w:r>
        <w:rPr>
          <w:b w:val="false"/>
          <w:sz w:val="28"/>
        </w:rPr>
        <w:t xml:space="preserve">Впрочем, здесь тоже два разных отношения. Один зритель увидит в «Пианино» просто прекрасное произведение, тем более; что этот фильм очень красив. Другой — будет искать сюжет, позволяющий ему изжить свои сексуальные проблемы, и, действительно, найдет для этого богатый материал. Третий, как, например, я, опознает здесь драму гибели духа или дилемму подлинного искусства и искусства-постава. Но почему, спрашивается, я обнаруживаю в «Пианино» именно это, а не что-то другое, скажем, то, что увидели другие зрители? Ну, </w:t>
      </w:r>
      <w:r>
        <w:rPr>
          <w:b w:val="false"/>
          <w:i/>
          <w:sz w:val="28"/>
        </w:rPr>
        <w:t>во-первых,</w:t>
      </w:r>
      <w:r>
        <w:rPr>
          <w:b w:val="false"/>
          <w:sz w:val="28"/>
        </w:rPr>
        <w:t xml:space="preserve"> я тоже вижу в «Пианино» указанные сюжеты — традиционно эстетический и сексуальный, но они меня волнуют меньше, чем два последних. Меньше потому, что для меня сегодня проблемы духовного существования или подлинной жизни в искусстве являются экзистенциальными, их решение помогает мне жить осмысленно и видеть перспективу. </w:t>
      </w:r>
      <w:r>
        <w:rPr>
          <w:b w:val="false"/>
          <w:i/>
          <w:sz w:val="28"/>
        </w:rPr>
        <w:t xml:space="preserve">Во-вторых, </w:t>
      </w:r>
      <w:r>
        <w:rPr>
          <w:b w:val="false"/>
          <w:sz w:val="28"/>
        </w:rPr>
        <w:t>мои исследования показывают, что красота — понятие культурно-историческое и содержательное и еще нужно понять, является ли прекрасным то, что внешне выглядит красивым, например сегодня во всех мыльных сериалах перед нами выступают исключительно красивые женщины. Да и демонстрация в кино сексуальных сцен имеет две стороны: для одних это реализация, а для многих других — патология.</w:t>
      </w:r>
    </w:p>
    <w:p>
      <w:pPr>
        <w:pStyle w:val="Normal"/>
        <w:widowControl w:val="false"/>
        <w:ind w:firstLine="720"/>
        <w:rPr>
          <w:b w:val="false"/>
          <w:b w:val="false"/>
          <w:sz w:val="28"/>
        </w:rPr>
      </w:pPr>
      <w:r>
        <w:rPr>
          <w:b w:val="false"/>
          <w:sz w:val="28"/>
        </w:rPr>
        <w:t>Не должны ли мы в этом случае сделать два важных вывода? Один, что современное произведение искусства само по себе, без художественных концептуализации и работы (культуры) зрителя, уже не в состоянии выполнять свои функции. Другой, что современное искусство, чтобы соответствовать модернити, которое явно катастрофично, должно найти такие темы и сюжеты, такую форму, породить такую художественную культуру, которые помогут человеку в его движении на пути к спасению. Однако важно правильно понимать первый вывод. Я не хочу сказать, что современное искусство сводится к художественной концептуализации, последнее только необходимый момент. Главное все же само искусство как форма современной жизни. «Пианино» именно потому можно считать современным произведением искусства, что оно заставляет нас видеть, слышать, переживать, жить. Параллельно или после мы осмысляем, продумываем произведение, но эта работа мышления всего лишь помогает нам пройти в художественную реальность и пережить ее события. В связи с этим становится понятным размышление И. Хейзинги, который писал, что «для искусства было некогда благом в значительной мере не осознавать ни того смысла, который оно несет, ни той красоты, которую оно творит; вместе с уверенностью сознания своего высокого назначения оно что-то утратило от своего вечно детского бытия» [164. С. 192]. Если искусство современно, то оно возвращает нас в лоно самой жизни («вечно детского бытия»), когда же в целом необходимые в искусстве схемы и концептуализации выдаются за само искусство или подчиняют себе художественное творчество, то искусство умирает или становится поставом.</w:t>
      </w:r>
    </w:p>
    <w:p>
      <w:pPr>
        <w:pStyle w:val="Normal"/>
        <w:widowControl w:val="false"/>
        <w:ind w:firstLine="720"/>
        <w:rPr>
          <w:b w:val="false"/>
          <w:b w:val="false"/>
          <w:sz w:val="28"/>
        </w:rPr>
      </w:pPr>
      <w:r>
        <w:rPr>
          <w:b w:val="false"/>
          <w:sz w:val="28"/>
        </w:rPr>
        <w:t>Отменяет ли все сказанное другие функции искусства? Конечно, нет, во все времена искусство выполняло еще несколько функций:</w:t>
      </w:r>
    </w:p>
    <w:p>
      <w:pPr>
        <w:pStyle w:val="Normal"/>
        <w:widowControl w:val="false"/>
        <w:ind w:firstLine="720"/>
        <w:rPr/>
      </w:pPr>
      <w:r>
        <w:rPr>
          <w:b w:val="false"/>
          <w:sz w:val="28"/>
        </w:rPr>
        <w:t xml:space="preserve">• </w:t>
      </w:r>
      <w:r>
        <w:rPr>
          <w:b w:val="false"/>
          <w:i/>
          <w:sz w:val="28"/>
        </w:rPr>
        <w:t>мировоззренческую,</w:t>
      </w:r>
      <w:r>
        <w:rPr>
          <w:b w:val="false"/>
          <w:sz w:val="28"/>
        </w:rPr>
        <w:t xml:space="preserve"> состоящую в том, что искусство во всех известных нам культурах поддерживало основные культурные сценарии и картины мира; достаточно вспомнить древнеегипетскую скульптуру, архитектуру и живопись или античное искусство, где боги и их отношение к людям выступали основными событиями и сюжетом;</w:t>
      </w:r>
    </w:p>
    <w:p>
      <w:pPr>
        <w:pStyle w:val="Normal"/>
        <w:widowControl w:val="false"/>
        <w:ind w:firstLine="720"/>
        <w:rPr/>
      </w:pPr>
      <w:r>
        <w:rPr>
          <w:b w:val="false"/>
          <w:sz w:val="28"/>
        </w:rPr>
        <w:t xml:space="preserve">• </w:t>
      </w:r>
      <w:r>
        <w:rPr>
          <w:b w:val="false"/>
          <w:i/>
          <w:sz w:val="28"/>
        </w:rPr>
        <w:t>психической адаптации,</w:t>
      </w:r>
      <w:r>
        <w:rPr>
          <w:b w:val="false"/>
          <w:sz w:val="28"/>
        </w:rPr>
        <w:t xml:space="preserve"> позволяющей человеку реализовать свои идеалы (например, видеть и слышать богов или получать доступ к другим, подлинным мирам), а также проживать нереализованные в обычной жизни более простые желания; на волне переживания эстетических событий человек получает возможность реализовать свои «блокированные» желания, правда, в том случае, если их структура сходна со структурой эстетических событий художественного произведения [140. С. 58-64; 11].</w:t>
      </w:r>
    </w:p>
    <w:p>
      <w:pPr>
        <w:pStyle w:val="Normal"/>
        <w:widowControl w:val="false"/>
        <w:ind w:firstLine="720"/>
        <w:rPr/>
      </w:pPr>
      <w:r>
        <w:rPr>
          <w:b w:val="false"/>
          <w:sz w:val="28"/>
        </w:rPr>
        <w:t xml:space="preserve">• </w:t>
      </w:r>
      <w:r>
        <w:rPr>
          <w:b w:val="false"/>
          <w:i/>
          <w:sz w:val="28"/>
        </w:rPr>
        <w:t>витальную</w:t>
      </w:r>
      <w:r>
        <w:rPr>
          <w:b w:val="false"/>
          <w:sz w:val="28"/>
        </w:rPr>
        <w:t xml:space="preserve"> — т.е. искусство с того момента, когда оно обособилось и было осознано как реальность, отличная от других форм существования, образовало самостоятельную и самоценную сферу человеческой жизни. Это стало очевидным не только для художников, но и для многих людей в последние два столетия.</w:t>
      </w:r>
    </w:p>
    <w:p>
      <w:pPr>
        <w:pStyle w:val="Normal"/>
        <w:widowControl w:val="false"/>
        <w:ind w:firstLine="720"/>
        <w:rPr/>
      </w:pPr>
      <w:r>
        <w:rPr>
          <w:b w:val="false"/>
          <w:sz w:val="28"/>
        </w:rPr>
        <w:t xml:space="preserve">• </w:t>
      </w:r>
      <w:r>
        <w:rPr>
          <w:b w:val="false"/>
          <w:i/>
          <w:sz w:val="28"/>
        </w:rPr>
        <w:t>инновационную,</w:t>
      </w:r>
      <w:r>
        <w:rPr>
          <w:b w:val="false"/>
          <w:sz w:val="28"/>
        </w:rPr>
        <w:t xml:space="preserve"> проявляющуюся в том, что искусство является точкой роста культуры, своеобразной экспериментальной площадкой, где художник и тот, к кому он обращается, создают, «выращивают» сначала в семиотическом плане, а потом в психотехническом новые формы жизни и переживания.</w:t>
      </w:r>
    </w:p>
    <w:p>
      <w:pPr>
        <w:pStyle w:val="Normal"/>
        <w:widowControl w:val="false"/>
        <w:ind w:firstLine="720"/>
        <w:rPr>
          <w:b w:val="false"/>
          <w:b w:val="false"/>
          <w:sz w:val="28"/>
        </w:rPr>
      </w:pPr>
      <w:r>
        <w:rPr>
          <w:b w:val="false"/>
          <w:sz w:val="28"/>
        </w:rPr>
        <w:t>Тем не менее сегодня в связи с экспансией постава на первый план выдвигается воссоздание и культивирование именно катарсистской функции искусства, т.е. поиска способов разрешения в искусстве противоречий между современным человеком и техногенной цивилизацией. Претерпевая кризис, находясь в становлении, и человек, и культура реализуют свою жизнь в множественности разных форм существования. В этом плане современное искусство не может ограничиться только созданием произведений искусства, оно не может не быть эзотерическим, не может не создавать новую художественную культуру, включающую порождение художественных реальностей, новые формы жизни человека в искусстве, открывающую человеку перспективу жизни и спасения.</w:t>
      </w:r>
    </w:p>
    <w:p>
      <w:pPr>
        <w:pStyle w:val="Normal"/>
        <w:widowControl w:val="false"/>
        <w:ind w:firstLine="720"/>
        <w:rPr>
          <w:b w:val="false"/>
          <w:b w:val="false"/>
          <w:sz w:val="28"/>
        </w:rPr>
      </w:pPr>
      <w:r>
        <w:rPr>
          <w:b w:val="false"/>
          <w:sz w:val="28"/>
        </w:rPr>
        <w:t>Здесь, правда, мне могут задать интересный вопрос: «А откуда вы знаете, что события пойдут именно так, как вы пишете, почему это главное — помочь человеку на его пути к спасению, а не создание, скажем, условий для максимальной реализации его желаний?» Что на это можно ответить? Все дело в том, какие желания и какие последствия возникают в результате их осуществления. Если желания ведут к гибели человечества и человека, к обеднению искусства, утрате им духовности, то не лучше ли от таких желаний отказаться? Все дело также в том, что нас устраивает. Меня лично мало устраивает мир без подлинного искусства и ответственности. Кого-то, возможно, все это устраивает, но речь в данном случае, как правильно отмечает Фуко, идет не о том, что есть, а об установке. Современность как установка предполагает мое личное отношение к современности и определенное участие в ней. Другое дело, совпадет ли моя установка с вектором реального исторического движения или нет. Но это от меня зависит уже в малой мере. Конечно, я стараюсь понять и угадать будущее, но и другие мыслители не дремлют, однако видят его иначе. Я, конечно, надеюсь, что особенности моей личности и работы создают условия для наступления будущего, но надежда и абсолютное знание — вещи разные.</w:t>
      </w:r>
    </w:p>
    <w:p>
      <w:pPr>
        <w:pStyle w:val="Normal"/>
        <w:widowControl w:val="false"/>
        <w:ind w:firstLine="720"/>
        <w:rPr>
          <w:b w:val="false"/>
          <w:b w:val="false"/>
          <w:sz w:val="28"/>
        </w:rPr>
      </w:pPr>
      <w:r>
        <w:rPr>
          <w:b w:val="false"/>
          <w:sz w:val="28"/>
        </w:rPr>
        <w:t>В заключение вернусь к проблеме ответственности современного художника. Но может быть, такой проблемы и не существует? Или она существует, однако не как проблема современного искусства, а как этическая проблема поведения современного человека, слабо отвечающего на грозные вызовы времени, по большей части игнорирующего их. Поскольку художник не только художник, но и человек, ему приходится решать дилеммы профессии и жизни, когда они начинают расходиться и работать друг против друга. Вряд ли сегодня можно определенно сказать, что в таких случаях нужно делать. Здесь приходится положиться на инстинкт самосохранения, присущий самому человеку, ну и, конечно, на размышление, рефлексию и профессиональную культуру. Думаю, в какой-то степени художник должен понимать последствия своих смелых экспериментов для неподготовленного зрителя (читателя) и в целом для культуры. Сегодня он нередко этого не понимает и не хочет понимать. Здесь, понятно, не обойтись без грамотной и доброжелательной критики. Впрочем, нельзя и перегнуть палку, требуя подчинить современное искусство морали. Эффект может быть только противоположным; искусство, как и Восток — дело тонкое. Но требовать от художника, как человека, этически значимого поведения необходимо. Кстати, именно потому, что он художник. Ведь искусство должно работать на культуру и человека, а не разрушать их.</w:t>
      </w:r>
    </w:p>
    <w:p>
      <w:pPr>
        <w:pStyle w:val="Normal"/>
        <w:widowControl w:val="false"/>
        <w:ind w:firstLine="720"/>
        <w:rPr>
          <w:b w:val="false"/>
          <w:b w:val="false"/>
          <w:sz w:val="28"/>
        </w:rPr>
      </w:pPr>
      <w:r>
        <w:rPr>
          <w:b w:val="false"/>
          <w:sz w:val="28"/>
        </w:rPr>
        <w:t>Заканчивая, замечу, что, противопоставляя классическое искусство современному, «искусство-постав» — искусству как форме современной жизни, я имел в виду идеальные типы. В конкретном художественном творчестве и жизни традиционное и современное пересекаются и сосуществуют, что, кстати, обогащает и само искусство. Я смотрю ТВ-передачи, читаю романы и слушаю «Орфей», но это не мешает мне ходить в консерваторию, театр или кино и снова и снова собирать и реализовывать себя в искусстве. Современное искусство, превращаясь в обыденность или пытаясь ответить на духовные запросы времени, не перестает от этого оставаться искусством, не столько отрицает классическое искусство, сколько использует его для своих целей как средство и материал. А человек, чтобы понимать и традицию, и новое в искусстве, вынужден делать очередные шаги в своем развитии.</w:t>
      </w:r>
      <w:r>
        <w:br w:type="page"/>
      </w:r>
    </w:p>
    <w:p>
      <w:pPr>
        <w:pStyle w:val="Heading1"/>
        <w:ind w:hanging="0"/>
        <w:rPr/>
      </w:pPr>
      <w:bookmarkStart w:id="63" w:name="__RefHeading___Toc42846945"/>
      <w:bookmarkEnd w:id="63"/>
      <w:r>
        <w:rPr/>
        <w:t>Приложения</w:t>
      </w:r>
    </w:p>
    <w:p>
      <w:pPr>
        <w:pStyle w:val="Heading2"/>
        <w:ind w:hanging="0"/>
        <w:rPr/>
      </w:pPr>
      <w:r>
        <w:rPr/>
      </w:r>
    </w:p>
    <w:p>
      <w:pPr>
        <w:pStyle w:val="Heading2"/>
        <w:ind w:hanging="0"/>
        <w:rPr/>
      </w:pPr>
      <w:bookmarkStart w:id="64" w:name="__RefHeading___Toc42846946"/>
      <w:bookmarkEnd w:id="64"/>
      <w:r>
        <w:rPr/>
        <w:t>Приложение 1. Определения понятия культуры</w:t>
      </w:r>
    </w:p>
    <w:p>
      <w:pPr>
        <w:pStyle w:val="Normal"/>
        <w:widowControl w:val="false"/>
        <w:ind w:firstLine="720"/>
        <w:rPr>
          <w:b w:val="false"/>
          <w:b w:val="false"/>
          <w:sz w:val="28"/>
        </w:rPr>
      </w:pPr>
      <w:r>
        <w:rPr>
          <w:b w:val="false"/>
          <w:sz w:val="28"/>
        </w:rPr>
      </w:r>
    </w:p>
    <w:p>
      <w:pPr>
        <w:pStyle w:val="Normal"/>
        <w:widowControl w:val="false"/>
        <w:ind w:firstLine="720"/>
        <w:rPr>
          <w:b w:val="false"/>
          <w:b w:val="false"/>
          <w:sz w:val="28"/>
        </w:rPr>
      </w:pPr>
      <w:r>
        <w:rPr>
          <w:b w:val="false"/>
          <w:sz w:val="28"/>
        </w:rPr>
        <w:t>Американские антропологи А. Кребер и К. Клакхон в книге «Культура. Критический обзор концепций и дефиниций» [181] привели около трехсот определений культуры, которые они разбили на шесть основных типов. Приведем сначала определения из этой книги в изложении Л. Ионина.</w:t>
      </w:r>
    </w:p>
    <w:p>
      <w:pPr>
        <w:pStyle w:val="Normal"/>
        <w:widowControl w:val="false"/>
        <w:ind w:firstLine="720"/>
        <w:rPr/>
      </w:pPr>
      <w:r>
        <w:rPr>
          <w:sz w:val="28"/>
        </w:rPr>
        <w:t>Описательные определения.</w:t>
      </w:r>
      <w:r>
        <w:rPr>
          <w:b w:val="false"/>
          <w:sz w:val="28"/>
        </w:rPr>
        <w:t xml:space="preserve"> Согласно Тейлору,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 [70. С. 45].</w:t>
      </w:r>
    </w:p>
    <w:p>
      <w:pPr>
        <w:pStyle w:val="Normal"/>
        <w:widowControl w:val="false"/>
        <w:ind w:firstLine="720"/>
        <w:rPr/>
      </w:pPr>
      <w:r>
        <w:rPr>
          <w:sz w:val="28"/>
        </w:rPr>
        <w:t>Исторические определения.</w:t>
      </w:r>
      <w:r>
        <w:rPr>
          <w:b w:val="false"/>
          <w:sz w:val="28"/>
        </w:rPr>
        <w:t xml:space="preserve"> Примером здесь может служить определение, данное известным лингвистом Э. Сепиром: культура — это «социально унаследованный комплекс способов деятельности и убеждений, составляющих ткань нашей жизни». Недостаток определений этого типа связан с предположением о стабильности и неизменности, в результате чего из виду упускается активность человека в развитии и изменении культуры» [70. С. 45].</w:t>
      </w:r>
    </w:p>
    <w:p>
      <w:pPr>
        <w:pStyle w:val="Normal"/>
        <w:widowControl w:val="false"/>
        <w:ind w:firstLine="720"/>
        <w:rPr/>
      </w:pPr>
      <w:r>
        <w:rPr>
          <w:sz w:val="28"/>
        </w:rPr>
        <w:t xml:space="preserve">Нормативные определения. </w:t>
      </w:r>
      <w:r>
        <w:rPr>
          <w:b w:val="false"/>
          <w:sz w:val="28"/>
        </w:rPr>
        <w:t>Эти определения делятся на две группы. Первая из них — определения, ориентирующиеся на идею образа жизни. По определению, данному антропологом К. Уислером, «образ жизни, которому следует община или племя, считается культурой.;. Культура племени есть совокупность стандартизированных верований и практик, которым следует племя». Вторая группа — определения, ориентирующиеся на представления об идеалах и ценностях. Здесь можно процитировать два определения: данное философом Т. Карвером — «культура — это выход избыточной человеческой энергии в постоянной реализации высших способностей», и предложенное социологом У. Томасом, — «культура... это материальные и социальные ценности любой группы людей (институты, обычаи, установки, поведенческие реакции) независимо от того, идет ли речь о дикарях или цивилизованных людях» [70. С. 45].</w:t>
      </w:r>
    </w:p>
    <w:p>
      <w:pPr>
        <w:pStyle w:val="Normal"/>
        <w:widowControl w:val="false"/>
        <w:ind w:firstLine="720"/>
        <w:rPr/>
      </w:pPr>
      <w:r>
        <w:rPr>
          <w:sz w:val="28"/>
        </w:rPr>
        <w:t>Психологические определения.</w:t>
      </w:r>
      <w:r>
        <w:rPr>
          <w:b w:val="false"/>
          <w:sz w:val="28"/>
        </w:rPr>
        <w:t xml:space="preserve"> «Культура — это социологическое обозначение для ненаучного поведения, то есть поведения, которое не дано человек)'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 Бенедикт). «Культура — это "формы привычного поведения, общие для группы, общности или общества. Она состоит из материальных и нематериальных элементов"» (социолог К. Янг) [70. С. 46].</w:t>
      </w:r>
    </w:p>
    <w:p>
      <w:pPr>
        <w:pStyle w:val="Normal"/>
        <w:widowControl w:val="false"/>
        <w:ind w:firstLine="720"/>
        <w:rPr/>
      </w:pPr>
      <w:r>
        <w:rPr>
          <w:sz w:val="28"/>
        </w:rPr>
        <w:t>Структурные определения.</w:t>
      </w:r>
      <w:r>
        <w:rPr>
          <w:b w:val="false"/>
          <w:sz w:val="28"/>
        </w:rPr>
        <w:t xml:space="preserve"> Здесь характерны определения, данные антропологом Р. Линтоном: «а) ...Культуры — это в конечном счете не более чем организованные повторяющиеся реакции членов общества, б) Культура — это сочетание наученного поведения и поведенческих результатов, компоненты которых разделяются и передаются по наследству членам данного общества» [70. С. 46].</w:t>
      </w:r>
    </w:p>
    <w:p>
      <w:pPr>
        <w:pStyle w:val="Normal"/>
        <w:widowControl w:val="false"/>
        <w:ind w:firstLine="720"/>
        <w:rPr/>
      </w:pPr>
      <w:r>
        <w:rPr>
          <w:sz w:val="28"/>
        </w:rPr>
        <w:t>Генетические определения.</w:t>
      </w:r>
      <w:r>
        <w:rPr>
          <w:b w:val="false"/>
          <w:sz w:val="28"/>
        </w:rPr>
        <w:t xml:space="preserve"> «Культура — это имя для особого порядка, или класса феноменов, а именно: таких вещей и явлений, которые зависят от реализации умственной способности, специфической для человеческого рода, которую мы называем "символизацией". Говоря точнее, культура состоит из материальных объектов — орудий, приспособлений, орнаментов, амулетов и т.д., а также действий, верований и установок, функционирующих в контекстах символизирования. Это тонкий механизм, организация экзосоматических путей и средств, используемых животным особого рода, то есть человеком, для борьбы за существование или выживание» (социолог Л. Уайт) [70. С. 46, 47].</w:t>
      </w:r>
    </w:p>
    <w:p>
      <w:pPr>
        <w:pStyle w:val="Normal"/>
        <w:widowControl w:val="false"/>
        <w:ind w:firstLine="720"/>
        <w:rPr>
          <w:b w:val="false"/>
          <w:b w:val="false"/>
          <w:sz w:val="28"/>
        </w:rPr>
      </w:pPr>
      <w:r>
        <w:rPr>
          <w:b w:val="false"/>
          <w:sz w:val="28"/>
        </w:rPr>
        <w:t>Л. Ионин заканчивает изложение определений культуры собственным пониманием. «Однако, — пишет он, — можно приблизительно представить себе, в чем были бы согласны авторы буквально всех приведенных выше определений. Без сомнения, они были бы согласны с тем, что культура — это то, что отличает человека от животных, культура — это характеристика человеческого общества. Кроме того, они, наверное, согласились бы, что культура не наследуется биологически, но предполагает обучение. Далее, они наверняка признали бы, что культура напрямую связана с идеями, которые существуют и передаются в символической форме (посредством языка)» [70. С. 47].</w:t>
      </w:r>
    </w:p>
    <w:p>
      <w:pPr>
        <w:pStyle w:val="Normal"/>
        <w:widowControl w:val="false"/>
        <w:ind w:firstLine="720"/>
        <w:rPr>
          <w:b w:val="false"/>
          <w:b w:val="false"/>
          <w:sz w:val="28"/>
        </w:rPr>
      </w:pPr>
      <w:r>
        <w:rPr>
          <w:b w:val="false"/>
          <w:sz w:val="28"/>
        </w:rPr>
        <w:t>Э. Орлова характеризует культуру так: «Культура определяется как все то, что создано людьми; как ценностное образование; как совокупность норм; как символический аспект современной жизни и деятельности людей; как технологии адаптации человека к окружению; как способы трансляции социально значимой информации; как коммуникативные системы в обществе и т.п. ...Всюду присутствует стремление подчеркнуть специфичность аспекта рассмотрения общественной жизни; провести дифференциацию изучаемых объектов по антропогенам (а не метафизически) или природным основаниям; построить интегральную картину изучаемой области явлений как порождаемой и поддерживаемой людьми, а не просто концептуальной целостности, идентифицировать ее как определенный "тип культуры"; использовать для ее построения принцип синхронного или диахронного сравнения объектов. Иными словами, можно констатировать, что при всех различиях в подходах исследователи культуры работают примерно в одних и тех же концептуальных пределах» [112. С. 14, 17].</w:t>
      </w:r>
    </w:p>
    <w:p>
      <w:pPr>
        <w:pStyle w:val="Normal"/>
        <w:widowControl w:val="false"/>
        <w:ind w:firstLine="720"/>
        <w:rPr>
          <w:b w:val="false"/>
          <w:b w:val="false"/>
          <w:sz w:val="28"/>
        </w:rPr>
      </w:pPr>
      <w:r>
        <w:rPr>
          <w:b w:val="false"/>
          <w:sz w:val="28"/>
        </w:rPr>
        <w:t>Хотя Б. Ерасов определяет культуру как сферу духовного производства, тем не менее речь идет не о марксизме, а о социологическом подходе. «В самом общем и сжатом виде культура — это процесс и продукт духовного производства как системы по созданию, хранению, распространению и освоению духовных ценностей, норм, знаний, представлений, значений и символов. Она формирует духовный мир общества и человека, обеспечивает общество в целом дифференцированной системой знаний и ориентации, необходимых для осуществления всех видов деятельности, существующих в обществе. В ней вырабатываются те идеи, нормы, значения и цели, которыми руководствуется общество в регуляции всего разнообразия своей деятельности. Вместе с тем она способствует духовной интеграции общества и различных его групп. Продукты этого производства существуют не только в сфере сознания — в интеллектуальной или художественной форме. Они обозначаются, т.е. приобретают свойства знака или целой знаковой системы (язык, религия, мораль, идеология, стили искусства и литературы). Требуются значительные усилия каждого поколения, чтобы сохранить, воспроизвести, поддержать и отобрать ценности, знания и ориентации, обновить их или дать им новую интерпретацию и привести их в соответствие с меняющимися условиями бытия. Для этого нужны соответствующие инструменты, кадры — все то, что воплощают в себе система образования, религиозные институты и светская культура» [38. С. 79].</w:t>
      </w:r>
    </w:p>
    <w:p>
      <w:pPr>
        <w:pStyle w:val="Normal"/>
        <w:widowControl w:val="false"/>
        <w:ind w:firstLine="720"/>
        <w:rPr>
          <w:b w:val="false"/>
          <w:b w:val="false"/>
          <w:sz w:val="28"/>
        </w:rPr>
      </w:pPr>
      <w:r>
        <w:rPr>
          <w:b w:val="false"/>
          <w:sz w:val="28"/>
        </w:rPr>
        <w:t>Г. Драч в «Учебном курсе по культурологии» (Ростов н/Д, 1995. С. 53) характеризует культуру так:</w:t>
      </w:r>
    </w:p>
    <w:p>
      <w:pPr>
        <w:pStyle w:val="Normal"/>
        <w:widowControl w:val="false"/>
        <w:ind w:firstLine="720"/>
        <w:rPr>
          <w:b w:val="false"/>
          <w:b w:val="false"/>
          <w:sz w:val="28"/>
        </w:rPr>
      </w:pPr>
      <w:r>
        <w:rPr>
          <w:b w:val="false"/>
          <w:sz w:val="28"/>
        </w:rPr>
        <w:t>«Следовательно, определяя сущность культуры, можно выделить три основные сферы. Во-первых, в форме завершенных, нашедших свою материализацию в предметах материальной и духовной деятельности человека. Здесь в результатах человеческой деятельности нашли свое воплощение особенности человеческой деятельности в различных типах культуры, типах человеческого общества, на определенных этапах его исторического развития. Во-вторых, в форме субъектов, творцов и носителей культуры. Здесь культурология опирается на этнографические описания, этнологию (учение о народе — этносе), на социологические измерения общества. Однако, в отличие от социально-философского рассмотрения общества, культуролог доводит свое исследование до социально-психологического уровня, выделяя национальный характер народа, менталитет (особенности мышления), проявления нравственности. В-третьих, в форме институциональных связей, институтов, которые переводят субъективную действительность индивидов в объективный план. Здесь речь идет не только о том, "что" производит этнос, и не только "кто" производит, каково культурное лицо (обычаи, нравы и традиции) этноса, а главное — "как производят". И это "как" характеризует прежде всего способ освоения действительности, технологический опыт, приемы и способы получения информации и передачи их от поколения к поколению».</w:t>
      </w:r>
      <w:r>
        <w:br w:type="page"/>
      </w:r>
    </w:p>
    <w:p>
      <w:pPr>
        <w:pStyle w:val="Heading2"/>
        <w:ind w:hanging="0"/>
        <w:rPr/>
      </w:pPr>
      <w:bookmarkStart w:id="65" w:name="__RefHeading___Toc42846947"/>
      <w:bookmarkEnd w:id="65"/>
      <w:r>
        <w:rPr/>
        <w:t>Приложение 2. Школы культурологии</w:t>
      </w:r>
      <w:r>
        <w:rPr>
          <w:rStyle w:val="FootnoteCharacters"/>
          <w:rStyle w:val="FootnoteAnchor"/>
        </w:rPr>
        <w:footnoteReference w:id="21"/>
      </w:r>
    </w:p>
    <w:p>
      <w:pPr>
        <w:pStyle w:val="Normal"/>
        <w:widowControl w:val="false"/>
        <w:ind w:firstLine="720"/>
        <w:rPr/>
      </w:pPr>
      <w:r>
        <w:rPr>
          <w:b w:val="false"/>
          <w:sz w:val="28"/>
        </w:rPr>
        <w:t xml:space="preserve">Американская антропологическая школа — одна из ведущих национальных школ, в широком смысле — американская антропологическая традиция. В рамках этой школы сформировался ряд направлений, опирающихся на собственную методологию и методику исследования, отчетливо образующих самостоятельные школы: историческую (Ф. Боас, А. Кребер, К. Уисслер, Р. Лоуи), этнопсихологическую (А. Кардинер, Р. Бенедикт, М. Мид и др.), культурно-эволюционную (Л. Уайт, М. Салинс, Э. Сервис, Дж. Стюард и др.) и т.д. Пережила ряд этапов в своем развитии, связанных со сменой преобладающего методологического подхода: от классического эволюционизма Л.Г. Моргана (с середины до конца </w:t>
      </w:r>
      <w:r>
        <w:rPr>
          <w:b w:val="false"/>
          <w:sz w:val="28"/>
          <w:lang w:val="en-US"/>
        </w:rPr>
        <w:t>XIX</w:t>
      </w:r>
      <w:r>
        <w:rPr>
          <w:b w:val="false"/>
          <w:sz w:val="28"/>
        </w:rPr>
        <w:t xml:space="preserve"> в.), его дискредитации и полного вытеснения антиэволюционным эмпиризмом Боаса, противостояния исторического подхода любым другим интерпретациям культуры (включая структурно-функциональный), до возрождения эволюционизма (Уайт) и утверждения методологического плюрализма во второй половине </w:t>
      </w:r>
      <w:r>
        <w:rPr>
          <w:b w:val="false"/>
          <w:sz w:val="28"/>
          <w:lang w:val="en-US"/>
        </w:rPr>
        <w:t>XX</w:t>
      </w:r>
      <w:r>
        <w:rPr>
          <w:b w:val="false"/>
          <w:sz w:val="28"/>
        </w:rPr>
        <w:t xml:space="preserve"> в. Особенность американской традиции в антропологии как науки о человеке — нерасчлененность знания, стремление к целостному подходу в изучении человека как существа биологического и культурного одновременно и выделение культуры как центрального объекта исследования, основного и автономного феномена истории... [82. С. 28, 29].</w:t>
      </w:r>
    </w:p>
    <w:p>
      <w:pPr>
        <w:pStyle w:val="Normal"/>
        <w:widowControl w:val="false"/>
        <w:ind w:firstLine="720"/>
        <w:rPr>
          <w:b w:val="false"/>
          <w:b w:val="false"/>
          <w:sz w:val="28"/>
        </w:rPr>
      </w:pPr>
      <w:r>
        <w:rPr>
          <w:b w:val="false"/>
          <w:sz w:val="28"/>
        </w:rPr>
        <w:t>...Полем для этнографических исследований американских антропологов стала большая часть культурных регионов Земли. Первые полевые исследования проводились в целях изучения культур коренного населения Северной Америки, затем в сферу интересов американской антропологии вошли Латинская Америка, Африка, Океания и Азия. Был собран и систематизирован объемный и уникальный материал по истории культуры, который составил основу музейных коллекций и послужил источником для социокультурного анализа... [82. С. 29].</w:t>
      </w:r>
    </w:p>
    <w:p>
      <w:pPr>
        <w:pStyle w:val="Normal"/>
        <w:widowControl w:val="false"/>
        <w:ind w:firstLine="720"/>
        <w:rPr/>
      </w:pPr>
      <w:r>
        <w:rPr>
          <w:b w:val="false"/>
          <w:sz w:val="28"/>
        </w:rPr>
        <w:t xml:space="preserve">...Особенностью этой школы второй половины </w:t>
      </w:r>
      <w:r>
        <w:rPr>
          <w:b w:val="false"/>
          <w:sz w:val="28"/>
          <w:lang w:val="en-US"/>
        </w:rPr>
        <w:t>XX</w:t>
      </w:r>
      <w:r>
        <w:rPr>
          <w:b w:val="false"/>
          <w:sz w:val="28"/>
        </w:rPr>
        <w:t xml:space="preserve"> века помимо мирного сосуществования и взаимного обогащения различных методологических подходов (диффузионизм, эволюционизм, структурализм, функционализм) является использование наследия предшественников, что позволяет говорить о существовании непрерывной традиции в американской антропологии... [82. С. 32].</w:t>
      </w:r>
    </w:p>
    <w:p>
      <w:pPr>
        <w:pStyle w:val="Normal"/>
        <w:widowControl w:val="false"/>
        <w:ind w:firstLine="720"/>
        <w:rPr>
          <w:b w:val="false"/>
          <w:b w:val="false"/>
          <w:sz w:val="28"/>
        </w:rPr>
      </w:pPr>
      <w:r>
        <w:rPr>
          <w:b w:val="false"/>
          <w:sz w:val="28"/>
        </w:rPr>
        <w:t>...В 1970—1980 гг. в американской антропологии произошли изменения в традиционной ориентации на изучение незападных, дописьменных культур к изучению культур всех типов, включая постиндустриальное общество. Одним из объектов тщательного изучения становится культура США (У.Т. Харрис, М.Д. Салинс и др.). Изменились внешние привычные условия работы — резко сузилось поле этнографических исследований вместе с исчезновением многих локальных культур с лица Земли [82. С. 32, 33].</w:t>
      </w:r>
    </w:p>
    <w:p>
      <w:pPr>
        <w:pStyle w:val="Normal"/>
        <w:widowControl w:val="false"/>
        <w:ind w:firstLine="720"/>
        <w:rPr>
          <w:b w:val="false"/>
          <w:b w:val="false"/>
          <w:sz w:val="28"/>
        </w:rPr>
      </w:pPr>
      <w:r>
        <w:rPr>
          <w:b w:val="false"/>
          <w:sz w:val="28"/>
        </w:rPr>
        <w:t>Лит.: Этнология в США и Канаде. М., 1989. [82. С. 28-33.]</w:t>
      </w:r>
    </w:p>
    <w:p>
      <w:pPr>
        <w:pStyle w:val="Normal"/>
        <w:widowControl w:val="false"/>
        <w:ind w:firstLine="720"/>
        <w:rPr/>
      </w:pPr>
      <w:r>
        <w:rPr>
          <w:sz w:val="28"/>
        </w:rPr>
        <w:t>Культурно-эволюционная школа</w:t>
      </w:r>
      <w:r>
        <w:rPr>
          <w:b w:val="false"/>
          <w:sz w:val="28"/>
        </w:rPr>
        <w:t xml:space="preserve"> (школа Л. Уайта) — направление неоэволюционизм, сформировалось в 1960-е гг. в американской культурной антропологии (Д.Ф. Аберле, Р.Н. Адаме, Р. Андерсон, Р. Карнейро, Г.Е. Докул, М. Харрис, М.К. Оплер, М.Д. Салинс, Э.Р. Сервис и др.). Теоретическую основу школы составила культурология Л. Уайта, которую он рассматривал как принципиально новый способ изучения культурных явлений, общих закономерностей культурно-исторического процесса и специфики человеческой культуры. Определяющую роль в развитии направления сыграли следующие разработки Уайта: концепция культуры как самоорганизующейся системы с ее подсистемами; роль технологической подсистемы как средства взаимодействия человека с естественной средой обитания; энергетическая теория и введение в науку о культуре методов исследования естественных наук; использование второго закона термодинамики; моделирование как способ изучения культуры.</w:t>
      </w:r>
    </w:p>
    <w:p>
      <w:pPr>
        <w:pStyle w:val="Normal"/>
        <w:widowControl w:val="false"/>
        <w:ind w:firstLine="720"/>
        <w:rPr/>
      </w:pPr>
      <w:r>
        <w:rPr>
          <w:b w:val="false"/>
          <w:sz w:val="28"/>
        </w:rPr>
        <w:t>Лит</w:t>
      </w:r>
      <w:r>
        <w:rPr>
          <w:b w:val="false"/>
          <w:sz w:val="28"/>
          <w:lang w:val="en-US"/>
        </w:rPr>
        <w:t>.: Wfiite LA. The Science of Culture. A Study of Man and Civilization. N</w:t>
      </w:r>
      <w:r>
        <w:rPr>
          <w:b w:val="false"/>
          <w:sz w:val="28"/>
        </w:rPr>
        <w:t>.</w:t>
      </w:r>
      <w:r>
        <w:rPr>
          <w:b w:val="false"/>
          <w:sz w:val="28"/>
          <w:lang w:val="en-US"/>
        </w:rPr>
        <w:t>Y</w:t>
      </w:r>
      <w:r>
        <w:rPr>
          <w:b w:val="false"/>
          <w:sz w:val="28"/>
        </w:rPr>
        <w:t xml:space="preserve">., 1958. [82. </w:t>
      </w:r>
      <w:r>
        <w:rPr>
          <w:b w:val="false"/>
          <w:sz w:val="28"/>
          <w:lang w:val="en-US"/>
        </w:rPr>
        <w:t>C</w:t>
      </w:r>
      <w:r>
        <w:rPr>
          <w:b w:val="false"/>
          <w:sz w:val="28"/>
        </w:rPr>
        <w:t>. 236.]</w:t>
      </w:r>
    </w:p>
    <w:p>
      <w:pPr>
        <w:pStyle w:val="Normal"/>
        <w:widowControl w:val="false"/>
        <w:ind w:firstLine="720"/>
        <w:rPr/>
      </w:pPr>
      <w:r>
        <w:rPr>
          <w:sz w:val="28"/>
        </w:rPr>
        <w:t>Школа «Анналов»</w:t>
      </w:r>
      <w:r>
        <w:rPr>
          <w:b w:val="false"/>
          <w:sz w:val="28"/>
        </w:rPr>
        <w:t xml:space="preserve"> («новая историческая наука») — научное направление, возникшее во Франции и группирующееся вокруг основанного М. Блоком и Л. Февром журнала, выходившего под названием «Анналы» (1929—39). «Анналы социальной и экономической истории» (1939—41), «Анналы социальной истории» (1941—45), непериодический «Сборник социальной истории», «Анналы. Экономики. Общества. Цивилизация» (1945—94), с 1994 «Анналы. История, социальные науки». Суть «коперниканской революции», как назвали возникновение школы «Анналов» сторонники этого направления, состояла в замене классической «истории-повествования» «историей-проблемой», в попытке создать «тотальную» историю, т.е. историю, описывающую все существующие в обществе связи — экономические, социальные, культурные. С этим связан решительный разрыв с традиционной позитивистски ориентированной исторической наукой. Школа «Анналов» обращается к иному, нежели прежде, объекту изучения и ставит в центр не деятельность «великих» людей, не описание событий, в первую очередь политических, а исследование всего общества в его целостности, вскрытие глубинных структур, существовавших в течение больших временных отрезков. Такой подход требовал привлечения данных смежных наук — социологии, этнологии, географии — и смены взглядов на исторические источники.</w:t>
      </w:r>
    </w:p>
    <w:p>
      <w:pPr>
        <w:pStyle w:val="Normal"/>
        <w:widowControl w:val="false"/>
        <w:ind w:firstLine="720"/>
        <w:rPr>
          <w:b w:val="false"/>
          <w:b w:val="false"/>
          <w:sz w:val="28"/>
        </w:rPr>
      </w:pPr>
      <w:r>
        <w:rPr>
          <w:b w:val="false"/>
          <w:sz w:val="28"/>
        </w:rPr>
        <w:t>Лит.: Гуревич А.Я. Исторический синтез и школа «Анналов». М., 1993.</w:t>
      </w:r>
    </w:p>
    <w:p>
      <w:pPr>
        <w:pStyle w:val="Normal"/>
        <w:widowControl w:val="false"/>
        <w:ind w:firstLine="720"/>
        <w:rPr>
          <w:b w:val="false"/>
          <w:b w:val="false"/>
          <w:sz w:val="28"/>
        </w:rPr>
      </w:pPr>
      <w:r>
        <w:rPr>
          <w:b w:val="false"/>
          <w:sz w:val="28"/>
        </w:rPr>
        <w:t>[82. С. 533.]</w:t>
      </w:r>
    </w:p>
    <w:p>
      <w:pPr>
        <w:pStyle w:val="Normal"/>
        <w:widowControl w:val="false"/>
        <w:ind w:firstLine="720"/>
        <w:rPr/>
      </w:pPr>
      <w:r>
        <w:rPr>
          <w:sz w:val="28"/>
        </w:rPr>
        <w:t>Тартуско-московская школа</w:t>
      </w:r>
      <w:r>
        <w:rPr>
          <w:b w:val="false"/>
          <w:sz w:val="28"/>
        </w:rPr>
        <w:t>— направление в отечественной (русскоязычной) семиотике, лингвистике, литературоведении, культурологии. На основании того, что в рамках данной школы осуществлялось применение структурно-семиотических методов к анализу языков культуры и культурных текстов, ее принято относить к структурализм}'. Возникла в начале 1960-х гг. как следствие объединения двух исследовательских групп — преподавателей и студентов кафедры русской литературы университета г. Тарту (Эстония) (Б.Ф. Егоров, Ю.М. Лотман, З.Г. Минц, А.И. Чернов и др.) и группы московских лингвистов и филологов (Б.А. Успенский, В.Н. Топоров, Вяч. Вс. Иванов, Ю.К. Лекомцев и др.), возникшего как следствие общего исследовательского интереса к проблематике строения и функционирования знаковых систем в человеческом сообществе. Результатом деятельности школы, вдохновителем которой был Лотман, стала организация регулярных конференций (летних школ) и издание сборника научных трудов по проблемам знаковых («вторичных моделирующих» — внутренний термин Тартуско-московской школы) систем.</w:t>
      </w:r>
    </w:p>
    <w:p>
      <w:pPr>
        <w:pStyle w:val="Normal"/>
        <w:widowControl w:val="false"/>
        <w:ind w:firstLine="720"/>
        <w:rPr>
          <w:b w:val="false"/>
          <w:b w:val="false"/>
          <w:sz w:val="28"/>
        </w:rPr>
      </w:pPr>
      <w:r>
        <w:rPr>
          <w:b w:val="false"/>
          <w:sz w:val="28"/>
        </w:rPr>
        <w:t>Методически эта школа опиралась на традиции советской структурной лингвистики (П.Г. Богатырев, В.М. Жирмунский, В.Я. Пропп), а также на современные зарубежные работы по структурно-семиотическому анализу (применение математического моделирования, статистических методов, элементов теории информации). Практически отказалась от методологических исследований, сосредоточившись на прикладных вопросах семиотического анализа. Взяв за основу предложенный еще Ф. де Соссюром тезис о структурном единстве всех языков, представители школы на уровне прикладных исследований попытались выявить структурные элементы и принципы их применения в локальных знаковых системах и группах текстов. При этом текст понимался как последовательность знаков, определенная нормами языка, и анализировался с позиций семиотики, а не семантики.</w:t>
      </w:r>
    </w:p>
    <w:p>
      <w:pPr>
        <w:pStyle w:val="Normal"/>
        <w:widowControl w:val="false"/>
        <w:ind w:firstLine="720"/>
        <w:rPr>
          <w:b w:val="false"/>
          <w:b w:val="false"/>
          <w:sz w:val="28"/>
        </w:rPr>
      </w:pPr>
      <w:r>
        <w:rPr>
          <w:b w:val="false"/>
          <w:sz w:val="28"/>
        </w:rPr>
        <w:t>Тартуско-московская школа являлась ведущей отечественной школой, разрабатывавшей проблематику структурного анализа в культуре, и продемонстрировала высокую эвристичность этого метода в изучении прикладных проблем знаковой деятельности и функционирования знаковых систем в культуре, оказав значительное влияние на облик современной отечественной культурологии.</w:t>
      </w:r>
    </w:p>
    <w:p>
      <w:pPr>
        <w:pStyle w:val="Normal"/>
        <w:widowControl w:val="false"/>
        <w:ind w:firstLine="720"/>
        <w:rPr>
          <w:b w:val="false"/>
          <w:b w:val="false"/>
          <w:sz w:val="28"/>
        </w:rPr>
      </w:pPr>
      <w:r>
        <w:rPr>
          <w:b w:val="false"/>
          <w:sz w:val="28"/>
        </w:rPr>
        <w:t>Лит.: Труды по знаковым системам. Вып. 1—25. Тарту, 1964—1992; Ю.М. Лотман и Тартуско-московская семиотическая школа. М., 1994. [82. С. 463-464.]</w:t>
      </w:r>
    </w:p>
    <w:p>
      <w:pPr>
        <w:pStyle w:val="Normal"/>
        <w:widowControl w:val="false"/>
        <w:ind w:firstLine="720"/>
        <w:rPr/>
      </w:pPr>
      <w:r>
        <w:rPr>
          <w:sz w:val="28"/>
        </w:rPr>
        <w:t>Амстердамская школа</w:t>
      </w:r>
      <w:r>
        <w:rPr>
          <w:b w:val="false"/>
          <w:sz w:val="28"/>
        </w:rPr>
        <w:t xml:space="preserve"> — одно из поздних эволюционистских направлений в западной этнологии. Развивалось в Нидерландах в первой половине </w:t>
      </w:r>
      <w:r>
        <w:rPr>
          <w:b w:val="false"/>
          <w:sz w:val="28"/>
          <w:lang w:val="en-US"/>
        </w:rPr>
        <w:t>XX</w:t>
      </w:r>
      <w:r>
        <w:rPr>
          <w:b w:val="false"/>
          <w:sz w:val="28"/>
        </w:rPr>
        <w:t xml:space="preserve"> в. Формировалась в период кризиса классического эволюционизма, представлявшего один из главных источников ее теоретической платформы. Реакцией на этот кризис был перенос основного внимания на сравнительно-историческую типологизацию культурных явлений, которая стала рассматриваться как главная цель этнографического исследования. Адепты этой школы (</w:t>
      </w:r>
      <w:r>
        <w:rPr>
          <w:b w:val="false"/>
          <w:sz w:val="28"/>
          <w:lang w:val="en-US"/>
        </w:rPr>
        <w:t>X</w:t>
      </w:r>
      <w:r>
        <w:rPr>
          <w:b w:val="false"/>
          <w:sz w:val="28"/>
        </w:rPr>
        <w:t>. Нибур, Т.С. Ван дер Бей, И. Фаренфорт) скрупулезно рассматривали пространственные и временные варианты таких явлений, как война, рабство, первобытные верования.</w:t>
      </w:r>
    </w:p>
    <w:p>
      <w:pPr>
        <w:pStyle w:val="Normal"/>
        <w:widowControl w:val="false"/>
        <w:ind w:firstLine="720"/>
        <w:rPr>
          <w:b w:val="false"/>
          <w:b w:val="false"/>
          <w:sz w:val="28"/>
        </w:rPr>
      </w:pPr>
      <w:r>
        <w:rPr>
          <w:b w:val="false"/>
          <w:sz w:val="28"/>
        </w:rPr>
        <w:t>Лит.: Барт Р. Избранные работы. М., 1994. [82. С. 34.] Антропогеографическая школа — школа основана немецким географом Ф. Ратцелем. Ставила своей целью исследование отношений между человеком и окружающей средой, считая географический фактор важнейшим пунктом научных исследований и интерпретаций. История была сведена, по сути, к передвижениям народов, в которых эта школа усматривала «существенное свойство народной жизни» и «основополагающий фактор истории человечества» (Ратцель). С научно-исторической точки зрения Антропогеографическая школа представляла собой переход от эволюционизма к теории культурных кругов. Основные элементы учения о культурных кругах («идею формы», представление о «кругах форм», «принцип континуитета») Ратцель сформулировал, исходя из идеи эволюции.</w:t>
      </w:r>
    </w:p>
    <w:p>
      <w:pPr>
        <w:pStyle w:val="Normal"/>
        <w:widowControl w:val="false"/>
        <w:ind w:firstLine="720"/>
        <w:rPr>
          <w:b w:val="false"/>
          <w:b w:val="false"/>
          <w:sz w:val="28"/>
        </w:rPr>
      </w:pPr>
      <w:r>
        <w:rPr>
          <w:b w:val="false"/>
          <w:sz w:val="28"/>
        </w:rPr>
        <w:t>Лит.: Токарев С.А. История зарубежной этнографии. М., 1978. [82.С. 36.]</w:t>
      </w:r>
    </w:p>
    <w:p>
      <w:pPr>
        <w:pStyle w:val="Normal"/>
        <w:widowControl w:val="false"/>
        <w:ind w:firstLine="720"/>
        <w:rPr/>
      </w:pPr>
      <w:r>
        <w:rPr>
          <w:sz w:val="28"/>
        </w:rPr>
        <w:t>Духовно-историческая школа</w:t>
      </w:r>
      <w:r>
        <w:rPr>
          <w:b w:val="false"/>
          <w:sz w:val="28"/>
        </w:rPr>
        <w:t xml:space="preserve"> — направление, возникшее в немецком литературоведении на рубеже </w:t>
      </w:r>
      <w:r>
        <w:rPr>
          <w:b w:val="false"/>
          <w:sz w:val="28"/>
          <w:lang w:val="en-US"/>
        </w:rPr>
        <w:t>XIX</w:t>
      </w:r>
      <w:r>
        <w:rPr>
          <w:b w:val="false"/>
          <w:sz w:val="28"/>
        </w:rPr>
        <w:t>—</w:t>
      </w:r>
      <w:r>
        <w:rPr>
          <w:b w:val="false"/>
          <w:sz w:val="28"/>
          <w:lang w:val="en-US"/>
        </w:rPr>
        <w:t>XX</w:t>
      </w:r>
      <w:r>
        <w:rPr>
          <w:b w:val="false"/>
          <w:sz w:val="28"/>
        </w:rPr>
        <w:t xml:space="preserve"> вв. как реакция на культурно-историческую школу и филологический позитивизм; развивалось на основе идей «философии жизни» Ф. Ницше и особенно В. Дильтея («понимание», «постижение» как специфический метод гуманитарных наук в противоположность естественно-научному «объяснению» — «природу мы объясняем, душевную жизнь постигаем»)... Оформление Духовно-исторической школы в самостоятельное течение связано с выступлением (1908) Р. Унгера против фактографии филологической школы В. Шерера — Э. Шмидта и с работой В. Дильтея «Построение исторического мира в науках о духе» (1910), поставившей задачу раскрыть «историю духа» как историю автономных и индивидуальных идей, настроений, образов (например, история «переживания» творчества Шекспира немецкими авторами разных эпох, прослеженная Ф. Гундольфом). Духовно-историческая школа сосредоточенно занималась типологией мировоззрений и личностей поэтов (В. Дильтей, Э. Шпрангер). Типы «жизни» рассматривались как ценностно равноправные. Как пример «совершеннейшей жизни», в которой всякий момент исполнен чувства самодовлеющей ценности, Духовно-историческая школа обычно выдвигала Гёте.</w:t>
      </w:r>
    </w:p>
    <w:p>
      <w:pPr>
        <w:pStyle w:val="Normal"/>
        <w:widowControl w:val="false"/>
        <w:ind w:firstLine="720"/>
        <w:rPr>
          <w:b w:val="false"/>
          <w:b w:val="false"/>
          <w:sz w:val="28"/>
        </w:rPr>
      </w:pPr>
      <w:r>
        <w:rPr>
          <w:b w:val="false"/>
          <w:sz w:val="28"/>
        </w:rPr>
        <w:t>Лит.: Унгер Р. Новейшие течения в немецкой науке о литературе // Современный Запад. Кн. 2. М.; Л., 1924. [82. С. 106.]</w:t>
      </w:r>
    </w:p>
    <w:p>
      <w:pPr>
        <w:pStyle w:val="Normal"/>
        <w:widowControl w:val="false"/>
        <w:ind w:firstLine="720"/>
        <w:rPr/>
      </w:pPr>
      <w:r>
        <w:rPr>
          <w:sz w:val="28"/>
        </w:rPr>
        <w:t>Культурно-историческая школа</w:t>
      </w:r>
      <w:r>
        <w:rPr>
          <w:b w:val="false"/>
          <w:sz w:val="28"/>
        </w:rPr>
        <w:t xml:space="preserve"> — направление в западной культурной антропологии первой половины </w:t>
      </w:r>
      <w:r>
        <w:rPr>
          <w:b w:val="false"/>
          <w:sz w:val="28"/>
          <w:lang w:val="en-US"/>
        </w:rPr>
        <w:t>XX</w:t>
      </w:r>
      <w:r>
        <w:rPr>
          <w:b w:val="false"/>
          <w:sz w:val="28"/>
        </w:rPr>
        <w:t xml:space="preserve"> в., условно выделяемое по близости теоретико-методологических установок его представителей. Сложилась на волне критики органицистских и логицистских оснований эволюционизма с позиций сторонников конкретно-эмпирического познания в культурной антропологии. Теоретически это направление опиралось на проводимое Баденской школой неокантианства и Дильтеем разведение «наук о природе» — естественных наук, ориентированных на теоретическое познание явлений природной действительности с помощью номотетических, генерализующих методов, и «наук о духе» — познания человека как творческого духовного субъекта и того, что им исторически создано, которое может осуществляться лишь через идиографическое феноменальное исследование и понимание... Методологической основой систематизации изучаемого материала исторических и современных этнических культур для этой школы стал диффузионизм — направление, опиравшееся на объяснение культурной динамики через процессы распространения и заимствования инноваций — процессы, не получившие достаточного отражения в эволюционных теориях, исходивших из понимания культурного как реализации имманентного присущего ей потенциала. С позиций диффузионизма любая культурная форма (язык, институт, норма и т.д.) возникает в культуре единожды как инновация и далее проходит сложный путь трансформации и заимствования ее другими культурами, реализующийся через завоевания, торговлю, миграцию, миссионерскую деятельность, подражание и т.д. Именно эти процессы многообразных культурных контактов, через которые прослеживалось взаимопроникновение культур, стали основным предметом изучения для диффузионизма.</w:t>
      </w:r>
    </w:p>
    <w:p>
      <w:pPr>
        <w:pStyle w:val="Normal"/>
        <w:widowControl w:val="false"/>
        <w:ind w:firstLine="720"/>
        <w:rPr>
          <w:b w:val="false"/>
          <w:b w:val="false"/>
          <w:sz w:val="28"/>
        </w:rPr>
      </w:pPr>
      <w:r>
        <w:rPr>
          <w:b w:val="false"/>
          <w:sz w:val="28"/>
        </w:rPr>
        <w:t>Лит.: Левин М.Г., Токарев С.А. «Культурно-историческая школа» на новом этапе // Современная этнография. 1953. № 4. [82. С. 234.]</w:t>
      </w:r>
    </w:p>
    <w:p>
      <w:pPr>
        <w:pStyle w:val="Normal"/>
        <w:widowControl w:val="false"/>
        <w:ind w:firstLine="720"/>
        <w:rPr/>
      </w:pPr>
      <w:r>
        <w:rPr>
          <w:sz w:val="28"/>
        </w:rPr>
        <w:t>Расово-антропологическая школа</w:t>
      </w:r>
      <w:r>
        <w:rPr>
          <w:b w:val="false"/>
          <w:sz w:val="28"/>
        </w:rPr>
        <w:t xml:space="preserve"> (или антропосоциология) — одна из влиятельных школ в социологии и антропологии второй половины </w:t>
      </w:r>
      <w:r>
        <w:rPr>
          <w:b w:val="false"/>
          <w:sz w:val="28"/>
          <w:lang w:val="en-US"/>
        </w:rPr>
        <w:t>XIX</w:t>
      </w:r>
      <w:r>
        <w:rPr>
          <w:b w:val="false"/>
          <w:sz w:val="28"/>
        </w:rPr>
        <w:t xml:space="preserve"> — начала </w:t>
      </w:r>
      <w:r>
        <w:rPr>
          <w:b w:val="false"/>
          <w:sz w:val="28"/>
          <w:lang w:val="en-US"/>
        </w:rPr>
        <w:t>XX</w:t>
      </w:r>
      <w:r>
        <w:rPr>
          <w:b w:val="false"/>
          <w:sz w:val="28"/>
        </w:rPr>
        <w:t xml:space="preserve"> в.; основная идея — решающее воздействие расового фактора на историческое и культурное развитие народов. Сформировалась в условиях роста популярности учения Дарвина о борьбе за существование и естественном отборе, господства биологического подхода в социологии, широкого распространения всевозможных антропометрических измерений и попыток биологической классификации рас. Ориентировалась на позитивистский идеал научности (построение социального знания по образцу естественных наук), носила на себе отчетливый отпечаток механистичности и биологизма, была тесно связана с социал-дарвинизмом и, при отсутствии необходимой фактической информации, часто прибегала к домыслам и спекуляциям, подменяя научные выводы наукообразными спекулятивными построениями.</w:t>
      </w:r>
    </w:p>
    <w:p>
      <w:pPr>
        <w:pStyle w:val="Normal"/>
        <w:widowControl w:val="false"/>
        <w:ind w:firstLine="720"/>
        <w:rPr>
          <w:b w:val="false"/>
          <w:b w:val="false"/>
          <w:sz w:val="28"/>
        </w:rPr>
      </w:pPr>
      <w:r>
        <w:rPr>
          <w:b w:val="false"/>
          <w:sz w:val="28"/>
        </w:rPr>
        <w:t>Лит.: Чемберлен Х.С. Арийское мировоззрение. М., 1913. [82. С. 365.]</w:t>
      </w:r>
      <w:r>
        <w:br w:type="page"/>
      </w:r>
    </w:p>
    <w:p>
      <w:pPr>
        <w:pStyle w:val="Heading1"/>
        <w:ind w:hanging="0"/>
        <w:rPr/>
      </w:pPr>
      <w:bookmarkStart w:id="66" w:name="__RefHeading___Toc42846948"/>
      <w:bookmarkEnd w:id="66"/>
      <w:r>
        <w:rPr/>
        <w:t>Литература</w:t>
      </w:r>
    </w:p>
    <w:p>
      <w:pPr>
        <w:pStyle w:val="Normal"/>
        <w:widowControl w:val="false"/>
        <w:ind w:firstLine="720"/>
        <w:rPr>
          <w:b w:val="false"/>
          <w:b w:val="false"/>
          <w:sz w:val="28"/>
        </w:rPr>
      </w:pPr>
      <w:r>
        <w:rPr>
          <w:b w:val="false"/>
          <w:sz w:val="28"/>
        </w:rPr>
        <w:t>1. Абеляр П. История моих бедствий. М., 1959.</w:t>
      </w:r>
    </w:p>
    <w:p>
      <w:pPr>
        <w:pStyle w:val="Normal"/>
        <w:widowControl w:val="false"/>
        <w:ind w:firstLine="720"/>
        <w:rPr>
          <w:b w:val="false"/>
          <w:b w:val="false"/>
          <w:sz w:val="28"/>
        </w:rPr>
      </w:pPr>
      <w:r>
        <w:rPr>
          <w:b w:val="false"/>
          <w:sz w:val="28"/>
        </w:rPr>
        <w:t>2. Августин Аврелий. Исповедь. М., 1992.</w:t>
      </w:r>
    </w:p>
    <w:p>
      <w:pPr>
        <w:pStyle w:val="Normal"/>
        <w:widowControl w:val="false"/>
        <w:ind w:firstLine="720"/>
        <w:rPr>
          <w:b w:val="false"/>
          <w:b w:val="false"/>
          <w:sz w:val="28"/>
        </w:rPr>
      </w:pPr>
      <w:r>
        <w:rPr>
          <w:b w:val="false"/>
          <w:sz w:val="28"/>
        </w:rPr>
        <w:t>3. Августин. Исповедь // Творения блаженного Августина, епископа Иппонийского. Киев, 1880.</w:t>
      </w:r>
    </w:p>
    <w:p>
      <w:pPr>
        <w:pStyle w:val="Normal"/>
        <w:widowControl w:val="false"/>
        <w:ind w:firstLine="720"/>
        <w:rPr>
          <w:b w:val="false"/>
          <w:b w:val="false"/>
          <w:sz w:val="28"/>
        </w:rPr>
      </w:pPr>
      <w:r>
        <w:rPr>
          <w:b w:val="false"/>
          <w:sz w:val="28"/>
        </w:rPr>
        <w:t>4. Августин. О Граде Божием. Ч. 4. Киев, 1905.</w:t>
      </w:r>
    </w:p>
    <w:p>
      <w:pPr>
        <w:pStyle w:val="Normal"/>
        <w:widowControl w:val="false"/>
        <w:ind w:firstLine="720"/>
        <w:rPr>
          <w:b w:val="false"/>
          <w:b w:val="false"/>
          <w:sz w:val="28"/>
        </w:rPr>
      </w:pPr>
      <w:r>
        <w:rPr>
          <w:b w:val="false"/>
          <w:sz w:val="28"/>
        </w:rPr>
        <w:t>5. Андреев Д. Роза мира. М., 1991.</w:t>
      </w:r>
    </w:p>
    <w:p>
      <w:pPr>
        <w:pStyle w:val="Normal"/>
        <w:widowControl w:val="false"/>
        <w:ind w:firstLine="720"/>
        <w:rPr>
          <w:b w:val="false"/>
          <w:b w:val="false"/>
          <w:sz w:val="28"/>
        </w:rPr>
      </w:pPr>
      <w:r>
        <w:rPr>
          <w:b w:val="false"/>
          <w:sz w:val="28"/>
        </w:rPr>
        <w:t>6. Аннерс Э. История европейского права. М., 1994.</w:t>
      </w:r>
    </w:p>
    <w:p>
      <w:pPr>
        <w:pStyle w:val="Normal"/>
        <w:widowControl w:val="false"/>
        <w:ind w:firstLine="720"/>
        <w:rPr>
          <w:b w:val="false"/>
          <w:b w:val="false"/>
          <w:sz w:val="28"/>
        </w:rPr>
      </w:pPr>
      <w:r>
        <w:rPr>
          <w:b w:val="false"/>
          <w:sz w:val="28"/>
        </w:rPr>
        <w:t>7. Античная лирика. М., 1968.</w:t>
      </w:r>
    </w:p>
    <w:p>
      <w:pPr>
        <w:pStyle w:val="Normal"/>
        <w:widowControl w:val="false"/>
        <w:ind w:firstLine="720"/>
        <w:rPr>
          <w:b w:val="false"/>
          <w:b w:val="false"/>
          <w:sz w:val="28"/>
        </w:rPr>
      </w:pPr>
      <w:r>
        <w:rPr>
          <w:b w:val="false"/>
          <w:sz w:val="28"/>
        </w:rPr>
        <w:t>8. Апресян Р.Г. Свобода // Новая философская энциклопедия: В 4 т. М., 2001. Т. 3.</w:t>
      </w:r>
    </w:p>
    <w:p>
      <w:pPr>
        <w:pStyle w:val="Normal"/>
        <w:widowControl w:val="false"/>
        <w:ind w:firstLine="720"/>
        <w:rPr>
          <w:b w:val="false"/>
          <w:b w:val="false"/>
          <w:sz w:val="28"/>
        </w:rPr>
      </w:pPr>
      <w:r>
        <w:rPr>
          <w:b w:val="false"/>
          <w:sz w:val="28"/>
        </w:rPr>
        <w:t>9. Апулей. Апология, или Речь в защиту самого себя от обвинения в магии // Апулей. Апология. Метаморфозы. Флориды. М., 1960.</w:t>
      </w:r>
    </w:p>
    <w:p>
      <w:pPr>
        <w:pStyle w:val="Normal"/>
        <w:widowControl w:val="false"/>
        <w:ind w:firstLine="720"/>
        <w:rPr>
          <w:b w:val="false"/>
          <w:b w:val="false"/>
          <w:sz w:val="28"/>
        </w:rPr>
      </w:pPr>
      <w:r>
        <w:rPr>
          <w:b w:val="false"/>
          <w:sz w:val="28"/>
        </w:rPr>
        <w:t>10. Аристотель. Метафизика. М.; Л., 1934.</w:t>
      </w:r>
    </w:p>
    <w:p>
      <w:pPr>
        <w:pStyle w:val="Normal"/>
        <w:widowControl w:val="false"/>
        <w:ind w:firstLine="720"/>
        <w:rPr>
          <w:b w:val="false"/>
          <w:b w:val="false"/>
          <w:sz w:val="28"/>
        </w:rPr>
      </w:pPr>
      <w:r>
        <w:rPr>
          <w:b w:val="false"/>
          <w:sz w:val="28"/>
        </w:rPr>
        <w:t>11. Аристотель. Аналитики. М., 1952.</w:t>
      </w:r>
    </w:p>
    <w:p>
      <w:pPr>
        <w:pStyle w:val="Normal"/>
        <w:widowControl w:val="false"/>
        <w:ind w:firstLine="720"/>
        <w:rPr>
          <w:b w:val="false"/>
          <w:b w:val="false"/>
          <w:sz w:val="28"/>
        </w:rPr>
      </w:pPr>
      <w:r>
        <w:rPr>
          <w:b w:val="false"/>
          <w:sz w:val="28"/>
        </w:rPr>
        <w:t>12. Аронсон О.В. Технологии сообщества // Традиционная и современная технология. ИФ РАН. М., 1999.</w:t>
      </w:r>
    </w:p>
    <w:p>
      <w:pPr>
        <w:pStyle w:val="Normal"/>
        <w:widowControl w:val="false"/>
        <w:ind w:firstLine="720"/>
        <w:rPr>
          <w:b w:val="false"/>
          <w:b w:val="false"/>
          <w:sz w:val="28"/>
        </w:rPr>
      </w:pPr>
      <w:r>
        <w:rPr>
          <w:b w:val="false"/>
          <w:sz w:val="28"/>
        </w:rPr>
        <w:t>13. Асафьев Б. Музыкальная форма как процесс. Л., 1971.</w:t>
      </w:r>
    </w:p>
    <w:p>
      <w:pPr>
        <w:pStyle w:val="Normal"/>
        <w:widowControl w:val="false"/>
        <w:ind w:firstLine="720"/>
        <w:rPr>
          <w:b w:val="false"/>
          <w:b w:val="false"/>
          <w:sz w:val="28"/>
        </w:rPr>
      </w:pPr>
      <w:r>
        <w:rPr>
          <w:b w:val="false"/>
          <w:sz w:val="28"/>
        </w:rPr>
        <w:t xml:space="preserve">14. Асафьев Б. Процесс оформления звучащего вещества // Временник Разряда истории и теории Государственного института истории искусств. Л., 1925. Вып. </w:t>
      </w:r>
      <w:r>
        <w:rPr>
          <w:b w:val="false"/>
          <w:sz w:val="28"/>
          <w:lang w:val="en-US"/>
        </w:rPr>
        <w:t>I</w:t>
      </w:r>
      <w:r>
        <w:rPr>
          <w:b w:val="false"/>
          <w:sz w:val="28"/>
        </w:rPr>
        <w:t>.</w:t>
      </w:r>
    </w:p>
    <w:p>
      <w:pPr>
        <w:pStyle w:val="Normal"/>
        <w:widowControl w:val="false"/>
        <w:ind w:firstLine="720"/>
        <w:rPr>
          <w:b w:val="false"/>
          <w:b w:val="false"/>
          <w:sz w:val="28"/>
        </w:rPr>
      </w:pPr>
      <w:r>
        <w:rPr>
          <w:b w:val="false"/>
          <w:sz w:val="28"/>
        </w:rPr>
        <w:t>15. Асмолов А.Г., Леонтьев Д.А. Личность // Новая философская энциклопедия: В 4 т. М., 2001. Т. 2.</w:t>
      </w:r>
    </w:p>
    <w:p>
      <w:pPr>
        <w:pStyle w:val="Normal"/>
        <w:widowControl w:val="false"/>
        <w:ind w:firstLine="720"/>
        <w:rPr>
          <w:b w:val="false"/>
          <w:b w:val="false"/>
          <w:sz w:val="28"/>
        </w:rPr>
      </w:pPr>
      <w:r>
        <w:rPr>
          <w:b w:val="false"/>
          <w:sz w:val="28"/>
        </w:rPr>
        <w:t>16. Ачкасова Л. Гносеологическая проблема в концепции Паустовского-гуманиста // Романтический метод и романтические тенденции в русской и зарубежной литературе. Казань, 1975.</w:t>
      </w:r>
    </w:p>
    <w:p>
      <w:pPr>
        <w:pStyle w:val="Normal"/>
        <w:widowControl w:val="false"/>
        <w:ind w:firstLine="720"/>
        <w:rPr>
          <w:b w:val="false"/>
          <w:b w:val="false"/>
          <w:sz w:val="28"/>
        </w:rPr>
      </w:pPr>
      <w:r>
        <w:rPr>
          <w:b w:val="false"/>
          <w:sz w:val="28"/>
        </w:rPr>
        <w:t>17. Ахиезер А.С. Массовые ценности и проблема реформ // Модернизация в России и конфликт ценностей. М., 1994.</w:t>
      </w:r>
    </w:p>
    <w:p>
      <w:pPr>
        <w:pStyle w:val="Normal"/>
        <w:widowControl w:val="false"/>
        <w:ind w:firstLine="720"/>
        <w:rPr>
          <w:b w:val="false"/>
          <w:b w:val="false"/>
          <w:sz w:val="28"/>
        </w:rPr>
      </w:pPr>
      <w:r>
        <w:rPr>
          <w:b w:val="false"/>
          <w:sz w:val="28"/>
        </w:rPr>
        <w:t>18. Ахманов А.С. Логическое учение Аристотеля. М., 1960.</w:t>
      </w:r>
    </w:p>
    <w:p>
      <w:pPr>
        <w:pStyle w:val="Normal"/>
        <w:widowControl w:val="false"/>
        <w:ind w:firstLine="720"/>
        <w:rPr>
          <w:b w:val="false"/>
          <w:b w:val="false"/>
          <w:sz w:val="28"/>
        </w:rPr>
      </w:pPr>
      <w:r>
        <w:rPr>
          <w:b w:val="false"/>
          <w:sz w:val="28"/>
        </w:rPr>
        <w:t>19. АхутинА.В. Открытие сознания // Человек и культура. М., 1990.</w:t>
      </w:r>
    </w:p>
    <w:p>
      <w:pPr>
        <w:pStyle w:val="Normal"/>
        <w:widowControl w:val="false"/>
        <w:ind w:firstLine="720"/>
        <w:rPr>
          <w:b w:val="false"/>
          <w:b w:val="false"/>
          <w:sz w:val="28"/>
        </w:rPr>
      </w:pPr>
      <w:r>
        <w:rPr>
          <w:b w:val="false"/>
          <w:sz w:val="28"/>
        </w:rPr>
        <w:t>20. Бандуровский К.В. Личность // Новая философская энциклопедия: В 4 т. М., 2001. Т. 2.</w:t>
      </w:r>
    </w:p>
    <w:p>
      <w:pPr>
        <w:pStyle w:val="Normal"/>
        <w:widowControl w:val="false"/>
        <w:ind w:firstLine="720"/>
        <w:rPr>
          <w:b w:val="false"/>
          <w:b w:val="false"/>
          <w:sz w:val="28"/>
        </w:rPr>
      </w:pPr>
      <w:r>
        <w:rPr>
          <w:b w:val="false"/>
          <w:sz w:val="28"/>
        </w:rPr>
        <w:t>21. Баткин Л.М. Понятие об индивиде по переписке Никколо Макьявелли с Франческо Веттори и другими // Человек и культура. М., 1990.</w:t>
      </w:r>
    </w:p>
    <w:p>
      <w:pPr>
        <w:pStyle w:val="Normal"/>
        <w:widowControl w:val="false"/>
        <w:ind w:firstLine="720"/>
        <w:rPr>
          <w:b w:val="false"/>
          <w:b w:val="false"/>
          <w:sz w:val="28"/>
        </w:rPr>
      </w:pPr>
      <w:r>
        <w:rPr>
          <w:b w:val="false"/>
          <w:sz w:val="28"/>
        </w:rPr>
        <w:t>22. Бахтин М. Автор и герой в эстетической реальности // Эстетика словесного творчества. М., 1979.</w:t>
      </w:r>
    </w:p>
    <w:p>
      <w:pPr>
        <w:pStyle w:val="Normal"/>
        <w:widowControl w:val="false"/>
        <w:ind w:firstLine="720"/>
        <w:rPr>
          <w:b w:val="false"/>
          <w:b w:val="false"/>
          <w:sz w:val="28"/>
        </w:rPr>
      </w:pPr>
      <w:r>
        <w:rPr>
          <w:b w:val="false"/>
          <w:sz w:val="28"/>
        </w:rPr>
        <w:t>23. Бахтин М.М. Проблемы поэтики Достоевского. М., 1972.</w:t>
      </w:r>
    </w:p>
    <w:p>
      <w:pPr>
        <w:pStyle w:val="Normal"/>
        <w:widowControl w:val="false"/>
        <w:ind w:firstLine="720"/>
        <w:rPr>
          <w:b w:val="false"/>
          <w:b w:val="false"/>
          <w:sz w:val="28"/>
        </w:rPr>
      </w:pPr>
      <w:r>
        <w:rPr>
          <w:b w:val="false"/>
          <w:sz w:val="28"/>
        </w:rPr>
        <w:t>24. Бахтин М.М. Вопросы литературы и эстетики. М., 1975.</w:t>
      </w:r>
    </w:p>
    <w:p>
      <w:pPr>
        <w:pStyle w:val="Normal"/>
        <w:widowControl w:val="false"/>
        <w:ind w:firstLine="720"/>
        <w:rPr>
          <w:b w:val="false"/>
          <w:b w:val="false"/>
          <w:sz w:val="28"/>
        </w:rPr>
      </w:pPr>
      <w:r>
        <w:rPr>
          <w:b w:val="false"/>
          <w:sz w:val="28"/>
        </w:rPr>
        <w:t>25. Бахтин М. Эстетика словесного творчества. М., 1979.</w:t>
      </w:r>
    </w:p>
    <w:p>
      <w:pPr>
        <w:pStyle w:val="Normal"/>
        <w:widowControl w:val="false"/>
        <w:ind w:firstLine="720"/>
        <w:rPr/>
      </w:pPr>
      <w:r>
        <w:rPr>
          <w:b w:val="false"/>
          <w:sz w:val="28"/>
        </w:rPr>
        <w:t xml:space="preserve">26. Бежин Л. Под знаком «ветра и потока». Образ жизни художника в Китае в </w:t>
      </w:r>
      <w:r>
        <w:rPr>
          <w:b w:val="false"/>
          <w:sz w:val="28"/>
          <w:lang w:val="en-US"/>
        </w:rPr>
        <w:t>III</w:t>
      </w:r>
      <w:r>
        <w:rPr>
          <w:b w:val="false"/>
          <w:sz w:val="28"/>
        </w:rPr>
        <w:t>-</w:t>
      </w:r>
      <w:r>
        <w:rPr>
          <w:b w:val="false"/>
          <w:sz w:val="28"/>
          <w:lang w:val="en-US"/>
        </w:rPr>
        <w:t>IV</w:t>
      </w:r>
      <w:r>
        <w:rPr>
          <w:b w:val="false"/>
          <w:sz w:val="28"/>
        </w:rPr>
        <w:t xml:space="preserve"> вв. М„ 1982.</w:t>
      </w:r>
    </w:p>
    <w:p>
      <w:pPr>
        <w:pStyle w:val="Normal"/>
        <w:widowControl w:val="false"/>
        <w:ind w:firstLine="720"/>
        <w:rPr>
          <w:b w:val="false"/>
          <w:b w:val="false"/>
          <w:sz w:val="28"/>
        </w:rPr>
      </w:pPr>
      <w:r>
        <w:rPr>
          <w:b w:val="false"/>
          <w:sz w:val="28"/>
        </w:rPr>
        <w:t>27. Бердяев Н. Новое Средневековье // Вестник высшей школы. 1991. № 3.</w:t>
      </w:r>
    </w:p>
    <w:p>
      <w:pPr>
        <w:pStyle w:val="Normal"/>
        <w:widowControl w:val="false"/>
        <w:ind w:firstLine="720"/>
        <w:rPr>
          <w:b w:val="false"/>
          <w:b w:val="false"/>
          <w:sz w:val="28"/>
        </w:rPr>
      </w:pPr>
      <w:r>
        <w:rPr>
          <w:b w:val="false"/>
          <w:sz w:val="28"/>
        </w:rPr>
        <w:t>28. Бердяев Н. Опыт эсхатологической метафизики. Париж, 1940.</w:t>
      </w:r>
    </w:p>
    <w:p>
      <w:pPr>
        <w:pStyle w:val="Normal"/>
        <w:widowControl w:val="false"/>
        <w:ind w:firstLine="720"/>
        <w:rPr>
          <w:b w:val="false"/>
          <w:b w:val="false"/>
          <w:sz w:val="28"/>
        </w:rPr>
      </w:pPr>
      <w:r>
        <w:rPr>
          <w:b w:val="false"/>
          <w:sz w:val="28"/>
        </w:rPr>
        <w:t>29. Бердяев Н. Самопознание. М., 1990.</w:t>
      </w:r>
    </w:p>
    <w:p>
      <w:pPr>
        <w:pStyle w:val="Normal"/>
        <w:widowControl w:val="false"/>
        <w:ind w:firstLine="720"/>
        <w:rPr>
          <w:b w:val="false"/>
          <w:b w:val="false"/>
          <w:sz w:val="28"/>
        </w:rPr>
      </w:pPr>
      <w:r>
        <w:rPr>
          <w:b w:val="false"/>
          <w:sz w:val="28"/>
        </w:rPr>
        <w:t>30. Берман Г.Дж. Западная традиция права: эпоха формирования. М., 1998.</w:t>
      </w:r>
    </w:p>
    <w:p>
      <w:pPr>
        <w:pStyle w:val="Normal"/>
        <w:widowControl w:val="false"/>
        <w:ind w:firstLine="720"/>
        <w:rPr/>
      </w:pPr>
      <w:r>
        <w:rPr>
          <w:b w:val="false"/>
          <w:sz w:val="28"/>
        </w:rPr>
        <w:t xml:space="preserve">31. Библер </w:t>
      </w:r>
      <w:r>
        <w:rPr>
          <w:b w:val="false"/>
          <w:sz w:val="28"/>
          <w:lang w:val="en-US"/>
        </w:rPr>
        <w:t>B</w:t>
      </w:r>
      <w:r>
        <w:rPr>
          <w:b w:val="false"/>
          <w:sz w:val="28"/>
        </w:rPr>
        <w:t>.</w:t>
      </w:r>
      <w:r>
        <w:rPr>
          <w:b w:val="false"/>
          <w:sz w:val="28"/>
          <w:lang w:val="en-US"/>
        </w:rPr>
        <w:t>C</w:t>
      </w:r>
      <w:r>
        <w:rPr>
          <w:b w:val="false"/>
          <w:sz w:val="28"/>
        </w:rPr>
        <w:t>. Школа диалога культур. М., 1992.</w:t>
      </w:r>
    </w:p>
    <w:p>
      <w:pPr>
        <w:pStyle w:val="Normal"/>
        <w:widowControl w:val="false"/>
        <w:ind w:firstLine="720"/>
        <w:rPr/>
      </w:pPr>
      <w:r>
        <w:rPr>
          <w:b w:val="false"/>
          <w:sz w:val="28"/>
        </w:rPr>
        <w:t xml:space="preserve">32. Библер </w:t>
      </w:r>
      <w:r>
        <w:rPr>
          <w:b w:val="false"/>
          <w:sz w:val="28"/>
          <w:lang w:val="en-US"/>
        </w:rPr>
        <w:t>B</w:t>
      </w:r>
      <w:r>
        <w:rPr>
          <w:b w:val="false"/>
          <w:sz w:val="28"/>
        </w:rPr>
        <w:t>.</w:t>
      </w:r>
      <w:r>
        <w:rPr>
          <w:b w:val="false"/>
          <w:sz w:val="28"/>
          <w:lang w:val="en-US"/>
        </w:rPr>
        <w:t>C</w:t>
      </w:r>
      <w:r>
        <w:rPr>
          <w:b w:val="false"/>
          <w:sz w:val="28"/>
        </w:rPr>
        <w:t>. Образ Простеца и идея личности в культуре средних веков // Человек и культура. М., 1990.</w:t>
      </w:r>
    </w:p>
    <w:p>
      <w:pPr>
        <w:pStyle w:val="Normal"/>
        <w:widowControl w:val="false"/>
        <w:ind w:firstLine="720"/>
        <w:rPr/>
      </w:pPr>
      <w:r>
        <w:rPr>
          <w:b w:val="false"/>
          <w:sz w:val="28"/>
        </w:rPr>
        <w:t xml:space="preserve">33. Библер </w:t>
      </w:r>
      <w:r>
        <w:rPr>
          <w:b w:val="false"/>
          <w:sz w:val="28"/>
          <w:lang w:val="en-US"/>
        </w:rPr>
        <w:t>B</w:t>
      </w:r>
      <w:r>
        <w:rPr>
          <w:b w:val="false"/>
          <w:sz w:val="28"/>
        </w:rPr>
        <w:t>.</w:t>
      </w:r>
      <w:r>
        <w:rPr>
          <w:b w:val="false"/>
          <w:sz w:val="28"/>
          <w:lang w:val="en-US"/>
        </w:rPr>
        <w:t>C</w:t>
      </w:r>
      <w:r>
        <w:rPr>
          <w:b w:val="false"/>
          <w:sz w:val="28"/>
        </w:rPr>
        <w:t>. Диалектика и диалогика // Архэ. Ежегодник культурологического семинара 1998. Вып. 3. М., 1998.</w:t>
      </w:r>
    </w:p>
    <w:p>
      <w:pPr>
        <w:pStyle w:val="Normal"/>
        <w:widowControl w:val="false"/>
        <w:ind w:firstLine="720"/>
        <w:rPr/>
      </w:pPr>
      <w:r>
        <w:rPr>
          <w:b w:val="false"/>
          <w:sz w:val="28"/>
        </w:rPr>
        <w:t xml:space="preserve">34. Библер </w:t>
      </w:r>
      <w:r>
        <w:rPr>
          <w:b w:val="false"/>
          <w:sz w:val="28"/>
          <w:lang w:val="en-US"/>
        </w:rPr>
        <w:t>B</w:t>
      </w:r>
      <w:r>
        <w:rPr>
          <w:b w:val="false"/>
          <w:sz w:val="28"/>
        </w:rPr>
        <w:t>.</w:t>
      </w:r>
      <w:r>
        <w:rPr>
          <w:b w:val="false"/>
          <w:sz w:val="28"/>
          <w:lang w:val="en-US"/>
        </w:rPr>
        <w:t>C</w:t>
      </w:r>
      <w:r>
        <w:rPr>
          <w:b w:val="false"/>
          <w:sz w:val="28"/>
        </w:rPr>
        <w:t>. Нравственность. Культура. Современность (Философские размышления о проблемах). М., 1990.</w:t>
      </w:r>
    </w:p>
    <w:p>
      <w:pPr>
        <w:pStyle w:val="Normal"/>
        <w:widowControl w:val="false"/>
        <w:ind w:firstLine="720"/>
        <w:rPr/>
      </w:pPr>
      <w:r>
        <w:rPr>
          <w:b w:val="false"/>
          <w:sz w:val="28"/>
        </w:rPr>
        <w:t xml:space="preserve">35. Библер </w:t>
      </w:r>
      <w:r>
        <w:rPr>
          <w:b w:val="false"/>
          <w:sz w:val="28"/>
          <w:lang w:val="en-US"/>
        </w:rPr>
        <w:t>B</w:t>
      </w:r>
      <w:r>
        <w:rPr>
          <w:b w:val="false"/>
          <w:sz w:val="28"/>
        </w:rPr>
        <w:t>.</w:t>
      </w:r>
      <w:r>
        <w:rPr>
          <w:b w:val="false"/>
          <w:sz w:val="28"/>
          <w:lang w:val="en-US"/>
        </w:rPr>
        <w:t>C</w:t>
      </w:r>
      <w:r>
        <w:rPr>
          <w:b w:val="false"/>
          <w:sz w:val="28"/>
        </w:rPr>
        <w:t xml:space="preserve">. Цивилизация и культура // Библер </w:t>
      </w:r>
      <w:r>
        <w:rPr>
          <w:b w:val="false"/>
          <w:sz w:val="28"/>
          <w:lang w:val="en-US"/>
        </w:rPr>
        <w:t>B</w:t>
      </w:r>
      <w:r>
        <w:rPr>
          <w:b w:val="false"/>
          <w:sz w:val="28"/>
        </w:rPr>
        <w:t>.</w:t>
      </w:r>
      <w:r>
        <w:rPr>
          <w:b w:val="false"/>
          <w:sz w:val="28"/>
          <w:lang w:val="en-US"/>
        </w:rPr>
        <w:t>C</w:t>
      </w:r>
      <w:r>
        <w:rPr>
          <w:b w:val="false"/>
          <w:sz w:val="28"/>
        </w:rPr>
        <w:t>. На гранях логики культуры. М., 1997.</w:t>
      </w:r>
    </w:p>
    <w:p>
      <w:pPr>
        <w:pStyle w:val="Normal"/>
        <w:widowControl w:val="false"/>
        <w:ind w:firstLine="720"/>
        <w:rPr>
          <w:b w:val="false"/>
          <w:b w:val="false"/>
          <w:sz w:val="28"/>
        </w:rPr>
      </w:pPr>
      <w:r>
        <w:rPr>
          <w:b w:val="false"/>
          <w:sz w:val="28"/>
        </w:rPr>
        <w:t>36. Бланшо М. Язык будней // Искусство кино. 1996. № 10.</w:t>
      </w:r>
    </w:p>
    <w:p>
      <w:pPr>
        <w:pStyle w:val="Normal"/>
        <w:widowControl w:val="false"/>
        <w:ind w:firstLine="720"/>
        <w:rPr>
          <w:b w:val="false"/>
          <w:b w:val="false"/>
          <w:sz w:val="28"/>
        </w:rPr>
      </w:pPr>
      <w:r>
        <w:rPr>
          <w:b w:val="false"/>
          <w:sz w:val="28"/>
        </w:rPr>
        <w:t>37. Брагинская Н. Надпись и изображение в греческой вазописи // Культура и искусство античного мира. М., 1980.</w:t>
      </w:r>
    </w:p>
    <w:p>
      <w:pPr>
        <w:pStyle w:val="Normal"/>
        <w:widowControl w:val="false"/>
        <w:ind w:firstLine="720"/>
        <w:rPr>
          <w:b w:val="false"/>
          <w:b w:val="false"/>
          <w:sz w:val="28"/>
        </w:rPr>
      </w:pPr>
      <w:r>
        <w:rPr>
          <w:b w:val="false"/>
          <w:sz w:val="28"/>
        </w:rPr>
        <w:t>38. Бруно Дж. Изгнание торжествующего зверя. СПб., 1914.</w:t>
      </w:r>
    </w:p>
    <w:p>
      <w:pPr>
        <w:pStyle w:val="Normal"/>
        <w:widowControl w:val="false"/>
        <w:ind w:firstLine="720"/>
        <w:rPr>
          <w:b w:val="false"/>
          <w:b w:val="false"/>
          <w:sz w:val="28"/>
        </w:rPr>
      </w:pPr>
      <w:r>
        <w:rPr>
          <w:b w:val="false"/>
          <w:sz w:val="28"/>
        </w:rPr>
        <w:t>39. Бурсов Б. Судьба Пушкина // Звезда. № 6. 1974.</w:t>
      </w:r>
    </w:p>
    <w:p>
      <w:pPr>
        <w:pStyle w:val="Normal"/>
        <w:widowControl w:val="false"/>
        <w:ind w:firstLine="720"/>
        <w:rPr>
          <w:b w:val="false"/>
          <w:b w:val="false"/>
          <w:sz w:val="28"/>
        </w:rPr>
      </w:pPr>
      <w:r>
        <w:rPr>
          <w:b w:val="false"/>
          <w:sz w:val="28"/>
        </w:rPr>
        <w:t>40. Бэкон Ф. Новый органон. Л., 1935.</w:t>
      </w:r>
    </w:p>
    <w:p>
      <w:pPr>
        <w:pStyle w:val="Normal"/>
        <w:widowControl w:val="false"/>
        <w:ind w:firstLine="720"/>
        <w:rPr>
          <w:b w:val="false"/>
          <w:b w:val="false"/>
          <w:sz w:val="28"/>
        </w:rPr>
      </w:pPr>
      <w:r>
        <w:rPr>
          <w:b w:val="false"/>
          <w:sz w:val="28"/>
        </w:rPr>
        <w:t>41. Ван-дер-Варден Б.Л. Пробуждающаяся наука. М., 1959.</w:t>
      </w:r>
    </w:p>
    <w:p>
      <w:pPr>
        <w:pStyle w:val="Normal"/>
        <w:widowControl w:val="false"/>
        <w:ind w:firstLine="720"/>
        <w:rPr>
          <w:b w:val="false"/>
          <w:b w:val="false"/>
          <w:sz w:val="28"/>
        </w:rPr>
      </w:pPr>
      <w:r>
        <w:rPr>
          <w:b w:val="false"/>
          <w:sz w:val="28"/>
        </w:rPr>
        <w:t>42. Вайман А.А. Шумеро-вавилонская математика. М., 1961.</w:t>
      </w:r>
    </w:p>
    <w:p>
      <w:pPr>
        <w:pStyle w:val="Normal"/>
        <w:widowControl w:val="false"/>
        <w:ind w:firstLine="720"/>
        <w:rPr>
          <w:b w:val="false"/>
          <w:b w:val="false"/>
          <w:sz w:val="28"/>
        </w:rPr>
      </w:pPr>
      <w:r>
        <w:rPr>
          <w:b w:val="false"/>
          <w:sz w:val="28"/>
        </w:rPr>
        <w:t>43. Вебер М. Исследования по методологии науки. М., 1980.</w:t>
      </w:r>
    </w:p>
    <w:p>
      <w:pPr>
        <w:pStyle w:val="Normal"/>
        <w:widowControl w:val="false"/>
        <w:ind w:firstLine="720"/>
        <w:rPr/>
      </w:pPr>
      <w:r>
        <w:rPr>
          <w:b w:val="false"/>
          <w:sz w:val="28"/>
        </w:rPr>
        <w:t xml:space="preserve">44. Винделъбанд В. Философия культуры и трансцендентальный идеализм // Культурология. </w:t>
      </w:r>
      <w:r>
        <w:rPr>
          <w:b w:val="false"/>
          <w:sz w:val="28"/>
          <w:lang w:val="en-US"/>
        </w:rPr>
        <w:t>XX</w:t>
      </w:r>
      <w:r>
        <w:rPr>
          <w:b w:val="false"/>
          <w:sz w:val="28"/>
        </w:rPr>
        <w:t xml:space="preserve"> век. Антология. М., 1995.</w:t>
      </w:r>
    </w:p>
    <w:p>
      <w:pPr>
        <w:pStyle w:val="Normal"/>
        <w:widowControl w:val="false"/>
        <w:ind w:firstLine="720"/>
        <w:rPr>
          <w:b w:val="false"/>
          <w:b w:val="false"/>
          <w:sz w:val="28"/>
        </w:rPr>
      </w:pPr>
      <w:r>
        <w:rPr>
          <w:b w:val="false"/>
          <w:sz w:val="28"/>
        </w:rPr>
        <w:t>45. Волошинов В.Н. Марксизм и философия языка. Л., 1930.</w:t>
      </w:r>
    </w:p>
    <w:p>
      <w:pPr>
        <w:pStyle w:val="Normal"/>
        <w:widowControl w:val="false"/>
        <w:ind w:firstLine="720"/>
        <w:rPr>
          <w:b w:val="false"/>
          <w:b w:val="false"/>
          <w:sz w:val="28"/>
        </w:rPr>
      </w:pPr>
      <w:r>
        <w:rPr>
          <w:b w:val="false"/>
          <w:sz w:val="28"/>
        </w:rPr>
        <w:t>46. Выготский Л.С. Исторический смысл психологического кризиса // Собр. соч.: В 6 т. М., 1982. Т. 1.</w:t>
      </w:r>
    </w:p>
    <w:p>
      <w:pPr>
        <w:pStyle w:val="Normal"/>
        <w:widowControl w:val="false"/>
        <w:ind w:firstLine="720"/>
        <w:rPr>
          <w:b w:val="false"/>
          <w:b w:val="false"/>
          <w:sz w:val="28"/>
        </w:rPr>
      </w:pPr>
      <w:r>
        <w:rPr>
          <w:b w:val="false"/>
          <w:sz w:val="28"/>
        </w:rPr>
        <w:t>47. Выготский Л. С. Конспект к лекции по психологии детей дошкольного возраста // Эльконин Д.Б. Психология игры. М., 1978.</w:t>
      </w:r>
    </w:p>
    <w:p>
      <w:pPr>
        <w:pStyle w:val="Normal"/>
        <w:widowControl w:val="false"/>
        <w:ind w:firstLine="720"/>
        <w:rPr>
          <w:b w:val="false"/>
          <w:b w:val="false"/>
          <w:sz w:val="28"/>
        </w:rPr>
      </w:pPr>
      <w:r>
        <w:rPr>
          <w:b w:val="false"/>
          <w:sz w:val="28"/>
        </w:rPr>
        <w:t>48. Выготский Л.С. Развитие высших психических функций. М., 1960.</w:t>
      </w:r>
    </w:p>
    <w:p>
      <w:pPr>
        <w:pStyle w:val="Normal"/>
        <w:widowControl w:val="false"/>
        <w:ind w:firstLine="720"/>
        <w:rPr>
          <w:b w:val="false"/>
          <w:b w:val="false"/>
          <w:sz w:val="28"/>
        </w:rPr>
      </w:pPr>
      <w:r>
        <w:rPr>
          <w:b w:val="false"/>
          <w:sz w:val="28"/>
        </w:rPr>
        <w:t>49. Гайденко П.П. Эволюция понятия науки. М., 1980.</w:t>
      </w:r>
    </w:p>
    <w:p>
      <w:pPr>
        <w:pStyle w:val="Normal"/>
        <w:widowControl w:val="false"/>
        <w:ind w:firstLine="720"/>
        <w:rPr/>
      </w:pPr>
      <w:r>
        <w:rPr>
          <w:b w:val="false"/>
          <w:sz w:val="28"/>
        </w:rPr>
        <w:t xml:space="preserve">50. Гайденко П.П. Категория времени в буржуазной европейской истории философии </w:t>
      </w:r>
      <w:r>
        <w:rPr>
          <w:b w:val="false"/>
          <w:sz w:val="28"/>
          <w:lang w:val="en-US"/>
        </w:rPr>
        <w:t>XX</w:t>
      </w:r>
      <w:r>
        <w:rPr>
          <w:b w:val="false"/>
          <w:sz w:val="28"/>
        </w:rPr>
        <w:t xml:space="preserve"> в. // Философские проблемы исторической науки. М., 1969.</w:t>
      </w:r>
    </w:p>
    <w:p>
      <w:pPr>
        <w:pStyle w:val="Normal"/>
        <w:widowControl w:val="false"/>
        <w:ind w:firstLine="720"/>
        <w:rPr>
          <w:b w:val="false"/>
          <w:b w:val="false"/>
          <w:sz w:val="28"/>
        </w:rPr>
      </w:pPr>
      <w:r>
        <w:rPr>
          <w:b w:val="false"/>
          <w:sz w:val="28"/>
        </w:rPr>
        <w:t>51. Гайденко П.П. Индивидуум // Новая философская энциклопедия: В 4 т. М., 2001. Т. 2.</w:t>
      </w:r>
    </w:p>
    <w:p>
      <w:pPr>
        <w:pStyle w:val="Normal"/>
        <w:widowControl w:val="false"/>
        <w:ind w:firstLine="720"/>
        <w:rPr>
          <w:b w:val="false"/>
          <w:b w:val="false"/>
          <w:sz w:val="28"/>
        </w:rPr>
      </w:pPr>
      <w:r>
        <w:rPr>
          <w:b w:val="false"/>
          <w:sz w:val="28"/>
        </w:rPr>
        <w:t>52. Гегель Г.В.Ф. Энциклопедия наук // Философия духа. М., 1956.</w:t>
      </w:r>
    </w:p>
    <w:p>
      <w:pPr>
        <w:pStyle w:val="Normal"/>
        <w:widowControl w:val="false"/>
        <w:ind w:firstLine="720"/>
        <w:rPr>
          <w:b w:val="false"/>
          <w:b w:val="false"/>
          <w:sz w:val="28"/>
        </w:rPr>
      </w:pPr>
      <w:r>
        <w:rPr>
          <w:b w:val="false"/>
          <w:sz w:val="28"/>
        </w:rPr>
        <w:t>53. Гемуев И.Н. Мировоззрение манси: дом и космос. Новосибирск, 1990.</w:t>
      </w:r>
    </w:p>
    <w:p>
      <w:pPr>
        <w:pStyle w:val="Normal"/>
        <w:widowControl w:val="false"/>
        <w:ind w:firstLine="720"/>
        <w:rPr>
          <w:b w:val="false"/>
          <w:b w:val="false"/>
          <w:sz w:val="28"/>
        </w:rPr>
      </w:pPr>
      <w:r>
        <w:rPr>
          <w:b w:val="false"/>
          <w:sz w:val="28"/>
        </w:rPr>
        <w:t>54. Гордин Я. Годы борьбы // Звезда. 1974. № 6.</w:t>
      </w:r>
    </w:p>
    <w:p>
      <w:pPr>
        <w:pStyle w:val="Normal"/>
        <w:widowControl w:val="false"/>
        <w:ind w:firstLine="720"/>
        <w:rPr>
          <w:b w:val="false"/>
          <w:b w:val="false"/>
          <w:sz w:val="28"/>
        </w:rPr>
      </w:pPr>
      <w:r>
        <w:rPr>
          <w:b w:val="false"/>
          <w:sz w:val="28"/>
        </w:rPr>
        <w:t>55. Григорьева Н.И. Парадоксы платоновского «Тимея»: диалог и гимн // Поэтика древнегреческой литературы. М., 1981.</w:t>
      </w:r>
    </w:p>
    <w:p>
      <w:pPr>
        <w:pStyle w:val="Normal"/>
        <w:widowControl w:val="false"/>
        <w:ind w:firstLine="720"/>
        <w:rPr>
          <w:b w:val="false"/>
          <w:b w:val="false"/>
          <w:sz w:val="28"/>
        </w:rPr>
      </w:pPr>
      <w:r>
        <w:rPr>
          <w:b w:val="false"/>
          <w:sz w:val="28"/>
        </w:rPr>
        <w:t>56. Громыко Ю.В. Проблемы восстановления справедливости в России // Россия 2010. № 3. 1994.</w:t>
      </w:r>
    </w:p>
    <w:p>
      <w:pPr>
        <w:pStyle w:val="Normal"/>
        <w:widowControl w:val="false"/>
        <w:ind w:firstLine="720"/>
        <w:rPr>
          <w:b w:val="false"/>
          <w:b w:val="false"/>
          <w:sz w:val="28"/>
        </w:rPr>
      </w:pPr>
      <w:r>
        <w:rPr>
          <w:b w:val="false"/>
          <w:sz w:val="28"/>
        </w:rPr>
        <w:t>57. Гуревич А.Я. Время как проблема истории культуры // Вопросы философии. 1969. № 3.</w:t>
      </w:r>
    </w:p>
    <w:p>
      <w:pPr>
        <w:pStyle w:val="Normal"/>
        <w:widowControl w:val="false"/>
        <w:ind w:firstLine="720"/>
        <w:rPr>
          <w:b w:val="false"/>
          <w:b w:val="false"/>
          <w:sz w:val="28"/>
        </w:rPr>
      </w:pPr>
      <w:r>
        <w:rPr>
          <w:b w:val="false"/>
          <w:sz w:val="28"/>
        </w:rPr>
        <w:t>58. Гуссерль Э. Кризис европейского человечества и философия // Общество. Культура. Философия. М., 1983.</w:t>
      </w:r>
    </w:p>
    <w:p>
      <w:pPr>
        <w:pStyle w:val="Normal"/>
        <w:widowControl w:val="false"/>
        <w:ind w:firstLine="720"/>
        <w:rPr>
          <w:b w:val="false"/>
          <w:b w:val="false"/>
          <w:sz w:val="28"/>
        </w:rPr>
      </w:pPr>
      <w:r>
        <w:rPr>
          <w:b w:val="false"/>
          <w:sz w:val="28"/>
        </w:rPr>
        <w:t>59. Данилова И.Е. О композиции итальянской картины кватроченто // Советское искусствознание. 1973. М., 1974.</w:t>
      </w:r>
    </w:p>
    <w:p>
      <w:pPr>
        <w:pStyle w:val="Normal"/>
        <w:widowControl w:val="false"/>
        <w:ind w:firstLine="720"/>
        <w:rPr>
          <w:b w:val="false"/>
          <w:b w:val="false"/>
          <w:sz w:val="28"/>
        </w:rPr>
      </w:pPr>
      <w:r>
        <w:rPr>
          <w:b w:val="false"/>
          <w:sz w:val="28"/>
        </w:rPr>
        <w:t>60. Делёз Ж. Различение и повторение. СПб., 1998.</w:t>
      </w:r>
    </w:p>
    <w:p>
      <w:pPr>
        <w:pStyle w:val="Normal"/>
        <w:widowControl w:val="false"/>
        <w:ind w:firstLine="720"/>
        <w:rPr/>
      </w:pPr>
      <w:r>
        <w:rPr>
          <w:b w:val="false"/>
          <w:sz w:val="28"/>
        </w:rPr>
        <w:t xml:space="preserve">61. Демина Н.А. Черты героической действительности </w:t>
      </w:r>
      <w:r>
        <w:rPr>
          <w:b w:val="false"/>
          <w:sz w:val="28"/>
          <w:lang w:val="en-US"/>
        </w:rPr>
        <w:t>XVI</w:t>
      </w:r>
      <w:r>
        <w:rPr>
          <w:b w:val="false"/>
          <w:sz w:val="28"/>
        </w:rPr>
        <w:t>—</w:t>
      </w:r>
      <w:r>
        <w:rPr>
          <w:b w:val="false"/>
          <w:sz w:val="28"/>
          <w:lang w:val="en-US"/>
        </w:rPr>
        <w:t>XV</w:t>
      </w:r>
      <w:r>
        <w:rPr>
          <w:b w:val="false"/>
          <w:sz w:val="28"/>
        </w:rPr>
        <w:t xml:space="preserve"> вв. в образах людей Андрея Рублева и художников его круга. М.; Л., 1956.</w:t>
      </w:r>
    </w:p>
    <w:p>
      <w:pPr>
        <w:pStyle w:val="Normal"/>
        <w:widowControl w:val="false"/>
        <w:ind w:firstLine="720"/>
        <w:rPr>
          <w:b w:val="false"/>
          <w:b w:val="false"/>
          <w:sz w:val="28"/>
        </w:rPr>
      </w:pPr>
      <w:r>
        <w:rPr>
          <w:b w:val="false"/>
          <w:sz w:val="28"/>
        </w:rPr>
        <w:t>62. Дильтей В. Описательная психология. М., 1924.</w:t>
      </w:r>
    </w:p>
    <w:p>
      <w:pPr>
        <w:pStyle w:val="Normal"/>
        <w:widowControl w:val="false"/>
        <w:ind w:firstLine="720"/>
        <w:rPr/>
      </w:pPr>
      <w:r>
        <w:rPr>
          <w:b w:val="false"/>
          <w:sz w:val="28"/>
        </w:rPr>
        <w:t xml:space="preserve">63. Дилътей В. Типы мировоззрения и обнаружение их в метафизических системах. Культурология. </w:t>
      </w:r>
      <w:r>
        <w:rPr>
          <w:b w:val="false"/>
          <w:sz w:val="28"/>
          <w:lang w:val="en-US"/>
        </w:rPr>
        <w:t>XX</w:t>
      </w:r>
      <w:r>
        <w:rPr>
          <w:b w:val="false"/>
          <w:sz w:val="28"/>
        </w:rPr>
        <w:t xml:space="preserve"> век. М., 1995.</w:t>
      </w:r>
    </w:p>
    <w:p>
      <w:pPr>
        <w:pStyle w:val="Normal"/>
        <w:widowControl w:val="false"/>
        <w:ind w:firstLine="720"/>
        <w:rPr>
          <w:b w:val="false"/>
          <w:b w:val="false"/>
          <w:sz w:val="28"/>
        </w:rPr>
      </w:pPr>
      <w:r>
        <w:rPr>
          <w:b w:val="false"/>
          <w:sz w:val="28"/>
        </w:rPr>
        <w:t>64. Дэвид-Нилъ А. Мистики и маги Тибета. 1992.</w:t>
      </w:r>
    </w:p>
    <w:p>
      <w:pPr>
        <w:pStyle w:val="Normal"/>
        <w:widowControl w:val="false"/>
        <w:ind w:firstLine="720"/>
        <w:rPr>
          <w:b w:val="false"/>
          <w:b w:val="false"/>
          <w:sz w:val="28"/>
        </w:rPr>
      </w:pPr>
      <w:r>
        <w:rPr>
          <w:b w:val="false"/>
          <w:sz w:val="28"/>
        </w:rPr>
        <w:t>65. Евангелие от Иоанна.</w:t>
      </w:r>
    </w:p>
    <w:p>
      <w:pPr>
        <w:pStyle w:val="Normal"/>
        <w:widowControl w:val="false"/>
        <w:ind w:firstLine="720"/>
        <w:rPr>
          <w:b w:val="false"/>
          <w:b w:val="false"/>
          <w:sz w:val="28"/>
        </w:rPr>
      </w:pPr>
      <w:r>
        <w:rPr>
          <w:b w:val="false"/>
          <w:sz w:val="28"/>
        </w:rPr>
        <w:t>66. Ерасов Б.С. Социальная культурология. М., 1996.</w:t>
      </w:r>
    </w:p>
    <w:p>
      <w:pPr>
        <w:pStyle w:val="Normal"/>
        <w:widowControl w:val="false"/>
        <w:ind w:firstLine="720"/>
        <w:rPr>
          <w:b w:val="false"/>
          <w:b w:val="false"/>
          <w:sz w:val="28"/>
        </w:rPr>
      </w:pPr>
      <w:r>
        <w:rPr>
          <w:b w:val="false"/>
          <w:sz w:val="28"/>
        </w:rPr>
        <w:t>67. Ерасов Б.С. Инверсионный характер российской модернизации // Модернизация и национальная культура. М., 1995.</w:t>
      </w:r>
    </w:p>
    <w:p>
      <w:pPr>
        <w:pStyle w:val="Normal"/>
        <w:widowControl w:val="false"/>
        <w:ind w:firstLine="720"/>
        <w:rPr>
          <w:b w:val="false"/>
          <w:b w:val="false"/>
          <w:sz w:val="28"/>
        </w:rPr>
      </w:pPr>
      <w:r>
        <w:rPr>
          <w:b w:val="false"/>
          <w:sz w:val="28"/>
        </w:rPr>
        <w:t>68. Ерофеева Н. Лук // Мифы народов мира. М.; Л., 1982.</w:t>
      </w:r>
    </w:p>
    <w:p>
      <w:pPr>
        <w:pStyle w:val="Normal"/>
        <w:widowControl w:val="false"/>
        <w:ind w:firstLine="720"/>
        <w:rPr>
          <w:b w:val="false"/>
          <w:b w:val="false"/>
          <w:sz w:val="28"/>
        </w:rPr>
      </w:pPr>
      <w:r>
        <w:rPr>
          <w:b w:val="false"/>
          <w:sz w:val="28"/>
        </w:rPr>
        <w:t>69. Злобин Н.С. Культура и общественный процесс. М., 1980.</w:t>
      </w:r>
    </w:p>
    <w:p>
      <w:pPr>
        <w:pStyle w:val="Normal"/>
        <w:widowControl w:val="false"/>
        <w:ind w:firstLine="720"/>
        <w:rPr>
          <w:b w:val="false"/>
          <w:b w:val="false"/>
          <w:sz w:val="28"/>
        </w:rPr>
      </w:pPr>
      <w:r>
        <w:rPr>
          <w:b w:val="false"/>
          <w:sz w:val="28"/>
        </w:rPr>
        <w:t>70. Ионин Л.Г. Социология культуры. М., 1996.</w:t>
      </w:r>
    </w:p>
    <w:p>
      <w:pPr>
        <w:pStyle w:val="Normal"/>
        <w:widowControl w:val="false"/>
        <w:ind w:firstLine="720"/>
        <w:rPr>
          <w:b w:val="false"/>
          <w:b w:val="false"/>
          <w:sz w:val="28"/>
        </w:rPr>
      </w:pPr>
      <w:r>
        <w:rPr>
          <w:b w:val="false"/>
          <w:sz w:val="28"/>
        </w:rPr>
        <w:t>71. Кант И. Критика практического разума // Кант И. Сочинения: В 4 т. на немецком и русском языках. М., 1997. Т. 3.</w:t>
      </w:r>
    </w:p>
    <w:p>
      <w:pPr>
        <w:pStyle w:val="Normal"/>
        <w:widowControl w:val="false"/>
        <w:ind w:firstLine="720"/>
        <w:rPr>
          <w:b w:val="false"/>
          <w:b w:val="false"/>
          <w:sz w:val="28"/>
        </w:rPr>
      </w:pPr>
      <w:r>
        <w:rPr>
          <w:b w:val="false"/>
          <w:sz w:val="28"/>
        </w:rPr>
        <w:t>72. Кантор В. В поисках личности: опыт русской классики. М., 1994.</w:t>
      </w:r>
    </w:p>
    <w:p>
      <w:pPr>
        <w:pStyle w:val="Normal"/>
        <w:widowControl w:val="false"/>
        <w:ind w:firstLine="720"/>
        <w:rPr/>
      </w:pPr>
      <w:r>
        <w:rPr>
          <w:b w:val="false"/>
          <w:sz w:val="28"/>
        </w:rPr>
        <w:t xml:space="preserve">73. Кассирер Э. Лекции по философии и культуре // Культурология. </w:t>
      </w:r>
      <w:r>
        <w:rPr>
          <w:b w:val="false"/>
          <w:sz w:val="28"/>
          <w:lang w:val="en-US"/>
        </w:rPr>
        <w:t>XX</w:t>
      </w:r>
      <w:r>
        <w:rPr>
          <w:b w:val="false"/>
          <w:sz w:val="28"/>
        </w:rPr>
        <w:t xml:space="preserve"> век. Антология. М., 1995.</w:t>
      </w:r>
    </w:p>
    <w:p>
      <w:pPr>
        <w:pStyle w:val="Normal"/>
        <w:widowControl w:val="false"/>
        <w:ind w:firstLine="720"/>
        <w:rPr>
          <w:b w:val="false"/>
          <w:b w:val="false"/>
          <w:sz w:val="28"/>
        </w:rPr>
      </w:pPr>
      <w:r>
        <w:rPr>
          <w:b w:val="false"/>
          <w:sz w:val="28"/>
        </w:rPr>
        <w:t>74. Клочков И. Духовная культура Вавилонии: человек, судьба, время. М., 1983.</w:t>
      </w:r>
    </w:p>
    <w:p>
      <w:pPr>
        <w:pStyle w:val="Normal"/>
        <w:widowControl w:val="false"/>
        <w:ind w:firstLine="720"/>
        <w:rPr>
          <w:b w:val="false"/>
          <w:b w:val="false"/>
          <w:sz w:val="28"/>
        </w:rPr>
      </w:pPr>
      <w:r>
        <w:rPr>
          <w:b w:val="false"/>
          <w:sz w:val="28"/>
        </w:rPr>
        <w:t>75. Клямкин ИМ. Какой авторитарный режим возможен сегодня в России? Российское общество в преддверии 21 сентября // Полис. 1993. № 5.</w:t>
      </w:r>
    </w:p>
    <w:p>
      <w:pPr>
        <w:pStyle w:val="Normal"/>
        <w:widowControl w:val="false"/>
        <w:ind w:firstLine="720"/>
        <w:rPr>
          <w:b w:val="false"/>
          <w:b w:val="false"/>
          <w:sz w:val="28"/>
        </w:rPr>
      </w:pPr>
      <w:r>
        <w:rPr>
          <w:b w:val="false"/>
          <w:sz w:val="28"/>
        </w:rPr>
        <w:t>76. Копен В. Театр и симфония. М., 1968.</w:t>
      </w:r>
    </w:p>
    <w:p>
      <w:pPr>
        <w:pStyle w:val="Normal"/>
        <w:widowControl w:val="false"/>
        <w:ind w:firstLine="720"/>
        <w:rPr>
          <w:b w:val="false"/>
          <w:b w:val="false"/>
          <w:sz w:val="28"/>
        </w:rPr>
      </w:pPr>
      <w:r>
        <w:rPr>
          <w:b w:val="false"/>
          <w:sz w:val="28"/>
        </w:rPr>
        <w:t>77. Кравченко И.И. Модернизация и судьбы сегодняшней России // Модернизация и национальная культура. М., 1995.</w:t>
      </w:r>
    </w:p>
    <w:p>
      <w:pPr>
        <w:pStyle w:val="Normal"/>
        <w:widowControl w:val="false"/>
        <w:ind w:firstLine="720"/>
        <w:rPr>
          <w:b w:val="false"/>
          <w:b w:val="false"/>
          <w:sz w:val="28"/>
        </w:rPr>
      </w:pPr>
      <w:r>
        <w:rPr>
          <w:b w:val="false"/>
          <w:sz w:val="28"/>
        </w:rPr>
        <w:t>78. Крамер С. Мифология Шумера и Аккада // Мифология древнего мира. М., 1977.</w:t>
      </w:r>
    </w:p>
    <w:p>
      <w:pPr>
        <w:pStyle w:val="Normal"/>
        <w:widowControl w:val="false"/>
        <w:ind w:firstLine="720"/>
        <w:rPr>
          <w:b w:val="false"/>
          <w:b w:val="false"/>
          <w:sz w:val="28"/>
        </w:rPr>
      </w:pPr>
      <w:r>
        <w:rPr>
          <w:b w:val="false"/>
          <w:sz w:val="28"/>
        </w:rPr>
        <w:t>79. Кудрин Б.И. Введение в технетику. Томск, 1993.</w:t>
      </w:r>
    </w:p>
    <w:p>
      <w:pPr>
        <w:pStyle w:val="Normal"/>
        <w:widowControl w:val="false"/>
        <w:ind w:firstLine="720"/>
        <w:rPr>
          <w:b w:val="false"/>
          <w:b w:val="false"/>
          <w:sz w:val="28"/>
        </w:rPr>
      </w:pPr>
      <w:r>
        <w:rPr>
          <w:b w:val="false"/>
          <w:sz w:val="28"/>
        </w:rPr>
        <w:t>80. Кудрин Б.И. Технетика: Новая парадигма философии техники (третья научная картина мира). Репринт. Томск, 1998.</w:t>
      </w:r>
    </w:p>
    <w:p>
      <w:pPr>
        <w:pStyle w:val="Normal"/>
        <w:widowControl w:val="false"/>
        <w:ind w:firstLine="720"/>
        <w:rPr>
          <w:b w:val="false"/>
          <w:b w:val="false"/>
          <w:sz w:val="28"/>
        </w:rPr>
      </w:pPr>
      <w:r>
        <w:rPr>
          <w:b w:val="false"/>
          <w:sz w:val="28"/>
        </w:rPr>
        <w:t>81. Кузанец (Николай Кузанский). Собрание сочинений: В 2 т. М., 1979—1980. Т. 2.</w:t>
      </w:r>
    </w:p>
    <w:p>
      <w:pPr>
        <w:pStyle w:val="Normal"/>
        <w:widowControl w:val="false"/>
        <w:ind w:firstLine="720"/>
        <w:rPr/>
      </w:pPr>
      <w:r>
        <w:rPr>
          <w:b w:val="false"/>
          <w:sz w:val="28"/>
        </w:rPr>
        <w:t xml:space="preserve">82. Культурология. </w:t>
      </w:r>
      <w:r>
        <w:rPr>
          <w:b w:val="false"/>
          <w:sz w:val="28"/>
          <w:lang w:val="en-US"/>
        </w:rPr>
        <w:t>XX</w:t>
      </w:r>
      <w:r>
        <w:rPr>
          <w:b w:val="false"/>
          <w:sz w:val="28"/>
        </w:rPr>
        <w:t xml:space="preserve"> век: Словарь. СПб., 1997.</w:t>
      </w:r>
    </w:p>
    <w:p>
      <w:pPr>
        <w:pStyle w:val="Normal"/>
        <w:widowControl w:val="false"/>
        <w:ind w:firstLine="720"/>
        <w:rPr>
          <w:b w:val="false"/>
          <w:b w:val="false"/>
          <w:sz w:val="28"/>
        </w:rPr>
      </w:pPr>
      <w:r>
        <w:rPr>
          <w:b w:val="false"/>
          <w:sz w:val="28"/>
        </w:rPr>
        <w:t>83. Курт, Э. Основы линеарного контрапункта. Мелодическая полифония Баха. М., 1931.</w:t>
      </w:r>
    </w:p>
    <w:p>
      <w:pPr>
        <w:pStyle w:val="Normal"/>
        <w:widowControl w:val="false"/>
        <w:ind w:firstLine="720"/>
        <w:rPr>
          <w:b w:val="false"/>
          <w:b w:val="false"/>
          <w:sz w:val="28"/>
        </w:rPr>
      </w:pPr>
      <w:r>
        <w:rPr>
          <w:b w:val="false"/>
          <w:sz w:val="28"/>
        </w:rPr>
        <w:t>84. Курт Э. Романтическая гармония и ее кризис в «Тристане» Вагнера. М., 1983.</w:t>
      </w:r>
    </w:p>
    <w:p>
      <w:pPr>
        <w:pStyle w:val="Normal"/>
        <w:widowControl w:val="false"/>
        <w:ind w:firstLine="720"/>
        <w:rPr>
          <w:b w:val="false"/>
          <w:b w:val="false"/>
          <w:sz w:val="28"/>
        </w:rPr>
      </w:pPr>
      <w:r>
        <w:rPr>
          <w:b w:val="false"/>
          <w:sz w:val="28"/>
        </w:rPr>
        <w:t>85. Лакатос И. Доказательства и опровержения. М., 1967.</w:t>
      </w:r>
    </w:p>
    <w:p>
      <w:pPr>
        <w:pStyle w:val="Normal"/>
        <w:widowControl w:val="false"/>
        <w:ind w:firstLine="720"/>
        <w:rPr>
          <w:b w:val="false"/>
          <w:b w:val="false"/>
          <w:sz w:val="28"/>
        </w:rPr>
      </w:pPr>
      <w:r>
        <w:rPr>
          <w:b w:val="false"/>
          <w:sz w:val="28"/>
        </w:rPr>
        <w:t>86. Латынина Ю. К истории капитализма /'/ Знание — Сила. 1995. № 5.</w:t>
      </w:r>
    </w:p>
    <w:p>
      <w:pPr>
        <w:pStyle w:val="Normal"/>
        <w:widowControl w:val="false"/>
        <w:ind w:firstLine="720"/>
        <w:rPr>
          <w:b w:val="false"/>
          <w:b w:val="false"/>
          <w:sz w:val="28"/>
        </w:rPr>
      </w:pPr>
      <w:r>
        <w:rPr>
          <w:b w:val="false"/>
          <w:sz w:val="28"/>
        </w:rPr>
        <w:t>87. Латышев В. О преподавании геометрии. СПб., 1877.</w:t>
      </w:r>
    </w:p>
    <w:p>
      <w:pPr>
        <w:pStyle w:val="Normal"/>
        <w:widowControl w:val="false"/>
        <w:ind w:firstLine="720"/>
        <w:rPr>
          <w:b w:val="false"/>
          <w:b w:val="false"/>
          <w:sz w:val="28"/>
        </w:rPr>
      </w:pPr>
      <w:r>
        <w:rPr>
          <w:b w:val="false"/>
          <w:sz w:val="28"/>
        </w:rPr>
        <w:t>88. Леонардо да Винчи. Книга о живописи. М., 1934.</w:t>
      </w:r>
    </w:p>
    <w:p>
      <w:pPr>
        <w:pStyle w:val="Normal"/>
        <w:widowControl w:val="false"/>
        <w:ind w:firstLine="720"/>
        <w:rPr>
          <w:b w:val="false"/>
          <w:b w:val="false"/>
          <w:sz w:val="28"/>
        </w:rPr>
      </w:pPr>
      <w:r>
        <w:rPr>
          <w:b w:val="false"/>
          <w:sz w:val="28"/>
        </w:rPr>
        <w:t>89. Леон-Портилья М. Философия нагуа. М., 1961.</w:t>
      </w:r>
    </w:p>
    <w:p>
      <w:pPr>
        <w:pStyle w:val="Normal"/>
        <w:widowControl w:val="false"/>
        <w:ind w:firstLine="720"/>
        <w:rPr>
          <w:b w:val="false"/>
          <w:b w:val="false"/>
          <w:sz w:val="28"/>
        </w:rPr>
      </w:pPr>
      <w:r>
        <w:rPr>
          <w:b w:val="false"/>
          <w:sz w:val="28"/>
        </w:rPr>
        <w:t>90. Лиотар Ж.Ф. Постсовременное состояние // Культурология. Ростов н/Д, 1995.</w:t>
      </w:r>
    </w:p>
    <w:p>
      <w:pPr>
        <w:pStyle w:val="Normal"/>
        <w:widowControl w:val="false"/>
        <w:ind w:firstLine="720"/>
        <w:rPr>
          <w:b w:val="false"/>
          <w:b w:val="false"/>
          <w:sz w:val="28"/>
        </w:rPr>
      </w:pPr>
      <w:r>
        <w:rPr>
          <w:b w:val="false"/>
          <w:sz w:val="28"/>
        </w:rPr>
        <w:t>91. Лотман Ю. Сотворение Карамзина. М., 1987.</w:t>
      </w:r>
    </w:p>
    <w:p>
      <w:pPr>
        <w:pStyle w:val="Normal"/>
        <w:widowControl w:val="false"/>
        <w:ind w:firstLine="720"/>
        <w:rPr/>
      </w:pPr>
      <w:r>
        <w:rPr>
          <w:b w:val="false"/>
          <w:sz w:val="28"/>
        </w:rPr>
        <w:t>92. Лотман Ю.М. Беседы о русской культуре. Быт и традиции русского дворянства (</w:t>
      </w:r>
      <w:r>
        <w:rPr>
          <w:b w:val="false"/>
          <w:sz w:val="28"/>
          <w:lang w:val="en-US"/>
        </w:rPr>
        <w:t>XVIII</w:t>
      </w:r>
      <w:r>
        <w:rPr>
          <w:b w:val="false"/>
          <w:sz w:val="28"/>
        </w:rPr>
        <w:t xml:space="preserve"> - начало </w:t>
      </w:r>
      <w:r>
        <w:rPr>
          <w:b w:val="false"/>
          <w:sz w:val="28"/>
          <w:lang w:val="en-US"/>
        </w:rPr>
        <w:t>XIX</w:t>
      </w:r>
      <w:r>
        <w:rPr>
          <w:b w:val="false"/>
          <w:sz w:val="28"/>
        </w:rPr>
        <w:t xml:space="preserve"> века). СПб., 1997.</w:t>
      </w:r>
    </w:p>
    <w:p>
      <w:pPr>
        <w:pStyle w:val="Normal"/>
        <w:widowControl w:val="false"/>
        <w:ind w:firstLine="720"/>
        <w:rPr>
          <w:b w:val="false"/>
          <w:b w:val="false"/>
          <w:sz w:val="28"/>
        </w:rPr>
      </w:pPr>
      <w:r>
        <w:rPr>
          <w:b w:val="false"/>
          <w:sz w:val="28"/>
        </w:rPr>
        <w:t xml:space="preserve">93. Лотман Ю., Успенский Б. О семиотическом механизме культуры // Труды по знаковым системам. Тарту, 1971. Вып. </w:t>
      </w:r>
      <w:r>
        <w:rPr>
          <w:b w:val="false"/>
          <w:sz w:val="28"/>
          <w:lang w:val="en-US"/>
        </w:rPr>
        <w:t>V</w:t>
      </w:r>
      <w:r>
        <w:rPr>
          <w:b w:val="false"/>
          <w:sz w:val="28"/>
        </w:rPr>
        <w:t>.</w:t>
      </w:r>
    </w:p>
    <w:p>
      <w:pPr>
        <w:pStyle w:val="Normal"/>
        <w:widowControl w:val="false"/>
        <w:ind w:firstLine="720"/>
        <w:rPr>
          <w:b w:val="false"/>
          <w:b w:val="false"/>
          <w:sz w:val="28"/>
        </w:rPr>
      </w:pPr>
      <w:r>
        <w:rPr>
          <w:b w:val="false"/>
          <w:sz w:val="28"/>
        </w:rPr>
        <w:t>94. Мазель Л. Проблемы классической гармонии. М., 1972.</w:t>
      </w:r>
    </w:p>
    <w:p>
      <w:pPr>
        <w:pStyle w:val="Normal"/>
        <w:widowControl w:val="false"/>
        <w:ind w:firstLine="720"/>
        <w:rPr>
          <w:b w:val="false"/>
          <w:b w:val="false"/>
          <w:sz w:val="28"/>
        </w:rPr>
      </w:pPr>
      <w:r>
        <w:rPr>
          <w:b w:val="false"/>
          <w:sz w:val="28"/>
        </w:rPr>
        <w:t>95. Мазель Л., Рыжкин И. Очерки по истории теоретического музыкознания. М.; Л., 1939. Вып. 2.</w:t>
      </w:r>
    </w:p>
    <w:p>
      <w:pPr>
        <w:pStyle w:val="Normal"/>
        <w:widowControl w:val="false"/>
        <w:ind w:firstLine="720"/>
        <w:rPr>
          <w:b w:val="false"/>
          <w:b w:val="false"/>
          <w:sz w:val="28"/>
        </w:rPr>
      </w:pPr>
      <w:r>
        <w:rPr>
          <w:b w:val="false"/>
          <w:sz w:val="28"/>
        </w:rPr>
        <w:t>96. Малиновский Б. Научная теория культуры. М., 1998.</w:t>
      </w:r>
    </w:p>
    <w:p>
      <w:pPr>
        <w:pStyle w:val="Normal"/>
        <w:widowControl w:val="false"/>
        <w:ind w:firstLine="720"/>
        <w:rPr>
          <w:b w:val="false"/>
          <w:b w:val="false"/>
          <w:sz w:val="28"/>
        </w:rPr>
      </w:pPr>
      <w:r>
        <w:rPr>
          <w:b w:val="false"/>
          <w:sz w:val="28"/>
        </w:rPr>
        <w:t>97. Маркс К. Капитал. Т. 1. М., 1932.</w:t>
      </w:r>
    </w:p>
    <w:p>
      <w:pPr>
        <w:pStyle w:val="Normal"/>
        <w:widowControl w:val="false"/>
        <w:ind w:firstLine="720"/>
        <w:rPr>
          <w:b w:val="false"/>
          <w:b w:val="false"/>
          <w:sz w:val="28"/>
        </w:rPr>
      </w:pPr>
      <w:r>
        <w:rPr>
          <w:b w:val="false"/>
          <w:sz w:val="28"/>
        </w:rPr>
        <w:t>98. Мамардашвили М. Литературная критика как акт чтения // Как я понимаю философию. М., 1990.</w:t>
      </w:r>
    </w:p>
    <w:p>
      <w:pPr>
        <w:pStyle w:val="Normal"/>
        <w:widowControl w:val="false"/>
        <w:ind w:firstLine="720"/>
        <w:rPr>
          <w:b w:val="false"/>
          <w:b w:val="false"/>
          <w:sz w:val="28"/>
        </w:rPr>
      </w:pPr>
      <w:r>
        <w:rPr>
          <w:b w:val="false"/>
          <w:sz w:val="28"/>
        </w:rPr>
        <w:t>99. Мамардашвили М. Лекции о Прусте. М., 1995.</w:t>
      </w:r>
    </w:p>
    <w:p>
      <w:pPr>
        <w:pStyle w:val="Normal"/>
        <w:widowControl w:val="false"/>
        <w:ind w:firstLine="720"/>
        <w:rPr>
          <w:b w:val="false"/>
          <w:b w:val="false"/>
          <w:sz w:val="28"/>
        </w:rPr>
      </w:pPr>
      <w:r>
        <w:rPr>
          <w:b w:val="false"/>
          <w:sz w:val="28"/>
        </w:rPr>
        <w:t>100. Межуев В.М. Классическая модель культуры: проблема культуры в философии Нового времени // Культура: теории и проблемы. М., 1995.</w:t>
      </w:r>
    </w:p>
    <w:p>
      <w:pPr>
        <w:pStyle w:val="Normal"/>
        <w:widowControl w:val="false"/>
        <w:ind w:firstLine="720"/>
        <w:rPr>
          <w:b w:val="false"/>
          <w:b w:val="false"/>
          <w:sz w:val="28"/>
        </w:rPr>
      </w:pPr>
      <w:r>
        <w:rPr>
          <w:b w:val="false"/>
          <w:sz w:val="28"/>
        </w:rPr>
        <w:t>101. Межуев В.М. Философия — это суть европейской культуры // Философские науки. 2000. № 1.</w:t>
      </w:r>
    </w:p>
    <w:p>
      <w:pPr>
        <w:pStyle w:val="Normal"/>
        <w:widowControl w:val="false"/>
        <w:ind w:firstLine="720"/>
        <w:rPr>
          <w:b w:val="false"/>
          <w:b w:val="false"/>
          <w:sz w:val="28"/>
        </w:rPr>
      </w:pPr>
      <w:r>
        <w:rPr>
          <w:b w:val="false"/>
          <w:sz w:val="28"/>
        </w:rPr>
        <w:t>102. Мелетинский Е. Клод Леви-Строс. Только этология? // Вопросы литературы. 1967. № 4.</w:t>
      </w:r>
    </w:p>
    <w:p>
      <w:pPr>
        <w:pStyle w:val="Normal"/>
        <w:widowControl w:val="false"/>
        <w:ind w:firstLine="720"/>
        <w:rPr>
          <w:b w:val="false"/>
          <w:b w:val="false"/>
          <w:sz w:val="28"/>
        </w:rPr>
      </w:pPr>
      <w:r>
        <w:rPr>
          <w:b w:val="false"/>
          <w:sz w:val="28"/>
        </w:rPr>
        <w:t>103. Мелетинский Е.М. Поэтика мифа. М., 1976.</w:t>
      </w:r>
    </w:p>
    <w:p>
      <w:pPr>
        <w:pStyle w:val="Normal"/>
        <w:widowControl w:val="false"/>
        <w:ind w:firstLine="720"/>
        <w:rPr>
          <w:b w:val="false"/>
          <w:b w:val="false"/>
          <w:sz w:val="28"/>
        </w:rPr>
      </w:pPr>
      <w:r>
        <w:rPr>
          <w:b w:val="false"/>
          <w:sz w:val="28"/>
        </w:rPr>
        <w:t>104. Мопассан Г. Ласки // Собр. соч.: В 12 т. М., 1958. Т, 10.</w:t>
      </w:r>
    </w:p>
    <w:p>
      <w:pPr>
        <w:pStyle w:val="Normal"/>
        <w:widowControl w:val="false"/>
        <w:ind w:firstLine="720"/>
        <w:rPr>
          <w:b w:val="false"/>
          <w:b w:val="false"/>
          <w:sz w:val="28"/>
        </w:rPr>
      </w:pPr>
      <w:r>
        <w:rPr>
          <w:b w:val="false"/>
          <w:sz w:val="28"/>
        </w:rPr>
        <w:t>105. Нейгебауер О. Точные науки в древности. М., 1968.</w:t>
      </w:r>
    </w:p>
    <w:p>
      <w:pPr>
        <w:pStyle w:val="Normal"/>
        <w:widowControl w:val="false"/>
        <w:ind w:firstLine="720"/>
        <w:rPr>
          <w:b w:val="false"/>
          <w:b w:val="false"/>
          <w:sz w:val="28"/>
        </w:rPr>
      </w:pPr>
      <w:r>
        <w:rPr>
          <w:b w:val="false"/>
          <w:sz w:val="28"/>
        </w:rPr>
        <w:t>106. Неретина С.С. Слово и текст в средневековой культуре. История: миф, время, загадка. М., 1994.</w:t>
      </w:r>
    </w:p>
    <w:p>
      <w:pPr>
        <w:pStyle w:val="Normal"/>
        <w:widowControl w:val="false"/>
        <w:ind w:firstLine="720"/>
        <w:rPr>
          <w:b w:val="false"/>
          <w:b w:val="false"/>
          <w:sz w:val="28"/>
        </w:rPr>
      </w:pPr>
      <w:r>
        <w:rPr>
          <w:b w:val="false"/>
          <w:sz w:val="28"/>
        </w:rPr>
        <w:t>107. Неретина С.С. Верующий разум. К истории средневековой философии. Архангельск, 1995.</w:t>
      </w:r>
    </w:p>
    <w:p>
      <w:pPr>
        <w:pStyle w:val="Normal"/>
        <w:widowControl w:val="false"/>
        <w:ind w:firstLine="720"/>
        <w:rPr>
          <w:b w:val="false"/>
          <w:b w:val="false"/>
          <w:sz w:val="28"/>
        </w:rPr>
      </w:pPr>
      <w:r>
        <w:rPr>
          <w:b w:val="false"/>
          <w:sz w:val="28"/>
        </w:rPr>
        <w:t>108. Неретина С.С., Огурцов А.П. Время культуры. СПб., 2000.</w:t>
      </w:r>
    </w:p>
    <w:p>
      <w:pPr>
        <w:pStyle w:val="Normal"/>
        <w:widowControl w:val="false"/>
        <w:ind w:firstLine="720"/>
        <w:rPr>
          <w:b w:val="false"/>
          <w:b w:val="false"/>
          <w:sz w:val="28"/>
        </w:rPr>
      </w:pPr>
      <w:r>
        <w:rPr>
          <w:b w:val="false"/>
          <w:sz w:val="28"/>
        </w:rPr>
        <w:t>109. Новицкий И.Б. Римское право. М., 1993.</w:t>
      </w:r>
    </w:p>
    <w:p>
      <w:pPr>
        <w:pStyle w:val="Normal"/>
        <w:widowControl w:val="false"/>
        <w:ind w:firstLine="720"/>
        <w:rPr>
          <w:b w:val="false"/>
          <w:b w:val="false"/>
          <w:sz w:val="28"/>
        </w:rPr>
      </w:pPr>
      <w:r>
        <w:rPr>
          <w:b w:val="false"/>
          <w:sz w:val="28"/>
        </w:rPr>
        <w:t>ПО. Ольденберг Г. Будда, его жизнь и община. М., 1995.</w:t>
      </w:r>
    </w:p>
    <w:p>
      <w:pPr>
        <w:pStyle w:val="Normal"/>
        <w:widowControl w:val="false"/>
        <w:ind w:firstLine="720"/>
        <w:rPr>
          <w:b w:val="false"/>
          <w:b w:val="false"/>
          <w:sz w:val="28"/>
        </w:rPr>
      </w:pPr>
      <w:r>
        <w:rPr>
          <w:b w:val="false"/>
          <w:sz w:val="28"/>
        </w:rPr>
        <w:t>111. Орлова Э. Борис Асафьев. М., 1964.</w:t>
      </w:r>
    </w:p>
    <w:p>
      <w:pPr>
        <w:pStyle w:val="Normal"/>
        <w:widowControl w:val="false"/>
        <w:ind w:firstLine="720"/>
        <w:rPr>
          <w:b w:val="false"/>
          <w:b w:val="false"/>
          <w:sz w:val="28"/>
        </w:rPr>
      </w:pPr>
      <w:r>
        <w:rPr>
          <w:b w:val="false"/>
          <w:sz w:val="28"/>
        </w:rPr>
        <w:t>112. Орлова Э.А. Динамика культуры и целеполагающая активность человека // Морфология культуры. Структура и динамика. М., 1994.</w:t>
      </w:r>
    </w:p>
    <w:p>
      <w:pPr>
        <w:pStyle w:val="Normal"/>
        <w:widowControl w:val="false"/>
        <w:ind w:firstLine="720"/>
        <w:rPr/>
      </w:pPr>
      <w:r>
        <w:rPr>
          <w:b w:val="false"/>
          <w:sz w:val="28"/>
        </w:rPr>
        <w:t xml:space="preserve">113. Орлова Э.А. Культурная антропология в </w:t>
      </w:r>
      <w:r>
        <w:rPr>
          <w:b w:val="false"/>
          <w:sz w:val="28"/>
          <w:lang w:val="en-US"/>
        </w:rPr>
        <w:t>XX</w:t>
      </w:r>
      <w:r>
        <w:rPr>
          <w:b w:val="false"/>
          <w:sz w:val="28"/>
        </w:rPr>
        <w:t xml:space="preserve"> веке: объяснение униформности и многообразия культурных феноменов // Культура: теории и проблемы. М., 1995.</w:t>
      </w:r>
    </w:p>
    <w:p>
      <w:pPr>
        <w:pStyle w:val="Normal"/>
        <w:widowControl w:val="false"/>
        <w:ind w:firstLine="720"/>
        <w:rPr/>
      </w:pPr>
      <w:r>
        <w:rPr>
          <w:b w:val="false"/>
          <w:sz w:val="28"/>
        </w:rPr>
        <w:t xml:space="preserve">114. Ортега-и-Гассет </w:t>
      </w:r>
      <w:r>
        <w:rPr>
          <w:b w:val="false"/>
          <w:sz w:val="28"/>
          <w:lang w:val="en-US"/>
        </w:rPr>
        <w:t>X</w:t>
      </w:r>
      <w:r>
        <w:rPr>
          <w:b w:val="false"/>
          <w:sz w:val="28"/>
        </w:rPr>
        <w:t>. Эстетика. Философия культуры. М., 1991.</w:t>
      </w:r>
    </w:p>
    <w:p>
      <w:pPr>
        <w:pStyle w:val="Normal"/>
        <w:widowControl w:val="false"/>
        <w:ind w:firstLine="720"/>
        <w:rPr>
          <w:b w:val="false"/>
          <w:b w:val="false"/>
          <w:sz w:val="28"/>
        </w:rPr>
      </w:pPr>
      <w:r>
        <w:rPr>
          <w:b w:val="false"/>
          <w:sz w:val="28"/>
        </w:rPr>
        <w:t>115. Осипов Г. Вступительная статья // Социология сегодня. Проблемы и перспективы. М., 1965.</w:t>
      </w:r>
    </w:p>
    <w:p>
      <w:pPr>
        <w:pStyle w:val="Normal"/>
        <w:widowControl w:val="false"/>
        <w:ind w:firstLine="720"/>
        <w:rPr>
          <w:b w:val="false"/>
          <w:b w:val="false"/>
          <w:sz w:val="28"/>
        </w:rPr>
      </w:pPr>
      <w:r>
        <w:rPr>
          <w:b w:val="false"/>
          <w:sz w:val="28"/>
        </w:rPr>
        <w:t>116. Перепелкин Ю.Я. Частная собственность в представлении египтян Старого царства // Палестинский сборник. М.; Л., 1966.</w:t>
      </w:r>
    </w:p>
    <w:p>
      <w:pPr>
        <w:pStyle w:val="Normal"/>
        <w:widowControl w:val="false"/>
        <w:ind w:firstLine="720"/>
        <w:rPr>
          <w:b w:val="false"/>
          <w:b w:val="false"/>
          <w:sz w:val="28"/>
        </w:rPr>
      </w:pPr>
      <w:r>
        <w:rPr>
          <w:b w:val="false"/>
          <w:sz w:val="28"/>
        </w:rPr>
        <w:t>117. Петрушевский Д.М. Очерки из истории средневекового общества и государства. М., 1922.</w:t>
      </w:r>
    </w:p>
    <w:p>
      <w:pPr>
        <w:pStyle w:val="Normal"/>
        <w:widowControl w:val="false"/>
        <w:ind w:firstLine="720"/>
        <w:rPr>
          <w:b w:val="false"/>
          <w:b w:val="false"/>
          <w:sz w:val="28"/>
        </w:rPr>
      </w:pPr>
      <w:r>
        <w:rPr>
          <w:b w:val="false"/>
          <w:sz w:val="28"/>
        </w:rPr>
        <w:t>118. Пика делла Мирандола Дж. Речь о достоинстве человека // История эстетики. М., 1962. Т. 1.</w:t>
      </w:r>
    </w:p>
    <w:p>
      <w:pPr>
        <w:pStyle w:val="Normal"/>
        <w:widowControl w:val="false"/>
        <w:ind w:firstLine="720"/>
        <w:rPr>
          <w:b w:val="false"/>
          <w:b w:val="false"/>
          <w:sz w:val="28"/>
        </w:rPr>
      </w:pPr>
      <w:r>
        <w:rPr>
          <w:b w:val="false"/>
          <w:sz w:val="28"/>
        </w:rPr>
        <w:t>119. Платон. Федон. Т. 2. М., 1993.</w:t>
      </w:r>
    </w:p>
    <w:p>
      <w:pPr>
        <w:pStyle w:val="Normal"/>
        <w:widowControl w:val="false"/>
        <w:ind w:firstLine="720"/>
        <w:rPr>
          <w:b w:val="false"/>
          <w:b w:val="false"/>
          <w:sz w:val="28"/>
        </w:rPr>
      </w:pPr>
      <w:r>
        <w:rPr>
          <w:b w:val="false"/>
          <w:sz w:val="28"/>
        </w:rPr>
        <w:t>120. Платон. Апология Сократа // Платон. Собр. соч.: В 4 т. М., 1994. Т. 1.</w:t>
      </w:r>
    </w:p>
    <w:p>
      <w:pPr>
        <w:pStyle w:val="Normal"/>
        <w:widowControl w:val="false"/>
        <w:ind w:firstLine="720"/>
        <w:rPr>
          <w:b w:val="false"/>
          <w:b w:val="false"/>
          <w:sz w:val="28"/>
        </w:rPr>
      </w:pPr>
      <w:r>
        <w:rPr>
          <w:b w:val="false"/>
          <w:sz w:val="28"/>
        </w:rPr>
        <w:t>121. Платон, Пир // Платон. Собр. соч.: В 3 т. М., 1970. Т. 2.</w:t>
      </w:r>
    </w:p>
    <w:p>
      <w:pPr>
        <w:pStyle w:val="Normal"/>
        <w:widowControl w:val="false"/>
        <w:ind w:firstLine="720"/>
        <w:rPr>
          <w:b w:val="false"/>
          <w:b w:val="false"/>
          <w:sz w:val="28"/>
        </w:rPr>
      </w:pPr>
      <w:r>
        <w:rPr>
          <w:b w:val="false"/>
          <w:sz w:val="28"/>
        </w:rPr>
        <w:t>122. Плугин В.А. Мировоззрение Андрея Рублева. М., 1974.</w:t>
      </w:r>
    </w:p>
    <w:p>
      <w:pPr>
        <w:pStyle w:val="Normal"/>
        <w:widowControl w:val="false"/>
        <w:ind w:firstLine="720"/>
        <w:rPr>
          <w:b w:val="false"/>
          <w:b w:val="false"/>
          <w:sz w:val="28"/>
        </w:rPr>
      </w:pPr>
      <w:r>
        <w:rPr>
          <w:b w:val="false"/>
          <w:sz w:val="28"/>
        </w:rPr>
        <w:t>123. Подорога В.А. Ницше // Новая философская энциклопедия: В 4 т. М., 2001. Т. 3.</w:t>
      </w:r>
    </w:p>
    <w:p>
      <w:pPr>
        <w:pStyle w:val="Normal"/>
        <w:widowControl w:val="false"/>
        <w:ind w:firstLine="720"/>
        <w:rPr>
          <w:b w:val="false"/>
          <w:b w:val="false"/>
          <w:sz w:val="28"/>
        </w:rPr>
      </w:pPr>
      <w:r>
        <w:rPr>
          <w:b w:val="false"/>
          <w:sz w:val="28"/>
        </w:rPr>
        <w:t>124. Померанц Г.С. Постмодернизм // Новая философская энциклопедия: В 4 т. М., 2001. Т. 3.</w:t>
      </w:r>
    </w:p>
    <w:p>
      <w:pPr>
        <w:pStyle w:val="Normal"/>
        <w:widowControl w:val="false"/>
        <w:ind w:firstLine="720"/>
        <w:rPr>
          <w:b w:val="false"/>
          <w:b w:val="false"/>
          <w:sz w:val="28"/>
        </w:rPr>
      </w:pPr>
      <w:r>
        <w:rPr>
          <w:b w:val="false"/>
          <w:sz w:val="28"/>
        </w:rPr>
        <w:t>125. Порус В.Н. Наука — культура — цивилизация // Культура: теория и проблемы. М., 1995.</w:t>
      </w:r>
    </w:p>
    <w:p>
      <w:pPr>
        <w:pStyle w:val="Normal"/>
        <w:widowControl w:val="false"/>
        <w:ind w:firstLine="720"/>
        <w:rPr>
          <w:b w:val="false"/>
          <w:b w:val="false"/>
          <w:sz w:val="28"/>
        </w:rPr>
      </w:pPr>
      <w:r>
        <w:rPr>
          <w:b w:val="false"/>
          <w:sz w:val="28"/>
        </w:rPr>
        <w:t>126. Пузырей А.А. Культурно-историческая теория Л.С. Выготского и современная психология. М., 1968.</w:t>
      </w:r>
    </w:p>
    <w:p>
      <w:pPr>
        <w:pStyle w:val="Normal"/>
        <w:widowControl w:val="false"/>
        <w:ind w:firstLine="720"/>
        <w:rPr>
          <w:b w:val="false"/>
          <w:b w:val="false"/>
          <w:sz w:val="28"/>
        </w:rPr>
      </w:pPr>
      <w:r>
        <w:rPr>
          <w:b w:val="false"/>
          <w:sz w:val="28"/>
        </w:rPr>
        <w:t>127. Пушкин А.С. Сочинения. Переписка. М., 1941. Т. 13, 14.</w:t>
      </w:r>
    </w:p>
    <w:p>
      <w:pPr>
        <w:pStyle w:val="Normal"/>
        <w:widowControl w:val="false"/>
        <w:ind w:firstLine="720"/>
        <w:rPr>
          <w:b w:val="false"/>
          <w:b w:val="false"/>
          <w:sz w:val="28"/>
        </w:rPr>
      </w:pPr>
      <w:r>
        <w:rPr>
          <w:b w:val="false"/>
          <w:sz w:val="28"/>
        </w:rPr>
        <w:t>128. Раугаенбах Б. Пространственные построения в живописи. М., 1980.</w:t>
      </w:r>
    </w:p>
    <w:p>
      <w:pPr>
        <w:pStyle w:val="Normal"/>
        <w:widowControl w:val="false"/>
        <w:ind w:firstLine="720"/>
        <w:rPr>
          <w:b w:val="false"/>
          <w:b w:val="false"/>
          <w:sz w:val="28"/>
        </w:rPr>
      </w:pPr>
      <w:r>
        <w:rPr>
          <w:b w:val="false"/>
          <w:sz w:val="28"/>
        </w:rPr>
        <w:t>129. Рачков В.П. Техника и ее роль в судьбах человечества. Свердловск, 1991.</w:t>
      </w:r>
    </w:p>
    <w:p>
      <w:pPr>
        <w:pStyle w:val="Normal"/>
        <w:widowControl w:val="false"/>
        <w:ind w:firstLine="720"/>
        <w:rPr>
          <w:b w:val="false"/>
          <w:b w:val="false"/>
          <w:sz w:val="28"/>
        </w:rPr>
      </w:pPr>
      <w:r>
        <w:rPr>
          <w:b w:val="false"/>
          <w:sz w:val="28"/>
        </w:rPr>
        <w:t>130. Разин В.М. Психическая реальность, способности и здоровье человека. М., 2001.</w:t>
      </w:r>
    </w:p>
    <w:p>
      <w:pPr>
        <w:pStyle w:val="Normal"/>
        <w:widowControl w:val="false"/>
        <w:ind w:firstLine="720"/>
        <w:rPr>
          <w:b w:val="false"/>
          <w:b w:val="false"/>
          <w:sz w:val="28"/>
        </w:rPr>
      </w:pPr>
      <w:r>
        <w:rPr>
          <w:b w:val="false"/>
          <w:sz w:val="28"/>
        </w:rPr>
        <w:t>131. Разин В.М. Эзотерическое мироощущение в контексте культуры. ОНС. 1993. № 5.</w:t>
      </w:r>
    </w:p>
    <w:p>
      <w:pPr>
        <w:pStyle w:val="Normal"/>
        <w:widowControl w:val="false"/>
        <w:ind w:firstLine="720"/>
        <w:rPr>
          <w:b w:val="false"/>
          <w:b w:val="false"/>
          <w:sz w:val="28"/>
        </w:rPr>
      </w:pPr>
      <w:r>
        <w:rPr>
          <w:b w:val="false"/>
          <w:sz w:val="28"/>
        </w:rPr>
        <w:t>132. Разин В.М. Как решали математические задачи в Древнем Вавилоне // Природа. 1980. № 6.</w:t>
      </w:r>
    </w:p>
    <w:p>
      <w:pPr>
        <w:pStyle w:val="Normal"/>
        <w:widowControl w:val="false"/>
        <w:ind w:firstLine="720"/>
        <w:rPr>
          <w:b w:val="false"/>
          <w:b w:val="false"/>
          <w:sz w:val="28"/>
        </w:rPr>
      </w:pPr>
      <w:r>
        <w:rPr>
          <w:b w:val="false"/>
          <w:sz w:val="28"/>
        </w:rPr>
        <w:t>133. Разин В.М. Размышление о смерти и бессмертии (культурно-антропологический и эзотерический аспекты) // Параплюс. 1996. № 2.</w:t>
      </w:r>
    </w:p>
    <w:p>
      <w:pPr>
        <w:pStyle w:val="Normal"/>
        <w:widowControl w:val="false"/>
        <w:ind w:firstLine="720"/>
        <w:rPr>
          <w:b w:val="false"/>
          <w:b w:val="false"/>
          <w:sz w:val="28"/>
        </w:rPr>
      </w:pPr>
      <w:r>
        <w:rPr>
          <w:b w:val="false"/>
          <w:sz w:val="28"/>
        </w:rPr>
        <w:t>134. Разин В.М. К проблеме метода научной реконструкции истории точных наук // Историко-астрономические исследования. М., 1989.</w:t>
      </w:r>
    </w:p>
    <w:p>
      <w:pPr>
        <w:pStyle w:val="Normal"/>
        <w:widowControl w:val="false"/>
        <w:ind w:firstLine="720"/>
        <w:rPr>
          <w:b w:val="false"/>
          <w:b w:val="false"/>
          <w:sz w:val="28"/>
        </w:rPr>
      </w:pPr>
      <w:r>
        <w:rPr>
          <w:b w:val="false"/>
          <w:sz w:val="28"/>
        </w:rPr>
        <w:t>135. Разин В.М. Культурология. М., 1998-2001.</w:t>
      </w:r>
    </w:p>
    <w:p>
      <w:pPr>
        <w:pStyle w:val="Normal"/>
        <w:widowControl w:val="false"/>
        <w:ind w:firstLine="720"/>
        <w:rPr>
          <w:b w:val="false"/>
          <w:b w:val="false"/>
          <w:sz w:val="28"/>
        </w:rPr>
      </w:pPr>
      <w:r>
        <w:rPr>
          <w:b w:val="false"/>
          <w:sz w:val="28"/>
        </w:rPr>
        <w:t>136. Разин В.М. Специфика и формирование естественных, технических и гуманитарных наук. Красноярск. 1989.</w:t>
      </w:r>
    </w:p>
    <w:p>
      <w:pPr>
        <w:pStyle w:val="Normal"/>
        <w:widowControl w:val="false"/>
        <w:ind w:firstLine="720"/>
        <w:rPr>
          <w:b w:val="false"/>
          <w:b w:val="false"/>
          <w:sz w:val="28"/>
        </w:rPr>
      </w:pPr>
      <w:r>
        <w:rPr>
          <w:b w:val="false"/>
          <w:sz w:val="28"/>
        </w:rPr>
        <w:t>137. Разин В.М. Путешествие в страну эзотерической реальности. Избранные эзотерические учения. М., 1998.</w:t>
      </w:r>
    </w:p>
    <w:p>
      <w:pPr>
        <w:pStyle w:val="Normal"/>
        <w:widowControl w:val="false"/>
        <w:ind w:firstLine="720"/>
        <w:rPr>
          <w:b w:val="false"/>
          <w:b w:val="false"/>
          <w:sz w:val="28"/>
        </w:rPr>
      </w:pPr>
      <w:r>
        <w:rPr>
          <w:b w:val="false"/>
          <w:sz w:val="28"/>
        </w:rPr>
        <w:t>138. Разин В.М. Семиотические исследования. М., 2001.</w:t>
      </w:r>
    </w:p>
    <w:p>
      <w:pPr>
        <w:pStyle w:val="Normal"/>
        <w:widowControl w:val="false"/>
        <w:ind w:firstLine="720"/>
        <w:rPr>
          <w:b w:val="false"/>
          <w:b w:val="false"/>
          <w:sz w:val="28"/>
        </w:rPr>
      </w:pPr>
      <w:r>
        <w:rPr>
          <w:b w:val="false"/>
          <w:sz w:val="28"/>
        </w:rPr>
        <w:t>139. Разин В.М. Эзотерический мир // Общественные науки и современность. 1992. № 4.</w:t>
      </w:r>
    </w:p>
    <w:p>
      <w:pPr>
        <w:pStyle w:val="Normal"/>
        <w:widowControl w:val="false"/>
        <w:ind w:firstLine="720"/>
        <w:rPr>
          <w:b w:val="false"/>
          <w:b w:val="false"/>
          <w:sz w:val="28"/>
        </w:rPr>
      </w:pPr>
      <w:r>
        <w:rPr>
          <w:b w:val="false"/>
          <w:sz w:val="28"/>
        </w:rPr>
        <w:t>140. Разин В.М. Визуальная культура и восприятие. Как человек видит и понимает мир. М., 1996.</w:t>
      </w:r>
    </w:p>
    <w:p>
      <w:pPr>
        <w:pStyle w:val="Normal"/>
        <w:widowControl w:val="false"/>
        <w:ind w:firstLine="720"/>
        <w:rPr>
          <w:b w:val="false"/>
          <w:b w:val="false"/>
          <w:sz w:val="28"/>
        </w:rPr>
      </w:pPr>
      <w:r>
        <w:rPr>
          <w:b w:val="false"/>
          <w:sz w:val="28"/>
        </w:rPr>
        <w:t>141. Разин В.М. Психология: теория и практика. М., 1997.</w:t>
      </w:r>
    </w:p>
    <w:p>
      <w:pPr>
        <w:pStyle w:val="Normal"/>
        <w:widowControl w:val="false"/>
        <w:ind w:firstLine="720"/>
        <w:rPr>
          <w:b w:val="false"/>
          <w:b w:val="false"/>
          <w:sz w:val="28"/>
        </w:rPr>
      </w:pPr>
      <w:r>
        <w:rPr>
          <w:b w:val="false"/>
          <w:sz w:val="28"/>
        </w:rPr>
        <w:t>142. Разин В.М. Диспозитив техники // Традиционная и современная технология. ИФ РАН. М., 1999.</w:t>
      </w:r>
    </w:p>
    <w:p>
      <w:pPr>
        <w:pStyle w:val="Normal"/>
        <w:widowControl w:val="false"/>
        <w:ind w:firstLine="720"/>
        <w:rPr>
          <w:b w:val="false"/>
          <w:b w:val="false"/>
          <w:sz w:val="28"/>
        </w:rPr>
      </w:pPr>
      <w:r>
        <w:rPr>
          <w:b w:val="false"/>
          <w:sz w:val="28"/>
        </w:rPr>
        <w:t>143. Разин В.М. Здоровье как социально-философская и психологическая проблема // Мир психологии. 2000. № 1.</w:t>
      </w:r>
    </w:p>
    <w:p>
      <w:pPr>
        <w:pStyle w:val="Normal"/>
        <w:widowControl w:val="false"/>
        <w:ind w:firstLine="720"/>
        <w:rPr>
          <w:b w:val="false"/>
          <w:b w:val="false"/>
          <w:sz w:val="28"/>
        </w:rPr>
      </w:pPr>
      <w:r>
        <w:rPr>
          <w:b w:val="false"/>
          <w:sz w:val="28"/>
        </w:rPr>
        <w:t>144. Разин В.М. Знание или схемы: познание мира или его конституирование? // КЕНТАВР. 2001. Вып. 27.</w:t>
      </w:r>
    </w:p>
    <w:p>
      <w:pPr>
        <w:pStyle w:val="Normal"/>
        <w:widowControl w:val="false"/>
        <w:ind w:firstLine="720"/>
        <w:rPr>
          <w:b w:val="false"/>
          <w:b w:val="false"/>
          <w:sz w:val="28"/>
        </w:rPr>
      </w:pPr>
      <w:r>
        <w:rPr>
          <w:b w:val="false"/>
          <w:sz w:val="28"/>
        </w:rPr>
        <w:t>145. Разин В.М. Любовь и сексуальность в культуре, семье и взглядах на половое воспитание. М., 1999.</w:t>
      </w:r>
    </w:p>
    <w:p>
      <w:pPr>
        <w:pStyle w:val="Normal"/>
        <w:widowControl w:val="false"/>
        <w:ind w:firstLine="720"/>
        <w:rPr/>
      </w:pPr>
      <w:r>
        <w:rPr>
          <w:b w:val="false"/>
          <w:sz w:val="28"/>
        </w:rPr>
        <w:t xml:space="preserve">146. Ратман </w:t>
      </w:r>
      <w:r>
        <w:rPr>
          <w:b w:val="false"/>
          <w:sz w:val="28"/>
          <w:lang w:val="en-US"/>
        </w:rPr>
        <w:t>X</w:t>
      </w:r>
      <w:r>
        <w:rPr>
          <w:b w:val="false"/>
          <w:sz w:val="28"/>
        </w:rPr>
        <w:t>. Педагогический идеал еврейской школы // Рукопись. Архив журнала «Новая еврейская школа».</w:t>
      </w:r>
    </w:p>
    <w:p>
      <w:pPr>
        <w:pStyle w:val="Normal"/>
        <w:widowControl w:val="false"/>
        <w:ind w:firstLine="720"/>
        <w:rPr>
          <w:b w:val="false"/>
          <w:b w:val="false"/>
          <w:sz w:val="28"/>
        </w:rPr>
      </w:pPr>
      <w:r>
        <w:rPr>
          <w:b w:val="false"/>
          <w:sz w:val="28"/>
        </w:rPr>
        <w:t>147. Рывкина Р. Евреи в постсоветской России — кто они? М., 1996.</w:t>
      </w:r>
    </w:p>
    <w:p>
      <w:pPr>
        <w:pStyle w:val="Normal"/>
        <w:widowControl w:val="false"/>
        <w:ind w:firstLine="720"/>
        <w:rPr>
          <w:b w:val="false"/>
          <w:b w:val="false"/>
          <w:sz w:val="28"/>
        </w:rPr>
      </w:pPr>
      <w:r>
        <w:rPr>
          <w:b w:val="false"/>
          <w:sz w:val="28"/>
        </w:rPr>
        <w:t>148. «Сегодня». 1993. № 40.</w:t>
      </w:r>
    </w:p>
    <w:p>
      <w:pPr>
        <w:pStyle w:val="Normal"/>
        <w:widowControl w:val="false"/>
        <w:ind w:firstLine="720"/>
        <w:rPr>
          <w:b w:val="false"/>
          <w:b w:val="false"/>
          <w:sz w:val="28"/>
        </w:rPr>
      </w:pPr>
      <w:r>
        <w:rPr>
          <w:b w:val="false"/>
          <w:sz w:val="28"/>
        </w:rPr>
        <w:t>149. Сетон-Томпсон Э. Рассказы о животных. М., 1980.</w:t>
      </w:r>
    </w:p>
    <w:p>
      <w:pPr>
        <w:pStyle w:val="Normal"/>
        <w:widowControl w:val="false"/>
        <w:ind w:firstLine="720"/>
        <w:rPr/>
      </w:pPr>
      <w:r>
        <w:rPr>
          <w:b w:val="false"/>
          <w:sz w:val="28"/>
        </w:rPr>
        <w:t xml:space="preserve">150. Степин </w:t>
      </w:r>
      <w:r>
        <w:rPr>
          <w:b w:val="false"/>
          <w:sz w:val="28"/>
          <w:lang w:val="en-US"/>
        </w:rPr>
        <w:t>B</w:t>
      </w:r>
      <w:r>
        <w:rPr>
          <w:b w:val="false"/>
          <w:sz w:val="28"/>
        </w:rPr>
        <w:t>.</w:t>
      </w:r>
      <w:r>
        <w:rPr>
          <w:b w:val="false"/>
          <w:sz w:val="28"/>
          <w:lang w:val="en-US"/>
        </w:rPr>
        <w:t>C</w:t>
      </w:r>
      <w:r>
        <w:rPr>
          <w:b w:val="false"/>
          <w:sz w:val="28"/>
        </w:rPr>
        <w:t>. Становление научной теории. М., 1967.</w:t>
      </w:r>
    </w:p>
    <w:p>
      <w:pPr>
        <w:pStyle w:val="Normal"/>
        <w:widowControl w:val="false"/>
        <w:ind w:firstLine="720"/>
        <w:rPr/>
      </w:pPr>
      <w:r>
        <w:rPr>
          <w:b w:val="false"/>
          <w:sz w:val="28"/>
        </w:rPr>
        <w:t xml:space="preserve">151. Стенин </w:t>
      </w:r>
      <w:r>
        <w:rPr>
          <w:b w:val="false"/>
          <w:sz w:val="28"/>
          <w:lang w:val="en-US"/>
        </w:rPr>
        <w:t>B</w:t>
      </w:r>
      <w:r>
        <w:rPr>
          <w:b w:val="false"/>
          <w:sz w:val="28"/>
        </w:rPr>
        <w:t>.</w:t>
      </w:r>
      <w:r>
        <w:rPr>
          <w:b w:val="false"/>
          <w:sz w:val="28"/>
          <w:lang w:val="en-US"/>
        </w:rPr>
        <w:t>C</w:t>
      </w:r>
      <w:r>
        <w:rPr>
          <w:b w:val="false"/>
          <w:sz w:val="28"/>
        </w:rPr>
        <w:t>. Научные революции как «точки» бифуркации в развитии знания // Научные революции в динамике культуры. Минск, 1987.</w:t>
      </w:r>
    </w:p>
    <w:p>
      <w:pPr>
        <w:pStyle w:val="Normal"/>
        <w:widowControl w:val="false"/>
        <w:ind w:firstLine="720"/>
        <w:rPr>
          <w:b w:val="false"/>
          <w:b w:val="false"/>
          <w:sz w:val="28"/>
        </w:rPr>
      </w:pPr>
      <w:r>
        <w:rPr>
          <w:b w:val="false"/>
          <w:sz w:val="28"/>
        </w:rPr>
        <w:t>152. Столяр А.Д. О генезисе изобразительной деятельности и се роли в становлении сознания // Ранние формы искусства. М., 1972.</w:t>
      </w:r>
    </w:p>
    <w:p>
      <w:pPr>
        <w:pStyle w:val="Normal"/>
        <w:widowControl w:val="false"/>
        <w:ind w:firstLine="720"/>
        <w:rPr>
          <w:b w:val="false"/>
          <w:b w:val="false"/>
          <w:sz w:val="28"/>
        </w:rPr>
      </w:pPr>
      <w:r>
        <w:rPr>
          <w:b w:val="false"/>
          <w:sz w:val="28"/>
        </w:rPr>
        <w:t>153. Табачникова С. Мишель Фуко: историк настоящего // Фуко. Воля к истине. По ту сторону знания, власти и сексуальности. М., 1996.</w:t>
      </w:r>
    </w:p>
    <w:p>
      <w:pPr>
        <w:pStyle w:val="Normal"/>
        <w:widowControl w:val="false"/>
        <w:ind w:firstLine="720"/>
        <w:rPr>
          <w:b w:val="false"/>
          <w:b w:val="false"/>
          <w:sz w:val="28"/>
        </w:rPr>
      </w:pPr>
      <w:r>
        <w:rPr>
          <w:b w:val="false"/>
          <w:sz w:val="28"/>
        </w:rPr>
        <w:t>154. Тейлор Э. Первобытная культура. М., 1989.</w:t>
      </w:r>
    </w:p>
    <w:p>
      <w:pPr>
        <w:pStyle w:val="Normal"/>
        <w:widowControl w:val="false"/>
        <w:ind w:firstLine="720"/>
        <w:rPr>
          <w:b w:val="false"/>
          <w:b w:val="false"/>
          <w:sz w:val="28"/>
        </w:rPr>
      </w:pPr>
      <w:r>
        <w:rPr>
          <w:b w:val="false"/>
          <w:sz w:val="28"/>
        </w:rPr>
        <w:t>155. Успенский Ф.И. Очерки по истории византийской образованности. СПб., 1891.</w:t>
      </w:r>
    </w:p>
    <w:p>
      <w:pPr>
        <w:pStyle w:val="Normal"/>
        <w:widowControl w:val="false"/>
        <w:ind w:firstLine="720"/>
        <w:rPr>
          <w:b w:val="false"/>
          <w:b w:val="false"/>
          <w:sz w:val="28"/>
        </w:rPr>
      </w:pPr>
      <w:r>
        <w:rPr>
          <w:b w:val="false"/>
          <w:sz w:val="28"/>
        </w:rPr>
        <w:t>156. Федотова В.Г. Плюсы и минусы модели «догоняющей» модернизации // Модернизация и национальная культура. М., 1995.</w:t>
      </w:r>
    </w:p>
    <w:p>
      <w:pPr>
        <w:pStyle w:val="Normal"/>
        <w:widowControl w:val="false"/>
        <w:ind w:firstLine="720"/>
        <w:rPr>
          <w:b w:val="false"/>
          <w:b w:val="false"/>
          <w:sz w:val="28"/>
        </w:rPr>
      </w:pPr>
      <w:r>
        <w:rPr>
          <w:b w:val="false"/>
          <w:sz w:val="28"/>
        </w:rPr>
        <w:t>157. Федотова В.Г. Основные исследовательские программы социально-гуманитарных наук // Анархия и порядок. М., 2000.</w:t>
      </w:r>
    </w:p>
    <w:p>
      <w:pPr>
        <w:pStyle w:val="Normal"/>
        <w:widowControl w:val="false"/>
        <w:ind w:firstLine="720"/>
        <w:rPr>
          <w:b w:val="false"/>
          <w:b w:val="false"/>
          <w:sz w:val="28"/>
        </w:rPr>
      </w:pPr>
      <w:r>
        <w:rPr>
          <w:b w:val="false"/>
          <w:sz w:val="28"/>
        </w:rPr>
        <w:t>158. Федотова В.Г. Модернизация «другой» Европы. М., 1997.</w:t>
      </w:r>
    </w:p>
    <w:p>
      <w:pPr>
        <w:pStyle w:val="Normal"/>
        <w:widowControl w:val="false"/>
        <w:ind w:firstLine="720"/>
        <w:rPr>
          <w:b w:val="false"/>
          <w:b w:val="false"/>
          <w:sz w:val="28"/>
        </w:rPr>
      </w:pPr>
      <w:r>
        <w:rPr>
          <w:b w:val="false"/>
          <w:sz w:val="28"/>
        </w:rPr>
        <w:t>159. ФлнерА.Я. Культура как смысл истории или обоснование исторической культурологии // Философские науки. 2000. № 1.</w:t>
      </w:r>
    </w:p>
    <w:p>
      <w:pPr>
        <w:pStyle w:val="Normal"/>
        <w:widowControl w:val="false"/>
        <w:ind w:firstLine="720"/>
        <w:rPr>
          <w:b w:val="false"/>
          <w:b w:val="false"/>
          <w:sz w:val="28"/>
        </w:rPr>
      </w:pPr>
      <w:r>
        <w:rPr>
          <w:b w:val="false"/>
          <w:sz w:val="28"/>
        </w:rPr>
        <w:t>160. Фуко М. Воля к истине. М., 1996.</w:t>
      </w:r>
    </w:p>
    <w:p>
      <w:pPr>
        <w:pStyle w:val="Normal"/>
        <w:widowControl w:val="false"/>
        <w:ind w:firstLine="720"/>
        <w:rPr>
          <w:b w:val="false"/>
          <w:b w:val="false"/>
          <w:sz w:val="28"/>
        </w:rPr>
      </w:pPr>
      <w:r>
        <w:rPr>
          <w:b w:val="false"/>
          <w:sz w:val="28"/>
        </w:rPr>
        <w:t>161. Фуко М. Что такое Просвещение // Вопросы методологии. 1996. № 1—2.</w:t>
      </w:r>
    </w:p>
    <w:p>
      <w:pPr>
        <w:pStyle w:val="Normal"/>
        <w:widowControl w:val="false"/>
        <w:ind w:firstLine="720"/>
        <w:rPr>
          <w:b w:val="false"/>
          <w:b w:val="false"/>
          <w:sz w:val="28"/>
        </w:rPr>
      </w:pPr>
      <w:r>
        <w:rPr>
          <w:b w:val="false"/>
          <w:sz w:val="28"/>
        </w:rPr>
        <w:t>162. Фуко М. Герменевтика субъекта //Социо-Логос. М., 1991.</w:t>
      </w:r>
    </w:p>
    <w:p>
      <w:pPr>
        <w:pStyle w:val="Normal"/>
        <w:widowControl w:val="false"/>
        <w:ind w:firstLine="720"/>
        <w:rPr>
          <w:b w:val="false"/>
          <w:b w:val="false"/>
          <w:sz w:val="28"/>
        </w:rPr>
      </w:pPr>
      <w:r>
        <w:rPr>
          <w:b w:val="false"/>
          <w:sz w:val="28"/>
        </w:rPr>
        <w:t>163. Хайдеггер М. Работы и размышления разных лет. М., 1993.</w:t>
      </w:r>
    </w:p>
    <w:p>
      <w:pPr>
        <w:pStyle w:val="Normal"/>
        <w:widowControl w:val="false"/>
        <w:ind w:firstLine="720"/>
        <w:rPr/>
      </w:pPr>
      <w:r>
        <w:rPr>
          <w:b w:val="false"/>
          <w:sz w:val="28"/>
        </w:rPr>
        <w:t xml:space="preserve">164. Хейзинга И. </w:t>
      </w:r>
      <w:r>
        <w:rPr>
          <w:b w:val="false"/>
          <w:sz w:val="28"/>
          <w:lang w:val="en-US"/>
        </w:rPr>
        <w:t>Homo</w:t>
      </w:r>
      <w:r>
        <w:rPr>
          <w:b w:val="false"/>
          <w:sz w:val="28"/>
        </w:rPr>
        <w:t xml:space="preserve"> </w:t>
      </w:r>
      <w:r>
        <w:rPr>
          <w:b w:val="false"/>
          <w:sz w:val="28"/>
          <w:lang w:val="en-US"/>
        </w:rPr>
        <w:t>ludens</w:t>
      </w:r>
      <w:r>
        <w:rPr>
          <w:b w:val="false"/>
          <w:sz w:val="28"/>
        </w:rPr>
        <w:t xml:space="preserve"> // Хейзинга И. Соч.: В 3 т. М., 1997. Т. 2.</w:t>
      </w:r>
    </w:p>
    <w:p>
      <w:pPr>
        <w:pStyle w:val="Normal"/>
        <w:widowControl w:val="false"/>
        <w:ind w:firstLine="720"/>
        <w:rPr>
          <w:b w:val="false"/>
          <w:b w:val="false"/>
          <w:sz w:val="28"/>
        </w:rPr>
      </w:pPr>
      <w:r>
        <w:rPr>
          <w:b w:val="false"/>
          <w:sz w:val="28"/>
        </w:rPr>
        <w:t>165. Хейердал Т. Аку-Аку. М., 1959.</w:t>
      </w:r>
    </w:p>
    <w:p>
      <w:pPr>
        <w:pStyle w:val="Normal"/>
        <w:widowControl w:val="false"/>
        <w:ind w:firstLine="720"/>
        <w:rPr>
          <w:b w:val="false"/>
          <w:b w:val="false"/>
          <w:sz w:val="28"/>
        </w:rPr>
      </w:pPr>
      <w:r>
        <w:rPr>
          <w:b w:val="false"/>
          <w:sz w:val="28"/>
        </w:rPr>
        <w:t>166. Хесле В. Философия техники М. Хайдеггера // Философия Мартина Хайдеггера и современность. М., 1991.</w:t>
      </w:r>
    </w:p>
    <w:p>
      <w:pPr>
        <w:pStyle w:val="Normal"/>
        <w:widowControl w:val="false"/>
        <w:ind w:firstLine="720"/>
        <w:rPr>
          <w:b w:val="false"/>
          <w:b w:val="false"/>
          <w:sz w:val="28"/>
        </w:rPr>
      </w:pPr>
      <w:r>
        <w:rPr>
          <w:b w:val="false"/>
          <w:sz w:val="28"/>
        </w:rPr>
        <w:t>167. Хьелл Л., Зиглер Д. Теории личности. М.; Л., Харьков, 1997.</w:t>
      </w:r>
    </w:p>
    <w:p>
      <w:pPr>
        <w:pStyle w:val="Normal"/>
        <w:widowControl w:val="false"/>
        <w:ind w:firstLine="720"/>
        <w:rPr>
          <w:b w:val="false"/>
          <w:b w:val="false"/>
          <w:sz w:val="28"/>
        </w:rPr>
      </w:pPr>
      <w:r>
        <w:rPr>
          <w:b w:val="false"/>
          <w:sz w:val="28"/>
        </w:rPr>
        <w:t>168. Хюбнер К. Истина мифа. М., 1996.</w:t>
      </w:r>
    </w:p>
    <w:p>
      <w:pPr>
        <w:pStyle w:val="Normal"/>
        <w:widowControl w:val="false"/>
        <w:ind w:firstLine="720"/>
        <w:rPr>
          <w:b w:val="false"/>
          <w:b w:val="false"/>
          <w:sz w:val="28"/>
        </w:rPr>
      </w:pPr>
      <w:r>
        <w:rPr>
          <w:b w:val="false"/>
          <w:sz w:val="28"/>
        </w:rPr>
        <w:t>169. Цветаева М. Мой Пушкин // Наука и жизнь. 1967. № 2.</w:t>
      </w:r>
    </w:p>
    <w:p>
      <w:pPr>
        <w:pStyle w:val="Normal"/>
        <w:widowControl w:val="false"/>
        <w:ind w:firstLine="720"/>
        <w:rPr>
          <w:b w:val="false"/>
          <w:b w:val="false"/>
          <w:sz w:val="28"/>
        </w:rPr>
      </w:pPr>
      <w:r>
        <w:rPr>
          <w:b w:val="false"/>
          <w:sz w:val="28"/>
        </w:rPr>
        <w:t>170. Цымбурский В.Л. Остров Россия (Перспективы российской геополитики) // Полис. 1993. № 5.</w:t>
      </w:r>
    </w:p>
    <w:p>
      <w:pPr>
        <w:pStyle w:val="Normal"/>
        <w:widowControl w:val="false"/>
        <w:ind w:firstLine="720"/>
        <w:rPr>
          <w:b w:val="false"/>
          <w:b w:val="false"/>
          <w:sz w:val="28"/>
        </w:rPr>
      </w:pPr>
      <w:r>
        <w:rPr>
          <w:b w:val="false"/>
          <w:sz w:val="28"/>
        </w:rPr>
        <w:t>171. Цымбурский В.Л. Полемика с А.С. Панариным // Модернизация и национальная культура. М., 1996.</w:t>
      </w:r>
    </w:p>
    <w:p>
      <w:pPr>
        <w:pStyle w:val="Normal"/>
        <w:widowControl w:val="false"/>
        <w:ind w:firstLine="720"/>
        <w:rPr>
          <w:b w:val="false"/>
          <w:b w:val="false"/>
          <w:sz w:val="28"/>
        </w:rPr>
      </w:pPr>
      <w:r>
        <w:rPr>
          <w:b w:val="false"/>
          <w:sz w:val="28"/>
        </w:rPr>
        <w:t>172. Чавчавадзе Н.Э. О ценностном аспекте понятия нации // Философские проблемы культуры. Тбилиси, 1980.</w:t>
      </w:r>
    </w:p>
    <w:p>
      <w:pPr>
        <w:pStyle w:val="Normal"/>
        <w:widowControl w:val="false"/>
        <w:ind w:firstLine="720"/>
        <w:rPr>
          <w:b w:val="false"/>
          <w:b w:val="false"/>
          <w:sz w:val="28"/>
        </w:rPr>
      </w:pPr>
      <w:r>
        <w:rPr>
          <w:b w:val="false"/>
          <w:sz w:val="28"/>
        </w:rPr>
        <w:t>173. Швейцер А. Мировоззрение индийских мыслителей. Мистика и этика // Восток-Запад. М., 1988.</w:t>
      </w:r>
    </w:p>
    <w:p>
      <w:pPr>
        <w:pStyle w:val="Normal"/>
        <w:widowControl w:val="false"/>
        <w:ind w:firstLine="720"/>
        <w:rPr>
          <w:b w:val="false"/>
          <w:b w:val="false"/>
          <w:sz w:val="28"/>
        </w:rPr>
      </w:pPr>
      <w:r>
        <w:rPr>
          <w:b w:val="false"/>
          <w:sz w:val="28"/>
        </w:rPr>
        <w:t>174. Шеманов А.Ю. Проблема единства культурологии: с позиции философа // Философия науки. 2000. № 1.</w:t>
      </w:r>
    </w:p>
    <w:p>
      <w:pPr>
        <w:pStyle w:val="Normal"/>
        <w:widowControl w:val="false"/>
        <w:ind w:firstLine="720"/>
        <w:rPr>
          <w:b w:val="false"/>
          <w:b w:val="false"/>
          <w:sz w:val="28"/>
        </w:rPr>
      </w:pPr>
      <w:r>
        <w:rPr>
          <w:b w:val="false"/>
          <w:sz w:val="28"/>
        </w:rPr>
        <w:t>175. Шеркова Т. Выхождение в день // Архетип. 1996. № 1.</w:t>
      </w:r>
    </w:p>
    <w:p>
      <w:pPr>
        <w:pStyle w:val="Normal"/>
        <w:widowControl w:val="false"/>
        <w:ind w:firstLine="720"/>
        <w:rPr>
          <w:b w:val="false"/>
          <w:b w:val="false"/>
          <w:sz w:val="28"/>
        </w:rPr>
      </w:pPr>
      <w:r>
        <w:rPr>
          <w:b w:val="false"/>
          <w:sz w:val="28"/>
        </w:rPr>
        <w:t>176. Штайнзальц А. Дом Иакова // Евреи и еврейство: Сб. историко-философских эссе. Иерусалим, 1991.</w:t>
      </w:r>
    </w:p>
    <w:p>
      <w:pPr>
        <w:pStyle w:val="Normal"/>
        <w:widowControl w:val="false"/>
        <w:ind w:firstLine="720"/>
        <w:rPr>
          <w:b w:val="false"/>
          <w:b w:val="false"/>
          <w:sz w:val="28"/>
        </w:rPr>
      </w:pPr>
      <w:r>
        <w:rPr>
          <w:b w:val="false"/>
          <w:sz w:val="28"/>
        </w:rPr>
        <w:t>177. Штейнер Р. Очерк Тайноведения. М., 1916.</w:t>
      </w:r>
    </w:p>
    <w:p>
      <w:pPr>
        <w:pStyle w:val="Normal"/>
        <w:widowControl w:val="false"/>
        <w:ind w:firstLine="720"/>
        <w:rPr>
          <w:b w:val="false"/>
          <w:b w:val="false"/>
          <w:sz w:val="28"/>
        </w:rPr>
      </w:pPr>
      <w:r>
        <w:rPr>
          <w:b w:val="false"/>
          <w:sz w:val="28"/>
        </w:rPr>
        <w:t>178. Щедровицкий Г.П. О методе семиотического исследования знаковых систем // Семиотика и восточные языки. М., 1967.</w:t>
      </w:r>
    </w:p>
    <w:p>
      <w:pPr>
        <w:pStyle w:val="Normal"/>
        <w:widowControl w:val="false"/>
        <w:ind w:firstLine="720"/>
        <w:rPr>
          <w:b w:val="false"/>
          <w:b w:val="false"/>
          <w:sz w:val="28"/>
        </w:rPr>
      </w:pPr>
      <w:r>
        <w:rPr>
          <w:b w:val="false"/>
          <w:sz w:val="28"/>
        </w:rPr>
        <w:t>179. Щедровиикий Л.П. А был ли ММК? // Вопросы методологии. 1997. № 1-2.</w:t>
      </w:r>
    </w:p>
    <w:p>
      <w:pPr>
        <w:pStyle w:val="Normal"/>
        <w:widowControl w:val="false"/>
        <w:ind w:firstLine="720"/>
        <w:rPr>
          <w:b w:val="false"/>
          <w:b w:val="false"/>
          <w:sz w:val="28"/>
        </w:rPr>
      </w:pPr>
      <w:r>
        <w:rPr>
          <w:b w:val="false"/>
          <w:sz w:val="28"/>
        </w:rPr>
        <w:t>180. Юнг К. Психология бессознательного. Из раздела «Архетипы коллективного бессознательного» // Культурология. Учеб. пособие и хрестоматия для студентов. Ростов н/Д, 1995.</w:t>
      </w:r>
    </w:p>
    <w:p>
      <w:pPr>
        <w:pStyle w:val="Normal"/>
        <w:widowControl w:val="false"/>
        <w:ind w:firstLine="720"/>
        <w:rPr/>
      </w:pPr>
      <w:r>
        <w:rPr>
          <w:b w:val="false"/>
          <w:sz w:val="28"/>
        </w:rPr>
        <w:t xml:space="preserve">181. </w:t>
      </w:r>
      <w:r>
        <w:rPr>
          <w:b w:val="false"/>
          <w:sz w:val="28"/>
          <w:lang w:val="en-US"/>
        </w:rPr>
        <w:t>Krober</w:t>
      </w:r>
      <w:r>
        <w:rPr>
          <w:b w:val="false"/>
          <w:sz w:val="28"/>
        </w:rPr>
        <w:t xml:space="preserve"> А., К, </w:t>
      </w:r>
      <w:r>
        <w:rPr>
          <w:b w:val="false"/>
          <w:sz w:val="28"/>
          <w:lang w:val="en-US"/>
        </w:rPr>
        <w:t>Kluclwhn</w:t>
      </w:r>
      <w:r>
        <w:rPr>
          <w:b w:val="false"/>
          <w:sz w:val="28"/>
        </w:rPr>
        <w:t xml:space="preserve">. </w:t>
      </w:r>
      <w:r>
        <w:rPr>
          <w:b w:val="false"/>
          <w:sz w:val="28"/>
          <w:lang w:val="en-US"/>
        </w:rPr>
        <w:t>A Critical Review of Concepts and Definition. Cambridge, Mass., 1952.</w:t>
      </w:r>
    </w:p>
    <w:p>
      <w:pPr>
        <w:pStyle w:val="Normal"/>
        <w:widowControl w:val="false"/>
        <w:ind w:firstLine="720"/>
        <w:rPr/>
      </w:pPr>
      <w:r>
        <w:rPr>
          <w:b w:val="false"/>
          <w:sz w:val="28"/>
          <w:lang w:val="en-US"/>
        </w:rPr>
        <w:t>182. Rattansi P. The Social Interpretation of Science in Seventeen Centura // Science and Society, 1600-1900. L</w:t>
      </w:r>
      <w:r>
        <w:rPr>
          <w:b w:val="false"/>
          <w:sz w:val="28"/>
        </w:rPr>
        <w:t>., 1972.</w:t>
      </w:r>
      <w:r>
        <w:br w:type="page"/>
      </w:r>
    </w:p>
    <w:p>
      <w:pPr>
        <w:pStyle w:val="Normal"/>
        <w:widowControl w:val="false"/>
        <w:ind w:firstLine="720"/>
        <w:jc w:val="center"/>
        <w:rPr/>
      </w:pPr>
      <w:r>
        <w:rPr/>
        <w:t>Оглавление</w:t>
      </w:r>
    </w:p>
    <w:sdt>
      <w:sdtPr>
        <w:docPartObj>
          <w:docPartGallery w:val="Table of Contents"/>
          <w:docPartUnique w:val="true"/>
        </w:docPartObj>
      </w:sdtPr>
      <w:sdtContent>
        <w:p>
          <w:pPr>
            <w:pStyle w:val="Contents1"/>
            <w:tabs>
              <w:tab w:val="clear" w:pos="708"/>
              <w:tab w:val="right" w:pos="9631" w:leader="dot"/>
            </w:tabs>
            <w:rPr>
              <w:b w:val="false"/>
              <w:b w:val="false"/>
              <w:sz w:val="52"/>
              <w:lang w:val="en-US" w:eastAsia="en-US"/>
            </w:rPr>
          </w:pPr>
          <w:r>
            <w:fldChar w:fldCharType="begin"/>
          </w:r>
          <w:r>
            <w:rPr>
              <w:sz w:val="52"/>
              <w:b w:val="false"/>
              <w:lang w:val="en-US" w:eastAsia="en-US"/>
            </w:rPr>
            <w:instrText xml:space="preserve"> TOC \o "1-2" </w:instrText>
          </w:r>
          <w:r>
            <w:rPr>
              <w:sz w:val="52"/>
              <w:b w:val="false"/>
              <w:lang w:val="en-US" w:eastAsia="en-US"/>
            </w:rPr>
            <w:fldChar w:fldCharType="separate"/>
          </w:r>
          <w:r>
            <w:rPr>
              <w:b w:val="false"/>
              <w:sz w:val="52"/>
              <w:lang w:val="en-US" w:eastAsia="en-US"/>
            </w:rPr>
          </w:r>
        </w:p>
        <w:p>
          <w:pPr>
            <w:pStyle w:val="Contents1"/>
            <w:tabs>
              <w:tab w:val="clear" w:pos="708"/>
              <w:tab w:val="right" w:pos="9631" w:leader="dot"/>
            </w:tabs>
            <w:rPr>
              <w:lang w:val="en-US" w:eastAsia="en-US"/>
            </w:rPr>
          </w:pPr>
          <w:r>
            <w:rPr>
              <w:lang w:val="en-US" w:eastAsia="en-US"/>
            </w:rPr>
            <w:t>Предисловие</w:t>
            <w:tab/>
          </w:r>
          <w:hyperlink w:anchor="__RefHeading___Toc42846873">
            <w:r>
              <w:rPr>
                <w:rStyle w:val="IndexLink"/>
                <w:lang w:val="en-US" w:eastAsia="en-US"/>
              </w:rPr>
              <w:t>4</w:t>
            </w:r>
          </w:hyperlink>
        </w:p>
        <w:p>
          <w:pPr>
            <w:pStyle w:val="Contents1"/>
            <w:tabs>
              <w:tab w:val="clear" w:pos="708"/>
              <w:tab w:val="right" w:pos="9631" w:leader="dot"/>
            </w:tabs>
            <w:rPr>
              <w:lang w:val="en-US" w:eastAsia="en-US"/>
            </w:rPr>
          </w:pPr>
          <w:r>
            <w:rPr>
              <w:lang w:val="en-US" w:eastAsia="en-US"/>
            </w:rPr>
            <w:t>Глава первая ОБРАЗЦЫ КУЛЬТУРОЛОГИЧЕСКОГО ИЗУЧЕНИЯ</w:t>
            <w:tab/>
          </w:r>
          <w:hyperlink w:anchor="__RefHeading___Toc42846876">
            <w:r>
              <w:rPr>
                <w:rStyle w:val="IndexLink"/>
                <w:lang w:val="en-US" w:eastAsia="en-US"/>
              </w:rPr>
              <w:t>6</w:t>
            </w:r>
          </w:hyperlink>
        </w:p>
        <w:p>
          <w:pPr>
            <w:pStyle w:val="Contents2"/>
            <w:tabs>
              <w:tab w:val="clear" w:pos="708"/>
              <w:tab w:val="right" w:pos="9631" w:leader="dot"/>
            </w:tabs>
            <w:rPr>
              <w:lang w:val="en-US" w:eastAsia="en-US"/>
            </w:rPr>
          </w:pPr>
          <w:r>
            <w:rPr>
              <w:lang w:val="en-US" w:eastAsia="en-US"/>
            </w:rPr>
            <w:t>1. Как египетские жрецы пришли к идее пирамиды</w:t>
            <w:tab/>
          </w:r>
          <w:hyperlink w:anchor="__RefHeading___Toc42846877">
            <w:r>
              <w:rPr>
                <w:rStyle w:val="IndexLink"/>
                <w:lang w:val="en-US" w:eastAsia="en-US"/>
              </w:rPr>
              <w:t>6</w:t>
            </w:r>
          </w:hyperlink>
        </w:p>
        <w:p>
          <w:pPr>
            <w:pStyle w:val="Contents2"/>
            <w:tabs>
              <w:tab w:val="clear" w:pos="708"/>
              <w:tab w:val="right" w:pos="9631" w:leader="dot"/>
            </w:tabs>
            <w:rPr>
              <w:lang w:val="en-US" w:eastAsia="en-US"/>
            </w:rPr>
          </w:pPr>
          <w:r>
            <w:rPr>
              <w:lang w:val="en-US" w:eastAsia="en-US"/>
            </w:rPr>
            <w:t>2. Экономика с культурологической точки зрения</w:t>
            <w:tab/>
          </w:r>
          <w:hyperlink w:anchor="__RefHeading___Toc42846878">
            <w:r>
              <w:rPr>
                <w:rStyle w:val="IndexLink"/>
                <w:lang w:val="en-US" w:eastAsia="en-US"/>
              </w:rPr>
              <w:t>17</w:t>
            </w:r>
          </w:hyperlink>
        </w:p>
        <w:p>
          <w:pPr>
            <w:pStyle w:val="Contents2"/>
            <w:tabs>
              <w:tab w:val="clear" w:pos="708"/>
              <w:tab w:val="right" w:pos="9631" w:leader="dot"/>
            </w:tabs>
            <w:rPr>
              <w:lang w:val="en-US" w:eastAsia="en-US"/>
            </w:rPr>
          </w:pPr>
          <w:r>
            <w:rPr>
              <w:lang w:val="en-US" w:eastAsia="en-US"/>
            </w:rPr>
            <w:t>3. Две жизни Александра Сергеевича Пушкина</w:t>
            <w:tab/>
          </w:r>
          <w:hyperlink w:anchor="__RefHeading___Toc42846879">
            <w:r>
              <w:rPr>
                <w:rStyle w:val="IndexLink"/>
                <w:lang w:val="en-US" w:eastAsia="en-US"/>
              </w:rPr>
              <w:t>30</w:t>
            </w:r>
          </w:hyperlink>
        </w:p>
        <w:p>
          <w:pPr>
            <w:pStyle w:val="Contents2"/>
            <w:tabs>
              <w:tab w:val="clear" w:pos="708"/>
              <w:tab w:val="right" w:pos="9631" w:leader="dot"/>
            </w:tabs>
            <w:rPr>
              <w:lang w:val="en-US" w:eastAsia="en-US"/>
            </w:rPr>
          </w:pPr>
          <w:r>
            <w:rPr>
              <w:lang w:val="en-US" w:eastAsia="en-US"/>
            </w:rPr>
            <w:t>4. Осмысление образцов культурологического исследования,</w:t>
            <w:tab/>
          </w:r>
          <w:hyperlink w:anchor="__RefHeading___Toc42846880">
            <w:r>
              <w:rPr>
                <w:rStyle w:val="IndexLink"/>
                <w:lang w:val="en-US" w:eastAsia="en-US"/>
              </w:rPr>
              <w:t>45</w:t>
            </w:r>
          </w:hyperlink>
        </w:p>
        <w:p>
          <w:pPr>
            <w:pStyle w:val="Contents1"/>
            <w:tabs>
              <w:tab w:val="clear" w:pos="708"/>
              <w:tab w:val="right" w:pos="9631" w:leader="dot"/>
            </w:tabs>
            <w:rPr>
              <w:lang w:val="en-US" w:eastAsia="en-US"/>
            </w:rPr>
          </w:pPr>
          <w:r>
            <w:rPr>
              <w:lang w:val="en-US" w:eastAsia="en-US"/>
            </w:rPr>
            <w:t>Глава вторая КУЛЬТУРОЛОГИЯ КАК НАУЧНАЯ ДИСЦИПЛИНА  И ПРЕДМЕТ</w:t>
            <w:tab/>
          </w:r>
          <w:hyperlink w:anchor="__RefHeading___Toc42846881">
            <w:r>
              <w:rPr>
                <w:rStyle w:val="IndexLink"/>
                <w:lang w:val="en-US" w:eastAsia="en-US"/>
              </w:rPr>
              <w:t>47</w:t>
            </w:r>
          </w:hyperlink>
        </w:p>
        <w:p>
          <w:pPr>
            <w:pStyle w:val="Contents2"/>
            <w:tabs>
              <w:tab w:val="clear" w:pos="708"/>
              <w:tab w:val="right" w:pos="9631" w:leader="dot"/>
            </w:tabs>
            <w:rPr>
              <w:lang w:val="en-US" w:eastAsia="en-US"/>
            </w:rPr>
          </w:pPr>
          <w:r>
            <w:rPr>
              <w:lang w:val="en-US" w:eastAsia="en-US"/>
            </w:rPr>
            <w:t>1. Общая панорама</w:t>
            <w:tab/>
          </w:r>
          <w:hyperlink w:anchor="__RefHeading___Toc42846882">
            <w:r>
              <w:rPr>
                <w:rStyle w:val="IndexLink"/>
                <w:lang w:val="en-US" w:eastAsia="en-US"/>
              </w:rPr>
              <w:t>47</w:t>
            </w:r>
          </w:hyperlink>
        </w:p>
        <w:p>
          <w:pPr>
            <w:pStyle w:val="Contents2"/>
            <w:tabs>
              <w:tab w:val="clear" w:pos="708"/>
              <w:tab w:val="right" w:pos="9631" w:leader="dot"/>
            </w:tabs>
            <w:rPr>
              <w:lang w:val="en-US" w:eastAsia="en-US"/>
            </w:rPr>
          </w:pPr>
          <w:r>
            <w:rPr>
              <w:lang w:val="en-US" w:eastAsia="en-US"/>
            </w:rPr>
            <w:t>2. Предмет культурологии</w:t>
            <w:tab/>
          </w:r>
          <w:hyperlink w:anchor="__RefHeading___Toc42846883">
            <w:r>
              <w:rPr>
                <w:rStyle w:val="IndexLink"/>
                <w:lang w:val="en-US" w:eastAsia="en-US"/>
              </w:rPr>
              <w:t>50</w:t>
            </w:r>
          </w:hyperlink>
        </w:p>
        <w:p>
          <w:pPr>
            <w:pStyle w:val="Contents2"/>
            <w:tabs>
              <w:tab w:val="clear" w:pos="708"/>
              <w:tab w:val="right" w:pos="9631" w:leader="dot"/>
            </w:tabs>
            <w:rPr>
              <w:lang w:val="en-US" w:eastAsia="en-US"/>
            </w:rPr>
          </w:pPr>
          <w:r>
            <w:rPr>
              <w:lang w:val="en-US" w:eastAsia="en-US"/>
            </w:rPr>
            <w:t>3. Дилеммы культурологии</w:t>
            <w:tab/>
          </w:r>
          <w:hyperlink w:anchor="__RefHeading___Toc42846884">
            <w:r>
              <w:rPr>
                <w:rStyle w:val="IndexLink"/>
                <w:lang w:val="en-US" w:eastAsia="en-US"/>
              </w:rPr>
              <w:t>55</w:t>
            </w:r>
          </w:hyperlink>
        </w:p>
        <w:p>
          <w:pPr>
            <w:pStyle w:val="Contents1"/>
            <w:tabs>
              <w:tab w:val="clear" w:pos="708"/>
              <w:tab w:val="right" w:pos="9631" w:leader="dot"/>
            </w:tabs>
            <w:rPr>
              <w:lang w:val="en-US" w:eastAsia="en-US"/>
            </w:rPr>
          </w:pPr>
          <w:r>
            <w:rPr>
              <w:lang w:val="en-US" w:eastAsia="en-US"/>
            </w:rPr>
            <w:t>Глава третья КОНЦЕПЦИИ (ПАРАДИГМЫ) КУЛЬТУРОЛОГИИ</w:t>
            <w:tab/>
          </w:r>
          <w:hyperlink w:anchor="__RefHeading___Toc42846885">
            <w:r>
              <w:rPr>
                <w:rStyle w:val="IndexLink"/>
                <w:lang w:val="en-US" w:eastAsia="en-US"/>
              </w:rPr>
              <w:t>60</w:t>
            </w:r>
          </w:hyperlink>
        </w:p>
        <w:p>
          <w:pPr>
            <w:pStyle w:val="Contents2"/>
            <w:tabs>
              <w:tab w:val="clear" w:pos="708"/>
              <w:tab w:val="right" w:pos="9631" w:leader="dot"/>
            </w:tabs>
            <w:rPr>
              <w:lang w:val="en-US" w:eastAsia="en-US"/>
            </w:rPr>
          </w:pPr>
          <w:r>
            <w:rPr>
              <w:lang w:val="en-US" w:eastAsia="en-US"/>
            </w:rPr>
            <w:t>1.Эволюционистская, парадигма</w:t>
            <w:tab/>
          </w:r>
          <w:hyperlink w:anchor="__RefHeading___Toc42846886">
            <w:r>
              <w:rPr>
                <w:rStyle w:val="IndexLink"/>
                <w:lang w:val="en-US" w:eastAsia="en-US"/>
              </w:rPr>
              <w:t>60</w:t>
            </w:r>
          </w:hyperlink>
        </w:p>
        <w:p>
          <w:pPr>
            <w:pStyle w:val="Contents2"/>
            <w:tabs>
              <w:tab w:val="clear" w:pos="708"/>
              <w:tab w:val="right" w:pos="9631" w:leader="dot"/>
            </w:tabs>
            <w:rPr>
              <w:lang w:val="en-US" w:eastAsia="en-US"/>
            </w:rPr>
          </w:pPr>
          <w:r>
            <w:rPr>
              <w:lang w:val="en-US" w:eastAsia="en-US"/>
            </w:rPr>
            <w:t>2. Концепция культурно-исторических типов</w:t>
            <w:tab/>
          </w:r>
          <w:hyperlink w:anchor="__RefHeading___Toc42846887">
            <w:r>
              <w:rPr>
                <w:rStyle w:val="IndexLink"/>
                <w:lang w:val="en-US" w:eastAsia="en-US"/>
              </w:rPr>
              <w:t>62</w:t>
            </w:r>
          </w:hyperlink>
        </w:p>
        <w:p>
          <w:pPr>
            <w:pStyle w:val="Contents2"/>
            <w:tabs>
              <w:tab w:val="clear" w:pos="708"/>
              <w:tab w:val="right" w:pos="9631" w:leader="dot"/>
            </w:tabs>
            <w:rPr>
              <w:lang w:val="en-US" w:eastAsia="en-US"/>
            </w:rPr>
          </w:pPr>
          <w:r>
            <w:rPr>
              <w:lang w:val="en-US" w:eastAsia="en-US"/>
            </w:rPr>
            <w:t>3. Психологическая парадигма</w:t>
            <w:tab/>
          </w:r>
          <w:hyperlink w:anchor="__RefHeading___Toc42846888">
            <w:r>
              <w:rPr>
                <w:rStyle w:val="IndexLink"/>
                <w:lang w:val="en-US" w:eastAsia="en-US"/>
              </w:rPr>
              <w:t>67</w:t>
            </w:r>
          </w:hyperlink>
        </w:p>
        <w:p>
          <w:pPr>
            <w:pStyle w:val="Contents2"/>
            <w:tabs>
              <w:tab w:val="clear" w:pos="708"/>
              <w:tab w:val="right" w:pos="9631" w:leader="dot"/>
            </w:tabs>
            <w:rPr>
              <w:lang w:val="en-US" w:eastAsia="en-US"/>
            </w:rPr>
          </w:pPr>
          <w:r>
            <w:rPr>
              <w:lang w:val="en-US" w:eastAsia="en-US"/>
            </w:rPr>
            <w:t>4. Функционалистская парадигма</w:t>
            <w:tab/>
          </w:r>
          <w:hyperlink w:anchor="__RefHeading___Toc42846889">
            <w:r>
              <w:rPr>
                <w:rStyle w:val="IndexLink"/>
                <w:lang w:val="en-US" w:eastAsia="en-US"/>
              </w:rPr>
              <w:t>71</w:t>
            </w:r>
          </w:hyperlink>
        </w:p>
        <w:p>
          <w:pPr>
            <w:pStyle w:val="Contents2"/>
            <w:tabs>
              <w:tab w:val="clear" w:pos="708"/>
              <w:tab w:val="right" w:pos="9631" w:leader="dot"/>
            </w:tabs>
            <w:rPr>
              <w:lang w:val="en-US" w:eastAsia="en-US"/>
            </w:rPr>
          </w:pPr>
          <w:r>
            <w:rPr>
              <w:lang w:val="en-US" w:eastAsia="en-US"/>
            </w:rPr>
            <w:t>5. Структурно-антропологическая парадигма</w:t>
            <w:tab/>
          </w:r>
          <w:hyperlink w:anchor="__RefHeading___Toc42846890">
            <w:r>
              <w:rPr>
                <w:rStyle w:val="IndexLink"/>
                <w:lang w:val="en-US" w:eastAsia="en-US"/>
              </w:rPr>
              <w:t>73</w:t>
            </w:r>
          </w:hyperlink>
        </w:p>
        <w:p>
          <w:pPr>
            <w:pStyle w:val="Contents2"/>
            <w:tabs>
              <w:tab w:val="clear" w:pos="708"/>
              <w:tab w:val="right" w:pos="9631" w:leader="dot"/>
            </w:tabs>
            <w:rPr>
              <w:lang w:val="en-US" w:eastAsia="en-US"/>
            </w:rPr>
          </w:pPr>
          <w:r>
            <w:rPr>
              <w:lang w:val="en-US" w:eastAsia="en-US"/>
            </w:rPr>
            <w:t>6. Парадигма понимающей социологии</w:t>
            <w:tab/>
          </w:r>
          <w:hyperlink w:anchor="__RefHeading___Toc42846891">
            <w:r>
              <w:rPr>
                <w:rStyle w:val="IndexLink"/>
                <w:lang w:val="en-US" w:eastAsia="en-US"/>
              </w:rPr>
              <w:t>76</w:t>
            </w:r>
          </w:hyperlink>
        </w:p>
        <w:p>
          <w:pPr>
            <w:pStyle w:val="Contents2"/>
            <w:tabs>
              <w:tab w:val="clear" w:pos="708"/>
              <w:tab w:val="right" w:pos="9631" w:leader="dot"/>
            </w:tabs>
            <w:rPr>
              <w:lang w:val="en-US" w:eastAsia="en-US"/>
            </w:rPr>
          </w:pPr>
          <w:r>
            <w:rPr>
              <w:lang w:val="en-US" w:eastAsia="en-US"/>
            </w:rPr>
            <w:t>7. Парадигма постмодерна</w:t>
            <w:tab/>
          </w:r>
          <w:hyperlink w:anchor="__RefHeading___Toc42846892">
            <w:r>
              <w:rPr>
                <w:rStyle w:val="IndexLink"/>
                <w:lang w:val="en-US" w:eastAsia="en-US"/>
              </w:rPr>
              <w:t>79</w:t>
            </w:r>
          </w:hyperlink>
        </w:p>
        <w:p>
          <w:pPr>
            <w:pStyle w:val="Contents1"/>
            <w:tabs>
              <w:tab w:val="clear" w:pos="708"/>
              <w:tab w:val="right" w:pos="9631" w:leader="dot"/>
            </w:tabs>
            <w:rPr>
              <w:lang w:val="en-US" w:eastAsia="en-US"/>
            </w:rPr>
          </w:pPr>
          <w:r>
            <w:rPr>
              <w:lang w:val="en-US" w:eastAsia="en-US"/>
            </w:rPr>
            <w:t>Глава четвертая</w:t>
            <w:tab/>
            <w:t xml:space="preserve"> ГЕНЕЗИС ЕВРОПЕЙСКОЙ КУЛЬТУРЫ (ОТ «ПЕРВОГО ЧЕЛОВЕКА» ДО АНТИЧНОГО    ПОЛИСА)</w:t>
            <w:tab/>
          </w:r>
          <w:hyperlink w:anchor="__RefHeading___Toc42846896">
            <w:r>
              <w:rPr>
                <w:rStyle w:val="IndexLink"/>
                <w:lang w:val="en-US" w:eastAsia="en-US"/>
              </w:rPr>
              <w:t>84</w:t>
            </w:r>
          </w:hyperlink>
        </w:p>
        <w:p>
          <w:pPr>
            <w:pStyle w:val="Contents2"/>
            <w:tabs>
              <w:tab w:val="clear" w:pos="708"/>
              <w:tab w:val="right" w:pos="9631" w:leader="dot"/>
            </w:tabs>
            <w:rPr>
              <w:lang w:val="en-US" w:eastAsia="en-US"/>
            </w:rPr>
          </w:pPr>
          <w:r>
            <w:rPr>
              <w:lang w:val="en-US" w:eastAsia="en-US"/>
            </w:rPr>
            <w:t>1. Семиотическая парадигма</w:t>
            <w:tab/>
          </w:r>
          <w:hyperlink w:anchor="__RefHeading___Toc42846897">
            <w:r>
              <w:rPr>
                <w:rStyle w:val="IndexLink"/>
                <w:lang w:val="en-US" w:eastAsia="en-US"/>
              </w:rPr>
              <w:t>84</w:t>
            </w:r>
          </w:hyperlink>
        </w:p>
        <w:p>
          <w:pPr>
            <w:pStyle w:val="Contents2"/>
            <w:tabs>
              <w:tab w:val="clear" w:pos="708"/>
              <w:tab w:val="right" w:pos="9631" w:leader="dot"/>
            </w:tabs>
            <w:rPr>
              <w:lang w:val="en-US" w:eastAsia="en-US"/>
            </w:rPr>
          </w:pPr>
          <w:r>
            <w:rPr>
              <w:lang w:val="en-US" w:eastAsia="en-US"/>
            </w:rPr>
            <w:t>2. Культурно-семиотическая концепция происхождения человека</w:t>
            <w:tab/>
          </w:r>
          <w:hyperlink w:anchor="__RefHeading___Toc42846898">
            <w:r>
              <w:rPr>
                <w:rStyle w:val="IndexLink"/>
                <w:lang w:val="en-US" w:eastAsia="en-US"/>
              </w:rPr>
              <w:t>87</w:t>
            </w:r>
          </w:hyperlink>
        </w:p>
        <w:p>
          <w:pPr>
            <w:pStyle w:val="Contents2"/>
            <w:tabs>
              <w:tab w:val="clear" w:pos="708"/>
              <w:tab w:val="right" w:pos="9631" w:leader="dot"/>
            </w:tabs>
            <w:rPr>
              <w:lang w:val="en-US" w:eastAsia="en-US"/>
            </w:rPr>
          </w:pPr>
          <w:r>
            <w:rPr>
              <w:lang w:val="en-US" w:eastAsia="en-US"/>
            </w:rPr>
            <w:t>3. Архаическая культура</w:t>
            <w:tab/>
          </w:r>
          <w:hyperlink w:anchor="__RefHeading___Toc42846899">
            <w:r>
              <w:rPr>
                <w:rStyle w:val="IndexLink"/>
                <w:lang w:val="en-US" w:eastAsia="en-US"/>
              </w:rPr>
              <w:t>94</w:t>
            </w:r>
          </w:hyperlink>
        </w:p>
        <w:p>
          <w:pPr>
            <w:pStyle w:val="Contents2"/>
            <w:tabs>
              <w:tab w:val="clear" w:pos="708"/>
              <w:tab w:val="right" w:pos="9631" w:leader="dot"/>
            </w:tabs>
            <w:rPr>
              <w:lang w:val="en-US" w:eastAsia="en-US"/>
            </w:rPr>
          </w:pPr>
          <w:r>
            <w:rPr>
              <w:lang w:val="en-US" w:eastAsia="en-US"/>
            </w:rPr>
            <w:t>4. Культура древних царств</w:t>
            <w:tab/>
          </w:r>
          <w:hyperlink w:anchor="__RefHeading___Toc42846900">
            <w:r>
              <w:rPr>
                <w:rStyle w:val="IndexLink"/>
                <w:lang w:val="en-US" w:eastAsia="en-US"/>
              </w:rPr>
              <w:t>108</w:t>
            </w:r>
          </w:hyperlink>
        </w:p>
        <w:p>
          <w:pPr>
            <w:pStyle w:val="Contents2"/>
            <w:tabs>
              <w:tab w:val="clear" w:pos="708"/>
              <w:tab w:val="right" w:pos="9631" w:leader="dot"/>
            </w:tabs>
            <w:rPr>
              <w:lang w:val="en-US" w:eastAsia="en-US"/>
            </w:rPr>
          </w:pPr>
          <w:r>
            <w:rPr>
              <w:lang w:val="en-US" w:eastAsia="en-US"/>
            </w:rPr>
            <w:t>5. Формирование индивидуальности и личности человека</w:t>
            <w:tab/>
          </w:r>
          <w:hyperlink w:anchor="__RefHeading___Toc42846901">
            <w:r>
              <w:rPr>
                <w:rStyle w:val="IndexLink"/>
                <w:lang w:val="en-US" w:eastAsia="en-US"/>
              </w:rPr>
              <w:t>116</w:t>
            </w:r>
          </w:hyperlink>
        </w:p>
        <w:p>
          <w:pPr>
            <w:pStyle w:val="Contents2"/>
            <w:tabs>
              <w:tab w:val="clear" w:pos="708"/>
              <w:tab w:val="right" w:pos="9631" w:leader="dot"/>
            </w:tabs>
            <w:rPr>
              <w:lang w:val="en-US" w:eastAsia="en-US"/>
            </w:rPr>
          </w:pPr>
          <w:r>
            <w:rPr>
              <w:lang w:val="en-US" w:eastAsia="en-US"/>
            </w:rPr>
            <w:t>6. Закат великой цивилизации, зарождение личности</w:t>
            <w:tab/>
          </w:r>
          <w:hyperlink w:anchor="__RefHeading___Toc42846902">
            <w:r>
              <w:rPr>
                <w:rStyle w:val="IndexLink"/>
                <w:lang w:val="en-US" w:eastAsia="en-US"/>
              </w:rPr>
              <w:t>120</w:t>
            </w:r>
          </w:hyperlink>
        </w:p>
        <w:p>
          <w:pPr>
            <w:pStyle w:val="Contents2"/>
            <w:tabs>
              <w:tab w:val="clear" w:pos="708"/>
              <w:tab w:val="right" w:pos="9631" w:leader="dot"/>
            </w:tabs>
            <w:rPr>
              <w:lang w:val="en-US" w:eastAsia="en-US"/>
            </w:rPr>
          </w:pPr>
          <w:r>
            <w:rPr>
              <w:lang w:val="en-US" w:eastAsia="en-US"/>
            </w:rPr>
            <w:t>7. Античная культура</w:t>
            <w:tab/>
          </w:r>
          <w:hyperlink w:anchor="__RefHeading___Toc42846903">
            <w:r>
              <w:rPr>
                <w:rStyle w:val="IndexLink"/>
                <w:lang w:val="en-US" w:eastAsia="en-US"/>
              </w:rPr>
              <w:t>123</w:t>
            </w:r>
          </w:hyperlink>
        </w:p>
        <w:p>
          <w:pPr>
            <w:pStyle w:val="Contents2"/>
            <w:tabs>
              <w:tab w:val="clear" w:pos="708"/>
              <w:tab w:val="right" w:pos="9631" w:leader="dot"/>
            </w:tabs>
            <w:rPr>
              <w:lang w:val="en-US" w:eastAsia="en-US"/>
            </w:rPr>
          </w:pPr>
          <w:r>
            <w:rPr>
              <w:lang w:val="en-US" w:eastAsia="en-US"/>
            </w:rPr>
            <w:t>8. Парадигмальные основания проведенного исследования</w:t>
            <w:tab/>
          </w:r>
          <w:hyperlink w:anchor="__RefHeading___Toc42846904">
            <w:r>
              <w:rPr>
                <w:rStyle w:val="IndexLink"/>
                <w:lang w:val="en-US" w:eastAsia="en-US"/>
              </w:rPr>
              <w:t>145</w:t>
            </w:r>
          </w:hyperlink>
        </w:p>
        <w:p>
          <w:pPr>
            <w:pStyle w:val="Contents1"/>
            <w:tabs>
              <w:tab w:val="clear" w:pos="708"/>
              <w:tab w:val="right" w:pos="9631" w:leader="dot"/>
            </w:tabs>
            <w:rPr>
              <w:lang w:val="en-US" w:eastAsia="en-US"/>
            </w:rPr>
          </w:pPr>
          <w:r>
            <w:rPr>
              <w:lang w:val="en-US" w:eastAsia="en-US"/>
            </w:rPr>
            <w:t>Глава пятая МЕТОДОЛОГИЧЕСКИЕ ОСНОВАНИЯ КУЛЬТУРОЛОГИИ</w:t>
            <w:tab/>
          </w:r>
          <w:hyperlink w:anchor="__RefHeading___Toc42846906">
            <w:r>
              <w:rPr>
                <w:rStyle w:val="IndexLink"/>
                <w:lang w:val="en-US" w:eastAsia="en-US"/>
              </w:rPr>
              <w:t>148</w:t>
            </w:r>
          </w:hyperlink>
        </w:p>
        <w:p>
          <w:pPr>
            <w:pStyle w:val="Contents2"/>
            <w:tabs>
              <w:tab w:val="clear" w:pos="708"/>
              <w:tab w:val="right" w:pos="9631" w:leader="dot"/>
            </w:tabs>
            <w:rPr>
              <w:lang w:val="en-US" w:eastAsia="en-US"/>
            </w:rPr>
          </w:pPr>
          <w:r>
            <w:rPr>
              <w:lang w:val="en-US" w:eastAsia="en-US"/>
            </w:rPr>
            <w:t>1. Основные этапы становления культурологии</w:t>
            <w:tab/>
          </w:r>
          <w:hyperlink w:anchor="__RefHeading___Toc42846907">
            <w:r>
              <w:rPr>
                <w:rStyle w:val="IndexLink"/>
                <w:lang w:val="en-US" w:eastAsia="en-US"/>
              </w:rPr>
              <w:t>148</w:t>
            </w:r>
          </w:hyperlink>
        </w:p>
        <w:p>
          <w:pPr>
            <w:pStyle w:val="Contents2"/>
            <w:tabs>
              <w:tab w:val="clear" w:pos="708"/>
              <w:tab w:val="right" w:pos="9631" w:leader="dot"/>
            </w:tabs>
            <w:rPr>
              <w:lang w:val="en-US" w:eastAsia="en-US"/>
            </w:rPr>
          </w:pPr>
          <w:r>
            <w:rPr>
              <w:lang w:val="en-US" w:eastAsia="en-US"/>
            </w:rPr>
            <w:t>2. Философия культуры</w:t>
            <w:tab/>
          </w:r>
          <w:hyperlink w:anchor="__RefHeading___Toc42846908">
            <w:r>
              <w:rPr>
                <w:rStyle w:val="IndexLink"/>
                <w:lang w:val="en-US" w:eastAsia="en-US"/>
              </w:rPr>
              <w:t>150</w:t>
            </w:r>
          </w:hyperlink>
        </w:p>
        <w:p>
          <w:pPr>
            <w:pStyle w:val="Contents2"/>
            <w:tabs>
              <w:tab w:val="clear" w:pos="708"/>
              <w:tab w:val="right" w:pos="9631" w:leader="dot"/>
            </w:tabs>
            <w:rPr>
              <w:lang w:val="en-US" w:eastAsia="en-US"/>
            </w:rPr>
          </w:pPr>
          <w:r>
            <w:rPr>
              <w:lang w:val="en-US" w:eastAsia="en-US"/>
            </w:rPr>
            <w:t>3. Трехслойная схема науки</w:t>
            <w:tab/>
          </w:r>
          <w:hyperlink w:anchor="__RefHeading___Toc42846909">
            <w:r>
              <w:rPr>
                <w:rStyle w:val="IndexLink"/>
                <w:lang w:val="en-US" w:eastAsia="en-US"/>
              </w:rPr>
              <w:t>158</w:t>
            </w:r>
          </w:hyperlink>
        </w:p>
        <w:p>
          <w:pPr>
            <w:pStyle w:val="Contents2"/>
            <w:tabs>
              <w:tab w:val="clear" w:pos="708"/>
              <w:tab w:val="right" w:pos="9631" w:leader="dot"/>
            </w:tabs>
            <w:rPr>
              <w:lang w:val="en-US" w:eastAsia="en-US"/>
            </w:rPr>
          </w:pPr>
          <w:r>
            <w:rPr>
              <w:lang w:val="en-US" w:eastAsia="en-US"/>
            </w:rPr>
            <w:t>4. Естественно-научный и гуманитарный подходы</w:t>
            <w:tab/>
          </w:r>
          <w:hyperlink w:anchor="__RefHeading___Toc42846910">
            <w:r>
              <w:rPr>
                <w:rStyle w:val="IndexLink"/>
                <w:lang w:val="en-US" w:eastAsia="en-US"/>
              </w:rPr>
              <w:t>166</w:t>
            </w:r>
          </w:hyperlink>
        </w:p>
        <w:p>
          <w:pPr>
            <w:pStyle w:val="Contents2"/>
            <w:tabs>
              <w:tab w:val="clear" w:pos="708"/>
              <w:tab w:val="right" w:pos="9631" w:leader="dot"/>
            </w:tabs>
            <w:rPr>
              <w:lang w:val="en-US" w:eastAsia="en-US"/>
            </w:rPr>
          </w:pPr>
          <w:r>
            <w:rPr>
              <w:lang w:val="en-US" w:eastAsia="en-US"/>
            </w:rPr>
            <w:t>5. Гуманитарный подход в культурологии</w:t>
            <w:tab/>
          </w:r>
          <w:hyperlink w:anchor="__RefHeading___Toc42846911">
            <w:r>
              <w:rPr>
                <w:rStyle w:val="IndexLink"/>
                <w:lang w:val="en-US" w:eastAsia="en-US"/>
              </w:rPr>
              <w:t>171</w:t>
            </w:r>
          </w:hyperlink>
        </w:p>
        <w:p>
          <w:pPr>
            <w:pStyle w:val="Contents2"/>
            <w:tabs>
              <w:tab w:val="clear" w:pos="708"/>
              <w:tab w:val="right" w:pos="9631" w:leader="dot"/>
            </w:tabs>
            <w:rPr>
              <w:lang w:val="en-US" w:eastAsia="en-US"/>
            </w:rPr>
          </w:pPr>
          <w:r>
            <w:rPr>
              <w:lang w:val="en-US" w:eastAsia="en-US"/>
            </w:rPr>
            <w:t>6. Ценностные ориентации культурологического познания</w:t>
            <w:tab/>
          </w:r>
          <w:hyperlink w:anchor="__RefHeading___Toc42846912">
            <w:r>
              <w:rPr>
                <w:rStyle w:val="IndexLink"/>
                <w:lang w:val="en-US" w:eastAsia="en-US"/>
              </w:rPr>
              <w:t>173</w:t>
            </w:r>
          </w:hyperlink>
        </w:p>
        <w:p>
          <w:pPr>
            <w:pStyle w:val="Contents2"/>
            <w:tabs>
              <w:tab w:val="clear" w:pos="708"/>
              <w:tab w:val="right" w:pos="9631" w:leader="dot"/>
            </w:tabs>
            <w:rPr>
              <w:lang w:val="en-US" w:eastAsia="en-US"/>
            </w:rPr>
          </w:pPr>
          <w:r>
            <w:rPr>
              <w:lang w:val="en-US" w:eastAsia="en-US"/>
            </w:rPr>
            <w:t>7. Проблема культурологического метода</w:t>
            <w:tab/>
          </w:r>
          <w:hyperlink w:anchor="__RefHeading___Toc42846913">
            <w:r>
              <w:rPr>
                <w:rStyle w:val="IndexLink"/>
                <w:lang w:val="en-US" w:eastAsia="en-US"/>
              </w:rPr>
              <w:t>176</w:t>
            </w:r>
          </w:hyperlink>
        </w:p>
        <w:p>
          <w:pPr>
            <w:pStyle w:val="Contents2"/>
            <w:tabs>
              <w:tab w:val="clear" w:pos="708"/>
              <w:tab w:val="right" w:pos="9631" w:leader="dot"/>
            </w:tabs>
            <w:rPr>
              <w:lang w:val="en-US" w:eastAsia="en-US"/>
            </w:rPr>
          </w:pPr>
          <w:r>
            <w:rPr>
              <w:lang w:val="en-US" w:eastAsia="en-US"/>
            </w:rPr>
            <w:t>8. Культура как целостный объект изучения</w:t>
            <w:tab/>
          </w:r>
          <w:hyperlink w:anchor="__RefHeading___Toc42846914">
            <w:r>
              <w:rPr>
                <w:rStyle w:val="IndexLink"/>
                <w:lang w:val="en-US" w:eastAsia="en-US"/>
              </w:rPr>
              <w:t>178</w:t>
            </w:r>
          </w:hyperlink>
        </w:p>
        <w:p>
          <w:pPr>
            <w:pStyle w:val="Contents2"/>
            <w:tabs>
              <w:tab w:val="clear" w:pos="708"/>
              <w:tab w:val="right" w:pos="9631" w:leader="dot"/>
            </w:tabs>
            <w:rPr>
              <w:lang w:val="en-US" w:eastAsia="en-US"/>
            </w:rPr>
          </w:pPr>
          <w:r>
            <w:rPr>
              <w:lang w:val="en-US" w:eastAsia="en-US"/>
            </w:rPr>
            <w:t>9. История культуры</w:t>
            <w:tab/>
          </w:r>
          <w:hyperlink w:anchor="__RefHeading___Toc42846915">
            <w:r>
              <w:rPr>
                <w:rStyle w:val="IndexLink"/>
                <w:lang w:val="en-US" w:eastAsia="en-US"/>
              </w:rPr>
              <w:t>182</w:t>
            </w:r>
          </w:hyperlink>
        </w:p>
        <w:p>
          <w:pPr>
            <w:pStyle w:val="Contents1"/>
            <w:tabs>
              <w:tab w:val="clear" w:pos="708"/>
              <w:tab w:val="right" w:pos="9631" w:leader="dot"/>
            </w:tabs>
            <w:rPr>
              <w:lang w:val="en-US" w:eastAsia="en-US"/>
            </w:rPr>
          </w:pPr>
          <w:r>
            <w:rPr>
              <w:lang w:val="en-US" w:eastAsia="en-US"/>
            </w:rPr>
            <w:t>Глава шестая ЛИЧНОСТЬ В ПРОСТРАНСТВЕ КУЛЬТУРЫ</w:t>
            <w:tab/>
          </w:r>
          <w:hyperlink w:anchor="__RefHeading___Toc42846917">
            <w:r>
              <w:rPr>
                <w:rStyle w:val="IndexLink"/>
                <w:lang w:val="en-US" w:eastAsia="en-US"/>
              </w:rPr>
              <w:t>189</w:t>
            </w:r>
          </w:hyperlink>
        </w:p>
        <w:p>
          <w:pPr>
            <w:pStyle w:val="Contents2"/>
            <w:tabs>
              <w:tab w:val="clear" w:pos="708"/>
              <w:tab w:val="right" w:pos="9631" w:leader="dot"/>
            </w:tabs>
            <w:rPr>
              <w:lang w:val="en-US" w:eastAsia="en-US"/>
            </w:rPr>
          </w:pPr>
          <w:r>
            <w:rPr>
              <w:lang w:val="en-US" w:eastAsia="en-US"/>
            </w:rPr>
            <w:t>1. Характеристика понятий «личность» и «индивид»</w:t>
            <w:tab/>
          </w:r>
          <w:hyperlink w:anchor="__RefHeading___Toc42846918">
            <w:r>
              <w:rPr>
                <w:rStyle w:val="IndexLink"/>
                <w:lang w:val="en-US" w:eastAsia="en-US"/>
              </w:rPr>
              <w:t>189</w:t>
            </w:r>
          </w:hyperlink>
        </w:p>
        <w:p>
          <w:pPr>
            <w:pStyle w:val="Contents2"/>
            <w:tabs>
              <w:tab w:val="clear" w:pos="708"/>
              <w:tab w:val="right" w:pos="9631" w:leader="dot"/>
            </w:tabs>
            <w:rPr>
              <w:lang w:val="en-US" w:eastAsia="en-US"/>
            </w:rPr>
          </w:pPr>
          <w:r>
            <w:rPr>
              <w:lang w:val="en-US" w:eastAsia="en-US"/>
            </w:rPr>
            <w:t>3. Концепция сексуальности по М. Фуко</w:t>
            <w:tab/>
          </w:r>
          <w:hyperlink w:anchor="__RefHeading___Toc42846919">
            <w:r>
              <w:rPr>
                <w:rStyle w:val="IndexLink"/>
                <w:lang w:val="en-US" w:eastAsia="en-US"/>
              </w:rPr>
              <w:t>202</w:t>
            </w:r>
          </w:hyperlink>
        </w:p>
        <w:p>
          <w:pPr>
            <w:pStyle w:val="Contents2"/>
            <w:tabs>
              <w:tab w:val="clear" w:pos="708"/>
              <w:tab w:val="right" w:pos="9631" w:leader="dot"/>
            </w:tabs>
            <w:rPr>
              <w:lang w:val="en-US" w:eastAsia="en-US"/>
            </w:rPr>
          </w:pPr>
          <w:r>
            <w:rPr>
              <w:lang w:val="en-US" w:eastAsia="en-US"/>
            </w:rPr>
            <w:t>4. Подходы к изучению отношения, личность-культура</w:t>
            <w:tab/>
          </w:r>
          <w:hyperlink w:anchor="__RefHeading___Toc42846920">
            <w:r>
              <w:rPr>
                <w:rStyle w:val="IndexLink"/>
                <w:lang w:val="en-US" w:eastAsia="en-US"/>
              </w:rPr>
              <w:t>212</w:t>
            </w:r>
          </w:hyperlink>
        </w:p>
        <w:p>
          <w:pPr>
            <w:pStyle w:val="Contents2"/>
            <w:tabs>
              <w:tab w:val="clear" w:pos="708"/>
              <w:tab w:val="right" w:pos="9631" w:leader="dot"/>
            </w:tabs>
            <w:rPr>
              <w:lang w:val="en-US" w:eastAsia="en-US"/>
            </w:rPr>
          </w:pPr>
          <w:r>
            <w:rPr>
              <w:lang w:val="en-US" w:eastAsia="en-US"/>
            </w:rPr>
            <w:t>5. Общая характеристика культуры</w:t>
            <w:tab/>
          </w:r>
          <w:hyperlink w:anchor="__RefHeading___Toc42846921">
            <w:r>
              <w:rPr>
                <w:rStyle w:val="IndexLink"/>
                <w:lang w:val="en-US" w:eastAsia="en-US"/>
              </w:rPr>
              <w:t>216</w:t>
            </w:r>
          </w:hyperlink>
        </w:p>
        <w:p>
          <w:pPr>
            <w:pStyle w:val="Contents2"/>
            <w:tabs>
              <w:tab w:val="clear" w:pos="708"/>
              <w:tab w:val="right" w:pos="9631" w:leader="dot"/>
            </w:tabs>
            <w:rPr>
              <w:lang w:val="en-US" w:eastAsia="en-US"/>
            </w:rPr>
          </w:pPr>
          <w:r>
            <w:rPr>
              <w:lang w:val="en-US" w:eastAsia="en-US"/>
            </w:rPr>
            <w:t>6. Человек - семиотическое существо</w:t>
            <w:tab/>
          </w:r>
          <w:hyperlink w:anchor="__RefHeading___Toc42846922">
            <w:r>
              <w:rPr>
                <w:rStyle w:val="IndexLink"/>
                <w:lang w:val="en-US" w:eastAsia="en-US"/>
              </w:rPr>
              <w:t>218</w:t>
            </w:r>
          </w:hyperlink>
        </w:p>
        <w:p>
          <w:pPr>
            <w:pStyle w:val="Contents2"/>
            <w:tabs>
              <w:tab w:val="clear" w:pos="708"/>
              <w:tab w:val="right" w:pos="9631" w:leader="dot"/>
            </w:tabs>
            <w:rPr>
              <w:lang w:val="en-US" w:eastAsia="en-US"/>
            </w:rPr>
          </w:pPr>
          <w:r>
            <w:rPr>
              <w:lang w:val="en-US" w:eastAsia="en-US"/>
            </w:rPr>
            <w:t>7. Становление античной личности</w:t>
            <w:tab/>
          </w:r>
          <w:hyperlink w:anchor="__RefHeading___Toc42846923">
            <w:r>
              <w:rPr>
                <w:rStyle w:val="IndexLink"/>
                <w:lang w:val="en-US" w:eastAsia="en-US"/>
              </w:rPr>
              <w:t>228</w:t>
            </w:r>
          </w:hyperlink>
        </w:p>
        <w:p>
          <w:pPr>
            <w:pStyle w:val="Contents2"/>
            <w:tabs>
              <w:tab w:val="clear" w:pos="708"/>
              <w:tab w:val="right" w:pos="9631" w:leader="dot"/>
            </w:tabs>
            <w:rPr>
              <w:lang w:val="en-US" w:eastAsia="en-US"/>
            </w:rPr>
          </w:pPr>
          <w:r>
            <w:rPr>
              <w:lang w:val="en-US" w:eastAsia="en-US"/>
            </w:rPr>
            <w:t>8. Обратное влияние личности на культуру</w:t>
            <w:tab/>
          </w:r>
          <w:hyperlink w:anchor="__RefHeading___Toc42846924">
            <w:r>
              <w:rPr>
                <w:rStyle w:val="IndexLink"/>
                <w:lang w:val="en-US" w:eastAsia="en-US"/>
              </w:rPr>
              <w:t>235</w:t>
            </w:r>
          </w:hyperlink>
        </w:p>
        <w:p>
          <w:pPr>
            <w:pStyle w:val="Contents2"/>
            <w:tabs>
              <w:tab w:val="clear" w:pos="708"/>
              <w:tab w:val="right" w:pos="9631" w:leader="dot"/>
            </w:tabs>
            <w:rPr>
              <w:lang w:val="en-US" w:eastAsia="en-US"/>
            </w:rPr>
          </w:pPr>
          <w:r>
            <w:rPr>
              <w:lang w:val="en-US" w:eastAsia="en-US"/>
            </w:rPr>
            <w:t>9. Становление и особенности средневековой личности</w:t>
            <w:tab/>
          </w:r>
          <w:hyperlink w:anchor="__RefHeading___Toc42846925">
            <w:r>
              <w:rPr>
                <w:rStyle w:val="IndexLink"/>
                <w:lang w:val="en-US" w:eastAsia="en-US"/>
              </w:rPr>
              <w:t>240</w:t>
            </w:r>
          </w:hyperlink>
        </w:p>
        <w:p>
          <w:pPr>
            <w:pStyle w:val="Contents2"/>
            <w:tabs>
              <w:tab w:val="clear" w:pos="708"/>
              <w:tab w:val="right" w:pos="9631" w:leader="dot"/>
            </w:tabs>
            <w:rPr>
              <w:lang w:val="en-US" w:eastAsia="en-US"/>
            </w:rPr>
          </w:pPr>
          <w:r>
            <w:rPr>
              <w:lang w:val="en-US" w:eastAsia="en-US"/>
            </w:rPr>
            <w:t>10.Ренессансная личность</w:t>
            <w:tab/>
          </w:r>
          <w:hyperlink w:anchor="__RefHeading___Toc42846926">
            <w:r>
              <w:rPr>
                <w:rStyle w:val="IndexLink"/>
                <w:lang w:val="en-US" w:eastAsia="en-US"/>
              </w:rPr>
              <w:t>255</w:t>
            </w:r>
          </w:hyperlink>
        </w:p>
        <w:p>
          <w:pPr>
            <w:pStyle w:val="Contents2"/>
            <w:tabs>
              <w:tab w:val="clear" w:pos="708"/>
              <w:tab w:val="right" w:pos="9631" w:leader="dot"/>
            </w:tabs>
            <w:rPr>
              <w:lang w:val="en-US" w:eastAsia="en-US"/>
            </w:rPr>
          </w:pPr>
          <w:r>
            <w:rPr>
              <w:lang w:val="en-US" w:eastAsia="en-US"/>
            </w:rPr>
            <w:t>11. Понятие «личность» в работах И. Канта</w:t>
            <w:tab/>
          </w:r>
          <w:hyperlink w:anchor="__RefHeading___Toc42846927">
            <w:r>
              <w:rPr>
                <w:rStyle w:val="IndexLink"/>
                <w:lang w:val="en-US" w:eastAsia="en-US"/>
              </w:rPr>
              <w:t>259</w:t>
            </w:r>
          </w:hyperlink>
        </w:p>
        <w:p>
          <w:pPr>
            <w:pStyle w:val="Contents2"/>
            <w:tabs>
              <w:tab w:val="clear" w:pos="708"/>
              <w:tab w:val="right" w:pos="9631" w:leader="dot"/>
            </w:tabs>
            <w:rPr>
              <w:lang w:val="en-US" w:eastAsia="en-US"/>
            </w:rPr>
          </w:pPr>
          <w:r>
            <w:rPr>
              <w:lang w:val="en-US" w:eastAsia="en-US"/>
            </w:rPr>
            <w:t>12. Кризис европейской культуры и личности</w:t>
            <w:tab/>
          </w:r>
          <w:hyperlink w:anchor="__RefHeading___Toc42846928">
            <w:r>
              <w:rPr>
                <w:rStyle w:val="IndexLink"/>
                <w:lang w:val="en-US" w:eastAsia="en-US"/>
              </w:rPr>
              <w:t>261</w:t>
            </w:r>
          </w:hyperlink>
        </w:p>
        <w:p>
          <w:pPr>
            <w:pStyle w:val="Contents2"/>
            <w:tabs>
              <w:tab w:val="clear" w:pos="708"/>
              <w:tab w:val="right" w:pos="9631" w:leader="dot"/>
            </w:tabs>
            <w:rPr>
              <w:lang w:val="en-US" w:eastAsia="en-US"/>
            </w:rPr>
          </w:pPr>
          <w:r>
            <w:rPr>
              <w:lang w:val="en-US" w:eastAsia="en-US"/>
            </w:rPr>
            <w:t>13. Эзотерическая личность</w:t>
            <w:tab/>
          </w:r>
          <w:hyperlink w:anchor="__RefHeading___Toc42846929">
            <w:r>
              <w:rPr>
                <w:rStyle w:val="IndexLink"/>
                <w:lang w:val="en-US" w:eastAsia="en-US"/>
              </w:rPr>
              <w:t>264</w:t>
            </w:r>
          </w:hyperlink>
        </w:p>
        <w:p>
          <w:pPr>
            <w:pStyle w:val="Contents2"/>
            <w:tabs>
              <w:tab w:val="clear" w:pos="708"/>
              <w:tab w:val="right" w:pos="9631" w:leader="dot"/>
            </w:tabs>
            <w:rPr>
              <w:lang w:val="en-US" w:eastAsia="en-US"/>
            </w:rPr>
          </w:pPr>
          <w:r>
            <w:rPr>
              <w:lang w:val="en-US" w:eastAsia="en-US"/>
            </w:rPr>
            <w:t>14. Личность в контексте психотехнического подхода</w:t>
            <w:tab/>
          </w:r>
          <w:hyperlink w:anchor="__RefHeading___Toc42846930">
            <w:r>
              <w:rPr>
                <w:rStyle w:val="IndexLink"/>
                <w:lang w:val="en-US" w:eastAsia="en-US"/>
              </w:rPr>
              <w:t>272</w:t>
            </w:r>
          </w:hyperlink>
        </w:p>
        <w:p>
          <w:pPr>
            <w:pStyle w:val="Contents2"/>
            <w:tabs>
              <w:tab w:val="clear" w:pos="708"/>
              <w:tab w:val="right" w:pos="9631" w:leader="dot"/>
            </w:tabs>
            <w:rPr>
              <w:lang w:val="en-US" w:eastAsia="en-US"/>
            </w:rPr>
          </w:pPr>
          <w:r>
            <w:rPr>
              <w:lang w:val="en-US" w:eastAsia="en-US"/>
            </w:rPr>
            <w:t>15. Эволюция личности М. Фуко</w:t>
            <w:tab/>
          </w:r>
          <w:hyperlink w:anchor="__RefHeading___Toc42846931">
            <w:r>
              <w:rPr>
                <w:rStyle w:val="IndexLink"/>
                <w:lang w:val="en-US" w:eastAsia="en-US"/>
              </w:rPr>
              <w:t>275</w:t>
            </w:r>
          </w:hyperlink>
        </w:p>
        <w:p>
          <w:pPr>
            <w:pStyle w:val="Contents2"/>
            <w:tabs>
              <w:tab w:val="clear" w:pos="708"/>
              <w:tab w:val="right" w:pos="9631" w:leader="dot"/>
            </w:tabs>
            <w:rPr>
              <w:lang w:val="en-US" w:eastAsia="en-US"/>
            </w:rPr>
          </w:pPr>
          <w:r>
            <w:rPr>
              <w:lang w:val="en-US" w:eastAsia="en-US"/>
            </w:rPr>
            <w:t>16. От современной личности к личности «возможной»</w:t>
            <w:tab/>
          </w:r>
          <w:hyperlink w:anchor="__RefHeading___Toc42846932">
            <w:r>
              <w:rPr>
                <w:rStyle w:val="IndexLink"/>
                <w:lang w:val="en-US" w:eastAsia="en-US"/>
              </w:rPr>
              <w:t>285</w:t>
            </w:r>
          </w:hyperlink>
        </w:p>
        <w:p>
          <w:pPr>
            <w:pStyle w:val="Contents1"/>
            <w:tabs>
              <w:tab w:val="clear" w:pos="708"/>
              <w:tab w:val="right" w:pos="9631" w:leader="dot"/>
            </w:tabs>
            <w:rPr>
              <w:lang w:val="en-US" w:eastAsia="en-US"/>
            </w:rPr>
          </w:pPr>
          <w:r>
            <w:rPr>
              <w:lang w:val="en-US" w:eastAsia="en-US"/>
            </w:rPr>
            <w:t>Глава седьмая ОСОБЕННОСТИ ПРИКЛАДНЫХ КУЛЬТУРОЛОГИЧЕСКИХ ИССЛЕДОВАНИЙ И РАЗРАБОТОК</w:t>
            <w:tab/>
          </w:r>
          <w:hyperlink w:anchor="__RefHeading___Toc42846933">
            <w:r>
              <w:rPr>
                <w:rStyle w:val="IndexLink"/>
                <w:lang w:val="en-US" w:eastAsia="en-US"/>
              </w:rPr>
              <w:t>296</w:t>
            </w:r>
          </w:hyperlink>
        </w:p>
        <w:p>
          <w:pPr>
            <w:pStyle w:val="Contents2"/>
            <w:tabs>
              <w:tab w:val="clear" w:pos="708"/>
              <w:tab w:val="right" w:pos="9631" w:leader="dot"/>
            </w:tabs>
            <w:rPr>
              <w:lang w:val="en-US" w:eastAsia="en-US"/>
            </w:rPr>
          </w:pPr>
          <w:r>
            <w:rPr>
              <w:lang w:val="en-US" w:eastAsia="en-US"/>
            </w:rPr>
            <w:t>1. Концепция национальной школы в России (на примере Московской национальной еврейской школы)</w:t>
            <w:tab/>
          </w:r>
          <w:hyperlink w:anchor="__RefHeading___Toc42846934">
            <w:r>
              <w:rPr>
                <w:rStyle w:val="IndexLink"/>
                <w:lang w:val="en-US" w:eastAsia="en-US"/>
              </w:rPr>
              <w:t>296</w:t>
            </w:r>
          </w:hyperlink>
        </w:p>
        <w:p>
          <w:pPr>
            <w:pStyle w:val="Contents2"/>
            <w:tabs>
              <w:tab w:val="clear" w:pos="708"/>
              <w:tab w:val="right" w:pos="9631" w:leader="dot"/>
            </w:tabs>
            <w:rPr>
              <w:lang w:val="en-US" w:eastAsia="en-US"/>
            </w:rPr>
          </w:pPr>
          <w:r>
            <w:rPr>
              <w:lang w:val="en-US" w:eastAsia="en-US"/>
            </w:rPr>
            <w:t>2. Объяснение Л. Иониным социально-культурных трансформаций в современной России</w:t>
            <w:tab/>
          </w:r>
          <w:hyperlink w:anchor="__RefHeading___Toc42846935">
            <w:r>
              <w:rPr>
                <w:rStyle w:val="IndexLink"/>
                <w:lang w:val="en-US" w:eastAsia="en-US"/>
              </w:rPr>
              <w:t>307</w:t>
            </w:r>
          </w:hyperlink>
        </w:p>
        <w:p>
          <w:pPr>
            <w:pStyle w:val="Contents2"/>
            <w:tabs>
              <w:tab w:val="clear" w:pos="708"/>
              <w:tab w:val="right" w:pos="9631" w:leader="dot"/>
            </w:tabs>
            <w:rPr>
              <w:lang w:val="en-US" w:eastAsia="en-US"/>
            </w:rPr>
          </w:pPr>
          <w:r>
            <w:rPr>
              <w:lang w:val="en-US" w:eastAsia="en-US"/>
            </w:rPr>
            <w:t>3. Понимание реформирования в России</w:t>
            <w:tab/>
          </w:r>
          <w:hyperlink w:anchor="__RefHeading___Toc42846936">
            <w:r>
              <w:rPr>
                <w:rStyle w:val="IndexLink"/>
                <w:lang w:val="en-US" w:eastAsia="en-US"/>
              </w:rPr>
              <w:t>312</w:t>
            </w:r>
          </w:hyperlink>
        </w:p>
        <w:p>
          <w:pPr>
            <w:pStyle w:val="Contents2"/>
            <w:tabs>
              <w:tab w:val="clear" w:pos="708"/>
              <w:tab w:val="right" w:pos="9631" w:leader="dot"/>
            </w:tabs>
            <w:rPr>
              <w:lang w:val="en-US" w:eastAsia="en-US"/>
            </w:rPr>
          </w:pPr>
          <w:r>
            <w:rPr>
              <w:lang w:val="en-US" w:eastAsia="en-US"/>
            </w:rPr>
            <w:t>4. Природа и смысл гуманитарного образования</w:t>
            <w:tab/>
          </w:r>
          <w:hyperlink w:anchor="__RefHeading___Toc42846937">
            <w:r>
              <w:rPr>
                <w:rStyle w:val="IndexLink"/>
                <w:lang w:val="en-US" w:eastAsia="en-US"/>
              </w:rPr>
              <w:t>320</w:t>
            </w:r>
          </w:hyperlink>
        </w:p>
        <w:p>
          <w:pPr>
            <w:pStyle w:val="Contents1"/>
            <w:tabs>
              <w:tab w:val="clear" w:pos="708"/>
              <w:tab w:val="right" w:pos="9631" w:leader="dot"/>
            </w:tabs>
            <w:rPr>
              <w:lang w:val="en-US" w:eastAsia="en-US"/>
            </w:rPr>
          </w:pPr>
          <w:r>
            <w:rPr>
              <w:lang w:val="en-US" w:eastAsia="en-US"/>
            </w:rPr>
            <w:t>Глава восьмая МУЗЫКА КАК ЯВЛЕНИЕ КУЛЬТУРЫИ ПСИХИЧЕСКИЙ ФЕНОМЕН</w:t>
            <w:tab/>
          </w:r>
          <w:hyperlink w:anchor="__RefHeading___Toc42846940">
            <w:r>
              <w:rPr>
                <w:rStyle w:val="IndexLink"/>
                <w:lang w:val="en-US" w:eastAsia="en-US"/>
              </w:rPr>
              <w:t>333</w:t>
            </w:r>
          </w:hyperlink>
        </w:p>
        <w:p>
          <w:pPr>
            <w:pStyle w:val="Contents2"/>
            <w:tabs>
              <w:tab w:val="clear" w:pos="708"/>
              <w:tab w:val="right" w:pos="9631" w:leader="dot"/>
            </w:tabs>
            <w:rPr>
              <w:lang w:val="en-US" w:eastAsia="en-US"/>
            </w:rPr>
          </w:pPr>
          <w:r>
            <w:rPr>
              <w:lang w:val="en-US" w:eastAsia="en-US"/>
            </w:rPr>
            <w:t>1. Формирование классической музыки</w:t>
            <w:tab/>
          </w:r>
          <w:hyperlink w:anchor="__RefHeading___Toc42846941">
            <w:r>
              <w:rPr>
                <w:rStyle w:val="IndexLink"/>
                <w:lang w:val="en-US" w:eastAsia="en-US"/>
              </w:rPr>
              <w:t>333</w:t>
            </w:r>
          </w:hyperlink>
        </w:p>
        <w:p>
          <w:pPr>
            <w:pStyle w:val="Contents2"/>
            <w:tabs>
              <w:tab w:val="clear" w:pos="708"/>
              <w:tab w:val="right" w:pos="9631" w:leader="dot"/>
            </w:tabs>
            <w:rPr>
              <w:lang w:val="en-US" w:eastAsia="en-US"/>
            </w:rPr>
          </w:pPr>
          <w:r>
            <w:rPr>
              <w:lang w:val="en-US" w:eastAsia="en-US"/>
            </w:rPr>
            <w:t>2. Сравнительный анализ музыковедческих концепций Э. Курта и Б. Асафьева</w:t>
            <w:tab/>
          </w:r>
          <w:hyperlink w:anchor="__RefHeading___Toc42846942">
            <w:r>
              <w:rPr>
                <w:rStyle w:val="IndexLink"/>
                <w:lang w:val="en-US" w:eastAsia="en-US"/>
              </w:rPr>
              <w:t>343</w:t>
            </w:r>
          </w:hyperlink>
        </w:p>
        <w:p>
          <w:pPr>
            <w:pStyle w:val="Contents2"/>
            <w:tabs>
              <w:tab w:val="clear" w:pos="708"/>
              <w:tab w:val="right" w:pos="9631" w:leader="dot"/>
            </w:tabs>
            <w:rPr>
              <w:lang w:val="en-US" w:eastAsia="en-US"/>
            </w:rPr>
          </w:pPr>
          <w:r>
            <w:rPr>
              <w:lang w:val="en-US" w:eastAsia="en-US"/>
            </w:rPr>
            <w:t>3. Музыка на рубеже XXI в.</w:t>
            <w:tab/>
          </w:r>
          <w:hyperlink w:anchor="__RefHeading___Toc42846943">
            <w:r>
              <w:rPr>
                <w:rStyle w:val="IndexLink"/>
                <w:lang w:val="en-US" w:eastAsia="en-US"/>
              </w:rPr>
              <w:t>352</w:t>
            </w:r>
          </w:hyperlink>
        </w:p>
        <w:p>
          <w:pPr>
            <w:pStyle w:val="Contents2"/>
            <w:tabs>
              <w:tab w:val="clear" w:pos="708"/>
              <w:tab w:val="right" w:pos="9631" w:leader="dot"/>
            </w:tabs>
            <w:rPr>
              <w:lang w:val="en-US" w:eastAsia="en-US"/>
            </w:rPr>
          </w:pPr>
          <w:r>
            <w:rPr>
              <w:lang w:val="en-US" w:eastAsia="en-US"/>
            </w:rPr>
            <w:t>4. Искусство как форма современной жизни и «постав»</w:t>
            <w:tab/>
          </w:r>
          <w:hyperlink w:anchor="__RefHeading___Toc42846944">
            <w:r>
              <w:rPr>
                <w:rStyle w:val="IndexLink"/>
                <w:lang w:val="en-US" w:eastAsia="en-US"/>
              </w:rPr>
              <w:t>359</w:t>
            </w:r>
          </w:hyperlink>
        </w:p>
        <w:p>
          <w:pPr>
            <w:pStyle w:val="Contents1"/>
            <w:tabs>
              <w:tab w:val="clear" w:pos="708"/>
              <w:tab w:val="right" w:pos="9631" w:leader="dot"/>
            </w:tabs>
            <w:rPr>
              <w:lang w:val="en-US" w:eastAsia="en-US"/>
            </w:rPr>
          </w:pPr>
          <w:r>
            <w:rPr>
              <w:lang w:val="en-US" w:eastAsia="en-US"/>
            </w:rPr>
            <w:t>Приложения</w:t>
            <w:tab/>
          </w:r>
          <w:hyperlink w:anchor="__RefHeading___Toc42846945">
            <w:r>
              <w:rPr>
                <w:rStyle w:val="IndexLink"/>
                <w:lang w:val="en-US" w:eastAsia="en-US"/>
              </w:rPr>
              <w:t>374</w:t>
            </w:r>
          </w:hyperlink>
        </w:p>
        <w:p>
          <w:pPr>
            <w:pStyle w:val="Contents2"/>
            <w:tabs>
              <w:tab w:val="clear" w:pos="708"/>
              <w:tab w:val="right" w:pos="9631" w:leader="dot"/>
            </w:tabs>
            <w:rPr>
              <w:lang w:val="en-US" w:eastAsia="en-US"/>
            </w:rPr>
          </w:pPr>
          <w:r>
            <w:rPr>
              <w:lang w:val="en-US" w:eastAsia="en-US"/>
            </w:rPr>
            <w:t>Приложение 1. Определения понятия культуры</w:t>
            <w:tab/>
          </w:r>
          <w:hyperlink w:anchor="__RefHeading___Toc42846946">
            <w:r>
              <w:rPr>
                <w:rStyle w:val="IndexLink"/>
                <w:lang w:val="en-US" w:eastAsia="en-US"/>
              </w:rPr>
              <w:t>374</w:t>
            </w:r>
          </w:hyperlink>
        </w:p>
        <w:p>
          <w:pPr>
            <w:pStyle w:val="Contents2"/>
            <w:tabs>
              <w:tab w:val="clear" w:pos="708"/>
              <w:tab w:val="right" w:pos="9631" w:leader="dot"/>
            </w:tabs>
            <w:rPr>
              <w:lang w:val="en-US" w:eastAsia="en-US"/>
            </w:rPr>
          </w:pPr>
          <w:r>
            <w:rPr>
              <w:lang w:val="en-US" w:eastAsia="en-US"/>
            </w:rPr>
            <w:t>Приложение 2. Школы культурологии</w:t>
            <w:tab/>
          </w:r>
          <w:hyperlink w:anchor="__RefHeading___Toc42846947">
            <w:r>
              <w:rPr>
                <w:rStyle w:val="IndexLink"/>
                <w:lang w:val="en-US" w:eastAsia="en-US"/>
              </w:rPr>
              <w:t>377</w:t>
            </w:r>
          </w:hyperlink>
        </w:p>
        <w:p>
          <w:pPr>
            <w:pStyle w:val="Contents1"/>
            <w:tabs>
              <w:tab w:val="clear" w:pos="708"/>
              <w:tab w:val="right" w:pos="9631" w:leader="dot"/>
            </w:tabs>
            <w:rPr>
              <w:lang w:val="en-US" w:eastAsia="en-US"/>
            </w:rPr>
          </w:pPr>
          <w:r>
            <w:rPr>
              <w:lang w:val="en-US" w:eastAsia="en-US"/>
            </w:rPr>
            <w:t>Литература</w:t>
            <w:tab/>
          </w:r>
          <w:hyperlink w:anchor="__RefHeading___Toc42846948">
            <w:r>
              <w:rPr>
                <w:rStyle w:val="IndexLink"/>
                <w:lang w:val="en-US" w:eastAsia="en-US"/>
              </w:rPr>
              <w:t>382</w:t>
            </w:r>
          </w:hyperlink>
          <w:r>
            <w:rPr>
              <w:rStyle w:val="IndexLink"/>
              <w:lang w:val="en-US" w:eastAsia="en-US"/>
            </w:rPr>
            <w:fldChar w:fldCharType="end"/>
          </w:r>
        </w:p>
      </w:sdtContent>
    </w:sdt>
    <w:p>
      <w:pPr>
        <w:pStyle w:val="Normal"/>
        <w:widowControl w:val="false"/>
        <w:ind w:firstLine="720"/>
        <w:rPr>
          <w:b w:val="false"/>
          <w:b w:val="false"/>
          <w:sz w:val="52"/>
          <w:lang w:val="en-US" w:eastAsia="en-US"/>
        </w:rPr>
      </w:pPr>
      <w:r>
        <w:rPr>
          <w:b w:val="false"/>
          <w:sz w:val="52"/>
          <w:lang w:val="en-US" w:eastAsia="en-US"/>
        </w:rPr>
      </w:r>
    </w:p>
    <w:p>
      <w:pPr>
        <w:pStyle w:val="Normal"/>
        <w:rPr>
          <w:sz w:val="52"/>
        </w:rPr>
      </w:pPr>
      <w:r>
        <w:rPr>
          <w:sz w:val="52"/>
        </w:rPr>
      </w:r>
    </w:p>
    <w:sectPr>
      <w:headerReference w:type="default" r:id="rId3"/>
      <w:footerReference w:type="default" r:id="rId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20"/>
        <w:rPr/>
      </w:pPr>
      <w:r>
        <w:rPr>
          <w:rStyle w:val="FootnoteCharacters"/>
        </w:rPr>
        <w:footnoteRef/>
      </w:r>
      <w:r>
        <w:rPr/>
        <w:t xml:space="preserve"> </w:t>
      </w:r>
      <w:r>
        <w:rPr>
          <w:b w:val="false"/>
          <w:sz w:val="28"/>
        </w:rPr>
        <w:t>Парадигма — система научных представлений и методов, разделяемых и поддерживаемых определенным научным сообществом. Необходимое условие смены парадигмы — не только создание новых научных представлений и методов, но и формирование нового сообщества ученых, поверивших в новый подход и поэтому критикующих или отвергающих старую парадигм):</w:t>
      </w:r>
    </w:p>
    <w:p>
      <w:pPr>
        <w:pStyle w:val="Footnote1"/>
        <w:rPr>
          <w:b w:val="false"/>
          <w:b w:val="false"/>
          <w:sz w:val="28"/>
        </w:rPr>
      </w:pPr>
      <w:r>
        <w:rPr>
          <w:b w:val="false"/>
          <w:sz w:val="28"/>
        </w:rPr>
      </w:r>
    </w:p>
  </w:footnote>
  <w:footnote w:id="3">
    <w:p>
      <w:pPr>
        <w:pStyle w:val="Normal"/>
        <w:widowControl w:val="false"/>
        <w:ind w:firstLine="720"/>
        <w:rPr/>
      </w:pPr>
      <w:r>
        <w:rPr>
          <w:rStyle w:val="FootnoteCharacters"/>
        </w:rPr>
        <w:footnoteRef/>
      </w:r>
      <w:r>
        <w:rPr/>
        <w:t xml:space="preserve"> </w:t>
      </w:r>
      <w:r>
        <w:rPr>
          <w:b w:val="false"/>
          <w:sz w:val="28"/>
        </w:rPr>
        <w:t>Центральным для архаического сознания является представление о душе (духе). Архаический человек считает, что всякое живое существо обладает душой (собственно, жизнь и есть душа). Душа живет в своеобразном «домике» (например, душа человека — в теле, душа дерева — в его стволе, и т.д.) и никогда не умирает. Во время сна, болезни, после смерти и в ряде других случаев душа выходит из своего дома и может поселиться в другом доме (могиле, рисунке, скульптуре и т.д.) [см.: 154].</w:t>
      </w:r>
    </w:p>
    <w:p>
      <w:pPr>
        <w:pStyle w:val="Normal"/>
        <w:widowControl w:val="false"/>
        <w:ind w:firstLine="720"/>
        <w:rPr>
          <w:b w:val="false"/>
          <w:b w:val="false"/>
          <w:sz w:val="28"/>
        </w:rPr>
      </w:pPr>
      <w:r>
        <w:rPr>
          <w:b w:val="false"/>
          <w:sz w:val="28"/>
        </w:rPr>
        <w:t>В культуре древних царств появляются представления о богах. В отличие от духов архаической культуры боги бессмертны, их образ жизни не меняется никогда. Люди же смертны в том смысле, что после окончания жизни их душа лишается всего, кроме самого существования (она «живет» одними воспоминаниями о прожитой жизни). Хотя боги живут идеальной жизнью, такой, о которой можно только мечтать, тем не менее боги не могут жить без людей и их жертвоприношений. В свою очередь, люди нуждаются в помощи богов, законы которых они исполняют [см.: 74. С. 119].</w:t>
      </w:r>
    </w:p>
    <w:p>
      <w:pPr>
        <w:pStyle w:val="Footnote1"/>
        <w:rPr>
          <w:b w:val="false"/>
          <w:b w:val="false"/>
          <w:sz w:val="28"/>
        </w:rPr>
      </w:pPr>
      <w:r>
        <w:rPr>
          <w:b w:val="false"/>
          <w:sz w:val="28"/>
        </w:rPr>
      </w:r>
    </w:p>
  </w:footnote>
  <w:footnote w:id="4">
    <w:p>
      <w:pPr>
        <w:pStyle w:val="Normal"/>
        <w:widowControl w:val="false"/>
        <w:ind w:firstLine="720"/>
        <w:rPr/>
      </w:pPr>
      <w:r>
        <w:rPr>
          <w:rStyle w:val="FootnoteCharacters"/>
        </w:rPr>
        <w:footnoteRef/>
      </w:r>
      <w:r>
        <w:rPr/>
        <w:t xml:space="preserve"> </w:t>
      </w:r>
      <w:r>
        <w:rPr>
          <w:b w:val="false"/>
          <w:sz w:val="28"/>
        </w:rPr>
        <w:t>Цит. по: Клочков И. Духовная культура Вавилонии: человек, судьба, время. М.,1983. С. 138.</w:t>
      </w:r>
    </w:p>
    <w:p>
      <w:pPr>
        <w:pStyle w:val="Footnote1"/>
        <w:rPr>
          <w:b w:val="false"/>
          <w:b w:val="false"/>
          <w:sz w:val="28"/>
        </w:rPr>
      </w:pPr>
      <w:r>
        <w:rPr>
          <w:b w:val="false"/>
          <w:sz w:val="28"/>
        </w:rPr>
      </w:r>
    </w:p>
  </w:footnote>
  <w:footnote w:id="5">
    <w:p>
      <w:pPr>
        <w:pStyle w:val="Normal"/>
        <w:widowControl w:val="false"/>
        <w:ind w:firstLine="720"/>
        <w:rPr/>
      </w:pPr>
      <w:r>
        <w:rPr>
          <w:rStyle w:val="FootnoteCharacters"/>
        </w:rPr>
        <w:footnoteRef/>
      </w:r>
      <w:r>
        <w:rPr/>
        <w:t xml:space="preserve"> </w:t>
      </w:r>
      <w:r>
        <w:rPr>
          <w:b w:val="false"/>
          <w:sz w:val="28"/>
        </w:rPr>
        <w:t>Там же. С. 186.</w:t>
      </w:r>
    </w:p>
    <w:p>
      <w:pPr>
        <w:pStyle w:val="Footnote1"/>
        <w:rPr>
          <w:b w:val="false"/>
          <w:b w:val="false"/>
          <w:sz w:val="28"/>
        </w:rPr>
      </w:pPr>
      <w:r>
        <w:rPr>
          <w:b w:val="false"/>
          <w:sz w:val="28"/>
        </w:rPr>
      </w:r>
    </w:p>
  </w:footnote>
  <w:footnote w:id="6">
    <w:p>
      <w:pPr>
        <w:pStyle w:val="Normal"/>
        <w:widowControl w:val="false"/>
        <w:ind w:firstLine="720"/>
        <w:rPr/>
      </w:pPr>
      <w:r>
        <w:rPr>
          <w:rStyle w:val="FootnoteCharacters"/>
        </w:rPr>
        <w:footnoteRef/>
      </w:r>
      <w:r>
        <w:rPr/>
        <w:t xml:space="preserve"> </w:t>
      </w:r>
      <w:r>
        <w:rPr>
          <w:b w:val="false"/>
          <w:sz w:val="28"/>
        </w:rPr>
        <w:t>Здесь — игрушка, развлечение.</w:t>
      </w:r>
    </w:p>
    <w:p>
      <w:pPr>
        <w:pStyle w:val="Footnote1"/>
        <w:rPr>
          <w:b w:val="false"/>
          <w:b w:val="false"/>
          <w:sz w:val="28"/>
        </w:rPr>
      </w:pPr>
      <w:r>
        <w:rPr>
          <w:b w:val="false"/>
          <w:sz w:val="28"/>
        </w:rPr>
      </w:r>
    </w:p>
  </w:footnote>
  <w:footnote w:id="7">
    <w:p>
      <w:pPr>
        <w:pStyle w:val="Normal"/>
        <w:widowControl w:val="false"/>
        <w:ind w:firstLine="720"/>
        <w:rPr/>
      </w:pPr>
      <w:r>
        <w:rPr>
          <w:rStyle w:val="FootnoteCharacters"/>
        </w:rPr>
        <w:footnoteRef/>
      </w:r>
      <w:r>
        <w:rPr/>
        <w:t xml:space="preserve"> </w:t>
      </w:r>
      <w:r>
        <w:rPr>
          <w:b w:val="false"/>
          <w:sz w:val="28"/>
        </w:rPr>
        <w:t>Тейлор показывает, что примитивные народы понимают под душой невещественную субстанцию (дух) — суть жизни, причем душа может выходить из тела и возвращаться в него. На основе учения о душе архаический человек объясняет самые разные явления: например, смерть (когда душа уходит из тела насовсем), болезни (временный выход души), сновидения (путешествия души вне тела или приход в тело других душ) и многие другие.</w:t>
      </w:r>
    </w:p>
    <w:p>
      <w:pPr>
        <w:pStyle w:val="Footnote1"/>
        <w:rPr>
          <w:b w:val="false"/>
          <w:b w:val="false"/>
          <w:sz w:val="28"/>
        </w:rPr>
      </w:pPr>
      <w:r>
        <w:rPr>
          <w:b w:val="false"/>
          <w:sz w:val="28"/>
        </w:rPr>
      </w:r>
    </w:p>
  </w:footnote>
  <w:footnote w:id="8">
    <w:p>
      <w:pPr>
        <w:pStyle w:val="Normal"/>
        <w:widowControl w:val="false"/>
        <w:ind w:firstLine="720"/>
        <w:rPr/>
      </w:pPr>
      <w:r>
        <w:rPr>
          <w:rStyle w:val="FootnoteCharacters"/>
        </w:rPr>
        <w:footnoteRef/>
      </w:r>
      <w:r>
        <w:rPr/>
        <w:t xml:space="preserve"> </w:t>
      </w:r>
      <w:r>
        <w:rPr>
          <w:b w:val="false"/>
          <w:sz w:val="28"/>
        </w:rPr>
        <w:t>Анимизм — вера (мироощущение) в существование душ и духов.</w:t>
      </w:r>
    </w:p>
    <w:p>
      <w:pPr>
        <w:pStyle w:val="Footnote1"/>
        <w:rPr>
          <w:b w:val="false"/>
          <w:b w:val="false"/>
          <w:sz w:val="28"/>
        </w:rPr>
      </w:pPr>
      <w:r>
        <w:rPr>
          <w:b w:val="false"/>
          <w:sz w:val="28"/>
        </w:rPr>
      </w:r>
    </w:p>
  </w:footnote>
  <w:footnote w:id="9">
    <w:p>
      <w:pPr>
        <w:pStyle w:val="Normal"/>
        <w:widowControl w:val="false"/>
        <w:ind w:firstLine="720"/>
        <w:rPr/>
      </w:pPr>
      <w:r>
        <w:rPr>
          <w:rStyle w:val="FootnoteCharacters"/>
        </w:rPr>
        <w:footnoteRef/>
      </w:r>
      <w:r>
        <w:rPr/>
        <w:t xml:space="preserve"> </w:t>
      </w:r>
      <w:r>
        <w:rPr>
          <w:b w:val="false"/>
          <w:sz w:val="28"/>
        </w:rPr>
        <w:t>Цит. по.: Тейлор Э. Первобытная культура. М., 1989. С. 460.</w:t>
      </w:r>
    </w:p>
    <w:p>
      <w:pPr>
        <w:pStyle w:val="Footnote1"/>
        <w:rPr>
          <w:b w:val="false"/>
          <w:b w:val="false"/>
          <w:sz w:val="28"/>
        </w:rPr>
      </w:pPr>
      <w:r>
        <w:rPr>
          <w:b w:val="false"/>
          <w:sz w:val="28"/>
        </w:rPr>
      </w:r>
    </w:p>
  </w:footnote>
  <w:footnote w:id="10">
    <w:p>
      <w:pPr>
        <w:pStyle w:val="Normal"/>
        <w:widowControl w:val="false"/>
        <w:ind w:firstLine="720"/>
        <w:rPr/>
      </w:pPr>
      <w:r>
        <w:rPr>
          <w:rStyle w:val="FootnoteCharacters"/>
        </w:rPr>
        <w:footnoteRef/>
      </w:r>
      <w:r>
        <w:rPr/>
        <w:t xml:space="preserve"> </w:t>
      </w:r>
      <w:r>
        <w:rPr>
          <w:b w:val="false"/>
          <w:sz w:val="28"/>
        </w:rPr>
        <w:t>Цит. по: Клочков И. Духовная культура Вавилонии: человек, судьба, время. М., 1983. С. 38. .</w:t>
      </w:r>
    </w:p>
    <w:p>
      <w:pPr>
        <w:pStyle w:val="Footnote1"/>
        <w:rPr>
          <w:b w:val="false"/>
          <w:b w:val="false"/>
          <w:sz w:val="28"/>
        </w:rPr>
      </w:pPr>
      <w:r>
        <w:rPr>
          <w:b w:val="false"/>
          <w:sz w:val="28"/>
        </w:rPr>
      </w:r>
    </w:p>
  </w:footnote>
  <w:footnote w:id="11">
    <w:p>
      <w:pPr>
        <w:pStyle w:val="Normal"/>
        <w:widowControl w:val="false"/>
        <w:ind w:firstLine="720"/>
        <w:rPr/>
      </w:pPr>
      <w:r>
        <w:rPr>
          <w:rStyle w:val="FootnoteCharacters"/>
        </w:rPr>
        <w:footnoteRef/>
      </w:r>
      <w:r>
        <w:rPr/>
        <w:t xml:space="preserve"> </w:t>
      </w:r>
      <w:r>
        <w:rPr>
          <w:b w:val="false"/>
          <w:sz w:val="28"/>
        </w:rPr>
        <w:t xml:space="preserve">Клочков </w:t>
      </w:r>
      <w:r>
        <w:rPr>
          <w:b w:val="false"/>
          <w:sz w:val="28"/>
          <w:lang w:val="en-US"/>
        </w:rPr>
        <w:t>II</w:t>
      </w:r>
      <w:r>
        <w:rPr>
          <w:b w:val="false"/>
          <w:sz w:val="28"/>
        </w:rPr>
        <w:t>. Духовная культура Вавилонии: человек, судьба, время. М., 1983.</w:t>
      </w:r>
    </w:p>
    <w:p>
      <w:pPr>
        <w:pStyle w:val="Footnote1"/>
        <w:rPr>
          <w:b w:val="false"/>
          <w:b w:val="false"/>
          <w:sz w:val="28"/>
        </w:rPr>
      </w:pPr>
      <w:r>
        <w:rPr>
          <w:b w:val="false"/>
          <w:sz w:val="28"/>
        </w:rPr>
      </w:r>
    </w:p>
  </w:footnote>
  <w:footnote w:id="12">
    <w:p>
      <w:pPr>
        <w:pStyle w:val="Normal"/>
        <w:widowControl w:val="false"/>
        <w:ind w:firstLine="720"/>
        <w:rPr/>
      </w:pPr>
      <w:r>
        <w:rPr>
          <w:rStyle w:val="FootnoteCharacters"/>
        </w:rPr>
        <w:footnoteRef/>
      </w:r>
      <w:r>
        <w:rPr/>
        <w:t xml:space="preserve"> </w:t>
      </w:r>
      <w:r>
        <w:rPr>
          <w:b w:val="false"/>
          <w:sz w:val="28"/>
        </w:rPr>
        <w:t>Цит. по: Леон-Портилья М. Философия нагуа. М., 1961. С. 215. 10-7620</w:t>
      </w:r>
    </w:p>
    <w:p>
      <w:pPr>
        <w:pStyle w:val="Footnote1"/>
        <w:rPr>
          <w:b w:val="false"/>
          <w:b w:val="false"/>
          <w:sz w:val="28"/>
        </w:rPr>
      </w:pPr>
      <w:r>
        <w:rPr>
          <w:b w:val="false"/>
          <w:sz w:val="28"/>
        </w:rPr>
      </w:r>
    </w:p>
  </w:footnote>
  <w:footnote w:id="13">
    <w:p>
      <w:pPr>
        <w:pStyle w:val="Normal"/>
        <w:widowControl w:val="false"/>
        <w:ind w:firstLine="720"/>
        <w:rPr/>
      </w:pPr>
      <w:r>
        <w:rPr>
          <w:rStyle w:val="FootnoteCharacters"/>
        </w:rPr>
        <w:footnoteRef/>
      </w:r>
      <w:r>
        <w:rPr/>
        <w:t xml:space="preserve"> </w:t>
      </w:r>
      <w:r>
        <w:rPr>
          <w:b w:val="false"/>
          <w:sz w:val="28"/>
        </w:rPr>
        <w:t>Цит. по: Клочков И. Духовная культура Вавилонии: человек, судьба, врем; 1983. С. 122, 140.</w:t>
      </w:r>
    </w:p>
    <w:p>
      <w:pPr>
        <w:pStyle w:val="Footnote1"/>
        <w:rPr>
          <w:b w:val="false"/>
          <w:b w:val="false"/>
          <w:sz w:val="28"/>
        </w:rPr>
      </w:pPr>
      <w:r>
        <w:rPr>
          <w:b w:val="false"/>
          <w:sz w:val="28"/>
        </w:rPr>
      </w:r>
    </w:p>
  </w:footnote>
  <w:footnote w:id="14">
    <w:p>
      <w:pPr>
        <w:pStyle w:val="Normal"/>
        <w:widowControl w:val="false"/>
        <w:ind w:firstLine="720"/>
        <w:rPr/>
      </w:pPr>
      <w:r>
        <w:rPr>
          <w:rStyle w:val="FootnoteCharacters"/>
        </w:rPr>
        <w:footnoteRef/>
      </w:r>
      <w:r>
        <w:rPr/>
        <w:t xml:space="preserve"> </w:t>
      </w:r>
      <w:r>
        <w:rPr>
          <w:b w:val="false"/>
          <w:sz w:val="28"/>
        </w:rPr>
        <w:t>Там же. С. 85-86.</w:t>
      </w:r>
    </w:p>
    <w:p>
      <w:pPr>
        <w:pStyle w:val="Footnote1"/>
        <w:rPr>
          <w:b w:val="false"/>
          <w:b w:val="false"/>
          <w:sz w:val="28"/>
        </w:rPr>
      </w:pPr>
      <w:r>
        <w:rPr>
          <w:b w:val="false"/>
          <w:sz w:val="28"/>
        </w:rPr>
      </w:r>
    </w:p>
  </w:footnote>
  <w:footnote w:id="15">
    <w:p>
      <w:pPr>
        <w:pStyle w:val="Normal"/>
        <w:widowControl w:val="false"/>
        <w:ind w:firstLine="720"/>
        <w:rPr/>
      </w:pPr>
      <w:r>
        <w:rPr>
          <w:rStyle w:val="FootnoteCharacters"/>
        </w:rPr>
        <w:footnoteRef/>
      </w:r>
      <w:r>
        <w:rPr/>
        <w:t xml:space="preserve"> </w:t>
      </w:r>
      <w:r>
        <w:rPr>
          <w:b w:val="false"/>
          <w:sz w:val="28"/>
        </w:rPr>
        <w:t>Цит. по: Клочков И. Духовная культура Вавилонии: человек, судьба, время. М.. 1983. С. 120.</w:t>
      </w:r>
    </w:p>
    <w:p>
      <w:pPr>
        <w:pStyle w:val="Footnote1"/>
        <w:rPr>
          <w:b w:val="false"/>
          <w:b w:val="false"/>
          <w:sz w:val="28"/>
        </w:rPr>
      </w:pPr>
      <w:r>
        <w:rPr>
          <w:b w:val="false"/>
          <w:sz w:val="28"/>
        </w:rPr>
      </w:r>
    </w:p>
  </w:footnote>
  <w:footnote w:id="16">
    <w:p>
      <w:pPr>
        <w:pStyle w:val="Normal"/>
        <w:widowControl w:val="false"/>
        <w:ind w:firstLine="720"/>
        <w:rPr/>
      </w:pPr>
      <w:r>
        <w:rPr>
          <w:rStyle w:val="FootnoteCharacters"/>
        </w:rPr>
        <w:footnoteRef/>
      </w:r>
      <w:r>
        <w:rPr/>
        <w:t xml:space="preserve"> </w:t>
      </w:r>
      <w:r>
        <w:rPr>
          <w:b w:val="false"/>
          <w:sz w:val="28"/>
        </w:rPr>
        <w:t>Цит. по: Клочков И. Духовная культура Вавилонии: человек, судьба, время. М., 1983. С. 186.</w:t>
      </w:r>
    </w:p>
    <w:p>
      <w:pPr>
        <w:pStyle w:val="Footnote1"/>
        <w:rPr>
          <w:b w:val="false"/>
          <w:b w:val="false"/>
          <w:sz w:val="28"/>
        </w:rPr>
      </w:pPr>
      <w:r>
        <w:rPr>
          <w:b w:val="false"/>
          <w:sz w:val="28"/>
        </w:rPr>
      </w:r>
    </w:p>
  </w:footnote>
  <w:footnote w:id="17">
    <w:p>
      <w:pPr>
        <w:pStyle w:val="Normal"/>
        <w:widowControl w:val="false"/>
        <w:ind w:firstLine="720"/>
        <w:rPr/>
      </w:pPr>
      <w:r>
        <w:rPr>
          <w:rStyle w:val="FootnoteCharacters"/>
        </w:rPr>
        <w:footnoteRef/>
      </w:r>
      <w:r>
        <w:rPr/>
        <w:t xml:space="preserve"> </w:t>
      </w:r>
      <w:r>
        <w:rPr>
          <w:b w:val="false"/>
          <w:sz w:val="28"/>
        </w:rPr>
        <w:t>Там же. С. 139.</w:t>
      </w:r>
    </w:p>
    <w:p>
      <w:pPr>
        <w:pStyle w:val="Footnote1"/>
        <w:rPr>
          <w:b w:val="false"/>
          <w:b w:val="false"/>
          <w:sz w:val="28"/>
        </w:rPr>
      </w:pPr>
      <w:r>
        <w:rPr>
          <w:b w:val="false"/>
          <w:sz w:val="28"/>
        </w:rPr>
      </w:r>
    </w:p>
  </w:footnote>
  <w:footnote w:id="18">
    <w:p>
      <w:pPr>
        <w:pStyle w:val="Normal"/>
        <w:widowControl w:val="false"/>
        <w:ind w:firstLine="720"/>
        <w:rPr/>
      </w:pPr>
      <w:r>
        <w:rPr>
          <w:rStyle w:val="FootnoteCharacters"/>
        </w:rPr>
        <w:footnoteRef/>
      </w:r>
      <w:r>
        <w:rPr/>
        <w:t xml:space="preserve"> </w:t>
      </w:r>
      <w:r>
        <w:rPr>
          <w:b w:val="false"/>
          <w:sz w:val="28"/>
        </w:rPr>
        <w:t>Античная лирика. М., 1968. С. 50.</w:t>
      </w:r>
    </w:p>
    <w:p>
      <w:pPr>
        <w:pStyle w:val="Footnote1"/>
        <w:rPr>
          <w:b w:val="false"/>
          <w:b w:val="false"/>
          <w:sz w:val="28"/>
        </w:rPr>
      </w:pPr>
      <w:r>
        <w:rPr>
          <w:b w:val="false"/>
          <w:sz w:val="28"/>
        </w:rPr>
      </w:r>
    </w:p>
  </w:footnote>
  <w:footnote w:id="19">
    <w:p>
      <w:pPr>
        <w:pStyle w:val="Normal"/>
        <w:widowControl w:val="false"/>
        <w:ind w:firstLine="720"/>
        <w:rPr/>
      </w:pPr>
      <w:r>
        <w:rPr>
          <w:rStyle w:val="FootnoteCharacters"/>
        </w:rPr>
        <w:footnoteRef/>
      </w:r>
      <w:r>
        <w:rPr/>
        <w:t xml:space="preserve"> </w:t>
      </w:r>
      <w:r>
        <w:rPr>
          <w:b w:val="false"/>
          <w:sz w:val="28"/>
        </w:rPr>
        <w:t>Критика эволюционизма, пишет Л. Ионин, привела к отказу от «глобально-эволюционистских построений, хотя и не к отказу от идеи эволюции вообще, которую стали наблюдать и выявлять уже в отдельных культурах», проходящих определенные циклы жизненного развития. Один из создателей этой концепции «циклического развития» русский историк и культуролог Н. Данилевский считал, что отдельная культура, проходящая самостоятельный цикл развития, характеризуется единым языком или группой языков, разнообразием этнографических элементов, а также политической независимостью [70. С. 32—33].</w:t>
      </w:r>
    </w:p>
    <w:p>
      <w:pPr>
        <w:pStyle w:val="Footnote1"/>
        <w:rPr>
          <w:b w:val="false"/>
          <w:b w:val="false"/>
          <w:sz w:val="28"/>
        </w:rPr>
      </w:pPr>
      <w:r>
        <w:rPr>
          <w:b w:val="false"/>
          <w:sz w:val="28"/>
        </w:rPr>
      </w:r>
    </w:p>
  </w:footnote>
  <w:footnote w:id="20">
    <w:p>
      <w:pPr>
        <w:pStyle w:val="Normal"/>
        <w:widowControl w:val="false"/>
        <w:ind w:firstLine="720"/>
        <w:rPr/>
      </w:pPr>
      <w:r>
        <w:rPr>
          <w:rStyle w:val="FootnoteCharacters"/>
        </w:rPr>
        <w:footnoteRef/>
      </w:r>
      <w:r>
        <w:rPr/>
        <w:t xml:space="preserve"> </w:t>
      </w:r>
      <w:r>
        <w:rPr>
          <w:b w:val="false"/>
          <w:sz w:val="28"/>
        </w:rPr>
        <w:t>Цит. по: Абеляр П. История моих бедствий. М., 1959. С. 32.</w:t>
      </w:r>
    </w:p>
    <w:p>
      <w:pPr>
        <w:pStyle w:val="Footnote1"/>
        <w:rPr>
          <w:b w:val="false"/>
          <w:b w:val="false"/>
          <w:sz w:val="28"/>
        </w:rPr>
      </w:pPr>
      <w:r>
        <w:rPr>
          <w:b w:val="false"/>
          <w:sz w:val="28"/>
        </w:rPr>
      </w:r>
    </w:p>
  </w:footnote>
  <w:footnote w:id="21">
    <w:p>
      <w:pPr>
        <w:pStyle w:val="Normal"/>
        <w:widowControl w:val="false"/>
        <w:ind w:firstLine="720"/>
        <w:rPr/>
      </w:pPr>
      <w:r>
        <w:rPr>
          <w:rStyle w:val="FootnoteCharacters"/>
        </w:rPr>
        <w:footnoteRef/>
      </w:r>
      <w:r>
        <w:rPr/>
        <w:t xml:space="preserve"> </w:t>
      </w:r>
      <w:r>
        <w:rPr>
          <w:b w:val="false"/>
          <w:sz w:val="28"/>
        </w:rPr>
        <w:t xml:space="preserve">Краткую характеристику школ мы даем по словарю «Культурология. </w:t>
      </w:r>
      <w:r>
        <w:rPr>
          <w:b w:val="false"/>
          <w:sz w:val="28"/>
          <w:lang w:val="en-US"/>
        </w:rPr>
        <w:t xml:space="preserve">XX </w:t>
      </w:r>
      <w:r>
        <w:rPr>
          <w:b w:val="false"/>
          <w:sz w:val="28"/>
        </w:rPr>
        <w:t>век»</w:t>
      </w:r>
    </w:p>
    <w:p>
      <w:pPr>
        <w:pStyle w:val="Footnote1"/>
        <w:rPr>
          <w:b w:val="false"/>
          <w:b w:val="false"/>
          <w:sz w:val="28"/>
        </w:rPr>
      </w:pPr>
      <w:r>
        <w:rPr>
          <w:b w:val="false"/>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bCs/>
      </w:rPr>
    </w:pPr>
    <w:r>
      <w:rPr>
        <w:b w:val="false"/>
        <w:bCs/>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4605"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921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40"/>
      <w:szCs w:val="20"/>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val="false"/>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val="false"/>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val="false"/>
      <w:bCs/>
      <w:sz w:val="26"/>
      <w:szCs w:val="26"/>
    </w:rPr>
  </w:style>
  <w:style w:type="paragraph" w:styleId="Heading4">
    <w:name w:val="Heading 4"/>
    <w:basedOn w:val="Normal"/>
    <w:next w:val="Normal"/>
    <w:qFormat/>
    <w:pPr>
      <w:numPr>
        <w:ilvl w:val="3"/>
        <w:numId w:val="1"/>
      </w:numPr>
      <w:ind w:hanging="0"/>
      <w:jc w:val="center"/>
      <w:outlineLvl w:val="3"/>
    </w:pPr>
    <w:rPr>
      <w:b w:val="false"/>
      <w:bCs/>
      <w:sz w:val="26"/>
      <w:szCs w:val="26"/>
    </w:rPr>
  </w:style>
  <w:style w:type="paragraph" w:styleId="Heading5">
    <w:name w:val="Heading 5"/>
    <w:basedOn w:val="Normal"/>
    <w:next w:val="Normal"/>
    <w:qFormat/>
    <w:pPr>
      <w:numPr>
        <w:ilvl w:val="4"/>
        <w:numId w:val="1"/>
      </w:numPr>
      <w:ind w:hanging="0"/>
      <w:jc w:val="center"/>
      <w:outlineLvl w:val="4"/>
    </w:pPr>
    <w:rPr>
      <w:b w:val="false"/>
      <w:bCs/>
      <w:i/>
      <w:iCs/>
    </w:rPr>
  </w:style>
  <w:style w:type="paragraph" w:styleId="Heading6">
    <w:name w:val="Heading 6"/>
    <w:basedOn w:val="Normal"/>
    <w:next w:val="Normal"/>
    <w:qFormat/>
    <w:pPr>
      <w:numPr>
        <w:ilvl w:val="5"/>
        <w:numId w:val="1"/>
      </w:numPr>
      <w:ind w:hanging="0"/>
      <w:jc w:val="center"/>
      <w:outlineLvl w:val="5"/>
    </w:pPr>
    <w:rPr>
      <w:b w:val="false"/>
      <w:bCs/>
    </w:rPr>
  </w:style>
  <w:style w:type="character" w:styleId="WW8Num1z0">
    <w:name w:val="WW8Num1z0"/>
    <w:qFormat/>
    <w:rPr/>
  </w:style>
  <w:style w:type="character" w:styleId="Style8">
    <w:name w:val="Основной шрифт абзаца"/>
    <w:qFormat/>
    <w:rPr/>
  </w:style>
  <w:style w:type="character" w:styleId="12">
    <w:name w:val=" Знак Знак12"/>
    <w:basedOn w:val="Style8"/>
    <w:qFormat/>
    <w:rPr>
      <w:rFonts w:ascii="Cambria" w:hAnsi="Cambria" w:cs="Times New Roman"/>
      <w:b/>
      <w:bCs/>
      <w:kern w:val="2"/>
      <w:sz w:val="32"/>
      <w:szCs w:val="32"/>
    </w:rPr>
  </w:style>
  <w:style w:type="character" w:styleId="11">
    <w:name w:val=" Знак Знак11"/>
    <w:basedOn w:val="Style8"/>
    <w:qFormat/>
    <w:rPr>
      <w:rFonts w:ascii="Cambria" w:hAnsi="Cambria" w:cs="Times New Roman"/>
      <w:b/>
      <w:bCs/>
      <w:i/>
      <w:iCs/>
      <w:sz w:val="28"/>
      <w:szCs w:val="28"/>
    </w:rPr>
  </w:style>
  <w:style w:type="character" w:styleId="10">
    <w:name w:val=" Знак Знак10"/>
    <w:basedOn w:val="Style8"/>
    <w:qFormat/>
    <w:rPr>
      <w:rFonts w:ascii="Cambria" w:hAnsi="Cambria" w:cs="Times New Roman"/>
      <w:b/>
      <w:bCs/>
      <w:sz w:val="26"/>
      <w:szCs w:val="26"/>
    </w:rPr>
  </w:style>
  <w:style w:type="character" w:styleId="9">
    <w:name w:val=" Знак Знак9"/>
    <w:basedOn w:val="Style8"/>
    <w:qFormat/>
    <w:rPr>
      <w:rFonts w:ascii="Calibri" w:hAnsi="Calibri" w:cs="Times New Roman"/>
      <w:b/>
      <w:bCs/>
      <w:sz w:val="28"/>
      <w:szCs w:val="28"/>
    </w:rPr>
  </w:style>
  <w:style w:type="character" w:styleId="8">
    <w:name w:val=" Знак Знак8"/>
    <w:basedOn w:val="Style8"/>
    <w:qFormat/>
    <w:rPr>
      <w:rFonts w:ascii="Calibri" w:hAnsi="Calibri" w:cs="Times New Roman"/>
      <w:b/>
      <w:bCs/>
      <w:i/>
      <w:iCs/>
      <w:sz w:val="26"/>
      <w:szCs w:val="26"/>
    </w:rPr>
  </w:style>
  <w:style w:type="character" w:styleId="7">
    <w:name w:val=" Знак Знак7"/>
    <w:basedOn w:val="Style8"/>
    <w:qFormat/>
    <w:rPr>
      <w:rFonts w:ascii="Calibri" w:hAnsi="Calibri" w:cs="Times New Roman"/>
      <w:b/>
      <w:bCs/>
    </w:rPr>
  </w:style>
  <w:style w:type="character" w:styleId="6">
    <w:name w:val=" Знак Знак6"/>
    <w:basedOn w:val="Style8"/>
    <w:qFormat/>
    <w:rPr>
      <w:rFonts w:ascii="Courier New" w:hAnsi="Courier New" w:cs="Courier New"/>
      <w:sz w:val="20"/>
      <w:szCs w:val="20"/>
    </w:rPr>
  </w:style>
  <w:style w:type="character" w:styleId="5">
    <w:name w:val=" Знак Знак5"/>
    <w:basedOn w:val="Style8"/>
    <w:qFormat/>
    <w:rPr>
      <w:rFonts w:cs="Times New Roman"/>
      <w:sz w:val="24"/>
      <w:szCs w:val="24"/>
    </w:rPr>
  </w:style>
  <w:style w:type="character" w:styleId="4">
    <w:name w:val=" Знак Знак4"/>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PageNumber">
    <w:name w:val="Page Number"/>
    <w:basedOn w:val="Style8"/>
    <w:rPr>
      <w:rFonts w:cs="Times New Roman"/>
    </w:rPr>
  </w:style>
  <w:style w:type="character" w:styleId="LineNumbering">
    <w:name w:val="Line Number"/>
    <w:basedOn w:val="Style8"/>
    <w:rPr>
      <w:rFonts w:cs="Times New Roman"/>
    </w:rPr>
  </w:style>
  <w:style w:type="character" w:styleId="3">
    <w:name w:val=" Знак Знак3"/>
    <w:basedOn w:val="Style8"/>
    <w:qFormat/>
    <w:rPr>
      <w:b/>
      <w:sz w:val="28"/>
    </w:rPr>
  </w:style>
  <w:style w:type="character" w:styleId="2">
    <w:name w:val=" Знак Знак2"/>
    <w:basedOn w:val="Style8"/>
    <w:qFormat/>
    <w:rPr>
      <w:sz w:val="28"/>
    </w:rPr>
  </w:style>
  <w:style w:type="character" w:styleId="1">
    <w:name w:val=" Знак Знак1"/>
    <w:basedOn w:val="Style8"/>
    <w:qFormat/>
    <w:rPr>
      <w:b/>
    </w:rPr>
  </w:style>
  <w:style w:type="character" w:styleId="FootnoteCharacters">
    <w:name w:val="Footnote Characters"/>
    <w:basedOn w:val="Style8"/>
    <w:qFormat/>
    <w:rPr>
      <w:vertAlign w:val="superscript"/>
    </w:rPr>
  </w:style>
  <w:style w:type="character" w:styleId="Style9">
    <w:name w:val=" Знак Знак"/>
    <w:basedOn w:val="Style8"/>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Topabzac">
    <w:name w:val="topabzac"/>
    <w:basedOn w:val="Normal"/>
    <w:qFormat/>
    <w:pPr>
      <w:widowControl/>
      <w:autoSpaceDE w:val="true"/>
      <w:spacing w:before="280" w:after="280"/>
      <w:ind w:hanging="0"/>
      <w:jc w:val="left"/>
    </w:pPr>
    <w:rPr/>
  </w:style>
  <w:style w:type="paragraph" w:styleId="Abzac">
    <w:name w:val="abzac"/>
    <w:basedOn w:val="Normal"/>
    <w:qFormat/>
    <w:pPr>
      <w:widowControl/>
      <w:autoSpaceDE w:val="true"/>
      <w:spacing w:before="280" w:after="280"/>
      <w:ind w:hanging="0"/>
      <w:jc w:val="left"/>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val="false"/>
      <w:ind w:firstLine="720"/>
      <w:jc w:val="center"/>
    </w:pPr>
    <w:rPr>
      <w:sz w:val="28"/>
    </w:rPr>
  </w:style>
  <w:style w:type="paragraph" w:styleId="21">
    <w:name w:val="Основной текст с отступом 2"/>
    <w:basedOn w:val="Normal"/>
    <w:qFormat/>
    <w:pPr>
      <w:widowControl w:val="false"/>
      <w:ind w:firstLine="720"/>
    </w:pPr>
    <w:rPr>
      <w:b w:val="false"/>
      <w:sz w:val="28"/>
    </w:rPr>
  </w:style>
  <w:style w:type="paragraph" w:styleId="Footnote1">
    <w:name w:val="Footnote Text"/>
    <w:basedOn w:val="Normal"/>
    <w:pPr/>
    <w:rPr>
      <w:sz w:val="20"/>
    </w:rPr>
  </w:style>
  <w:style w:type="paragraph" w:styleId="31">
    <w:name w:val="Основной текст с отступом 3"/>
    <w:basedOn w:val="Normal"/>
    <w:qFormat/>
    <w:pPr>
      <w:widowControl w:val="false"/>
      <w:ind w:firstLine="720"/>
    </w:pPr>
    <w:rPr>
      <w:b w:val="false"/>
      <w:sz w:val="24"/>
    </w:rPr>
  </w:style>
  <w:style w:type="paragraph" w:styleId="Contents1">
    <w:name w:val="TOC 1"/>
    <w:basedOn w:val="Normal"/>
    <w:next w:val="Normal"/>
    <w:pPr>
      <w:spacing w:before="120" w:after="120"/>
      <w:jc w:val="left"/>
    </w:pPr>
    <w:rPr>
      <w:caps/>
      <w:sz w:val="20"/>
    </w:rPr>
  </w:style>
  <w:style w:type="paragraph" w:styleId="Contents2">
    <w:name w:val="TOC 2"/>
    <w:basedOn w:val="Normal"/>
    <w:next w:val="Normal"/>
    <w:pPr>
      <w:ind w:left="400" w:hanging="0"/>
      <w:jc w:val="left"/>
    </w:pPr>
    <w:rPr>
      <w:b w:val="false"/>
      <w:smallCap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ззз</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59:00Z</dcterms:created>
  <dc:creator>дима</dc:creator>
  <dc:description/>
  <cp:keywords/>
  <dc:language>en-US</dc:language>
  <cp:lastModifiedBy>COMP</cp:lastModifiedBy>
  <cp:lastPrinted>2008-03-22T19:15:00Z</cp:lastPrinted>
  <dcterms:modified xsi:type="dcterms:W3CDTF">2008-09-22T16:32:00Z</dcterms:modified>
  <cp:revision>3</cp:revision>
  <dc:subject/>
  <dc:title> </dc:title>
</cp:coreProperties>
</file>