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lineRule="auto" w:line="240"/>
        <w:ind w:firstLine="567"/>
        <w:jc w:val="both"/>
        <w:rPr>
          <w:rStyle w:val="2"/>
          <w:rFonts w:ascii="Times New Roman" w:hAnsi="Times New Roman" w:cs="Times New Roman"/>
          <w:i w:val="false"/>
          <w:i w:val="false"/>
          <w:iCs w:val="false"/>
          <w:color w:val="000000"/>
          <w:spacing w:val="0"/>
        </w:rPr>
      </w:pPr>
      <w:r>
        <w:rPr>
          <w:rFonts w:cs="Times New Roman"/>
        </w:rPr>
      </w:r>
    </w:p>
    <w:p>
      <w:pPr>
        <w:pStyle w:val="Heading1"/>
        <w:rPr>
          <w:lang w:val="uk-UA"/>
        </w:rPr>
      </w:pPr>
      <w:r>
        <w:rPr/>
        <w:t>Дениза Алистер</w:t>
      </w:r>
    </w:p>
    <w:p>
      <w:pPr>
        <w:pStyle w:val="Normal"/>
        <w:rPr>
          <w:lang w:val="uk-UA"/>
        </w:rPr>
      </w:pPr>
      <w:r>
        <w:rPr>
          <w:lang w:val="uk-UA"/>
        </w:rPr>
      </w:r>
    </w:p>
    <w:p>
      <w:pPr>
        <w:pStyle w:val="Heading1"/>
        <w:rPr/>
      </w:pPr>
      <w:r>
        <w:rPr/>
        <w:t>Было ли счастье?</w:t>
      </w:r>
    </w:p>
    <w:p>
      <w:pPr>
        <w:pStyle w:val="24"/>
        <w:shd w:fill="auto" w:val="clear"/>
        <w:spacing w:lineRule="auto" w:line="240"/>
        <w:ind w:firstLine="567"/>
        <w:jc w:val="both"/>
        <w:rPr>
          <w:rStyle w:val="2"/>
          <w:rFonts w:ascii="Times New Roman" w:hAnsi="Times New Roman" w:cs="Times New Roman"/>
          <w:i w:val="false"/>
          <w:i w:val="false"/>
          <w:iCs w:val="false"/>
          <w:color w:val="000000"/>
          <w:spacing w:val="0"/>
        </w:rPr>
      </w:pPr>
      <w:r>
        <w:rPr>
          <w:rFonts w:cs="Times New Roman"/>
        </w:rPr>
      </w:r>
    </w:p>
    <w:p>
      <w:pPr>
        <w:pStyle w:val="Heading2"/>
        <w:rPr/>
      </w:pPr>
      <w:r>
        <w:rPr>
          <w:i/>
        </w:rPr>
        <w:t>Пролог</w:t>
      </w:r>
    </w:p>
    <w:p>
      <w:pPr>
        <w:pStyle w:val="TextBody"/>
        <w:shd w:fill="auto" w:val="clear"/>
        <w:spacing w:lineRule="auto" w:line="240"/>
        <w:ind w:firstLine="567"/>
        <w:rPr>
          <w:rStyle w:val="3"/>
          <w:rFonts w:ascii="Times New Roman" w:hAnsi="Times New Roman" w:cs="Times New Roman"/>
          <w:color w:val="000000"/>
          <w:sz w:val="24"/>
          <w:szCs w:val="24"/>
          <w:lang w:val="en-US"/>
        </w:rPr>
      </w:pPr>
      <w:r>
        <w:rPr>
          <w:rFonts w:cs="Times New Roman"/>
          <w:i/>
          <w:lang w:val="en-US"/>
        </w:rPr>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 Полная тишина.</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Целых пять секунд она не могла пошевелить ни рукой, ни ногой, а в ушах все еще стоял визг тормозов. За эти пять бесконечных секунд она поняла, что что-то случилось.</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Потом девушка босиком выбежала из спальни и бросилась вниз по лестнице. С развевающимися волосами, с мертвенно-бледным лицом она пролетела через зал, миновала дверь, завернула за угол дома и помчалась мимо аккуратно подстриженных клумб, скользя по мокрой траве. Она Точно знала, куда ей бежать, в каком месте находится его машина.</w:t>
      </w:r>
    </w:p>
    <w:p>
      <w:pPr>
        <w:pStyle w:val="TextBody"/>
        <w:shd w:fill="auto" w:val="clear"/>
        <w:spacing w:lineRule="auto" w:line="240"/>
        <w:ind w:firstLine="567"/>
        <w:rPr>
          <w:rStyle w:val="3"/>
          <w:rFonts w:ascii="Times New Roman" w:hAnsi="Times New Roman" w:cs="Times New Roman"/>
          <w:color w:val="000000"/>
          <w:sz w:val="24"/>
          <w:szCs w:val="24"/>
        </w:rPr>
      </w:pPr>
      <w:r>
        <w:rPr>
          <w:rStyle w:val="3"/>
          <w:rFonts w:cs="Times New Roman" w:ascii="Times New Roman" w:hAnsi="Times New Roman"/>
          <w:color w:val="000000"/>
          <w:sz w:val="24"/>
          <w:szCs w:val="24"/>
        </w:rPr>
        <w:t>В небо поднимался густой черный столб дыма. Добежав до широкой полосы густого подстриженного кустарника, отделявшего дом от трассы, она остановилась и всхлипнула, ибо любое препятствие сейчас отнимало драгоценные секунды. Но потом с усилием продралась сквозь колючки и ветви, не обратив внимания на царапины на руках и лице, и пустилась бежать уже по трассе. Она не обращала внимания ни на что. В голове ее была только одна мысль: что, если он погиб, а она так и не сказала ему, что любит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 она миновала поворот на трассе, то увидела на месте происшествия машину «скорой помощи». Красная машина стояла рядом с трассой, все ее двери были открыты. Белый с синим автомобиль стоял недалеко от нее, он был весь объят пламенем и дымом, а мужчины пытались погасить пламя. Из ручных огнетушителей вырывалась пе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т отчаяния у нее подкосились ноги, и она села на землю, а воздух прорезал сдавленный крик ужаса. Потом с трудом поднялась, откинула с лица волосы. Ей было страшно идти, но все-таки ее влекло неодолимое желание увидеть все собственными глазами.</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t>1</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Марни отложила кисть и повернулась, чтобы взять тряпочку и стереть краску с пальцев. — Я этого делать не буду, заявила она. — И не понимаю, как у тебя хватает наглости просить меня об э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Лицо брата было мрачно, если не сказать больш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это необходимо к завтрашнему дню или же у меня будут неприятности! воскликнул он. — Я просто не знаю, к кому еще мне обратиться. И если бы ты попросила его, то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казала — н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тоя в разных концах студии, они не спускали глаз друг с друга. Марни стояла в так хорошо ему знакомой позе, скрестив на груди руки, всем своим видом выражая упрямство и непреклонность. На ее холодном лице читался категорический отказ, так же как, впрочем, и во взгляде, брошенном на белую повязку, поддерживающую его руку, и свежий синяк, украшающий ще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терпеливо взмахнула рук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рошлый раз, когда ты уговорил меня пойти и попросить Гая, мне пришлось прослушать его получасовую лекцию о твоем слабом характере и о моей глупости, заставляющей тебе потакать! — напомнила она Джеми. — Я не предоставлю ему удовольствия повторить этот спектакль, даже если тебе из-за этого для разнообразия придется немного поломать голову над своими проблем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когда бы не подумал, что ты способна так меня подвести! — воскликнул Джеми. — Мы оба знаем, что Гай все еще с ума по тебе сходит! Он никогда не откажет тебе ни 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еми! — В ее голосе прозвучала угроз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Затрагивать ее отношения с Гаем Фрабосой, довольно непростые, временами даже враждебные, было достаточно рискованно даже и в более спокойной обстановке, и ее брат смущенно переступил с ноги на ног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ведь это же правда, — пробормотал он, стараясь не смотреть ей в лицо. — В прошлый раз, когда это произошло... — он все же продолжал гнуть свое, — я, конечно, понимаю, что сам во всем виноват, и, очевидно, Гай был прав, когда выгнал меня, 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выгнал не тебя, — возмущенно перебила его сестра. — Это была я! Это не тебе пришлось краснеть, когда он смешивал с грязью нашу семью, а мне! И уж, конечно, не тебе нужно было выслушивать все, что он думает, не имея возможности сказать хоть слово в ответ, — закончила она. — Это была именно 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давай я попробую уговорить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 фыркнула она и бросила на него уничижительный взгляд, от которого он весь съежил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жеми был не из тех, кого любил Гай. По правде говоря, он был скорее из тех, кого он терпеть не мог.</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видно, ты действительно потерял всякую надежду, если полагаешь, что можешь сам обратиться к столь важной персоне, — с издевкой сказала она. — Он же из тебя за полминуты сделает отбивную, и ты это прекрасно зна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если т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 Марни. — Джеми тяжело опустился в кресло, его щуплая фигурка сгорбилась, всем своим видом выражая полное отчая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старалась не поддаваться жалости. Уж на этот-то раз она не проявит слабость! Это бесполезно, убеждала она себя. Гай прав. Джеми пора научиться самому справляться со своими проблемами. За те четыре года, как они расстались с Гаем, Джеми, по крайней мере, раза три посылал ее к нему, чтобы она просила за него. В последний такой визит Гай обрушил на нее свой гнев, впрочем, вполне заслуженный, и предупредил, что в следующий раз, когда она придет просить за брата, он кое-что потребует взамен. Ей не надо было объяснять, что он имеет в виду. И она просто не могла поставить себя в такое положение. Даже для брат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се потеряю, — глухо проговорил Дже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и хорошо, — сказала она, не веря ему ни на грош. — Возможно, если ты и потеряешь кое-что, то в дальнейшем научишься беречь то, что име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ты можешь быть такой жестокой?! — Он задохнулся от возмущения и, оторвав свою неповрежденную руку от синяка на лице, обиженно смотрел на нее. Он просто не мог поверить, что на этот раз она подвела его. — Ты стала жестокой, Марни, — упрекнул он ее, впервые в жизни она увидела неприязненный взгляд на лице человека, бывшего ее единственным близким родственником. — Это все твои дела с Гаем сделали тебя так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ушай, вздохнула она, слегка смягчаясь, поскольку Джеми был прав: она действительно стала жестокой, но это была необходимая самозащита. В то же время ей не хотелось делать больно Джеми. Она терпеть не могла, когда кому-нибудь причиняли боль. — Возможно, я смогу достать тысяч десять к завтрашнему дню, если тебе это помож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пля в море, — буркнул он безо всякого чувства благодарности, и его сестру опять охватил гне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Так чего же ты от меня ждешь? — закричала она. — Чтобы я ради тебя продала свою душ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А ведь так оно и будет, если она еще раз обратится к Гаю за деньгами. В уплату он потребует ее душу.</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Джеми покачал голов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споди, ты заставляешь меня чувствовать себя последним подлец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это уже что-то, — она вздохнула. — Ну почему ты не думаешь, прежде чем действовать, Джеми? — она с несчастным видом подошла к нему и тронула его за плечо. Ее темно-синие глаза, ловившие его взгляд, были наполнены досадой и сожалением. — Как можно было ехать на такой дорогой машине, не застраховав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резрение, слышавшееся в ее голосе, заставило его съежиться еще сильн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ерегонял машину владельцу, — пытался оправдаться он. — Я никак не ожидал, что этот вонючий грузовик врежется мне прямо вбо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ведь как раз для того и существует страховка, — с издевкой произнесла его сестра, — чтобы оградить себя от таких неожиданност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е брат был специалистом по восстановлению очень редких и очень дорогих старинных автомобилей. Возможно, это было его единственным достижением в жизни — это и еще то, что ему удалось завоевать любовь самой очаровательной и милой девушки на свете и жениться на ней. И его любовь, и увлечение техникой были совершенно беспредельными. Марни не раз наблюдала, как он с полным самозабвением разбирает на части, а затем собирает снова все, что угодно, — от старой детской коляски до первой модели «роллс-ройс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Гая есть «Ягуар ХК 140Дропхенд» 1955 года, такой же, как и тот, что я разбил, — Джеми никогда не сдавался так просто и теперь говорил о том, что она уже и так вспомнила. — Если бы ты его попросила, он мог бы мне продать его в рассроч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У Гая был целый гараж скоростных автомобилей. Это была его страсть — обладать машинами, под капотами которых прячется внушающая трепет мощь. Бывший участник «Формулы-1» и бывший чемпион мира, он обожал скорость, и это когда-то сильно беспокоило Марни. В игре со смертью при скорости почти двести километров в час было что-то завораживающее. Несколько раз Гай брал ее с собой, чтобы она могла вместе с ним насладиться этим волнующим чувством, его смуглое лицо горело возбуждением, глаза сияли, губы растягивались в дьявольской улыбке. И он смотрел на нее — слишком часто, чтобы она чувствовала себя спокойно, — смотрел в ее расширявшиеся от ужаса и возбуждения глаза, когда машина с ревом набирала скорость. Он говорил, что после секса это самое чудесное, что может быть на свете. И действительно эти поездки вызывали у них обоих такое возбуждение, которое могло быть утолено лишь единственным способ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пожалуйста, Марни! — голос брата дрожал от отчаяния. Ну, умоляю тебя выручить меня в последний раз!</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 поверить, что ты позволил себе ездить по дорогам на такой дорогой машине, даже не побеспокоившись о том, чтобы предварительно ее застраховать! — сердито повтор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нет, дело не в том. Я просто забыл, — признался он. Ты же знаешь меня, сестренка, — его голубые глаза умоляюще смотрели на нее, — если я чем-то увлечен, то забываю обо всем на свет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ключая и свои обязательства перед беднягой, доверившим тебе свой драгоценный автомобиль! — Джеми поморщился, и она сердито вздохнула. — Прошлый раз ты попал в передрягу из-за того, что превысил смету и забыл предупредить клиента, что ремонт обойдется ему на несколько тысяч больше, чем ты сказ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выполняю работу наполовину! — горячо оправдывался Джеми. — Он хотел, чтобы его машина выглядела как новая, и я отремонтировал ее так, что она и выглядела как нов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тогда он отказался брать ее, пока ты не сбавишь сумму, а ты отказался это сделать. И пришлось вмешиваться Гаю и улаживать это дело. А теперь — опя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так же, как и я, прекрасно знаешь, что в результате Гай неплохо на этом заработал, — робко запротестовал Джеми. — Этот хитрый черт купил машину у того парня намного дешевле, чем она стоила, и присоединил ее к своей собственной коллекции! Собрать и отремонтировать ту машину нельзя было меньше чем за пятнадцать тысяч, а я из них получил только деся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и еще две я тебе одолжила, и с тех пор о них ни слуху, ни духу!</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хорошо-хорошо, — вздохнул Джеми, с трудом поднимаясь с дивана и ковыляя к окну. Через стекло лились лучи яркого июньского солнца, при котором она так любила работать. — Значит, я никудышный бизнесмен. И не надо лишний раз мне об этом напомин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смотрела на него с жалостью и сочувствием. Что правда, то правда. Он был никудышным бизнесменом. Когда он засовывал голову под капот очередной машины, он становился похожим на рассеянного профессора из анекдотов. Но ей казалось, что с прошлого года, с тех пор, как деловой стороной стала заниматься Клэр, дела его пошли немного лучш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ахмурилась, думая об этом и не понимая, почему Клэр не позаботилась о страховке. На ее невестку было не похоже, чтобы она могла позабыть о столь существенном момент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ты мне не поможешь, Марни, — с трудом проговорил Джеми, нарушая напряженную тишину, — я просто не знаю, что делать. Этот парень угрожает мне всевозможными карами, если я не верну ему деньги.</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х, Джеми! — вздохнула она, потирая лоб.</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это еще не вс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с издевкой произнесла она. — Неужели еще что-нибуд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ще Клэр, — сказал он.</w:t>
      </w:r>
    </w:p>
    <w:p>
      <w:pPr>
        <w:pStyle w:val="TextBody"/>
        <w:shd w:fill="auto" w:val="clear"/>
        <w:spacing w:lineRule="auto" w:line="240"/>
        <w:ind w:firstLine="567"/>
        <w:rPr>
          <w:rFonts w:ascii="Times New Roman" w:hAnsi="Times New Roman" w:cs="Times New Roman"/>
          <w:sz w:val="24"/>
          <w:szCs w:val="24"/>
        </w:rPr>
      </w:pPr>
      <w:r>
        <w:rPr>
          <w:rStyle w:val="Style14"/>
          <w:rFonts w:cs="Times New Roman" w:ascii="Times New Roman" w:hAnsi="Times New Roman"/>
          <w:b w:val="false"/>
          <w:color w:val="000000"/>
          <w:spacing w:val="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эр? — она быстро взглянула на н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опять ждет ребенк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 так скоро? — в глазах сестры появилось выражение озабоченности, она побледнела. — Не сли</w:t>
      </w:r>
      <w:r>
        <w:rPr>
          <w:rFonts w:cs="Times New Roman" w:ascii="Times New Roman" w:hAnsi="Times New Roman"/>
          <w:color w:val="000000"/>
          <w:sz w:val="24"/>
          <w:szCs w:val="24"/>
          <w:u w:val="single"/>
        </w:rPr>
        <w:t>ш</w:t>
      </w:r>
      <w:r>
        <w:rPr>
          <w:rFonts w:cs="Times New Roman" w:ascii="Times New Roman" w:hAnsi="Times New Roman"/>
          <w:color w:val="000000"/>
          <w:sz w:val="24"/>
          <w:szCs w:val="24"/>
        </w:rPr>
        <w:t>ком ли рано? — прошепт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вздохнул он, — слишком скоро, чтобы чувствовать себя спокой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нахмурилась; ее гнев на брата прошел под влиянием этой новой и куда более серьезной проблемы. Клэр только что пережила большую трагедию, потеряв первого ребенка после трех наиболее опасных месяцев беременности. Врачи советовали не торопиться с други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йте время вашему организму прийти в норму, — рекомендовали они Клэр, а вашему сердцу перенести потер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то лучше Марни мог понять ее состояние и посочувствовать 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сколько уже? — она с трудом произносила слова из-за подступившего к горлу комка. Воспоминания о собственной беде были еще так свеж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ва месяца! — Джеми с волнением на худощавом лице смотрел прямо на нее. — Марни! Ты не можешь не понимать, что это все случилось, когда у меня и так сплошные неприятности. Я не мог рассказать обо всем Клэр, — он опустил голову и дернул себя в отчаянии за светлый чуб. — Она и без того вся в тревоге, боится, пережива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естра молча кивнула, не в силах произнести ни слов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бы ты только смогла мне помочь хотя бы один раз, клянусь тебе, Марни, — проговорил он хрипло, — клянусь своим будущим ребенк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лчи! — воскликнула она, схватив его за руки. — Не смей говорить та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 — простонал он, — я не знаю, что со мной. Я не могу думать как нормальный человек из-за Клэр, не говоря уж об этом деле с «ягуар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нно поэтому вы и не застраховали машину? — спросила она, внезапно обо всем догадавшись. — Значит, как только Клэр забеременела, она забросила всю бумажную работ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жеми кивну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споди, — с отчаянием проговорил он, — хватило и того, что она испытала, когда я вошел в дом с этой повязкой и побитой физиономией, — она со страху чуть не упала в обморок. — Он тяжело вздохнул: </w:t>
      </w:r>
      <w:r>
        <w:rPr>
          <w:rStyle w:val="Style14"/>
          <w:rFonts w:cs="Times New Roman" w:ascii="Times New Roman" w:hAnsi="Times New Roman"/>
          <w:b w:val="false"/>
          <w:color w:val="000000"/>
          <w:spacing w:val="0"/>
          <w:sz w:val="24"/>
          <w:szCs w:val="24"/>
        </w:rPr>
        <w:t>— Я</w:t>
      </w:r>
      <w:r>
        <w:rPr>
          <w:rFonts w:cs="Times New Roman" w:ascii="Times New Roman" w:hAnsi="Times New Roman"/>
          <w:color w:val="000000"/>
          <w:sz w:val="24"/>
          <w:szCs w:val="24"/>
        </w:rPr>
        <w:t xml:space="preserve"> просто не мог ей сказать, что она забыла продлить страхов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 осипшим от волнения голосом проговорила Марни. — Я поговорю сегодня с Га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глазах Джеми мелькнула такая радость, что Марни поняла, что поступила правильно... почти. Джеми и представления не имел — просто не мог знать, — чего ей это будет сто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ушай, скажи Гаю, что я нашел потрясающую «Магнетт МГ КЗ»! — заговорил он быстро и с энтузиазмом, изо всех сил стараясь сгладить ситуацию. — Скажи ему, что когда я закончу работу над ней, он может забрать ее в свою коллекцию, — предложил он. — Она не такая хорошая, как та, что уже есть у него, и не покроет моего долга, но... — он сглотнул, от нахлынувших чувств голос у него слегка охрип. — На этот раз я верну ему все до единого пенса, Марни. Я обещаю. И спасибо тебе, спасибо, что ты согласилась сделать это для меня в последний раз.</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елаю это ради Клэр, а не ради теб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и сама не знала, зачем сказала это, но, судя по тому, как побледнел ее брат, эти слова больно задели его — возможно, она и добивалась этого. Но в тот момент Марни казалось, что она ненавидит всех мужчин на земл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 сказал он, поднимаясь. Я знаю, что и ты, и Гай считаете, что я не стою того, чтобы меня спас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правда, и ты это прекрасно знаешь, — вздохнула Марни, слегка смягчаясь. — Но я действительно думаю, что тебе надо более серьезно относиться к своим собственным делам; я имею в виду, что ты должен этим заниматься сам, а не поручать Клэ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так и будет, — Он с таким убеждением произнес эти слова, что Марни, к своему удивлению, поверила ему. — И вот увидишь, она у меня будет иметь вс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лучив согласие Марни, он уже стоял у дверей, желая уйти как можно скор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озвонишь мне сразу же, как только поговоришь с Га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опрос прозвучал очень вкрадчиво, однако в нем чувствовался напор, и Марни бросила на него настороженный взгля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очень сроч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жеми кивнул и покрасне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меня просто берет за горло, — признался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акже как и ты меня, подумала Марни, глядя, как он выходит. Но тут же упрекнула себя. Конечно, это преувеличение! Она любила брата, да и в конце концов на этот раз проблема возникла не из-за него, а из-за бедняжки Клэ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лаза ее невольно наполнились слезами, когда она подумала о своей хорошенькой миниатюрной невестке и о ее бедах. Джеми был прав — Клэр была не в том состоянии, чтобы добавлять ей переживани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аже за счет того, что предстоит ей сам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рожь прошла по всему ее телу, она чувствовала озноб, несмотря на то, что комната была залита солнцем; загнанные внутрь воспоминания стали просачиваться сквозь толстую броню, которую она соорудила вокруг себя, глаза затуманились, а ее воображение художника стало рисовать неясный образ.</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тановился все яснее вопреки ее желанию. Воображение разыгралось; ничто уже не могло остановить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Высокий, худощавый, со смуглой от природы кожей, что делало его еще привлекательнее. Его шоколадные глаза, казалось, кричали, как на рекламных роликах: «Гарантируем счастье!», а эта ленивая улыбка, которой он улыбался только ей, могла свести с ума. Она глубоко вздохнула, чтобы побороть возникшую в душе боль. Ее темная итальянская любовь! Это единственный мужчина, которому удавалось заставить ее почувствовать себя так, будто душа прорвала наконец какую-то липкую, невидимую пелену, о которой она только подозревала, но которой всегда тяготилась. И она вырвалась в неведомое, что тоже всегда манило и пуга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был человеком из этого неведомого, в котором скрывалось неугасимое пламя, иногда вырывающееся и притягивающее к себе ярким и страстным огнем безотчетно, как костер дикар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нятно, что власть над женщинами, природу которой не понимали не только они, но и он сам, делала его чрезвычайно самонадеянным и высокомерным. Но для этого у него были все основания, в том числе и вполне земные. Громкая известность и деньги делали его для многих воплощением идеала мужчины, той, в общем-то, примитивной мечты, к которой неосознанно стремятся почти все женщины, даже самые интеллектуальные и неприступны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в то же время, с горечью напомнила она себе, это был самовлюбленный, жестокий и вероломный негодяй! Он знал, что хочет, и брал это с наивной самоуверенностью и страстью своей южной натуры — так, как он увидел и взял ее! Он позволил ей влюбиться в себя, а затем долго и беззастенчиво пользовался ее зависимостью, да еще приводил в оправдание аргументы типа «но ведь ты же любишь меня?!». А потом были ссоры до драк, была Антея, так и не родившийся на свет ребенок. Она никогда не простит ему этого. Никог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Четыре года тому назад ей удалось вырваться из этой паутины, но это причинило ей такую боль, что она поклялась никогда больше не встречаться с ним. Однако Гай был не из той породы хищников, которые просто так отпускают свою жертв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в течение этих четырех лет, хотя она и не могла понять, как и почему это происходит, они все еще продолжали поддерживать некоторые отношения; было похоже, что они кружат друг возле друга, как вымотанные в драке противники, используя вместо притупившегося оружия слова, чтобы высечь искры друг из друга. Отношения были враждебными и в то же время непонятно близкими. За эти четыре года, что прошли с тех пор, как произошел их болезненный и бурный разрыв, он не позволил ей выбросить его из своей жиз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е всегда поражала эта его цепкость. Для человека, который способен получить все, чего захочет, стоит лишь щелкнуть пальцами, было странно это стремление удержать уже давно для него пройденное. Впрочем, это можно было объяснить. Она была одной из немногих неудач в его жизни, а его самолюбие не могло смириться с неудач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ейчас же, впервые за долгое время, она чувствовала беспомощность и беззащитность. Насмешка судьбы! Она вынуждена была вспомнить, что Гай всегда предсказывал, что именно Джеми явится причиной ее поражения, и признать, что он оказался пророком. Похоже, эта его уверенность в своей правоте плюс терпение и выдержка могут принести свои плод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е взгляд прорвался через беспорядок, царивший в студии, в противоположный угол — туда, где на маленьком столике у двери стоял телефон — молчаливый и безразличный. Она постаралась успокоиться, привести себя в привычное состояние равнодушия и отрешенности, чтобы подготовиться к неизбежному разговору. Если Джеми и преподносит ее на тарелочке Гаю, то это еще не значит, что она должна спокойно играть роль десерта!</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чувствовав, что настроилась на воинственный лад, она решительно пересекла комнату, сняла трубку, спокойно лежащую на рычаге, и набрала хорошо знакомый номер лондонского дома сеньора Гая Фрабосы.</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t>2</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не было дом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так на него похоже, — пробормотала Марни, бросив трубку. — Так похоже! — повторила она, досадуя, что напрасно потратила столько усилий на моральную подготовку к разговор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жил в основном в Лондоне, его головное предприятие находилось здесь, однако работа заставляла его вечно мотаться по разным городам и странам, осуществляя личный контроль за множеством компаний, унаследованных от отца, который передал ему свое дело, когда Гай ушел из автоспорта. Пришлось звонить по самым разным номерам, прежде чем она разыскала его в Эдинбург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й ответила секретарша, которая по тембру голоса вполне могла заменить автоответчи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стер Фрабоса в данный момент находится на совещании, — послышалось в ответ на просьбу Марни соединить ее с ним. — Он просил его не беспоко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нтересно, так ли это на самом деле?» — подумала Марни. Ледяной тон секретарши лишь раздразнил ее. За этот последний час ее гоняли по разным адресам, когда она пыталась разыскать Гая, а теперь, когда наконец его нашла, этот замороженный голос пытался отказать ей. Марни нечасто прибегала к своему праву бывшей супруги, однако в определенных ситуациях пользовалась им без лишних церемони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дайте, что с ним хочет поговорить миссис Фрабоса, будьте так любезны, — сказала она ледяным голосом и, как и ожидала, услышала в ответ сбивчивые извинения и просьбу подождать минутку, пока ее соединят с Га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течение нескольких минут лишь потрескивание в трубке было ответом на ее ожидание, наконец, вместо Гая она опять услышала механический голос, в котором слышалось некоторое возбужде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стер Фрабоса очень извиняется, миссис Фрабоса, и спрашивает, может ли он позвонить вам сразу же, как вернется в Лонд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убы Марни сжали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когда это будет? — спрос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завтра, миссис Фрабос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слезавтра. Марни секунду помолчала, думая, как ей поступить. Ее звонок Гаю сам по себе говорил о том, что он ей действительно очень нужен, поскольку она звонила ему в последнее время чрезвычайно редко. «Как это похоже на него, — с раздражением подумала она, — заставить ее ждать. Ему всегда нравилось дразнить ее, испытывая ее терпение. Ну что ж, давай поиграем в эту игру», — решила она, заставляя себя перестроиться на новый ла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поблагодарите его и скажите, что это не так уж и важно, — спокойно сказала она и повесила труб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знала Гая. Она очень хорошо знала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звонил через три минуты. И чтобы позлить его, она специально не торопилась и подошла к телефону лишь после шестого звонк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огда, дорогая, ты слишком испытываешь мое терпе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Звуки этого низкого бархатного голоса, доносящегося издалека, заставили ее зажмуриться и сжать зубы, чтобы подавить вдруг нахлынувшее волнение. Любила она его или ненавидела, но он все же имел над ней власть, волновал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вет, Ги. Как пожива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се, кто знал его в Англии — на его второй родине, с тех пор, как его отец эмигрировал сюда много лет назад, — звали его Гаем. Марни же называла его на европейский манер, и это мягкое «Ги» ласково слетало с ее губ. И Гаю это тоже нравилось. Он говорил, что от одного только звука ее голоса, произносящего его имя, все его тело напрягается в предвкушении чего-то радостного. Прежде время от времени она называла его так специально, чтобы убедиться, что он по-прежнему неравнодушен к этому имени. Теперь же она лишь хотела его поддразнить, поскольку он прекрасно понимал, что больше никаких радостей ее голос ему не обеща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красно, Марни, — вежливо ответил он, но не удержался от иронии: — По крайней мере, так было до тех пор, пока я не узнал, что ты желаешь со мной поговор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х ты, бедняжка, — протянула она. — Твоя бывшая жена приносит тебе столько пробл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сейчас ты собираешься делать именно это? — спросил он. — Приносить мне проблем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можно, — призналась она, стараясь говорить как можно беззаботн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 имеешь дело с Гаем, надо держать ухо востро, он умеет каждое, пусть даже малейшее проявление слабости использовать в своих целях и для своей выгоды. И довольно скоро ему представится возможность эту выгоду получ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очень важно поговорить сегодня с тобой. Это можно устро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если только ты не приедешь в Эдинбург, — отрезал он. — Мне необходимо здесь пробыть, по крайней мере, еще пару дн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раздраженно вздохнула. Может ли Джеми ждать так долго? Судя по тому, как он дергался сегодня утром, вряд ли; дело надо решать безотлагатель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рикусила нижнюю губу, думая над тем, как бы еще раз спровоцировать его интерес какой-нибудь фигурой умолчания о том, что ей надо. Раньше такие вещи действовали безотказно. Хотя они и в разводе, но Гай по-прежнему готов сделать для нее все, она уверена в этом. Да, они беспрерывно воевали, пока дело не дошло до разрыва. Но он никогда, ни до, ни после развода, не скрывал, что готов сделать для нее все на свете, кроме как разве умереть у ее ног, и обычно прибегал, стоило ей лишь щелкнуть пальц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Затем она подумала о Клэр, и все мысли о том, чтобы поиграть с Гаем в кошки-мышки, тут же вылетели у нее из голов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колько я понимаю, у тебя там есть свой самолет? — спрос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любовь моя, — довольным тоном ответ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любил при возможности поддразнить ее. Она так редко давала ему такую возможность, что в тех случаях, когда ему это удавалось, он бывал искренне ра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умеется, — продолжал он своим бархатным голосом, в котором звучала издевка, — если мысль о том, чтобы прокатиться сюда, совершенно для тебя неприемлема, то я смогу уделить тебе время во второй половине дня в воскресень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А как насчет субботы?» — подумала она, чувствуя, что в сердце вползает холодная змея подозрительности. Сегодня среда. Он сказал, что задержится там еще на пару дней. Значит, он должен возвратиться в пятницу. Это могло означать только одно: его новую женщину ведь она хорошо помнила его железное правило — никогда не проводить субботу в одиночестве! Возможно, она и сейчас вместе с ним в Эдинбурге! В конце концов, разве она не знала о его потребностях? Стоило ему провести одну ночь без женщины — и он уже не в своей тарелк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я понимаю, ты там с одной из своих девиц?</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х, ты так это понимаешь? — проговорил он насмешливо, не скрывая своих кар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я надумаю приехать в Эдинбург, Гай, — холодно произнесла она, — то не для того, чтобы пообщаться с твоей очередной пасси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рогая моя, — протянул он ласково, не обращая внимания на ее раздраженный тон, — если уж ты пойдешь на столь тяжелую жертву, чтобы составить мне компанию, то я сделаю все возможное, чтобы уделить время тебе одной.</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Эта фраза ничего ей не сказ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А как же бедная дурочка, надеющаяся на то, что ты посвятишь ей все свое время — что же будет с н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же! — перебил он ее. — Не намекаешь ли ты на то, что собираешься остаться со мной на ночь? — чувствовалось, что он наслаждается ситуацией, в голосе его звучало некоторое удивление, но и насмешка тоже. — Если это так, то можешь быть абсолютно уверена, что я буду совершенно свободе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убы ее сжали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ты все еще надеешься на это, Гай, — ледяным тоном проговорила она, — то мне тебя жаль. Я весьма разборчива и не ложусь в постель с кем попало. В наше время необходимо проявлять осторожно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стерва, — сказал он. — Берегись, Марни, а то в один прекрасный день мне захочется доказать тебе, насколько слаба твоя антипатия ко мне. Берегись, потому что ты никогда не простишь себе то, что покоришься этому — как это ты меня однажды назвала? — Теперь голос его был похож на гладкую змею, возбуждавшую прикосновениями ядовитого языка свои нервные окончания. «Стареющему жеребцу, предлагающему себя для случки с кем попало»? Тонко, очень тонко подмечено, — протяну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У Марни хватило совести поморщиться при напоминании об этих ужасных словах. Четыре года назад она наговорила ему бог знает что. Такое просто невозможно простить. И она тогда больно и жестоко оскорбляла его, а он был так невозмутим, так спокойно нежен по отношению к ней, что она отпустила все тормоза, пытаясь разбудить в нем дремлющего зверя своими чудовищными оскорблениями и обвинениями. Но она ничего не добилась. Нет, добилась, но лишь того, что он повернулся и ушел от нее. Теперь она понимала, что ему тогда оставалось; только уйти или ударить ее. Но четыре года назад то, что он повернулся и ушел, ранило ее, пожалуй, сильнее, чем все остальное, что он делал по отношению к н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я вина, что ты жаждешь разнообразия, — язвительно отпарировала она, чтобы скрыть свое смуще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нно эта «жажда», как ты изящно выразилась, — поддел он ее, — и делала наши ночи вдвоем такими захватывающе волнующи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я была такой наивной дурочкой, ведь так? — ее нижняя губа насмешливо выпятилась. — Этакая трогательная кретинка, позволяющая тебе делать с собой все, что угод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ушай, — его терпение неожиданно лопнуло, — у меня действительно нет времени на подобные словесные баталии. Если ты мне позвонила, чтобы развеять скуку и испортить</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настроение, то вынужден тебе сообщить, что ты достигла своей цели. А теперь скажи мне, — коротко проговорил он, — ты приедешь в Эдинбург? И на этом закончим разговор, пока он не перерос в нашу обычную перебран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смотрю расписание самолетов и через секретаршу сообщу о времени прибытия, — пробормотала она, капитулируя.</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Не стоило портить ему настроение еще до своего приезда. Ей и так предстоит нелегкий разгово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ю, стоит тебя предупредить, что если твой приезд как-то связан с твоим братом, ты лишь напрасно потеряешь время, — замет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встречи, — сказала она и быстро повесила труб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жеми, очевидно, стоял у телефона, ожидая ее звонка, потому что снял трубку сразу ж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эр пошла наверх прилечь, — объяснил он ей. — Я не хотел, чтобы телефон ее разбудил. Так ты поговорила с Га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сейчас в Эдинбурге, — сказала она ему. — Я собираюсь прямо сегодня отправиться ту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что ты идешь на это ради меня, — сказал он взволнованно. — Я знаю, как тебе противно обращаться к нему с просьбами, и я бы никогда не попросил тебя об этом, если бы не Клэ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она? — с тревогой спроси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рвничает, — коротко ответил ее брат. — Улыбается. Притворяется, что спокойна, хотя все время боится сделать что-то не так, следит за собой, продумывает каждое свое движе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проговорила Марни, хорошо представляя душевное состояние Клэр после недавнего выкидыш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а собственном опыте знала, что после того, что случилось, женщина не может не винить во всем себя. И здравый смысл, и врачи могут твердить тебе, что это всего лишь нелепая случайность, которых немало в этой жизни, но как бы ты ни пыталась убедить себя в этом, все равно чувство вины не покидает тебя. Оно будет терзать тебя день и ноч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бы нам только удалось спокойно прожить следующий месяц! Возможно, тогда она и поверит, что на этот раз все будет хорош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дай ей привет, — сказала Марни. — И сделай так, чтобы у нее больше не было причин волноват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же не полный идиот, — обиженно ответил Джеми. — Я прекрасно понимаю, как она мучается из-за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у что ж, это уже что-то, — подумала Марни. — Может быть, этот двойной кризис заставит ее безалаберного, вечно занятого своими машинами брата измениться в лучшую сторо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только Гай скажет, что он сможет сделать, я тебе позвоню, — сказала она. — А ты как следует заботься о Клэ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и собираюсь делать это, — твердо пообещал он. — И еще раз спасибо за то, что ты делаешь это для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надо благодарить меня, Джеми, — устало вздохнула Марни. — Поблагодаришь Гая — если только он согласится вытащить тебя из передряги и на этот раз.</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икто из тех, кто знал Марни Вестерн-Фрабосу — красивую, но не ведущую богемный образ жизни художницу, вечно одетую в перепачканную краской футболку и потертые джинсы, не узнал бы ее в элегантной даме, грациозно спустившейся со ступенек аэровокзала вечером того же д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ля мужчины, чьи темные глаза следили за ее движением в толпе, она олицетворяла собой все, что он ценил и любил в женщине. Стоило ему впервые увидеть ее, как он почувствовал, что все его существо воспылало жаждой обладать ею, обладать полностью и безраздельно. С тех пор прошло пять долгих и полных событий лет, но все же он был не в состоянии подавить в себе мучительного желания, охватывающего его каждый раз, как он ее виде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У нее была великолепная кожа — нежная и розовая, как персик, Ее длинные белокурые волосы на этот раз были собраны в тяжелый пучок, но этот строгий вид не мог скрыть игру рыжевато-золотистых огней в ее прядях при свете вечерних фонарей. Она обладала той совершенной красотой женственности, которая еще более усиливалась чистым овалом лица с мягкими чертами. Ее синие глаза то вспыхивали фиолетовым огнем от страсти, то становились серыми, как льдинки, когда она злилась. У нее был небольшой прямой носик, казавшийся слегка вздернутым, когда она с вызывающим видом поднимала подбородок. А рот! Он внимательно посмотрел на ее рот с чуть опущенными вниз уголками губ, — очевидно, в эту секунду она думала о чем-то грустном, это был самый чувственный рот, какой ему когда-либо приходилось видеть. Он знал вкус и упругость этих губ, и это волновало его больше, чем их вид, вызывало неутоленное желание вновь прикоснуться к ним, почувствовать их еще и еще раз.</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была в фиолетовом — этот цвет всегда шел ей. Это было простое платье из джерси, но оно идеально подчеркивало фигуру, обтягивая все изгибы ее стройного тела от шеи до бедер, так что для воображения оставалось немного работы. А длинные стройные ноги вели ее к нему с той врожденной грацией, от которой огнем вспыхнули его слегка прикрытые глаз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заметила этот огонь, когда их взгляды встретились. Да, опять она стоит рядом с ним, этим смуглым, красивым и опасно обаятельным человеком — Гаем Фрабос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ожденный матерью-француженкой от отца-итальянца и с десяти лет воспитывавшийся в Англии, он впоследствии жил во многих странах мира и мог бы считать себя настоящим космополитом, однако всегда оставался итальянцем — плотью и духом. И именно эта итальянская сущность горела в нем, светила как маяк любой женщине, способной оценить мужской шар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он самоуверенно всеми средствами потворствовал этому, используя в качестве своего самого эффективного оружия итальянский! акцент, упорно отказываясь говорить на превосходном английском, которым владел в совершенстве, и мурлыкающее «р», волнующе скатывающееся с его языка, не могло оставить равнодушной ни одну женщи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был высок и прекрасно сложен. Его фигура была создана для хороших вещей, для сшитых лучшими мастерами костюмов, в которых он смотрелся так, будто бы носил их от рождения. В черных волосах южанина и особенно на висках уже поблескивала седина, однако это ничуть не портило его. Гаю было тридцать девять, и каждый год своей сознательной жизни он прожил с полной отдачей. Он принадлежал к тому роду счастливцев, которые с годами становятся еще интереснее — как хорошее вино, он созревал, а не старе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темно-карие глаза обычно смотрели с ленивой чувственностью, однако могли превратиться в темные холодные льдинки, способные привести в трепет самого несгибаемого противника. У него был довольно длинный, узкий, но не заостренный нос с чуть раздувающимися ноздрями. Сильный, упрямый подбородок свидетельствовал о гордом и волевом характере, однако подвижный чувственный, рот несколько контрастировал с ним. Губы становились узкими и твердыми, когда он злился, насмешливо изгибались, если что-то забавляло его, рекламной рамкой обрамляли великолепные белые зубы, когда он смеялся над чем-нибудь, и становились мягкими и страстными, когда его охватывало жела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у этих губ было еще одно выражение, которое он хранил исключительно для Марни. Именно с этим выражением он и наблюдал за тем, как она пробирается к нему сквозь толп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о было нечто среднее между улыбкой, гримасой и насмешкой, что говорило о том, что чувства его к ней были неоднозначны, разрушали простоту и ясность, к которым он привык, а потому постоянно нервировали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это, — думала Марни, старательно пытаясь подавить в себе ответные чувства, вызванные встречей, — единственное и сильнейшее мое оружие против него». Если бы его постоянно не лишало уверенности неумение определить ее место в его жизни, он был бы полным властелином ее души и тела. К сожалению, она не сомневалась в этом, и собственное бессилие что-либо изменить порой очень угнетало ее. Однажды он подумал, что решил эту задачу, аккуратно упаковав ее в коробочку с надписью «жена», причем жена покладистая и преданная. Но стоило ему лишь попробовать испытать действие пружины той мышеловки, где он держал ее, ослепленную и опьяненную счастьем и запеленатую в сети брака, как он тут же понял, что совершил самую большую ошибку в своей жиз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дошла к нему и терпеливо ждала, пока его темные глаза медленно и внимательно проделают свой путь от лиловых туфелек из мягкой замши до воротника хомутиком ее простого платья. Затем они задержались на надменно вздернутом подбородке, губах, слегка растянутых в насмешливой улыбке, скользнули вдоль ровной линии ее носика и наконец, уперлись в поразительную глубину ее глаз, подсиненных вспыхнувшим чувством. Когда она стояла так близко от него, было просто невозможно не отозваться на суровую красоту этого человек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ни, — прошепта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вет, Ги, ответила она тихо, чуть улыбаясь, потому что хотя она и ненавидела его, но в то же время и любила, если вообще возможно испытывать эти два чувства к одному и тому же челове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тоже знал это, и в глазах его мелькнуло иронически-печальное выраже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Гай был в достаточной степени итальянцем, чтобы расцеловать ее при встрече в обе щеки, и Марни уже привыкла к этому и не пыталась сопротивляться. Он положил руки на ее плечи, наклонился и легко коснулся губами ее чуть надушенной щеки. И когда она уже было собиралась отступить, чтобы улыбнуться ему с напускным равнодушием, он рывком притянул ее к себе, и она лишь успела заметить, как неистовым огнем вспыхнули его глаза, и затем почувствовала его горячий, страстный поцелуй. Ему было безразлично, что вокруг них сновала масса народа, что он в очередной раз беспечно переступил через ту линию, которую она провела между ними четыре </w:t>
      </w:r>
      <w:r>
        <w:rPr>
          <w:rStyle w:val="11pt"/>
          <w:rFonts w:cs="Times New Roman" w:ascii="Times New Roman" w:hAnsi="Times New Roman"/>
          <w:color w:val="000000"/>
          <w:spacing w:val="0"/>
          <w:sz w:val="24"/>
          <w:szCs w:val="24"/>
        </w:rPr>
        <w:t xml:space="preserve">года </w:t>
      </w:r>
      <w:r>
        <w:rPr>
          <w:rFonts w:cs="Times New Roman" w:ascii="Times New Roman" w:hAnsi="Times New Roman"/>
          <w:color w:val="000000"/>
          <w:sz w:val="24"/>
          <w:szCs w:val="24"/>
        </w:rPr>
        <w:t>наза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сразу осознала, что он делает, но когда наконец поняла, было уже поздно — его неожиданная атака заставила ее прильнуть к так хорошо знакомому мускулистому телу, а ее губы, раскрывшиеся было от удивления, полностью оказались во власти знакомых чувств, охвативших ее, во власти вкуса и нежности его губ. Осознав, что происходит, она в немом ужасе взглянула в его глаза, сверкавшие победным блеск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аже не представляешь, как я хотел этого, — сказал он глухо, но с видимым удовольствием, когда наконец оторвался от нее.</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Марни сердито отпрянула от него, ошарашенная этой стремительной атакой, испытывая головокружение от его запаха, его вида, звука его голоса. Она дрожала всем телом, краска стыда зашла ее лицо. Уже давно Гай не волновал ее так силь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у, хорошо», — пыталась успокоиться она и принести себя в обычное состояние. Враждебность, которую она так упорно разжигала в себе еще несколько часов назад, уже давно стала испаряться, но она все же не ожидала от себя такой бурной реакции на него, на их встречу — она была как пловец, потерявший дыхание в неожиданно нахлынувшей волне. Марни провела дрожащей рукой по губам в тщетной попытке стереть с них пульсирующий вкус его страстного поцелуя и бросила на него сердитый взгляд из-под густых ресниц.</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господи, Гай, — хрипло прошептала она, — иногда ты ведешь себя, ка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деюсь, — спокойно перебил он ее, — что ты не станешь утверждать, что осталась равнодушной к поцелу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асмешливо повел бровью в ее сторону, своей издевательской усмешкой провоцируя ее на протест и тем самым отвлекая внимание от собственных чувст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и я тоже, — добавил он уже мрачно. — Поскольку пока ты отворачивала голову с таким видом, что мой поцелуй тебе чуть ли не противен, ты все же бросила сердитый взгляд вниз, где два твоих твердых холмика вздыбились, признавая своего хозяина. Да, Марни, если ты не хочешь выглядеть уж очень откровенной, тебе следует носить более закрытое нижнее бель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же, как я тебя ненавиж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да, — рассеянно протяну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доставляет какое-то извращенное удовольствие смущать меня подобным образ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всегда доставляет самое утонченное удовольствие смотреть, как иногда ты теряешь самооблада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казав это, он неожиданно отошел от нее. И она осталась одна, стараясь не потерять равновесия, поскольку голова ее по-прежнему кружилась. Ее горящие щеки свидетельствовали о том, что он с легкостью выиграл этот раун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шли, — сказал он неожиданно спокойным и даже холодным тоном. — Нам ведь еще нужно поговорить. У меня на улице маши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 этими словами он по-хозяйски взял ее под руку и, прижимая к себе, повел к выходу из аэровокз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без вещей? — спросил он, когда они прошли несколько шаго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качала голов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адеялась успеть на последний самолет в Лонд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 у нас в запасе — о, целый час! — язвительно заметил он. — Ты большая оптимистка, если полагаешь, что мы успеем поговорить и вернуться сюда вовремя, ты так не счита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с? — она остановилась и с ужасом посмотрела на н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й и в голову не пришло посмотреть в Лондоне на расписание обратных рейсов! Она почему-то решила, что они летают днем и Ночь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и что Ты будешь делать? — поддразнил ее Гай. — Останешься здесь, в незнакомом городе с мужчиной, которого, как ты говоришь, ненавиди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ю, что как-нибудь выживу, — огрызнулась она, — поскольку вышеупомянутый мужчина уже не сможет причинить мне больше боли, чем уже однажды сделал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убы его сжались, но он ничего не ответил и повел ее дальше к выходу. Ожидавшая их машина оказалась длинным черным лимузином. Гай помог ей усесться, затем сел рядом, и шофер осторожно отвел машину от тротуара.</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t>3</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еще нужно найти какое-нибудь место, где переночевать, — вздохнула Марни, злясь на себя за свою глупость, за то, что не узнала расписания обратных рейсов на Лонд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ара часов в компании Гая — это самое большее, что она может позволить себе. Одна мысль о том, чтобы провести в его обществе целый вечер, вызвала волну раздражения, и она капризно добави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еще я ужасно хочу есть, сегодня я не успела пообед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койно, Марни, — перебил ее Гай, глядя с такой откровенной насмешкой, что щеки у нее вспыхнули. — Ты же прекрасно знаешь, что я обо всем позабочусь. Если у меня есть хотя бы одно положительное качество, так это умение тебя ублаж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бросила на него сердитый взгляд, злясь за этот вечно насмешливый тон. Он действительно умел с ней обращаться. Умел настолько хорошо, что она почти год не могла догадаться, что он обманывает ее с другой женщиной. И никогда в жизни не догадалась бы об этом, если бы Джеми не рассказал кое-что, что он посчитал совершенно безобидны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жеми. Она поморщилась. Боже, как же Гай ненавидел ее брата за это неосторожное высказывание! Он поклялся тогда, что никогда не простит его. Так же, как и она в свою очередь, поклялась не прощать Г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мерзла? — тихо спросил он, заметив, как она вздрогну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покачала она головой. — Просто... — однако она вовремя сдержала себя и не сказала того, что готово было слететь с ее губ; вместо этого, слегка пожав плечами, отвернулась от него к ок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чувствовала на себе его пронзительный взгляд и напряглась, ожидая, что он заставит ее закончить фразу. Молчание становилось все более напряженным; Между ними было столько боли и обиды, столько вражды, что она просто не знала, сможет ли когда-нибудь позабыть обо всем э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покойся, Марни. — Рука Гая легла на ее руку, и только когда его горячие смуглые пальцы коснулись ее, она поняла, что сидит, судорожно сцепив руки. — Ведь все не так уж и плохо? — спросил он чуть глуховатым голос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а нет, очень даже плохо, — подумала она. — Я ненавижу тебя, а ты ненавидишь Джеми, а Джеми ненавидит себя. Что может быть хуже это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ай, — осторожно начала она, </w:t>
      </w:r>
      <w:r>
        <w:rPr>
          <w:rStyle w:val="1pt"/>
          <w:rFonts w:cs="Times New Roman" w:ascii="Times New Roman" w:hAnsi="Times New Roman"/>
          <w:color w:val="000000"/>
          <w:spacing w:val="0"/>
          <w:sz w:val="24"/>
          <w:szCs w:val="24"/>
        </w:rPr>
        <w:t>— тут</w:t>
      </w:r>
      <w:r>
        <w:rPr>
          <w:rFonts w:cs="Times New Roman" w:ascii="Times New Roman" w:hAnsi="Times New Roman"/>
          <w:color w:val="000000"/>
          <w:sz w:val="24"/>
          <w:szCs w:val="24"/>
        </w:rPr>
        <w:t xml:space="preserve"> у Дже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тнял руку, и с его лица слетело ласковое выраже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чувствовала, как сжалось ее сердце. Он закрыл глаза и откинулся на спинку сиденья, как бы отстраняясь от нее. Это был его старый трюк, и она хорошо его знала. Если Гаю не хотелось продолжать разговор, он просто не давал тебе возможности говор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здохнула, понимая, что бесполезно в данный момент что-либо предпринимать. Даже если она и начнет настаивать на своем, он просто не будет ее слушать. Это была его манера — манера жесткого, упрямого, деспотичного человека. Он вел игру с жизнью по своим собственным правилам и никогда никому не позволял командовать собой, тем болеё женщинам. Многочисленные победы над ними породили в нем пренебрежение к женщинам и непреодолимый циниз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 он отпраздновал свое тридцатичетырехлетие, то решил бросить профессиональный спорт в самом расцвете славы, во второй раз завоевав корону чемпиона мира, и перехватить у отца бразды правления их многочисленными предприятиями. «Чтобы старик мог выращивать в тишине и покое свои розы», как любил говаривать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апа Роберто! Легкая морщинка пересекла ее гладкий лоб. Она не виделась с ним целую вечность. И не из-за того, что разошлась с его сыном, грустно напомнила она себе. Нет, даже это не могло разорвать узы теплой привязанности, возникшие между ней и Роберто во время ее непродолжительного пребывания в этой семье. Но он практически не покидал свое поместье Оуклендс в Беркшире с тех пор, как несколько месяцев тому назад перенес небольшой удар, а Марни после своего разрыва с Гаем не могла поехать туда. С этим местом было связано слишком много тяжелых для нее воспоминаний. Она уже было открыла рот, чтобы спросить о том, как поживает его отец, и повернулась к нему, но тут же забыла о Роберто Фрабосе, уставившись на четкий темный профиль Г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о чего же он хорош, — думала она с тоской. — Мужчина, который обладает всем на свете. Ну, разве она может быть его достойной партнершей, женой? Его энергия требовала большего, чем могла ему предложить обычная девушка-художница. Она была на пятнадцать лет моложе его, на пятнадцать лет отстала от него в отношении жизненного опыта. И это сразу сказалось на их совместной жизни. Такой суровый урок трудно забыть, и у нее не было ни малейшего желания его повторять. Хотя она не сомневалась, что если прямо сейчас заявит ему, что хочет вернуться и жить с ним, Гай с радостью согласится и не станет задавать лишних вопросов. Он по-своему любил ее, горячо, страстно. Но ей было нужно, чтобы ее любили верно. Его потребность удовлетворять свои физические желания с другими женщинами настолько сильно ранила ее сердце, что оно и теперь не переставало кровоточить и кровоточило все эти четыре го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разумеется, не знал, насколько сильную боль причинил ей. Он знал лишь ту небольшую часть ее переживаний, которую она позволила ему знать, и надо отдать ему справедливость, так и не простил себе, что обидел ее. Чувство вины и понимание того, что ему нечем перед ней оправдаться, не позволяли в течение этих четырех лет просить ее вернуться к нему и лишь заставляли ожидать в смутной надежде, что она когда-нибудь сможет простить его, и они опять будут вмест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был католиком, и хотя они венчались не по католическому обряду и их развод был вполне законен, он никогда не принимал его. «Одна жизнь — одна жена» — было его любимым изречением, и этой женой была Марни. Гай отказывался исчезнуть из ее жизни, более того, со своим всегдашним упрямством не позволял этого и 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ак продолжалось все эти четыре года. Между у ними установились довольно странные отношения: они были одновременно и близкими людьми, и заклятыми врагами. Он надеялся, что она когда-нибудь простит его, а она надеялась, что когда-нибудь сможет заставить его понять, что этого не будет никогда. Именно этим объяснялись ее неоправданная резкость и его спокойное к ней отноше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днажды назвал это епитимьей. Наказанием за его грехи — вот чем были эти четыре года, которые они прожили отдельно. Он охотно признавал, что заслужил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нибудь ты простишь меня, Марни, — сказал он ей однажды, когда в очередной раз сорвалась его попытка вернуть ее, причем ей стоило немалых усилий устоять! — Я дам тебе еще некоторое время — но не очень много, — предупредил он. — Потому что оно идет, и больше ждать невозможно. Папа хочет успеть понянчить внука, прежде чем сойдет в могилу, и я сделаю все, чтобы эта мечта осуществила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ько не надейся в этом отношении на меня! — процедила она сквозь зубы, побелев от боли и злости. — Тебе стоило подыскать себе жену, которая согласилась бы делить тебя с другими, поскольку эта вот — она ткнула себя в грудь — не имеет ни малейшего желания еще раз переживать весь этот кошма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я же поклялся, что этого больше никогда не случится! — сказал он с надменным видом. Гай всегда становился надменным, когда ему надо было обороняться — он слишком не любил этого. Это была просто ошибка, ошибка, котор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торой мне более чем достаточно! — прервала она его, прежде чем он успел продолжить. Она всегда так делала, когда он пытался что-то объяснить. — Ну почему ты не можешь понять своим медным лбом, что я больше тебя не люблю? — добавила она безжалостно, однако не почувствовала удовлетворения, увидев, каким отчужденным стало выражение его лиц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Легкая гримаса боли, промелькнувшая на нем, лишь еще сильнее расстроила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о произошло месяцев пять назад, и с тех пор она старалась не встречаться с Гаем. Но вот теперь она здесь и едет вместе с ним по улицам Эдинбурга, погруженная в мрачные мысли, поскольку в глубине души понимает, что на сей раз все карты у него в руках, у нее же осталась только ее гордость — если он позволит ей ее сохранить, на что надежды было, прямо скажем, малова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ехал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голос прервал ее мысли, она повернулась и увидела подъезд одной из самых роскошных гостиниц горо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мог ей выйти, как всегда демонстрируя безукоризненные манеры, и, слегка поддерживая за локоть, провел вовнутрь, прямо к поджидающему их лифту. Ни один из них не произнес ни слова, ни тому, ни другому не хотелось нарушать молчания. Это было затишье перед бурей, и они оба берегли силы для борьб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вери лифта захлопнулись, затем спустя несколько секунд открылись снова. Гай вывел ее в пустынный холл и подвел к внушительного вида двойным белым дверям, небрежно поигрывая ключ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вздрогнула — она ничего не могла с этим поделать, — и он бросил на нее пристальный взгляд, на лице его появилось упрямое выражение, поскольку он совершенно точно знал, о чем она сейчас думает. Его пальцы еще сильнее сжали ее предплечье, как бы подтверждая ее опасение, что на этот раз не будет никаких компромиссов, ей не удастся отвертет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отпер дверь и пропустил ее в большую и шикарно обставленную гостину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орово, — протянула она, потрясенн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рмально, — отмахнулся человек, проводящий полжизни в гостиниц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давно возненавидел гостиницы. Он гораздо больше ценил свой безалаберный загородный дом в Беркшире или роскошную квартиру в Лондон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ядь, а я приготовлю что-нибудь выпить, — предлож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вигаясь со стремительной легкостью, которую она так хорошо помнила, Гай подошел к небольшому бару, затем открыл дверцу серванта. На мгновение ее охватил страх, в висках застучала дикая мысль вскочить и убежать, пока еще не позд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тут же перед ней всплыло распухшее и покрытое синяками лицо Джеми, его белая повязка, поддерживающая руку. Потом она подумала о Клэр, и паническое желание бежать, спасаться исчез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ля спокойствия Клэр она, пережившая ту же трагедию, пойдет на все, сказала она себе, и грудь ее сжала такая сильная боль жалости к этой девочке, что она поморщилась. Стресс это опасно. Если его не снять, он может убить. Она сделает все, чтобы ее невестка больше никогда его не испытыв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вердо сжав губы, она прошла в другой конец комнаты и опустилась в одно из мягких кресе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жи, — Гай протянул ей высокий стакан, почти до краев наполненный прозрачной искрящейся жидкостью. — Сухой мартини и очень много содовой, — сообщил он ей, собираясь сесть в другое крес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усмехнулась, почувствовав его ирони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всегда забавляло, что она терпеть не могла алкоголя ни в каком виде. Сухой мартини, причем сильно разбавленный, был единственным, что она себе позволя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отпил из своего стакана немного джина с тоником, звякнули кубики ль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ладно, Марни. Давай, выкладывай. Что опять натворил этот дурак — твой брат, что тебе опять пришлось обратиться ко мне за помощь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куда ты знаешь, что помощь нужна именно Джеми? — вспыхнула она от возмущения, злясь на то, что он даже не дал ей возможности постепенно подобраться к проблеме брата, и совершенно позабыв, что она сама заговорила о нем еще в машине. — Ведь я могла приехать к тебе и по своим делам! Бог мой, это так похоже на тебя — ничего не зная, делать собственные вывод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ты действительно приехала сюда из-за своих собственных проблем? — невозмутимо, прервал он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Марни неловко заерзала в кресле. — Но ты мог, по крайней мере, дать мне возможность все объяснить, прежде ч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значит, из-за Джеми, — сказал он, не обращая внимания на ее жалкие попытки завязать контригру. — Я же предупреждал тебя, Марни, — продолжал он, и лицо его окаменело, — чтобы ты больше никогда не обращалась ко мне из-за проблем своего брата. И я не шуч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этот раз все не так, как ты думаешь, —</w:t>
      </w:r>
      <w:r>
        <w:rPr>
          <w:rStyle w:val="Style14"/>
          <w:rFonts w:cs="Times New Roman" w:ascii="Times New Roman" w:hAnsi="Times New Roman"/>
          <w:b w:val="false"/>
          <w:color w:val="000000"/>
          <w:spacing w:val="0"/>
          <w:sz w:val="24"/>
          <w:szCs w:val="24"/>
        </w:rPr>
        <w:t xml:space="preserve"> </w:t>
      </w:r>
      <w:r>
        <w:rPr>
          <w:rFonts w:cs="Times New Roman" w:ascii="Times New Roman" w:hAnsi="Times New Roman"/>
          <w:color w:val="000000"/>
          <w:sz w:val="24"/>
          <w:szCs w:val="24"/>
        </w:rPr>
        <w:t>сказала она, стискивая зубы, чтобы стерпеть свою незавидную роль, — иначе я не стала бы с тобой связываться. На этот раз меня больше беспокоит Клэ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эр? — резко перебил он ее. Глаза его сузились и помрачнели. — Что он с ней сделал? — резко спрос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чего! — огрызнулась Марни, возмущаясь его обвинительным тоном. — Он боготворит ее, и ты это прекрасно знаешь. Разумеется, он не сделал ничего такого, чтобы причинить ей боль, как тебе могло такое в голову прийт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оже боготворил тебя, но видишь, какую боль я причинил тебе, — сказа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это не так, — насмешливо возразила она. — Ты боготворил мое тело, а когда его не оказалось поблизости, ты пошел и нашел ему замену. Так что не смей считать Джеми таким же эгоистом, как ты сам. Он любит Клэр, — с горечью подчеркнула на, — любит верно и преданно, а это чувство тебе вообще незнаком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чила? — оборвал он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Она даже немного испугалась гневного блеска, мелькнувшего в его сузившихся глаз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же, если Джеми так обожает свою Клэр, то почему тебе приходится обращаться ко мне, чтобы я ей помог?</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глубоко вздохнула, чтобы успокоиться и взять себя в ру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му всегда это удавалось. Ей же стоило лишь одну минуту пробыть в его обществе, и она полностью теряла над собой контроль и не соображала, что говори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она беременна, — сказа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 опять?! — в голосе его прозвучало изумление. — Я бы не сказал, что твой брат так уж заботится о ней, — возмущенно проговорил он. — Я бы скорей назвал это полной безответственность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я тоже», — подумала она, однако вслух ничего не произнесла. Нельзя было поддерживать Гая в его неприязни к Джеми. Он и без того ухитрялся выискивать его недостатки и извлекать их на свет божий, как фокусник достает кроликов из своей шляп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что с ней? — мрачно спросил он. — Она больна? Может быть, ей нужны деньги на лечение? — он уже полез во внутренний карман пиджака за чековой книжкой и отставил стакан, чтобы вписать нужную сум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у нее возникло искушение ничего больше ему не говорить, лишь только назвать сумму, от которой у него глаза полезут на лоб, но которую он все равно даст, потому что она предназначалась для малышки Клэр, а к ней он питал безграничную нежность и сделал бы для нее все на свет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это было бы нечестно, и она понимала это. Если он собирается им помочь, то он должен знать правд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ожди секундочку, — сказала она, с трудом выговаривая слова, поскольку рассказать эту правду было намного трудней теперь, когда он был убежден, что его деньги нужны Клэр. — Я еще не все тебе рассказала, так что послушай, прежде чем дашь согласие на что-либо. Клэр беременна, но пока нет никакой опасности потерять и этого ребенка, хотя именно страх за то, что это все же может произойти, и привел меня к тебе. Дело в том, что Дже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еми, — сказал он, отшвыривая чековую книж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кивнула, понимая, что пора переходить к сути. Он заслужил это своей готовностью без всяких условий помочь Клэр. Ей даже было приятно, что Гай Мог поступить так благородно по отношению к человеку, в сущности, мало ему знакомо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только что закончил реставрацию «Ягуара ХК 140 Дропхенд» 1955 года, — начала она.</w:t>
      </w:r>
    </w:p>
    <w:p>
      <w:pPr>
        <w:pStyle w:val="TextBody"/>
        <w:shd w:fill="auto" w:val="clear"/>
        <w:spacing w:lineRule="auto" w:line="240"/>
        <w:ind w:firstLine="567"/>
        <w:rPr>
          <w:rFonts w:ascii="Times New Roman" w:hAnsi="Times New Roman" w:cs="Times New Roman"/>
          <w:sz w:val="24"/>
          <w:szCs w:val="24"/>
        </w:rPr>
      </w:pPr>
      <w:r>
        <w:rPr>
          <w:rStyle w:val="Style14"/>
          <w:rFonts w:cs="Times New Roman" w:ascii="Times New Roman" w:hAnsi="Times New Roman"/>
          <w:b w:val="false"/>
          <w:color w:val="000000"/>
          <w:spacing w:val="0"/>
          <w:sz w:val="24"/>
          <w:szCs w:val="24"/>
          <w:lang w:eastAsia="en-US"/>
        </w:rPr>
        <w:t>—</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У меня есть такой! — настроение Гая тут же сменилось, в глазах блеснуло воодушевление. Интересно, ему удалось решить проблему 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 когда он перегонял ее вчера владельцу, — нетерпеливо перебила она его (это было так похоже на него — переключать все внимание на свои драгоценные машины), — из-за поворота выскочил грузовик и врезался прямо в него. «Ягуар» всмят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 совсем? — он был в ужас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загорелся, — мрачно сообщила она 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товски глупо. Кто-нибудь пострад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обще-то мой брат родился в рубашке, — вздохнула Марни. — Пострадал, но не очень серьезно, — продолжила она. Джеми удалось выбраться из-под обломков прежде, чем машина загорелась, так что он отделался синяками и сломанной рук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ая чудесная машина, — пробормотал Гай с трагической ноткой истинного фанатика. — Твой Джеми просто сумасшедши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юсь, что ты прав, — согласилась Марни. — Машина была не застрахова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а фраза вернула Гая на землю. Он в полном изумлении уставился на нее, затем на его лице мелькнуло выражение ужаса, сменившееся глубоким презрени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 отрывисто спрос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ответила, он громко выругался, и она поморщилась, чувствуя себя крайне Неловк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а, и он считает, что добрый старый Гай с радостью кинется его спасать. — В его голосе звучала ярость. — Ну что ж, можешь вернуться и сообщить ему, что на этот раз номер не пройдет! Мне уже до смерти надоел твой бестолковый братец и его дурацк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забываешь об одном моменте, — тихо! возразила она, пытаясь обратить его внимание на главное, прежде чем его южный темперамент возьмет верх.</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й момент? — спросил он с вызов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эр, — напомнила она ему.</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эр? сначала Гай ничего не понял, затем побледнел, как смерть. — Ведь ее же не было! с ним в машине? — с трудом проговор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поторопилась успокоить его Марни. — Нет, речь не об этом. Но послушай, Гай, она беременна, хотя еще и не готова для этого. Она и так была в шоке, когда Джеми вернулся домой с разбитым лицом и рукой на перевязи — как, ты думаешь, она прореагирует, когда узнает, что забыла продлить страховой полис и им теперь необходимо достать где-то пятьдесят тысяч фунтов, чтобы возместить убытки владельцу автомобил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комнате повисло молчание. Гай смотрел на нее холодным неприязненным взглядом, пока до него доходил смысл ее слов. Марни сидела, уставившись на него своими прекрасными синими глазами, в которых была немая просьба хотя бы на этот раз помочь им, не требуя ничего взаме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сказал, что вернет тебе эти деньги, Ги, — быстро проговорила она, видя, что он по-прежнему молчит. — Он просил передать тебе, что ему удалось добыть «Магнетт МГ КЗ» и он отдаст ее тебе, чтобы частично погасить долг. И еще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просто идиот, если думает, что я возьму у него хоть что-то! — нетерпеливо перебил ее Гай. — И я достаточно ясно предупреждал тебя, Марни, когда ты приходила ко мне в прошлый раз, что-то для него выклянчивая, что я и так сделал более чем достаточно для человека, разрушившего наш бра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 Джеми разрушил наш брак, — с горечью произнесла она. — Ты сам это сдел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качал голов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по-прежнему были бы вместе, — произнес он, — мы бы жили вместе, любили бы друг друга, если бы этот придурок, твой брат, не сунул нос в мои де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ы сказала, не «дела», а «связи», — встав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ерт бы тебя подрал, Марни! — он в ярости вскочил с кресла, с отчаянием проводя рукой по густым черным волосам. — Я не хотел этого — и ты Прекрасно это знаешь! — он повернулся и взглянул на нее, затем стукнул кулаком по журнальному столику. — И твой брат непосредственно виноват в 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хочу говорить об этом! — Теперь пришла ее очередь прервать его, как, впрочем, бывало всегда, когда он пытался тронуть ее больное место. — Все это уже в прошл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пока я еще жив, этого не будет, — отрезал он. — Это дело еще не закончено, — угрожающе продолжал он, размахивая перед ее носом своим длинным пальцем, что выводило ее из себя. — И пока ты не дашь мне возможности все объяснить, оно не закончится. И не забывай об этом, пока ты сидишь тут и глядишь на меня своими глазищами, полными ненависти. Потому что когда-нибудь я заставлю тебя выслушать меня, и тогда именно тебе придется извиняться передо мной, а я буду отмще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уж конечно. — Издевка, звучащая в ее голосе, заставила его замолчать. — И я тебе уже сказала, что не желаю об этом говорить. Я приехала сюда сегодня, чтоб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бы выклянчить денег для своего никчемного брата, — со злостью перебил ее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возмущенно возразила она. — Чтобы просить помощи для Клэ</w:t>
      </w:r>
      <w:r>
        <w:rPr>
          <w:rStyle w:val="8"/>
          <w:rFonts w:cs="Times New Roman" w:ascii="Times New Roman" w:hAnsi="Times New Roman"/>
          <w:color w:val="000000"/>
          <w:sz w:val="24"/>
          <w:szCs w:val="24"/>
        </w:rPr>
        <w:t xml:space="preserve">р! </w:t>
      </w:r>
      <w:r>
        <w:rPr>
          <w:rFonts w:cs="Times New Roman" w:ascii="Times New Roman" w:hAnsi="Times New Roman"/>
          <w:color w:val="000000"/>
          <w:sz w:val="24"/>
          <w:szCs w:val="24"/>
        </w:rPr>
        <w:t>— Она тоже вскочила, вся ее стройная фигурка выражала возмущение и отчаяние. — Я так же, как и ты, была полна решимости не вытаскивать больше Джеми из его передряг, — проговорила она. — Я говорила ему и в этот раз и в прошлые разы, что больше не стану втягивать в это дело тебя! Но — о господи! — она тяжело вздохнула и умоляюще взглянула на него. — На сей раз все по-другому, Гай, ты должен это понять. На этот раз борьба идет не между тобой, мной и Джеми, сюда вовлечена и Клэр! Милая, добрая Клэр, которая в жизни никому не желала зла! Ведь ты же не можешь отвернуться от нее, Гай, ведь нет? Ты же не оставишь ее без помощи лишь только для того, чтобы иметь возможность отомстить Дже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был готов отказать, она видела это в выражении его плотно сжатых губ и почувствовала, как ее охватывает стр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пожалуйста, Ги, — она схватила своими дрожащими пальцами его мускулистую руку. — Ну, пожалуйста, — умоляюще проговор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долгим и тяжелым взглядом посмотрел в самую глубину ее синих глаз; его глубокие, темные глаза растревожили ее, возбудили в ней воспоминания, такие сладкие и печальные, что она чуть не расплакалась. Когда-то она просто утонула в этих глазах, доверив им свою любовь и надежд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твел глаза от ее лица и посмотрел на ее руку, вцепившуюся в его рукав. Его чудные ресницы бросали густую тень на смуглую щеку. Она увидела, как смягчается выражение его губ, он опять поднял глаза и посмотрел ей прямо в лицо, и неожиданно в их молчании вновь возникла напряженность, но не та, прежняя, по поводу Джеми, а совершенно отчетливая сексуальная напряженность, которая не должна была сейчас проявляться! Марни тряхнула головой, желая избавиться от этого совершенно ненужного сейчас чувства, быстро облизнула моментально пересохшие губы, с трудом переводя дыха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т Гая не ускользнуло ничего. Он заметил все, что она испытывала, так неосторожно приблизившись к нему, что-то неуловимое пробежало по его лицу, его темно-карие глаза как будто стали еще темнее. Марни затаила дыхание — в надежде, что ее призыв дошел до его сердца, в страхе, что он сейчас заговорит о том, в чем она ему не сможет отказ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ста, охрипшим голосом </w:t>
      </w:r>
      <w:r>
        <w:rPr>
          <w:rFonts w:cs="Times New Roman" w:ascii="Times New Roman" w:hAnsi="Times New Roman"/>
          <w:color w:val="000000"/>
          <w:sz w:val="24"/>
          <w:szCs w:val="24"/>
          <w:lang w:eastAsia="en-US"/>
        </w:rPr>
        <w:t>про</w:t>
      </w:r>
      <w:r>
        <w:rPr>
          <w:rFonts w:cs="Times New Roman" w:ascii="Times New Roman" w:hAnsi="Times New Roman"/>
          <w:color w:val="000000"/>
          <w:sz w:val="24"/>
          <w:szCs w:val="24"/>
        </w:rPr>
        <w:t>говорила она. — Забудь о своей неприязни хотя бы на этот раз — ради Клэ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Было видно, что он колеблется — в ее глазах мелькнула надежда, — но он лишь еще ниже, склонил свою голову и произнес тихо, но твердо, так, чтобы у нее не оставалось сомнений относительно его намерени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ы, Марни? Ты готова забыть о своей неприязни ради милой Клэ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е бешено колотящееся сердце сжалось, по телу прошла дрожь. Она стояла, не шелохнувшись, не отводя взгляда от его сурового смуглого лица, спрашивая себя, почему у нее хватило глупости думать, что на этот раз ей удастся переиграть его. В конце концов, Гай достаточно ясно дал ей понять, чтобы она больше не обращалась к нему с просьбами, если не желает платить за это. Она же знала, что он никогда не бросает слов на ветер. Именно поэтому он и стал тем, кем был сейчас. Вот оно, его полное нежелание идти ни на какие компромиссы, даже когда дело идет о его жизни, с горечью подумала она. Разумно это или нет, но Гай делает только то, что хочет са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Отпустив его руку, она </w:t>
      </w:r>
      <w:r>
        <w:rPr>
          <w:rStyle w:val="TimesNewRoman"/>
          <w:color w:val="000000"/>
          <w:sz w:val="24"/>
          <w:szCs w:val="24"/>
        </w:rPr>
        <w:t xml:space="preserve">с </w:t>
      </w:r>
      <w:r>
        <w:rPr>
          <w:rFonts w:cs="Times New Roman" w:ascii="Times New Roman" w:hAnsi="Times New Roman"/>
          <w:color w:val="000000"/>
          <w:sz w:val="24"/>
          <w:szCs w:val="24"/>
        </w:rPr>
        <w:t>трудом отступила назад, чувствуя, как дрожат ее ноги, затем отвернулась, чтобы не видеть выражение торжества в его глазах, когда она даст ему ответ.</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прошептала она, — я готова на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 ее удивлению и полному недоумению, хотя она только что уступила ему и согласилась на то, о чем он умолял ее всё эти четыре года, Гай тоже отвернулся от нее и подошел к ок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колько готова? — спросил он, не поворачивая к ней головы при этом дополнительном вызов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могла отвести взгляда от его темной мускулистой спи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бы ты ни попросил... — проговорила она. — Что бы ты ни попросил за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я, — он повернулся к ней, глядя на нее холодно и жестко, как умел смотреть. — Я хочу вернуть тебя обрат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ждала этого. Она ехала сюда, прекрасно понимая, что именно этого он от нее и потребует. Так почему же она чувствовала, как отхлынула кровь от лица, как больно сжалось ее сердце, так что перехватило дыхание, и ей пришлось бессильно опуститься на дива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господи, Гай, — с трудом прошептала она. — Я, наверное, не смог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сли и до этого он казался ей отстраненным, то ее тихий вскрик, казалось, вызвал у него полное отчуждение. Было впечатление, что перед ней холодная гранитная статуя без чувств, без нерво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же предупреждал тебя, чтобы ты меня не впутывала в дела своего брата, — резко сказал он. — Я также помню, что предупреждал тебя о том, что срок моей так называемой епитимьи за то, что причинил тебе горе, уже истек, — он перевел дыхание и увидел, как она обхватила себя руками, чтобы унять дрожь, как бы обороняясь от его слов. — Пора выйти наконец из этого тупика, в котором мы оба застряли,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я больше не принадлежу тебе! — воскликну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сегда принадлежала мне! — бросил он, наконец, сдвигаясь с места и приблизившись к ней. Казалось, он готов взорваться от охватившего его напряжения. — Единственное, что ты сделала сегодня, это избавила меня от необходимости что-то изобретать, чтобы вернуть теб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уя Джеми? — сказала она. — Используя слабого для помощи сильно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коротко кивнул головой, совершенно не обидевши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чно так же, как и Джеми использует твою силу, чтобы подпереть свою собственную слабость, Марни. Так что, это еще как посмотреть, моя дорог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Клэ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эр — это твоя слабость, Марни, — заявил Гай, — не моя. И даже не Джеми. Интересно, отчего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отвела взгляд от его проницательных глаз, не желая признаваться в этой слабости, которую она действительно питала к своей невестк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в каком же качестве я должна стать твоей собственностью на этот раз, Гай? — с горечью спросила она, понимая, наконец, и признавая, что полностью находится в его власти. Она подняла голову, чтобы он увидел выражение холодного презрения на ее лице, которое, в свою очередь, заставило его помрачнеть. — Жены или любовницы? — продолжала она. — Дело даже не в том, которая из нас будет играть большую роль в твоей жизни, — добавила она, желая его уязвить, — но твой отец не согласится ни на что другое, кроме как на официальный брак между нами, и ты это прекрасно зна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значит, ради моего отца, — пожал он плечами, как будто для него это не имело никакого значения, — мы опять станем мужем и женой — в сущности, за эти четыре года я и не расценивал иначе наши отношения, — добавил он сухо.</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Марни презрительно скривила губ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учитывать твое поведение за эти четыре года, как и за то время, что мы были в браке, Гай, то тебе уже можно было бы раз двадцать предъявить обвинение в супружеской измене, — она вызывающе взглянула на него. — А может быть, не двадцать, а тридцать или даже соро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янь! — воскликнул он. — И ты еще о чем-то там говоришь! Место жены — рядом с мужем, ее задача — согревать его постель и удовлетворять его потребности! А твое пренебрежение всем этим не дает тебе права интересоваться тем, каким образом я удовлетворяю свои потребности, причем ни сейчас, ни в будущ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ятно, — фыркнула она, — тогда то, что позволено гусаку, позволено и гусыне — и не забывайте об этом, мистер Дамский Угодник Фрабоса, когда начнете крутить свои романчики. Возможно, я и буду опять в твоей власти, но лишь на то время, которое мне понадобится для того, чтобы доказать, какой ты негодя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аккуратней выбирай слова, Марни! — процедил он, дрожа от злости всем телом и грубо хватая ее за плечи, Я давно терплю твои оскорбления, но я уже сторицей заплатил за все свои прегрешения и больше платить не собираю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оря и дрожа всем телом от копившихся годами обид, чувствуя и ненависть, и волнение от его физической близости, Марни бросила на него взгляд, полный презре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прилепись ко мне, женщина, — произнесла она надменно, — поскольку я — твой супруг и повелител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именно, — прошипел он, буквально вытаскивая ее из кресла. — Вот именно! И прекрати меня злить, — он оттолкнул ее от себя и выпрямился, — Прими неизбежное с тем достоинством, которое, как я помню, тебе когда-то было присуще. Наконец-то все позади, и я чрезвычайно доволен. И с этого момента мы с тобой — одно целое, и я больше не желаю слышать твоих оскорблений — ты меня поня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слишком хорошо поняла его, ее злость сменилась глубокой печалью: это было полное поражение.</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Он довольно долго простоял так, нависая над ней, не спуская глаз е ее склоненной головы. Ее понурый вид был настолько несовместим с той Марни, которую он знал, любил и с которой боролся, что вся его решимость куда-то улетучилась. Наконец, нервы не выдержали, и с глубоким вздохом, вырвавшимся из самой глубины сердца, он отвернулся от нее и, не говоря ни слова, вышел, громко захлопнув за собой дверь.</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t>4</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вздохнула и откинулась на мягкие подушки дивана, закрыв глаз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Значит так, с горечью подумала она. После четырех лет относительно спокойного и благополучного существования она возвращается к человеку, способному превратить ее жизнь в сущий ад во второй раз. Когда она жила с Гаем, это тоже не было сплошным праздником. У него был слишком переменчивый характер, чтобы с ним можно было чувствовать себя спокойно. А ее вспыльчивая натура лишь подливала масла в огонь. Единственным местом, где они приходили к полному согласию и взаимопониманию, была постель, но даже этого в конце концов оказалось недостаточ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еужели он считает, что, насильно вернув ее, автоматически залечивает все нанесенные ей раны? — думала она возмущенно. Или же просто это его больше не волнует теперь, когда он вернул ее туда, где ей надлежало находиться? Да, он очень самолюбив, и, уйдя от него тогда, она нанесла его самолюбию сильный удар. Получая ее назад, он компенсировал этот удар, доказывал, что неуязвимый Гай Фрабоса по-прежнему имеет то, что он желает име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ернулся в комнату. Марни уже пришла в себя. Она поднялась с дива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пройти в ванную, — сказала она холод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конечно, — кивну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еперь, когда основное сражение закончилось, между ними возникла напряженность какого-то другого порядка. Он открыл для нее дверь, пропустил вперед и проводил до комнаты в другом конце небольшого холла. Войдя туда, она увидела, что это спаль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м к ней примыкает и ванная, и все остальное, — сообщил он ей. — Это в другом конце спальни. А пока ты приводишь себя в порядок, я закажу что-нибудь на ужи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пять кивнул и исчез, прикрыв за собой дверь. Марни с облегчением вздохнула.</w:t>
      </w:r>
    </w:p>
    <w:p>
      <w:pPr>
        <w:pStyle w:val="TextBody"/>
        <w:shd w:fill="auto" w:val="clear"/>
        <w:spacing w:lineRule="auto" w:line="240"/>
        <w:ind w:firstLine="567"/>
        <w:rPr/>
      </w:pPr>
      <w:r>
        <w:rPr>
          <w:rFonts w:cs="Times New Roman" w:ascii="Times New Roman" w:hAnsi="Times New Roman"/>
          <w:color w:val="000000"/>
          <w:sz w:val="24"/>
          <w:szCs w:val="24"/>
        </w:rPr>
        <w:t>Когда она снова вошла в гостиную, Гай разговаривал по телефону. Тон был холодный, резкий и надменный — он всегда разговаривал так со своими подчиненными. Она улыбнулась, представив, что он говорит с той самой женщиной-автоответчиком, с которой она разговаривала утром. Ей доставляло удовольствие осознавать, что уж таким тоном он никогда не разговаривает с ней — слава богу, — поскольку от одного только звука его голоса у нее мурашки бегали по тел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е заметил ее возвращения, его голова склонилась, как будто он рассматривал свои превосходно начищенные ботинки ручной работы, рука лежала на большом письменном столе — непременном атрибуте гостиничных номеров, в которых он останавливался. Переступив порог, она остановилась. Она не могла не оценить глазами художницы его длинную поджарую фигур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е очень изменился за эти пять лет; взгляд ее скользнул по его длинным ногам, обтянутым модными брюками из дорогой шерстяной ткани, которые еще сильнее подчеркивали мускулистость его узких, сильных беде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то она рисовала его в самых разных обличьях. Чаще всего в виде энергичного гонщика в серебристом облегающем костюме и большом шлеме, закрывавшем все лицо, кроме глаз. Они сверкали из отверстия, которое закрывалось пластиковой прозрачной пластиной, когда он вел гонку. Сейчас же в них читалось предвкушение ожидавшего его испытания. Затем была шуточная картинка, где она изобразила его этаким сибаритом, лениво вытянувшимся в кресле в слегка запахнутом на голом теле халате, с растрепанными волосами и суточной щетиной на квадратном подбородке. Он уткнулся в воскресный номер газеты, как самый обычный смертны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ба эти изображения были до смешного разными, но тем не менее в обоих была какая-то свойственная только ему притягательность, вызывавшая в ней легкую дрожь волнения, поскольку ничто не могло скрыть внутреннюю силу этого человека — ни закрывающий его с ног до головы комбинезон, ни небрежно наброшенный халат, ни облик этакого элегантного энергичного магната, на которого она смотрела сейча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в какой бы ипостаси ни представал перед ней Гай, в нем всегда чувствовался мужчина в полном смысле этого слова, распространяющий пульсирующие волны сексуальности, до сих пор вызывающие в ее теле жаркий отклик, хотя сердце ее могло оставаться безразлично холодны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что-то пробормотал, и в эту минуту глаза их встретились. Марни вспыхнула: что он подумает, видя, как бесцеремонно она его разглядывает? Она вызывающе подняла подбородок, чтобы замаскировать выражение вины, которое он успел увидеть на ее лице. Однако его глаза смотрели на нее с добродушной насмешкой, а рука с трубкой на секунду задержалась в воздухе, прежде чем он опустил ее. Черт бы побрал этого сексуального альфонса, думала она, ощущая, как между ними опять возникает напряженность. Черт бы его побрал за то, что он испытывает свою притягательность на мне! И черт бы побрал меня за то, что я на это так реагиру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 найти сумочку, — сказала она, с трудом отводя от него глаза и обводя ими роскошную обстановку гостиной. — Ты случайно не помнишь, куда я ее положила, когда сюда вошла? — Она слишком старалась не смотреть на него и поэтому не заметила, как вдруг сузились его глаза. — Я уверена, что бросила ее где-то здесь,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пробормотала она, подходя к дива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чем она тебе? — спросил он.</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м расческа, — она провела рукой по волосам, распущенным густыми шелковистыми прядями по плечам. — Я распустила волосы, и только потом поняла, что у меня нет расчес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держ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смотрела на него, ожидая увидеть в его руке свою сумочку, но нахмурилась, увидев, что он протягивает ей свою черепаховую расчес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благодарю, — поджала она губы, продолжая оглядываться в поисках сумочки. —</w:t>
      </w:r>
      <w:r>
        <w:rPr>
          <w:rStyle w:val="Consolas"/>
          <w:rFonts w:cs="Times New Roman" w:ascii="Times New Roman" w:hAnsi="Times New Roman"/>
          <w:b w:val="false"/>
          <w:color w:val="000000"/>
          <w:sz w:val="24"/>
          <w:szCs w:val="24"/>
          <w:lang w:val="ru-RU" w:eastAsia="ru-RU"/>
        </w:rPr>
        <w:t xml:space="preserve"> </w:t>
      </w:r>
      <w:r>
        <w:rPr>
          <w:rFonts w:cs="Times New Roman" w:ascii="Times New Roman" w:hAnsi="Times New Roman"/>
          <w:color w:val="000000"/>
          <w:sz w:val="24"/>
          <w:szCs w:val="24"/>
        </w:rPr>
        <w:t>У меня где-то есть своя, если мне только удастся ее найт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тут до нее дошло, почему он стоит и смотрит на нее с таким безразличным видом. Она резко повернулась к н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у тебя!</w:t>
      </w:r>
    </w:p>
    <w:p>
      <w:pPr>
        <w:pStyle w:val="TextBody"/>
        <w:shd w:fill="auto" w:val="clear"/>
        <w:tabs>
          <w:tab w:val="clear" w:pos="720"/>
          <w:tab w:val="right" w:pos="4618"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довольно долго рассматривал ее соблазнительную фигурку. На губах его играла озорная улыбка, пока его взгляд скользил по ее фиолетовому сильно облегающему ее округлые формы платью, по слишком вызывающе вздымающейся полной груд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хоть представляешь, как ты выглядишь в такой позе? — медленно проговор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ю, что ужасно, — она не заметила его чуть охрипшего голоса. — Отдай сумку, Гай, — приказала она. — Ты ее спрятал, а она мне нуж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ротянула к нему свою тонкую руку. Гай посмотрел на нее, затем на ее лицо, а потом, продолжая слегка улыбаться, медленно покачал голов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сказал он. — Мне очень жаль, но пока ты официально не станешь моей супругой, тебе не понадобится ничего из твоей сумоч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это значит? — спросила она в полном недоумени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нно то, что я сказал, — протянул он. — Ближайшие несколько дней ты будешь находиться под моим надзором и не сделаешь без меня ни шагу. Если тебе что-нибудь понадобится, то я тебе это дам, включая расческу для твоих прекрасных воло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Гай, — запротестовала она, не веря своим ушам, — ведь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имею ни малейшего желания вступать в какие-либо дискуссии, — прервал он ее, вставая из-за стола и направляясь в ее сторону все еще с черепаховой расческой в руке. — Я не доверяю тебе, Марни, боюсь, что ты не выполнишь свои обязательства, — невозмутимо добавил он. — А поскольку свои обязательства я уже выполнил, пока тебя не было в комнате, мне нужны гарантии того, что ты меня не обманешь. На, возьми расческу, — он протянул ее ей, и Марни взяла ее просто потому, что у нее не было выбор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это же глупость какая-то! — задохнулась она от возмущения. — Гай, у меня нет ни малейшего намерения тебя обманывать! Не глупи и отдай мою сумку, — потребовала она. — Кроме расчески там есть и другие нужные мне вещ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Помада? Мне больше нравится так, как есть, когда твои губы горят естественным цветом, — он нахально протянул руку и провел подушечкой большого пальца по ее нижней губе, от чего чувствительная плоть сразу же набухла пульсирующей кровью, глаза ее гневно вспыхнули, и она резко оттолкнула его руку. — А может быть, тебе нужны твои многочисленные кредитные карточки? — невозмутимо продолжал он. — Или кошелек с деньгами, чтобы улизнуть отсю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я никуда не собираюсь убегать! — в раздражении крикну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у меня нет ни малейшего намерения давать тебе такой шанс, — он гнул свое. — Так что перестань скандалить. Ты меня достаточно хорошо знаешь, чтобы понимать, что я всегда учусь на своих ошибках. У тебя слишком удачно получаются исчезновения, чтобы я мог спать спокойно. Поэтому и принял необходимые меры предосторожности, чтобы на этот раз у тебя ничего не выш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овершенно поникнув, она обессилено опустилась на ручку мягкого кресла и тяжело вздохнула. Четыре года назад он понадеялся, что она останется в Беркшире, куда он привез ее, думая, что за время дороги из Лондона в его загородный дом ее вполне понятное отвращение к нему пройдет. Она пробыла там ровно столько, сколько ему потребовалось, чтобы немного отъехать, и пока его отец думал, что она спокойно сидит в своей комнате, она сбежала, забрав с собой лишь сумочку с деньгами, которых ей должно было хватить, чтобы скрыться от Гая. И это ей удалось. Она оказалась в крошечной деревушке в Фензе, где пряталась шесть долгих ужасных месяцев, прежде чем набралась храбрости вернуться в Лонд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ет, с горечью подумала она. Гай был не из тех, кто повторяет свои ошибки дважды. Безнадежно рассчитывать на то, что он даст ей возможность повторить свой трю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тук в дверь нарушил внезапно наступившее тяжелое молчание. Гай немного помедлил, будто хотел сказать еще что-то, затем вздохнул и легкой стремительной походкой дикого животного вышел на стук. Он вернулся, везя перед собой накрытый столик на колесиках. Марни отрешенно сидела в кресле, глядя на невидимую точку на ковр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ядь, поешь, — сказал он угрюм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слегка тряхнула головой, чтобы отделаться от своих мыслей, затем вст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чу сначала причесаться, — сказала она и, вышла из комнаты, прежде чем Гай успел заметить печаль в ее глазах, вызванную коротким мысленным путешествием в прошло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Через пять минут не только волосы, но и самообладание более или менее вернулись к Марни, и она впервые обратила внимание на комнату, в которой находилась, чтобы понять, каким образом Гай намерен провести эту ночь и на что должна рассчитывать она. Комната была обставлена в классическом стиле — синее в сочетании с нейтрально-бежевым, посередине господствовала огромная двуспальная кров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ругом виднелись знакомые и безошибочные признаки присутствия Гая. На стуле валялся небрежно брошенный шелковый халат. На кровати была белая рубашка, которую он, очевидно, снял, чтобы переодеться в чистую? На тумбочке у кровати лежала кучка мелочи, которую он, как обычно, оставлял там. Он терпеть не мог, когда в карманах звенела мелочь, и при первом удобном случае старался от нее избавиться. Поэтому Марни всегда собирала ее и складывала в большой кофейник, затем тщательно пересчитывала и прятала в сумочку, а затем относила в какую-нибудь благотворительную организацию, для которой эта «мелочь» была целым состоянием. Его забавляло, как она аккуратно собирала эти бросовые деньги, но она с вызовом выговаривала 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шь стоять здесь и смеяться, но, между прочим, в этом месяце ты ухитрился выбросить сто девяносто пять фунтов мелочью! Хорошо, что Армия Спасения не столь избалована, — ворчала она. — Они не станут возражать, если такие деньги будут звякать в их карман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 они должны быть благодарны мне за то, что я не переношу, когда они звякают у меня, — парировал Гай, которого все это лишь забавляло.</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Марни улыбнулась про себя, проводя мизинцем по блестящей кучке. На вид фунтов пять, прикинула она. Жаль, что у нее сейчас нет при себе сумочки, чтобы спрятать их для Армии Спасе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все это уже было, подумала она, слегка содрогнувшись. Она опять втянута в орбиту Гая, и на сей раз ей суждено остаться в ней, видимо, надолго. Она почувствовала, как в животе у нее все сжалось, ей стало трудно дышать. Она повернулась и оглядела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нтересно, неужели он рассчитывает сегодня спать с н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е взгляд остановился на черном шелковом халате, и в ее воображении возник образ — Гай небрежно бросает этот халат на стул, обнажая свое крепкое и гладкое тело, волнующе гибкое в своей наготе. Пижамы не было видно. Гай никогда ничего не надевал в кровати. Когда она как-то осмелилась задать ему вопрос об этом, он ответи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того, чтобы было тепло, мне нужна только т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 господи! Ее грудь тяжело вздымалась. Она просто не может — не может! — вот так лечь в постель с ним сегодня, как будто за эти четыре года не произошло ничего особенно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резко повернулась, бросив на эту проклятую постель последний взгляд, и вышла из комнаты, но задержалась в холле, закусив зубами свою дрожащую нижнюю губу, и с надеждой бросила взгляд на еще одни двери, ведущие из хол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ожет быть, здесь есть еще одна спальня? Сердце ее забилось, и она открыла дверь рядом с той, что вела в спальню Гая. И тут же чуть было не вскрикнула от радости, увидев, что это действительно спаль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осторожно прикрыла дверь, надеясь в душе, что если она будет действовать с умом, то, возможно, именно там она и проведет сегодняшнюю ночь. Она знала Гая. Знала его достоинства и слабости. Если использовать кое-какие хитрости, то можно было повернуть дело так, как нужно 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Было уже десять, когда они поужинали, откинулись на спинки своих кресел, отодвинув пустые кофейные чашки, и Марни сладко зевнула, показывая, что хочет сп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но одолжить твою рубашку вместо ночной? — спросила она, поднимая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медленно встал с кресла, спокойно-дружелюбная атмосфера, которую им удалось установить на время ужина, моментально испарила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и так не будет холодно сегодня ночью, Марни, — тихо проговорил он. — Тебе не понадобится рубашка, поскольку я буду рядом и не позволю тебе простудиться.</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Марни чуть помедлила, выходя из-за стола, затем не спеша повернулась к н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шь, Гай, — тихо сказала она, — несмотря на все то, что произошло между ними — а я признаю, что далеко не все было прекрасно, — я ни разу не усомнилась, что ты уважаешь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о замечание застигло его врасплох, он резко выпрямил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умеется, это так, — настороженно подтвердил он, ожидая продолже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до того, как мы с тобой поженились, — хотя, я знаю, ты сильно хотел меня, — ты всегда проявлял уважение, умея сдерживать себя в самые критические минут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коротко кивну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умеется. Ты хочешь сказать, что я хотел, чтобы моя невеста в нашу брачную ночь была невинн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именно, — подтвердила она, неожиданно тронутая тем, с каким благоговением он произнес эти слова. — И ты ведь знаешь, Гай, — продолжала она, не отводя взгляда от его глаз, — что в моей жизни, кроме тебя, мужчин не бы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его глазах вспыхнуло выражение гордости и торжества, которое ему не удалось скры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ерю тебе безоговороч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доверие было несомненным — еще одно обстоятельство, что неожиданно смягчило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я всегда поражало в тебе, Марни, — проговорил он слегка охрипшим голосом, — что ты можешь оставаться столь чистой, хотя я знаю, какая страсть может гореть в твоем теле. Неужели ты боишься, что я сделаю тебе больно? — неожиданно спросил он, совершенно неправильно истолковывая ее слова. Он обошел вокруг стола и ласково взял ее за плечи. — Я очень хорошо знаю, как долго мы не были вместе, Марни. И я схожу по тебе с ума — я так хочу почувствовать теплоту и упругость твоего тела рядом с моим, но я буду любить тебя так же нежно и осторожно, как и в тот первый раз, когда ты стала моей. Можешь не бояться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ты н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хотела сказать «не понял меня». Но его губы похитили с ее губ последнее слово, прежде чем она успела его произнести, и все то, что она с такой тщательностью продумала, вдруг предало ее и ушло. Остался этот поцелуй, такой ошеломляюще нежный, что ей показалось, что она вернулась в прошлое, в ту ночь, когда пять лет тому назад Гай впервые заключил ее в объятия как свою супруг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И Марни, отдавшись этому воспоминанию, отвечала ему, лаская его губы губами. В то же время она отчаянно и безрезультатно пыталась мысленно отделить прошлое от настоящего, старалась не забывать, почему </w:t>
      </w:r>
      <w:r>
        <w:rPr>
          <w:rStyle w:val="TimesNewRoman2"/>
          <w:color w:val="000000"/>
          <w:sz w:val="24"/>
          <w:szCs w:val="24"/>
        </w:rPr>
        <w:t xml:space="preserve">она здесь, </w:t>
      </w:r>
      <w:r>
        <w:rPr>
          <w:rFonts w:cs="Times New Roman" w:ascii="Times New Roman" w:hAnsi="Times New Roman"/>
          <w:color w:val="000000"/>
          <w:sz w:val="24"/>
          <w:szCs w:val="24"/>
        </w:rPr>
        <w:t>кто она, с кем она и что он сделает с ней, если она потеряет бдительность и ослабит оборону. Но это настоящее, шутя, ломало все препоны, которые она так изощренно и долго строила, которым училась всю жизнь. Этот поцелуй был совершенно необыкновенный — нежный, полный любви, обещающий все то, что она когда-то дерзко надеялась получить и что потом ломала, подавляла, выжигала в своей душе и гордилась эти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 он нежно, но Сильно прижал ее к своей мускулистой, сильной груди, она позволила себе расслабиться, позволила вырваться из клеток всем тем дерзким мечтам, которые еще не умерли в неволе, с жадностью обхватила его за шею, ощутила, какое это счастье — быть слабой и доверчивой. Их губы раскрылись, языки сплелись, сильная, жаркая волна желания подхватила их, сбила дыхание и понесла за соб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ни, — прошептал он в ее полураскрытые губы, — какое блаженств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тут волна вдруг оставила ее и больно швырнула на берег.</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вскрикнула она, вырываясь из его объятий, прежде чем он успел напрячь мускулы, чтобы поднять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легка качнулся, чуть не потеряв равновесие, когда она так неожиданно вырвалась от него. Марни стояла на расстоянии в несколько сантиметров, слегка пошатываясь от наступившего головокружения, дыхание неровно вырывалось из ее груди, глаза потемнели, и в них переливалась какая-то дикая смесь — злости на себя самое и страстного жела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значит «нет»? — спросил он в полном недоумени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пыталась восстановить дыхание, прежде чем заговорить.</w:t>
      </w:r>
    </w:p>
    <w:p>
      <w:pPr>
        <w:pStyle w:val="TextBody"/>
        <w:shd w:fill="auto" w:val="clear"/>
        <w:tabs>
          <w:tab w:val="clear" w:pos="720"/>
          <w:tab w:val="right" w:pos="3868"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позволю, тебе заманить меня в постель, Ги, — прошепт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же? — надменно спросил он. — Еще неизвестно, кто кого соблазнял, Марни. Меня тоже очень мило соблазнял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краснела, затем побледнела, поскольку знала, что он говорит правду. Секунду назад она совершенно потеряла над собой контроль и отнюдь не просто терпела его жадный страстный поцелу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к этому привык. Я — н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есь напряг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хочешь этим сказ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хочу сказать, — сказала она, внешне беря себя в руки, хотя внутри у нее все дрожало от слабости и напряжения, — что я рассчитываю, что ты будешь обращаться со мной с тем уважением, которое, как ты говоришь, ко мне испытываешь. Ты сам не раз говорил мне, что я должна ложиться в постель исключительно со своим супруг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аступило молчание. Он долго смотрел на нее, и страсть, горевшая в его глазах, сменилась выражением сначала непонимания того, что происходит, затем глубокого разочарования — и это задело ее. В чем он разочарован: в несбывшихся надеждах на этот вечер или... в ней сам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и вправду самая жестокая и расчетливая стерва из тех, кого я знаю, — сказал он совершенно спокой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дбородок ее поднялся вверх в попытке этим вызывающим жестом замаскировать внезапно возникшее раская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смогу простить тебя, Гай, — произнесла она и сама почувствовала, что это прозвучало фальшив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пыталась исправить это — больше для себя, чем для него.</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 отрицать, что ты можешь, как мужчина, вызывать у меня определенные желания, но я больше никогда не позволю тебе занять мое сердц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опять ей не понравилось, как она это сказ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когда же такое было? — протянул он, отвернувшись, однако она успела уловить в его взгляде какое-то презрительное выражение. — Иди, — он небрежно махнул рукой в сторону двери. — Иди в свою холодную пустую кровать, Марни, — предложил он. — И возьми с собой свои высокие принципы и ожесточившееся сердце. Видимо, именно с ними тебе приятнее будет провести эту ночь. Но запомни, — добавил он, повернувшись к ней и мрачно глядя прямо ей в глаза, — сегодня вечером мы заключили сделку. И я надеюсь, что ты выполнишь свои обязательства в полной мере, так же, как и я собираюсь выполнить свои. И тот день, когда мы снова станем мужем и женой, Марни, станет также днем, когда ты снова примешь меня в свою постель, и я надеюсь, что твои паршивые принципы и твоя неумная жестокость в эту ночь покинут тебя навсег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ты ожидаешь слишком многого, — сказала она, заставляя себя двинуться в сторону двер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почему? — грустно спросил он. — Я всегда считал, Марни, что для того, чтобы наносить такие болезненные удары, как это умеешь делать ты, надо сильно разочароваться в любв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любила, сказала она, резко поворачиваясь в его сторону. — И если я, как ты говоришь, разочарована в любви, то почему же я вышла за тебя замуж?</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его улыбке была и грустная насмешка и самоиро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Думаю, что мы оба прекрасно знаем ответ на этот вопрос, дорогая моя. Потому, что я просто не дал тебе другого выбора.</w:t>
      </w:r>
    </w:p>
    <w:p>
      <w:pPr>
        <w:pStyle w:val="221"/>
        <w:keepNext w:val="true"/>
        <w:keepLines/>
        <w:shd w:fill="auto" w:val="clear"/>
        <w:tabs>
          <w:tab w:val="clear" w:pos="720"/>
          <w:tab w:val="right" w:pos="2324" w:leader="none"/>
          <w:tab w:val="center" w:pos="4098" w:leader="none"/>
        </w:tabs>
        <w:spacing w:lineRule="auto" w:line="240"/>
        <w:ind w:firstLine="567"/>
        <w:outlineLvl w:val="9"/>
        <w:rPr>
          <w:rStyle w:val="22Impact"/>
          <w:rFonts w:ascii="Times New Roman" w:hAnsi="Times New Roman" w:cs="Times New Roman"/>
          <w:color w:val="000000"/>
          <w:sz w:val="24"/>
          <w:szCs w:val="24"/>
        </w:rPr>
      </w:pPr>
      <w:r>
        <w:rPr>
          <w:rFonts w:cs="Times New Roman"/>
          <w:sz w:val="24"/>
          <w:szCs w:val="24"/>
        </w:rPr>
      </w:r>
      <w:bookmarkStart w:id="0" w:name="bookmark1"/>
      <w:bookmarkStart w:id="1" w:name="bookmark1"/>
    </w:p>
    <w:p>
      <w:pPr>
        <w:pStyle w:val="Heading2"/>
        <w:rPr/>
      </w:pPr>
      <w:bookmarkStart w:id="2" w:name="bookmark1"/>
      <w:r>
        <w:rPr/>
        <w:t>5</w:t>
      </w:r>
      <w:bookmarkEnd w:id="2"/>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икакого выбора. Из всего, что ей высказал, сегодня Гай, он прав прежде всего в отношении этого. Если бы у нее был выбор, она никогда не согласилась бы выйти за него замуж.</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правила себя — это не она согласилась, а скорее он заставил ее выйти за себя замуж. Она грустно улыбнулась, лежа в темноте, окружавшей ее постель. Господи, да какая разница. С первой минуты, когда Гай увидел ее, он не переставал ее преследовать, соблазнять, буквально терроризировать. Она была ошеломлена таким напором и дала свое согласие на бра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вздохнула и перевернулась на другой бок. Разве тут заснешь! Она начала смотреть на чистое ярко-синее небо, заглядывавшее в окно ее спаль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 она в первый раз увидела Гая, то сказала себе, что видит благородного выходца из прошлого столет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апоминал капризного, и властного барона, о которых так много писали в модных романах. Высокий, темный и опасный. У него хватало шарма, чтобы поставить себе на службу даже цинизм, не сходивший с его красивого лица. И потом он был так сексуален, что тяга к нему оказалась сильнее всех доводов разума, всех его омерзительных чер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нечно, она знала, у кого работал ее брат Джеми. Марни знала это еще тогда, когда внезапно решила поехать навестить своего брата. Но она не собиралась встречаться с его хозяином. Она кое-что знала из газет и журналов о Гае Фрабосе. Почти все они рисовали его как человека, который превыше всего ставил самого себя. Но они также представляли его насыщенную жизнь, деловые связи по всему миру, чтобы фамильная империя могла успешно функциониров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 Марни въехала через кованые чугунные ворота Оуклендса, она думала только о встрече с братом и почему-то представляла его перемазанным машинным маслом. Он занимался машинами для гонок из коллекции Гая Фрабосы. Марни считала, что после того, как она повидается с братом, она уедет, никак не соприкоснувшись с миром бизнеса его хозяи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Любой художник был бы счастлив приехать в Оуклендс, расположившийся в маленькой отделенной от мира долине. Марни спускалась в долину по широкой полосе шоссе. Вдали уже маячил элегантный кремового цвета особняк в стиле конца XVIII века. Она даже не поняла, что ехала по личному шоссе для гонок Гая Фрабосы, которое окружает все поместь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Шоссе было построено профессионалами для тренировки профессионала. Но все внимание Марни поглощали прекрасные сады, мимо которых она проезж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думала тогда, что могла бы все время сидеть и рисовать эти волшебные пейзажи. А вот и главный вход в дом. Марни выбралась из своей потрепанной машины и вдохнула великолепный воздух мира и спокойствия, который царил вокруг. Воздух был свежим и благоуханным, пропитанным ароматом роз. Тогда она не знала, что розы были гордостью и радостью Роберто, отца Г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услышала рев мощного мотора и сразу поняла, где искать брата. Следуя на звук, она повернула за угол дома и пошла по красивой извилистой тропинке, пока не дошла до заднего двора. Наверно, раньше здесь были конюшни, но теперь располагались мастерские и гаражи для автомобилей Г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менно здесь, стоя под кроной большого каштана, она получила шок, когда в первый раз увидела человека, за которого она позже вышла замуж.</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казался ей похожим на «Давида» Микеланджело. Вокруг него собрались механики. Он возвышался над ними. Его темная голова была надменно откинута назад, но открытая улыбка, свобода, с которой его служащие общались с ним, стирали это ощущение избранности, какой-то кастовости, которое; производили его фигура и его лиц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нечно, они обсуждали машины. Только Марни могла по достоинству оценить колоритность представшей ее глазам сцены Гай в белоснежной рубашке и аккуратных темных брюках и механики вокруг в комбинезонах, перепачканных масл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азвала бы эту сцену — король со своими подданными. Ей тут же захотелось изобразить все на холсте. Он говорил быстро, но мягко — великолепный тембр голоса с прекрасным акцентом. Она услышала его голос с другого конца выложенного булыжником двора и застыла, как чувствующий опасность звер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У нее почти не было опыта общения с мужчинами. На это всегда не хватало времени, как и для других развлечений. Но даже она, по своей наивности не обременявшая себя заботой об угрожающих молодой женщине опасностях, вдруг почувствовала сигнал тревог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жеми заметил ее. Она увидела, как резко повернулся в ее сторону Гай. Она отметила для себя, как внезапно сузились его темные глаза и напряглось тело. Марни с трудом отвела от него свои большие синие глаза и посмотрела на брат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жеми подошел к ней. Видно было, что он рад — об этом говорила улыбка от уха до уха на его лиц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здесь делаешь? — тем не менее, удивленно спросил он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ответила, тщетно пытаясь не смотреть туда, где стоял Гай, стоял совершенно спокойно и не сводил с них глаз. Он не пытался делать вид, что не обращает на нее внимания, он ждал ее взгляда, и их глаза встретили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хорошо, что ты приехала! — воскликнул ее брат. — Ты можешь сходить со мной на ланч? Неподалеку отсюда есть закусочная, там неплохо кормят. Мы могли б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еми, познакомь на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вспоминала. Все так просто. Представь меня. Я хочу познакомиться. Я хочу. Дай мне. Мо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се желания соединились в этих вырвавшихся у него слов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жеми не обратил внимания на ее состояние и спокойно представил Гая сестре. Тот сделал шаг в их сторону. Она вдруг почувствовала себя совсем одинокой и беззащитной. Ее испепелял этот горячий темный взгля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моя сестра, Марни, — сказал Джеми. — Марни, познакомься с моим хозяином, мистером Фрабос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й, — сказа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о имя прозвучало как удар хлыст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ротянул свою изящную, загорелую руку. Марни, нервничая, подала ему свою. Она немного дрожала и пыталась понять, что же происходит с ней. Она была потрясена еще больше, когда вместо того, чтобы пожать ее руку, он поднес ее к губам. Его темные глаза не отрывались от ее синих глаз.</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менно в эти считанные мгновения Марни с макушкой увязла в любви к нему. Конечно, в то время она еще ничего не понимала. Она еще не проснулась, ее сексуальность дремала, и Марни не страдала от этого, но принимала как должное. Уж такая она е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этому она была испугана внезапным мощным взрывом эмоций. Да что тогда — Марни до сих пор не может прийти в себя. Но тогда она не знала, как реагировать на эти эмоции. Гай даже не старался скрыть, как сильно она привлекала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чувствовав это, Марни испугалась. Она вырвала у него руку и инстинктивно сделала шаг назад. Гай насмешливо улыбнулся. Его позабавила эта детская попытка отодвинуть неизбежно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ригласил ее на чай в свой дом. Марни отказалась, холодно заявив, что приехала повидать брата. Тогда Гай резко ответил, что Джеми будет занят до самого вечера. Он повторил свое приглашение: пока ее брат будет занят, она сможет выпить с ним чашку чая. Она грустно посмотрела на брата. Тот был поражен и растерян. Но Марни не желала, чтобы Гай развлекал ее в отсутствие брата. Она отговорилась тем, что в Лондоне у нее назначено свидание. Джеми уставился на нее, раскрыв рот, — он прекрасно знал, что она не бегает на свида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пристально поглядел на нее. Она покраснела, его насмешливый взгляд говорил ей, что она лжет. Однако делать было нечего. Он поклонился, извинился и, улыбаясь, пошел к дому. Марни мечтала лишь о том, чтобы поскорее убраться отсюда. Джеми смотрел ему вслед. На его лице была растерянно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ичего не понимаю, — сказал он. — Гай обычно не ведет себя та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тебя пять минут, Вестерн! — резко сказал Гай Фрабоса и повернул за угол дом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чего не понимаю! — воскликнул Джеми. — Почему ты была с ним так холодна, Марни? — спросил он ее. Он решил, что она виновата во всем случившемся. — Мне показалось весьма милым, что он так тебя приветствовал. А ты была как ледышка! Ты обидела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иехала навестить тебя, Джеми, — холодно напомнила она брату. — Я не желаю пить чай с человеком, которого совершенно не зна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жал плечами, не понимая, что же произошло. Потом он проводил ее к машине, но прощание было скомкано. Джеми спешил, а мысли Марни были заняты отнюдь не бра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желала как можно быстрее уехать отсюда, пока этот самодовольный тип не обратит на нее внимания еще раз. Джеми усадил ее в машину. Она обвела нервным взглядом окна дома, зная, что Гай Фрабоса наблюдает за ней. Он, наверное, притаился там, за занавесками. Марни вставила ключ зажигания, повернула — мотор молчал. Она попыталась завести его еще раз. Нич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шина не заводилась. Тогда за дело взялся Джеми. Он пробормотал что-то насчет глупых женщин, которые ни с чем не могут справиться, приказал ей вылезти и сел в машину сам. Однако ничего не изменилось. Он вылез, поднял капот и начал копаться в машине. Марни стояла рядом, раздраженно постукивая ногой о землю. Она уже поняла, что кто-то успел покопаться в ее машин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раем глаза она заметила, что Гай лениво вышел из дверей. Он подошел к ним, насмешливо взглянул на нее и присоединился к Дже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ейчас, когда она лежала в постели и ее могла видеть только луна, Марни не удержалась и улыбнулась. Прошли многие месяцы, пока Гай не признался, что сам испортил ее маши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мог допустить, чтобы ты уехала, — сказал он ей.</w:t>
      </w:r>
    </w:p>
    <w:p>
      <w:pPr>
        <w:pStyle w:val="TextBody"/>
        <w:shd w:fill="auto" w:val="clear"/>
        <w:spacing w:lineRule="auto" w:line="240"/>
        <w:ind w:firstLine="567"/>
        <w:rPr/>
      </w:pPr>
      <w:r>
        <w:rPr>
          <w:rFonts w:cs="Times New Roman" w:ascii="Times New Roman" w:hAnsi="Times New Roman"/>
          <w:color w:val="000000"/>
          <w:sz w:val="24"/>
          <w:szCs w:val="24"/>
        </w:rPr>
        <w:t>Он признался в этом спокойно и нахально, что вполне соответствовало его характер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еми знал, что ты это сделал? — спрос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как он ковырялся целых пять часов, прежде чем обнаружил, в чем там дело, мне кажется, что он все понял и сделал, как мне хотелось, — спокойно признался Гай. — Он слишком хороший механик, чтобы не понять, что кто-то специально испортил маши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й, иногда я ненавижу твою нагло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огда ты просто купаешься в ней! — пробормотал он, заключая ее в объятия, чтобы подтвердить слова дел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 сожалению, Марни никогда не могла контролировать страсть, которую он возбуждал в ней. Даже в самые первые дни их близости, когда она была еще так неопытна, ему без труда удавалось зажечь ее. Все происходило так быстро, что ужасало и шокировало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менно эта неконтролируемость собственных поступков заставляла ее бороться с Гаем в последовавшие за знакомством тревожные и бурные недели. Гай, обладавший упорным и эгоистичным характером, поставил себе задачу завладеть ею, подчинить ее. А поставленные задачи он решал всегда.</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Решил он и эту. Он получил все, что желал. Его совершенно не интересовали ее нужды и желания, он добивался ее бесцеремонно, постоянно и с истинной страстью. Марни подумала, что, может быть, он и понимал ее желания, но предпочитал не обращать на них внимания. Гай, прекрасно понимал, что хотя он и заставил ее покориться физически, но не смог овладеть ее душой, и предпочел не возиться с такими пустяк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грустно вздохнула и перестала бороться с воспоминаниями, которые нахлынули на нее. Она встала с постели и подошла к залитому лунным светом ок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Брак ничего не изменил в их отношениях. Гай остался таким же, каким был в период бурных ухаживаний. Он сказал ей, что решил жениться, потому что не мог лишить ее невинности, не имея на это законных прав. Она так устала отказывать ему в его постоянных сексуальных желаниях, что как дурочка согласилась на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так, они поженились, и он повез ее к себе на родину — в Италию. Здесь на его уединенной вилле на средиземноморском берегу, выходящей на его собственный пляж, он научил ее всему, что только было можно узнать о физической стороне любви. Он настолько овладел ее волей, что ему было достаточно глянуть на Марни, как она тут же начинала желать его. У него не было никаких комплексов по поводу того, в каких формах они могли заниматься любовью. Того же он желал и от Марни — удовольствие не должно сдерживаться ничем! Ее тело стало таким же механизмом, готовым давать ему удовлетворение, как и его драгоценные машины. В течение шести сумасшедших страстных месяцев они плыли по жизни в тумане увлеченности друг другом. Единственным облачком, омрачавшим их сексуальный рай, было полное отсутствие духовного общения в свободное от любви врем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азалось, что Гаю ничего больше не нужно, как только наслаждаться ее молодым и послушным телом, а она принимала те крошки, которые он кидал ей. Она скрывала от него важную часть себя, а он не стремился ее узнать. И поэтому Марни не без оснований ждала, когда исчезнет новизна их отношений и он начнет искать новых приключени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чему она решила, что все так должно будет случит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тому, что Марни видела, как он вел себя с другими женщинами. Гай всю жизнь был эгоистом. Ему необходимо было подпитывать свое эго, и он это имел через постоянное обожание со стороны женщин, которые с ног сбивались, чтобы привлечь его внима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казалось, что он не воспринимал ее как живое существо со своими мыслями и переживаниями. Она была его новым приобретением, которым было приятно хвастаться перед друзьями. Ему даже в голову не приходило, что эти друзья могут ей не нравиться. Что постоянно быть в центре внимания, выслушивать наглые предложения, которые никем и ни от кого не скрывались, совершенно не в ее характере, шокирует и смущает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пав в окружение Гая из другого мира, будучи скромной и сдержанной по натуре, Марни старалась держаться здесь тихо и незаметно. Друзья Гая с удовольствием дразнили ее, и ей всегда было дискомфортно с ними. Да к тому же они всячески показывали ей под маской заботы, что она никогда не будет одной из ни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мало этого — ей приходилось улыбаться и делать вид, что её не волнует, когда женщины бросаются на Гая. И когда ему это доставляло удовольствие. Он был именно таким мужчиной, которого женщины считают идеалом — красивый, опытный и полный шарма, который частично был дан ему природой, а частично проистекал от большого опыта в амурных дел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Женщины обожали его, а он не без оснований считан, что так оно и должно быть. Когда у него было особо игривое настроение, он даже давал им аванс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Однажды Марни решила, что с нее достаточно. Они были на вечеринке, которую устроил один из старых друзей Гая по гонкам. Дело было в большом доме в Лондоне. Там было несколько залов, которые переполняли многочисленные гости. Они развлекались, как это принято в высшем обществе. Марни давно поняла, что для этих людей нет никаких сдерживающих барьеров. Если тебе хочется, ты можешь, например, напиться и превратиться в идиота. Ты можешь приставать к любому — лишь бы тебе этого хотелось. Ее не исключали из числа возможных объектов приставания, скорее наоборот — ведь она была женой великого Гая Фрабосы! Некоторые парочки могли исчезнуть на некоторое время и уединиться в многочисленных комнатах </w:t>
      </w:r>
      <w:r>
        <w:rPr>
          <w:rStyle w:val="9"/>
          <w:rFonts w:cs="Times New Roman" w:ascii="Times New Roman" w:hAnsi="Times New Roman"/>
          <w:color w:val="000000"/>
          <w:spacing w:val="0"/>
          <w:sz w:val="24"/>
          <w:szCs w:val="24"/>
        </w:rPr>
        <w:t xml:space="preserve">на </w:t>
      </w:r>
      <w:r>
        <w:rPr>
          <w:rFonts w:cs="Times New Roman" w:ascii="Times New Roman" w:hAnsi="Times New Roman"/>
          <w:color w:val="000000"/>
          <w:sz w:val="24"/>
          <w:szCs w:val="24"/>
        </w:rPr>
        <w:t>втором этаже. И они исчезали не всегда с теми, с кем они прибыли сюда! Она всегда начинала нервничать, когда в этой толпе гостей не могла найти Гая. Кто знает, может быть, он тоже исчез, чтобы на скорую руку заняться любовью с какой-нибудь подвижниц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этот вечер Марни разнервничалась с самого начала, когда Антея Коул пристала к Гаю, едва они вошли, и уже не отпускала его от себя. Антея была той самой женщиной, которая была у Гая до Марни. Марни не могла видеть ее с ним, зная, что все остальные так же хорошо осведомлены об их отношениях, как и она сама. Она уже не могла больше сдерживаться, острая, огненная, злобная игла ревности пронзила ее. Кроме того, заметив, что Гай занят с Антеей, Дерек Фаулер попробовал пристать к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резко и холодно дала ему понять, что она думает о нем. Он ретировался, но настроение было испорчено окончательно. Она уехала с вечеринки, оставив Гая развлекаться, как ему заблагорассудит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была в ярости. Он вернулся поздно и влетел в их спальню, как раз когда она вышла из ванной после долгого горячего душа. Ей нужно было смыть с себя злость. Марни тщательно вытирала свои длинные влажные волос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го черта, в чем дело? — заорал он, так хлопнув дверью, что Марни вздрогнула. — Что ты собираешься доказать, убежав от меня в присутствии моих друз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азываешь их друзьями? — усмехнулась она. — А я зову их стаей голодных волков, которым нужна только одна вещь с жизни — секс! Секс — как угодно и с кем угодно! И если ты считаешь их достойной компанией, ради бога, вычеркни меня из нее. Мне кажется, что я не смогу жить в таком окружени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резко отвернулась от него, продолжая яростно вытирать волосы.</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я кто-то обидел, — сказал он, немного приходя в себ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му показалось, что он легко ее успокоит, потому что понял причину ее злост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рав, так оно и есть, — резко сказала она ему. — Ты меня обидел. Ты меня оскорбляешь каждый раз, когда мы ходим на вечеринки, подобные сегодняшн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откинула волосы и увидела удивленный взгляд на его красивом чеканном лиц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 я еще как-то могла терпеть. Но чего я не хочу и не буду терпеть, так это то, что ты бросаешь меня там, чтобы искать новых приключений в объятиях других женщин. Ты напрасно думаешь, что я стану спокойно и тихо дожидаться, когда у моего великолепного мужа дойдет очередь и до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тея, — понял он. — Ты злишься, потому что ревнуешь меня к Ант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казался таким довольным, что Марни была готова разорвать его на части, вцепиться в него когтями и зуб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тея? Какого черта мне в этой Антее, если она стоит в длинной очереди других Антей, которые считают, что ты не откажешься ни от чего, что они хотят предложить тебе. Нет, меня не волнует именно эта женщи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со злостью отшвырнула полотенце и угрожающе направилась к н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я волнуют все они, готовые спать со стареющим жеребцом, предлагающим себя для случки с кем попало!</w:t>
      </w:r>
    </w:p>
    <w:p>
      <w:pPr>
        <w:pStyle w:val="TextBody"/>
        <w:shd w:fill="auto" w:val="clear"/>
        <w:tabs>
          <w:tab w:val="clear" w:pos="720"/>
          <w:tab w:val="right" w:pos="4312"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 лучше бы она не говорила этого! Даже сейчас, спустя все эти годы, она чувствовала сожаление, что бросила ему в лицо эти слова. Она увидела, как он побледнел. Его тело вздрогнуло, как от сильного удар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от удар был не только сильным, но и жестоким, потому что она знала, как болезненно реагирует Гай на разницу в их возрасте. Это было единственное уязвимое место. И она ударила его именно ту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нечно, он жутко разозлился. У него был большой выбор, как ответить ей: Он мог избить ее, или бросить, или так одурманить страстью, что она потеряет голову и станет его рабой. Он выбрал презрение, и она до сих пор испытывала к нему что-то вроде уважения за это — что ж, в тот момент она заслужила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тебе придется спать одной, моя дорогая Марни! Если я — несчастный стареющий жеребец, то мне придется найти себе более нетребовательного партнера, который согласится делить со мной мое жалкое лож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горько подумала, что он так и сделал. Он ушел и не возвращался три дня! Все это время она сильно страдала, переходя от грусти к злости и протесту. Тут ей подвернулось деловое предложение, и она уехала в командировку в Манчестер на неделю, чтобы хоть как-то отключиться от навалившихся на нее бе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ернулась домой усталая и по-прежнему несчастная. Ее настолько мучило чувство вины за те ужасные слова, что она была готова упасть на колени и молить его о прощении. Было уже поздно, и Гай лежал в постели. Марни тихонько вошла в спальню. Она не была уверена, спит ли он или нет. Но ей показалось, что он не спал. Марни быстро на цыпочках прошла через спальню и приняла душ, потом вышла и легла рядом с ни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е произнес ни единого слова, но то, как он потянулся к ней, сказало ей все без слов. Они занимались любовью как отчаявшиеся дикари, и эта ночь потрясла их обоих. Но если Марни думала, что он постарается разубедить ее насчет других женщин, то ее ждало разочарование. Их отношения стали весьма сдержанными. Напряжение не оставляло их, и последняя ссора ясно показала, что прошлого не верну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се стало по-другому. Они больше не посещали приемы и вечеринки. Казалось, он пошел ей на уступки хотя бы в этом. Гай относился к ней с уважением, но оно очень сильно смахивало на равнодуш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с удвоенной энергией погрузилась в работу. Она принимала все предложения и часто надолго уезжала из Лондона. У Гая были свои собственные занятия. Он летал во все уголки света. Они становились чужими друг другу. И они не были похожи на мужа и жену, встречаясь в темноте спальни, чтобы утолить сексуальный голод. Между ними пролегла трещина того разговор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не могла больше выдержать этого, у нее началась настоящая депрессия. Она вернулась домой, после трудной недели в Кенте и увидела, что квартира пуста, потому что Гай был где-то в Йоркшире. Его не было целую неделю, и, когда он вернулся, ей было плохо, как никогда. Так плохо, что он только глянул на ее бледное несчастное лицо и крепко обня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решила, что ему нужен только секс, и реакция ее была обычной — она сердито оттолкнула его прочь. Он тоже, как всегда, не сдержался и выдал ей порцию обидных слов по поводу того, как она безобразно выглядит и что ему придется поискать себе кого-нибудь, кто будет понимать, как и чем женщина может удержать при себе своего мужчину. В эту ночь он ушел из дома. Когда он наконец пришел, у него был такой вид, будто он только что вылез из чужой постел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следовал еще один скандал, который закончился тем, что он посадил ее в машину и отвёз в Оуклендс. Там он оставил ее одну, чтобы она, по его словам, наконец, сделала свой выбор, решила, что для нее более важно — брак или работ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огда он в первый раз заговорил о том, что она слишком много времени отдает своей работе. Она сразу же поняла — он выдвигал ей ультиматум. Ему была нужна она вся или ничего! Всю следующую неделю Марни постоянно думала, что ей делать. Ей очень хотелось просто уйти и оставить его одного. К сожалению, она понимала, что не может сделать это: она слишком сильно любила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том она узнала, что носит его ребенка. Это было такое событие, о котором надо было срочно сообщить Гаю, несмотря на их натянутые отношения, и она срочно отправилась в Лондон, чтобы поговорить с ни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рибыла как раз к ужину, но Гая не было дома, и миссис Дьюкс, экономка, сказала, что она почти его не видела с тех пор, как Марни уехала из дом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старалась не обращать внимания на прозвучавший в мозгу сигнал тревоги, она начала искать его. Сначала она обзвонила всех знакомых. Потом вдруг решила позвонить своему брату. Гай недавно организовал для Джеми собственную ремонтную мастерскую недалеко от Лондона. Марни знала, что он время от времени звонит Джеми и интересуется, какие машины в данный момент ремонтирует ее бра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пробовала позвонить в дом Дерека Фаулера? — спросил ее Джеми. — Там сегодня должна быть большая вечеринка. Я где-то слышал об этом. Может, Гай отправился туда? Ты не должна так распускать своего благоверного, Марни, — начал выговаривать он сестре. — Гай слишком много для тебя значит, чтобы ты могла разрешить ему резвиться по всему Лондону, как это делает он. Женщинам просто не терпится наложить на него ру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они скоро отучатся от этого, — мрачно подумала Марни, отправляясь на вечеринку. — С сегодняшнего дня все они будут знать, что у Гая Фрабосы произошли важные изменения в жизни».</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Она прибыла в дом Дерека — вечеринка была в самом разгаре. Она и Дерек холодно и тихо ненавидели друг друга с тех пор, как она осадила его. Поэтому переступить порог его Дома было нелегко для Марни. Но ей было необходимо срочно увидеть Гая, чтобы сообщить ему новость, и — кто знает? — может быть, их жизнь изменится? Должна измениться! Она думала только об этом, когда пыталась протиснуться через толпы людей, пытаясь разыскать Гая. Она даже не представляла; что ждало ее вперед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се узнала ровно через десять мину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начала она увидела Дерека Фаулера. Он лениво флиртовал с тонкой высокой фотомоделью в красном шелковом платье. Марни показалось, что под ним ничего больше не бы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й здесь?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холодно спросила она Дерек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легка, покривился, и его мутные от выпитого вина глаза недружелюбно уставились на нее. Его ленивая усмешка сменилась издевательской ухмылк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и ну! — протянул он, — К нам пожаловала сама непорочная дева Мар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здесь или нет?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холодно повтори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желала начинать перепалку. Не сейчас. Гай ненавидел, когда ему напоминали о ее невинности и наивности. Он и так переживал по поводу разницы в их возрасте, и ему совсем не улыбалось, когда его называли «похитителем юных невест прямо из колыбел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верно, он наверху, — равнодушно заявил Дерек. — Второй этаж, направо. Когда я видел его в последний раз, он отсыпался после пьян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ерек вдруг отвлекся от их разговора и, сузив глаза, взглянул на лестницу в другом конце заполненного гостями зала и кому-то кивнул головой. Когда он снова поглядел на Марни, в его красных глазах загорелся огонек мести.</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Почему бы вам не подняться туда и не разбудить поцелуем сказочного принца? — вкрадчиво предложил он. — Вас может там ждать большо-о-ой сюрприз!</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не поняла его намека. Она пробралась через толпу людей в другой конец зала и поднялась по лестниц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комнате, куда ее направил Дерек, было тем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ошла внутрь и попыталась нащупать выключатель.</w:t>
      </w:r>
    </w:p>
    <w:p>
      <w:pPr>
        <w:pStyle w:val="TextBody"/>
        <w:shd w:fill="auto" w:val="clear"/>
        <w:spacing w:lineRule="auto" w:line="240"/>
        <w:ind w:firstLine="567"/>
        <w:rPr>
          <w:rFonts w:ascii="Times New Roman" w:hAnsi="Times New Roman" w:cs="Times New Roman"/>
          <w:sz w:val="24"/>
          <w:szCs w:val="24"/>
        </w:rPr>
      </w:pPr>
      <w:r>
        <w:rPr>
          <w:rStyle w:val="32"/>
          <w:rFonts w:cs="Times New Roman" w:ascii="Times New Roman" w:hAnsi="Times New Roman"/>
          <w:b w:val="false"/>
          <w:color w:val="000000"/>
          <w:sz w:val="24"/>
          <w:szCs w:val="24"/>
          <w:lang w:eastAsia="en-US"/>
        </w:rPr>
        <w:t>—</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Гай? — тихонько позвала она. — Гай, ты не спи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вет залил комнату, и в тот же самый момент, который она уже никогда не сможет забыть, она увидела совершенно голого Гая, приподнявшегося на локте среди белых простыней. Прекрасная Антея мешала ему, обнимая за шею обеими руками. Она тоже была обнажена.</w:t>
      </w:r>
    </w:p>
    <w:p>
      <w:pPr>
        <w:pStyle w:val="46"/>
        <w:keepNext w:val="true"/>
        <w:keepLines/>
        <w:shd w:fill="auto" w:val="clear"/>
        <w:tabs>
          <w:tab w:val="clear" w:pos="720"/>
          <w:tab w:val="right" w:pos="4654" w:leader="none"/>
        </w:tabs>
        <w:spacing w:lineRule="auto" w:line="240"/>
        <w:ind w:firstLine="567"/>
        <w:outlineLvl w:val="9"/>
        <w:rPr>
          <w:rStyle w:val="43"/>
          <w:rFonts w:ascii="Times New Roman" w:hAnsi="Times New Roman" w:cs="Times New Roman"/>
          <w:color w:val="000000"/>
          <w:spacing w:val="0"/>
          <w:sz w:val="24"/>
          <w:szCs w:val="24"/>
        </w:rPr>
      </w:pPr>
      <w:r>
        <w:rPr>
          <w:rFonts w:cs="Times New Roman" w:ascii="Times New Roman" w:hAnsi="Times New Roman"/>
          <w:sz w:val="24"/>
          <w:szCs w:val="24"/>
        </w:rPr>
      </w:r>
      <w:bookmarkStart w:id="3" w:name="bookmark2"/>
      <w:bookmarkStart w:id="4" w:name="bookmark2"/>
    </w:p>
    <w:p>
      <w:pPr>
        <w:pStyle w:val="Heading2"/>
        <w:rPr/>
      </w:pPr>
      <w:bookmarkStart w:id="5" w:name="bookmark2"/>
      <w:r>
        <w:rPr/>
        <w:t>6</w:t>
      </w:r>
      <w:bookmarkEnd w:id="5"/>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можешь заснуть? — спросил ее тихий голо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резко повернулась, не успев стереть с лица горькие воспоминания. Гай увидел слезы в ее глазах. Ему не составило труда понять, в чем дело, и он сразу помрачне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прислонился к открытой двери. Его темные волосы разметались в беспорядке, сейчас он выглядел на свой возраст. На тонком лице пролегли глубокие морщины. Они шли от крыльев носа и оттягивали вниз уголки рт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ыглядел гораздо старше, но все равно оставался красивым и сексуально неотразимым мужчиной. Он привлекал к себе женщин, как пчел — мед, грустно призналась себе Марни. Она невольно оглядела его тренированное тело; на нем был только короткий черный халат. Марни быстро отвела от него взгляд. От его появления ее бросило в жар, сердце забилось сильнее. Она ненавидела себя за это. Просто ненавидела!</w:t>
      </w:r>
    </w:p>
    <w:p>
      <w:pPr>
        <w:pStyle w:val="TextBody"/>
        <w:shd w:fill="auto" w:val="clear"/>
        <w:spacing w:lineRule="auto" w:line="240"/>
        <w:ind w:firstLine="567"/>
        <w:rPr>
          <w:rFonts w:ascii="Times New Roman" w:hAnsi="Times New Roman" w:cs="Times New Roman"/>
          <w:sz w:val="24"/>
          <w:szCs w:val="24"/>
        </w:rPr>
      </w:pPr>
      <w:r>
        <w:rPr>
          <w:rStyle w:val="21"/>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рекрасно выглядишь в моей рубашке, — заметил он приглушенным голосом. — Так было всег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чувствовала, что начала возбуждаться — он лениво оглядел ее тело, едва скрытое тонкой шелковой рубашкой, которую она надела на ночь. Она крепко обхватила себя руками, пытаясь задавить возбуждение, которое концентрировалось в кончиках ее поднявшихся соско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хочешь, Гай? — нервно спросила она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я, — последовал быстрый ответ. — В этом нет ничего нового для нас, — сухо добавил он. — Так как мы оба не можем заснуть, я подумал, не хочешь ли ты выпить со мной чашку ч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я? — она была поражена. — С каких это пор ты начал пить ч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всегда высказывал презрение к английскому чаю и любви англичан к этому напитку. Он обожал кофе — крепкий, черный и без сахара.</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На самом деле, — на его лице появилась странно застенчивая улыбка, и оно сразу стало более мягким, — я собирался выпить бренди. Но потом я выбрал чай, чтобы ты присоединилась ко мне. Ты будешь пить ч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медленно, как бы боясь спугнуть, протянул ей руку. Марни несколько секунд, не моргая, смотрела на нее. Длинная, крепкая, красивая рука. Рука, которую она так хорошо знала. Она поняла, что в том жесте содержалось нечто большее, чем просто приглашение присоединиться к н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нимательно посмотрела на него, но не смогла ничего решить. Губы его скривились в усмешке, как бы говоря, что он готов к ее обычному отказ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 тихо спросил он ее.</w:t>
      </w:r>
    </w:p>
    <w:p>
      <w:pPr>
        <w:pStyle w:val="TextBody"/>
        <w:shd w:fill="auto" w:val="clear"/>
        <w:spacing w:lineRule="auto" w:line="240"/>
        <w:ind w:firstLine="567"/>
        <w:rPr>
          <w:rFonts w:ascii="Times New Roman" w:hAnsi="Times New Roman" w:cs="Times New Roman"/>
          <w:sz w:val="24"/>
          <w:szCs w:val="24"/>
        </w:rPr>
      </w:pPr>
      <w:r>
        <w:rPr>
          <w:rStyle w:val="Impact"/>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услышала Марни свой ответ. — Да, я выпью </w:t>
      </w:r>
      <w:r>
        <w:rPr>
          <w:rStyle w:val="TimesNewRoman1"/>
          <w:color w:val="000000"/>
          <w:sz w:val="24"/>
          <w:szCs w:val="24"/>
        </w:rPr>
        <w:t xml:space="preserve">с </w:t>
      </w:r>
      <w:r>
        <w:rPr>
          <w:rFonts w:cs="Times New Roman" w:ascii="Times New Roman" w:hAnsi="Times New Roman"/>
          <w:color w:val="000000"/>
          <w:sz w:val="24"/>
          <w:szCs w:val="24"/>
        </w:rPr>
        <w:t>тобой ча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знала, почему согласилась. Может, потому, что ей не хотелось оставаться одной. Даже компания Гая была бы сейчас лучше компании ее собственных черных мыслей.</w:t>
      </w:r>
    </w:p>
    <w:p>
      <w:pPr>
        <w:pStyle w:val="TextBody"/>
        <w:shd w:fill="auto" w:val="clear"/>
        <w:tabs>
          <w:tab w:val="clear" w:pos="720"/>
          <w:tab w:val="center" w:pos="4208" w:leader="none"/>
          <w:tab w:val="right" w:pos="4417"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 Марни проходила в гостиную, он отошел от двери и галантно поклонился, пропуская ее, а потом последовал за ней. Дверь его спальни была открыта. Мягкий свет настольной лампы освещал стопки бумаг, разбросанных по его неубранной постели. Этот беспорядок говорил о мног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меня знаешь, Марни, — прошептал он. — Я ведь мало спл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вспомнила, что он обычно спал по четыре часа в сутки. Что же касается остального ночного времени, то она слишком хорошо помнила его методы развлечения. Но сейчас было лучше не думать об этом.</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Она свернулась на диване, пока Гай готовил ч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е считал для себя зазорным время от времени готовить для них чай. Марни даже вспомнила, как он несколько раз приходил в ее студию в их апартаментах в Лондоне, неся в руках поднос с ча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ей, — обычно говорил он, заглядывая через ее плечо на работу, которой она была занята в данный момент. Он никогда не высказывал своего мнения, некоторое время стоял рядом, легко обнимая ее, потом уходи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и уже были женаты несколько месяцев, когда Марни поняла, что чай был только прикрытием для того, чтобы заглянуть в мастерскую, которую он считал ее царством. Если она оборачивалась к нему и улыбалась, он долго целовал ее и потом уходил. Если она не обращала на него внимания, он легко целовал ее в ямочку на шее перед уходом и, посвистывая, удалял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икогда не пытался нарушить ее занятия живописью, помешать настроени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 как-то спросила она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ни, в твоей жизни существуют две страсти. Одна — это твоя работа, другая — это я. Когда ты в студии, ты полностью отдаешься работе. Я — вторая твоя страсть — в данном случае отхожу на второй план. Но как только твоя работа закончена, я становлюсь твоим мир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ак жаль, что он не применял этот мудрый подход к самому себ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шу, — он подал ей чашку ч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агодар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риняла чашку, потом посмотрела, как он налил в стакан бренди и уселся в кресле напротив нее. Он устало вздохнул и вытянулся во весь рост. Его длинные загорелые ноги почти не прикрывал короткий шелковый черный хала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с трудом отпила горячий чай и уставилась на дымящуюся жидкость. Ей было больно смотреть на него. И так было всегда, даже когда они, казалось, были счастливы. Он был таким поразительно прекрасным, что при взгляде на него у нее всегда перехватывало гор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твой отец? — спроси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й хотелось отвлечься от ненужных мысл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му пришлось примириться с тем, что придется ходить с палочкой, — скорчил гримасу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оберто, как и его сын, обладал непомерной гордостью. Когда после удара одна сторона тела так и не пришла в норму, он никак не желал ходить с палочк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у него есть разные палки для разных целей, — сказал Гай. — Мне кажется, что тут не обошлось без теб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смотрел на нее насмешливо и вопроситель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улыбнула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как-то между прочим заметила ему, как прекрасно будет выглядеть мужчина с его внешностью и шармом, если у него будет красивая палк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ыграла на его самолюби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я подыграла его итальянскому характеру, — поправила его Марни. — Боже мой, вы, латинские типажи, придаете такое значение своей внешности! Мне кажется, что нет другой такой эгоистичной, наглой, надменной, гордой наци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нно это когда-то привлекало тебя ко мне, — спокойно заметил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обратила внимания на его замеча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быть в Беркшире на следующей неделе, я могла бы заехать к нему. Мне нужен приют на ночь и ужин, и тогда я смогу провести с ним целый вечер, ублажая его, прежде чем я отправлюсь по своим дела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обязательно поедем в Оуклендс, — медленно пробормотал Гай, полуприкрыв глаза, — но тебе придется отменить все другие планы на Беркшир.</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еременила позу, ее охватила тревог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хочешь сказать? — резко спрос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лениво зевну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еликолепно понимаешь, о чем я думаю, — сказал он, поднимаясь, чтобы налить себе еще бренди. — Так как с сегодняшнего дня ты снова стала принадлежать мне, это означает, что ты больше не станешь заниматься работой, которая потребует твоего отъезда из дом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брошу мою работу ради тебя, Гай, — резко сказала ему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делаешь так, как я скажу, — ответил он ей так просто, как будто предмет спора был закрыт, и ему даже не следовало напрягать свой голос, чтобы сообщить ей такой пустяк. — Примирись с этим, Марни, как моему отцу пришлось примириться с палочкой. Ты снова стала моей. При таком положении вещей преданность мне должна иметь приоритет перед всеми твоими обещаниями, которые ты брала на себя до это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не перед моей работой! — она возмущенно тряхнула головой. — Я никогда не оставлю работу, и, черт бы тебя побрал, Гай, ты не сможешь меня заставить сделать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могу, — уверенно ответил он. — И я это сдела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асмешливо поднял вверх брови, ее это разъярило, и Марни вскочила на ног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ты разрешал мне работать тогда, когда мы были вместе! — задыхаясь от злости, прокрич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только одна из ошибок, которую я совершил в своей семейной жизни, — заявил Гай. — Но теперь я не стану повторять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пыталась взять себя в руки и восстановить спокойствие. Она не ожидала этого. Она много думала о разных трудностях своего положения, но ей даже в голову не приходило размышлять об э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моя работа — это моя жизнь! — наконец сказала она. — Ты это знаешь, ты не мож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могу делать все, что мне заблагорассудится, — прервал он ее с тем же раздражающим спокойствием. — Я сделал огромную ошибку, Марни, когда жил с тобой. Это бы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 что ты шлялся по бабам, — грубо прервала она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й было так горьк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е стал отрицать явного, но это признание ничего не измени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е следовало разрешать тебе делать все, что хотелось, — продолжал он, не обращая внимания на ее возмущение. — Я не жаловался, когда ты разъезжала по стране, как какая-то цыганка. Я позволил тебе командовать, каких друзей я могу оставить себе, а с какими мне придется распрощаться. 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есьма своеобразно следовал моим командам. Вспомни, как ты расстался с этой шлюхой Анте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зволил тебе, Марни, командовать моей жизнью до такой степени, что начал терять себя как личность, — мрачно продолж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отерял себя как личность? — раздраженно повторила она.</w:t>
      </w:r>
    </w:p>
    <w:p>
      <w:pPr>
        <w:pStyle w:val="TextBody"/>
        <w:shd w:fill="auto" w:val="clear"/>
        <w:tabs>
          <w:tab w:val="clear" w:pos="720"/>
          <w:tab w:val="left" w:pos="2878"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ы как считаешь, что произошло со мной после нашего брак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что произошло со мной. Я стала женщиной Гая Фрабосы! Глупенькая юная женушка-девочка, которая была настолько же наивна, насколько и слеп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ом-то все и дело, — перебил ее Гай. — Марни, ты уже не ребенок, не забывай об этом! Я больше не стану относиться к тебе как ребенку! На этот раз ты будешь настоящей женой, женой на полный рабочий день! Той самой женой, какую желает для себя мужчина, если он честен по отношению к самому себе. Ему нужна старомодная, любящая дом женщина, которая может рожать ему детей! Вот что такое бра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сильно побледнела. Гай даже не представлял, до какой степени он оскорбляет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же, как же я ненавижу тебя! — прошептала Марни.</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Лицо ее побелело, ее охватила какая-то нервная дрож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ая восхитительная и страстная ненависть, — ответил он ей. — Если я прикоснусь к тебе, ты вся превратишься в пламя, вот во что превратится твоя ненависть. Ты все сама прекрасно зна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 презрением посмотрел на нее своими темными глазами. Его взгляд не пропустил ничего — ни того, как тяжело вздымалась ее грудь, ни того, как напряглись ее соски под тонким белым шелком его рубаш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е тело жаждет моего, — презрительно заявил он ей. — Вот почему тебе так трудно бороться со своими желаниями. Ты меня желаешь настолько сильно, что была рада, когда твой брат предоставил тебе возможность снова попасть в зависимость от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ложь! — возмутилась Марни. — Мне отвратительна сама мысль о том, что ты прикоснешься ко мн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как? — мрачно прошепта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днял руку, и Марни быстро отодвинулась наза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 одна порядочная женщина не захочет тебя, Гай, — презрительно швырнула ему в лицо Марни. — Ни одна из тех, кто своими собственными глазами видел, как ты себя вед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идела то, что ты хотела видеть, — резко заяв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пор принял такое направление, которого он изо всех сил старался избеж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тот период нашей жизни закрыт и не подлежит обсуждению. Я много раз старался, чтобы ты выслушала мои объяснения. Теперь я понял, что не желаю ничего объяснять. Все, что было до сих пор, Марни, уже в прошлом, было и быльем поросло. Обо всем следует забыть. С началом нашей новой жизни мы будем следовать новым правилам. Они не оставят места для наших разногласи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се было и быльем поросло! Эти слова звучали и звучали у нее в голове. Она чувствовала, как ее злость сменяется слабостью. Гай легко мог добиться этого, не прилагая никаких особых усили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и мне продолжать работать, — попросила она его. Если он пойдет ей навстречу, она попытается не обращать ни на что внимания, забыть прошлое, как он хотел. — Гай, я прошу тебя только об одной вещи, — умоляла Марни, увидев, как крепко сжал он челюсти. — Что касается остального, я обещаю, что стану тебе подчиняться. Только разреши мне работ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 но на этот раз не будет никаких, компромиссов, — его голос был твердым и резким. — Твоя работа мешала нам в первый раз; во многом из-за нее наш брак закончился так плачевно. На этот раз все будет по-ино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насчет твоих других женщин? — вызывающе спросила Марни. — Они тоже прекратятся в твоей жиз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хочешь этого? — мягко спросил ее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Боже! Она закрыла глаза и постаралась проглотить комок, стоявший в ее горл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лай все, что тебе заблагорассудится, — выдохнула она, поворачиваясь к двери. — Я поняла, что мне на все наплевать!</w:t>
      </w:r>
    </w:p>
    <w:p>
      <w:pPr>
        <w:pStyle w:val="TextBody"/>
        <w:shd w:fill="auto" w:val="clear"/>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почему ты поднимаешь весь этот шум! — воскликнул Гай. — Ты заявляешь, что тебе все равно, но сама вся исходишь злобой. Марни, у тебя не сходятся концы с конц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о была правда, и Марни стало неприятно. Она встала и бросила ему как проклят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сегда буду презирать и ненавидеть тебя за то, что ты заставил меня согласиться жить с тобой. Никогда не думала, что ты способен на такую низость. Ты этого хочешь? — спросила она его. — Женщина, жена, которая ненавидит каждую минуту, проведенную в твоих объятиях. Ты этого желаешь? Ты готов заплатить именно эту цену за то, что я вернулась к тебе? Окупится ли удовлетворение, которое ты сейчас испытываешь от того, что все будет по-тво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что все будет так, как хочу я, — сказал он, тоже встал, сделал шаг к ней и крепко обнял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вырвалась и резко отступила назад. Ее спина уперлась в тяжелую деревянную дверь. Он снова схватил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сти меня, — бормотала Марни, пытаясь оттолкнуть прочь его руки. — От твоего прикосновения меня бросает в дрож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улыбнул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рожишь? Отчего? — прошептал он, кладя руки ей на тали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онкая мягкая шелковая ткань не мешала ему ощущать мягкость и теплоту ее обнаженного те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е начала бить дрожь, бросило в жар, сердце стучало в грудную клетку как молото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простонала она, когда он наклонился к ее губа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н приостановился, дразня ее. — Ты уверена в э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ластно раздвинул губами ее губы, и Марни ничего уже не смогла сделать. Ее ненависть к нему разлетелась на миллионы мелких кусочков, остались только восхитительные ощущения. Его руки медленно поползли по всем изгибам ее тела, поднимая вверх шелковую рубашку. Гай целовал ее все более страстно. Потом он положил руки ей на бедра и медленно стал спускать ее трусики. Они скользнули по ее ногам вниз. Когда это произошло, он крепко прижался к ней своим телом, от которого исходил жар. Она сразу же начала реагировать на его прикосновения. Марни извивалась, отдавшись восхитительному ощущению, распространившемуся по всему тел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могла справиться со своим желанием. Губы раскрылись, позволив ему еще более страстно целовать ее. Его руки скользнули по нежной груди. Шелк рубашки делал его прикосновение еще более возбуждающим. Гай медленным движением приподнял ее груди, со знанием дела провел пальцами по напрягшимся соска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застонала и инстинктивно начала ритмично двигаться, крепко прижимаясь к н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крати, — выдохну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е обратил на это внимания. Его пальцы сплелись и крепко, до боли, сжали ее. Марни тщетно пыталась бороться с собой, со своим жаждущим ласки тел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бы тебе не перестать сражаться со мной, Марни? — страстным шепотом промурлыкал Гай, почувствовав эту борьбу. — Ты же знаешь, что тебе этого очень хочет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настаива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ткрыл ее губы своими, его язык проник ей в ро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был страстным, голодным, переполненным желанием. Марни почти перестала владеть собой. Она напрасно пыталась заставить себя хотя бы не так бурно реагировать на его прикосновения. Было слишком поздно. Их языки встретились, и такой прилив страсти овладел ею, что она чуть не потеряла созна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твел руки от ее возбужденных грудей. Марни едва успела перевести дух, как они медленно скользнули вниз по ее телу и властно обхватили ее обнаженные ягодицы. Только тогда, когда он теснее прижался к ней, Марни поняла, что он развязал халат. Она не успела даже испугаться, когда он с силой вонзил свой пульсирующий член между ее возбужденными бедр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же мой, — прошептал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тал жарко целовать ее ше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е лицо прижималось к жестким волосам у него на груди. Она попыталась немного прийти в себя и начала глотать воздух, но громкий стук его сердца, который отдавался во всем теле, казалось, лишал ее рассудка. Они слились воедино. Его близость так действовала на нее, что она чувствовала себя как будто пьяной. Его крепкие пальцы не останавливались ни на минуту. Они гладили, сжимали и массировали ее нежное тело. Пальцы Марни сначала цеплялись за его мускулистые плечи, потом крепко обхватили его твердую ше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как бы для пробы пошевелился внутри нее, потом начал сильно содрогаться и остановился. Его дыхание было настолько частым и бурным, что Марни поняла, что он теряет над собой контрол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й, — умоляюще шепну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сама не знала, о чем она молила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отталкивай меня, Марни, — лихорадочно шептал он. — Я хочу владеть тоб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 боже! Она опять закрыла глаза. Этого не должно было случиться. Она ведь делала все, чтобы это не случилось. Это всего лишь похоть! — гневно кричал внутренний голос. Обычная неконтролируемая похоть! В последний раз она видела его таким возбужденным в объятиях другой женщи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ашла в себе силы оттолкнуть его. Он был поражен и отлетел назад. Марни дрожала с ног до головы и отвернулась, прижав лицо к двер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нет? — прохрипел он. Его голос был таким напряженным, что она едва узнала его. — Ты хочешь меня. Ты никогда не убедишь меня, что тебе не хочется это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навижу себя за это! — грустно сказа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резко повернулась к нему. Ее глаза блестели от невыплаканных слез и обид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Разве тебе непонятно, как мне горько желать мужчину, которого я собственными глазами видела под обнаженным телом другой женщи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смутился, его руки протянулись к ней в жесте отчая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Марни, это...</w:t>
      </w:r>
    </w:p>
    <w:p>
      <w:pPr>
        <w:pStyle w:val="TextBody"/>
        <w:shd w:fill="auto" w:val="clear"/>
        <w:tabs>
          <w:tab w:val="clear" w:pos="720"/>
          <w:tab w:val="right" w:pos="4672"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снова увернулась от него, руками обхватила свое дрожащее те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на прервала Гая, даже не дав ему начать объяснения. — Гай, этот образ всегда будет стоять у меня перед глазами. Ничто не сможет стереть его из моей памяти. Нич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вернулась и, рыдая, выбежала, из комнаты, как будто бы вновь воочию увидела ужасную сцену и то, что было после нее.</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ернулся домой почти следом за ней. Марни заперлась у себя в студии и не стала открывать ему, как он ни молил ее об этом. Тогда он выломал эту двер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еши мне все тебе объяснить! — переводя дыхание, нача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чуть не упал, когда крепкая деревянная дверь с выбитым замком с грохотом ударилась о сте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же вовсе не то, что ж дума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о был единственный раз, когда она видела его неаккуратно одетым. Он одевался впопыхах и выглядел весьма неряшливо. Рубашка не застегнута на все пуговицы, брюки помяты и без ремня. Пиджак как жеваный. Лицо белое и осунувшееся, глаза дико сверкают. Его роскошные темные Волосы были в беспорядке — конечно, от бурных ласк Антеи!</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 глаза Марни навернулись слезы. Опять эта картина! Она не может отвлечься от этого ужаса целых четыре го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отказалась не только выслушать его, но даже смотреть на него. Он схватил ее, попытался обнять. Он трясся от волне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ни, — хриплым голосом умолял он ее, — выслушай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т него несло виски. Этот запах смешивался с сильным запахом духов, и Марни начало мутить. Его прикосновение было отвратительным. Она с силой вырвалась от него и побежала в ванную. Там ее начало рвать. Гай стоял, прислонившись к двери. Он видел, как она страдала. В его глазах мерцали огни а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ыл пьян, — сказал он. — Я пил весь день. Когда я приехал на вечеринку, я уже был почти в невменяемом состоянии. Дерек отвел меня наверх в эту комнату. Там он раздел меня и уложил в постель. Я ничего не помню до тех пор, пока Анте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тут Марни набросилась на него. Она была в тот момент как безумная. После того, как ее вырвало, она чувствовала себя слабой и нетвердо стояла на ногах, но боль и злоба погнали кровь горячим потоком по всему телу, и Марни накинулась на Гая. Она вцепилась ногтями в его лицо, била его ногами, что-то крич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тоял не сопротивляясь. Она и сейчас помнила его белое, мрачное лицо, муку в глазах. Он вытерпел все наско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илы окончательно покинули ее. Ноги стали ватными. Она прислонилась к косяку, чтобы не упасть, и смотрела, как течет кровь из его ран. Смотрела на эти струйки, а голова ее была пуста. Она даже не осознавала, что это она нанесла ему эти ра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ебя ненавижу, — прошептала она таким голосом, что он вздрогнул. — Ты даже не понимаешь, что ты сделал со мной. Я никогда не прощу тебя. Ни-ког-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шагнула вперед, желая уйти от него навсегда. Но Гай совершил ошибку, он схватил ее и начал просить, чтобы она выслушала его. Марни снова начала его бить. Она била его ногами и кулаками. Она била его не переставая, а Гай даже не шелохнулся. Наконец она, ослабев от изнеможения, упала в его объятия и зарыд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прежнему не говоря ни слова, он поднял ее и отнес в спальню. Там уложил ее и прикрыл покрывалом. На мгновение его взгляд задержался на ней, и он вышел из комнаты. Марни продолжала рыд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была одна в спальн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с тех пор она была одна везде.</w:t>
      </w:r>
    </w:p>
    <w:p>
      <w:pPr>
        <w:pStyle w:val="71"/>
        <w:shd w:fill="auto" w:val="clear"/>
        <w:spacing w:lineRule="auto" w:line="240"/>
        <w:ind w:firstLine="567"/>
        <w:jc w:val="both"/>
        <w:rPr>
          <w:rStyle w:val="7"/>
          <w:rFonts w:ascii="Times New Roman" w:hAnsi="Times New Roman" w:cs="Times New Roman"/>
          <w:bCs w:val="false"/>
          <w:color w:val="000000"/>
          <w:sz w:val="24"/>
          <w:szCs w:val="24"/>
        </w:rPr>
      </w:pPr>
      <w:r>
        <w:rPr>
          <w:rFonts w:cs="Times New Roman" w:ascii="Times New Roman" w:hAnsi="Times New Roman"/>
          <w:sz w:val="24"/>
          <w:szCs w:val="24"/>
        </w:rPr>
      </w:r>
    </w:p>
    <w:p>
      <w:pPr>
        <w:pStyle w:val="Heading2"/>
        <w:rPr/>
      </w:pPr>
      <w:r>
        <w:rPr/>
        <w:t>7</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уш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апряжение между ними нисколько не смягчилось за эти два ужасных дня. Казалось, что Гай был сыт по горло, когда он вез ее из аэропорта в Лонд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собираюсь больше спорить по этому поводу! Мы сейчас едем в мою квартиру, и ты будешь спать там сегод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вздернула подбородок и надула губы. Выражение лица Гая было ненамного лучше. Спор о том, где она будет спать, продолжался с тех пор, как они сели на его личный самолет в Эдинбург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чувствовала себя усталой, раздраженной, и у нее опять начиналась депрессия. Хуже всего ей было от того, что она почти не сомкнула глаз все два дня, пока они были в Эдинбурге. Она или ворочалась в постели, отгоняя от себя мрачные воспоминания, или же боролась со своим телом, которое предавало ее, напоминая, какие приятные мгновения они могла бы испытать с Гаем, если бы сдалась и перестала спорить с ни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ди бога, я не собираюсь никуда сбегать, — устало ответи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Ну-ну. Я не верю тебе. Поэтому перестань спорить со мн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хочется нормально выспаться в своей постели, прежде чем я буду встречаться с твоим отцом завтра. Боже мой, — продолжала жалобно Марни, глядя с отвращением на свое помятое платье. — Я выгляжу просто ужасно! Мне нужно принять душ, переменить одежду и выспаться! Я не собираюсь никуда бежать, Гай. Мне кажется, что у меня не осталось для этого сил и энергии, — безнадежно добав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могла купить новую одежду в Эдинбурге. Ты отказалась от этого и предпочла плохо выглядеть. Все остальное ты найдешь в квартире, — законч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я могла бы приготовить вещи сегодня, а не заниматься этим завтра, — попыталась убедить его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гневно посмотрела на Г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обижал девочек, когда был мальчишкой? — ядовито спросила она, пытаясь оскорбить его в очередной раз.</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бенком я обладал потрясающим шармом, — ответил он с намеком на улыбку. — Это ты заставляешь меня переходить к тактике запугива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я не разрешаю топтать меня ног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ты никогда не знаешь, чего хочешь и когда лучше помолчать! — резко осадил ее Гай. Он посмотрел на нее и тяжело вздохнул. — Послушай, ты устала и я устал. И, черт побери, Марни, я все еще помню, как я оставил тебя и через час обнаружил, что ты исчезла. Я не собираюсь снова страдать, как я страдал до этого момента! — мрачно прибав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Значит, он страдал — прекрасно! Она тоже страдала. Он заслужил это, а она нет! Она не жалела его, ее не мучило раскаяние за то, что причинила ему боль. Она продолжает страдать до сих пор. И не ему устанавливать монополию на страда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 она вернулась в Лондон, нашлось много людей, которые с упоением рассказывали ей, как страдал «бедный Гай», как Роберто пришлось заниматься делами компании, пока отчаявшийся Гай пытался отыскать ее. Как Гай не смог найти ее и пытался утопить свое горе в вине. Он в течение долгого времени никого и ничего не хотел знать и пил, пил не останавливаясь! Она перестала прятаться только тогда, когда у нее появились силы снова начать жить. Она дала знать Гаю о своем возвращении обычным способом — ему пришло уведомление, что она подает на разво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озмущался, он бушевал, он угрожал. Когда он наконец понял, что не заставит ее изменить свое решение, он оставил ее в поко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он не соглашался на разво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ынесу любое наказание, которое ты сочтешь нужным наложить на меня, Марни. Я выдержу все с высоко поднятой головой, — мрачно говорил он ей. — Но я не могу взять назад те клятвы, которые давал тебе. Что бы ты ни говорила, они не будут взяты мной наза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х, как торжественно! Грош цена этим клятвам — ты сам </w:t>
      </w:r>
      <w:r>
        <w:rPr>
          <w:rStyle w:val="91"/>
          <w:rFonts w:cs="Times New Roman" w:ascii="Times New Roman" w:hAnsi="Times New Roman"/>
          <w:color w:val="000000"/>
          <w:sz w:val="24"/>
          <w:szCs w:val="24"/>
        </w:rPr>
        <w:t xml:space="preserve">же </w:t>
      </w:r>
      <w:r>
        <w:rPr>
          <w:rFonts w:cs="Times New Roman" w:ascii="Times New Roman" w:hAnsi="Times New Roman"/>
          <w:color w:val="000000"/>
          <w:sz w:val="24"/>
          <w:szCs w:val="24"/>
        </w:rPr>
        <w:t>их и нарушил. Я повторяю, что больше никогда не буду твоей женой, — прямо заявила ему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м обоим придется жить в подвешенном состоянии, если </w:t>
      </w:r>
      <w:r>
        <w:rPr>
          <w:rStyle w:val="91"/>
          <w:rFonts w:cs="Times New Roman" w:ascii="Times New Roman" w:hAnsi="Times New Roman"/>
          <w:color w:val="000000"/>
          <w:sz w:val="24"/>
          <w:szCs w:val="24"/>
        </w:rPr>
        <w:t xml:space="preserve">Ты </w:t>
      </w:r>
      <w:r>
        <w:rPr>
          <w:rFonts w:cs="Times New Roman" w:ascii="Times New Roman" w:hAnsi="Times New Roman"/>
          <w:color w:val="000000"/>
          <w:sz w:val="24"/>
          <w:szCs w:val="24"/>
        </w:rPr>
        <w:t>будешь продолжать упрямствов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чего, пережив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ж, значит, так тому и быть, — согласился он. — Но никакого развода. Все прекрасно знают, что время постепенно излечивает раны. Марни, ты когда-нибудь простишь меня! Я буду ждать, когда настанет этот ден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ак, наверное, и было бы, если бы Марни не выложила свою козырную карт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пиши бумаги, Гай, или я изменю причину развода в заявлении и привлеку </w:t>
      </w:r>
      <w:r>
        <w:rPr>
          <w:rStyle w:val="0pt"/>
          <w:rFonts w:cs="Times New Roman" w:ascii="Times New Roman" w:hAnsi="Times New Roman"/>
          <w:color w:val="000000"/>
          <w:spacing w:val="0"/>
          <w:sz w:val="24"/>
          <w:szCs w:val="24"/>
        </w:rPr>
        <w:t xml:space="preserve">к </w:t>
      </w:r>
      <w:r>
        <w:rPr>
          <w:rFonts w:cs="Times New Roman" w:ascii="Times New Roman" w:hAnsi="Times New Roman"/>
          <w:color w:val="000000"/>
          <w:sz w:val="24"/>
          <w:szCs w:val="24"/>
        </w:rPr>
        <w:t>этому делу Антею. Во время суда я устрою из вас такое посмешище, что шум будет на всю вселенную. Для начала соберу туда всю пресс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се подписал. Они оба знали, как может пострадать от всего шума тот, о ком они не говорили, — его отец.</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шина остановилась. Они были в полумраке подземного гаража, который она когда-то так хорошо знала. Гараж был расположен под целым кварталом его роскошных апартаменто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ходи! — сказал Гай, быстро отстегивая, ремень безопасности и легко вылезая из низко посаженной маши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сделала то же самое. Она потянулась, все тело болело. Гай подошел к багажнику и вытащил свой чемода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и молча поднялись на лифте в пентхаус. Оба не решались смотреть друг на друга, чтобы, не дай бог, не разразилась еще одна ссора. Напряжение между ними не ослабева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ичего не меняется», — грустно подумала Марни, входя за ним в квартиру. Все выглядело точно так, как тогда, когда она в последний раз была здесь. Правда, стены заново выкрашены, но все остальное казалось ей застывшим во време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знаешь, что где расположено, — сказал Гай. — Можешь спать в комнате для гостей. Я сейчас, только поставлю чемода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шел по широкому коридору, выкрашенному в бежево-коричневые тона, к своей спальн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жалуйста, Марни, — сказал он ей не оглядываясь. — Посмотри, что миссис Дьюкс оставила в холодильнике на ужин, лад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тебя все еще служит миссис Дьюкс? — удивленно спрос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экономка с кислым лицом работала у Гая еще задолго до того, как Марни появилась в этом дом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становился и многозначительно посмотрел на н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ешь, никто не покидает меня, как это сделала ты, — протянул он и выше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опять почувствовала себя обиженной. Она нашла приготовленную для ужина курицу в холодильнике. Сверху блюда лежала бумажка с подробной инструкцией, как ее следует разогрев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есмотря на плохое настроение, Марни улыбнулась. Она и Гай совершенно ничего не умели готовить, и у миссис Дьюкс выработалась привычка оставлять им подробные инструкции, чтобы они не испортили вкусно приготовленные блю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четко выполнила все указания. Ей доставляло даже удовольствие, когда она один за другим выполняла все пункты программы миссис Дьюкс. Экономка была спокойной женщиной, достаточно приятной, хотя и скептически смотрящей на жизнь. Но Марни понимала, что они никогда не сблизятся. Миссис Дьюкс считала кухню своим владением. Если она или Гай иногда ночью проскальзывали туда, чтобы взять что-то перекусить из холодильника, они делали это тайком, как двое нашкодивших детишек. Они обычно так и говорили: кухня миссис Дьюкс, плита миссис Дьюкс, холодильник миссис Дьюк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стало больно от этих воспоминаний, хотя она и не желала признаваться себе в этом. Она быстро прошла по коридору к гостевым комнатам, чтобы выбрать себе место, где станет спать сегодня. Около одной из дверей замедлила шаг. Это была дверь в ее студию. Она не входила туда с той самой ночи четыре года назад, когда налетела в ярости на Г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сли кухня была епархией миссис Дьюкс, то студия была ее безраздельным владением. Широкие окна выходили на север. Помещение переделали, чтобы оно полностью соответствовало ее нуждам и вкусу. Гай предоставлял в ее распоряжение все, что только могло ей понадобиться для работ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медленно приоткрыла дверь и вошла внутрь. Она сама не знала, что хотела там увиде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У нее больно сжалось сердце. Комната была полностью пуста, из нее вывезли все, что когда-то было таким родным для Марни. На глаза навернулись слезы, она медленно сделала несколько шагов, которые гулко отозвались в пустых стенах.</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Убрали все, абсолютно все. Ее мольберт, стоявший у окна. Рядом с ним размещалась чертежная доска. На ней она часами работала над набросками, прежде чем перейти к мольберту. Исчезли все полотна. Они стояли здесь рядами, прислоненные к стенам. Это были ее любимые произведения, которые не предназначались для продажи; только руки не доходили развесить их на стен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этой комнате она рисовала Гая. Она увлажнившимися глазами посмотрела на то место, где он позировал ей обнаженный. Он всегда выглядел таким мужественным, таким притягательным. И всегда дразнил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нравится эта поз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он принимал такую позу, которая одновременно была и соблазнительной, и раздражающ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ли, может, лучше стать та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тарался принять такую позу, которая граничила с неприличием, а Марни пыталась сохранить спокойствие профессионала и заставить его принять нужное ей положе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я могу спокойно стоять, когда на мне одежда Адама? — спрашивал он, когда Марни начинала отчитывать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ообще голый! — смеясь, отвечала ему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ез минуту на тебе тоже будет такой же наряд, — грозно говорил он, приближаясь к н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еперь в комнате не осталось ничего, только отзвук чего-то теплого и мило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Я велел очистить комнату, после того как стало ясно, что ты не собираешься возвращаться ко мне, — низкий голос проговорил откуда-то от двер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от неожиданности вздрогнула и резко повернулась. Он испытующе смотрел на нее своими темными глаз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е-то время я надеялся, что ты захочешь взять с собой свои картины, — спокойно продолжа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пожал плечами, и в комнате опять воцарилась тяжелая тиши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старалась незаметно смахнуть с глаз слез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с ними сдел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отправил их в Оуклендс, — Гай еще раз пожал плечами. — В Оуклендсе находится все. Все твои вещ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бвел глазами пустую комнат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те времена она не могла думать о том, что ей придется приехать к нему, чтобы забрать свои вещи. Она не могла этого сделать даже ради милых ее сердцу полоте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 продолжал быстро Гай, — как только мы поселимся в Оуклендсе, ты можешь снова организовать себе там студию. Единственное условие: ты не станешь брать заказов со стороны. Уж извини. Ты нашла в кухне что-нибудь пое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се так просто. Вопроса о том, станет ли она в будущем работать или нет, не существовало для н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крепко сжала губы, и то мягкое настроение, которое навеяли ей воспоминания, улетучилось как ды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м есть цыпленок, он будет готов через пятнадцать минут, — холодно ответила она 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красно, — заметил Гай. — Как раз остается время, чтобы быстро принять душ до ужина, — добавил он, отходя от двери. — Ты уже решила, в какой комнате будешь сп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абсолютно безразлично — здесь не осталось ничего, что имело ко мне отношение, — горько заметила Марни. Она чувствовала, что у нее больше нет сил, чтобы продолжать ссориться. — Если тебе все равно, я буду спать в гостевой комнате рядом с твоей спальн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мне не все равно, — пробурчал Гай, — и ты это знаешь. Марни сверкнула глазами, и он тяжело вздохнул. — Хорошо, Марни. Ты можешь спать, где тебе заблагорассудится. Ты знаешь миссис Дьюкс, у нее всегда все комнаты готовы для Приема самых неожиданных гост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ужно переодеться, — напомнила ему Марни, видя, что он собрался выйти из комнаты. — Конечно, здесь не осталось ничего из моих платье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тихо обронил он. — Если тебе это будет интересно, я отослал их в твое любимое благотворительное общество. Может, тебе хоть это будет приятно услышать, потому что все остальное только раздражает теб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отдал все мои чудесные наряды благотворительному обществу? — пораженная, повтори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го черта, что я должен был с ними делать, по твоему мнению? Любовно сохранять их в застекленной витрине и ежедневно приходить к ней и лить слезы над разбитым счасть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нет! — сдержанно ответила ему Марни. — Я просто подумала... — Она замолчала. Она не знала, что хотела сказать. Она вообще не думала о своих нарядах. — Ничего я не думала. Все это не имеет значе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азалось, что Гай счастлив тем, что эта проблема разрешилась, потому что он мрачно кивнул головой и сказал:</w:t>
      </w:r>
    </w:p>
    <w:p>
      <w:pPr>
        <w:pStyle w:val="TextBody"/>
        <w:shd w:fill="auto" w:val="clear"/>
        <w:spacing w:lineRule="auto" w:line="240"/>
        <w:ind w:firstLine="567"/>
        <w:rPr>
          <w:rFonts w:ascii="Times New Roman" w:hAnsi="Times New Roman" w:cs="Times New Roman"/>
          <w:sz w:val="24"/>
          <w:szCs w:val="24"/>
        </w:rPr>
      </w:pPr>
      <w:r>
        <w:rPr>
          <w:rStyle w:val="11"/>
          <w:rFonts w:cs="Times New Roman" w:ascii="Times New Roman" w:hAnsi="Times New Roman"/>
          <w:b w:val="false"/>
          <w:i w:val="false"/>
          <w:color w:val="000000"/>
          <w:sz w:val="24"/>
          <w:szCs w:val="24"/>
        </w:rPr>
        <w:t xml:space="preserve">— </w:t>
      </w:r>
      <w:r>
        <w:rPr>
          <w:rStyle w:val="11"/>
          <w:rFonts w:cs="Times New Roman" w:ascii="Times New Roman" w:hAnsi="Times New Roman"/>
          <w:b w:val="false"/>
          <w:i w:val="false"/>
          <w:color w:val="000000"/>
          <w:sz w:val="24"/>
          <w:szCs w:val="24"/>
        </w:rPr>
        <w:t>Я</w:t>
      </w:r>
      <w:r>
        <w:rPr>
          <w:rFonts w:cs="Times New Roman" w:ascii="Times New Roman" w:hAnsi="Times New Roman"/>
          <w:color w:val="000000"/>
          <w:sz w:val="24"/>
          <w:szCs w:val="24"/>
        </w:rPr>
        <w:t xml:space="preserve"> дам тебе мою пижаму и банный халат. Завтра утром мы первым делом поедем и привезем твои вещи, если тебе станет легче от это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пошел по коридору, у Него были резкие движения, он весь издергался за эти дни. Марни шла за ним, она прошла его спальню и открыла дверь рядом с ней. У нее было ощущение, что ее просто пропустили через мясорубку. Это злобное противостояние вымотало их обои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Боже ты мой! Она устало уселась на постель. Что она делает, снова позволяя ему посадить себя в клетку? Марни была уверена, что это принесет ей новую боль и новые огорчения. И боль будет еще сильнее. Она уже подступает к ней. Проснулась боль старых воспоминаний. Когда она с ним, ей волей-неволей приходится вспоминать о тех вещах, которые она так решительно заперла где-то далеко в своей памят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Там, в прошлом, было как плохое, так и хорошее. Она сама не понимала, какая чаша прошлого опыта и воспоминаний перевешивала сейчас. Это пугало ее. Пугало потому, что ее обиды стали понемногу уплывать куда-то </w:t>
      </w:r>
      <w:r>
        <w:rPr>
          <w:rStyle w:val="9"/>
          <w:rFonts w:cs="Times New Roman" w:ascii="Times New Roman" w:hAnsi="Times New Roman"/>
          <w:color w:val="000000"/>
          <w:spacing w:val="0"/>
          <w:sz w:val="24"/>
          <w:szCs w:val="24"/>
        </w:rPr>
        <w:t xml:space="preserve">в </w:t>
      </w:r>
      <w:r>
        <w:rPr>
          <w:rFonts w:cs="Times New Roman" w:ascii="Times New Roman" w:hAnsi="Times New Roman"/>
          <w:color w:val="000000"/>
          <w:sz w:val="24"/>
          <w:szCs w:val="24"/>
        </w:rPr>
        <w:t>прошлое. Значит ли это, что она напрасно тратила время, раздражая себя ими? Значит ли это, что позиция была ошибкой? Гай всегда говорил ей об э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я принес теб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остановился на пороге. Он замолчал, когда посмотрел на ее бледное, несчастное лиц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Марни, — вздохну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репко сжав губы, бросил на постель пижаму и халат и присел на корточки перед ней. Он взял в свои руки ее длинные изящные пальцы. Стоило только раз взглянуть на них, и сразу становилось понятно, что это руки художника. Пальцы были холодными и дрожали. Гай снова вздохнул, поднес к губам и нежно поцеловал их. Он снял пиджак и галстук и расстегнул верхнюю пуговицу рубашки. Загорелая кожа на шее была гладкой и соблазнительн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ужели ты не можешь просто простить, — вдруг прошептал он. — Чтобы мы оба могли наконец уйти от этой постоянной грусти? Простить, чтобы мы могли попробовать лучше понять друг друга и выйти из этого дурацкого состоя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зглянула ему в лицо — его черты были так чудесно вылеплены природой. Темные глаза на этот раз не сверкали насмешкой, цинизмом или нетерпением и недовольством, как это было весь день. Его рот был не жестоким и не злым, а мягким и грустным. Он выглядел таким же несчастным, как и Марни. И таким же усталы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пытаюсь, — хрипло шепну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том вдохнула в легкие воздух, будто всхлипнула. На ее глазах показались слезы, которые она пыталась удерживать с тех пор, как вошла в свою старую студи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идела, что Гай не понимает. Он поднял руку и отвел прядь ее волос со щеки, по которой медленно текла одинокая слезинка. Он не стал вытирать ее. Он сидел и смотрел, как она дотекла до уголка ее дрожащего рта. Тогда он наклонился и нежно поцеловал эту слезин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ольше ни о чем тебя не прошу, — шептал он. — Ни о ч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старалась взять себя в руки, она судорожно глотнула воздух и выпрямилась, сидя на постели. И чуть отодвинулась от него. Ей необходимо было это пусть небольшое расстояние — необходимо как в физическом, так и в моральном план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горит наш цыпленок, — заметила она и попыталась улыбнут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если мы поспешим, — сказал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нял ее подсказку и вст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ыстро принимаем душ и встречаемся в кухне через пять мину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шел к двери, потом остановился и посмотрел на н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здесь уютно? — вежливо спросил он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тоже подняла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равнодушно ответила она ему. — Все хорош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робежался рукой по волосам каким-то неуверенным движени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т, ты хочешь занять нашу старую комнату? А я мог бы остаться зде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жест и неуверенный тон заставили ее нахмурит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трезала она. Это твоя комната, тебе будет лучше спать в своей постели. И я не собираюсь лишать тебя нормального отдых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рмального отдыха? — повторил он, скорчив гримасу, а рука его начала массировать шею. — С тех пор как ты вернулась снова в мою жизнь два дня назад, я не сомкнул глаз, — заметил он. — Я не сплю всю ночь </w:t>
      </w:r>
      <w:r>
        <w:rPr>
          <w:rStyle w:val="9"/>
          <w:rFonts w:cs="Times New Roman" w:ascii="Times New Roman" w:hAnsi="Times New Roman"/>
          <w:color w:val="000000"/>
          <w:spacing w:val="0"/>
          <w:sz w:val="24"/>
          <w:szCs w:val="24"/>
        </w:rPr>
        <w:t xml:space="preserve">и </w:t>
      </w:r>
      <w:r>
        <w:rPr>
          <w:rFonts w:cs="Times New Roman" w:ascii="Times New Roman" w:hAnsi="Times New Roman"/>
          <w:color w:val="000000"/>
          <w:sz w:val="24"/>
          <w:szCs w:val="24"/>
        </w:rPr>
        <w:t>ловлю каждое движение, чтобы перехватить тебя, если ты вдруг решишь опять удрать от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ебе сказала, что не стану этого делать, — устало произнес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 он опустил руку вниз и сжал ее в кулак. — Но ничего не помогает. А почему ты не спишь, Марни? — тихо спросил он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хотела сказать ему: «Это ты как будто все время рядом со мной и мешаешь мне спать, ты и воспоминания. Мои собственные черные мысл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й, я могу тебе торжественно поклясться, — повторила она, — что я никуда отсюда не денусь. Я не встану с постели. Если я поклянусь тебе, ты немного успокоиш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н улыбнулся. — Но, наверное, мне стоит к тебе прислушаться. Встретимся через пять мину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он исчез. Марни овладело какое-то двойственное чувство — она не поняла, что он хотел сказать.</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и ели молча. Марни закатала рукава, чтобы было удобнее. Он ухмыльнулся, когда она вошла в кухню в его слишком большой для нее пижаме, но ничего не сказал. Марни почувствовала, что напряжение немного разрядилось. Цыпленок только что поджарился. Они запили еду бокалом хорошего белого итальянского ви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скоре после того, как они закончили ужин, Марни начала зевать и собралась идти спать. Может быть, ей удастся немного отдохнуть. Она так уст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он пришел сразу, как только она положила голову на подушку. Марни свернулась в уютный клубочек, шелк пижамы Гая был таким легким и Приятно расслаблял ее тело. Ей приснился эротический сон. В нем Гай больше не был ее врагом. Она была рада, что он пришел к ней в постель, как будто никогда не оставлял ее одну. Было так чудесно касаться его. Ее ласковые пальцы гладили его упругую кожу. Она радостно приняла его поцелуй, как наяву почувствовала, что его горячие губы коснулись ее рт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м-м, — со вздохом удовольствия простон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и, спи, — прошептал он. — Спи, не просыпай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открыла глаз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ердце бешено забилось, когда она поняла, что он обнимает ее наяв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здесь делаешь? — прерывисто спросила она, пытаясь вырваться из его объяти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е отпускал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начинай все снова, Марни! Я не собираюсь тебя соблазнять, если ты думаешь об э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почему ты здесь? — сердито прошепт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могу заснуть. Поэтому я решил, что мне лучше всего быть рядом с тобой. И это на меня действует, как валериановые капли, — он зевнул, у него сонно закрывались глаза. — Я уже почти засыпа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Гай! — закрича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й удалось освободить одну руку. Она крепко ухватилась за его плечо. Кожа его была просто атласной, теплой, и под ней чувствовались сильные мышц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й! — вскрикнула она еще раз и начала трясти его за плеч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он уже сладко спал. Она просто не верила своим глазам. Только он был способен так спокойно уснуть в подобной ситуации! Она сердито вздохнула, сильно стукнула его по плечу и снова упала на подушку. Ей больше ничего не оставалось: спал он или нет, он крепко обнимал ее, и она не могла вырваться из объяти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сли ты так нагло притворяешься, Гай Фрабоса, я тебя убью! — пробормотала она, пытаясь понять по его расслабленным чертам лица, спит он или слушает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дышал легко и ровно, рот слегка приоткрылся. У него был такой уютный вид. Глаза закрыты, длинные темные ресницы лежат ровным полукругом, бросая тень на высокие скулы. В течение нескольких минут она с подозрением наблюдала за ним. Его лицо было совсем рядом. Она боялась, что, если поверит ему и расслабится, он снова начнет свои атаки. Он лежал абсолютно спокойно под теплым покрывалом. Проходили минуты, и ее тело, помимо воли, снова блаженствовало в его объятиях, их ноги переплелись. Ей было так удобно в руках, которые прижимали ее к себе. Когда Марни дышала, ее груди касались его груди. Она грустно подумала, что только один мужчина может обнимать ее так. Ги. Человек, которого она любила, чтобы ненавидеть, и ненавидела, чтобы люб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почему ты до сих пор так действуешь на меня? — прошептала она в его спящее лицо. — Почему мне так хорошо с тоб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тихонько вздохнула. Ей вновь вспомнилось пережитое, но теперь почему-то это было самое хорошее из того, что они пережили. Она приблизилась к нему и нежно поцеловала в губы. Он никак не реагировал. Он так крепко спал, что, наверно, ничего не почувствов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опять вздохнула и поудобнее устроилась на подушк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лицо было таким открытым и спокойным. Она наблюдала, как он спит, и его покой переливался в нее, пока она сама не начала засыпать. Тело отяжелело, она крепко прижалась к нему и уснула. Утром, проснувшись, обнаружила себя по-прежнему в его объятиях, и ей было это приятно. Его карие глаза спокойно и нежно смотрели на нее.</w:t>
      </w:r>
    </w:p>
    <w:p>
      <w:pPr>
        <w:pStyle w:val="TextBody"/>
        <w:shd w:fill="auto" w:val="clear"/>
        <w:tabs>
          <w:tab w:val="clear" w:pos="720"/>
          <w:tab w:val="center" w:pos="4152" w:leader="none"/>
          <w:tab w:val="right" w:pos="4606"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прекрас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У Гая не было никаких комплексов, когда он вслух выразил то, о чем она думала, чувствуя себя виноват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хотел разбудить Спящую Красавицу поцелуем, — начал он дразнить ее, — но боялся, что мне может попасть за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отвела от него глаза, но тут же пожалела об этом. Ее взгляд упал на руку, которая ласково обвивалась вокруг его теплого плеча. Она осторожно подняла ее, рука немного повисела в воздухе. Марни не знала, куда ее деть, — все остальные места, куда ее можно было пристроить, были теплым телом мужчины, лежащим рядом с не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ю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взял ее руку, легко коснулся ее губами и потом положил ее под покрывало в узкий промежуток между их тел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знаешь, как тихо и мирно ты спала? спросил он ее. — Ты почти не двигалась и тихо-тихо дышала. Я лежал и все время смотрел на тебя. Знаешь, — признался он, — я завидовал, что ты так мирно спи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лишком активен, чтобы спокойно спать, — сухо ответила ему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се же смягчила свою резкость улыбкой, несмотря на то, что начала себя чувствовать не слишком удоб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я понимаю, что ты хорошо помнишь, что у меня существуют некоторые части тела, которые даже слишком активны, — поддразнил он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краснела и быстро сменила тему разговор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тебя стало их больше, — сказала она, освобождая руку, и пальцем потрогала серебряные волосы у него на виск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отцу исполнилось пятьдесят лет, он уже был совершенно седым, — ответил ей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смотрела в его строгие глаз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это совсем не в укор, — мягко ответила она 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нимала, почему его так волнует эта тем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равится седина и всегда нравилась. Ты с ней такой благородный. Мне очень нравятся и волосы Роберто, — быстро добавила она, чтобы он не посчитал, что она уже все забыла и просто старается сделать ему комплимент. — Он очень импозантен с седыми волос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улыбался и смотрел на ее великолепные золотые с рыжинкой волосы. Они разметались по подушке. Гай нагнулся к ней, поднял шелковистую прядку и поднес ее к своему лицу. Глаза его прикрылись от блаженства, как будто он вдохнул аромат розы. Он сделал это так, что у нее заколотилось сердце. Гай всегда отличался тем, что мог самым обычным жестам придать необычайную сексуально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незапно он открыл глаза и увидел что-то нехорошее в ее лице.</w:t>
      </w:r>
    </w:p>
    <w:p>
      <w:pPr>
        <w:pStyle w:val="151"/>
        <w:shd w:fill="auto" w:val="clear"/>
        <w:spacing w:lineRule="auto" w:line="240"/>
        <w:ind w:firstLine="567"/>
        <w:rPr>
          <w:rFonts w:ascii="Times New Roman" w:hAnsi="Times New Roman" w:cs="Times New Roman"/>
          <w:sz w:val="24"/>
          <w:szCs w:val="24"/>
        </w:rPr>
      </w:pPr>
      <w:r>
        <w:rPr>
          <w:rStyle w:val="15"/>
          <w:rFonts w:cs="Times New Roman" w:ascii="Times New Roman" w:hAnsi="Times New Roman"/>
          <w:color w:val="000000"/>
          <w:sz w:val="24"/>
          <w:szCs w:val="24"/>
        </w:rPr>
        <w:t xml:space="preserve">— </w:t>
      </w:r>
      <w:r>
        <w:rPr>
          <w:rStyle w:val="15"/>
          <w:rFonts w:cs="Times New Roman" w:ascii="Times New Roman" w:hAnsi="Times New Roman"/>
          <w:color w:val="000000"/>
          <w:sz w:val="24"/>
          <w:szCs w:val="24"/>
        </w:rPr>
        <w:t>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не смогла продолжить. Она просто не знала, что ему сказ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знала, что сказать, чтобы остановить то, что снова начинало возникать между ни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лаза его стали еще темнее, рука протянулась к ее плечу. Гай медленно, как бы пытаясь дать достаточно времени осознать, что он собирается делать, перевернул ее на спину и навис над не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ты хочешь, ты можешь сказать нет! — низким голосом прошептал он и впился губами в ее губы.</w:t>
      </w:r>
    </w:p>
    <w:p>
      <w:pPr>
        <w:pStyle w:val="422"/>
        <w:keepNext w:val="true"/>
        <w:keepLines/>
        <w:shd w:fill="auto" w:val="clear"/>
        <w:spacing w:lineRule="auto" w:line="240"/>
        <w:ind w:firstLine="567"/>
        <w:jc w:val="both"/>
        <w:outlineLvl w:val="9"/>
        <w:rPr>
          <w:rStyle w:val="421"/>
          <w:bCs w:val="false"/>
          <w:color w:val="000000"/>
          <w:sz w:val="24"/>
          <w:szCs w:val="24"/>
        </w:rPr>
      </w:pPr>
      <w:r>
        <w:rPr>
          <w:rFonts w:cs="Times New Roman"/>
          <w:sz w:val="24"/>
          <w:szCs w:val="24"/>
        </w:rPr>
      </w:r>
      <w:bookmarkStart w:id="6" w:name="bookmark3"/>
      <w:bookmarkStart w:id="7" w:name="bookmark3"/>
    </w:p>
    <w:p>
      <w:pPr>
        <w:pStyle w:val="Heading2"/>
        <w:rPr/>
      </w:pPr>
      <w:bookmarkStart w:id="8" w:name="bookmark3"/>
      <w:r>
        <w:rPr/>
        <w:t>8</w:t>
      </w:r>
      <w:bookmarkEnd w:id="8"/>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Щетина на лице Гая царапала нежную кожу Марни. Их горячие тела все теснее прижимались друг к другу, будто стараясь слиться воедино. Она расслабилась, чтобы ему было удобнее. Гай лег на нее, и она задрожала от удовольств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целовал ее, но это не были те жгучие поцелуи, которые заставляли тело подчиняться. Он не дразнил ее языком. Не было никакого прилива бешеной страсти, чтобы заставить ее безвольно следовать за ним, в море его страстей, самой погружаться в это море и метаться в волнах их совместных желани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азалось, что им обоим было достаточно этих теплых, нежных поцелуев, которыми они обменивались. Эти поцелуи несли память того прекрасного, что было в их прошлом, бережно охраняли их от огня сексуальности, не приближали, а отдаляли момент окончательного удовлетворе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обвила руками его шею и поцеловала ниже, в самую ямочку. Пальцы перебирали густую массу его волос на затылк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глубоко вздохнул и в ответ стал нежно гладить ее волосы. Он подложил руку ей под голову и привлек ее ближе к себе. Его тело начало слегка двигаться. Марни сразу почувствовала этот намек на сексуальный ритм. У нее перехватило дыхание, и что-то как будто оборвалось внутр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была уверена, чьи губы раскрылись первыми и чей язык бросил первый зов, но вдруг губы стали все нежнее и длительнее касаться друг друга, поцелуи становились все более долгими. Дыхание стало прерывистым, и они начали сильнее прижиматься друг к другу и двигаться в одном ритме. Марни задохнулась и выгнула спину, а он крепче сжал ее напряженное те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й, — жарко выдохну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ихо, — ответил он, провел влажными губами по щеке и начал посасывать мочку ее ух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рука легла ей на грудь, он расстегнул пуговицы на пижаме, и его грудь коснулась ее обнаженной груди. Он даже вздрогнул, когда Марни застонала от ощущения его плоти, касающейся ее тела. Гай снова начал ее целовать. Его губы были соблазнительными и теплыми, руки скользили все ниже и ниже, лаская ее обнаженное тело, а бедра терлись о нежные ноги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ело Гая стало влажным. Марни пробежалась кончиками пальцев по широким плечам, потом прошлась по всей длине его спины и добралась до талии. Там ее руки разошлись в разные стороны. Гай вздрогнул и начал двигаться сильнее, возбужденный судорожными и в то же время такими нежными ласками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сли до этого какая-то червоточинка неуверенности точила Гая изнутри, чуть мешая ему, то теперь, когда она присоединилась к нему в любовной игре, преграда ушла, и он ощутил всю полноту ничем не сдерживаемой страсти. Он мог теперь делать с ней все, что угодно. Его рука проникла под брюки ее пижамы и легла ей на живот. Но брюки мешали, и он сорвал и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чувствовала редкое для нее и потому особенно счастливое состояние гармонии желаний и действий. То, что она делала сейчас, было хорошо уже потому, что давало ей ни с чем несравнимое наслаждение. И еще потому, что несло мир и счастье с человеком, которого она любила. Она выгнулась ему навстречу, отдалась опытной руке и застонала низким голосом, укусив его за нижнюю губу. Он вздрогнул и откинулся назад, глядя воспаленным взглядом на ее покрасневшее лицо. То, что происходило внутри Марни, видимо, выдавал страстный блеск ее потемневших зрачков. Что-то в них пугало и притягива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навижу то, что ты делаешь со мной, — пылко вскрикну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это не так, — ответил ей Гай, дрожащей рукой проводя по ее переливающимся волосам. — Дорогая моя, ты хочешь этого! — шепнул он и закрыл ей рот поцелуем, прежде чем Марни успела обдумать его слов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о был настолько пылкий и голодный поцелуй, что он добился своей цели — воспрянувший было разум вновь смирился с полновластием чувства, и Марни позабыла обо всем, кроме желания еще и еще раз коснуться его, еще и еще раз получить от этого удовольств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рот скользил по ее телу, он ласкал ее везде, нежно прихватывал зубами ее плоть. И эти прикосновения и поцелуи довели ее до экстаза. Она тяжело дышала; какие-то чужие, звериные стоны вырывались из открытого рта, когда он брал в рот одну из ее восставших груд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меня жаждешь, — хрипло сказал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знал ее тело лучше, чем она сам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ответила ему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й не было больно признаться ему в э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колько силь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ровел кончиком языка по возбужденному сос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вскрикнула от острого наслаждения. Но она ничего не ответила Гаю. Она крепко сжала зубы, чтобы не выпустить слова, которые так желал услышать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Жаркое дыхание любимого обжигало ее. Его тело, влажное от пота, медленно двигалось, вызывая конвульсии страсти у ее тела. Он возбуждал ее сексуальность, как это мог делать только очень опытный мужчина, уверенный в своих возможностях, чувствующий себя властелином. Он просто источал эротический </w:t>
      </w:r>
      <w:r>
        <w:rPr>
          <w:rFonts w:cs="Times New Roman" w:ascii="Times New Roman" w:hAnsi="Times New Roman"/>
          <w:color w:val="000000"/>
          <w:sz w:val="24"/>
          <w:szCs w:val="24"/>
          <w:lang w:eastAsia="en-US"/>
        </w:rPr>
        <w:t>соблазн</w:t>
      </w:r>
      <w:r>
        <w:rPr>
          <w:rFonts w:cs="Times New Roman" w:ascii="Times New Roman" w:hAnsi="Times New Roman"/>
          <w:color w:val="000000"/>
          <w:sz w:val="24"/>
          <w:szCs w:val="24"/>
        </w:rPr>
        <w:t>.</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чти не могла дышать, потому что это его нарочито медленное движение не прекращалось, и все внутри нее было пропитано желанием, и она плыла, плыла куда-то... Ее руки и ноги напряглись, и сознание отключилось в тумане сексуального экстаз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сильно ты хочешь меня? — снова повтор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Хочу телом, сердцем и душой!» Он требовал, чтобы она повторила свою маленькую присказку, которую он каждый раз вырывал у нее, когда они занимались любовью. Она неизменно хриплым голосом подтверждала это, клянясь на ложе любви в верности и преданности Гаю. Но сейчас? Нет, это уже слишк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ассудок налетел холодным ветром и разогнал тяжелые пары страст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уже вслух произнес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друг осознала, что все уже позади, что вернуть близость, которая еще звучала в их телах, невозможно. Марни чуть не рыдала от того, что уже хватило силы отказаться повторить эту маленькую, но такую важную для них фраз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ше никогда, — прошептала она с грустью. — Гай, никогда больше я не скажу этого. Ни-ког-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твое разгоряченное тело говорит мне, как сильно ты жаждешь меня, — пробормотал он. — Оно дрожит и пульсирует, потому что ему нужно, чтобы я вошел в тебя! Твоя душа плачет от желания снова воссоединиться с моей — я слышу это. Хотя ты и отрицаешь ее право принадлежать только мне, но она не хочет подчиниться! Как и твое сердц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ложил руку на ее левую грудь, где сильно и возбужденно билось сердц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чем говорит этот бешеный, тяжелый зов твоего сердц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ничего не говорит тебе. Ничего! — закричала она, резко оттолкнула его и, шатаясь, встала. — Иногда я думаю, не попал ли ты случайно в наше время из средневековья? — горько сказала Марни, прижав руки к дрожащему тел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У нее было ужасное ощущение, что она рассыплется на кусочки, если не поддержит себ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ое ты имеешь право желать от меня больше того, что ты способен дать са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лежал обнаженный на спине, вызывающе демонстрируя свои мужские достоинства и красоту. Но лицо его было мрачны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отдал тебе себя без остатка в тот день, когда мы поженились, — холодно заметил он.</w:t>
      </w:r>
    </w:p>
    <w:p>
      <w:pPr>
        <w:pStyle w:val="TextBody"/>
        <w:shd w:fill="auto" w:val="clear"/>
        <w:tabs>
          <w:tab w:val="clear" w:pos="720"/>
          <w:tab w:val="center" w:pos="3190"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резрительно фыркнула. Она прикрыла верхом пижамы свои напряженные груди. Ей не хотелось показать, как тяжело было прийти в себя, упасть вниз с тех вершин экстаза, на которые он поднял ее. Но она вовремя пришла в себ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Антея? — горько спросила она его. — Что было с ней? Может, временная потеря равновесия и ум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кивнул голов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полне можешь считать так, — согласился он, — но главное — я уже сказал тебе вчера, что Антея принадлежит прошлому, и нечего снова обсуждать этот вопрос. Все конче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я знаю, кончено, забыто и похоронено, — закончила за него фразу Марни. — Но то же касается и обещаний из прошлого. Если ты желаешь, чтобы тебе полностью были верны и покорны во второй раз, тебе придется снова заслужить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шатываясь, она прошла по комнате в ван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сейчас убирайся из моей постели и из моей комнаты, — сказала она, открывая дверь в ванну. — Ты пока еще не заслужил право ни на то, ни на друго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захлопнула за собой дверь ванной и заперла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ам она привалилась к двери и закрыла глаз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его ненавидит! Ненавиди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горле стоял горький ком. Ненавидит — это правда, но не вся. Вся же правда в том, что даже когда она его ненавидит, она все равно страстно желает его. Желает — как голодный желает кусок хлеба! И этот голод растет с каждым часом, проведенным с ним. И если бы он не перестарался несколько минут назад, она все еще лежала бы под ним, обожая то удовольствие, которое только Гай мог дать 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явилась через час и прямиком отправилась в гостиную, она хотела позвонить оттуда. Она резко остановилась, увидев там Гая в мягком кресле. Он читал газет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е посмотрел на нее. Марни высоко вскинула голову. Она все еще не могла спокойно видеть его. Она подошла к телефону и подняла труб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делаешь? — лениво спросил ее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воню Джеми, — сказала она ему, держа трубку у уха. — Мне нужно узнать, как дела у Клэр, и мож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х там нет, — холодно заметил он, переворачивая страницы газет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ет? Марни заволновалась, по спине пробежали мураш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 взволнованно спросила она. — Из-за Клэр? Что с н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там все в порядке, — вздохну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стань пугать меня! Если с Клэр все в порядке, почему ты так уверен, что они не в гараже? — спросила Марни. — Сегодня суббота, а Джеми работает по суббота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можешь больше не волноваться о них, — спокойно прервал ее Гай. — Пусть они живут своей собственной жизнь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значит, не волноваться о них? Они же мои родственники! — резко сказала ему Марни. — Они — моя семь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тебе следует думать только обо мне, я — твоя семь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уж нет! — Марни резко покачала головой. — Я могу отказаться от всего ради тебя, Гай! Но я никогда не откажусь от моей семь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можешь отказаться? — спросил он, оторвал глаза от газеты и насмешливо посмотрел на н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могу сделать это — добровольно или нет, — прервала она его. — Какое это имеет значение! Я уже сделала это. Но Джеми и Клэр — это единственное, что у меня еще осталось, и я не позволю тебе забрать их от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тебя есть я!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заметил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хотела сказать, что не хочет его, и с трудом подавила в себе это желание, крепко сжав губы; и снова набрала их номер. Никто не отвечал. Марни упорно ждала, телефон звонил долго, но ответа не было. Потом она медленно положила трубку и посмотрела на Г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с ними сделал, Гай? — хрипло спросила она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делал? — он посмотрел на нее насмешливо, потом отвел глаза. — Ты знаешь, это так забавно, — протянул он. — Ты что, подозреваешь меня в каком-то ужасном преступлении? Считаешь, что я заманил их в какой-нибудь притон и там покончил с ними?</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трой из себя дурака! — взорвалась Марни. — Что ты с ними сдел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здохнул, его глаза быстро бегали по строчкам газеты, как будто он не собирался ей отвечать вообще. Потом он с сожалением оторвался от нее и взглянул н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х нет в гараже, потому что они в Оуклендсе. Твой брат снова работает у меня. Он и Клэр вчера переехали в Лодж-Хауз, что у Западных воро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жеми снова работает в Оуклендсе?! — она не могла прийти в себя от удивления и поверить словам Гая. Ведь Джеми поклялся, что никогда больше не станет работать у кого-то, он хотел иметь собственное дело. — Но почему? Ка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 насмешливо протянул Гай. — Потому что он не может заниматься собственным бизнесом? Как? Он сделал так, как ему сказали, и перевез свою очаровательную жену, свою коллекцию инструментов и мою машину в Оуклендс на следующий день после того, как уговорил тебя нести наказание за его собственные грех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же ты м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была поражена. Как быстро ему удалось перевернуть все их жизни наизнанку! Она устало села в стоявшее неподалеку крес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хочешь сказать, что ты заставил их переехать в Оуклендс со всем их имуществом, просто так, взял — и застави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просто так, — подтвердил Гай. — Можешь считать, что я таким образом пытаюсь защитить мои вложения, — улыбнулся он. — Если твой братец и его женушка будут зависеть только от меня, если именно я дам им крышу над головой и еду на тарелке, у меня не будет проблем с моей капризной женушкой и ее неистребимым желанием усложнять жизнь себе и други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Марни не отреагировала на его сарказм. В ее голове уже бушевали другие мысли. В этом событии было и что-то другое, гораздо больше того, о чем сказал ей Гай или того, что он заявил ее брату. Ее инстинкт подсказывал ей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гараж? — прямо спросила она его. — Что стало с гараж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он принадлежит мне, — ответил ей Гай, — Он будет продаваться утром в понедельни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олько? — мрачно спросила она его. — Сколько должен тебе мой бра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делал вид, что не слышал ее вопроса. Казалось, что он был сильно увлечен своим чтением. У Марни опасно засверкали синие глаза. Она встала и вырвала из его рук газет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ольк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затягивая время, медленно поднял голову и посмотрел на нее. В его глазах светилась угроз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 твое чертово дело! — медленно произнес он. — Если я был настолько глуп, что позволил ему выкачивать у меня деньги, то это не значит, что так будет продолжаться и дальш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крати, Марни, — он внезапно вскочил на ноги и швырнул на пол газеты. — Прекрати, пока я по-настоящему не разозлился. Мне остался до этого крошечный шажок. Я тебя предупрежда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возмутилась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схватила его за руку, когда он попытался уйти из комнат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й, скажи мне, насколько глубоко мы завязли в долгах теб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аточно глубоко, чтобы держать тебя на поводке, Марни! За это можешь не беспокоит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же </w:t>
      </w:r>
      <w:r>
        <w:rPr>
          <w:rStyle w:val="2pt"/>
          <w:rFonts w:cs="Times New Roman" w:ascii="Times New Roman" w:hAnsi="Times New Roman"/>
          <w:color w:val="000000"/>
          <w:spacing w:val="0"/>
          <w:sz w:val="24"/>
          <w:szCs w:val="24"/>
        </w:rPr>
        <w:t>мой! — у</w:t>
      </w:r>
      <w:r>
        <w:rPr>
          <w:rFonts w:cs="Times New Roman" w:ascii="Times New Roman" w:hAnsi="Times New Roman"/>
          <w:color w:val="000000"/>
          <w:sz w:val="24"/>
          <w:szCs w:val="24"/>
        </w:rPr>
        <w:t xml:space="preserve"> Марни побелело лицо, и она упала на диван, где до этого роскошествовал Гай. — Я ничего не знала, — прошептала она. — Джеми не сказал мне ни слова, что он занимал у тебя деньг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ушай, — вздохнул он, — если тебе будет легче, я скажу, что именно Джеми предложил мне, чтобы они переехали в Оуклендс, чтобы он снова стал работать на меня, и именно он предложил мне свой гараж, чтобы частично расплатиться за те суммы, которые занимал у меня. Он просто начинает чему-то учиться, Марни, — добавил он мрачно. — Он, наконец, пытается отвечать за свою жизнь и за свои поступки. Пусть учится. Пусть отвечает. Он использовал и тебя, и меня, и наши чувства друг к другу слишком дол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Клэр! — спросила Марни. — Почему она должна страд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кто не будет страдать, — тихо сказал Гай. — Они должны отвечать за свои действия и поступки. Если ты подумаешь об этом, Марни, — спокойно продолжал он, — то увидишь, что все не так плохо. Клэр будет жить рядом с тобой в Оуклендсе. Тебе будет легче опекать ее, ведь так? А теперь, — быстро добавил он, — поехали к тебе на квартиру. Я хочу приехать в Оуклендс до темнот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и ехали в мрачной тишине. Марни никак не могла поверить, что брат посмел обратиться к Гаю с просьбой о деньгах. «А Гай? — подумала она, хмурясь. — Почему он дал деньги человеку, которого обвинял в том, что тот разрушил его семейную жизн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ы сама знаешь ответ, — прошептал ей голосок в ее голове. — Он это сделал из-за теб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икогда прежде не был в ее квартире. Она сразу пошла в спальню, чтобы поменять нижнее белье. Марни надела короткую прямую шелковую юбку яблочно-зеленого цвета, такой же свободный жакет и белую шелковую блузку. Потом начала паковать вещ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слышала, как Гай расхаживал в ее студии-гостиной. Он так нахально перебирал ее личные вещи, будто у него было на это полное право. Она крепко сжала губы, ее возмутила его бесцеремонность. Она до того разозлилась, что просто бродила по спальне и швыряла вещи в приготовленные чемоданы, не думая о том, как они будут выглядеть, когда она начнет их распаковыв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 Марни вошла в комнату, Гай стоял перед ее последним творением. Он наклонил набок голову и внимательно смотрел на портр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ая вещь, — сказал он, не поворачиваясь в Марни. — Кто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мелия Свенгстре, — коротко ответила она. Потом не удержалась и добавила с улыбкой. — Кота зовут Диккен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одходящее имя для такой маленькой прелестной киски, — насмешливо замет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так не думает, — Марни подошла к нему. — Он спит каждую ночь на книгах Диккенса, которые Амелия приказала переплести в настоящую кожу. Полное собрание сочинений. Я могу отправить портрет ей? — коротко спросила она. — Или бедная Амелия будет так же, как и мои остальные клиенты, разочарова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повернулся, посмотрел на Марни холодным взглядом и попытался что-то прочесть у нее на лице. Марни утром не стала поднимать вверх волосы, и они пышными и яркими волнами окружали ее лицо и падали на плечи. Их великолепно подсвечивали лучи солнца, проникавшие через ок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ртина закончена? — спрос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е ты сам не видишь? — насмешливо бросила она.</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Она не желала прямо признаваться ему, что портрет близок к завершению, и только взгляд эксперта мог сказать, что там оставалось еще кое-что доделать. Но Гай никогда не был специалистом в портретной живописи.</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Он не обратил внимания на ее насмешку.</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 xml:space="preserve">— </w:t>
      </w:r>
      <w:r>
        <w:rPr>
          <w:rStyle w:val="3"/>
          <w:rFonts w:cs="Times New Roman" w:ascii="Times New Roman" w:hAnsi="Times New Roman"/>
          <w:color w:val="000000"/>
          <w:sz w:val="24"/>
          <w:szCs w:val="24"/>
        </w:rPr>
        <w:t>Ты хочешь закончить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Style w:val="3"/>
          <w:rFonts w:cs="Times New Roman" w:ascii="Times New Roman" w:hAnsi="Times New Roman"/>
          <w:color w:val="000000"/>
          <w:sz w:val="24"/>
          <w:szCs w:val="24"/>
        </w:rPr>
        <w:t>Конечно! — резко сказала ему Марни.</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Этот глупый вопрос вызвал у нее презрение.</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Он спокойно пожал плеч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Style w:val="3"/>
          <w:rFonts w:cs="Times New Roman" w:ascii="Times New Roman" w:hAnsi="Times New Roman"/>
          <w:color w:val="000000"/>
          <w:sz w:val="24"/>
          <w:szCs w:val="24"/>
        </w:rPr>
        <w:t>Тогда придется запаковать ее и перевезти в Оуклендс, — сказал он. — Но что касается остального...</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Он поднял правую руку. Марни увидела в ней большую черную книжку, куда она записывала свои заказы и всякие деловые предложения и встречи.</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 xml:space="preserve">— </w:t>
      </w:r>
      <w:r>
        <w:rPr>
          <w:rStyle w:val="3"/>
          <w:rFonts w:cs="Times New Roman" w:ascii="Times New Roman" w:hAnsi="Times New Roman"/>
          <w:color w:val="000000"/>
          <w:sz w:val="24"/>
          <w:szCs w:val="24"/>
        </w:rPr>
        <w:t>Всем остальным придется отказать!</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 xml:space="preserve">— </w:t>
      </w:r>
      <w:r>
        <w:rPr>
          <w:rStyle w:val="3"/>
          <w:rFonts w:cs="Times New Roman" w:ascii="Times New Roman" w:hAnsi="Times New Roman"/>
          <w:color w:val="000000"/>
          <w:sz w:val="24"/>
          <w:szCs w:val="24"/>
        </w:rPr>
        <w:t>Но это же моя книга заказов! — воскликнула она. — Что ты с ней хочешь сдел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Style w:val="3"/>
          <w:rFonts w:cs="Times New Roman" w:ascii="Times New Roman" w:hAnsi="Times New Roman"/>
          <w:color w:val="000000"/>
          <w:sz w:val="24"/>
          <w:szCs w:val="24"/>
        </w:rPr>
        <w:t>Я ее взял, чтобы в будущем связаться... — протяну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Style w:val="3"/>
          <w:rFonts w:cs="Times New Roman" w:ascii="Times New Roman" w:hAnsi="Times New Roman"/>
          <w:color w:val="000000"/>
          <w:sz w:val="24"/>
          <w:szCs w:val="24"/>
        </w:rPr>
        <w:t>Как связаться и с к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Style w:val="3"/>
          <w:rFonts w:cs="Times New Roman" w:ascii="Times New Roman" w:hAnsi="Times New Roman"/>
          <w:color w:val="000000"/>
          <w:sz w:val="24"/>
          <w:szCs w:val="24"/>
        </w:rPr>
        <w:t>С теми несчастными, кого нам придется разочаровать, — ответил он с олимпийским спокойствием. — Я скажу, чтобы мой секретарь написал им вежливые письма с отказом.</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lang w:eastAsia="en-US"/>
        </w:rPr>
        <w:t>—</w:t>
      </w:r>
      <w:r>
        <w:rPr>
          <w:rStyle w:val="3"/>
          <w:rFonts w:cs="Times New Roman" w:ascii="Times New Roman" w:hAnsi="Times New Roman"/>
          <w:color w:val="000000"/>
          <w:sz w:val="24"/>
          <w:szCs w:val="24"/>
        </w:rPr>
        <w:t xml:space="preserve"> </w:t>
      </w:r>
      <w:r>
        <w:rPr>
          <w:rStyle w:val="3"/>
          <w:rFonts w:cs="Times New Roman" w:ascii="Times New Roman" w:hAnsi="Times New Roman"/>
          <w:color w:val="000000"/>
          <w:sz w:val="24"/>
          <w:szCs w:val="24"/>
        </w:rPr>
        <w:t>Я могу это сделать сама, — заявила Марни, пытаясь забрать у него книгу.</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Он медленно отвел руку в сторону.</w:t>
      </w:r>
    </w:p>
    <w:p>
      <w:pPr>
        <w:pStyle w:val="TextBody"/>
        <w:shd w:fill="auto" w:val="clear"/>
        <w:spacing w:lineRule="auto" w:line="240"/>
        <w:ind w:firstLine="567"/>
        <w:rPr>
          <w:rFonts w:ascii="Times New Roman" w:hAnsi="Times New Roman" w:cs="Times New Roman"/>
          <w:sz w:val="24"/>
          <w:szCs w:val="24"/>
        </w:rPr>
      </w:pPr>
      <w:r>
        <w:rPr>
          <w:rStyle w:val="3"/>
          <w:rFonts w:cs="Times New Roman" w:ascii="Times New Roman" w:hAnsi="Times New Roman"/>
          <w:color w:val="000000"/>
          <w:sz w:val="24"/>
          <w:szCs w:val="24"/>
        </w:rPr>
        <w:t xml:space="preserve">— </w:t>
      </w:r>
      <w:r>
        <w:rPr>
          <w:rStyle w:val="3"/>
          <w:rFonts w:cs="Times New Roman" w:ascii="Times New Roman" w:hAnsi="Times New Roman"/>
          <w:color w:val="000000"/>
          <w:sz w:val="24"/>
          <w:szCs w:val="24"/>
        </w:rPr>
        <w:t>Нет, ты не будешь этого делать, — бросил он, снова глядя на Амелию и ее кота. — Я тебе не верю, Марни, — пояснил он. — Ты не сдела</w:t>
      </w:r>
      <w:r>
        <w:rPr>
          <w:rFonts w:cs="Times New Roman" w:ascii="Times New Roman" w:hAnsi="Times New Roman"/>
          <w:color w:val="000000"/>
          <w:sz w:val="24"/>
          <w:szCs w:val="24"/>
        </w:rPr>
        <w:t>ешь то, что нужно сделать. Поэтому этой работой займется мой надежный секретар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споди, как же я презираю тебя! — пробормотала Марни, отходя от н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нова пожал плечами, как будто его это не касало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се упаковала? — спросил он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й внезапно захотелось разрыдаться, стоя посреди студии, где все было перевернуто вверх дном. Она оглянулась вокруг как ребенок, которого вынуждают распрощаться со всем, что было таким удобным и спокойным в его жиз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была здесь счастлива, если только можно назвать счастьем тихие волны мира и покоя, которые накатывали на нее одинокими вечерами, и удовлетворение работой. Марни удалось создать для себя такую обстановку. Она поняла, что создала для себя остров, отделенный от бурь мира. Марни жила здесь одна последние четыре года — и это было похоже на жизнь на острове покоя. Это было особенно приятно после года жизни с Гаем в джунглях, где правили пороки, безнравственность и где Гай царил как в своем королевств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остальное будет доставлено вместе с картиной, — решил Гай. — Давай мне твои чемоданы, и мы отправимся в пу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лезы стояли комком в ее горле, когда она увидела, как Гай поднял ее чемоданы и поднес их к двери. Он повернулся к ней и увидел, что она тихо стоит посреди комнаты. У нее было белое и печальное лиц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й... — умоляюще прошепт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и сама не знала, что хотела сказ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У него потемнело лицо, и глаза злобно сузились. Он резко отвернулся от н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отнесу чемоданы вниз в машину, — буркну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вышел из квартиры, и Марни осталась одна. Она почувствовала себя такой несчастной и одинокой, какой не была никогда.</w:t>
      </w:r>
    </w:p>
    <w:p>
      <w:pPr>
        <w:pStyle w:val="TextBody"/>
        <w:shd w:fill="auto" w:val="clear"/>
        <w:tabs>
          <w:tab w:val="clear" w:pos="720"/>
          <w:tab w:val="right" w:pos="4921"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е вернулся назад, и Марни понимала почему. Он ждал, что она сама придет к нему. Если ему придется снова прийти сюда и вытащить ее из квартиры, это будет означать, что она не сломлена и продолжает сражаться с ним до последнего. Что она пытается сохранить собственное «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сли она сама выйдет из квартиры — тогда он одержит еще одну, пусть и маленькую, победу! Маленькую — потому что оба понимали, что у нее все равно не было другого выбор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сидел в машине, стекло было опущено, и его рука лежала на руле. Он выглядел красивым и угрожающим. Его профиль чеканно выделялся на фоне освещенной солнцем стены дома на другой стороне улицы. Он не повернул голову и не посмотрел на вышедшую Марни. Та закрыла за собой дверь викторианского дома, в котором была ее квартир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делал вид, что не видит, как она обошла машину, чтобы открыть дверцу и сесть рядом с ним. Он не двигался, пока Марни не уселась поудобнее, застегнула ремень безопасности. Потом она откинула гриву волос со лба. Когда наконец Марни угомонилась, он нажал кнопку, и стекло плавно пошло вверх. Потом выпрямился, включил зажигание, и машина тронула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тяжело вздохнула и стала мрачно смотреть вперед. Когда они отъехали от дома, который она называла своим в течение четырех лет, Марни сказала себе, что ее жизнь отныне не будет принадлежать ей самой. Теперь ее господином стал Гай. И его власть над ней была гораздо прочнее, чем это было в первый раз.</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что теперь? — еле выговорила она, почувствовав, что уже не может контролировать свой голо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мы все начнем сначала, — сказал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это было все. Слова были просты, но весьма многозначительны.</w:t>
      </w:r>
    </w:p>
    <w:p>
      <w:pPr>
        <w:pStyle w:val="422"/>
        <w:keepNext w:val="true"/>
        <w:keepLines/>
        <w:shd w:fill="auto" w:val="clear"/>
        <w:spacing w:lineRule="auto" w:line="240"/>
        <w:ind w:firstLine="567"/>
        <w:jc w:val="both"/>
        <w:outlineLvl w:val="9"/>
        <w:rPr>
          <w:rStyle w:val="42PalatinoLinotype"/>
          <w:rFonts w:ascii="Times New Roman" w:hAnsi="Times New Roman" w:cs="Times New Roman"/>
          <w:bCs w:val="false"/>
          <w:color w:val="000000"/>
          <w:sz w:val="24"/>
          <w:szCs w:val="24"/>
        </w:rPr>
      </w:pPr>
      <w:r>
        <w:rPr>
          <w:rFonts w:cs="Times New Roman"/>
          <w:sz w:val="24"/>
          <w:szCs w:val="24"/>
        </w:rPr>
      </w:r>
      <w:bookmarkStart w:id="9" w:name="bookmark4"/>
      <w:bookmarkStart w:id="10" w:name="bookmark4"/>
    </w:p>
    <w:p>
      <w:pPr>
        <w:pStyle w:val="Heading2"/>
        <w:rPr/>
      </w:pPr>
      <w:bookmarkStart w:id="11" w:name="bookmark4"/>
      <w:r>
        <w:rPr/>
        <w:t>9</w:t>
      </w:r>
      <w:bookmarkEnd w:id="11"/>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и прибыли в Оуклендс в прекрасное время. Июньское солнце высоко стояло над вершиной холма, был разгар д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й! Остановись ненадол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опросительно посмотрел на нее. Остановив машину, он поглядел на нее и увидел, что лицо ее светится от восторг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сегда любила это место, — немного стесняясь, произнесла она. — Посмотри, Ги! — воскликнула она, наклонившись вперед. — Ручей разлился так широко, что превратился почти в ре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года в горах для этого времени года была дождливая, — сказал он ей. Внимание его было приковано к ее восторженному лицу. — Несколько недель назад мы даже беспокоились, что вода доберется до поместь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озеро тоже переполнено, сказала она и посмотрела вниз, туда, где на видавший виды причал накатывались белые гребешки волн и маленькая лодка Роберто мягко качалась в ни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ом был внизу, основательный и надежный. За два века он пережил много разных хозяе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кое-что здесь переделал, — заметила она и показала на подсобные помеще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ам, немного правее, ее цепкий взгляд художника, привыкший замечать детали, уловил кое-какие перемены. Маленький домик, похожий на коттедж, прекрасно вписывался в окружающий пейзаж.</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ый гараж? — предположила она, удивляясь, правда, что эта постройка </w:t>
      </w:r>
      <w:r>
        <w:rPr>
          <w:rStyle w:val="0pt1"/>
          <w:rFonts w:cs="Times New Roman" w:ascii="Times New Roman" w:hAnsi="Times New Roman"/>
          <w:color w:val="000000"/>
          <w:spacing w:val="0"/>
          <w:sz w:val="24"/>
          <w:szCs w:val="24"/>
        </w:rPr>
        <w:t xml:space="preserve">была </w:t>
      </w:r>
      <w:r>
        <w:rPr>
          <w:rFonts w:cs="Times New Roman" w:ascii="Times New Roman" w:hAnsi="Times New Roman"/>
          <w:color w:val="000000"/>
          <w:sz w:val="24"/>
          <w:szCs w:val="24"/>
        </w:rPr>
        <w:t>довольно далеко от остальных гаражей, где Гай разместил свою драгоценную коллекци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то вроде этого, — ответил он, не желая вдаваться в подробности, и тронул машину. — Отец уже, наверное, заметил нас, когда мы въезжали в ворота. Если мы не поедем сейчас же, он пойдет сюда нас встреч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ему сказ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посмотрел на нее и увидел, что она побледнела, хотя солнце все еще посылало ей свои теплые луч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мы помирились, — сказал он и перевел взгляд опять на дорогу. — Как ты, вероятно, понимаешь, он с восторгом принял это, — в его голосе слышалась некоторая ирония. — И я бы предпочел, Марни, чтобы он не обманулся в своих ожидания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 воскликнула она, хотя ее немного задело, что Гай счел необходимым предупредить ее об этом. — Ты ведь знаешь, что я не сделаю ничего, что могло бы причинить боль твоему отц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ты ведь причинила ему боль, когда ушла от меня, — напомнил ей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ыло совсем другое, — неловко сказала она. — Роберто знает, что я по-прежнему обожаю 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то и я считал, что ты меня обожаешь. И посмотри, к чему это приве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олучил по заслугам! — резко ответила Марни. — Надеюсь, твой отец знает об э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ероятно, права, — печально согласился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ритормозил и искусно провел машину по узкому маленькому мостику через речуш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все-таки, — он пожал плечами, — он любит тешить себя мыслью о том, что таким сыном, как я, можно гордиться. А разуверять его в таких чувствах было бы жесток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икогда не стану этого делать, — холодно сказала Марни. — И никогда не дел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сле пересечения с гоночной трассой дорога резко повернула налево, и они буквально поплыли среди массива величественных дубов, которые и дали имя всему поместью. Страна дубов. Потом они подъехали к дому, выходившему фасадом на юг, так что независимо от времени года в нем всегда было солнеч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остановил машину, потом повернулся и посмотрел на н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това? — спрос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кивнула она, но внутри у нее все дрожа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ышла из маши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рука легла ей на талию, и он привлек ее к себе. Марни вся напряглась. Ее саму поразила эта реакция на его естественный жес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лабься! Повернись ко мне лицом и улыбнись. Повернись и улыбнись! — сердито повторил он, видя нежелание следовать его совету. — Отец только что вышел из дома и наблюдает за н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реодолев себя, Марни повернула к нему голову, подняла лицо и улыбнулась. Их глаза встретились, и вдруг ей стало трудно дышать. Она почувствовала, что ее будто что-то кольнуло. Она судорожно вздохнула. Теперь уже Гай напрягся, и сердце его бешено застучало. Она почувствовала, что и ее сердце начало колотиться сильнее, у нее зазвенело в ушах, по телу пробежала какая-то волна. Его глаза потемнели и из карих превратились в черные, казалось, они, словно бездонные колодцы, все сильнее притягивали 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ни, — хрипло прошептал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хотела признавать то, что происходило с ними обоими. Но в голосе ее не было убежденности, а когда она произносила «нет», губы ее чувственно приоткрыли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й хотелось, чтобы он ее обнял и поцеловал. Она сделала такое открытие довольно неожиданно для себя. Ей не просто хотелось этого — все тело молило об этом. Жаждало этого. Просило это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го рука скользнула по ее спине, и она оказалась лицом к нему. Потом она почувствована, что всем телом прижимается к нему, а губы Гая медленно приближаются к ее рт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есь мир начал кружиться, а вместе с ним закружилась и ее голова. Его рука заставила ее прижаться еще теснее, она слегка прогнулась и всем телом ощутила прикосновение к своим бедрам его возбужденной плоти. Он зарылся в ее волосы, поддерживая голову, и целовал все крепче и крепче. Руки Марни скользили по его мускулистой спине, а потом легли ему на плечи. Ее грудь поднялась, а набухшие соски сладострастно прижимались к его широкой мощной груди. Гай вдохнул немного воздуха и опять прильнул к ней, тело его начинало дрожать. Она почувствовала, что и с ее телом происходит то же самое. И когда он наконец оторвался от ее рта, оба казались ошеломленными, смущенными, потрясенными случившим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не отрицай, что у нас это было! — отрывисто произнес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хотел опять припасть к ее губам, но она выскользнула из его рук, вдруг почувствовав холод и пустот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пыталась собраться с силами, прежде чем предстать перед внимательным взором Роберто Фрабос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старел с тех пор, когда она в последний раз видела его, выглядел чрезвычайно слабым. Он стоял, высокий, худой, очень изящно опираясь на свою трость. И она вдруг без всяких усилий опять заулыбалась. Это была теплая и естественная улыбка, какой у нее не было уже дав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па, — проговорила она и быстро направилась к н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вободной рукой он крепко обнял ее, склонил лицо к ее волосам, пытаясь скрыть охватившие его чувства, а потом хрипло сказ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самый замечательный момент в моей жизни. Самый замечательны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днял голову и посмотрел на нее, глаза его подозрительно увлажнили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 просто сказ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ерь все позади? — спросил он, глядя на приближавшегося к ним сына. — Вы опять любите друг друга?</w:t>
      </w:r>
    </w:p>
    <w:p>
      <w:pPr>
        <w:pStyle w:val="TextBody"/>
        <w:shd w:fill="auto" w:val="clear"/>
        <w:tabs>
          <w:tab w:val="clear" w:pos="720"/>
          <w:tab w:val="center" w:pos="3857"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Любим? У Марни дрогнули губы. Ей казалось, что она была не способна опять кого-нибудь люб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ука Гая властно обхватила ее за тали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е мы когда-нибудь переставали любить друг друг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вы все-таки перестали кое-что делать, — заметил Роберто, иначе последние четыре года не были бы такими, какими они оказались! — он покачал своей белой головой. — Бессмысленно прожитыми годами! — не терпящим возражений тоном подытожил он. — Пустыми, бессмысленно прожитыми год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па! — голос Гая показался неожиданно резким. — Он почувствовал, как Марни дернулась, как будто ее ударили. — Прислушайся к совету своего сына, — он попытался говорить не так грубо, но его голос все-таки звучал сурово — и подави в себе соблазн проверять на прочность шаткую конструкцию. Она может обрушиться самым неожиданным образ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была поражена и этим Ответом, и тоном, каким Гай произнес его, а Роберто удивленно посмотрел на Гая. Вдруг наступило молчание, и в наступившей тишине между отцом и сыном произошло что-то такое, чего Марни не смогла понять. И от этого Роберто побледнел и печально ей улыбнул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ын у меня чрезвычайно скрытный, — медленно проговорил он.</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он так на вас набросил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и Роберто сидели одни в его кабинете и пили кофе. Кабинет был заставлен бесценными книгами, и большую часть своего досуга в последнее время Роберто проводил в раздумьях над ними. Гай ушел, как только позволили правила приличия. Он направился в свои мастерские, как ребенок бежит играть со своими любимыми игрушками. Она слышала где-то вдалеке хриплый рев двигателя, работавшего на холостом ходу, и мысленно представляла себе стоявших в кружок перепачканных, но счастливых людей, прислушивавшихся тренированным ухом к великолепным звукам, исходившим от маши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огда Гай купил это поместье около пятнадцати лет тому назад, он собирался построить здесь гоночную трассу и мастерские. И выполнил свой план, не нарушив при этом естественной красоты долины. Чтобы добиться этого, он не скупился ни на какие расходы, так же как никогда не щадил средств на поддержание своей драгоценной коллекции в лучшем вид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ыводил каждую машину, проверял ее работу на различных скоростях, пытался на слух определить неполадки, проверял ее эксплуатационные качества (а еще больше просто наслаждался), а потом уже ругал механика, если что-то было не так. По мнению Роберто, успешное превращение водителя мирового класса в преуспевающего бизнесмена объяснялось прежде всего тем, что он имел отдушину в своей личной коллекции автомобилей. Гай был человеком настроения. В нем быстро вскипала кровь, его легко было рассмешить, он часто совершал поступки под влиянием порыва. Она видела, как он бранится и ругается, смеется и насмехается, горит желанием и пребывает в полнейшем умиротворении, но своему отцу он всегда выказывал только любовь и уваже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оберто быстро взглянул на н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ешь, я не заслужил такой суровой критики? — спрос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ответила она. — И вовсе не в его стиле так разговаривать с в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есь ты как раз попала в точку, дорогая, — печально сказал Роберто. — Мой сын стал не похож на себя. И уже давно. Уже четыре го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опустила голову, понимая его намек и не в силах смотреть на н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 любящий отец и очень горжусь своим сыном, Марни, — хладнокровно продолжал он. — Но не считай, что я не вижу его недостатко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Гая нет недостатков, — насмешливо сказ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оберто улыбнулся ее шутке, но покачал головой: он не хотел отвлекаться от серьезного разговор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шь, я постоянно задаю себе вопрос: почему после всей той боли и несчастий, в которые вы себя ввергли, ты опять решилась на этот брак — ведь он оказался не таким удачным, как представлялось сначала, и не смог устоять при первом же испытании.</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чему испытании?» — подумала Марни, а потом искоса взглянула на Робер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решились на это не ради некоего мужчины преклонных лет; вы, вероятно, этого боитесь? — с улыбкой ответ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медленно кивну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т быть, ради твоего брат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е лицо засты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не ради н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может быть, — мягко предположил Роберто, — ради того небесного создания, которое твой брат привозил вчера сюда и представил и качестве же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видели Клэр? — оживленно спросила Марни. — Как она? Как себя чувствует? Знаете, она беременна и, наверное, выглядит не очень хорошо, я лицо ее затуманилось, а в глазах можно было прочитать боль и тревогу. — Пару месяцев назад она лишилась ребенка, и врачи предупреждали, что ей в течение некоторого времени надо будет подлечит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нее все в порядке, Марни, — мягко успокоил ее Роберто. — Она провела здесь со мной целый день, а твой брат и механики Гая перетаскивали вещи в их домик. Она была очень довольна тем, что ждет ребенка. Довольна переездом сюда. Довольна тем, что муж взял отпуск и вывез ее на несколько недель за город, чтобы переждать этот критический перио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тпуск? Глаза Марни сузились. Какой отпуск? Джеми не мог позволить себе взя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Она откинулась назад. Она не могла решить, сердиться ей на него или благодарить за заботу. Потом поняла, что он поступил так по своей воле: он, бывало, и раньше выражал свою любовь тогда, когда ей это требовалось, как будто чувствовал э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ахмурилась, пытаясь разобраться, почему он, с одной стороны, на словах изничтожал ее брата, а с другой — мог совершать поступки, подобные это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се из-за тебя, подсказывал ей тоненький голосок. Он это сделал для тебя. Разве ты не знаешь, что он бы сделал все, что угодно, чтобы облегчить твои заботы? Ты беспокоилась о здоровье Клэр, поэтому он организовал для Джеми отпуск, чтобы она могла отдохнуть в течение следующего, очень важного месяца, чтобы ее побаловали немного. Но если он такой распрекрасный, то почему же я здесь? Ведь он шантажирует меня, использует мои трудности, делает что ему угодно вопреки мне. «Разве?» — спросил тихий голосо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оберто некоторое время наблюдал, как одно выражение сменяло другое на ее лице, потом вст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йдем, — сказал он. — Я хочу тебе кое-что показать. А смотреть это лучше при хорошем освещении, — он нетерпеливо поманил ее рукой, когда она не выказала желания немедленно выполнить его требование. — Пойдем, пойдем, — настаивал он. — Мой сын меня за это не поблагодарит, но я думаю, что момент как раз подходящий и его не следует упускать. Пойд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неохотно подняла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берто, вы думаете, стоит еще раз рискнуть навлечь на себя гнев Гая? — с сомнением сказ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он мне может сделать? — в его темных глазах загорелся огонек. — Побьет меня моей собственной трость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на рассмеялась и печально покачала головой. — Но гнев его падет на вашу голов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росто взял ее под руку, ловким движением оперся о трость и повел ее по извивающейся дорожке, обрамленной многочисленными ухоженными розовыми куст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да мы идем? — с любопытством спрос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оро сама увидишь, — таинственно произнес Роберто. — Как же это здорово! — вздохнул он. — Прогуливаться по саду под руку с прекрасной женщиной. Я уже и забыл, как это здоров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ы — дамский угодник, — поддразнила его Марни и потянулась, чтобы поцеловать его чуть обросшую ще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а теперь, — растягивая слова и улыбаясь проговорил он, — еще приятн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засмеялась, он тоже. Они и не предполагали, что их смех далеко разнесся в предвечерней тишине и достиг группы разговаривающих мужчи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дин из них прислушался. Это был мужчина с темными гладкими волосами, на голову выше остальных. Он некоторое время хмурился, слушая этот смех, а потом опять вернулся к группе мужчи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 воскликнула Марни, когда они вышли из тени деревьев под яркое вечернее солнце. — Это просто восхититель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сотне футов от них стоял затейливо украшенный, похожий на игрушку маленький коттедж. Таких она еще никогда не видела. Казалось, он сошел со страниц детской книги сказок. Его кремового цвета стены утопали в кустах красных и желтых роз.</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это? — взволнованно спросила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няла, что это было, вероятно, тем самым зданием, которое заметила при подъезде к поместью. Но не могла понять, почему Гай построил этот прекрасный домик в таком отдаленном мест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том ей пришла в голову неожиданная мысль, и она резко повернулась к своему спутни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берто? Это для вас? Вы решили переехать сюда из главного дом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росто отрицательно покачал головой. Он не хотел отвеч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вай войдем внутрь, — сказал он с загадочной улыбк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озволила увлечь себя в дом; Она инстинктивно ожидала, что сейчас появится некая чопорная мис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ей даже в голову не приходило то, что она увидела. Она замерла на месте, с трудом переводя дыха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о вовсе не коттедж, удивленно сказала она себе. Это студия, светлая и просторная студия, состоящая из одной комнаты. Только снаружи она отделана под коттедж, чтобы гармонировать с окружающей природ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и подошли к зданию с юга, только с фасада оно было похоже на сказочный домик. Все остальные стены из сплошного стекла. Стекла — от подоконника, опоясывавшего всю комнату на уровне бедер, и до потолка. В комнате были венецианские жалюзи, которые можно поднимать, чтобы впустить солнечные лучи в комнату, но когда нужно, их можно опуст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ам стоял ее мольберт. Не тот, что был в лондонской студии и на котором отдыхала ее кошка, а старый мольберт, который стоял в квартире Гая. Еще — ее чертежная доска, а на ней — лист белой бумаги с начатым эскиз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медленно подошла и посмотрела на эскиз. Он был тем самым, над которым она работала четыре года назад, когда вся ее жизнь разлетелась вдребезги. Кончиками пальцев она пробежала по линиям абстрактного рисунка. Образ уже почти стерся в памяти, чистые линии затрагивали какие-то струны в ее душе, но это уже был не тот порыв вдохновения, который вызвал в ней желание начать тогда эту работ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почему? — прошептала она престарелому человеку, молчаливо наблюдавшему за ней из дверного проем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тветил не сразу, и когда она наконец повернулась и посмотрела на него, в ее синих главах блестели слез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 повтор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здесь все было готово, он перевез сюда из Лондона все твои принадлежности. Думаю, что это ему помогало, — Роберто обвел взглядом залитую солнцем комнату, а потом опять посмотрел на бледное, как полотно, лицо Марни. — Это была своего рода терапия, в то время, когда он... — старик осекся, и лицо его скривилось. — Твое долгое отсутствие в Оуклендсе придало всему какой-то трагиз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голосе его появился оттенок горечи, и Марни отвернулась. Она знала, что эта горечь была из-за не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так, Гай создал этот божественный уголок для нее. Слезы застилали ей глаза, когда она обвела взглядом комнату и аккуратно расставленные, до боли знакомые вещи. Увиденное ошеломило ее, привело в смятение. Потрясение, неожиданность, удовольствие, боль... Но каковы истинные мотивы всего это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ожет быть, это ее башня из слоновой кости? Место, где Гай хотел ее запрятать навсег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оя жена — моя!» — эти слова, свидетельствовавшие о неистовом желании самоутверждения, власти и обладания, выскользнули из прошлого и с такой яростью впились в ее чувства, что, казалось, Гай стоит рядом с ней. Он произнес их в день, когда они поженились и когда он в первый раз взял на руки свою же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й сын не виновен в том ужасном преступлении, которое ты ему приписываешь, Марни, — нарушил Роберто установившееся напряженное молча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ся подобрала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не знаете, о чем говорите, — холодно отрез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оберто покачал своей белой головой и обеими руками оперся о свою элегантную тро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т быть, я и стар, дорогая, — сдержанно проговорил он, — но не дряхл. И я еще в состоянии сам разобраться в том, что мне хочется выясн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аков отец, таков и сын», — с горечью подумала она. Конечно, Роберто не оставил бы камня на камне от того, что ему мешало разобраться, почему таким драматическим образом развалился брак его сына. Роберто ушел из бизнеса потому, что устал от постоянной борьбы за власть, а вовсе не потому, что не мог больше побеждать в этой борьб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том роковом празднестве, — продолжал он печально, — было много людей, которые излагали события так, как они их хотели видеть. Не очень хорошие люди, — признал он, обратив внимание на несчастный вид Марни, — но тем не менее хорошо осведомленны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вы знаете правду, — отрезала она, отвернулась и невидящим взглядом уставилась в окно. В лучах солнца волосы на фоне ее бледного лица казались ярким пламенем. — Я бы предпочла, чтобы вы не знали этого, Роберто, — уныло добав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я уже говорил, — продолжал он, игнорируя ее слова, — это были нехорошие люди. Они не считались с чувствами престарелого человека в своем желании удовлетворить его любопытство. Но, — продолжал он, — поверь мне, Марни, зная твое отношение к этому, я не могу не задать себе вопрос: зачем ты связываешь себя узами с человеком, который, как ты считаешь, так бессердечно обошелся с тобой? Вот почему я привел тебя сюда, — добавил он, прежде чем она смогла ответить. — Я не знаю, как поступить, чтобы между тобой и моим сыном не разразилась буря, и я не могу... я не позволю, чтобы это опять произош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берто! — она вздохнула и нетерпеливо повернулась к нему. — Вы не может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й сын, Марни, использует твоего брата и деликатное положение его жены, чтобы принудить тебя опять выйти за него замуж, — он поднял руку, прося ее помолчать, когда она попыталась прервать его. — Не стоит отрицать это, — заявил он. — Я видел правду в твоих глазах, когда задавал тебе вопросы еще тогда, в моем кабинете. Ты только подтвердила мои первоначальные подозрения и то, что мне удалось разузнать. Но, уверившись в них, я понял, что мне надо действовать. Так же, как я не могу позволить Гаю поступить подобным образом с тобой, я не могу позволить, чтобы ты продолжала верить лжи, которую очень умело инсценировали для тебя злые и умирающие от скуки люди, считающие, что вдоволь повеселиться можно, только принеся в жертву чье-то счасть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это безумие! — воскликнула Марни, пытаясь собраться с сил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друг начала понимать, что Роберто знает, о чем говорит. Она видела это по жесткому блеску его глаз. Он был похож в этот момент на Роберто тех времен, когда еще не передал все бразды правления сыну, — на хищника, не знающего пощад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с Гаем женимся, потому что считаем, что все еще любим друг друга! — настаивала она, и ей казалось странным, что эта ложь не кажется ей ложью. — Прошлое — позади! Мы решили отбросить его. Вот и все, Робер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мучившая вас четыре года ложь так и останется между вами? — многозначительно остановил он ее. — Можно мне се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 Конечно! — она засуетилась вокруг него, как только поняла, что он уже очень долго стоит на своей больной ноге. Она метнулась в другой конец комнаты и принесла ему стул, потом помогла ему се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вот так гораздо лучше, вздохнул он, потом хлопнул себя по больной ноге. — Ты и не представляешь, как я ненавижу эту немощь! — пожаловался он. — Мне иногда хочется стукнуть себя побольнее кулак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вы сейчас и продемонстрировали, — сказала она, улыбаясь и поддразнивая его. — Бедная ваша ног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оберто оживился, потом засмеялся, и напряженность, витавшая между ними, куда-то исчезла. Но только на мгновение. Роберто схватил ее за руку, когда Марни попыталась отойти от него. Он держал ее очень крепк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ивел тебя сюда, Марни, в надежде на то, что, увидев это прекрасное место, ты смягчишь свое сердце и выслушаешь историю, которую я хочу тебе рассказать. Хорошо? — он слегка тряхнул ее руку, как бы в подтверждение просьбы. — Ты выслушаешь то, что я должен сказ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Роберто, — она вздохнула и высвободила руку. — Почему бы вам не оставить все как е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так это оставаться не должно! — воскликнул он. — Только не сейчас, когда вы с Гаем собираетесь опять вступить на дорогу, ведущую к пропасти! Правде надо посмотреть в глаза, Марни. А правда заключается в том, что Гай был настолько пьян в тот вечер, когда ты застала его с другой женщиной, что даже и понятия не имел, что она была с ни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 Роберто, прекратите это, — закричала она и сморщилась от пронзившей ее боли: ужасная сцена вновь стояла перед глаз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и видели, как ты пришла, — продолжал он, не обращая на нее внимания. — Фаулер и Антея Коул. Они подстроили для тебя ту отвратительную сцену в спальне. Фаулер ненавидел тебя, потому что ты отвергла его предложение. А Антея ненавидела тебя, потому что ты увела ее любовника! Им хотелось видеть твой а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им это удалось», — подумала Марни и отвернулась от Роберто, который, казалось, так и пронизывал ее своим открытым взгляд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вольно, — прошептала она, в глазах ее застыла боль. — Говоря все эти вещи, вы представляете Гая слепцом и доверчивым дураком. А мне кажется, ему бы это не понравило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нно так, — холодно, язвительно и протяжно произнес кто-то.</w:t>
      </w:r>
    </w:p>
    <w:p>
      <w:pPr>
        <w:pStyle w:val="221"/>
        <w:keepNext w:val="true"/>
        <w:keepLines/>
        <w:shd w:fill="auto" w:val="clear"/>
        <w:tabs>
          <w:tab w:val="clear" w:pos="720"/>
          <w:tab w:val="right" w:pos="3940" w:leader="none"/>
          <w:tab w:val="right" w:pos="4502" w:leader="none"/>
        </w:tabs>
        <w:spacing w:lineRule="auto" w:line="240"/>
        <w:ind w:firstLine="567"/>
        <w:outlineLvl w:val="9"/>
        <w:rPr>
          <w:rStyle w:val="22"/>
          <w:color w:val="000000"/>
          <w:sz w:val="24"/>
          <w:szCs w:val="24"/>
        </w:rPr>
      </w:pPr>
      <w:r>
        <w:rPr>
          <w:rFonts w:cs="Times New Roman"/>
          <w:sz w:val="24"/>
          <w:szCs w:val="24"/>
        </w:rPr>
      </w:r>
      <w:bookmarkStart w:id="12" w:name="bookmark5"/>
      <w:bookmarkStart w:id="13" w:name="bookmark5"/>
    </w:p>
    <w:p>
      <w:pPr>
        <w:pStyle w:val="Heading2"/>
        <w:rPr/>
      </w:pPr>
      <w:bookmarkStart w:id="14" w:name="bookmark5"/>
      <w:r>
        <w:rPr/>
        <w:t>10</w:t>
      </w:r>
      <w:bookmarkEnd w:id="14"/>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резко повернулась и увидела стоявшего в дверях Гая. Он был так взбешен, что, казалось, переполнявший его гнев вырывался из него и заполнял собой всю студи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оберто что-то пробормотал. Потом воцарилось гнетущее молчание. Атмосфера накалилась до предела. Гай переводил гневный взгляд с одного на другого, потом наконец остановил его на белом, как полотно, лице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па, оставь нас, пожалуйста, сказал он и резко отошел от двер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оберто, с трудом поднявшись со стула, ни слова не говоря, заковылял к выход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становился, когда поравнялся с сын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имеет право знать правду! — хриплым голосом сказал он. — Оба вы ведете себя как страусы. Но от правды не спрячешься, засунув голову в песо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осил тебя в это не вмешиваться, — резко сказал Гай. — Как я мог думать, что ты мне доверя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веряю, сын мой, доверяю, — Роберто устало вздохнул. — Грустно то, что ты мне не доверя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немного смягчился, когда заметил удрученное, замкнутое выражение на лице отца. Он протянул руку и сжал его плеч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тавь нас, — спокойно произнес он. — Пожалуйст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ько правда, — повторил Роберто, пристально глядя на сына, — только она может вам обоим помоч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просто кивнул. Роберто перебрался через порог и вышел, закрыв дверь. Теперь они остались одни, стоя лицом друг к другу в разных концах залитой закатным солнцем комнат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не выдержала первая. Она повернулась к Гаю спиной не в состоянии больше смотреть на него. То, что сказал Роберто, не выходило из головы. Самые дикие мысли приходили на ум. Все в ней восставало против того, чтобы поверить ему. Она понимала, что для Гая взгляд на события под другим ракурсом мог бы стать очень умно подготовленным оправданием. Но ведь сам Гай никогда не пытался таким образом объяснить свое поведение. А может, и пытал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еренеслась мысленно к сцене, разыгравшейся в тот вечер, когда застала его с Антеей. Она была не в себе от переполнявшей ее боли, унижена, как никогда в жизни, и за эту боль, за унижение ненавидела его. Когда она вцепилась в него ногтями, Гай говорил что-то в этом роде. Она помнила, что он был пьян. Он еще не протрезвел, когда пришел в тот вечер домой, а если уж быть совеем точной — едва держался на ногах. А она тоже еле держалась на ногах, тоже была пьяна ненавистью и не хотела, не могла слышать и понимать то, что он говори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е отвлекли от этих воспоминаний шаги Гая по кафельному полу студии. Марни вся сжалась — она не знала, что произойдет в следующий момен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дошел к большой фарфоровой раковине и повернул кран. Только тогда Марни поняла, что он, должно быть, пришел прямо из мастерской, потому что хотя на нем еще и была одежда, в которой он сюда ехал, он успел надеть поверх нее свой темный свитер и закатал до локтя рукава рубаш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стоял к ней спиной. Она немного повернулась и увидела, как он берет бутылочку растворителя, которым она пользовалась, чтобы отчистить краску с пальцев. Он отлил немного на испачканные грязью и маслом ру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и как тебе здесь нравится? — Он не повернулся, все его внимание было поглощено оттиранием масла с длинных, с коротко подстриженными ногтями пальце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зачем? — спросила Она. — Зачем ты это построи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место, где ты могла бы быть счастлива, — он пожал плечами и начал смывать с рук грязь под струей льющейся воды. — Я думал, — продолжал он, потянувшись за рулоном бумажных полотенец и отрывая несколько кусочков, — что если я смогу создать для тебя достаточно красивое место, ты, может быть, избавишься от обуревающих тебя желаний быть где угодно, только не дома. Такое место могло быть здесь, в Оуклендсе, ты могла бы здесь заниматься живописью и отрешиться от всего; такое место ты могла бы считать своим собственным, и если бы у тебя возникла потребность к уединению, ты могла бы представить себе, что находишься от всех очень-очень далек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знь художника — это всегда странствия и скитания, — сказала она. — Художникам нужно пространство и время, постоянно новые впечатления, чтобы добиться результатов в своей работ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есь я могу предоставить тебе и то, и другое, — просто сказа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Марни покачала головой. — Ты предоставляешь мне место и время, чтобы работать. Ты и раньше мне это предоставлял. Но на этот раз ты хочешь лишить меня права искать вдохновения там, где мне захочется. Ты хочешь лишить меня свободы.</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 Он выбросил использованные полотенца и, печально улыбаясь, подошел к ней. — Тебе, конечно; виднее, я не художник, — сказал он, — но разве не ты мне когда-то говорила, Марни, что могла бы сто лет подряд рисовать эту долину в порыве вдохновения? Теперь я тебе предоставляю такую возможность. — Он сделал выразительный жест, как будто приглашал ее взять эту долину себе. — Рисуй, рисуй в свое удовольствие. Долина просто ждет твоей талантливой кист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ы чем будешь в это время заниматься? — неожиданно спросила она. — Вернешься в Лондон и будешь приезжать сюда, чтобы навестить свою довольную жизнью жену, когда это тебе придет в голов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ы хочешь, чтобы я был здесь не только по выходным? — вопросом на вопрос ответ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ответила. У нее не было ответа. Вернее, был такой ответ, который она не могла высказать вслу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берто прав, — через некоторое время произнесла она. — Мы, наверное, оба сошли с ума, если хотим опять вернуться к лживому, фальшивому сосуществованию.</w:t>
      </w:r>
    </w:p>
    <w:p>
      <w:pPr>
        <w:pStyle w:val="TextBody"/>
        <w:shd w:fill="auto" w:val="clear"/>
        <w:tabs>
          <w:tab w:val="clear" w:pos="720"/>
          <w:tab w:val="right" w:pos="415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этом нет ничего плохого, — возразил он. — Просто два состоявших в браке человека некоторым образом заплутали, запутались. Что получится из нашей второй попытки, будет полностью зависеть от нас.</w:t>
      </w:r>
    </w:p>
    <w:p>
      <w:pPr>
        <w:pStyle w:val="TextBody"/>
        <w:shd w:fill="auto" w:val="clear"/>
        <w:tabs>
          <w:tab w:val="clear" w:pos="720"/>
          <w:tab w:val="right" w:pos="4158" w:leader="none"/>
        </w:tabs>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это, по-твоему, предполагает, что я остаюсь здесь, в Оуклендсе, а ты продолжаешь вести свой обычный образ жизни в Лондон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е надо вести свои де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и мне тоже, — возразила она, хотя в тот момент она подумала совсем о другом — мысли ее были заняты Анте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раньше тебе приходилось вести свои дела, Марни; тебе приходилось это делать, — подчеркнул он. — Теперь же, когда я могу обеспечить тебя всем, что бы ты ни пожелала, тебе больше не надо будет рисовать, чтобы заработать себе на жизнь. Ты будешь рисовать только потому, что ты этого хоч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конечно же, только при условии, что останусь в пределах Оуклендс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е я когда-либо это утверждал? — спросил он. — Я только сказал, что ты не будешь где-то пропадать целыми днями и оставлять меня одного. Как это бывало раньш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сколько дней и недель ты собираешься проводить в Лондоне? — сухо спрос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 одного, если тебя не будет со мной рядом, — ответил он, насмешливо глядя на ее поползшие от удивления вверх брови. — С сегодняшнего дня, Марни, мы все делаем вместе. Вместе живем, вместе спим, смеемся, плачем и даже вместе ведем борьбу. Потому что, похоже, вести бои нам очень нравит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смеется и над той борьбой, которую они ведут сейчас», — подумала она. Она глубоко вздохнула и решила переменить тему разговор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берто говорит, ты отправил Джеми и Клэр отдохну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берто, кажется, изрядно потрудился над моим прославлением, не так ли? — сухо спросил Гай. — А еще какие мои маленькие сюрпризы он выд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ахмурилась, мысли ее опять вернулись к словам Роберто, перечеркивающим все эти четыре года. Была ли в этих словах правда? Может быть, Гай — просто невинная жертва шантажа, устроенного его «друзьями»? Может быть, она сыграла в нем ту роль, на которую они и рассчитывал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глубоко вздохнула. Давно уже она не была в таком неладу с соб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сколько же ты подслушал из того, что говорил твой отец? — волнуясь, спрос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шую ча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говорил правд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тветил не сразу. Казалось, его внимание поглощено открывающимся за окном видом. Потом он сказ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уже знаешь правду. Я был тебе неверен, и ты меня в этом уличи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чит, он мне лг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медленно ответил Гай. Было бы неверно утверждать, что он именно лгал, просто он излагал, события так, как сам предпочел бы их виде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все это подстроили, — согласно кивнула она. — Что ты был невинной жертвой отвратительной шутки, а я — слепой, легковерной дурочкой, потому что поверила тому, что видела собственными глаз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куда это жадное желание все знать? — спросил он. — Ведь четыре последних года ты и думать забыла о том проклятом вечер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О боже, — она подняла руку и прикрыла глаза, как бы мешая им видеть некоторые детали, которые настойчиво вставали перед ними. Детали, на которые она раньше отказывалась обращать вниман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Быстрый взгляд через плечо Дерека Фаулера и его злорадная улыбка. Антея тоже, злорадно улыбалась, когда, прижимаясь обнаженным телом к Гаю, приподняла голову. Сдавленный стон Гая. Его бессмысленный взгляд. Изумление, промелькнувшее в его глазах, когда он сумел пошире раздвинуть веки. И это изумление сменилось смятением, потом ужасом, потом отвращением. И наконец он смог хриплым голосом выговорить ее имя. </w:t>
      </w:r>
      <w:r>
        <w:rPr>
          <w:rStyle w:val="11pt1"/>
          <w:rFonts w:cs="Times New Roman" w:ascii="Times New Roman" w:hAnsi="Times New Roman"/>
          <w:color w:val="000000"/>
          <w:sz w:val="24"/>
          <w:szCs w:val="24"/>
        </w:rPr>
        <w:t xml:space="preserve">Она </w:t>
      </w:r>
      <w:r>
        <w:rPr>
          <w:rFonts w:cs="Times New Roman" w:ascii="Times New Roman" w:hAnsi="Times New Roman"/>
          <w:color w:val="000000"/>
          <w:sz w:val="24"/>
          <w:szCs w:val="24"/>
        </w:rPr>
        <w:t>медленно подняла на него глаза. Лицо ее стало мертвенно бледны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я теперь попрошу тебя объяснить, что тогда случилось, ты мне расскаж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ы об этом проси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росит ли она? Ее охватила паника. А вдруг, если она скажет «да», Гай своими словами лишит ее опоры, лишит той правды, в которую она верила, на которой четыре года строила жизнь и которая служила ей оправданием эти четыре го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прошептала она, отводя в сторону взгляд. — Да, я прощ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следовало минутное Молчание. Гай стоял рядом с ней, засунув руки в карманы брюк. Она чувствовала, что он в нерешительности, что внутренне сопротивляется необходимости ворошить прошлое. Потом он вздохнул, медленно подошел к окну и, повернувшись, оперся о низкий подоконник, чтобы смотреть ей прямо в лиц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если я расскажу, что на самом деле произошло в тот вечер, — тихо сказал он, — ты, в свою очередь, объяснишь мне, что заставило тебя примчаться в Лондон и разыскивать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опустила глаза — она не хотела отвеч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й отец говорит, что все подстроили твои друзья, — повторила она, уходя от ответа. — Он утверждает, что эта женщина была с тобой без твоего ведома. Что ты был пьян. Но ведь ты никогда не напивался! — она вздохнула и встряхнула головой, потому что от битвы, которую вели в ее сознании правда и ложь, голова ее начинала кружиться. — Почему же там т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транная улыбка тронула ее губ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уже ничего не соображал, — объяснил он, опустив взгляд и сложив на широкой груди руки. — Я пил весь день без перерыва. Меня беспокоила ты. Я раздумывал над поворотом, который произошел в наших отношениях, — он поднял взгляд, лицо его было грустным. — Марни, наш брак трещал по всём швам, и это началось задолго до той ночи. Мы не можем — никто из нас не может — считать подлинной причиной его краха только один этот случ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 ее голос был задумчив и грустен. — Но это была последняя капля, Гай. И ее могло бы и не быть, если б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бы что? — спросил он. — Если бы я не сбежал к Дереку? Если бы ты не примчалась в Лондон, чтобы разыскать меня? Если бы Джеми не сказал Тебе, что меня лучше всего поискать у Дерека? Если бы эту суку Антею не одолела жажда мщения и она бы не решила разделаться с нами обоими и отомстить мне за то, что я предпочел ей теб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все-таки это подстроил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он тяжело вздохнул. — Я приехал на ту пирушку таким пьяным, что с трудом держался на ног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Я уложил его, чтобы он проспался...» Марни закрыла глаза, внезапно ощутив приступ тошноты — в ушах опять, спустя много лет, явственно зазвучали насмешливые слова Дерека Фаулера. Потом тот взглянул через плечо на кого-то, стоявшего на лестнице, и глаза его странно блеснули — он что-то просчитывал... и кивнул кому-то голов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т побери, я ведь ни о чем и не подозревая до тех пор, пока не услышал, что ты меня зовешь, — безжизненным голосом говорил Гай. — Я открыл глаза и увидел, что ты стоишь и смотришь на меня, бледная, как смерть. Помню, я подумал — а в голове у меня все шло кругом после выпитого виски, — зло заметил он, — что, черт возьми, случилось, что ты так выглядишь? — Он мрачно улыбнулся и покачал своей темной головой. — А потом эта сука подвинулась, и я увидел ее и... — он пожал плечами, — ... остальное ты зна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 Гай, — прошепта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й даже не пришло в голову подвергать сомнению то, что он сказал. Каким-то образом она чувствовала, что он говорит правду. Только теперь, с опозданием на целых четыре года, она узнала наконец полную, хотя и жестокую, правд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 мен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 то, что поверила тому, чему нельзя было не поверить, — он покачал голов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мне следовало выслушать тебя, Гай! — выдохнула она. — Мне следовало хотя бы дать тебе возможность объясн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объяснить? — спросил он. — Как объяснить, что не следует верить собственным глазам, а надо поверить чужим словам? — он глубоко вздохнул. — Послушай, Марни, если бы мы поменялись ролями, и я бы не стал тебя слушать. И я бы не повери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ешь, мне от этого легче? — жестко заявила она. — Знать, что на протяжении четырех лет я наказывала тебя за то, в чем ты не был виноват! Четыре года бессмысленной, глупой борьбы на радость нашим врагам! Четыре года, выкинутых из жиз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и не предполагал, что мы это обсуждаем для того, чтобы ты себя лучше чувствовала, — насмешливо заметил он. — Я считал, что мы просто говорим друг другу правд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эту правду ты давно должен был заставить меня выслушать! — закричала она. — Эту правду ты мог заставить меня выслушать, если бы считал необходимы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пытаешься представить все так, что мне это было безразлично? — не веря своим ушам, спросил он. — После того, как я четыре года позволял тебе вытирать ноги о мои чувства, ты действительно осмеливаеш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оже, нет, — вздохну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Этот его взрыв негодования, конечно, был оправданным. Опять этот стереотип противоречия, борьбы! Не успела она поверить в то, что они оказались жертвами в игре, которая разбила их мир, как опять обвиняет его бог знает в ч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вдруг отчетливо поняла, что на самом деле Гай должен был быть обвиняющей стороной, а ей самой следовало просить проще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росить прощения за очень многое. За погибшего ребенка. О некоторых вещах — слава богу он и не подозревает! И никогда не узнает, мрачно поклялась она себе. Никогда.</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ак и было объявлено, они поженились двумя днями позже. Сначала местный чиновник сделал соответствующую запись, а потом их союз благословил католический священник, либеральный образ мыслей которого плюс щедрое подношение в фонд церкви позволили ему забыть тот факт, что молодожены уже однажды заключали брак, а потом развели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На этот раз пожизненный приговор, Марни, — торжественно проговорил Гай по пути домой. — Как ты думаешь, ты его сможешь выдерж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е имела ни малейшего представления о том, что он сказал своему отцу, когда они заперлись в кабинете Роберто накануне вечером. Но все страхи отца он развеял, потому что с тех пор Роберто просто сиял от удовольствия. Не без их помощи, конечно, потому что Гай не упускал случая заставить Марни продемонстрировать их вечную любовь друг к другу в его присутстви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Роберто поцеловал ее в обе щеки, а потом официально поздравил с возвращением в семь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 присовокупил он, — мы и не считали, что ты от нас уходила. А теперь вам обоим нужны только полдюжины пар крошечных ножек, бегающих по дому, — улыбнулся он. — Это самый надежный способ добиться того, чтобы ни у одного из вас и мысли не появлялось куда-то друг от друга убежа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почувствовала, что бледнеет. Если бы Гай словно тисками не обхватил ее рукой за талию, она бы потеряла равновесие и упала, потому что у нее вдруг подкосились ноги.</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лько тогда, когда мы к этому будем готовы, папа, и не раньше, — легко парировал он. — Так что не томись пока напрасными ожидания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ень подходил к концу. Марни вышла из ванной и увидела Гая, стоящего у окна. Он услышал, что она вышла, резко обернулся к ней и улыбнулся. Его взгляд, который он не отводил от нее, вызвал в ней трепет, жар, волнами охватывающий все ее тело — от корней мягко ниспадающих волос и до кончиков пальцев на руках и на ног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тянулся к ней, бережно и твердо обнял ее за талию, слегка приподнял и притянул к себ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Удивленно и недоверчиво она подняла на него глаза. Но вниманием Гая владели ее волосы, его пальцы скользнули по длинным, свободно ниспадающим локона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ты думаешь, — спросил он низким, немного печальным голосом, — будет ли с годами мешать нашей любви разница в возрасте? Ты выглядишь очень молодой, Марни, — хриплым голосом добавил он. — Такой же молодой, как и в ту ночь, когда мы впервые вот так стояли рядом. А я кажусь тебе очень стары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тарым», — подумала она и улыбнулась. Ее синие глаза, глаза художника, оценивающе и внимательно скользнули по его худому лицу. Гай был самым красивым мужчиной, красивее его она никого не видела. Она бы не стала менять ни одной черты его внешнего облика, не хотела бы отнять ни одной минуты из его прожитой жизни, ибо каждая минута пошла ему на польз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ак могла такому человеку, как он, понадобиться чья-то поддержка, тем более ее? Она этого не понимала и никогда не могла поня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наконец тихо ответила она на его вопро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это был ответ на все его сомнения. Одно простое слово, которым было сказано все. От которого по лицу Гая промелькнул отсвет охвативших его чувст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днял глаза и встретился с ее взглядом, его темный пылающий взор без слов рассказал ей, о чем он думал, что чувствовал, чего хотел. Она вздрогнула от этого взгляда, который говорил яснее слов, и не смогла выдержать его. Ей пришлось опустить глаза и посмотреть в сторо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Если я не дал тебе своими объятиями почувствовать, как сильно я тебя люблю, — проговорил он, — то обещаю, что сегодня ты почувствуешь это всем сердцем, каждой частичкой своего те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ймал ее губы своими — не грубо, как можно было ожидать по интонациям его голоса, а возбуждающе нежно, так что она невольно ответила на поцелу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се еще удерживал ее руки и положил их себе на шею. От этого она изогнулась и прижалась к нему, и он, все теснее привлекая Марни к себе, медленно е о, как медленно! — погружался своим языком в глубину сладострастного рта, и по ее телу разливались неведомые доселе блаженство и сладо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убы Марни легко раздвинулись, язык ее как будто ждал возможности в чувственном порыве сплестись с его языком. Он глубоко вздохнул, И она вздохнула; казалось, это возвестило о том, что оборвалась нить внутреннего сопротивления, за которую она все пыталась цепляться. Марни умирала от желания. Зачем притворяться, когда уже много дней она жаждала именно этого — с той самой бурной сцены в квартире Гая наутро после их прибыт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А тоненький внутренний голосок подсказал, что началось это гораздо раньше. Возможно, она мечтала об этом все одинокие четыре го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репетные пальцы пробрались под пижаму, заскользили по его теплой коже и обнажили плечи. Она наслаждалась разогретой мощью этих гладких плеч; перекатывавшимися под кожей мускулами, а шелк пижамы скользил все ниже и ниже, пока волосатая грудь не предстала перед ней в полной крас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два уловимым движением рук он сбросил бретель с ее плеч, ночная рубашка соскользнула с тела и опустилась у ног, словно шелковистое мягкое розовое облако. Его руки, легкие, как перышко, медленно и нежно гладили и ласкали ее тело, она отзывалась на ласку каждой частичкой своей кожи, наслаждение росло и росло, она стонала, изгибалась, извивалась от каждого его прикоснове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ни, — невнятно произнес он, когда пальцы ее добрались до самой чувственной части его тела, и он крепко сжал ее ласкающую руку своей рукой. — Не надо, — прошептал он. — Я не настолько хорошо владею соб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опять нашла его губы, пытаясь выразить поцелуем то, на что ей не хватало слов. Поцелуй был такой страстный, что в нем вскипела кровь. И он, словно податливую тонкую веточку, прижал ее стройное тело к своей вздымающейся груд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они, как в каком-то первобытном танце, начали свое движение по тускло освещенной комнате к кровати. Он положил ее на золотистое покрывало и нежно расправил длинные волосы, как будто совершал священный риту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лежала неподвижно, наблюдая за ним темными, широко раскрытыми глазами. Когда он заметил ее взгляд, то улыбнулся такой мягкой, бесконечно нежной улыбкой, что вся душа ее рванулась к нему; она улыбнулась ему в ответ и потянула его на себ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овиновался призыву и лег на ее обнаженное тело; он знал, что она в тот момент жаждала полностью подчиниться, отдаться е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х губы встретились и уже больше не отрывались, а ласки их становились все более жаркими, более Интимными. Желание, словно разжимающаяся пружина, все сильнее толкало их друг к другу, все росло и росло. Сердце его, так же как и ее сердце, стучало так, что готово было выскочить из груд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и впивались губами друг в друга, но он еще пытался сдерживат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словно податливая оболочка, приняла его в себя, позволяя его пульсирующей силе все глубже и глубже проникать в ее те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би меня, — прошептала она, изнемог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сегда любил тебя, Марни, — хрипло ответил он. — Как ты могла вообще поверить чему-то другом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взмолилась она и затрясла головой, потому что ей не хотелось слышать этих слов, не хотелось слышать вообще никаких слов, думать о чем-то, в чем-то разбирать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ангел мой, — нежно выдохнул он. — Хорош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родолжал движение, и все вокруг, кроме этого движения, перестало что-либо значить. Их тела слились настолько, что, казалось, исполняли медленную рапсодию любви, а когда наконец пришел ее кульминационный момент, она вдруг почувствовала, как внезапный, прекрасный вихрь страсти вдруг подхватил ее, закружил и увлек куда-то, и она боялась только одного — что этот бесконечный полет когда-то кончится. Она парила и парила среди неземных красот, а потом опустилась, увлекая с собой Гая. Теперь они ощущали, как рябь превращается в волны, волны — в непреодолимый поток, который нес их все дальше и дальше, пока наконец они не оказались в более спокойных водах и не смогли там, обессиленные, отдаться водной глад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и долго лежали, и ни один из них не испытывал желания даже пошевелиться. Потом Гай нашел в себе силы соскользнуть с нее; он высвободил одеяло, нежно уложил ее, укрыл и лег ряд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обнял ее, и Марни лежала на его груди, погрузившись в прекрасный отблеск пережитого ею наслаждения, душа ее витала еще где-то высоко-высоко, тело было тяжелым, пресыщенным, а чувства — умиротворенными. Она лежала и слушала, как мерно и спокойно бьется рядом с ее щекой его сердц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шевельнулся, поймал густой водопад ее волос и нежно обвил ими свои пальцы — он всегда так делал. Потом легко прикоснулся щекой к ее лбу, провел губами по ее волосам и спокойно произнес:</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кажи мне о ребенке, которого мы потеряли, Мар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е спокойный и умиротворенный мир сразу развалился на миллион частей.</w:t>
      </w:r>
    </w:p>
    <w:p>
      <w:pPr>
        <w:pStyle w:val="422"/>
        <w:keepNext w:val="true"/>
        <w:keepLines/>
        <w:shd w:fill="auto" w:val="clear"/>
        <w:spacing w:lineRule="auto" w:line="240"/>
        <w:ind w:firstLine="567"/>
        <w:jc w:val="both"/>
        <w:outlineLvl w:val="9"/>
        <w:rPr>
          <w:rStyle w:val="4215pt"/>
          <w:bCs w:val="false"/>
          <w:color w:val="000000"/>
          <w:sz w:val="24"/>
          <w:szCs w:val="24"/>
        </w:rPr>
      </w:pPr>
      <w:r>
        <w:rPr>
          <w:rFonts w:cs="Times New Roman"/>
          <w:sz w:val="24"/>
          <w:szCs w:val="24"/>
        </w:rPr>
      </w:r>
      <w:bookmarkStart w:id="15" w:name="bookmark6"/>
      <w:bookmarkStart w:id="16" w:name="bookmark6"/>
    </w:p>
    <w:p>
      <w:pPr>
        <w:pStyle w:val="Heading2"/>
        <w:rPr/>
      </w:pPr>
      <w:bookmarkStart w:id="17" w:name="bookmark6"/>
      <w:r>
        <w:rPr/>
        <w:t>11</w:t>
      </w:r>
      <w:bookmarkEnd w:id="17"/>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проснулась на следующее утро и обнаружила, что Она одна. Только вмятина на подушке рядом с ней говорила о том, что Гай вообще был зде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ведь он был», — с тоской подумала она. Внимательно, настойчиво, безжалостно он сорвал с нее все защитные покровы, тщательно скрывавшие и защищавшие ее вот уже несколько лет, и наконец, от нее осталась только измученная, с кровоточащими ранами женщина, лежавшая под ни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еперь он знал все. Она сама ему все рассказала, с горьким отчаянием выплеснув ему правду о ребенке, и он мог в полной мере понять, насколько она была опустошена, в каком смятении находилась после того, что произошло в те несчастные д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если она спрятала тогда все в себе, потому что это было единственным способом справиться с захлестнувшей ее болью, то сейчас, когда приотворилась эта страшная дверь, куда она боялась даже заглядывать, это вызвало двойную боль, двойной гнев, двойное чувство вины за свой собственный непростительный эгоизм. Ведь она сбежала тогда, не подумав о растущем в ней хрупком существе, о зародившейся новой жиз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адо отдать Гаю должное. Когда она все это изливала ему, — он крепко держал ее и не выпускал, хотя она, пытаясь высвободиться, боролась с ним, словно дикая кошк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 он крепко прижимал ее, все время утешая, ободряя лаской и состраданием. Но он не удовлетворился, пока не выпытал у нее все до мельчайших подробносте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давно надо было рассказать об этом! — сердито заявил он, когда она так зарыдала, что, казалось, все в ней разрывается на части. — Посмотри, как тебе больно из-за того, что ты все это копила четыре долгих года. Посмотри, что с тобой сейчас происходи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Как ты обо всем узнал? — спросила она, когда истерика кончилась, и у нее хватило сил говор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икому не рассказывала о своем несчастном ребенке. Никому. Даже Клэр, когда и с ней приключилась такая же бе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вай просто считать, что я знал, — мрачно сказал он. — Теперь, когда все открылось, Марни, не стоит об этом думать. Видит бог, оба мы достаточно страдали. Больше чем достаточн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 его голосе она почувствовала какую-то нервную дрожь, и это вызвало в ней новый приступ рыданий. Он теснее прижал ее к себе, она успокоилась и заснула в его объятиях. А проснувшись, обнаружила, что он ушел. И она не знала, что бы это могло означать. А потом ей все объяснил донесшийся издалека отчетливый шум заработавшего мощного автомобильного двигателя. Марни выбралась из постели, схватив простыню, обернула ею свою обнаженное тело и подбежала к окну. Она знала, что звук этот означал, что Гай готовился вывести на трассу одну из своих маши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олжно быть, всю ночь шел дождь. Воздух был свеж и влажен, умытые клумбы так и сияли под первыми лучами солнца. Она видела, что речушка с большей яростью несет свои воды в озеро. А западнее, за долиной, собирались облака, густые и темные, предвещавшие гроз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над Оуклендсом все еще светило солнце. Розы Роберто казались счастливыми и довольными, они приподняли свои головки и раскрылись навстречу солнечным лучам. Может быть, непогода и не дойдет сюд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А потом она услышала, что мотор вдруг заработал иначе, послышался грубый рев, который свидетельствовал о том, что Гай уже отжал сцепление и мягко выводил машину со стоян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часто стояла вот так и ждала, когда он на бешеной скорости промчится мимо в своем рычащем стальном звере, с которого он пылинки готов был сдувать. Она закрыла глаза и мысленно представила себе, как он выводит машину со стоянки на трассу. Каждая едва различимая перемена в шуме работающего двигателя означала изменение ее скорост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наблюдала, как на трассе он все больше прибавлял хода и с ревом на предельной скорости промчался по прямому участку шоссе. Казалось, что сердце ее стало колотиться в таком же бешеном темпе, как мчалась машина. Через секунду-другую он доедет до первого резкого поворота, после которого на трассе начиналась очень сложная восьмерка. Она отчетливо услышала, как он притормозил и как за хриплым рокотанием двигателя, работавшего на пониженной скорости, опять последовал рев мотора. Это означало, что он уже миновал поворот и мчится к мосту через речушку. Потом он обогнет озеро и выедет на прямой участок трассы перед домом. Здесь она его сможет увиде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жидая его, она вслушалась в далекий сейчас рев мотора. Глаза ее уже широко раскрылись от охватившего ее смешанного чувства волнения и страха. Она знала, что, когда он выедет на прямую перед ней, он помчится на максимально возможной скорости, на какой бы машине он ни ех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И только когда она увидела, как мелькает вдали голубая с белым машина, она поняла, что он едет не на одной из самых лучших в его коллекции машин, а на болиде марки «Фрабоса Формула Один», созданном им сами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одернизированная модель была похожа на ту, которая выиграла мировое первенство. За прошедшее десятилетие эта машина стала одной из лучших. Гай решил включить ее в коллекцию как свидетельство своего триумф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А она эту машину больше всех ненавидела — за ее отвратительную мощь, за хрупкость ее конструкции, за то, что в ней не было ничего человеческого; И за то, что Гай садился за руль этой страшной машины только тогда, когда его одолевали самые мрачные мысл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ердце ее бешено стучало в груди, когда она наблюдала, как он мчится мимо нее. Она знала, что он сел за руль этой штуковины из-за того, что услышал от нее прошлой ночью. Она была уверена в этом. Так же, как была до боли уверена в том, что он полностью взял на себя вину за их ребенк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Крепко закрыв глаза и стиснув зубы, она изо всех сил прислушивалась к работе двигателя, ежесекундно пытаясь понять, — не появились ли в нем какие-то неисправности. Надо было прожить двенадцать месяцев с таким мужчиной, как Гай, чтобы научиться разбираться, что означает каждый зву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еперь он должен переключить скорос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ереключил. Марни облегченно вздохнула. Переключение скоростей было исключительно важным. Потому что после прямого участка трассы перед домом ему предстояло преодолеть сложное инженерное сооружение, перекрывающее речушку, и после серии крутых поворотов вернуться на главную часть трассы перед ремонтными ямам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следила за вновь удаляющимся звуком и знала с точностью до метра, где сейчас находится маши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еред возвращением к ремонтным ямам он прибавит скорость. На втором или на третьем круге он будет лететь по воздуху. А потом его механики с секундомерами засекут время, как на настоящих гонках.</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Вся дрожа, она отвернулась и прошла в гардеробную, вытащила джинсы и спортивный свитер; она даже не подумала надеть нижнее белье: ей надо было вернуться к окну в тот момент, когда он будет опять проезжать мим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яжело дыша, она вернулась к окну. Он промчался на полной скорости. Просто что-то мелькнуло перед ней и вновь с ревом исчезло. Она закрыла глаза и мысленно стала молить о том, чтобы он правильно сделал первый поворо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У него все получилось. Она затаила дыхание. Теперь это сооружение через речку. Проехал! Но звук на секунду сбился, потом мотор взвыл еще сильнее — он, должно быть, задел один из бетонных столбиков на краю трассы. Небольшой просчет водител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Больше так не делай! Она мысленно проклинала его, а он въехал на участок трассы с крутыми виражами. Потом донесся равномерный рев мотора — он на полной скорости мчался мимо ремонтных ям. Марни ждала, когда он подъедет к восьмерке. Она ненавидела его за то, что ему потребовалось таким способом успокаивать себя. Еще больше ненавидела она вызвавшую эту проверку причин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в третий раз промелькнул мимо нее. Сердце ее опустилось, когда она поняла, что никогда еще он не развивал на ее глазах такой скорости. У нее даже защипало в носу от чувства облегчения, когда он благополучно миновал Очередной вираж, потом опять миновал речушку. Как будто у нее перед глазами стояла выполненная в уменьшенном масштабе трасса, и по ней мчался автомобил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пять прямой участок трассы перед ремонтными ямами, потом рев двигателя усилился, наполняя, казалось, вею долину. Теперь эта восьмерк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Затаив дыхание, она ждала, что изменится звучание двигателя при снижении скорости. Как она и предполагала, скорость упала, но за этим так и не последовало резкого увеличения оборотов. Вместо этого заскрежетали тормоза, завизжали шины. А потом наступила тиши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Едва очнувшись от потрясения, переполненная ужасом, Марни, не раздумывая, бросилась туда, где, как она думала, находилась сейчас эта страшная, эта чудовищная машина. Подбежав к месту катастрофы, она не сразу увидела и осознала ситуацию.</w:t>
      </w:r>
    </w:p>
    <w:p>
      <w:pPr>
        <w:pStyle w:val="TextBody"/>
        <w:shd w:fill="auto" w:val="clear"/>
        <w:spacing w:lineRule="auto" w:line="240"/>
        <w:ind w:firstLine="567"/>
        <w:rPr/>
      </w:pPr>
      <w:r>
        <w:rPr>
          <w:rFonts w:cs="Times New Roman" w:ascii="Times New Roman" w:hAnsi="Times New Roman"/>
          <w:color w:val="000000"/>
          <w:sz w:val="24"/>
          <w:szCs w:val="24"/>
        </w:rPr>
        <w:t>Только приблизившись к машине «Скорой помощи», она заметила Гая. Он стоял у одной из распахнутых дверей машины, левой рукой держась за правое плечо. Все его внимание было приковано к искореженной груде металла — тому, что осталось от маши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увидела его в практически неповрежденном серебристом огнеупорном костюме, в защитном шлеме на голове и потеряла всякий контроль над собой. В порыве охватившей ее ярости она бросилась на н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 глупец, безумец! — закричала она, ее пронзительный голос немедленно заставил его резко повернуть голову. Он увидел, что она в гневе и слезах бежит на н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ни! — Он протянул вперед свою левую руку, как бы пытаясь ее успокоить. — Все в порядк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Но она не слушана. Ярость душила ее. И издав нечто похожее на звериное рычание, она бросилась на него. Она била его кулаками, а по щекам текли слезы, глаза почти ничего не видели от охватившего ее гнева. Она гневалась на его спокойствие, на его постоянную удачу, на то, что он так уверен в себе, на то, что он так однозначно цел и невреди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пытался остановить ее, схватил за руки, но они мелькали с молниеносной скоростью, а он еще не оправился после крушения. Она зацепила его правое плечо, он вскрикнул и инстинктивно отпряну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том кто-то схватил ее сзади. Какой-то другой голос пытался ее останов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ссис Фрабоса! — резко произнес этот голос. — Он ранен, вы не долж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пустите ее, — каким-то не своим голосом сказал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арни уже рыдала. Громкие душераздирающие рыдания напоминали отчаяние ребенк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пусти ее, Т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пуст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Мужчина отпустил ее и отступил, но был готов, несмотря на слова хозяина, схватить ее, если она попытается опять наброситься на Гая. Но Марни уже выплеснула все, что было в ней. Не осталось ничего, кроме глубокой душевной боли. Она опустилась на колени на мокрую после дождя земл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еперь Гай смотрел только на нее. Она выглядела трогательно — в изодранных джинсах, с грязными голыми ногами, спутавшимися волосами, дрожащими руками. Чтобы унять дрожь, ей пришлось сцепить руки и положить их на коле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что-то тихо пробормотал, пытаясь расстегнуть застежку своего шлем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рт побери, Том, проворчал он. — Помоги-ка мн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нетерпеливо ждал, пока Том справится с застежкой. Обоих мужчин теперь больше волновало состояние Марни, чем машина или раны Га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шок, — произнес Том. — Она, должно быть, подум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ю, что она подумала, сурово оборвал его Га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Шлем наконец сняли, а потом и белую огнеупорную шапочку, которую он всегда надевал под н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и к машине, — сказал он Тому, бросив ему шлем и шапочку.</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Потом опустился на колени перед Марни, пытаясь загородить ее от сочувствующих взглядов, которые бросали на нее остальные механики. Но не осмеливался прикоснуться к ней — ждал, пока она выплачет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Спустя некоторое время он тяжело вздохнул и оглянулся на обгоревшие останки автомобиля, от которых теперь поднимался пар. Ему на щеку упала первая капля дождя, и когда он хотел вытереть ее, обрушился ливень, в считанные секунды промочивший всех до нит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больше не горит, то возвращайтесь домой и сообщите отцу, что со мной все в порядке, — сказал он механика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и быстро пошли, довольные тем, что им не надо торчать под дождем. Их только одолевало любопытство, почему Гай сидит на коленях перед своей женой и ничего не делает, чтобы либо успокоить ее, либо укрыть от потоков вод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и уехали в красной машине «скорой помощи». Гай холодно и хмуро наблюдал за тем, как они уезжают. Потом повернулся к Марни и, все еще не дотрагиваясь до нее, заговорил. Он говорил спокойным ровным голосом, в котором почти не было эмоций. И она замолчала. Она сидела на коленях рядом с ним и слушала, а сердце разрывалось от бол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шь, — начал он, — когда я в первый раз тебя увидел, увидел здесь во дворе, за домом, я подумал про себя: «О боже, вот она. Вот та, кого я ждал столько лет!» Я хотел схватить тебя и больше не выпускать. Но когда я так стоял и просто впитывал твой образ, я понимал, что ты самое невинное существо из всех, кого я когда-либо видел. И отдавал себе отчет, что нельзя слушаться моих привычных инстинктов. Я был для тебя слишком стар — не только по возрасту, — он тяжело вздохнул, — но по опыту, который имел за плечами. По прожитой жизни. Я слишком много сделал, слишком много видел и, господи помоги, перепробовал слишком много ролей, чтобы осмелиться всем этим испачкать тебя. А у тебя был особый инстинкт самообороны. Инстинкт, который предупреждал тебя, что опасно иметь дело с таким циником, как я. Ты отторгала меня, Марни, с того самого момента, как наши глаза встретили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отторгала тебя, — возраз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А дождь все лил на ее опущенную голову. Даже не глядя на него, она знала, что он засмеялс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торгала, Марни, — настаивал он, — инстинктивно отторгала во мне все. Моих так называемых друзей. Мое вызывающее поведение. Мою пользующуюся дурной славой репутацию, даже мои знания в любви, которыми я пользовался. Единственный проблеск надежды, который ты мне оставила, заключался в том, что ты не могла мне не отвечать. И именно это — физическую потребность во мне — я так безжалостно использовал, чтобы заставить тебя выйти за меня замуж, — сознался он. — Весь следующий год я поддерживал в тебе иллюзию, которую сам создал, что я добивался только твоего тела. Хотя все время, Марни, — он поднял руку и легко дотронулся до ее щеки — я добивался только твоей любв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Ги, — вздохнула Марни, — как может такой умный человек быть таким глупц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нно глупцом, — согласился он. — Я знал, что ты носила нашего ребенка, Марни, — Гай попытался проглотить комок, вдруг подкативший к горлу. Он не мог смотреть на нее и отвел глаза, взглянул на трассу и на залитый дождем дом. — Еще до того, как ты разыскивала меня в ту ночь, я зн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ты не мог этого знать! — воскликнула она. — Я и сама этого не зна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я понял. — Его лицо стало хмурым. — Я вернулся из моей Деловой поездки и увидел, как ты стоишь, такая бледная и хрупкая, что мне просто пришло в голову это, я сразу решил, что ты беременна, — он беспомощно пожал плечами. — Было логичным предположить, что раз мне это понятно, но ты тем более должна это знать. Но ты мне об этом не сказала ни слова, казалась такой несчастной, как будто меньше всего на свете хотела иметь от меня ребенка. И мне стало обидно, захотелось тебя тоже обидеть. Я бросил несколько резких замечаний о том, как плохо ты выглядишь, повернулся и уше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так и не вернулся в тот вечер, — с болью замет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осидел в машине, которая стояла в гараже, — признался он, печально улыбнувшись в ответ на ее изумленный взгляд. — Я просидел всю ночь, размышляя; я себя отвратительно чувствовал из-за того, что так с тобой разговаривал. Я упивался собственной болью, ведь ты не соизволила даже рассказать мне о том, что у нас будет ребенок. На следующее утро я вернулся домой...</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выглядел так, как будто только что выбрался из чьей-то постел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кивнул с сожаление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едставляю, каким я, должно быть, тебе показался, — признал он. — Мы начали опять скандалить, и в конце концов от отчаяния, потому что ты уже поговаривала, что хочешь уйти, — я отправил тебя сюда. Я грубо предложил тебе выбирать между мной и твоей драгоценной работой. Я высокомерно улыбнулся, помахал тебе рукой и уехал. Обратно в Лондон, к благословенному облегчению, которое даровала бутылка виск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ты не ждал, что я примчусь в Лондон, когда окончательно удостоверюсь в том, что беременна. А у меня было единственное желание поделиться с тобой этой новость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вместо этого ты обнаружила меня с другой женщиной, — он поднял на нее свои полные боли глаза. — В ту ночь я понял, как сильно ты меня любила, — резким голосом сказал он. — И как много я потеря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Тай, — нахмурилась Марни, — если ты до этого не знал, как сильно я тебя люблю, то ка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была сломлена, Марни, — сказал он. — И это сделал я в тот вечер, когда ты застала меня в постели с Антеей. И неважно, был ли я невиновен или виновен, был ли достаточно пьян, чтобы это осознавать, или нет. Все дело в том, что я был настолько озабочен тем, чтобы скрыть от тебя свою любовь, что не поверил и не заметил, что ты тоже меня любишь. И когда ты набросилась на меня после моего возвращения в тот вечер, ты делала это не от ненависти ко мне и не от пошлой ревности, — а от боли и муки за свои надежды и мечты. За поругание Любви. Именно поэтому неважно было, виноват я или н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Ги</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 печально прошептала Марни. — Для меня это было очень важно! Разве не важно, находится ли твой муж в постели с другой женщиной потому, что он там предпочитает находиться, или потому, что его отвратительные друзья решили позабавиться с его глупенькой молоденькой женой в то время, как он, напившись, ничего не соображает?</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жно для тебя, но не для меня, — прервал он ее. — Я же вдруг понял, что ты любила меня — и это было главное. Но как я мог защищаться в той проклятой ситуации? Как ты могла поверить чему бы то ни было, но не своим собственным глазам? У меня не было опоры, — вздохнул он, — и когда я увидел, как на моих глазах твоя только что осознанная мною любовь превратилась в ненависть, я знал, что все это я заслужил сполна. И знаешь, Марни, — сказал он, — те шесть месяцев, когда ты скрылась из виду, навсегда останутся самым худшим временем в моей жизн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долго молча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 ты вернулась, — хриплым голосом продолжал он. — И как только я увидел твою стройную фигуру и это отвратительное выражение в твоих глазах, я понял, что ребенка больше нет. И что в этом Виноват я, — он откашлялся. — Я понял тогда, что мне нет прощения.</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так, подытожила Марни, — когда ты говорил о раскаянии, то ты имел в виду свою вину за потерянного ребенка, а не за Антею?</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 печально кивнул.</w:t>
      </w:r>
    </w:p>
    <w:p>
      <w:pPr>
        <w:pStyle w:val="TextBody"/>
        <w:shd w:fill="auto" w:val="clear"/>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бы я тебя больше любил, Марни, т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упала, Гай! — резко выкрикнула она. — Ни меня, ни тебя нельзя за это винить! Я просто упала; Я же говорила тебе ночью. Споткнулась и упала со ступенек; Печальный случай. И нет ничьей ви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моя вина, — горько сказал он. — Ты внимательная и осторожная, Марни. Если бы я лучше о тебе заботился, не боялся любить, верил в твою любовь; если бы ты никогда не сомневалась во мне, в какой бы ситуации меня ни застала, тогда бы ты от меня не убежала. И не была бы так поглощена своим горем, и берегла бы нашего ребенка. А то, что упала, — только следстви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так, — сказала она; — решив взять всю вину на себя, ты нашел самый лучший для нас выход — прыгнуть в эту отвратительную машину и мчаться как полоумный на скорости, при которой погибнуть — пара пустяков.</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он потянулся к ней, обнял и прижал к себе. — Никогда, — твердо сказал он, — я не собираюсь опять оставлять тебя одну. Будь в этом уверена. Ты знаешь мою натуру, Марни. Я не могу удержаться, когда завожусь, А за рулем машины я очень спокоен, у меня ясная голова и чистый взгляд. Просто лопнула покрышка, поэтому я сошел с трассы, — объяснил он. — Это никак не связано с моим вождением или с превышением скорости. Не связано даже с тем, что я готов умереть от любви к тебе! — пошутил он. — Виновата плохая покрышка. И больше ничег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Она с сомнением посмотрела на обломки машины.</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ведь ты мог погибну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евозможно, — сказал он со своим обычным высокомерием. — Я слишком хороший водитель. Даже при скорости в сто пятьдесят миль в час этими машинами можно управлять без всяких проблем. Они очень надежны, несмотря на их хрупкий вид.</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ведь они сразу загораются, — отмет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поэтому я и ношу всю эту защитную одежду. В случае чего я могу относительно невредимым выбраться из машины. Сегодня так и произошло.</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Только теперь они заметили, что их головы безжалостно поливает дождь. Что они сидят в луже. Что с волос капает вода. Что они все в грязи и у них холодные и мокрые лиц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ужасно выглядишь, — честно сказала Марни. — И здесь поранился, — она прикоснулась мокрыми пальцами к его щеке, где уже появился синяк.</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у тебя все руки и лицо в царапинах, — Гай так же нежно прикоснулся пальцами к тонким красным царапинам на ее щеках. — Как это случило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ежала спасать тебя. — Ее глаза уже поблескивали искрами смеха. — Мне пришлось продираться сквозь живую изгород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Гай глубоко заглянул в ее потемневшие от любви глаза, потом запечатлел по поцелую на каждой красной полоске на ее лице.</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ще где-нибудь болит? — спросил он, когда она отодвинула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ется, везде болит, — вздохнула она, и от легких, как перышко, прикосновений его губ ее охватило наслаждение. — А у тебя? — вдруг заботливо спросила она. — Где-нибудь еще есть раны, кроме этого синяка под глаз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кажется, везде болит, — с той же интонацией проговор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ьезно? — спросила он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ьезно, — ответил он без тени улыбки. — Я повредил плечо. Немного, когда машина сошла с трассы. А потом получил более серьезные ранения, когда ко мне подлетела откуда-то безумная женщина и начала меня колотит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 она нахмурилась, вспомнив свою сумасшедшую атаку. — Я была на тебя так зла.</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это заметил.</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ведь я считала, что найду тебя уже мертвым! И вдруг увидела тебя, причем в полном здравии и таким же самоуверенны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это еще хуже, чем смерть, — закончил он, смеяс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мейся, — ответила Марни, а выражение ее лица стало очень серьезным. — Есть вещи хуже, чем смерть. Например, прожить жизнь и не узнать, как сильно я тебя люблю, Ги.</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и ко мне, — сказал он и прижал ее к комбинезону. — Ты — это все, чего я хотел в жизни с того момента, как узнал, что ты существуешь.</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пойдем домой, — прошептала она. — Я хочу прижаться к тебе в той большой и теплой кровати, в которой я проснулась одна сегодня утром.</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ровати! — его мысли просветлели, ему стало весело. — В любой случае это лучше, чем сидеть в луже, — согласился он и, встав, помог и ей подняться на ноги. — Горячая ванна тоже звучит заманчиво, — лукаво улыбаясь, добавил он.</w:t>
      </w:r>
    </w:p>
    <w:p>
      <w:pPr>
        <w:pStyle w:val="TextBody"/>
        <w:shd w:fill="auto" w:val="clear"/>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нна на двоих? предложила Марни, обнимая его за талию. Он положил руку ей на плечи. Она подняла к нему свое мокрое лицо, и в глазах ее он прочитал обещание.</w:t>
      </w:r>
    </w:p>
    <w:p>
      <w:pPr>
        <w:pStyle w:val="TextBody"/>
        <w:shd w:fill="auto" w:val="clear"/>
        <w:tabs>
          <w:tab w:val="clear" w:pos="720"/>
          <w:tab w:val="right" w:pos="4772" w:leader="none"/>
        </w:tabs>
        <w:spacing w:lineRule="auto" w:line="24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rPr>
        <w:t>Гай что-то ответил и побежал к дому, увлекая с собой и ее.</w:t>
        <w:tab/>
      </w:r>
    </w:p>
    <w:p>
      <w:pPr>
        <w:pStyle w:val="TextBody"/>
        <w:shd w:fill="auto" w:val="clear"/>
        <w:tabs>
          <w:tab w:val="clear" w:pos="720"/>
          <w:tab w:val="right" w:pos="4772" w:leader="none"/>
        </w:tabs>
        <w:spacing w:lineRule="auto" w:line="24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TextBody"/>
        <w:shd w:fill="auto" w:val="clear"/>
        <w:tabs>
          <w:tab w:val="clear" w:pos="720"/>
          <w:tab w:val="right" w:pos="4772" w:leader="none"/>
        </w:tabs>
        <w:spacing w:lineRule="auto" w:line="240"/>
        <w:ind w:firstLine="567"/>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2"/>
      <w:type w:val="nextPage"/>
      <w:pgSz w:w="11906" w:h="16838"/>
      <w:pgMar w:left="1417"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Georgia">
    <w:charset w:val="cc"/>
    <w:family w:val="roman"/>
    <w:pitch w:val="variable"/>
  </w:font>
  <w:font w:name="Times New Roman">
    <w:charset w:val="cc"/>
    <w:family w:val="roman"/>
    <w:pitch w:val="variable"/>
  </w:font>
  <w:font w:name="Candara">
    <w:charset w:val="cc"/>
    <w:family w:val="swiss"/>
    <w:pitch w:val="variable"/>
  </w:font>
  <w:font w:name="Impact">
    <w:charset w:val="cc"/>
    <w:family w:val="swiss"/>
    <w:pitch w:val="variable"/>
  </w:font>
  <w:font w:name="Consolas">
    <w:charset w:val="cc"/>
    <w:family w:val="modern"/>
    <w:pitch w:val="default"/>
  </w:font>
  <w:font w:name="Sylfaen">
    <w:charset w:val="cc"/>
    <w:family w:val="roman"/>
    <w:pitch w:val="variable"/>
  </w:font>
  <w:font w:name="AngsanaUPC">
    <w:charset w:val="00"/>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b/>
      <w:bCs/>
      <w:color w:val="000000"/>
      <w:sz w:val="32"/>
      <w:szCs w:val="32"/>
    </w:rPr>
  </w:style>
  <w:style w:type="paragraph" w:styleId="Heading2">
    <w:name w:val="Heading 2"/>
    <w:basedOn w:val="Normal"/>
    <w:next w:val="Normal"/>
    <w:qFormat/>
    <w:pPr>
      <w:numPr>
        <w:ilvl w:val="1"/>
        <w:numId w:val="1"/>
      </w:numPr>
      <w:autoSpaceDE w:val="false"/>
      <w:jc w:val="center"/>
      <w:outlineLvl w:val="1"/>
    </w:pPr>
    <w:rPr>
      <w:rFonts w:ascii="Arial" w:hAnsi="Arial" w:cs="Arial"/>
      <w:b/>
      <w:bCs/>
      <w:color w:val="000000"/>
      <w:sz w:val="28"/>
      <w:szCs w:val="28"/>
    </w:rPr>
  </w:style>
  <w:style w:type="character" w:styleId="WW8Num1z0">
    <w:name w:val="WW8Num1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0">
    <w:name w:val="WW8Num20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rFonts w:ascii="Georgia" w:hAnsi="Georgia" w:cs="Georg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2">
    <w:name w:val="Основной шрифт абзаца"/>
    <w:qFormat/>
    <w:rPr/>
  </w:style>
  <w:style w:type="character" w:styleId="InternetLink">
    <w:name w:val="Hyperlink"/>
    <w:basedOn w:val="Style12"/>
    <w:rPr>
      <w:color w:val="0066CC"/>
      <w:u w:val="single"/>
    </w:rPr>
  </w:style>
  <w:style w:type="character" w:styleId="3">
    <w:name w:val=" Знак Знак3"/>
    <w:basedOn w:val="Style12"/>
    <w:qFormat/>
    <w:rPr>
      <w:rFonts w:ascii="Georgia" w:hAnsi="Georgia" w:cs="Georgia"/>
      <w:sz w:val="21"/>
      <w:szCs w:val="21"/>
      <w:u w:val="none"/>
    </w:rPr>
  </w:style>
  <w:style w:type="character" w:styleId="Style13">
    <w:name w:val="Основной текст Знак"/>
    <w:basedOn w:val="Style12"/>
    <w:qFormat/>
    <w:rPr>
      <w:rFonts w:cs="Courier New"/>
      <w:color w:val="000000"/>
    </w:rPr>
  </w:style>
  <w:style w:type="character" w:styleId="31">
    <w:name w:val="Основной текст (3)_"/>
    <w:basedOn w:val="Style12"/>
    <w:qFormat/>
    <w:rPr>
      <w:rFonts w:ascii="Georgia" w:hAnsi="Georgia" w:cs="Georgia"/>
      <w:sz w:val="19"/>
      <w:szCs w:val="19"/>
      <w:u w:val="none"/>
    </w:rPr>
  </w:style>
  <w:style w:type="character" w:styleId="4">
    <w:name w:val="Основной текст (4)_"/>
    <w:basedOn w:val="Style12"/>
    <w:qFormat/>
    <w:rPr>
      <w:rFonts w:ascii="Times New Roman" w:hAnsi="Times New Roman" w:cs="Times New Roman"/>
      <w:sz w:val="18"/>
      <w:szCs w:val="18"/>
      <w:u w:val="none"/>
    </w:rPr>
  </w:style>
  <w:style w:type="character" w:styleId="41">
    <w:name w:val="Основной текст (4) + Полужирный"/>
    <w:basedOn w:val="4"/>
    <w:qFormat/>
    <w:rPr>
      <w:b/>
      <w:bCs/>
    </w:rPr>
  </w:style>
  <w:style w:type="character" w:styleId="2">
    <w:name w:val="Основной текст (2)_"/>
    <w:basedOn w:val="Style12"/>
    <w:qFormat/>
    <w:rPr>
      <w:rFonts w:ascii="Georgia" w:hAnsi="Georgia" w:cs="Georgia"/>
      <w:i/>
      <w:iCs/>
      <w:spacing w:val="-20"/>
      <w:u w:val="none"/>
    </w:rPr>
  </w:style>
  <w:style w:type="character" w:styleId="Style14">
    <w:name w:val="Основной текст + Полужирный"/>
    <w:basedOn w:val="3"/>
    <w:qFormat/>
    <w:rPr>
      <w:b/>
      <w:bCs/>
      <w:i/>
      <w:iCs/>
      <w:spacing w:val="-10"/>
    </w:rPr>
  </w:style>
  <w:style w:type="character" w:styleId="13">
    <w:name w:val="Колонтитул (13)_"/>
    <w:basedOn w:val="Style12"/>
    <w:qFormat/>
    <w:rPr>
      <w:rFonts w:ascii="Candara" w:hAnsi="Candara" w:cs="Candara"/>
      <w:sz w:val="13"/>
      <w:szCs w:val="13"/>
      <w:u w:val="none"/>
    </w:rPr>
  </w:style>
  <w:style w:type="character" w:styleId="42">
    <w:name w:val="Колонтитул (4)"/>
    <w:basedOn w:val="Style12"/>
    <w:qFormat/>
    <w:rPr>
      <w:rFonts w:ascii="Times New Roman" w:hAnsi="Times New Roman" w:cs="Times New Roman"/>
      <w:b/>
      <w:bCs/>
      <w:sz w:val="32"/>
      <w:szCs w:val="32"/>
      <w:u w:val="none"/>
    </w:rPr>
  </w:style>
  <w:style w:type="character" w:styleId="11pt">
    <w:name w:val="Основной текст + 11 pt"/>
    <w:basedOn w:val="3"/>
    <w:qFormat/>
    <w:rPr>
      <w:spacing w:val="-10"/>
      <w:sz w:val="22"/>
      <w:szCs w:val="22"/>
    </w:rPr>
  </w:style>
  <w:style w:type="character" w:styleId="1">
    <w:name w:val="Заголовок №1_"/>
    <w:basedOn w:val="Style12"/>
    <w:qFormat/>
    <w:rPr>
      <w:rFonts w:ascii="Impact" w:hAnsi="Impact" w:cs="Impact"/>
      <w:sz w:val="34"/>
      <w:szCs w:val="34"/>
      <w:u w:val="none"/>
    </w:rPr>
  </w:style>
  <w:style w:type="character" w:styleId="1pt">
    <w:name w:val="Основной текст + Интервал 1 pt"/>
    <w:basedOn w:val="3"/>
    <w:qFormat/>
    <w:rPr>
      <w:spacing w:val="30"/>
    </w:rPr>
  </w:style>
  <w:style w:type="character" w:styleId="8">
    <w:name w:val="Основной текст + 8"/>
    <w:basedOn w:val="3"/>
    <w:qFormat/>
    <w:rPr>
      <w:sz w:val="17"/>
      <w:szCs w:val="17"/>
    </w:rPr>
  </w:style>
  <w:style w:type="character" w:styleId="TimesNewRoman">
    <w:name w:val="Основной текст + Times New Roman"/>
    <w:basedOn w:val="3"/>
    <w:qFormat/>
    <w:rPr>
      <w:rFonts w:ascii="Times New Roman" w:hAnsi="Times New Roman" w:cs="Times New Roman"/>
      <w:sz w:val="18"/>
      <w:szCs w:val="18"/>
    </w:rPr>
  </w:style>
  <w:style w:type="character" w:styleId="14">
    <w:name w:val="Основной текст (14)_"/>
    <w:basedOn w:val="Style12"/>
    <w:qFormat/>
    <w:rPr>
      <w:rFonts w:ascii="Georgia" w:hAnsi="Georgia" w:cs="Georgia"/>
      <w:i/>
      <w:iCs/>
      <w:spacing w:val="-20"/>
      <w:sz w:val="12"/>
      <w:szCs w:val="12"/>
      <w:u w:val="none"/>
    </w:rPr>
  </w:style>
  <w:style w:type="character" w:styleId="Consolas">
    <w:name w:val="Основной текст + Consolas"/>
    <w:basedOn w:val="3"/>
    <w:qFormat/>
    <w:rPr>
      <w:rFonts w:ascii="Consolas" w:hAnsi="Consolas" w:cs="Consolas"/>
      <w:b/>
      <w:bCs/>
      <w:sz w:val="32"/>
      <w:szCs w:val="32"/>
      <w:lang w:val="en-US" w:eastAsia="en-US"/>
    </w:rPr>
  </w:style>
  <w:style w:type="character" w:styleId="TimesNewRoman2">
    <w:name w:val="Основной текст + Times New Roman2"/>
    <w:basedOn w:val="3"/>
    <w:qFormat/>
    <w:rPr>
      <w:rFonts w:ascii="Times New Roman" w:hAnsi="Times New Roman" w:cs="Times New Roman"/>
      <w:sz w:val="18"/>
      <w:szCs w:val="18"/>
    </w:rPr>
  </w:style>
  <w:style w:type="character" w:styleId="22">
    <w:name w:val="Заголовок №2 (2)_"/>
    <w:basedOn w:val="Style12"/>
    <w:qFormat/>
    <w:rPr>
      <w:rFonts w:ascii="Times New Roman" w:hAnsi="Times New Roman" w:cs="Times New Roman"/>
      <w:sz w:val="28"/>
      <w:szCs w:val="28"/>
      <w:u w:val="none"/>
    </w:rPr>
  </w:style>
  <w:style w:type="character" w:styleId="22Georgia">
    <w:name w:val="Заголовок №2 (2) + Georgia"/>
    <w:basedOn w:val="22"/>
    <w:qFormat/>
    <w:rPr>
      <w:rFonts w:ascii="Georgia" w:hAnsi="Georgia" w:cs="Georgia"/>
      <w:sz w:val="15"/>
      <w:szCs w:val="15"/>
      <w:lang w:val="en-US" w:eastAsia="en-US"/>
    </w:rPr>
  </w:style>
  <w:style w:type="character" w:styleId="22Impact">
    <w:name w:val="Заголовок №2 (2) + Impact"/>
    <w:basedOn w:val="22"/>
    <w:qFormat/>
    <w:rPr>
      <w:rFonts w:ascii="Impact" w:hAnsi="Impact" w:cs="Impact"/>
      <w:sz w:val="26"/>
      <w:szCs w:val="26"/>
    </w:rPr>
  </w:style>
  <w:style w:type="character" w:styleId="22Georgia1">
    <w:name w:val="Заголовок №2 (2) + Georgia1"/>
    <w:basedOn w:val="22"/>
    <w:qFormat/>
    <w:rPr>
      <w:rFonts w:ascii="Georgia" w:hAnsi="Georgia" w:cs="Georgia"/>
      <w:b/>
      <w:bCs/>
      <w:sz w:val="16"/>
      <w:szCs w:val="16"/>
      <w:lang w:val="en-US" w:eastAsia="en-US"/>
    </w:rPr>
  </w:style>
  <w:style w:type="character" w:styleId="9">
    <w:name w:val="Основной текст + 9"/>
    <w:basedOn w:val="3"/>
    <w:qFormat/>
    <w:rPr>
      <w:spacing w:val="-10"/>
      <w:sz w:val="19"/>
      <w:szCs w:val="19"/>
    </w:rPr>
  </w:style>
  <w:style w:type="character" w:styleId="32">
    <w:name w:val="Основной текст + Полужирный3"/>
    <w:basedOn w:val="3"/>
    <w:qFormat/>
    <w:rPr>
      <w:b/>
      <w:bCs/>
      <w:i/>
      <w:iCs/>
    </w:rPr>
  </w:style>
  <w:style w:type="character" w:styleId="43">
    <w:name w:val="Заголовок №4_"/>
    <w:basedOn w:val="Style12"/>
    <w:qFormat/>
    <w:rPr>
      <w:rFonts w:ascii="Sylfaen" w:hAnsi="Sylfaen" w:cs="Sylfaen"/>
      <w:spacing w:val="30"/>
      <w:sz w:val="28"/>
      <w:szCs w:val="28"/>
      <w:u w:val="none"/>
    </w:rPr>
  </w:style>
  <w:style w:type="character" w:styleId="21">
    <w:name w:val="Основной текст + Полужирный2"/>
    <w:basedOn w:val="3"/>
    <w:qFormat/>
    <w:rPr>
      <w:b/>
      <w:bCs/>
      <w:i/>
      <w:iCs/>
    </w:rPr>
  </w:style>
  <w:style w:type="character" w:styleId="Impact">
    <w:name w:val="Основной текст + Impact"/>
    <w:basedOn w:val="3"/>
    <w:qFormat/>
    <w:rPr>
      <w:rFonts w:ascii="Impact" w:hAnsi="Impact" w:cs="Impact"/>
      <w:sz w:val="10"/>
      <w:szCs w:val="10"/>
    </w:rPr>
  </w:style>
  <w:style w:type="character" w:styleId="TimesNewRoman1">
    <w:name w:val="Основной текст + Times New Roman1"/>
    <w:basedOn w:val="3"/>
    <w:qFormat/>
    <w:rPr>
      <w:rFonts w:ascii="Times New Roman" w:hAnsi="Times New Roman" w:cs="Times New Roman"/>
      <w:sz w:val="18"/>
      <w:szCs w:val="18"/>
    </w:rPr>
  </w:style>
  <w:style w:type="character" w:styleId="Style15">
    <w:name w:val="Колонтитул_"/>
    <w:basedOn w:val="Style12"/>
    <w:qFormat/>
    <w:rPr>
      <w:rFonts w:ascii="AngsanaUPC" w:hAnsi="AngsanaUPC" w:cs="AngsanaUPC"/>
      <w:sz w:val="36"/>
      <w:szCs w:val="36"/>
      <w:u w:val="none"/>
      <w:lang w:val="en-US"/>
    </w:rPr>
  </w:style>
  <w:style w:type="character" w:styleId="Candara">
    <w:name w:val="Колонтитул + Candara"/>
    <w:basedOn w:val="Style15"/>
    <w:qFormat/>
    <w:rPr>
      <w:rFonts w:ascii="Candara" w:hAnsi="Candara" w:cs="Candara"/>
      <w:sz w:val="13"/>
      <w:szCs w:val="13"/>
    </w:rPr>
  </w:style>
  <w:style w:type="character" w:styleId="7">
    <w:name w:val="Основной текст (7)_"/>
    <w:basedOn w:val="Style12"/>
    <w:qFormat/>
    <w:rPr>
      <w:rFonts w:ascii="Palatino Linotype" w:hAnsi="Palatino Linotype" w:cs="Palatino Linotype"/>
      <w:b/>
      <w:bCs/>
      <w:sz w:val="30"/>
      <w:szCs w:val="30"/>
      <w:u w:val="none"/>
    </w:rPr>
  </w:style>
  <w:style w:type="character" w:styleId="91">
    <w:name w:val="Основной текст + 91"/>
    <w:basedOn w:val="3"/>
    <w:qFormat/>
    <w:rPr>
      <w:sz w:val="19"/>
      <w:szCs w:val="19"/>
    </w:rPr>
  </w:style>
  <w:style w:type="character" w:styleId="0pt">
    <w:name w:val="Основной текст + Интервал 0 pt"/>
    <w:basedOn w:val="3"/>
    <w:qFormat/>
    <w:rPr>
      <w:spacing w:val="-10"/>
    </w:rPr>
  </w:style>
  <w:style w:type="character" w:styleId="11">
    <w:name w:val="Основной текст + Полужирный1"/>
    <w:basedOn w:val="3"/>
    <w:qFormat/>
    <w:rPr>
      <w:b/>
      <w:bCs/>
      <w:i/>
      <w:iCs/>
    </w:rPr>
  </w:style>
  <w:style w:type="character" w:styleId="15">
    <w:name w:val="Основной текст (15)_"/>
    <w:basedOn w:val="Style12"/>
    <w:qFormat/>
    <w:rPr>
      <w:rFonts w:ascii="Sylfaen" w:hAnsi="Sylfaen" w:cs="Sylfaen"/>
      <w:sz w:val="22"/>
      <w:szCs w:val="22"/>
      <w:u w:val="none"/>
    </w:rPr>
  </w:style>
  <w:style w:type="character" w:styleId="421">
    <w:name w:val="Заголовок №4 (2)_"/>
    <w:basedOn w:val="Style12"/>
    <w:qFormat/>
    <w:rPr>
      <w:rFonts w:ascii="Times New Roman" w:hAnsi="Times New Roman" w:cs="Times New Roman"/>
      <w:b/>
      <w:bCs/>
      <w:sz w:val="26"/>
      <w:szCs w:val="26"/>
      <w:u w:val="none"/>
    </w:rPr>
  </w:style>
  <w:style w:type="character" w:styleId="2pt">
    <w:name w:val="Основной текст + Интервал 2 pt"/>
    <w:basedOn w:val="3"/>
    <w:qFormat/>
    <w:rPr>
      <w:spacing w:val="50"/>
    </w:rPr>
  </w:style>
  <w:style w:type="character" w:styleId="42PalatinoLinotype">
    <w:name w:val="Заголовок №4 (2) + Palatino Linotype"/>
    <w:basedOn w:val="421"/>
    <w:qFormat/>
    <w:rPr>
      <w:rFonts w:ascii="Palatino Linotype" w:hAnsi="Palatino Linotype" w:cs="Palatino Linotype"/>
      <w:sz w:val="30"/>
      <w:szCs w:val="30"/>
    </w:rPr>
  </w:style>
  <w:style w:type="character" w:styleId="12pt">
    <w:name w:val="Основной текст + 12 pt"/>
    <w:basedOn w:val="3"/>
    <w:qFormat/>
    <w:rPr>
      <w:spacing w:val="-20"/>
      <w:sz w:val="24"/>
      <w:szCs w:val="24"/>
    </w:rPr>
  </w:style>
  <w:style w:type="character" w:styleId="0pt1">
    <w:name w:val="Основной текст + Интервал 0 pt1"/>
    <w:basedOn w:val="3"/>
    <w:qFormat/>
    <w:rPr>
      <w:spacing w:val="-10"/>
    </w:rPr>
  </w:style>
  <w:style w:type="character" w:styleId="11pt1">
    <w:name w:val="Основной текст + 11 pt1"/>
    <w:basedOn w:val="3"/>
    <w:qFormat/>
    <w:rPr>
      <w:sz w:val="22"/>
      <w:szCs w:val="22"/>
    </w:rPr>
  </w:style>
  <w:style w:type="character" w:styleId="4215pt">
    <w:name w:val="Заголовок №4 (2) + 15 pt"/>
    <w:basedOn w:val="421"/>
    <w:qFormat/>
    <w:rPr>
      <w:sz w:val="30"/>
      <w:szCs w:val="30"/>
    </w:rPr>
  </w:style>
  <w:style w:type="character" w:styleId="12">
    <w:name w:val="Основной текст (12)_"/>
    <w:basedOn w:val="Style12"/>
    <w:qFormat/>
    <w:rPr>
      <w:rFonts w:ascii="Georgia" w:hAnsi="Georgia" w:cs="Georgia"/>
      <w:i/>
      <w:iCs/>
      <w:spacing w:val="-10"/>
      <w:sz w:val="18"/>
      <w:szCs w:val="18"/>
      <w:u w:val="none"/>
    </w:rPr>
  </w:style>
  <w:style w:type="character" w:styleId="5">
    <w:name w:val="Основной текст (5)_"/>
    <w:basedOn w:val="Style12"/>
    <w:qFormat/>
    <w:rPr>
      <w:rFonts w:ascii="Times New Roman" w:hAnsi="Times New Roman" w:cs="Times New Roman"/>
      <w:b/>
      <w:bCs/>
      <w:sz w:val="14"/>
      <w:szCs w:val="14"/>
      <w:u w:val="none"/>
    </w:rPr>
  </w:style>
  <w:style w:type="character" w:styleId="51">
    <w:name w:val="Основной текст (5)"/>
    <w:basedOn w:val="5"/>
    <w:qFormat/>
    <w:rPr/>
  </w:style>
  <w:style w:type="character" w:styleId="131">
    <w:name w:val="Основной текст (13)_"/>
    <w:basedOn w:val="Style12"/>
    <w:qFormat/>
    <w:rPr>
      <w:rFonts w:ascii="Times New Roman" w:hAnsi="Times New Roman" w:cs="Times New Roman"/>
      <w:b/>
      <w:bCs/>
      <w:i/>
      <w:iCs/>
      <w:sz w:val="15"/>
      <w:szCs w:val="15"/>
      <w:u w:val="none"/>
    </w:rPr>
  </w:style>
  <w:style w:type="character" w:styleId="51pt">
    <w:name w:val="Основной текст (5) + Интервал 1 pt"/>
    <w:basedOn w:val="5"/>
    <w:qFormat/>
    <w:rPr>
      <w:spacing w:val="20"/>
    </w:rPr>
  </w:style>
  <w:style w:type="character" w:styleId="23">
    <w:name w:val=" Знак Знак2"/>
    <w:basedOn w:val="Style12"/>
    <w:qFormat/>
    <w:rPr>
      <w:rFonts w:ascii="Tahoma" w:hAnsi="Tahoma" w:cs="Tahoma"/>
      <w:color w:val="000000"/>
      <w:sz w:val="16"/>
      <w:szCs w:val="16"/>
    </w:rPr>
  </w:style>
  <w:style w:type="character" w:styleId="16">
    <w:name w:val=" Знак Знак1"/>
    <w:basedOn w:val="Style12"/>
    <w:qFormat/>
    <w:rPr>
      <w:rFonts w:cs="Courier New"/>
      <w:color w:val="000000"/>
      <w:sz w:val="24"/>
      <w:szCs w:val="24"/>
    </w:rPr>
  </w:style>
  <w:style w:type="character" w:styleId="Style16">
    <w:name w:val=" Знак Знак"/>
    <w:basedOn w:val="Style12"/>
    <w:qFormat/>
    <w:rPr>
      <w:rFonts w:cs="Courier New"/>
      <w:color w:val="000000"/>
      <w:sz w:val="24"/>
      <w:szCs w:val="24"/>
    </w:rPr>
  </w:style>
  <w:style w:type="character" w:styleId="52">
    <w:name w:val=" Знак Знак5"/>
    <w:basedOn w:val="Style12"/>
    <w:qFormat/>
    <w:rPr>
      <w:rFonts w:ascii="Arial" w:hAnsi="Arial" w:cs="Arial"/>
      <w:b/>
      <w:bCs/>
      <w:sz w:val="32"/>
      <w:szCs w:val="32"/>
    </w:rPr>
  </w:style>
  <w:style w:type="character" w:styleId="44">
    <w:name w:val=" Знак Знак4"/>
    <w:basedOn w:val="Style12"/>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8"/>
      <w:ind w:firstLine="300"/>
      <w:jc w:val="both"/>
    </w:pPr>
    <w:rPr>
      <w:rFonts w:ascii="Georgia" w:hAnsi="Georgia" w:cs="Georgia"/>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exact" w:line="199"/>
      <w:ind w:firstLine="280"/>
      <w:jc w:val="both"/>
    </w:pPr>
    <w:rPr>
      <w:rFonts w:ascii="Georgia" w:hAnsi="Georgia" w:cs="Georgia"/>
      <w:color w:val="000000"/>
      <w:sz w:val="19"/>
      <w:szCs w:val="19"/>
    </w:rPr>
  </w:style>
  <w:style w:type="paragraph" w:styleId="45">
    <w:name w:val="Основной текст (4)"/>
    <w:basedOn w:val="Normal"/>
    <w:qFormat/>
    <w:pPr>
      <w:shd w:fill="FFFFFF" w:val="clear"/>
      <w:spacing w:lineRule="atLeast" w:line="240"/>
      <w:jc w:val="both"/>
    </w:pPr>
    <w:rPr>
      <w:rFonts w:ascii="Times New Roman" w:hAnsi="Times New Roman" w:cs="Times New Roman"/>
      <w:color w:val="000000"/>
      <w:sz w:val="18"/>
      <w:szCs w:val="18"/>
    </w:rPr>
  </w:style>
  <w:style w:type="paragraph" w:styleId="24">
    <w:name w:val="Основной текст (2)"/>
    <w:basedOn w:val="Normal"/>
    <w:qFormat/>
    <w:pPr>
      <w:shd w:fill="FFFFFF" w:val="clear"/>
      <w:spacing w:lineRule="atLeast" w:line="240"/>
      <w:jc w:val="center"/>
    </w:pPr>
    <w:rPr>
      <w:rFonts w:ascii="Georgia" w:hAnsi="Georgia" w:cs="Georgia"/>
      <w:i/>
      <w:iCs/>
      <w:color w:val="000000"/>
      <w:spacing w:val="-20"/>
    </w:rPr>
  </w:style>
  <w:style w:type="paragraph" w:styleId="132">
    <w:name w:val="Колонтитул (13)"/>
    <w:basedOn w:val="Normal"/>
    <w:qFormat/>
    <w:pPr>
      <w:shd w:fill="FFFFFF" w:val="clear"/>
      <w:spacing w:lineRule="atLeast" w:line="240"/>
    </w:pPr>
    <w:rPr>
      <w:rFonts w:ascii="Candara" w:hAnsi="Candara" w:cs="Candara"/>
      <w:color w:val="000000"/>
      <w:sz w:val="13"/>
      <w:szCs w:val="13"/>
    </w:rPr>
  </w:style>
  <w:style w:type="paragraph" w:styleId="17">
    <w:name w:val="Заголовок №1"/>
    <w:basedOn w:val="Normal"/>
    <w:qFormat/>
    <w:pPr>
      <w:shd w:fill="FFFFFF" w:val="clear"/>
      <w:spacing w:lineRule="atLeast" w:line="240"/>
      <w:jc w:val="both"/>
      <w:outlineLvl w:val="0"/>
    </w:pPr>
    <w:rPr>
      <w:rFonts w:ascii="Impact" w:hAnsi="Impact" w:cs="Impact"/>
      <w:color w:val="000000"/>
      <w:sz w:val="34"/>
      <w:szCs w:val="34"/>
    </w:rPr>
  </w:style>
  <w:style w:type="paragraph" w:styleId="141">
    <w:name w:val="Основной текст (14)"/>
    <w:basedOn w:val="Normal"/>
    <w:qFormat/>
    <w:pPr>
      <w:shd w:fill="FFFFFF" w:val="clear"/>
      <w:spacing w:lineRule="atLeast" w:line="240"/>
    </w:pPr>
    <w:rPr>
      <w:rFonts w:ascii="Georgia" w:hAnsi="Georgia" w:cs="Georgia"/>
      <w:i/>
      <w:iCs/>
      <w:color w:val="000000"/>
      <w:spacing w:val="-20"/>
      <w:sz w:val="12"/>
      <w:szCs w:val="12"/>
    </w:rPr>
  </w:style>
  <w:style w:type="paragraph" w:styleId="221">
    <w:name w:val="Заголовок №2 (2)"/>
    <w:basedOn w:val="Normal"/>
    <w:qFormat/>
    <w:pPr>
      <w:shd w:fill="FFFFFF" w:val="clear"/>
      <w:spacing w:lineRule="atLeast" w:line="240"/>
      <w:jc w:val="both"/>
      <w:outlineLvl w:val="1"/>
    </w:pPr>
    <w:rPr>
      <w:rFonts w:ascii="Times New Roman" w:hAnsi="Times New Roman" w:cs="Times New Roman"/>
      <w:color w:val="000000"/>
      <w:sz w:val="28"/>
      <w:szCs w:val="28"/>
    </w:rPr>
  </w:style>
  <w:style w:type="paragraph" w:styleId="46">
    <w:name w:val="Заголовок №4"/>
    <w:basedOn w:val="Normal"/>
    <w:qFormat/>
    <w:pPr>
      <w:shd w:fill="FFFFFF" w:val="clear"/>
      <w:spacing w:lineRule="atLeast" w:line="240"/>
      <w:jc w:val="both"/>
      <w:outlineLvl w:val="3"/>
    </w:pPr>
    <w:rPr>
      <w:rFonts w:ascii="Sylfaen" w:hAnsi="Sylfaen" w:cs="Sylfaen"/>
      <w:color w:val="000000"/>
      <w:spacing w:val="30"/>
      <w:sz w:val="28"/>
      <w:szCs w:val="28"/>
    </w:rPr>
  </w:style>
  <w:style w:type="paragraph" w:styleId="Style17">
    <w:name w:val="Колонтитул"/>
    <w:basedOn w:val="Normal"/>
    <w:qFormat/>
    <w:pPr>
      <w:shd w:fill="FFFFFF" w:val="clear"/>
      <w:spacing w:lineRule="atLeast" w:line="240"/>
    </w:pPr>
    <w:rPr>
      <w:rFonts w:ascii="AngsanaUPC" w:hAnsi="AngsanaUPC" w:cs="AngsanaUPC"/>
      <w:color w:val="000000"/>
      <w:sz w:val="36"/>
      <w:szCs w:val="36"/>
      <w:lang w:val="en-US"/>
    </w:rPr>
  </w:style>
  <w:style w:type="paragraph" w:styleId="71">
    <w:name w:val="Основной текст (7)"/>
    <w:basedOn w:val="Normal"/>
    <w:qFormat/>
    <w:pPr>
      <w:shd w:fill="FFFFFF" w:val="clear"/>
      <w:spacing w:lineRule="atLeast" w:line="240"/>
      <w:jc w:val="center"/>
    </w:pPr>
    <w:rPr>
      <w:rFonts w:ascii="Palatino Linotype" w:hAnsi="Palatino Linotype" w:cs="Palatino Linotype"/>
      <w:b/>
      <w:bCs/>
      <w:color w:val="000000"/>
      <w:sz w:val="30"/>
      <w:szCs w:val="30"/>
    </w:rPr>
  </w:style>
  <w:style w:type="paragraph" w:styleId="151">
    <w:name w:val="Основной текст (15)"/>
    <w:basedOn w:val="Normal"/>
    <w:qFormat/>
    <w:pPr>
      <w:shd w:fill="FFFFFF" w:val="clear"/>
      <w:spacing w:lineRule="exact" w:line="223"/>
      <w:ind w:firstLine="280"/>
      <w:jc w:val="both"/>
    </w:pPr>
    <w:rPr>
      <w:rFonts w:ascii="Sylfaen" w:hAnsi="Sylfaen" w:cs="Sylfaen"/>
      <w:color w:val="000000"/>
      <w:sz w:val="22"/>
      <w:szCs w:val="22"/>
    </w:rPr>
  </w:style>
  <w:style w:type="paragraph" w:styleId="422">
    <w:name w:val="Заголовок №4 (2)"/>
    <w:basedOn w:val="Normal"/>
    <w:qFormat/>
    <w:pPr>
      <w:shd w:fill="FFFFFF" w:val="clear"/>
      <w:spacing w:lineRule="atLeast" w:line="240"/>
      <w:jc w:val="right"/>
      <w:outlineLvl w:val="3"/>
    </w:pPr>
    <w:rPr>
      <w:rFonts w:ascii="Times New Roman" w:hAnsi="Times New Roman" w:cs="Times New Roman"/>
      <w:b/>
      <w:bCs/>
      <w:color w:val="000000"/>
      <w:sz w:val="26"/>
      <w:szCs w:val="26"/>
    </w:rPr>
  </w:style>
  <w:style w:type="paragraph" w:styleId="121">
    <w:name w:val="Основной текст (12)"/>
    <w:basedOn w:val="Normal"/>
    <w:qFormat/>
    <w:pPr>
      <w:shd w:fill="FFFFFF" w:val="clear"/>
      <w:spacing w:lineRule="exact" w:line="194"/>
      <w:jc w:val="center"/>
    </w:pPr>
    <w:rPr>
      <w:rFonts w:ascii="Georgia" w:hAnsi="Georgia" w:cs="Georgia"/>
      <w:i/>
      <w:iCs/>
      <w:color w:val="000000"/>
      <w:spacing w:val="-10"/>
      <w:sz w:val="18"/>
      <w:szCs w:val="18"/>
    </w:rPr>
  </w:style>
  <w:style w:type="paragraph" w:styleId="511">
    <w:name w:val="Основной текст (5)1"/>
    <w:basedOn w:val="Normal"/>
    <w:qFormat/>
    <w:pPr>
      <w:shd w:fill="FFFFFF" w:val="clear"/>
      <w:spacing w:lineRule="atLeast" w:line="240"/>
      <w:jc w:val="both"/>
    </w:pPr>
    <w:rPr>
      <w:rFonts w:ascii="Times New Roman" w:hAnsi="Times New Roman" w:cs="Times New Roman"/>
      <w:b/>
      <w:bCs/>
      <w:color w:val="000000"/>
      <w:sz w:val="14"/>
      <w:szCs w:val="14"/>
    </w:rPr>
  </w:style>
  <w:style w:type="paragraph" w:styleId="133">
    <w:name w:val="Основной текст (13)"/>
    <w:basedOn w:val="Normal"/>
    <w:qFormat/>
    <w:pPr>
      <w:shd w:fill="FFFFFF" w:val="clear"/>
      <w:spacing w:lineRule="exact" w:line="144"/>
      <w:jc w:val="center"/>
    </w:pPr>
    <w:rPr>
      <w:rFonts w:ascii="Times New Roman" w:hAnsi="Times New Roman" w:cs="Times New Roman"/>
      <w:b/>
      <w:bCs/>
      <w:i/>
      <w:iCs/>
      <w:color w:val="000000"/>
      <w:sz w:val="15"/>
      <w:szCs w:val="15"/>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31">
    <w:name w:val="Style3"/>
    <w:basedOn w:val="Normal"/>
    <w:qFormat/>
    <w:pPr>
      <w:autoSpaceDE w:val="false"/>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07:00Z</dcterms:created>
  <dc:creator>Л</dc:creator>
  <dc:description/>
  <cp:keywords/>
  <dc:language>en-US</dc:language>
  <cp:lastModifiedBy>Тарас</cp:lastModifiedBy>
  <dcterms:modified xsi:type="dcterms:W3CDTF">2013-10-11T09:26:00Z</dcterms:modified>
  <cp:revision>6</cp:revision>
  <dc:subject/>
  <dc:title/>
</cp:coreProperties>
</file>