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75" w:type="dxa"/>
          <w:left w:w="75" w:type="dxa"/>
          <w:bottom w:w="75" w:type="dxa"/>
          <w:right w:w="75" w:type="dxa"/>
        </w:tblCellMar>
      </w:tblPr>
      <w:tblGrid>
        <w:gridCol w:w="1181"/>
        <w:gridCol w:w="8174"/>
      </w:tblGrid>
      <w:tr>
        <w:trPr/>
        <w:tc>
          <w:tcPr>
            <w:tcW w:w="9355" w:type="dxa"/>
            <w:gridSpan w:val="2"/>
            <w:tcBorders/>
          </w:tcPr>
          <w:p>
            <w:pPr>
              <w:pStyle w:val="Normal"/>
              <w:numPr>
                <w:ilvl w:val="0"/>
                <w:numId w:val="0"/>
              </w:numPr>
              <w:spacing w:lineRule="auto" w:line="240" w:before="0" w:after="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Киоко (Kyoko)</w:t>
            </w:r>
          </w:p>
        </w:tc>
      </w:tr>
      <w:tr>
        <w:trPr/>
        <w:tc>
          <w:tcPr>
            <w:tcW w:w="1181" w:type="dxa"/>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6611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5" r="-54" b="-35"/>
                          <a:stretch>
                            <a:fillRect/>
                          </a:stretch>
                        </pic:blipFill>
                        <pic:spPr bwMode="auto">
                          <a:xfrm>
                            <a:off x="0" y="0"/>
                            <a:ext cx="666115" cy="1036320"/>
                          </a:xfrm>
                          <a:prstGeom prst="rect">
                            <a:avLst/>
                          </a:prstGeom>
                        </pic:spPr>
                      </pic:pic>
                    </a:graphicData>
                  </a:graphic>
                </wp:inline>
              </w:drawing>
            </w:r>
          </w:p>
        </w:tc>
        <w:tc>
          <w:tcPr>
            <w:tcW w:w="8174" w:type="dxa"/>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двадцатилетняя японская девушка, приезжает в Нью-Йорк, чтобы встретиться с кубинцем Хосе, который двенадцать лет назад научил ее танцевать. Во времена ее детства он служил на военной базе США в Японии. Девушка мечтает возродить дружбу, которая была самым светлым воспоминанием ее детства, и даже не подозревает, как печально все закончится.</w:t>
              <w:br/>
              <w:t xml:space="preserve">Было достаточно, чтобы эта девушка взглянула на вас с веселой улыбкой, и вы сразу чувствовали себя невероятно счастливым. И, наоборот, если у нее был грустный вид, то окружающим казалось, что настал конец света. Такая уж она была, эта Киоко. Литературная версия знаменитого кинофильма. </w:t>
            </w:r>
          </w:p>
        </w:tc>
      </w:tr>
    </w:tbl>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ОЛО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 Киоко</w:t>
              <w:br/>
              <w:t>Сетка из колючей проволоки.</w:t>
              <w:br/>
              <w:t>Чуть выше человеческого роста, она тянется, насколько хватает глаз, и пробуждает воспоминания.</w:t>
              <w:br/>
              <w:t>Мне было четыре, когда родители погибли в автомобильной катастроф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ядюшка и тетушка взяли меня к себе и вырастили. В том городе, где они жили, была американская военная база. Вдоль ее колючей ограды я ходила в детский сад, потом в начальную школ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граждением можно было заметить закамуфлированные военные самолеты, казармы, в которых жили американские солдаты, зеленые лужайки и звездно-полосатые знам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летом, когда мне было восемь, я познакомилась с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Хосе Фернандо Кортес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американский солдат и танцо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скольких месяцев он обучал меня танца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рал свой магнитофон, и мы ходили заниматься в парки или на пустыри. Прежде я никогда не слышала музыки, подобной той, что лилась с этих касс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радостно было танцевать, ритмично покачиваясь, под эти томные звуки, от которых сердце билось сильн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цуя с Хосе, я забывала обо всех своих бед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го со мной никогда прежде не случало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когда тетя покупала мне обновку, даже когда я ходила в парк аттракционов и каталась там на карусели или когда ходила с друзьями в бассейн, никогда больше я не чувствовала той огромной радости, какую испытывала от танцев с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щущала, как танец вымывает из моей души всю грязь, как она испаряется вместе с пот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не подумайте, что достаточно было просто попоте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вое естество должно было следовать ритму этой странной музыки, меланхоличной и трепет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енько слушай музыку! — учил меня Хосе, пальцем показывая на мои и свои уши, а потом на аппарат, из которого струились зву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когда Хосе уезжал в Америку, я подарила ему «музыку ветра».[1]</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дал мне свой нью-йоркский адрес и подарил пару французских балетных туфель, на которых написал мое им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ервые в жизни я примеряла балетные туфли. Они были такими легкими, такими мягкими, что казалось, будто на ногах ничего 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тъезда Хосе я продолжала танцевать. Я упорно мечтала, что в один прекрасный день, достигнув нужного мастерства, буду опять танцевать с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оменту окончания лицея я нашла работу в ресторане быстрого питания и получила водительские права, а затем сдала экзамены, получив лицензию на вождение тягачей и фургонов, и стала водителем тяжелых грузови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очень нравилось за рулем, и работа, не требующая общения с людьми, меня устраив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главное — мне хотелось заработать денег на поездку в Нью-Йор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й весной, когда мне исполнился 21 год, я наконец купила билет до Нью-Йор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яла на работе двухмесячный отпус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я немного беспокоила мысль о том, что Хосе мог меня забыть: мы не писали друг другу двенадцать лет, с момента его отъезда. Но я все равно поехала в Нью-Йор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хотела только увидеться с Хосе, сказать ему спасибо и потанцевать с ним, чтобы услышать, что он скажет о моих успех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утешествие получилось совсем не таким, каким я его представля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ью-Йорка я по трассе 95 доехала до Майами и в конце путешествия оказалась в маленькой стране на Карибском море — на Кубе.</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 дороге я перезнакомилась с кучей людей.</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 Ральф Бигг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лдат? Хосе был воякой? А я-то думал, что американские солдаты в основном людей убивают!</w:t>
              <w:br/>
              <w:t>В первый раз я встретил Киоко возле своего подъезда, весной, хотя было еще для этого времени года довольно холодно. В тот день я рано закончил работу, припарковал лимузин на подземной стоянке неподалеку от дома и пошел по 11 — й улице, названивая Джоан. Мобильные телефоны — это так удобно, счета мне оплачивают на работе, и, когда я вот так иду, болтая по телефону, у меня возникает чувство принадлежности к элите, будто я, скажем, биржевой маклер. Джоан — приглянувшаяся мне официантка из бара экспрессо на 18-й улице, белая, и при этом классная девчонка. Я выпил по меньшей мере двадцать капуччино, прежде чем попросил у нее номер телефона с намерением пригласить ее как-нибудь на свидание. И сегодня был тот самый случай, сейчас или никогда: я мог распоряжаться лимузином в течение трех часов. У меня в тот день были немецкие клиенты. Все утро я возил их по центру города, но после обеда у них началась конференция или что-то еще, и они мне предоставили полную свободу. Я сказал Джоан: приглашаю тебя на обед, сейчас приеду за тобой на лимузине. И знаешь что? Мой лимузин — это не простой long streatch,[2] это super streatch.[3] Это значит, что он на семьдесят восемь сантиметров длиннее обычного лимузина, а у нас на работе есть даже super super streatch,[4] а в нем, ты не поверишь, сзади есть ванна, но на самом деле ею никто никогда не пользуется, кроме этих кретинок, которые ездят с рок-звездами, или японцев. (Я никогда не возил японцев, но мои коллеги говорили, что в смысле чаевых японцы — золотое д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продолжая болтать с Джоан по телефону, я подошел к крыльцу своей парадной. Не то чтобы я особенно любил белых девушек, но эта девчонка, Джоан, было в ней что-то особенное. Как бы объяснить, естественное. Ну, она не похожа на этих странных девиц, которые в тридцать выглядят девственницами и для которых весь смысл жизни сводится к йоге, или на тех, кто прокалывает себе ноздрю или язык, — таких теперь все больше и больше. Нет, Джоан — настоящая женщина, ты чувствуешь, что от нее ниже пояса исходят вибрации, нечто, что действует конкретно на тебя. То, что она ответила мне по телефону, привело меня в состояние шока: Джоан пожелала сходить в «SPQR». Что до меня, я был там много раз, но не как клиент, а как водитель лимузина. Иными словами, доходил до дверей, не дальше. Конечно, это хороший ресторан, но дорогой. Заказываешь вино чуть лучшего качества, десерт, и нужно сразу рассчитывать долларов на двести на двоих, включая чаевые. У меня, понятно, такой суммы не было. Я подумал: ясно, она меня проверяет, сейчас не время говорить: знаешь, от итальянской кухни полнеют, может, лучше закажем что-нибудь тайское или камбоджийское с доставкой на дом, пойдем ко мне, послушаем старые диски «Филаделфия Саунд» или посмотрим телеигру, а? Я едва с ней познакомился, а в таких случаях лучше создать девчонке настроение, даже не думай врать. В общем, я сказал, что позвоню туда, закажу столик и сразу же перезвоню. Таким образом, я мог бы обойтись простым извинением: сказать, что сегодня там нет мест, наприме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е входа в мой дом стояла девушка восточного типа. Подойдя ближе, я заметил, что она очень миленькая, но, поскольку она была азиаткой, возраст не определить. Она спросила, не живет ли в этом доме некто Хосе Кортес? В моем доме есть разные квартиры: от роскошных апартаментов с террасами за восемь тысяч долларов в месяц до комнат для прислуги за пятьсот шестьдесят долларов, но я никогда не видел у нас латиноамериканцев. Я посочувствовал девушке, спросил, не ошиблась ли она адресом. Незнакомка вытащила клочок бумаги из кармана куртки с меховым воротником и показала мне его. Она, очевидно, сама написала адрес, который этот Хосе Кортес дал ей, потому что в двух местах были орфографические ошибки; к тому же дом находился не на Манхэттене, а в Квинсе. Такое часто случается: в Квинсе и Нью-Джерси полно улиц с такими же названиями, что на Манхэтте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No, Baby, — сказал я ей, — твой адрес в Квинсе. Видишь букву К? Ты китаян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Japanes, — ответила она мне, — а это далеко, Квин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ависит от того, куда именно ты направляешься, но на метро тебе понадобится час-полто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сказала она и стала спускаться по лестниц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огоди, — окликнул я, не переставая думать о Джоан, лимузинах и рестора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час перед моим внутренним взором возникли цветные картинки: японочка едет к Хосе Кортесу на лимузине, а я ем телячьи ребрышки в «SPQR» с Джоан, запивая их кроваво-красным итальянским вином «брюнеро», или «бринеро», или как там правильно? Это были сцены из самого оптимистического на свете фильм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жиданно для себя я заметил, что бегу за ней, бормоча: «Японка». Я догнал девушку, обогнал и преградил ей путь, чтобы предложить сдел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ой, послушай, я шофер. — Я очень старался говорить медленно и разборчиво, без жаргонных словечек или чего позабористей. Не помню, чтобы я говорил на таком правильном английском последние лет деся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мисс, если тебе нужно в Квинс, то почему бы тебе не воспользоваться моими услугами? У меня есть автомобил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си? — спросила о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воскликнул я патетичным тоном мексиканского торговца, расхваливающего свой третьесортный товар. — Лимузин! Ты ездила когда-нибудь на большом черном лимузи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 уверен, что нет. Она совсем не была похожа на этих кретинок, которые разъезжают в лимузинах. Я всегда говорил: кто меньше всего уважает раскатывающих в лимузинах, так это их шоферы! Бывают, конечно, исключения, но в большинстве своем клиенты нас полностью игнорируют. Не то чтобы они обращаются с нами как с собаками или роботами, нет, они нас просто не замечают, совершенно упускают из виду, что перед ними человек, со своим характером. Заметьте, точно так же они относятся к официантам, грумам или горнич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огу сказать, в этом ли единственная причина, но в любом случае типы, которых я вожу в своем лимузине, никогда не казались мне симпатичными. У них есть одна общая черта— их внешний вид, они носят роскошные шмотки. Иногда, конечно, бывает, сядет в машину клиент в джинсах с протертыми коленками, но даже у него обязательно найдется в одежде какая-нибудь шикарная деталь: туфли, галстук или же колье, пояс, час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ь незнакомки, понятно, отличался от всего этого, и, если приглядеться, можно было заметить, что она впервые в Америке и даже впервые выехала за пределы Японии, но, как бы это выразить, она вписывалась в обстановку Манхэттена. У девчонки был такой вид, словно она говорила: «Я? Да я уже третий год живу в Челси, хожу на курсы современного балета, работаю в магазине экологически чистых продуктов». Такие девушки не ездят в шикарных лимузин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олько это будет стоить? — спросила о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ый вопрос: я хотел заработать достаточно денег, чтобы пригласить Джоан на обед, поэтому вынужден был совр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ычно это стоит двести долларов, но тебя я отвезу за сто восемьдесят. — Задним числом я подумал, что надо бы было сказать это более естественным тоном, но было слишком позд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Какая глупость! — воскликнула она от удивления, а затем повторила, чтобы проверить, не ослышалась ли: — Сто восемьдесят доллар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твердительно закивал, и тогда она сказ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жалею, у меня нет таких дене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очка скользнула в сторону и стала удаляться. Я набрал в легкие воздуха. Не может быть и речи, чтобы упустить ее, подумал я и кинулся вдогонку, стараясь быть похожим на Эдди Мерфи и повторяя про себя: «Господи, дай мне силы!» Я обогнал девушку, преградил ей дорогу и затаратор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оди! Погоди минутку, ты ведь хочешь поехать в Квинс, так ведь? И как ты думаешь туда добраться? На метро? И речи быть не может! Ездить в метро опасно, особенно таким хорошеньким девушкам, как ты. На автобусе? Невозможно! Тебе придется сделать пересадок пять, пока найдешь нужный адрес. На такси? Это тоже не подходит: yellow cabs[5] не покидают Манхэттен, поняла? Я пытаюсь тебе сказать, что за то, чтобы уехать отсюда, разыскать твоего друга и снова сюда вернуться, сто восемьдесят долларов — это не так много, как может показаться. Лимузин я подгоню прямо сюда, тебе не нужно будет и шага сделать! И тебе не придется платить больше ни цента, никаких сборов или чаевых, ничего. Сто восемьдесят долларов, включая все, это неплохая сделка, поверь м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что в метро ездить опасно, все, что я говорил, было правдой. Еще недавно любой бы вам сказал, что в нью-йоркской подземке опаснее, чем в Бейруте или Никарагуа, но теперь в метро вы в большей безопасности, чем где-либо. У моих друзей есть свои теории на этот счет, но я лично считаю, что основная причина — это СПИД. С тех пор как люди стали дохнуть от СПИДа как мухи, принимающих сильные наркотики поубавилось. Я не говорю, что количество наркоманов уменьшилось потому только, что все узнали: один-единственный укол может стать причиной смерти. Одновременно девушки стали меньше заниматься уличной проституцией, благодаря чему снизилась и преступность. Это тот же принцип, о котором я как-то читал в газете: если количество машин на дороге уменьшится всего лишь на одну пятую, большинство пробок рассосет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задумалась. Лишь позже она призналась, что остановилась в отеле на окраине города, а сюда приехала на автобусе. Когда ты впервые в Нью-Йорке, это не так-то просто. Она пропустила остановку, на которой нужно было сойти, и ей пришлось немало прошагать пешком. Она молода, это правда, и, когда приезжаешь куда-то в качестве туриста, не так уж страшно ошибиться на пару остановок и немного пройтись пешком, направляясь, скажем, в музей. Но у незнакомки была серьезная цель: если она и приехала в Нью-Йорк, так только для того, чтобы найти этого типа по имени Хосе Корт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 не больше ста восьмидесяти долларов? — спросила она меня, минутку подума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нул. Дело сделано, договор был заключен с легкостью, которой могли бы позавидовать автомобильные магнаты на переговорах между США и Японией. Вот как я с ней познакомился, с Киоко. Мне нужно было срочно заработать сто восемьдесят долларов, а ей — поехать в Квинс и разыскать Хосе Кортеса, вот и все. И она вынуждена была признать, что сто восемьдесят долларов — это, в сущности, не так уж и дорого. Но, похоже, в нашей встрече была некая предопределенность, ибо в конечном итоге наши отношения стали намного более глубокими, чем мы могли предположить вначале. Но даже сегодня я не стал бы утверждать, что это было для нее благ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ришла в восторг от моего лимузина. Я сказал, что могу показать, как все это работает: отопление, верхний люк, мини-бар, телевизор, телефон и все остальное, и был изрядно удивлен, когда девушка меня спросила, дисковые ли у меня тормоза и каков объем выхлопа. Она объяснила, что работала дальнобойщицей. Я сказал, что по виду я бы скорее принял ее за танцовщицу, и она ответила, что и танцовщица тоже. Я спрашивал себя, а японка ли она на самом деле. Я думал, что японцы все в очках, носят темные костюмы, заискивающе улыбаются, чтобы скрыть свои мысли, и постоянно кланяются. Дальнобойщица и танцовщица в одном лице — это классно. И тут я совершил серьезную ошибку, потому что, вместо того чтобы пересечь мост и ехать через жилые кварталы (хотя это сложнее, и мне не хотелось пробираться на своем «суперстрейч» по узким изогнутым улочкам), я поехал через тоннель в центре города, где немедленно попал в чудовищную пробку. Возле стоек дорожной пошлины было особенно ужасно: три минуты сорок секунд — столько уходило на то, чтобы продвинуться на один метр. Меня это злило, но я держал себя в руках. Приятно было поболтать с Киоко. Она подробно рассказала, как водители грузовиков в Японии ухитряются избежать пробок. Я не знал ни одного из тех названий городов и улиц, что произносила Киоко, ну да что там… Когда мы наконец часа через полтора приехали в Квинс, я спросил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кто такой этот Хосе Фернандо Корт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нцор, — ответила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 почему, но мне подумалось: что-то тут неладно. Сочетание испанского имени и профессии танцора показалось мне зловещим. В конечном итоге мои предчувствия оказались верными. Плохие предчувствия всегда оказываются верны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находился на углу, несколько в стороне от невзрачного жилого квартала в Квин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выглядел чуть лучше, чем исправительный дом или благотворительное учреждение врод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хук» в Бруклине. Хотя трущобой его не назовешь. В Нью-Йорке и трущоб-то уже не осталось. Часть Бронкса — вот практически и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яком случае, мало кто по своей воле стал бы жить в том месте, где я припарковал свой лимузин. Обычно средний класс как чумы боится этих кварталов, где на каждом углу находится пиццерия, обслуживающая по талонам социальной помощи безработных. Детей вокруг было мало, и это меня успокоило. В таких бедных кварталах большой черный лимузин — прекрасный объект для ненависти и мелкого хулиганства детворы. Я сам в детстве был таким же. Киоко, похоже, удивилась, что ее Хосе мог жить в таком месте. Я испытывал легкое беспокойство: обстановка не навевала мечты о счастливой встрече после долгой разлу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ышли из машины и уже направились ко входу, когда одно из окон распахнулось и в проеме показался истощенный, странно одетый субъект. Увидев нас, он закричал: «Заходите скорее, я вас ждал». У него был зловещий вид, к тому же он оказался больным СП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должно быть, знает, в какой квартире живет Хосе, — сказала Киоко и поспешила войти в 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тел вмешиваться в то, что меня не касается, но все-таки предупредил Киоко. Я отлично знаю, что ВИЧ-инфекция не передается просто так, но все же сказал 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здумай подавать ему руку, слыши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ходной двери висела табличка, извещавшая о том, что в этом доме администрация Нью-Йорка по низким ценам сдает квартиры молодым творческим работникам. Дешевая акриловая табличка, покрытая флуоресцентной краской. В шелесте ветра, казалось, был слышен шепот обитателей дома: мы все творческие люд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го субъекта, одетого в странное подобие японского кимоно, звали Дэвид, и он оказался художником. Комната, в которой он жил, была завалена картинами. Ни о чем нас не спросив, он сразу принялся объяснять, что прижимает бумагу к надгробным надписям на памятниках знаменитым людям; Энди Уорхолу,[6] Дженис Джоплин,[7] Джимми Хендриксу.[8] Потом натирает ее красками, чтобы надпись проступила. Затем раскрашивает, и получаются такие вот картины. Все стены его комнаты были густо завешаны полотнами с именами ушедших знаменитостей. Ни мне, ни Киоко совершенно не были интересны эти работы. Какая-то неоформленная, хаотичная энергия исходила от этих картин, и, в довершение всего, Дэвид безостановочно кашлял, что усиливало во мне тревожное чувство. Каждый его вдох прерывался кашлем, и между этими приступами кашля он торопливо говорил. Я знал, что вирус не передается ни по воздуху, ни через слюну, но все равно чувствовал дискомфорт от присутствия истощенного СПИДом больного, который беспрестанно кашлял в полуметре от моего лиц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эвид продолжал свой монолог. Он принял нас, меня и Киоко, за торговцев, пришедших купить его работы. Я не знаю, как выглядят скупщики картин, но, да мой взгляд, вряд ли они похожи на нас. Они наверняка не носят курток, купленных за семьдесят девять доллар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очевидно, что Дэвид слегка не в себе. По одному его виду можно было понять, что вирус уже начал разрушать его мозг. Он так долго ждал появления скупщиков, что, увидев, как к дому подъезжает шикарный лимузин, он вообразил себе, что это торговцы картинами могут ездить в таких автомобилях. В конце концов, он понял, что ошибся, и его лицо приняло выражение такой грусти, что мы содрогнул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о в том, что я болен, и если скупщики картин не появятся, то мне не на что будет покупать лекарства. Представители социального здравоохранения предлагают мне переехать в их учреждение, но если я соглашусь, то больше не смогу свободно писать, как сейчас, — объяснил он нам между двумя приступами кашл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должен проживать танцор по имени Хосе Фернандо Кортес, вы знакомы с ним? — спросил я его. Мне приходилось говорить очень громко, чтобы его кашель не заглушил звука моего голос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оме живут пять танцоров, — ответил он, но ни одного из них не зовут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о из них девушки, а пятый хотя и мужчина, но по национальности финн, а ни одного финна не могут звать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он жил тут раньше и недавно переехал? — спросил я, но Дэвид покачал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е четыре года живу здесь, и ничего не слышал ни о каком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 произносил эти слова, у него начался ужасный приступ кашля. К моему огромному удивлению, Киоко вытащила из сумки коробочку с пастилками от кашля, подошла к Дэвиду и предложила ему одну. Я чуть не остановил ее! Пастилка не может унять кашель, если легкие у человека все в дырках, однако, как это ни странно, кашель на какое-то время зати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их пор не могу забыть выражение лица Киоко, с каким она подошла к Дэвиду, протягивая коробочку с пастилками. Совершенно естественное выражение для человека, который, видя страдающее существо, спешит дать ему лекарство. С тех пор я не раз вспоминал ее лицо. Я не знаю, свойственно ли это всем японцам или только Киоко, но я был поражен. Я думал, она будет разочарована, ведь Дэвид только что сказал ей, что никакого Хосе в доме 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пециально приехала из самой Японии, чтобы увидеться с ним, и, если вспомнить ее собственные слова, «Хосе и его танцы спасли ее». Однако, я не знаю, как это выразить, в лице ее не было и тени печали. Ни следа того, что девушка только что пережила тяжелый удар. И не похоже было, что она собрала всю свою волю, или что она играла «на публику», или поступала так, чтобы исполнить последнюю волю своей бабушки, — нет, ничего такого. Она напоминала красивый горный ручей, который, безмятежно журча, течет с вершины в долину. Я впервые в жизни видел у человека подобное выражение лица. И до сих пор не могу его забыть, так оно меня растрога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огодите минутку, я знаю, в какую студию ходят все танцоры нашего дома, вы, возможно, сумеете там узнать что-нибудь о вашем Хосе, если он танцор и жил здесь до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это, Дэвид писал что-то на листочке из блокнота. Его пальцы были такие тонкие, что, казалось, сожми их немного сильнее, и они сломаются. Шариковая ручка — и та толщ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о котором шла речь, находилось совсем рядом с домом Джоан, менее чем в двух кварталах от нее. Наша сделка предполагала, что за сто восемьдесят долларов я отвезу Киоко в Квинс и обратно на Манхэттен, но мне захотелось закончить путешествие у дверей танцевальной студии. Как только мы вышли от Дэвида, Киоко без единого слова устроилась на заднем сиденье и молча наблюдала пустынный пейзаж Квинса, разворачивающийся за окн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е было больно смотреть. Не то чтобы девушка сильно переживала, но, как бы это сказать, у нее была сила воздействия на людей. Коллеги часто говорили, что, глядя на японцев, совершенно невозможно понять, о чем они думают, но это неправда. Во всяком случае, Киоко была совершенно другой. Мне, например, было достаточно, чтобы она взглянула на меня с веселой улыбкой, и я уже чувствовал себя невероятно счастливым, и, напротив, если казалось, что она сердится, пусть лишь одно мгновение (это случилось всего раз), у меня возникало ощущение, что я совершил по отношению к ней что-то ужасно неправильное. А когда у Киоко был грустный вид, то для окружающих это было подобно концу све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руг в той танцевальной студии, куда мы направлялись, никто никогда не слышал о Хосе, что тогда? У меня лично не было никакого желания видеть выражение лица Киоко в тот момент. Вот почему я хотел высадить ее у дверей студии и сразу же отправиться к Джоа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хотел бросать девушку, но мы договорились о поездке в оба конца. И, хотя я ее немного надул (обычный тариф — шестьдесят долларов в час), но мы попали в пробку в тоннеле, и на всю поездку ушло почти три часа. Поэтому, утешал я себя. Господь не будет слишком на меня гневаться. Как же я ошиба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оан отменила нашу встречу. У ее матери случился приступ. Я не настаивал, против таких аргументов не пойдешь, но можно представить, как я был разочарован. Забавная сцена: в лимузине «суперстрейч» тридцатидвухлетний, начинающий лысеть чернокожий шофер и миниатюрная японочка двадцати одного года от роду, только что приехавшая в Нью-Йорк. Оба молчат, настолько придавленные судьбой, что потеряли всякое желание говорить о чем-либ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а уже ночь, когда мы наконец вернулись на Манхэттен. Мне было тяжело сделать это, но перед отелем «Челси» я сказал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жалею, но могу отвезти тебя только до студии, мне нужно поставить лимузин в гараж.</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нимаю, — ответила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глядела совсем маленькой, когда сидела вот так, плотно прижав друг к другу коленки и съежившись на заднем сиденье автомобил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ше все пошло еще хуже. Перед танцевальной студией был установлен пожарный гидрант, поэтому я припарковался немного в стороне. Дом Джоан был как раз напротив, и у меня возникло какое-то неприятное предчувствие. Я подумал, что не хотел бы сейчас с ней встретиться, увидеть, как она бежит в траурном одеянии и рыдает, как безумная, нет уж, благодарю. Киоко вышла из лимузина, сказала «спасибо», думая, что тут мы и расстанемся. Я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ой, я провожу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а улыбнулась, обрадовавшись. Тронутый ее радостью, я почувствовал, как мои плотно сомкнутые челюсть разжимаются, и как раз в этот момент я заметил Джоан, совсем рядом. Мое дурное предчувствие, собственной персоной, стояло на противоположной стороне тротуара. Приступ эмболии у матери оказался наглой ложью. Джоан была в мини-юбке, и у нее было свидание с другим, вот так-то. С белым, естественно. Я испытал не столько досаду, сколько полное бессилие: я попался, как юнец, если бы она меня увидела, если б наши взгляды встретились, я был бы совсем раздавлен, поэтому скрылся с Киоко в тень автомобиля. Я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 девушка — это Джоа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ебе очень плохо, полезно поговорить с кем-нибудь. А весело, если получится, — еще полезнее. Это одна из истин, которую я постиг еще мальчишк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было назначено свидание с ней на сегодняшний вечер, она соврала мне, что у ее матери приступ, и вот она с другим. Подумай, какая дрян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воя подружка? — спросила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раз было с ней свидание, и знаешь, что на ней тогда было? Джинсы и кепка с надписью «Нью-Йорк», а сегодня, посмотри-ка, как она разоделась! А этот тип, нет. ты видела его машину? Фиолетовая «тойота»! В жизни не видел, чтобы у человека был такой дурной вку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всегда нужно вовремя остановиться, когда кого-то ругаешь. Если с этим перестараться, потом чувствуешь себя подавленным. Джоан в своей мини-юбке села в фиолетовую «тойоту» и уехала вместе с дружком. Они даже поцеловались, садясь в машину. В губы. Я был опустошен. Я заметил, что снял фуражку. Снял машинально, когда прятался за машину. Форменная фуражка шофера привлекает внимание. Она похожа на головной убор летчика, полицейского или военного, но на самом деле — жалкая их копия. Я, конечно, снял фуражку бессознательно, чтобы Джоан не узнала меня, но мне самому стало от этого против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ая все-таки дрянь эта Джоан, — повторил я, повернувшись к Киоко. — Как можно так врать? В любом случае, мне такая девица не нужна, это ведь значит прямиком отправиться в ад: соврать, что у твоей матери приступ, нет, не стоит так безобразно лг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вшись в сторону танцевальных курсов, Киоко сказ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 так не смогла. Мои родители умерли, когда я была маленькой, поэтому я не смогла бы сказать так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мер. Невероятно, подумал я. Господь рассердился на меня за то, что я пытался выманить сто восемьдесят долларов у этой девочки, и он использовал Джоан, чтобы меня на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есть на курсах танцор по имени Хосе Фернандо Кортес? Кортес, К. О. Р. Т. 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в приемной набрала имя на клавиатуре компьютера, а затем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У меня в списках нет ни ученика, ни преподавателя с таким имен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первые находился в приемной танцевальных курсов, там была странная атмосфера, которая отлично подходила для Киоко. Она гораздо гармоничнее вписывалась в окружающую обстановку, чем я, родившийся и выросший в этом городе. На стенах висели афиши классических балетов, постановок Боба Фосса и фотографии известных танцоров; рассеянное, неяркое, холодное освещение немного напоминало больничное. Естественно, там не было больных, но здоровьем обстановка не дышала. Запах пота витал в воздухе. Не тот сильный запах потеющих тел, которым пропитаны залы в баскетбольных клубах или зал для занятий боксом в школе, и даже не запах здорового мужского пота на стройке, нет, это был буржуазный, утонченный запах. Естественно, что со мной это не сочеталось. Киоко, казалось, чувствовала себя абсолютно непринужденно в атмосфере школы танцев. Это не значит, что у нее был буржуазный вид, но она была танцовщицей, и ее пот явно должен был пахнуть элегантно, этот пот не должен был носить следов классовой борьб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новь задал вопрос, но по-ином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что Хосе посещал вашу студию несколько лет назад, не сохранилось ли его имя в списках предыдущих л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ша с длинными заостренными ногтями, покрытыми зеленым лаком, покачала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т быть, вам обратиться к Би Джею? — предложила она, указав вглубь коридо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реподает здесь больше десяти лет и должен знать всех, кто здесь обучался. Он сейчас дает урок в студии «С», осталось всего пять мину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же, молодежь со всего света съезжается в Нью-Йорк, чтобы брать уроки танце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Киоко, прислонившись спинами к распахнутой двери студии «С», наблюдали окончание занятия под руководством Би Джея. Семь или восемь учеников всех цветов кожи тянулись и подпрыгивали, пот лился с них градом. Я собирался спросить Киоко, что это был за танец, но при взгляде на нее вопрос застрял у меня в горле. Она смотрела на танцоров рассеянным взором, лицо ее выражало грусть и такую усталость, которую нельзя было объяснить просто разницей во времени или тем, что девушка часов десять провела в самолете, чтобы добраться сюда. Она выглядела серьезной и настолько измотанной, что сил у нее хватало только на то, чтобы ждать, когда же закончится этот ур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Кортес? Я очень хорошо его помню, — сказал Би Джей, посматривая то на меня, то на Киоко и вытирая огромным полотенцем пот, проступавший по всему телу на его белой, как у восковой куклы, коже. Но вот уже пять или шесть лет, как он сюда больше не ходит. В свое время ходили слухи, будто он повредил спину, но я наверняка этого не зна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Би Джея был голос исполнителя баллад.</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чит, вы не знаете, где он может теперь находи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т вопрос он покачал головой с опечаленным в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и Джей! Би Джей! К телефону! Иди скорее! — раздался в этот момент голос с другого конца коридора, и восковая кукла — исполнитель баллад удалилась, оставив нас с Киоко одних в зале с зеркальными стенами и огромной буквой «С», нарисованной на пол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ая ниточка только что резко оборвалась. Глаза Киоко наполнились слезами, и для меня это было невыносимо. Она не плакала. Именно в этот момент я понял секрет Киоко, то, что скрывалось, как тень, за очарованием ее улыбки. Даже не будучи сиротой, каждый испытывает порой печаль и одиночество. Есть люди, которые, когда у них слезы подступают к глазам, дают им вылиться, не задавая себе лишних вопросов, а есть другие, которые себе этого не позволяют. Киоко однажды поняла, что слезы ничего не меняют. Или, лучше сказать, она вынуждена была это понять. Никто на этом свете не сильнее печали и одиночества. Но, без сомнения, есть такие, кто не сдается. Они не кричат на каждом перекрестке: «Я сильнее, я не сдамся!» Нет, просто они молча сдерживают слезы. В обычное время лицо у Киоко было серьезное, в нем можно различить оттенок застывшей печали, но никогда прежде я не встречал настолько красивой азиат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кликнул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ответила мне, просто вынула из кармана бумажник и протянула мне сто восемьдесят долларов. Три банкноты по пятьдесят, одну двадцатку и одну десятку Вот уж нашла место, чтобы расплатиться, подумал я, но девушке было все равно. Она сделала первое, что пришло на ум, чтобы сдержать слезы, чтобы они отступи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я вдруг сказал нечто совершенно идиотско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Киоко, я приглашаю тебя в итальянский ресторан, если ты не проти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если бы она согласилась, то мне пришлось бы расплачиваться ее собственными деньгами, так что это была абсолютно дурацкая затея, но Киоко, уже поворачиваясь в сторону выхода, вежливо мне улыбнулась и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No, thank you, это очень любезно с вашей стороны, но я не голод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луй, не много найдется людей, у которых возникнет желание пообедать в тот момент, когда погасла их последняя надежда повидаться с другом детства, с другом настолько важным, что ради этого стоит приехать сюда аж из Японии. Но, когда я смотрел на Киоко, молчать было выше моих сил, и тут я сморозил глупость не хуже пер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собираешься теперь делать? — спросил я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ю, — ответила она, шагнув на край огромной буквы «С», нарисованной красным на пол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 возврата лимузина в гараж наступил четыре минуты назад, но я решил довезти ее в отель. Бесплатно, конечно ж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вы ищете Хосе? — У дверей возник длинноволосый молодой человек с большой, как у женщины, грудью. — Меня зовут Марк, очень рад познакомиться. Би Джей сказал мне о вас. — Марк не был женщиной, это был парень с очень накачанной мускулатурой. И он мигом воскресил нашу надежду. Есть один человек, которого зовут Хорхе Диас, он работает гардеробщиком в отеле «Конкорд Тауэр». Он уже два года не ходит сюда заниматься, но именно от него я слышал о Хосе. Похоже, он был одним из его близких друзей, я уверен, что он вам чем-нибудь да помож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дители погибли в автомобильной катастрофе, меня воспитали дядя и тетя, у них не было детей, и они были очень добры ко мне. Я ни в чем не нуждалась, но, как бы это сказать, была одинока, вернее, думала, что одинока. Хосе танцевал со мной всего пять месяцев, а потом, возможно, забыл меня, но он мне помог, он спас меня. Это может показаться преувеличением, потому что Хосе просто учил меня танцевать, но это правда, ибо он научил меня тому, что и является самым важным в моей жизни. Хосе спас меня, потому что научил меня главному, тому, что дает силы жить дальше, что бы ни случилось, именно поэтому я всегда хотела увидеть его еще раз. Я всегда думаю об этом, о том, что я еще не поблагодарила его. — Киоко говорила по-английски не очень хорошо, путала формы прошедшего времени, но ее легко было понять, потому что она шпарила уверенно, не робея, и это было стран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ешил проводить ее до «Конкорд Тауэр». Гараж находился на окраине, не очень далеко от отеля. Я пропустил поворот и решил проехать по Мэдисон-сквер, чтобы показать Киоко старый дом в глубине парка. Возле входа в дом, бывший некогда гостиницей, расположилась дюжина ребятишек, от детсадовцев до подрост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взгляни на этот дом. — сказал я, когда мы проезжали мимо него. Был конец апреля, с наступлением ночи на улицах Нью-Йорка становилось прохладно. Странное это было зрелище, эта кучка детей, собравшихся у входа в здание. Они ничего не делали. Некоторые из них курили сигареты, но большинство просто сидели или слонялись неподалеку от дверей. —</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оже своего рода сирота, — сказал я Киоко. как только дети скрылись из виду, а мы свернули за поворот. — Когда-то это была гостиница, которая почти прогорела, и город выделил деньги на приют для бездомных детишек. Многих родители просто оставляли у дверей этого дома, и я тоже жил в нем до шестнадцати л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 — спросила Киоко, вглядываясь в мое лиц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пытался показать, что мы с ней в одинаковом положении. Просто мне казалось, что я понимаю, о чем девушка говорила, утверждая, что Хосе помог ей, спас ее, вот что я хотел ей с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спас не Хосе, меня спас Али. Мохаммед Али, слышала? Самый великий боксер, которого знала истор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не знала, кто такой Мохаммед Али. Она наклонилась ко мне, чтобы спросить: —</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вой дру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ыло немного неловко оттого, что я признался ей, что был сиротой, и я врал самому себе, что якобы пытался рассмешить ее, изобразив быстрый, как молния, знаменитый прямой удар левой Мохаммеда Али. Я просто хотел скрыть свое смущение. По правде говоря, я чуть не плакал. Я представлял себе сироту Киоко, танцующую с латиноамериканцем по имени Хосе, и себя двадцать лет назад, смотрящего, не отрывая глаз, матч Али против Формана в Заире.[9] Я не хочу сказать, что люди, которые воспитывались в нормальной семье своими родителями, не могут понять таких детей, как мы, но знаю наверняка, что, взрослея, люди забывают, до какой степени они были слабы и беспомощны в детстве. В Америке невероятное количество детей брошено своими родителями, и я думаю, что если в этой благополучной стране, представляющей собой образец развитого общества, существует подобное явление, то в странах бедных или испытывающих трудности сирот должно быть еще больше. Каждый в детстве испытал это чувство чудовищной тоски, от которой сходишь с ума, просто оттого, что ты на миг потерял из виду своих родителей. Ребенок ужасно переживает, если родители заболели, тоскуют, испытывают страх, плачут или даже если они просто не в форме. И есть дети, которые в какой-то момент вынуждены понять, что их родители и вовсе исчезли, что они их никогда больше не увидят и что те никогда больше не возьмут их на руки. Даже если дети совсем малы, им приходится с этим смириться. Я очень хорошо помню момент, как это было со мной. Вывод, к которому я пришел в возрасте восьми лет, был таким: я совершенно бессилен, никто меня не любит. Я должен был принять эту мысль как отправную точку, чтобы выж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жды мама придет за мной, это точно». Такого рода сказки — это не надежда, а иллюзия, и она становится помехой для ребенка, которому придется устраиваться самостоятельно. Дети, которые остаются жить в этой иллюзии, становятся совершенно пассивными и в самых страшных случаях впадают в слабоумие или даже умирают. Но тем из них, кто смирился с правдой жизни, становится трудно любить себя. Я не хочу сказать, что Мохаммед Али научил меня этому. Когда Али уложил Формана на ринге, специально построенном для этого случая в Киншасе, я задрожал всем телом, все мысли испарились из головы, и все, что меня до сих пор мучило, стало неважным. Это и значит быть спасенным. Спасает не тот, кто предлагает ва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нгелие от Луки или находит работу. Танцуя с Хосе, Киоко наверняка тоже освободилась от мучивших ее мыслей. Интересно: что он делал в Японии, этот Хосе? Может, открыл там танцевальные курсы? Когда я задал этот вопрос Киоко, то она мне ответила, что Хосе там служил. Я был удивле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был солдат? — повторил я машиналь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тати, в городе, где я воспитывался, тоже была американская военная база. Надо же. Я не из партии демократов, но все-таки, что касается американских солдат, я представлял их себе скорее убийцами. Их работа — убивать людей, разве нет? Во всяком случае, не обучать же маленьких девочек танцам. Это пробудило во мне интерес к этому типу, и я спрашивал с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й он, этот Хосе? Однако момент расставания с Киоко приближался.</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нелегко. Она сказала мне: «Ральф, спасибо тебе за все, большое» — и исчезла в глубине отеля.</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I Хорхе Диа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 американец кубинского происхождения, ты разве не знала?</w:t>
              <w:br/>
              <w:t>Ну и странная со мной приключилась история. До начала праздника в бальном зале на первом этаже оставалось еще два часа, и, так как мне больше нечего было делать, я надел смокинг, подготовил плечики, билеты, оперся, как обычно, о гардеробную стойку и принялся рисовать в альбоме. Дома у меня не возникает желания рисовать. Это случается со мной только на работе. Я не в восторге от работы гардеробщика. Какое-то время я лениво продолжал искать что-нибудь другое, и вот результат: я работаю здесь уже три года. В моей работе существуют две крайности: есть моменты, когда ты вертишься как белка в колесе, в другое время тебе решительно нечего делать. Вначале я раскрашивал детские «книжки-раскраски», а потом стал набрасывать ручкой в блокноте служащего отеля, теперь я хожу на работу с альбомом и цветными карандашами. Рисую людей. Ничего особенного. Когда я показал свои работыСэмюэлю, парню, который делит со мной комнату и жизнь, он сказал мне: «Неплох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словом, в тот вечер я тоже рисовал, когда вдруг услышал женский голос, произнесший с неизвестным мне дотоле акцентом: «Execuse mе». На меня это произвело впечатление внезапно раздавшейся в глубине леса птичьей трели. Я поднял голову и увидел перед собой красивую азиатку, девушку с великолепным телом, которая интересовалась Хосе Фернанд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правда, это было очень странно. Имя Хосе Фернандо и голос этой азиатки, подобный щебетанью птички, вызвали у меня что-то вроде головокружения, как будто меня внезапно унесло бог весть ку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была танцовщицей. Я не знаю, какие именно танцы она танцевала, но она была танцовщицей. Это было очевидно, не нужно даже было видеть ее ноги, а только линию ее щеки и манеру шевелить пальцами рук. Возможно, я бы не обратил на это внимания, если бы сам когда-то не занимался танцами. У танцоров инстинктивная боязнь потерять равновесие. Она проявляется в их манере держаться и шевелить кончиками пальцев. И до тех пор, пока они не оставят это занятие, у них всегда впалые ще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Фернандо! Сколько воспоминаний навевает это имя, у меня ощущение, будто я вернулся в прошлое, — пробормотал я, обращаясь не к этой азиатской девушке, а к автопортрету, который рисов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показалось, что все мое тело прониклось ностальгией. Я почувствовал, что меня приятно покачивает на облаке, и как раз в этот момент пришла первая посетительница. Старуха лет шестидесяти, одинокая, с ногтями, покрытыми серебристым лаком. Я спрятал альбом с рисунками под стол. Это была одна из тех старух, которым больше нечего делать, кроме как преспокойно сесть в метро и приехать за два часа до начала праздника. У них обычно наигранно естественный и высокомерный вид, словно они хотят сказать: «Я хожу на эти праздники в четырехзвездочные гостиницы по несколько раз в неделю» (тогда как на самом деле — едва ли раз в год). По такому случаю они надевают все свои кольца и, экономя на маникюре, проводят часа два, полируя ногти и покрывая их серебристым лаком, а чаевые у них — один доллар, на все случаи жизни. По-настоящему богатые люди, которые хотят, чтобы об их мехах и кашемирах позаботились, никогда не выглядят высокомерно и никогда не дают вам доллар на ча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тела бы узнать, как найти Хосе. — У девушки был очень серьезный вид, когда она это говорила. Ослепительный для того, кто бросил танцы. Прямая противоположность той старухе. Дешевые кроссовки, старенькие, удобные на вид джинсы, легкая курточка с воротником, отороченным мехом, сумка, небрежно висящая на плече, простенькая прическа, миниатюрное колье, украшенное монеткой. Понятно, что у танцоров нет униформы, но я сразу вижу, если передо мной танцор. У нее был свой стиль. Не тот звездный стиль классических танцоров, присущий Сильви Гийем, Барышникову или Пьетрагала. Нет, скорее девушка выглядела как те, что ежедневно ходят на занятия, отказываются от пирожных, пива и бараньих котлет и жадно набрасываются на объявления о пробах, которые печатаются в специальных газетах. Такие люди живут в неизвестности, но у них есть особая аура, которую может почувствовать лишь тот, кто отказался от подобной жиз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е года два или три не видел Хосе, а может, и все четыре. Мы больше не контачим, но лет семь — восемь назад мы вместе ходили на пробы почти каждый ден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казал этой азиатской девушке о том, что мы с ним ни разу не прошли ни одну из этих проб. В то время я считал нашу жизнь ужасной, мы ссорились с Хосе по десять раз на дню, у меня были другие дружки, но он был выходец с Кубы, а я — из Доминиканской республики, и ругались мы с ним на испанском. Мы с Хосе оба были геи, но никогда не вступали в любовные отношения. Однажды он заметил, что я принимаю кокаин перед пробой, и дал мне разгон. Ничего нет хуже кокаина для танцора, он разрушает сердце и поражает мышечные клетки. Хосе меня сильно отругал тогда, даже ударил. В этом городе, должно быть, десятки тысяч таких, как мы с Хосе, танцоров: бесталанных, неспособных пробиться к славе. Я знал, что становлюсь сентиментальным, но, в конце концов, почему бы и нет? Эта азиатка, возникшая неизвестно откуда, напомнила мне про старинного друга, и, если я от этого расчувствовался, это же не привело к катастрофе или новой мировой войне, верно ведь? Есть вещи, которые может понять только тот, кто в свое время отказался от страстно любимого де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эти люди не имеют права говорить о своей боли. У девушки, что стояла передо мной, была аура, о которой она даже не подозревала, а вот у меня ее не было. У Хорхе Диаса имелось лишь три ряда плечиков для одежды. Девушка пристально на меня смотрела. Я сказал ей, что давно не виделся с Хосе, но не похоже было, что она собирается уход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тересно бы узнать, где теперь Хосе Фернандо, — пробормотал я, стараясь не смотреть ей в глаза. Я отказался от профессии танцора, ну и что? Мне все равно, зато теперь я могу есть столько donuts,[10] сколько захочу, и у меня не ломит тело по утрам, какое счастье! Однако вряд ли девушке это было интерес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бращалась в Cuban Society?[11]</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произнес это, она слегка вопросительно наклонила ко мне голову: 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да, Хосе — американец кубинского происхождения, ты разве не знала? Если ты обратишься в Cuban Society, я думаю, они сумеют тебе дать его координаты. Попробуй позвонить им. Она сказала thank you, повернулась и ушла. Я услышал, как незнакомка пробормотала: «Американец кубинского происхождения». Наблюдая, как она направляется к телефонной кабинке, я задумался на минутку: кто она такая, эта девушка? Но лишь на минутку.</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тем повесил на плечики шубу из дешевого меха, оставленную старухой. Все свободные плечики при этом задрожали, не издавая ни звука. А я вынул свой альбом и стал раскрашивать автопортрет.</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II Пабло Кортес Альфонс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умер! Вы не слышите? УМЕР! А вы из полиции?</w:t>
              <w:br/>
              <w:t>Девушка зашла в наш бар в самом начале двенадцатого. Ее сопровождал странного вида негр. Когда я говорю «странного вида», то просто имею в виду, что он не наш. Мое заведение называется «На Карибах», это значит, на юге Карибского моря; оно находится на западе Бауэри, и мои клиенты — испано-говорящие рабочие с Кубы, из Доминиканской республики, Пуэрто-Рико, Венесуэлы, Колумбии, Панамы, street kids[12] и проститутки, которые приходят сюда выпить гаванский дайкири. Мексиканцы почти не заходят. Основная причина этого — я их не очень жалую. Они неискренние, эти мексиканцы. К счастью, в Нью-Йорке их не так мн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 бар оживает к глубокой ночи. Это латиноамериканская традиция, но это также связано с расписанием автобусов. Бар работает с семи вечера до трех ночи, однако клиенты никогда не приходят к семи, за исключением праздничных дней или какого-то особого события. «На Карибах» — место, где встречаются сыны Центральной Америки и стран Карибского бассейна. Место, куда рабочие с муниципальных строек, закончившие вечернюю смену, официанты, кухонные работники, проститутки приходят провести время в ожидании первого автобуса. Они пьют пиво за доллар пятьдесят или дайкири за два доллара и слушают латиноамериканскую музы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же знал, что эта девушка придет в бар. Мигелито из Кубинского землячества позвонил мне. чтобы предупредить. Мигелито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я думаю, к тебе придет девушка, явно не американка. Она приходила к нам справиться о Хосе Фернандо, она не говорит по-испански, и по-английски тоже не ахти. Я ей ничего не сказал о Хосе и отослал к тебе. Это тебя не побеспокои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побеспокоит, — ответил я и положил труб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чувствовал, как мною овладевает меланхолия. Так бывает всегда, когда я думаю о Хосе. Для меня Хосе и есть сама меланхолия. Девушка оказалась азиаткой. Негр, сопровождавший ее, был в дешевой куртке и на первый взгляд производил плохое впечатл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е в штатском часто носят дешевые куртки. Я полицию не жалую. Мои клиенты тоже посмотрели на них подозрительно, как на чужа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р представился, хотя никто его не просил, сказал, что его зовут Ральф. Официантка Фатима спросила у них сухим тоном, чего они пожелаю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едупредил Фатиму, как только увидел их у входа, еще до того, как они дошли до стойки, чтобы она встретила их как можно прохладнее. К сожалению, в этот час завсегдатаев здесь еще совсем мало. У входа сидел молодой доминиканский гангстер Аль Лопес со своей girlfriend, за центральным столиком — трое пуэрториканских рабочих из фирмы «Мосты и дороги», за столиком в глубине зала расположился старый алкоголик, а за стойкой бара — колумбийская проститутка с клиентом, и это все. Через часок число клиентов удвоилось бы, и звуки сальсы стали бы громче: подходящая обстановка, чтобы отбить желание рискнуть зайти сюда у тех, кто не говорит по-испанс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даже та атмосфера, что в этот ранний час царила в баре, заставляла нервничать негра, назвавшегося Ральфом. Он заказал «Сэвен ап», и, когда Фатима сказала ему, что есть только имбирный эль, он ответил с любезной улыбкой на дрожащих губах, что это его любимый напиток. Девушка была намного спокойнее. Она выглядела совсем невинно, но меня смутила ее невозмутимость. Именно ее спокойствие вызвало мои подозрения. Я подумал: а не работает ли она в какой-нибудь общественной организации, иммиграционном бюро, на таможне, в полиции или в Министерстве здравоохранения? Сейчас-то я понимаю, что мысль была идиотской. Девушка была слишком молода, одета примерно так же, как и все мы, но я не понимал, зачем она задавала все эти вопросы о Хосе в Кубинском землячестве и пришла теперь ко мне. Мой бар не развлекательное заведение в стиле «тропикано», с соусом сальса в американском исполнении, предназначенное для воскресных вылазок туристов или яппи. Я прошу клиентов воздержаться от купли-продажи наркотиков и поножовщины, но, за исключением этого, здесь случается многое: члены картеля проводят свои встречи, нелегальные иммигранты назначают свидания с родственниками, порой можно увидеть группы оппозиции из Доминиканской республики, главарей никарагуанской «Контры» или проституток без виз, которые до середины ночи рассказывают друг другу о своих злоключениях. Мое заведение бесценно для всех этих людей, и существует одно негласное правило, которое предписывает: не создавать мне неприятностей. Если бы у меня отняли лицензию и бар закрылся, больше всего пострадали бы они сами. Во всем испанском Гарлеме только здесь они могут обсудить свои дела, не заботясь о посторонних взглядах. Понятно, что мне тоже не очень хотелось, чтобы полицейские совали сюда свой нос. До сих пор ни один чиновник не набрался еще храбрости прийти сюда. Девушка, хотя я смотрел на нее очень пристально, даже не пыталась отвести взгляда, она все улыбалась мне, похоже, она была очень вежливой. Без сомнения, вероятность того, что она и сопровождающий ее черный простофиля были офицерами полиции, практически равнялась нулю. Но я человек осторожный. Чтобы выжить в этом городе, латиноамериканцы должны быть прежде всего осторожны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тима поставила перед посетителями апельсиновый сок и имбирный эль. Девушка даже не притронулась к своему стакану. Ее взгляд был глубоким и серьезным. Такой же сосредоточенный, как у маленькой девочки, ожидающей своей очереди на корабль беженцев с моей родины. Отчего может стать таким серьезным взгляд столь молоденькой и красивой азиатской девушки? Я приготовил дайкири без льда. Коктейль этот изобрели в одном из гаванских баров, но обычно его готовят со льдом. Я не пользуюсь миксером. Шум миксера напоминает мне суматоху Гаваны. Большинство клиентов обожают мой дайкири. Один из руководителей колумбийского картеля даже спросил однажды рецепт, но его просто не существует. Чтобы сделать хороший коктейль, рецепт не нужен. Если возможно, нужно взять самый лучший ром — кубинского производства, «Карибский клуб», но его здесь не най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ля с Кубой запрещена. Что является решающим фактором для приготовления хорошего коктейля, так это сохранение пространства между жидкостью и стаканом. С точки зрения физики это невозможно. Для хорошего смешивания и одновременно создания пространства между спиртовой жидкостью и стаканом нужна своего рода злость. Если ты пребываешь в расслабленном состоянии, то можешь сделать только водянистые коктейли. Секрет приготовления крепкого дайкири в том, чтобы собрать всю свою жестокость, родившуюся от безысходности. Именно поэтому лучшие бармены в основном гангстеры или беженц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ы ищем Хосе, — произнес наконец этот кретин Ральф. — Вы Пабло, не так ли? —</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ивнул, покачивая шейкер. — Вы дядя Хосе, так вед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тима взглянула на меня. Вид у нее был одновременно обеспокоенный и заинтригованный. Эта особенность присуща всем кубинским женщина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больше нет, — сказал я этому мистеру Ральф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 что вы этим хотите с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глянул на девушку, криво улыбнувшись. Она продолжала смотреть на меня не мигая. Хосе, должно быть, насолил им чем-то, наверняка насолил. Этот парнишка с самого раннего детства не мог даже задницу себе подтереть как следует. А все Алисия, моя старшая сестра, слишком она его избаловала. Алисия умудрилась вывезти с Кубы свои драгоценности, поэтому у мальчишки было золотое детство. Хосе никогда не приходилось пухнуть с голод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это сделало его слабаком, гомосексуалистом, жалким типом, позволяющим измываться над собой своим армейским товарища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умер, — сказал я мистеру Ральф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это? — переспросил он своим глуповатым тоном, который очень подходил к его лиц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что, не слышите? Он УМЕР! А вы из полиц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полиция» привлекло внимание всего зала, и все уставились на Ральфа. Даже старый перуанец с затуманенным алкоголем рассудком среагировал на «полицию» и поднял голов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не шутите так! — Глуповатое лицо Ральфа посерьезнело. Но он мог сердиться сколько угодно, я его не боялся. Проблема была в девушке. В тот момент, когда она услышала от меня, что Хосе мертв, у нее на лице появилось странное выражение. Я никогда еще ни у кого не видел так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не шутите так! Двенадцать лет назад Хосе обучал эту девушку танцев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надцать лет назад она была еще совсем маленькой, вы понимаете, о чем я говорю? Она пролетела тысячи километров, примчалась сюда с другого края света, чтобы встретиться со старым другом, очень много значащим для нее, и что она здесь находит, а? Нет, так не годится, — говоря это, Ральф положил руку на плечо девуш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тима смотрела на меня не отрываясь. У меня слегка задрожали руки, и я чуть не опрокинул дайкири, когда наливал его в стакан. Хосе учил эту девушку танцевать в Япо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 быть, это было во время его службы в армии. Он никогда не рассказывал нам об этом. Все, что племянник говорил, это то, что армия — худшее из всего существующего на свете. Вряд ли парочка это все выдумала. Фатима все смотрела на меня своими черными глазами. Я знаком велел ей отнести дайкири клиенту. У японки был вид, в котором соединились смирение и отчаяние. Казалось, она вот-вот расплачется, но ее плотно сжатые губы говорили об отчаянной решимости не плакать. Невероятно, но эта девушка умудрялась себя контролировать, даже когда была абсолютно растеряна. Именно это придавало ей такое неуловимое выражение. Я понял, что сочувствую ей. Незнакомка заинтриговала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это случилось? — спросила она. Впервые прозвучал ее чистый голосок, от которого у меня забилось сердце. В зале раздавалось легкое эхо, и я слышал звук ускоренного ритма собственного сердц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ри года назад. — Мой язык слегка заплетался, когда я отвечал. Я попросил ее не задавать мне больше вопросов. У девушки был грустный и усталый вид, но глаза по-прежнему блесте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а спросила: «Это был несчастный случай?» — я долго водил языком по нёбу, не в силах раскрыть рот. Я никак не мог взять себя в руки, до такой степени растеря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Хосе было больное сердц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шав это, девушка протяжно вздохнула. Фатима начала танцевать на площадке с одним из пуэрториканских рабочих: джаз-фанк в латиноамериканской аранжировке. Для кубинки Фатима танцует неваж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ты, пойдем потанцуем, — крикнула она японке своим странным голосом с вязким акцентом, и девушка повернулась в сторону площадки для танцев. Фатима несколько раз пригласила ее жестом, но та отрицательно покачала головой. Я наблюдал ее благородный и грустный профиль, и во мне проснулся сильнейший интерес: у меня было желание посмотреть, как Хосе научил ее танцев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готовил еще один дайкири. Не для того, чтобы напоить девочку и заставить танцевать, нет. К тому же кто станет вдруг танцевать после известия о смерти дорогого друг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мотрела, как танцуют Фатима и пуэрториканец. Может, это напоминало ей Хосе или она старалась забыться? Чему, интересно, Хосе мог ее науч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была для меня загадкой по двум причинам. Она была одета в немного вульгарном стиле, вполне подходящем для бара, где собиралось латиноамериканское хулиганье, однако в ней чувствовалось достоинство, благодаря загадочному, с печатью грусти, взгляду. И я ощущал еще большую ее загадочность оттого, что гостья олицетворяла неизвестную мне сторону жизни Хосе. Для меня Хосе был ранимым и наивным мальчишкой, старшим сыном моей сестры Алисии. Алисия со своей семьей убежала с Кубы через шесть лет после революции, а четыре года спустя и я проделал путь до Майами на рыболовном суд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ым местом в Майами, на которое я мог рассчитывать, был дом Алисии, где мне часто случалось играть с маленьким Хосе. Я уехал в Нью-Йорк несколькими годами раньше Хосе. Чтобы заработать денег на этот бар, я работал порой по семнадцать часов в сутки: в газетных киосках, у цветочника, потом в Cuban sandwich bar.[13] Когда Хосе, всегда любивший танцевать, написал мне, что сразу по окончании лицея приедет в Нью-Йорк, я был против. Я считал его слишком нежным, неспособным адаптироваться здесь. Он был наивным, это правда, но и упрямым, не из тех, что прислушиваются к каждому твоему совету. Чтобы добыть для всей своей семьи вид на жительство, он пошел в армию. Этот период, похоже, оставил в нем ужасные воспоминания, и, после того как племянник демобилизовался, мы виделись нечас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умать, никогда не знаешь всей жизни наших близких: так происходит и в семьях, и между хорошими друзьями, любовниками, супругами. У нас всех есть какие-то отношения, о которых другие порой просто не подозревают в силу различного уклада жизни. И Хосе в такие моменты становился кем-то другим, не тем, которого я знал. Японка, потерянным взглядом наблюдавшая за танцующей Фатимой, олицетворяла неизвестного мне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ьмите, пожалуйста, я угощаю. — Я поставил два дайкири перед ней и Ральф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посмотрел на меня подозрительным взглядом, не притронувшись к своему стакану, как будто опасался, что я подсыпал в напиток яд. — Дайкири хорош, когда его пьешь свежим, — сказал я. Девушка протянула руку к стакану и сказала «спасибо» своим чистым голоск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сом канарейки в шелковом мешке. Ральф состроил такую физиономию! Как будто хотел сказать: «Эй, не пей ни в коем случае, будь осторожней». Но она взяла стакан и поднесла его к красиво очерченным губам. Я подумал: хорошо, это дает мне еще несколько минут. Ральф предложил ей уйти, сказав, что им больше нечего тут делать. Японочка кивнула, соглашаясь, и у меня не осталось никакой возможности удержать их. Неразбавленный дайкири—довольно крепкий напиток, и я подумал, что это задержит их хотя бы на несколько минут, но она опустошила свой стакан залпом. — Вам понравилось? — торопливо спросил я, и она ответила, что очен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ще стаканчи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довольстви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одвинул к ней стакан Ральфа, к которому тот даже не притронулся. Мистер Ральф был не слишком доволен, что его игнорируют, но какое мне было дело до настроения негра, причем даже не латиноамериканского. В тот самый момент, когда меня стал охватывать гнев, я придумал, как смогу заставить ее танцевать. Это было не слишком красиво, но я не преминул реализовать свою иде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значит, Хосе научил вас танцевать? — Она кивнула утвердительно, наполовину опустошив второй стакан. — Каким танцам он вас учил? Классическому балет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отрицательно качнула головой и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No, ча-ча-ча, мамбе, колумбийской румб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умбийская румба отлично подходила для осуществления моей идеи. Отметив про себя, что не хотел бы видеть свое отражение в зеркале в тот момент, я наклонился к ней сантиметров на тридцать и сказал самым мерзким тоном, на какой только был способе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умбийская румба? Вы хотите меня разыграть, да? Колумбийская румба — это танец для настоящих мужчин, а Хосе был настолько женоподобен, что смотреть на него было жалко, он мог привести в отчаяние любую женщину. Я таким сказкам не поверю, можете дурачить вашей трепотней кого-нибудь другого, но не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очка рассердилась. Мгновение она смотрела на меня ненавидящим взглядом, а потом отвернулась, отступила на пару шагов, кусая губы, и, не обращая внимания на Фатиму, жестами зазывавшую ее потанцевать сальсу, начала медленно двигать плечами. Это было что-то среднее между разминочным движением и типичным для афро-кубинских танцев вращением плечами. Звучала мелодия в стиле латиноамериканского джаз-фанка. Я осторожно прибавил громкость. Когда девушка закончила разогревать плечевой пояс, она притопнула каблуком правой ноги, не сгибая коленей, изогнула верхнюю часть корпуса в одну, потом — в противоположную сторону, как бы собирая телом звук от удара каблука, и начала основное движение румбы. Салонная румба не имеет ничего общего с настоящей кубинской. Шаги этого популярного кубинского танца под названием son были адаптированы американцами, и им дали созвучное с румбой экзотическое название, но это все неважно. Кубинский танец и музыка — это гордость кубинце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зовут девушку? — спросил я Ральф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 ответил он весьма неприветли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сколько раз вполголоса повторил имя. Движения Киоко стали быстрее. Она поочередно переносила центр тяжести с носка левой ноги на носок правой, как будто плыла в невесомости, и на каждую задержку синкопированного ритма продвигалась на полшага вперед, меняя направление движения через каждые четыре шага. Из-за этих изменений ритма создавалось впечатление, будто смотришь на вращающуюся куклу. Стержень ее корпуса никогда не отклонялся от вертикального положения. Аль Лопес прошептал на ухо своей подружке, высокой, стройной девушке: «Посмотри, как она прекрасно двигается, потрясающ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видел, чтобы кто-то так здорово танцевал». Соединив вместе ноги, Киоко слегка согнула их в коленях и отступила назад мелкими прыжками, а потом резко остановилась, расставила ноги на ширину плеч и, делая волнообразные движения всем телом, подняла правую руку, как дикая кошка, готовая прыгнуть на добычу. Вытянутая кверху ладонь описывала круги вокруг запястья. Это движение называют «тореро», ибо оно напоминает элегантное движение плащом, которое делает матадор, увертываясь от нападений быка. «Красота», — прошептала колумбийская проститутка на ухо своему клиенту и покачала головой. После «тореро» Киоко дважды медленно повернулась вправо вокруг своей оси, после чего продемонстрировала нам танец Буду, называемый abakua. Во всем Нью-Йорке не найдется танцора, который сумел бы воспроизвести подобное, увидев всего один или два раза. Кубинские ударники умеют играть необычайно сложные композиции, одновременно выстукивая четыре разных ритма двумя руками и двумя ногами. Движения, которые показывала нам Киоко, танцуя abakua, были практически тем же самым. Правая и левая стороны тела на первый взгляд выполняли противоречащие друг другу па, как будто они не были связаны друг с другом, но ось, соединяющая их, оставалась неподвижной и сохраняла гармонию с полифонией аккомпанемен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ебя я несколько раз выкрикнул ее имя, потом налил себе стакан белого рома и выпил его залпом. Ром прошел незаметно через мою глотку, согрел изнутри желудок, и после этого великолепный танец Киоко стал настоящим мучением. Без сомнения, она продолжала заниматься и после отъезда Хосе, повторяя все, чему он ее обучил. Для меня было непостижимо, что японка способна испытывать радость, танцуя кубинские танцы. «Очень дорогой старинный друг», — сказал Ральф, чтобы объяснить, кем был для нее Хосе. И теперь она танцевала, чтобы защитить честь Хосе, которого я унизил. Может, сказать ей правд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правда не сделает счастливой эту девушку, специально прилетевшую из такой далекой страны, как Япония. В любом случае ничего хорошего ее тут не ждет. Выбивая дробь каблучками, то правой, то левой ногой, она приближалась шагом фламенко, а затем начала делать самые яростные движения из всех существующих в афро-кубинских танцах — соng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однимала и опускала правую руку и правую ногу, а затем левую руку и левую ногу попеременно, но в одном ритме, внимательно следя при этом за тем, чтобы ось тела не двигалась ни в сторону, ни вверх или вниз. Только ее плечи и торс свободно двигались вокруг неподвижной оси. В танце нельзя напрягать плечи. Напротив, следует полностью сконцентрироваться на движениях нижней части тела, бедер и коленей, полностью расслабив плечи. Этот агрессивный танец по происхождению ритуальный. Он прост, но, говорят, дает сильную нагрузку на сердце и легкие. Это танец воинов, свирепая церемония с запахом крови, витающим в воздухе, но в исполнении Киоко он производил совершенно иное впечатл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становился элегантным и сексуальным. В этот момент звучало соло на альт-саксофоне, сопровождавшееся стоном электроперкуссий. Исполнял его саксофонист Роландо Перес, руководитель гениального оркестра из Карденаса, что на Кубе, и вслед за своим соло он вел духовые, звучавшие вдохновенно и тонко, как в заключительной части симфонии. Киоко почти совсем не вспотела, но ее кожа в голубом свете танцевальной площадки казалась мертвенно-бледной. Один раз девушка бросила на меня взгляд, полный грусти. Я затаил дыхание, в горле у меня пересохло, я забыл, что у меня в руках стакан с ромом. Никто из клиентов не мог оторвать взгляда от Киоко. Было отчетливо видно, как черное тело Ральфа покрылось гусиной кожей. Она решила танцевать до полного изнеможения. На фоне бурного соло альт-саксофона было слышно прерывистое дыхание Киоко. Ее ритмичные эротические вздохи медленно, но верно становились все глубже и глубже. Словно грудь ее готова была разорваться. Я прошептал: — Хватит, Киоко, я поня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летящие черные волосы, казалось, оставляли за собой след в воздухе. И не один я понимал, что означали эти следы, все присутствующие понимали это. Все встали и смотрели на Киоко, застыв на своих местах. «Танец, которому Хосе научил меня, это не пустое развлечение и не салонный дивертисмент» — вот что она нам говорила пылом всего своего тела.</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умал, что должен сказать Киоко все. Мне было стыдно за то, что я скрыл от нее правду во имя такого призрачного понятия, как счастье.</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V Ральф Биггс 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ла великолепна, Киоко. Никогда в жизни я не видел, чтобы кто-нибудь так танцевал.</w:t>
              <w:br/>
              <w:t>Я проводил взглядом Киоко, скрывшуюся в глубине отеля «Конкорд Тауэр», вернулся в агентство и терпеливо выслушал выговор от менеджера за то, что вернул лимузин на четверть часа позже положенного времени, после обзвонил всех друзей, у которых были автомоби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ни жили либо в Квинсе, либо в Нью-Джерси или Бруклине. На Манхэттене машины есть только у тех, кто помешан на тачках или у кого денег куры не клюют. Я хочу сказать, что остров Манхэттен очень узок, здесь практически нет парковок, а цены на гаражи огромны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т, я хотел бы попросить у тебя твою тачку, я в агентстве, но могу подъехать прямо сейчас, она мне срочно нужна» — я повторил это нескольким своим дружкам, но все мне отказали. Я раздумывал: если я поеду в Нью-Джерси на метро, то, пока вернусь, Киоко уже уедет в свой отель или еще куда-нибудь. А такси мне брать не хотелось. В зависимости от того, куда едешь, цены колеблются от обычной до двойной, и потом, я хотел персонально сопровождать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дурак же ты!» — воскликнул я, стукнув себя по лбу ладонью, и понесся в Гарл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всем забыл о Франко, который держит пиццерию напротив «Аполио».[14] Из всех моих приятелей по приюту Франко больше всех преуспел в жизни. У него есть «файерберд»,[15] модель 1956 года, с повышенной мощностью двигателя, full tuned up.[16] Но я не собирался просить у него «файерберд». Его Франко никому не дает. Я хотел взять мотоцикл для доставки пиццы. Говорят, что его пицца «пепперони» считается лучшей во всем Гарлеме, а самого Франко, сфотографированного со своим мотоциклом в стиле поп, можно порой увидеть на страницах таких журналов, как «Нью-Йоркер». Франко пришла в голову идея развозить пиццу на мотоцикле с коляской марки «Триумф». Вдобавок ко всему он выкрасил его в розовый цв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каска была розовой, чего я немного стыдился, но она должна понравитьс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ственным неудобством было то, что в коляске ветер бил в лицо; приходится закрывать глаза, когда ед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лонившись к огромной каменной стене отеля «Конкорд Тауэр», я ждал Киоко и, когда увидел, что она выходит, подъехал к ней на чудовищно громко рычащем «триумфе». Я сказал ей по-японски «добрый вечер» (специально заранее справился у своего коллеги, который часто возит японцев). Так я хотел скрыть свое смущение. Мне было неловко: что буду делать, если мое появление не понравитс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Ральф! Как ты здесь очути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частью, увидев меня, она обрадовалась, как ребенок. В конечном счете затея с розовым мотоциклом для доставки пиццы оказалась удач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э, милая барышня, Нью-Йорк, знаете ли, опасен по ночам, не желаете ли нанять гида? Десять долларов в час. Я позаимствовал этот мотоцикл у своего друга Франко, он делает лучшую в квартале пиццу «пепперони», развозит ее по всему городу, и я тоже могу свозить тебя, куда ты захочешь, давай, сад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я говорил ей это, портье с любопытством рассматривал мотоцикл. Я, без сомнения, был первым и последним человеком, припарковавшим мотоцикл для доставки пиццы рядом с главным входом величественного отеля «Конкорд Тауэ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сть? Вот так запрыгнуть? Смотри, я ведь не пицца, — улыбнулась Киоко и села в коляску мотоцик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только что переговорила с Хорхе Диасом, узнала от него о Кубинском землячестве и теперь искала дядю Хосе. Его звали Пабло Кортес и он владел кубинским баром в квартале Бауэр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тридцать метров мы проезжали мимо очередного drag queen[17] с толстым, как штукатурка, слоем макияжа на лице, поджидавшего клиентов, но кроме них на улице никого не было. Тесные переулки между домами, казалось, скрывали страшные тайны, и как раз на одной из таких узких улочек мы обнаружили неоновую вывеску «На Карибах». За покрытой ржавчиной железной дверью лестница круто уходила наверх, откуда раздавалась латиноамериканская музыка. Обстановка вызывала во мне нервную дрожь, я хорошо помнил совет, полученный еще в детстве: никогда не совать носа в испанский Гарлем. Поднявшись по скрипучим ступенькам наверх, мы обнаружили там позолоченные пальмы и бамбуковые деревья, обвитые электрическими гирляндами. Я едва взглянул на девицу с головокружительно длинными ногами, как стоявший рядом гангстер уставился на меня долгим ненавидящим взглядом. Я тут же, разумеется, отвел глаз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рав все свое мужество, я вошел в бар. Будь я один, это действительно могло бы плохо кончиться. Но когда видят, что чужак, чья физиономия не внушает доверия, пришел с женщиной, его меньше подозревают в злых намерениях. Заведение оказалось гораздо приятнее, чем я ожидал увидеть. Работяги в форменных робах, опустошив к тому времени пару дюжин бутылок пива «Корона», громко хохотали, перемежая испанскую речь американской ругань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толиком в глубине зала сидел старый алкоголик, настолько утративший человеческий облик, что мог бы без грима сыграть в «Звездных войнах» какого-нибудь инопланетянина. Еще была проститутка, этакая Годзилла, готовая, казалось, плюнуть в тебя вирусом герпеса, если ее рассердить. Когда я подходил к стойке, за которой священнодействовал седой тип (видимо, это и был Пабло), во рту у меня совершенно пересохло, и, казалось, я слышу собственное свистящее дыхание. У Пабло был более достойный, чем у его клиентов, вид, но выглядел он не слишком приветливо, этакий типчик в рубашке с надписью «Упрямец» и галстуком-бабочкой на шее. Официантка, похожая на колдунью и видом, и голосом, с тонкими, ниточкой, губами, достойный персонаж самого кошмарного сна, принесла мне чуть теплый имбирный эль, и я спросил о Хосе Фернандо. Пабло ответил, что Хосе умер, таким высокомерным тоном, что захотелось стукнуть его по баш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р? — переспросил я озадаченно. И тогда он отчетливо и зло произн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умер. УМЕ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ут же посмотрел на Киоко, стоявшую разинув рот. Без сомнения, она все еще не могла осознать реальности происходящего. Еще в лимузине я сказал 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должно быть, ужасно разочарована, что не нашла своего друга, ради которого приехала из такой дали, и тем не менее ты продолжаешь улыбаться. Знаешь, а ты крепкий ореше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то она мне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ло уже двенадцать лет. Мы ни разу не написали друг другу, к тому же я впервые в Нью-Йорке и, естественно, очень хочу с ним увидеться, но, если мне скажут, что Хосе нет, это мне покажется почти нормальным. Я хорошо помню того Хосе, которого знала маленькой, но ничего не знаю о Хосе сегодняшнем, так-то во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ятная история, не правда ли? А тут еще этот Пабло поворачивается ко мне и спрашива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из полиц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же не рассердился, мне стало грустно. Киоко не сделала ничего дурного. Просто приехала, чтобы увидеться с другом детства, а на нее вдруг посыпались неприятности одна хуже другой. В довершение всех бед ей объявляют: Хосе умер. Я решил, что это уж слишком, и, движимый этим чувством, стал объяснять Пабло, что мы не из полиции и почему Киоко так хочет разыскать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была сильная, не стала плакать, не рухнула на стул, ее плечи лишь слегка опустились, и она закусила губу, но я был не в силах на это смотреть. Мне казалось, стоит слегка задеть ее, и Киоко упадет. Как треснувшее ветровое стекло. На первый взгляд оно совершенно целое, но достаточно его коснуться, и оно разлетится на мелкие кусоч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Это был несчастный случа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два вопроса, которые она задала Пабло. Тот ответил, что Хосе умер три года назад, от сердечного приступа, и она больше ни о чем не спросила. Я не знаю, что он там замышлял, но Пабло приготовил нам по коктейлю, приговаривая, что пить их надо свежими. Киоко выпила свой залпом, и, честно говоря, ей не стоило этого делать. Я опасался, что ей станет дурно, но Пабло заявил, что он угощает, и она только сказала ему «спасибо». Такая она была, Киоко, это напомнило мне, как она предложила пастилку от кашля Дэвиду. И потом, пока я размышлял над кучей вопросов (танцы ли Хосе сделали ее такой милой или, наоборот, Хосе стал учить Киоко, потому что проникся к ней симпатией, или это все японцы такие любезны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бло начал говорить о мамбе и ча-ча-ча, и вдруг Киоко вся напряглась. Пабло оскорбил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уже был готов плюнуть на все и схватить Пабло за грудки, я увидел, что Киоко отходит от стойки. Я решил, что она идет в туалет. Но ошибся. Пабло сделал мне подбородком знак: мол, смотри, и в этот самый момент Киоко начала танцевать под звуки странной музыки, что-то в стиле Ли Конитса[18] в сопровождении африканских барабан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это не было похоже на танец. Мне трудно объяснить, на что это вообще было похоже. Для меня танец — это что-нибудь в стиле соул трейн или брейк-данс, но тут не было ничего подобного. А поскольку я никогда не видел, чтобы кто-то так танцевал, то не смогу объяснить, чем танец Киоко отличался от обычного. Музыка напоминала джазовую, но размер был не четыре четверти, а среди ударных были такие барабаны, каких я никогда не слыш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мотрев подольше, я понял, что ритм все время менялся. Так, например, даже когда ребенок играет в серсо, создается впечатление, что он делает это ритмично, но у Киоко все было по-другому. Казалось, ее ноги следовали неслышному ритму, начинавшемуся сразу за громким «бум» басов. И еще, она была пластичной, словно сделанной из резины, особенно на уровне плеч, она двигала руками и ногами, не прикладывая никаких усилий. Не будучи в данном вопросе специалистом, я мог бы сказать, что это походило скорее не на танец, а на движения дикого животного из семейства кошачьих, когда оно тихонько крадется за своей добыч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т-саксофон отошел от стиля Ли Конитса и отчаянно заиграл что-то очень грустное и совершенно не похожее на американский джаз. Фигура с оригинальным элементом, исполняемым духовыми инструментами, отличная от музыки Дюка Эллингтона, Каунта Бейси[19] или Стэна Кентона,[20] повторялась, сопровождая основную тему, каждый раз все громче и громче, и Киоко начала отступать, попеременно резко поднимая и безвольно опуская руки. Оказавшись у бильярдного стола в углу зала, она стала повторять серию странных, сильных движений, от которых все ее тело сотрясалось, но голова при этом оставалась неподвижной. Я подумал, что Киоко танцует что-то африканское, и в этот момент почувствовал, как мои руки покрываются гусиной кожей. Этот танец одновременно давал ощущение освобождения, будто она собиралась взмыть до небес, и напряжения, которое, казалось, в конце концов ее раздавит. Необычная атмосфера царила в зале. Гангстер, старый алкоголик, проститутки — все затаили дыхание и не отрываясь глядели на Киоко. Я парил в состоянии ирреальности, словно накурился гашиша. Было такое чувство, словно бы что-то неизведанное охватило меня и собиралось унести бог весть куда. Киоко продолжала танцевать, пока не закончилась музыка. Внезапно я заметил, что Пабло стал мертвенно-блед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соврал не со злым умыслом, — сознался этот комик через полчаса. Когда танец закончился, все бешено зааплодировали, но вид у Киоко был такой изможденный, что Пабло предложил ей стаканчик крепкого сладкого доминиканского ликера. Выпив его, она какое-то время молчала с отсутствующим видом. Потом Пабло усадил нас обоих за столик в углу бара и начал свои признания. Было приятно узнать правду, но не знаю, стоило ли радоваться, потому что его исповедь оказалась не очень весел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хотел, чтобы вы виделись с Хосе. Он жив, но это все равно, как если бы он был мертв, у него СПИД, последняя стадия. Хосе находится в лечебнице для больных СПИДом, созданной добровольцами в Квин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омолчала, не поднимая глаз. Думаю, в тот момент она вспомнила художника Дэвида и пыталась представить себе, как выглядит Хосе. Я знал ее едва ли полдня, но понял: Киоко встретится с ним, даже если Хосе стал совершенно немощным. Не по глупости, не из желания во что бы то ни стало сделать по-своему, а просто потому, что она, должно быть, рассуждала следующим образом: «У Хосе СПИД? Ну и что, это не помешает мне с ним встретиться и поблагодарить его». Киоко не боялась смотреть в лицо горю. Я знавал людей, выросших в ужасающих условиях, окончательно погрязших в несчастьях и при этом не имевших смелости взглянуть беде в лицо. Мне кажется, что никто не вправе бросить в них за это камень или заставить их смотреть на то, чего несчастные видеть не хотя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не боялась взглянуть в лицо горю, потому что знала, что было для нее самым важным. Я, к сожалению, не такой, как она. Будь я на ее месте, я бы, скорее всего, постарался забыть Хосе. Впрочем, если бы я был на ее месте, я бы, может, никогда его и не встрет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интересные встречи выпадают лишь тем, кто не перестает искать. Впервые в жизни я испытывал уважение к девушке, которая была младше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льф, ты не хочешь поехать со мной завтра в Квинс? — спросила меня Киоко, направляясь к мотоциклу и наступив по дороге на тень переодетого в женское платье жиго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 в десять утра, пойдет? Я повезу тебя на лимузи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шав это, она облегченно вздохну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плачу тебе, не беспокойся, ладно? Должно быть, я был единственным человеком, которого Киоко знала в этом городе. Я корил себя за то, что соврал ей насчет стоимости предыдущей поездки, но для покаяния момент был неудачным. Сейчас было важнее сказать ей что-нибудь ободряющее.</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была великолепна, Киоко. Никогда в жизни я не видел, чтобы кто-нибудь так танцевал, — вот что в конечном счете я ей сказал, забираясь на мотоцикл, и девушка слабо улыбнулась мне в ответ.</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НТЕРМЕДИ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не, откуда я родом, все танцуют — худые и толстые, богатые и бедные, дети и старики, мужчины и женщины — абсолютно все. В праздничные дни мы выходим на улицу и веселимся, а вместе с нами танцуют умершие, привидения и духи», — кажется, что-то в этом роде рассказывал мне Хосе, но я сомневаюсь, что в свои восемь лет я могла понять так много по-английски, поэтому я смутно помню его сло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первый день в Нью-Йорке я вернулась в гостиницу вконец измотанной, но проснулась на следующий день до рассвета. Мне снились трое мужчин, одетых в белое, которые танцевали в каком-то неизвестном мне мест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хороший, этот Ральф.</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е хватило бы духу поехать к Хосе од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я не подозревала, что поддерживать разговор на английском языке так утомитель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ожет показаться очевидным, но, чтобы понимать собеседника, нужно постоянно прислушиваться, а когда устаешь, то это получается с тру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ного раз ловила себя на мысли, что, знай я английский получше, можно было бы поговорить с Ральфом о многом. Ральф так внимательно меня слуша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но, время от времени я теряю терпение и тогда ощущаю колючую проволоку. Это напоминает мне то время, когда я ходила вдоль ограждения из колючей проволо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о, что тебе не дают приблизиться к чему-то важном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снулась рано и не смогла больше заснуть, долго смотрела на балетные туфли, подаренные мне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это теб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енькие детские балетные туфли, которые давно уже мне малы, настолько заношенные, что буквы моего имени начали стираться.</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ючая проволока и балетные туфли — вот символы всей моей жизни.</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V Серхио Бустамант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анно, но Хосе очень хорошо помнит свое детство в Майами, свою семью и особенно мать, часто говорит о них. Ему уже недолго осталось жить, представляю, как он хотел бы с ними увиде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когда я встретил эту японку, я вывел Хосе погулять. По правилам выводить пациента в последней стадии СПИДа на прогулку запреще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я никогда не следую инструкциям бездумно. Безусловно, прогулка по улицам Квинса ранней весной, когда еще прохладно, подвергает пациента повышенному риску подцепить фатальный вирус. Но в палате ты тоже не застрахован от цитомегало-вируса, а в чем больные СПИДом нуждаются более всего, так это в надежде. Если пациент просит, я обычно вывожу его на прогулку. А как же моя совесть, я ведь волонтер, вдруг эта небольшая прогулка ускорит смерть пациента? Явно найдутся моралисты и снобы, которые зададут подобный вопро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я не беру на себя никакой ответственности. И тут ни при чем теология, нет, мое мнение основано на чистой практике: я уже проводил в последний путь с дюжину челове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Фернандо Кортес — двадцать второй пациент, доверенный мне за все время. Я начал работать семь лет назад, в обществе волонтеров латиноамериканского происхождения, тогда же и созданном. Мы принимаем всех латиноамериканцев, больных СПИДом. Поступить в лечебницу может только тот, кто уже миновал начальные стадии заболевания, но, естественно, в помощи или совете здесь никому не откажу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пришел к нам впервые два года назад. Он жил тогда в доме, предназначенном под снос в Бруклине, страдая от неприязни окружающих, узнавших о его болезни. Основными симптомами у него были саркома Калоши и сильнейший зуд в спине, осложненный САД,[21] или, иначе говоря, синдромом слабоумия, вызванным СПИДом. Говорят, САД проявляется, когда вирус ВИЧ начинает поражать центральную нервную систему. У больных тогда случаются сильнейшие приступы тревоги и страха. У некоторых пациентов боязнь лишиться рассудка бывает сильнее страха смер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 где я работаю, мы делим САД на стадии развития, пронумерованные от О до 5, и Хосе находился на стадии 1 в момент поступления в лечебницу. В настоящее время симптомы усилились, и он находится между 2 и 3 стадиями. Это проявляется в колоссальном падении концентрации внимания, потере памяти и параноидальной боязни того, что окружающие хотят упрятать его в психиатрическую больницу (по правде говоря, когда бедняга жил в Бруклине, это было недалеко от истины). Приходится помогать ему в любых повседневных делах. Он еще способен самостоятельно отправлять естественные нужды, но кто-то должен сопровождать его до туале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 в тот день свелась к тому, что мы просто обошли кругом здание перед лечебницей. Хосе хотел погулять еще, но, поскольку дул прохладный ветерок, я решил на этом закончить. Как обычно, во время прогулки Хосе рассказывал мне о своем детстве в Майами, о родителях, матери, друзьях детства. Уже месяцев шесть, как он говорит только об этом. Его семья в Майами не знает, что у него СПИД. Хосе хочет оставить их в неведении, а мы всегда руководствуемся желанием пациента. Если наше общество потеряет доверие пациентов, оно не сможет более существов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ходьбе Хосе опирается о трость причудливой формы. Это палка с прямоугольной ручкой и резиновым покрытием на обоих концах, очень удобная, чтобы вставать, если упал или присел на корточки. Я подарил ее ему, когда стал его сиделкой. Я купил двадцать таких палок, они продавались на борту самолета американской авиакомпании. Четырнадцать уже отслужили свое и находятся сейчас в гробах вместе с почившими хозяев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казать, что окрестности лечебницы в Квинсе очень уж располагают к прогулкам. Здесь не найдешь ни былиночки, нет никакой зелени и поэтому никогда не услышишь птичьей трели. Только голоса негритянских детей, играющих в мяч на растрескавшемся бетонном тротуаре. Когда лечебница только открылась в этом не очень-то спокойном и безопасном квартале, у латиноамериканских добровольцев, учредивших ее, похоже, возникали постоянные споры с жителями соседних домов. Переговоры велись с большим терпением, и теперь молодежь, играющая на улице в баскетбол, порой пасует мяч прогуливающимся пациентам и иногда подходит, чтобы пожать им руку. При этом предрассудки, естественно, не исчезают. Терпение и беседы — вот две вещи, которые помогут с ними справи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ягуар» был припаркован прямо перед дверьми лечебницы. Спортивный автомобиль серого цвета не очень гармонирует со скромным старым зданием, но лично для меня эта картина символична. Я купил эту аэродинамическую тачку зимой, четыре года назад, иными словами тогда, когда обнаружил, что являюсь вирусоносителем. Купил ее, повинуясь импульсу, у меня тогда и прав еще не было. С момента своего приезда в Нью-Йорк из родного Буэнос-Айреса, то есть с семнадцатилетнего возраста, я все время работал как проклятый, всем пожертвовал ради успеха и в конце концов стал управляющим одиннадцати цветочных магазинов и двух ресторанов churrasco.[22] Единственным моим развлечением было раз в месяц сходить на премьеру музыкальной комедии или новой танцевальной постановки. У меня даже появились знакомые среди молодых танцоров. Мои отношения с одним из них, молоденьким перуанцем с бронзовой кожей и черными как смоль волосами, изменили мою жизнь. Он умер через пару месяцев после того, как узнал о болезни. Я заранее был уверен в результате, но все-таки пошел сдать анализы на СПИД и тогда же истратил все свои сбережения на «ягуар». Этот автомобиль еще долго дремал на стоянке у ресторана. Поддавшись уговорам одного из своих друзей, я заглянул в общество волонтеров. Я не люблю ходить в места, где собираются мои соотечественники, общественная деятельность тоже была мне чужда, и, честно говоря, я совершенно ничего не ожидал от визита в подобное завед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а — вещь чрезвычайно важная для любого человека, не только для вирусоносителя или больного СПИДом. Но ее трудно сохранить, и люди, не сумевшие это сделать, становятся настолько подавленными, что уже и не ищут выхода из сложившейся ситуации», — вот что сказал мне консультан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что делать?» — спросил я е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оему личному опыту, — ответил консультант деловым тоном, — надежда обычно рождается в отношениях с другими людь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ставил свои цветочные магазины и рестораны на попечение заместителя, получил права и стал все чаще наведываться на своем «ягуаре» в общество волонтеров. Я уже не помню, как и когда стал заниматься одним из пациентов, Гийермо, из Венесуэлы. У него был трудный характер, и он все молчал. Я помогал ему каждый день, а два месяца спустя он умер от Pneumocystis carinii.[23] Перед самой смертью он сказал мне вполне отчетливо: «Спасибо, Серхи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ваченный печалью и чувством ужасного бессилия, я бросился вон, чтобы глотнуть свежего воздуха. Гийермо был мертв, и он сказал мне спасибо, а я, которого он поблагодарил, я был еще жив и свободно дышал. И все эти факты, вроде бы такие простые, привели к тому, что я рыдал и не мог останови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пански надежда «esperanza», и так же называется любимая песня Хосе, сочиненная на Кубе. Хорошо ли, плохо ли чувствует себя Хосе Фернандо Кортес, но он всегда либо тихонько напевает эту песенку, либо слушает ее на кассете. Кажется, когда он жил на Кубе, он все время танцевал ча-ча-ча под эту мелод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когда Хосе вновь встретился с этой японкой, возвращаясь с прогулки, он всю дорогу мурлыкал любимую песенку. Теперь он уже не может танцевать, как когда-то, — с этим поконче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входом в лечебницу, рядом с моим «ягуаром», стоял шикарный лимузи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енькая брюнетка и негр (по всей видимости, шофер) пытались разыскать на двери звонок. Они не обратили внимания на нас с Хосе. Мы подходили сзади, и они просто нас не замети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просил их, чем могу помочь. Брюнетка обернулась, и я понял, что она азиатка. Когда девушка увидела Хосе, лицо ее застыло, и она крикнула: «Хосе!» Это длилось секунду, но выражение ее лица запечатлелось в моей памяти. Болезненное выражение удивления; сила, смешанная с нежностью, и огромная добро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Хосе испугал ее громкий голос и то, что девушка окликнула его по имени. Он все время боится, что социальные работники придут за ними упрячут в психбольницу. Я вмешался, чтобы защитить его, и спрос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знакомы с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дрожа от напряжения, продолжала смотреть на Хосе пронзительным взгля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зовут Ральф, я шофер и гид. Вчера мы встречались с дядей Хосе, это он дал нам ваш адр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этого Ральфа был чудовищный негритянский акцент. Я уважаю Спайка Ли[24] за то, что он режиссер и поддерживает национальные меньшинства, но не хожу на его филь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бло? — переспросил 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ответил Ральф.</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бло — старый упрямец, какими часто бывают бедные иммигранты, но он хороший человек, время от времени он навещает Хосе. Я подумал: «Если Пабло дал им адрес, то эти двое не слишком опасн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ты их зна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задал ему этот вопрос, Хосе отрицательно замотал головой, весь напрягся и вцепился в мою руку. Казалось, он хотел отстраниться как можно дальше от этих посетител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т момент девушка сказала пронзительным голос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это 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е был очень жалкий вид, и говорила она так, словно сейчас разрыдается. Но японочка не заплакала. Киоко не знала, что Хосе потерял память. Чем дальше развивалась СПИД-деменция, тем меньше мог вспомнить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обеспокоенно смотрел на Киоко. Она словно застыла на холодном воздухе ранней весны. Я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йдемте, я думаю, нам стоит поговор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лле был только Си Юнг, он смотрел по телевизору мексиканские мультфиль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старик, тезка гиганта — нападающего Лиги чемпионов бейсбола, был болен СПИДом уже четвертый год, но по-прежнему жил. Ясно, что один лишь вид Си Юнга (кожа да кости, не толще алюминиевых трубок на каркасе стула, где он сидел) вызвал видимое отвращение у Ральфа. Киоко ничего вокруг не замечала. Ее взгляд был прикован к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хио, кто эти люди? — спросил Хосе по-испанс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говорят, что знают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ет, я впервые их вижу. Они не могут быть из бюро социальной помощ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уверяю тебя, Хосе, я тебе сто раз уже говорил: мы тебя не сдадим в психиатрическую больницу, ты можешь оставаться здесь столько, сколько пожела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же тогда они так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ебя это интересует, ты сам можешь спросить их об эт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наю! — воскликнул Хосе с внезапно просветлевшим лицом, — Они, наверное, мои фанаты, а, Серхи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забыл свою реальную жизнь, живет в мире иллюзий и считает себя звездой бале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винить его за уход от действительности, ему в этом помогают САД и жизнь в невообразимо трудных физических и моральных мук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те, вы из числа моих поклонни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сначала задал этот вопрос по-испански. Ральф отвернулся с отвращением, но, на удивление, горестное выражение лица Киоко стало мягче, просто оттого, что Хосе впервые обратился к ней лич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из числа моих поклонни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снова задал им свой вопрос, на сей раз по-английски. К моему огромному удивлению, Киоко после секундного колебания утвердительно кивну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зовут Киоко, ты не помнишь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трашно узкой комнате Хосе, где при любой попытке шевельнуться задеваешь локтем соседа, в спертом воздухе, пропитанном запахом физиологического раствора, лекарств, хлорки и специфического пота больных, Киоко сказала на своем неуверенном английск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гда я была маленькой, ты учил меня танцевать, это было в Япо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зглянул на нее, у меня сжалось сердце и перехватило дыхание. Эта молоденькая девушка, которой самое большее — лет двадцать, приехала в Нью-Йорк только из-за того, что Хосе учил ее танцевать, когда она была маленькой. Ее серьезный взгляд погрузил меня в пучину воспоминаний, воскресив в памяти день моего отъезда из Буэнос-Айреса. Из иллюминатора маленького самолета я видел бескрайние пампасы. Равнины Аргентины напоминают океан травы, этому меня учили в школе, но я впервые смотрел на это с высоты. Я задремал и, очнувшись от короткого сна, увидел, что океан травы исчез. Нежную зелень пампасов сменили виднеющиеся между облаками золотистые горы. Я впервые летел на самолете, и внезапно меня охватила тоска: я понял, что символизировала резкая смена пейзаж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значало ли это, что все мои надежды, связанные с Нью-Йорком, в один прекрасный день тоже исчезнут как дым, столкнувшись с реальностью. Моя тоска была резкой и нежной одновременно. Только в моменты, когда совершаешь важное путешествие, можно испытать это чувство. Серьезность взгляда Киоко унесла меня на тридцать лет назад. Никогда в жизни я не встречал такой необычной женщины. Стоило лишь слегка изменить угол зрения, и она становилась Святой Марией, всезнающим ангелом невинно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Японии? — спросил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когда ты там служ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ыхав слово «служил», Хосе изменился в лице. Он ненавидит армию. Девушка говорила правду, он действительно служил одно время. Его дядя Пабло рассказывал мне об этом. Думаю, Хосе пошел в армию, чтобы получить американское гражданство. Представляю себе, что мог думать об армии гей с замкнутым характером, к тому же кубинский иммигран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никогда не говорит об этом периоде своей жизни. Точнее, Хосе стер его из памяти вместе с другими неприятными воспоминаниями. А такие воспоминания составляли почти всю его жизн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п! — Хосе прервал Киоко на полуслове. — Вы не путаете меня, случайно, с кем-нибудь другим? Во время службы? Не смешите меня! Согласен, теперь я уже не выступаю, поскольку ослабел, но я всю свою жизнь занимался классическим балет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это, Хосе указывал на вырезки из журналов с фотографиями и статьями, которые покрывали всю стену рядом с его кроватью. Это был гротескный монтаж, ясно свидетельствовавший о душевном нездоровье Хосе, мечта психиатра — легкий для диагностики клинический случай. Он вырезал свои изображения разного формата из любительских фотографий и старательно приклеил их к вырезкам из журналов. Технически коллажи были выполнены крайне примитивно, и если бы на стене висела лишь парочка таких вырезок, можно было бы принять это за хорошую шутку. Но здесь красовалось не меньше сотни фотографий, тщательно вырезанных по контуру И они были просто наклеены поверх журнального изображения, безо всякого учета перспективы, на изображения Хорхе Донна, Барьгшникова и Плисецкой. Этот микромир напоминал мне каждый раз картины ада Иеронима Босха или восточные гобелены на религиозные те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 я играл еще и в бродвейских мюзиклах, но никогда не служил. Я ненавижу арм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почти выкрикнул последнюю фразу. Ральф покачал головой, изобразив типичный для черного американца жест, означающий: он псих, этот парень; толку от него не будет, он явный пси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сих пор не могу забыть ту встречу. Конечно, Киоко не стоило упоминать об армейском прошлом Хосе, потому что при слове «армия» он, подобно улитке, окончательно спрятался в свою раковину. Возможно, был какой-то способ слегка пробудить его память, например начав говорить о кубинских танцах. Но у Киоко не было возможности поразмышлять об этом. Она не знала, что у Хосе сохранились об армии самые ужасные воспоминания. Он наверняка никогда не говорил об этом ей, восьмилетней девочке. Он учил малышку танцевать, ей этого было вполне достаточно, большего она от него не жд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навижу арм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после того, как Хосе отчеканил эту фразу Киоко не отвела от него взгляда. Именно тогда я все понял. Понял впервые, насколько важно было для девушки то, что Хосе научил ее танцевать. Даже самый бесчувственный человек понял бы это. Было достаточно заглянуть в ее глаза, увидеть застывшее в них напряж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ты танцовщица? — спросил Хосе уже почти нормальным голосом. Киоко кивнула, и он смягчился: — Танцуешь класси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сначала я занималась классическим танцем, а пот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прервал ее с важным в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сейчас помню, в 1984 году английский Королевский балет приехал на гастроли в Нью-Йор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вот, завел волынку», — подумал я. Я уже не раз слышал, как он рассказывал эту историю Пабло и други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реев и Фонтейн должны были танцевать в «Жизели», но Нуреев поскользнулся в ванной отеля «Плаза», упал и повредил себе лодыж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как Хосе рассказывал эту историю себе самому и слушателям десятки, сотни, а то и тысячи раз, она дошла до нужной кондиции. Этакий Лоренс Оливье в роли Отелло — Хосе не испытывал ни тени смущения. Он совершенно не осознавал, что рассказывает ложь, чистую выдум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счастью, хореограф Фредерик Эштон привлек меня в спектакль на маленькую, ну просто крохотную роль сопровождающего герцога Курляндского, у меня там было коротенькое соло. И вот так за один вечер я стал звездой, таким был мой дебют, именно тогда я и стал известным: посмотрите-ка, вот я с Нуреевым и Марго Фонтей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казывал фото Нуреева и Фонтейн среди своих гротескных снимков. Это точно были они, на странице, выдранной из журнала. Но Хосе там не было. Не знаю, был он счастлив или не был, черпая в сплошном вранье надежду, позволявшую ему выжить; не берусь судить, попадет ли он в ад после смерти или Бог простит его, учитывая особые обстоятельства. Меня, во всяком случае, очень огорчало, когда он вот так радостно показывал фото Нурее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ы? Ты добилась признания в танцевальном мире? Ты уже дебютировала, конеч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окачала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огда не стоит отчаиваться, поверь мне. Я вот не знал, что со мной произойдет такое. Это и есть удача: однажды кто-то поскользнется в ванной, и слава у тебя в карма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запно гримаса исказила его лицо. Гримаса боли. Она атаковала его, как хищное животное, до поры спавшее, а теперь проснувшееся и показавшее клыки. Хосе рассказывал, что ему будто втыкают в спину острый свинцовый штырь, который пронзает его насквозь; причина боли оставалась неизвестной. Среди тех пациентов, которыми я занимался, мало кто так сильно страдал. Саркома Калоши очень болезненна, но здесь речь шла об острой боли, ни с чем не сравнимой. Короткий приступ длился секунд сорок, но это могло продолжаться и несколько минут. Так как причину никто не знал, лекарства не было. Поначалу Хосе кололи сильные обезболивающие, но, так как они почти не помогали, а побочные явления давали о себе знать, от уколов быстро отказались. Единственное, что ему слегка помогало, — это легкое поглаживание спины во время приступа. Понятно, что простое поглаживание спины не могло снять приступ, но никакого другого способа облегчить страдания Хосе не бы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рхио, Серхио, Серхио, включи музы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осел на кровати, стеная, с искаженным болью лицом. Тихонько потирая ему спину, я обернулся к Киоко и Ральфу. Первая стояла с растерянным видом, а второй — с брезгливой миной. Я сказал и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те, пожалуйста, в холле. Я присоединюсь к вам, как приступ пройд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с ним было? — спросил меня Ральф, когда я спустился в хол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 Юнг по-прежнему смотрел мексиканские мультики с ничего не выражающим в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туп у Хосе длился пару минут, я поставил ему кубинскую музыку и ушел, пообещав скоро вернуться. Я вложил ему в руки звонок вызова врача и коммутатора экстренной связи. Если с Хосе что-либо случится, то на двух табло, у входа и в офисе, тут же замигает номер его комнаты и зазвенит звонок вызо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Д, СПИД-ассоциированная деменция, это один из симптомов СПИДа, он начинает развиваться, когда вирус поражает моз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сидела со мной рядом, Ральф слушал стоя. Было очевидно, что он боялся сесть на стул в этом логове больных СП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внимательно смотрела на меня, ловя каждое сло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ако в случае с Хосе дело не только в этом. Он приукрашивает свое прошлое, он стер из памяти все дурные воспоминания и теперь пребывает в уверенности, что был великим танцором, живет в выдуманном мире былой славы. Вы же знаете, он эмигрировал вместе с семьей с Кубы в пятилетнем возрасте; я тоже эмигрант из Аргентины, жизнь не очень ласкова к изгнанникам и беженцам. Так или иначе, пусть это останется между нами, ему не так долго осталось жить. Господь, конечно, простит Хосе стремление приукрасить свое прошло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говорил медленно, стараясь выбирать выражения попроще, чтобы быть уверенным, что Киоко меня понимает, и она внимательно слушала, время от времени кивая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казалась очень озабоченной состоянием Хосе. Она слегка опустила голову, когда узнала, что Хосе недолго протя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спытал странное облегчение. Когда Киоко на меня так пристально смотрела, я, несмотря на свой возраст, чувствовал, что мое сердце бьется сильнее. Еще мне хотелось, чтобы девушка поскорее смирилась с обстоятельствами и ушла. Из ее краткого объяснения я понял, что Хосе с полгода обучал ее танцам, когда ей было восемь, и это все. Но тот факт, что она приехала к нему из такой дали, и то, как она смотрела на него, показывало, насколько это было для нее важ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огда человек теряет память, он становится другим. Удивительно, но она ни разу не спросила, сможет ли Хосе ее вспомнить. Она забыла о себе и заботилась только о состоянии Хосе в настоящий момент. Другими словами, она думала не о том, что Хосе может сделать для нее, а о том, что она может для него сдел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анно, но он отлично помнит свое детство. Десятки раз Хосе рассказывал мне о своем якобы звездном прошлом и выдуманных подвигах прославленного танцора и прекрасно знает, что меня это коробит. Но он также рассказывает о Майами во время наших прогулок, о своей доброй матери и все такое. Кажется, его семья по-прежнему живет в Майами, думаю, ему хотелось бы с ними увиде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прервал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же вы не отвезете его ту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ство не может этим заниматься. Здесь находится столько больных, желающих вернуться к родным. Вы представляете, во сколько обойдется отвезти их всех в родные мес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есть больные из Перу, Колумбии, Венесуэлы, Аргентины, Пуэрто-Ри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ыл так поглощен разговором, что не услышал звонка. Си Юнг оторвался от своих мультиков и показал мне на номер комнаты Хосе, высветившийся на табло, а затем стал повторять, словно заезженная пластин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Numero cinco, numero cinco, numero cinco…[25]</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рнулся в комнату: у Хосе, похоже, был очередной приступ боли, он скорчился на кровати и испускал стоны, подобные военному кличу индейцев. Я стал осторожно поглаживать ему спину, приговаривая тихонько: «Сейчас пройдет, Хосе, я уже здесь, сейчас все будет хорошо, я верну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рислонившись к стене, смотрела на нас обеспокоенным взглядом. Она подошла к окну: что-то привлекло ее внимание. Девушка услышала звук. Негромкий металлический звон беспрестанно примешивался к стонам Хосе. Звук, напоминавший позвякивание вилки о край стеклянной посуды. Нет, пожалуй, он длился дольше, чем звук от удара вилк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приоткрыла штору: между шторой и окном были подвешены металлические колокольчики в форме церковного колокола. Они подрагивали на ветру и звенели. Киоко поймала пальцами свисавший бумажный кончик и долго на него смотрела, это была фотография: Хосе в детстве со своей совсем еще молоденькой матерь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йами далеко отсюда? — спросила Киоко, выпустив колокольчики из ру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вет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семьсот или девятьсот мил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ут, за возобновившимся звоном колокольчиков, услышал внятный голос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отвезу его ту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совсем рассердился. Холл постепенно заполнился людьми: Си Юнг выключил телевизор и теперь читал колонку биржевых новостей в латиноамериканской газете. Два пациента и два волонтера играли за столиком в шахматы. За другим столиком крупная женщина, врач по имени Кари, не переставая курить, заносила в журнал данные с десятков снимков легких. Ральф начал быстро выговаривать Киоко с сердитыми нотками в голосе, хорошо различимыми, несмотря на то что он старался говорить тихо, чтобы кроме спутницы его никто не услыш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аво, Киоко, гениальная мысль! Ты повезешь больного СПИДом за сотни миль отсюда, далеко на юг, к этим консерваторам. В жизни не слышал ничего лучше, бра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абыл? Я дальнобойщица, — ответила Киоко, не очень понимая причину такой реакции Ральфа. — В Японии я проезжаю не меньше трехсот миль в день. Это ерунда, через три дня я буду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пожал плечами и красноречиво покачал головой: мол, зря стараюсь. Потом посмотрел на меня. «Эй, скажи что-нибудь, ведь ты заварил эту кашу» — говорил его взгляд.</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о не только в расстоянии, Хосе нуждается в постоянном уходе. К тому же, как это ни печально, в провинции дискриминация и предрассудки против больных СПИДом очень сильн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водил пальцем, показывая поочередно то на меня, то на Киоко, будто хотел сказать: вот видишь, слушай внимательно, что тебе говорят. Этот жест, похоже, вызвал у Киоко раздражение. Таким образом, я понял, что есть по крайней мере одна вещь, которую Киоко не любила: когда вмешиваются в ее де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потом, это большие расход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ньги? Это не проблема. Лучше объясните, какой уход нужен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я, как и Ральф, почувствовал некоторое раздражение из-за легкомыслия этой японки, ничего не знающей о Соединенных Штатах. Проехать девятьсот миль от Нью-Йорка до Майами с больным СПИДом в последней стадии заболевания было, конечно же, непростой задачей. Но решимость Киоко оказалась непоколебимой. Достаточно было заглянуть девушке в глаза, чтобы понять: она не отступится. Она всегда так жила. Киоко была не из тех, что идут за большинством; нет, она самостоятельно оценивала ситуацию и принимала решения во всех случаях жиз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об этом не может быть и реч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льф наклонился к н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ты милая девушка, но ты не знаешь всей правды об этой стране. Здесь полно насилия и преступлений, и это не игрушки. Я не прощу себе, если такую хорошую девушку сожрут с потрох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мню точно, как он сказал: съедят с потрохами или сожрут. Ральф — человек искренний, и, естественно, он сказал это безо всякого злого умысла. Я ясно видел, что парень о ней беспокоится. Это не были слова шофера, обращенные к клиенту. Ральф говорил с ней, как говорят с другом, когда хотят его в чем-то убедить. Он действительно заботился о девушке. Но при этом относился к Киоко как к маленькой. Она и правда выглядела совсем молодо и производила впечатление девушки неискушенной и неуверенной в себе. Но Ральф не понял одну вещь. В этом хрупком теле, готовом, казалось, сломаться, было столько же воли, сколько молодой крови и свежих клет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рассердила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льф, если ты боишься СПИДа, то можешь ехать домой, я сама доберусь до Манхэтт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ытащила из кармана пачку банкнот и сунула Ральфу долларов триста. Когда клиент велит шоферу ехать, тому ничего не остается, как повиноваться. Негр яростно швырнул деньги в фуражку и сказал, выходя из хол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оюсь, но мне грустно, вот и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же вечер мы начали готовиться к транспортировке Хосе. Киоко сказала, что она оплатит все дорожные расходы, и многие волонтеры оказали ей посильную помощ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больше всего мы с Киоко были благодарны Каридад Диас и Марку Адальберт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идад — тридцатитрехлетняя американская докторша доминиканского происхождения, женщина весьма дородная. Сначала она прочитала Киоко лекцию о бесчисленных лекарствах, которые Хосе должен принимать ежедневно. Киоко записала дозировку для каждого: «Одну таблетку перед завтраком, одну после завтрака, одну перед обедом…» и так далее. Потом она все это как следует упаков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Кари объяснила, как пользоваться капельницей. Хосе почти ничего не ел, кроме мороженого и бананов, поэтому его надо было подпитывать внутривенно, а также вводить антибиотики. Капельницы легко ставить, когда привыкнешь к этому делу, но нужно быть очень осторожным с иглами, их надо складывать в специальную упаковку и немедленно выбрасыв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 сын чиновника эквадорской армии, раздобыл микроавтобус, вмещавший до пятнадцати человек, в котором было удобно везти Хосе до Майами. Он не только выторговал его за минимальную цену, но и переделал внутри, заменив задние сиденья на деревянную лежанку, обитую матрацем, чтобы Хосе мог ехать лежа.</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автобус ярко-красного цвета.</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НТЕРМЕДИЯ Киоко 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ернулась в гостиницу одна среди ночи.</w:t>
              <w:br/>
              <w:t>Совершенно обессиленная, однако не усталость вызывает во мне желание зарыться под одеяло.</w:t>
              <w:br/>
              <w:t>Я встретила множество людей, размышляла над кучей вопросов, но теперь меня занимает только Хосе. И я не желаю думать ни о чем другом, пока не привезу его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да, меня огорчает, что так вышло с Ральф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был так добр, столько со мной возился, и вот мы расстались, поссоривш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е со мной часто случалось с самого детст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ешала, что для меня важнее всего, и не думала больше ни о чем, кроме эт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амого раннего детства любая проблема, пусть самая маленькая, приводит меня в такое тревожное состояние, что я почти все забываю, как если бы окружающий мир вдруг обруши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 быть, это связано с преждевременной смертью моих родител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то в моем сердце, в потайном уголке моего существа живет эта мысль: мир может рухнуть в одночась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не буду знать, что является для меня самым важным в каждый конкретный момент, то не сумею противостоять своей тревог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стоянно не следить за своими страхами, они начнут множиться и в мгновение ока разрушат мой ми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сли бы Хосе не научил меня танцевать, я бы всего этого так и не поня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 помогает мне забыть обо всем неприятном, я поняла это еще в восемь л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как только я решаю, что для меня самое важное, это плохо сказывается на всем остальн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эта история с Ральф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 сколько раз мне повторяли еще в начальной школе: «Из-за своего свинского характера ты растеряешь всех друз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рузья — это важ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сть вещи поважнее друз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развернула карту восточного побережья Соединенных Штатов на столе гостиничного номе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ью-Йорк, Нью-Джерси. Пенсильвания, Мэриленд, Вирджиния, Северная Каролина, Южная Каролина, Джорджия, Флорида. Вот штаты, которые я буду проезжать, следуя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казала себе: «Ничего, я ведь к этому привыкла на работе».</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нимательно смотреть на дорогу и крепко держать руль, то благополучно доедешь до любого места, будь оно в Японии или в Америке.</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VI Пабло Кортес Альфонсо 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ись, Хосе, не вздумай умереть, прежде чем доберешься до Майами, хорошо?</w:t>
              <w:br/>
              <w:t>Была уже глубокая ночь, когда раздался телефонный звонок. Звонил этот аргентинец, гомик Серхио, он сказал, что на следующий день Хосе уезжает в Майами, и предложил прийти попрощаться с ним. Мне все не нравится в этом типе, Серхио: его маленькая головка с правильными чертами лица, странно гладкая кожа, женственные руки, дорогие костюмы, воняющее лекарствами дыхание —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абло, мы должны быть благодарны Японии. Знаешь, ведь это японка везет Хосе на машине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это за история, — подумал я, — не пойму, радоваться мне или огорчаться». Это та девчонка, уж точно. А мать Хосе, моя сестра Алисия, она же ничего не знает! Она воображает, что ее сын все еще преподает танцы в Нью-Йорке. А у Хосе в голове каша вместо мозгов. Он считает себя прославленным танцором и думает, что мать примет его с распростертыми объятиями. Алисия — гордая женщина, кубинка с каталонской кровью, и при этом ужасно консервативная. Что может подумать о СПИДе женщина, которая за всю свою жизнь не выучила больше двух английских слов и сердится, когда таксисты не понимают ее испанск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щина, не склонившая головы ни перед Фиделем, ни перед Батист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ужасно меня расстраивало, я закрыл бар раньше обычного и пошел в одну из тех лавок, что открыты круглосуточно, где купил самую большую банку с ветчиной. Алисия всегда обожала ветчину, с самого раннего детства, и почему-то она особенно любила ветчину в банках. На такси я добрался до автовокзала и, со стаканчиком безвкусного кофе в одеревеневших от холода руках, стал ждать автобуса. По дороге в Квинс я пришел к выводу, типичному для моей жизненной философии: раньше или позже сестра все равно узнала бы правду, это лишь вопрос времени. В важные моменты жизни я имею обыкновение сформулировать какое-нибудь заключение, подходящее к ситуации. Наверное, это мудрость изгнанника: я отказываюсь сгибаться под тяжестью несчастий и мучиться двойственными чувствами. Удастся Киоко довезти Хосе до Майами или не удастся, но в день, когда Хосе не станет, Алисия будет ужасно горевать, и она все равно узнает, что он умер от СПИДа. Может, она уже знает. Женщины, особенно матери, все знают заранее. Хосе хочется увидеться с матерью. Значит, что бы Киоко ни пыталась сделать, хуже уже не буд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ехал еще затемно. Киоко, Серхио и другие волонтеры выносили вещи Хосе и складывали их в микроавтобус. Было морозно, изо рта у них шел пар. Увидев Киоко, я хотел что-нибудь сказать, но не смог найти слов. Наши взгляды встретились, она мне широко улыбнулась, и странным образом я почувствовал себя совершенно счастливым. Мужчина всегда чувствует себя счастливым, когда ему улыбается молодая и красивая девушка, неважно, какой национальности, но в случае с Киоко это было нечто другое. Мне кажется, тут дело было не в правильности черт ее лица и не в пронзительном блеске глаз. Нечто большее двигало девушкой, заставляло ее размышлять и действовать. Не что-то туманное, не судьба. В языческой религии кубинцев, сантерии, есть бог-громовержец по имени Чанго. Ему посвящен танец, состоящий из повторяющихся движений, когда танцор ловит в воздухе могучую энергию Чанго и собирает ее в низу живота. Через Чанго танцор пытается поймать космические силы и войти в поток Вселенной, и, мне кажется, Киоко следовала именно этому потоку. Она чувствовала, думала и действовала, повинуясь сильному и естественному течению. И передавала эту энергию окружающим. Именно поэтому если она вас не замечала, то казалось, что сама Вселенная забыла о вас. Но если она улыбалась, вас охватывала необычайная радос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вещи Хосе представляли собой кучу диковинного хлама. Кипы журналов; картины, неумело написанные маслом бог весть кем; запачканные, воняющие лекарствами тряпки; вентилятор; чайник; кофейные чашки; старая одеж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адцатиместный микроавтобус, заполненный этим хламом и несметным количеством медикаментов. стал похож на mobile home[26] для больного. У окошка висели колокольчики с прикрепленной внизу фотографией совсем еще молоденькой Алисии и маленького Хосе. Это были металлические колокольчики с таким приятным звоном, который редко услышишь. Когда закончили с вещами, Хосе забрался в машину и вытянулся на специально установленном ложе. Наконец можно было отправляться; Киоко посмотрела долгим взглядом на колокольчи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и, это ветчина для Алисии, она ее очень люби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Пабло, мама будет довольна, это верно, она обожает ветч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скажи мне правду, ты действительно не помнишь эту япон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огда в жизни ноги моей не было в Японии, поверь мне. В любом случае, говорят, японцы любезны, да? Только представь, предпринять такое путешествие, до самого Майами, специально ради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умаю, что он мне врал, говоря так. Даже в детстве Хосе никогда не был лгуном, а какой ему сейчас прок от вранья? Однако девочки очень меняются, вырастая. Киоко было восемь, когда она танцевала с Хосе. Если бы родной отец покинул дочь в восьмилетнем возрасте и увиделся с ней вновь, когда ей стукнул двадцать один год, я не уверен, что он бы ее узн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ись, Хосе, не вздумай умереть, прежде чем доберешься до Майами, хорошо? — сказал я, взяв его за руку, перед тем как захлопнуть дверцу автомобил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руки, раньше почти черные, теперь были белыми, как мы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нет, я продержусь, — ответил он, пытаясь пожать мне руку, но у него не было на это с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 Хосе не протянет до конца путешествия», — подумал я и быстро закрыл дверцу, потому что почувствовал, как слезы закипают у меня в глаз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вернулся и посмотрел, что происходит у переднего сиденья: у этого гомика Серхио был растерянный вид. Киоко только что спросила, как выехать на трассу Интерстейт 95, и никто не мог ей ответить. Мне казалось, что выезд находится со стороны Нью-Джерси, но я не был уверен и остался стоять молча в стороне. В этот момент мы увидели Ральфа, подъехавшего на розовом мотоцикле с коляской. На корпусе мотоцикла была нарисована пицца. Понятно, этот тип работал продавцом пиццы. Похоже, у него самого была пицца рерреroni sausage[27] вместо голов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Киоко, следуй за мной, я вывезу тебя к началу трассы! — вот что он бросил ей на ходу, полностью проигнорировав меня и Серхио, после чего его мотоцикл, издавая страшный рев, удалился по улицам Квинса навстречу занимающейся заре, а за ним следом поехал ярко-красный микроавтобус Киоко.</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этого педика Серхио был грустный вид. оттого что девушка уехала, даже не обняв его на прощанье. Я тоже почувствовал себя одиноким.</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VII Ральф Биггс I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рошая девушка; знаешь, мне кажется несправедливым, что ты специально приехала сюда из Японии, а с тобой тут случаются одни неприятности. Но послушай, в Америке есть и поразительно интересные вещи, которых ты еще не видела, даже в Нью-Йор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день мы назначили встречу на десять, но уже в девять сорок пять мой лимузин стоял у дверей ее гостиницы. Накануне, когда после своего потрясающего танца Киоко спросила, смогу ли я отвезти ее в Квинс, я почувствовал себя по-настоящему счастлив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мне показалось, что она рассчитывала на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ца находилась на 57-й улице, две с половиной звезды максимум, что-то вроде тех мест, где останавливаются туристические группы со Среднего Запада и перед которыми лимузины «суперстрейч» не рискуют парковаться. Когда портье в помятом галстуке-бабочке увидел, как я вылезаю из своей тачки, он остолбенел, вращая глазами, с видом, вопрошающим: что происходи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вно в десять Киоко вышла из гостиницы и села в автомобиль; вид у нее был довольно усталый. В своих джинсах, пуловере, блузоне и кроссовках она не была похожа на тех, кто каждый день разъезжает в лимузинах, так что портье даже спросил у меня, кто она такая. Я ответил, что это японская рок-звез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ood morning, — поздоровалась Киоко, остаток дороги она молчала, сидя в глубине автомобиля. Неудивительно: если едешь на свидание с человеком, с которым не виделся двенадцать лет, и к тому же знаешь, что у него СПИД, то, естественно, нет желания поболт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совершенно не было похоже на лечебницу. Скорее, оно походило на место, где собирается какая-нибудь новоявленная религиозная секта, состоящая из бывших хиппи. Мы нажали на кнопку звонка, но нам никто не открыл. Я уже засомневался, туда ли мы явились, когда к нам сзади подошли два голубых и спросили, чего мы хотим. И оказывается, один из них был Хосе. Вылитые латиноамериканцы, но что мне особенно не понравилось, так это то, как они подошли, держа друг друга под руку, хотя, по сути дела, это абсолютно нормально для двух больных людей. Я не то чтобы испытываю неприязнь к латиносам, голубым, больным СПИДом или к кому-нибудь еще, но я ведь имею право на антипатии, прав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згласа Киоко мое недовольство вмиг испарилось. Я-то по наивности ожидал, что сейчас они бросятся друг к другу в объятия, восклицая: «Ах, мы так долго не виделись!» Но когда Хосе услыхал, что его окликают по имени, он немедленно попытался скрыться за спиной мужчины лет сорока, который его сопровождал. Ну? Что же тут происходи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окалетнего типа, гея на все двести процентов (если хотите знать мое мнение), звали Серхио. Как мы узнали с его слов, он был волонтером, опекавшим Хосе, однако его костюм стоил целое состояние. Волонтеры, насколько я знаю, обычно в деньгах не купаются, да и в любом случае, этот тип был мне глубоко неприяте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это 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а была ужасной. Я спрашивал себя, что мне предпринять. Так называемый Хосе, бледный, как восковая фигура из Музея мадам Тюссо, в ботинках, которые и босяк из испанского Гарлема надеть постесняется, в брюках в обтяжку и дешевой кожаной куртке, казалось наскоро сшитой тут же из кожи дохлой свиньи, испуганно смотрел на Киоко. К тому же от этих двоих на пару километров вокруг несло мужеложством и СПИДом, так что, если бы не Киоко, я бы смылся оттуда за сотую долю секунд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иоко было больно смотреть. Она находилась в таком состоянии, что, если бы в тот момент внутри нее что-то с громким треском надломилось, меня бы это ничуть не удивило. Но, похоже, она была не из тех, кто ломает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движимый беспокойством за нее, я набрался храбрости дойти до крохотной палаты, которую занимал Хосе.</w:t>
            </w:r>
          </w:p>
          <w:p>
            <w:pPr>
              <w:pStyle w:val="Normal"/>
              <w:spacing w:lineRule="auto" w:line="240" w:before="280" w:after="28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мои фанаты, да? — вот что нам выдал этот Хосе, когда мы вошли в холл. Киоко со свойственной ей вежливостью, согласилась, чтобы упростить ситуацию, а меня чуть не вырва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зовут Киоко, ты не помнишь меня? Ты учил меня танцам в Японии, двенадцать лет назад, когда там служ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тошно было смотреть, как она изо всех сил тщетно старается пробудить его памя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ыло просто худо. «Что же происходит в этой стране, — думал я, — что же тут неладно до такой степени, что эта молоденькая девочка, специально приехавшая из Японии, подвергается таким испытаниям?» Малышка приехала сюда из ужасной дали, она работала шофером на трейлерах, чтобы заработать на билет в эконом-классе, а потом летела сюда на самолете больше десяти часов. Что же это такое? Сначала шофер лимузина обманывает ее и берет с нее больше денег; она едет к другу, который очень много для нее значит, и вместо него находит там ненормального художника, потом бедняга попадает на старого упрямого вруна, а когда наконец находит своего друга, то выясняется, что у него СПИД и он совсем развалился, даже мозги уже не работают! При этом Киоко вовсе не разведчица, которую заслали в страну, не обозначенную на картах; нет, эта красивая и милая девушка, танцующая, как богиня, приехала к нам в го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же так разочаровывать людей, которые специально приехали вас навест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Хосе, конечно, совсем чокнутый. Едва мы вошли в его комнату, я сразу понял, что мы имеем дело с сумасшедшим. Стена была обклеена мрачными фотографиями танцоров и его собственными, и он, бледный, обильно потея, упоенно заливал нам, что был звездой балета, никогда не служил в армии и никогда не бывал в Японии. У меня от этого начался озноб, и казалось, что от противного запаха пота, лекарств и дешевого одеколона меня вырв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аким бы мерзким все это ни было, я бы все-таки не стал блевать перед Киоко, не хотелось подвергать ее таким испытаниям. Я чувствовал себя как в кошмарном с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хио объяснил нам, что вирус поразил мозг Хосе, его воспоминания путаются и он приукрашивает свое прошлое, как ему нравится. Я задался вопросом: а какой интеллект мог скрываться за внешностью Киоко? Если бы разум можно было отделить от человека, я хотел бы знать, как он у нее может выглядеть. Я представлял его себе белым, как ее кожа, гладким и красивой формы. Но не обязательно спокойным и не имеющим представления о грязном и неприятном в жиз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ым… Да, сильный — это единственное слово, которое приходило на ум. Видимо, та самая мало понятная мне сила толкнула девушку на это, но вдруг она произнесла такое, что я едва поверил своим ушам. Серхио объяснил ей, что Хосе хотел бы вернуться в места своего детства, в Майами, и увидеться со своей матерью, и тогда Киоко заявила, что отвезет его туда на маши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момент в маленькой комнатке со спертым и вонючим воздухом крики Хосе, руками стискивавшего спину, смешались со звоном подвесных колокольчиков. Звук этих металлических колокольчиков вызвал у меня тревожное ощущение: он был полон бездонной печали и словно уносил вас в незнакомую дал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мог отделаться от этого ощущения и вдруг услышал заявление Киоко, что она повезет Хосе в Майами. Я только что всерьез подумал предложить ей вернуться на Манхэттен и сходить на мюзикл, я хотел сказать ей: «Послушай, я понимаю, что ты чувствуешь, но оставаться здесь ни к чему. На свете много несправедливых вещей, с которыми ничего не поделаешь, Хосе все равно потерял память, и ему недолго осталось жить. Даже если ты останешься с ним до его смерти, он все равно тебя не вспомнит, он даже с тобой не потанцу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едставлял, как повезу Киоко на Манхэттен в своем лимузине, утешая по дороге. Она будет рыдать, сидя сзади, обессиленная, ну, вы представляете себе, как это бывает. Хотя, если подумать, она была не из тех, кто мог разрыдаться, даже если совсем нет выхода. Иными словами, я совершенно не понимал, что это была з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аво, какая гениальная идея, — сказал я, пытаясь ее остановить. Конечно, я сказал это иронично, ибо действительно считал, что она придумала ерунду. Я не считал Киоко идиоткой. Я просто не хотел, чтобы она влипла в истор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Японии я проезжаю триста миль в день, через трое суток мы будем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как она ответила на мое замечание. Киоко поджала губы и впервые показалась мне неприятной. Она меня раздражала. Не знаю почему, но Киоко такая: когда она любезна, то действительно очень мила, но когда она в дурном расположении духа, ее начинаешь ненавидеть, я понял это впервые и сам удивился. Но понял немного позд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хио сначала встал на мою сторону и попытался отговорить Киоко, объяснив, что трудно ухаживать за больным СПИДом, что на юге народ консервативный, полон предрассудков и заражен расизмом, что поездка стоит денег, но, как я теперь понимаю, говорить ей все это было все равно что тушить пожар бензиновым насосом. Серхио, должно быть, отлично все понимал, ведь он латиноамериканец и многое на своем веку повидал. Но я впервые встретил такую девушку, как Киоко. В первый раз увидев вблизи больного СПИДом, она должна была почувствовать страх и отвращение, однако она, не колеблясь, протянула ему пастилку от кашля. Когда ей соврали, что ее драгоценный друг умер, Киоко не разгневалась и не расплакалась, а выпила коктейль, которым ее угостили, и сказала thank you. Таких девушек, поверьте, у нас не так уж мн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ура из «Маленького Домика в прериях»[28] была, похоже, последней. Внезапно я задался вопросом: не жениться ли мне на японке? Поразительно, но ее любезность вовсе не была показной. Хосе потерял память и совершенно не понимает, что происходит. Просто потому, что он хочет увидеться с семьей, она спокойненько объявляет, как о чем-то само собой разумеющемся, что отвезет его в Майами, так как она в отпуске, у нее есть время и она водитель по специальности. И делает она все это, ведомая своей силой, доброй и непостижим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ако юг — это не север. Даже если предположить, что там чуть лучше, чем в Алабаме и Луизиане, что, как вы думаете, произойдет, когда на трассе ее остановит полиция Джорджии, например, а? Японка и больной СПИДом — представьте картину! Легавые всегда найдут, к чему придраться, если захотят с вами повздорить. Я не хотел бы, чтобы Киоко возненавидела Америку. Это может показаться странным, но я судил с точки зрения представителя американского наро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ты не знаешь всей правды о США. Это страна, в которой полно насилия и преступников, и это не игрушки. Я не прощу себе, если такую хорошую девушку, как ты, сожрут с потрох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о, можно было и по-другому сказать, но что бы это измени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встала и бросила м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ю, ты просто боишься СПИ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лле лечебницы, где витал запах смерти, больные и волонтеры одновременно посмотрели на нас с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уехать, я сама доберусь до Манхэтт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 не думаешь ли ты, что я оставлю тебя в подобном месте?» — подумал я, но Киоко сунула мне в руку плату за два часа аренды лимузина. Меня выставля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боюсь, мне грустно, вот и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я шагал к выходу мимо типов с саркомой Калоши, похожих на призраков, я вспомнил, что все еще не сказал Киоко про тариф, она опять переплатила, но обстановка была не такой, чтобы я мог сказать: «Знаешь, на самом деле тариф за аренду лимузина…» Так что на Манхэттен я вернулся один в довольно мрачном настрое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чно, когда у меня неприятности или нет настроения, я курю травку или выпиваю ликерчику, но в тот вечер я не стал ничего такого делать, а только думал и думал о Киоко. Мне не нравилось, что мы так нехорошо расстались, и больше всего я мучился оттого, что обманул ее с оплатой; от этого мне было особенно тяже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рачная находка в лесу возле трассы в Джорджии: трупы молодой японки и больного СПИДом латиноамериканца…» Огромные заголовки подобного рода ежедневно можно увидеть в прессе, плюс к этому я чувствовал: случись что с Киоко, тот факт, что я надул ее с деньгами, многократно усилит мое горе. В любом случае нужно вернуть ей разницу. Так как я отогнал лимузин в гараж, нужно было опять попросить у Франко мотоцикл. Однако главное другое: как вести себя дальше с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прежнему был против ее поездки с Хосе в Майами. Речь тут шла не о том, хорошо это или плохо: это было совершенно неблагоразумно. Однако Киоко решила это сделать, и у меня не было никакого права мешать ей, но все же одна мысль не давала мне поко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была сильной девушкой и жила, следуя своим принципам. Со стороны решение везти больного в Майами казалось неразумной затеей, но для нее самой это было в порядке вещей. Например, сегодня Киоко совершенно не поняла, почему я так воспротивился, это было видно по ее лицу. Должно быть, я упустил из внимания или забыл что-то, о чем она мне до сих пор рассказывала. Других понять трудно. Потому что мы судим о чужих поступках, исходя из собственного понимания фактов, из своей системы ценностей, из своих чувст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Киоко не так уж сложно поня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старался вспомнить все, что девушка говорила, начиная с нашей первой встреч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ившись на самом удобном из трех стульев в своей маленькой неубранной квартирке, я опустил голову как при молитве, обхватил лоб руками и постарался вспомнить все. Это явно не показуха и не легкомыслие, но должна же быть какая-то убедительная причина для такого поступ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ут через двадцать я вспомнил одну вещь, которую она мне сказала. И сразу почувствовал, как что-то прохладное полилось из моих глаз и упало на колени с тихим «плю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помог мне, он спас меня, это может показаться преувеличением, потому что он просто учил меня танцевать, но это правда, ибо Хосе научил меня самому важному. Он спас меня, потому что научил главному, тому, что дает силы жить дальше, что бы ни случило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поэтому я всегда хотела его увидеть еще раз, я всегда думаю о том, что я еще не поблагодарила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уночи я позвонил в общество волонтеров и спросил, в котором часу Хосе завтра уезжает. Я приехал туда немного раньше положенного времени и подождал момента отъезда Киоко, спрятавшись в тени соседнего с лечебницей здания. Я испытывал все ту же антипатию к Серхио, Пабло и Хосе, и мне трудно было решить, в какой момент лучше обнаружить свое присутствие. Дрожа в своем укрытии, я ждал, когда Киоко тронется в путь, чтобы поехать за ней потихоньку и перед въездом на автостраду обогнать и крикнуть: «Эй, Киоко!», но счастливый случай представился раньше. Вся компания вдруг чем-то озаботилась, я прислушался и понял, что они не знали, как выехать на трассу 95. Отлично! Я завел «триумф».</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Джорджа Вашингто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ало солнце, золотистый туман над водами Гудзона поднялся выше, тени от стальных опор моста вытянулись в сторону Нью-Джерс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ехав через мост, ты попадешь прямо на автостраду 95, потом рули все время на юг и приедешь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Киоко увидела мой мотоцикл с коляской, она просияла от удовольств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шь, я хотел сказать насчет тарифов на прокат лимузина, на самом деле это стоит шестьдесят долларов в час. Ты мне переплатила двести долларов, вот о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 улыбнувшись, Киоко взяла деньги и сказала, что я честны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да, время от времени я становлюсь чест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том я сказал ей то, что давно собира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рошая девушка! Знаешь, мне кажется несправедливым, что ты специально приехала сюда из Японии, а с тобой тут случаются одни неприятности. Но послушай, в Америке есть и поразительно интересные вещи, которых ты еще не видела, даже в Нью-Йор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посмотрела мне в глаза, ответила: «Я знаю» — и улыбнулась. Потом потянулась ко мне, и я подумал: «Черт возьми, не может такого быть!» Но оказалось, может: Киоко меня поцеловала. Я оцепенел, ее губы были ледяными и такими мягки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ачи тебе, девочка! Все будет хорошо, езжай, с тобою Бо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сам искренне в это вер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уехала, помахав на прощанье рукой.</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Джорджа Вашингтона поглотил красный микроавтобус. Он уже несколько минут как исчез из вида, а я все стоял, устремив взгляд вдаль, созерцая серебристый мост, парящий в утреннем тумане.</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VIII Хосе Фернандо Корт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семья приехала сюда с Кубы, когда мне было пять лет. В Майами мне не удавалось ни с кем подружиться, я все время был один, и в школе Елена оказалась единственной, кто хорошо ко мне относился. Ты смотрела фильм про Форреста Гамп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постоянно живешь в страхе смерти и приступов умопомешательства, к этому привыкаешь и в конце концов начинаешь считать это нормой. Но нужно быть осторож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когда боль постоянно вытягивает все силы, сводя на нет всю физическую энерг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случается почувствовать страх как нечто отдельное от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мечаю, что могу наблюдать, как за чем-то посторонним, за своей тоской при мысли о предстоящем — когда я вдруг перестану дышать. Возможно, смерть — это похожее состоя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а врач, ну, эта женщина, как же ее зовут, Серхио еще все время говорит, что она нимфоманка… Черт, пять секунд назад я помнил ее имя, а теперь забыл. Так вот, она сказала мне: «Лучше не думать абстрактно о смерти и о страхе. Когда постоянно думаешь о чем-то, чего постичь не можешь, иммунитет падает до нул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елаю так, как меня научила эта докторша: когда я понимаю, что нахожусь во власти страха, то начинаю считать от ста до нуля, вычитая каждый раз по семь. Заодно я тренирую свои серые клетки: 100, 93, 86, 79, 72, 65, 58, 51, 44, 37, 30, 23, 16, 9, 2… Только вот за последние два месяца мне ни разу не удалось досчитать до конца. Я путаюсь где-то посередине и начинаю считать с начала или засыпаю в районе пятидеся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проснулся, я лежал в задней части микроавтобуса, и меня то и дело подбрасывало. А, понятно, я еду в Майами. Это та любезная японка, появившаяся вче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но, где мы сейчас находимся и сколько времени уже едем? Не имею представле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мы выехали минуту назад, а может, едем уже часов двадц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ивстал. Неплохо себя чувствую. Нет этого озноба, мучающего меня иногда, от которого кровь стынет в жилах; нет холодного пота и, главное, нет боли. Я посмотрел в окошко: шел дождь, и я почти не увидел зелени. Деревья вдоль автострады голые, совсем черные. Увидел знак, извещавший: «Нью-Джерси». Значит, мы только выехали из Нью-Йор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ка смотрит на меня в зеркало заднего вида. Она ведет машину довольно медленно, делает все возможное, чтобы меня не слишком тряс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с тобой поговор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я ее спросил. Мы в первый раз остались с ней наеди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Как ты себя чувству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лохо. Ты говоришь по-испанс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 слова не знаю, к сожален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е приятный голос. Впервые я могу рассмотреть ее с близкого расстояния и замечаю, что у нее правильные черты лица. Разговаривая с ней, чувствую стыд за свое уродст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говоришь, тебя зову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 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нося по слогам свое имя, девушка пристально на меня посмотрела. Похоже, она меня знает, должно быть, путает с кем-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ольше не владею своим языком, как мне хочется, вот, посмотри-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сунул язык. Мне было стыдно, но раз уж нам предстоит вместе ехать до Майами, лучше, чтобы она знала, с кем имеет дело. Мой язык покрыт местами чем-то вроде белой плесени. Эти участки лишены чувствительности. Когда я говорю, это доставляет мне очень неприятные ощущения. Мне трудно выговорить «Киоко». Когда я любой ценой пытаюсь произнести слова, которые мне трудно даются, я начинаю нервничать. С начала моего заболевания я со страшной скоростью терял разные способности, но более всего пострадали внимание, способность концентрироваться и терпение; они упали до нул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мотри, у меня на языке белые пятна в виде карты, они мешают мне говорить. —</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адумываюсь, не могу ли я называть девушку другим именем. Без сомнения, это очень невежливо с моей стороны. Если она рассердится, я почувствую себя совсем беспомощ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если можно, я хотел бы… Нет, это невозможно, это будет невежли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ет, ниче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скаж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я не знал, что японцы такие любезны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это хотел с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послушай, можно называть тебя Еле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слегка повысила голос, я вздрогну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забудь, что я сказал, нет, я слишком невежлив! Ты везешь меня в Майами, а я выгляжу таким грубияном, извини, забуд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воря это, я смотрел на нее умоляюще. Я и правда думал, что это грубо с моей стороны, но все равно хотел бы называть ее Еленой. Приказать я не мог, а кубинцы, когда не могут приказывать, умоляют. Кубинец всегда или приказывает, или умоляет, но никогда не отступает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именно Еле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ша семья приехал сюда с Кубы, когда мне было пять лет. В Майами мне не удавалось ни с кем подружиться, я все время был один. Елена оказалась единственной, кто хорошо ко мне относился, ты смотрела фильм про Форреста Гамп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а была как Джен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это была моя Дженни. Я теряю память, но вот забавно: я очень хорошо помню свое детство, а все остальное — расплывчато, как в старом фильме; но я отчетливо вижу лицо Елены. Я помню его как очень яркое изображение в цвете, я вижу ее во сне, странно, но в своих снах я такой, какой я сейчас, а она все еще ребенок. Это была очень милая девочка, и она хорошо танцевала, она лучше всех в нашей школе танцевала ча-ча-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родолжал в том же жалобном то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можешь называть меня Еле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она согласилась, я был счастлив, я почувствовал себя так хорошо, что у меня хватило сил лечь без посторонней помощи. Я вытянулся на лежанке и закрыл глаза, шеп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Елена», вместо того чтобы считать «100, 93, 86, 79…».</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остановились на площадке для отдыха. Накрапывал мелкий холодный дожди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одождала с зонтом, когда я выйду из туалета. Я беспокоился, что она может уйти, не дождавшись меня, но нет, она была на месте со своим зонтом. С площадки, расположенной на небольшом холме, открывался приятный вид на стелющуюся влажной лентой дорогу и ряды аккуратных домов Нью-Джерси, окутанных туманом дождя. Я бываю счастлив, когда вижу что-то красивое. Я как раз думал о том, как хорошо было бы все время оставаться в таком состоянии, когда боль грубо атаковала мою спину, словно хотела посмеяться надо мной. Я схватил Елену за руку. Боль настолько лишает меня сил, что это приводит в бешенств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ческое тело полно всяких проводов. Кровеносные сосуды, например, или нервы. Боль, словно секатором, обрезает эти прово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к, клак, кла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о забывает свою ярость, сдается, начинает цепенеть, отмирать участк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 Ел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нормаль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Д не передается через прикосновение, ты зна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об эт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м, все знают, но ни у кого нет желания до меня дотрону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чень страда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ывает хуже. Мы с Серхио назвали разные по силе приступы боли именами боксеров, самый сильный — это Майк Тайсо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самый слабы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кки Рур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засмеялась, и мне показалось, что ее веселый смех частично растопил боль, металлом вонзившуюся мне в сп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93, 86, 79, 72, 65, 100, 93, 86… Временами боль просыпается, как молния или шторм, а потом стихает. Трудно не думать, когда она вернется. Потому что именно боль держит меня. Она не распространяется на все тело. Атакует местами, от плеч до талии. Это не похоже на нож или скальпель. Больше напоминает стержень шариковой ручки, который втыкают изнутри и медленно двигают справа налево и спереди назад, пока головка стержня не сломается и не застрянет в моем теле. Если демон, который меня так мучает, находится внутри, его можно принять за ребенка, из-за его по-детски неловких движений. Именно поэтому я не могу долго переносить эту боль. Я не считаю ее своей внутренней, но и не могу сказать, что она нападает извне. Что-то изощренное разрушает мое тело, что-то такое, что невозможно перенести, просто сжав зубы. Слезы невольно фонтаном бьют из моих глаз, слизь и слюни текут из носа и рта, я плачу, как ребенок, и ничего не могу с этим поделать. При этом мне кажется, что меня окружает толпа людей, которые насмехаются и издеваются надо м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родолжала вести машину, она приоткрыла окно. Дождь прекратился, как только мы покинули Нью-Джерси, солнце проглянуло сквозь тучи. Ветерок, проникающий через приоткрытое окошко, доносил до меня легкий запах Елены. Это не был запах туалетной воды, но легкое благоуханье от макияжа, мыла и утреннего шампу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казалось, что этот чистый и мягкий аромат защищает меня. Эта мысль немного освободила меня от страха новых страданий и чувства беспомощности, от ощущения, что я — объект всеобщих насмеше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93, 86… 100, 93, 86… 100, 93, 86… В конце концов я уснул, считая. Ужасно беспокойным сном, но даже так я уже давно не засыпал днем. В последние месяцы в лечебнице мне никак не удавалась сиеста. Возможно, мягкое покачивание микроавтобуса усыпило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увидел огромное панно с изображением лежащей женщины с сигаретой в зубах, извещавшее, что мы в Вирджинии, меня охватил ледяной озноб. Я совсем перестал чувствовать свои ноги и руки, и мое сердце словно превратилось в камень. Неприятно пахнущий холодный пот покатился с висков, по груди и низу живо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а, Елена, мне очень плох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ятно, — сказала Елена, — сейчас остановимся, я поищу гостиниц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клонилось к западу, Елена то и дело подносила к губам бутылку с минеральной водой. Она тоже уст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джиния-Бич. Гряда гостиниц на берегу мор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отказали в трех. Если бы даже у нас был забронирован номер, они все равно не пустили бы нас переночевать. Нам объяснили, что таковы прав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 пожаловать на Вирджиния-Бич, всемирный курор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ье распахивает перед Еленой дверь и расплывается в улыб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друг серьезно болен, ему нужно помочь выйти из машины, — говорит Елена бесцветным голос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аких проблем, мисс, не беспокойтесь. Вы в Вирджинии, в краю улыбок и друз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тье раскатисто хохочет наигранным смехом, от которого дрожат пальмовые ветв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одгоняет машину ближе ко входу. Портье и грум отодвигают заднюю дверцу микроавтобуса и одновременно бормочу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с ни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 время дежурный администратор объясняет Еле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е дискриминация по отношению к больным СПИДом, поверьте мне, но ваш спутник, похоже, находится в очень серьезном состоянии. Если бы вы заранее забронировали номер, мы бы предприняли необходимые меры, но, согласно правилам гостиницы, если мы считаем, что состояние клиента может нанести ущерб заведению или нашим клиентам, мы вправе от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не в силах ответить что-либ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тите взглянуть на правила гостиницы? Елена качает головой и выходит из гостиницы. В конце концов мы оба выходим из машины и идем к дешевой гостинице, стоящей немного в стороне от прибрежных отелей. На неоновой вывеске «Отель» буква «О» не горит. Мы делаем несколько шагов в сторону тучного администратора, показывая, что я в порядке. Все понимают, что нельзя подвергать дискриминации больных СПИДом, это записано в законе каждого штата. Однако очень часто сталкиваешься с дискриминацией, особенно в тех штатах, где такие больные встречаются редко. СПИД — это такое же заболевание, как любое другое, как рак или больное сердце, например. Разве человеку с сердечным заболеванием отказали бы в комнате под предлогом, что он может «нанести ущерб клиентам»? Больному раком отказали бы в приюте? «Я не расист, но…»— именно так расисты обычно и говоря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мите правильно, это не дискриминация, — сказал жирный администратор, встав передо мной и Еленой. — У нас даже есть служащий вирусоноситель, вот видите? Но господин в таком серьезном состоянии, клиенты могут отменить бронь, у нас такое уже бывало. Мне правда очень жаль, но, послушайте, сделайте милость, поищите другую гостиницу, — продолжал он, разглядывая саркому Калоши у меня на лице и шее. Он, без сомнения, был убежден, что больные в последней стадии распространяют вокруг себя выделения, кишащие вирусами. Взрыв СПИДа во многом связан с дискриминацией. СПИД распространяется из-за того, что вирусоносители не знают, что являются таковыми, а это происходит потому, что многие отказываются даже провериться из простой боязни дискриминац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 начала Елена. Она не очень хорошо говорит по-английски, и она устала, но все-таки хотела хоть как-то выразить свой протес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те, это моя гостиница, и здесь не клиенты принимают реше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с вами так разговаривают, отвечать бесполезно. Я мог бы, конечно, обругать его по-испански, но вместо этого стоял молча, дрожа от холо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колько клиентов наблюдали наши пререкания. Некоторые останавливались, чтобы послушать, о чем речь, но, услышав слова «СПИД, вирусоноситель», тотчас удалял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жаль, но вы напрасно обижаете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наблюдавших сцену людей старик с красным лицом, в галстуке-бабочке, вдруг возвысил голо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татье 51.5 закона штата Вирджиния запрещается отказывать в номере в гостинице, на постоялом дворе и в любом заведении подобного типа под тем предлогом, что человек может нанести ущерб заведению или другим клиентам. Эта статья касается также и больных СП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кто вы такой? — бросил администратор, тряхнув сигарой и поворачиваясь к краснолицему старику, чтобы смерить его рассерженным взгля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аш клиент, адвокат на пенсии. Стоящая рядом со стариком одетая в дешевое платье женщина, по всей видимости его жена, обеспокоенно наблюдала за говорящи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ее был сдержанный и немного грустный вид. Среди адвокатов тоже встречаются всяк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пенсии я выполнял работу мелкой сошки, разыскивая, систематизируя и ксерокопируя материалы для дел более крупных адвокатов», казалось, говорило его налитое кровью лиц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стоит вмешиваться, я делаю это для вашего же благ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понимаю ваши чувства. Мне тоже вряд ли понравилось бы подобное. Но закон есть зако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егко вам говор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ая фраза адвоката убедила владельца гостиниц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ете, если дело дойдет до суда, вы проиграете и будете вынуждены заплатить кучу дене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с Еленой проводили в наши комнаты, расположенные в находящейся на реконструкции части гостиницы, в самой глубине первого этажа. Коридор ремонтировали, а в обеих комнатах обои и напольное ковровое покрытие были изодраны в клочья. Я лег на кровать, а Елена сначала приоткрыла окно сантиметров на десять, но потом захлопнула его и начала готовить капельницу. Окна моей комнаты выходили на стоянку, в углу которой находился до смешного маленький бассейн, обсаженный ивами. Бассейн тоже был на ремонте, плиты по краям и на дне были разворочены, между ними застоялась вода, и в этих лужицах гнили опавшие листья, распространяя зловоние. Именно поэтому Елена и закрыла ок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ввела иглу в вену. Я очень люблю, когда мне ставят капельницу, потому что это приносит мне облегчение, но, оттого что мне делают ее ежедневно, мне стало казаться, что капельница является составной частью моего тела. Металлическая стойка стала моими костями, полиэтиленовый карман с раствором — желудком, печенью и внутренностями, трубка и игла— кровеносными сосудами. Когда жидкость проникает в мои жилы, тело медленно расслабляется, и я начинаю дремать. Тело усваивает жидкие питательные вещества, они стимулируют мое кровообращение, временно восстанавливают силы и успокаивают. Как и все на свете, до болезни я не подозревал, что даже для спокойного сна человеку необходимы сил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льзуюсь дремотным состоянием, чтобы увидеть сон. Я в балетном классе, со мною рядом госпожа Марго Фонтейн тренируется у станка. На лице — ни капельки косметики, у глаз — «гусиные лапки». Но она очень красивая, морщины ее ничуть не портят. После тренировки, складывая станки, мы разговариваем. Будучи замужем за крупным чиновником из Панамы, она разговаривает по-испански. Какой-то голос зовет меня: «Хосе, Хосе!» Я чувствую, что сейчас проснусь, это не голос Марго Фонтейн, мой сон вот-вот прервется. В жизни я должен был сотни раз разговаривать с этой женщиной, однако мне не удается вспомнить ее настоящий голос. «Хосе, Хосе!» Кто-то снова меня зовет извне, я пытаюсь понять, закрыты или открыты у меня глаза. Маленькая девочка бежит по белому песку за желтым мячом по бесконечному пляжу, край которого упирается в горизонт. Ветер относит мяч от моря в сторону мангровой рощи. На темноволосой девочке розовый воздушный купальник. Чей-то голос предупреждает ее: «Елена, Елена, ты можешь пораниться, если будешь так бегать! Ты упадешь, на Майами-Бич полно острых камушков!» Испанские слова смешиваются с шумом ветра и прибоя. На мяче нарисовано эскимо, я купил его у продавца мороженого. Кучка мальчишек на пляже стала ко мне приставать и отняла его. Я заревел, а Елена побежала за мячом, у нее такие длинные ноги, какие бывают только у кубинцев, с сильными мышцами под нежной кожей, я протянул руку и крикнул: «Елена!» И тут я увидел перед глазами лицо азиатки. Это она окликала меня. Не понимаю, продолжается ли это мой сон, или я уже проснулся. Не имею ни малейшего представления о том, кто такая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я видела бар рядом с гостиницей, я пойду поужинать и сразу вернусь, — сказала она.</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ходился между сном и явью и не смог даже кивнуть.</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IX Делавэ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перь будущее уже в твоих руках!</w:t>
              <w:br/>
              <w:t>Делавэр — меня всегда так звали, сколько себя помню. Я не слишком задумываюсь о своем имени. Я даже никогда не пыталась узнать, произошла ли я из племени делавэр, живущего на маленьких наделах земли в бассейне Белой ре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 времена, когда нас называли не native атеrican[29] a Indian,[30] мое имя было Ярвуд, потому что так звали моего мужа. После смерти Ярвуда я отказалась от этого имени и приехала сюда, в Вирджин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верной Каролине я тоже жила в хижине на берегу реки. Я приехала в Вирджинию на автобусе, увидела красивую реку, пошла вдоль нее и нашла это место, где теперь живу. Я попросила владельца земли разрешить мне построить здесь хижину размером не больше курятника, чтобы жить в ней. И добавила, что, если он согласится, я буду молиться за счастье его семьи. У владельца были проблемы с травой на участ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гляните, что происходит, я специально засеял травой лужайку вдоль дорожки, ведущей к дому. Если дать ей вырасти, не подстригая, до высоты примерно в шесть дюймов, получится очень красивая дорожка, трава вокруг нее будет стелиться и колыхаться от ветра. Но у меня ничего не получается, я даже собаку выпускал, чтобы никто не топтал траву, она все равно безжизненно падает на землю. Мне хотелось бы сделать красивую зеленую дорожку ко дню свадьбы моей дочери в мае. Но в прошлом году у меня ничего не получилось, и я уже не знаю, с какой стороны теперь за это взяться, хоть волосы на голове рви! Я так мечтаю об этой дорожке, по которой поведу свою дочь, когда та будет покидать отчий 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частью, я смогла объяснить ему, что нужно дел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два месяца до свадьбы на дорожку никто не должен ступать: ни человек, ни собака. С сегодняшнего дня до 10 мая трава успеет вырасти до нужной высоты, но следи, чтобы после 3 марта ни одно живое существо не ступало на дорож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лучил великолепную зеленую дорожку, а я— разрешение построить хижину на берегу ре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уже восемь лет я живу в этой хижине. Я ее постепенно благоустроила, собирая подержанные вещи. На реке я ловлю форель и catfish,[31] в лесу собираю ягоды, sugar potato,[32] а с полнолуния до последней четверти луны я предсказываю будущее всем, кто ко мне приходит, и на эти деньги покупаю хлеб, молоко и табак. Два года назад я раздобыла самую простенькую модель компьютера «Макинтош», чтобы связываться со старейшими шаманами, еще живущими то тут, то там на Аляске. Старейшины владеют сетью, отличной от Интернета и электронной почты, но способной связаться с любым компьютером. Тот способ, который они используют для связи, позволяет сети простираться в бесконечность и ловить сигналы из будущего. Сигналы из будущего — это не послания умерших душ животных или людей. Как объясняют старейшины, речь идет о направляющей той информации, которую испускают сети, установленные на Земл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х людей, которые приходят ко мне задавать вопросы о будущем, одна и та же забота. Они хотят знать, не станут ли со временем река и лес настолько загрязненными, что они их потеряют, иначе говоря, не сумеют там собирать ягоды и ловить рыбу. С такими людьми трудно говорить о будущем. Будущее означает потерю того, что у тебя есть в настоящий момент, и рождение того, чего у тебя еще 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ре «У Томсона» я встретила удивительную девушку, которой я смогла помочь ощутить будущее. Звучала одна из тех монотонных песен, которые слушают белые, в воздухе сильно пахло табаком. Некоторые из присутствующих были поглощены игрой, состоящей в том. чтобы концом длинной палки толкать твердый шарик, другие пили пиво, с ностальгией воскрешая в памяти прошлое. Короче говоря, обстановка, царившая в баре, похоже, не менялась со времен охоты на бизонов в прериях. В этот момент появилась о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о бабочке с легкими крыльями, что позволяют ей лететь, куда она пожелает, подобно фее, наделенной даром появляться в тех местах, где ей понравится: где угодно и когда угодно, подобно очарованной душе, вот как она появила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можно поесть? — спросила девушка барм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окачал головой и ответ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лько чипс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ь здесь ресторан поблизости? Бармен посмотрел на часы и снова покачал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нце улицы есть закусочная, но в этот час она закры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братилась к маленькой ф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Execuse mе, young lady, я живу совсем рядом и могу приготовить для вас бутерброд и тарелку горячего супа, и все это будет стоить гораздо дешевле, чем в любом рестора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звала ей ту же цену, что и всем: пять долларов за еду и пять долларов за предсказание будуще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нь вкусно, — сказала девушка, съев до крошки бутерброд и выхлебав до капли весь суп.</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едный свет луны проникал через окно моей хижины. Было слышно, как от налетевшего с реки ветра шатались верхушки деревьев и шелестела листва. Похоже, другие этого не замечают, но свет, струящийся с экрана компьютера, похож на свет луны, а стук пальцев по клавиатуре напоминает шелест листьев и поскрипывание веток на ветр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жи мне свое им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рожде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кабря 1974 го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родилась в Япо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в Иокогаме… Что это? — добавила маленькая фея, глядя на экран компьютера. На экране появились знаки, которые она не могла расшифров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арейшина племени инуитов с Аляски разговаривает со м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он сообща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говорит, что теперь будущее уже находится у тебя в рук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точ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счастливо улыбнулась. Однако она еще не знала, что идет к будущему.</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 знала, что будущее означает потерю того, что имеешь, рождение того, чего у тебя еще нет.</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X Эйнджел Стивен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или иначе, ты не белая, а того латиноамериканца там, сзади, СПИД здорово разукрасил, и, когда я подумаю, что будет, если полиция Джорджии нас прихватит, у меня волосы встают дыбом. Ой, смотри, сзади, все, слишком позд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я призадумался: откуда она взялась? Дело в том, что эта девушка везла типа, больного СПИДом, в довольно тяжелом состоянии. К тому же это был голубой латинос, каких не часто увидишь здесь, на юге, и потом, он называл ее Еленой, а я, я сроду не видел японок! В моем родном Ватерсборо не было ни суши-бара, ни ресторана терияки. В Атланте, может быть, все по-другому, но для черного паренька из провинциальной Джорджии японец — это зверь еще более экзотичный, чем панда или коала. Именно поэтому я спрашивал себя: из какой страны она приехала? Так или иначе, девушка была миленькая, а когда сердилась, мне становилось страшно. Может, именно потому, что она была красивая, и становилось так страш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случилось во время моего путешествия. Ну, честно говоря, какое может быть путешествие у черного парнишки двенадцати лет? Я собирался доехать автостопом до лагеря в Северной Каролине, где тренировались военные. Это был центр обучения сухопутных войск и, среди официально известных в Соединенных Штатах, единственное место, где можно было в достаточно юном возрасте обучиться обращению с М16 и автоматом Калашникова. Туда можно было поступить уже в шестнадцать лет, значит, мне оставалось ждать еще четыре года, но, так как в Ватерсборо нет других развлечений, кроме как покурить травку, попить пива или послушать последние записи рэпа где-нибудь в закоулке или дешевом мотеле, и так как, по сути, я все время свободен, я подумал, что хорошо бы поехать туда и просто посмотреть, на что похожи полигоны и казар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 потому ли, что мне дали такое нежное имя, Эйнджел, но я слегка маловат ростом для своего возраста. Шакил О’Нил вымахал метр восемьдесят два уже в тринадцатилетнем возрасте. Ну ладно, О’Нил — это особый случай, но ведь и все мои товарищи выше ростом. Джуд, Морган, Гриффит — все выше меня: кто на десять, а кто и на тридцать сантиметров. К тому же у меня круглое лицо, длинные ресницы и большие глаза, из-за чего я выгляжу еще моложе. Иногда мне это помогает, но минус моей внешности в том, что мои сверстники, те, кто меня не знает, часто смотрят на меня свысока. И потом, когда ты не можешь отличиться в драках, то это серьезное препятствие, если ты выбрал карьеру военн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зато я умный. Мой отец, работающий на станции техобслуживания, мать, уборщица в мотеле, три старших брата, две младшие сестры — все кретины, странно, что один я в семье получился умным, но я всегда был смышленым, с самого раннего детства. «Все, чем я тебя кормила, шло прямиком в твои мозги», — говорит моя мать. Конечно, Джуд, например, очень высокий, но он уже дважды побывал в исправительной колонии, Моргана и Гриффита арестовывали за ограбление и изнасилование, ну а я тоже немало глупостей наделал, но я чист, моя карточка учета незапятнана. Другими словами, имя Эйнджела Стивенса не фигурирует в полицейских компьютерах. А это что-нибудь да значит. Это обеспечивает совсем другое отношение, когда записываешься в армию, и когда служишь, тож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терсборо — настоящая дыра, какую трудно представить. Если хотите сами убедиться в этом, зайдите в любой музыкальный магазин. Девяносто процентов дисков, которые там продаются, — country music.[33] Все полки завалены дисками никому неизвестных певцов country and western.[34] Практически нет негритянской музыки. Можно найти «спиричуэле» или что-нибудь в этом роде, но что касается рэпа — ноль. Я уверен, что негры, живущие в Нью-Йорке, не смогут в это поверить, но здесь нет записей даже таких групп, как «Паблик Энеми» или «Трайб коллд Квэс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скажите мне, о чем может мечтать несовершеннолетний преступник, выросший в подобном месте? Только об армии, ни о чем больше. Там вас научат обращаться с ружьем и револьвером, не говоря уже о боевых искусствах, каратэ, вы выучитесь водить джип, грузовик и, если повезет, даже танк. Вас сделают отличным бойцом, и все бесплатно, да еще будут кормить и одевать. И сколько я в последнее время ни читал газет, со времен Кувейта не было ни одной войны, куда послали бы пехотинце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я пытался доехать автостопом до Северной Каролины, но на полдороге голубой водила грузовика попытался совратить меня, и с этого момента удача мне изменила. Я добрался до последнего перед тренировочным лагерем города, но там, на центральной улице, заметил, что в городе нет ни одного черного, и почувствовал какую-то опасность, поэтому был вынужден повернуть обрат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увидите, я стащу автомат и привезу его вам», — сказал я Моргану и Гриффиту перед отъездом и, не желая возвращаться с пустыми руками, принялся искать на стоянке при автостраде машину, транспортирующую больного. Думаю, внимательно понаблюдав, все признают, что в Соединенных Штатах действительно много больных. И они любят лекарства. Я сто раз смотрел фильмы про наркоманов, и старшая из моих сестер сама работала в аптеке, поэтому я отлично знаю, какие лекарства содержат марихуану или морфин. Богатые больные ездят на Гавайи на автомобилях и берут лекарства с собой. Таблетки «Маринор» с экстрактом марихуаны сейчас очень модно назначать при лечении СПИДа, рака, нервных заболеваний, болезни Альцгеймера и вообще всех старческих болезней. Я мог бы их довольно дорого продать, даже не доезжая до дома, и потом, у этих дебилов белых огромным спросом пользуются метадон, меберидин, кодеин, эндорфин, реборфанол и, если я найду, морфин или дигидроморфин. Мне нужно будет только разбить ветровое стекло, поэтому я рассудил, что игра стоит свеч.</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где я решил действовать, ничем не отличалась от стандартных rest stop[35] вдоль автострады: широкое пространство, отлично просматривающееся со всех сторон, далеко не идеальное место для грабежа. Но вор, отступающий из-за того, что место неподходящее, — не вор. Наверное, на войне так же: если обстоятельства против тебя, надо хорошо осмотреться вокруг. Когда речь идет о паре, нужно проверить, женщина или мужчина сидит в инвалидном кресле, следует также убедиться, что регистрационные номера получены в достаточно отдаленном штате, но, понятно, таких путешественников не так много. Красный микроавтобус с нью-йоркскими номерами въехал на стоянку, за рулем сидела черноволосая девушка. Я принял ее за китаянку. Потому что китайцы часто ездят на микроавтобусах. Только они обычно перевозят кур или белье, а эта девушка везла какого-то тип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тиноамериканца. Даже издали было видно, что его дело дрянь. Когда микроавтобус припарковался, девушка помогла ему выйти из машины и проводила в туалет, и на обратном пути она тоже вела его под руку. Если они ехали из Нью-Йорка, это длинное путешествие, и был шанс, что у них с собой есть запас лекарств. Я пошел в сторону микроавтобуса с простодушным видом, типа «негритянский мальчик решил сорвать цветочек». Между стоянкой и зданием, в котором находились туалеты и магазин сувениров, был зеленый уголок со столиками: выложенная камнем дорожка со скамейками и цветником. Я хотел понаблюдать за противником, делая вид, что забавляюсь в траве, но, так как там было полно насекомых, немедленно ретировался. Туча слепней вылетела из травы, они облепили мне лицо и шею, и я больше ничего не видел. Я хороший вор, но ненавижу насекомых. Меньше чем в две секунды я получил с дюжину укусов, и тут девушка оставила типа одного и удалилась от машин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му же больной остался лежать в автобусе с закрытыми глазами, с отрешенным видом, и раздвижная дверь была откры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лышал, как он сказал ей что-то идиотское, типа: «Оставь дверь открытой, ветер такой приятный». Какой кретин! С таким же успехом он мог сказать во всеуслышанье для всех воров округи: «Эй, парни, подходи за наркотой!» Убедившись, что девчонка вошла в здание, я, насвистывая, направился к автобусу. Чем ближе я подходил, тем большим придурком казался мне этот тип. Парень был голубой, и в своем дешевом костюме из тонкой материи он с успехом мог бы фигурировать в рубрике «Их разыскивает полиция». Однако у него был странно отупевший вид, тогда как в кино у гангстеров из Латинской Америки обычно топорные лица и свирепый взгляд. Он, скорее, выглядел королем дураков, этаким слабоумным принц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и красного микроавтобуса была устроена кровать и имелось все необходимое: капельница, связки журналов, даже чайник и вентилятор, ну прямо корабль беженцев. Идиот вытянулся и задышал размеренно, должно быть, уснул. Я еще приблизился и понял, что кретин умирает от СПИДа. В негритянском квартале Ватерсборо полно больных СПИДом. От тех, кто должен умереть дня через два-три, идет специфический запах. Он похож на спертый запах метр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видел то, что искал: невообразимое количество лекарств, упакованных, словно сокровища, в герметично закрытые контейнеры, к моему большому удивлению, в беспорядке сваленные в картонную коробку без крышки. План нападения родился мгновенно, но и действовать надо было быстро, до возвращения девушки. Все оказалось невероятно прос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через ветровое стекло внимательно рассмотреть содержимое картонной коробки, чтобы определить, какие контейнеры забрать, потом подойти к раздвижной двери, поставить ногу на подножку, схватить нужные контейнеры и тикать во весь дух. Мне придется перегнуться через идиота, но, насколько я мог судить по тому, как он недавно ходил в туалет, парень может передвигаться лишь очень медленно, поэтому все будет нормально. Однако я совершил ошибку: я не учел в своих расчетах странную палку, на которую тот опирался, когда ход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я намеченному плану, я поставил левую ногу на подножку, потянулся за герметичной упаковкой с лекарствами, содержащими морфин, в полсекунды схватил ее, не обращая внимания на идиота, у которого, когда я появился, глаза на лоб вылезли от удивления, после чего попытался дать деру. Но в тот момент, когда я собирался выпрыгнуть из автобуса, палка со скоростью ветра пронеслась перед моими глазами и перехватила меня за шею, как лассо. Эта причудливо изогнутая палка преградила мне путь, когда я собирался выскочить наружу, я налетел на нее горлом, задохнулся и чуть не растянулся во весь рост. Но, так как трость удерживала меня, я просто шлепнулся задницей на подножку, и сильнейшая боль в копчике привела меня в сознание. Я выпустил из рук упаковку с лекарствами и стал барахтаться, думая, что все кончено, нужно удирать. Однако дебил, задыхаясь, приподнялся и твердо схватил палку с двух сторон, прижимая ее к моей шее и стараясь придушить. У него сил было не больше, чем у ребенка, но с огромными руками и такой палкой этого было вполне достаточ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одяй, я убью тебя, негодяй, я убью тебя», — бормотал этот дебил, дыша зловонием, и тогда я действительно струсил. Я все-таки решил позвать на помощь, хотя, учитывая обстоятельства, считал это довольно опасным для себя. Однако я не мог издать ни звука: палка давила мне на горло. Напрягшись, я просунул палец между палкой и горлом, чтобы мне не раздавили кадык. Я почти наложил в штаны, говоря себе, что все кончено, я пропал, все, если только кто-нибудь, проходящий мимо, случайно не подумает, что пораженный СПИДом злобный псих напал на славного черного малыша. И как раз в этот момент появилась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несла в руках две ковбойские шляпы. Это была абсолютно сюрреалистическая картина: китаянка с купленными в магазине сувениров ковбойскими шляпами и готовый отдать концы латинос, больной СПИДом, истекающий слюной и бормочущий: «Я убью тебя!» Но момент не особо располагал к размышлениям. Больше никого вокруг не бы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что происходит? — закричал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пытался утащить мои лекарства, маленький грязный мерзавец, — ответил дебил по имени Хосе и разразился потоком брани на испанском, причем я не понял ни единого сло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пусти его, Хосе, ты разве не видишь, что это ребенок? — снова крикнул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я по ее английскому, она очень давно не была в Амери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бенок? Ты шутишь! Да он пользуется невинным видом, чтобы проворачивать свои грязные делиш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подмечено», — подумал я. Латиноамериканец, по крайней мере, хорошо знал Штаты, это было видно и по его английскому. Я знаю по меньшей мере троих пацанов одиннадцати лет, арестованных за убийство. Правда, они не родились убийцами, но это другая истор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пробралась между мной и дебилом и отняла у него палку. Это оказалось не слишком трудно: сил у него было меньше, чем у ребенка. Я был свободен и мог бежать, но, когда девушка дернула палку, ее изогнутая рукоятка угодила мне в висок, и я опрокинулся на землю. У меня болело горло, а теперь еще и вис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все хорошо? — спросила девушка, и кретин ответил, словно капризный ребен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все очень даже плох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лежал на земле и не видел его лица, но голос у него был слезливый, будто он и впрямь плакал. Девушка помогла ему лечь, приговаривая: «Все закончилось, вот так, теперь уже все в порядке». Потом она начала собирать лекарства, разбросанные по земле. «Кто эти двое чокнутых?» — спрашивал я себя. Точнее, меня заинтересовала девушка. Я никогда не видел таких девушек ни в Ватерсборо, ни в других городах Джорджии, ни даже по телевизору или в кино. Независимо от расовой принадлежности американских девушек можно разделить на две категории: здоровые дуры и утомленные интеллектуалки. Эта девушка, которую кретин называл Еленой, не попадала ни в один из этих классов. К тому же красные джинсы очень шли ей. Хоть она и была азиаткой, но ноги у нее были такие же длинные, как у негритян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куда вы едете? — спросил я незнакомку, поднимаясь с земли. Я вознамерился поехать с ни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айами, — ответила она рассерженным голосом, читай: ты еще здесь, грязный негодник? Она продолжала складывать лекарства в короб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возьмете меня с собой? Я еду в Ватерсборо. От этой площадки для отдыха до моего городка было около трехсот миль, и по дороге мне мог бы представиться другой случай стащить морфин. Елена была хорошенькой, и, по крайней мере, она не была опасной. На дорогах попадается все больше и больше водителей-гомосексуалистов, а это опасно для черного малыша с ладно скроенной задниц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мы спеши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такой ответ я и ожидал услышать. Тогда я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вы собираетесь ночевать сегодня? Вас ни в одной гостинице не примут с таким тип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небольшим преувеличением, но то, что гостиницу найти будет трудно, это точно. Елена поморщилась, словно вспомнила о чем-то неприятном. Она не так глупа, эта девочка. Не знает Америку, это точно, но неглуп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зите меня до Ватерсборо, я знаю там хороший мотель, где любой может переночевать; старушка, которая занимается там размещением, слабоумна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я не стал объяснять, что там работает моя м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врешь, чтобы мы взяли тебя с собой, 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вру, клянусь, этот мотель действительно существу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 он называет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орожно! Смышленая девочка. Она спрашивает слащаво, с незаинтересованным видом, еще чуть-чуть, и я бы выпустил добычу из ру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 нет, так не пойдет, если скажу, вы меня не возьмете с соб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Clever boy![36] — сказала она, хлопнув дверцей. Я подумал: «Ты тоже не промах», но промолч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вела машину молча, опустив левую ступню на пол. Она произнесла лишь одну фразу, велев мне пристегнуть ремень. Мне это не понравилось, но я не стал спори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ересекли границу штата. Теперь мы находились на территории Джорджии. Елена не знала, что обочины кишат бело-голубыми полицейскими машинами, прячущимися, как тараканы. Азиатская девушка, латиноамериканец и негр, при этом первая красавица, второй болен СПИДом, а третий — подросток. Да мы словно специально напрашивались на неприятности. В довершение картины она поставила на полную громкость кассету с дурацкой латиноамериканской музыкой. Трудно себе представить более удачное сочетание компонентов, способных вызвать ненависть местной полиции. Не выдержав, я сказал 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не гон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зжай помедленнее, говорю. Полиция Джорджии — это, мать и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ь? Чь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олезно. Эта девчонка даже не знает выражения «мать тво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китаян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пон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одна холера, так или иначе, ты не белая, а того латиноамериканца там, сзади, СПИД здорово разукрасил, и когда я подумаю, что будет, если полиция Джорджии нас прихватит, у меня волосы встают дыбом. Ой, смотри, сзади, все, слишком позд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действительно слишком поздно. Я едва успел заметить в заднее окно микроавтобуса бело-голубую патрульную машину, припаркованную на повороте с трассы. Она уже неслась к нам на всех парах, поднимая клубы пыли, с включенным сигнальным фонар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й! — тихонько вскрикнула Елена и посмотрела на меня неуверенно. У меня появилось желание вмазать ей кулаком по хорошенькой мордашке со словами: «Кретинка, предупреждал же тебя!» — но момент был неподходящий. Я начал с того, что выключил латинскую музыку и врубил программу country music. Так как все равно все радиостанции передавали здесь кантри, мне достаточно было повернуть ручку на миллиметр, чтобы тут же услышать тошнотворно гнусавый голос певца. Потом я схватил с заднего сиденья купленные Еленой ковбойские шляпы и напялил их на наши голов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дела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заткнись и предоставь мне делать то, что я считаю нуж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дебил Хосе лежал с закрытыми глазами, потея и натужно дыша, не отдавая себе отчета в происходящем. В зеркале заднего вида было видно, как полицейская машина подъехала совсем близко и посигналила нам фарами, чтобы мы остановил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рипарковала микроавтобус на обочине перед полицейской машиной, и двое полицейских стали приближаться к нам сзади. Потому что, подходи они спереди, их можно было бы пристрелить, как кролик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и постучали в окош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а. Хм, японка? Паспорт. — Молодой полицейский занимался Еленой, а тот, что постарше, осматривал кретина, лежащего сзади. Я хотел взглянуть, как он реагирует на то, что видит, но не осмелился повернуть голову. Сейчас многое зависит от нашего поведе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асная музыка, от которой разжижались мозги и кишки, раздавалась на весь автобус, а на головах у нас были ковбойские шляпы. При малейшей ошибке эта мизансцена могла сыграть против нас. До сих пор я врал бесчисленное количество раз в своей жизни. Даже в детстве свои первые слова я, должно быть, произнес, чтобы обмануть маму. Когда врешь, главное — это не актерское мастерство. Главное — концентрация. Нужно использовать все свои резервы для той лжи, которую произносишь. Я перепробовал разные манеры поведения, когда вру, но единственная, которая действует безотказно на родителей, учителей и полицейских — иначе говоря, на представителей власти, это угодливость. Есть много способов лизать чьи-то ботинки, но совсем низкие, типа бесконечных, раболепных извинений, совершенно неэффективн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зать ботинки начальству следует в манере благородной, нужно, чтобы твой собеседник подумал: «У малыша Эйнджела есть своя гордость, он так старается, мне жаль его». Нужно, чтобы говорящий с тобой думал: «Как жаль этого славного черного малыша, он так несчастен, по сравнению с ним мне просто чертовски повезло». Не поворачивая головы, я искоса бросил взгляд на старшего из двоих легавых, чтобы оценить выражение его лица. Тот закончил осматривать дебила и приближался к переднему сиденью. Сконцентрируйся, велел я себе и сделал глубокий вдо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вами едет больной пассажи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давай, начинай! Я по-военному отдал честь и застрочил без остановок, вызвав в своем воображении армию и сухопутные войска, о которых я так мечт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Yes Sir Officer, меня зовут Эйнджел Стивене, я все вам сейчас объясню. Мы с этой японской барышней члены Международного молодежного благотворительного фонда, мы волонтеры и везем больного СПИДом из Нью-Йорка в Майами, откуда он ро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Yes Sir!</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цейские переглянулись. После моих слов они больше не могли к нам придира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эн-эн обожает брать под свою защиту благотворительные общества. И главное — полиция терпеть не может осложнений с телевидени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 — сказал я про с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которую Елена слушала в автобусе, не была обыкновенной сальсой. После нашего блестящего выступления перед полицией Джорджии она поставила кассету на автореверс и прогнала ее как минимум раз десять подряд, но странно, музыка мне не надоед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похоже на блюз и в то же время принципиально от него отличалось. Чуть-чуть напоминало наши негритянские песни. Блюзы и спиричуэле уводят слушателей в землю обетованную, а эта музыка, казалось, уносилась прямо в небо. Ее было очень приятно слуш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 у мелодии были крыль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атерсборо оставалось миль пятьдесят, когда у этого кретина Хосе случился приступ. Он начал стонать, как девчонка, держась за талию и зовя на помощь. «Елена, Елена!» — кричал он. На парня было страшно смотреть. Между стонами он говорил о Майке Тайсоне или бог знает о чем. «Тайсон останется одним из самых великих негров в истории, так по какому праву такой полудохлый замухрышка, как ты, осмелился произнести его имя?» — подумал я, но в этот момент Елена приказ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ри ему сп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оропись! Не нажимай слишком сильно, потихоньку, дава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т, ты хочешь, чтобы я потер спину этому тип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много знаю о СПИДе. Я отлично знаю, что он не передается через прикосновение к больному. Я внимательно осмотрел свои руки. А вдруг у меня царапина или ссадина на пальце, или вдруг я прикоснусь к урине Хосе? Ба, даже при этом риск заразиться остается минимальным, но нет уж, спасибо, я предпочитаю не рисковать подцепить СПИД из-за этого несчастного кретина. Его лицо было сильно искажено болью. Странно, но мне его совсем не жалко. Не потому, что мы принадлежим к разным расам. Просто этот тип действительно ничего не стоит. Один взгляд на него приводит меня в бешенство. Это написано на его лице: за всю свою жизнь он ни в чем не преуспел. Написано глубоко, отпечатано в каждой морщинке его искаженного лица, смешано с каждой капелькой пота, падающей со лба: неудачник. Хотел бы я знать, зачем Елена тащит это ничтожество в Майами. Удерживая рвоту, я потер ему спину и в этот момент заметил, что картонка с лекарствами стоит прямо у меня под нос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хорошо справился, спасиб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облагодарила меня, как только я пересел на переднее кресло, закончив свой маленький массаж, исполненный любв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 задремал. Знаешь, у меня рука отваливается, так я его те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а теперь отдай мне лекарства, которые ты укр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зял совсем немного, тебе что, жалко? Я массировал его минимум минут пятнадц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же не надейся. И кстати, не пятнадцать минут, а от силы шес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будь жади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знаешь, что украл наркоти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тественно, ведь их можно дорого продать. Не знаю почему, и мне это кажется странным, но я испытывал к Елене симпатию. Конечно, это еще и потому, что мы вместе избежали полиции, такие вещи сближают, но дело не только в этом. Не знаю, как объяснить. Мне очень нравился ее стиль, и в ее лице было что-то серьезное и одновременно спокойное. Я такой же — серьезный и спокойный. Я заговорил с девушкой, как обычно разговариваю со своими дружками, когда мне что-нибудь от них нужно, но это не сработа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а, объясни мне одну вещь: этот тип, он уже пропал, я еще пацан, но уже видел многих, больных СПИДом, и он ведь тоже скоро умрет, разве 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ну и 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о, что как только мы приедем в Ватерсборо, я сбываю товар, и мы делим навар. Я не буду их сам употреблять, это для продажи, я редко это делаю, и потом, если я продам чуть-чуть, что это изменит? Я оставил ему достаточно, чтобы продержаться до смерти, так вед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рассердилась. Она включила правый поворотник и свернула на обоч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и немедлен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и дела! Она даже не знает, что на обочине автомагистрали можно останавливаться только в экстренных случая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оди, Ел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умолял ее, как это может делать двенадцатилетний ребен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десь нельзя останавливаться, полиция может снова появиться, а у меня, если я выйду сейчас, могут быть большие неприятно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ход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но, но в этот момент, глядя в ее горящие гневом глаза, я понял, почему Елена мне так сильно нравилась. Я — двенадцатилетний мальчишка, и она, по всей видимости, понимает это. Она выгоняет меня не для того, чтобы досадить мне или повоспитывать. Обычно, когда речь идет о взрослых, они действуют по одной из этих причин. Потому что большинство взрослых совершенно забыли, насколько они были беспомощны в детстве. А некоторые и вовсе обращаются с детьми, как со щенками. Елена велела мне выходить. Говоря это, она видела во мне не взрослого и не ребенка. Она видела во мне человека. И потом, и это главное, только у тех детей, которые выросли, сами решая собственные проблемы, без помощи взрослых, связь между взрослым и детским состоянием не прерывается. Елена не была бойцом. Но она явно никогда не зависела от взрослых. Я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даюсь, я проиграл. Про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Ватерсборо оставалось не больше десяти мил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обучила меня нескольким японским словам. Только ругательствам. Сволоч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бе плевать на меня? Шлюха, смер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о забавной игрой, но выражение лица девушки при этом беспокоило меня. Мы ехали уже минут тридцать после того, как я вернул ей лекарства. Солнце садилось, оранжевый свет падал на ее красивый профиль. Девушка молчала, и тогда я спросил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Елена, ты все еще сердишься? Мгновение помолчав, она с грустным видом сказала мне нечто совершенно неожиданно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а — это не настоящее мое имя. — 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разу понял, что происходит, но у меня сложилось впечатление, что я прикоснулся к какой-то тайне. Это, должно быть, грустная тайна, которую двенадцатилетний мальчишка понять еще не способе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ган и Гриффит ждали меня в мотеле. Они знают, что каждый раз, возвращаясь из поездки, я захожу в мотель, где работает наша стар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я шутил с ними. Елена сходила к регистрационной стойке и вернулась к микроавтобусу, с радостным видом помахав связкой ключ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в поряд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олн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ня зовут Эйнджел, а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понятно! Ну ладно, Киоко, всего тебе добро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Bye, Эйндже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ваясь, мы пожали друг другу руки. Я задумался над тем, почему больной называет ее Еленой, если ее настоящее имя Киоко, но не успел спросить, и потом, лучше поменьше знать чужих тайн. Гриффит и Морган засыпали меня вопрос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нджел, ну как съезди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бе понравилась арм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да, что в учебном лагере есть зал видеоиг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все хорошо, — ответил я немного невпопад, повторяя про себя: «Киоко, Киоко».</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имя звучало странно. После урока японских ругательств девушка сказала мне название своей кассеты: «Оркэста Арагон». Завтра схожу в магазин, где продаются диски, посмотрю, есть ли у них такой. Хотя, если я вдруг найду его в нашем захолустье, это будет просто удивительно!</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НТЕРМЕДИЯ Киоко I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этому черному малышу по имени Эйнджел мы смогли переночевать в мотеле, на сей раз без проблем.</w:t>
              <w:br/>
              <w:t>Но меня беспокоит Хосе. Сегодняшние крики и драка с Эйнджелом явно не пошли ему на пользу.</w:t>
              <w:br/>
              <w:t>Хосе долго спал. Или временами он терял сознание? Не зна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когда он начинает считать от ста до нуля, он все чаще останавливается на 93. «100,</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100, 93» — он просто повторяет эти две цифр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лежал под капельницей, а я готовила ему лекарства на завтра, и вдруг он позвал меня. Он попросил посидеть с ним и подержать его за руку, пока он не ус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оюсь больше не просну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хорошо, я ряд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жорджии, завтра мы приедем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т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завтра вечером или ночь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снова пробормотал «завтра?» и вдруг изменился в лиц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абыл одну очень важную вещ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ы забы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олжен был кое-что купить мам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аро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абажу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бажу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у мамы был абажур, который она очень любила, но ей пришлось оставить его на Кубе. Ты же понимаешь, беженцы не могут брать с собой громоздкие вещи, даже если они их обожают. Когда я был маленьким, если речь заходила о Кубе, мама всегда плакала, вспоминая о своем абажуре. Она его обожала, этот абажу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заплак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детстве я все время говорил ей: «Мама, когда я вырасту, я куплю тебе абажур, обещаю». И тогда мама прижимала меня к себе с таким счастливым видом, но я так и не купил его, понимаешь, Ел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понима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лена, у тебя много дене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это стоит очень дорого, нужен абажур в испанском стиле, понимаешь, а у меня нет денег.</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ю, мы найдем красивый абажур, договорил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 слова успокоили Хосе, он закрыл глаза и сразу заснул.</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призадумалась. Абажур? Где его можно найти? В мебельном магазине или в электротоварах, может быть. Или где-нибудь в антикварной лавке?</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XI Джессика Силберма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знала, что японцы танцуют мамбу, я думала, они только машины производят да плееры или скупают землю и недвижимость.</w:t>
              <w:br/>
              <w:t>Эта молодая японочка возникла на дорожке, окруженной азалиями, ведущей к моей резиденции. Осанка, походка, жесты — все в ней было легким и воздушным, она была похожа на бабочку в человеческом облике, порхающую среди нераспустившихся азалий. Мы репетировали танцевальную постановку для предстоящего праздника. Присутствовали мой муж Энди (этот, увы, всегда останется плохим танцором), Сэнди, Энн, Пэтти, Крис — все со своими мужьями, обычные участники группы, одним словом. Было тепло, мы вышли в патио. Party планировалась на следующую субботу, и на сей раз речь шла не об обычном празднике кантри-клуба. Одновременно должна была состояться очередная генеральная ассамблея Ассоциации хирургов Джорджии, и, главное, вице-президент Соединенных Штатов собственной персоной собирался почтить нас своим присутствием. Понятно, что вся наша группа принадлежала к Республиканской партии, но муж Крис с вице-президентом вместе учились в университете, и вице-президент пожелал нанести частный визит в мою резиденци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в том, что мое поместье знаменито: это самая старинная плантация в окрестностях Саванны,[37] дедушка моего дедушки приобрел ее в бытность префектом. Пятнадцать лет назад имение признали историческим памятником, принадлежащим народу, но до той поры содержание сада и ремонтные работы требовали значительных затрат. Некоторые сцены «Унесенных ветром» снимались, между прочим, на моей плантации. Ее размеры, кажется, приближаются к двум тысячам двумстам акров, большей частью это болота, кишащие крокодилами, и леса, где обитают лани, поэтому я не могу более точно судить о протяженности своих земель. С самого рождения у меня никогда не было случая объездить всю плантацию, я даже крокодила никогда не виде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 муж Энди — хирург, известный своим мастерством, но, с тех пор как он вышел на пенсию, я стала замечать, что ему немного не хватает характера. Он мал ростом и закончил в свое время безвестный медицинский факультет в Бостоне. Энди пробился в жизни благодаря собственным усилиям, у него приземленный ум и нет никакого хобби. Он не занимается спортом и не интересуется ни охотой, ни рыболовством. Жаль, потому что, будь у него вкус к охоте, он мог бы круглый год забавляться на своих собственных земля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именно эта сторона его натуры и отсутствие патриархального отношения к женщине понравились мне в Энди. Мои отец и дед были типичными персонажами с голливудских экранов пятнадцатилетней давности. Они вкладывали средства в беспроигрышные коммерческие сделки (я в этом не очень разбираюсь, но мой дед всегда говорил, что если ты богат, то ничего никогда не потеряешь), держали штук пятнадцать охотничьих собак, кутили ночи напролет, стреляли из ружья с прикладом, инкрустированным слоновой костью, порой попадали в истории с ярко накрашенными девицами из баров и время от времени кричали на прислугу — вот какие они были. Я, естественно, обожала отца и деда, но для замужества предпочла выбрать мужчину другого тип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икогда не приходится жаловаться на Энди, ибо именно его мягкость привлекла меня к нему в свое время. Однако теперь его неопределенная манера поведения вкупе с тем, что муж оказался дрянным танцором, начинают нервировать меня все больше и больше. Одним словом, каждый раз, когда я злюсь и кричу на него, я об этом впоследствии сожале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день Энди опять стал раздражать меня во время репетиции, и я почти начала серди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нди, ты просто не хочешь танцевать! Если ты не можешь даже сконцентрироваться, как ты собираешься научиться? Я уже минимум тридцать раз повторила, чтобы ты не двигал одновременно правой ногой и правой рук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день дул свежий бриз, но весеннее солнце в Джорджии сильно припекает, и у бедного Энди нос и череп изрядно покраснели, а пот струился по лбу и шее. На лицах остальных появилось досадливое выражение, обозначающее: ну вот, началось. Энди опустил глаза и ждал, когда я закончу. Когда он так себя ведет, я злюсь еще больш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что, издеваешься надо мной? Это ведь ты предложил станцевать на празднике мамбу. Ну же, Энди, вспомни, ведь это была твоя иде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принимало скверный оборот. Наедине с собой я всегда задаюсь вопросом: как я могу с ним так обращаться? Но стоит мне завестись, и мне уже не остановиться. Я отдаю себе отчет в том, что унаследовала характер от деда и отца. В подобные моменты Энди никогда не пытается со мной спорить, он понимает, что это только подольет масла в огонь и буря будет в тысячу раз сильнее. Но в этот день все было по-другому. Возможно, у Энди сработала интуиция. Он предчувствовал появление спасительницы в лице этой славной японоч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не права, Джессика, — сказал он тихим голосом земляного черв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знаю, что я ужасная женщина, и меня раздражает, когда муж молчит. Хуже того, кровь бросается в голову, стоит ему ответить хоть слово, но я уже ничего не могу с собой подел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права? Как это я не пра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еще сильнее повысила голос, спугнув маленьких птичек, свивших гнезда в кустарнике, и целая их стая взлетела, хлопая крылья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я просто не создан, чтобы танцевать мамбу, вот и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х, какой смелый, подумала я, набирая воздуха в легкие и готовясь взорваться. Просто настоящий герой. В тот момент, когда я почувствовала, что мои голосовые связки завибрировали, Энди отвел взгляд и посмотрел в сторону — туда, где появилась о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вам угодно? — спросил Энди, и девушка ответила, стараясь перекричать динамик, установленный в патио, из которого во всю мощь неслась мелодия мамб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стите за беспокойство, не могли бы вы подсказать, как выехать на трассу 95?</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 в том, что грунтовая дорога, ведущая к поместью, пролегает вблизи от выезда на автостраду, и время от времени случается, что заблудившийся водитель, следующий из Саванны или Ватерсборо, оказывается на моей территории. На девушке была рубашка в клетку неброских тонов и джинсовые шорты. На талии вместо пояса была повязана бандана, а ее длинные белые ноги заставили меня завистливо вздохнуть. Да уж, белизна не чета нашей. Наша кожа (в молодости, понятное дело) была хлопчатобумажная, а ее — шелковая. Сама любезность, Энди объяснил незнакомке, что если она проедет по грунтовой дороге до конца, то увидит церковь, свернув от которой налево найдет знак, указывающий дорогу. При взгляде на такие ноги любой мужчина станет любезным. В то время, когда я задавалась вопросом, почему называют «желтой расой» народ с такой белой кожей, девушка повтор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ево от церкви, да, спасиб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мо, в благодарность за то, что мы указали ей дорогу, она протанцевала основной шаг мамбы, перед тем как уйти. Словно говоря: «На самом деле мамбу танцуют вот та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ница нашей маленькой группы, Пэтти, которая, естественно, никогда в жизни не видела, чтобы кто-то так танцевал мамбу, обронила «Вот это да!» и осталась стоять с разинутым ртом. Я много раз смотрела «Королей мамбы» в качестве руководства, но ни в одной танцевальной сцене фильма не видела шага, который она нам показала. Он был совсем несложный. Девушка выбрасывала вперед попеременно правую руку и левую ногу, а потом — левую руку и правую ногу, как при ходьбе. Она повторила это движение дважды, придерживаясь ритма, вот и все. Но в то же время японочка качала бедрами спереди назад. И улыбалась, танцуя. Мило, и в то же время сексуально, сексуально и мило, ах, если бы я была семидесятилетним мужчиной, думаю, во мне немедленно проснулся бы звер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танови ее, — сказала мне Пэтти, шлепнув меня по плеч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и сама собиралась это сделать, поэтому окликну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те! Пожалуйс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злость на Энди улетучилась куда-то в голубое небо Джордж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это было? Мамб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остановилась и кивнула. Даже простой кивок был полон грации, просто невероят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кома с таким шагом. Скажите, вы не могли бы нас поучить? Мы ва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 отблагодарим, уделите нам ровно полчас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мы станцуем так на празднике, то всех удивим. Наше поколение знавало послевоенное опьянение латиноамериканскими танцами. Мамба, ча-ча-ча, кубинская румба, Перес Прадо. Ксавье Куга, Стенли Блэк[38] — со всеми этими именами связаны сентиментальные воспоминания. Вот почему идея Энди получила у всех поддержку. Вице-президент (а он из партии либералов) будет явно счастлив. В конце концов, это музыка той эпохи, когда Америка была на вершине своего могущест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вините, но я спеш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ответ не мог меня обескуражить. Я намеревалась задержать незнакомку, даже если бы для этого пришлось мобилизовать всю прислугу в поместье. Когда девушка увидит, как пятьдесят негров, работающих здесь, одетых практически так же, как во времена эпохи «Унесенных ветром», выстроятся в ряд, она наверняка найдет это забавным и изменит свое реш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те! Всего полчаса! Скажите, что вы хотите взамен, вы получите все, что пожелает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она покачала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везу своего друга в Майами, он серьезно болен, — сказала она и направилась в сторону цветника с азалиями. Странное дело, я полностью признала свое поражение. Не потому, что японка упомянула больного друга. И не потому, что моя настойчивость расстроила ее, а я об этом пожалела. Нет, она все время продолжала улыбаться. Так что же это было? Не аура же. (Я вообще-то далека от мистики.) На самом деле, я думаю, причина в том, что в этом «нет», произнесенном на неуверенном английском, я уловила всю силу ее воли. После смерти моего отца одиннадцать лет назад (он умер от цирроза, и моя мать ненадолго пережила его) я успела позабыть, что значит почувствовать чью-то волю. Все уступают мне: Энди, само собой разумеется, но и мои друзья тоже. О черных слугах не стоит и говорить, у них, без сомнения, есть воля, но они ее никогда не демонстрируют в моем присутств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же продемонстрировала мне свою волю открыто: не отводя глаз и продолжая улыбаться. Это привело меня в шок, но мой рассудок мгновенно перевел: «Мадам, даже если вы предложите мне пачку стодолларовых банкнот, я не буду подчиняться вашим приказам». И, что еще более странно, мне понравилось, что она такая. Впервые мне понравилась азиат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тайцы, живущие в южных деревнях, все потомки рабов, как мне говорили, а японцы, которых я знаю, постоянно ходят со склоненными головами, словно личинки, укрывшиеся в палой листве. Никогда я не чувствовала в них воли. Как говорится в южной пословице, «Воля — это гордость, а гордость проявляется лишь в вол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наю, почувствовала ли девушка мои мысли или что еще, но она вдруг остановила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том произнесла нечто, показавшееся мне поначалу непонятны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вас есть абажур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брала все абажуры с первого этажа, и мы все вместе понесли их к микроавтобус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другу был нужен абажур. Процессия из несущих — семнадцать человек, у каждого по абажуру в руках—протянулась вдоль всей тропинки с азалиями, ведущей к стоянке. Обычно подобные вещи делает прислуга, но в этот раз мы привлекли только троих слуг, ибо наших рук не хватило. Мы хотели выразить незнакомке свое уважение. Она, весело подпрыгивая, бежала по тропинке, торопясь к микроавтобусу, в котором ждал ее друг, и вид у нее был счастливы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это замечание излишне, но до чего же ее подпрыгивающая фигурка была прелест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ачинало меня раздраж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серьезно больного друга» вызвал шумок среди несущих абажуры. Это оказался латиноамериканец, больной СПИДом в последней стадии, в самом плачевном состоянии. Двое слуг и управляющий Олли дрожали от отвращения. Никто из нас, включая меня, не мог понять, как у такой девушки может быть такой друг. Девушка смотрела, как он выбирал абажур и потом, плача, прижимал его к себе, словно мать, подарившая своему сыну, помешанному на бейсболе, его первые перчатки и бит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подожди меня ровно полчаса, я должна кое-что сделать, скоро верну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поночку звали Киоко. Ее урок оказался на редкость приятным. Повторяя шаги, мы забыли о больном в микроавтобу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ществует множество шагов мамбы. Есть такие, от которых через десять секунд даже у меня перехватывает дыхание. Выполняя другие, очень легко сбиться, споткнуться и оказаться на полу. Поэтому я выбрала четыре шага, которые вы сможете выучить за полчаса и которые не очень утомительны для те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mbo walk,[39] kick and swing,[40] willow walk,[41] cha-cha-cha ole[42] — вот как наша группа назвала эти шаги впоследствии. Mambo walk — это шаг, который Киоко изобразила рядом с цветником с азалиями, собираясь уходить. Оказалось очень трудно качать бедрами, как это делала она, для нас почти невозможно, но это был своего рода образчик спокойного шага в ритме марша, всего на два счета. Такой шаг является основой для всех остальных шаг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ick and swing состоял в том, чтобы слегка согнуть опорную ногу, а другую повернуть внутрь, затем выбросить ее в воздух и повилять бедрами, словно танцуя твист. Willow walk представляет собой продвижение вперед шагом, скользящим спереди назад и справа налево, и помахивание перед собой руками, подобно ивовым веткам, раскачиваемым ветром. Это скольжение ногами во всех направлениях стало для нас трудной задачей, так что Киоко адаптировала шаг специально для нас: нам достаточно было скользить вперед, как в обычном танце. Что касается cha-cha-cha ole, он танцуется в паре. Держишь друг друга за плечи одной рукой, смотря партнеру прямо в глаза, и выбрасываешь в воздух свободную руку, подобно тореро. Выкрикнув «Оле!», каждый поворачивает партнера на полоборота, чтобы сменить направление, затем все сначала. Пол-оборота делается шагом ча-ча-ча, три переступа на два счета, и, поднимая руку для «Оле!», нужно, не сгибая ноги, выбросить ее вперед: правую, если поднимаешь левую руку, и левую, если поднимаешь правую.</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оказалась превосходным преподавателем. Ни один из этих шагов не был слишком сложным, но, чтобы движение смотрелось красиво, нужно было следить за направлением взгляда, посадкой головы, даже за углом поворота пальцев ноги, когда выбрасываешь ее вперед. Никогда, никогда не следует (Киоко повторила многократно: never) напрягать плечи, потому что в результате напрягается все тело, и, кстати, сказала она, вы не найдете ни одного танца в мире, в котором нужно было бы напрягать плечи. Также нужно следить за движениями рук и ног и малейшими отклонениями корпуса. Ничего не оставлять без внимания. Если ты старательно выполняешь па и танцуешь, осознавая, что делает каждая часть твоего тела, это становится действительно приятным процессом, а когда тебе приятно, ты танцуешь естественно и красиво. Выражение лица тоже очень важно. Если будешь танцевать кое-как, это станет обычной физкультурой, ты просто будешь потеть. Но на нас смотрят люди, поэтому на лице должно быть выражение глубокой радости, которую нам доставляет танец.</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сдерживать себя. Удивительно, но стоит расслабить мышцы лица, как плечи расслабляются сами собой и движения становятся мягч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получился немного длиннее, чем обещанные полчаса, но, несмотря на то что Киоко следила за временем, не было похоже, чтобы она сердилась. Мы были на вершине счастья. Правда, одна из служанок, Паулина, прибежала с мертвенно-бледным лицом (эпитет может показаться странным, если учесть, что она негритянка), чтобы доложить: «Мадам, там мужчина, больной СПИДом, вышел из машины и направляется сюда, прячась за кустами». Но я знаком велела ей уйти. Энн и Сэнди заволновались было оттого, что этот больной будет из укрытия наблюдать за уроком, но я шепнула им, чтобы они не обращали внимания. К счастью, Киоко, похоже, не заметила его присутствия. У меня было желание пристрелить этого латиноамериканца из ружья с прикладом из слоновой кости, которое завещал мне отец. Киоко давала нам урок оттого лишь, что ей хотелось подарить ему абажур. Ни один из нас не мог вынести вида этого типа, и, приковыляв сюда с единственной целью подсмотреть потихоньку урок, он побеспокоил бы прежде всего Киоко. На свете нет ничего более жалкого, чем человек, которого все презирают, а он даже не понимает этого. Я сама происхожу из семьи евреев — беженцев из Венгрии. Мой прапрапрадед сколотил состояние, вкладывая средства в строительство железных дорог, пройдя до этого множество испытаний. Он помог многим венгерским евреям-беженцам во время Второй мировой войны и даже после нее. Я помню, как однажды, еще в колледже, разговорилась с одним беженцем, бухгалтером из отцовской компании, о «Дневнике Анны Франк». Я обожала это произведение, но, когда я ему призналась, что ни одна книга до сих пор не растрогала меня так, как эта, он ответил, покачав головой, что как ни грустно, но я не пра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ешь, Джессика, я тоже однажды прочитал «Дневник Анны Франк», но мне это было неприятно, и я не стал читать его второй раз. Отец Анны должен был вовремя понять, до какой непостижимой степени нацисты ненавидели евреев. У него были средства, и, заметь он раньше, что происходит, он бы успел бежать в Соединенные Штаты, Анна не погибла бы такой молодой, возможно, она стала бы выдающейся писательницей. Все это очень грустно, но я говорю об этом не для того, чтобы тебя расстроить. Пойми, в этом мире нет ничего хуже ненависти, причем те, кого ненавидят, не смогут выжить, если не осознают этого: они не смогут ни бежать, ни бороться, ни даже надеяться на Бог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ю, что Киоко прекрасно понимала, какое отвращение у нас вызывал ее спутник. Но она продолжала урок, не проявляя ни малейшего неудовольствия. Потом девушка ела пирожные, изготовленные Паулиной, пила чай со льдом, какой пьют южане, с лепестками мяты, плавающими на поверхности, и при этом весело болтала с нами, как будто в этом мире начисто отсутствовали какие бы то ни было проблем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 японка,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р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значит, японцы тоже танцую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вы хотите этим с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не знала, что японцы танцуют мамбу, я думала, они только машины производят да плееры или скупают землю и недвижимос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ди вынес портативную видеокамеру «Сони», которой так гордился, и обратился к ней с просьбой дерзкой, но, на мой взгляд, гениальной: не станцует ли она нам прямо здесь, на лужайк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o problem, — тотчас ответила Киоко. Она станцевала мамбу на лужайке перед дом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тти, которая, кстати, является президентом местного танцевального клуба, сказала нам, блестя глазами, что никогда не видела, чтобы кто-то так прекрасно танцевал. По ее мнению, танец Киоко был близок к классическом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икогда не теряет равновесия. Эта ее манера быстро и гибко переносить центр тяжести напоминает балет и создает впечатление исключительной элегантности, но, в отличие от балета, в мышцах спины нет никакого напряжения. И где она только этому научилась? Это же уличный танец, а не классический балет, просто невероятн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наша гостья закончила, мы с Энди проводили ее до машины, чтобы попроща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ая по тропинке, обсаженной азалиями, Киоко поведала нам, что везла этого больного СПИДом в Майами, и, когда я заметила, что никто и ничем уже не может помочь человеку в таком состоянии, она кивнула и сказ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он хочет увидеться со своей семь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ответила. Я все еще махала вслед отъезжавшему микроавтобусу, когда Энди пробормотал:</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а девушка подобна зефиру: она прилетела, как ветерок, потанцевала и улетела.</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XII Хосе Фернандо Кортес II</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как ты выросла!</w:t>
              <w:br/>
              <w:t>Я все чаще и чаще теряю сознание, когда лежу в автобусе или на гостиничной постели.</w:t>
              <w:br/>
              <w:t>Мое тело остывает, сначала я перестаю видеть, потом слышать, потом теряю сознание, словно меня засасывает густая грязная жижа. Это похоже на неглубокий сон, и, должно быть, это и есть ком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в сознании, все мои эмоции атрофированы, кроме страха смерти. Недавно мне пришлось приложить отчаянные усилия, чтобы наконец вспомнить имя Серхио. Даже совсем недавние воспоминания становятся расплывчатыми, например этот маленький наглый негритенок, гнев, который я чувствовал по отношению к нему, я ведь действительно хотел его убить. Эти картины и чувства совсем недавнего прошлого теряют свои очертания и формы; подобно сигаретному дыму в закрытой комнате, они распространяются по ней легкими бесформенными слоями, чтобы затем окончательно растая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то меня удивляет более всего, так это то, что, проводя дни напролет в микроавтобусе, я еще не сошел с ум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ананы кончили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куплю их на ближайшей rest stop.</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у меня больше нет вод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и воду куплю. Кстати, у меня в сумке есть маленькая бутылка, если хочешь пить, возьми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де мы сейча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пять минут будем во Флориде. Вот какого рода разговоры я веду 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еще могу поддерживать разговор. Нет, я неправильно выразился. На самом деле, только когда я разговариваю с Еленой, во время этих диалогов, я немного выхожу из коматозного состояния и мое спутанное сознание слегка возвращается ко м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 кто сказал, что человек — это машина, был прав. Ни разу в жизни я не пользовался компьютером, но мне кажется, что сейчас я действительно похож на компьютер. Меня оставили включенным. Но никто не пользуется мной и не вводит в меня новых данны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я памяти еще не полностью утрачена, однако никто не пользуется клавиатурой, и она не действует. Елена — единственный человек, который может ударить по клавишам. И меня скоро выключат; тут уж нет никаких сомнени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Елены нет рядом, я даже не могу проверить, существую я или нет. Она окликает меня: «Хосе», и я понимаю, что я человек, которого зовут Хосе. Вот почему, даже когда мне нечего ей сказать, я все-таки стараюсь с чем-нибудь к ней обратиться. Лежа, я плохо ее слышу, поэтому я опираюсь на подушки, наваленные за ее сиденьем, и мы разговариваем вот так, сидя спиной к спине. Когда я так сижу, поле моего зрения становится символичным. Пейзаж удаляется. Лента автострады, разделительная полоса, полоса встречного движения, вереница автомобилей, грузовики с прицепами, mobile homes, зеленая полоса обочины, высокие деревья и за ними сельскохозяйственные угодья, луга, где пасутся коровы, поля, пруды, реки, болота — все это удаляется, пока окончательно не исчезнет из вида. Я необыкновенно остро чувствую, как все удаляется от меня, — так паразиты покидают мертвое тел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моими глазами мерно покачиваются колокольчики. Мне всегда нравился их зво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ы уезжали из Нью-Йорка, или, возможно, Вирджинии, или Нью-Джерси, уж не помню, это было совсем недавно, но я уже забыл, где это было, Елена спросила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где ты взял эти колокольчики? Такие продают только в Японии, и похожие я подарила тебе, когда была маленьк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ветил, что никогда не бывал в Япо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маю, мне подарила их одна поклонница, ты ошибаешься, Елена. Ты так полагаешь, потому что ты из Японии, но, знаешь, мои поклонники абсолютно crazy, они дарят мне что угодно, ты не представляешь. Ну, цветы, шампанское — это нормально, но однажды, открыв коробку, я обнаружил там щенка. Они также дарят мне всякие безделушки, и однажды я даже получил шелковое бель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промолчала. Больше она не говорила о колокольчик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ех пор как я все чаще стал погружаться в коматозное состояние, я много раз думал о нашем разговоре про колокольчи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ейзажи, тонущие за горизонтом, так и мои мысли становятся расплывчатыми, когда сознание начинает путаться. И единственная вещь, которая может спасти меня от ужасного чувства страха, это, представьте, какое-нибудь конкретное, отчетливое воспомина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оспоминание о Елене, бегущей вместо меня за желтым мячом. Ощущение горячего песка, сыплющегося между ладонями на пустынном пляже Майами-Бич в самый разгар лета, причудливо изогнутая линия берега в Гаване, мужчины на Манхэттене, пот без запаха, струящийся по моему телу в Skyline Dance Studio.[43]</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раз, когда я чувствую приближение комы, меня охватывает непреодолимое желание, почти необходимость, уточнить, оживить еще больше эти воспоминания; так драгоценный камень нужно отполировать, чтобы он заиграл еще больше всеми граня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так, полируя свои воспоминания, я вспомнил, что шелковое белье получил в подарок не я, а Мик Джаггер,[44] а история со щенком случилась с Джином Келли.[45]</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выжить, иллюзии и ложь необходимы, это понятно. Но вот нужны ли они, чтобы умере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то не знает ответа на этот вопрос. Те, кто знал, уже умер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замолчала, а я, когда мое сознание начинает путаться еще больше, я разговариваю с Серхио. Я представляю себе его призрак и разговариваю с ним: «Серхио, что это было, только что? Знаешь, этот городок странно напоминает испанский, эти белые дома, словно грезишь наяву». Я бы очень хотел попросить Серхио рассказать мне о Мануэле Пюиге,[46] который бежал из Аргентины, нахлебался горя во многих городах мира, хлебнул одиночества даже в Мексике. Да, так вот, он вспоминает дом в маленьком городке, стоящем посреди пампасов, словно одинокий остров в самом центре земли: это город, где он роди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 прислушивается: кто-то разговаривает у фонтана в пати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мать и тетя, воспитавшие его, они болтают, сидя на железной скамеечке в тени деревьев. Пюиг в точности помнит этот разговор, тщательно отмечает все подробности: «Ты отлично знаешь, Серхио, что это был момент рождения романиста Мануэля Пюига, о котором ты мне рассказывал. Я бессчетное количество раз просил тебя пересказать эту историю, я и сам не понимал, почему мне так нравился этот пассаж, но теперь я знаю, Серхио: это связано со смертью; я теперь гораздо ближе к смерти, чем когда я был рядом с тобой. Я хотел бы верить в воскресение, Серхио. Думаю, ты можешь понять, это никак не связано с потусторонним миром и теорией реинкарнации, нет. это что-то вроде всплывшего в памяти разговора двух женщин в патио на родине Пюига, да это и не может быть ничем другим. Мне немного грустно, но, видишь ли, теперь у меня не возникает даже мысли о сексе. Помнишь, я часто разговаривал с тобой о юношах с загорелой кожей, а теперь у меня не осталось ни малейшего интереса к их гибким мускулам. Но как же назывался этот город? Ну, так вот, это случилось близ очень старинного городка, именуемого Саванна, там были невозможно высокие деревья, выше мангровых деревьев в Гаване, меня окружила толпа людей, как будто меня им демонстрировали, это были суровые нарядные старики и толстые чернокожие служанки. Они встали вокруг меня, и в их руках было множество абажуров, чтобы сделать подарок маме. Это было как во сне, но, когда я проснулся, карнавал абажуров оставался на месте. И это еще не все, Серхио, на самом деле это только начало. Все участники карнавала ушли, а я долго сидел, прижав к себе абажур. Потом я услышал музыку, доносившуюся из большого белого дома, это была мелодия мамбы. В Гаване, да и Майами тоже, мама любила устраивать грандиозные праздники, все собирались, пахло жареным мясом, рисом и фасолью, я видел смеющиеся лица, с хлопком вылетали пробки из бутылок с ромом, и потом каждый раз звучала музыка: ча-ча-ча, румба; это вызвало во мне такую ностальгию, что я вышел из микроавтобуса. Там был громадный дом с огромным садом, усаженным цветами. К дому вела тропинка, окруженная цветниками и кустами, я слышал, как над моей головой щебечут птицы, это был нежный звук, словно посвистывание в ушах. Вокруг стояло невообразимое количество столетних, а то и тысячелетних деревьев, вдали виднелись бескрайние леса и боло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имо, из-за жары и влажности пейзаж был подернут блеклой зеленоватой дымкой. Я вспотел, но мне не было неприятно, у меня создалось впечатление, что я вернулся в родные края, сознание было нечетким, и мне казалось, что там, откуда доносилось эхо мамбы, меня ждет мама. Подойдя поближе, я понял, что это не мама танцует мамбу, а те старики американцы, которые приносили мне абажуры. Я чувствовал, что если они меня обнаружат, то у меня будут неприятности. Поэтому я спрятался в кустах и стал наблюдать их ужасный танец, они так плохо танцевали мамбу, просто отвратительно, до дрожи. Звучала мелодия в исполнении Бенни Морелл, гордости кубинцев, но их танец был тошнотворным. Когда ряд чудовищно страшных стариков расступился, я чуть не вскрикнул. Серхио, Серхио, слыши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 была эта японка, сначала я ее не увидел, старики ее заслоняли. Я не мог глазам своим поверить, она танцевала мамбу, как настоящая кубинка, ее плечи двигались мягко, а руки образовали грациозную изогнутую линию, бедра красиво покачивались, ноги ступали уверенно, в нужном ритме, тело передвигалось легко, как ветерок, свободный от земного притяжения. Я невольно заулыбался и сказал: «Да, вот так, немного сгибаешь колени, с задержкой в ритме, поворачиваешься, ноги наперекрест, так, и подпрыгиваешь, как мячик, ты не должна чувствовать тяжести, а должна представить себя подпрыгивающим мячиком, вот так, очень хорошо…» В то время, как я бормотал это про себя, я сначала не обратил на это внимания, но потом моя улыбка испарилась, и другие слова всплыли в голове, и. когда я произнес их вслух, мое тело покрылось гусиной кож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кто же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то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то воспоминание медленно поднималось от ног к голове, проходя через все мои внутренности, и я немного отошел от того места, где стоял, стараясь убежать. Некая сила во мне противилась тому, чтобы воспоминание всплыло на поверхность, оно уже почти проявилось, почти, и если оно осталось до сих пор запрятанным где-то, значит, это не так важно для меня. Но разве оно не из той же оперы, что разговор женщин в патио, подслушанный Пюигом? Серхио, разве это не что-то подобное, не надежда на воскресен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наша последняя остановка, — сказала Еле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лнце садилось над Флоридой. Елена ввела мне в вену игл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ерез четыре часа мы будем в Май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зовут не Елена. Настоящая Елена всплыла в моей памяти совершенно четко, после того как я отполировал свои воспоминания. Эта японка — не Елена. У них, однако, есть нечто общее: обе хорошо танцую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йду куплю воды и бананов. Если захочешь попить, можешь взять маленькую бутылку из моей сум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я знаю, ты мне это уже говор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вторяю вопрос, как заклинание: кто эта девуш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уда не уходи отсю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интересно, я могу уйти, я же под капельниц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как обычно, улыбнулась мне и пошла к магазину. Он находился на другой стороне небольшого лесопар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пять погрузился в состояние мнимой смерти. Когда я открыл глаза, призрак Серхио стоял передо м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лицо, руки, ноги, одежда были полупрозрачными, он был отчетливо виден в тусклом свете фонаря, но не отбрасывал тени. Невообразимое количество насекомых, больших и малых, кружилось вокруг него. Когда-то, на такой же остановке для отдыха при автомагистрали, мама рассказывала нам ужасные вещи о насекомых. Тогда тоже площадка была очень большой, почти пустой, на стоянке было совсем мало машин, лужайка со столиками для пикников; дорожка для прогулки, на которой я чувствовал себя гномом, пересекала небольшую рощицу, напоминающую доисторический пралес. Кажется, это было сразу после нашего приезда с Кубы, у меня и у мамы на коже еще сохранились красные пятна от сильнейших солнечных ожогов, полученных на корабле, доставившем нас на Ки Вест.[47] На палубе невозможно было скрыться от солнца. Когда мама через кого-то узнала о смерти папы в тюрьме после ареста, она начала готовить побег. Мы покинули Гавану днем, объявив, что едем в путешествие, укрылись у маминых родственников на побережье Пинар-дель-Рио, в деревне, на маленькой ферме со свиньями, утками и огромным манговым деревом. Мама выкопала кожаный кошелек, зарытый под этим деревом, зашила его в подкладку моей одежды, а потом, посреди ночи, за нами приехал грузовик. Мама отдала шоферу грузовика перстень с императорским топазом, который она загодя приготовила. Кузов грузовика был переполнен людьми. Звезды без счета светили в небе. Я сказал: «Какие красивые звезды!», но мама сурово меня отчитала, предупредив, чтоб я не смел и рта раскрывать. Дальше было совершенно черное под какой-то новой луной море. Я так никогда и не узнал названия этого порта. Вода казалась черным металлом. Как только мы вышли в открытое море, нашим взорам открылись огни Гаваны, и, пока мы смотрели, как они медленно удаляются от нас, плечи у мамы все время вздрагивали. Вот так мы оказались в Майами. «Послушай, Хосе, здесь есть ужасные черви, маленькие красные червячки, которые не водились в Гаване, они проникают через поры под кожу и проделывают ходы внутри твоего тела, от них невозможно избавиться. Если они проникнут в твою кожу, то останутся в тебе до самой смер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прозрачный призрак Серхио все еще стоял передо мной. Сквозь кожу просвечивали внутренности, вены, я различал крайне слабое биение его сердца. Подняв взгляд выше, я едва не закричал: это оказался не Серхио, у призрака было мое лицо. Мне показалось необычайно странным увидеть свой собственный призрак. Было жутко страшно, и одновременно я испытывал какую-то ностальгию. Я прикоснулся к своей собственной руке, но она оказалась совсем непрозрачной, напротив, плотной, материальной. Я не мертв, я просто во власти иллюзии. И тем не менее передо мной стоял не Серхио, а я сам, и я не мог сам к себе обращаться, как же это возможно разговаривать со своим собственным призраком? В горле у меня пересохло. Я изогнулся, чтобы достать сумку Елены. Красивую сумку из темно-красной ткани и кожи цвета морской волны, с кремовым ремешком, так ей идущую и так на нее похожую. Когда я ощупью искал внутри бутылочку с водой, мои руки наткнулись на что-то другое. Нащупав этот мягкий предмет, я ощутил, как на меня накатила волна ностальгии и тут же отступила. Они были такие маленьк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ытащил из сумки две детские балетные туфельки и прочел на их подошве полустершееся имя: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имя написал я. Я писал его медленно, старательно, несмываемыми чернилами, стараясь не сделать ошибки, спрятавшись под одеялом на своей армейской кровати, чтобы никто меня не увидел. Маленькие ножки, которым эти туфельки были точно впору, проплыли перед моим внутренним взором. Маленькие ножки, танцующие ча-ча-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ные волосы, убранные в конский хвост, раскачивались в такт. В лагере все меня ненавидели. Если бы мною только пренебрегали или даже били, я бы мог это вытерпеть. Но мои сослуживцы смеялись, когда я танцевал. Кубинский танец вызывал у них смех. Тогда я стал забирать свой магнитофон и уходил танцевать на стоянки, в парки, туда, где не было сослуживцев. Так я встретил ее. Она ждала меня каждый раз и, едва увидев, радостно мчалась навстречу. Воспоминание об этой девочке наложилось на недавнее воспоминание о девушке, танцующей мамбу перед группой стариков. Неудивительно, что она так хорошо танцует мамб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я научил ее этом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я пальцем по надписи на туфельках, я прошепт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иоко, как ты вырос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 мгновение мне послышался тихий стон. Это был голос Киоко. Тропинка через лесопарк, окруженная деревьями, казалась пустын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бирался броситься ей на помощь, когда что-то дернуло мою руку и я чуть не упал. Я подумал, что это призрак, но это оказалась всего лишь игла капельницы, торчащая из моей вены. Я сдернул повязку и попытался вытащить иглу, но у меня практически не было чувствительности в кончиках пальцев левой ру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куда не уходи отсюда, — сказал призрак. — Ты скоро умрешь, ты знаешь э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тветил, что знаю. Не обращая более внимания на капельницу, я сделал два или три шага, и игла вырвалась из моей руки с неприятным звуком, металлическая стойка капельницы свалилась. Пошатываясь, я направился к лесу. Голос призрака раздался за спи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уж лучше подожду тебя зде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ь струилась по моей руке. Я услышал один-единственный стон. Возможно, на Киоко никто не напал. Как бы мне хотелось, чтобы ее просто напугала змея или страшное насекомо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ожалению, мои дурные предчувствия почти всегда оказываются верными. С тех самых пор, когда в армейских туалетах, воняющих хлоркой, меня, абсолютно голого, нещадно избивали и проделывали со мной все эти ужасные вещи, мои предчувствия всегда оказываются верными. Этот маленький лесок навевал мысли о фильме «Парк юрского периода». Между огромными листьями деревьев виднелся бледный лунный свет, словно бы я затерялся среди декораций фильма. Никакого ощущения реальности. Земля покрыта влажными листьями, от каждого шага туча насекомых взмывает в воздух. Я спотыкаюсь о корни деревьев, несколько раз падаю. Падаю, стукаюсь коленкой, две пиявки присосались к моей ладони. Но я не чувствую ни малейшей боли. Пиявки сосут мою кровь, наполняются ею в мгновение ока. Даже если они подцепят вирус, сомневаюсь, что у них разовьется СПИД. Не хотел бы я, однако, в следующей жизни родиться пиявкой. Пиявки не танцуют ча-ча-ча. Да. Если мне удастся спа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я хочу перед смертью еще раз станцевать с ней ча-ча-ча. Ча-ча-ча — мой любимый танец из всех существующих на Кубе. Из народных парных танцев это, совершенно точно, самый приятный. Не знаю, кого винить, но в мире распространилась ложная версия ча-ча-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ару, танцующую ча-ча-ча в ритме «раз, два, ча-ча-ча», смотреть еще противнее, чем на пиявку. Нужно хорошо слушать музыку, внимательно слушать басы и тему и на первую синкопу сделать шаг вперед: ча-ча-ча. Вот Киоко танцует его правильно. Она никогда не ошибается. Она танцует не как пиявка. Потому что научилась чувствовать себя свободно в танце. Я научил ее этому. Ветер пробегает по деревьям, насекомые жужжат, огромные листья шелестят. «А, так вот это что такое. Серхио, это та самая возможность воскресения. Я поступил так же, как вирус: я привез мой танец с Кубы, приехал с ним в Америку и в Японию, заразил им маленькую девочку; то, что я сделал, действительно сродни заражению вирусом, возможно, это все, с чем я родился, но мне кажется, это и есть моя возможность воскресения. Я не могу писать романы, как Мануэль Пюиг, но, подобно тому как его романы увековечат своего создателя, я и мой танец останемся жить в теле этой девушки. Романы, книги — в конечном счете это бумаг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хио; бумагу могут сожрать черви, а я, я останусь в великолепном теле этой девушки. Что ты об этом думаешь, должно быть, завидуешь мне, д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бы у Киоко на шортах был обычный пояс вместо банданы, очень возможно, что с ней случилось бы то же самое, что происходило со мной в армейских туалетах. Насильников было двое. Первый держал ее за голову и плечи, в то время как второй пытался стянуть с нее шорты, но ему не удавалось развязать бандану. Они разговаривали друг с другом по-испанс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счастью, без кубинского акцен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быстрее, болва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у нее тут бандан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ани нож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кнись, именно это я и собираюсь сдел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видно, Киоко ударили, кровь стекала из уголка губ, и она была без сознания. Может, я уже стал прозрачным, как и мой призрак? Двое насильников заметили мое присутствие, только когда я подошел к ним совсем близко. Я увидел, как один из них вытащил финку, чтобы разрезать бандану Киоко, и в тот момент, когда лезвие с лязгом выскочило наружу, я закричал по-испански: «Остановитесь!» Тип с редкими волосами застыл на месте, с ножом в руке, а потом пошел на меня с искаженным от страха и возбуждения лицом. Сообщники были одеты на один манер: брюки и грязная рубашка непонятного цвета с длинными рукавами, черные кожаные ботинки, им бы ведра и половые тряпки в руки, и получился бы портрет уборщика из муниципальной больницы. Не знаю, откуда они могли приехать. Из Доминиканской республики, Пуэрто-Рико, Никарагуа, Колумбии, Боливии или Перу, неважно, откуда ты приехал, но здесь ты сможешь найти лишь работу уборщика, если только ты не из очень богатой семьи. Они оба чувствовали себя одинокими в этой стране, абсолютно им незнакомой, у них был инстинктивный страх перед всем, что их окружало, и, накачавшись пивом, они становились злы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это что за подонок? Давай, вали отсюда! Лысеющий тип брызгал слюной и дышал мне в лицо пивными парами. Он положил руку мне на плечо и поднял ногу, чтобы пнуть меня в живот. К счастью, он не пырнул меня ножом. Мои ослабевшие внутренности не вынесли бы и легкой раны, думаю, мое сердце остановилось бы сразу и я не сумел бы спасти Киоко. Нужно было ее спасти. Я не почувствовал боли, но от удара в живот мой желудок, казалось, подпрыгнул до горла, у меня перехватило дыхание, и я рухнул на землю. А этот гад схватил меня за шкирку и затряс ножом перед моим лицо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 поднимайся, иди сюда, вот увидишь, я тебя зарежу! Клянусь, я убью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чувствовал на своем лице его зловонное дыхание. Дыхание метиса, вынужденного бежать из своей страны. Возможно, если бы передо мной стоял белый громила с багровым лицом, говоривший по-английски с южным акцентом, я не сумел бы противостоять ему. Когда коренной американец докучает мне, я не могу дать ему отпор, я как будто слышу, как он говорит: «Никто не просил тебя приезжать в нашу страну!» Я глубоко вздохнул. Этот тип такой же, как я. Невежественный, беспомощный, он просто умирает от страха и испытывает гнев. Вот только не знаю, хватит ли у меня сил, чтобы говорить. Господи, дай мне твердый голос! Есл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дашь мне достаточно силы в голосе, после этого я готов умереть, когда скаж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меня СПИД. Посмотри на меня повнимательней. Если Ты хочешь убить меня, давай, но обещаю: моя кровь забрызгает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рикнул это по-испански со своим кубинским акцентом. Вид у насильника стал удивленный, и он выпустил мой воротник, после чего несколько секунд пристально смотрел на свою руку. Этот невежда думает, что СПИД передается таким путем, что вирус переползает с одного тела на другое, видимый, как колонна муравье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у же, поторопись, придурок, бей, чего же ты ждешь? Я обниму тебя, прижмусь к тебе, укушу тебя за шею, вот увиди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ся, опершись на трость, и, шатаясь, направился к насильнику. Холодный и липкий, как бриллиантин, пот струился по моему телу, у меня было ощущение, что что-то в моих внутренностях порвалось, я сконцентрировал все свои силы на мышцах лица, чтобы изобразить улыбку. Не знаю, получилось ли это у меня. Я думал, что если и получится, то он разразится смехом, увидев мою физиономию, но все-таки я приблизился к нему, говор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 бей, б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ильник бросил взгляд на своего соучастника, который все еще держал Киоко за плечи. Она пришла в сознание, открыла глаза и наблюдала сцену с оторопевшим видом. В тот момент, когда я еще на шаг приблизился к человеку с ножом, второй резко отстранился от Киоко и пустился бежать. Увидев это, тип с ножом припустил вдогонку. Я услышал, как он, удаляясь, сказал своему помощнику: «Черт, я до него дотронул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ошел к Киоко. Обнял ее, внимательно следя, чтобы не задеть окровавленной рукой. Когда она, маленькая, бросалась ко мне навстречу, я всегда обнимал е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это пройдет, не беспокойся, все хорошо, все закончилось, — шептал я, гладя ее по голове, чтобы успокоить. И потом назвал ее настоящим именем: —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чала она вздрогнула, потом посмотрела мне в глаза и сразу все поняла. Выражение удивления на ее лице медленно сменилось улыбкой. Мне показалось, что это длилось вечнос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е улыбке, казалось, понадобились минуты и часы, долгие часы, чтобы родитьс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вернулись к микроавтобусу, поддерживая друг друга, Киоко включила на стерео мою любимую «Эсперансу», и я попросил ее станцевать для меня ча-ча-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жалуйста, потанцуй со мной разок ча-ча-ча, ведь я видел в твоем исполнении только мамб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 быть, у меня действительно что-то разорвалось внутри. Мне больше не удается собрать мысли. Я пытаюсь встать и потанцевать с Киоко, но не могу даже сделать один шаг ча-ча-ча. Кроссовки Киоко ударяют по земле, поднимая легкие облачка пыли, так же красиво, как в детстве. Эсперанса — это песня с концерта, это имя девушки, и еще это слово по-испански означает надежду.</w:t>
              <w:br/>
              <w:t>Эсперанса, О Эсперанса,</w:t>
              <w:br/>
              <w:t>Ты думаешь только о том, чтобы танцевать ча-ча-ча.</w:t>
              <w:br/>
              <w:t>Ты ничего другого не знаешь, а как же я?</w:t>
              <w:br/>
              <w:t>О Эсперанса,</w:t>
              <w:br/>
              <w:t>Я от тебя без ума,</w:t>
              <w:br/>
              <w:t>О Эсперанса,</w:t>
              <w:br/>
              <w:t>Я люблю лишь теб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й, послушай, час настает — сказал мне мой двойник, призрак, спрятавшийся в тени автобуса. Кровь из внутренностей потекла из носа и изо рта, и я заговорил, обращаясь к вирус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тебя всегда ненавидел, с самого начала, но только что ты впервые пришел мне на помощь.</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я стремительно надвинулась на меня, потом я увидел лицо Киоко крупным планом, на нем застыли удивление и ужас. Мне захотелось сказать ей: «Поезжай на Кубу». Но, увы, я больше не мог говорить. Призрак метнулся к моему телу, распростертому на земле, как будто собирался напасть, Он лег на меня, и через мгновение мы слились воедино.</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XIII Алисия Фернандо Мартинес</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всегда обожал танцевать, с самого нежного возраста. Он все время танцевал, посещал разные танцевальные школы, но его любимым танцем был ча-ча-ча.</w:t>
              <w:br/>
              <w:t>Вначале я ее возненавидела, эту япон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свете раздался телефонный звонок, звонили из полиции штата, они сообщили мне монотонным голосом, словно читая депешу: «Ваш сын, Хосе Фернандо Кортес, скончался вчера на площадке для отдыха при автомагистрали 95. Мы доставим остан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вождающий тело агент сообщит все подробности об обстоятельствах кончины». После чего они положили трубк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аже плакать не могла. Я молилась, чтобы это оказалось дурной шуткой, но все-таки позвонила двум остальным своим детям и всем родственникам, чтобы они собрались у мен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акже долго звонила Пабло в Нью-Йорк, на пятый раз он наконец ответил и жутким голосом, просто нельзя представить голоса более мрачного, объяснил мне целую кучу вещей о моем Хосе, вещей, о которых я никогда не подозрев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лушай, сестра, все, что я могу сделать, — это молиться, чтобы Всевышний облегчил твои страдания. Но ты не должна обижаться на эту японку: если бы не она, Хосе умер бы в печали и одиночестве в благотворительной лечебнице в Квин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дним утром красный микроавтобус, сопровождаемый полицейским автомобилем, привез тело Хосе. Он был в чехле из непрозрачного полиэтилена, какие часто видишь по телевизору. Я немедленно позвонила в похоронное бюро, которое уже загодя предупредила, и попросила их тщательно обмыть тело, очистить его от крови, испражнений и прочего и поместить в гроб. Потом мы похоронили Хосе с цвет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родственники в траурных одеждах задавали вместо меня вопросы этой японке и полицейским, я не очень хорошо говорю по-английски. Японка была вся худющая, уставшая, просто смотреть было страшно. Полицейский объяснил, что, после того как она сделала заявление в полицию, она всю ночь просидела с умершим. Она тоже была жертвой нападения, при котором скончался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этой японки глаза были цвета шоколадного масла, а на губе виднелись следы удар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обравшиеся родственники, по-видимому, жалели ее. Но я не могла ей простить. Не надо было обижаться на Киоко, если бы не она, Хосе бы умер в печали и одиночестве в благотворительной лечебнице в Квинсе, Пабло, конечно, был пра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я еще ненадолго останусь в Нью-Йорке. Конечно, в Майами жить легче, там больше кубинцев, но жизнь в Нью-Йорке мне нравится. Игра стоит свеч, знаешь, здесь танцевальные школы гораздо лучше, чем в Майами. Если я еще чуть-чуть постараюсь, то, возможно, буду преподавать в Caribbean Culture Center, в Greenwich Village[48]».</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его последний телефонный звонок, год и восемь месяцев тому назад.</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теперь все хорошо понимаю. Это было настолько неожиданно, я отказывалась поверить в смерть сына. Мой гнев и моя печаль не знали, на кого обрушиться, и сфокусировались на этой японке. Если бы не эта девушка, может, мой Хосе прожил бы на неделю, или на два дня, или на несколько часов подольше. И может, у него было бы время позвонить мне и сказать: «Мама, я люблю тебя». А теперь я никогда больше не услышу его голос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чит жестоко, но для меня было утешением видеть, как девушка измождена, казалось, она вот-вот упадет. И еще меня радовало, что она сама себе не могла простить смерть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а еще ни разу не посмотрела мне в глаза. Японка стояла с опущенной головой, кусая губы до крови, отказываясь сесть на стул, который ей предлагали родственники, и молча терпела обращенные на нее взгляд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жество мыслей роилось в моей голове, но мне не удавалось успокоить эмоции, переполнявшие меня. Полицейский, мои дети, родственники и, по всей видимости, японка тоже — все ждали, что я приму реальность и смирюсь со своим горем.</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ма, какая же ты глупая, зачем ты все оставила в Гаване? У нас было столько вещей, а ты приехала безо всего. Как жаль, что ты оставила там все мои игрушки». Когда мы приехали в Майами, Хосе надоедал мне, без конца повторяя э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ешь, мама думала только о том, чтобы благополучно довезти вас сюда, тебя, твою старшую сестру и братика Мигеля. Мама была слишком занята этим, чтобы думать о чем-то еще, когда ты вырастешь, то поймешь». Я всегда ему так отвечала. Интересно: понял ли он э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Фернанд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остальных кубинцев, живущих в Майами, я никогда не испытывала ненависти к Фиделю Кастро. Я с детьми бежала с Кубы, но даже на судне, везшем нас на Ки Вест, я повторяла про себя: «Это и есть революция». Это как операция. Когда вырезаешь злокачественную опухоль, смертельно опасную для организма, если от нее не избавиться, то одновременно теряешь часть крови и здоровых клеток. За последние два года некоторых моих друзей простили за бегство и позволили им вернуться на родину. Я смотрела видеопленку, на которой они, вернувшись, танцевали румбу, ча-ча-ча и сальсу. И я подумала: кубинцы не потеряли своей гордости. Если бы Фидель продал душу России или Китаю, больше не было бы слышно музыки и видно людей, танцующих на улицах, об этом можно было бы узнать только в музеях. А Хосе Фернандо? Сумел ли он, умирая, сохранить кубинскую гордос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сы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овернулись в мою сторону, потому что впервые с тех пор, как все случилось, я открыла ро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й сын сказал что-нибудь перед смертью? Моя племянница перевела. Японка продолжала кусать губы, она лишь молча покачала голов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стояла возле окна, выходящего в сад, и лучи заходящего над Майами солнца, рассеянные кружевными занавесками, освещали ее профиль. Ее чувственное лицо сохраняло болезненное выражение, у нее был измученный от слез вид, ведь она без остановок везла Хосе Фернандо от самого Нью-Йорка, а в результате получилось вон ч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он ничего не сказ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бный вопрос могла задать только я. Японка все смотрела в пол и молчала. Без сомнения, она думала, что ее ответ усугубит мое горе, это беспокоило ее. И все-таки она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was dancing.[49]</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был английский, который даже я могла понять. Танцевал? Хосе Фернанд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щенный СПИДом, в таком состоянии, что еле передвигался, танцева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Dancing with you?[50] — спросила я, на этот раз по-английски. Она кивну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но извиняя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й это был танец?</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и неслышным голосом японка ответи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ча-ча. — Этот голос говорил: «То, что я сделала, непростительно, я должна была немедленно отвезти его в больницу». Конечно, кто угодно возмутился бы или с усмешкой пожал плечами: какое безумие — позволить танцевать умирающем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олько не кубинец.</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убинца танец — это не изысканное развлечение для воскресного вечера. Для раба или изгнанника танец — это способ выжить. Кубинский танец начинается тогда, когда кубинец возвращается в свой скромный дом после изнурительного труда, изматывающего его, как тряпку. Он танцует, чтобы забыть свою честную усталость и чтобы возродить свои гордость и надежду. Именно поэтому шаги танца должны быть естественными и красивыми. Хосе Фернандо был настоящим кубинцем. Он был тщедушным и робким ребенком, над ним издевались в школе, и когда мой сын возвращался домой, то всегда танцевал в одиночестве. Я никогда не говорила Хосе, чтобы он перестал танцевать, я не имела на это пра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а-ча-ча? — пробормотала 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се Фернандо умер, занимаясь тем, что любил больше всего на свете. И к тому же с девушкой, которую он двенадцать лет назад учил танцевать, девушкой, приехавшей из далекой страны. Он умер, танцуя с не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се всегда обожал танцевать, с самого нежного возраста. Он все время танцевал, посещал разные танцевальные школы, но его любимым танцем был ча-ча-ч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нялась и подошла к японке. Я взяла ее за плечи и сказала:</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спасибо тебе от всего сердца.</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Эпилог Киок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мать Хосе поблагодарила меня, я наконец сумела себя простить.</w:t>
              <w:br/>
              <w:t>Это как если бы сам Хосе сказал мне спасиб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арила ей абажур, объяснив, что это от Хо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с помощью переводчика рассказала матери, как мы его раздобыли, это ее очень позабавило, она была довольна. Она сказа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ты так любишь мамбу, ча-ча-ча и румбу, тебе нужно съездить на Куб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ь Хосе проводила меня до пристани, попрощалась со мной, а я села на судно, идущее на Куб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а — страна музыки и танце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медленно идут, любуясь морем, таким прекрасным; влюбленные парочки, семейные пары или целые семьи — все они любят свою музыку, и ритм их жизни беспечен.</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дискотеке я смотрела как зачарованная на двух кубинок, танцующих необычный танец. И тут молодой негр обратился ко мн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танцуй со мной.</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 я танцевала с ним па, которым меня обучил Хосе, я вспомнила слова старой индианки, живущей в хижине на Вирджиния-Бич: «Теперь будущее уже у тебя в рук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няла, что она хотела сказат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хожусь в пути к чему-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верно сейчас, но это было справедливо и до того, как я приехала в Нью-Йорк.</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хожусь в пути к чему-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то меня это утомляло, я испытывала нетерпение, теперь — н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няла, что будущее — это когда ты к чему-то идеш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равится Куба, но я уверена, что это не конечная цель моего путешеств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т момент, когда говоришь себе: «Я у цели», будущее исчезает.</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в дороге и умею наслаждаться путешествием, я могу держать будущее в своих руках.</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же смерть не является конечной целью (это, скорее, неожиданное осложнение), и, в сущности, ничего не изменилось с времен моего детства, когда я шагала вдоль ограды из колючей проволо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теперь ограда из колючей проволоки, которую я постоянно носила в себе, исчезл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пропало ощущение изолированности, оторванности от того, что для меня важнее всег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чувство исчезло после того, как я разыскала Хосе и проделала с ним путешеств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 стерлось не только благодаря Хосе, но и благодаря всем тем людям, с которыми я встречалась, разговаривала, с кем грустила и смеялас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и слова не знаю по-испански, да и по-английски говорю не блестяще, поэтому я даже не уверена, что мы всегда правильно понимали друг друга. Мы встретились, пересеклись, и вс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была своя цель, и мой путь просто пересекся с их дорогам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интересно, всегда ли я буду отныне в пути к чему-то.</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ая дорога приносит чувство нестабильности, потому что ты постоянно живешь на чемоданах, но мне хочется верить, что в конце концов она приведет меня куда-нибудь.</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ому что танец, которому меня обучил Хосе, находится во мне, живет в моем теле.</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ОСЛЕСЛОВИ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я над этой книгой, я постоянно думал о том, что занимало мой ум два десятка лет назад. Ровно двадцать лет назад, осенью, я заканчивал свой первый роман, и сейчас я вспомнил свое тогдашнее настроение, которое давно уже позабы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романе нет ни секса, ни садомазохизма, ни наркотиков, ни войны. С самых первых своих произведений я многократно эксплуатировал эти темы, чтобы выразить себя, но здесь в этом не было необходимост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око, молодая девушка, выросшая вблизи американской военной базы, едет в Нью-Йорк, а потом совершает путешествие вдоль побережья Соединенных Штатов и в конце концов садится на судно, направляющееся на Кубу. Она появляется и исчезает, как легкий бриз, среди беженцев, изгнанников, больных СПИДом и гомосексуалист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ьме роль Киоко исполнила Саки Такаока. Та Киоко, которую сыграла эта актриса, превзошла в своей искренности созданный мною персонаж. На мой взгляд, Такаока наделена огромными способностями плюс скрытым шармом молодых японок конца XX век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писал роман с намерением честно показать все скрытые возможности, которыми обладает Киоко, сохранив неприкосновенным шарм киноперсонаж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Киоко — это история о надежде и возрожден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еюсь, что всякий, кто переживает трудный, переломный момент в своей жизни и отказывается замкнуться в горе, продолжая искать способ его преодолеть, будет тронут этим произведением и станет черпать из него сил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ю Мураками</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тября 1995 года</w:t>
            </w:r>
          </w:p>
        </w:tc>
      </w:tr>
    </w:tbl>
    <w:p>
      <w:pPr>
        <w:pStyle w:val="Normal"/>
        <w:spacing w:lineRule="auto" w:line="240" w:before="0" w:after="0"/>
        <w:jc w:val="left"/>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75" w:type="dxa"/>
          <w:left w:w="75" w:type="dxa"/>
          <w:bottom w:w="75" w:type="dxa"/>
          <w:right w:w="75" w:type="dxa"/>
        </w:tblCellMar>
      </w:tblPr>
      <w:tblGrid>
        <w:gridCol w:w="9355"/>
      </w:tblGrid>
      <w:tr>
        <w:trPr/>
        <w:tc>
          <w:tcPr>
            <w:tcW w:w="9355" w:type="dxa"/>
            <w:tcBorders/>
          </w:tcPr>
          <w:p>
            <w:pPr>
              <w:pStyle w:val="Normal"/>
              <w:numPr>
                <w:ilvl w:val="0"/>
                <w:numId w:val="0"/>
              </w:numPr>
              <w:spacing w:lineRule="auto" w:line="240" w:before="0" w:after="200"/>
              <w:jc w:val="left"/>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Примеча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Подвесные колокольчики, звенящие от дуновения ветра;</w:t>
              <w:br/>
              <w:t>2 - Лимузин «стрейч» (англ.) — вид лимузина (7–8 метров в длину);</w:t>
              <w:br/>
              <w:t>3 - «Суперстрейч» (англ.) — вид лимузина (9-10 метров в дл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Ультрасуперстрейч» (англ.) — вид лимузина (11 метров в длину);</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Букв. желтые такси (англ.). В Нью-Йорке все такси желтого цве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 Энди Уорхол (1931–1987) — американский художник, один из лидеров поп-арт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 Дженис Джоплин (1943–1970) — американская рок-звезда 1960-х год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Джимми Хендрикс (1942–1970) — американский гитарист и композитор, мастер импровизац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 Один из самых известных боксерских поединков XX века. Матч, состоявшийся в октябре 1974 г., получил название «Драка в джунглях». Экс-чемпион мира Мохаммед Али нокаутировал считавшегося непобедимым действующего чемпиона Джорджа Формана и вернул себе утраченный титу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Пончики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 Кубинское землячество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 Дети улицы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13 - Кубинский сэндвич-бар, бутербродная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 Знаменитый негритянский теат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 Автомобиль с газотурбинным реактивным двигателем и ракетным силуэтом, выпускавшийся компанией «Дженерал Моторс» в 1954–1956 годы.;</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 Упакованный под завязку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 Переодетый в женское платье гомосексуалист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 Ли Конитс (р. 1927) — американский альт-саксофонист, композитор джазовой музык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 19. Каунт Бейси (1904–1984) — негритянский джазовый музыкант, пианист. В середине 1930-х годов создал в США свой собственный джаз-оркестр;</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 Стэн Кентон (1911–1979) — американский джазовый музыкант, пианист и аранжировщик, руководитель известного голливудского джаз-оркестра, родоначальник «прогрессив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 САД (СПИД-ассоциированная деменция) — один из видов СПИД- ассоциированной энцефалопат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 Чурраско — мясо, поджаренное на углях (исп.);</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 Пневмоцистоз (лат.), распространенное осложнение при СПИДе;</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 Известный американский режиссер, сценарист, продюсер негритянского происхожден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 Номер пять (ucn.);</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 Передвижной дом, дом на колесах, жилой фургончик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 Пицца со сладким перцем и сосисками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 Популярный телесериал о временах «Дикого Запада», демонстрировавшийся в США в начале 1980-х год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 Коренной американец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 Индеец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 Сом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 Сладкий картофель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 Музыка в стиле кантри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 Кантри и вестерн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 Остановка, площадка для отдыха при автостраде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 Умный мальчик!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 Небольшой городок в штате Джорджия;</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 Популярные в США музыканты 1940-1950-х годов;</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 Проходка мамбо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 Кик и свинг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 Ивовая проходка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 Ча-ча-ча оле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 Танцевальная студия «Скайлайн»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 Мик Джаггер (р.1943) — английский рок-музыкант, певец, один из основателей и участников группы «Роллинг Стоунз»;</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 Джин Келли (1912–1996) — американский киноактер и режиссер («Американец в Париже», «Поющие под дождем» и др.). Выдающийся танцор. Удостоен премии Американской киноакадемии;</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 Мануэль Пюиг (1932–1990) — аргентинский писатель;</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 Остров у южного побережья Флориды, самая южная точка США;</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 Карибский культурный центр в Гринвич-Виллидже (англ.);</w:t>
            </w:r>
          </w:p>
          <w:p>
            <w:pPr>
              <w:pStyle w:val="Normal"/>
              <w:spacing w:lineRule="auto" w:line="240" w:before="28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 Он танцевал (англ.);</w:t>
            </w:r>
          </w:p>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 Танцевал с тобой? (англ.).</w:t>
            </w:r>
          </w:p>
        </w:tc>
      </w:tr>
    </w:tbl>
    <w:p>
      <w:pPr>
        <w:pStyle w:val="Normal"/>
        <w:spacing w:before="0" w:after="200"/>
        <w:jc w:val="left"/>
        <w:rPr/>
      </w:pPr>
      <w:r>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hyperlink r:id="rId1">
      <w:r>
        <w:rPr>
          <w:rStyle w:val="InternetLink"/>
        </w:rPr>
        <w:t>http://www.readfree.ru/</w:t>
      </w:r>
    </w:hyperlink>
    <w:r>
      <w:rPr/>
      <w:t xml:space="preserve"> - лучшая электронная библиотека «Альтернативной литературы».</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right"/>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Title">
    <w:name w:val="title"/>
    <w:basedOn w:val="Style13"/>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dfree.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00:00Z</dcterms:created>
  <dc:creator>Сергей</dc:creator>
  <dc:description/>
  <cp:keywords/>
  <dc:language>en-US</dc:language>
  <cp:lastModifiedBy>Сергей</cp:lastModifiedBy>
  <dcterms:modified xsi:type="dcterms:W3CDTF">2010-03-16T12:00:00Z</dcterms:modified>
  <cp:revision>2</cp:revision>
  <dc:subject/>
  <dc:title/>
</cp:coreProperties>
</file>