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rPr>
          <w:b/>
          <w:b/>
          <w:sz w:val="40"/>
          <w:szCs w:val="40"/>
        </w:rPr>
      </w:pPr>
      <w:r>
        <w:rPr>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90600</wp:posOffset>
                </wp:positionV>
                <wp:extent cx="4899660" cy="1078230"/>
                <wp:effectExtent l="0" t="0" r="0" b="0"/>
                <wp:wrapSquare wrapText="bothSides"/>
                <wp:docPr id="1" name="Frame1"/>
                <a:graphic xmlns:a="http://schemas.openxmlformats.org/drawingml/2006/main">
                  <a:graphicData uri="http://schemas.microsoft.com/office/word/2010/wordprocessingShape">
                    <wps:wsp>
                      <wps:cNvSpPr txBox="1"/>
                      <wps:spPr>
                        <a:xfrm>
                          <a:off x="0" y="0"/>
                          <a:ext cx="4899660" cy="1078230"/>
                        </a:xfrm>
                        <a:prstGeom prst="rect"/>
                        <a:solidFill>
                          <a:srgbClr val="FFFFFF">
                            <a:alpha val="0"/>
                          </a:srgbClr>
                        </a:solidFill>
                      </wps:spPr>
                      <wps:txbx>
                        <w:txbxContent>
                          <w:tbl>
                            <w:tblPr>
                              <w:tblW w:w="7716" w:type="dxa"/>
                              <w:jc w:val="left"/>
                              <w:tblInd w:w="-5" w:type="dxa"/>
                              <w:tblLayout w:type="fixed"/>
                              <w:tblCellMar>
                                <w:top w:w="0" w:type="dxa"/>
                                <w:left w:w="108" w:type="dxa"/>
                                <w:bottom w:w="0" w:type="dxa"/>
                                <w:right w:w="108" w:type="dxa"/>
                              </w:tblCellMar>
                            </w:tblPr>
                            <w:tblGrid>
                              <w:gridCol w:w="7716"/>
                            </w:tblGrid>
                            <w:tr>
                              <w:trPr>
                                <w:trHeight w:val="1688" w:hRule="atLeast"/>
                              </w:trPr>
                              <w:tc>
                                <w:tcPr>
                                  <w:tcW w:w="77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Данная книга предназначена только для предварительного ознакомления! Просим Вас удалить этот файл с жесткого диска после прочтения. Спасибо.</w:t>
                                  </w:r>
                                </w:p>
                              </w:tc>
                            </w:tr>
                          </w:tbl>
                        </w:txbxContent>
                      </wps:txbx>
                      <wps:bodyPr anchor="t" lIns="0" tIns="0" rIns="0" bIns="0">
                        <a:noAutofit/>
                      </wps:bodyPr>
                    </wps:wsp>
                  </a:graphicData>
                </a:graphic>
              </wp:anchor>
            </w:drawing>
          </mc:Choice>
          <mc:Fallback>
            <w:pict>
              <v:rect fillcolor="#FFFFFF" style="position:absolute;rotation:-0;width:385.8pt;height:84.9pt;mso-wrap-distance-left:9pt;mso-wrap-distance-right:9pt;mso-wrap-distance-top:0pt;mso-wrap-distance-bottom:0pt;margin-top:78pt;mso-position-vertical-relative:page;margin-left:48.05pt;mso-position-horizontal:center;mso-position-horizontal-relative:margin">
                <v:fill opacity="0f"/>
                <v:textbox inset="0in,0in,0in,0in">
                  <w:txbxContent>
                    <w:tbl>
                      <w:tblPr>
                        <w:tblW w:w="7716" w:type="dxa"/>
                        <w:jc w:val="left"/>
                        <w:tblInd w:w="-5" w:type="dxa"/>
                        <w:tblLayout w:type="fixed"/>
                        <w:tblCellMar>
                          <w:top w:w="0" w:type="dxa"/>
                          <w:left w:w="108" w:type="dxa"/>
                          <w:bottom w:w="0" w:type="dxa"/>
                          <w:right w:w="108" w:type="dxa"/>
                        </w:tblCellMar>
                      </w:tblPr>
                      <w:tblGrid>
                        <w:gridCol w:w="7716"/>
                      </w:tblGrid>
                      <w:tr>
                        <w:trPr>
                          <w:trHeight w:val="1688" w:hRule="atLeast"/>
                        </w:trPr>
                        <w:tc>
                          <w:tcPr>
                            <w:tcW w:w="771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Данная книга предназначена только для предварительного ознакомления! Просим Вас удалить этот файл с жесткого диска после прочтения. Спасибо.</w:t>
                            </w:r>
                          </w:p>
                        </w:tc>
                      </w:tr>
                    </w:tbl>
                  </w:txbxContent>
                </v:textbox>
                <w10:wrap type="square"/>
              </v:rect>
            </w:pict>
          </mc:Fallback>
        </mc:AlternateContent>
      </w:r>
    </w:p>
    <w:p>
      <w:pPr>
        <w:pStyle w:val="Normal"/>
        <w:ind w:right="-283" w:hanging="0"/>
        <w:jc w:val="center"/>
        <w:rPr>
          <w:b/>
          <w:b/>
          <w:sz w:val="40"/>
          <w:szCs w:val="40"/>
        </w:rPr>
      </w:pPr>
      <w:r>
        <w:rPr>
          <w:b/>
          <w:sz w:val="40"/>
          <w:szCs w:val="40"/>
        </w:rPr>
      </w:r>
    </w:p>
    <w:p>
      <w:pPr>
        <w:pStyle w:val="Normal"/>
        <w:ind w:right="-283" w:hanging="0"/>
        <w:jc w:val="center"/>
        <w:rPr>
          <w:b/>
          <w:b/>
          <w:sz w:val="40"/>
          <w:szCs w:val="40"/>
        </w:rPr>
      </w:pPr>
      <w:r>
        <w:rPr>
          <w:b/>
          <w:sz w:val="40"/>
          <w:szCs w:val="40"/>
        </w:rPr>
      </w:r>
    </w:p>
    <w:p>
      <w:pPr>
        <w:pStyle w:val="Normal"/>
        <w:ind w:right="-283" w:hanging="0"/>
        <w:jc w:val="center"/>
        <w:rPr>
          <w:b/>
          <w:b/>
          <w:sz w:val="40"/>
          <w:szCs w:val="40"/>
        </w:rPr>
      </w:pPr>
      <w:r>
        <w:rPr>
          <w:b/>
          <w:sz w:val="40"/>
          <w:szCs w:val="40"/>
        </w:rPr>
      </w:r>
    </w:p>
    <w:p>
      <w:pPr>
        <w:pStyle w:val="Normal"/>
        <w:ind w:right="-283" w:hanging="0"/>
        <w:jc w:val="center"/>
        <w:rPr>
          <w:b/>
          <w:b/>
          <w:sz w:val="40"/>
          <w:szCs w:val="40"/>
        </w:rPr>
      </w:pPr>
      <w:r>
        <w:rPr>
          <w:b/>
          <w:sz w:val="40"/>
          <w:szCs w:val="40"/>
        </w:rPr>
      </w:r>
    </w:p>
    <w:p>
      <w:pPr>
        <w:pStyle w:val="Normal"/>
        <w:ind w:right="-283" w:hanging="0"/>
        <w:jc w:val="center"/>
        <w:rPr>
          <w:b/>
          <w:b/>
          <w:sz w:val="40"/>
          <w:szCs w:val="40"/>
        </w:rPr>
      </w:pPr>
      <w:r>
        <w:rPr>
          <w:b/>
          <w:sz w:val="40"/>
          <w:szCs w:val="40"/>
        </w:rPr>
        <w:t>Симона Элькелес</w:t>
      </w:r>
    </w:p>
    <w:p>
      <w:pPr>
        <w:pStyle w:val="Normal"/>
        <w:ind w:right="-283" w:hanging="0"/>
        <w:jc w:val="center"/>
        <w:rPr>
          <w:b/>
          <w:b/>
          <w:sz w:val="40"/>
          <w:szCs w:val="40"/>
        </w:rPr>
      </w:pPr>
      <w:r>
        <w:rPr>
          <w:b/>
          <w:sz w:val="40"/>
          <w:szCs w:val="40"/>
        </w:rPr>
        <w:t>Цепная реакция</w:t>
      </w:r>
    </w:p>
    <w:p>
      <w:pPr>
        <w:pStyle w:val="Normal"/>
        <w:ind w:right="-283" w:hanging="0"/>
        <w:jc w:val="center"/>
        <w:rPr>
          <w:b/>
          <w:b/>
          <w:sz w:val="20"/>
          <w:szCs w:val="20"/>
        </w:rPr>
      </w:pPr>
      <w:r>
        <w:rPr>
          <w:b/>
          <w:sz w:val="20"/>
          <w:szCs w:val="20"/>
        </w:rPr>
      </w:r>
    </w:p>
    <w:p>
      <w:pPr>
        <w:pStyle w:val="Normal"/>
        <w:ind w:right="-283" w:hanging="0"/>
        <w:jc w:val="center"/>
        <w:rPr>
          <w:rFonts w:ascii="Cambria" w:hAnsi="Cambria" w:cs="Cambria"/>
          <w:b/>
          <w:b/>
          <w:i/>
          <w:i/>
          <w:color w:val="FF0000"/>
          <w:sz w:val="32"/>
          <w:szCs w:val="32"/>
        </w:rPr>
      </w:pPr>
      <w:r>
        <w:rPr>
          <w:rFonts w:cs="Cambria" w:ascii="Cambria" w:hAnsi="Cambria"/>
          <w:b/>
          <w:i/>
          <w:sz w:val="32"/>
          <w:szCs w:val="32"/>
        </w:rPr>
        <w:t xml:space="preserve">Идеальная химия </w:t>
      </w:r>
      <w:r>
        <w:rPr>
          <w:rFonts w:cs="Arial CYR" w:ascii="Arial CYR" w:hAnsi="Arial CYR"/>
          <w:b/>
          <w:i/>
          <w:sz w:val="20"/>
          <w:szCs w:val="20"/>
        </w:rPr>
        <w:t>—</w:t>
      </w:r>
      <w:r>
        <w:rPr>
          <w:rFonts w:cs="Cambria" w:ascii="Cambria" w:hAnsi="Cambria"/>
          <w:b/>
          <w:i/>
          <w:sz w:val="32"/>
          <w:szCs w:val="32"/>
        </w:rPr>
        <w:t xml:space="preserve"> 3</w:t>
      </w:r>
    </w:p>
    <w:p>
      <w:pPr>
        <w:pStyle w:val="Normal"/>
        <w:ind w:right="-283" w:hanging="0"/>
        <w:jc w:val="center"/>
        <w:rPr/>
      </w:pPr>
      <w:r>
        <w:rPr/>
        <w:object w:dxaOrig="4319"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323.9pt" filled="f" o:ole="">
            <v:imagedata r:id="rId3" o:title=""/>
          </v:shape>
          <o:OLEObject Type="Embed" ProgID="" ShapeID="ole_rId2" DrawAspect="Content" ObjectID="_1386125693" r:id="rId2"/>
        </w:object>
      </w:r>
    </w:p>
    <w:p>
      <w:pPr>
        <w:pStyle w:val="Normal"/>
        <w:ind w:right="-284" w:hanging="0"/>
        <w:jc w:val="right"/>
        <w:rPr>
          <w:rFonts w:ascii="Tahoma" w:hAnsi="Tahoma" w:cs="Tahoma"/>
          <w:b/>
          <w:b/>
          <w:bCs/>
          <w:color w:val="000000"/>
          <w:sz w:val="15"/>
          <w:szCs w:val="15"/>
          <w:lang w:val="en-US"/>
        </w:rPr>
      </w:pPr>
      <w:r>
        <w:rPr>
          <w:rFonts w:cs="Century" w:ascii="Century" w:hAnsi="Century"/>
          <w:b/>
          <w:i/>
        </w:rPr>
        <w:t>Оригинальное</w:t>
      </w:r>
      <w:r>
        <w:rPr>
          <w:rFonts w:cs="Century" w:ascii="Century" w:hAnsi="Century"/>
          <w:b/>
          <w:i/>
          <w:lang w:val="en-US"/>
        </w:rPr>
        <w:t xml:space="preserve"> </w:t>
      </w:r>
      <w:r>
        <w:rPr>
          <w:rFonts w:cs="Century" w:ascii="Century" w:hAnsi="Century"/>
          <w:b/>
          <w:i/>
        </w:rPr>
        <w:t>название</w:t>
      </w:r>
      <w:r>
        <w:rPr>
          <w:rFonts w:cs="Century" w:ascii="Century" w:hAnsi="Century"/>
          <w:b/>
          <w:i/>
          <w:lang w:val="en-US"/>
        </w:rPr>
        <w:t>:</w:t>
      </w:r>
      <w:r>
        <w:rPr>
          <w:rFonts w:cs="Century" w:ascii="Century" w:hAnsi="Century"/>
          <w:i/>
          <w:lang w:val="en-US"/>
        </w:rPr>
        <w:t xml:space="preserve"> </w:t>
      </w:r>
      <w:r>
        <w:rPr>
          <w:rFonts w:cs="Tahoma" w:ascii="Century" w:hAnsi="Century"/>
          <w:bCs/>
          <w:i/>
          <w:color w:val="000000"/>
          <w:lang w:val="en"/>
        </w:rPr>
        <w:t>Simone Elkeles «Chain Reaction» 201</w:t>
      </w:r>
      <w:r>
        <w:rPr>
          <w:rFonts w:cs="Tahoma" w:ascii="Century" w:hAnsi="Century"/>
          <w:bCs/>
          <w:i/>
          <w:color w:val="000000"/>
          <w:lang w:val="en-US"/>
        </w:rPr>
        <w:t>1</w:t>
      </w:r>
    </w:p>
    <w:p>
      <w:pPr>
        <w:pStyle w:val="Normal"/>
        <w:ind w:right="-284" w:hanging="0"/>
        <w:jc w:val="right"/>
        <w:rPr>
          <w:rFonts w:ascii="Century" w:hAnsi="Century" w:cs="Century"/>
          <w:i/>
          <w:i/>
        </w:rPr>
      </w:pPr>
      <w:r>
        <w:rPr>
          <w:rFonts w:cs="Century" w:ascii="Century" w:hAnsi="Century"/>
          <w:i/>
        </w:rPr>
        <w:t>Симона  Элькелес «Идеальная химия» 2011</w:t>
      </w:r>
    </w:p>
    <w:p>
      <w:pPr>
        <w:pStyle w:val="Normal"/>
        <w:ind w:right="-284" w:hanging="0"/>
        <w:jc w:val="right"/>
        <w:rPr>
          <w:rFonts w:ascii="Century" w:hAnsi="Century" w:cs="Century"/>
          <w:i/>
          <w:i/>
          <w:lang w:val="en-US"/>
        </w:rPr>
      </w:pPr>
      <w:r>
        <w:rPr>
          <w:rFonts w:cs="Century" w:ascii="Century" w:hAnsi="Century"/>
          <w:b/>
          <w:i/>
        </w:rPr>
        <w:t>Перевод</w:t>
      </w:r>
      <w:r>
        <w:rPr>
          <w:rFonts w:cs="Century" w:ascii="Century" w:hAnsi="Century"/>
          <w:b/>
          <w:i/>
          <w:lang w:val="en-US"/>
        </w:rPr>
        <w:t>:</w:t>
      </w:r>
      <w:r>
        <w:rPr>
          <w:rFonts w:cs="Century" w:ascii="Century" w:hAnsi="Century"/>
          <w:i/>
          <w:lang w:val="en-US"/>
        </w:rPr>
        <w:t xml:space="preserve"> JennyMH, Albina1992, Xeqtr, Mantrik, Nymphadora, Kamila3012, MeRain, Parara99, Tori12, Monica, Nynaeve, NikitaM</w:t>
      </w:r>
    </w:p>
    <w:p>
      <w:pPr>
        <w:pStyle w:val="Normal"/>
        <w:ind w:right="-284" w:hanging="0"/>
        <w:jc w:val="right"/>
        <w:rPr>
          <w:rFonts w:ascii="Century" w:hAnsi="Century" w:cs="Century"/>
          <w:b/>
          <w:b/>
          <w:i/>
          <w:i/>
        </w:rPr>
      </w:pPr>
      <w:r>
        <w:rPr>
          <w:rFonts w:cs="Century" w:ascii="Century" w:hAnsi="Century"/>
          <w:b/>
          <w:i/>
        </w:rPr>
        <w:t xml:space="preserve">Редакторы и оформители: </w:t>
      </w:r>
      <w:r>
        <w:rPr>
          <w:rFonts w:cs="Century" w:ascii="Century" w:hAnsi="Century"/>
          <w:i/>
          <w:lang w:val="en-US"/>
        </w:rPr>
        <w:t>Aileen</w:t>
      </w:r>
      <w:r>
        <w:rPr>
          <w:rFonts w:cs="Century" w:ascii="Century" w:hAnsi="Century"/>
          <w:i/>
        </w:rPr>
        <w:t xml:space="preserve">, </w:t>
      </w:r>
      <w:r>
        <w:rPr>
          <w:rFonts w:cs="Century" w:ascii="Century" w:hAnsi="Century"/>
          <w:i/>
          <w:lang w:val="en-US"/>
        </w:rPr>
        <w:t>Marochka</w:t>
      </w:r>
    </w:p>
    <w:p>
      <w:pPr>
        <w:pStyle w:val="Normal"/>
        <w:ind w:right="-284" w:hanging="0"/>
        <w:jc w:val="right"/>
        <w:rPr>
          <w:rFonts w:ascii="Century" w:hAnsi="Century" w:cs="Century"/>
          <w:b/>
          <w:b/>
          <w:i/>
          <w:i/>
        </w:rPr>
      </w:pPr>
      <w:r>
        <w:rPr>
          <w:rFonts w:cs="Century" w:ascii="Century" w:hAnsi="Century"/>
          <w:b/>
          <w:i/>
        </w:rPr>
        <w:t xml:space="preserve">Переведено специально для групп: </w:t>
        <w:br/>
      </w:r>
      <w:hyperlink r:id="rId4">
        <w:r>
          <w:rPr>
            <w:rStyle w:val="InternetLink"/>
            <w:rFonts w:cs="Century" w:ascii="Century" w:hAnsi="Century"/>
            <w:i/>
          </w:rPr>
          <w:t>http://vk.com/e_books_vk</w:t>
        </w:r>
      </w:hyperlink>
      <w:r>
        <w:rPr>
          <w:rFonts w:cs="Century" w:ascii="Century" w:hAnsi="Century"/>
          <w:i/>
        </w:rPr>
        <w:t xml:space="preserve"> и </w:t>
      </w:r>
      <w:hyperlink r:id="rId5">
        <w:r>
          <w:rPr>
            <w:rStyle w:val="InternetLink"/>
            <w:rFonts w:cs="Century" w:ascii="Century" w:hAnsi="Century"/>
            <w:i/>
          </w:rPr>
          <w:t>http://vk.com/youngadultfiction</w:t>
        </w:r>
      </w:hyperlink>
    </w:p>
    <w:p>
      <w:pPr>
        <w:pStyle w:val="Normal"/>
        <w:rPr>
          <w:rFonts w:ascii="Century" w:hAnsi="Century" w:cs="Century"/>
          <w:b/>
          <w:b/>
          <w:i/>
          <w:i/>
        </w:rPr>
      </w:pPr>
      <w:r>
        <w:rPr>
          <w:rFonts w:cs="Century" w:ascii="Century" w:hAnsi="Century"/>
          <w:b/>
          <w:i/>
        </w:rPr>
      </w:r>
    </w:p>
    <w:p>
      <w:pPr>
        <w:pStyle w:val="Normal"/>
        <w:ind w:firstLine="709"/>
        <w:jc w:val="right"/>
        <w:rPr>
          <w:i/>
          <w:i/>
        </w:rPr>
      </w:pPr>
      <w:r>
        <w:rPr>
          <w:i/>
        </w:rPr>
        <w:t>Любое копирование без ссылки</w:t>
      </w:r>
    </w:p>
    <w:p>
      <w:pPr>
        <w:pStyle w:val="Normal"/>
        <w:ind w:firstLine="709"/>
        <w:jc w:val="right"/>
        <w:rPr>
          <w:i/>
          <w:i/>
        </w:rPr>
      </w:pPr>
      <w:r>
        <w:rPr>
          <w:i/>
        </w:rPr>
        <w:t xml:space="preserve"> </w:t>
      </w:r>
      <w:r>
        <w:rPr>
          <w:i/>
        </w:rPr>
        <w:t xml:space="preserve">на переводчиков, редакторов и группы </w:t>
      </w:r>
    </w:p>
    <w:p>
      <w:pPr>
        <w:pStyle w:val="Normal"/>
        <w:ind w:firstLine="709"/>
        <w:jc w:val="right"/>
        <w:rPr/>
      </w:pPr>
      <w:r>
        <w:rPr>
          <w:i/>
        </w:rPr>
        <w:t xml:space="preserve">строго </w:t>
      </w:r>
      <w:r>
        <w:rPr>
          <w:i/>
          <w:u w:val="single"/>
        </w:rPr>
        <w:t>ЗАПРЕЩЕНО</w:t>
      </w:r>
      <w:r>
        <w:rPr>
          <w:i/>
        </w:rPr>
        <w:t>!</w:t>
      </w:r>
    </w:p>
    <w:p>
      <w:pPr>
        <w:pStyle w:val="Normal"/>
        <w:ind w:firstLine="709"/>
        <w:jc w:val="right"/>
        <w:rPr>
          <w:i/>
          <w:i/>
        </w:rPr>
      </w:pPr>
      <w:r>
        <w:rPr>
          <w:i/>
        </w:rPr>
        <w:t>Пожалуйста, уважайте чужой труд!</w:t>
      </w:r>
    </w:p>
    <w:p>
      <w:pPr>
        <w:pStyle w:val="Normal"/>
        <w:ind w:firstLine="709"/>
        <w:jc w:val="right"/>
        <w:rPr>
          <w:i/>
          <w:i/>
        </w:rPr>
      </w:pPr>
      <w:r>
        <w:rPr>
          <w:i/>
        </w:rPr>
      </w:r>
    </w:p>
    <w:p>
      <w:pPr>
        <w:pStyle w:val="Normal"/>
        <w:autoSpaceDE w:val="false"/>
        <w:spacing w:lineRule="atLeast" w:line="20" w:before="240" w:after="60"/>
        <w:jc w:val="center"/>
        <w:rPr>
          <w:rFonts w:ascii="Arial" w:hAnsi="Arial" w:cs="Arial"/>
          <w:b/>
          <w:b/>
          <w:bCs/>
          <w:sz w:val="32"/>
          <w:szCs w:val="32"/>
        </w:rPr>
      </w:pPr>
      <w:r>
        <w:rPr>
          <w:rFonts w:cs="Arial" w:ascii="Arial" w:hAnsi="Arial"/>
          <w:b/>
          <w:bCs/>
          <w:sz w:val="32"/>
          <w:szCs w:val="32"/>
        </w:rPr>
        <w:t>Аннотация</w:t>
      </w:r>
    </w:p>
    <w:p>
      <w:pPr>
        <w:pStyle w:val="Style15"/>
        <w:ind w:firstLine="851"/>
        <w:jc w:val="both"/>
        <w:rPr>
          <w:rFonts w:ascii="Arial" w:hAnsi="Arial" w:cs="Arial"/>
          <w:b/>
          <w:b/>
          <w:bCs/>
          <w:sz w:val="32"/>
          <w:szCs w:val="32"/>
        </w:rPr>
      </w:pPr>
      <w:r>
        <w:rPr>
          <w:rFonts w:cs="Arial" w:ascii="Arial" w:hAnsi="Arial"/>
          <w:b/>
          <w:bCs/>
          <w:sz w:val="32"/>
          <w:szCs w:val="32"/>
        </w:rPr>
      </w:r>
    </w:p>
    <w:p>
      <w:pPr>
        <w:pStyle w:val="Normal"/>
        <w:ind w:right="-283" w:firstLine="993"/>
        <w:jc w:val="both"/>
        <w:rPr/>
      </w:pPr>
      <w:r>
        <w:rPr>
          <w:rFonts w:eastAsia="Arial"/>
          <w:i/>
          <w:iCs/>
          <w:color w:val="000000"/>
          <w:lang w:eastAsia="ru-RU"/>
        </w:rPr>
        <w:t>Как и его братья, Луис Фуэнтес любит рисковать; неважно, карабкается ли он по горам, или мечтает о будущем астронавта, он всегда готов к новым приключениям.</w:t>
      </w:r>
    </w:p>
    <w:p>
      <w:pPr>
        <w:pStyle w:val="Normal"/>
        <w:ind w:right="-283" w:firstLine="993"/>
        <w:jc w:val="both"/>
        <w:rPr>
          <w:rFonts w:eastAsia="Arial"/>
          <w:i/>
          <w:i/>
          <w:iCs/>
          <w:color w:val="000000"/>
          <w:lang w:eastAsia="ru-RU"/>
        </w:rPr>
      </w:pPr>
      <w:r>
        <w:rPr>
          <w:rFonts w:eastAsia="Arial"/>
          <w:i/>
          <w:iCs/>
          <w:color w:val="000000"/>
          <w:lang w:eastAsia="ru-RU"/>
        </w:rPr>
        <w:t xml:space="preserve">Никки Круз живет по своим собственным правилам: </w:t>
      </w:r>
    </w:p>
    <w:p>
      <w:pPr>
        <w:pStyle w:val="Normal"/>
        <w:ind w:right="-283" w:firstLine="993"/>
        <w:jc w:val="both"/>
        <w:rPr>
          <w:rFonts w:eastAsia="Arial"/>
          <w:i/>
          <w:i/>
          <w:iCs/>
          <w:color w:val="000000"/>
          <w:lang w:eastAsia="ru-RU"/>
        </w:rPr>
      </w:pPr>
      <w:r>
        <w:rPr>
          <w:rFonts w:eastAsia="Arial"/>
          <w:i/>
          <w:iCs/>
          <w:color w:val="000000"/>
          <w:lang w:eastAsia="ru-RU"/>
        </w:rPr>
        <w:t xml:space="preserve">1) не верить парням, которые говорят «Я тебя люблю», потому что они врут, чтобы получить то, что хотят, </w:t>
      </w:r>
    </w:p>
    <w:p>
      <w:pPr>
        <w:pStyle w:val="Normal"/>
        <w:ind w:right="-283" w:firstLine="993"/>
        <w:jc w:val="both"/>
        <w:rPr>
          <w:rFonts w:eastAsia="Arial"/>
          <w:i/>
          <w:i/>
          <w:iCs/>
          <w:color w:val="000000"/>
          <w:lang w:eastAsia="ru-RU"/>
        </w:rPr>
      </w:pPr>
      <w:r>
        <w:rPr>
          <w:rFonts w:eastAsia="Arial"/>
          <w:i/>
          <w:iCs/>
          <w:color w:val="000000"/>
          <w:lang w:eastAsia="ru-RU"/>
        </w:rPr>
        <w:t xml:space="preserve">2) и никогда не встречаться с парнем, который живет в южной части Фейрфилд. </w:t>
      </w:r>
    </w:p>
    <w:p>
      <w:pPr>
        <w:pStyle w:val="Normal"/>
        <w:ind w:right="-283" w:firstLine="993"/>
        <w:jc w:val="both"/>
        <w:rPr/>
      </w:pPr>
      <w:r>
        <w:rPr>
          <w:rFonts w:eastAsia="Arial"/>
          <w:i/>
          <w:iCs/>
          <w:color w:val="000000"/>
          <w:lang w:eastAsia="ru-RU"/>
        </w:rPr>
        <w:t>Но она встречает Луиса на свадьбе его брата Алекса, и, внезапно, ей хочется нарушить все свои правила.</w:t>
      </w:r>
    </w:p>
    <w:p>
      <w:pPr>
        <w:pStyle w:val="Normal"/>
        <w:ind w:right="-283" w:firstLine="993"/>
        <w:jc w:val="both"/>
        <w:rPr/>
      </w:pPr>
      <w:r>
        <w:rPr>
          <w:rFonts w:eastAsia="Arial"/>
          <w:i/>
          <w:iCs/>
          <w:color w:val="000000"/>
          <w:lang w:eastAsia="ru-RU"/>
        </w:rPr>
        <w:t>Главной целью для Луиса становится заставить Никки дать ему шанс, но в то же время его начинает преследовать главарь банды, которая когда-то чуть не разрушила жизнь его брата.</w:t>
      </w:r>
    </w:p>
    <w:p>
      <w:pPr>
        <w:pStyle w:val="Normal"/>
        <w:ind w:right="-283" w:firstLine="993"/>
        <w:jc w:val="both"/>
        <w:rPr>
          <w:rFonts w:ascii="Century" w:hAnsi="Century" w:eastAsia="Arial" w:cs="Century"/>
          <w:b/>
          <w:b/>
          <w:i/>
          <w:i/>
          <w:iCs/>
          <w:color w:val="000000"/>
          <w:sz w:val="52"/>
          <w:szCs w:val="52"/>
          <w:lang w:eastAsia="ru-RU"/>
        </w:rPr>
      </w:pPr>
      <w:r>
        <w:rPr>
          <w:rFonts w:eastAsia="Arial"/>
          <w:i/>
          <w:iCs/>
          <w:color w:val="000000"/>
          <w:lang w:eastAsia="ru-RU"/>
        </w:rPr>
        <w:t>Хватит ли тех чувств, которые Луис испытывает к Никки, чтобы помочь ему избежать вступления в темный и жестокий мир, что может оказаться его последним рискованным делом?</w:t>
      </w:r>
    </w:p>
    <w:p>
      <w:pPr>
        <w:pStyle w:val="Normal"/>
        <w:ind w:right="-283" w:hanging="0"/>
        <w:jc w:val="center"/>
        <w:rPr>
          <w:rFonts w:ascii="Century" w:hAnsi="Century" w:eastAsia="Arial" w:cs="Century"/>
          <w:b/>
          <w:b/>
          <w:i/>
          <w:i/>
          <w:iCs/>
          <w:color w:val="000000"/>
          <w:sz w:val="52"/>
          <w:szCs w:val="52"/>
          <w:lang w:eastAsia="ru-RU"/>
        </w:rPr>
      </w:pPr>
      <w:r>
        <w:rPr>
          <w:rFonts w:eastAsia="Arial" w:cs="Century" w:ascii="Century" w:hAnsi="Century"/>
          <w:b/>
          <w:i/>
          <w:iCs/>
          <w:color w:val="000000"/>
          <w:sz w:val="52"/>
          <w:szCs w:val="52"/>
          <w:lang w:eastAsia="ru-RU"/>
        </w:rPr>
      </w:r>
    </w:p>
    <w:p>
      <w:pPr>
        <w:pStyle w:val="Normal"/>
        <w:ind w:right="-283" w:hanging="0"/>
        <w:jc w:val="center"/>
        <w:rPr>
          <w:rFonts w:ascii="Century" w:hAnsi="Century" w:cs="Century"/>
          <w:b/>
          <w:b/>
          <w:sz w:val="40"/>
          <w:szCs w:val="40"/>
        </w:rPr>
      </w:pPr>
      <w:r>
        <w:rPr>
          <w:rFonts w:cs="Century" w:ascii="Century" w:hAnsi="Century"/>
          <w:b/>
          <w:sz w:val="52"/>
          <w:szCs w:val="52"/>
        </w:rPr>
        <w:t>Симона Элькелес</w:t>
      </w:r>
    </w:p>
    <w:p>
      <w:pPr>
        <w:pStyle w:val="Normal"/>
        <w:ind w:right="-283" w:hanging="0"/>
        <w:jc w:val="center"/>
        <w:rPr>
          <w:rFonts w:ascii="Century" w:hAnsi="Century" w:cs="Century"/>
          <w:b/>
          <w:b/>
          <w:sz w:val="40"/>
          <w:szCs w:val="40"/>
        </w:rPr>
      </w:pPr>
      <w:r>
        <w:rPr>
          <w:rFonts w:cs="Century" w:ascii="Century" w:hAnsi="Century"/>
          <w:b/>
          <w:sz w:val="52"/>
          <w:szCs w:val="52"/>
        </w:rPr>
        <w:t>Цепная реакция</w:t>
      </w:r>
    </w:p>
    <w:p>
      <w:pPr>
        <w:pStyle w:val="Normal"/>
        <w:ind w:right="-283" w:hanging="0"/>
        <w:jc w:val="center"/>
        <w:rPr>
          <w:rFonts w:ascii="Century" w:hAnsi="Century" w:cs="Century"/>
          <w:b/>
          <w:b/>
          <w:sz w:val="32"/>
          <w:szCs w:val="32"/>
        </w:rPr>
      </w:pPr>
      <w:r>
        <w:rPr>
          <w:rFonts w:cs="Century" w:ascii="Century" w:hAnsi="Century"/>
          <w:b/>
          <w:sz w:val="32"/>
          <w:szCs w:val="32"/>
        </w:rPr>
        <w:t xml:space="preserve">Идеальная химия </w:t>
      </w:r>
      <w:r>
        <w:rPr>
          <w:rFonts w:cs="Arial CYR" w:ascii="Arial CYR" w:hAnsi="Arial CYR"/>
          <w:b/>
          <w:sz w:val="20"/>
          <w:szCs w:val="20"/>
        </w:rPr>
        <w:t>—</w:t>
      </w:r>
      <w:r>
        <w:rPr>
          <w:rFonts w:cs="Arial CYR" w:ascii="Arial CYR" w:hAnsi="Arial CYR"/>
          <w:sz w:val="20"/>
          <w:szCs w:val="20"/>
        </w:rPr>
        <w:t xml:space="preserve"> </w:t>
      </w:r>
      <w:r>
        <w:rPr>
          <w:rFonts w:cs="Century" w:ascii="Century" w:hAnsi="Century"/>
          <w:b/>
          <w:sz w:val="32"/>
          <w:szCs w:val="32"/>
        </w:rPr>
        <w:t xml:space="preserve">3    </w:t>
      </w:r>
    </w:p>
    <w:p>
      <w:pPr>
        <w:pStyle w:val="Normal"/>
        <w:jc w:val="center"/>
        <w:rPr/>
      </w:pPr>
      <w:r>
        <w:rPr/>
        <w:br/>
      </w:r>
      <w:r>
        <w:rPr>
          <w:rFonts w:eastAsia="Arial Unicode MS肀;Arial Unicode MS"/>
          <w:b/>
        </w:rPr>
        <w:t>Глава 1</w:t>
      </w:r>
    </w:p>
    <w:p>
      <w:pPr>
        <w:pStyle w:val="Normal"/>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В том, чтобы быть самым младшим из трёх братьев, определённо есть свои преимущества. Я видел, как мои братья, учась в старшей школе, попадали в серьёзные неприятности. Все надеялись, что я не повторю их ошибок. Я получал только пятёрки, никогда не дрался и с одиннадцати лет знал, кем стану, когда вырасту. В моей семье я всегда был «хорошим мальчиком», тем, кто никогда не облажается.</w:t>
      </w:r>
    </w:p>
    <w:p>
      <w:pPr>
        <w:pStyle w:val="Normal"/>
        <w:ind w:firstLine="851"/>
        <w:jc w:val="left"/>
        <w:rPr>
          <w:rFonts w:eastAsia="Arial Unicode MS肀;Arial Unicode MS"/>
        </w:rPr>
      </w:pPr>
      <w:r>
        <w:rPr>
          <w:rFonts w:eastAsia="Arial Unicode MS肀;Arial Unicode MS"/>
        </w:rPr>
        <w:t>Мои друзья знают, что я склонен к сумосбродности и бунтарству, но моя семья нет. Я ничего с этим не могу поделать, я Фуэнтес, и мятежность глубоко укоренилась в моих генах. Парень, которого видит моя семья снаружи это не обязательно то, что у меня внутри, и я намерен сохранить этот секрет. Я поклялся никогда не отклоняться от моей конечной цели — пойти в колледж и изучать аэронавтику, но, время от времени, я делаю что-то рискованное, и это подпитывает мою постоянную жажду адреналина.</w:t>
      </w:r>
    </w:p>
    <w:p>
      <w:pPr>
        <w:pStyle w:val="Normal"/>
        <w:ind w:firstLine="851"/>
        <w:jc w:val="left"/>
        <w:rPr>
          <w:rFonts w:eastAsia="Arial Unicode MS肀;Arial Unicode MS"/>
        </w:rPr>
      </w:pPr>
      <w:r>
        <w:rPr>
          <w:rFonts w:eastAsia="Arial Unicode MS肀;Arial Unicode MS"/>
        </w:rPr>
        <w:t>Я и еще четверо моих друзей стоим у подножия скалы в Боулдер-Каньон. Джек Рейерсон принес снаряжение для скалолазания, но я не собираюсь надевать страховку. Я хватаю один из канатов и прикрепляю его к карабину на моем поясе, когда заберусь на вершину, я закреплю его там для остальной групп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лезть без страховки опасно, — ворчит Брук. — Но ты ведь знаешь это, та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 говорю я.</w:t>
      </w:r>
    </w:p>
    <w:p>
      <w:pPr>
        <w:pStyle w:val="Normal"/>
        <w:ind w:firstLine="851"/>
        <w:jc w:val="left"/>
        <w:rPr>
          <w:rFonts w:eastAsia="Arial Unicode MS肀;Arial Unicode MS"/>
        </w:rPr>
      </w:pPr>
      <w:r>
        <w:rPr>
          <w:rFonts w:eastAsia="Arial Unicode MS肀;Arial Unicode MS"/>
        </w:rPr>
        <w:t>Я начинаю взбираться, выбирая свой путь к вершине скалы. Это не первое моё восхождение в одиночку в каньоне Болдер, плюс, я достаточно натренирован, чтобы понимать, что делаю. Это не значит, что риск отсутствует, это лишь значит, что он просчитан.</w:t>
      </w:r>
    </w:p>
    <w:p>
      <w:pPr>
        <w:pStyle w:val="Normal"/>
        <w:ind w:firstLine="851"/>
        <w:jc w:val="left"/>
        <w:rPr>
          <w:rFonts w:eastAsia="Arial Unicode MS肀;Arial Unicode MS"/>
        </w:rPr>
      </w:pPr>
      <w:r>
        <w:rPr>
          <w:rFonts w:eastAsia="Arial Unicode MS肀;Arial Unicode MS"/>
        </w:rPr>
        <w:t xml:space="preserve">Я лезу всё выше, а Джейми Блумфилд кричит откуда-то сниз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сих Луис! Ты же разобьешься, если свалиш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у, чтобы все знали, — говорит Джек. — Я не буду нести ответственность за твои сломанные кости. Нужно было заставить тебя подписать отказ от претензий.</w:t>
      </w:r>
    </w:p>
    <w:p>
      <w:pPr>
        <w:pStyle w:val="Normal"/>
        <w:ind w:firstLine="851"/>
        <w:jc w:val="left"/>
        <w:rPr>
          <w:rFonts w:eastAsia="Arial Unicode MS肀;Arial Unicode MS"/>
        </w:rPr>
      </w:pPr>
      <w:r>
        <w:rPr>
          <w:rFonts w:eastAsia="Arial Unicode MS肀;Arial Unicode MS"/>
        </w:rPr>
        <w:t>Джек сын юриста, поэтому у него есть дурацкая привычка оповещать нас, что он не несёт ответственности практически за всё, что мы делаем.</w:t>
      </w:r>
    </w:p>
    <w:p>
      <w:pPr>
        <w:pStyle w:val="Normal"/>
        <w:ind w:firstLine="851"/>
        <w:jc w:val="left"/>
        <w:rPr>
          <w:rFonts w:eastAsia="Arial Unicode MS肀;Arial Unicode MS"/>
        </w:rPr>
      </w:pPr>
      <w:r>
        <w:rPr>
          <w:rFonts w:eastAsia="Arial Unicode MS肀;Arial Unicode MS"/>
        </w:rPr>
        <w:t>Я не говорю им, что восхождение без страховки наполняет мое тело адреналином. На самом деле, это даже заставляет меня хотеть сделать что-то посерьезнее и более рискованное. В Вейле на зимних каникулах в прошлом году Джейми назвала меня искателем острых ощущений, после того как я спустился на сноуборде вниз по склону, отмеченному черным алмазом. Я не сказал ей, что получал те же ощущения, когда зажимался с девушкой, которую встретил в холле отеля той ночью. Интересно, попадает ли это в одну и ту же категорию?</w:t>
      </w:r>
    </w:p>
    <w:p>
      <w:pPr>
        <w:pStyle w:val="Normal"/>
        <w:ind w:firstLine="851"/>
        <w:jc w:val="left"/>
        <w:rPr>
          <w:rFonts w:eastAsia="Arial Unicode MS肀;Arial Unicode MS"/>
        </w:rPr>
      </w:pPr>
      <w:r>
        <w:rPr>
          <w:rFonts w:eastAsia="Arial Unicode MS肀;Arial Unicode MS"/>
        </w:rPr>
        <w:t>Я уже на полпути к вершине, хватаюсь рукой за выступ повыше, ногу ставлю в небольшую расщелину. Здесь достаточно высоко, и когда я смотрю вниз, понимаю, что может произойти, если я потеряю хват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мотри вниз! — говорит Джек в панике. — У тебя закружится голова, и ты упад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умрешь! — добавляет Джейми.</w:t>
      </w:r>
    </w:p>
    <w:p>
      <w:pPr>
        <w:pStyle w:val="Normal"/>
        <w:ind w:firstLine="851"/>
        <w:jc w:val="left"/>
        <w:rPr/>
      </w:pPr>
      <w:r>
        <w:rPr>
          <w:rFonts w:eastAsia="Arial Unicode MS肀;Arial Unicode MS"/>
        </w:rPr>
        <w:t>Dios mío</w:t>
      </w:r>
      <w:r>
        <w:rPr>
          <w:rStyle w:val="FootnoteAnchor"/>
          <w:rFonts w:eastAsia="Arial Unicode MS肀;Arial Unicode MS"/>
        </w:rPr>
        <w:footnoteReference w:id="2"/>
      </w:r>
      <w:r>
        <w:rPr>
          <w:rFonts w:eastAsia="Arial Unicode MS肀;Arial Unicode MS"/>
        </w:rPr>
        <w:t>. Моим друзьям явно нужно остыть. Они белые и росли не в мексиканской семье среди пацанов, которые не знают жизни без риска. Даже несмотря на то, что я единственный из братьев Фуэнтес, кто достаточно умён, чтобы не рисковать, я чувствую себя по-настоящему живым, только когда делаю это. Вершина находится всего лишь в нескольких футах от меня. Я останавливаюсь и вглядываюсь в пейзаж с высоты птичьего полета.</w:t>
      </w:r>
    </w:p>
    <w:p>
      <w:pPr>
        <w:pStyle w:val="Normal"/>
        <w:ind w:firstLine="851"/>
        <w:jc w:val="left"/>
        <w:rPr>
          <w:rFonts w:eastAsia="Arial Unicode MS肀;Arial Unicode MS"/>
        </w:rPr>
      </w:pPr>
      <w:r>
        <w:rPr>
          <w:rFonts w:eastAsia="Arial Unicode MS肀;Arial Unicode MS"/>
        </w:rPr>
        <w:t>Это чертовски восхитительно. Я жил в Иллинойсе, где все абсолютно плоское, за исключением небоскребов. Вид Колорадских гор заставляет меня ценить природу. Ветер дует в спину, солнце свет на небе, и я чувствую себя непобедимым.</w:t>
      </w:r>
    </w:p>
    <w:p>
      <w:pPr>
        <w:pStyle w:val="Normal"/>
        <w:ind w:firstLine="851"/>
        <w:jc w:val="left"/>
        <w:rPr>
          <w:rFonts w:eastAsia="Arial Unicode MS肀;Arial Unicode MS"/>
        </w:rPr>
      </w:pPr>
      <w:r>
        <w:rPr>
          <w:rFonts w:eastAsia="Arial Unicode MS肀;Arial Unicode MS"/>
        </w:rPr>
        <w:t>Примерно в десяти футах от вершины протягиваю левую руку и хватаюсь за трещину в скале. Я почти у цели. Прощупываю скалу в поисках места, куда можно поставить ногу, и чувствую, как что-то острое вонзается в руку.</w:t>
      </w:r>
    </w:p>
    <w:p>
      <w:pPr>
        <w:pStyle w:val="Normal"/>
        <w:ind w:firstLine="851"/>
        <w:jc w:val="left"/>
        <w:rPr>
          <w:rFonts w:eastAsia="Arial Unicode MS肀;Arial Unicode MS"/>
        </w:rPr>
      </w:pPr>
      <w:r>
        <w:rPr>
          <w:rFonts w:eastAsia="Arial Unicode MS肀;Arial Unicode MS"/>
        </w:rPr>
        <w:t>Вот чёрт. Это не хорошо.</w:t>
      </w:r>
    </w:p>
    <w:p>
      <w:pPr>
        <w:pStyle w:val="Normal"/>
        <w:ind w:firstLine="851"/>
        <w:jc w:val="left"/>
        <w:rPr>
          <w:rFonts w:eastAsia="Arial Unicode MS肀;Arial Unicode MS"/>
        </w:rPr>
      </w:pPr>
      <w:r>
        <w:rPr>
          <w:rFonts w:eastAsia="Arial Unicode MS肀;Arial Unicode MS"/>
        </w:rPr>
        <w:t>Меня только что кто-то укусил.</w:t>
      </w:r>
    </w:p>
    <w:p>
      <w:pPr>
        <w:pStyle w:val="Normal"/>
        <w:ind w:firstLine="851"/>
        <w:jc w:val="left"/>
        <w:rPr>
          <w:rFonts w:eastAsia="Arial Unicode MS肀;Arial Unicode MS"/>
        </w:rPr>
      </w:pPr>
      <w:r>
        <w:rPr>
          <w:rFonts w:eastAsia="Arial Unicode MS肀;Arial Unicode MS"/>
        </w:rPr>
        <w:t>Как можно быстрее, я переношу вес на обе ноги, инстинктивно отдёргиваю руку и смотрю на неё. На тыльной стороне ладони я замечаю две маленькие отметины, из которых идёт кров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если ты не перестанешь чесать себя за яйца, мы и до заката не доберёмся до вершины! — кричит снизу Эли Мовит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ебята, я, конечно, не хотел бы сообщать вам эти новости, — кричу я вниз, в то время как надо мной высовывается змеиная голова, а затем снова забирается в укрытие, — но меня только что укусила змея.</w:t>
      </w:r>
    </w:p>
    <w:p>
      <w:pPr>
        <w:pStyle w:val="Normal"/>
        <w:ind w:firstLine="851"/>
        <w:jc w:val="left"/>
        <w:rPr>
          <w:rFonts w:eastAsia="Arial Unicode MS肀;Arial Unicode MS"/>
        </w:rPr>
      </w:pPr>
      <w:r>
        <w:rPr>
          <w:rFonts w:eastAsia="Arial Unicode MS肀;Arial Unicode MS"/>
        </w:rPr>
        <w:t xml:space="preserve">Я не успел толком рассмотреть эту дрянь, так что понятия не имею, ядовитая она или нет. Я смотрю на друзей и тут же чувствую головокружение. Это в мои планы не входило. Моё сердце начинает колотиться, и я закрываю глаза, чтобы утихомирить пляску. </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дерьмо, чувак! — кричит мне Эли, — Это была гремучая зме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она выглядела? — выкрикивает Джейми, — На ней были полос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дел только её голову и не собираюсь возвращаться назад, чтобы рассмотреть её, — говорю я ей, размышляя о том, следует ли мне спуститься или продолжить взбираться последние десять футов, но чуть в сторону.</w:t>
      </w:r>
    </w:p>
    <w:p>
      <w:pPr>
        <w:pStyle w:val="Normal"/>
        <w:ind w:firstLine="851"/>
        <w:jc w:val="left"/>
        <w:rPr>
          <w:rFonts w:eastAsia="Arial Unicode MS肀;Arial Unicode MS"/>
        </w:rPr>
      </w:pPr>
      <w:r>
        <w:rPr>
          <w:rFonts w:eastAsia="Arial Unicode MS肀;Arial Unicode MS"/>
        </w:rPr>
        <w:t>У меня математический склад ума, поэтому я сразу же начинаю прикидывать свои шансы на благополучный исход. Я чувствую жуткое жжение в руке, но, к счастью, могу ей шевелить. Безусловно, если бы в моей руке было много яда, я прямо сейчас бы почувствовал онем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л, что Луиса нельзя было отпускать одного, — слышится снизу голос Джека, — Я знал это! Но меня как всегда никто не послушал, а теперь он торчит там, пока яд, вероятно, распространяется по его тел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ть твою, Джек, лучше заткнись! — кричу я, — у змей нет грёбаных ног, и откуда я должен был знать, что за десять футов до вершины я встречусь с одной из этих твар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себя чувствуешь? Всё нормально? — спрашивает Бру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ня просто укусила змея, Брук, — говорю я. Возможно, мне просто кажется, но я чувствую, что моя рука начинает неметь, —  Конечно, я не чувствую себя норма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м нужно найти лесовика с противоядием! — говорит Джек остальным. Но чтобы найти его, нужно ехать на машине. Ни у кого из нас нет водительских прав, поэтому нам крышка. Хотя на самом деле, я единственный, кто влип.</w:t>
      </w:r>
    </w:p>
    <w:p>
      <w:pPr>
        <w:pStyle w:val="Normal"/>
        <w:ind w:firstLine="851"/>
        <w:jc w:val="left"/>
        <w:rPr>
          <w:rFonts w:eastAsia="Arial Unicode MS肀;Arial Unicode MS"/>
        </w:rPr>
      </w:pPr>
      <w:r>
        <w:rPr>
          <w:rFonts w:eastAsia="Arial Unicode MS肀;Arial Unicode MS"/>
        </w:rPr>
        <w:t>Со всеми этими разговорами о противоядии и гремучих змеях, я не могу сосредоточиться и теряю равновесие.</w:t>
      </w:r>
    </w:p>
    <w:p>
      <w:pPr>
        <w:pStyle w:val="Normal"/>
        <w:ind w:firstLine="851"/>
        <w:jc w:val="left"/>
        <w:rPr>
          <w:rFonts w:eastAsia="Arial Unicode MS肀;Arial Unicode MS"/>
        </w:rPr>
      </w:pPr>
      <w:r>
        <w:rPr>
          <w:rFonts w:eastAsia="Arial Unicode MS肀;Arial Unicode MS"/>
        </w:rPr>
        <w:t>Моя нога соскальзывает. Неповрежденная ладонь начинает потеть и, внезапно, я теряю хватку. Я скольжу вниз по склону и слышу крики друзей, в то время как я пытаюсь нащупать опору. Но всё бесполезно.</w:t>
      </w:r>
    </w:p>
    <w:p>
      <w:pPr>
        <w:pStyle w:val="Normal"/>
        <w:ind w:firstLine="851"/>
        <w:jc w:val="left"/>
        <w:rPr>
          <w:rFonts w:eastAsia="Arial Unicode MS肀;Arial Unicode MS"/>
        </w:rPr>
      </w:pPr>
      <w:r>
        <w:rPr>
          <w:rFonts w:eastAsia="Arial Unicode MS肀;Arial Unicode MS"/>
        </w:rPr>
        <w:t>Всё, о чем я могу думать перед тем как упасть, это то, что я еще не готов умереть.</w:t>
      </w:r>
    </w:p>
    <w:p>
      <w:pPr>
        <w:pStyle w:val="Normal"/>
        <w:ind w:firstLine="851"/>
        <w:jc w:val="left"/>
        <w:rPr>
          <w:rFonts w:eastAsia="Arial Unicode MS肀;Arial Unicode MS"/>
        </w:rPr>
      </w:pPr>
      <w:r>
        <w:rPr>
          <w:rFonts w:eastAsia="Arial Unicode MS肀;Arial Unicode MS"/>
        </w:rPr>
      </w:r>
    </w:p>
    <w:p>
      <w:pPr>
        <w:pStyle w:val="Normal"/>
        <w:jc w:val="center"/>
        <w:rPr>
          <w:rFonts w:eastAsia="Arial Unicode MS肀;Arial Unicode MS"/>
          <w:b/>
          <w:b/>
        </w:rPr>
      </w:pPr>
      <w:r>
        <w:rPr>
          <w:rFonts w:eastAsia="Arial Unicode MS肀;Arial Unicode MS"/>
          <w:b/>
        </w:rPr>
        <w:t>Глава 2</w:t>
      </w:r>
    </w:p>
    <w:p>
      <w:pPr>
        <w:pStyle w:val="Normal"/>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тебя, Марко.</w:t>
      </w:r>
    </w:p>
    <w:p>
      <w:pPr>
        <w:pStyle w:val="Normal"/>
        <w:ind w:firstLine="851"/>
        <w:jc w:val="left"/>
        <w:rPr/>
      </w:pPr>
      <w:r>
        <w:rPr>
          <w:rFonts w:eastAsia="Arial Unicode MS肀;Arial Unicode MS"/>
        </w:rPr>
        <w:t>Я сказала это. Но не могла смотреть в глубокие темные глаза моего парня, пока слова слетали с моих губ, потому что не была в этот момент до конца честна с ним. Мне показалось, что начать разговор с «я тебя люблю» будет проще, чем с «возможно, я беременна». Было подло говорить ему эти слова и не смотреть в глаза, но эти три слова должны стать началом. Я чувствую себя такой уязвимой, как никогда раньше.</w:t>
      </w:r>
    </w:p>
    <w:p>
      <w:pPr>
        <w:pStyle w:val="Normal"/>
        <w:ind w:firstLine="851"/>
        <w:jc w:val="left"/>
        <w:rPr>
          <w:rFonts w:eastAsia="Arial Unicode MS肀;Arial Unicode MS"/>
        </w:rPr>
      </w:pPr>
      <w:r>
        <w:rPr>
          <w:rFonts w:eastAsia="Arial Unicode MS肀;Arial Unicode MS"/>
        </w:rPr>
        <w:t>Уязвимость это плохо.</w:t>
      </w:r>
    </w:p>
    <w:p>
      <w:pPr>
        <w:pStyle w:val="Normal"/>
        <w:ind w:firstLine="851"/>
        <w:jc w:val="left"/>
        <w:rPr/>
      </w:pPr>
      <w:r>
        <w:rPr>
          <w:rFonts w:eastAsia="Arial Unicode MS肀;Arial Unicode MS"/>
        </w:rPr>
        <w:t xml:space="preserve">Я медленно выдыхаю и собираю все свое мужество, чтобы взглянуть на парня, с кем я встречаюсь уже год. Мы потеряли девственность месяц назад друг с другом, когда его родители уезжали в Мексику навестить бабушку. </w:t>
      </w:r>
      <w:r>
        <w:rPr>
          <w:rFonts w:eastAsia="Arial Unicode MS肀;Arial Unicode MS" w:cs="Arial Unicode MS肀;Arial Unicode MS" w:ascii="Arial Unicode MS肀;Arial Unicode MS" w:hAnsi="Arial Unicode MS肀;Arial Unicode MS"/>
        </w:rPr>
        <w:t> </w:t>
      </w:r>
      <w:r>
        <w:rPr>
          <w:rFonts w:eastAsia="Arial Unicode MS肀;Arial Unicode MS"/>
        </w:rPr>
        <w:t xml:space="preserve">Я не могу даже думать об этом сейчас, так как сосредоточена на нем. </w:t>
      </w:r>
    </w:p>
    <w:p>
      <w:pPr>
        <w:pStyle w:val="Normal"/>
        <w:ind w:firstLine="851"/>
        <w:jc w:val="left"/>
        <w:rPr>
          <w:rFonts w:eastAsia="Arial Unicode MS肀;Arial Unicode MS"/>
        </w:rPr>
      </w:pPr>
      <w:r>
        <w:rPr>
          <w:rFonts w:eastAsia="Arial Unicode MS肀;Arial Unicode MS"/>
        </w:rPr>
        <w:t>Ладно, я сказала, что люблю тебя. Теперь твоя очередь говорить это, как тогда, когда ты прошептал мне это на ухо в первый раз, когда мы занимались любовью. Потом я скажу тебе, что у меня задержка, и я волнуюсь. А ты ответишь, что все будет хорошо, и мы справимся с этим вместе.</w:t>
      </w:r>
    </w:p>
    <w:p>
      <w:pPr>
        <w:pStyle w:val="Normal"/>
        <w:ind w:firstLine="851"/>
        <w:jc w:val="left"/>
        <w:rPr/>
      </w:pPr>
      <w:r>
        <w:rPr>
          <w:rFonts w:eastAsia="Arial Unicode MS肀;Arial Unicode MS"/>
        </w:rPr>
        <w:t>Он улыбается. Ну, или что-то вроде. Уголки его рта ползут вверх, как будто его что-то забавляет. Но мне не до шуток. Я пришла, чтобы заручиться его привязанностью и поддержкой — характеристиками, которые помогут мне поделиться своим секретом. Я смотрю на озеро Мичиган, жалея, что мы снаружи и надеясь, что никто из нашей школы не объявится здесь откуда ни возьмись. Я обхватываю себя руками. В Иллинойсе все еще прохладно и ветер с озера заставляет меня дрожать. Или, может быть, это мои нерв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не обязательно отвечать мне тем же, — говорю я, чтобы заполнить молчание, но это полная ложь. Я ожидаю от Марко этих же слов. Мне не хочется слышать их только в особых случая, или когда мы занимаемся любовью.</w:t>
      </w:r>
    </w:p>
    <w:p>
      <w:pPr>
        <w:pStyle w:val="Normal"/>
        <w:ind w:firstLine="851"/>
        <w:jc w:val="left"/>
        <w:rPr>
          <w:rFonts w:eastAsia="Arial Unicode MS肀;Arial Unicode MS"/>
        </w:rPr>
      </w:pPr>
      <w:r>
        <w:rPr>
          <w:rFonts w:eastAsia="Arial Unicode MS肀;Arial Unicode MS"/>
        </w:rPr>
        <w:t>В первый раз он сказал это в сентябре после танцев, когда мы возвращались домой. Затем на Новый год, И День Святого Валентина. И мой день рождения. Множество ночей я пролежала в постели, думая о том, что наша любовь продлится вечно.</w:t>
      </w:r>
    </w:p>
    <w:p>
      <w:pPr>
        <w:pStyle w:val="Normal"/>
        <w:ind w:firstLine="851"/>
        <w:jc w:val="left"/>
        <w:rPr>
          <w:rFonts w:eastAsia="Arial Unicode MS肀;Arial Unicode MS"/>
        </w:rPr>
      </w:pPr>
      <w:r>
        <w:rPr>
          <w:rFonts w:eastAsia="Arial Unicode MS肀;Arial Unicode MS"/>
        </w:rPr>
        <w:t>У нас немного друзей, потому что мы живем по разные стороны Фэйрфилд, но это никогда не имело значения. У нас все работало. После школы мы обычно шли в мой дом и просто… были друг с другом.</w:t>
      </w:r>
    </w:p>
    <w:p>
      <w:pPr>
        <w:pStyle w:val="Normal"/>
        <w:ind w:firstLine="851"/>
        <w:jc w:val="left"/>
        <w:rPr>
          <w:rFonts w:eastAsia="Arial Unicode MS肀;Arial Unicode MS"/>
        </w:rPr>
      </w:pPr>
      <w:r>
        <w:rPr>
          <w:rFonts w:eastAsia="Arial Unicode MS肀;Arial Unicode MS"/>
        </w:rPr>
        <w:t>И теперь у нас, возможно, быть будет ребенок. Как он воспримет эти новости?</w:t>
      </w:r>
    </w:p>
    <w:p>
      <w:pPr>
        <w:pStyle w:val="Normal"/>
        <w:ind w:firstLine="851"/>
        <w:jc w:val="left"/>
        <w:rPr/>
      </w:pPr>
      <w:r>
        <w:rPr>
          <w:rFonts w:eastAsia="Arial Unicode MS肀;Arial Unicode MS"/>
        </w:rPr>
        <w:t xml:space="preserve">Сегодня последний день учебного года перед летними каникулами. Марко предложил пойти на пляж после школы, когда я сказала, что нам необходимо поговорить. </w:t>
      </w:r>
      <w:r>
        <w:rPr>
          <w:rFonts w:eastAsia="Arial Unicode MS肀;Arial Unicode MS" w:cs="Arial Unicode MS肀;Arial Unicode MS" w:ascii="Arial Unicode MS肀;Arial Unicode MS" w:hAnsi="Arial Unicode MS肀;Arial Unicode MS"/>
        </w:rPr>
        <w:t> </w:t>
      </w:r>
      <w:r>
        <w:rPr>
          <w:rFonts w:eastAsia="Arial Unicode MS肀;Arial Unicode MS"/>
        </w:rPr>
        <w:t>На самом деле, это имеет смысл. Пляж — наше особенное место.</w:t>
      </w:r>
    </w:p>
    <w:p>
      <w:pPr>
        <w:pStyle w:val="Normal"/>
        <w:ind w:firstLine="851"/>
        <w:jc w:val="left"/>
        <w:rPr>
          <w:rFonts w:eastAsia="Arial Unicode MS肀;Arial Unicode MS"/>
        </w:rPr>
      </w:pPr>
      <w:r>
        <w:rPr>
          <w:rFonts w:eastAsia="Arial Unicode MS肀;Arial Unicode MS"/>
        </w:rPr>
        <w:t>Наш первый поцелуй был на пляже прошлым летом. Он попросил меня стать его девушкой там на вторую неделю после начала учебного года. Мы делали снежных ангелов на этом же пляже в январе, когда выпал снег. Мы приезжали сюда, чтобы делиться своими тайнами, однажды он рассказал мне, где члены банды прятали оружие, чтобы полиция не поймала их. Марко всегда знал ребят, которые имеют с этим дело.</w:t>
      </w:r>
    </w:p>
    <w:p>
      <w:pPr>
        <w:pStyle w:val="Normal"/>
        <w:ind w:firstLine="851"/>
        <w:jc w:val="left"/>
        <w:rPr>
          <w:rFonts w:eastAsia="Arial Unicode MS肀;Arial Unicode MS"/>
        </w:rPr>
      </w:pPr>
      <w:r>
        <w:rPr>
          <w:rFonts w:eastAsia="Arial Unicode MS肀;Arial Unicode MS"/>
        </w:rPr>
        <w:t>Он отходит от меня, и я сразу чувствую мурашки на коже, как будто мое тело знает, что тут происходит что-то еще помимо ветра, дующего с озера. Он запускает пальцы в волосы. Потом вздыхает. Дважды.</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Думаю, мы должны встречаться с другими людьми, — бормочет он.</w:t>
      </w:r>
    </w:p>
    <w:p>
      <w:pPr>
        <w:pStyle w:val="Normal"/>
        <w:ind w:firstLine="851"/>
        <w:jc w:val="left"/>
        <w:rPr>
          <w:rFonts w:eastAsia="Arial Unicode MS肀;Arial Unicode MS"/>
        </w:rPr>
      </w:pPr>
      <w:r>
        <w:rPr>
          <w:rFonts w:eastAsia="Arial Unicode MS肀;Arial Unicode MS"/>
        </w:rPr>
        <w:t>Я склоняю голову в сторону. Очевидно, я не так его поняла.</w:t>
      </w:r>
    </w:p>
    <w:p>
      <w:pPr>
        <w:pStyle w:val="Normal"/>
        <w:ind w:firstLine="851"/>
        <w:jc w:val="left"/>
        <w:rPr/>
      </w:pPr>
      <w:r>
        <w:rPr>
          <w:rFonts w:eastAsia="Arial Unicode MS肀;Arial Unicode MS"/>
        </w:rPr>
        <w:t>Есть несколько фраз, которые девушка ожидает услышать, после признания в любви своему парню. Я могу взять их из головы прямо сейчас, но не думаю, что «встречаться с другими» это одна из них.</w:t>
      </w:r>
    </w:p>
    <w:p>
      <w:pPr>
        <w:pStyle w:val="Normal"/>
        <w:ind w:firstLine="851"/>
        <w:jc w:val="left"/>
        <w:rPr>
          <w:rFonts w:eastAsia="Arial Unicode MS肀;Arial Unicode MS"/>
        </w:rPr>
      </w:pPr>
      <w:r>
        <w:rPr>
          <w:rFonts w:eastAsia="Arial Unicode MS肀;Arial Unicode MS"/>
        </w:rPr>
        <w:t xml:space="preserve">Я поражена. И не могу унять дрожь, когда думаю о беременности без него, улыбке и словах «все будет хорошо». </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п-поч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сегда говорила, что никогда не будешь встречаться с членом банды, и я собираюсь вступ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нечно, я не буду встречаться с членом банды, — выпаливаю я. — Всего два дня назад ты говорил мне, что никогда не вступишь в банду, Марко. Это было прямо перед тем, как мы занимались любовью. Помнишь?</w:t>
      </w:r>
    </w:p>
    <w:p>
      <w:pPr>
        <w:pStyle w:val="Normal"/>
        <w:ind w:firstLine="851"/>
        <w:jc w:val="left"/>
        <w:rPr>
          <w:rFonts w:eastAsia="Arial Unicode MS肀;Arial Unicode MS"/>
        </w:rPr>
      </w:pPr>
      <w:r>
        <w:rPr>
          <w:rFonts w:eastAsia="Arial Unicode MS肀;Arial Unicode MS"/>
        </w:rPr>
        <w:t xml:space="preserve">Он вздраг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азал много вещей, которые не следовало бы говорить. И не мола бы ты, пожалуйста, не называть это занятием любовью... когда ты так говоришь, я чувствую себя дерьмом.</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А как мне это называть?</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секс, да?</w:t>
      </w:r>
    </w:p>
    <w:p>
      <w:pPr>
        <w:pStyle w:val="Normal"/>
        <w:ind w:firstLine="851"/>
        <w:jc w:val="left"/>
        <w:rPr>
          <w:rFonts w:eastAsia="Arial Unicode MS肀;Arial Unicode MS"/>
        </w:rPr>
      </w:pPr>
      <w:r>
        <w:rPr>
          <w:rFonts w:eastAsia="Arial Unicode MS肀;Arial Unicode MS"/>
        </w:rPr>
        <w:t xml:space="preserve">Он закатывает глаза, и я клянусь, что мой желудок дергается в отв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идишь, ты снова это делаешь — намеренно заставляешь меня чувствовать себя дерьм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пециально это делаю.</w:t>
      </w:r>
    </w:p>
    <w:p>
      <w:pPr>
        <w:pStyle w:val="Normal"/>
        <w:ind w:firstLine="851"/>
        <w:jc w:val="left"/>
        <w:rPr/>
      </w:pPr>
      <w:r>
        <w:rPr>
          <w:rFonts w:eastAsia="Arial Unicode MS肀;Arial Unicode MS"/>
        </w:rPr>
        <w:t>Он открывает рот чтобы что-то сказать, но не найдя слов, закрывает его.</w:t>
      </w:r>
      <w:r>
        <w:rPr>
          <w:rFonts w:eastAsia="Arial Unicode MS肀;Arial Unicode MS" w:cs="Arial Unicode MS肀;Arial Unicode MS" w:ascii="Arial Unicode MS肀;Arial Unicode MS" w:hAnsi="Arial Unicode MS肀;Arial Unicode MS"/>
        </w:rPr>
        <w:t> </w:t>
      </w:r>
      <w:r>
        <w:rPr>
          <w:rFonts w:eastAsia="Arial Unicode MS肀;Arial Unicode MS"/>
        </w:rPr>
        <w:t>Я смотрю на его лицо в надежде, что он скажет: «Это просто шутка! Конечно, я буду с тобой, а не с Кровавыми Латино», но он этого не делает. Я чувствую так, как будто мое сердце разрывают на кус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просто... разны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неправда. Мы идеально подходим друг другу. Мы ходим в одну школы, нам хорошо вместе... ты и я мексиканцы.</w:t>
      </w:r>
    </w:p>
    <w:p>
      <w:pPr>
        <w:pStyle w:val="Normal"/>
        <w:ind w:firstLine="851"/>
        <w:jc w:val="left"/>
        <w:rPr>
          <w:rFonts w:eastAsia="Arial Unicode MS肀;Arial Unicode MS"/>
        </w:rPr>
      </w:pPr>
      <w:r>
        <w:rPr>
          <w:rFonts w:eastAsia="Arial Unicode MS肀;Arial Unicode MS"/>
        </w:rPr>
        <w:t xml:space="preserve">Он смеется.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Ты и слова на испанском не знаешь, Никки. Мои родители и друзья обсуждают тебя, когда ты находишься рядом в комнате, а ты и бровью не ведешь. Ты не настоящая мексиканка.</w:t>
      </w:r>
      <w:r>
        <w:rPr>
          <w:rFonts w:eastAsia="Arial Unicode MS肀;Arial Unicode MS" w:cs="Arial Unicode MS肀;Arial Unicode MS" w:ascii="Arial Unicode MS肀;Arial Unicode MS" w:hAnsi="Arial Unicode MS肀;Arial Unicode MS"/>
        </w:rPr>
        <w:t> </w:t>
      </w:r>
    </w:p>
    <w:p>
      <w:pPr>
        <w:pStyle w:val="Normal"/>
        <w:ind w:firstLine="851"/>
        <w:jc w:val="left"/>
        <w:rPr>
          <w:rFonts w:eastAsia="Arial Unicode MS肀;Arial Unicode MS"/>
        </w:rPr>
      </w:pPr>
      <w:r>
        <w:rPr>
          <w:rFonts w:eastAsia="Arial Unicode MS肀;Arial Unicode MS"/>
        </w:rPr>
        <w:t>Он что, издевается надо мной?</w:t>
      </w:r>
    </w:p>
    <w:p>
      <w:pPr>
        <w:pStyle w:val="Normal"/>
        <w:ind w:firstLine="851"/>
        <w:jc w:val="left"/>
        <w:rPr>
          <w:rFonts w:eastAsia="Arial Unicode MS肀;Arial Unicode MS"/>
        </w:rPr>
      </w:pPr>
      <w:r>
        <w:rPr>
          <w:rFonts w:eastAsia="Arial Unicode MS肀;Arial Unicode MS"/>
        </w:rPr>
        <w:t>Мои родители родились в Мексике, как и остальные наши предки. Никто и ни за что не перепутал бы их с кем-то еще. Испанский их родной язык. Родители переехали в Соединенные Штаты после свадьбы. После этого, отец пошел в медицинскую школу и обустроился в Чика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анда не делает тебя еще большим мексиканцем, Марко. Не ставь банду превыше наших отношений.</w:t>
      </w:r>
    </w:p>
    <w:p>
      <w:pPr>
        <w:pStyle w:val="Normal"/>
        <w:ind w:firstLine="851"/>
        <w:jc w:val="left"/>
        <w:rPr>
          <w:rFonts w:eastAsia="Arial Unicode MS肀;Arial Unicode MS"/>
        </w:rPr>
      </w:pPr>
      <w:r>
        <w:rPr>
          <w:rFonts w:eastAsia="Arial Unicode MS肀;Arial Unicode MS"/>
        </w:rPr>
        <w:t xml:space="preserve">Он поднимает песок носком ботинк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No hablas pinche español</w:t>
      </w:r>
      <w:r>
        <w:rPr>
          <w:rStyle w:val="FootnoteAnchor"/>
          <w:rFonts w:eastAsia="Arial Unicode MS肀;Arial Unicode MS"/>
        </w:rPr>
        <w:footnoteReference w:id="3"/>
      </w:r>
      <w:r>
        <w:rPr>
          <w:rFonts w:eastAsia="Arial Unicode MS肀;Arial Unicode MS"/>
        </w:rPr>
        <w:t xml:space="preserve">.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нимаю, что ты говоришь. Можешь перевести, пожалуйста?</w:t>
      </w:r>
    </w:p>
    <w:p>
      <w:pPr>
        <w:pStyle w:val="Normal"/>
        <w:ind w:firstLine="851"/>
        <w:jc w:val="left"/>
        <w:rPr>
          <w:rFonts w:eastAsia="Arial Unicode MS肀;Arial Unicode MS"/>
        </w:rPr>
      </w:pPr>
      <w:r>
        <w:rPr>
          <w:rFonts w:eastAsia="Arial Unicode MS肀;Arial Unicode MS"/>
        </w:rPr>
        <w:t xml:space="preserve">Он поднимает руки в отчаяни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об этом я говорю. И если быть честным, я уже зависаю с Кровавыми некоторое время.</w:t>
      </w:r>
    </w:p>
    <w:p>
      <w:pPr>
        <w:pStyle w:val="Normal"/>
        <w:ind w:firstLine="851"/>
        <w:jc w:val="left"/>
        <w:rPr>
          <w:rFonts w:eastAsia="Arial Unicode MS肀;Arial Unicode MS"/>
        </w:rPr>
      </w:pPr>
      <w:r>
        <w:rPr>
          <w:rFonts w:eastAsia="Arial Unicode MS肀;Arial Unicode MS"/>
        </w:rPr>
        <w:t>Как он может говорить такое? Я кладу руки на живот в слабой попытке защитить ребенка, который, возможно, растет внутри меня. Не могу сдержать слез, наворачивающихся на глаза. Знаю, что выгляжу отчаянной и жалкой, когда струйки слез бегут по моим щекам. Все, что у нас было с Марко, рассыпается прямо перед глазами. Я чувствую себя такой одинокой, как никогда в жиз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в это поверить, — говорю я почти шепотом.</w:t>
      </w:r>
    </w:p>
    <w:p>
      <w:pPr>
        <w:pStyle w:val="Normal"/>
        <w:ind w:firstLine="851"/>
        <w:jc w:val="left"/>
        <w:rPr>
          <w:rFonts w:eastAsia="Arial Unicode MS肀;Arial Unicode MS"/>
        </w:rPr>
      </w:pPr>
      <w:r>
        <w:rPr>
          <w:rFonts w:eastAsia="Arial Unicode MS肀;Arial Unicode MS"/>
        </w:rPr>
        <w:t>Может рассказать ему мой секрет. Возможно, это заставит его передумать, зная, что у нас может появиться ребенок. Но если я не беременна, то просто оттягиваю неизбежн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не хочу, чтобы ты постоянно пилила меня из-за Кровавых, — выпаливает он. — Все мои друзья уже присоединились.</w:t>
      </w:r>
    </w:p>
    <w:p>
      <w:pPr>
        <w:pStyle w:val="Normal"/>
        <w:ind w:firstLine="851"/>
        <w:jc w:val="left"/>
        <w:rPr/>
      </w:pPr>
      <w:r>
        <w:rPr>
          <w:rFonts w:eastAsia="Arial Unicode MS肀;Arial Unicode MS"/>
        </w:rPr>
        <w:t>Я смотрю на свои ногти. Прошлой ночью накрасила их и сделала дизайн в виде сердца на каждом ногте. На больших пальцах, внутри сердец, поставила инициалы МД — Марко Дельгадо. Думала, что он будет польщен. Очевидно, я сбрендила. Я быстро скрываю пальцы в кула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очень жаль, — говорит он, потирая мое плечо, как родитель, утешающий ребенка. — Не плачь. Мы можем, ты знаешь, быть друзьями... друзьями с привилегиями, да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быть другом с привилегиями, Марко. Я хочу быть твоей девушкой.</w:t>
      </w:r>
    </w:p>
    <w:p>
      <w:pPr>
        <w:pStyle w:val="Normal"/>
        <w:ind w:firstLine="851"/>
        <w:jc w:val="left"/>
        <w:rPr/>
      </w:pPr>
      <w:r>
        <w:rPr>
          <w:rFonts w:eastAsia="Times New Roman"/>
        </w:rPr>
        <w:t xml:space="preserve"> </w:t>
      </w:r>
      <w:r>
        <w:rPr>
          <w:rFonts w:eastAsia="Arial Unicode MS肀;Arial Unicode MS"/>
        </w:rPr>
        <w:t>Все содержимое моего обеда грозится выйти наружу.</w:t>
      </w:r>
    </w:p>
    <w:p>
      <w:pPr>
        <w:pStyle w:val="Normal"/>
        <w:ind w:firstLine="851"/>
        <w:jc w:val="left"/>
        <w:rPr/>
      </w:pPr>
      <w:r>
        <w:rPr>
          <w:rFonts w:eastAsia="Arial Unicode MS肀;Arial Unicode MS"/>
        </w:rPr>
        <w:t>Что такого дает ему банда, чего не могу дать я?</w:t>
      </w:r>
      <w:r>
        <w:rPr>
          <w:rFonts w:eastAsia="Arial Unicode MS肀;Arial Unicode MS" w:cs="Arial Unicode MS肀;Arial Unicode MS" w:ascii="Arial Unicode MS肀;Arial Unicode MS" w:hAnsi="Arial Unicode MS肀;Arial Unicode MS"/>
        </w:rPr>
        <w:t> </w:t>
      </w:r>
      <w:r>
        <w:rPr>
          <w:rFonts w:eastAsia="Arial Unicode MS肀;Arial Unicode MS"/>
        </w:rPr>
        <w:t>Он молчит и снова пинает песок ногами.</w:t>
      </w:r>
    </w:p>
    <w:p>
      <w:pPr>
        <w:pStyle w:val="Normal"/>
        <w:ind w:firstLine="851"/>
        <w:jc w:val="left"/>
        <w:rPr>
          <w:rFonts w:eastAsia="Arial Unicode MS肀;Arial Unicode MS"/>
        </w:rPr>
      </w:pPr>
      <w:r>
        <w:rPr>
          <w:rFonts w:eastAsia="Arial Unicode MS肀;Arial Unicode MS"/>
        </w:rPr>
        <w:t>Мои руки безвольно опускаются, когда осознаю, что не в силах это исправить. Он смотрит на меня по-другому, как будто я просто одна из девчонок в школе, а не девушка его мечты или будущая мать его детей.</w:t>
      </w:r>
    </w:p>
    <w:p>
      <w:pPr>
        <w:pStyle w:val="Normal"/>
        <w:ind w:firstLine="851"/>
        <w:jc w:val="left"/>
        <w:rPr>
          <w:rFonts w:eastAsia="Arial Unicode MS肀;Arial Unicode MS"/>
        </w:rPr>
      </w:pPr>
      <w:r>
        <w:rPr>
          <w:rFonts w:eastAsia="Arial Unicode MS肀;Arial Unicode MS"/>
        </w:rPr>
        <w:t xml:space="preserve">Он вытаскивает мобильный из кармана и смотрит на врем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м... сегодня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ечеринка в честь конца учебного года в Мэлнатти? — это «официально неофициальная» пицца пати для студентов Фейрфилд. Они установили большую палатку, на улице у их ресторана, с ди-джейем и кучей пиццы. После этого, большинство студентов останутся тусоваться на футбольном поле Фейрфилда, пока не приедет полиция ни не разгонит все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ит он. — Так что, если знаешь кого, кто заинтересован, дай мне зн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родаешь наркотики? — я спрашиваю его.</w:t>
      </w:r>
    </w:p>
    <w:p>
      <w:pPr>
        <w:pStyle w:val="Normal"/>
        <w:ind w:firstLine="851"/>
        <w:jc w:val="left"/>
        <w:rPr>
          <w:rFonts w:eastAsia="Arial Unicode MS肀;Arial Unicode MS"/>
        </w:rPr>
      </w:pPr>
      <w:r>
        <w:rPr>
          <w:rFonts w:eastAsia="Arial Unicode MS肀;Arial Unicode MS"/>
        </w:rPr>
        <w:t>Он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еньги.</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Это грязные деньги, Марко. И незаконные. Не делай этого. Тебя могут арестовать и посадить в тюрьму.</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нуждаюсь в гребаной лекции от тебя.</w:t>
      </w:r>
    </w:p>
    <w:p>
      <w:pPr>
        <w:pStyle w:val="Normal"/>
        <w:ind w:firstLine="851"/>
        <w:jc w:val="left"/>
        <w:rPr>
          <w:rFonts w:eastAsia="Arial Unicode MS肀;Arial Unicode MS"/>
        </w:rPr>
      </w:pPr>
      <w:r>
        <w:rPr>
          <w:rFonts w:eastAsia="Arial Unicode MS肀;Arial Unicode MS"/>
        </w:rPr>
        <w:t>Он снова проверяет свой телефон. Он ждет звонка или сообщение от кого-то? Я чувствую, что я уже потеряла все, что когда-либо было между нами.</w:t>
      </w:r>
    </w:p>
    <w:p>
      <w:pPr>
        <w:pStyle w:val="Normal"/>
        <w:ind w:firstLine="851"/>
        <w:jc w:val="left"/>
        <w:rPr/>
      </w:pPr>
      <w:r>
        <w:rPr>
          <w:rFonts w:eastAsia="Arial Unicode MS肀;Arial Unicode MS"/>
        </w:rPr>
        <w:t>Слезы тихо бегут по моим щекам — явный признак того, что я совершенно, определенно не в порядке, но его это, кажется, не заботит. Я с силой вытираю их и проклинаю себя за слабость.</w:t>
      </w:r>
      <w:r>
        <w:rPr>
          <w:rFonts w:eastAsia="Arial Unicode MS肀;Arial Unicode MS" w:cs="Arial Unicode MS肀;Arial Unicode MS" w:ascii="Arial Unicode MS肀;Arial Unicode MS" w:hAnsi="Arial Unicode MS肀;Arial Unicode MS"/>
        </w:rPr>
        <w:t> </w:t>
      </w:r>
      <w:r>
        <w:rPr>
          <w:rFonts w:eastAsia="Arial Unicode MS肀;Arial Unicode MS"/>
        </w:rPr>
        <w:t>Мне по силам справится с этим. Я — независимая девушка, которая и без парня выяснит, как поступить. Очевидно, это моя проблема, и только моя. Если я беременна, то он поймет это, когда увидит мой живот, раздувшийся слово воздушный шар. Он поймет, что это его ребенок. Если он захочет признать нас и впустить в свою жизнь, тогда и поговорим.</w:t>
      </w:r>
    </w:p>
    <w:p>
      <w:pPr>
        <w:pStyle w:val="Normal"/>
        <w:ind w:firstLine="851"/>
        <w:jc w:val="left"/>
        <w:rPr>
          <w:rFonts w:eastAsia="Arial Unicode MS肀;Arial Unicode MS"/>
        </w:rPr>
      </w:pPr>
      <w:r>
        <w:rPr>
          <w:rFonts w:eastAsia="Arial Unicode MS肀;Arial Unicode MS"/>
        </w:rPr>
        <w:t xml:space="preserve">Я смотрю на Марко и слегка улыбаюс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контролировать тебя. Никогда не хотела быть той, которая удерживала бы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о ты так и делала... и до сих пор продолжаешь делать. Я так больше не могу!</w:t>
      </w:r>
    </w:p>
    <w:p>
      <w:pPr>
        <w:pStyle w:val="Normal"/>
        <w:ind w:firstLine="851"/>
        <w:jc w:val="left"/>
        <w:rPr>
          <w:rFonts w:eastAsia="Arial Unicode MS肀;Arial Unicode MS"/>
        </w:rPr>
      </w:pPr>
      <w:r>
        <w:rPr>
          <w:rFonts w:eastAsia="Arial Unicode MS肀;Arial Unicode MS"/>
        </w:rPr>
        <w:t>Думаю, на самом деле, я зависима. У нас были отношения, и мне это нравилось. Не могу поверить в то, что больше не нужна ему. Это просто бессмысленно.</w:t>
      </w:r>
    </w:p>
    <w:p>
      <w:pPr>
        <w:pStyle w:val="Normal"/>
        <w:ind w:firstLine="851"/>
        <w:jc w:val="left"/>
        <w:rPr>
          <w:rFonts w:eastAsia="Arial Unicode MS肀;Arial Unicode MS"/>
        </w:rPr>
      </w:pPr>
      <w:r>
        <w:rPr>
          <w:rFonts w:eastAsia="Arial Unicode MS肀;Arial Unicode MS"/>
        </w:rPr>
        <w:t xml:space="preserve">Ему приходит сообщение, но я не вижу от кого. Он что-то отвеч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Сможешь сама добраться до дома? — спрашивает он. Его пальцы двигаются быстро и яростно, печатая сообщение в телефо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Круто. — Он наклоняется и целует меня в щеку. — Мои друзья думали, что ты придешь в бешенство. Ударишь меня или что-то в этом роде. </w:t>
      </w:r>
    </w:p>
    <w:p>
      <w:pPr>
        <w:pStyle w:val="Normal"/>
        <w:ind w:firstLine="851"/>
        <w:jc w:val="left"/>
        <w:rPr/>
      </w:pPr>
      <w:r>
        <w:rPr>
          <w:rFonts w:eastAsia="Times New Roman"/>
        </w:rPr>
        <w:t xml:space="preserve"> </w:t>
      </w:r>
      <w:r>
        <w:rPr>
          <w:rFonts w:eastAsia="Arial Unicode MS肀;Arial Unicode MS"/>
        </w:rPr>
        <w:t>А это неплохая идея. Но нет, я не смогу его ударить.</w:t>
      </w:r>
      <w:r>
        <w:rPr>
          <w:rFonts w:eastAsia="Arial Unicode MS肀;Arial Unicode MS" w:cs="Arial Unicode MS肀;Arial Unicode MS" w:ascii="Arial Unicode MS肀;Arial Unicode MS" w:hAnsi="Arial Unicode MS肀;Arial Unicode MS"/>
        </w:rPr>
        <w:t> </w:t>
      </w:r>
      <w:r>
        <w:rPr>
          <w:rFonts w:eastAsia="Arial Unicode MS肀;Arial Unicode MS"/>
        </w:rPr>
        <w:t>Прежде чем я успеваю открыть рот и попросить его вернуться ко мне, потеряв при этом всякое достоинство, он разворачивается, чтобы уйти. И он уходит. С глаз долой, но определенно не из сердца.</w:t>
      </w:r>
    </w:p>
    <w:p>
      <w:pPr>
        <w:pStyle w:val="Normal"/>
        <w:ind w:firstLine="851"/>
        <w:jc w:val="left"/>
        <w:rPr>
          <w:rFonts w:eastAsia="Arial Unicode MS肀;Arial Unicode MS"/>
        </w:rPr>
      </w:pPr>
      <w:r>
        <w:rPr>
          <w:rFonts w:eastAsia="Arial Unicode MS肀;Arial Unicode MS"/>
        </w:rPr>
        <w:t>Он променял меня на банду.</w:t>
      </w:r>
    </w:p>
    <w:p>
      <w:pPr>
        <w:pStyle w:val="Normal"/>
        <w:ind w:firstLine="851"/>
        <w:jc w:val="left"/>
        <w:rPr>
          <w:rFonts w:eastAsia="Arial Unicode MS肀;Arial Unicode MS"/>
        </w:rPr>
      </w:pPr>
      <w:r>
        <w:rPr>
          <w:rFonts w:eastAsia="Arial Unicode MS肀;Arial Unicode MS"/>
        </w:rPr>
        <w:t>Мое дыхание становится прерывистым. Я смотрю на озеро, испытывая желание окунуться в него, и притвориться будто бы ничего не было. Отчаяние накрывает меня, как волны берег, и я начинаю неудержимо трястись. Мои колени опускаются на песок, и горячие слезы вновь текут из глаз. На этот раз даю им волю. Я кричу и плачу, когда вспоминаю каждый момент, что мы провели с Марко и молюсь, чтобы это была обычная задержка, а не беременность.</w:t>
      </w:r>
    </w:p>
    <w:p>
      <w:pPr>
        <w:pStyle w:val="Normal"/>
        <w:ind w:firstLine="851"/>
        <w:jc w:val="left"/>
        <w:rPr>
          <w:rFonts w:eastAsia="Arial Unicode MS肀;Arial Unicode MS"/>
        </w:rPr>
      </w:pPr>
      <w:r>
        <w:rPr>
          <w:rFonts w:eastAsia="Arial Unicode MS肀;Arial Unicode MS"/>
        </w:rPr>
        <w:t>Забеременеть в пятнадцать лет не входило в мои планы.</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Думаю, что мой секрет раскрыт. Если бы не та дурацкая змея, я бы не упал со скалы, и моя мама не сидела бы сейчас в больничной палате и не кидала мне взгляды, типа «У тебя огромные неприятности».</w:t>
      </w:r>
    </w:p>
    <w:p>
      <w:pPr>
        <w:pStyle w:val="Normal"/>
        <w:ind w:firstLine="851"/>
        <w:jc w:val="left"/>
        <w:rPr>
          <w:rFonts w:eastAsia="Arial Unicode MS肀;Arial Unicode MS"/>
        </w:rPr>
      </w:pPr>
      <w:r>
        <w:rPr>
          <w:rFonts w:eastAsia="Arial Unicode MS肀;Arial Unicode MS"/>
        </w:rPr>
        <w:t xml:space="preserve">Оказалось, что в укусе змеи не было яда, один из ее клыков просто проткнул нерв в моей руке, поэтому я чувствовал онемение. После моего падения, Брук в панике позвонила своему отцу. Он приехал и отвез меня в больницу. Пережить укус змеи было достаточно легко. А вот слушать нескончаемую лекцию от мамы было просто пыткой. </w:t>
      </w:r>
    </w:p>
    <w:p>
      <w:pPr>
        <w:pStyle w:val="Normal"/>
        <w:ind w:firstLine="851"/>
        <w:jc w:val="left"/>
        <w:rPr>
          <w:rFonts w:eastAsia="Arial Unicode MS肀;Arial Unicode MS"/>
        </w:rPr>
      </w:pPr>
      <w:r>
        <w:rPr>
          <w:rFonts w:eastAsia="Arial Unicode MS肀;Arial Unicode MS"/>
        </w:rPr>
        <w:t>Я сильно поцарапал ноги о камни во время падения. Я должен радоваться, что смог схватиться за выступ своей не поврежденной рукой, хоть и содрал в процессе себе кожу от ладони до запястья, что аж практически зашивать пришлось. В итоге, доктор сказал, что порезы не такие уж и глубокие, швы накладывать не нужно, и просто попросил медсестру их забинтовать.</w:t>
      </w:r>
    </w:p>
    <w:p>
      <w:pPr>
        <w:pStyle w:val="Normal"/>
        <w:ind w:firstLine="851"/>
        <w:jc w:val="left"/>
        <w:rPr>
          <w:rFonts w:eastAsia="Arial Unicode MS肀;Arial Unicode MS"/>
        </w:rPr>
      </w:pPr>
      <w:r>
        <w:rPr>
          <w:rFonts w:eastAsia="Arial Unicode MS肀;Arial Unicode MS"/>
        </w:rPr>
        <w:t xml:space="preserve">Мама скрещивает руки на груди, наблюдая, как я пытаюсь принять удобное положение на больничной кроват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еня до смерти напугал, Луис. Кто сказал тебе лезть на гору без страховочного кана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ыло глупо, — говорит она мне, озвучивая очевидное, пока смотрит, как медсестра забинтовываем мою ру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w:t>
      </w:r>
    </w:p>
    <w:p>
      <w:pPr>
        <w:pStyle w:val="Normal"/>
        <w:ind w:firstLine="851"/>
        <w:jc w:val="left"/>
        <w:rPr>
          <w:rFonts w:eastAsia="Arial Unicode MS肀;Arial Unicode MS"/>
        </w:rPr>
      </w:pPr>
      <w:r>
        <w:rPr>
          <w:rFonts w:eastAsia="Arial Unicode MS肀;Arial Unicode MS"/>
        </w:rPr>
        <w:t xml:space="preserve">Я смотрю на своего брата Алекса, облокотившегося на подоконник. Он качает головой, размышляя, скорее всего, о том, и как это ему достались два младших брата, у которых, наверное, в роду написано попадать в глупые и опасные ситуации. Папа умер до того, как я родился, поэтому Алекс был старшим мужчиной в семье, с тех пор, как ему было шесть. Теперь ему двадцать два. </w:t>
      </w:r>
    </w:p>
    <w:p>
      <w:pPr>
        <w:pStyle w:val="Normal"/>
        <w:ind w:firstLine="851"/>
        <w:jc w:val="left"/>
        <w:rPr>
          <w:rFonts w:eastAsia="Arial Unicode MS肀;Arial Unicode MS"/>
        </w:rPr>
      </w:pPr>
      <w:r>
        <w:rPr>
          <w:rFonts w:eastAsia="Arial Unicode MS肀;Arial Unicode MS"/>
        </w:rPr>
        <w:t>Нужно отдать Алексу должное. Он всегда пытался оградить нас от неприятностей. Карлос с самого начала был сорви-голова. Мама говорила, что он родился крича и брыкаясь, и не перестал это делать до подросткового возраста. Затем, вся эта энергия была переправлена на драки с теми, кто был достаточно глуп, чтобы его разозлить.</w:t>
      </w:r>
    </w:p>
    <w:p>
      <w:pPr>
        <w:pStyle w:val="Normal"/>
        <w:ind w:firstLine="851"/>
        <w:jc w:val="left"/>
        <w:rPr>
          <w:rFonts w:eastAsia="Arial Unicode MS肀;Arial Unicode MS"/>
        </w:rPr>
      </w:pPr>
      <w:r>
        <w:rPr>
          <w:rFonts w:eastAsia="Arial Unicode MS肀;Arial Unicode MS"/>
        </w:rPr>
        <w:t>Алексу было двадцать, когда мама отправила Карлоса к нему на перевоспитание.</w:t>
      </w:r>
    </w:p>
    <w:p>
      <w:pPr>
        <w:pStyle w:val="Normal"/>
        <w:ind w:firstLine="851"/>
        <w:jc w:val="left"/>
        <w:rPr>
          <w:rFonts w:eastAsia="Arial Unicode MS肀;Arial Unicode MS"/>
        </w:rPr>
      </w:pPr>
      <w:r>
        <w:rPr>
          <w:rFonts w:eastAsia="Arial Unicode MS肀;Arial Unicode MS"/>
        </w:rPr>
        <w:t>Теперь Карлос в армии, а Алекс собирается жениться на Бриттани Эллис, девчонке, с которой он встречается со старшей школы.</w:t>
      </w:r>
    </w:p>
    <w:p>
      <w:pPr>
        <w:pStyle w:val="Normal"/>
        <w:ind w:firstLine="851"/>
        <w:jc w:val="left"/>
        <w:rPr>
          <w:rFonts w:eastAsia="Arial Unicode MS肀;Arial Unicode MS"/>
        </w:rPr>
      </w:pPr>
      <w:r>
        <w:rPr>
          <w:rFonts w:eastAsia="Arial Unicode MS肀;Arial Unicode MS"/>
        </w:rPr>
        <w:t xml:space="preserve">Медсестра заглядывает в палат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Миссис Фуэнтес, нам нужно, чтобы вы подписали несколько бумаг. </w:t>
      </w:r>
    </w:p>
    <w:p>
      <w:pPr>
        <w:pStyle w:val="Normal"/>
        <w:ind w:firstLine="851"/>
        <w:jc w:val="left"/>
        <w:rPr>
          <w:rFonts w:eastAsia="Arial Unicode MS肀;Arial Unicode MS"/>
        </w:rPr>
      </w:pPr>
      <w:r>
        <w:rPr>
          <w:rFonts w:eastAsia="Arial Unicode MS肀;Arial Unicode MS"/>
        </w:rPr>
        <w:t xml:space="preserve">Как только мама выходит за дверь, Алекс подходит ко м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крупно повезло, идиота ты кусок, — говорит он. — Если я еще раз узнаю, что ты это делаешь, я лично надеру тебе задницу. Поня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это была не моя ви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Черт, — говорит он, закрывая ладонью глаза, как будто у него ужасно болит голова. — Ты звучишь, как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Карлос, — отвеч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и не веди себя, как он. Я женюсь через две недели. Две недели, Луис. Последнее, что мне сейчас нужно, так это, чтобы один из моих братьев сорвался с гребаной скалы и разбился насмер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хнически, это не было скалой, — говорю я ему. — И шансы того, что при подъеме меня укусит змея бы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ебя прошу, — говорит он, прерывая меня. — Мне не нужна статистика. Мне нужен мой брат на свадьбе.</w:t>
      </w:r>
    </w:p>
    <w:p>
      <w:pPr>
        <w:pStyle w:val="Normal"/>
        <w:ind w:firstLine="851"/>
        <w:jc w:val="left"/>
        <w:rPr/>
      </w:pPr>
      <w:r>
        <w:rPr>
          <w:rFonts w:eastAsia="Arial Unicode MS肀;Arial Unicode MS"/>
        </w:rPr>
        <w:t>В дверях появляются пятеро девчонок, включая Брук, Джейми и еще троих их подруг. Они все держат в руках шарики, на которых написано «Поправляйся поскорее». Я издаю смешок, когда мой брат смотрит в шоке на этот парад девчонок, которые начинают привязывать шарики к моей крова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себя чувствуешь, — спрашивает Бру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реново, — отвечаю я, поднимая обе забинтованные руки — одну с укусом змеи, а вторую, разодранную камнями при паде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пришли подбодрить тебя, — говорит Джейми.</w:t>
      </w:r>
    </w:p>
    <w:p>
      <w:pPr>
        <w:pStyle w:val="Normal"/>
        <w:ind w:firstLine="851"/>
        <w:jc w:val="left"/>
        <w:rPr>
          <w:rFonts w:eastAsia="Arial Unicode MS肀;Arial Unicode MS"/>
        </w:rPr>
      </w:pPr>
      <w:r>
        <w:rPr>
          <w:rFonts w:eastAsia="Arial Unicode MS肀;Arial Unicode MS"/>
        </w:rPr>
        <w:t>Я широко улыбаюсь и уже чувствую себя лучше. Теперь, когда я знаю, что не умру, все хорошо. — И что вы планируете?</w:t>
      </w:r>
    </w:p>
    <w:p>
      <w:pPr>
        <w:pStyle w:val="Normal"/>
        <w:ind w:firstLine="851"/>
        <w:jc w:val="left"/>
        <w:rPr>
          <w:rFonts w:eastAsia="Arial Unicode MS肀;Arial Unicode MS"/>
        </w:rPr>
      </w:pPr>
      <w:r>
        <w:rPr>
          <w:rFonts w:eastAsia="Arial Unicode MS肀;Arial Unicode MS"/>
        </w:rPr>
        <w:t>Я думаю, что слышу, как Алекс хмыкает, отходя в сторону, и девчонки окружают мою кров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массаж спины? — спрашивает игривым голосом Анжелика Муньо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инесла печенье из пекарни в Перл Стрит Молл, — говорит Брук. — Я могу тебя покормить, раз ты не можешь использовать свои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должно быть, шутите, — бубнит Алекс, стоя за ее спиной.</w:t>
      </w:r>
    </w:p>
    <w:p>
      <w:pPr>
        <w:pStyle w:val="Normal"/>
        <w:ind w:firstLine="851"/>
        <w:jc w:val="left"/>
        <w:rPr>
          <w:rFonts w:eastAsia="Arial Unicode MS肀;Arial Unicode MS"/>
        </w:rPr>
      </w:pPr>
      <w:r>
        <w:rPr>
          <w:rFonts w:eastAsia="Arial Unicode MS肀;Arial Unicode MS"/>
        </w:rPr>
        <w:t>Анжелика садится позади меня и начинает массировать мне спину, пока Брук берет одно из шоколадных печений с шоколадной крошкой и подносит мне ко рту.</w:t>
      </w:r>
    </w:p>
    <w:p>
      <w:pPr>
        <w:pStyle w:val="Normal"/>
        <w:ind w:firstLine="851"/>
        <w:jc w:val="left"/>
        <w:rPr>
          <w:rFonts w:eastAsia="Arial Unicode MS肀;Arial Unicode MS"/>
        </w:rPr>
      </w:pPr>
      <w:r>
        <w:rPr>
          <w:rFonts w:eastAsia="Arial Unicode MS肀;Arial Unicode MS"/>
        </w:rPr>
        <w:t xml:space="preserve">В палату заходит будущая жена моего брата, ее ботинки на высоких каблуках цокают по больничному полу, а светлые волосы собраны сзади в длинный хвост. Она кидает один взгляд на мою компанию и в замешательстве качает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ут происходит? — спрашивает она у Алек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прашивай, — отвечает он, подходя к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позвонил мне в панике и сказал, что с тобой что-то случилось, — говорит она мне.</w:t>
      </w:r>
    </w:p>
    <w:p>
      <w:pPr>
        <w:pStyle w:val="Normal"/>
        <w:ind w:firstLine="851"/>
        <w:jc w:val="left"/>
        <w:rPr>
          <w:rFonts w:eastAsia="Arial Unicode MS肀;Arial Unicode MS"/>
        </w:rPr>
      </w:pPr>
      <w:r>
        <w:rPr>
          <w:rFonts w:eastAsia="Arial Unicode MS肀;Arial Unicode MS"/>
        </w:rPr>
        <w:t xml:space="preserve">Я снова поднимаю свои забинтованные ру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Болит, как черт, но док сказал, что я выжив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жу, — говорит она. — Но я не думаю, что ты будешь счастлив, после того, как твоя мама зайдет сюда и обнаружит своего пятнадцатилетнего сына в окружении собственного гарема. Ты знаешь, какой строгой она бывает,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Если она такая же, как моя мама, она взорвется, — говорит Анжелика мне, и поворачивается к остальным девчонкам: — Может, нам лучше уйти'. </w:t>
      </w:r>
    </w:p>
    <w:p>
      <w:pPr>
        <w:pStyle w:val="Normal"/>
        <w:ind w:firstLine="851"/>
        <w:jc w:val="left"/>
        <w:rPr>
          <w:rFonts w:eastAsia="Arial Unicode MS肀;Arial Unicode MS"/>
        </w:rPr>
      </w:pPr>
      <w:r>
        <w:rPr>
          <w:rFonts w:eastAsia="Arial Unicode MS肀;Arial Unicode MS"/>
        </w:rPr>
        <w:t>Мы с Анжеликой, время от времени, неплохо зажигаем на вечеринках. Ее родители тоже мексиканцы, поэтому она понимает. Остальные не имеют понятия, какими бывают мексиканские матери.</w:t>
      </w:r>
    </w:p>
    <w:p>
      <w:pPr>
        <w:pStyle w:val="Normal"/>
        <w:ind w:firstLine="851"/>
        <w:jc w:val="left"/>
        <w:rPr>
          <w:rFonts w:eastAsia="Arial Unicode MS肀;Arial Unicode MS"/>
        </w:rPr>
      </w:pPr>
      <w:r>
        <w:rPr>
          <w:rFonts w:eastAsia="Arial Unicode MS肀;Arial Unicode MS"/>
        </w:rPr>
        <w:t xml:space="preserve">Я говорю девчонкам, что напишу им сообщения, как только смогу, и они уходят до того, как в палату возвращается моя мам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принес шарики? — спрашивает она. — Девочки, которых я только что видела в коридо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 говорю я. — Это просто друзья со школы.</w:t>
      </w:r>
    </w:p>
    <w:p>
      <w:pPr>
        <w:pStyle w:val="Normal"/>
        <w:ind w:firstLine="851"/>
        <w:jc w:val="left"/>
        <w:rPr>
          <w:rFonts w:eastAsia="Arial Unicode MS肀;Arial Unicode MS"/>
        </w:rPr>
      </w:pPr>
      <w:r>
        <w:rPr>
          <w:rFonts w:eastAsia="Arial Unicode MS肀;Arial Unicode MS"/>
        </w:rPr>
        <w:t>Нет надобности вдаваться в подробности о том, что так или иначе, я целовался, по крайней мере, с тремя из пяти. Это приведет к еще одной лекции, которую я пытаюсь избежать.</w:t>
      </w:r>
    </w:p>
    <w:p>
      <w:pPr>
        <w:pStyle w:val="Normal"/>
        <w:ind w:firstLine="851"/>
        <w:jc w:val="left"/>
        <w:rPr>
          <w:rFonts w:eastAsia="Arial Unicode MS肀;Arial Unicode MS"/>
        </w:rPr>
      </w:pPr>
      <w:r>
        <w:rPr>
          <w:rFonts w:eastAsia="Arial Unicode MS肀;Arial Unicode MS"/>
        </w:rPr>
        <w:t xml:space="preserve">Полчаса спустя, док нас отпускает, дав маме все необходимые инструкции о том, как менять повязки на моих руках дом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неуязвим, — говорит мне Алекс, когда мама и Бриттани выходят из палаты. — Никто неуязвим. Запомни э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w:t>
      </w:r>
    </w:p>
    <w:p>
      <w:pPr>
        <w:pStyle w:val="Normal"/>
        <w:ind w:firstLine="851"/>
        <w:jc w:val="left"/>
        <w:rPr>
          <w:rFonts w:eastAsia="Arial Unicode MS肀;Arial Unicode MS"/>
        </w:rPr>
      </w:pPr>
      <w:r>
        <w:rPr>
          <w:rFonts w:eastAsia="Arial Unicode MS肀;Arial Unicode MS"/>
        </w:rPr>
        <w:t xml:space="preserve">Он тыкает меня пальцем в грудь и блокирует выход.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лушай меня, Луис, потому что я прекрасно знаю, что творилось у тебя в голове, когда ты решил полезть на скалу без страховочного каната. Тебе нравится то чувство, когда ты говоришь опасности «да пошла ты». У меня брат в армии, лучший друг в могиле уже больше четырех лет, и я не собираюсь сидеть в стороне, когда мой младший брат играет в прятки с опасность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лишком серьезно относишься к жизни, — говорю я, проходя мимо него. — Я уже не маленький, Алекс, мне почти шестнадцать. Видел ту девчонку, Брук, которая мне печенье принесла? Она тоже больше не невинна. Знаешь, откуда я это знаю?</w:t>
      </w:r>
    </w:p>
    <w:p>
      <w:pPr>
        <w:pStyle w:val="Normal"/>
        <w:ind w:firstLine="851"/>
        <w:jc w:val="left"/>
        <w:rPr>
          <w:rFonts w:eastAsia="Arial Unicode MS肀;Arial Unicode MS"/>
        </w:rPr>
      </w:pPr>
      <w:r>
        <w:rPr>
          <w:rFonts w:eastAsia="Arial Unicode MS肀;Arial Unicode MS"/>
        </w:rPr>
        <w:t>Я не могу сдержать улыбку, когда Алекс закрывает руками уш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говорит мне, — отвечает он. — Ты слишком молод, брат. Я клянусь, если какая-нибудь девчонка забеременеет от тебя, у тебя будет что-то похуже забинтованных рук.</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Не знаю, сколько прошло времени. Каждый раз, когда звонит мой мобильный, и я понимаю, что это не Марко, я не отвечаю на звонок. Каждый раз, получая сообщение от одного из друзей, я его игнорирую.</w:t>
      </w:r>
    </w:p>
    <w:p>
      <w:pPr>
        <w:pStyle w:val="Normal"/>
        <w:ind w:firstLine="851"/>
        <w:jc w:val="left"/>
        <w:rPr>
          <w:rFonts w:eastAsia="Arial Unicode MS肀;Arial Unicode MS"/>
        </w:rPr>
      </w:pPr>
      <w:r>
        <w:rPr>
          <w:rFonts w:eastAsia="Arial Unicode MS肀;Arial Unicode MS"/>
        </w:rPr>
        <w:t>Не знаю, как долго проплакала на пляже, да это и неважно. Я прошу моего малыша придать мне сил, потому что чувствую себя такой слабой.</w:t>
      </w:r>
    </w:p>
    <w:p>
      <w:pPr>
        <w:pStyle w:val="Normal"/>
        <w:ind w:firstLine="851"/>
        <w:jc w:val="left"/>
        <w:rPr>
          <w:rFonts w:eastAsia="Arial Unicode MS肀;Arial Unicode MS"/>
        </w:rPr>
      </w:pPr>
      <w:r>
        <w:rPr>
          <w:rFonts w:eastAsia="Arial Unicode MS肀;Arial Unicode MS"/>
        </w:rPr>
        <w:t xml:space="preserve">Пока не слышу знакомый голос.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w:t>
      </w:r>
    </w:p>
    <w:p>
      <w:pPr>
        <w:pStyle w:val="Normal"/>
        <w:ind w:firstLine="851"/>
        <w:jc w:val="left"/>
        <w:rPr/>
      </w:pPr>
      <w:r>
        <w:rPr>
          <w:rFonts w:eastAsia="Arial Unicode MS肀;Arial Unicode MS"/>
        </w:rPr>
        <w:t>Поднимаю голову. Это Кендалл. Кендалл моя лучшая подруга еще с дошкольных времен. Тогда нам нравилось надевать одинаковые платья и говорить всем, что мы близнецы, даже когда мисс Труди говорила, что ложь не соответствует «основным принципам» школы. В 4 года мы и понятия не имели об этих «принципах», но суровый голос мисс Труди говорил о том, что у нас неприятности.</w:t>
      </w:r>
    </w:p>
    <w:p>
      <w:pPr>
        <w:pStyle w:val="Normal"/>
        <w:ind w:firstLine="851"/>
        <w:jc w:val="left"/>
        <w:rPr>
          <w:rFonts w:eastAsia="Arial Unicode MS肀;Arial Unicode MS"/>
        </w:rPr>
      </w:pPr>
      <w:r>
        <w:rPr>
          <w:rFonts w:eastAsia="Arial Unicode MS肀;Arial Unicode MS"/>
        </w:rPr>
        <w:t xml:space="preserve">Прежде чем я успеваю, что-либо сказать, она уже стоит на коленях около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лышала.</w:t>
      </w:r>
    </w:p>
    <w:p>
      <w:pPr>
        <w:pStyle w:val="Normal"/>
        <w:ind w:firstLine="851"/>
        <w:jc w:val="left"/>
        <w:rPr>
          <w:rFonts w:eastAsia="Arial Unicode MS肀;Arial Unicode MS"/>
        </w:rPr>
      </w:pPr>
      <w:r>
        <w:rPr>
          <w:rFonts w:eastAsia="Arial Unicode MS肀;Arial Unicode MS"/>
        </w:rPr>
        <w:t xml:space="preserve">Наверное, она слышала о разрыве, но вряд ли имеет представление о возможной беременности. Закрываю лицо рук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в это повер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Она садится рядом с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выбрал банду вместо меня. — Я смотрю на свою подругу, у которой светлые волосы и карие глаза — полная моя противоположность. — Он сказал, что я ненастоящая мексиканка.</w:t>
      </w:r>
    </w:p>
    <w:p>
      <w:pPr>
        <w:pStyle w:val="Normal"/>
        <w:ind w:firstLine="851"/>
        <w:jc w:val="left"/>
        <w:rPr>
          <w:rFonts w:eastAsia="Arial Unicode MS肀;Arial Unicode MS"/>
        </w:rPr>
      </w:pPr>
      <w:r>
        <w:rPr>
          <w:rFonts w:eastAsia="Arial Unicode MS肀;Arial Unicode MS"/>
        </w:rPr>
        <w:t xml:space="preserve">Кендалл качает головой и фырк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идиот.</w:t>
      </w:r>
    </w:p>
    <w:p>
      <w:pPr>
        <w:pStyle w:val="Normal"/>
        <w:ind w:firstLine="851"/>
        <w:jc w:val="left"/>
        <w:rPr>
          <w:rFonts w:eastAsia="Arial Unicode MS肀;Arial Unicode MS"/>
        </w:rPr>
      </w:pPr>
      <w:r>
        <w:rPr>
          <w:rFonts w:eastAsia="Arial Unicode MS肀;Arial Unicode MS"/>
        </w:rPr>
        <w:t xml:space="preserve">Я шмыгаю носом и пытаюсь вытереть слезы с лиц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узнала?</w:t>
      </w:r>
    </w:p>
    <w:p>
      <w:pPr>
        <w:pStyle w:val="Normal"/>
        <w:ind w:firstLine="851"/>
        <w:jc w:val="left"/>
        <w:rPr>
          <w:rFonts w:eastAsia="Arial Unicode MS肀;Arial Unicode MS"/>
        </w:rPr>
      </w:pPr>
      <w:r>
        <w:rPr>
          <w:rFonts w:eastAsia="Arial Unicode MS肀;Arial Unicode MS"/>
        </w:rPr>
        <w:t xml:space="preserve">Она морщи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вонила тебе и писала сообщения, но ты не отвечала. Тогда я написала Марко и спросила где ты. Он сказал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призналась ему в любви. Но он сказал, что хочет встречаться с другими. Что уже присоединился к Кровавым и предложил быть друзьями. Друзьями с привилегиями, Кендалл. Ты можешь в это поверить? Как будто чувства можно выключить, как чертов кран. </w:t>
      </w:r>
    </w:p>
    <w:p>
      <w:pPr>
        <w:pStyle w:val="Normal"/>
        <w:ind w:firstLine="851"/>
        <w:jc w:val="left"/>
        <w:rPr/>
      </w:pPr>
      <w:r>
        <w:rPr>
          <w:rFonts w:eastAsia="Arial Unicode MS肀;Arial Unicode MS"/>
        </w:rPr>
        <w:t>Произнесенные на одном дыхании слова «друзья и привилегии» заставляют меня передернуться.</w:t>
      </w:r>
    </w:p>
    <w:p>
      <w:pPr>
        <w:pStyle w:val="Normal"/>
        <w:ind w:firstLine="851"/>
        <w:jc w:val="left"/>
        <w:rPr>
          <w:rFonts w:eastAsia="Arial Unicode MS肀;Arial Unicode MS"/>
        </w:rPr>
      </w:pPr>
      <w:r>
        <w:rPr>
          <w:rFonts w:eastAsia="Arial Unicode MS肀;Arial Unicode MS"/>
        </w:rPr>
        <w:t xml:space="preserve">Кендалл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ю, сейчас это кажется невозможным, но ты найдешь кого-нибудь ещ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могу сделать это без н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Сделать что? — спрашивает она в замешательстве. </w:t>
      </w:r>
    </w:p>
    <w:p>
      <w:pPr>
        <w:pStyle w:val="Normal"/>
        <w:ind w:firstLine="851"/>
        <w:jc w:val="left"/>
        <w:rPr>
          <w:rFonts w:eastAsia="Arial Unicode MS肀;Arial Unicode MS"/>
        </w:rPr>
      </w:pPr>
      <w:r>
        <w:rPr>
          <w:rFonts w:eastAsia="Arial Unicode MS肀;Arial Unicode MS"/>
        </w:rPr>
        <w:t xml:space="preserve">Я смотрю на нее, единственного человека, которому могу доверять больше, чем кому-либ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озможно... беременна.</w:t>
      </w:r>
    </w:p>
    <w:p>
      <w:pPr>
        <w:pStyle w:val="Normal"/>
        <w:ind w:firstLine="851"/>
        <w:jc w:val="left"/>
        <w:rPr>
          <w:rFonts w:eastAsia="Arial Unicode MS肀;Arial Unicode MS"/>
        </w:rPr>
      </w:pPr>
      <w:r>
        <w:rPr>
          <w:rFonts w:eastAsia="Arial Unicode MS肀;Arial Unicode MS"/>
        </w:rPr>
        <w:t>Ее шокированный взгляд, смешанный с огромным сожалением заставляет вновь расплакаться.</w:t>
      </w:r>
    </w:p>
    <w:p>
      <w:pPr>
        <w:pStyle w:val="Normal"/>
        <w:ind w:firstLine="851"/>
        <w:jc w:val="left"/>
        <w:rPr>
          <w:rFonts w:eastAsia="Arial Unicode MS肀;Arial Unicode MS"/>
        </w:rPr>
      </w:pPr>
      <w:r>
        <w:rPr>
          <w:rFonts w:eastAsia="Arial Unicode MS肀;Arial Unicode MS"/>
        </w:rPr>
        <w:t xml:space="preserve">Она обхватывает руками мое лицо, тем самым заставляя взглянуть на не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будет хорошо, Никки. Я с тобой. Ты ведь знаешь это, правда? — Я киваю. Как бы мне хотелось услышала это от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авно у тебя задержка? — спрашив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лторы неде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елала тест на беременность?</w:t>
      </w:r>
    </w:p>
    <w:p>
      <w:pPr>
        <w:pStyle w:val="Normal"/>
        <w:ind w:firstLine="851"/>
        <w:jc w:val="left"/>
        <w:rPr>
          <w:rFonts w:eastAsia="Arial Unicode MS肀;Arial Unicode MS"/>
        </w:rPr>
      </w:pPr>
      <w:r>
        <w:rPr>
          <w:rFonts w:eastAsia="Arial Unicode MS肀;Arial Unicode MS"/>
        </w:rPr>
        <w:t>Я мотаю головой. Думала, что после разговора с Марко, мы вместе съездим в аптеку в другом городе, где нас никто не знает.</w:t>
      </w:r>
    </w:p>
    <w:p>
      <w:pPr>
        <w:pStyle w:val="Normal"/>
        <w:ind w:firstLine="851"/>
        <w:jc w:val="left"/>
        <w:rPr>
          <w:rFonts w:eastAsia="Arial Unicode MS肀;Arial Unicode MS"/>
        </w:rPr>
      </w:pPr>
      <w:r>
        <w:rPr>
          <w:rFonts w:eastAsia="Arial Unicode MS肀;Arial Unicode MS"/>
        </w:rPr>
        <w:t xml:space="preserve">Кендалл заставляет меня поднять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ля начала я куплю тебе тест на беременность. Тогда и разберемся. Послушай, это случилось и ты не сможешь этого изменить. Давай выясним все наверняка. Договорились?</w:t>
      </w:r>
    </w:p>
    <w:p>
      <w:pPr>
        <w:pStyle w:val="Normal"/>
        <w:ind w:firstLine="851"/>
        <w:jc w:val="left"/>
        <w:rPr>
          <w:rFonts w:eastAsia="Arial Unicode MS肀;Arial Unicode MS"/>
        </w:rPr>
      </w:pPr>
      <w:r>
        <w:rPr>
          <w:rFonts w:eastAsia="Arial Unicode MS肀;Arial Unicode MS"/>
        </w:rPr>
        <w:t>Правда в том, что я не знаю, хочу ли все знать наверняка. Счастье в неведении, верно?</w:t>
      </w:r>
    </w:p>
    <w:p>
      <w:pPr>
        <w:pStyle w:val="Normal"/>
        <w:ind w:firstLine="851"/>
        <w:jc w:val="left"/>
        <w:rPr>
          <w:rFonts w:eastAsia="Arial Unicode MS肀;Arial Unicode MS"/>
        </w:rPr>
      </w:pPr>
      <w:r>
        <w:rPr>
          <w:rFonts w:eastAsia="Arial Unicode MS肀;Arial Unicode MS"/>
        </w:rPr>
        <w:t>Я не произношу ни слова, пока Кендалл отвозит меня в аптеку и обратно к ней домой. Я сижу на краешке ванны и нервно кусаю ногти, в то время как она читает инструкцию и вручает мне тест, на который нужно помочиться, чтобы выяснить жду ли я ребенка от Марко.</w:t>
      </w:r>
    </w:p>
    <w:p>
      <w:pPr>
        <w:pStyle w:val="Normal"/>
        <w:ind w:firstLine="851"/>
        <w:jc w:val="left"/>
        <w:rPr>
          <w:rFonts w:eastAsia="Arial Unicode MS肀;Arial Unicode MS"/>
        </w:rPr>
      </w:pPr>
      <w:r>
        <w:rPr>
          <w:rFonts w:eastAsia="Arial Unicode MS肀;Arial Unicode MS"/>
        </w:rPr>
        <w:t xml:space="preserve">Смотрю на тес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не могу, — говорю я Кендалл. — Просто... надо увидеться с Марко еще раз. Я должна поговорить с ним лицом к лицу, прежде чем сделаю это. Он будет в Мэлнатти. Если получится увести его с вечеринки и поговорить, возможно мы сможем разобраться с эти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умаю, что это хорошая иде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адо встретиться с ним сегодня, Кендалл. — я смотрю на тест. — Я не могу сделать это без него.</w:t>
      </w:r>
    </w:p>
    <w:p>
      <w:pPr>
        <w:pStyle w:val="Normal"/>
        <w:ind w:firstLine="851"/>
        <w:jc w:val="left"/>
        <w:rPr>
          <w:rFonts w:eastAsia="Arial Unicode MS肀;Arial Unicode MS"/>
        </w:rPr>
      </w:pPr>
      <w:r>
        <w:rPr>
          <w:rFonts w:eastAsia="Arial Unicode MS肀;Arial Unicode MS"/>
        </w:rPr>
        <w:t>Знаю, звучит безнадежно. Я только хочу выяснить, что я могу сделать, чтобы изменить его мнение о Кровавых Латино... обо мне... и о торговле наркотиками.</w:t>
      </w:r>
    </w:p>
    <w:p>
      <w:pPr>
        <w:pStyle w:val="Normal"/>
        <w:ind w:firstLine="851"/>
        <w:jc w:val="left"/>
        <w:rPr>
          <w:rFonts w:eastAsia="Arial Unicode MS肀;Arial Unicode MS"/>
        </w:rPr>
      </w:pPr>
      <w:r>
        <w:rPr>
          <w:rFonts w:eastAsia="Arial Unicode MS肀;Arial Unicode MS"/>
        </w:rPr>
        <w:t xml:space="preserve">Кендалл вст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верена, что хочешь поговорить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Мне очень много нужно ему сказать, он застал меня врасплох, и я не смогла сделать это раньше. Если он узнает сколько, на самом деле, он для меня значит, то возможно передумает. Не могу представить девушку, которая любила бы его больше. Я кладу тест обратно в упаковку и заталкиваю ее в сум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нужно тебя подготовить. — Мы идем в ее комнату, где она начинает пристально разглядывать вещи в шкафу, думая, что бы выбрать. — Думаю, что идти сейчас на встречу с Марко ужасная идея, но если ты так решила, то я не стану тебя останавливать. Для начала мне надо убедиться, что ты выглядишь горячо, и, что Марко наделает в штаны при одном взгляде на тебя.</w:t>
      </w:r>
    </w:p>
    <w:p>
      <w:pPr>
        <w:pStyle w:val="Normal"/>
        <w:ind w:firstLine="851"/>
        <w:jc w:val="left"/>
        <w:rPr>
          <w:rFonts w:eastAsia="Arial Unicode MS肀;Arial Unicode MS"/>
        </w:rPr>
      </w:pPr>
      <w:r>
        <w:rPr>
          <w:rFonts w:eastAsia="Arial Unicode MS肀;Arial Unicode MS"/>
        </w:rPr>
        <w:t>В конечном итоге, Кендалл останавливает свой выбор на узких джинсах и дизайнерском топе, который ей отдала мама, после того как решила, что больше не нуждается в нем. На вечеринке, когда мы с Кендалл заходим под белый натянутый тент, я стараюсь глубоко дышать и держать голову прямо. Осматриваюсь. Кажется, будто вся школа решила здесь собраться, чтобы отпраздновать начало летних каникул.</w:t>
      </w:r>
    </w:p>
    <w:p>
      <w:pPr>
        <w:pStyle w:val="Normal"/>
        <w:ind w:firstLine="851"/>
        <w:jc w:val="left"/>
        <w:rPr>
          <w:rFonts w:eastAsia="Arial Unicode MS肀;Arial Unicode MS"/>
        </w:rPr>
      </w:pPr>
      <w:r>
        <w:rPr>
          <w:rFonts w:eastAsia="Arial Unicode MS肀;Arial Unicode MS"/>
        </w:rPr>
        <w:t>Играет музыка.</w:t>
      </w:r>
    </w:p>
    <w:p>
      <w:pPr>
        <w:pStyle w:val="Normal"/>
        <w:ind w:firstLine="851"/>
        <w:jc w:val="left"/>
        <w:rPr>
          <w:rFonts w:eastAsia="Arial Unicode MS肀;Arial Unicode MS"/>
        </w:rPr>
      </w:pPr>
      <w:r>
        <w:rPr>
          <w:rFonts w:eastAsia="Arial Unicode MS肀;Arial Unicode MS"/>
        </w:rPr>
        <w:t>Кто-то ест.</w:t>
      </w:r>
    </w:p>
    <w:p>
      <w:pPr>
        <w:pStyle w:val="Normal"/>
        <w:ind w:firstLine="851"/>
        <w:jc w:val="left"/>
        <w:rPr>
          <w:rFonts w:eastAsia="Arial Unicode MS肀;Arial Unicode MS"/>
        </w:rPr>
      </w:pPr>
      <w:r>
        <w:rPr>
          <w:rFonts w:eastAsia="Arial Unicode MS肀;Arial Unicode MS"/>
        </w:rPr>
        <w:t>Кто-то танцует.</w:t>
      </w:r>
    </w:p>
    <w:p>
      <w:pPr>
        <w:pStyle w:val="Normal"/>
        <w:ind w:firstLine="851"/>
        <w:jc w:val="left"/>
        <w:rPr>
          <w:rFonts w:eastAsia="Arial Unicode MS肀;Arial Unicode MS"/>
        </w:rPr>
      </w:pPr>
      <w:r>
        <w:rPr>
          <w:rFonts w:eastAsia="Arial Unicode MS肀;Arial Unicode MS"/>
        </w:rPr>
        <w:t>Оглядываюсь в поисках знакомого лица, которое заставляет мое сердце биться чаще каждый раз, когда смотрю на него.</w:t>
      </w:r>
    </w:p>
    <w:p>
      <w:pPr>
        <w:pStyle w:val="Normal"/>
        <w:ind w:firstLine="851"/>
        <w:jc w:val="left"/>
        <w:rPr>
          <w:rFonts w:eastAsia="Arial Unicode MS肀;Arial Unicode MS"/>
        </w:rPr>
      </w:pPr>
      <w:r>
        <w:rPr>
          <w:rFonts w:eastAsia="Arial Unicode MS肀;Arial Unicode MS"/>
        </w:rPr>
        <w:t>И, наконец, я вижу его... зажимающегося с Марианой Кастило в дальнем углу. Она одна из крутых, симпатичных девушек Кровавых Латино, что заставляет остальных девчонок Фейрфилда сторониться ее. Он целует ее в привычной ему манере, которая мне так хорошо знакома. А его руки, которыми он касался моего обнаженного тела два дня назад, лежат на ее заднице.</w:t>
      </w:r>
    </w:p>
    <w:p>
      <w:pPr>
        <w:pStyle w:val="Normal"/>
        <w:ind w:firstLine="851"/>
        <w:jc w:val="left"/>
        <w:rPr>
          <w:rFonts w:eastAsia="Arial Unicode MS肀;Arial Unicode MS"/>
        </w:rPr>
      </w:pPr>
      <w:r>
        <w:rPr>
          <w:rFonts w:eastAsia="Arial Unicode MS肀;Arial Unicode MS"/>
        </w:rPr>
        <w:t>Нет.</w:t>
      </w:r>
    </w:p>
    <w:p>
      <w:pPr>
        <w:pStyle w:val="Normal"/>
        <w:ind w:firstLine="851"/>
        <w:jc w:val="left"/>
        <w:rPr>
          <w:rFonts w:eastAsia="Arial Unicode MS肀;Arial Unicode MS"/>
        </w:rPr>
      </w:pPr>
      <w:r>
        <w:rPr>
          <w:rFonts w:eastAsia="Arial Unicode MS肀;Arial Unicode MS"/>
        </w:rPr>
        <w:t>Я закрываю глаза, надеясь, что картинка исчезнет, но этого не происходит.</w:t>
      </w:r>
    </w:p>
    <w:p>
      <w:pPr>
        <w:pStyle w:val="Normal"/>
        <w:ind w:firstLine="851"/>
        <w:jc w:val="left"/>
        <w:rPr>
          <w:rFonts w:eastAsia="Arial Unicode MS肀;Arial Unicode MS"/>
        </w:rPr>
      </w:pPr>
      <w:r>
        <w:rPr>
          <w:rFonts w:eastAsia="Arial Unicode MS肀;Arial Unicode MS"/>
        </w:rPr>
        <w:t>Открываю глаза и замечаю, что большинство девяти и десятиклассников смотрит на меня. Я вижу жалостливые взгляды девушек с Северной стороны и наблюдаю за тем, как девушки с Южной стороны шепчутся и смеются. Они злорадствуют и радуются, что Марко бросил свою богатую девушку с северной стороны.</w:t>
      </w:r>
    </w:p>
    <w:p>
      <w:pPr>
        <w:pStyle w:val="Normal"/>
        <w:ind w:firstLine="851"/>
        <w:jc w:val="left"/>
        <w:rPr>
          <w:rFonts w:eastAsia="Arial Unicode MS肀;Arial Unicode MS"/>
        </w:rPr>
      </w:pPr>
      <w:r>
        <w:rPr>
          <w:rFonts w:eastAsia="Arial Unicode MS肀;Arial Unicode MS"/>
        </w:rPr>
        <w:t>Я говорю Кендалл не идти за мной и поворачиваюсь, чтобы убежать. Я бегу не останавливаясь и уже через двадцать минут нахожусь дома. Поднимаюсь наверх и запираюсь в своей комнате, чувствую себя полной идиоткой.</w:t>
      </w:r>
    </w:p>
    <w:p>
      <w:pPr>
        <w:pStyle w:val="Normal"/>
        <w:ind w:firstLine="851"/>
        <w:jc w:val="left"/>
        <w:rPr>
          <w:rFonts w:eastAsia="Arial Unicode MS肀;Arial Unicode MS"/>
        </w:rPr>
      </w:pPr>
      <w:r>
        <w:rPr>
          <w:rFonts w:eastAsia="Arial Unicode MS肀;Arial Unicode MS"/>
        </w:rPr>
        <w:t>Вытаскиваю тест из сумки и открываю его. Делаю медленный вдох. Вот он. Момент истины.</w:t>
      </w:r>
    </w:p>
    <w:p>
      <w:pPr>
        <w:pStyle w:val="Normal"/>
        <w:ind w:firstLine="851"/>
        <w:jc w:val="left"/>
        <w:rPr>
          <w:rFonts w:eastAsia="Arial Unicode MS肀;Arial Unicode MS"/>
        </w:rPr>
      </w:pPr>
      <w:r>
        <w:rPr>
          <w:rFonts w:eastAsia="Arial Unicode MS肀;Arial Unicode MS"/>
        </w:rPr>
        <w:t>Я незаметно проскальзываю ванну, радуясь тому, что вся семья занята просмотром телевизора в гостиной.</w:t>
      </w:r>
    </w:p>
    <w:p>
      <w:pPr>
        <w:pStyle w:val="Normal"/>
        <w:ind w:firstLine="851"/>
        <w:jc w:val="left"/>
        <w:rPr>
          <w:rFonts w:eastAsia="Arial Unicode MS肀;Arial Unicode MS"/>
        </w:rPr>
      </w:pPr>
      <w:r>
        <w:rPr>
          <w:rFonts w:eastAsia="Arial Unicode MS肀;Arial Unicode MS"/>
        </w:rPr>
        <w:t>Сделав все по инструкции, я держу полоску в руке и с нетерпением жду результатов.</w:t>
      </w:r>
    </w:p>
    <w:p>
      <w:pPr>
        <w:pStyle w:val="Normal"/>
        <w:ind w:firstLine="851"/>
        <w:jc w:val="left"/>
        <w:rPr/>
      </w:pPr>
      <w:r>
        <w:rPr>
          <w:rFonts w:eastAsia="Arial Unicode MS肀;Arial Unicode MS"/>
        </w:rPr>
        <w:t>Смотря в маленькое пластиковое окно, которое покажет мне мое будущее, я осознаю три важные вещи, которые открыл для меня Марко: парни будут лгать тебе в лицо лишь бы заняться с тобой сексом, нельзя верить парням, если они говорят: «я люблю тебя», и я никогда больше не буду встречаться с парнями с Южной стороны Фейрфилда.</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5</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Две недели спустя после моего знакомства со змеёй, я в смокинге на свадьбе брата. Никогда не думал, что Алекс когда-нибудь женится. И никогда не думал, что вернусь в Иллинойс. На сей раз мы в деревне Уинне́тка в съёмном доме на Шеридан Роуд. Отсюда меньше пятнадцати минут до южной части Фейрфилда, где мы раньше жили, а мир всё равно здесь кажется друг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Estás nervioso</w:t>
      </w:r>
      <w:r>
        <w:rPr>
          <w:rStyle w:val="FootnoteAnchor"/>
          <w:rFonts w:eastAsia="Arial Unicode MS肀;Arial Unicode MS"/>
        </w:rPr>
        <w:footnoteReference w:id="4"/>
      </w:r>
      <w:r>
        <w:rPr>
          <w:rFonts w:eastAsia="Arial Unicode MS肀;Arial Unicode MS"/>
        </w:rPr>
        <w:t>?— спрашиваю я Алекса, наблюдая за его безуспешными попытками завязать бабоч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Estoy bien</w:t>
      </w:r>
      <w:r>
        <w:rPr>
          <w:rStyle w:val="FootnoteAnchor"/>
          <w:rFonts w:eastAsia="Arial Unicode MS肀;Arial Unicode MS"/>
        </w:rPr>
        <w:footnoteReference w:id="5"/>
      </w:r>
      <w:r>
        <w:rPr>
          <w:rFonts w:eastAsia="Arial Unicode MS肀;Arial Unicode MS"/>
        </w:rPr>
        <w:t>. В отличие от этой дурацкой штуки. — Алекс фыркает, вытягивает завязки из под накрахмаленного воротничка и бросает бабочку на пол. Затем он проводит рукой по волосам, тяжело вздыхает и смотрит на меня. — А почему твоя не выглядит так, словно её завязывал ребёнок?</w:t>
      </w:r>
    </w:p>
    <w:p>
      <w:pPr>
        <w:pStyle w:val="Normal"/>
        <w:ind w:firstLine="851"/>
        <w:jc w:val="left"/>
        <w:rPr>
          <w:rFonts w:eastAsia="Arial Unicode MS肀;Arial Unicode MS"/>
        </w:rPr>
      </w:pPr>
      <w:r>
        <w:rPr>
          <w:rFonts w:eastAsia="Arial Unicode MS肀;Arial Unicode MS"/>
        </w:rPr>
        <w:t xml:space="preserve">Перетерпев боль в руке, я лезу в задний карман брюк и достаю аккуратно сложенный листок бумаги. </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спечатал инструкцию из интернета, — гордо говорю я, демонстрируя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й же ты ботан, Луис, — встревает в разговор Карлос. Он пересекает комнату и выхватывает бумагу из моих пальцев.</w:t>
      </w:r>
    </w:p>
    <w:p>
      <w:pPr>
        <w:pStyle w:val="Normal"/>
        <w:ind w:firstLine="851"/>
        <w:jc w:val="left"/>
        <w:rPr>
          <w:rFonts w:eastAsia="Arial Unicode MS肀;Arial Unicode MS"/>
        </w:rPr>
      </w:pPr>
      <w:r>
        <w:rPr>
          <w:rFonts w:eastAsia="Arial Unicode MS肀;Arial Unicode MS"/>
        </w:rPr>
        <w:t>Карлос не стал заморачиваться и брать в аренду смокинг, он надел свою парадную армейскую форму. По тому, как он её носит и по его выправке, я понимаю, насколько он горд тем, что служит в армии, а не состоит в банде как раньше, когда он я и мама жили в Мекси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 Карлос поднимает бабочку и передаёт её Алексу вместе с инструкцией. — Не заставляй свою невесту ждать у алтаря. А то она решит бросить тебя и выйдет замуж за какого-нибудь белого мальчика — спеца по инвестиция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ытаешься разозлить меня? — Алекс отталкивает Карлоса, пока тот смеётся, стоя у пластикового контейнера с аккуратно уложенной внутри бутоньеркой из красной розы.</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Estoy tratando</w:t>
      </w:r>
      <w:r>
        <w:rPr>
          <w:rStyle w:val="FootnoteAnchor"/>
          <w:rFonts w:eastAsia="Arial Unicode MS肀;Arial Unicode MS"/>
        </w:rPr>
        <w:footnoteReference w:id="6"/>
      </w:r>
      <w:r>
        <w:rPr>
          <w:rFonts w:eastAsia="Arial Unicode MS肀;Arial Unicode MS"/>
        </w:rPr>
        <w:t>. — кивает Карлос. — У меня девять месяцев не было шанса поиздеваться над тобой. No puedo parar</w:t>
      </w:r>
      <w:r>
        <w:rPr>
          <w:rStyle w:val="FootnoteAnchor"/>
          <w:rFonts w:eastAsia="Arial Unicode MS肀;Arial Unicode MS"/>
        </w:rPr>
        <w:footnoteReference w:id="7"/>
      </w:r>
      <w:r>
        <w:rPr>
          <w:rFonts w:eastAsia="Arial Unicode MS肀;Arial Unicode MS"/>
        </w:rPr>
        <w:t>.</w:t>
      </w:r>
    </w:p>
    <w:p>
      <w:pPr>
        <w:pStyle w:val="Normal"/>
        <w:ind w:firstLine="851"/>
        <w:jc w:val="left"/>
        <w:rPr>
          <w:rFonts w:eastAsia="Arial Unicode MS肀;Arial Unicode MS"/>
        </w:rPr>
      </w:pPr>
      <w:r>
        <w:rPr>
          <w:rFonts w:eastAsia="Arial Unicode MS肀;Arial Unicode MS"/>
        </w:rPr>
        <w:t>Я только собираюсь помочь Алексу завязать бабочку, как в комнату заходит ма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делаете, мальчики? — спрашивает она, как будто мы все еще ее маленькие чертята за проказ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орим, — серьезно отвечает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йчас не время.</w:t>
      </w:r>
    </w:p>
    <w:p>
      <w:pPr>
        <w:pStyle w:val="Normal"/>
        <w:ind w:firstLine="851"/>
        <w:jc w:val="left"/>
        <w:rPr>
          <w:rFonts w:eastAsia="Arial Unicode MS肀;Arial Unicode MS"/>
        </w:rPr>
      </w:pPr>
      <w:r>
        <w:rPr>
          <w:rFonts w:eastAsia="Arial Unicode MS肀;Arial Unicode MS"/>
        </w:rPr>
        <w:t xml:space="preserve">Карлос целует её в ще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ля спора всегда есть время, если ты Фуэнтес.</w:t>
      </w:r>
    </w:p>
    <w:p>
      <w:pPr>
        <w:pStyle w:val="Normal"/>
        <w:ind w:firstLine="851"/>
        <w:jc w:val="left"/>
        <w:rPr>
          <w:rFonts w:eastAsia="Arial Unicode MS肀;Arial Unicode MS"/>
        </w:rPr>
      </w:pPr>
      <w:r>
        <w:rPr>
          <w:rFonts w:eastAsia="Arial Unicode MS肀;Arial Unicode MS"/>
        </w:rPr>
        <w:t xml:space="preserve">Мама долго смотрит на него, а потом возводит глаза к потолку. </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осподь, дай мне сил.</w:t>
      </w:r>
    </w:p>
    <w:p>
      <w:pPr>
        <w:pStyle w:val="Normal"/>
        <w:ind w:firstLine="851"/>
        <w:jc w:val="left"/>
        <w:rPr>
          <w:rFonts w:eastAsia="Arial Unicode MS肀;Arial Unicode MS"/>
        </w:rPr>
      </w:pPr>
      <w:r>
        <w:rPr>
          <w:rFonts w:eastAsia="Arial Unicode MS肀;Arial Unicode MS"/>
        </w:rPr>
        <w:t>Она берёт бабочку Алекса и накидывает завязки ему на шею. Через тридцать секунд бабочка идеально завяз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мам, — говорит ей Алекс.</w:t>
      </w:r>
    </w:p>
    <w:p>
      <w:pPr>
        <w:pStyle w:val="Normal"/>
        <w:ind w:firstLine="851"/>
        <w:jc w:val="left"/>
        <w:rPr>
          <w:rFonts w:eastAsia="Arial Unicode MS肀;Arial Unicode MS"/>
        </w:rPr>
      </w:pPr>
      <w:r>
        <w:rPr>
          <w:rFonts w:eastAsia="Arial Unicode MS肀;Arial Unicode MS"/>
        </w:rPr>
        <w:t xml:space="preserve">Закончив, она смотрит на Алекса и вдруг прячет лицо в ладонях. </w:t>
      </w:r>
      <w:r>
        <w:rPr>
          <w:rFonts w:eastAsia="Arial Unicode MS肀;Arial Unicode MS" w:cs="Arial Unicode MS肀;Arial Unicode MS" w:ascii="Arial Unicode MS肀;Arial Unicode MS" w:hAnsi="Arial Unicode MS肀;Arial Unicode MS"/>
        </w:rPr>
        <w:t>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Мой старший hijo</w:t>
      </w:r>
      <w:r>
        <w:rPr>
          <w:rStyle w:val="FootnoteAnchor"/>
          <w:rFonts w:eastAsia="Arial Unicode MS肀;Arial Unicode MS"/>
        </w:rPr>
        <w:footnoteReference w:id="8"/>
      </w:r>
      <w:r>
        <w:rPr>
          <w:rFonts w:eastAsia="Arial Unicode MS肀;Arial Unicode MS"/>
        </w:rPr>
        <w:t xml:space="preserve"> женится. Твой отец так бы тобой гордился, Алехандро. Заканчиваешь колледж, а теперь ещё и женишься. Главное... не забывай откуда ты родом. Me Entiendes</w:t>
      </w:r>
      <w:r>
        <w:rPr>
          <w:rStyle w:val="FootnoteAnchor"/>
          <w:rFonts w:eastAsia="Arial Unicode MS肀;Arial Unicode MS"/>
        </w:rPr>
        <w:footnoteReference w:id="9"/>
      </w:r>
      <w:r>
        <w:rPr>
          <w:rFonts w:eastAsia="Arial Unicode MS肀;Arial Unicode MS"/>
        </w:rPr>
        <w:t>.</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абуду, — уверяет он ее.</w:t>
      </w:r>
    </w:p>
    <w:p>
      <w:pPr>
        <w:pStyle w:val="Normal"/>
        <w:ind w:firstLine="851"/>
        <w:jc w:val="left"/>
        <w:rPr>
          <w:rFonts w:eastAsia="Arial Unicode MS肀;Arial Unicode MS"/>
        </w:rPr>
      </w:pPr>
      <w:r>
        <w:rPr>
          <w:rFonts w:eastAsia="Arial Unicode MS肀;Arial Unicode MS"/>
        </w:rPr>
        <w:t>Мама крепит бутоньерку на лацкан его пиджака, а затем отходит и смотрит на нас троих. Её руки сжаты на груди, а глаза влажны от слёз. — Мои мальчики вырос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плачь, мам, — просит Алекс.</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Я не плачу, — врёт она, а слеза тем временем скатывается вниз по щеке. Мама быстро её смахивает, резко выпрямляется и идёт к двери. — Карлос, Луис, соберите остальных друзей жениха и скажите, пусть будут готовы. </w:t>
      </w:r>
      <w:r>
        <w:rPr>
          <w:rFonts w:eastAsia="Arial Unicode MS肀;Arial Unicode MS" w:cs="Arial Unicode MS肀;Arial Unicode MS" w:ascii="Arial Unicode MS肀;Arial Unicode MS" w:hAnsi="Arial Unicode MS肀;Arial Unicode MS"/>
        </w:rPr>
        <w:t> </w:t>
      </w:r>
    </w:p>
    <w:p>
      <w:pPr>
        <w:pStyle w:val="Normal"/>
        <w:ind w:firstLine="851"/>
        <w:jc w:val="left"/>
        <w:rPr>
          <w:rFonts w:eastAsia="Arial Unicode MS肀;Arial Unicode MS"/>
        </w:rPr>
      </w:pPr>
      <w:r>
        <w:rPr>
          <w:rFonts w:eastAsia="Arial Unicode MS肀;Arial Unicode MS"/>
        </w:rPr>
        <w:t>Её взгляд падает на Алекса.</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ропись, Алехандро. Церемония вот-вот начнётся.</w:t>
      </w:r>
    </w:p>
    <w:p>
      <w:pPr>
        <w:pStyle w:val="Normal"/>
        <w:ind w:firstLine="851"/>
        <w:jc w:val="left"/>
        <w:rPr>
          <w:rFonts w:eastAsia="Arial Unicode MS肀;Arial Unicode MS"/>
        </w:rPr>
      </w:pPr>
      <w:r>
        <w:rPr>
          <w:rFonts w:eastAsia="Arial Unicode MS肀;Arial Unicode MS"/>
        </w:rPr>
        <w:t>Она закрывает дверь и оставляет нас одних.</w:t>
      </w:r>
    </w:p>
    <w:p>
      <w:pPr>
        <w:pStyle w:val="Normal"/>
        <w:ind w:firstLine="851"/>
        <w:jc w:val="left"/>
        <w:rPr>
          <w:rFonts w:eastAsia="Arial Unicode MS肀;Arial Unicode MS"/>
        </w:rPr>
      </w:pPr>
      <w:r>
        <w:rPr>
          <w:rFonts w:eastAsia="Arial Unicode MS肀;Arial Unicode MS"/>
        </w:rPr>
        <w:t>Я вижу, как Алекс подходит к окну и начинает разглядывать озеро Мичиган. Частный пляж заполнен стульями, а на них сидят гости, ожидающие жениха и невес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 говорит он.</w:t>
      </w:r>
    </w:p>
    <w:p>
      <w:pPr>
        <w:pStyle w:val="Normal"/>
        <w:ind w:firstLine="851"/>
        <w:jc w:val="left"/>
        <w:rPr>
          <w:rFonts w:eastAsia="Arial Unicode MS肀;Arial Unicode MS"/>
        </w:rPr>
      </w:pPr>
      <w:r>
        <w:rPr>
          <w:rFonts w:eastAsia="Arial Unicode MS肀;Arial Unicode MS"/>
        </w:rPr>
        <w:t>Я подхожу ближе, чтобы понять, шутит ли он.</w:t>
      </w:r>
    </w:p>
    <w:p>
      <w:pPr>
        <w:pStyle w:val="Normal"/>
        <w:ind w:firstLine="851"/>
        <w:jc w:val="left"/>
        <w:rPr>
          <w:rFonts w:eastAsia="Arial Unicode MS肀;Arial Unicode MS"/>
        </w:rPr>
      </w:pPr>
      <w:r>
        <w:rPr>
          <w:rFonts w:eastAsia="Arial Unicode MS肀;Arial Unicode MS"/>
        </w:rPr>
        <w:t>Он не шутит.</w:t>
      </w:r>
    </w:p>
    <w:p>
      <w:pPr>
        <w:pStyle w:val="Normal"/>
        <w:ind w:firstLine="851"/>
        <w:jc w:val="left"/>
        <w:rPr>
          <w:rFonts w:eastAsia="Arial Unicode MS肀;Arial Unicode MS"/>
        </w:rPr>
      </w:pPr>
      <w:r>
        <w:rPr>
          <w:rFonts w:eastAsia="Arial Unicode MS肀;Arial Unicode MS"/>
        </w:rPr>
        <w:t xml:space="preserve">Я глянул на часы, висящие на сте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ты же понимаешь, что свадьба должна начаться через десять мину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зберусь, — говорит Карлос, перехватывая инициативу. Затем он хватает Алекса за плечи и спрашивает. — Ты изменил Бриттани?</w:t>
      </w:r>
    </w:p>
    <w:p>
      <w:pPr>
        <w:pStyle w:val="Normal"/>
        <w:ind w:firstLine="851"/>
        <w:jc w:val="left"/>
        <w:rPr>
          <w:rFonts w:eastAsia="Arial Unicode MS肀;Arial Unicode MS"/>
        </w:rPr>
      </w:pPr>
      <w:r>
        <w:rPr>
          <w:rFonts w:eastAsia="Arial Unicode MS肀;Arial Unicode MS"/>
        </w:rPr>
        <w:t>Алекс отрицательно верти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любишь другую?</w:t>
      </w:r>
    </w:p>
    <w:p>
      <w:pPr>
        <w:pStyle w:val="Normal"/>
        <w:ind w:firstLine="851"/>
        <w:jc w:val="left"/>
        <w:rPr>
          <w:rFonts w:eastAsia="Arial Unicode MS肀;Arial Unicode MS"/>
        </w:rPr>
      </w:pPr>
      <w:r>
        <w:rPr>
          <w:rFonts w:eastAsia="Arial Unicode MS肀;Arial Unicode MS"/>
        </w:rPr>
        <w:t>Опять отрицательно.</w:t>
      </w:r>
    </w:p>
    <w:p>
      <w:pPr>
        <w:pStyle w:val="Normal"/>
        <w:ind w:firstLine="851"/>
        <w:jc w:val="left"/>
        <w:rPr>
          <w:rFonts w:eastAsia="Arial Unicode MS肀;Arial Unicode MS"/>
        </w:rPr>
      </w:pPr>
      <w:r>
        <w:rPr>
          <w:rFonts w:eastAsia="Arial Unicode MS肀;Arial Unicode MS"/>
        </w:rPr>
        <w:t>Карлос отодвигается от Алекса и скрещивает руки на груди.</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ты идёшь до конца. Я не для того проделал весь путь до Чикаго, чтобы ты всё отменил. И к тому же, ты любишь эту американку и обещал жениться на ней, после окончания колледжа. Дело закрыто. Назад пути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сделал, Алекс? — спрашиваю я, совершенно сбитый с толку.</w:t>
      </w:r>
    </w:p>
    <w:p>
      <w:pPr>
        <w:pStyle w:val="Normal"/>
        <w:ind w:firstLine="851"/>
        <w:jc w:val="left"/>
        <w:rPr>
          <w:rFonts w:eastAsia="Arial Unicode MS肀;Arial Unicode MS"/>
        </w:rPr>
      </w:pPr>
      <w:r>
        <w:rPr>
          <w:rFonts w:eastAsia="Arial Unicode MS肀;Arial Unicode MS"/>
        </w:rPr>
        <w:t>Он тяжело вздыхает.</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ещё не сказал ей, что в конце лета мы возвращаемся обратно в Чикаго.</w:t>
      </w:r>
    </w:p>
    <w:p>
      <w:pPr>
        <w:pStyle w:val="Normal"/>
        <w:ind w:firstLine="851"/>
        <w:jc w:val="left"/>
        <w:rPr>
          <w:rFonts w:eastAsia="Arial Unicode MS肀;Arial Unicode MS"/>
        </w:rPr>
      </w:pPr>
      <w:r>
        <w:rPr>
          <w:rFonts w:eastAsia="Arial Unicode MS肀;Arial Unicode MS"/>
        </w:rPr>
        <w:t xml:space="preserve">Наша семья живёт в Колорадо уже почти три года. Переезд обратно сюда дастся Бриттани очень нелегк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имеешь в виду, вы возвращаетесь в Чика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лгая история. Родители Брит передают опеку над её сестрой Шелли штату Иллинойс. Ей уже двадцать один и теперь штат будет оплачивать её содержание. А это значит, что её заберут из «Солнечной долины» и перевезут сюда. Брит пока не знает об этом. А ещё она не знает, что я согласился продолжить обучение в Северо-Западном университе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ты молчал обо всём этом? — говорит удивленный Карлос. — Блин, мужик, ты в жопе.</w:t>
      </w:r>
    </w:p>
    <w:p>
      <w:pPr>
        <w:pStyle w:val="Normal"/>
        <w:ind w:firstLine="851"/>
        <w:jc w:val="left"/>
        <w:rPr>
          <w:rFonts w:eastAsia="Arial Unicode MS肀;Arial Unicode MS"/>
        </w:rPr>
      </w:pPr>
      <w:r>
        <w:rPr>
          <w:rFonts w:eastAsia="Arial Unicode MS肀;Arial Unicode MS"/>
        </w:rPr>
        <w:t>Алекс морщится и трёт рукой шею.</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Более того, она даже не знает, что я подавал документы в Северо-Западный. Бриттани думает, что после свадьбы мы останемся в Болдере.</w:t>
      </w:r>
    </w:p>
    <w:p>
      <w:pPr>
        <w:pStyle w:val="Normal"/>
        <w:ind w:firstLine="851"/>
        <w:jc w:val="left"/>
        <w:rPr>
          <w:rFonts w:eastAsia="Arial Unicode MS肀;Arial Unicode MS"/>
        </w:rPr>
      </w:pPr>
      <w:r>
        <w:rPr>
          <w:rFonts w:eastAsia="Arial Unicode MS肀;Arial Unicode MS"/>
        </w:rPr>
        <w:t>Не секрет, что будущая жена брата не жаждет возвращения в Иллинойс. Я слышал, как она говорила, что боится вернуться туда, где Алекса избили и подстрелили, когда он решил выйти из банды Кровавых Латино. Он говорил ей, что всё кончено, банда распалась, а её новый лидер, Чи Сото, сидит в тюрьме. Мы все заверили Бриттани, что Алексу больше ничего не угрожает, но она нам не верит.</w:t>
      </w:r>
    </w:p>
    <w:p>
      <w:pPr>
        <w:pStyle w:val="Normal"/>
        <w:ind w:firstLine="851"/>
        <w:jc w:val="left"/>
        <w:rPr>
          <w:rFonts w:eastAsia="Arial Unicode MS肀;Arial Unicode MS"/>
        </w:rPr>
      </w:pPr>
      <w:r>
        <w:rPr>
          <w:rFonts w:eastAsia="Arial Unicode MS肀;Arial Unicode MS"/>
        </w:rPr>
        <w:t>Алексу стоило больших трудов убедить Бриттани устроить свадьбу здесь. Мне кажется, единственной причиной, по которой она согласилась, это надежда, что её родители приедут-таки на церемонию, несмотря на ненависть к моему брату.</w:t>
      </w:r>
    </w:p>
    <w:p>
      <w:pPr>
        <w:pStyle w:val="Normal"/>
        <w:ind w:firstLine="851"/>
        <w:jc w:val="left"/>
        <w:rPr>
          <w:rFonts w:eastAsia="Arial Unicode MS肀;Arial Unicode MS"/>
        </w:rPr>
      </w:pPr>
      <w:r>
        <w:rPr>
          <w:rFonts w:eastAsia="Arial Unicode MS肀;Arial Unicode MS"/>
        </w:rPr>
        <w:t>Они ненавидят его, потому что он мексиканец.</w:t>
      </w:r>
    </w:p>
    <w:p>
      <w:pPr>
        <w:pStyle w:val="Normal"/>
        <w:ind w:firstLine="851"/>
        <w:jc w:val="left"/>
        <w:rPr>
          <w:rFonts w:eastAsia="Arial Unicode MS肀;Arial Unicode MS"/>
        </w:rPr>
      </w:pPr>
      <w:r>
        <w:rPr>
          <w:rFonts w:eastAsia="Arial Unicode MS肀;Arial Unicode MS"/>
        </w:rPr>
        <w:t>И он беден.</w:t>
      </w:r>
    </w:p>
    <w:p>
      <w:pPr>
        <w:pStyle w:val="Normal"/>
        <w:ind w:firstLine="851"/>
        <w:jc w:val="left"/>
        <w:rPr>
          <w:rFonts w:eastAsia="Arial Unicode MS肀;Arial Unicode MS"/>
        </w:rPr>
      </w:pPr>
      <w:r>
        <w:rPr>
          <w:rFonts w:eastAsia="Arial Unicode MS肀;Arial Unicode MS"/>
        </w:rPr>
        <w:t>И он был в банде.</w:t>
      </w:r>
    </w:p>
    <w:p>
      <w:pPr>
        <w:pStyle w:val="Normal"/>
        <w:ind w:firstLine="851"/>
        <w:jc w:val="left"/>
        <w:rPr>
          <w:rFonts w:eastAsia="Arial Unicode MS肀;Arial Unicode MS"/>
        </w:rPr>
      </w:pPr>
      <w:r>
        <w:rPr>
          <w:rFonts w:eastAsia="Arial Unicode MS肀;Arial Unicode MS"/>
        </w:rPr>
        <w:t>Три причины, и две из них останутся на всю жизнь, что делает брата неприемлемой парой для их дочери. Она ведь из богатой, белой и очень гордой семьи. Хотя, нужно отдать мистеру Эллису должное, он пытался общаться с Алексом. Во время одного из визитов в Болдер, он пригласил Алекса поиграть в гольф. Не самая удачная идея. Мой брат и гольф просто не совместимы. Одного взгляда на его гангстерские татуировки хватит, чтобы понять это.</w:t>
      </w:r>
    </w:p>
    <w:p>
      <w:pPr>
        <w:pStyle w:val="Normal"/>
        <w:ind w:firstLine="851"/>
        <w:jc w:val="left"/>
        <w:rPr>
          <w:rFonts w:eastAsia="Arial Unicode MS肀;Arial Unicode MS"/>
        </w:rPr>
      </w:pPr>
      <w:r>
        <w:rPr>
          <w:rFonts w:eastAsia="Arial Unicode MS肀;Arial Unicode MS"/>
        </w:rPr>
        <w:t>Родителей Бриттани пока нет. Но их ждут. Она очень надеется, что её отец с матерью будут здесь в такой важный для нее момент. Если этого не произойдёт, то к алтарю ее поведет отец девушки Карлоса, доктор Уэстфорд. Так или иначе, у алтаря её будет ждать мой брат.</w:t>
      </w:r>
    </w:p>
    <w:p>
      <w:pPr>
        <w:pStyle w:val="Normal"/>
        <w:ind w:firstLine="851"/>
        <w:jc w:val="left"/>
        <w:rPr>
          <w:rFonts w:eastAsia="Arial Unicode MS肀;Arial Unicode MS"/>
        </w:rPr>
      </w:pPr>
      <w:r>
        <w:rPr>
          <w:rFonts w:eastAsia="Arial Unicode MS肀;Arial Unicode MS"/>
        </w:rPr>
        <w:t xml:space="preserve">Алекс надевает свой чёрный пиджак и направляется к двер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пообещайте, что если сегодня вечером меня вышвырнут из номера, я смогу переночевать у кого-нибудь из в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 братан, — отвечает Карлос. — Я девять месяцев без Киары. В свой номер я пущу только её. К тому же, твоя девственная невеста не упустит случая по-настоящему скрепить ваше замужество.</w:t>
      </w:r>
    </w:p>
    <w:p>
      <w:pPr>
        <w:pStyle w:val="Normal"/>
        <w:ind w:firstLine="851"/>
        <w:jc w:val="left"/>
        <w:rPr>
          <w:rFonts w:eastAsia="Arial Unicode MS肀;Arial Unicode MS"/>
        </w:rPr>
      </w:pPr>
      <w:r>
        <w:rPr>
          <w:rFonts w:eastAsia="Arial Unicode MS肀;Arial Unicode MS"/>
        </w:rPr>
        <w:t>Алекс закатывает глаза. Я уверен, что они скрепили их отношения уже очень давно. И я уверен, что Карлос знает об э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олжен сказать ей, — говорю я. — До церемо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это нет времени, — с улыбкой встревает Карлос. — Ложь и обман — это отличное начало для брака. Ты идеальная модель для подражания, братан. Он хлопает Алекса по спи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cállate</w:t>
      </w:r>
      <w:r>
        <w:rPr>
          <w:rStyle w:val="FootnoteAnchor"/>
          <w:rFonts w:eastAsia="Arial Unicode MS肀;Arial Unicode MS"/>
        </w:rPr>
        <w:footnoteReference w:id="10"/>
      </w:r>
      <w:r>
        <w:rPr>
          <w:rFonts w:eastAsia="Arial Unicode MS肀;Arial Unicode MS"/>
        </w:rPr>
        <w:t>. Я скажу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 церемонии или после? — спрашиваю я.</w:t>
      </w:r>
    </w:p>
    <w:p>
      <w:pPr>
        <w:pStyle w:val="Normal"/>
        <w:ind w:firstLine="851"/>
        <w:jc w:val="left"/>
        <w:rPr>
          <w:rFonts w:eastAsia="Arial Unicode MS肀;Arial Unicode MS"/>
        </w:rPr>
      </w:pPr>
      <w:r>
        <w:rPr>
          <w:rFonts w:eastAsia="Arial Unicode MS肀;Arial Unicode MS"/>
        </w:rPr>
        <w:t>Окна открыты и слышно, как на улице начинает играть арфа.</w:t>
      </w:r>
    </w:p>
    <w:p>
      <w:pPr>
        <w:pStyle w:val="Normal"/>
        <w:ind w:firstLine="851"/>
        <w:jc w:val="left"/>
        <w:rPr>
          <w:rFonts w:eastAsia="Arial Unicode MS肀;Arial Unicode MS"/>
        </w:rPr>
      </w:pPr>
      <w:r>
        <w:rPr>
          <w:rFonts w:eastAsia="Arial Unicode MS肀;Arial Unicode MS"/>
        </w:rPr>
        <w:t>Мы смотрим друг на друга.</w:t>
      </w:r>
    </w:p>
    <w:p>
      <w:pPr>
        <w:pStyle w:val="Normal"/>
        <w:ind w:firstLine="851"/>
        <w:jc w:val="left"/>
        <w:rPr>
          <w:rFonts w:eastAsia="Arial Unicode MS肀;Arial Unicode MS"/>
        </w:rPr>
      </w:pPr>
      <w:r>
        <w:rPr>
          <w:rFonts w:eastAsia="Arial Unicode MS肀;Arial Unicode MS"/>
        </w:rPr>
        <w:t>И знаем, что наша семья уже не будет преж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и всё, парни, — говорит Алекс и открывает дверь. Внезапно, он останавливается, опускает голову и зажмуривается. Едва слышно он шепчет:</w:t>
      </w:r>
      <w:r>
        <w:rPr>
          <w:rFonts w:eastAsia="Arial Unicode MS肀;Arial Unicode MS" w:cs="Arial Unicode MS肀;Arial Unicode MS" w:ascii="Arial Unicode MS肀;Arial Unicode MS" w:hAnsi="Arial Unicode MS肀;Arial Unicode MS"/>
        </w:rPr>
        <w:t> </w:t>
      </w:r>
      <w:r>
        <w:rPr>
          <w:rFonts w:eastAsia="Arial Unicode MS肀;Arial Unicode MS"/>
        </w:rPr>
        <w:t>''Жаль, что Пако здесь нет''.</w:t>
      </w:r>
    </w:p>
    <w:p>
      <w:pPr>
        <w:pStyle w:val="Normal"/>
        <w:ind w:firstLine="851"/>
        <w:jc w:val="left"/>
        <w:rPr>
          <w:rFonts w:eastAsia="Arial Unicode MS肀;Arial Unicode MS"/>
        </w:rPr>
      </w:pPr>
      <w:r>
        <w:rPr>
          <w:rFonts w:eastAsia="Arial Unicode MS肀;Arial Unicode MS"/>
        </w:rPr>
        <w:t>Пако был лучшим другом Алекса. Они учились в выпускном классе, когда Пако погиб. Брат так и не смирился с эт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тоже, — говорю я и перекрещиваюсь, вспоминая парня, к которому мы все относились как члену нашей семь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мне, — говорит Карлос. — Но он рядом. Он наблюдает за нами.</w:t>
      </w:r>
    </w:p>
    <w:p>
      <w:pPr>
        <w:pStyle w:val="Normal"/>
        <w:ind w:firstLine="851"/>
        <w:jc w:val="left"/>
        <w:rPr>
          <w:rFonts w:eastAsia="Arial Unicode MS肀;Arial Unicode MS"/>
        </w:rPr>
      </w:pPr>
      <w:r>
        <w:rPr>
          <w:rFonts w:eastAsia="Arial Unicode MS肀;Arial Unicode MS"/>
        </w:rPr>
        <w:t>Алекс кивает и выпрямляется. Если бы не Пако, Алекса бы здесь не было. Он тоже лежал бы в гробу.</w:t>
      </w:r>
    </w:p>
    <w:p>
      <w:pPr>
        <w:pStyle w:val="Normal"/>
        <w:ind w:firstLine="851"/>
        <w:jc w:val="left"/>
        <w:rPr>
          <w:rFonts w:eastAsia="Arial Unicode MS肀;Arial Unicode MS"/>
        </w:rPr>
      </w:pPr>
      <w:r>
        <w:rPr>
          <w:rFonts w:eastAsia="Arial Unicode MS肀;Arial Unicode MS"/>
        </w:rPr>
        <w:t>Братья думают, что я не знаю, как умер Пако. Его застрелил Гектор Мартинез, главарь Кровавых Латино. А ещё Гектор убил моего отца и стрелял в Алекса. Гектор был врагом. И моя жизнь была бы куда как сложнее, если бы этот враг был жив. Месть ему стала бы смыслом моего существования.</w:t>
      </w:r>
    </w:p>
    <w:p>
      <w:pPr>
        <w:pStyle w:val="Normal"/>
        <w:ind w:firstLine="851"/>
        <w:jc w:val="left"/>
        <w:rPr>
          <w:rFonts w:eastAsia="Arial Unicode MS肀;Arial Unicode MS"/>
        </w:rPr>
      </w:pPr>
      <w:r>
        <w:rPr>
          <w:rFonts w:eastAsia="Arial Unicode MS肀;Arial Unicode MS"/>
        </w:rPr>
        <w:t>Отца убили, когда Алексу было шесть, а мама была беременна мной. В одиннадцать я узнал, кто это сделал. Я сдерживал свою жажду мести, но она кипела во мне до тех пор, пока смерть Гектора не принесла нашей семье покой.</w:t>
      </w:r>
    </w:p>
    <w:p>
      <w:pPr>
        <w:pStyle w:val="Normal"/>
        <w:ind w:firstLine="851"/>
        <w:jc w:val="left"/>
        <w:rPr>
          <w:rFonts w:eastAsia="Arial Unicode MS肀;Arial Unicode MS"/>
        </w:rPr>
      </w:pPr>
      <w:r>
        <w:rPr>
          <w:rFonts w:eastAsia="Arial Unicode MS肀;Arial Unicode MS"/>
        </w:rPr>
        <w:t>Не могу даже думать о Гекторе Мартинезе без злости. Я делаю глубокий вдох и следую за Алексом и Карлосом к месту проведения церемонии. Мы и остальные стоим рядом со священником и на секунду забываем о прошл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монеты у тебя? — спрашивает Карлос.</w:t>
      </w:r>
    </w:p>
    <w:p>
      <w:pPr>
        <w:pStyle w:val="Normal"/>
        <w:ind w:firstLine="851"/>
        <w:jc w:val="left"/>
        <w:rPr>
          <w:rFonts w:eastAsia="Arial Unicode MS肀;Arial Unicode MS"/>
        </w:rPr>
      </w:pPr>
      <w:r>
        <w:rPr>
          <w:rFonts w:eastAsia="Arial Unicode MS肀;Arial Unicode MS"/>
        </w:rPr>
        <w:t>По традиции жених дарит невесте тринадцать золотых монет, как символ его доверия и уверенности в ней. Эти монеты передавались у нас по наследству, что очень здорово, потому что достать их где-то ещё у брата не было никаких шансов. Конечно, они не стали устраивать свадьбу по мексикански, поскольку Бриттани не мексиканка, но решили добавить в церемонию несколько мексиканских традиций.</w:t>
      </w:r>
    </w:p>
    <w:p>
      <w:pPr>
        <w:pStyle w:val="Normal"/>
        <w:ind w:firstLine="851"/>
        <w:jc w:val="left"/>
        <w:rPr>
          <w:rFonts w:eastAsia="Arial Unicode MS肀;Arial Unicode MS"/>
        </w:rPr>
      </w:pPr>
      <w:r>
        <w:rPr>
          <w:rFonts w:eastAsia="Arial Unicode MS肀;Arial Unicode MS"/>
        </w:rPr>
        <w:t>Алекс хлопает себя по карманам.</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ёрт. Должно быть, я оставил их в номе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йчас принесу, — говорю я и убегаю обратно в 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ыстрее, — кричат мне вслед Карлос с Алексом.</w:t>
      </w:r>
    </w:p>
    <w:p>
      <w:pPr>
        <w:pStyle w:val="Normal"/>
        <w:ind w:firstLine="851"/>
        <w:jc w:val="left"/>
        <w:rPr>
          <w:rFonts w:eastAsia="Arial Unicode MS肀;Arial Unicode MS"/>
        </w:rPr>
      </w:pPr>
      <w:r>
        <w:rPr>
          <w:rFonts w:eastAsia="Arial Unicode MS肀;Arial Unicode MS"/>
        </w:rPr>
        <w:t>Я влетаю в номер, где одевался Алекс и понимаю, что тут кто-то есть. Возле окна стоит девушка примерно моего возраста. И едва увидев её, я тут же забываю, зачем пришёл. Она шикарна. Её медовая кожа контрастирует с белым платьем, тёмные волнистые волосы спускаются по спине, а лицом она похожа на ангела. Несомненно, она гостья на свадьбе, но я вижу её впервые, я бы такую не забыл.</w:t>
      </w:r>
    </w:p>
    <w:p>
      <w:pPr>
        <w:pStyle w:val="Normal"/>
        <w:ind w:firstLine="851"/>
        <w:jc w:val="left"/>
        <w:rPr>
          <w:rFonts w:eastAsia="Arial Unicode MS肀;Arial Unicode MS"/>
        </w:rPr>
      </w:pPr>
      <w:r>
        <w:rPr>
          <w:rFonts w:eastAsia="Arial Unicode MS肀;Arial Unicode MS"/>
        </w:rPr>
        <w:t>Я лучезарно улыбаюсь.</w:t>
      </w:r>
      <w:r>
        <w:rPr>
          <w:rFonts w:eastAsia="Arial Unicode MS肀;Arial Unicode MS" w:cs="Arial Unicode MS肀;Arial Unicode MS" w:ascii="Arial Unicode MS肀;Arial Unicode MS" w:hAnsi="Arial Unicode MS肀;Arial Unicode MS"/>
        </w:rPr>
        <w:t>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Hola! Yo soy Luis. Quieres charlar conmigo?</w:t>
      </w:r>
      <w:r>
        <w:rPr>
          <w:rStyle w:val="FootnoteAnchor"/>
          <w:rFonts w:eastAsia="Arial Unicode MS肀;Arial Unicode MS"/>
        </w:rPr>
        <w:footnoteReference w:id="11"/>
      </w:r>
    </w:p>
    <w:p>
      <w:pPr>
        <w:pStyle w:val="Normal"/>
        <w:ind w:firstLine="851"/>
        <w:jc w:val="left"/>
        <w:rPr>
          <w:rFonts w:eastAsia="Arial Unicode MS肀;Arial Unicode MS"/>
        </w:rPr>
      </w:pPr>
      <w:r>
        <w:rPr>
          <w:rFonts w:eastAsia="Arial Unicode MS肀;Arial Unicode MS"/>
        </w:rPr>
        <w:t>Она ничего не отвечает.</w:t>
      </w:r>
    </w:p>
    <w:p>
      <w:pPr>
        <w:pStyle w:val="Normal"/>
        <w:ind w:firstLine="851"/>
        <w:jc w:val="left"/>
        <w:rPr>
          <w:rFonts w:eastAsia="Arial Unicode MS肀;Arial Unicode MS"/>
        </w:rPr>
      </w:pPr>
      <w:r>
        <w:rPr>
          <w:rFonts w:eastAsia="Arial Unicode MS肀;Arial Unicode MS"/>
        </w:rPr>
        <w:t>Я показываю на дверь и говорю:</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lang w:val="en-US"/>
        </w:rPr>
        <w:t>—</w:t>
      </w:r>
      <w:r>
        <w:rPr>
          <w:rFonts w:eastAsia="Times New Roman"/>
          <w:lang w:val="en-US"/>
        </w:rPr>
        <w:t xml:space="preserve"> </w:t>
      </w:r>
      <w:r>
        <w:rPr>
          <w:rFonts w:eastAsia="Arial Unicode MS肀;Arial Unicode MS"/>
          <w:lang w:val="en-US"/>
        </w:rPr>
        <w:t>La boda va a empezar.</w:t>
      </w:r>
      <w:r>
        <w:rPr>
          <w:rStyle w:val="FootnoteAnchor"/>
          <w:rFonts w:eastAsia="Arial Unicode MS肀;Arial Unicode MS"/>
        </w:rPr>
        <w:footnoteReference w:id="12"/>
      </w:r>
      <w:r>
        <w:rPr>
          <w:rFonts w:eastAsia="Arial Unicode MS肀;Arial Unicode MS"/>
          <w:lang w:val="en-US"/>
        </w:rPr>
        <w:t xml:space="preserve"> </w:t>
      </w:r>
      <w:r>
        <w:rPr>
          <w:rFonts w:eastAsia="Arial Unicode MS肀;Arial Unicode MS"/>
        </w:rPr>
        <w:t>—</w:t>
      </w:r>
      <w:r>
        <w:rPr>
          <w:rFonts w:eastAsia="Arial Unicode MS肀;Arial Unicode MS" w:cs="Arial Unicode MS肀;Arial Unicode MS" w:ascii="Arial Unicode MS肀;Arial Unicode MS" w:hAnsi="Arial Unicode MS肀;Arial Unicode MS"/>
        </w:rPr>
        <w:t> </w:t>
      </w:r>
      <w:r>
        <w:rPr>
          <w:rFonts w:eastAsia="Arial Unicode MS肀;Arial Unicode MS"/>
        </w:rPr>
        <w:t>Она презрительно закатывает глаза, из чего следует вывод, что ей начх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ак, говори по-английски, — говорит она. — Это тебе не Мексика.</w:t>
      </w:r>
    </w:p>
    <w:p>
      <w:pPr>
        <w:pStyle w:val="Normal"/>
        <w:ind w:firstLine="851"/>
        <w:jc w:val="left"/>
        <w:rPr>
          <w:rFonts w:eastAsia="Arial Unicode MS肀;Arial Unicode MS"/>
        </w:rPr>
      </w:pPr>
      <w:r>
        <w:rPr>
          <w:rFonts w:eastAsia="Arial Unicode MS肀;Arial Unicode MS"/>
        </w:rPr>
        <w:t xml:space="preserve">Ого. Девчонка с характер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 отвечаю я. — Думал, что ты мексиканка.</w:t>
      </w:r>
    </w:p>
    <w:p>
      <w:pPr>
        <w:pStyle w:val="Normal"/>
        <w:ind w:firstLine="851"/>
        <w:jc w:val="left"/>
        <w:rPr/>
      </w:pPr>
      <w:r>
        <w:rPr>
          <w:rFonts w:eastAsia="Arial Unicode MS肀;Arial Unicode MS"/>
        </w:rPr>
        <w:t>—</w:t>
      </w:r>
      <w:r>
        <w:rPr>
          <w:rFonts w:eastAsia="Arial Unicode MS肀;Arial Unicode MS"/>
        </w:rPr>
        <w:t>Я американка.</w:t>
      </w:r>
      <w:r>
        <w:rPr>
          <w:rFonts w:eastAsia="Arial Unicode MS肀;Arial Unicode MS" w:cs="Arial Unicode MS肀;Arial Unicode MS" w:ascii="Arial Unicode MS肀;Arial Unicode MS" w:hAnsi="Arial Unicode MS肀;Arial Unicode MS"/>
        </w:rPr>
        <w:t> </w:t>
      </w:r>
      <w:r>
        <w:rPr>
          <w:rFonts w:eastAsia="Arial Unicode MS肀;Arial Unicode MS"/>
        </w:rPr>
        <w:t>Она зажимает микрофон ярко украшенного телефона и машет им передо мной. — И у меня тут разговор. Очень личный. Может, выйдешь?</w:t>
      </w:r>
    </w:p>
    <w:p>
      <w:pPr>
        <w:pStyle w:val="Normal"/>
        <w:ind w:firstLine="851"/>
        <w:jc w:val="left"/>
        <w:rPr>
          <w:rFonts w:eastAsia="Arial Unicode MS肀;Arial Unicode MS"/>
        </w:rPr>
      </w:pPr>
      <w:r>
        <w:rPr>
          <w:rFonts w:eastAsia="Arial Unicode MS肀;Arial Unicode MS"/>
        </w:rPr>
        <w:t>Мой рот кривиться в ухмылке. Да пусть хоть поклянётся, что она чистокровная американка, я всё равно поспорю на своё левое яичко, что в её жилах течёт немного мексиканской крови.</w:t>
      </w:r>
    </w:p>
    <w:p>
      <w:pPr>
        <w:pStyle w:val="Normal"/>
        <w:ind w:firstLine="851"/>
        <w:jc w:val="left"/>
        <w:rPr>
          <w:rFonts w:eastAsia="Arial Unicode MS肀;Arial Unicode MS"/>
        </w:rPr>
      </w:pPr>
      <w:r>
        <w:rPr>
          <w:rFonts w:eastAsia="Arial Unicode MS肀;Arial Unicode MS"/>
        </w:rPr>
        <w:t xml:space="preserve">Я беру монеты и улыбаюсь е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охрани мне танец, принцесса.</w:t>
      </w:r>
    </w:p>
    <w:p>
      <w:pPr>
        <w:pStyle w:val="Normal"/>
        <w:ind w:firstLine="851"/>
        <w:jc w:val="left"/>
        <w:rPr>
          <w:rFonts w:eastAsia="Arial Unicode MS肀;Arial Unicode MS"/>
        </w:rPr>
      </w:pPr>
      <w:r>
        <w:rPr>
          <w:rFonts w:eastAsia="Arial Unicode MS肀;Arial Unicode MS"/>
        </w:rPr>
        <w:t>Девушка прекращает свой разговор и презрительно смотрит на меня.</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ты один из тех парней, которые мило улыбаются и флиртуют, чтобы заполучить девушку, а потом бросают беднягу, когда она меньше всего этого ожид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чит, ты обо мне слышала? — подмигиваю я ей. Девушка пренебрежительно фыркает и собирается выйти из комнаты. Я успеваю её остановить. — Я просто пошутил. Относись к жизни проще, принцесса.</w:t>
      </w:r>
    </w:p>
    <w:p>
      <w:pPr>
        <w:pStyle w:val="Normal"/>
        <w:ind w:firstLine="851"/>
        <w:jc w:val="left"/>
        <w:rPr>
          <w:rFonts w:eastAsia="Arial Unicode MS肀;Arial Unicode MS"/>
        </w:rPr>
      </w:pPr>
      <w:r>
        <w:rPr>
          <w:rFonts w:eastAsia="Arial Unicode MS肀;Arial Unicode MS"/>
        </w:rPr>
        <w:t>Ангел вплотную приближается ко мне. Она пытается запугать меня, но я лишь завожусь ещё больше.</w:t>
      </w:r>
      <w:r>
        <w:rPr>
          <w:rFonts w:eastAsia="Arial Unicode MS肀;Arial Unicode MS" w:cs="Arial Unicode MS肀;Arial Unicode MS" w:ascii="Arial Unicode MS肀;Arial Unicode MS" w:hAnsi="Arial Unicode MS肀;Arial Unicode MS"/>
        </w:rPr>
        <w:t>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смеешь, ничего не зная обо мне, указывать, как я должна относится к жизни?</w:t>
      </w:r>
    </w:p>
    <w:p>
      <w:pPr>
        <w:pStyle w:val="Normal"/>
        <w:ind w:firstLine="851"/>
        <w:jc w:val="left"/>
        <w:rPr>
          <w:rFonts w:eastAsia="Arial Unicode MS肀;Arial Unicode MS"/>
        </w:rPr>
      </w:pPr>
      <w:r>
        <w:rPr>
          <w:rFonts w:eastAsia="Arial Unicode MS肀;Arial Unicode MS"/>
        </w:rPr>
        <w:t>Обычно, я к зазнайкам не пристаю. Могу сказать по опыту, они создают больше проблем, чем ты согласен терпеть ради них. Хотя интерес разжигают изрядный. И тут я ничего не могу с собой поделать. Наверное, это в крови Фуэнтесов, обхаживать девчонок, которые совершенно не жаждут твоего внима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ты задерживаешь церемонию, — доносится из коридора голос мамы.</w:t>
      </w:r>
      <w:r>
        <w:rPr>
          <w:rFonts w:eastAsia="Arial Unicode MS肀;Arial Unicode MS" w:cs="Arial Unicode MS肀;Arial Unicode MS" w:ascii="Arial Unicode MS肀;Arial Unicode MS" w:hAnsi="Arial Unicode MS肀;Arial Unicode MS"/>
        </w:rPr>
        <w:t> </w:t>
      </w:r>
      <w:r>
        <w:rPr>
          <w:rFonts w:eastAsia="Arial Unicode MS肀;Arial Unicode MS"/>
        </w:rPr>
        <w:t>Войдя в комнату, она с удивлением замечает меня и ангела, стоящих настолько близко друг от друга, что ещё чуть-чуть и наши губы соприкосну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десь происходит? — спрашивает мама таким тоном, словно мы тут уже собирались заняться делом, а она нас останови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Что здесь происходит? — спрашиваю я у девушки, целенаправленно переводя на неё стрелки.</w:t>
      </w:r>
    </w:p>
    <w:p>
      <w:pPr>
        <w:pStyle w:val="Normal"/>
        <w:ind w:firstLine="851"/>
        <w:jc w:val="left"/>
        <w:rPr>
          <w:rFonts w:eastAsia="Arial Unicode MS肀;Arial Unicode MS"/>
        </w:rPr>
      </w:pPr>
      <w:r>
        <w:rPr>
          <w:rFonts w:eastAsia="Arial Unicode MS肀;Arial Unicode MS"/>
        </w:rPr>
        <w:t xml:space="preserve">Девушка показала мобильны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зговаривала по телефону, когда вошёл он и стал подкатывать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ой сын. А вы? — спрашивает мама, а её глаза сужаются в маленькие щелочки. Вот чёрт. Теперь она в режиме допроса. А с моей мамой лучше не связываться, когда она хочет получить от тебя какую-либо информаци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Круз, — гордо отвечает девушка. — Мой отец оперировал Алекса.</w:t>
      </w:r>
    </w:p>
    <w:p>
      <w:pPr>
        <w:pStyle w:val="Normal"/>
        <w:ind w:firstLine="851"/>
        <w:jc w:val="left"/>
        <w:rPr>
          <w:rFonts w:eastAsia="Arial Unicode MS肀;Arial Unicode MS"/>
        </w:rPr>
      </w:pPr>
      <w:r>
        <w:rPr>
          <w:rFonts w:eastAsia="Arial Unicode MS肀;Arial Unicode MS"/>
        </w:rPr>
        <w:t>Американка. Ну да, конечно. Я был прав. В венах этого ангелочка течёт изрядное количество мексиканской крови. Когда несколько лет назад Алекса привезли в больницу, доктор Круз вытащил пулю из его плеча. С тех пор доктор поддерживает контакт с моим братом.</w:t>
      </w:r>
    </w:p>
    <w:p>
      <w:pPr>
        <w:pStyle w:val="Normal"/>
        <w:ind w:firstLine="851"/>
        <w:jc w:val="left"/>
        <w:rPr>
          <w:rFonts w:eastAsia="Arial Unicode MS肀;Arial Unicode MS"/>
        </w:rPr>
      </w:pPr>
      <w:r>
        <w:rPr>
          <w:rFonts w:eastAsia="Arial Unicode MS肀;Arial Unicode MS"/>
        </w:rPr>
        <w:t xml:space="preserve">Мама кивает, а затем осматривает Никки — дочь хирурга — Круз с головы до пя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вадьба вот-вот начнётся. Шевелись, Луис.</w:t>
      </w:r>
    </w:p>
    <w:p>
      <w:pPr>
        <w:pStyle w:val="Normal"/>
        <w:ind w:firstLine="851"/>
        <w:jc w:val="left"/>
        <w:rPr>
          <w:rFonts w:eastAsia="Arial Unicode MS肀;Arial Unicode MS"/>
        </w:rPr>
      </w:pPr>
      <w:r>
        <w:rPr>
          <w:rFonts w:eastAsia="Arial Unicode MS肀;Arial Unicode MS"/>
        </w:rPr>
        <w:t>Прежде чем развернуться и выйти из комнаты, я решаю ещё раз по максимуму использовать своё латинское обаяние и подмигиваю Никки со своим самым самодовольным и самонадеянным видом.</w:t>
      </w:r>
    </w:p>
    <w:p>
      <w:pPr>
        <w:pStyle w:val="Normal"/>
        <w:ind w:firstLine="851"/>
        <w:jc w:val="left"/>
        <w:rPr>
          <w:rFonts w:eastAsia="Arial Unicode MS肀;Arial Unicode MS"/>
        </w:rPr>
      </w:pPr>
      <w:r>
        <w:rPr>
          <w:rFonts w:eastAsia="Arial Unicode MS肀;Arial Unicode MS"/>
        </w:rPr>
        <w:t>Она показывают мне средний палец. Явное оскорбление, которое лишь забавляет меня.</w:t>
      </w:r>
    </w:p>
    <w:p>
      <w:pPr>
        <w:pStyle w:val="Normal"/>
        <w:ind w:firstLine="851"/>
        <w:jc w:val="left"/>
        <w:rPr>
          <w:rFonts w:eastAsia="Arial Unicode MS肀;Arial Unicode MS"/>
        </w:rPr>
      </w:pPr>
      <w:r>
        <w:rPr>
          <w:rFonts w:eastAsia="Arial Unicode MS肀;Arial Unicode MS"/>
        </w:rPr>
        <w:t>Быстрей бы закончилась церемония. Никки Круз крепкий орешек, и так просто она не сдастся. Но, как и мои старшие братья, я не пасую перед трудностями. Уверен, к концу вечера я уже уговорю её стать моей новой подружкой. Ну, на то время, пока не вернусь обратно в Колорадо.</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6</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наблюдаю за тем, как Луис с высоко поднятой головой покидает комнату вслед за своей мамой. Я уже собиралась закончить разговор с Кендалл и повесить трубку, когда он вошел в комнату, и я замерла. На мгновение мне показалось, что это Марко. Они оба примерно одного роста, возраста и телосложения.</w:t>
      </w:r>
    </w:p>
    <w:p>
      <w:pPr>
        <w:pStyle w:val="Normal"/>
        <w:ind w:firstLine="851"/>
        <w:jc w:val="left"/>
        <w:rPr>
          <w:rFonts w:eastAsia="Arial Unicode MS肀;Arial Unicode MS"/>
        </w:rPr>
      </w:pPr>
      <w:r>
        <w:rPr>
          <w:rFonts w:eastAsia="Arial Unicode MS肀;Arial Unicode MS"/>
        </w:rPr>
        <w:t>Когда Луис улыбнулся мне, я почувствовала вспышку притяжения, и вместе с ней меня переполнила паника. Я не могу никому больше позволить застать меня врасплох, такой парень, как Луис, так же опасен, как и Марко. Я могу сказать это по одной улыбке. Выглядит он безобидно, но я-то знаю правду. Он мог бы одурачить других девушек, но не меня.</w:t>
      </w:r>
    </w:p>
    <w:p>
      <w:pPr>
        <w:pStyle w:val="Normal"/>
        <w:ind w:firstLine="851"/>
        <w:jc w:val="left"/>
        <w:rPr>
          <w:rFonts w:eastAsia="Arial Unicode MS肀;Arial Unicode MS"/>
        </w:rPr>
      </w:pPr>
      <w:r>
        <w:rPr>
          <w:rFonts w:eastAsia="Arial Unicode MS肀;Arial Unicode MS"/>
        </w:rPr>
        <w:t>Прошло уже две недели после разрыва с Марко, но боль все такая же сильная, как и в тот день, когда он бросил меня на пляже. Не хочу больше никогда в своей жизни чувствовать те отчаяние и опустошенность, которое были во мне в ту ночь. Если ненависть и стервозность защитят меня, я буду их использовать.</w:t>
      </w:r>
    </w:p>
    <w:p>
      <w:pPr>
        <w:pStyle w:val="Normal"/>
        <w:ind w:firstLine="851"/>
        <w:jc w:val="left"/>
        <w:rPr>
          <w:rFonts w:eastAsia="Arial Unicode MS肀;Arial Unicode MS"/>
        </w:rPr>
      </w:pPr>
      <w:r>
        <w:rPr>
          <w:rFonts w:eastAsia="Arial Unicode MS肀;Arial Unicode MS"/>
        </w:rPr>
        <w:t>Высоко держа голову, я возвращаюсь на церемонию. Начинает играть музыка, и я быстро сажусь на свободное место между мамой и моим младшим братом Беном. Бен сутулится на стуле, раздосадованный тем, что родители не позволили ему играть на его портативном компьютере. Ему приходится сидеть здесь, на свадьбе, как и другим скучающим двенадцатилетним мальчикам.</w:t>
      </w:r>
    </w:p>
    <w:p>
      <w:pPr>
        <w:pStyle w:val="Normal"/>
        <w:ind w:firstLine="851"/>
        <w:jc w:val="left"/>
        <w:rPr/>
      </w:pPr>
      <w:r>
        <w:rPr>
          <w:rFonts w:eastAsia="Arial Unicode MS肀;Arial Unicode MS"/>
        </w:rPr>
        <w:t>Родители и Бен понятия не имеют, что мы с Марко расстались. И я не хочу говорить им об этом. Не хочу слышать упреки родителей и слова: «Мы же тебе говорили». Бену все равно, он едва ли два слова сказал Марко за то время, что мы с ним встречались.</w:t>
      </w:r>
    </w:p>
    <w:p>
      <w:pPr>
        <w:pStyle w:val="Normal"/>
        <w:ind w:firstLine="851"/>
        <w:jc w:val="left"/>
        <w:rPr/>
      </w:pPr>
      <w:r>
        <w:rPr>
          <w:rFonts w:eastAsia="Arial Unicode MS肀;Arial Unicode MS"/>
        </w:rPr>
        <w:t>Дай волю моим родителям, так они выдадут меня замуж за какого-нибудь хорошего мальчика с «отличными рекомендациями». Последнее, что мне сейчас нужно, так это чтобы мои родители подбирали мне парней, или, боже упаси, будущего мужа.</w:t>
      </w:r>
    </w:p>
    <w:p>
      <w:pPr>
        <w:pStyle w:val="Normal"/>
        <w:ind w:firstLine="851"/>
        <w:jc w:val="left"/>
        <w:rPr>
          <w:rFonts w:eastAsia="Arial Unicode MS肀;Arial Unicode MS"/>
        </w:rPr>
      </w:pPr>
      <w:r>
        <w:rPr>
          <w:rFonts w:eastAsia="Arial Unicode MS肀;Arial Unicode MS"/>
        </w:rPr>
        <w:t>У Бена еще пока не было девушки. Он был избавлен от родительского контроля его личной жизни, потому что ее просто напросто не существует, за исключением принцессы Амотока из видеоигры. Стоит ли говорить, что она ненастоящая.</w:t>
      </w:r>
    </w:p>
    <w:p>
      <w:pPr>
        <w:pStyle w:val="Normal"/>
        <w:ind w:firstLine="851"/>
        <w:jc w:val="left"/>
        <w:rPr>
          <w:rFonts w:eastAsia="Arial Unicode MS肀;Arial Unicode MS"/>
        </w:rPr>
      </w:pPr>
      <w:r>
        <w:rPr>
          <w:rFonts w:eastAsia="Arial Unicode MS肀;Arial Unicode MS"/>
        </w:rPr>
        <w:t>Я смотрю вперед, где вместе с остальными шаферами стоит Луис. Когда на секунду наши взгляды встречаются, он подмигивает и дарит мне сногсшибательную улыбку. Я отвожу глаза, притворяясь заинтересованной вышивкой на краю моего платья, но чувствую, как тошнота подступает к горлу.</w:t>
      </w:r>
    </w:p>
    <w:p>
      <w:pPr>
        <w:pStyle w:val="Normal"/>
        <w:ind w:firstLine="851"/>
        <w:jc w:val="left"/>
        <w:rPr>
          <w:rFonts w:eastAsia="Arial Unicode MS肀;Arial Unicode MS"/>
        </w:rPr>
      </w:pPr>
      <w:r>
        <w:rPr>
          <w:rFonts w:eastAsia="Arial Unicode MS肀;Arial Unicode MS"/>
        </w:rPr>
        <w:t>За спиной слышу громкий шепот девуш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Боже! Видишь горячего парня с «ежиком» на голове? О Боже, кто он? — Если она еще раз повторит «О Боже», я точно ее удар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рат Алекса — Луис, — отвечает кто-то «О Боже» девуш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жется, он подмигнул мне, — слышу я ее визг.</w:t>
      </w:r>
    </w:p>
    <w:p>
      <w:pPr>
        <w:pStyle w:val="Normal"/>
        <w:ind w:firstLine="851"/>
        <w:jc w:val="left"/>
        <w:rPr>
          <w:rFonts w:eastAsia="Arial Unicode MS肀;Arial Unicode MS"/>
        </w:rPr>
      </w:pPr>
      <w:r>
        <w:rPr>
          <w:rFonts w:eastAsia="Arial Unicode MS肀;Arial Unicode MS"/>
        </w:rPr>
        <w:t>Я не озвучиваю идею, посетившую мою голову, что его подмигивание предназначалось мне. Нужно заставить себя не обращать на него внимания и сосредоточиться на женихе и невесте. Мне просто хочется, чтобы не было так сложно на него смотреть, я и так прилагаю все возможные усилия для этого. Как я это ненавижу.</w:t>
      </w:r>
    </w:p>
    <w:p>
      <w:pPr>
        <w:pStyle w:val="Normal"/>
        <w:ind w:firstLine="851"/>
        <w:jc w:val="left"/>
        <w:rPr>
          <w:rFonts w:eastAsia="Arial Unicode MS肀;Arial Unicode MS"/>
        </w:rPr>
      </w:pPr>
      <w:r>
        <w:rPr>
          <w:rFonts w:eastAsia="Arial Unicode MS肀;Arial Unicode MS"/>
        </w:rPr>
        <w:t>Церемония, как и на любой другой пляжной свадьбе, проходит на закате. Признаю, обстановка просто супер, но на данный момент пляж вызывает у меня отрицательные эмоции. Раньше я думала, что это было наше особенно место с Марко, но это не так. Находясь здесь и смотря на озеро Мичиган... невольно вспоминаю о нашем расставании.</w:t>
      </w:r>
    </w:p>
    <w:p>
      <w:pPr>
        <w:pStyle w:val="Normal"/>
        <w:ind w:firstLine="851"/>
        <w:jc w:val="left"/>
        <w:rPr>
          <w:rFonts w:eastAsia="Arial Unicode MS肀;Arial Unicode MS"/>
        </w:rPr>
      </w:pPr>
      <w:r>
        <w:rPr>
          <w:rFonts w:eastAsia="Arial Unicode MS肀;Arial Unicode MS"/>
        </w:rPr>
        <w:t>Невеста, Бриттани, собирается идти по проходу к алтарю, но колеблется и с тревогой смотрит на вход, прежде чем взять руку пожилого человека, сопровождающего 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едная девушка. Ее родители так и не появились, — шепчет мне ма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 спрашиваю я.</w:t>
      </w:r>
    </w:p>
    <w:p>
      <w:pPr>
        <w:pStyle w:val="Normal"/>
        <w:ind w:firstLine="851"/>
        <w:jc w:val="left"/>
        <w:rPr>
          <w:rFonts w:eastAsia="Arial Unicode MS肀;Arial Unicode MS"/>
        </w:rPr>
      </w:pPr>
      <w:r>
        <w:rPr>
          <w:rFonts w:eastAsia="Arial Unicode MS肀;Arial Unicode MS"/>
        </w:rPr>
        <w:t xml:space="preserve">Мама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уверена. Я просто слышала, как это обсуждали подружки невесты перед началом церемонии.</w:t>
      </w:r>
    </w:p>
    <w:p>
      <w:pPr>
        <w:pStyle w:val="Normal"/>
        <w:ind w:firstLine="851"/>
        <w:jc w:val="left"/>
        <w:rPr>
          <w:rFonts w:eastAsia="Arial Unicode MS肀;Arial Unicode MS"/>
        </w:rPr>
      </w:pPr>
      <w:r>
        <w:rPr>
          <w:rFonts w:eastAsia="Arial Unicode MS肀;Arial Unicode MS"/>
        </w:rPr>
        <w:t>Бриттани движется по проходу, кажется, будто она сошла прямо со страниц модного журнала невест. Жених, Алекс, не в силах оторвать от нее взгляд.</w:t>
      </w:r>
    </w:p>
    <w:p>
      <w:pPr>
        <w:pStyle w:val="Normal"/>
        <w:ind w:firstLine="851"/>
        <w:jc w:val="left"/>
        <w:rPr>
          <w:rFonts w:eastAsia="Arial Unicode MS肀;Arial Unicode MS"/>
        </w:rPr>
      </w:pPr>
      <w:r>
        <w:rPr>
          <w:rFonts w:eastAsia="Arial Unicode MS肀;Arial Unicode MS"/>
        </w:rPr>
        <w:t xml:space="preserve">Как только священник открывает свой молитвенник, чтобы начать церемонию, я не сдерживаюсь и смотрю на Луиса. Он внимательно слушает священника, но внезапно взгляд его становится серьезным и озабоченным. Я задаюсь вопрос почему, пока 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не можете пожениться, — громко перебивает Луис.</w:t>
      </w:r>
    </w:p>
    <w:p>
      <w:pPr>
        <w:pStyle w:val="Normal"/>
        <w:ind w:firstLine="851"/>
        <w:jc w:val="left"/>
        <w:rPr>
          <w:rFonts w:eastAsia="Arial Unicode MS肀;Arial Unicode MS"/>
        </w:rPr>
      </w:pPr>
      <w:r>
        <w:rPr>
          <w:rFonts w:eastAsia="Arial Unicode MS肀;Arial Unicode MS"/>
        </w:rPr>
        <w:t>В толпе слышаться пораженные вздохи. Все в шоке. Это становится интересным.</w:t>
      </w:r>
    </w:p>
    <w:p>
      <w:pPr>
        <w:pStyle w:val="Normal"/>
        <w:ind w:firstLine="851"/>
        <w:jc w:val="left"/>
        <w:rPr>
          <w:rFonts w:eastAsia="Arial Unicode MS肀;Arial Unicode MS"/>
        </w:rPr>
      </w:pPr>
      <w:r>
        <w:rPr>
          <w:rFonts w:eastAsia="Arial Unicode MS肀;Arial Unicode MS"/>
        </w:rPr>
        <w:t>Алекс закрывает глаза ру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нет, — говорит он Луису.</w:t>
      </w:r>
    </w:p>
    <w:p>
      <w:pPr>
        <w:pStyle w:val="Normal"/>
        <w:ind w:firstLine="851"/>
        <w:jc w:val="left"/>
        <w:rPr>
          <w:rFonts w:eastAsia="Arial Unicode MS肀;Arial Unicode MS"/>
        </w:rPr>
      </w:pPr>
      <w:r>
        <w:rPr>
          <w:rFonts w:eastAsia="Arial Unicode MS肀;Arial Unicode MS"/>
        </w:rPr>
        <w:t xml:space="preserve">Луис выходит вперед.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Алекс, расскажи ей. Ты не можешь начать свой брак со лжи.</w:t>
      </w:r>
    </w:p>
    <w:p>
      <w:pPr>
        <w:pStyle w:val="Normal"/>
        <w:ind w:firstLine="851"/>
        <w:jc w:val="left"/>
        <w:rPr>
          <w:rFonts w:eastAsia="Arial Unicode MS肀;Arial Unicode MS"/>
        </w:rPr>
      </w:pPr>
      <w:r>
        <w:rPr>
          <w:rFonts w:eastAsia="Arial Unicode MS肀;Arial Unicode MS"/>
        </w:rPr>
        <w:t>Бриттани закрывает рот, остававшийся распахнутым с тех пор, как заговорил Луис. Она поднимает вуаль и хмурит свои идеально выщипанные бров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мне должен рассказать? — она становится белее подвенечного платья, если такое вообще возможно. Надеюсь, священник или подружка невесты, которая, похоже, хочет убить Алекса, поймают ее, если она потеряет созна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 говорит Алекс. — Мы поговорим позже, chica. Это неваж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chica'й мне, Алекс, — огрызается невес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маю, она собирается ему врезать, — весело бормочет Бэн.</w:t>
      </w:r>
    </w:p>
    <w:p>
      <w:pPr>
        <w:pStyle w:val="Normal"/>
        <w:ind w:firstLine="851"/>
        <w:jc w:val="left"/>
        <w:rPr/>
      </w:pPr>
      <w:r>
        <w:rPr>
          <w:rFonts w:eastAsia="Arial Unicode MS肀;Arial Unicode MS"/>
        </w:rPr>
        <w:t xml:space="preserve">Невеста не покупается на это. Может, они придут-таки к заключению, что «долго-и-счастливо» не существу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важно, раз твой брат решил остановить из-за этого свадьб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какое-то сумасшествие, — ворчит Алекс. Он что-то тихо говорит своему шаферу, который, судя по его виду, наслаждается происходящим, вместо того, чтобы быть шокированным.</w:t>
      </w:r>
    </w:p>
    <w:p>
      <w:pPr>
        <w:pStyle w:val="Normal"/>
        <w:ind w:firstLine="851"/>
        <w:jc w:val="left"/>
        <w:rPr>
          <w:rFonts w:eastAsia="Arial Unicode MS肀;Arial Unicode MS"/>
        </w:rPr>
      </w:pPr>
      <w:r>
        <w:rPr>
          <w:rFonts w:eastAsia="Arial Unicode MS肀;Arial Unicode MS"/>
        </w:rPr>
        <w:t>Я чувствую сестринскую солидарность с Бриттани, даже если она не знает об этом.</w:t>
      </w:r>
    </w:p>
    <w:p>
      <w:pPr>
        <w:pStyle w:val="Normal"/>
        <w:ind w:firstLine="851"/>
        <w:jc w:val="left"/>
        <w:rPr>
          <w:rFonts w:eastAsia="Arial Unicode MS肀;Arial Unicode MS"/>
        </w:rPr>
      </w:pPr>
      <w:r>
        <w:rPr>
          <w:rFonts w:eastAsia="Arial Unicode MS肀;Arial Unicode MS"/>
        </w:rPr>
        <w:t>Сидящая в первом ряду мама Алекса смотрит себе под ноги, как будто наблюдать за муравьями ее самое любимое занятие. Кажется, я только что видела, как она перекрестилась. Когда она снова поднимает глаза, она прямо-таки испепелят взглядом Алекса и Луиса.</w:t>
      </w:r>
    </w:p>
    <w:p>
      <w:pPr>
        <w:pStyle w:val="Normal"/>
        <w:ind w:firstLine="851"/>
        <w:jc w:val="left"/>
        <w:rPr>
          <w:rFonts w:eastAsia="Arial Unicode MS肀;Arial Unicode MS"/>
        </w:rPr>
      </w:pPr>
      <w:r>
        <w:rPr>
          <w:rFonts w:eastAsia="Arial Unicode MS肀;Arial Unicode MS"/>
        </w:rPr>
        <w:t xml:space="preserve">Не имея другой возможности к побегу, разве что через толпу гостей или по воде озера Мичиган, Алекс говор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переезжаем сюда.</w:t>
      </w:r>
    </w:p>
    <w:p>
      <w:pPr>
        <w:pStyle w:val="Normal"/>
        <w:ind w:firstLine="851"/>
        <w:jc w:val="left"/>
        <w:rPr>
          <w:rFonts w:eastAsia="Arial Unicode MS肀;Arial Unicode MS"/>
        </w:rPr>
      </w:pPr>
      <w:r>
        <w:rPr>
          <w:rFonts w:eastAsia="Arial Unicode MS肀;Arial Unicode MS"/>
        </w:rPr>
        <w:t xml:space="preserve">Бриттани несколько раз моргает и склоняет голову набок, как будто не расслышала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юда? В Чикаго?</w:t>
      </w:r>
    </w:p>
    <w:p>
      <w:pPr>
        <w:pStyle w:val="Normal"/>
        <w:ind w:firstLine="851"/>
        <w:jc w:val="left"/>
        <w:rPr/>
      </w:pPr>
      <w:r>
        <w:rPr>
          <w:rFonts w:eastAsia="Arial Unicode MS肀;Arial Unicode MS"/>
        </w:rPr>
        <w:t>Все, о чем я могу думать, — это: «О, Алекс, какой же ты бестолковый». Глядя на других гостей, наблюдающих за разворачивающейся драмой, я замечаю пару девочек, не слишком расстроившихся из-за происходящих событий. Думаю, они запали на Алекса и не будут разочарованы, если он вдруг окажется холостым. Уверенна, что «О Боже» девчонка позади меня свободна, хотя Алекс, вероятно, немного староват для нее.</w:t>
      </w:r>
    </w:p>
    <w:p>
      <w:pPr>
        <w:pStyle w:val="Normal"/>
        <w:ind w:firstLine="851"/>
        <w:jc w:val="left"/>
        <w:rPr>
          <w:rFonts w:eastAsia="Arial Unicode MS肀;Arial Unicode MS"/>
        </w:rPr>
      </w:pPr>
      <w:r>
        <w:rPr>
          <w:rFonts w:eastAsia="Arial Unicode MS肀;Arial Unicode MS"/>
        </w:rPr>
        <w:t xml:space="preserve">Бриттани отступает подальше от Алекс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ты мне ничего не сказал, потому 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ты была слишком занята приготовлениями к свадьбе, подготовкой к экзаменам и, если быть до конца откровенным, я не хотел, чтобы ты начала переживать по этому пово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что же, мое мнение ничего не значит? А что насчет моей сестры? — Бриттани указывает на девушку в инвалидном кресле, рядом с подружкой невесты. — Я не оставлю ее в Колорад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зможно, вы сделаете паузу и обсудите это наедине? — В недоумении спрашивает священ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резко отвечает Бриттани. — Я не хочу никуда идти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Это ваша свадьба, — напоминает ей священник. — Ммм... — Он смотрит на свою Библию, как будто в ней есть ответы, которые помогут паре решить свои проблем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просто поженимся и обсудим это позже, — говорит ей Алекс. — Ты согласишься, когда выслушаеш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должны быть командой и принимать решения вместе, Алекс. Ложь все меняет.</w:t>
      </w:r>
    </w:p>
    <w:p>
      <w:pPr>
        <w:pStyle w:val="Normal"/>
        <w:ind w:firstLine="851"/>
        <w:jc w:val="left"/>
        <w:rPr/>
      </w:pPr>
      <w:r>
        <w:rPr>
          <w:rFonts w:eastAsia="Arial Unicode MS肀;Arial Unicode MS"/>
        </w:rPr>
        <w:t>Да! Она наконец-то это поняла. Он соврал. Парни всегда врут. Я хочу закричать «Кинь его, пока можешь!», но сдержив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врал, chica. Я просто отложил упоминание об этом. Это ничего не меняет.</w:t>
      </w:r>
    </w:p>
    <w:p>
      <w:pPr>
        <w:pStyle w:val="Normal"/>
        <w:ind w:firstLine="851"/>
        <w:jc w:val="left"/>
        <w:rPr>
          <w:rFonts w:eastAsia="Arial Unicode MS肀;Arial Unicode MS"/>
        </w:rPr>
      </w:pPr>
      <w:r>
        <w:rPr>
          <w:rFonts w:eastAsia="Arial Unicode MS肀;Arial Unicode MS"/>
        </w:rPr>
        <w:t xml:space="preserve">Она скрещивает руки на груд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 для меня меня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уже поженимся, Бриттани, потому что ты знаешь, что это все равно случиться. Шелли будет с нами, я обещаю. Все это именно для того, чтобы мы все смогли быть рядом.</w:t>
      </w:r>
    </w:p>
    <w:p>
      <w:pPr>
        <w:pStyle w:val="Normal"/>
        <w:ind w:firstLine="851"/>
        <w:jc w:val="left"/>
        <w:rPr>
          <w:rFonts w:eastAsia="Arial Unicode MS肀;Arial Unicode MS"/>
        </w:rPr>
      </w:pPr>
      <w:r>
        <w:rPr>
          <w:rFonts w:eastAsia="Arial Unicode MS肀;Arial Unicode MS"/>
        </w:rPr>
        <w:t>Он сокращает дистанцию между ними. Не говоря больше ни слова, он притягивает ее к себе и целует... я думаю, что слышу восхищенные вздохи гостей. Никто не может оторвать глаз от этого чувствительного, полного страсти поцелуя.</w:t>
      </w:r>
    </w:p>
    <w:p>
      <w:pPr>
        <w:pStyle w:val="Normal"/>
        <w:ind w:firstLine="851"/>
        <w:jc w:val="left"/>
        <w:rPr/>
      </w:pPr>
      <w:r>
        <w:rPr>
          <w:rFonts w:eastAsia="Arial Unicode MS肀;Arial Unicode MS"/>
        </w:rPr>
        <w:t>«Не покупайся на это!» — хочу кричать я, но вижу, что это бесполезно. Ее букет падает на пол, и она обвивает шею Алекса руками.</w:t>
      </w:r>
    </w:p>
    <w:p>
      <w:pPr>
        <w:pStyle w:val="Normal"/>
        <w:ind w:firstLine="851"/>
        <w:jc w:val="left"/>
        <w:rPr/>
      </w:pPr>
      <w:r>
        <w:rPr>
          <w:rFonts w:eastAsia="Arial Unicode MS肀;Arial Unicode MS"/>
        </w:rPr>
        <w:t>Я оглядываюсь. Девчонка «О Боже» мечтательными глазами смотрит на происходящее. Остальные девчонки выглядят также. Могу только представить себе их разгулявшиеся фантазии, интересно, будет ли у них столько же химии с их парнями/мужьями. С этой мыслью я вновь смотрю на Луиса.</w:t>
      </w:r>
    </w:p>
    <w:p>
      <w:pPr>
        <w:pStyle w:val="Normal"/>
        <w:ind w:firstLine="851"/>
        <w:jc w:val="left"/>
        <w:rPr>
          <w:rFonts w:eastAsia="Arial Unicode MS肀;Arial Unicode MS"/>
        </w:rPr>
      </w:pPr>
      <w:r>
        <w:rPr>
          <w:rFonts w:eastAsia="Arial Unicode MS肀;Arial Unicode MS"/>
        </w:rPr>
        <w:t>Он смотрит прямо на меня, и мое тело пронзает удар тока. Ну и что, если у нас есть химия? К сожалению, химия не может чудесным образом превратить плохих парней в хорош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ла на тебя за то, что ты скрыл от меня что-то настолько важное, — говорит Бриттани Алексу, но ее убедительность совсем уже не та после поцелу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говорит Алекс. — Клянусь, у меня больше нет секрет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о у меня есть, — отвечает она. — И раз мы раскрываем секреты — я должна раскрыть свой. </w:t>
      </w:r>
    </w:p>
    <w:p>
      <w:pPr>
        <w:pStyle w:val="Normal"/>
        <w:ind w:firstLine="851"/>
        <w:jc w:val="left"/>
        <w:rPr/>
      </w:pPr>
      <w:r>
        <w:rPr>
          <w:rFonts w:eastAsia="Times New Roman"/>
        </w:rPr>
        <w:t xml:space="preserve"> </w:t>
      </w:r>
      <w:r>
        <w:rPr>
          <w:rFonts w:eastAsia="Arial Unicode MS肀;Arial Unicode MS"/>
        </w:rPr>
        <w:t xml:space="preserve">Она смотрит вниз на живот и кладет на него руку. Когда она смотрит на него, ее глаза блестя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я беременна.</w:t>
      </w:r>
    </w:p>
    <w:p>
      <w:pPr>
        <w:pStyle w:val="Normal"/>
        <w:ind w:firstLine="851"/>
        <w:jc w:val="left"/>
        <w:rPr>
          <w:rFonts w:eastAsia="Arial Unicode MS肀;Arial Unicode MS"/>
        </w:rPr>
      </w:pPr>
      <w:r>
        <w:rPr>
          <w:rFonts w:eastAsia="Arial Unicode MS肀;Arial Unicode MS"/>
        </w:rPr>
        <w:t>У меня в животе все переворачивается.</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7</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Прерывая свадебную церемонию, я не ожидал, что она превратится в семейный цирк Фуэнтесов. Я всего лишь хотел, чтобы Алекс всё рассказал Бриттани.</w:t>
      </w:r>
    </w:p>
    <w:p>
      <w:pPr>
        <w:pStyle w:val="Normal"/>
        <w:ind w:firstLine="851"/>
        <w:jc w:val="left"/>
        <w:rPr>
          <w:rFonts w:eastAsia="Arial Unicode MS肀;Arial Unicode MS"/>
        </w:rPr>
      </w:pPr>
      <w:r>
        <w:rPr>
          <w:rFonts w:eastAsia="Arial Unicode MS肀;Arial Unicode MS"/>
        </w:rPr>
        <w:t>Я и понятия не имел, что моя будущая невестка беременна. Нужно было видеть мою мать, когда она это услышала. Её лицо стало прямо-таки пунцовым.</w:t>
      </w:r>
    </w:p>
    <w:p>
      <w:pPr>
        <w:pStyle w:val="Normal"/>
        <w:ind w:firstLine="851"/>
        <w:jc w:val="left"/>
        <w:rPr/>
      </w:pPr>
      <w:r>
        <w:rPr>
          <w:rFonts w:eastAsia="Arial Unicode MS肀;Arial Unicode MS"/>
        </w:rPr>
        <w:t>Но всё закончилось хорошо. Брит сказала «согласна», мой брат ответил тем же, она не швырнула в него монетами, и, в конце концов, Бриттани Эллис стала Бриттани Фуэнтес.</w:t>
      </w:r>
    </w:p>
    <w:p>
      <w:pPr>
        <w:pStyle w:val="Normal"/>
        <w:ind w:firstLine="851"/>
        <w:jc w:val="left"/>
        <w:rPr>
          <w:rFonts w:eastAsia="Arial Unicode MS肀;Arial Unicode MS"/>
        </w:rPr>
      </w:pPr>
      <w:r>
        <w:rPr>
          <w:rFonts w:eastAsia="Arial Unicode MS肀;Arial Unicode MS"/>
        </w:rPr>
        <w:t>Правда, всё равно не верится, что старший брат станет отцом. И ему, похоже, тоже. Придя в себя после первоначального шока, он не перестает улыбаться, а один раз даже опустился на колени и поцеловал живот Бриттани через её свадебное платье.</w:t>
      </w:r>
    </w:p>
    <w:p>
      <w:pPr>
        <w:pStyle w:val="Normal"/>
        <w:ind w:firstLine="851"/>
        <w:jc w:val="left"/>
        <w:rPr>
          <w:rFonts w:eastAsia="Arial Unicode MS肀;Arial Unicode MS"/>
        </w:rPr>
      </w:pPr>
      <w:r>
        <w:rPr>
          <w:rFonts w:eastAsia="Arial Unicode MS肀;Arial Unicode MS"/>
        </w:rPr>
        <w:t>Я стою и оглядываю залитый лунным светом зал. Все вокруг танцуют и веселятся.</w:t>
      </w:r>
    </w:p>
    <w:p>
      <w:pPr>
        <w:pStyle w:val="Normal"/>
        <w:ind w:firstLine="851"/>
        <w:jc w:val="left"/>
        <w:rPr>
          <w:rFonts w:eastAsia="Arial Unicode MS肀;Arial Unicode MS"/>
        </w:rPr>
      </w:pPr>
      <w:r>
        <w:rPr>
          <w:rFonts w:eastAsia="Arial Unicode MS肀;Arial Unicode MS"/>
        </w:rPr>
        <w:t>Ко мне подходит мама, её щёки всё так же покрывает румянец. Правда, не ясно, то ли это от шокирующей новости, что она станет бабушкой, то ли всему виной мой двоюродный брат Джордж, который уговорил её выпить несколько стопок текилы, либо всё дело в осознании того факта, что один из её сыновей только что женился.</w:t>
      </w:r>
    </w:p>
    <w:p>
      <w:pPr>
        <w:pStyle w:val="Normal"/>
        <w:ind w:firstLine="851"/>
        <w:jc w:val="left"/>
        <w:rPr>
          <w:rFonts w:eastAsia="Arial Unicode MS肀;Arial Unicode MS"/>
        </w:rPr>
      </w:pPr>
      <w:r>
        <w:rPr>
          <w:rFonts w:eastAsia="Arial Unicode MS肀;Arial Unicode MS"/>
        </w:rPr>
        <w:t>Я уже по два раза перетанцевал со всеми своими двоюродными сёстрами, а также с подругами Бриттани, которые пришли без пары. Одной из них я понравился настолько, что, пока мы танцевали, она несколько раз схватила меня за задницу. Кажется, она была однокурсницей Бриттани и, похоже, не знала, что мне пятнадцать, потому что спросила в каком студенческом братстве я состою.</w:t>
      </w:r>
    </w:p>
    <w:p>
      <w:pPr>
        <w:pStyle w:val="Normal"/>
        <w:ind w:firstLine="851"/>
        <w:jc w:val="left"/>
        <w:rPr>
          <w:rFonts w:eastAsia="Arial Unicode MS肀;Arial Unicode MS"/>
        </w:rPr>
      </w:pPr>
      <w:r>
        <w:rPr>
          <w:rFonts w:eastAsia="Arial Unicode MS肀;Arial Unicode MS"/>
        </w:rPr>
        <w:t>Смотрю на Никки Круз, единственного человека, которому не весело.</w:t>
      </w:r>
    </w:p>
    <w:p>
      <w:pPr>
        <w:pStyle w:val="Normal"/>
        <w:ind w:firstLine="851"/>
        <w:jc w:val="left"/>
        <w:rPr>
          <w:rFonts w:eastAsia="Arial Unicode MS肀;Arial Unicode MS"/>
        </w:rPr>
      </w:pPr>
      <w:r>
        <w:rPr>
          <w:rFonts w:eastAsia="Arial Unicode MS肀;Arial Unicode MS"/>
        </w:rPr>
        <w:t>Она сидит за одним из столиков в одиночестве. Клянусь, цыпочка выглядит так, как будто ей было бы приятнее сдавать выпускные экзамены, чем находится на этой свадьбе.</w:t>
      </w:r>
    </w:p>
    <w:p>
      <w:pPr>
        <w:pStyle w:val="Normal"/>
        <w:ind w:firstLine="851"/>
        <w:jc w:val="left"/>
        <w:rPr>
          <w:rFonts w:eastAsia="Arial Unicode MS肀;Arial Unicode MS"/>
        </w:rPr>
      </w:pPr>
      <w:r>
        <w:rPr>
          <w:rFonts w:eastAsia="Arial Unicode MS肀;Arial Unicode MS"/>
        </w:rPr>
        <w:t xml:space="preserve">Я направляюсь в ее сторон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гла бы хоть разок улыбнуться сегодня, — говорю я ей. — Это, знаешь ли, свадьба.</w:t>
      </w:r>
    </w:p>
    <w:p>
      <w:pPr>
        <w:pStyle w:val="Normal"/>
        <w:ind w:firstLine="851"/>
        <w:jc w:val="left"/>
        <w:rPr>
          <w:rFonts w:eastAsia="Arial Unicode MS肀;Arial Unicode MS"/>
        </w:rPr>
      </w:pPr>
      <w:r>
        <w:rPr>
          <w:rFonts w:eastAsia="Arial Unicode MS肀;Arial Unicode MS"/>
        </w:rPr>
        <w:t>Вскинув голову, она смотрит на меня большими глазами, и я мог бы поклясться, что они сделаны из коричневого шелка. Уже стемнело, но огни гирлянд заставляют ее глаза сия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юди преувеличивают значение улыбок, — отвеч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 если ты не пробовала это делать? — Я пододвигаю стул ближе к ней и усаживаюсь на него верхом. — Ну, давай же, риск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вали!</w:t>
      </w:r>
    </w:p>
    <w:p>
      <w:pPr>
        <w:pStyle w:val="Normal"/>
        <w:ind w:firstLine="851"/>
        <w:jc w:val="left"/>
        <w:rPr>
          <w:rFonts w:eastAsia="Arial Unicode MS肀;Arial Unicode MS"/>
        </w:rPr>
      </w:pPr>
      <w:r>
        <w:rPr>
          <w:rFonts w:eastAsia="Arial Unicode MS肀;Arial Unicode MS"/>
        </w:rPr>
        <w:t>Она полна горечи и всеми силами пытается стремно провести вечер.</w:t>
      </w:r>
    </w:p>
    <w:p>
      <w:pPr>
        <w:pStyle w:val="Normal"/>
        <w:ind w:firstLine="851"/>
        <w:jc w:val="left"/>
        <w:rPr>
          <w:rFonts w:eastAsia="Arial Unicode MS肀;Arial Unicode MS"/>
        </w:rPr>
      </w:pPr>
      <w:r>
        <w:rPr>
          <w:rFonts w:eastAsia="Arial Unicode MS肀;Arial Unicode MS"/>
        </w:rPr>
        <w:t xml:space="preserve">Я кладу руки на спинку сту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что улыбаясь, ты снижаешь уровень гормонов стресса в организме, похоже на действие дофамина и эпинефрина? Серьезно, даже фальшивая улыбка помогает. Попробуй.</w:t>
      </w:r>
    </w:p>
    <w:p>
      <w:pPr>
        <w:pStyle w:val="Normal"/>
        <w:ind w:firstLine="851"/>
        <w:jc w:val="left"/>
        <w:rPr>
          <w:rFonts w:eastAsia="Arial Unicode MS肀;Arial Unicode MS"/>
        </w:rPr>
      </w:pPr>
      <w:r>
        <w:rPr>
          <w:rFonts w:eastAsia="Arial Unicode MS肀;Arial Unicode MS"/>
        </w:rPr>
        <w:t>Она игнорирует меня, поэтому я закрываю руками рот и делаю то, чего не делал уже несколько лет, — звуки скотного двора. Я начинаю с имитации овцы, и заканчиваю внушительным мууууу. Девчонки просто балдели от этого, когда я был в пятом классе. Они вились вокруг меня для развлечения, чего я тогда и хотел. Парней, которым нечем было их развлечь, часто игнорировали. А я отказывался быть изгоем.</w:t>
      </w:r>
    </w:p>
    <w:p>
      <w:pPr>
        <w:pStyle w:val="Normal"/>
        <w:ind w:firstLine="851"/>
        <w:jc w:val="left"/>
        <w:rPr>
          <w:rFonts w:eastAsia="Arial Unicode MS肀;Arial Unicode MS"/>
        </w:rPr>
      </w:pPr>
      <w:r>
        <w:rPr>
          <w:rFonts w:eastAsia="Arial Unicode MS肀;Arial Unicode MS"/>
        </w:rPr>
        <w:t>Я до сих пор отказываюсь быть игнорируемым.</w:t>
      </w:r>
    </w:p>
    <w:p>
      <w:pPr>
        <w:pStyle w:val="Normal"/>
        <w:ind w:firstLine="851"/>
        <w:jc w:val="left"/>
        <w:rPr>
          <w:rFonts w:eastAsia="Arial Unicode MS肀;Arial Unicode MS"/>
        </w:rPr>
      </w:pPr>
      <w:r>
        <w:rPr>
          <w:rFonts w:eastAsia="Arial Unicode MS肀;Arial Unicode MS"/>
        </w:rPr>
        <w:t>Смотрю на Никки, пока имитирую непристойные звуки, но она не реагирует на меня.  Вообще.</w:t>
      </w:r>
    </w:p>
    <w:p>
      <w:pPr>
        <w:pStyle w:val="Normal"/>
        <w:ind w:firstLine="851"/>
        <w:jc w:val="left"/>
        <w:rPr>
          <w:rFonts w:eastAsia="Arial Unicode MS肀;Arial Unicode MS"/>
        </w:rPr>
      </w:pPr>
      <w:r>
        <w:rPr>
          <w:rFonts w:eastAsia="Arial Unicode MS肀;Arial Unicode MS"/>
        </w:rPr>
        <w:t xml:space="preserve">Затем она оглядывает меня с ног до головы, как будто я инопланетное существ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что, издеваеш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бсолютно серьезен, принцесса. — Я поднимаюсь и протягиваю руку. — Потанцуй со мной.</w:t>
      </w:r>
    </w:p>
    <w:p>
      <w:pPr>
        <w:pStyle w:val="Normal"/>
        <w:ind w:firstLine="851"/>
        <w:jc w:val="left"/>
        <w:rPr>
          <w:rFonts w:eastAsia="Arial Unicode MS肀;Arial Unicode MS"/>
        </w:rPr>
      </w:pPr>
      <w:r>
        <w:rPr>
          <w:rFonts w:eastAsia="Arial Unicode MS肀;Arial Unicode MS"/>
        </w:rPr>
        <w:t>Она смотрит на мои ссадины и царапины, и морщи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 твоей ру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лгая история с участием меня и змеи. Змея победила.</w:t>
      </w:r>
    </w:p>
    <w:p>
      <w:pPr>
        <w:pStyle w:val="Normal"/>
        <w:ind w:firstLine="851"/>
        <w:jc w:val="left"/>
        <w:rPr>
          <w:rFonts w:eastAsia="Arial Unicode MS肀;Arial Unicode MS"/>
        </w:rPr>
      </w:pPr>
      <w:r>
        <w:rPr>
          <w:rFonts w:eastAsia="Arial Unicode MS肀;Arial Unicode MS"/>
        </w:rPr>
        <w:t xml:space="preserve">Я вижу, что она мне не вер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бы тебе не потанцевать вон с той девчонкой? — говорит она, указывая на девушку, которую мне представили как Иветт. Она одна из детей двоюродной тети Бриттани или что-то вроде того. У нее обесцвеченные волосы и не натуральный загар. Бриттани сказала мне, что в своей школе Иветт занимается плаванием, и она даже выиграла соревнование штата на двухярдовый заплыв свободным стилем в прошлом году. Классное тело, но она не в моем вку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хочешь, чтобы я танцевал с кем-то, кроме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отвечает она, задирая свой миленький носик наверх, как принцесса.</w:t>
      </w:r>
    </w:p>
    <w:p>
      <w:pPr>
        <w:pStyle w:val="Normal"/>
        <w:ind w:firstLine="851"/>
        <w:jc w:val="left"/>
        <w:rPr>
          <w:rFonts w:eastAsia="Arial Unicode MS肀;Arial Unicode MS"/>
        </w:rPr>
      </w:pPr>
      <w:r>
        <w:rPr>
          <w:rFonts w:eastAsia="Arial Unicode MS肀;Arial Unicode MS"/>
        </w:rPr>
        <w:t>Я пожимаю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как знаешь.</w:t>
      </w:r>
    </w:p>
    <w:p>
      <w:pPr>
        <w:pStyle w:val="Normal"/>
        <w:ind w:firstLine="851"/>
        <w:jc w:val="left"/>
        <w:rPr>
          <w:rFonts w:eastAsia="Arial Unicode MS肀;Arial Unicode MS"/>
        </w:rPr>
      </w:pPr>
      <w:r>
        <w:rPr>
          <w:rFonts w:eastAsia="Arial Unicode MS肀;Arial Unicode MS"/>
        </w:rPr>
        <w:t>Пофиг. Если она так настроена, пусть так и будет, пусть сидит тут одна и страдает. Я смотрю на танцпол. Моя трехсотфунтовая тетя Розалита приглашающе машет мне рукой. Последний раз, когда я танцевал с ней, она наступила мне на ногу и чуть не размозжила кости.</w:t>
      </w:r>
    </w:p>
    <w:p>
      <w:pPr>
        <w:pStyle w:val="Normal"/>
        <w:ind w:firstLine="851"/>
        <w:jc w:val="left"/>
        <w:rPr/>
      </w:pPr>
      <w:r>
        <w:rPr>
          <w:rFonts w:eastAsia="Arial Unicode MS肀;Arial Unicode MS"/>
        </w:rPr>
        <w:t xml:space="preserve">Как только я собираюсь уйти и оставить Никки утопать в своем горе, Алекс хлопает меня по плечу. С ним рядом стоит доктор Круз — отец Ник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говорит мне, что ты после окончания школы планируешь подавать заявление в университет Пурдью для изучения авиационно-космической техники? — с легким акцентом спрашивает меня доктор Круз.</w:t>
      </w:r>
    </w:p>
    <w:p>
      <w:pPr>
        <w:pStyle w:val="Normal"/>
        <w:ind w:firstLine="851"/>
        <w:jc w:val="left"/>
        <w:rPr>
          <w:rFonts w:eastAsia="Arial Unicode MS肀;Arial Unicode MS"/>
        </w:rPr>
      </w:pPr>
      <w:r>
        <w:rPr>
          <w:rFonts w:eastAsia="Arial Unicode MS肀;Arial Unicode MS"/>
        </w:rPr>
        <w:t>Я вст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ланирую, сэ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д за тебя. Я очень уважаю то, что ты идешь по стопам братьев и усердно работ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это уважаю, — говорит женщина, стоящая позади него, очевидно, мама Никки. — Это достойно восхищения. Парни, которые напористы и энергичны, безусловно, многого добьются в жизни.</w:t>
      </w:r>
    </w:p>
    <w:p>
      <w:pPr>
        <w:pStyle w:val="Normal"/>
        <w:ind w:firstLine="851"/>
        <w:jc w:val="left"/>
        <w:rPr>
          <w:rFonts w:eastAsia="Arial Unicode MS肀;Arial Unicode MS"/>
        </w:rPr>
      </w:pPr>
      <w:r>
        <w:rPr>
          <w:rFonts w:eastAsia="Arial Unicode MS肀;Arial Unicode MS"/>
        </w:rPr>
        <w:t>Мне кажется, или я слышу, как Никки фыркнула, когда я получил поддержку ее родителей.</w:t>
      </w:r>
    </w:p>
    <w:p>
      <w:pPr>
        <w:pStyle w:val="Normal"/>
        <w:ind w:firstLine="851"/>
        <w:jc w:val="left"/>
        <w:rPr>
          <w:rFonts w:eastAsia="Arial Unicode MS肀;Arial Unicode MS"/>
        </w:rPr>
      </w:pPr>
      <w:r>
        <w:rPr>
          <w:rFonts w:eastAsia="Arial Unicode MS肀;Arial Unicode MS"/>
        </w:rPr>
        <w:t xml:space="preserve">Доктор Круз гладит Никки по голов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жу, ты уже познакомился с моей дочерью,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умеется. Я пригласил ее потанцевать, но…</w:t>
      </w:r>
    </w:p>
    <w:p>
      <w:pPr>
        <w:pStyle w:val="Normal"/>
        <w:ind w:firstLine="851"/>
        <w:jc w:val="left"/>
        <w:rPr>
          <w:rFonts w:eastAsia="Arial Unicode MS肀;Arial Unicode MS"/>
        </w:rPr>
      </w:pPr>
      <w:r>
        <w:rPr>
          <w:rFonts w:eastAsia="Arial Unicode MS肀;Arial Unicode MS"/>
        </w:rPr>
        <w:t xml:space="preserve">Доктор Круз буквально стаскивает свою дочь со сту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анцуй с Луи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хорошо себя чувствую, — бормоч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ладно тебе, милая! Хотя бы попытайся повесели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веселится или делать вид, что веселюсь, пап.</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будь грубиянкой, — упрекает ее мама, подталкивая ко мне. — Потанцуй с парнем.</w:t>
      </w:r>
    </w:p>
    <w:p>
      <w:pPr>
        <w:pStyle w:val="Normal"/>
        <w:ind w:firstLine="851"/>
        <w:jc w:val="left"/>
        <w:rPr>
          <w:rFonts w:eastAsia="Arial Unicode MS肀;Arial Unicode MS"/>
        </w:rPr>
      </w:pPr>
      <w:r>
        <w:rPr>
          <w:rFonts w:eastAsia="Arial Unicode MS肀;Arial Unicode MS"/>
        </w:rPr>
        <w:t>Я предлагаю Никки взять меня под руку, но она направляет свое горячее латиноамериканское тело прямиком на танцпол, не дожидаяс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дачи! — кричит мне вслед Доктор Круз.</w:t>
      </w:r>
    </w:p>
    <w:p>
      <w:pPr>
        <w:pStyle w:val="Normal"/>
        <w:ind w:firstLine="851"/>
        <w:jc w:val="left"/>
        <w:rPr>
          <w:rFonts w:eastAsia="Arial Unicode MS肀;Arial Unicode MS"/>
        </w:rPr>
      </w:pPr>
      <w:r>
        <w:rPr>
          <w:rFonts w:eastAsia="Arial Unicode MS肀;Arial Unicode MS"/>
        </w:rPr>
        <w:t>Играет быстрая музыка, и Никки начинает танцевать среди людей. Я наблюдаю за ней, а она делает вид, что расслабляется. Я знаю, что она притворяется, потому что она не улыбается… но при этом она не хмурится. Она просто... здесь.</w:t>
      </w:r>
    </w:p>
    <w:p>
      <w:pPr>
        <w:pStyle w:val="Normal"/>
        <w:ind w:firstLine="851"/>
        <w:jc w:val="left"/>
        <w:rPr>
          <w:rFonts w:eastAsia="Arial Unicode MS肀;Arial Unicode MS"/>
        </w:rPr>
      </w:pPr>
      <w:r>
        <w:rPr>
          <w:rFonts w:eastAsia="Arial Unicode MS肀;Arial Unicode MS"/>
        </w:rPr>
        <w:t>Я стараюсь танцевать рядом с ней, наблюдая, как ее тело движется в такт музыке. Она неважный танцор… я бы сказал, прямо-таки ужасный. Она будто и не слышит музыку.</w:t>
      </w:r>
    </w:p>
    <w:p>
      <w:pPr>
        <w:pStyle w:val="Normal"/>
        <w:ind w:firstLine="851"/>
        <w:jc w:val="left"/>
        <w:rPr>
          <w:rFonts w:eastAsia="Arial Unicode MS肀;Arial Unicode MS"/>
        </w:rPr>
      </w:pPr>
      <w:r>
        <w:rPr>
          <w:rFonts w:eastAsia="Arial Unicode MS肀;Arial Unicode MS"/>
        </w:rPr>
        <w:t>Она не замечает, что выглядит нелепо, когда дергает своим телом, как робот, по всему танцполу. Даже не смотрит на меня. Более того, она сейчас занята переходом от группы к группе танцующих, так, чтобы никто не смог предъявить на нее права в качестве партнера.</w:t>
      </w:r>
    </w:p>
    <w:p>
      <w:pPr>
        <w:pStyle w:val="Normal"/>
        <w:ind w:firstLine="851"/>
        <w:jc w:val="left"/>
        <w:rPr>
          <w:rFonts w:eastAsia="Arial Unicode MS肀;Arial Unicode MS"/>
        </w:rPr>
      </w:pPr>
      <w:r>
        <w:rPr>
          <w:rFonts w:eastAsia="Arial Unicode MS肀;Arial Unicode MS"/>
        </w:rPr>
        <w:t>Пока не начинает играть медленная мелодия.</w:t>
      </w:r>
    </w:p>
    <w:p>
      <w:pPr>
        <w:pStyle w:val="Normal"/>
        <w:ind w:firstLine="851"/>
        <w:jc w:val="left"/>
        <w:rPr>
          <w:rFonts w:eastAsia="Arial Unicode MS肀;Arial Unicode MS"/>
        </w:rPr>
      </w:pPr>
      <w:r>
        <w:rPr>
          <w:rFonts w:eastAsia="Arial Unicode MS肀;Arial Unicode MS"/>
        </w:rPr>
        <w:t>Никки внезапно останавливается. Я кладу руку ей на талию и мягко притягиваю к себе. Мы стоим лицом к лицу. Она смотрит на меня своими прекрасными глазами, ее длинные ресницы почти касаются бровей, я бы утонул в этих глазах, если бы она мне позволила. Невозможно не заметить, наэлектризованный воздух между нами. Если мы начнем встречаться, это будет взрывоопасно... в хорошем смысле. Она немного меня пугает, но это чертовски сексуально. А меня не так уж легко испуг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Hola, corazón,</w:t>
      </w:r>
      <w:r>
        <w:rPr>
          <w:rStyle w:val="FootnoteAnchor"/>
          <w:rFonts w:eastAsia="Arial Unicode MS肀;Arial Unicode MS"/>
        </w:rPr>
        <w:footnoteReference w:id="13"/>
      </w:r>
      <w:r>
        <w:rPr>
          <w:rFonts w:eastAsia="Arial Unicode MS肀;Arial Unicode MS"/>
        </w:rPr>
        <w:t xml:space="preserve"> — говорю я и смотрю на нее, приподняв бровь.</w:t>
      </w:r>
    </w:p>
    <w:p>
      <w:pPr>
        <w:pStyle w:val="Normal"/>
        <w:ind w:firstLine="851"/>
        <w:jc w:val="left"/>
        <w:rPr>
          <w:rFonts w:eastAsia="Arial Unicode MS肀;Arial Unicode MS"/>
        </w:rPr>
      </w:pPr>
      <w:r>
        <w:rPr>
          <w:rFonts w:eastAsia="Arial Unicode MS肀;Arial Unicode MS"/>
        </w:rPr>
        <w:t>Я рассчитываю, что она улыбнется.</w:t>
      </w:r>
    </w:p>
    <w:p>
      <w:pPr>
        <w:pStyle w:val="Normal"/>
        <w:ind w:firstLine="851"/>
        <w:jc w:val="left"/>
        <w:rPr>
          <w:rFonts w:eastAsia="Arial Unicode MS肀;Arial Unicode MS"/>
        </w:rPr>
      </w:pPr>
      <w:r>
        <w:rPr>
          <w:rFonts w:eastAsia="Arial Unicode MS肀;Arial Unicode MS"/>
        </w:rPr>
        <w:t>Или засмеется.</w:t>
      </w:r>
    </w:p>
    <w:p>
      <w:pPr>
        <w:pStyle w:val="Normal"/>
        <w:ind w:firstLine="851"/>
        <w:jc w:val="left"/>
        <w:rPr>
          <w:rFonts w:eastAsia="Arial Unicode MS肀;Arial Unicode MS"/>
        </w:rPr>
      </w:pPr>
      <w:r>
        <w:rPr>
          <w:rFonts w:eastAsia="Arial Unicode MS肀;Arial Unicode MS"/>
        </w:rPr>
        <w:t xml:space="preserve">Но точно не ожидаю получить от нее коленом по яйцам и услышат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пошел ты!</w:t>
      </w:r>
    </w:p>
    <w:p>
      <w:pPr>
        <w:pStyle w:val="Normal"/>
        <w:ind w:firstLine="851"/>
        <w:jc w:val="left"/>
        <w:rPr>
          <w:rFonts w:eastAsia="Arial Unicode MS肀;Arial Unicode MS"/>
        </w:rPr>
      </w:pPr>
      <w:r>
        <w:rPr>
          <w:rFonts w:eastAsia="Arial Unicode MS肀;Arial Unicode MS"/>
        </w:rPr>
        <w:t>Это именно то, что Никки Круз и делает.</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8</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не хотела этого делать.</w:t>
      </w:r>
    </w:p>
    <w:p>
      <w:pPr>
        <w:pStyle w:val="Normal"/>
        <w:ind w:firstLine="851"/>
        <w:jc w:val="left"/>
        <w:rPr>
          <w:rFonts w:eastAsia="Arial Unicode MS肀;Arial Unicode MS"/>
        </w:rPr>
      </w:pPr>
      <w:r>
        <w:rPr>
          <w:rFonts w:eastAsia="Arial Unicode MS肀;Arial Unicode MS"/>
        </w:rPr>
        <w:t>Ладно, это не совсем правда. Я хотела пнуть его туда, где побольнее. Я просто не хотела делать это так сильно ... да еще и на глазах у всех, включая жениха и невесту. И моих родителей. И его маму. И всех, кто оказался на танцполе в этот момент.</w:t>
      </w:r>
    </w:p>
    <w:p>
      <w:pPr>
        <w:pStyle w:val="Normal"/>
        <w:ind w:firstLine="851"/>
        <w:jc w:val="left"/>
        <w:rPr>
          <w:rFonts w:eastAsia="Arial Unicode MS肀;Arial Unicode MS"/>
        </w:rPr>
      </w:pPr>
      <w:r>
        <w:rPr>
          <w:rFonts w:eastAsia="Arial Unicode MS肀;Arial Unicode MS"/>
        </w:rPr>
        <w:t>Пока Луис держится за пах и морщится от боли, я ухожу и направляюсь в женский туалет. Можно даже сказать, спасаюсь бегством. Может быть, если я побыстрее убегу подальше, никто не узнает, что дочь доктора Круза повела себя как дура. Ни малейшего шанса, я знаю.</w:t>
      </w:r>
    </w:p>
    <w:p>
      <w:pPr>
        <w:pStyle w:val="Normal"/>
        <w:ind w:firstLine="851"/>
        <w:jc w:val="left"/>
        <w:rPr>
          <w:rFonts w:eastAsia="Arial Unicode MS肀;Arial Unicode MS"/>
        </w:rPr>
      </w:pPr>
      <w:r>
        <w:rPr>
          <w:rFonts w:eastAsia="Arial Unicode MS肀;Arial Unicode MS"/>
        </w:rPr>
        <w:t>Я запираюсь в кабинке, и согласна остаться здесь навсегда, если это означает, что мне не придется иметь дело с остальным миром на какое-то время. Примерно через пять минут, притворяясь, что меня не существует, и представляя себя вымышленным персонажем из одной глупой видеоигры Бена, я решаю, что путь свободен ... пока не слышу клацанье женских каблуков и стук в дверь моей кабинки.</w:t>
      </w:r>
    </w:p>
    <w:p>
      <w:pPr>
        <w:pStyle w:val="Normal"/>
        <w:ind w:firstLine="851"/>
        <w:jc w:val="left"/>
        <w:rPr>
          <w:rFonts w:eastAsia="Arial Unicode MS肀;Arial Unicode MS"/>
        </w:rPr>
      </w:pPr>
      <w:r>
        <w:rPr>
          <w:rFonts w:eastAsia="Arial Unicode MS肀;Arial Unicode MS"/>
        </w:rPr>
        <w:t xml:space="preserve">Тук, тук, ту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это твоя мама, — говорит она, постукивая пальцами по двери. — Открыва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что, если я не хочу?</w:t>
      </w:r>
    </w:p>
    <w:p>
      <w:pPr>
        <w:pStyle w:val="Normal"/>
        <w:ind w:firstLine="851"/>
        <w:jc w:val="left"/>
        <w:rPr>
          <w:rFonts w:eastAsia="Arial Unicode MS肀;Arial Unicode MS"/>
        </w:rPr>
      </w:pPr>
      <w:r>
        <w:rPr>
          <w:rFonts w:eastAsia="Arial Unicode MS肀;Arial Unicode MS"/>
        </w:rPr>
        <w:t>Она сильнее стучит в дверь.</w:t>
      </w:r>
    </w:p>
    <w:p>
      <w:pPr>
        <w:pStyle w:val="Normal"/>
        <w:ind w:firstLine="851"/>
        <w:jc w:val="left"/>
        <w:rPr>
          <w:rFonts w:eastAsia="Arial Unicode MS肀;Arial Unicode MS"/>
        </w:rPr>
      </w:pPr>
      <w:r>
        <w:rPr>
          <w:rFonts w:eastAsia="Arial Unicode MS肀;Arial Unicode MS"/>
        </w:rPr>
        <w:t>Я медленно открываю двер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ю я, выдавливая улыб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эй-кай мне, юная леди. Ты поставила меня и своего отца в неловкое положени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 мямл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единственная, перед кем нужно извиняться. Что, во имя всего святого, на тебя нашло,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 Если я скажу ей, то она узнает о моей тайне. Я не могу сказать ей, не сейчас, когда я пытаюсь сообразить, что делать. — Я просто ... это был несчастный случа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счастный случай? — спрашивает мама, не веря ни одному моему слову. Она глубоко вздыхает. — Я не знаю, что с тобой происходит, но калечить людей и делать из себя и своей семьи посмешище... Это не оправдание. </w:t>
      </w:r>
    </w:p>
    <w:p>
      <w:pPr>
        <w:pStyle w:val="Normal"/>
        <w:ind w:firstLine="851"/>
        <w:jc w:val="left"/>
        <w:rPr>
          <w:rFonts w:eastAsia="Arial Unicode MS肀;Arial Unicode MS"/>
        </w:rPr>
      </w:pPr>
      <w:r>
        <w:rPr>
          <w:rFonts w:eastAsia="Arial Unicode MS肀;Arial Unicode MS"/>
        </w:rPr>
        <w:t>Я это знаю. Но я не могла вынести того, как Лиус своими сильными руками обнимал меня за талию. Мне хотелось положить голову ему на грудь и сделать вид, что он мой рыцарь в сияющих доспехах, желающий отомстить за мою честь. Но это была лишь фантазия. Когда он говорил со мной по-испански, он сильно напомнил мне о Марко и о самой большой ошибке в моей жизни. У меня нет ни рыцаря, ни че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лагаю, ты хочешь, чтобы я извинилась.</w:t>
      </w:r>
    </w:p>
    <w:p>
      <w:pPr>
        <w:pStyle w:val="Normal"/>
        <w:ind w:firstLine="851"/>
        <w:jc w:val="left"/>
        <w:rPr>
          <w:rFonts w:eastAsia="Arial Unicode MS肀;Arial Unicode MS"/>
        </w:rPr>
      </w:pPr>
      <w:r>
        <w:rPr>
          <w:rFonts w:eastAsia="Arial Unicode MS肀;Arial Unicode MS"/>
        </w:rPr>
        <w:t xml:space="preserve">Она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хочу. Как можно скорее.</w:t>
      </w:r>
    </w:p>
    <w:p>
      <w:pPr>
        <w:pStyle w:val="Normal"/>
        <w:ind w:firstLine="851"/>
        <w:jc w:val="left"/>
        <w:rPr>
          <w:rFonts w:eastAsia="Arial Unicode MS肀;Arial Unicode MS"/>
        </w:rPr>
      </w:pPr>
      <w:r>
        <w:rPr>
          <w:rFonts w:eastAsia="Arial Unicode MS肀;Arial Unicode MS"/>
        </w:rPr>
        <w:t>Я смотрю, как мама выходит из комнаты, оставив меня в покое. Это ее манера поведения, дать мне возможность принять собственное решение, как будто она не заставляет меня это сделать.</w:t>
      </w:r>
    </w:p>
    <w:p>
      <w:pPr>
        <w:pStyle w:val="Normal"/>
        <w:ind w:firstLine="851"/>
        <w:jc w:val="left"/>
        <w:rPr>
          <w:rFonts w:eastAsia="Arial Unicode MS肀;Arial Unicode MS"/>
        </w:rPr>
      </w:pPr>
      <w:r>
        <w:rPr>
          <w:rFonts w:eastAsia="Arial Unicode MS肀;Arial Unicode MS"/>
        </w:rPr>
        <w:t>Я закрываю дверь и блаженно прислоняюсь затылком к двери кабинки.</w:t>
      </w:r>
    </w:p>
    <w:p>
      <w:pPr>
        <w:pStyle w:val="Normal"/>
        <w:ind w:firstLine="851"/>
        <w:jc w:val="left"/>
        <w:rPr>
          <w:rFonts w:eastAsia="Arial Unicode MS肀;Arial Unicode MS"/>
        </w:rPr>
      </w:pPr>
      <w:r>
        <w:rPr>
          <w:rFonts w:eastAsia="Arial Unicode MS肀;Arial Unicode MS"/>
        </w:rPr>
        <w:t>Знаю, что веду себя глупо. Ведь необязательно все мексиканские парни должны походить на Марко, так же, как не все мексикано-американские девушки похожи на меня. На самом деле, большинство моих знакомых мексиканских девушек говорят на испанском и имеют по крайней мере несколько соседей мексиканцев. А вот я нет. Возможно, я слишком резка в своих суждениях насчет Луиса, но, с другой стороны, скорее всего я права в его отношении.</w:t>
      </w:r>
    </w:p>
    <w:p>
      <w:pPr>
        <w:pStyle w:val="Normal"/>
        <w:ind w:firstLine="851"/>
        <w:jc w:val="left"/>
        <w:rPr>
          <w:rFonts w:eastAsia="Arial Unicode MS肀;Arial Unicode MS"/>
        </w:rPr>
      </w:pPr>
      <w:r>
        <w:rPr>
          <w:rFonts w:eastAsia="Arial Unicode MS肀;Arial Unicode MS"/>
        </w:rPr>
        <w:t>Я слышу, как открывается дверь и множество каблуков, цокающих по полу туале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Господи, я не могу поверить, что девушка, которая танцевала, как чокнутая, пнула Луиса, и оставила его на танцполе! — говорит одна из девушек.</w:t>
      </w:r>
    </w:p>
    <w:p>
      <w:pPr>
        <w:pStyle w:val="Normal"/>
        <w:ind w:firstLine="851"/>
        <w:jc w:val="left"/>
        <w:rPr>
          <w:rFonts w:eastAsia="Arial Unicode MS肀;Arial Unicode MS"/>
        </w:rPr>
      </w:pPr>
      <w:r>
        <w:rPr>
          <w:rFonts w:eastAsia="Arial Unicode MS肀;Arial Unicode MS"/>
        </w:rPr>
        <w:t>Я не пинала его. Я ударила коленкой, но я не намерена прояснять ей каждую деталь. По крайней мере, не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идела его губы? — говорит другая девчонка. — Ням.</w:t>
      </w:r>
    </w:p>
    <w:p>
      <w:pPr>
        <w:pStyle w:val="Normal"/>
        <w:ind w:firstLine="851"/>
        <w:jc w:val="left"/>
        <w:rPr>
          <w:rFonts w:eastAsia="Arial Unicode MS肀;Arial Unicode MS"/>
        </w:rPr>
      </w:pPr>
      <w:r>
        <w:rPr>
          <w:rFonts w:eastAsia="Arial Unicode MS肀;Arial Unicode MS"/>
        </w:rPr>
        <w:t>Я закатываю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Я сказала ему, что я помогу залечить его раны. Я встречаюсь с ним на пристани через пять минут. Я потом расскажу о том, насколько приятно целовать его губы на самом деле.</w:t>
      </w:r>
    </w:p>
    <w:p>
      <w:pPr>
        <w:pStyle w:val="Normal"/>
        <w:ind w:firstLine="851"/>
        <w:jc w:val="left"/>
        <w:rPr/>
      </w:pPr>
      <w:r>
        <w:rPr>
          <w:rFonts w:eastAsia="Arial Unicode MS肀;Arial Unicode MS"/>
        </w:rPr>
        <w:t>Они замолкают, поэтому я выглядываю в небольшое пространство между дверью и кабинкой. «О Боже» девушка приподнимает свою грудь так, что она вываливается из декольте ее платья подобно ягодицам. Она поворачивается к подруг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я выгляжу?</w:t>
      </w:r>
    </w:p>
    <w:p>
      <w:pPr>
        <w:pStyle w:val="Normal"/>
        <w:ind w:firstLine="851"/>
        <w:jc w:val="left"/>
        <w:rPr>
          <w:rFonts w:eastAsia="Arial Unicode MS肀;Arial Unicode MS"/>
        </w:rPr>
      </w:pPr>
      <w:r>
        <w:rPr>
          <w:rFonts w:eastAsia="Arial Unicode MS肀;Arial Unicode MS"/>
        </w:rPr>
        <w:t>Я это воспринимаю как знак, чтобы выйти из кабинки, и выдать себя. Как только они понимают, что тут есть еще кто-то, помимо них, они смотрят на меня, потом друг на друга. Я делаю вид, что поправляю волосы и макияж в большом зеркале рядом с ними.</w:t>
      </w:r>
    </w:p>
    <w:p>
      <w:pPr>
        <w:pStyle w:val="Normal"/>
        <w:ind w:firstLine="851"/>
        <w:jc w:val="left"/>
        <w:rPr>
          <w:rFonts w:eastAsia="Arial Unicode MS肀;Arial Unicode MS"/>
        </w:rPr>
      </w:pPr>
      <w:r>
        <w:rPr>
          <w:rFonts w:eastAsia="Arial Unicode MS肀;Arial Unicode MS"/>
        </w:rPr>
        <w:t>Я решаю вставить свои пять копеек. Не потому, что они напросилась на это, а потому, что это им жизненно необходим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стерегайтесь парней, которые выглядят, как Луис, — говорю я. — Такие парни используют вас, затем бросят, когда появится какая-нибудь другая.</w:t>
      </w:r>
    </w:p>
    <w:p>
      <w:pPr>
        <w:pStyle w:val="Normal"/>
        <w:ind w:firstLine="851"/>
        <w:jc w:val="left"/>
        <w:rPr/>
      </w:pPr>
      <w:r>
        <w:rPr>
          <w:rFonts w:eastAsia="Arial Unicode MS肀;Arial Unicode MS"/>
        </w:rPr>
        <w:t xml:space="preserve">«О Боже» девушка уперла руки в бока и осматривает меня с головы до ног.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чего ты взяла, что меня это вообще волну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пытаюсь помочь. Ну, ты знаешь, женская солидарность и все так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Женская солидарность? — говорит она с издевкой. — Я не солидарна с девушками, которые танцуют как припадочные. И я не ненавижу парней, в отличие от теб, что ты наглядно продемонстрировала. </w:t>
      </w:r>
    </w:p>
    <w:p>
      <w:pPr>
        <w:pStyle w:val="Normal"/>
        <w:ind w:firstLine="851"/>
        <w:jc w:val="left"/>
        <w:rPr/>
      </w:pPr>
      <w:r>
        <w:rPr>
          <w:rFonts w:eastAsia="Arial Unicode MS肀;Arial Unicode MS"/>
        </w:rPr>
        <w:t>Ее подруга начинает смеяться. «О Боже» девушка тоже присоединяться к ней. Они смеются надо мной, так же, как девушки в ночь вечеринки у Мальнатти, когда я увидела, как Марко целовался с Марианной Кастильо. Меня не должно это задевать, но задевает.</w:t>
      </w:r>
    </w:p>
    <w:p>
      <w:pPr>
        <w:pStyle w:val="Normal"/>
        <w:ind w:firstLine="851"/>
        <w:jc w:val="left"/>
        <w:rPr/>
      </w:pPr>
      <w:r>
        <w:rPr>
          <w:rFonts w:eastAsia="Arial Unicode MS肀;Arial Unicode MS"/>
        </w:rPr>
        <w:t>Я выхожу из дамской комнаты, оставив, «О Боже» девушку и ее подругу сплетничать одних.</w:t>
      </w:r>
    </w:p>
    <w:p>
      <w:pPr>
        <w:pStyle w:val="Normal"/>
        <w:ind w:firstLine="851"/>
        <w:jc w:val="left"/>
        <w:rPr>
          <w:rFonts w:eastAsia="Arial Unicode MS肀;Arial Unicode MS"/>
        </w:rPr>
      </w:pPr>
      <w:r>
        <w:rPr>
          <w:rFonts w:eastAsia="Arial Unicode MS肀;Arial Unicode MS"/>
        </w:rPr>
        <w:t>У меня нет ненависти к парням. Я просто ... осторожна.</w:t>
      </w:r>
    </w:p>
    <w:p>
      <w:pPr>
        <w:pStyle w:val="Normal"/>
        <w:ind w:firstLine="851"/>
        <w:jc w:val="left"/>
        <w:rPr>
          <w:rFonts w:eastAsia="Arial Unicode MS肀;Arial Unicode MS"/>
        </w:rPr>
      </w:pPr>
      <w:r>
        <w:rPr>
          <w:rFonts w:eastAsia="Arial Unicode MS肀;Arial Unicode MS"/>
        </w:rPr>
        <w:t xml:space="preserve">Мама останавивает меня, когда я прохожу мимо не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уже извинилась перед Луисом? — спрашивает она.</w:t>
      </w:r>
    </w:p>
    <w:p>
      <w:pPr>
        <w:pStyle w:val="Normal"/>
        <w:ind w:firstLine="851"/>
        <w:jc w:val="left"/>
        <w:rPr>
          <w:rFonts w:eastAsia="Arial Unicode MS肀;Arial Unicode MS"/>
        </w:rPr>
      </w:pPr>
      <w:r>
        <w:rPr>
          <w:rFonts w:eastAsia="Arial Unicode MS肀;Arial Unicode MS"/>
        </w:rPr>
        <w:t xml:space="preserve">Я качаю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как раз собиралась, — торопливо говорю я, притворяясь, что высматриваю Луиса.</w:t>
      </w:r>
    </w:p>
    <w:p>
      <w:pPr>
        <w:pStyle w:val="Normal"/>
        <w:ind w:firstLine="851"/>
        <w:jc w:val="left"/>
        <w:rPr>
          <w:rFonts w:eastAsia="Arial Unicode MS肀;Arial Unicode MS"/>
        </w:rPr>
      </w:pPr>
      <w:r>
        <w:rPr>
          <w:rFonts w:eastAsia="Arial Unicode MS肀;Arial Unicode MS"/>
        </w:rPr>
        <w:t>Я брожу туда-сюда по пляжу, не торопясь вернуться на вечеринку. Удар волн о берег и свежий запах бриза возвращают меня в тот день, когда я сказала Марко, что люблю его ...</w:t>
      </w:r>
    </w:p>
    <w:p>
      <w:pPr>
        <w:pStyle w:val="Normal"/>
        <w:ind w:firstLine="851"/>
        <w:jc w:val="left"/>
        <w:rPr>
          <w:rFonts w:eastAsia="Arial Unicode MS肀;Arial Unicode MS"/>
        </w:rPr>
      </w:pPr>
      <w:r>
        <w:rPr>
          <w:rFonts w:eastAsia="Arial Unicode MS肀;Arial Unicode MS"/>
        </w:rPr>
        <w:t>Ночь, когда я узнала, что беременна.</w:t>
      </w:r>
    </w:p>
    <w:p>
      <w:pPr>
        <w:pStyle w:val="Normal"/>
        <w:ind w:firstLine="851"/>
        <w:jc w:val="left"/>
        <w:rPr>
          <w:rFonts w:eastAsia="Arial Unicode MS肀;Arial Unicode MS"/>
        </w:rPr>
      </w:pPr>
      <w:r>
        <w:rPr>
          <w:rFonts w:eastAsia="Arial Unicode MS肀;Arial Unicode MS"/>
        </w:rPr>
        <w:t>Я сделаю все, чтобы не видеть разочарование и ужас на лицах моих родителей, когда они узнают, что их пятнадцатилетняя дочь залетела от бывшего парня, который им никогда не нравился. В конечном счете я должна рассказать им правду: что я сделала тест на беременность, и он вышел положительным, но даже только от мысли об этом хочется плакать.</w:t>
      </w:r>
    </w:p>
    <w:p>
      <w:pPr>
        <w:pStyle w:val="Normal"/>
        <w:ind w:firstLine="851"/>
        <w:jc w:val="left"/>
        <w:rPr>
          <w:rFonts w:eastAsia="Arial Unicode MS肀;Arial Unicode MS"/>
        </w:rPr>
      </w:pPr>
      <w:r>
        <w:rPr>
          <w:rFonts w:eastAsia="Arial Unicode MS肀;Arial Unicode MS"/>
        </w:rPr>
        <w:t>В то время как вечеринка по-прежнему в полном разгаре за полночь, я сижу на камне в дальней части пляжа и смотрю на бескрайнюю водную гладь. Я сижу в течение некоторого времени, прислушиваясь к тихой музыке, доносящейся со свадьбы. Время от времени я чувстввую спазмы в желудке, который безумно болит, но боль потихоньку притупляется, когда я спокойно вдыхаю и выдыхаю, размеренно дыша.</w:t>
      </w:r>
    </w:p>
    <w:p>
      <w:pPr>
        <w:pStyle w:val="Normal"/>
        <w:ind w:firstLine="851"/>
        <w:jc w:val="left"/>
        <w:rPr>
          <w:rFonts w:eastAsia="Arial Unicode MS肀;Arial Unicode MS"/>
        </w:rPr>
      </w:pPr>
      <w:r>
        <w:rPr>
          <w:rFonts w:eastAsia="Arial Unicode MS肀;Arial Unicode MS"/>
        </w:rPr>
        <w:t>Хватит хандрить, Никки. Поднимайся и иди дальше ... в прямом и переносном смысле, наставляет голос в моей голове.</w:t>
      </w:r>
    </w:p>
    <w:p>
      <w:pPr>
        <w:pStyle w:val="Normal"/>
        <w:ind w:firstLine="851"/>
        <w:jc w:val="left"/>
        <w:rPr>
          <w:rFonts w:eastAsia="Arial Unicode MS肀;Arial Unicode MS"/>
        </w:rPr>
      </w:pPr>
      <w:r>
        <w:rPr>
          <w:rFonts w:eastAsia="Arial Unicode MS肀;Arial Unicode MS"/>
        </w:rPr>
        <w:t>Я встаю и направляюсь обратно на вечеринку. Пока я иду и размышляю о том, как я собираюсь набраться смелости, чтобы извиниться перед Луисом, а затем вернутся домой и вытерпеть страшный разговор с моими родителями, я наступаю на что-то мягкое. Я смотрю вниз и понимаю, что я просто споткнулась об одежду. Мужскую одежду ... а именно смокинг.</w:t>
      </w:r>
    </w:p>
    <w:p>
      <w:pPr>
        <w:pStyle w:val="Normal"/>
        <w:ind w:firstLine="851"/>
        <w:jc w:val="left"/>
        <w:rPr>
          <w:rFonts w:eastAsia="Arial Unicode MS肀;Arial Unicode MS"/>
        </w:rPr>
      </w:pPr>
      <w:r>
        <w:rPr>
          <w:rFonts w:eastAsia="Arial Unicode MS肀;Arial Unicode MS"/>
        </w:rPr>
        <w:t>Я оглядываюсь по сторонам и вижу два силуэта целующиеся в воде.</w:t>
      </w:r>
    </w:p>
    <w:p>
      <w:pPr>
        <w:pStyle w:val="Normal"/>
        <w:ind w:firstLine="851"/>
        <w:jc w:val="left"/>
        <w:rPr/>
      </w:pPr>
      <w:r>
        <w:rPr>
          <w:rFonts w:eastAsia="Arial Unicode MS肀;Arial Unicode MS"/>
        </w:rPr>
        <w:t>Луиса и «О Боже» девушки. Ее раздражающий визг эхом разносится вокруг. Судя по всему, она с Луисом, потому что ... ну, после сегодняшнего вечера его образ запечатлился в моем сознании. Даже в темноте, я инстинктивно чувствую, что это он.</w:t>
      </w:r>
    </w:p>
    <w:p>
      <w:pPr>
        <w:pStyle w:val="Normal"/>
        <w:ind w:firstLine="851"/>
        <w:jc w:val="left"/>
        <w:rPr/>
      </w:pPr>
      <w:r>
        <w:rPr>
          <w:rFonts w:eastAsia="Arial Unicode MS肀;Arial Unicode MS"/>
        </w:rPr>
        <w:t>Я не могу поверить, что он может развлекаться с «О Боже» девушкой, зная, что это всего на одну ночь. Я понимаю, что я зла на Марко и вымещаю это на Луисе, но они слишком похожи.</w:t>
      </w:r>
    </w:p>
    <w:p>
      <w:pPr>
        <w:pStyle w:val="Normal"/>
        <w:ind w:firstLine="851"/>
        <w:jc w:val="left"/>
        <w:rPr/>
      </w:pPr>
      <w:r>
        <w:rPr>
          <w:rFonts w:eastAsia="Arial Unicode MS肀;Arial Unicode MS"/>
        </w:rPr>
        <w:t>Злые помыслы вертятся у меня в голове, хочется стащить его костюм, чтобы он остался без одежды. Мне не следует этого делать. С другой стороны...</w:t>
      </w:r>
    </w:p>
    <w:p>
      <w:pPr>
        <w:pStyle w:val="Normal"/>
        <w:ind w:firstLine="851"/>
        <w:jc w:val="left"/>
        <w:rPr>
          <w:rFonts w:eastAsia="Arial Unicode MS肀;Arial Unicode MS"/>
        </w:rPr>
      </w:pPr>
      <w:r>
        <w:rPr>
          <w:rFonts w:eastAsia="Arial Unicode MS肀;Arial Unicode MS"/>
        </w:rPr>
        <w:t>Не раздумывая, из страха потерять самообладание, я хватаю смокинг Луиса, рубашку, брюки, боксеры, и обувь. Я вытаскиваю бумажник Луиса и оставляю его в песке. Нет никакого смысла в том, чтобы он подумал, что я украла у него бумажник, как ни крути.</w:t>
      </w:r>
    </w:p>
    <w:p>
      <w:pPr>
        <w:pStyle w:val="Normal"/>
        <w:ind w:firstLine="851"/>
        <w:jc w:val="left"/>
        <w:rPr>
          <w:rFonts w:eastAsia="Arial Unicode MS肀;Arial Unicode MS"/>
        </w:rPr>
      </w:pPr>
      <w:r>
        <w:rPr>
          <w:rFonts w:eastAsia="Arial Unicode MS肀;Arial Unicode MS"/>
        </w:rPr>
        <w:t>Я бросаю одежду за валуном, и направляюсь обратно на празднование. Признаюсь, мне очень хочется увидеть его лицо, когда он начнет искать голышом свои вещи. Я оставила их там, где он может легко их найти ... при свете дня. Ему придется бродить при лунном свете.</w:t>
      </w:r>
    </w:p>
    <w:p>
      <w:pPr>
        <w:pStyle w:val="Normal"/>
        <w:ind w:firstLine="851"/>
        <w:jc w:val="left"/>
        <w:rPr>
          <w:rFonts w:eastAsia="Arial Unicode MS肀;Arial Unicode MS"/>
        </w:rPr>
      </w:pPr>
      <w:r>
        <w:rPr>
          <w:rFonts w:eastAsia="Arial Unicode MS肀;Arial Unicode MS"/>
        </w:rPr>
        <w:t>Да! Впервые за несколько недель я чувствую себя силь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Ник, — говорит Бен. — Мама и Папа ищут тебя. Мы собираемся уходить.</w:t>
      </w:r>
    </w:p>
    <w:p>
      <w:pPr>
        <w:pStyle w:val="Normal"/>
        <w:ind w:firstLine="851"/>
        <w:jc w:val="left"/>
        <w:rPr>
          <w:rFonts w:eastAsia="Arial Unicode MS肀;Arial Unicode MS"/>
        </w:rPr>
      </w:pPr>
      <w:r>
        <w:rPr>
          <w:rFonts w:eastAsia="Arial Unicode MS肀;Arial Unicode MS"/>
        </w:rPr>
        <w:t>Мама и Папа прощаются практически с каждым человеком на свадьбе. Я стою за ними и присоединяюсь к их любезностям без намека на то, что я только что спрятала одежду Луиса там, где он не сможет найти 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ла на берегу? — спрашивает меня Бен, когда я сажусь в папину маши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ялась перед Луисом, — вру я. Очевидно, что я особо навредила его нижней части, если он забавляется спустя полчаса.</w:t>
      </w:r>
    </w:p>
    <w:p>
      <w:pPr>
        <w:pStyle w:val="Normal"/>
        <w:ind w:firstLine="851"/>
        <w:jc w:val="left"/>
        <w:rPr>
          <w:rFonts w:eastAsia="Arial Unicode MS肀;Arial Unicode MS"/>
        </w:rPr>
      </w:pPr>
      <w:r>
        <w:rPr>
          <w:rFonts w:eastAsia="Arial Unicode MS肀;Arial Unicode MS"/>
        </w:rPr>
        <w:t>Папа выезжает со стоянки вниз по извилистой дорожке мимо здания, в котором проходит свадьба, а потом по узкой дороге, ведущей прочь от соседнего отеля, где гости, вероятно, проводят ночь сегодня. Бен сидит рядом со мной, играя в какое-то приложение на своем телефоне. Выглянув в окно, я вижу обнаженного Луиса, прикрывающего бумажником свой пах и пытающегося проскочить незаметно в отель. Он замирает, когда мы проезжаем мимо, вероятно, надеясь избежать быть замеченным. Но я замечаю его.</w:t>
      </w:r>
    </w:p>
    <w:p>
      <w:pPr>
        <w:pStyle w:val="Normal"/>
        <w:ind w:firstLine="851"/>
        <w:jc w:val="left"/>
        <w:rPr>
          <w:rFonts w:eastAsia="Arial Unicode MS肀;Arial Unicode MS"/>
        </w:rPr>
      </w:pPr>
      <w:r>
        <w:rPr>
          <w:rFonts w:eastAsia="Arial Unicode MS肀;Arial Unicode MS"/>
        </w:rPr>
        <w:t>И он замечает меня.</w:t>
      </w:r>
    </w:p>
    <w:p>
      <w:pPr>
        <w:pStyle w:val="Normal"/>
        <w:ind w:firstLine="851"/>
        <w:jc w:val="left"/>
        <w:rPr>
          <w:rFonts w:eastAsia="Arial Unicode MS肀;Arial Unicode MS"/>
        </w:rPr>
      </w:pPr>
      <w:r>
        <w:rPr>
          <w:rFonts w:eastAsia="Arial Unicode MS肀;Arial Unicode MS"/>
        </w:rPr>
        <w:t>С искренней улыбкой, которая давно не озаряла мое лицо, я опускаю окно со своей стороны и слегка махаю ему.</w:t>
      </w:r>
    </w:p>
    <w:p>
      <w:pPr>
        <w:pStyle w:val="Normal"/>
        <w:ind w:firstLine="851"/>
        <w:jc w:val="left"/>
        <w:rPr>
          <w:rFonts w:eastAsia="Arial Unicode MS肀;Arial Unicode MS"/>
        </w:rPr>
      </w:pPr>
      <w:r>
        <w:rPr>
          <w:rFonts w:eastAsia="Arial Unicode MS肀;Arial Unicode MS"/>
        </w:rPr>
        <w:t>Вместо того, чтобы смутиться, он отбрасывает бумажник и салютует мне одной рукой, а другой машет в ответ.</w:t>
      </w:r>
    </w:p>
    <w:p>
      <w:pPr>
        <w:pStyle w:val="Normal"/>
        <w:ind w:firstLine="851"/>
        <w:jc w:val="left"/>
        <w:rPr>
          <w:rFonts w:eastAsia="Arial Unicode MS肀;Arial Unicode MS"/>
        </w:rPr>
      </w:pPr>
      <w:r>
        <w:rPr>
          <w:rFonts w:eastAsia="Arial Unicode MS肀;Arial Unicode MS"/>
        </w:rPr>
        <w:t>Это означает, что он полностью обнажен.</w:t>
      </w:r>
    </w:p>
    <w:p>
      <w:pPr>
        <w:pStyle w:val="Normal"/>
        <w:ind w:firstLine="851"/>
        <w:jc w:val="left"/>
        <w:rPr>
          <w:rFonts w:eastAsia="Arial Unicode MS肀;Arial Unicode MS"/>
        </w:rPr>
      </w:pPr>
      <w:r>
        <w:rPr>
          <w:rFonts w:eastAsia="Arial Unicode MS肀;Arial Unicode MS"/>
        </w:rPr>
        <w:t>Не смотри никуда, Никки, кроме его лица. Что бы ты ни делала, не доставляй ему удовольствия, разглядывая его тело.</w:t>
      </w:r>
    </w:p>
    <w:p>
      <w:pPr>
        <w:pStyle w:val="Normal"/>
        <w:ind w:firstLine="851"/>
        <w:jc w:val="left"/>
        <w:rPr>
          <w:rFonts w:eastAsia="Arial Unicode MS肀;Arial Unicode MS"/>
        </w:rPr>
      </w:pPr>
      <w:r>
        <w:rPr>
          <w:rFonts w:eastAsia="Arial Unicode MS肀;Arial Unicode MS"/>
        </w:rPr>
        <w:t>В итоге, Луис Фуэнтес все-таки берет верх над моей рассудительностью. Я не могу не посмотреть. Его тело подтянуто и более рельефно, чем у Марко, и вид его во всем великолепии явно демонстрирует их отлич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да, что ты извинилась перед Луисом, — спокойно говорит мама, когда мы почти подъезжаем к до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ю я ей.</w:t>
      </w:r>
    </w:p>
    <w:p>
      <w:pPr>
        <w:pStyle w:val="Normal"/>
        <w:ind w:firstLine="851"/>
        <w:jc w:val="left"/>
        <w:rPr>
          <w:rFonts w:eastAsia="Arial Unicode MS肀;Arial Unicode MS"/>
        </w:rPr>
      </w:pPr>
      <w:r>
        <w:rPr>
          <w:rFonts w:eastAsia="Arial Unicode MS肀;Arial Unicode MS"/>
        </w:rPr>
        <w:t>Единственная крупица радости исчезает, когда мой желудок в очередной раз сжимается. И еще раз. Чувствую надвигающуюся тошноту. У меня кружится голова, и я закрываю глаза, до тех пор пока папа не заезжает на нашу подъездную дорожку.</w:t>
      </w:r>
    </w:p>
    <w:p>
      <w:pPr>
        <w:pStyle w:val="Normal"/>
        <w:ind w:firstLine="851"/>
        <w:jc w:val="left"/>
        <w:rPr>
          <w:rFonts w:eastAsia="Arial Unicode MS肀;Arial Unicode MS"/>
        </w:rPr>
      </w:pPr>
      <w:r>
        <w:rPr>
          <w:rFonts w:eastAsia="Arial Unicode MS肀;Arial Unicode MS"/>
        </w:rPr>
        <w:t>Когда мы подъезжаем к дому, мама поворачивается и хмури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тавь нас в неловкое положение подобным образом снова. Ты не «мусор», так что не веди себя так.</w:t>
      </w:r>
    </w:p>
    <w:p>
      <w:pPr>
        <w:pStyle w:val="Normal"/>
        <w:ind w:firstLine="851"/>
        <w:jc w:val="left"/>
        <w:rPr>
          <w:rFonts w:eastAsia="Arial Unicode MS肀;Arial Unicode MS"/>
        </w:rPr>
      </w:pPr>
      <w:r>
        <w:rPr>
          <w:rFonts w:eastAsia="Arial Unicode MS肀;Arial Unicode MS"/>
        </w:rPr>
        <w:t xml:space="preserve">Я хватаюсь за ручку и с облегчением выхожу из машины. Резкая боль в боку заставляет меня вздрогнут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знаю, — произношу я сквозь стиснутые зуб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едь знаешь, как вести себя, как леди, — говорит Мама.</w:t>
      </w:r>
    </w:p>
    <w:p>
      <w:pPr>
        <w:pStyle w:val="Normal"/>
        <w:ind w:firstLine="851"/>
        <w:jc w:val="left"/>
        <w:rPr>
          <w:rFonts w:eastAsia="Arial Unicode MS肀;Arial Unicode MS"/>
        </w:rPr>
      </w:pPr>
      <w:r>
        <w:rPr>
          <w:rFonts w:eastAsia="Arial Unicode MS肀;Arial Unicode MS"/>
        </w:rPr>
        <w:t>Мне просто нужно проблеваться, тогда со мной все будет в порядке. Бэн уже направляется в дом. Я не могу говорить, потому что я боюсь, что потеряю все содержимое моего желудка прямо здесь.</w:t>
      </w:r>
    </w:p>
    <w:p>
      <w:pPr>
        <w:pStyle w:val="Normal"/>
        <w:ind w:firstLine="851"/>
        <w:jc w:val="left"/>
        <w:rPr>
          <w:rFonts w:eastAsia="Arial Unicode MS肀;Arial Unicode MS"/>
        </w:rPr>
      </w:pPr>
      <w:r>
        <w:rPr>
          <w:rFonts w:eastAsia="Arial Unicode MS肀;Arial Unicode MS"/>
        </w:rPr>
        <w:t xml:space="preserve">Мама разочарованно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мотри на меня, когда я с тобой разговариваю, юная ле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мама, — я заставляю себя говорить. — Я просто... плохо себя чувствую.</w:t>
      </w:r>
    </w:p>
    <w:p>
      <w:pPr>
        <w:pStyle w:val="Normal"/>
        <w:ind w:firstLine="851"/>
        <w:jc w:val="left"/>
        <w:rPr>
          <w:rFonts w:eastAsia="Arial Unicode MS肀;Arial Unicode MS"/>
        </w:rPr>
      </w:pPr>
      <w:r>
        <w:rPr>
          <w:rFonts w:eastAsia="Arial Unicode MS肀;Arial Unicode MS"/>
        </w:rPr>
        <w:t>Я иду наверх, но я останавливаюсь, когда мой желудок сжимается, и я падаю от боли. Я задерживаю дыхание, не в состоянии это выдержать. Кажется, как будто что-то режет меня изнутр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тобой все в порядке? — спрашивает мама, когда подходит ко мне. — В чем дело,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 Я смотрю на нее и понимаю, что не могу больше лгать. Особенно, когда я чувствую, как что-то стекает по внутренней стороне моих бедер. Мое сердце колотится, и я чувствую слабость. Меня пронзает еще один мучительный спазм боли.</w:t>
      </w:r>
    </w:p>
    <w:p>
      <w:pPr>
        <w:pStyle w:val="Normal"/>
        <w:ind w:firstLine="851"/>
        <w:jc w:val="left"/>
        <w:rPr>
          <w:rFonts w:eastAsia="Arial Unicode MS肀;Arial Unicode MS"/>
        </w:rPr>
      </w:pPr>
      <w:r>
        <w:rPr>
          <w:rFonts w:eastAsia="Arial Unicode MS肀;Arial Unicode MS"/>
        </w:rPr>
        <w:t>У меня подгибаются колени, и я сворачиваюсь калачиком в позе зародыша, я кричу что есть мочи, потому что это настолько бо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Рауль! — кричит мама. </w:t>
      </w:r>
    </w:p>
    <w:p>
      <w:pPr>
        <w:pStyle w:val="Normal"/>
        <w:ind w:firstLine="851"/>
        <w:jc w:val="left"/>
        <w:rPr>
          <w:rFonts w:eastAsia="Arial Unicode MS肀;Arial Unicode MS"/>
        </w:rPr>
      </w:pPr>
      <w:r>
        <w:rPr>
          <w:rFonts w:eastAsia="Arial Unicode MS肀;Arial Unicode MS"/>
        </w:rPr>
        <w:t xml:space="preserve">Мой папа через мгновение оказывается на коленях рядом со м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где болит? — спрашивает он как врач, но намек на панику заметен за его словами.</w:t>
      </w:r>
    </w:p>
    <w:p>
      <w:pPr>
        <w:pStyle w:val="Normal"/>
        <w:ind w:firstLine="851"/>
        <w:jc w:val="left"/>
        <w:rPr>
          <w:rFonts w:eastAsia="Arial Unicode MS肀;Arial Unicode MS"/>
        </w:rPr>
      </w:pPr>
      <w:r>
        <w:rPr>
          <w:rFonts w:eastAsia="Arial Unicode MS肀;Arial Unicode MS"/>
        </w:rPr>
        <w:t>Он хирург, но я уверена, что он не готов для этого.</w:t>
      </w:r>
    </w:p>
    <w:p>
      <w:pPr>
        <w:pStyle w:val="Normal"/>
        <w:ind w:firstLine="851"/>
        <w:jc w:val="left"/>
        <w:rPr>
          <w:rFonts w:eastAsia="Arial Unicode MS肀;Arial Unicode MS"/>
        </w:rPr>
      </w:pPr>
      <w:r>
        <w:rPr>
          <w:rFonts w:eastAsia="Arial Unicode MS肀;Arial Unicode MS"/>
        </w:rPr>
        <w:t>Я не могу больше скрывать правду.</w:t>
      </w:r>
    </w:p>
    <w:p>
      <w:pPr>
        <w:pStyle w:val="Normal"/>
        <w:ind w:firstLine="851"/>
        <w:jc w:val="left"/>
        <w:rPr>
          <w:rFonts w:eastAsia="Arial Unicode MS肀;Arial Unicode MS"/>
        </w:rPr>
      </w:pPr>
      <w:r>
        <w:rPr>
          <w:rFonts w:eastAsia="Arial Unicode MS肀;Arial Unicode MS"/>
        </w:rPr>
        <w:t>Я не смотрю на их лица, когда я шепчу, плач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еременна... и я думаю, что-то не так.</w:t>
      </w:r>
    </w:p>
    <w:p>
      <w:pPr>
        <w:pStyle w:val="Normal"/>
        <w:ind w:firstLine="851"/>
        <w:jc w:val="left"/>
        <w:rPr>
          <w:rFonts w:eastAsia="Arial Unicode MS肀;Arial Unicode MS"/>
        </w:rPr>
      </w:pPr>
      <w:r>
        <w:rPr>
          <w:rFonts w:eastAsia="Arial Unicode MS肀;Arial Unicode MS"/>
        </w:rPr>
        <w:t>Теперь я вижу, как кровь стекает по ноге.</w:t>
      </w:r>
    </w:p>
    <w:p>
      <w:pPr>
        <w:pStyle w:val="Normal"/>
        <w:ind w:firstLine="851"/>
        <w:jc w:val="left"/>
        <w:rPr>
          <w:rFonts w:eastAsia="Arial Unicode MS肀;Arial Unicode MS"/>
        </w:rPr>
      </w:pPr>
      <w:r>
        <w:rPr>
          <w:rFonts w:eastAsia="Arial Unicode MS肀;Arial Unicode MS"/>
        </w:rPr>
        <w:t>Мама всхлипнув, хватается за перила, с трудом держась на ногах.</w:t>
      </w:r>
    </w:p>
    <w:p>
      <w:pPr>
        <w:pStyle w:val="Normal"/>
        <w:ind w:firstLine="851"/>
        <w:jc w:val="left"/>
        <w:rPr>
          <w:rFonts w:eastAsia="Arial Unicode MS肀;Arial Unicode MS"/>
        </w:rPr>
      </w:pPr>
      <w:r>
        <w:rPr>
          <w:rFonts w:eastAsia="Arial Unicode MS肀;Arial Unicode MS"/>
        </w:rPr>
        <w:t xml:space="preserve">Папа смотрит на меня в замешательстве, хмурясь. На мгновение он совершенно ошеломлен, как будто время остановилось, но быстро выходит из этого состояни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в порядке. Давай отвезем тебя в больницу, — говорит он, не паникуя, а с уверенностью врача. Он берет меня на руки и несет вниз по лестнице, а мама звонит нашей соседке и просит ее прийти и присмотреть за Беном.</w:t>
      </w:r>
    </w:p>
    <w:p>
      <w:pPr>
        <w:pStyle w:val="Normal"/>
        <w:ind w:firstLine="851"/>
        <w:jc w:val="left"/>
        <w:rPr>
          <w:rFonts w:eastAsia="Arial Unicode MS肀;Arial Unicode MS"/>
        </w:rPr>
      </w:pPr>
      <w:r>
        <w:rPr>
          <w:rFonts w:eastAsia="Arial Unicode MS肀;Arial Unicode MS"/>
        </w:rPr>
        <w:t>Мои родители помогают мне сесть на переднее сиденье, тем временем боль усиливается с каждой секундой. В машине по дороге в больницу я смотрю на отца. Я еще никогда не видела его взгляд настолько обеспокоенным или печальным. Когда я начала тусоваться с Марко почти ежедневно, он предупреждал меня держатся от него подальше. От этого мальчишки будут одни только неприятности, сказал он, когда однажды он пришел домой и обнаружил нас целующимися в бассейне на заднем дворе. Я не хочу, чтобы ты ошивалась с ним. Он навлечет на тебя неприятности. Мама согласилась с ним.</w:t>
      </w:r>
    </w:p>
    <w:p>
      <w:pPr>
        <w:pStyle w:val="Normal"/>
        <w:ind w:firstLine="851"/>
        <w:jc w:val="left"/>
        <w:rPr>
          <w:rFonts w:eastAsia="Arial Unicode MS肀;Arial Unicode MS"/>
        </w:rPr>
      </w:pPr>
      <w:r>
        <w:rPr>
          <w:rFonts w:eastAsia="Arial Unicode MS肀;Arial Unicode MS"/>
        </w:rPr>
        <w:t>Я думала, что они не одобряли Марко только потому, что он жил на южной стороне. Я была неправа.</w:t>
      </w:r>
    </w:p>
    <w:p>
      <w:pPr>
        <w:pStyle w:val="Normal"/>
        <w:ind w:firstLine="851"/>
        <w:jc w:val="left"/>
        <w:rPr>
          <w:rFonts w:eastAsia="Arial Unicode MS肀;Arial Unicode MS"/>
        </w:rPr>
      </w:pPr>
      <w:r>
        <w:rPr>
          <w:rFonts w:eastAsia="Arial Unicode MS肀;Arial Unicode MS"/>
        </w:rPr>
        <w:t>Я смотрю на своего папу. Он мертвой хваткой вцепился в руль и сосредоточился на дорог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так жаль, мне так жаль, мне так жаль, — говорю я снова и снова, в то время как боль становится острее и острее.</w:t>
      </w:r>
    </w:p>
    <w:p>
      <w:pPr>
        <w:pStyle w:val="Normal"/>
        <w:ind w:firstLine="851"/>
        <w:jc w:val="left"/>
        <w:rPr>
          <w:rFonts w:eastAsia="Arial Unicode MS肀;Arial Unicode MS"/>
        </w:rPr>
      </w:pPr>
      <w:r>
        <w:rPr>
          <w:rFonts w:eastAsia="Arial Unicode MS肀;Arial Unicode MS"/>
        </w:rPr>
        <w:t>Он тяжело вздых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навидишь меня? — Я задерживаю дыхание ожидая отве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зочарован в тебе, Николаса, — говорит он, называя меня полным именем, он всегда использует его, если он действительно расстроен. Он больше ничего не говор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смотря ни на что, мы любим тебя, — говорит ободряюще мама с заднего сиденья. — Как это произошло? Когда? Где? Мы не одобряли ...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Мария, не сейчас, — говорит ей папа. </w:t>
      </w:r>
    </w:p>
    <w:p>
      <w:pPr>
        <w:pStyle w:val="Normal"/>
        <w:ind w:firstLine="851"/>
        <w:jc w:val="left"/>
        <w:rPr>
          <w:rFonts w:eastAsia="Arial Unicode MS肀;Arial Unicode MS"/>
        </w:rPr>
      </w:pPr>
      <w:r>
        <w:rPr>
          <w:rFonts w:eastAsia="Arial Unicode MS肀;Arial Unicode MS"/>
        </w:rPr>
        <w:t>Мама перестает задавать вопросы, но они висят в воздухе между нами.</w:t>
      </w:r>
    </w:p>
    <w:p>
      <w:pPr>
        <w:pStyle w:val="Normal"/>
        <w:ind w:firstLine="851"/>
        <w:jc w:val="left"/>
        <w:rPr>
          <w:rFonts w:eastAsia="Arial Unicode MS肀;Arial Unicode MS"/>
        </w:rPr>
      </w:pPr>
      <w:r>
        <w:rPr>
          <w:rFonts w:eastAsia="Arial Unicode MS肀;Arial Unicode MS"/>
        </w:rPr>
        <w:t>В больнице папа принимает меры, чтобы меня направили на обследование. Они делают все эти анализы крови, а специалист, доктор Хелен Вонг, направляет меня на УЗИ. Я пытаюсь сдержать слезы, но это бесполезно. После УЗИ мама держит меня за руку. Она все время молчит. Я думаю, что она слишком напугана и потрясена, чтобы что-то сказать, поэтому она дает возможность папе и другим врачам все обсудить.</w:t>
      </w:r>
    </w:p>
    <w:p>
      <w:pPr>
        <w:pStyle w:val="Normal"/>
        <w:ind w:firstLine="851"/>
        <w:jc w:val="left"/>
        <w:rPr>
          <w:rFonts w:eastAsia="Arial Unicode MS肀;Arial Unicode MS"/>
        </w:rPr>
      </w:pPr>
      <w:r>
        <w:rPr>
          <w:rFonts w:eastAsia="Arial Unicode MS肀;Arial Unicode MS"/>
        </w:rPr>
        <w:t>Затем доктор Вонг назначает повторное УЗИ, и мне ставят капельницу, мама садиться на одну сторону моей больничной койки, а папа на другую. Доктор стоит рядом с ними с результатами моего обследованмя в ру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внематочная беременность, — говорит она, а потом объясняет, почему мне должны сделать срочную операцию, потому что они подозревают, что моя фаллопиева труба начинает разрываться. Мама прижимает ладонь ко рту, а слезы скатываются по ее щекам. Папа холодно кивает головой, пока слушает доктора Вонг.</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будет с моим ребенком? — спрашиваю я в панике.</w:t>
      </w:r>
    </w:p>
    <w:p>
      <w:pPr>
        <w:pStyle w:val="Normal"/>
        <w:ind w:firstLine="851"/>
        <w:jc w:val="left"/>
        <w:rPr>
          <w:rFonts w:eastAsia="Arial Unicode MS肀;Arial Unicode MS"/>
        </w:rPr>
      </w:pPr>
      <w:r>
        <w:rPr>
          <w:rFonts w:eastAsia="Arial Unicode MS肀;Arial Unicode MS"/>
        </w:rPr>
        <w:t>Доктор Вонг касается моего плеч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получится спасти ребенка, — объясняет она.</w:t>
      </w:r>
    </w:p>
    <w:p>
      <w:pPr>
        <w:pStyle w:val="Normal"/>
        <w:ind w:firstLine="851"/>
        <w:jc w:val="left"/>
        <w:rPr>
          <w:rFonts w:eastAsia="Arial Unicode MS肀;Arial Unicode MS"/>
        </w:rPr>
      </w:pPr>
      <w:r>
        <w:rPr>
          <w:rFonts w:eastAsia="Arial Unicode MS肀;Arial Unicode MS"/>
        </w:rPr>
        <w:t>Я начинаю плакать снова. В этот момент я понимаю, что я и в самом деле беременна, я надеялся, что беременности не было. Может мои негативные мысли подтолкнули мое тело отвергнуть ребенка? Я знаю, что сохраню чувство вины, глубокие следы страдания и горя в себе навсегда.</w:t>
      </w:r>
    </w:p>
    <w:p>
      <w:pPr>
        <w:pStyle w:val="Normal"/>
        <w:ind w:firstLine="851"/>
        <w:jc w:val="left"/>
        <w:rPr>
          <w:rFonts w:eastAsia="Arial Unicode MS肀;Arial Unicode MS"/>
        </w:rPr>
      </w:pPr>
      <w:r>
        <w:rPr>
          <w:rFonts w:eastAsia="Arial Unicode MS肀;Arial Unicode MS"/>
        </w:rPr>
        <w:t>Еще один спазм боли, и я хватаюсь за живот.</w:t>
      </w:r>
    </w:p>
    <w:p>
      <w:pPr>
        <w:pStyle w:val="Normal"/>
        <w:ind w:firstLine="851"/>
        <w:jc w:val="left"/>
        <w:rPr>
          <w:rFonts w:eastAsia="Arial Unicode MS肀;Arial Unicode MS"/>
        </w:rPr>
      </w:pPr>
      <w:r>
        <w:rPr>
          <w:rFonts w:eastAsia="Arial Unicode MS肀;Arial Unicode MS"/>
        </w:rPr>
        <w:t>Когда мои родители подписывают отказ от всех возможных претензий, от реальности происходящего меня бросает в дрож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могу ли я иметь детей в будущем? — спрашиваю я доктора Вонг, прежде чем она выходит с комнаты, чтобы подготовится к операции.</w:t>
      </w:r>
    </w:p>
    <w:p>
      <w:pPr>
        <w:pStyle w:val="Normal"/>
        <w:ind w:firstLine="851"/>
        <w:jc w:val="left"/>
        <w:rPr>
          <w:rFonts w:eastAsia="Arial Unicode MS肀;Arial Unicode MS"/>
        </w:rPr>
      </w:pPr>
      <w:r>
        <w:rPr>
          <w:rFonts w:eastAsia="Arial Unicode MS肀;Arial Unicode MS"/>
        </w:rPr>
        <w:t>Она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дна труба будет повреждена, но твоя другая здорова. Чаще всего удается зачать ребенка без особых проблем.</w:t>
      </w:r>
    </w:p>
    <w:p>
      <w:pPr>
        <w:pStyle w:val="Normal"/>
        <w:ind w:firstLine="851"/>
        <w:jc w:val="left"/>
        <w:rPr>
          <w:rFonts w:eastAsia="Arial Unicode MS肀;Arial Unicode MS"/>
        </w:rPr>
      </w:pPr>
      <w:r>
        <w:rPr>
          <w:rFonts w:eastAsia="Arial Unicode MS肀;Arial Unicode MS"/>
        </w:rPr>
        <w:t>После капельницы они готовы отвезти меня на операцию, я смотрю на моих родителей. Мне хочется сказать им что-нибудь, но я знаю, если я это сделаю, то не выдержу и разрыдаюсь.</w:t>
      </w:r>
    </w:p>
    <w:p>
      <w:pPr>
        <w:pStyle w:val="Normal"/>
        <w:ind w:firstLine="851"/>
        <w:jc w:val="left"/>
        <w:rPr>
          <w:rFonts w:eastAsia="Arial Unicode MS肀;Arial Unicode MS"/>
        </w:rPr>
      </w:pPr>
      <w:r>
        <w:rPr>
          <w:rFonts w:eastAsia="Arial Unicode MS肀;Arial Unicode MS"/>
        </w:rPr>
        <w:t>Мама слабо, совсем не весело улыбвается мне. Она разочарована во мне. Я не виню ее.</w:t>
      </w:r>
    </w:p>
    <w:p>
      <w:pPr>
        <w:pStyle w:val="Normal"/>
        <w:ind w:firstLine="851"/>
        <w:jc w:val="left"/>
        <w:rPr>
          <w:rFonts w:eastAsia="Arial Unicode MS肀;Arial Unicode MS"/>
        </w:rPr>
      </w:pPr>
      <w:r>
        <w:rPr>
          <w:rFonts w:eastAsia="Arial Unicode MS肀;Arial Unicode MS"/>
        </w:rPr>
        <w:t>Папа держит меня за руку, пока меня катят в операционну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будем ждать прямо здесь, пока ты не придешь в себя.</w:t>
      </w:r>
    </w:p>
    <w:p>
      <w:pPr>
        <w:pStyle w:val="Normal"/>
        <w:ind w:firstLine="851"/>
        <w:jc w:val="left"/>
        <w:rPr>
          <w:rFonts w:eastAsia="Arial Unicode MS肀;Arial Unicode MS"/>
        </w:rPr>
      </w:pPr>
      <w:r>
        <w:rPr>
          <w:rFonts w:eastAsia="Arial Unicode MS肀;Arial Unicode MS"/>
        </w:rPr>
        <w:t>В операционной комнате холодно и пахнет искусственной вентиляцией. Меня подключают к монитору, и доктор Вонг говорит мне, что я буду чувствовать себя сонно, после того как они добавят что-то в мою капельницу. Когда я впадаю в глубокий сон, я обещаю забыть о Марко и забыть о нашем ребенке, у которого никогда не было шанса.</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left"/>
        <w:rPr>
          <w:rFonts w:eastAsia="Arial Unicode MS肀;Arial Unicode MS"/>
        </w:rPr>
      </w:pPr>
      <w:r>
        <w:rPr>
          <w:rFonts w:eastAsia="Arial Unicode MS肀;Arial Unicode MS"/>
        </w:rPr>
        <w:t>Луис Фуэнтес напомнил мне, что я все еще уязвима. Если я эмоционально закроюсь, то мне не придется беспокоиться о том, что мне сделают больно. Когда этот кошмар закончится, я собираюсь стать совсем другим человеком... Никки Круз больше не будет уязвима.</w:t>
      </w:r>
    </w:p>
    <w:p>
      <w:pPr>
        <w:pStyle w:val="Normal"/>
        <w:ind w:firstLine="851"/>
        <w:jc w:val="center"/>
        <w:rPr>
          <w:rFonts w:eastAsia="Arial Unicode MS肀;Arial Unicode MS"/>
          <w:b/>
          <w:b/>
        </w:rPr>
      </w:pPr>
      <w:r>
        <w:rPr>
          <w:rFonts w:eastAsia="Arial Unicode MS肀;Arial Unicode MS"/>
          <w:b/>
        </w:rPr>
        <w:t>Глава 9</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Два года и два месяца спустя.</w:t>
      </w:r>
    </w:p>
    <w:p>
      <w:pPr>
        <w:pStyle w:val="Normal"/>
        <w:ind w:firstLine="851"/>
        <w:jc w:val="left"/>
        <w:rPr>
          <w:rFonts w:eastAsia="Arial Unicode MS肀;Arial Unicode MS"/>
        </w:rPr>
      </w:pPr>
      <w:r>
        <w:rPr>
          <w:rFonts w:eastAsia="Arial Unicode MS肀;Arial Unicode MS"/>
        </w:rPr>
        <w:t>Фейрфилд, штат Иллинойс.</w:t>
      </w:r>
    </w:p>
    <w:p>
      <w:pPr>
        <w:pStyle w:val="Normal"/>
        <w:ind w:firstLine="851"/>
        <w:jc w:val="left"/>
        <w:rPr/>
      </w:pPr>
      <w:r>
        <w:rPr>
          <w:rFonts w:eastAsia="Arial Unicode MS肀;Arial Unicode MS"/>
        </w:rPr>
        <w:t>Если бы две недели назад мне сказали, что я перееду обратно в Иллинойс после бегства из этого места в одиннадцатилетнем возрасте, я бы рассмеялся им в лицо. За все это время я возвращался в Иллинойс один единственный раз — на свадьбу моего брата, уже более двух лет назад.</w:t>
      </w:r>
    </w:p>
    <w:p>
      <w:pPr>
        <w:pStyle w:val="Normal"/>
        <w:ind w:firstLine="851"/>
        <w:jc w:val="left"/>
        <w:rPr>
          <w:rFonts w:eastAsia="Arial Unicode MS肀;Arial Unicode MS"/>
        </w:rPr>
      </w:pPr>
      <w:r>
        <w:rPr>
          <w:rFonts w:eastAsia="Arial Unicode MS肀;Arial Unicode MS"/>
        </w:rPr>
        <w:t>Теперь мне семнадцать и я вернулся навсегда.</w:t>
      </w:r>
    </w:p>
    <w:p>
      <w:pPr>
        <w:pStyle w:val="Normal"/>
        <w:ind w:firstLine="851"/>
        <w:jc w:val="left"/>
        <w:rPr>
          <w:rFonts w:eastAsia="Arial Unicode MS肀;Arial Unicode MS"/>
        </w:rPr>
      </w:pPr>
      <w:r>
        <w:rPr>
          <w:rFonts w:eastAsia="Arial Unicode MS肀;Arial Unicode MS"/>
        </w:rPr>
        <w:t>Я перешел в выпускной класс. Я знаю каждого учителя, каждого студента, и каждый дюйм Флэтайрон Хай в Колорадо, куда я ходил последние три года старшей школы. Если бы у меня был выбор, я бы не вернулся в Фейрфилд. Но я мексиканец, а моя культура предполагает лояльность к семье.</w:t>
      </w:r>
    </w:p>
    <w:p>
      <w:pPr>
        <w:pStyle w:val="Normal"/>
        <w:ind w:firstLine="851"/>
        <w:jc w:val="left"/>
        <w:rPr>
          <w:rFonts w:eastAsia="Arial Unicode MS肀;Arial Unicode MS"/>
        </w:rPr>
      </w:pPr>
      <w:r>
        <w:rPr>
          <w:rFonts w:eastAsia="Arial Unicode MS肀;Arial Unicode MS"/>
        </w:rPr>
        <w:t>Долг перед семьей вернул нас обратно. Алекс и Британи живут здесь с моим племянником, Пако. Мы видели их вчера вечером, как только приехали.</w:t>
      </w:r>
    </w:p>
    <w:p>
      <w:pPr>
        <w:pStyle w:val="Normal"/>
        <w:ind w:firstLine="851"/>
        <w:jc w:val="left"/>
        <w:rPr>
          <w:rFonts w:eastAsia="Arial Unicode MS肀;Arial Unicode MS"/>
        </w:rPr>
      </w:pPr>
      <w:r>
        <w:rPr>
          <w:rFonts w:eastAsia="Arial Unicode MS肀;Arial Unicode MS"/>
        </w:rPr>
        <w:t>Британи снова беременна, и mi'amá (моя мама) говорит, что хочет видеть как растут ее внуки.</w:t>
      </w:r>
    </w:p>
    <w:p>
      <w:pPr>
        <w:pStyle w:val="Normal"/>
        <w:ind w:firstLine="851"/>
        <w:jc w:val="left"/>
        <w:rPr>
          <w:rFonts w:eastAsia="Arial Unicode MS肀;Arial Unicode MS"/>
        </w:rPr>
      </w:pPr>
      <w:r>
        <w:rPr>
          <w:rFonts w:eastAsia="Arial Unicode MS肀;Arial Unicode MS"/>
        </w:rPr>
        <w:t>Мы стоим перед старым домой, который раньше арендовали. Это двухкомнатный дом, по размеру больше, чем лачуга, но меньше, чем большинство домов в моем квартале. Как ни странно, но численность Кровавых Латино в Фейерфилде уменьшилась. Нарисованные метки на зданиях и уличных знаках исчезли, и больше никто не смотрит на проезжающие мимо автомобили, будто там могут быть члены конкурирующих банд, собирающиеся напасть прямо из машины. Однако, присутствие припаркованной патрульной машины на улице ставит под сомнение мои рассуждения.</w:t>
      </w:r>
    </w:p>
    <w:p>
      <w:pPr>
        <w:pStyle w:val="Normal"/>
        <w:ind w:firstLine="851"/>
        <w:jc w:val="left"/>
        <w:rPr>
          <w:rFonts w:eastAsia="Arial Unicode MS肀;Arial Unicode MS"/>
        </w:rPr>
      </w:pPr>
      <w:r>
        <w:rPr>
          <w:rFonts w:eastAsia="Arial Unicode MS肀;Arial Unicode MS"/>
        </w:rPr>
        <w:t>Я знаю почему mi'amá хотела вернуться в этот город и в этот дом. Это не только потому, что Фейрвилд близко расположен к Эванстону, где живут Алекс и Бриттани. Это из-за прошлого... она отчаянно пытается держаться за воспоминания о mi papá.</w:t>
      </w:r>
    </w:p>
    <w:p>
      <w:pPr>
        <w:pStyle w:val="Normal"/>
        <w:ind w:firstLine="851"/>
        <w:jc w:val="left"/>
        <w:rPr>
          <w:rFonts w:eastAsia="Arial Unicode MS肀;Arial Unicode MS"/>
        </w:rPr>
      </w:pPr>
      <w:r>
        <w:rPr>
          <w:rFonts w:eastAsia="Arial Unicode MS肀;Arial Unicode MS"/>
        </w:rPr>
        <w:t>Смотрю как mi'amá вставляет ключ в замок, делает глубокий вздох и открывает дверь. Еще когда мы были в Колорадо, она послала чек на аренду за первый месяц, боясь, что кто-то займет дом раньше. Я не стал говорить о том, что у нее не было причин для беспокойства, потому что никто бы не стал стоять в очереди, чтобы арендовать свалку, которую мы раньше называли домом.</w:t>
      </w:r>
    </w:p>
    <w:p>
      <w:pPr>
        <w:pStyle w:val="Normal"/>
        <w:ind w:firstLine="851"/>
        <w:jc w:val="left"/>
        <w:rPr>
          <w:rFonts w:eastAsia="Arial Unicode MS肀;Arial Unicode MS"/>
        </w:rPr>
      </w:pPr>
      <w:r>
        <w:rPr>
          <w:rFonts w:eastAsia="Arial Unicode MS肀;Arial Unicode MS"/>
        </w:rPr>
        <w:t>Я был неправ.</w:t>
      </w:r>
    </w:p>
    <w:p>
      <w:pPr>
        <w:pStyle w:val="Normal"/>
        <w:ind w:firstLine="851"/>
        <w:jc w:val="left"/>
        <w:rPr>
          <w:rFonts w:eastAsia="Arial Unicode MS肀;Arial Unicode MS"/>
        </w:rPr>
      </w:pPr>
      <w:r>
        <w:rPr>
          <w:rFonts w:eastAsia="Arial Unicode MS肀;Arial Unicode MS"/>
        </w:rPr>
        <w:t>Мы стоим в маленькой гостиной, и я не верю своим глазам. Старые рваные ковры заменены на новые деревянные полы. Стены недавно покрашены в ослепительно белый. Я едва узнаю 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смотри! — говорит mi'amá, когда входит в кухню и проводит рукой по новой гранитной столешнице и бытовой технике из нержавеющей стали. Она широко улыбается, потом крепко обнимает меня от волнения. — Это новое начало для нас.</w:t>
      </w:r>
    </w:p>
    <w:p>
      <w:pPr>
        <w:pStyle w:val="Normal"/>
        <w:ind w:firstLine="851"/>
        <w:jc w:val="left"/>
        <w:rPr>
          <w:rFonts w:eastAsia="Arial Unicode MS肀;Arial Unicode MS"/>
        </w:rPr>
      </w:pPr>
      <w:r>
        <w:rPr>
          <w:rFonts w:eastAsia="Arial Unicode MS肀;Arial Unicode MS"/>
        </w:rPr>
        <w:t xml:space="preserve">Громкий стук в дверь эхом отзывается по всему до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 быть, это Елена. Она сказала, что собирается заехать после работы, — говорит mi'amá, торопясь открыть дверь.</w:t>
      </w:r>
    </w:p>
    <w:p>
      <w:pPr>
        <w:pStyle w:val="Normal"/>
        <w:ind w:firstLine="851"/>
        <w:jc w:val="left"/>
        <w:rPr>
          <w:rFonts w:eastAsia="Arial Unicode MS肀;Arial Unicode MS"/>
        </w:rPr>
      </w:pPr>
      <w:r>
        <w:rPr>
          <w:rFonts w:eastAsia="Arial Unicode MS肀;Arial Unicode MS"/>
        </w:rPr>
        <w:t xml:space="preserve">В тот момент, когда я собираюсь проверить старую спальню, которую я привык делить с Алексом и Карлосом, я слышу, как mi'amá восклиц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м я могу вам помочь, офицер?</w:t>
      </w:r>
    </w:p>
    <w:p>
      <w:pPr>
        <w:pStyle w:val="Normal"/>
        <w:ind w:firstLine="851"/>
        <w:jc w:val="left"/>
        <w:rPr>
          <w:rFonts w:eastAsia="Arial Unicode MS肀;Arial Unicode MS"/>
        </w:rPr>
      </w:pPr>
      <w:r>
        <w:rPr>
          <w:rFonts w:eastAsia="Arial Unicode MS肀;Arial Unicode MS"/>
        </w:rPr>
        <w:t>Офицер?</w:t>
      </w:r>
    </w:p>
    <w:p>
      <w:pPr>
        <w:pStyle w:val="Normal"/>
        <w:ind w:firstLine="851"/>
        <w:jc w:val="left"/>
        <w:rPr>
          <w:rFonts w:eastAsia="Arial Unicode MS肀;Arial Unicode MS"/>
        </w:rPr>
      </w:pPr>
      <w:r>
        <w:rPr>
          <w:rFonts w:eastAsia="Arial Unicode MS肀;Arial Unicode MS"/>
        </w:rPr>
        <w:t>Полицейские здесь?</w:t>
      </w:r>
    </w:p>
    <w:p>
      <w:pPr>
        <w:pStyle w:val="Normal"/>
        <w:ind w:firstLine="851"/>
        <w:jc w:val="left"/>
        <w:rPr>
          <w:rFonts w:eastAsia="Arial Unicode MS肀;Arial Unicode MS"/>
        </w:rPr>
      </w:pPr>
      <w:r>
        <w:rPr>
          <w:rFonts w:eastAsia="Arial Unicode MS肀;Arial Unicode MS"/>
        </w:rPr>
        <w:t>Весь мой опыт с полицейскими Фейрфилда состоял из случаев, когда мои братья попадали в неприятности, или когда полиция допрашивала нас о преступной деятельности банд. Когда большая часть из твоей семьи была членами банды, последнее, что ты хочешь, чтобы полицейский постучал в твою дверь. Хотя Алекс закончил институт, а Карлос военнослужащий, старые привычки трудно преодолеть.</w:t>
      </w:r>
    </w:p>
    <w:p>
      <w:pPr>
        <w:pStyle w:val="Normal"/>
        <w:ind w:firstLine="851"/>
        <w:jc w:val="left"/>
        <w:rPr>
          <w:rFonts w:eastAsia="Arial Unicode MS肀;Arial Unicode MS"/>
        </w:rPr>
      </w:pPr>
      <w:r>
        <w:rPr>
          <w:rFonts w:eastAsia="Arial Unicode MS肀;Arial Unicode MS"/>
        </w:rPr>
        <w:t xml:space="preserve">Я иду в гостиную и наблюдаю, как полицейский в форме широко улыбается mi'amá. У него темно-каштановые волосы с короткой военной стрижкой, он стоит в одной из тех полицейских поз, которая означает, что он настроен серьёз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дел, как вы приехали, и хотел представиться, — говорит он и протягивает руку. — Я Цезарь Рейес, арендодатель и сосед.</w:t>
      </w:r>
    </w:p>
    <w:p>
      <w:pPr>
        <w:pStyle w:val="Normal"/>
        <w:ind w:firstLine="851"/>
        <w:jc w:val="left"/>
        <w:rPr>
          <w:rFonts w:eastAsia="Arial Unicode MS肀;Arial Unicode MS"/>
        </w:rPr>
      </w:pPr>
      <w:r>
        <w:rPr>
          <w:rFonts w:eastAsia="Arial Unicode MS肀;Arial Unicode MS"/>
        </w:rPr>
        <w:t xml:space="preserve">Mi'amá протягивает руку, чтобы обменяться с ним рукопожатием, потом поспешно убирает ее назад, когда она видит пистолет, прикрепленный к его кобур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да знакомству с вами, офицер Рейес, — говори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овите меня Цезарь. — Полицейский опускает голову, заметив ее взгляд. — Я не хотел вас пугать, миссис Фуэнтес. Я собирался идти на работу, и я не знал, застану ли вас дома в следующий раз. — Его взгляд перемещается в мою сторону. — Это ваш сын?</w:t>
      </w:r>
    </w:p>
    <w:p>
      <w:pPr>
        <w:pStyle w:val="Normal"/>
        <w:ind w:firstLine="851"/>
        <w:jc w:val="left"/>
        <w:rPr>
          <w:rFonts w:eastAsia="Arial Unicode MS肀;Arial Unicode MS"/>
        </w:rPr>
      </w:pPr>
      <w:r>
        <w:rPr>
          <w:rFonts w:eastAsia="Arial Unicode MS肀;Arial Unicode MS"/>
        </w:rPr>
        <w:t>Она открывает пошире дверь и отступает назад, так что теперь меня отлично вид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Офицер Рейес, это Луис... мой младший. </w:t>
      </w:r>
    </w:p>
    <w:p>
      <w:pPr>
        <w:pStyle w:val="Normal"/>
        <w:ind w:firstLine="851"/>
        <w:jc w:val="left"/>
        <w:rPr>
          <w:rFonts w:eastAsia="Arial Unicode MS肀;Arial Unicode MS"/>
        </w:rPr>
      </w:pPr>
      <w:r>
        <w:rPr>
          <w:rFonts w:eastAsia="Arial Unicode MS肀;Arial Unicode MS"/>
        </w:rPr>
        <w:t xml:space="preserve">Рейес кивает в мою сторон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бро пожаловать в этот рай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бормочу я, не в восторге от внезапно поселившегося рядом полицейского, который еще при этом оказывается нашим арендодател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дома барбекю в воскресенье вечером. Вы оба можете заскочить, если пожелаете.</w:t>
      </w:r>
    </w:p>
    <w:p>
      <w:pPr>
        <w:pStyle w:val="Normal"/>
        <w:ind w:firstLine="851"/>
        <w:jc w:val="left"/>
        <w:rPr>
          <w:rFonts w:eastAsia="Arial Unicode MS肀;Arial Unicode MS"/>
        </w:rPr>
      </w:pPr>
      <w:r>
        <w:rPr>
          <w:rFonts w:eastAsia="Arial Unicode MS肀;Arial Unicode MS"/>
        </w:rPr>
        <w:t>Ни один из нас не отвечает.</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ладно. Я думаю, еще увидимся. — Он достает визитку из переднего кармана и протягивает mi'amá. — Если вам что-нибудь понадобится, не стесняйтесь, звоните.</w:t>
      </w:r>
    </w:p>
    <w:p>
      <w:pPr>
        <w:pStyle w:val="Normal"/>
        <w:ind w:firstLine="851"/>
        <w:jc w:val="left"/>
        <w:rPr>
          <w:rFonts w:eastAsia="Arial Unicode MS肀;Arial Unicode MS"/>
        </w:rPr>
      </w:pPr>
      <w:r>
        <w:rPr>
          <w:rFonts w:eastAsia="Arial Unicode MS肀;Arial Unicode MS"/>
        </w:rPr>
        <w:t>Он идет к машине, а затем уезж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д, что все закончилось, — говорю я.</w:t>
      </w:r>
    </w:p>
    <w:p>
      <w:pPr>
        <w:pStyle w:val="Normal"/>
        <w:ind w:firstLine="851"/>
        <w:jc w:val="left"/>
        <w:rPr>
          <w:rFonts w:eastAsia="Arial Unicode MS肀;Arial Unicode MS"/>
        </w:rPr>
      </w:pPr>
      <w:r>
        <w:rPr>
          <w:rFonts w:eastAsia="Arial Unicode MS肀;Arial Unicode MS"/>
        </w:rPr>
        <w:t xml:space="preserve">Mi'amá медленно закрывает дверь, затем вздыхает и прислоняется к ней спи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 порядке?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порядке. Просто давай начнем распаковывать вещи.</w:t>
      </w:r>
    </w:p>
    <w:p>
      <w:pPr>
        <w:pStyle w:val="Normal"/>
        <w:ind w:firstLine="851"/>
        <w:jc w:val="left"/>
        <w:rPr/>
      </w:pPr>
      <w:r>
        <w:rPr>
          <w:rFonts w:eastAsia="Arial Unicode MS肀;Arial Unicode MS"/>
        </w:rPr>
        <w:t>В воскресенье звонит Алекс, чтобы рассказать, что он записал меня на собеседование в загородный клуб «Брикстон» в Эванстоне, который находится в двадцати минутах ходьбы от нашего дома. Мне нужно найти работу, чтобы помогать, и я сказал Алексу быть начеку, если он услышит о какой-нибудь вакансии. Мой двоюродный брат Энрике владеет автомастерской, но Алекс уже работает там несколько дней в неделю, а поскольку ныняшняя экономика — полное дерьмо, Энрике не может позволить себе двух дополнительных сотрудников.</w:t>
      </w:r>
    </w:p>
    <w:p>
      <w:pPr>
        <w:pStyle w:val="Normal"/>
        <w:ind w:firstLine="851"/>
        <w:jc w:val="left"/>
        <w:rPr/>
      </w:pPr>
      <w:r>
        <w:rPr>
          <w:rFonts w:eastAsia="Arial Unicode MS肀;Arial Unicode MS"/>
        </w:rPr>
        <w:t>В четыре я направляюсь в «Брикстон». Это огромное «заведение», с частным восемнадцати-луночным полем для гольфа, олимпийских размеров крытым и открытым бассейнами, а также эксклюзивной столовой, исключительно для членов клуба.</w:t>
      </w:r>
    </w:p>
    <w:p>
      <w:pPr>
        <w:pStyle w:val="Normal"/>
        <w:ind w:firstLine="851"/>
        <w:jc w:val="left"/>
        <w:rPr>
          <w:rFonts w:eastAsia="Arial Unicode MS肀;Arial Unicode MS"/>
        </w:rPr>
      </w:pPr>
      <w:r>
        <w:rPr>
          <w:rFonts w:eastAsia="Arial Unicode MS肀;Arial Unicode MS"/>
        </w:rPr>
        <w:t>Собеседование не занимает много времени. Эта дама, Фрэн Ремингтон, зовет меня в свой кабинет, после того, как я заполняю анкету.</w:t>
      </w:r>
    </w:p>
    <w:p>
      <w:pPr>
        <w:pStyle w:val="Normal"/>
        <w:ind w:firstLine="851"/>
        <w:jc w:val="left"/>
        <w:rPr>
          <w:rFonts w:eastAsia="Arial Unicode MS肀;Arial Unicode MS"/>
        </w:rPr>
      </w:pPr>
      <w:r>
        <w:rPr>
          <w:rFonts w:eastAsia="Arial Unicode MS肀;Arial Unicode MS"/>
        </w:rPr>
        <w:t xml:space="preserve">Она кладет свою руку на рабочий стол и обводит меня оценивающим взгляд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жу, что ты круглый отличник и играл в футбол и плавал в команде в своей старой школе. Скажи мне, Луис, почему ты хочешь работать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лько что переехал сюда из Колорадо, и мне нужно помочь маме со счетами. Я подал документы в колледж, который нужно оплатить через несколько месяцев, и это стоить кучу денег.</w:t>
      </w:r>
    </w:p>
    <w:p>
      <w:pPr>
        <w:pStyle w:val="Normal"/>
        <w:ind w:firstLine="851"/>
        <w:jc w:val="left"/>
        <w:rPr>
          <w:rFonts w:eastAsia="Arial Unicode MS肀;Arial Unicode MS"/>
        </w:rPr>
      </w:pPr>
      <w:r>
        <w:rPr>
          <w:rFonts w:eastAsia="Arial Unicode MS肀;Arial Unicode MS"/>
        </w:rPr>
        <w:t xml:space="preserve">Она кладет документы на рабочий сто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уда ты хочешь пойти в колледж?</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ниверситет Пердью. У них есть программа аэронавтики, — говорю я ей. — После получения степени бакалавра я планирую подать заявление на программу «Национального управления по аэронавтике и исследованию космического простран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амбициозн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мэм.</w:t>
      </w:r>
    </w:p>
    <w:p>
      <w:pPr>
        <w:pStyle w:val="Normal"/>
        <w:ind w:firstLine="851"/>
        <w:jc w:val="left"/>
        <w:rPr>
          <w:rFonts w:eastAsia="Arial Unicode MS肀;Arial Unicode MS"/>
        </w:rPr>
      </w:pPr>
      <w:r>
        <w:rPr>
          <w:rFonts w:eastAsia="Arial Unicode MS肀;Arial Unicode MS"/>
        </w:rPr>
        <w:t xml:space="preserve">Она смотрит на мою анкету снов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нет никакого обслуживающего опыта. Мне действительно нужен официант для ст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 эитим справлюсь, — говорю я ей. — Это не пробле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лены нашего клуба ожидают первоклассное питание, и лучший сервис в Иллинойсе, который можно предложить. Я не терплю никакого дурного настроения, опоздания, или неряшливых сотрудников. Когда люди приходят в клуб, они рассматриваются как королевские особы для всех и каждого человека в моем персонале. Наши гости платят огромные суммы денег, чтобы быть частью этого клуба. Они предъявляют свои требования, и я т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нимаю.</w:t>
      </w:r>
    </w:p>
    <w:p>
      <w:pPr>
        <w:pStyle w:val="Normal"/>
        <w:ind w:firstLine="851"/>
        <w:jc w:val="left"/>
        <w:rPr>
          <w:rFonts w:eastAsia="Arial Unicode MS肀;Arial Unicode MS"/>
        </w:rPr>
      </w:pPr>
      <w:r>
        <w:rPr>
          <w:rFonts w:eastAsia="Arial Unicode MS肀;Arial Unicode MS"/>
        </w:rPr>
        <w:t xml:space="preserve">Женщина медлит с ответом еще несколько секунд, прежде чем улыбается м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равятся молодые люди с амбициями, как ты. Даже если у тебя нет опыта, я дам тебе шанс. Ты начнешь, в качестве помощника официанта в течение месяца, а затем получишь повышение до официанта, если ты выполнишь то, что требуется. Ты можешь приступить в суббо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лагодарю вас за возможность, мэм, — говорю я ей. — Я не подведу в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Значит, решено.</w:t>
      </w:r>
    </w:p>
    <w:p>
      <w:pPr>
        <w:pStyle w:val="Normal"/>
        <w:ind w:firstLine="851"/>
        <w:jc w:val="left"/>
        <w:rPr/>
      </w:pPr>
      <w:r>
        <w:rPr>
          <w:rFonts w:eastAsia="Arial Unicode MS肀;Arial Unicode MS"/>
        </w:rPr>
        <w:t>Вернувшись домой, я обнаруживаю офицера Рейеса, стоящего на нашем крыльце, одетого в джинсы и футболку. У него бутылка «Будвайзера» в руке, и он разговаривает с mi'amá. Я бы ничего такого об этом не подумал, но у парня улыбка на лице, и он чуть касается ее локтя, когда она смеется над чем-то, что он сказал.</w:t>
      </w:r>
    </w:p>
    <w:p>
      <w:pPr>
        <w:pStyle w:val="Normal"/>
        <w:ind w:firstLine="851"/>
        <w:jc w:val="left"/>
        <w:rPr>
          <w:rFonts w:eastAsia="Arial Unicode MS肀;Arial Unicode MS"/>
        </w:rPr>
      </w:pPr>
      <w:r>
        <w:rPr>
          <w:rFonts w:eastAsia="Arial Unicode MS肀;Arial Unicode MS"/>
        </w:rPr>
        <w:t>Вот блин!</w:t>
      </w:r>
    </w:p>
    <w:p>
      <w:pPr>
        <w:pStyle w:val="Normal"/>
        <w:ind w:firstLine="851"/>
        <w:jc w:val="left"/>
        <w:rPr>
          <w:rFonts w:eastAsia="Arial Unicode MS肀;Arial Unicode MS"/>
        </w:rPr>
      </w:pPr>
      <w:r>
        <w:rPr>
          <w:rFonts w:eastAsia="Arial Unicode MS肀;Arial Unicode MS"/>
        </w:rPr>
        <w:t>Я знаю, как ведет себя парень, когда он флиртует с девушкой, потому что я делаю это все время. У меня нет ни малейшего сомнения, что наш сосед / арендодатель / полицейский хочет мою mi'amá.</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left"/>
        <w:rPr>
          <w:rFonts w:eastAsia="Arial Unicode MS肀;Arial Unicode MS"/>
        </w:rPr>
      </w:pPr>
      <w:r>
        <w:rPr>
          <w:rFonts w:eastAsia="Arial Unicode MS肀;Arial Unicode MS"/>
        </w:rPr>
        <w:t xml:space="preserve">Как, черт возьми, я собираюсь объяснить это моим братьям? </w:t>
      </w:r>
    </w:p>
    <w:p>
      <w:pPr>
        <w:pStyle w:val="Normal"/>
        <w:ind w:firstLine="851"/>
        <w:jc w:val="center"/>
        <w:rPr>
          <w:rFonts w:eastAsia="Arial Unicode MS肀;Arial Unicode MS"/>
          <w:b/>
          <w:b/>
        </w:rPr>
      </w:pPr>
      <w:r>
        <w:rPr>
          <w:rFonts w:eastAsia="Arial Unicode MS肀;Arial Unicode MS"/>
          <w:b/>
        </w:rPr>
        <w:t>Глава 10</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 xml:space="preserve">Фу, я долго не могла уснуть прошлой ночью. Это мой первый день в выпускном классе, и я готова к нему. Я готова закончить школу, готова уехать из Фейрфилда и начать новую жизнь. </w:t>
        <w:br/>
        <w:t>Принимаю душ, одеваюсь и спускаюсь вниз, чтобы позавтрак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мечательно выглядишь, — говорит мама, глядя на мои джинсы и бирюзовый шелковый топ, который она купила мне на прошлой неделе в Эвансто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я приготовила яйца для тебя и Бена.</w:t>
      </w:r>
    </w:p>
    <w:p>
      <w:pPr>
        <w:pStyle w:val="Normal"/>
        <w:ind w:firstLine="851"/>
        <w:jc w:val="left"/>
        <w:rPr>
          <w:rFonts w:eastAsia="Arial Unicode MS肀;Arial Unicode MS"/>
        </w:rPr>
      </w:pPr>
      <w:r>
        <w:rPr>
          <w:rFonts w:eastAsia="Arial Unicode MS肀;Arial Unicode MS"/>
        </w:rPr>
        <w:t>Брат входит в кухню, его волосы падают на глаза, пока он читает какой-то журнал об играх. Это его первый день в старшей школе, а он одет в рваные джинсы и футболку, которая видала лучшие дни. Он мог бы принарядиться по такому случаю, но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ен, тебе нужно подстричься,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т, спасибо, — отвечает Бен рассеянно, так как занят чтением статьи о выходе какой-то новой боевой игры с цифровой графикой. Я знаю это, потому что мельком вижу название статьи, гласящее: «Боевые силы II: Потрясающая цифровая график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ен, ты понимаешь, что теперь ты в старшей школе, так вед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этому ты должен следить за своей внешностью.</w:t>
      </w:r>
    </w:p>
    <w:p>
      <w:pPr>
        <w:pStyle w:val="Normal"/>
        <w:ind w:firstLine="851"/>
        <w:jc w:val="left"/>
        <w:rPr>
          <w:rFonts w:eastAsia="Arial Unicode MS肀;Arial Unicode MS"/>
        </w:rPr>
      </w:pPr>
      <w:r>
        <w:rPr>
          <w:rFonts w:eastAsia="Arial Unicode MS肀;Arial Unicode MS"/>
        </w:rPr>
        <w:t xml:space="preserve">Он кладет журнал на сто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надел футболку, в которой не было дырок. Это ведь о чем-то да говорит.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На ней написано «ДА ПРЕБУДЕТ С ТОБОЙ СИЛА!»</w:t>
      </w:r>
    </w:p>
    <w:p>
      <w:pPr>
        <w:pStyle w:val="Normal"/>
        <w:ind w:firstLine="851"/>
        <w:jc w:val="left"/>
        <w:rPr>
          <w:rFonts w:eastAsia="Arial Unicode MS肀;Arial Unicode MS"/>
        </w:rPr>
      </w:pPr>
      <w:r>
        <w:rPr>
          <w:rFonts w:eastAsia="Arial Unicode MS肀;Arial Unicode MS"/>
        </w:rPr>
        <w:t xml:space="preserve">Он смотрит вниз, на свою рубаш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круто, да?</w:t>
      </w:r>
    </w:p>
    <w:p>
      <w:pPr>
        <w:pStyle w:val="Normal"/>
        <w:ind w:firstLine="851"/>
        <w:jc w:val="left"/>
        <w:rPr>
          <w:rFonts w:eastAsia="Arial Unicode MS肀;Arial Unicode MS"/>
        </w:rPr>
      </w:pPr>
      <w:r>
        <w:rPr>
          <w:rFonts w:eastAsia="Arial Unicode MS肀;Arial Unicode MS"/>
        </w:rPr>
        <w:t>Я смотрю на маму, ища поддерж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каждого есть свое собственное определение крутизны, Никки, — говорит она.</w:t>
      </w:r>
    </w:p>
    <w:p>
      <w:pPr>
        <w:pStyle w:val="Normal"/>
        <w:ind w:firstLine="851"/>
        <w:jc w:val="left"/>
        <w:rPr>
          <w:rFonts w:eastAsia="Arial Unicode MS肀;Arial Unicode MS"/>
        </w:rPr>
      </w:pPr>
      <w:r>
        <w:rPr>
          <w:rFonts w:eastAsia="Arial Unicode MS肀;Arial Unicode MS"/>
        </w:rPr>
        <w:t xml:space="preserve">Бен подмигивает мам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думаешь, что пора рассказать Никки правду, о том, как я в двадцать лет стану миллионером, и ей, скорее всего, придется брать у меня взаймы?</w:t>
      </w:r>
    </w:p>
    <w:p>
      <w:pPr>
        <w:pStyle w:val="Normal"/>
        <w:ind w:firstLine="851"/>
        <w:jc w:val="left"/>
        <w:rPr>
          <w:rFonts w:eastAsia="Arial Unicode MS肀;Arial Unicode MS"/>
        </w:rPr>
      </w:pPr>
      <w:r>
        <w:rPr>
          <w:rFonts w:eastAsia="Arial Unicode MS肀;Arial Unicode MS"/>
        </w:rPr>
        <w:t xml:space="preserve">Мама ставит перед ним тарелку с яйцами и тостами на ней. Она даже наливает апельсиновый сок в его стакан.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в том, что тебе лучше сесть на на свою пятую точку и съесть завтрак, прежде чем он осты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ешь, навыки общения имеют большое значение,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выки общения переоценивают, — отвечает он, перед тем как взять большой кусок хлеба.</w:t>
      </w:r>
    </w:p>
    <w:p>
      <w:pPr>
        <w:pStyle w:val="Normal"/>
        <w:ind w:firstLine="851"/>
        <w:jc w:val="left"/>
        <w:rPr>
          <w:rFonts w:eastAsia="Arial Unicode MS肀;Arial Unicode MS"/>
        </w:rPr>
      </w:pPr>
      <w:r>
        <w:rPr>
          <w:rFonts w:eastAsia="Arial Unicode MS肀;Arial Unicode MS"/>
        </w:rPr>
        <w:t xml:space="preserve">Мама гладит Бена по плеч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ватит уже спорить с сестр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делает это слшком простым, — говорит Бен, откидываясь на спинку своего стула. — Итак, кто хочет дать имя моей следующей королеве Империи Драконов, я на середине кодирова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смотришь на то, чтобы назвать ее в честь сестры — Николаса? — предлагает ма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ужно имя пожестче, — отвечает Бен. — Это королева, которая носит меч и одета в кольчу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бы не Берта? — в шутку предлагаю я. Ненавижу, когда Бен начинает говорит об анимационных персонажах, будто они настоящие... Еще больше ненавижу, когда он втягивает меня во все это, и я на самом деле начинаю верить в его одержимос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ролева Берта? Нет, мне не подход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я уверенна, ты что-нибудь придумаешь. — Мама берет ключи. — Ой, я почти забыла. Ники, ты не сможешь сегодня взять свою машину. Папа отвез ее в мастерскую сегодня утром, когда понял, что у нее подтекает бензин. Почему бы вам не пройтись до школы пешком? Начните год с движения, а не с лени и избалованно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горжусь своей ленью, — весело отвечает Бен. — И что плохого в том, чтобы быть избалованны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 Она поворачивается до того, как я успеваю съесть последний кусочек хлеба, и говорит: — Вот, что я вам скажу... Я отвезу вас двоих в школу, потому что мне надо на работу, а обратно вы можете прогуляться пешком или доехать на автобусе. — Она спокойно улыбается.</w:t>
      </w:r>
    </w:p>
    <w:p>
      <w:pPr>
        <w:pStyle w:val="Normal"/>
        <w:ind w:firstLine="851"/>
        <w:jc w:val="left"/>
        <w:rPr>
          <w:rFonts w:eastAsia="Arial Unicode MS肀;Arial Unicode MS"/>
        </w:rPr>
      </w:pPr>
      <w:r>
        <w:rPr>
          <w:rFonts w:eastAsia="Arial Unicode MS肀;Arial Unicode MS"/>
        </w:rPr>
        <w:t xml:space="preserve">Чтобы мама повезла нас в школ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папа взял мою машину, могу я взя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говорит она. — Пока ты не получишь все пятерки, не получишь ключи от Лексуса. Тебе есть к чему стремиться.</w:t>
      </w:r>
    </w:p>
    <w:p>
      <w:pPr>
        <w:pStyle w:val="Normal"/>
        <w:ind w:firstLine="851"/>
        <w:jc w:val="left"/>
        <w:rPr>
          <w:rFonts w:eastAsia="Arial Unicode MS肀;Arial Unicode MS"/>
        </w:rPr>
      </w:pPr>
      <w:r>
        <w:rPr>
          <w:rFonts w:eastAsia="Arial Unicode MS肀;Arial Unicode MS"/>
        </w:rPr>
        <w:t xml:space="preserve">Бен закатывает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м, Никки никогда не получала все пятер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может, — отвечает мама.</w:t>
      </w:r>
    </w:p>
    <w:p>
      <w:pPr>
        <w:pStyle w:val="Normal"/>
        <w:ind w:firstLine="851"/>
        <w:jc w:val="left"/>
        <w:rPr>
          <w:rFonts w:eastAsia="Arial Unicode MS肀;Arial Unicode MS"/>
        </w:rPr>
      </w:pPr>
      <w:r>
        <w:rPr>
          <w:rFonts w:eastAsia="Arial Unicode MS肀;Arial Unicode MS"/>
        </w:rPr>
        <w:t xml:space="preserve">Бен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говорю о детском садике.</w:t>
      </w:r>
    </w:p>
    <w:p>
      <w:pPr>
        <w:pStyle w:val="Normal"/>
        <w:ind w:firstLine="851"/>
        <w:jc w:val="left"/>
        <w:rPr>
          <w:rFonts w:eastAsia="Arial Unicode MS肀;Arial Unicode MS"/>
        </w:rPr>
      </w:pPr>
      <w:r>
        <w:rPr>
          <w:rFonts w:eastAsia="Arial Unicode MS肀;Arial Unicode MS"/>
        </w:rPr>
        <w:t xml:space="preserve">Я пинаю его под столом. Только из-за того, что, за что бы он ни взялся, у него все получается, он не имеет права быть таким заносчивы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годня я ужинаю с клиентами, так что меня дома не будет. Я обставляю их дом всякими антикварными вещами, — взволнованно сообщает ма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лекайся, — говорю я ей, зная, что так и будет. Моя мама — дизайнер интерьера, она любит превращать скучные помещения в тематические уютные комнаты и называть это “эклектичным шоу-стоппером”. В каждой комнате в нашем доме есть своя тема, которая имеет тенденцию превращаться в “эклектичный шоу-стоппер” снова и свова. Моя жизнь завалена тематическими комнатами.</w:t>
      </w:r>
    </w:p>
    <w:p>
      <w:pPr>
        <w:pStyle w:val="Normal"/>
        <w:ind w:firstLine="851"/>
        <w:jc w:val="left"/>
        <w:rPr>
          <w:rFonts w:eastAsia="Arial Unicode MS肀;Arial Unicode MS"/>
        </w:rPr>
      </w:pPr>
      <w:r>
        <w:rPr>
          <w:rFonts w:eastAsia="Arial Unicode MS肀;Arial Unicode MS"/>
        </w:rPr>
        <w:t>В школе Кендалл ждет меня возле наших шкафчиков. В конце предпоследнего года, мы получили возможность выбрать любой шкафчик в старших коридорах на следующий год, так что Кендалл и я постарались сделать так, что наши шкафчики находились рядом друг с другом. Это было перед тем, как она начала встречаться с Дереком. Эти двое стали неразлучны, начиная с последнего дня занятий, когда он появился в ее доме, с дюжиной роз и песней, которую он написал о ней.</w:t>
      </w:r>
    </w:p>
    <w:p>
      <w:pPr>
        <w:pStyle w:val="Normal"/>
        <w:ind w:firstLine="851"/>
        <w:jc w:val="left"/>
        <w:rPr>
          <w:rFonts w:eastAsia="Arial Unicode MS肀;Arial Unicode MS"/>
        </w:rPr>
      </w:pPr>
      <w:r>
        <w:rPr>
          <w:rFonts w:eastAsia="Arial Unicode MS肀;Arial Unicode MS"/>
        </w:rPr>
        <w:t>Я не доверяю Дереку. Знаю, он любит Кендалл, но так же я знаю, что многие девушки флиртуют с ним и он им отвечает. Однажды он не выдержит и даст слабину, и это разобьет сердце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чтобы ты знала, — говорит Кендалл, морщась, как будто она собирается поделиться плохими новостями. — Шкафчик Марко расположен прямо напротив нас.</w:t>
      </w:r>
    </w:p>
    <w:p>
      <w:pPr>
        <w:pStyle w:val="Normal"/>
        <w:ind w:firstLine="851"/>
        <w:jc w:val="left"/>
        <w:rPr>
          <w:rFonts w:eastAsia="Arial Unicode MS肀;Arial Unicode MS"/>
        </w:rPr>
      </w:pPr>
      <w:r>
        <w:rPr>
          <w:rFonts w:eastAsia="Arial Unicode MS肀;Arial Unicode MS"/>
        </w:rPr>
        <w:t>Волна тревоги поднимается в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жалуйста, скажи мне, что ты шути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тела бы я это сказать.</w:t>
      </w:r>
    </w:p>
    <w:p>
      <w:pPr>
        <w:pStyle w:val="Normal"/>
        <w:ind w:firstLine="851"/>
        <w:jc w:val="left"/>
        <w:rPr>
          <w:rFonts w:eastAsia="Arial Unicode MS肀;Arial Unicode MS"/>
        </w:rPr>
      </w:pPr>
      <w:r>
        <w:rPr>
          <w:rFonts w:eastAsia="Arial Unicode MS肀;Arial Unicode MS"/>
        </w:rPr>
        <w:t>После того, как мы расстались с Марко, он глубоко засел в Кровавых Латино. Знаю, что он торговал наркотиками и много раз участвовал в разборках. Но в прошлом году что-то случилось с шишкой банды и присутствие кровавых в южной части Фейрфилда упало практически до нуля. Слышала, что Марко начал тусоваться с другими бандами. Он стал жестче и злее. Раньше я думала, что это он снаружи жесткий, но на самом деле милый,  когда узнаешь его получше. Но теперь его милым точно не назовешь.</w:t>
      </w:r>
    </w:p>
    <w:p>
      <w:pPr>
        <w:pStyle w:val="Normal"/>
        <w:ind w:firstLine="851"/>
        <w:jc w:val="left"/>
        <w:rPr>
          <w:rFonts w:eastAsia="Arial Unicode MS肀;Arial Unicode MS"/>
        </w:rPr>
      </w:pPr>
      <w:r>
        <w:rPr>
          <w:rFonts w:eastAsia="Arial Unicode MS肀;Arial Unicode MS"/>
        </w:rPr>
        <w:t>Дерек идет по коридору, направляясь прямо к нам. Разумеется, он останавливается, практически с каждым, кто подзывает его. Девушки влюблены в него, потому что он до возмущения великолепен со своими светлыми волосами, лицом модели и весьма рельефным телом. Парни выглядят, как он, когда занимаются спортом. Два года подряд он побеждал на чемпионате штата по теннису. Когда он повредил плечо перед выпускным годом, он решил, что не хочет играть в теннис, и вместо этого вступил в футбольную команду. В конце сезона он был признан основным игроком прошлого года, что никого не удивило.</w:t>
      </w:r>
    </w:p>
    <w:p>
      <w:pPr>
        <w:pStyle w:val="Normal"/>
        <w:ind w:firstLine="851"/>
        <w:jc w:val="left"/>
        <w:rPr>
          <w:rFonts w:eastAsia="Arial Unicode MS肀;Arial Unicode MS"/>
        </w:rPr>
      </w:pPr>
      <w:r>
        <w:rPr>
          <w:rFonts w:eastAsia="Arial Unicode MS肀;Arial Unicode MS"/>
        </w:rPr>
        <w:t>Дерек останавливается рядом с Кендалл, но она поворачивается к нему спиной и делает вид, будто в шкафчике есть что-то интересн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могу поверить, что ты все еще сердишься, — говорит Дерек.</w:t>
      </w:r>
    </w:p>
    <w:p>
      <w:pPr>
        <w:pStyle w:val="Normal"/>
        <w:ind w:firstLine="851"/>
        <w:jc w:val="left"/>
        <w:rPr>
          <w:rFonts w:eastAsia="Arial Unicode MS肀;Arial Unicode MS"/>
        </w:rPr>
      </w:pPr>
      <w:r>
        <w:rPr>
          <w:rFonts w:eastAsia="Arial Unicode MS肀;Arial Unicode MS"/>
        </w:rPr>
        <w:t xml:space="preserve">Кендалл заталкивает книги в шкафчи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ержусь. Ты можешь пойти в колледж там, где захочешь, Дерек. Тебе не нужно мое разрешение, чтобы податься на восток.</w:t>
      </w:r>
    </w:p>
    <w:p>
      <w:pPr>
        <w:pStyle w:val="Normal"/>
        <w:ind w:firstLine="851"/>
        <w:jc w:val="left"/>
        <w:rPr>
          <w:rFonts w:eastAsia="Arial Unicode MS肀;Arial Unicode MS"/>
        </w:rPr>
      </w:pPr>
      <w:r>
        <w:rPr>
          <w:rFonts w:eastAsia="Arial Unicode MS肀;Arial Unicode MS"/>
        </w:rPr>
        <w:t xml:space="preserve">Он кладет руку на ее поясницу и наклоняется к не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даже не рассматриваешь университеты Лиги Плющ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они не на среднем западе, — отвечает она. — Ты хочешь уехать далеко от дома. Я не могу.</w:t>
      </w:r>
    </w:p>
    <w:p>
      <w:pPr>
        <w:pStyle w:val="Normal"/>
        <w:ind w:firstLine="851"/>
        <w:jc w:val="left"/>
        <w:rPr>
          <w:rFonts w:eastAsia="Arial Unicode MS肀;Arial Unicode MS"/>
        </w:rPr>
      </w:pPr>
      <w:r>
        <w:rPr>
          <w:rFonts w:eastAsia="Arial Unicode MS肀;Arial Unicode MS"/>
        </w:rPr>
        <w:t>Кендалл не говорит об этом, но она считать своим долгом, оставаться в колледже рядом с Фейрфилд потому, что ее маме поставили диагноз рака в прошлом году. Она прошла через химиотерапию и врачи говорят, что у нее временное ослабление болезни, но Кендалл не хочет находится далеко отсю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чит, если я уеду учиться на восток, то между нами все кончено? — спрашивает Дере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w:t>
      </w:r>
    </w:p>
    <w:p>
      <w:pPr>
        <w:pStyle w:val="Normal"/>
        <w:ind w:firstLine="851"/>
        <w:jc w:val="left"/>
        <w:rPr>
          <w:rFonts w:eastAsia="Arial Unicode MS肀;Arial Unicode MS"/>
        </w:rPr>
      </w:pPr>
      <w:r>
        <w:rPr>
          <w:rFonts w:eastAsia="Arial Unicode MS肀;Arial Unicode MS"/>
        </w:rPr>
        <w:t xml:space="preserve">Я решаю вставить в их спор свои пять копее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цент пар, которые остаются вместе после школы, вроде меньше пяти процент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за вотум доверия, — произносит Дерек с сарказм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удь реалистом, — отвечаю я. — Не нужно, чтобы вы жили в стране фантазий, ребя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деюсь, ты никогда не попадешь в мир Диснея, — отвечает Дерек. — Ты, скорее всего, будешь говорить маленьким детям, что Микки Маус — это просто парень в костюм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верное, — говорю я ему.</w:t>
      </w:r>
    </w:p>
    <w:p>
      <w:pPr>
        <w:pStyle w:val="Normal"/>
        <w:ind w:firstLine="851"/>
        <w:jc w:val="left"/>
        <w:rPr>
          <w:rFonts w:eastAsia="Arial Unicode MS肀;Arial Unicode MS"/>
        </w:rPr>
      </w:pPr>
      <w:r>
        <w:rPr>
          <w:rFonts w:eastAsia="Arial Unicode MS肀;Arial Unicode MS"/>
        </w:rPr>
        <w:t xml:space="preserve">Кендалл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ек, оставь Никки в покое. Она просто защищает меня.</w:t>
      </w:r>
    </w:p>
    <w:p>
      <w:pPr>
        <w:pStyle w:val="Normal"/>
        <w:ind w:firstLine="851"/>
        <w:jc w:val="left"/>
        <w:rPr>
          <w:rFonts w:eastAsia="Arial Unicode MS肀;Arial Unicode MS"/>
        </w:rPr>
      </w:pPr>
      <w:r>
        <w:rPr>
          <w:rFonts w:eastAsia="Arial Unicode MS肀;Arial Unicode MS"/>
        </w:rPr>
        <w:t>Дерек недовольно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возьми, Кендалл. Когда ты поймешь, что тебе не нужно защищаться о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 моя лучшая подруг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я, как предполагается, твой парень. — Дерек уходит с горьким выражением на лице.</w:t>
      </w:r>
    </w:p>
    <w:p>
      <w:pPr>
        <w:pStyle w:val="Normal"/>
        <w:ind w:firstLine="851"/>
        <w:jc w:val="left"/>
        <w:rPr>
          <w:rFonts w:eastAsia="Arial Unicode MS肀;Arial Unicode MS"/>
        </w:rPr>
      </w:pPr>
      <w:r>
        <w:rPr>
          <w:rFonts w:eastAsia="Arial Unicode MS肀;Arial Unicode MS"/>
        </w:rPr>
        <w:t>Кендалл опирается головой о шкафчик. Знаю, что она напугана. Она боялась потерять маму, а теперь боится потерять Дерека. Я знаю, что это страшно, поэтому и говорю все, как оно есть. Да, Дерек может бросить ее из-за другой девушки. Или уехать в колледж так далеко и забыть о том, как сильно он ее любит. Или может врать ей о том, сколько она для него значит. Это реальность. Дерек может даже думать, что он искренен... но как долго это будет продолж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ненавидит меня, — говорю я ей.</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Нет, это неправда. — Она поворачивается ко мне. — Просто он считает тебя слишком циничной.</w:t>
      </w:r>
    </w:p>
    <w:p>
      <w:pPr>
        <w:pStyle w:val="Normal"/>
        <w:ind w:firstLine="851"/>
        <w:jc w:val="left"/>
        <w:rPr>
          <w:rFonts w:eastAsia="Arial Unicode MS肀;Arial Unicode MS"/>
        </w:rPr>
      </w:pPr>
      <w:r>
        <w:rPr>
          <w:rFonts w:eastAsia="Arial Unicode MS肀;Arial Unicode MS"/>
        </w:rPr>
        <w:t>Как только она говорит, слово цинична, я слышу, знакомый голос, говорящий по-испански, эхом отзывающийся по всему залу. Марко. Когда-то звучание его глубокого голоса вызывало во мне улыбку от уха до уха. Теперь это равносильно скрежету  ногтей по доске.</w:t>
      </w:r>
    </w:p>
    <w:p>
      <w:pPr>
        <w:pStyle w:val="Normal"/>
        <w:ind w:firstLine="851"/>
        <w:jc w:val="left"/>
        <w:rPr>
          <w:rFonts w:eastAsia="Arial Unicode MS肀;Arial Unicode MS"/>
        </w:rPr>
      </w:pPr>
      <w:r>
        <w:rPr>
          <w:rFonts w:eastAsia="Arial Unicode MS肀;Arial Unicode MS"/>
        </w:rPr>
        <w:t>Я смотрю на Кендалл. Она с сочувствием касается моего предплечь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обращай внимания, — советует она.</w:t>
      </w:r>
    </w:p>
    <w:p>
      <w:pPr>
        <w:pStyle w:val="Normal"/>
        <w:ind w:firstLine="851"/>
        <w:jc w:val="left"/>
        <w:rPr>
          <w:rFonts w:eastAsia="Arial Unicode MS肀;Arial Unicode MS"/>
        </w:rPr>
      </w:pPr>
      <w:r>
        <w:rPr>
          <w:rFonts w:eastAsia="Arial Unicode MS肀;Arial Unicode MS"/>
        </w:rPr>
        <w:t>Конечно, я не буду обращать на него внимания, так же, как я делала последние два года. Он сильно изменился, так же, как и я. Я делаю вид, что чешу подбородок о свое плечо и смотрю через коридор на его ​​шкафчик. Марко говорит с каким-то парнем, который выглядит знакомо...</w:t>
      </w:r>
    </w:p>
    <w:p>
      <w:pPr>
        <w:pStyle w:val="Normal"/>
        <w:ind w:firstLine="851"/>
        <w:jc w:val="left"/>
        <w:rPr>
          <w:rFonts w:eastAsia="Arial Unicode MS肀;Arial Unicode MS"/>
        </w:rPr>
      </w:pPr>
      <w:r>
        <w:rPr>
          <w:rFonts w:eastAsia="Arial Unicode MS肀;Arial Unicode MS"/>
        </w:rPr>
        <w:t>Погодите.</w:t>
        <w:br/>
        <w:t>Одну.</w:t>
        <w:br/>
        <w:t>Секунду...</w:t>
        <w:br/>
        <w:t>Нет, этого не может быть.</w:t>
      </w:r>
    </w:p>
    <w:p>
      <w:pPr>
        <w:pStyle w:val="Normal"/>
        <w:ind w:firstLine="851"/>
        <w:jc w:val="left"/>
        <w:rPr/>
      </w:pPr>
      <w:r>
        <w:rPr>
          <w:rFonts w:eastAsia="Arial Unicode MS肀;Arial Unicode MS"/>
        </w:rPr>
        <w:t>Это Луис Фуэнтес, парень, чью одежду я спрятала, когда его брат женился пару лет назад. В последний раз, когда я видела его, он был голый. Это было так давно, я уверена, он не помнит меня. Хотя я помню его. Он — парень, который напомнил мне, что я уязвима. Той ночью, когда я познакомилась с ним, я стала циничной. Я смотрю еще раз.</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left"/>
        <w:rPr>
          <w:rFonts w:eastAsia="Arial Unicode MS肀;Arial Unicode MS"/>
        </w:rPr>
      </w:pPr>
      <w:r>
        <w:rPr>
          <w:rFonts w:eastAsia="Arial Unicode MS肀;Arial Unicode MS"/>
        </w:rPr>
        <w:t>Только не это!</w:t>
        <w:br/>
        <w:t>Он смотрит прямо на меня.</w:t>
      </w:r>
    </w:p>
    <w:p>
      <w:pPr>
        <w:pStyle w:val="Normal"/>
        <w:jc w:val="center"/>
        <w:rPr>
          <w:rFonts w:eastAsia="Arial Unicode MS肀;Arial Unicode MS"/>
          <w:b/>
          <w:b/>
        </w:rPr>
      </w:pPr>
      <w:r>
        <w:rPr>
          <w:rFonts w:eastAsia="Arial Unicode MS肀;Arial Unicode MS"/>
          <w:b/>
        </w:rPr>
        <w:t>Глава 11</w:t>
      </w:r>
    </w:p>
    <w:p>
      <w:pPr>
        <w:pStyle w:val="Normal"/>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Экзотические глаза. Волнистые каштановые волосы. Высокомерие длиной в милю. Старше, но у нее до сих пор эта уникальная аура “дерзкого ангела” вокруг нее.</w:t>
      </w:r>
    </w:p>
    <w:p>
      <w:pPr>
        <w:pStyle w:val="Normal"/>
        <w:ind w:firstLine="851"/>
        <w:jc w:val="left"/>
        <w:rPr>
          <w:rFonts w:eastAsia="Arial Unicode MS肀;Arial Unicode MS"/>
        </w:rPr>
      </w:pPr>
      <w:r>
        <w:rPr>
          <w:rFonts w:eastAsia="Arial Unicode MS肀;Arial Unicode MS"/>
        </w:rPr>
        <w:t>Я узнаю эту девушку везде. Я смогу отличить ее в толпе из тысячи девушек. Она отрицала свою мексиканскую кровь, танцевала, как робот, и отшила меня, и все за один веч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икки Круз, ¿verdad?</w:t>
      </w:r>
      <w:r>
        <w:rPr>
          <w:rStyle w:val="FootnoteAnchor"/>
          <w:rFonts w:eastAsia="Arial Unicode MS肀;Arial Unicode MS"/>
        </w:rPr>
        <w:footnoteReference w:id="14"/>
      </w:r>
      <w:r>
        <w:rPr>
          <w:rFonts w:eastAsia="Arial Unicode MS肀;Arial Unicode MS"/>
        </w:rPr>
        <w:t xml:space="preserve"> — спрашиваю я Марко, моего друга из начальной школы. Это немного странно, такое ощущение, что я никогда и не уезжал. Я не осознавал, насколько глубоки мои корни в этом городе, хотя с моего отъезда из Фейрфилд прошло почти шесть лет. Я пришел в школу рано утром и получил свое расписание у администрации. Как только я подошел к своему шкафчику, я встретил кучу старых друзей, с которыми я обычно тусовался.</w:t>
      </w:r>
    </w:p>
    <w:p>
      <w:pPr>
        <w:pStyle w:val="Normal"/>
        <w:ind w:firstLine="851"/>
        <w:jc w:val="left"/>
        <w:rPr>
          <w:rFonts w:eastAsia="Arial Unicode MS肀;Arial Unicode MS"/>
        </w:rPr>
      </w:pPr>
      <w:r>
        <w:rPr>
          <w:rFonts w:eastAsia="Arial Unicode MS肀;Arial Unicode MS"/>
        </w:rPr>
        <w:t xml:space="preserve">Марко сморит на девушку, затем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 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толкнулся с ней пару лет назад у моего брата на свадьбе. — Незачем вдаваться в подробности о том, как она спрятала мою одежду и бросила меня разбираться с чересчур агрессивной девушкой, вместе с которой я купался голышом. — ¿Cuál es su historia?</w:t>
      </w:r>
      <w:r>
        <w:rPr>
          <w:rStyle w:val="FootnoteAnchor"/>
          <w:rFonts w:eastAsia="Arial Unicode MS肀;Arial Unicode MS"/>
        </w:rPr>
        <w:footnoteReference w:id="15"/>
      </w:r>
      <w:r>
        <w:rPr>
          <w:rFonts w:eastAsia="Arial Unicode MS肀;Arial Unicode MS"/>
        </w:rPr>
        <w:t xml:space="preserve"> — спрашиваю его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е история — это то, что она неприлично богата и обладает телом, созданным для того, чтобы трахаться направо и налево, — говорит Марко. — Она шлюха. Держи свою задницу подальше от этой ненастоящей мексиканки, если ты в своем уме.</w:t>
      </w:r>
    </w:p>
    <w:p>
      <w:pPr>
        <w:pStyle w:val="Normal"/>
        <w:ind w:firstLine="851"/>
        <w:jc w:val="left"/>
        <w:rPr>
          <w:rFonts w:eastAsia="Arial Unicode MS肀;Arial Unicode MS"/>
        </w:rPr>
      </w:pPr>
      <w:r>
        <w:rPr>
          <w:rFonts w:eastAsia="Arial Unicode MS肀;Arial Unicode MS"/>
        </w:rPr>
        <w:t>Я смотрю в ее сторону, и наши глаза встречаются. Она помнит меня?</w:t>
      </w:r>
    </w:p>
    <w:p>
      <w:pPr>
        <w:pStyle w:val="Normal"/>
        <w:ind w:firstLine="851"/>
        <w:jc w:val="left"/>
        <w:rPr>
          <w:rFonts w:eastAsia="Arial Unicode MS肀;Arial Unicode MS"/>
        </w:rPr>
      </w:pPr>
      <w:r>
        <w:rPr>
          <w:rFonts w:eastAsia="Arial Unicode MS肀;Arial Unicode MS"/>
        </w:rPr>
        <w:t>Пока Марко разговаривает с несколькими парнями, я внимательно наблюдаю за Никки. Она быстро отводит свои глаза, говорит что-то высокой блондинке, девушке стоящей рядом с ней, затем откидывает волосы назад, и они обе с важным видом направляются вниз по коридору, не оборачиваясь.</w:t>
      </w:r>
    </w:p>
    <w:p>
      <w:pPr>
        <w:pStyle w:val="Normal"/>
        <w:ind w:firstLine="851"/>
        <w:jc w:val="left"/>
        <w:rPr/>
      </w:pPr>
      <w:r>
        <w:rPr>
          <w:rFonts w:eastAsia="Arial Unicode MS肀;Arial Unicode MS"/>
        </w:rPr>
        <w:t>Я спешу на мои первые два занятия, круто увидеть старых друзей, я думал, что я больше никогда не увижу. Не надо быть ученым, чтобы понять, что Марко зависает с серьезными ребятами вне школы. Никто не должен говорить о своей связи с бандой — это общеизвестно. Большинство семей, которые жили в моем районе, были связаны. Некоторые до сих пор.</w:t>
      </w:r>
    </w:p>
    <w:p>
      <w:pPr>
        <w:pStyle w:val="Normal"/>
        <w:ind w:firstLine="851"/>
        <w:jc w:val="left"/>
        <w:rPr>
          <w:rFonts w:eastAsia="Arial Unicode MS肀;Arial Unicode MS"/>
        </w:rPr>
      </w:pPr>
      <w:r>
        <w:rPr>
          <w:rFonts w:eastAsia="Arial Unicode MS肀;Arial Unicode MS"/>
        </w:rPr>
        <w:t>Может, южная сторона Фейрфилд больше и не переполнена действующими бандитскими группировками, но в школе нас все еще считают бедняками. Младшая и средняя школы не объеденены, но в старшей собраны в общий многокультурный котел все школьники с обеих сторон Фейрфилда.</w:t>
      </w:r>
    </w:p>
    <w:p>
      <w:pPr>
        <w:pStyle w:val="Normal"/>
        <w:ind w:firstLine="851"/>
        <w:jc w:val="left"/>
        <w:rPr>
          <w:rFonts w:eastAsia="Arial Unicode MS肀;Arial Unicode MS"/>
        </w:rPr>
      </w:pPr>
      <w:r>
        <w:rPr>
          <w:rFonts w:eastAsia="Arial Unicode MS肀;Arial Unicode MS"/>
        </w:rPr>
        <w:t>Впервые я осознаю, насколько все отличатся здесь от Боулдера, когда мы переодеваемся в спортзал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идишь на моем месте, мекс, — какой-то мускулистый белый парень говорит мне, в то время как я сижу на скамейке в раздевалке, после того, как нам вручили спортивную форму. — Проваливай.</w:t>
      </w:r>
    </w:p>
    <w:p>
      <w:pPr>
        <w:pStyle w:val="Normal"/>
        <w:ind w:firstLine="851"/>
        <w:jc w:val="left"/>
        <w:rPr>
          <w:rFonts w:eastAsia="Arial Unicode MS肀;Arial Unicode MS"/>
        </w:rPr>
      </w:pPr>
      <w:r>
        <w:rPr>
          <w:rFonts w:eastAsia="Arial Unicode MS肀;Arial Unicode MS"/>
        </w:rPr>
        <w:t xml:space="preserve">Я не могу сдержать смех, который вырывается из моего рт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Meкс? Ты только что называл меня мe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лышал меня. Теперь вали отсюда и расположи свою грязнаую иммигрантскую задницу где-нибудь в другом месте.</w:t>
      </w:r>
    </w:p>
    <w:p>
      <w:pPr>
        <w:pStyle w:val="Normal"/>
        <w:ind w:firstLine="851"/>
        <w:jc w:val="left"/>
        <w:rPr>
          <w:rFonts w:eastAsia="Arial Unicode MS肀;Arial Unicode MS"/>
        </w:rPr>
      </w:pPr>
      <w:r>
        <w:rPr>
          <w:rFonts w:eastAsia="Arial Unicode MS肀;Arial Unicode MS"/>
        </w:rPr>
        <w:t>В отличие от моих братьев, мне не нравится влезать в драки, и я не хочу начинать теперь.</w:t>
      </w:r>
    </w:p>
    <w:p>
      <w:pPr>
        <w:pStyle w:val="Normal"/>
        <w:ind w:firstLine="851"/>
        <w:jc w:val="left"/>
        <w:rPr>
          <w:rFonts w:eastAsia="Arial Unicode MS肀;Arial Unicode MS"/>
        </w:rPr>
      </w:pPr>
      <w:r>
        <w:rPr>
          <w:rFonts w:eastAsia="Arial Unicode MS肀;Arial Unicode MS"/>
        </w:rPr>
        <w:t>Я небрежно снимаю свою обувь и напоминаю себе, что этот тип не стоит того, чтобы вылететь из школы. Хотя я не собираюсь позволить ему запугиват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Жаль сообщать тебе плохие новости, гринго, — говорю я ему. — Но я не пересяду. Это первый школьный день. У тебя пока еще нет места.</w:t>
      </w:r>
    </w:p>
    <w:p>
      <w:pPr>
        <w:pStyle w:val="Normal"/>
        <w:ind w:firstLine="851"/>
        <w:jc w:val="left"/>
        <w:rPr>
          <w:rFonts w:eastAsia="Arial Unicode MS肀;Arial Unicode MS"/>
        </w:rPr>
      </w:pPr>
      <w:r>
        <w:rPr>
          <w:rFonts w:eastAsia="Arial Unicode MS肀;Arial Unicode MS"/>
        </w:rPr>
        <w:t>Другие парни начинают заполнять раздевалку. Гринго сильно ударяет кулаком по шкафчику прямо выше моей головы, заставляя всех взглянуть в нашу сторо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едупреждаю тебя, — шипит он сквозь сжатые зубы, затем пинает мою обувь через комнату.</w:t>
      </w:r>
    </w:p>
    <w:p>
      <w:pPr>
        <w:pStyle w:val="Normal"/>
        <w:ind w:firstLine="851"/>
        <w:jc w:val="left"/>
        <w:rPr>
          <w:rFonts w:eastAsia="Arial Unicode MS肀;Arial Unicode MS"/>
        </w:rPr>
      </w:pPr>
      <w:r>
        <w:rPr>
          <w:rFonts w:eastAsia="Arial Unicode MS肀;Arial Unicode MS"/>
        </w:rPr>
        <w:t>Я закатываю глаза. Он хочет, чтобы я ударил первым, чтобы я был тем,  кто попадает в неприятности. Он понятия не имеет, что я обладаю терпением святого. По крайней мере, именно так считает Карлос, хотя это не о многом говорит, учитывая, что его собственный запал короче ресницы.</w:t>
      </w:r>
    </w:p>
    <w:p>
      <w:pPr>
        <w:pStyle w:val="Normal"/>
        <w:ind w:firstLine="851"/>
        <w:jc w:val="left"/>
        <w:rPr/>
      </w:pPr>
      <w:r>
        <w:rPr>
          <w:rFonts w:eastAsia="Arial Unicode MS肀;Arial Unicode MS"/>
        </w:rPr>
        <w:t xml:space="preserve">Педро — парень, который жил на противоположной стороне улицы до того, как мы уехали, — показывает на другую сторону раздевалки. </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Ah, dejalo y mueveté</w:t>
      </w:r>
      <w:r>
        <w:rPr>
          <w:rStyle w:val="FootnoteAnchor"/>
          <w:rFonts w:eastAsia="Arial Unicode MS肀;Arial Unicode MS"/>
        </w:rPr>
        <w:footnoteReference w:id="16"/>
      </w:r>
      <w:r>
        <w:rPr>
          <w:rFonts w:eastAsia="Arial Unicode MS肀;Arial Unicode MS"/>
        </w:rPr>
        <w:t>, — говорит он мне.</w:t>
      </w:r>
    </w:p>
    <w:p>
      <w:pPr>
        <w:pStyle w:val="Normal"/>
        <w:ind w:firstLine="851"/>
        <w:jc w:val="left"/>
        <w:rPr>
          <w:rFonts w:eastAsia="Arial Unicode MS肀;Arial Unicode MS"/>
        </w:rPr>
      </w:pPr>
      <w:r>
        <w:rPr>
          <w:rFonts w:eastAsia="Arial Unicode MS肀;Arial Unicode MS"/>
        </w:rPr>
        <w:t>Другими словами, избегай конфлик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ушай своего друга, — говорит Гринго, затем хватает меня за футболку и пытается сдвинуть от своего драгоценного места.</w:t>
      </w:r>
    </w:p>
    <w:p>
      <w:pPr>
        <w:pStyle w:val="Normal"/>
        <w:ind w:firstLine="851"/>
        <w:jc w:val="left"/>
        <w:rPr>
          <w:rFonts w:eastAsia="Arial Unicode MS肀;Arial Unicode MS"/>
        </w:rPr>
      </w:pPr>
      <w:r>
        <w:rPr>
          <w:rFonts w:eastAsia="Arial Unicode MS肀;Arial Unicode MS"/>
        </w:rPr>
        <w:t>Не на того нарвался.</w:t>
      </w:r>
    </w:p>
    <w:p>
      <w:pPr>
        <w:pStyle w:val="Normal"/>
        <w:ind w:firstLine="851"/>
        <w:jc w:val="left"/>
        <w:rPr>
          <w:rFonts w:eastAsia="Arial Unicode MS肀;Arial Unicode MS"/>
        </w:rPr>
      </w:pPr>
      <w:r>
        <w:rPr>
          <w:rFonts w:eastAsia="Arial Unicode MS肀;Arial Unicode MS"/>
        </w:rPr>
        <w:t xml:space="preserve">Я толкаю его в ответ. Он этого не ожидает, потому что его тело с силой ударяется о шкафчики. Он теряет равновесие и приземляется на задниц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адеру тебе зад! — орет он.</w:t>
      </w:r>
    </w:p>
    <w:p>
      <w:pPr>
        <w:pStyle w:val="Normal"/>
        <w:ind w:firstLine="851"/>
        <w:jc w:val="left"/>
        <w:rPr>
          <w:rFonts w:eastAsia="Arial Unicode MS肀;Arial Unicode MS"/>
        </w:rPr>
      </w:pPr>
      <w:r>
        <w:rPr>
          <w:rFonts w:eastAsia="Arial Unicode MS肀;Arial Unicode MS"/>
        </w:rPr>
        <w:t xml:space="preserve">Он готовится кинуться на меня, но один из его друзей становится между н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ган, расслабься. Серьезно, чувак, это не стоит того, чтобы тебя выкинули из команды.</w:t>
      </w:r>
    </w:p>
    <w:p>
      <w:pPr>
        <w:pStyle w:val="Normal"/>
        <w:ind w:firstLine="851"/>
        <w:jc w:val="left"/>
        <w:rPr>
          <w:rFonts w:eastAsia="Arial Unicode MS肀;Arial Unicode MS"/>
        </w:rPr>
      </w:pPr>
      <w:r>
        <w:rPr>
          <w:rFonts w:eastAsia="Arial Unicode MS肀;Arial Unicode MS"/>
        </w:rPr>
        <w:t xml:space="preserve">Дуган кидает мне испепеляющий взгляд, перед тем как повернуться и перейти к следующему ряду шкафчиков. Его друзья следуют за ним. Я сажусь и делаю глубокий вдох. Я больше не в Боулдере, это точно. </w:t>
      </w:r>
    </w:p>
    <w:p>
      <w:pPr>
        <w:pStyle w:val="Normal"/>
        <w:ind w:firstLine="851"/>
        <w:jc w:val="left"/>
        <w:rPr/>
      </w:pPr>
      <w:r>
        <w:rPr>
          <w:rFonts w:eastAsia="Arial Unicode MS肀;Arial Unicode MS"/>
        </w:rPr>
        <w:t>Все, у кого обед четвертым уроком, забивают на столовую и вместо нее предпочитают есть снаружи. Дворик заполнен народом. Ученики с южной стороны сидят под деревьями, тогда как те, кто с севера, — занимают столики для пикников, как будто те были сделаны персонально для них. Я замечаю Никки, сидящую с компанией каких-то идиотов, пытающихся привлечь ее внимание. Она улыбается и смеется над их шутками, но я вижу, что это наиграно. Никто их них не задерживает надолго ее внимание.</w:t>
      </w:r>
    </w:p>
    <w:p>
      <w:pPr>
        <w:pStyle w:val="Normal"/>
        <w:ind w:firstLine="851"/>
        <w:jc w:val="left"/>
        <w:rPr>
          <w:rFonts w:eastAsia="Arial Unicode MS肀;Arial Unicode MS"/>
        </w:rPr>
      </w:pPr>
      <w:r>
        <w:rPr>
          <w:rFonts w:eastAsia="Arial Unicode MS肀;Arial Unicode MS"/>
        </w:rPr>
        <w:t>Я сижу рядом со своими старыми друзьями под большим клен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что ты делал, Фуэнтес? — спрашивает Педро, запуская руку в коричневый бумажный пакет и доставая свой обед. — Кроме как выводить из себя Дугана в раздевалке.</w:t>
      </w:r>
    </w:p>
    <w:p>
      <w:pPr>
        <w:pStyle w:val="Normal"/>
        <w:ind w:firstLine="851"/>
        <w:jc w:val="left"/>
        <w:rPr>
          <w:rFonts w:eastAsia="Arial Unicode MS肀;Arial Unicode MS"/>
        </w:rPr>
      </w:pPr>
      <w:r>
        <w:rPr>
          <w:rFonts w:eastAsia="Arial Unicode MS肀;Arial Unicode MS"/>
        </w:rPr>
        <w:t>Я пожимаю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Жил в Мексике какое-то время. Затем переехал в Колорад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Что заставило тебя вернуться в эту дыру? — спрашивает Марко Дельгадо. Он сидит напротив меня и я замечаю карманный нож, выглядывающий их его носк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вернулись по семейным причинам, —  говорю я 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стати о семье, — говорит Марко, — твой брат Алекс был одним из Кровавых Латино, так?</w:t>
      </w:r>
    </w:p>
    <w:p>
      <w:pPr>
        <w:pStyle w:val="Normal"/>
        <w:ind w:firstLine="851"/>
        <w:jc w:val="left"/>
        <w:rPr>
          <w:rFonts w:eastAsia="Arial Unicode MS肀;Arial Unicode MS"/>
        </w:rPr>
      </w:pPr>
      <w:r>
        <w:rPr>
          <w:rFonts w:eastAsia="Arial Unicode MS肀;Arial Unicode MS"/>
        </w:rPr>
        <w:t>Я киваю.</w:t>
      </w:r>
    </w:p>
    <w:p>
      <w:pPr>
        <w:pStyle w:val="Normal"/>
        <w:ind w:firstLine="851"/>
        <w:jc w:val="left"/>
        <w:rPr>
          <w:rFonts w:eastAsia="Arial Unicode MS肀;Arial Unicode MS"/>
        </w:rPr>
      </w:pPr>
      <w:r>
        <w:rPr>
          <w:rFonts w:eastAsia="Arial Unicode MS肀;Arial Unicode MS"/>
        </w:rPr>
        <w:t xml:space="preserve">Я был бы идиотом, если бы надеялся, что эта тема не всплывет рано или поздно. Мой брат был активным членом Кровавых Латино, пока Гектор Мартинез не предал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попался некоторое время назад. Большинство Старших было отправлено в ИУ.</w:t>
      </w:r>
    </w:p>
    <w:p>
      <w:pPr>
        <w:pStyle w:val="Normal"/>
        <w:ind w:firstLine="851"/>
        <w:jc w:val="left"/>
        <w:rPr/>
      </w:pPr>
      <w:r>
        <w:rPr>
          <w:rFonts w:eastAsia="Arial Unicode MS肀;Arial Unicode MS"/>
        </w:rPr>
        <w:t>ИУ, они же «исправительные учрежд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лышал.</w:t>
      </w:r>
    </w:p>
    <w:p>
      <w:pPr>
        <w:pStyle w:val="Normal"/>
        <w:ind w:firstLine="851"/>
        <w:jc w:val="left"/>
        <w:rPr>
          <w:rFonts w:eastAsia="Arial Unicode MS肀;Arial Unicode MS"/>
        </w:rPr>
      </w:pPr>
      <w:r>
        <w:rPr>
          <w:rFonts w:eastAsia="Arial Unicode MS肀;Arial Unicode MS"/>
        </w:rPr>
        <w:t>Чу был вторым в верхушке. Как только его повязали, остальная верхушка КЛ пошла ко дну вместе с ним. Мой двоюродный брат Энрике почти отсидел срок, но Алекс помог ему найти хорошего адвоката, который сделал так, что с него сняли все обвин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умаешь, Алекс связан с тем, что их всех повязали?</w:t>
      </w:r>
    </w:p>
    <w:p>
      <w:pPr>
        <w:pStyle w:val="Normal"/>
        <w:ind w:firstLine="851"/>
        <w:jc w:val="left"/>
        <w:rPr>
          <w:rFonts w:eastAsia="Arial Unicode MS肀;Arial Unicode MS"/>
        </w:rPr>
      </w:pPr>
      <w:r>
        <w:rPr>
          <w:rFonts w:eastAsia="Arial Unicode MS肀;Arial Unicode MS"/>
        </w:rPr>
        <w:t xml:space="preserve">Ответственен ли Алекс за то, что Кровавые Латино развалились? Не думаю.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Мой брат не предатель, — говорю я. Гордость Фуэнтесов глубоко в нашей крови, и я сделаю все, чтобы защитить моих братьев и имя моей семьи. — Comprende?</w:t>
      </w:r>
      <w:r>
        <w:rPr>
          <w:rStyle w:val="FootnoteAnchor"/>
          <w:rFonts w:eastAsia="Arial Unicode MS肀;Arial Unicode MS"/>
        </w:rPr>
        <w:footnoteReference w:id="17"/>
      </w:r>
    </w:p>
    <w:p>
      <w:pPr>
        <w:pStyle w:val="Normal"/>
        <w:ind w:firstLine="851"/>
        <w:jc w:val="left"/>
        <w:rPr>
          <w:rFonts w:eastAsia="Arial Unicode MS肀;Arial Unicode MS"/>
        </w:rPr>
      </w:pPr>
      <w:r>
        <w:rPr>
          <w:rFonts w:eastAsia="Arial Unicode MS肀;Arial Unicode MS"/>
        </w:rPr>
        <w:t xml:space="preserve">Марко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У меня к нему никаких претензий. Все хорошо, чувак. </w:t>
      </w:r>
    </w:p>
    <w:p>
      <w:pPr>
        <w:pStyle w:val="Normal"/>
        <w:ind w:firstLine="851"/>
        <w:jc w:val="left"/>
        <w:rPr>
          <w:rFonts w:eastAsia="Arial Unicode MS肀;Arial Unicode MS"/>
        </w:rPr>
      </w:pPr>
      <w:r>
        <w:rPr>
          <w:rFonts w:eastAsia="Arial Unicode MS肀;Arial Unicode MS"/>
        </w:rPr>
        <w:t xml:space="preserve">Мариана Кастильо, девчонка, в которую были влюблены все парни во втором классе, садится с нами. Несколько девчонок следуют ее примеру. Мариана всегда была их лидером ... все, что она делала, остальные девчонки повторяли. У нее идеальная фигура, длинные ноги, и огонь в глазах, показывающий дерзкий и безжалостный ду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у и ну, значит, слухи оказываются правдой, — говорит она мне. — Луис Фуэнтес вырос. </w:t>
      </w:r>
    </w:p>
    <w:p>
      <w:pPr>
        <w:pStyle w:val="Normal"/>
        <w:ind w:firstLine="851"/>
        <w:jc w:val="left"/>
        <w:rPr>
          <w:rFonts w:eastAsia="Arial Unicode MS肀;Arial Unicode MS"/>
        </w:rPr>
      </w:pPr>
      <w:r>
        <w:rPr>
          <w:rFonts w:eastAsia="Arial Unicode MS肀;Arial Unicode MS"/>
        </w:rPr>
        <w:t xml:space="preserve">Марко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маю, у тебя появился фан-клуб,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соединяйся к нам в субботу вечером, — говорит Мари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олжен работать,— отвечаю я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тремно. А что, если мы ...</w:t>
      </w:r>
    </w:p>
    <w:p>
      <w:pPr>
        <w:pStyle w:val="Normal"/>
        <w:ind w:firstLine="851"/>
        <w:jc w:val="left"/>
        <w:rPr>
          <w:rFonts w:eastAsia="Arial Unicode MS肀;Arial Unicode MS"/>
        </w:rPr>
      </w:pPr>
      <w:r>
        <w:rPr>
          <w:rFonts w:eastAsia="Arial Unicode MS肀;Arial Unicode MS"/>
        </w:rPr>
        <w:t>Ее прерывает оглушающий голос, разлетающийся по двору из громкоговорителя. — Луис Фуэнтес, пожалуйста, немедленно пройдите в офис директора Агирре, — голос повторяет сообщение, на случай, если по какой-то волшебной причине, я его не расслышал с первого раза.</w:t>
      </w:r>
    </w:p>
    <w:p>
      <w:pPr>
        <w:pStyle w:val="Normal"/>
        <w:ind w:firstLine="851"/>
        <w:jc w:val="left"/>
        <w:rPr>
          <w:rFonts w:eastAsia="Arial Unicode MS肀;Arial Unicode MS"/>
        </w:rPr>
      </w:pPr>
      <w:r>
        <w:rPr>
          <w:rFonts w:eastAsia="Arial Unicode MS肀;Arial Unicode MS"/>
        </w:rPr>
        <w:t xml:space="preserve">Марко издает тихий свис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блемы с Агирре в первый день учебы, Фуэнтес? — спрашивает он весело. — Ему, скорее всего, сказали, что мы с тобой были друзьями в младших классах. Частенько мы тогда в неприятности попадали, 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ывало. — Мы с Марко сидели вместе тогда практически в каждом классе. Я всегда получал хорошие оценки, но Марко всегда умудрялся меня уговорить на любую проказ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я тоже вызывали?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ервым делом с утра. Агирре скряга и постарается испугать тебя, чтобы ты следовал всем его правилам. Он попытается тебя разговорить, но держи рот на замке. Это ужасно выведет его из себя. Так смешно наблюдать за тем, как краснеет его лиц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орю, что это связано с той перебранкой с Дуганом в раздевалке, — встревает Педр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дачи, — говорит Мари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говорю я, надеясь, что я не нуждаюсь в ней.</w:t>
      </w:r>
    </w:p>
    <w:p>
      <w:pPr>
        <w:pStyle w:val="Normal"/>
        <w:ind w:firstLine="851"/>
        <w:jc w:val="left"/>
        <w:rPr>
          <w:rFonts w:eastAsia="Arial Unicode MS肀;Arial Unicode MS"/>
        </w:rPr>
      </w:pPr>
      <w:r>
        <w:rPr>
          <w:rFonts w:eastAsia="Arial Unicode MS肀;Arial Unicode MS"/>
        </w:rPr>
        <w:t>Несколько минут спустя я нахожу главный офис. Пожилая женщина за стойкой выглядит измученной, пока ученики, стоящие вокруг, требуют сделать изменения в их расписании или записываются на встречу со школьным консультантом.</w:t>
      </w:r>
    </w:p>
    <w:p>
      <w:pPr>
        <w:pStyle w:val="Normal"/>
        <w:ind w:firstLine="851"/>
        <w:jc w:val="left"/>
        <w:rPr>
          <w:rFonts w:eastAsia="Arial Unicode MS肀;Arial Unicode MS"/>
        </w:rPr>
      </w:pPr>
      <w:r>
        <w:rPr>
          <w:rFonts w:eastAsia="Arial Unicode MS肀;Arial Unicode MS"/>
        </w:rPr>
        <w:t>Я решаю подождать в очереди, а не оповещать о своем прибытии. Я не особо желаю встречи с Агирре. Марко не единственный, кто назвал его скрягой. Мои братья предупреждали меня, что их старый директор пленных не берет.</w:t>
      </w:r>
    </w:p>
    <w:p>
      <w:pPr>
        <w:pStyle w:val="Normal"/>
        <w:ind w:firstLine="851"/>
        <w:jc w:val="left"/>
        <w:rPr>
          <w:rFonts w:eastAsia="Arial Unicode MS肀;Arial Unicode MS"/>
        </w:rPr>
      </w:pPr>
      <w:r>
        <w:rPr>
          <w:rFonts w:eastAsia="Arial Unicode MS肀;Arial Unicode MS"/>
        </w:rPr>
        <w:t xml:space="preserve">Дверь в офис Агирре открывается и оттуда выходит высокий мужчина, одетый в костю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уэнтес! — выкрикивает он поверх остального шума. Он сканирует взглядом комнату, пока не останавливается на мне. Он не выглядит довольным тем, что видит меня. — Ко мне в офис, — приказывает он.</w:t>
      </w:r>
    </w:p>
    <w:p>
      <w:pPr>
        <w:pStyle w:val="Normal"/>
        <w:ind w:firstLine="851"/>
        <w:jc w:val="left"/>
        <w:rPr>
          <w:rFonts w:eastAsia="Arial Unicode MS肀;Arial Unicode MS"/>
        </w:rPr>
      </w:pPr>
      <w:r>
        <w:rPr>
          <w:rFonts w:eastAsia="Arial Unicode MS肀;Arial Unicode MS"/>
        </w:rPr>
        <w:t>Я протискиваюсь сквозь толпу.</w:t>
      </w:r>
    </w:p>
    <w:p>
      <w:pPr>
        <w:pStyle w:val="Normal"/>
        <w:ind w:firstLine="851"/>
        <w:jc w:val="left"/>
        <w:rPr>
          <w:rFonts w:eastAsia="Arial Unicode MS肀;Arial Unicode MS"/>
        </w:rPr>
      </w:pPr>
      <w:r>
        <w:rPr>
          <w:rFonts w:eastAsia="Arial Unicode MS肀;Arial Unicode MS"/>
        </w:rPr>
        <w:t>Садясь на краешек своего стола, Агирре держит папку с моим именем. — Заходи, Луис. Садись.</w:t>
      </w:r>
    </w:p>
    <w:p>
      <w:pPr>
        <w:pStyle w:val="Normal"/>
        <w:ind w:firstLine="851"/>
        <w:jc w:val="left"/>
        <w:rPr>
          <w:rFonts w:eastAsia="Arial Unicode MS肀;Arial Unicode MS"/>
        </w:rPr>
      </w:pPr>
      <w:r>
        <w:rPr>
          <w:rFonts w:eastAsia="Arial Unicode MS肀;Arial Unicode MS"/>
        </w:rPr>
        <w:t>Я сажусь на один из стульев и оглядываюсь вокруг. Памятные моменты Фейрфилд Хай вперемешку с фотографиями Аригге со старыми выпускниками развешены на стенах. Я вижу игрока в теннис, защитника в НФЛ и ведущего программы новостей. Впечатляюще.</w:t>
      </w:r>
    </w:p>
    <w:p>
      <w:pPr>
        <w:pStyle w:val="Normal"/>
        <w:ind w:firstLine="851"/>
        <w:jc w:val="left"/>
        <w:rPr>
          <w:rFonts w:eastAsia="Arial Unicode MS肀;Arial Unicode MS"/>
        </w:rPr>
      </w:pPr>
      <w:r>
        <w:rPr>
          <w:rFonts w:eastAsia="Arial Unicode MS肀;Arial Unicode MS"/>
        </w:rPr>
        <w:t>Может лет через десять я тоже буду с ним на одной из фотографий, выставленной в его офисе.</w:t>
      </w:r>
    </w:p>
    <w:p>
      <w:pPr>
        <w:pStyle w:val="Normal"/>
        <w:ind w:firstLine="851"/>
        <w:jc w:val="left"/>
        <w:rPr>
          <w:rFonts w:eastAsia="Arial Unicode MS肀;Arial Unicode MS"/>
        </w:rPr>
      </w:pPr>
      <w:r>
        <w:rPr>
          <w:rFonts w:eastAsia="Arial Unicode MS肀;Arial Unicode MS"/>
        </w:rPr>
        <w:t>Но точно не сейчас. Сейчас Агирре смотрит на меня с выражением гнева, смешенного с раздражением, на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ледний раз, когда Фуэнтес был вызван в мой офис, это был твой брат Алекс. Он был магнитом для неприятностей. — Он кидает мой файл на стол. — Я думал, что ты другой, Луис. Ты был отличником в Флатайрон Хай, и эта школа считается второй лучшей старшей школой в Колорадо. Ты был в почетном комитете, активистом в студенческом консульстве, играл в футбол и был капитаном команды по плаванию.</w:t>
      </w:r>
    </w:p>
    <w:p>
      <w:pPr>
        <w:pStyle w:val="Normal"/>
        <w:ind w:firstLine="851"/>
        <w:jc w:val="left"/>
        <w:rPr>
          <w:rFonts w:eastAsia="Arial Unicode MS肀;Arial Unicode MS"/>
        </w:rPr>
      </w:pPr>
      <w:r>
        <w:rPr>
          <w:rFonts w:eastAsia="Arial Unicode MS肀;Arial Unicode MS"/>
        </w:rPr>
        <w:t xml:space="preserve">Я кива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сэр.</w:t>
      </w:r>
    </w:p>
    <w:p>
      <w:pPr>
        <w:pStyle w:val="Normal"/>
        <w:ind w:firstLine="851"/>
        <w:jc w:val="left"/>
        <w:rPr>
          <w:rFonts w:eastAsia="Arial Unicode MS肀;Arial Unicode MS"/>
        </w:rPr>
      </w:pPr>
      <w:r>
        <w:rPr>
          <w:rFonts w:eastAsia="Arial Unicode MS肀;Arial Unicode MS"/>
        </w:rPr>
        <w:t xml:space="preserve">Он наклоняется вперед.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какого черта ты ввязываешься в драки в раздевалке?</w:t>
      </w:r>
    </w:p>
    <w:p>
      <w:pPr>
        <w:pStyle w:val="Normal"/>
        <w:ind w:firstLine="851"/>
        <w:jc w:val="left"/>
        <w:rPr>
          <w:rFonts w:eastAsia="Arial Unicode MS肀;Arial Unicode MS"/>
        </w:rPr>
      </w:pPr>
      <w:r>
        <w:rPr>
          <w:rFonts w:eastAsia="Arial Unicode MS肀;Arial Unicode MS"/>
        </w:rPr>
        <w:t xml:space="preserve">Я пожимаю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наю.</w:t>
      </w:r>
    </w:p>
    <w:p>
      <w:pPr>
        <w:pStyle w:val="Normal"/>
        <w:ind w:firstLine="851"/>
        <w:jc w:val="left"/>
        <w:rPr>
          <w:rFonts w:eastAsia="Arial Unicode MS肀;Arial Unicode MS"/>
        </w:rPr>
      </w:pPr>
      <w:r>
        <w:rPr>
          <w:rFonts w:eastAsia="Arial Unicode MS肀;Arial Unicode MS"/>
        </w:rPr>
        <w:t xml:space="preserve">Агирре глубоко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бы мне давали доллар каждый раз, когда я слышу «я не знаю», я был бы уже миллионером. Нет, миллиардером. Я придерживаюсь политики нулевой терпимости. То, что произошло в раздевалке между тобой и Джастином Дуганом стало моей проблемой. Знаешь, что я делаю со своими проблемами?</w:t>
      </w:r>
    </w:p>
    <w:p>
      <w:pPr>
        <w:pStyle w:val="Normal"/>
        <w:ind w:firstLine="851"/>
        <w:jc w:val="left"/>
        <w:rPr>
          <w:rFonts w:eastAsia="Arial Unicode MS肀;Arial Unicode MS"/>
        </w:rPr>
      </w:pPr>
      <w:r>
        <w:rPr>
          <w:rFonts w:eastAsia="Arial Unicode MS肀;Arial Unicode MS"/>
        </w:rPr>
        <w:t>Я не отвечаю.</w:t>
      </w:r>
    </w:p>
    <w:p>
      <w:pPr>
        <w:pStyle w:val="Normal"/>
        <w:ind w:firstLine="851"/>
        <w:jc w:val="left"/>
        <w:rPr>
          <w:rFonts w:eastAsia="Arial Unicode MS肀;Arial Unicode MS"/>
        </w:rPr>
      </w:pPr>
      <w:r>
        <w:rPr>
          <w:rFonts w:eastAsia="Arial Unicode MS肀;Arial Unicode MS"/>
        </w:rPr>
        <w:t xml:space="preserve">Он снова наклоняется вперед и говорит тихим, спокойным голосом, чтобы полностью завладеть моим внимани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и проблемы получают наказание. После этого идет отстранение. Три ошибки, и ты исключен.</w:t>
      </w:r>
    </w:p>
    <w:p>
      <w:pPr>
        <w:pStyle w:val="Normal"/>
        <w:ind w:firstLine="851"/>
        <w:jc w:val="left"/>
        <w:rPr>
          <w:rFonts w:eastAsia="Arial Unicode MS肀;Arial Unicode MS"/>
        </w:rPr>
      </w:pPr>
      <w:r>
        <w:rPr>
          <w:rFonts w:eastAsia="Arial Unicode MS肀;Arial Unicode MS"/>
        </w:rPr>
        <w:t xml:space="preserve">Когда он берет со стола голубой листок и протягивает мне, я с трудом сглатываю. Мое первое наказание. Я ни за что, что бы ни случилось, не собираюсь что-либо еще нарушать. Даже если меня будут называть мексом все оставшиеся девять месяце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пойдет в мое личное дело? — спрашиваю я, смотря на голубую бумажку у меня в ру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оюсь, что да.</w:t>
      </w:r>
    </w:p>
    <w:p>
      <w:pPr>
        <w:pStyle w:val="Normal"/>
        <w:ind w:firstLine="851"/>
        <w:jc w:val="left"/>
        <w:rPr>
          <w:rFonts w:eastAsia="Arial Unicode MS肀;Arial Unicode MS"/>
        </w:rPr>
      </w:pPr>
      <w:r>
        <w:rPr>
          <w:rFonts w:eastAsia="Arial Unicode MS肀;Arial Unicode MS"/>
        </w:rPr>
        <w:t>Черт. Я почти вижу, как я забираюсь ночью в школьный офис и помогаю отчету о наказании испариться. В фильмах люди постоянно забираются в офисы и воруют файлы. Это точно будет выбросом адреналина, особенно, если мне удастся это проверну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теперь убирайся отсюда, — говорит Агирре. — Я не хочу видеть твое лицо в моем офисе еще раз, если это не о том, чтобы сказать мне, что ты в списке отличников. Держи голову в своих книжках, и все между нами будет отли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все?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Он улыбается и широко расставляет руки. — Добро пожаловать в Фэйрфилд Хай.</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2</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Луис разговаривал с Марко и Марианой, когда его вызвали в кабинет мистера Агирре. Он выглядел так уверенно и целенаправленно, идя по школьному двору, что я смогла оторвать от него взгляд, лишь когда он скрылся из виду.</w:t>
      </w:r>
    </w:p>
    <w:p>
      <w:pPr>
        <w:pStyle w:val="Normal"/>
        <w:ind w:firstLine="851"/>
        <w:jc w:val="left"/>
        <w:rPr>
          <w:rFonts w:eastAsia="Arial Unicode MS肀;Arial Unicode MS"/>
        </w:rPr>
      </w:pPr>
      <w:r>
        <w:rPr>
          <w:rFonts w:eastAsia="Arial Unicode MS肀;Arial Unicode MS"/>
        </w:rPr>
        <w:t>Надеюсь, что Луис не помнит меня, хотя странное чувство в моем животе, говорит об обратном — он до сих пор помнит нашу встречу на свадьбе его брата. Но как такое возможно? Последнее мое воспоминание о нем – как он машет мне... голый. Выглядя при этом до смешного горячо, и он все еще является таким же самодовольным парнем.</w:t>
      </w:r>
    </w:p>
    <w:p>
      <w:pPr>
        <w:pStyle w:val="Normal"/>
        <w:ind w:firstLine="851"/>
        <w:jc w:val="left"/>
        <w:rPr/>
      </w:pPr>
      <w:r>
        <w:rPr>
          <w:rFonts w:eastAsia="Arial Unicode MS肀;Arial Unicode MS"/>
        </w:rPr>
        <w:t>По одной его походке я могу сказать: он явно в курсе, что входит в ту группу парней, чей главный показатель «сексуальная привлекательность».</w:t>
      </w:r>
    </w:p>
    <w:p>
      <w:pPr>
        <w:pStyle w:val="Normal"/>
        <w:ind w:firstLine="851"/>
        <w:jc w:val="left"/>
        <w:rPr>
          <w:rFonts w:eastAsia="Arial Unicode MS肀;Arial Unicode MS"/>
        </w:rPr>
      </w:pPr>
      <w:r>
        <w:rPr>
          <w:rFonts w:eastAsia="Arial Unicode MS肀;Arial Unicode MS"/>
        </w:rPr>
        <w:t>В холле девочки пялятся на него. Он кивает и улыбается каждой девчонке, которая смотрит в его сторону. Марко флиртует с девчонками наряду с ним, и это признак того, что они команда.</w:t>
      </w:r>
    </w:p>
    <w:p>
      <w:pPr>
        <w:pStyle w:val="Normal"/>
        <w:ind w:firstLine="851"/>
        <w:jc w:val="left"/>
        <w:rPr>
          <w:rFonts w:eastAsia="Arial Unicode MS肀;Arial Unicode MS"/>
        </w:rPr>
      </w:pPr>
      <w:r>
        <w:rPr>
          <w:rFonts w:eastAsia="Arial Unicode MS肀;Arial Unicode MS"/>
        </w:rPr>
        <w:t>В очередной раз я вижу Луиса на последнем уроке. Химия с миссис Питерсон. Он кажется удивленным, когда заходит в класс и видит меня сидящей на последнем ряду с Кендалл и Дереком. Когда беременная учительница объявляет, что партнеры определяться согласно алфавитному порядку, мое сердце начинает бешено колотиться.</w:t>
      </w:r>
    </w:p>
    <w:p>
      <w:pPr>
        <w:pStyle w:val="Normal"/>
        <w:ind w:firstLine="851"/>
        <w:jc w:val="left"/>
        <w:rPr/>
      </w:pPr>
      <w:r>
        <w:rPr>
          <w:rFonts w:eastAsia="Arial Unicode MS肀;Arial Unicode MS"/>
        </w:rPr>
        <w:t xml:space="preserve">Моя фамилия начинается с «К», а у Луиса с «Ф». Я начинаю паниковать, ведь мы с ним можем оказаться партнерами, и тут миссис Петерсон произнос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риана Кастильо в паре с Никки Круз.</w:t>
      </w:r>
    </w:p>
    <w:p>
      <w:pPr>
        <w:pStyle w:val="Normal"/>
        <w:ind w:firstLine="851"/>
        <w:jc w:val="left"/>
        <w:rPr>
          <w:rFonts w:eastAsia="Arial Unicode MS肀;Arial Unicode MS"/>
        </w:rPr>
      </w:pPr>
      <w:r>
        <w:rPr>
          <w:rFonts w:eastAsia="Arial Unicode MS肀;Arial Unicode MS"/>
        </w:rPr>
        <w:t>О, нет. У нас с Марианой есть только одна общая черта: наши родители родились в Мексике. Вот и все.</w:t>
      </w:r>
    </w:p>
    <w:p>
      <w:pPr>
        <w:pStyle w:val="Normal"/>
        <w:ind w:firstLine="851"/>
        <w:jc w:val="left"/>
        <w:rPr>
          <w:rFonts w:eastAsia="Arial Unicode MS肀;Arial Unicode MS"/>
        </w:rPr>
      </w:pPr>
      <w:r>
        <w:rPr>
          <w:rFonts w:eastAsia="Arial Unicode MS肀;Arial Unicode MS"/>
        </w:rPr>
        <w:t>Мариана Кастильо ненавидит меня еще с тех пор, когда мы с Марко были вместе, казалось, будто бы я покушалась на ее собственность. Несколько раз Марко и я зависали с его друзьями, и она всегда бросала на меня сердитые взгляды и уж точно обеспечила мне нелюбовь всех девчонок с южной стороны. Я была изгоем в их компании, но пока со мной был Марко, меня это не заботило. Хотя мы с Марко уже давно расстались, Мариана продолжает меня ненавиде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м-м-м. Почему я должна быть в паре с фальшивой мексиканской? — бормочет Мари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фальшивка, Мариана. Если у тебя проблемы со мной, то скажи об этом миссис Питерсон.</w:t>
      </w:r>
    </w:p>
    <w:p>
      <w:pPr>
        <w:pStyle w:val="Normal"/>
        <w:ind w:firstLine="851"/>
        <w:jc w:val="left"/>
        <w:rPr>
          <w:rFonts w:eastAsia="Arial Unicode MS肀;Arial Unicode MS"/>
        </w:rPr>
      </w:pPr>
      <w:r>
        <w:rPr>
          <w:rFonts w:eastAsia="Arial Unicode MS肀;Arial Unicode MS"/>
        </w:rPr>
        <w:t xml:space="preserve">Мариана поднимает руку в возду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иссис Питерсон, Никки и я не можем быть партнерами.</w:t>
      </w:r>
    </w:p>
    <w:p>
      <w:pPr>
        <w:pStyle w:val="Normal"/>
        <w:ind w:firstLine="851"/>
        <w:jc w:val="left"/>
        <w:rPr>
          <w:rFonts w:eastAsia="Arial Unicode MS肀;Arial Unicode MS"/>
        </w:rPr>
      </w:pPr>
      <w:r>
        <w:rPr>
          <w:rFonts w:eastAsia="Arial Unicode MS肀;Arial Unicode MS"/>
        </w:rPr>
        <w:t xml:space="preserve">Питерсон останавливается и смотрит вниз на Мариан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вы можете, и да, вы будете в паре. Поверьте мне, мисс Кастильо, я каждый год выслушиваю недовольные возгласы студентов и еще ни разу не изменила своего реш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от на замок, или останетесь после уроков.</w:t>
      </w:r>
    </w:p>
    <w:p>
      <w:pPr>
        <w:pStyle w:val="Normal"/>
        <w:ind w:firstLine="851"/>
        <w:jc w:val="left"/>
        <w:rPr>
          <w:rFonts w:eastAsia="Arial Unicode MS肀;Arial Unicode MS"/>
        </w:rPr>
      </w:pPr>
      <w:r>
        <w:rPr>
          <w:rFonts w:eastAsia="Arial Unicode MS肀;Arial Unicode MS"/>
        </w:rPr>
        <w:t>Мариана закрывает рот, но продолжает скалиться на меня, в то время как миссис Петерсон продолжает распределение партнеров.</w:t>
      </w:r>
    </w:p>
    <w:p>
      <w:pPr>
        <w:pStyle w:val="Normal"/>
        <w:ind w:firstLine="851"/>
        <w:jc w:val="left"/>
        <w:rPr>
          <w:rFonts w:eastAsia="Arial Unicode MS肀;Arial Unicode MS"/>
        </w:rPr>
      </w:pPr>
      <w:r>
        <w:rPr>
          <w:rFonts w:eastAsia="Arial Unicode MS肀;Arial Unicode MS"/>
        </w:rPr>
        <w:t>Луиса сажают за стол напротив нашего. Дерека назначают в качестве его партнера. Я пытаюсь не встречаться взглядом с Луисом, но я все же посматриваю на него. Наши глаза встречаются на долю секунды, перед тем как миссис Питерсон хлопает рукой по лабораторному столу Луи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так, вижу, меня осчастливили еще одним Фуэнтосом в классе, — говорит учительница. — Ваш брат Алекс был одним из моих наиболее... сложных студентов. Думаю, что должна дать вам те же наставления, что и ему, мистер Фуэнтес. Никаких разговоров во время лабораторных работ, не используйте его для болтовни и сплетен. Это время для работы. Понят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нятно, — отвечает Луис, дерзко показывая ей большой пале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уду надеяться, что вы лучше вашего брата справитесь с моими указаниями. О, это напомнило мне... — Она обращается ко всему классу. — Я придерживаюсь политики «нулевой терпимости». Никаких мобильных телефонов, даже если с вами срочно нужно связаться вашим родителям, друзьям, парням или девушкам, собаке или даже Богу. Они могут позвонить в администрацию, если это действительно важно. Кроме того, никакой одежды символизирующей банды, — говорит она, посмотрев сначала на Луиса, а потом и на весь класс, — и никаких угроз в адрес других студентов, или навсегда покинете мой класс. Я буду наказывать тех, кто не будет следовать моим правилам.</w:t>
      </w:r>
    </w:p>
    <w:p>
      <w:pPr>
        <w:pStyle w:val="Normal"/>
        <w:ind w:firstLine="851"/>
        <w:jc w:val="left"/>
        <w:rPr>
          <w:rFonts w:eastAsia="Arial Unicode MS肀;Arial Unicode MS"/>
        </w:rPr>
      </w:pPr>
      <w:r>
        <w:rPr>
          <w:rFonts w:eastAsia="Arial Unicode MS肀;Arial Unicode MS"/>
        </w:rPr>
        <w:t>Сейчас у вас есть пять минут, чтобы представиться вашему партнеру. Расскажите интересные вещи о себе, ваше хобби или чем вы занимались летом. А после вы представите своего партнера клас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могу поверить, что должна быть с тобой в паре, — бубнит Мари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ство взаимно, — бормочу я в ответ.</w:t>
      </w:r>
    </w:p>
    <w:p>
      <w:pPr>
        <w:pStyle w:val="Normal"/>
        <w:ind w:firstLine="851"/>
        <w:jc w:val="left"/>
        <w:rPr>
          <w:rFonts w:eastAsia="Arial Unicode MS肀;Arial Unicode MS"/>
        </w:rPr>
      </w:pPr>
      <w:r>
        <w:rPr>
          <w:rFonts w:eastAsia="Arial Unicode MS肀;Arial Unicode MS"/>
        </w:rPr>
        <w:t xml:space="preserve">Мариана берет свой блокнот и открывает первую страниц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шь рассказывать, я запишу что надо, чтобы не вылететь из класса. Мне известно, что ты богатая сучка, которая когда-то встречалась с Марко Дельгадо, пока он не бросил тебя. Чем еще мне нужно поделиться с клас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росто скажи, что я помогаю покалеченным собакам находить новые дом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езно, ты — псих, — говорит Мариана, морщась. — Можешь сказать, что у меня сто тысяч просмотров на YouTube за видео, которое я выложи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на нем делала? — спрашиваю я, задаваясь про себя вопросом, танцевала ли она стриптиз. Или, может, это учебное видео, как правильно использовать кальян для курения марихуаны. Уверенна, что автограф Марианы не красовался на петиции «свобода от наркотиков», которую подписывали некоторые восьмиклассники в прошлом году для своих общественных проект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ела и танцевала...  получше, чем умеешь ты, я уверена.</w:t>
      </w:r>
    </w:p>
    <w:p>
      <w:pPr>
        <w:pStyle w:val="Normal"/>
        <w:ind w:firstLine="851"/>
        <w:jc w:val="left"/>
        <w:rPr>
          <w:rFonts w:eastAsia="Arial Unicode MS肀;Arial Unicode MS"/>
        </w:rPr>
      </w:pPr>
      <w:r>
        <w:rPr>
          <w:rFonts w:eastAsia="Arial Unicode MS肀;Arial Unicode MS"/>
        </w:rPr>
        <w:t>Я записываю информацию, чтобы поделиться ею с классом, когда настанет моя очередь. Видимо она не в курсе, что танцевать лучше меня, не такое уж великое дело.</w:t>
      </w:r>
    </w:p>
    <w:p>
      <w:pPr>
        <w:pStyle w:val="Normal"/>
        <w:ind w:firstLine="851"/>
        <w:jc w:val="left"/>
        <w:rPr>
          <w:rFonts w:eastAsia="Arial Unicode MS肀;Arial Unicode MS"/>
        </w:rPr>
      </w:pPr>
      <w:r>
        <w:rPr>
          <w:rFonts w:eastAsia="Arial Unicode MS肀;Arial Unicode MS"/>
        </w:rPr>
        <w:t>Луис представляет Дерека, а после Дерек рассказывает о том, как Луис переехал сюда из Колорадо, но до этого уже жил в Фэйрфилде, когда был младше.</w:t>
      </w:r>
    </w:p>
    <w:p>
      <w:pPr>
        <w:pStyle w:val="Normal"/>
        <w:ind w:firstLine="851"/>
        <w:jc w:val="left"/>
        <w:rPr>
          <w:rFonts w:eastAsia="Arial Unicode MS肀;Arial Unicode MS"/>
        </w:rPr>
      </w:pPr>
      <w:r>
        <w:rPr>
          <w:rFonts w:eastAsia="Arial Unicode MS肀;Arial Unicode MS"/>
        </w:rPr>
        <w:t>После представлений остается еще немного времени, поэтому миссис Питерсон устраивает нам экскурсию по лаборатории. Рассказывает о том, что она была отремонтировала летом, и объясняет, зачем нужна душевая кабина в конце комна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прошлом году случился... инцидент с некоторыми моим студентами, которые не следовали инструкциям. В общем школьный совет решил, что при работе с опасными химическими веществами душ может пригодиться. Ни один из вас никогда не должен нуждаться в этом душе, но, если по какой-то причине реактив окажется на вашей коже, немедленно смойте его. Вам не нужно поднимать руку и спрашивать разрешение.</w:t>
      </w:r>
    </w:p>
    <w:p>
      <w:pPr>
        <w:pStyle w:val="Normal"/>
        <w:ind w:firstLine="851"/>
        <w:jc w:val="left"/>
        <w:rPr/>
      </w:pPr>
      <w:r>
        <w:rPr>
          <w:rFonts w:eastAsia="Arial Unicode MS肀;Arial Unicode MS"/>
        </w:rPr>
        <w:t>Пока мы стоим перед душевой кабиной, мой телефон начинает вибрировать. Черт. Он лежит в заднем кармане. У меня просто вылетело из головы, что его нужно отключить. Как будто мне мало того, что он звучит так громко, так ко всему прочему все начинают пялиться на меня. Я игнорирую его, надеясь, что миссис Питерсон не поймет, чей это телефон, и молюсь, чтобы скорее включилась голосовая поч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лучше отключить его, — шепчет Кендалл мне на ухо. — Ходит слух, что у Питерсон есть коллекция мобильников, которая стоит тысячи.</w:t>
      </w:r>
    </w:p>
    <w:p>
      <w:pPr>
        <w:pStyle w:val="Normal"/>
        <w:ind w:firstLine="851"/>
        <w:jc w:val="left"/>
        <w:rPr>
          <w:rFonts w:eastAsia="Arial Unicode MS肀;Arial Unicode MS"/>
        </w:rPr>
      </w:pPr>
      <w:r>
        <w:rPr>
          <w:rFonts w:eastAsia="Arial Unicode MS肀;Arial Unicode MS"/>
        </w:rPr>
        <w:t>Слишком позд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исс Круз?</w:t>
      </w:r>
    </w:p>
    <w:p>
      <w:pPr>
        <w:pStyle w:val="Normal"/>
        <w:ind w:firstLine="851"/>
        <w:jc w:val="left"/>
        <w:rPr>
          <w:rFonts w:eastAsia="Arial Unicode MS肀;Arial Unicode MS"/>
        </w:rPr>
      </w:pPr>
      <w:r>
        <w:rPr>
          <w:rFonts w:eastAsia="Arial Unicode MS肀;Arial Unicode MS"/>
        </w:rPr>
        <w:t xml:space="preserve">Я зажмуриваюсь на мгновение, жалея, что не могу волшебным образом телепортироваться в другой класс.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Да? — отвечаю коротко. Миссис Питерсон стоит передо м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те же, ответьте на звонок.</w:t>
      </w:r>
    </w:p>
    <w:p>
      <w:pPr>
        <w:pStyle w:val="Normal"/>
        <w:ind w:firstLine="851"/>
        <w:jc w:val="left"/>
        <w:rPr>
          <w:rFonts w:eastAsia="Arial Unicode MS肀;Arial Unicode MS"/>
        </w:rPr>
      </w:pPr>
      <w:r>
        <w:rPr>
          <w:rFonts w:eastAsia="Arial Unicode MS肀;Arial Unicode MS"/>
        </w:rPr>
        <w:t>Я колебл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станьте свой телефон из вашего кармана и ответьте на него, — повторяет она снова. — Прежде, чем я рожу, пожалуйста.</w:t>
      </w:r>
    </w:p>
    <w:p>
      <w:pPr>
        <w:pStyle w:val="Normal"/>
        <w:ind w:firstLine="851"/>
        <w:jc w:val="left"/>
        <w:rPr>
          <w:rFonts w:eastAsia="Arial Unicode MS肀;Arial Unicode MS"/>
        </w:rPr>
      </w:pPr>
      <w:r>
        <w:rPr>
          <w:rFonts w:eastAsia="Arial Unicode MS肀;Arial Unicode MS"/>
        </w:rPr>
        <w:t>Я достаю телефон из кармана и нажимаю кнопку ответа, когда, к моему полнейшему ужасу, миссис Питерсон движением руки требует передать ей телефон.</w:t>
      </w:r>
    </w:p>
    <w:p>
      <w:pPr>
        <w:pStyle w:val="Normal"/>
        <w:ind w:firstLine="851"/>
        <w:jc w:val="left"/>
        <w:rPr>
          <w:rFonts w:eastAsia="Arial Unicode MS肀;Arial Unicode MS"/>
        </w:rPr>
      </w:pPr>
      <w:r>
        <w:rPr>
          <w:rFonts w:eastAsia="Arial Unicode MS肀;Arial Unicode MS"/>
        </w:rPr>
        <w:t xml:space="preserve">Она подносит его к ух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это телефон Никки, — говорит она в приемник, как будто она мой личный секретарь.</w:t>
      </w:r>
    </w:p>
    <w:p>
      <w:pPr>
        <w:pStyle w:val="Normal"/>
        <w:ind w:firstLine="851"/>
        <w:jc w:val="left"/>
        <w:rPr>
          <w:rFonts w:eastAsia="Arial Unicode MS肀;Arial Unicode MS"/>
        </w:rPr>
      </w:pPr>
      <w:r>
        <w:rPr>
          <w:rFonts w:eastAsia="Arial Unicode MS肀;Arial Unicode MS"/>
        </w:rPr>
        <w:t>Она прижимает телефон к плечу и шепчет так громко, чтобы все могли услыш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ара из салона «Раззле», подтверждает время записи эпиляции воском бикини и бровей. — Пауза. — Это Миссис Питерсон, учитель химии Никки. — Пауза. — Дара говорит, что задерживается, и хочет спросить, сможете ли вы приехать сегодня в шесть, а не в четыре.</w:t>
      </w:r>
    </w:p>
    <w:p>
      <w:pPr>
        <w:pStyle w:val="Normal"/>
        <w:ind w:firstLine="851"/>
        <w:jc w:val="left"/>
        <w:rPr>
          <w:rFonts w:eastAsia="Arial Unicode MS肀;Arial Unicode MS"/>
        </w:rPr>
      </w:pPr>
      <w:r>
        <w:rPr>
          <w:rFonts w:eastAsia="Arial Unicode MS肀;Arial Unicode MS"/>
        </w:rPr>
        <w:t xml:space="preserve">Я чувствую, что мое лицо становится красным и горячим, а комментарии и хихиканье разносятся эхом через комнат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могу, — тихо говорю я.</w:t>
      </w:r>
    </w:p>
    <w:p>
      <w:pPr>
        <w:pStyle w:val="Normal"/>
        <w:ind w:firstLine="851"/>
        <w:jc w:val="left"/>
        <w:rPr>
          <w:rFonts w:eastAsia="Arial Unicode MS肀;Arial Unicode MS"/>
        </w:rPr>
      </w:pPr>
      <w:r>
        <w:rPr>
          <w:rFonts w:eastAsia="Arial Unicode MS肀;Arial Unicode MS"/>
        </w:rPr>
        <w:t>Миссис Питерсон прикладывает телефон к уху и говорит:</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Дара, в шесть часов будет просто прекрасно. Хорошо. Да, я обязательно сообщу ей. И вам тоже желаю прекрасного дня. До свидания.</w:t>
      </w:r>
    </w:p>
    <w:p>
      <w:pPr>
        <w:pStyle w:val="Normal"/>
        <w:ind w:firstLine="851"/>
        <w:jc w:val="left"/>
        <w:rPr>
          <w:rFonts w:eastAsia="Arial Unicode MS肀;Arial Unicode MS"/>
        </w:rPr>
      </w:pPr>
      <w:r>
        <w:rPr>
          <w:rFonts w:eastAsia="Arial Unicode MS肀;Arial Unicode MS"/>
        </w:rPr>
        <w:t xml:space="preserve">Она выключает телефон, а после идет к своему столу и кладет его в один из ящиков. Петерсон облегченно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как это первый учебный день, я буду доброй и дам вам право выбора. Либо телефон остается у меня, либо вы остаетесь после школы сегодня.</w:t>
      </w:r>
    </w:p>
    <w:p>
      <w:pPr>
        <w:pStyle w:val="Normal"/>
        <w:ind w:firstLine="851"/>
        <w:jc w:val="left"/>
        <w:rPr>
          <w:rFonts w:eastAsia="Arial Unicode MS肀;Arial Unicode MS"/>
        </w:rPr>
      </w:pPr>
      <w:r>
        <w:rPr>
          <w:rFonts w:eastAsia="Arial Unicode MS肀;Arial Unicode MS"/>
        </w:rPr>
        <w:t xml:space="preserve">Это ее доброта? А что же тогда будет, если ее разозлить? Я провела три года в этой школе, не получив еще ни одной синей карточки с наказани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авда, думала, что он был отключен, — говорю, надеясь на ее сострадание.</w:t>
      </w:r>
    </w:p>
    <w:p>
      <w:pPr>
        <w:pStyle w:val="Normal"/>
        <w:ind w:firstLine="851"/>
        <w:jc w:val="left"/>
        <w:rPr>
          <w:rFonts w:eastAsia="Arial Unicode MS肀;Arial Unicode MS"/>
        </w:rPr>
      </w:pPr>
      <w:r>
        <w:rPr>
          <w:rFonts w:eastAsia="Arial Unicode MS肀;Arial Unicode MS"/>
        </w:rPr>
        <w:t xml:space="preserve">Она указывает на свое невозмутимое выражение лиц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похоже, что меня это заботит? Нулевая терпимость. Вы должны были отключить его прежде, чем зайти в класс. Или еще лучше — оставить в своем шкафчике. Или дома. Это школьная политика — телефон должен быть выключенным во время урока, мисс Круз. И не стоять на вибровызове или в бесшумном режиме. Вы уже старшеклассница. У вас было три года, чтобы запомнить правила поведения в средней школе Фэйрфилд.</w:t>
      </w:r>
    </w:p>
    <w:p>
      <w:pPr>
        <w:pStyle w:val="Normal"/>
        <w:ind w:firstLine="851"/>
        <w:jc w:val="left"/>
        <w:rPr>
          <w:rFonts w:eastAsia="Arial Unicode MS肀;Arial Unicode MS"/>
        </w:rPr>
      </w:pPr>
      <w:r>
        <w:rPr>
          <w:rFonts w:eastAsia="Arial Unicode MS肀;Arial Unicode MS"/>
        </w:rPr>
        <w:t xml:space="preserve">Запомнить правила? От ее серьезного тона начинает казаться, будто она действительно ждет, что мы возьмем и запомним все школьные прави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останусь после уроков, — говорю я в то время, как звенит звонок. </w:t>
      </w:r>
    </w:p>
    <w:p>
      <w:pPr>
        <w:pStyle w:val="Normal"/>
        <w:ind w:firstLine="851"/>
        <w:jc w:val="left"/>
        <w:rPr>
          <w:rFonts w:eastAsia="Arial Unicode MS肀;Arial Unicode MS"/>
        </w:rPr>
      </w:pPr>
      <w:r>
        <w:rPr>
          <w:rFonts w:eastAsia="Arial Unicode MS肀;Arial Unicode MS"/>
        </w:rPr>
        <w:t xml:space="preserve">Пока все остальные выходят из класса, я жду миссис Петерсон, которая заполняет карточку наказания. Она вручает ее мне, наряду с моим телефон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позволяйте этому произойти снова, — говорит она. — Если мы с вами хотим поладить.</w:t>
      </w:r>
    </w:p>
    <w:p>
      <w:pPr>
        <w:pStyle w:val="Normal"/>
        <w:ind w:firstLine="851"/>
        <w:jc w:val="left"/>
        <w:rPr>
          <w:rFonts w:eastAsia="Arial Unicode MS肀;Arial Unicode MS"/>
        </w:rPr>
      </w:pPr>
      <w:r>
        <w:rPr>
          <w:rFonts w:eastAsia="Arial Unicode MS肀;Arial Unicode MS"/>
        </w:rPr>
        <w:t>Я не говорю, что не чувствую себя особенно оптимистично по поводу того, что мы будет лад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жесткая любовь, — кричит она мене вслед, когда я выхожу из ее класса.</w:t>
      </w:r>
    </w:p>
    <w:p>
      <w:pPr>
        <w:pStyle w:val="Normal"/>
        <w:ind w:firstLine="851"/>
        <w:jc w:val="left"/>
        <w:rPr>
          <w:rFonts w:eastAsia="Arial Unicode MS肀;Arial Unicode MS"/>
        </w:rPr>
      </w:pPr>
      <w:r>
        <w:rPr>
          <w:rFonts w:eastAsia="Arial Unicode MS肀;Arial Unicode MS"/>
        </w:rPr>
        <w:t xml:space="preserve">Я назвала бы это по-другому, но я не имею привычки пререкаться с учителем, так что я держу рот на замке и двигаюсь к своему шкафчику. Кендалл стоит перед ним, ожидая меня. Она выхватывает листок с наказанием из моей руки и смотрит на несправедливые слова, написанные почерком госпожи Питерсон.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ерьезно не могу поверить, что эта женщина назначила тебе наказание в первый день школы. Питерсон жестокая. Хочешь, чтобы я подождала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но спасибо. — Мой брат идет к нам, напоминая мне, что мы, как предполагалось, идем домой вместе. — Я получила наказание, поэтому, я не могу идти с тобой,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лучила наказание в первый день школы? — спрашивает он, потрясенно. — Я не думал, что такое вообще возмож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возможно, если твой учить миссис Питерсон, — отвеч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дброшу тебя до дому, — говорит Кендалл Бену. — Но тебе нельзя говорить об убийствах драконов, будто это настоящий спорт.</w:t>
      </w:r>
    </w:p>
    <w:p>
      <w:pPr>
        <w:pStyle w:val="Normal"/>
        <w:ind w:firstLine="851"/>
        <w:jc w:val="left"/>
        <w:rPr>
          <w:rFonts w:eastAsia="Arial Unicode MS肀;Arial Unicode MS"/>
        </w:rPr>
      </w:pPr>
      <w:r>
        <w:rPr>
          <w:rFonts w:eastAsia="Arial Unicode MS肀;Arial Unicode MS"/>
        </w:rPr>
        <w:t>Бен соглашается, хотя могу с уверенность сказать — он расстроен тем, что не сможет поговорить с ней об этом. Мне действительно жаль брата, ведь у него не так много друзей, которые разделяют его любовь к играм. Он очень популярен в интернете, но люди, с которыми он играет, — анонимы... они не настоящие друзья.</w:t>
      </w:r>
    </w:p>
    <w:p>
      <w:pPr>
        <w:pStyle w:val="Normal"/>
        <w:ind w:firstLine="851"/>
        <w:jc w:val="left"/>
        <w:rPr>
          <w:rFonts w:eastAsia="Arial Unicode MS肀;Arial Unicode MS"/>
        </w:rPr>
      </w:pPr>
      <w:r>
        <w:rPr>
          <w:rFonts w:eastAsia="Arial Unicode MS肀;Arial Unicode MS"/>
        </w:rPr>
        <w:t>После того, как они уезжают, я пытаюсь смириться с тем, что не могу оттягивать неизбежное, и направляюсь в столовую, которая выступает в качестве камеры заключения для тех, кто отбывает наказание после школы. Уверена, что буду там совершенно одна.</w:t>
      </w:r>
    </w:p>
    <w:p>
      <w:pPr>
        <w:pStyle w:val="Normal"/>
        <w:ind w:firstLine="851"/>
        <w:jc w:val="left"/>
        <w:rPr>
          <w:rFonts w:eastAsia="Arial Unicode MS肀;Arial Unicode MS"/>
        </w:rPr>
      </w:pPr>
      <w:r>
        <w:rPr>
          <w:rFonts w:eastAsia="Arial Unicode MS肀;Arial Unicode MS"/>
        </w:rPr>
        <w:t>Но как только я вхожу в столовую и отдаю карточку мистеру Харрису, учителю физкультуры, вижу, что не одна.</w:t>
      </w:r>
    </w:p>
    <w:p>
      <w:pPr>
        <w:pStyle w:val="Normal"/>
        <w:ind w:firstLine="851"/>
        <w:jc w:val="left"/>
        <w:rPr>
          <w:rFonts w:eastAsia="Arial Unicode MS肀;Arial Unicode MS"/>
        </w:rPr>
      </w:pPr>
      <w:r>
        <w:rPr>
          <w:rFonts w:eastAsia="Arial Unicode MS肀;Arial Unicode MS"/>
        </w:rPr>
        <w:t>Джастин Дуган, одетый в спортивную куртку, хотя на улице такая жара, что невозможно носить что-то плотнее футболки, сидит, согнувшись и положив голову на стол. Либо он спит, либо притворяется, будто его не волнует, что он застрял в этой комнате, где требуется молчать и делать домашнюю работу в течение часа.</w:t>
      </w:r>
    </w:p>
    <w:p>
      <w:pPr>
        <w:pStyle w:val="Normal"/>
        <w:ind w:firstLine="851"/>
        <w:jc w:val="left"/>
        <w:rPr>
          <w:rFonts w:eastAsia="Arial Unicode MS肀;Arial Unicode MS"/>
        </w:rPr>
      </w:pPr>
      <w:r>
        <w:rPr>
          <w:rFonts w:eastAsia="Arial Unicode MS肀;Arial Unicode MS"/>
        </w:rPr>
        <w:t>Здесь присутствует еще один человек, оставленный после уроков со мной, — Луис Фуэнтес.</w:t>
      </w:r>
    </w:p>
    <w:p>
      <w:pPr>
        <w:pStyle w:val="Normal"/>
        <w:ind w:firstLine="851"/>
        <w:jc w:val="left"/>
        <w:rPr>
          <w:rFonts w:eastAsia="Arial Unicode MS肀;Arial Unicode MS"/>
        </w:rPr>
      </w:pPr>
      <w:r>
        <w:rPr>
          <w:rFonts w:eastAsia="Arial Unicode MS肀;Arial Unicode MS"/>
        </w:rPr>
        <w:t>Я сажусь за пустой обеденный стол позади него, размышляя, как его угораздило вляпаться в неприятности. Снова смотрю на Джастина, и мне это больше не кажется таким уж невозможным. Джастин не самая приятная личность в школе. Должно быть он спровоцировал Луиса. И Луису пришлось отбиваться.</w:t>
      </w:r>
    </w:p>
    <w:p>
      <w:pPr>
        <w:pStyle w:val="Normal"/>
        <w:ind w:firstLine="851"/>
        <w:jc w:val="left"/>
        <w:rPr>
          <w:rFonts w:eastAsia="Arial Unicode MS肀;Arial Unicode MS"/>
        </w:rPr>
      </w:pPr>
      <w:r>
        <w:rPr>
          <w:rFonts w:eastAsia="Arial Unicode MS肀;Arial Unicode MS"/>
        </w:rPr>
        <w:t>Драки недопустимы в Фэйрфилде. Так же, как и телефонные звонки во время уроков.</w:t>
      </w:r>
    </w:p>
    <w:p>
      <w:pPr>
        <w:pStyle w:val="Normal"/>
        <w:ind w:firstLine="851"/>
        <w:jc w:val="left"/>
        <w:rPr>
          <w:rFonts w:eastAsia="Arial Unicode MS肀;Arial Unicode MS"/>
        </w:rPr>
      </w:pPr>
      <w:r>
        <w:rPr>
          <w:rFonts w:eastAsia="Arial Unicode MS肀;Arial Unicode MS"/>
        </w:rPr>
        <w:t>В течение получаса пытаюсь делать уроки, некоторые учителя считают, что в первый учебный день не стоит отрываться на учениках. Заставляю себя смотреть вниз на учебник математики, но не могу сосредоточиться, и, в конечном счете, совершенно запутываюсь. Это потому, что Луис здесь. Я чувствую его присутствие в комнате, и это отвлек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Никки, — шепчет Луис.</w:t>
      </w:r>
    </w:p>
    <w:p>
      <w:pPr>
        <w:pStyle w:val="Normal"/>
        <w:ind w:firstLine="851"/>
        <w:jc w:val="left"/>
        <w:rPr>
          <w:rFonts w:eastAsia="Arial Unicode MS肀;Arial Unicode MS"/>
        </w:rPr>
      </w:pPr>
      <w:r>
        <w:rPr>
          <w:rFonts w:eastAsia="Arial Unicode MS肀;Arial Unicode MS"/>
        </w:rPr>
        <w:t xml:space="preserve">Я поднимаю глаза и понимаю, что мистер Харрис вышел из ст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rFonts w:eastAsia="Arial Unicode MS肀;Arial Unicode MS"/>
        </w:rPr>
      </w:pPr>
      <w:r>
        <w:rPr>
          <w:rFonts w:eastAsia="Arial Unicode MS肀;Arial Unicode MS"/>
        </w:rPr>
        <w:t xml:space="preserve">Луис соскальзывает со скамейки и, немного поколебавшись, садиться напротив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нас так и не получилось пообщаться в классе Питерсон. Помнишь меня, пару лет назад?</w:t>
      </w:r>
    </w:p>
    <w:p>
      <w:pPr>
        <w:pStyle w:val="Normal"/>
        <w:ind w:firstLine="851"/>
        <w:jc w:val="left"/>
        <w:rPr>
          <w:rFonts w:eastAsia="Arial Unicode MS肀;Arial Unicode MS"/>
        </w:rPr>
      </w:pPr>
      <w:r>
        <w:rPr>
          <w:rFonts w:eastAsia="Arial Unicode MS肀;Arial Unicode MS"/>
        </w:rPr>
        <w:t xml:space="preserve">Качаю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лгу я.</w:t>
      </w:r>
    </w:p>
    <w:p>
      <w:pPr>
        <w:pStyle w:val="Normal"/>
        <w:ind w:firstLine="851"/>
        <w:jc w:val="left"/>
        <w:rPr>
          <w:rFonts w:eastAsia="Arial Unicode MS肀;Arial Unicode MS"/>
        </w:rPr>
      </w:pPr>
      <w:r>
        <w:rPr>
          <w:rFonts w:eastAsia="Arial Unicode MS肀;Arial Unicode MS"/>
        </w:rPr>
        <w:t xml:space="preserve">Он кладет руку себе на груд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Фуэнтес. Мы встретились на свадьбе моего брата.</w:t>
      </w:r>
    </w:p>
    <w:p>
      <w:pPr>
        <w:pStyle w:val="Normal"/>
        <w:ind w:firstLine="851"/>
        <w:jc w:val="left"/>
        <w:rPr>
          <w:rFonts w:eastAsia="Arial Unicode MS肀;Arial Unicode MS"/>
        </w:rPr>
      </w:pPr>
      <w:r>
        <w:rPr>
          <w:rFonts w:eastAsia="Arial Unicode MS肀;Arial Unicode MS"/>
        </w:rPr>
        <w:t>Как будто я когда-либо смогу его забыть. Лучше бы мне не помнить Луиса Фуэнтеса и его высокомерную, раздражающую улыбку. Или тот факт, что он пошел купаться нагишом с девицей, которую встретил после флирта со мной.</w:t>
      </w:r>
    </w:p>
    <w:p>
      <w:pPr>
        <w:pStyle w:val="Normal"/>
        <w:ind w:firstLine="851"/>
        <w:jc w:val="left"/>
        <w:rPr>
          <w:rFonts w:eastAsia="Arial Unicode MS肀;Arial Unicode MS"/>
        </w:rPr>
      </w:pPr>
      <w:r>
        <w:rPr>
          <w:rFonts w:eastAsia="Arial Unicode MS肀;Arial Unicode MS"/>
        </w:rPr>
        <w:t>Он смотрит на меня, склонив голову набок, оценивая мою реакцию.</w:t>
      </w:r>
    </w:p>
    <w:p>
      <w:pPr>
        <w:pStyle w:val="Normal"/>
        <w:ind w:firstLine="851"/>
        <w:jc w:val="left"/>
        <w:rPr>
          <w:rFonts w:eastAsia="Arial Unicode MS肀;Arial Unicode MS"/>
        </w:rPr>
      </w:pPr>
      <w:r>
        <w:rPr>
          <w:rFonts w:eastAsia="Arial Unicode MS肀;Arial Unicode MS"/>
        </w:rPr>
        <w:t>Я отвожу взгляд. Затем вновь смотрю на него. Он вопросительно изгибает бровь. Это бесполезно, потому что рано или поздно он все равно узнает правду. Я не смогу и дальше играть эту роль.</w:t>
      </w:r>
    </w:p>
    <w:p>
      <w:pPr>
        <w:pStyle w:val="Normal"/>
        <w:ind w:firstLine="851"/>
        <w:jc w:val="left"/>
        <w:rPr>
          <w:rFonts w:eastAsia="Arial Unicode MS肀;Arial Unicode MS"/>
        </w:rPr>
      </w:pPr>
      <w:r>
        <w:rPr>
          <w:rFonts w:eastAsia="Arial Unicode MS肀;Arial Unicode MS"/>
        </w:rPr>
        <w:t xml:space="preserve">Пожимаю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я помню тебя. Доволен?</w:t>
      </w:r>
    </w:p>
    <w:p>
      <w:pPr>
        <w:pStyle w:val="Normal"/>
        <w:ind w:firstLine="851"/>
        <w:jc w:val="left"/>
        <w:rPr>
          <w:rFonts w:eastAsia="Arial Unicode MS肀;Arial Unicode MS"/>
        </w:rPr>
      </w:pPr>
      <w:r>
        <w:rPr>
          <w:rFonts w:eastAsia="Arial Unicode MS肀;Arial Unicode MS"/>
        </w:rPr>
        <w:t xml:space="preserve">Он небрежно ставит ногу на скамейку, и я представляю его моделью на фотосессии именно в этой позици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се еще злишься, что мы не встретились той ночью? Знаешь, тебе необязательно было воровать мою одежду, чтобы посмотреть на мои достоин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воровала твою одежду. Я просто ее спрятала. И я не помню, чтобы я видела твои... — я указываю в сторону его ширинки. — Очевидно, они не были особо впечатляющими.</w:t>
      </w:r>
    </w:p>
    <w:p>
      <w:pPr>
        <w:pStyle w:val="Normal"/>
        <w:ind w:firstLine="851"/>
        <w:jc w:val="left"/>
        <w:rPr>
          <w:rFonts w:eastAsia="Arial Unicode MS肀;Arial Unicode MS"/>
        </w:rPr>
      </w:pPr>
      <w:r>
        <w:rPr>
          <w:rFonts w:eastAsia="Arial Unicode MS肀;Arial Unicode MS"/>
        </w:rPr>
        <w:t>Но они были. Я много раз проигрывала у себя в голове тот его образ во всей красе, не выглядящим ни капельки смущенным или стыдящимся своей наготы. Я ненавижу себя за то, что помню его и все то, что он говорил мне той ночью, в деталях.</w:t>
      </w:r>
    </w:p>
    <w:p>
      <w:pPr>
        <w:pStyle w:val="Normal"/>
        <w:ind w:firstLine="851"/>
        <w:jc w:val="left"/>
        <w:rPr>
          <w:rFonts w:eastAsia="Arial Unicode MS肀;Arial Unicode MS"/>
        </w:rPr>
      </w:pPr>
      <w:r>
        <w:rPr>
          <w:rFonts w:eastAsia="Arial Unicode MS肀;Arial Unicode MS"/>
        </w:rPr>
        <w:t>На его губах начинает играть ухмылка, потому что он знает. Он знает, что я помню тот момент также четко, как и он. Как только мистер Харрис заходит обратно в класс, Луис прыгает на свое мес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стати, — шепчет Луис мне, — у тебя номер три и семь неправильные.</w:t>
      </w:r>
    </w:p>
    <w:p>
      <w:pPr>
        <w:pStyle w:val="Normal"/>
        <w:ind w:firstLine="851"/>
        <w:jc w:val="left"/>
        <w:rPr>
          <w:rFonts w:eastAsia="Arial Unicode MS肀;Arial Unicode MS"/>
        </w:rPr>
      </w:pPr>
      <w:r>
        <w:rPr>
          <w:rFonts w:eastAsia="Arial Unicode MS肀;Arial Unicode MS"/>
        </w:rPr>
        <w:t xml:space="preserve">Смотрю на свое домашнее задание по математик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w:t>
      </w:r>
    </w:p>
    <w:p>
      <w:pPr>
        <w:pStyle w:val="Normal"/>
        <w:ind w:firstLine="851"/>
        <w:jc w:val="left"/>
        <w:rPr>
          <w:rFonts w:eastAsia="Arial Unicode MS肀;Arial Unicode MS"/>
        </w:rPr>
      </w:pPr>
      <w:r>
        <w:rPr>
          <w:rFonts w:eastAsia="Arial Unicode MS肀;Arial Unicode MS"/>
        </w:rPr>
        <w:t xml:space="preserve">Он стучит себя по голове пальц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талант в математике. В обеих задачах ты забыла, что левой стороне необходима формула сложной производной, потому что у представляет собой функцию х.</w:t>
      </w:r>
    </w:p>
    <w:p>
      <w:pPr>
        <w:pStyle w:val="Normal"/>
        <w:ind w:firstLine="851"/>
        <w:jc w:val="left"/>
        <w:rPr>
          <w:rFonts w:eastAsia="Arial Unicode MS肀;Arial Unicode MS"/>
        </w:rPr>
      </w:pPr>
      <w:r>
        <w:rPr>
          <w:rFonts w:eastAsia="Arial Unicode MS肀;Arial Unicode MS"/>
        </w:rPr>
        <w:t>Я смотрю в свою тетрадь. Проверяя то, что я делала, я понимаю, что он прав. В шоке я поднимаю на него глаза, но он снова повернулся ко мне спиной, а мистер Харрис сканирует комнату, чтобы удостовериться, что мы поддерживаем тишину.</w:t>
      </w:r>
    </w:p>
    <w:p>
      <w:pPr>
        <w:pStyle w:val="Normal"/>
        <w:ind w:firstLine="851"/>
        <w:jc w:val="left"/>
        <w:rPr>
          <w:rFonts w:eastAsia="Arial Unicode MS肀;Arial Unicode MS"/>
        </w:rPr>
      </w:pPr>
      <w:r>
        <w:rPr>
          <w:rFonts w:eastAsia="Arial Unicode MS肀;Arial Unicode MS"/>
        </w:rPr>
        <w:t>Час спустя мистер Харрис говорит, что мы отработали свое наказание и теперь свободны. Джастин выходит первым. Проходя мимо, он кидает  на Луиса испепеляющий взгляд. Луис либо притворяется, что не замечает, либо ему все равно.</w:t>
      </w:r>
    </w:p>
    <w:p>
      <w:pPr>
        <w:pStyle w:val="Normal"/>
        <w:ind w:firstLine="851"/>
        <w:jc w:val="left"/>
        <w:rPr>
          <w:rFonts w:eastAsia="Arial Unicode MS肀;Arial Unicode MS"/>
        </w:rPr>
      </w:pPr>
      <w:r>
        <w:rPr>
          <w:rFonts w:eastAsia="Arial Unicode MS肀;Arial Unicode MS"/>
        </w:rPr>
        <w:t>Выхожу из столовой. Луис идет рядом с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хоже, тебе нужен репетитор по математи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общаюсь с южными аутсайдерами, — отвечаю ему я, не останавливаясь. Хватаюсь за входную дверь школы, чтобы выйти на улицу, в палящий летний зной. — И не встречаюсь с н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встречаешься с выходцами с южной стороны? — спрашивает он, посмеивая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ольше не встреч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проводить время или встречаться с тобой, Никки. — Он одаривает меня с ног сногсшибательной улыбкой, видимо, тренировался перед зеркалом, чтобы сделать ее превосходной. — Но, думаю, я был бы не против покувыркаться с тобой среди простыней. Появится желание, дай мне знат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3</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Секрет того, как пережить первую неделю школы, заключается  в том, чтобы ценить выходные и иметь возможность поспать подольше. Ну, если только ваш племянник не прибежит в вашу комнату, пока вы спите, и не примет вашу голову за бараба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мелкий! — говорю я, поднимая его и сажая себе на грудь. — Если твой подгузник протечет, пулей вылетишь отсюда. — Он дарит мне широкую улыбку в четыре зуба.</w:t>
      </w:r>
    </w:p>
    <w:p>
      <w:pPr>
        <w:pStyle w:val="Normal"/>
        <w:ind w:firstLine="851"/>
        <w:jc w:val="left"/>
        <w:rPr>
          <w:rFonts w:eastAsia="Arial Unicode MS肀;Arial Unicode MS"/>
        </w:rPr>
      </w:pPr>
      <w:r>
        <w:rPr>
          <w:rFonts w:eastAsia="Arial Unicode MS肀;Arial Unicode MS"/>
        </w:rPr>
        <w:t xml:space="preserve">Пако уже почти два года, пришло время научить его правильно произносить мое им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ииис,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очень, конечно, но мы еще над этим поработа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ииис, — повторяет он, веселясь. Он прыгает на мне вверх-вниз, как будто я его лошадь. — Уииис, Уииис, Уииис.</w:t>
      </w:r>
    </w:p>
    <w:p>
      <w:pPr>
        <w:pStyle w:val="Normal"/>
        <w:ind w:firstLine="851"/>
        <w:jc w:val="left"/>
        <w:rPr>
          <w:rFonts w:eastAsia="Arial Unicode MS肀;Arial Unicode MS"/>
        </w:rPr>
      </w:pPr>
      <w:r>
        <w:rPr>
          <w:rFonts w:eastAsia="Arial Unicode MS肀;Arial Unicode MS"/>
        </w:rPr>
        <w:t xml:space="preserve">Бриттани просовывает голову в открытый дверной про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ако, ты беспокоишь дядю Луиса? — спрашив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отвечаю я ей. — Мы в порядке.</w:t>
      </w:r>
    </w:p>
    <w:p>
      <w:pPr>
        <w:pStyle w:val="Normal"/>
        <w:ind w:firstLine="851"/>
        <w:jc w:val="left"/>
        <w:rPr>
          <w:rFonts w:eastAsia="Arial Unicode MS肀;Arial Unicode MS"/>
        </w:rPr>
      </w:pPr>
      <w:r>
        <w:rPr>
          <w:rFonts w:eastAsia="Arial Unicode MS肀;Arial Unicode MS"/>
        </w:rPr>
        <w:t>Поразвлекав его немного, я приношу племянника в гостиную, где Алекс и Бриттани разговаривают с моей ма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ривет, брат, — говорит Алекс, затем указывает на мои боксеры, на которых разными цветами несколько раз написано Колорадо. Мои друзья подарили мне их перед тем, как я уехал. — Клевая пижам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Я сажаю своего племянника себе на плечи, что делает его безмерно счастливым. — У меня Питерсон по химии. Соболезнования?</w:t>
      </w:r>
    </w:p>
    <w:p>
      <w:pPr>
        <w:pStyle w:val="Normal"/>
        <w:ind w:firstLine="851"/>
        <w:jc w:val="left"/>
        <w:rPr>
          <w:rFonts w:eastAsia="Arial Unicode MS肀;Arial Unicode MS"/>
        </w:rPr>
      </w:pPr>
      <w:r>
        <w:rPr>
          <w:rFonts w:eastAsia="Arial Unicode MS肀;Arial Unicode MS"/>
        </w:rPr>
        <w:t>Бриттани и Алекс улыбаются друг дру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Однозначно. Она тиран, — говорит Алекс. — Брит, разве она не выдавала нам наказания почти каждый ден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ытаюсь забыть о тех днях, — кривится Бриттани. — Я ненавидела тебя тогда, Алекс.</w:t>
      </w:r>
    </w:p>
    <w:p>
      <w:pPr>
        <w:pStyle w:val="Normal"/>
        <w:ind w:firstLine="851"/>
        <w:jc w:val="left"/>
        <w:rPr>
          <w:rFonts w:eastAsia="Arial Unicode MS肀;Arial Unicode MS"/>
        </w:rPr>
      </w:pPr>
      <w:r>
        <w:rPr>
          <w:rFonts w:eastAsia="Arial Unicode MS肀;Arial Unicode MS"/>
        </w:rPr>
        <w:t xml:space="preserve">Он проводит тыльной стороной ладони по ее рук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Да ладно тебе, chica. Ты хотела меня даже тогда, просто не хотела признавать этого. </w:t>
      </w:r>
    </w:p>
    <w:p>
      <w:pPr>
        <w:pStyle w:val="Normal"/>
        <w:ind w:firstLine="851"/>
        <w:jc w:val="left"/>
        <w:rPr>
          <w:rFonts w:eastAsia="Arial Unicode MS肀;Arial Unicode MS"/>
        </w:rPr>
      </w:pPr>
      <w:r>
        <w:rPr>
          <w:rFonts w:eastAsia="Arial Unicode MS肀;Arial Unicode MS"/>
        </w:rPr>
        <w:t>Бриттани прикусывает губу, смотря моему брату прямо в глаза. Он дотрагивается до ее щеки и притягивает ближе к себе, целуя ее.</w:t>
      </w:r>
    </w:p>
    <w:p>
      <w:pPr>
        <w:pStyle w:val="Normal"/>
        <w:ind w:firstLine="851"/>
        <w:jc w:val="left"/>
        <w:rPr>
          <w:rFonts w:eastAsia="Arial Unicode MS肀;Arial Unicode MS"/>
        </w:rPr>
      </w:pPr>
      <w:r>
        <w:rPr>
          <w:rFonts w:eastAsia="Arial Unicode MS肀;Arial Unicode MS"/>
        </w:rPr>
        <w:t xml:space="preserve">Я стягиваю своего племянника с плеч, закрывая ему и себе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езно, вы разве еще не вышли из стадии медового месяца? Вы уже на втором ребен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выходить из этой стадии, — говорит мой бра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 вторит ему Бриттани.</w:t>
      </w:r>
    </w:p>
    <w:p>
      <w:pPr>
        <w:pStyle w:val="Normal"/>
        <w:ind w:firstLine="851"/>
        <w:jc w:val="left"/>
        <w:rPr>
          <w:rFonts w:eastAsia="Arial Unicode MS肀;Arial Unicode MS"/>
        </w:rPr>
      </w:pPr>
      <w:r>
        <w:rPr>
          <w:rFonts w:eastAsia="Arial Unicode MS肀;Arial Unicode MS"/>
        </w:rPr>
        <w:t xml:space="preserve">Мама грозит мне пальц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слушай их, Луис. Держи голову выше и не забывай о поставленных тобой целях. — Она протягивает ко мне руки, чтобы забрать Пако, и уносит его на кухн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почти не узнал это место, — говорит Алекс, окидывая взглядом мебель и деревянные пол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м выглядит замечательно, — соглашается Бриттани. — И район тоже сильно изменил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 говори, — отвечаю я. — У нас даже коп живет по соседству.</w:t>
      </w:r>
    </w:p>
    <w:p>
      <w:pPr>
        <w:pStyle w:val="Normal"/>
        <w:ind w:firstLine="851"/>
        <w:jc w:val="left"/>
        <w:rPr>
          <w:rFonts w:eastAsia="Arial Unicode MS肀;Arial Unicode MS"/>
        </w:rPr>
      </w:pPr>
      <w:r>
        <w:rPr>
          <w:rFonts w:eastAsia="Arial Unicode MS肀;Arial Unicode MS"/>
        </w:rPr>
        <w:t xml:space="preserve">Алекс качает головой в замешательств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п?</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Он также наш арендодатель. — Я не упоминаю ту часть, в которой думаю, что он еще к тому же и за мамой ухлестывает.</w:t>
      </w:r>
    </w:p>
    <w:p>
      <w:pPr>
        <w:pStyle w:val="Normal"/>
        <w:ind w:firstLine="851"/>
        <w:jc w:val="left"/>
        <w:rPr>
          <w:rFonts w:eastAsia="Arial Unicode MS肀;Arial Unicode MS"/>
        </w:rPr>
      </w:pPr>
      <w:r>
        <w:rPr>
          <w:rFonts w:eastAsia="Arial Unicode MS肀;Arial Unicode MS"/>
        </w:rPr>
        <w:t xml:space="preserve">Алекс садится прямее, я его заинтересова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аш арендодатель — полицейск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не думаю, что он понимает, что эта часть города чертовски бедна. У меня возникает чувство, что он хочет, чтобы южная часть Фейрфилда стала следующим Вринглвиллем. </w:t>
      </w:r>
    </w:p>
    <w:p>
      <w:pPr>
        <w:pStyle w:val="Normal"/>
        <w:ind w:firstLine="851"/>
        <w:jc w:val="left"/>
        <w:rPr>
          <w:rFonts w:eastAsia="Arial Unicode MS肀;Arial Unicode MS"/>
        </w:rPr>
      </w:pPr>
      <w:r>
        <w:rPr>
          <w:rFonts w:eastAsia="Arial Unicode MS肀;Arial Unicode MS"/>
        </w:rPr>
        <w:t>Вринглвиль — это вычурный понтовый район, где расположен Стадион Врингли, центральное место тренировок бейсбольной команды Чикаго Кабс. Фейрфилд ничто по сравнению с Вринглвиллем, вне зависимости от того, что думает офицер Рей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лицейский живет в южной части Фейрфилд, — бурчит Алекс себе под нос. — Рад, что его тут не было, когда я был в старших классах. Я точно не играл по правилам, как ты, Луис.</w:t>
      </w:r>
    </w:p>
    <w:p>
      <w:pPr>
        <w:pStyle w:val="Normal"/>
        <w:ind w:firstLine="851"/>
        <w:jc w:val="left"/>
        <w:rPr>
          <w:rFonts w:eastAsia="Arial Unicode MS肀;Arial Unicode MS"/>
        </w:rPr>
      </w:pPr>
      <w:r>
        <w:rPr>
          <w:rFonts w:eastAsia="Arial Unicode MS肀;Arial Unicode MS"/>
        </w:rPr>
        <w:t>Меньше он знает, крепче будет спать. Я задумываюсь над тем, какие правила я буду склонен нарушить с Марко и Марианой сегодня после рабо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Хочешь пойти с нами в Брукфилдский зоопарк после завтрака? — спрашивает Бриттани. — Пако из штатов выпрыгивает, когда мы проходим через дом летучих мышей. </w:t>
      </w:r>
    </w:p>
    <w:p>
      <w:pPr>
        <w:pStyle w:val="Normal"/>
        <w:ind w:firstLine="851"/>
        <w:jc w:val="left"/>
        <w:rPr>
          <w:rFonts w:eastAsia="Arial Unicode MS肀;Arial Unicode MS"/>
        </w:rPr>
      </w:pPr>
      <w:r>
        <w:rPr>
          <w:rFonts w:eastAsia="Arial Unicode MS肀;Arial Unicode MS"/>
        </w:rPr>
        <w:t>Я сме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Как бы мне ни хотелось прогуляться с вами по зоопарку, но у меня куча домашней работы. А потом я работаю с трех до десяти. </w:t>
      </w:r>
    </w:p>
    <w:p>
      <w:pPr>
        <w:pStyle w:val="Normal"/>
        <w:ind w:firstLine="851"/>
        <w:jc w:val="left"/>
        <w:rPr>
          <w:rFonts w:eastAsia="Arial Unicode MS肀;Arial Unicode MS"/>
        </w:rPr>
      </w:pPr>
      <w:r>
        <w:rPr>
          <w:rFonts w:eastAsia="Arial Unicode MS肀;Arial Unicode MS"/>
        </w:rPr>
        <w:t xml:space="preserve">Мой брат поднимает бров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лучил работу в Брикстоу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мотришь на нового помощника официанта,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мощник официанта? — Бриттани качает головой. — Не думаю, что тебе стоит это делать. Ты в отличной спортивной форме и слишком умен для этого. Им следовало поставить тебя на входе и к бассейну, в качестве спасателя или что-то вроде этого. Не соглашай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еньги, — говорю я, пожимая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унизительно, — парирует она.</w:t>
      </w:r>
    </w:p>
    <w:p>
      <w:pPr>
        <w:pStyle w:val="Normal"/>
        <w:ind w:firstLine="851"/>
        <w:jc w:val="left"/>
        <w:rPr>
          <w:rFonts w:eastAsia="Arial Unicode MS肀;Arial Unicode MS"/>
        </w:rPr>
      </w:pPr>
      <w:r>
        <w:rPr>
          <w:rFonts w:eastAsia="Arial Unicode MS肀;Arial Unicode MS"/>
        </w:rPr>
        <w:t>Я снова пожимаю плечами. Бриттани вырастила богатенькая белая семья, она понятия не имеет, что значит быть бедным. Или мексиканцем. Я знаю, что нам нужны деньги, и в том месте неплохо платят. Что такого в том, что я буду подливать воды и носить грязную посуду. Не такая уж это и трагедия. Всем известно, что мексиканцы выполняют ту работу, которую белые выполнять не хотят. Я ничего не имею против. И я знаю, что через месяц добьюсь-таки того повышения до официанта.</w:t>
      </w:r>
    </w:p>
    <w:p>
      <w:pPr>
        <w:pStyle w:val="Normal"/>
        <w:ind w:firstLine="851"/>
        <w:jc w:val="left"/>
        <w:rPr>
          <w:rFonts w:eastAsia="Arial Unicode MS肀;Arial Unicode MS"/>
        </w:rPr>
      </w:pPr>
      <w:r>
        <w:rPr>
          <w:rFonts w:eastAsia="Arial Unicode MS肀;Arial Unicode MS"/>
        </w:rPr>
        <w:t xml:space="preserve">После завтрака Алекс, Бриттани и Пако уезжают. Я получаю несколько сообщений от Марко, он приглашает меня потусоваться с парнями до работы, но этому придется подождать. Мне нужно поддерживать хорошие оценки. Если я не буду этого делать, то могу попрощаться с программой аэронавтики. </w:t>
      </w:r>
    </w:p>
    <w:p>
      <w:pPr>
        <w:pStyle w:val="Normal"/>
        <w:ind w:firstLine="851"/>
        <w:jc w:val="left"/>
        <w:rPr>
          <w:rFonts w:eastAsia="Arial Unicode MS肀;Arial Unicode MS"/>
        </w:rPr>
      </w:pPr>
      <w:r>
        <w:rPr>
          <w:rFonts w:eastAsia="Arial Unicode MS肀;Arial Unicode MS"/>
        </w:rPr>
        <w:t xml:space="preserve">Подготовившись к тестам по математике и истории США, я иду пешком на работу. Погода все еще нас балует, но я знаю, что это ненадолго. Весна в Иллинойсе тоже бывает милой, прямо перед изнуряющим летом. Но что на самом деле сбивает тебя с ног, так это мороз и ледяной ветер, бьющий в лицо и заставляющий тебя желать переехать туда, где никто не знает, что такое снег. Снег в Чикаго сильно отличается от снега в Боулдере. </w:t>
      </w:r>
    </w:p>
    <w:p>
      <w:pPr>
        <w:pStyle w:val="Normal"/>
        <w:ind w:firstLine="851"/>
        <w:jc w:val="left"/>
        <w:rPr>
          <w:rFonts w:eastAsia="Arial Unicode MS肀;Arial Unicode MS"/>
        </w:rPr>
      </w:pPr>
      <w:r>
        <w:rPr>
          <w:rFonts w:eastAsia="Arial Unicode MS肀;Arial Unicode MS"/>
        </w:rPr>
        <w:t>Фран Ремингтон встречает меня на входе и ставит меня работать с Ричардом, мужчиной средних лет с цыплячьими волосами, которые не двигаются на его голове. Они либо намертво склеены лаком, либо это парик.</w:t>
      </w:r>
    </w:p>
    <w:p>
      <w:pPr>
        <w:pStyle w:val="Normal"/>
        <w:ind w:firstLine="851"/>
        <w:jc w:val="left"/>
        <w:rPr>
          <w:rFonts w:eastAsia="Arial Unicode MS肀;Arial Unicode MS"/>
        </w:rPr>
      </w:pPr>
      <w:r>
        <w:rPr>
          <w:rFonts w:eastAsia="Arial Unicode MS肀;Arial Unicode MS"/>
        </w:rPr>
        <w:t>В раздевалке для сотрудников мне выдают униформу — белые брюки и белую накрахмаленную рубашку с логотипом Брикстоун, вышитым на груди. Ричард переодевается в черные брюки, белую рубашку, которые дополняют черный пиджак и галстук. Он выглядит так, будто собирается на свадьбу. Я, с другой стороны, выгляжу, как уличный продавец мороженого.</w:t>
      </w:r>
    </w:p>
    <w:p>
      <w:pPr>
        <w:pStyle w:val="Normal"/>
        <w:ind w:firstLine="851"/>
        <w:jc w:val="left"/>
        <w:rPr>
          <w:rFonts w:eastAsia="Arial Unicode MS肀;Arial Unicode MS"/>
        </w:rPr>
      </w:pPr>
      <w:r>
        <w:rPr>
          <w:rFonts w:eastAsia="Arial Unicode MS肀;Arial Unicode MS"/>
        </w:rPr>
        <w:t xml:space="preserve">Весь вечер я следую за Ричардом. Клиенты заполняют обеденный зал, я помогаю подавать еду, убираю грязные тарелки, наполняю бокалы и, в целом, плыву по течению весь вечер без особых проблем. </w:t>
      </w:r>
    </w:p>
    <w:p>
      <w:pPr>
        <w:pStyle w:val="Normal"/>
        <w:ind w:firstLine="851"/>
        <w:jc w:val="left"/>
        <w:rPr>
          <w:rFonts w:eastAsia="Arial Unicode MS肀;Arial Unicode MS"/>
        </w:rPr>
      </w:pPr>
      <w:r>
        <w:rPr>
          <w:rFonts w:eastAsia="Arial Unicode MS肀;Arial Unicode MS"/>
        </w:rPr>
        <w:t>До тех пор, пока не заходит Никки Круз с группой друзей. Они все белые, за исключением ее, что не должно меня особо раздражать, но, тем не менее, раздражает. Не удивительно, что она пренебрегает своей мексиканской стороной... она не общается ни с одним мексиканцем. Я не узнаю никого из них, но один из парней одет в черную футболку для гольфа, на которой вышито золотыми буквами Гольфная Команда Чикагской Академии.</w:t>
      </w:r>
    </w:p>
    <w:p>
      <w:pPr>
        <w:pStyle w:val="Normal"/>
        <w:ind w:firstLine="851"/>
        <w:jc w:val="left"/>
        <w:rPr/>
      </w:pPr>
      <w:r>
        <w:rPr>
          <w:rFonts w:eastAsia="Arial Unicode MS肀;Arial Unicode MS"/>
        </w:rPr>
        <w:t>Все знают, что Чикагская Академия — это эксклюзивная частная школа, в которую ходят дети из семей с большими деньгами. Их знают, как задирающих нос выскочек на дорогих, жрущих кучу бензина машинах. Поспорю, что ни один из этих pendejos</w:t>
      </w:r>
      <w:r>
        <w:rPr>
          <w:rStyle w:val="FootnoteAnchor"/>
          <w:rFonts w:eastAsia="Arial Unicode MS肀;Arial Unicode MS"/>
        </w:rPr>
        <w:footnoteReference w:id="18"/>
      </w:r>
      <w:r>
        <w:rPr>
          <w:rFonts w:eastAsia="Arial Unicode MS肀;Arial Unicode MS"/>
        </w:rPr>
        <w:t xml:space="preserve"> не знает разницы между карбюратором и генератором.</w:t>
      </w:r>
    </w:p>
    <w:p>
      <w:pPr>
        <w:pStyle w:val="Normal"/>
        <w:ind w:firstLine="851"/>
        <w:jc w:val="left"/>
        <w:rPr>
          <w:rFonts w:eastAsia="Arial Unicode MS肀;Arial Unicode MS"/>
        </w:rPr>
      </w:pPr>
      <w:r>
        <w:rPr>
          <w:rFonts w:eastAsia="Arial Unicode MS肀;Arial Unicode MS"/>
        </w:rPr>
        <w:t>Никки одета в короткое розовое летнее платье, подчеркивающее ее формы. Черт, она выглядит отлично. Я не один, кто это замечает, потому что чуваки из Чикагской Академии, следующие за ней, в открытую глазеют на ее зад.</w:t>
      </w:r>
    </w:p>
    <w:p>
      <w:pPr>
        <w:pStyle w:val="Normal"/>
        <w:ind w:firstLine="851"/>
        <w:jc w:val="left"/>
        <w:rPr>
          <w:rFonts w:eastAsia="Arial Unicode MS肀;Arial Unicode MS"/>
        </w:rPr>
      </w:pPr>
      <w:r>
        <w:rPr>
          <w:rFonts w:eastAsia="Arial Unicode MS肀;Arial Unicode MS"/>
        </w:rPr>
        <w:t xml:space="preserve">Ричард стучит меня по плеч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чти облил водой Миссис Стейнберг, — говорит он, не особо радостным тон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 бормочу я. Черт. Присутствие Никки сильно меня отвлекает.</w:t>
      </w:r>
    </w:p>
    <w:p>
      <w:pPr>
        <w:pStyle w:val="Normal"/>
        <w:ind w:firstLine="851"/>
        <w:jc w:val="left"/>
        <w:rPr>
          <w:rFonts w:eastAsia="Arial Unicode MS肀;Arial Unicode MS"/>
        </w:rPr>
      </w:pPr>
      <w:r>
        <w:rPr>
          <w:rFonts w:eastAsia="Arial Unicode MS肀;Arial Unicode MS"/>
        </w:rPr>
        <w:t>Наблюдаю, как Никки и ее друзей проводят к столику в изолированном углу у окна. И таково уж мое везение — это часть зала Ричар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лей им воды, — говорит Ричард, указывая на стол Никки. Я слышу, как она тихо смеется над тем, что сказал один из парней.</w:t>
      </w:r>
    </w:p>
    <w:p>
      <w:pPr>
        <w:pStyle w:val="Normal"/>
        <w:ind w:firstLine="851"/>
        <w:jc w:val="left"/>
        <w:rPr>
          <w:rFonts w:eastAsia="Arial Unicode MS肀;Arial Unicode MS"/>
        </w:rPr>
      </w:pPr>
      <w:r>
        <w:rPr>
          <w:rFonts w:eastAsia="Arial Unicode MS肀;Arial Unicode MS"/>
        </w:rPr>
        <w:t xml:space="preserve">Я подхожу к столу с графином ледяной воды. Я заведую водой — любого типа. Второй официант выполняет заказы остальных напитко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ую вы желаете, простую, газированную или бутылочную воду? — спрашиваю их я.</w:t>
      </w:r>
    </w:p>
    <w:p>
      <w:pPr>
        <w:pStyle w:val="Normal"/>
        <w:ind w:firstLine="851"/>
        <w:jc w:val="left"/>
        <w:rPr>
          <w:rFonts w:eastAsia="Arial Unicode MS肀;Arial Unicode MS"/>
        </w:rPr>
      </w:pPr>
      <w:r>
        <w:rPr>
          <w:rFonts w:eastAsia="Arial Unicode MS肀;Arial Unicode MS"/>
        </w:rPr>
        <w:t xml:space="preserve">Никки смотрит на меня широко раскрытыми глаз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что ты тут дел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ботаю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его? — спрашивает Никки один из парней из Чикагской Академии. Он пристально смотрит на меня, несомненно, оценивая, затем говорит ей: — Он твой двоюродный брат? — Поскольку мы оба мексиканцы, он думает, что мы родня? Идио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Мы... ээээ, — Никки запинается в слов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ходим в одну и ту же школу, — заканчиваю я ее предлож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ило, — говорит парень. — Мой отец учился в Фейрфилд до того, как они соединили южный и северный Фейрфилд вместе. Он говорит, что сейчас это полная помой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такой высокомерный, — отвечает Никки, но она больше изумлена, чем раздражена его комментарием. — Фейрфилд многонациональна, в отличие от заполненной только белыми школы, в которой вы учит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так же высокомерна, как и я, дорогуша, — отвечает парень.</w:t>
      </w:r>
    </w:p>
    <w:p>
      <w:pPr>
        <w:pStyle w:val="Normal"/>
        <w:ind w:firstLine="851"/>
        <w:jc w:val="left"/>
        <w:rPr>
          <w:rFonts w:eastAsia="Arial Unicode MS肀;Arial Unicode MS"/>
        </w:rPr>
      </w:pPr>
      <w:r>
        <w:rPr>
          <w:rFonts w:eastAsia="Arial Unicode MS肀;Arial Unicode MS"/>
        </w:rPr>
        <w:t xml:space="preserve">Дерек и его девушка, Кендалл, заходят в зал и присоединяются к группе. Дерек протягивает руку, и мы скрепляем приветствие рукопожати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ела, чувак? Ты не говорил мне, что работаешь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й брат знает...</w:t>
      </w:r>
    </w:p>
    <w:p>
      <w:pPr>
        <w:pStyle w:val="Normal"/>
        <w:ind w:firstLine="851"/>
        <w:jc w:val="left"/>
        <w:rPr>
          <w:rFonts w:eastAsia="Arial Unicode MS肀;Arial Unicode MS"/>
        </w:rPr>
      </w:pPr>
      <w:r>
        <w:rPr>
          <w:rFonts w:eastAsia="Arial Unicode MS肀;Arial Unicode MS"/>
        </w:rPr>
        <w:t xml:space="preserve">Высокомерный парень стучит меня по локт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неси нам газированной воды, — приказывает он, прерывая меня.</w:t>
      </w:r>
    </w:p>
    <w:p>
      <w:pPr>
        <w:pStyle w:val="Normal"/>
        <w:ind w:firstLine="851"/>
        <w:jc w:val="left"/>
        <w:rPr>
          <w:rFonts w:eastAsia="Arial Unicode MS肀;Arial Unicode MS"/>
        </w:rPr>
      </w:pPr>
      <w:r>
        <w:rPr>
          <w:rFonts w:eastAsia="Arial Unicode MS肀;Arial Unicode MS"/>
        </w:rPr>
        <w:t xml:space="preserve">Дерек хмури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Хантер. Тебя не учили в твоей вычурной школе не перебивать человека, когда он говорит?</w:t>
      </w:r>
    </w:p>
    <w:p>
      <w:pPr>
        <w:pStyle w:val="Normal"/>
        <w:ind w:firstLine="851"/>
        <w:jc w:val="left"/>
        <w:rPr>
          <w:rFonts w:eastAsia="Arial Unicode MS肀;Arial Unicode MS"/>
        </w:rPr>
      </w:pPr>
      <w:r>
        <w:rPr>
          <w:rFonts w:eastAsia="Arial Unicode MS肀;Arial Unicode MS"/>
        </w:rPr>
        <w:t xml:space="preserve">Сноб закатывает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лько что отыграл восемнадцать лунок, Дерек. Я хочу пить. Засуди меня за то, что я прошу этого парнишку принести мне поп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кей, — говорю я снобу, но думаю: парнишка? Чувак моего же возраста, которого еще и Хантером зовут, только что назвал меня парнишкой. Невероятно.</w:t>
      </w:r>
    </w:p>
    <w:p>
      <w:pPr>
        <w:pStyle w:val="Normal"/>
        <w:ind w:firstLine="851"/>
        <w:jc w:val="left"/>
        <w:rPr>
          <w:rFonts w:eastAsia="Arial Unicode MS肀;Arial Unicode MS"/>
        </w:rPr>
      </w:pPr>
      <w:r>
        <w:rPr>
          <w:rFonts w:eastAsia="Arial Unicode MS肀;Arial Unicode MS"/>
        </w:rPr>
        <w:t>Когда я возвращаюсь из кухни с газировкой и небольшой мисочкой с лаймом в руках, я наливаю ему воды.</w:t>
      </w:r>
    </w:p>
    <w:p>
      <w:pPr>
        <w:pStyle w:val="Normal"/>
        <w:ind w:firstLine="851"/>
        <w:jc w:val="left"/>
        <w:rPr>
          <w:rFonts w:eastAsia="Arial Unicode MS肀;Arial Unicode MS"/>
        </w:rPr>
      </w:pPr>
      <w:r>
        <w:rPr>
          <w:rFonts w:eastAsia="Arial Unicode MS肀;Arial Unicode MS"/>
        </w:rPr>
        <w:t>Я также наполняю стакан Никки. Как бы мне хотелось не чувствовать запах ее духов, когда я наклоняюсь к ней.</w:t>
      </w:r>
    </w:p>
    <w:p>
      <w:pPr>
        <w:pStyle w:val="Normal"/>
        <w:ind w:firstLine="851"/>
        <w:jc w:val="left"/>
        <w:rPr>
          <w:rFonts w:eastAsia="Arial Unicode MS肀;Arial Unicode MS"/>
        </w:rPr>
      </w:pPr>
      <w:r>
        <w:rPr>
          <w:rFonts w:eastAsia="Arial Unicode MS肀;Arial Unicode MS"/>
        </w:rPr>
        <w:t xml:space="preserve">Закончив с остальными, я занимаю себя другими клиентами. Я не задерживаюсь у стола Никки, подхожу, только чтобы забрать грязную посуду и наполнить стаканы. </w:t>
        <w:br/>
        <w:t xml:space="preserve">Что-то привлекает меня в Никки и заставляет думать о том, каково это было бы, если бы мы начали встречаться. Это ее боевой дух, и тот факт, что ничего из того, что я делал, не заставило ее расслабиться. Она загадка, которую я бы совсем не прочь разгадать. </w:t>
      </w:r>
    </w:p>
    <w:p>
      <w:pPr>
        <w:pStyle w:val="Normal"/>
        <w:ind w:firstLine="851"/>
        <w:jc w:val="left"/>
        <w:rPr>
          <w:rFonts w:eastAsia="Arial Unicode MS肀;Arial Unicode MS"/>
        </w:rPr>
      </w:pPr>
      <w:r>
        <w:rPr>
          <w:rFonts w:eastAsia="Arial Unicode MS肀;Arial Unicode MS"/>
        </w:rPr>
        <w:t>Ненавижу тот факт, что часть меня стесняется моей позиции помощника официанта перед Дереком, Никки и Кендалл.</w:t>
      </w:r>
    </w:p>
    <w:p>
      <w:pPr>
        <w:pStyle w:val="Normal"/>
        <w:ind w:firstLine="851"/>
        <w:jc w:val="left"/>
        <w:rPr>
          <w:rFonts w:eastAsia="Arial Unicode MS肀;Arial Unicode MS"/>
        </w:rPr>
      </w:pPr>
      <w:r>
        <w:rPr>
          <w:rFonts w:eastAsia="Arial Unicode MS肀;Arial Unicode MS"/>
        </w:rPr>
        <w:t xml:space="preserve">Когда они все встают, чтобы уйти, Хантер протягивает мне пятидесятидолларовую купюр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 говорит он, делая из этого показуху, как будто он жертвует на благотворительность. — Не трать это все в одном мес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чувак, — отвечаю я, хоть мне и хочется кинуть деньги ему в лицо. Или засунуть ему в задницу, где, как мне кажется, он хранит остальные. — Эй, Ник, — зову я, прежде чем она выходит из комнаты.</w:t>
      </w:r>
    </w:p>
    <w:p>
      <w:pPr>
        <w:pStyle w:val="Normal"/>
        <w:ind w:firstLine="851"/>
        <w:jc w:val="left"/>
        <w:rPr>
          <w:rFonts w:eastAsia="Arial Unicode MS肀;Arial Unicode MS"/>
        </w:rPr>
      </w:pPr>
      <w:r>
        <w:rPr>
          <w:rFonts w:eastAsia="Arial Unicode MS肀;Arial Unicode MS"/>
        </w:rPr>
        <w:t>Она останавливается и оглядывается на меня.</w:t>
      </w:r>
    </w:p>
    <w:p>
      <w:pPr>
        <w:pStyle w:val="Normal"/>
        <w:ind w:firstLine="851"/>
        <w:jc w:val="left"/>
        <w:rPr>
          <w:rFonts w:eastAsia="Arial Unicode MS肀;Arial Unicode MS"/>
        </w:rPr>
      </w:pPr>
      <w:r>
        <w:rPr>
          <w:rFonts w:eastAsia="Arial Unicode MS肀;Arial Unicode MS"/>
        </w:rPr>
        <w:t xml:space="preserve">Я знаю, что остальные парни наблюдают, поэтому я подхожу к ней ближе и шепчу ей на ух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инь их, и, как только я закончу с работой, проведи время со мной, mi chava.</w:t>
      </w:r>
    </w:p>
    <w:p>
      <w:pPr>
        <w:pStyle w:val="Normal"/>
        <w:ind w:firstLine="851"/>
        <w:jc w:val="left"/>
        <w:rPr>
          <w:rFonts w:eastAsia="Arial Unicode MS肀;Arial Unicode MS"/>
        </w:rPr>
      </w:pPr>
      <w:r>
        <w:rPr>
          <w:rFonts w:eastAsia="Arial Unicode MS肀;Arial Unicode MS"/>
        </w:rPr>
        <w:t xml:space="preserve">Она притягивает меня ближе к себе и шепчет мне на ух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Мечтай, — затем c напыщенным видом выходит из комнаты, парни с растерянными выражениями на лицах смотрят на нее, затем на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следует тебе с ней заигрывать, — говорит мне Дерек перед тем, как последовать за остальными их друзьями из ст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очему н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у Никки есть когти. Большие, и она выпускает их, когда ты меньше всего ожид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меня не пугает, — говорю ему я.</w:t>
      </w:r>
    </w:p>
    <w:p>
      <w:pPr>
        <w:pStyle w:val="Normal"/>
        <w:ind w:firstLine="851"/>
        <w:jc w:val="left"/>
        <w:rPr>
          <w:rFonts w:eastAsia="Arial Unicode MS肀;Arial Unicode MS"/>
        </w:rPr>
      </w:pPr>
      <w:r>
        <w:rPr>
          <w:rFonts w:eastAsia="Arial Unicode MS肀;Arial Unicode MS"/>
        </w:rPr>
        <w:t xml:space="preserve">Он хлопает меня по плеч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должна.</w:t>
      </w:r>
    </w:p>
    <w:p>
      <w:pPr>
        <w:pStyle w:val="Normal"/>
        <w:ind w:firstLine="851"/>
        <w:jc w:val="left"/>
        <w:rPr>
          <w:rFonts w:eastAsia="Arial Unicode MS肀;Arial Unicode MS"/>
        </w:rPr>
      </w:pPr>
      <w:r>
        <w:rPr>
          <w:rFonts w:eastAsia="Arial Unicode MS肀;Arial Unicode MS"/>
        </w:rPr>
        <w:t>Двадцать минут спустя я узнаю родителей Никки, заходящих в зал, и их также сажают в секции Ричар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ты выглядишь знакомо, — говорит доктор Круз, смотря на табличку с моим имен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й брат, Алекс Фуэнтес. Мы виделись с вами и вашей семьей на его свадь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х, да. Вот почему ты выглядишь знакомо. Прошло уже немало времени.</w:t>
      </w:r>
    </w:p>
    <w:p>
      <w:pPr>
        <w:pStyle w:val="Normal"/>
        <w:ind w:firstLine="851"/>
        <w:jc w:val="left"/>
        <w:rPr>
          <w:rFonts w:eastAsia="Arial Unicode MS肀;Arial Unicode MS"/>
        </w:rPr>
      </w:pPr>
      <w:r>
        <w:rPr>
          <w:rFonts w:eastAsia="Arial Unicode MS肀;Arial Unicode MS"/>
        </w:rPr>
        <w:t xml:space="preserve">Миссис Круз улыбается какой-то сдержанной, почти наигранной улыбк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Алекс говорил нам, что вы переезжаете обратно в Чикаго. Если вам что-то понадобиться, не стесняйтесь, звоните нам.  </w:t>
      </w:r>
    </w:p>
    <w:p>
      <w:pPr>
        <w:pStyle w:val="Normal"/>
        <w:ind w:firstLine="851"/>
        <w:jc w:val="left"/>
        <w:rPr>
          <w:rFonts w:eastAsia="Arial Unicode MS肀;Arial Unicode MS"/>
        </w:rPr>
      </w:pPr>
      <w:r>
        <w:rPr>
          <w:rFonts w:eastAsia="Arial Unicode MS肀;Arial Unicode MS"/>
        </w:rPr>
        <w:t xml:space="preserve">Я киваю, не уверенный, действительно ли она так думает, или просто говорит это из вежливост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w:t>
      </w:r>
    </w:p>
    <w:p>
      <w:pPr>
        <w:pStyle w:val="Normal"/>
        <w:ind w:firstLine="851"/>
        <w:jc w:val="left"/>
        <w:rPr>
          <w:rFonts w:eastAsia="Arial Unicode MS肀;Arial Unicode MS"/>
        </w:rPr>
      </w:pPr>
      <w:r>
        <w:rPr>
          <w:rFonts w:eastAsia="Arial Unicode MS肀;Arial Unicode MS"/>
        </w:rPr>
        <w:t>Присутствие доктора и миссис Круз заставляет меня забыть о том, что мне нужно обслуживать остальные столики до тех пор, пока Ричард не толкает меня, напоминая, что меня ждет работа и мне следует приступить к ней, иначе я буду уволен.</w:t>
      </w:r>
    </w:p>
    <w:p>
      <w:pPr>
        <w:pStyle w:val="Normal"/>
        <w:ind w:firstLine="851"/>
        <w:jc w:val="left"/>
        <w:rPr>
          <w:rFonts w:eastAsia="Arial Unicode MS肀;Arial Unicode MS"/>
        </w:rPr>
      </w:pPr>
      <w:r>
        <w:rPr>
          <w:rFonts w:eastAsia="Arial Unicode MS肀;Arial Unicode MS"/>
        </w:rPr>
        <w:t xml:space="preserve">Я выпрямляюсь и возвращаюсь к работ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ую вы желаете: газированную, бутылочную или простую воду?</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4</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Парни из Чикагской Академиии все одинаковые. С раздутым эго, и считающие себя горячими жеребцами. После обеда я с друзьями отправляюсь на Брикстоунскую волейбольную площадку. Мой брат исчез еще до обеда, ему нужно было попасть в игровую комнату, потому что кто-то побил его рекорд в игре-симуляторе мотоциклов. А родители уехали на какую-то лекцию в Брикстоунском конференц-зале.</w:t>
      </w:r>
    </w:p>
    <w:p>
      <w:pPr>
        <w:pStyle w:val="Normal"/>
        <w:ind w:firstLine="851"/>
        <w:jc w:val="left"/>
        <w:rPr>
          <w:rFonts w:eastAsia="Arial Unicode MS肀;Arial Unicode MS"/>
        </w:rPr>
      </w:pPr>
      <w:r>
        <w:rPr>
          <w:rFonts w:eastAsia="Arial Unicode MS肀;Arial Unicode MS"/>
        </w:rPr>
        <w:t>Хантер МакБрайд сидит рядом со мной, вместе с группой парней и девушек из Чикагской Академии. Они живут в моем районе, так что я знаю их вечность, но из средней школы они ушли в частные академии, в то время как остальные из нас пошли в государственные. Моя мама хотела, чтобы я тоже пошла в Чикагскую Академию, но так как все мои друзья шли в государственные школы, я решила остаться с ними.</w:t>
      </w:r>
    </w:p>
    <w:p>
      <w:pPr>
        <w:pStyle w:val="Normal"/>
        <w:ind w:firstLine="851"/>
        <w:jc w:val="left"/>
        <w:rPr/>
      </w:pPr>
      <w:r>
        <w:rPr>
          <w:rFonts w:eastAsia="Arial Unicode MS肀;Arial Unicode MS"/>
        </w:rPr>
        <w:t>Смотрю, как разговаривают Кендалл и Дерек, сидя на другой стороне площадки. Даже не знаю, кто из них выглядит более несчастным. С тех пор как начались разговоры «в какой колледж мы пойдем», у них куча проблем. Думаю, они наконец-то поняли, что их отношения не продлятся вечно.</w:t>
      </w:r>
    </w:p>
    <w:p>
      <w:pPr>
        <w:pStyle w:val="Normal"/>
        <w:ind w:firstLine="851"/>
        <w:jc w:val="left"/>
        <w:rPr>
          <w:rFonts w:eastAsia="Arial Unicode MS肀;Arial Unicode MS"/>
        </w:rPr>
      </w:pPr>
      <w:r>
        <w:rPr>
          <w:rFonts w:eastAsia="Arial Unicode MS肀;Arial Unicode MS"/>
        </w:rPr>
        <w:t>Хантер слегка подталкивает меня локтем и спраш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правда или действие?</w:t>
      </w:r>
    </w:p>
    <w:p>
      <w:pPr>
        <w:pStyle w:val="Normal"/>
        <w:ind w:firstLine="851"/>
        <w:jc w:val="left"/>
        <w:rPr>
          <w:rFonts w:eastAsia="Arial Unicode MS肀;Arial Unicode MS"/>
        </w:rPr>
      </w:pPr>
      <w:r>
        <w:rPr>
          <w:rFonts w:eastAsia="Arial Unicode MS肀;Arial Unicode MS"/>
        </w:rPr>
        <w:t xml:space="preserve">Я откидываю голову назад.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не эта глупая игра. В последний раз, когда мы играли в «Правда или действие», все закончилось тем, что мне пришлось съесть три гамбургера, а после меня вырва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я позволю тебе начать.</w:t>
      </w:r>
    </w:p>
    <w:p>
      <w:pPr>
        <w:pStyle w:val="Normal"/>
        <w:ind w:firstLine="851"/>
        <w:jc w:val="left"/>
        <w:rPr>
          <w:rFonts w:eastAsia="Arial Unicode MS肀;Arial Unicode MS"/>
        </w:rPr>
      </w:pPr>
      <w:r>
        <w:rPr>
          <w:rFonts w:eastAsia="Arial Unicode MS肀;Arial Unicode MS"/>
        </w:rPr>
        <w:t>Глаза всех сосредоточены на мне. Вздыхаю, задаваясь вопросом, как я оказалась в такой ситуации. Нужно чтобы Кендалл вытащила меня отсюда, но в данный момент она поглощена своими проблемами с Дерек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же, Никки, — говорит парень по имени Мейсон. — Теперь твоя очередь отомстить Хантеру за бургер-инцидент.</w:t>
      </w:r>
    </w:p>
    <w:p>
      <w:pPr>
        <w:pStyle w:val="Normal"/>
        <w:ind w:firstLine="851"/>
        <w:jc w:val="left"/>
        <w:rPr>
          <w:rFonts w:eastAsia="Arial Unicode MS肀;Arial Unicode MS"/>
        </w:rPr>
      </w:pPr>
      <w:r>
        <w:rPr>
          <w:rFonts w:eastAsia="Arial Unicode MS肀;Arial Unicode MS"/>
        </w:rPr>
        <w:t xml:space="preserve">Я буду играть, но только потому, что у меня есть право начать игр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Хантер, правда или действие?</w:t>
      </w:r>
    </w:p>
    <w:p>
      <w:pPr>
        <w:pStyle w:val="Normal"/>
        <w:ind w:firstLine="851"/>
        <w:jc w:val="left"/>
        <w:rPr>
          <w:rFonts w:eastAsia="Arial Unicode MS肀;Arial Unicode MS"/>
        </w:rPr>
      </w:pPr>
      <w:r>
        <w:rPr>
          <w:rFonts w:eastAsia="Arial Unicode MS肀;Arial Unicode MS"/>
        </w:rPr>
        <w:t xml:space="preserve">Он не колебл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йствие.</w:t>
      </w:r>
    </w:p>
    <w:p>
      <w:pPr>
        <w:pStyle w:val="Normal"/>
        <w:ind w:firstLine="851"/>
        <w:jc w:val="left"/>
        <w:rPr>
          <w:rFonts w:eastAsia="Arial Unicode MS肀;Arial Unicode MS"/>
        </w:rPr>
      </w:pPr>
      <w:r>
        <w:rPr>
          <w:rFonts w:eastAsia="Arial Unicode MS肀;Arial Unicode MS"/>
        </w:rPr>
        <w:t xml:space="preserve">Теперь мне нужно придумать ему задание. И тогда он узнает, где раки зимуют, прежде чем начинать играть со мной в эту глупую игру.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Держу пари, ты не прыгнешь в бассейн в одежд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ыг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что ли? — Не думала, что он согласится, ведь казалось, что вся его одежда подлежит только химчистке, или ручной стир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ит он, — но ты должна пойти со мной в качестве свидетеля.</w:t>
      </w:r>
    </w:p>
    <w:p>
      <w:pPr>
        <w:pStyle w:val="Normal"/>
        <w:ind w:firstLine="851"/>
        <w:jc w:val="left"/>
        <w:rPr>
          <w:rFonts w:eastAsia="Arial Unicode MS肀;Arial Unicode MS"/>
        </w:rPr>
      </w:pPr>
      <w:r>
        <w:rPr>
          <w:rFonts w:eastAsia="Arial Unicode MS肀;Arial Unicode MS"/>
        </w:rPr>
        <w:t>Разумно. Остальные ребята ждут нас на волейбольной площадке, пока Хантер и я идем по траве к открытому бассей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ействительно собираешься прыгнуть?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бсолютно. — Он шевелит бровями. — Сделаю все, что скажешь.</w:t>
      </w:r>
    </w:p>
    <w:p>
      <w:pPr>
        <w:pStyle w:val="Normal"/>
        <w:ind w:firstLine="851"/>
        <w:jc w:val="left"/>
        <w:rPr/>
      </w:pPr>
      <w:r>
        <w:rPr>
          <w:rFonts w:eastAsia="Arial Unicode MS肀;Arial Unicode MS"/>
        </w:rPr>
        <w:t>Я закатываю глаза. Хантер не может смириться тем фактом, что я не встречаюсь с ним из-за того, кем он являлся. Он сказал, что цель его жизни — это заставить меня сказать «да» на предложение сходить на свидание, поэтому он сделал из этого своеобразную игру. Большинству девушек до смерти хочется узнать, какого это — быть с Хантером МасБрайдом, сыном крупнейшего магната недвижимости в Чикаго. Он встречается с девушками раз или два, а потом устает от них. Хотя он и знает, что мы никогда по-настоящему не будем с ним вместе, все равно не оставляет своих попыток.</w:t>
      </w:r>
    </w:p>
    <w:p>
      <w:pPr>
        <w:pStyle w:val="Normal"/>
        <w:ind w:firstLine="851"/>
        <w:jc w:val="left"/>
        <w:rPr/>
      </w:pPr>
      <w:r>
        <w:rPr>
          <w:rFonts w:eastAsia="Arial Unicode MS肀;Arial Unicode MS"/>
        </w:rPr>
        <w:t>Я не должна ему подыгрывать, но я делаю это. Хантер богатый безобидный парень, которому нужны в его жизни друзья, такие, как я, чтобы спускать его с небес на землю. Это нелегко... годы избалованности и исполнения всех капризов разложили его мозг. Кендалл думает, что он безнадежный, но я думаю о нем, как об одной из собак в приюте, в котором я помогаю —  ему просто нужно немного тренировки.</w:t>
      </w:r>
    </w:p>
    <w:p>
      <w:pPr>
        <w:pStyle w:val="Normal"/>
        <w:ind w:firstLine="851"/>
        <w:jc w:val="left"/>
        <w:rPr>
          <w:rFonts w:eastAsia="Arial Unicode MS肀;Arial Unicode MS"/>
        </w:rPr>
      </w:pPr>
      <w:r>
        <w:rPr>
          <w:rFonts w:eastAsia="Arial Unicode MS肀;Arial Unicode MS"/>
        </w:rPr>
        <w:t xml:space="preserve">Мы открываем ворота в бассейн Брикстона, который официально закрыт для посетителей, так как уже больше десяти часо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что за дела у тебя с тем парнем, помощником официан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так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ну да. Он смотрел на тебя все время. Я видел, как ты сама за ним наблюдала, больше чем несколько ра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елала это. Ты меняешь тему, — говорю я, потому что чувствую, как мое лицо становиться горячее просто от разговора о Луисе. — Тебе лучше поторопиться и прыгнуть в воду до того, как придет охрана.</w:t>
      </w:r>
    </w:p>
    <w:p>
      <w:pPr>
        <w:pStyle w:val="Normal"/>
        <w:ind w:firstLine="851"/>
        <w:jc w:val="left"/>
        <w:rPr>
          <w:rFonts w:eastAsia="Arial Unicode MS肀;Arial Unicode MS"/>
        </w:rPr>
      </w:pPr>
      <w:r>
        <w:rPr>
          <w:rFonts w:eastAsia="Arial Unicode MS肀;Arial Unicode MS"/>
        </w:rPr>
        <w:t>Хантер садится в шезлонг и снимает свои туф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азала в одежде, Хантер.</w:t>
      </w:r>
    </w:p>
    <w:p>
      <w:pPr>
        <w:pStyle w:val="Normal"/>
        <w:ind w:firstLine="851"/>
        <w:jc w:val="left"/>
        <w:rPr>
          <w:rFonts w:eastAsia="Arial Unicode MS肀;Arial Unicode MS"/>
        </w:rPr>
      </w:pPr>
      <w:r>
        <w:rPr>
          <w:rFonts w:eastAsia="Arial Unicode MS肀;Arial Unicode MS"/>
        </w:rPr>
        <w:t>Он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уфли от Эдварда Грина, сделанные на заказ, дорогая. Я не собираюсь мочить их.</w:t>
      </w:r>
    </w:p>
    <w:p>
      <w:pPr>
        <w:pStyle w:val="Normal"/>
        <w:ind w:firstLine="851"/>
        <w:jc w:val="left"/>
        <w:rPr>
          <w:rFonts w:eastAsia="Arial Unicode MS肀;Arial Unicode MS"/>
        </w:rPr>
      </w:pPr>
      <w:r>
        <w:rPr>
          <w:rFonts w:eastAsia="Arial Unicode MS肀;Arial Unicode MS"/>
        </w:rPr>
        <w:t>Я беру одну из его драгоценных туфлей, становлюсь у края бассейна и делаю вид, что бросаю её в воду.</w:t>
      </w:r>
    </w:p>
    <w:p>
      <w:pPr>
        <w:pStyle w:val="Normal"/>
        <w:ind w:firstLine="851"/>
        <w:jc w:val="left"/>
        <w:rPr>
          <w:rFonts w:eastAsia="Arial Unicode MS肀;Arial Unicode MS"/>
        </w:rPr>
      </w:pPr>
      <w:r>
        <w:rPr>
          <w:rFonts w:eastAsia="Arial Unicode MS肀;Arial Unicode MS"/>
        </w:rPr>
        <w:t xml:space="preserve">Его глаза расширяю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ледует делать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если бы я бросила? — Спрашиваю я, кидая ему туфлю обратно. Ему нужно знать, что материальные вещи не должны так много значить.</w:t>
      </w:r>
    </w:p>
    <w:p>
      <w:pPr>
        <w:pStyle w:val="Normal"/>
        <w:ind w:firstLine="851"/>
        <w:jc w:val="left"/>
        <w:rPr>
          <w:rFonts w:eastAsia="Arial Unicode MS肀;Arial Unicode MS"/>
        </w:rPr>
      </w:pPr>
      <w:r>
        <w:rPr>
          <w:rFonts w:eastAsia="Arial Unicode MS肀;Arial Unicode MS"/>
        </w:rPr>
        <w:t>Он ставит обе туфли аккуратно под стул.  Это заставляет меня задуматься: одежда в его шкафу тоже аккуратно сложена и рассортирована по цвет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бы ты бросила мой ботинок, я сделал бы это! — говорит он, потом, удивив меня, подхватывает и прыгает со мной в бассейн, крепко держа в своих объятиях.</w:t>
      </w:r>
    </w:p>
    <w:p>
      <w:pPr>
        <w:pStyle w:val="Normal"/>
        <w:ind w:firstLine="851"/>
        <w:jc w:val="left"/>
        <w:rPr>
          <w:rFonts w:eastAsia="Arial Unicode MS肀;Arial Unicode MS"/>
        </w:rPr>
      </w:pPr>
      <w:r>
        <w:rPr>
          <w:rFonts w:eastAsia="Arial Unicode MS肀;Arial Unicode MS"/>
        </w:rPr>
        <w:t xml:space="preserve">Я выныриваю, сплевывая воду.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Я убью тебя!</w:t>
      </w:r>
    </w:p>
    <w:p>
      <w:pPr>
        <w:pStyle w:val="Normal"/>
        <w:ind w:firstLine="851"/>
        <w:jc w:val="left"/>
        <w:rPr>
          <w:rFonts w:eastAsia="Arial Unicode MS肀;Arial Unicode MS"/>
        </w:rPr>
      </w:pPr>
      <w:r>
        <w:rPr>
          <w:rFonts w:eastAsia="Arial Unicode MS肀;Arial Unicode MS"/>
        </w:rPr>
        <w:t xml:space="preserve">Подплываю к краю бассейна полностью промокшая, размышляя о том, как я буду объяснять это моим родителям. Я вылезаю из воды и отжимаю волос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навижу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не ненавидишь меня. На самом деле, я думаю, что я тебе немножко нравл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десь ты ошибаешься. Ты должен мне новые туфли, — говорю я ему.</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Нет проблем. Когда я могу заехать за тобой, чтобы поехать по магазинам? — Хантер вылезает из бассейна. Его рубашка прилипла к груди, а штаны к ногам... и он смотрит прямо на мою грудь. Я смотрю вниз и понимаю, что моё платье прилипло к кож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да. Я по электронной почте пришлю тебе свой размер и изображение туфель.</w:t>
      </w:r>
    </w:p>
    <w:p>
      <w:pPr>
        <w:pStyle w:val="Normal"/>
        <w:ind w:firstLine="851"/>
        <w:jc w:val="left"/>
        <w:rPr>
          <w:rFonts w:eastAsia="Arial Unicode MS肀;Arial Unicode MS"/>
        </w:rPr>
      </w:pPr>
      <w:r>
        <w:rPr>
          <w:rFonts w:eastAsia="Arial Unicode MS肀;Arial Unicode MS"/>
        </w:rPr>
        <w:t>Хантер смотрит на мои кабл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их дизайн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Я приобрела их в Target.</w:t>
      </w:r>
    </w:p>
    <w:p>
      <w:pPr>
        <w:pStyle w:val="Normal"/>
        <w:ind w:firstLine="851"/>
        <w:jc w:val="left"/>
        <w:rPr>
          <w:rFonts w:eastAsia="Arial Unicode MS肀;Arial Unicode MS"/>
        </w:rPr>
      </w:pPr>
      <w:r>
        <w:rPr>
          <w:rFonts w:eastAsia="Arial Unicode MS肀;Arial Unicode MS"/>
        </w:rPr>
        <w:t>Он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какая ты мила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тогда, когда я мокрая и макияж течет по лицу. Я уверена, что выгляжу ужасно, благодаря тебе.</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Ты выглядишь горячей, Ник. Супер горячей. Он подходит ближе. — Мы оба мокрые. Ты знаешь, что это значит, не так 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я больше никогда не буду играть в правду или действ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Думаю у нас есть что-то общее. Возможно, во мне нет ничего мексиканского, но мы оба промокли насквоз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хватаешься за соломинку, Хантер. То, что мы мокрые, ещё не означает, что у нас есть что-то общ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замолчи и смирись с этим. Ты же знаешь, я всегда готов, если тебе вдруг приспичит повалять дурака. У тебя нет парня, у меня нет девушки...</w:t>
      </w:r>
    </w:p>
    <w:p>
      <w:pPr>
        <w:pStyle w:val="Normal"/>
        <w:ind w:firstLine="851"/>
        <w:jc w:val="left"/>
        <w:rPr>
          <w:rFonts w:eastAsia="Arial Unicode MS肀;Arial Unicode MS"/>
        </w:rPr>
      </w:pPr>
      <w:r>
        <w:rPr>
          <w:rFonts w:eastAsia="Arial Unicode MS肀;Arial Unicode MS"/>
        </w:rPr>
        <w:t>Он наклоняется, чтобы поцеловать меня, но я кладу руку на его грудь и останавливаю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ёзно, не смеши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Ник, — он смотрит вниз на мою грудь. — Твое тело говорит тебе кое-что.</w:t>
      </w:r>
    </w:p>
    <w:p>
      <w:pPr>
        <w:pStyle w:val="Normal"/>
        <w:ind w:firstLine="851"/>
        <w:jc w:val="left"/>
        <w:rPr/>
      </w:pPr>
      <w:r>
        <w:rPr>
          <w:rFonts w:eastAsia="Arial Unicode MS肀;Arial Unicode MS"/>
        </w:rPr>
        <w:t>Если это он о том, что у меня через одежду видно соски, так всему виной прохладные порывы ветра, от которых меня знобит. Мы сейчас в пригороде Чикаго — и ни одна девушка не застрахована от чикагского вет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ассейн закрыт для посетителей, — говорит парень из-за ворот. А позади него куча сотрудников, готовых «после закрытия» прыгнуть в воду и поплавать. Луис тоже там, разговаривает с официанткой из столовой.</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Бассейн закрыт? — Спрашивает Хантер, словно впервые о таком слышит. А после подмигивает мне, чтобы я подыграла ему. Он отлично справляется с ролью идиота, ничего не скажеш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можете вернуться завтра, — говорит парнишка — охранник. — После десяти бассейн открыт только для сотрудник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те, — Хантер хватает свои туфли, потом берет мою руку в свою и выводит меня из бассей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 говорит Луис, когда Хантер и я проходим мимо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 отвечаю я, как дура.</w:t>
      </w:r>
    </w:p>
    <w:p>
      <w:pPr>
        <w:pStyle w:val="Normal"/>
        <w:ind w:firstLine="851"/>
        <w:jc w:val="left"/>
        <w:rPr>
          <w:rFonts w:eastAsia="Arial Unicode MS肀;Arial Unicode MS"/>
        </w:rPr>
      </w:pPr>
      <w:r>
        <w:rPr>
          <w:rFonts w:eastAsia="Arial Unicode MS肀;Arial Unicode MS"/>
        </w:rPr>
        <w:t>Я вынимаю свою руку из хватки Хантер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помни мне, чтобы я больше никогда снова не играла с тобой в правду или действие.</w:t>
      </w:r>
    </w:p>
    <w:p>
      <w:pPr>
        <w:pStyle w:val="Normal"/>
        <w:ind w:firstLine="851"/>
        <w:jc w:val="left"/>
        <w:rPr>
          <w:rFonts w:eastAsia="Arial Unicode MS肀;Arial Unicode MS"/>
        </w:rPr>
      </w:pPr>
      <w:r>
        <w:rPr>
          <w:rFonts w:eastAsia="Arial Unicode MS肀;Arial Unicode MS"/>
        </w:rPr>
        <w:t>Хантер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шутишь? Это было весело. Держу пари, я мог бы заплатить тому охраннику и мы могли бы остаться. Ты должна прийти ко мне домой в следующий раз и отправиться со мной в наше джакуз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чтай.</w:t>
      </w:r>
    </w:p>
    <w:p>
      <w:pPr>
        <w:pStyle w:val="Normal"/>
        <w:ind w:firstLine="851"/>
        <w:jc w:val="left"/>
        <w:rPr>
          <w:rFonts w:eastAsia="Arial Unicode MS肀;Arial Unicode MS"/>
        </w:rPr>
      </w:pPr>
      <w:r>
        <w:rPr>
          <w:rFonts w:eastAsia="Arial Unicode MS肀;Arial Unicode MS"/>
        </w:rPr>
        <w:t>По ту сторону волейбольной площадки вижу своих родителей, разговаривающих с моими друзья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 вами случилось? — спрашивает нас папа, когда быстрым взглядом осматривает нашу промокшую одежду. — Вы оба мокрые.</w:t>
      </w:r>
    </w:p>
    <w:p>
      <w:pPr>
        <w:pStyle w:val="Normal"/>
        <w:ind w:firstLine="851"/>
        <w:jc w:val="left"/>
        <w:rPr>
          <w:rFonts w:eastAsia="Arial Unicode MS肀;Arial Unicode MS"/>
        </w:rPr>
      </w:pPr>
      <w:r>
        <w:rPr>
          <w:rFonts w:eastAsia="Arial Unicode MS肀;Arial Unicode MS"/>
        </w:rPr>
        <w:t>Я не собираюсь признаваться, что играла в правду или действие. Лучше изображать глупого подрост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антер думал, что было бы весело, если б мы пошли купаться в одежде, — говорю я ему.</w:t>
      </w:r>
    </w:p>
    <w:p>
      <w:pPr>
        <w:pStyle w:val="Normal"/>
        <w:ind w:firstLine="851"/>
        <w:jc w:val="left"/>
        <w:rPr>
          <w:rFonts w:eastAsia="Arial Unicode MS肀;Arial Unicode MS"/>
        </w:rPr>
      </w:pPr>
      <w:r>
        <w:rPr>
          <w:rFonts w:eastAsia="Arial Unicode MS肀;Arial Unicode MS"/>
        </w:rPr>
        <w:t>Хантер открывает широко рот в притворном шоке и осуждающе указывает на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заставила меня сделать это.</w:t>
      </w:r>
    </w:p>
    <w:p>
      <w:pPr>
        <w:pStyle w:val="Normal"/>
        <w:ind w:firstLine="851"/>
        <w:jc w:val="left"/>
        <w:rPr>
          <w:rFonts w:eastAsia="Arial Unicode MS肀;Arial Unicode MS"/>
        </w:rPr>
      </w:pPr>
      <w:r>
        <w:rPr>
          <w:rFonts w:eastAsia="Arial Unicode MS肀;Arial Unicode MS"/>
        </w:rPr>
        <w:t>Мама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что вечеринка закончилась, Никки. Пора до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ду с тобой, — говорит Кендалл и присоединяется к нам. Она оставляет Дерека дуться в одиночестве.</w:t>
      </w:r>
    </w:p>
    <w:p>
      <w:pPr>
        <w:pStyle w:val="Normal"/>
        <w:ind w:firstLine="851"/>
        <w:jc w:val="left"/>
        <w:rPr>
          <w:rFonts w:eastAsia="Arial Unicode MS肀;Arial Unicode MS"/>
        </w:rPr>
      </w:pPr>
      <w:r>
        <w:rPr>
          <w:rFonts w:eastAsia="Arial Unicode MS肀;Arial Unicode MS"/>
        </w:rPr>
        <w:t>Пока мы идем к машине, я смотрю на участок у бассейна, где все ещё тусуются сотрудники. Хотя участок не полностью освещен, я могу видеть Луиса на одном из шезлонгов, по-прежнему говорящего с девушкой из столовой.</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Мы столкнулись с Луисом Фуэнтесом, — говорит папа, когда мы начинаем ехать домой. — Ты помнишь его, не так ли, Никки? Очень умный мальч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говорю я. — Он в моем классе по хим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дозреваю, у Луиса теперь будет неконтролируемый период, так как он вернулся в южную сторону, — говорит мама предупреждающим тоном. — Не связывайся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едва сказала ему два слова, — говорю я чрезмерно опекающей меня матери, когда на самом деле мне хочется застонать от расстройства.</w:t>
      </w:r>
    </w:p>
    <w:p>
      <w:pPr>
        <w:pStyle w:val="Normal"/>
        <w:ind w:firstLine="851"/>
        <w:jc w:val="left"/>
        <w:rPr>
          <w:rFonts w:eastAsia="Arial Unicode MS肀;Arial Unicode MS"/>
        </w:rPr>
      </w:pPr>
      <w:r>
        <w:rPr>
          <w:rFonts w:eastAsia="Arial Unicode MS肀;Arial Unicode MS"/>
        </w:rPr>
        <w:t>Было легко отклонять ухаживания таких парней, как Хантер, потому что я не чувствую связи с ними.</w:t>
      </w:r>
    </w:p>
    <w:p>
      <w:pPr>
        <w:pStyle w:val="Normal"/>
        <w:ind w:firstLine="851"/>
        <w:jc w:val="left"/>
        <w:rPr>
          <w:rFonts w:eastAsia="Arial Unicode MS肀;Arial Unicode MS"/>
        </w:rPr>
      </w:pPr>
      <w:r>
        <w:rPr>
          <w:rFonts w:eastAsia="Arial Unicode MS肀;Arial Unicode MS"/>
        </w:rPr>
        <w:t>Когда Луис и я в одной комнате, я кожей это чувствую, поэтому размышляю о том, как долго я смогу держать защитную стену, прежде чем он пролезет через неё. Его развязность, его уверенность, его заигрывания ... они делают меня слабой, и я должна постоянно напоминать себе, что такой парень, как Луис, может заставить меня потерять контроль.</w:t>
      </w:r>
    </w:p>
    <w:p>
      <w:pPr>
        <w:pStyle w:val="Normal"/>
        <w:ind w:firstLine="851"/>
        <w:jc w:val="left"/>
        <w:rPr>
          <w:rFonts w:eastAsia="Arial Unicode MS肀;Arial Unicode MS"/>
        </w:rPr>
      </w:pPr>
      <w:r>
        <w:rPr>
          <w:rFonts w:eastAsia="Arial Unicode MS肀;Arial Unicode MS"/>
        </w:rPr>
        <w:t>Оставаться сильной никогда не было так тяжело.</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5</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В понедельник утром, как только я захожу в школу, я вижу Никки, ждущую меня у моего шкафчи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вы мои шансы на то, что я смогу убедить тебя сменить работу? — спрашивает она меня.</w:t>
      </w:r>
    </w:p>
    <w:p>
      <w:pPr>
        <w:pStyle w:val="Normal"/>
        <w:ind w:firstLine="851"/>
        <w:jc w:val="left"/>
        <w:rPr>
          <w:rFonts w:eastAsia="Arial Unicode MS肀;Arial Unicode MS"/>
        </w:rPr>
      </w:pPr>
      <w:r>
        <w:rPr>
          <w:rFonts w:eastAsia="Arial Unicode MS肀;Arial Unicode MS"/>
        </w:rPr>
        <w:t xml:space="preserve">Она говорит это так, как будто я могу найти другую работу по щелчку пальце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чем проблема, chica?</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блема в том, что я не хочу, чтобы мои друзья интересовались тем, откуда мы знаем друг друга, или думали, что между нами есть что-то... чего между нами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не все равно, что думают друг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все равно, — отвечает она. — Все знают, что у меня нет парня и что я не хочу его заводить.</w:t>
      </w:r>
    </w:p>
    <w:p>
      <w:pPr>
        <w:pStyle w:val="Normal"/>
        <w:ind w:firstLine="851"/>
        <w:jc w:val="left"/>
        <w:rPr>
          <w:rFonts w:eastAsia="Arial Unicode MS肀;Arial Unicode MS"/>
        </w:rPr>
      </w:pPr>
      <w:r>
        <w:rPr>
          <w:rFonts w:eastAsia="Arial Unicode MS肀;Arial Unicode MS"/>
        </w:rPr>
        <w:t xml:space="preserve">Я смеюс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тогда тот парень, с которым ты была в бассейне в субботу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антер — просто друг. — Она скрещивает руки на груди, при этом неплохо имитируя нашу преподавательницу по химии. Все, что ей еще нужно, так это взгляд, плавящий мет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ты просто перепихиваешься с теми, кто не является твоим парнем? Ничего себе,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ерепихиваюсь.</w:t>
      </w:r>
    </w:p>
    <w:p>
      <w:pPr>
        <w:pStyle w:val="Normal"/>
        <w:ind w:firstLine="851"/>
        <w:jc w:val="left"/>
        <w:rPr>
          <w:rFonts w:eastAsia="Arial Unicode MS肀;Arial Unicode MS"/>
        </w:rPr>
      </w:pPr>
      <w:r>
        <w:rPr>
          <w:rFonts w:eastAsia="Arial Unicode MS肀;Arial Unicode MS"/>
        </w:rPr>
        <w:t xml:space="preserve">Марко засовывает свою голову между н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икки, перепихиваешься. У меня информация из первоисточника. — Он шлепает меня по груди тыльной стороной ладони. — Но ей нравится называть это «заниматься любовью». Разве не правда, puta</w:t>
      </w:r>
      <w:r>
        <w:rPr>
          <w:rStyle w:val="FootnoteAnchor"/>
          <w:rFonts w:eastAsia="Arial Unicode MS肀;Arial Unicode MS"/>
        </w:rPr>
        <w:footnoteReference w:id="19"/>
      </w:r>
      <w:r>
        <w:rPr>
          <w:rFonts w:eastAsia="Arial Unicode MS肀;Arial Unicode MS"/>
        </w:rPr>
        <w:t>?</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крати, чувак, — говорю я Марко серьезным тоном, но когда я смотрю в его налитые кровью глаза, вижу, что он пья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го это я должен прекращать? — Марко обвивает рукой Никки и насмешливо целует ее в щеку. Она и бровью не ведет. — Нашей Никки нравится поразвлечься, разве не так, малыш?</w:t>
      </w:r>
    </w:p>
    <w:p>
      <w:pPr>
        <w:pStyle w:val="Normal"/>
        <w:ind w:firstLine="851"/>
        <w:jc w:val="left"/>
        <w:rPr>
          <w:rFonts w:eastAsia="Arial Unicode MS肀;Arial Unicode MS"/>
        </w:rPr>
      </w:pPr>
      <w:r>
        <w:rPr>
          <w:rFonts w:eastAsia="Arial Unicode MS肀;Arial Unicode MS"/>
        </w:rPr>
        <w:t xml:space="preserve">Она кривится. Я отталкиваю его от нее и говорю е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ак, серьезно. Не будь pendejo</w:t>
      </w:r>
      <w:r>
        <w:rPr>
          <w:rStyle w:val="FootnoteAnchor"/>
          <w:rFonts w:eastAsia="Arial Unicode MS肀;Arial Unicode MS"/>
        </w:rPr>
        <w:footnoteReference w:id="20"/>
      </w:r>
      <w:r>
        <w:rPr>
          <w:rFonts w:eastAsia="Arial Unicode MS肀;Arial Unicode MS"/>
        </w:rPr>
        <w:t xml:space="preserve">. </w:t>
      </w:r>
    </w:p>
    <w:p>
      <w:pPr>
        <w:pStyle w:val="Normal"/>
        <w:ind w:firstLine="851"/>
        <w:jc w:val="left"/>
        <w:rPr>
          <w:rFonts w:eastAsia="Arial Unicode MS肀;Arial Unicode MS"/>
        </w:rPr>
      </w:pPr>
      <w:r>
        <w:rPr>
          <w:rFonts w:eastAsia="Arial Unicode MS肀;Arial Unicode MS"/>
        </w:rPr>
        <w:t>В ту же секунду Никки убегает вперед по коридору и исчезает из ви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тех пор, как мы расстались, все, что она делает, так это тусуется с богатенькими белыми. Ей не помешает напомнить, каково это — быть с латинским жеребцом, — говорит Марко.</w:t>
      </w:r>
    </w:p>
    <w:p>
      <w:pPr>
        <w:pStyle w:val="Normal"/>
        <w:ind w:firstLine="851"/>
        <w:jc w:val="left"/>
        <w:rPr>
          <w:rFonts w:eastAsia="Arial Unicode MS肀;Arial Unicode MS"/>
        </w:rPr>
      </w:pPr>
      <w:r>
        <w:rPr>
          <w:rFonts w:eastAsia="Arial Unicode MS肀;Arial Unicode MS"/>
        </w:rPr>
        <w:t xml:space="preserve">Я беру книги из шкафчика и направляюсь в класс.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следует пойти домой и выспаться, чтобы то, чем ты сейчас накачан, выветрило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жно быть в школе, — отвечает он. — Если пропущу, мне не разрешат принять участие в отборе для команды по футболу.</w:t>
      </w:r>
    </w:p>
    <w:p>
      <w:pPr>
        <w:pStyle w:val="Normal"/>
        <w:ind w:firstLine="851"/>
        <w:jc w:val="left"/>
        <w:rPr>
          <w:rFonts w:eastAsia="Arial Unicode MS肀;Arial Unicode MS"/>
        </w:rPr>
      </w:pPr>
      <w:r>
        <w:rPr>
          <w:rFonts w:eastAsia="Arial Unicode MS肀;Arial Unicode MS"/>
        </w:rPr>
        <w:t>Пробы для футбольной команды сегодня и завтра после школы. Футбол не был очень популярным спортом в Флатайрон Хай, но в Фейрфилде, видимо, это большое дело, потому что все только об этом и говорят. Даже несколько девчонок собирались смотреть, как парни будут пробоваться.</w:t>
      </w:r>
    </w:p>
    <w:p>
      <w:pPr>
        <w:pStyle w:val="Normal"/>
        <w:ind w:firstLine="851"/>
        <w:jc w:val="left"/>
        <w:rPr>
          <w:rFonts w:eastAsia="Arial Unicode MS肀;Arial Unicode MS"/>
        </w:rPr>
      </w:pPr>
      <w:r>
        <w:rPr>
          <w:rFonts w:eastAsia="Arial Unicode MS肀;Arial Unicode MS"/>
        </w:rPr>
        <w:t xml:space="preserve">Я не видел Никки до конца дня, до химии. </w:t>
      </w:r>
    </w:p>
    <w:p>
      <w:pPr>
        <w:pStyle w:val="Normal"/>
        <w:ind w:firstLine="851"/>
        <w:jc w:val="left"/>
        <w:rPr>
          <w:rFonts w:eastAsia="Arial Unicode MS肀;Arial Unicode MS"/>
        </w:rPr>
      </w:pPr>
      <w:r>
        <w:rPr>
          <w:rFonts w:eastAsia="Arial Unicode MS肀;Arial Unicode MS"/>
        </w:rPr>
        <w:t xml:space="preserve">Она стоит у лабораторного стола напротив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ела? — спрашиваю я. Она не отвечает. — Марко не серьезно говорил это сегодня ут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был серьезен. Вы, парни, все одинаковые. Оставь меня в пок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Никки так меня ненавидит? — спрашиваю я Дерека.</w:t>
      </w:r>
    </w:p>
    <w:p>
      <w:pPr>
        <w:pStyle w:val="Normal"/>
        <w:ind w:firstLine="851"/>
        <w:jc w:val="left"/>
        <w:rPr>
          <w:rFonts w:eastAsia="Arial Unicode MS肀;Arial Unicode MS"/>
        </w:rPr>
      </w:pPr>
      <w:r>
        <w:rPr>
          <w:rFonts w:eastAsia="Arial Unicode MS肀;Arial Unicode MS"/>
        </w:rPr>
        <w:t xml:space="preserve">Он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ненавидит всех парней, напоминающих ей Марко. Ты мексиканец, он — мексиканец... и хуже того, вы друзья. Этим все сказа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чит она предпочитает таких, как Хантер?</w:t>
      </w:r>
    </w:p>
    <w:p>
      <w:pPr>
        <w:pStyle w:val="Normal"/>
        <w:ind w:firstLine="851"/>
        <w:jc w:val="left"/>
        <w:rPr>
          <w:rFonts w:eastAsia="Arial Unicode MS肀;Arial Unicode MS"/>
        </w:rPr>
      </w:pPr>
      <w:r>
        <w:rPr>
          <w:rFonts w:eastAsia="Arial Unicode MS肀;Arial Unicode MS"/>
        </w:rPr>
        <w:t xml:space="preserve">Он качает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спрашивай меня. У меня в моих отношениях проблем хватает; последнее, чего я хочу, так анализировать чьи-то еще. </w:t>
      </w:r>
    </w:p>
    <w:p>
      <w:pPr>
        <w:pStyle w:val="Normal"/>
        <w:ind w:firstLine="851"/>
        <w:jc w:val="left"/>
        <w:rPr>
          <w:rFonts w:eastAsia="Arial Unicode MS肀;Arial Unicode MS"/>
        </w:rPr>
      </w:pPr>
      <w:r>
        <w:rPr>
          <w:rFonts w:eastAsia="Arial Unicode MS肀;Arial Unicode MS"/>
        </w:rPr>
        <w:t>Пока мы ждем инструкций от Питерсон, Дерек и я начинаем готовить лабораторный стол к использованию.</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У тебя когда-нибудь была девушка? — спрашивает он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езной… не было, были те, которые не длились больше пары месяцев. — Я встречался с девчонкой, когда жил в Мексике, но я не нравился ее родителям. Они говорили, что не хотят, чтобы их дочку видели с каким-то бедняком. Поспорю, если бы ее родители знали, что я снова живу в США, они бы локти себе кусали по поводу нашего расставания. Получить билет в одну сторону в Штаты, не пересекая границу, как какой-то беглец, это как выиграть в лотере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ша компания собирается посмотреть на тебя на пробах по футболу, — говорит Мариана, наклонившись через лабораторный стол. — Я слышала, что ты идешь.</w:t>
      </w:r>
    </w:p>
    <w:p>
      <w:pPr>
        <w:pStyle w:val="Normal"/>
        <w:ind w:firstLine="851"/>
        <w:jc w:val="left"/>
        <w:rPr>
          <w:rFonts w:eastAsia="Arial Unicode MS肀;Arial Unicode MS"/>
        </w:rPr>
      </w:pPr>
      <w:r>
        <w:rPr>
          <w:rFonts w:eastAsia="Arial Unicode MS肀;Arial Unicode MS"/>
        </w:rPr>
        <w:t xml:space="preserve">Никки фырк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ервый стол, я слышу разговоры, — кричит Питерсон с другого конца комнаты. — Вы хотите четыре наказания? А то у меня есть несколько запылившихся листовок в моем столе. Вы знаете, как я ненавижу пыль.</w:t>
      </w:r>
    </w:p>
    <w:p>
      <w:pPr>
        <w:pStyle w:val="Normal"/>
        <w:ind w:firstLine="851"/>
        <w:jc w:val="left"/>
        <w:rPr>
          <w:rFonts w:eastAsia="Arial Unicode MS肀;Arial Unicode MS"/>
        </w:rPr>
      </w:pPr>
      <w:r>
        <w:rPr>
          <w:rFonts w:eastAsia="Arial Unicode MS肀;Arial Unicode MS"/>
        </w:rPr>
        <w:t>После последнего звонка мы с Дереком направляемся в раздевалку. Во время проб социальные различия размыты. Тренер определяет меня и Марко в одну команду, и мы превосходим всех. Другая команда не может забить даже одного гола. Джастин Дуган,  который оказывается нашим вратарем, толкает меня сзади, когда я становлюсь близко к нашей сетке, чтобы блокировать мяч.</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го черта, Дуган. Если ты не заметил, мы в одной команд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й, — говорит он с сарказмом, потом протягивает руку так, чтобы любой наблюдающий подумал, что он собирается помочь мне встат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родился придурк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ткнись Фуэнтес. Мы можем быть в одной команде, но мы никогда не будем в одной лиге.</w:t>
      </w:r>
    </w:p>
    <w:p>
      <w:pPr>
        <w:pStyle w:val="Normal"/>
        <w:ind w:firstLine="851"/>
        <w:jc w:val="left"/>
        <w:rPr>
          <w:rFonts w:eastAsia="Arial Unicode MS肀;Arial Unicode MS"/>
        </w:rPr>
      </w:pPr>
      <w:r>
        <w:rPr>
          <w:rFonts w:eastAsia="Arial Unicode MS肀;Arial Unicode MS"/>
        </w:rPr>
        <w:t xml:space="preserve">Дерек встает позади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ган, отва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нормально, — говорю я Дереку и игнорирую Дугана все оставшееся время.</w:t>
      </w:r>
    </w:p>
    <w:p>
      <w:pPr>
        <w:pStyle w:val="Normal"/>
        <w:ind w:firstLine="851"/>
        <w:jc w:val="left"/>
        <w:rPr>
          <w:rFonts w:eastAsia="Arial Unicode MS肀;Arial Unicode MS"/>
        </w:rPr>
      </w:pPr>
      <w:r>
        <w:rPr>
          <w:rFonts w:eastAsia="Arial Unicode MS肀;Arial Unicode MS"/>
        </w:rPr>
        <w:t>Под конец тренировки все ребята идут к лавке с хот-догами в квартале от школы. Дарек занят всю дорогу. Он достает свой телефон и начинает набирать смску, через минуту мы забираем свои хот-доги и садим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авно встречаешься с Кендалл?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лета, — отвечает он. — Она не доверяет мне. Она думает, что я собираюсь обмануть её и найти кого-то ещё, если мы пойдем в разные колледжи. — Он хватает жареную картошку. — Ты знаешь, я люблю её. Я даже не могу представить себя с кем-нибудь друг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знает, что ты серьезен в отношении н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Луис, я говорю ей это все время. Никки забивает ей голову негативом и сомнениями с тех пор, как мы начали встречаться. Не пойми меня неправильно... Я считаю Никки клевой, но она думает, что все мы хотим трахнуть как можно больше девчонок. Я мечтаю, чтобы у неё появился парень, и тогда бы она расслабилась.</w:t>
      </w:r>
    </w:p>
    <w:p>
      <w:pPr>
        <w:pStyle w:val="Normal"/>
        <w:ind w:firstLine="851"/>
        <w:jc w:val="left"/>
        <w:rPr>
          <w:rFonts w:eastAsia="Arial Unicode MS肀;Arial Unicode MS"/>
        </w:rPr>
      </w:pPr>
      <w:r>
        <w:rPr>
          <w:rFonts w:eastAsia="Arial Unicode MS肀;Arial Unicode MS"/>
        </w:rPr>
        <w:t>Он кивает в мою сторо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ы встречался с ней?</w:t>
      </w:r>
    </w:p>
    <w:p>
      <w:pPr>
        <w:pStyle w:val="Normal"/>
        <w:ind w:firstLine="851"/>
        <w:jc w:val="left"/>
        <w:rPr>
          <w:rFonts w:eastAsia="Arial Unicode MS肀;Arial Unicode MS"/>
        </w:rPr>
      </w:pPr>
      <w:r>
        <w:rPr>
          <w:rFonts w:eastAsia="Arial Unicode MS肀;Arial Unicode MS"/>
        </w:rPr>
        <w:t>Я думают о злющем отношении Никки, смешанным с ее тонкой уязвимостью, которая заинтриговывает меня так, что этому нет предела. У нее также охренительно красивое тело, которое вызывало у меня больше, чем несколько фантазий. Я боюсь того, что если я приглашу её на свидание, я не захочу отпустить её. У меня есть план, и он не включает в себя быть привязанным к девуш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ты бы встречался с ней, или как? — спрашивает Дерек сн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 встречался с ней, — соглашаюсь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едложил Кендалл пойти ко мне на лодку в следующие выходные. Ты должен пойти с нами... Я скажу, чтобы она привела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не пойдет, если узнает, что я буду там,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ставь это мне.</w:t>
      </w:r>
    </w:p>
    <w:p>
      <w:pPr>
        <w:pStyle w:val="Normal"/>
        <w:ind w:firstLine="851"/>
        <w:jc w:val="left"/>
        <w:rPr>
          <w:rFonts w:eastAsia="Arial Unicode MS肀;Arial Unicode MS"/>
        </w:rPr>
      </w:pPr>
      <w:r>
        <w:rPr>
          <w:rFonts w:eastAsia="Arial Unicode MS肀;Arial Unicode MS"/>
        </w:rPr>
        <w:t xml:space="preserve">Незнакомый парнишка проходит мимо нас.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Бен! — говорит Дерек.</w:t>
      </w:r>
    </w:p>
    <w:p>
      <w:pPr>
        <w:pStyle w:val="Normal"/>
        <w:ind w:firstLine="851"/>
        <w:jc w:val="left"/>
        <w:rPr>
          <w:rFonts w:eastAsia="Arial Unicode MS肀;Arial Unicode MS"/>
        </w:rPr>
      </w:pPr>
      <w:r>
        <w:rPr>
          <w:rFonts w:eastAsia="Arial Unicode MS肀;Arial Unicode MS"/>
        </w:rPr>
        <w:t>Паренек машет в ответ и направляется в игровой зал на другой сторо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ен Круз, брат Никки, — объясняет Дерек. — Он восьмиклассник и полностью замкнут, если ты не играешь в игры.</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Игрок, да?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rFonts w:eastAsia="Arial Unicode MS肀;Arial Unicode MS"/>
        </w:rPr>
      </w:pPr>
      <w:r>
        <w:rPr>
          <w:rFonts w:eastAsia="Arial Unicode MS肀;Arial Unicode MS"/>
        </w:rPr>
        <w:t>Я бреду в игровой зал после того, как заканчиваю есть, и большинство парней уходят.</w:t>
      </w:r>
    </w:p>
    <w:p>
      <w:pPr>
        <w:pStyle w:val="Normal"/>
        <w:ind w:firstLine="851"/>
        <w:jc w:val="left"/>
        <w:rPr>
          <w:rFonts w:eastAsia="Arial Unicode MS肀;Arial Unicode MS"/>
        </w:rPr>
      </w:pPr>
      <w:r>
        <w:rPr>
          <w:rFonts w:eastAsia="Arial Unicode MS肀;Arial Unicode MS"/>
        </w:rPr>
        <w:t>Бен играет в какую-то инопланетную стрелял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рат Никки, правильно? — спрашиваю я, прежде чем он засовывает другой жетон в прорезь.</w:t>
      </w:r>
    </w:p>
    <w:p>
      <w:pPr>
        <w:pStyle w:val="Normal"/>
        <w:ind w:firstLine="851"/>
        <w:jc w:val="left"/>
        <w:rPr>
          <w:rFonts w:eastAsia="Arial Unicode MS肀;Arial Unicode MS"/>
        </w:rPr>
      </w:pPr>
      <w:r>
        <w:rPr>
          <w:rFonts w:eastAsia="Arial Unicode MS肀;Arial Unicode MS"/>
        </w:rPr>
        <w:t>Он смотрит на меня, затем возвращается к иг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уис Фуэнтес.</w:t>
      </w:r>
    </w:p>
    <w:p>
      <w:pPr>
        <w:pStyle w:val="Normal"/>
        <w:ind w:firstLine="851"/>
        <w:jc w:val="left"/>
        <w:rPr>
          <w:rFonts w:eastAsia="Arial Unicode MS肀;Arial Unicode MS"/>
        </w:rPr>
      </w:pPr>
      <w:r>
        <w:rPr>
          <w:rFonts w:eastAsia="Arial Unicode MS肀;Arial Unicode MS"/>
        </w:rPr>
        <w:t xml:space="preserve">Он начинает расстреливать инопланетян.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тебя. Ты брат Алек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отографическая память, наверное.</w:t>
      </w:r>
    </w:p>
    <w:p>
      <w:pPr>
        <w:pStyle w:val="Normal"/>
        <w:ind w:firstLine="851"/>
        <w:jc w:val="left"/>
        <w:rPr>
          <w:rFonts w:eastAsia="Arial Unicode MS肀;Arial Unicode MS"/>
        </w:rPr>
      </w:pPr>
      <w:r>
        <w:rPr>
          <w:rFonts w:eastAsia="Arial Unicode MS肀;Arial Unicode MS"/>
        </w:rPr>
        <w:t>Геймеры любят, когда с ними разговаривают на их язы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когда-нибудь играл в Варкраф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не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них немного стремная графика. — Я играл в Ворлд оф варкрафт, но бесплатный период кончился, а ежемесячную плату я бы вносить точно не смог. — Но классная игра, — говорю я ему.</w:t>
      </w:r>
    </w:p>
    <w:p>
      <w:pPr>
        <w:pStyle w:val="Normal"/>
        <w:ind w:firstLine="851"/>
        <w:jc w:val="left"/>
        <w:rPr>
          <w:rFonts w:eastAsia="Arial Unicode MS肀;Arial Unicode MS"/>
        </w:rPr>
      </w:pPr>
      <w:r>
        <w:rPr>
          <w:rFonts w:eastAsia="Arial Unicode MS肀;Arial Unicode MS"/>
        </w:rPr>
        <w:t>Когда он узнает, что я играл в Ворлд оф варкрафт, его лицо загорается.</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Я играл в неё два года, — говорит он. — Я проектирую свою собственную игру с клевой графикой и с уровнями, как в Варкрафте. Никого это не волнует, кроме геймеров. Я показал бы её тебе... — Он колеблется. — Но ты, наверное, не захочешь пойти ко мне дом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я ботаник-восьмиклассник, а ты старшеклассник, который ходит с крутыми ребятами и спортсменами. Кроме того, я слышал, как моя сестра говорила своим друзьям, что ты придурок.</w:t>
      </w:r>
    </w:p>
    <w:p>
      <w:pPr>
        <w:pStyle w:val="Normal"/>
        <w:ind w:firstLine="851"/>
        <w:jc w:val="left"/>
        <w:rPr>
          <w:rFonts w:eastAsia="Arial Unicode MS肀;Arial Unicode MS"/>
        </w:rPr>
      </w:pPr>
      <w:r>
        <w:rPr>
          <w:rFonts w:eastAsia="Arial Unicode MS肀;Arial Unicode MS"/>
        </w:rPr>
        <w:t xml:space="preserve">Марко крич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Луис. Мы идем тусоваться в дом Хуана. Пошли с нами, я дам тебе прокатиться.</w:t>
      </w:r>
    </w:p>
    <w:p>
      <w:pPr>
        <w:pStyle w:val="Normal"/>
        <w:ind w:firstLine="851"/>
        <w:jc w:val="left"/>
        <w:rPr>
          <w:rFonts w:eastAsia="Arial Unicode MS肀;Arial Unicode MS"/>
        </w:rPr>
      </w:pPr>
      <w:r>
        <w:rPr>
          <w:rFonts w:eastAsia="Arial Unicode MS肀;Arial Unicode MS"/>
        </w:rPr>
        <w:t>Бен застывает, как только голос Марко звучит в воздухе. Бедный парень до смерти боится Марко. Это из-за Никки? Или у Бена и Марко были проблемы в прошл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обираюсь остаться здесь, — говорю я Марко.</w:t>
      </w:r>
    </w:p>
    <w:p>
      <w:pPr>
        <w:pStyle w:val="Normal"/>
        <w:ind w:firstLine="851"/>
        <w:jc w:val="left"/>
        <w:rPr>
          <w:rFonts w:eastAsia="Arial Unicode MS肀;Arial Unicode MS"/>
        </w:rPr>
      </w:pPr>
      <w:r>
        <w:rPr>
          <w:rFonts w:eastAsia="Arial Unicode MS肀;Arial Unicode MS"/>
        </w:rPr>
        <w:t xml:space="preserve">Он смеё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к. Но, когда тебе надоест играть с ботаниками, позвони мне.</w:t>
      </w:r>
    </w:p>
    <w:p>
      <w:pPr>
        <w:pStyle w:val="Normal"/>
        <w:ind w:firstLine="851"/>
        <w:jc w:val="left"/>
        <w:rPr>
          <w:rFonts w:eastAsia="Arial Unicode MS肀;Arial Unicode MS"/>
        </w:rPr>
      </w:pPr>
      <w:r>
        <w:rPr>
          <w:rFonts w:eastAsia="Arial Unicode MS肀;Arial Unicode MS"/>
        </w:rPr>
        <w:t>Бен притворяется, что не слышит обидных слов. Мы разговариваем о сетевых играх и простых традиционных. Проходит немного времени, прежде чем Бен настаивает на том, чтобы мы пошли к нему домой и он показал мне ту игру, над которой работает и которая будет сочетать в себе и то, и другое. Парнишка так воодушевлен, как, думаю, я не был бы, свались на меня сейчас бесплатная Камаро. Проследовав за Беном к их дому, я оказываюсь впечатлен. Внутри каждая комната отделана странными линиями и цветовыми гаммами.</w:t>
      </w:r>
    </w:p>
    <w:p>
      <w:pPr>
        <w:pStyle w:val="Normal"/>
        <w:ind w:firstLine="851"/>
        <w:jc w:val="left"/>
        <w:rPr>
          <w:rFonts w:eastAsia="Arial Unicode MS肀;Arial Unicode MS"/>
        </w:rPr>
      </w:pPr>
      <w:r>
        <w:rPr>
          <w:rFonts w:eastAsia="Arial Unicode MS肀;Arial Unicode MS"/>
        </w:rPr>
        <w:t>А компьютерная комната украшена темой джунглей, в комплекте с чучелом тигра в углу.</w:t>
      </w:r>
    </w:p>
    <w:p>
      <w:pPr>
        <w:pStyle w:val="Normal"/>
        <w:ind w:firstLine="851"/>
        <w:jc w:val="left"/>
        <w:rPr>
          <w:rFonts w:eastAsia="Arial Unicode MS肀;Arial Unicode MS"/>
        </w:rPr>
      </w:pPr>
      <w:r>
        <w:rPr>
          <w:rFonts w:eastAsia="Arial Unicode MS肀;Arial Unicode MS"/>
        </w:rPr>
        <w:t>У Бена огромный навороченный компьютер с монитором, похожим на экран телевизора. Могу поспорить, все это стоит около четырех штук.</w:t>
      </w:r>
    </w:p>
    <w:p>
      <w:pPr>
        <w:pStyle w:val="Normal"/>
        <w:ind w:firstLine="851"/>
        <w:jc w:val="left"/>
        <w:rPr>
          <w:rFonts w:eastAsia="Arial Unicode MS肀;Arial Unicode MS"/>
        </w:rPr>
      </w:pPr>
      <w:r>
        <w:rPr>
          <w:rFonts w:eastAsia="Arial Unicode MS肀;Arial Unicode MS"/>
        </w:rPr>
        <w:t xml:space="preserve">Бен объясняет правила игры, которую он создает. Я выбираю роль победителя драконов, и моей миссией становится убийство огромного дракона, охраняющего принцессу. Посреди моей битвы дракон замирает. Бен забирает у меня джойсти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адо исправить эту ошибку, — говорит он. Я пытаюсь помочь ему, но компьютерное программирование не самая сильная моя сторон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тут делаешь? — спрашивает Никки, заходя в комн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граю в видеоигры с твоим бра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восьмиклассник, — говори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и что? Луис — геймер, — говорит Бен с гордостью. — Как и я. Мы, геймеры должны держаться вместе.</w:t>
      </w:r>
    </w:p>
    <w:p>
      <w:pPr>
        <w:pStyle w:val="Normal"/>
        <w:ind w:firstLine="851"/>
        <w:jc w:val="left"/>
        <w:rPr>
          <w:rFonts w:eastAsia="Arial Unicode MS肀;Arial Unicode MS"/>
        </w:rPr>
      </w:pPr>
      <w:r>
        <w:rPr>
          <w:rFonts w:eastAsia="Arial Unicode MS肀;Arial Unicode MS"/>
        </w:rPr>
        <w:t xml:space="preserve">Никки смеётся надо м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не геймер, Бен. — Она фыркает от раздражения и выходит из комна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оро вернусь, — говорю я Бену и следую за Никки. Она направляется к лестнице, но я хватаю ее за локоть и заставляю посмотреть на меня. — В чем твоя пробле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не не нравиш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аже не дала мне шанса.</w:t>
      </w:r>
    </w:p>
    <w:p>
      <w:pPr>
        <w:pStyle w:val="Normal"/>
        <w:ind w:firstLine="851"/>
        <w:jc w:val="left"/>
        <w:rPr>
          <w:rFonts w:eastAsia="Arial Unicode MS肀;Arial Unicode MS"/>
        </w:rPr>
      </w:pPr>
      <w:r>
        <w:rPr>
          <w:rFonts w:eastAsia="Arial Unicode MS肀;Arial Unicode MS"/>
        </w:rPr>
        <w:t xml:space="preserve">Она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это не нужно. Ты слишком дерзкий для своего же благ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прикрытие для моей чрезвычайной неуверенности в себе в отношении тебя. Может, если бы мы поцеловались, то проверили бы, существует между нами химия или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один поцелуй?</w:t>
      </w:r>
    </w:p>
    <w:p>
      <w:pPr>
        <w:pStyle w:val="Normal"/>
        <w:ind w:firstLine="851"/>
        <w:jc w:val="left"/>
        <w:rPr>
          <w:rFonts w:eastAsia="Arial Unicode MS肀;Arial Unicode MS"/>
        </w:rPr>
      </w:pPr>
      <w:r>
        <w:rPr>
          <w:rFonts w:eastAsia="Arial Unicode MS肀;Arial Unicode MS"/>
        </w:rPr>
        <w:t xml:space="preserve">Я кива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знаешь, что упускаешь.</w:t>
      </w:r>
    </w:p>
    <w:p>
      <w:pPr>
        <w:pStyle w:val="Normal"/>
        <w:ind w:firstLine="851"/>
        <w:jc w:val="left"/>
        <w:rPr>
          <w:rFonts w:eastAsia="Arial Unicode MS肀;Arial Unicode MS"/>
        </w:rPr>
      </w:pPr>
      <w:r>
        <w:rPr>
          <w:rFonts w:eastAsia="Arial Unicode MS肀;Arial Unicode MS"/>
        </w:rPr>
        <w:t>Она сокращает между нами расстояние и, перед тем, как мой мозг успевает понять, что происходит, Никки хватает меня за волосы на затылке и притягивает к себе так, что наши губы почти соприкасаются.</w:t>
      </w:r>
    </w:p>
    <w:p>
      <w:pPr>
        <w:pStyle w:val="Normal"/>
        <w:ind w:firstLine="851"/>
        <w:jc w:val="left"/>
        <w:rPr>
          <w:rFonts w:eastAsia="Arial Unicode MS肀;Arial Unicode MS"/>
        </w:rPr>
      </w:pPr>
      <w:r>
        <w:rPr>
          <w:rFonts w:eastAsia="Arial Unicode MS肀;Arial Unicode MS"/>
        </w:rPr>
        <w:t>Вот вам и адреналин раш.</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целуешься только губами? — шепчет она, и прикасается своими к моим. — Или ты любишь чем-то это разнообразить? — Ее язык проскальзывает между моих губ и двигается в медленном, чувственном ритме, от которого в моем сознании возникают картинки, изображающие нас вместе в более интимной обстановке.</w:t>
      </w:r>
    </w:p>
    <w:p>
      <w:pPr>
        <w:pStyle w:val="Normal"/>
        <w:ind w:firstLine="851"/>
        <w:jc w:val="left"/>
        <w:rPr/>
      </w:pPr>
      <w:r>
        <w:rPr>
          <w:rFonts w:eastAsia="Arial Unicode MS肀;Arial Unicode MS"/>
        </w:rPr>
        <w:t>Я держу руки по швам, позволяя ей управлять ситуацией. Это означает, я все еще себя контролирую, даже при том, что поцелуй контролирует он. Уверен, она просто играет со мной, пытаясь завести и кинуть после.</w:t>
      </w:r>
    </w:p>
    <w:p>
      <w:pPr>
        <w:pStyle w:val="Normal"/>
        <w:ind w:firstLine="851"/>
        <w:jc w:val="left"/>
        <w:rPr>
          <w:rFonts w:eastAsia="Arial Unicode MS肀;Arial Unicode MS"/>
        </w:rPr>
      </w:pPr>
      <w:r>
        <w:rPr>
          <w:rFonts w:eastAsia="Arial Unicode MS肀;Arial Unicode MS"/>
        </w:rPr>
        <w:t>Я непоколебим. К тому же, думаю, это она, кто сейчас теряет весь контро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точно нравится разнообразие. — Я провожу своим языком по ее. Он горячий и влажный и ощущение просто сногсшибательное. Она издает тихий стон, который, я могу поклясться, звучит, как «О, Луис», и в этот момент контроль покидает и меня.</w:t>
      </w:r>
    </w:p>
    <w:p>
      <w:pPr>
        <w:pStyle w:val="Normal"/>
        <w:ind w:firstLine="851"/>
        <w:jc w:val="left"/>
        <w:rPr>
          <w:rFonts w:eastAsia="Arial Unicode MS肀;Arial Unicode MS"/>
        </w:rPr>
      </w:pPr>
      <w:r>
        <w:rPr>
          <w:rFonts w:eastAsia="Arial Unicode MS肀;Arial Unicode MS"/>
        </w:rPr>
        <w:t>Никки сама по себе адреналин раш. Я отстраняюсь и нежно беру ее порозовевшую щеку в руку.</w:t>
      </w:r>
    </w:p>
    <w:p>
      <w:pPr>
        <w:pStyle w:val="Normal"/>
        <w:ind w:firstLine="851"/>
        <w:jc w:val="left"/>
        <w:rPr>
          <w:rFonts w:eastAsia="Arial Unicode MS肀;Arial Unicode MS"/>
        </w:rPr>
      </w:pPr>
      <w:r>
        <w:rPr>
          <w:rFonts w:eastAsia="Arial Unicode MS肀;Arial Unicode MS"/>
        </w:rPr>
        <w:t>Мы просто смотрим друг на друг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ешь? — спрашив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мотрю на тебя. Между нами существует огромная химия, не так 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а, — она не разрывает контакт, надеясь, что это я первым отведу глаза. И когда я этого не делаю, она делает шаг назад и расплывается в огромной, наглой улыбке. Она цокает языком и качает головой. — Прости, Луис, но тебе необходимо немного практики. Движения твоего языка были немного неуклюжими. Это было неплохо. У тебя есть потенциал, но, очевидно, мы просто несовместимы.</w:t>
      </w:r>
    </w:p>
    <w:p>
      <w:pPr>
        <w:pStyle w:val="Normal"/>
        <w:ind w:firstLine="851"/>
        <w:jc w:val="left"/>
        <w:rPr/>
      </w:pPr>
      <w:r>
        <w:rPr>
          <w:rFonts w:eastAsia="Arial Unicode MS肀;Arial Unicode MS"/>
        </w:rPr>
        <w:t>Ошарашено стоя там, я думаю о том, что эта девчонка — ведьма, а не ангел. Она точно заколдовала меня, и я практически готов умолять ее дать мне шанс попробовать еще раз — сейчас. Это не было всего лишь нормально, и движения моего языка совсем не были неуклюжими. Я часто с девчонками целовался. С множеством девчонок. Никто никогда не жаловался.</w:t>
      </w:r>
    </w:p>
    <w:p>
      <w:pPr>
        <w:pStyle w:val="Normal"/>
        <w:ind w:firstLine="851"/>
        <w:jc w:val="left"/>
        <w:rPr>
          <w:rFonts w:eastAsia="Arial Unicode MS肀;Arial Unicode MS"/>
        </w:rPr>
      </w:pPr>
      <w:r>
        <w:rPr>
          <w:rFonts w:eastAsia="Arial Unicode MS肀;Arial Unicode MS"/>
        </w:rPr>
        <w:t>Когда я смотрю в её глаза, и её взгляд встречается с моим, в нем что-то есть. Это бесспорно.</w:t>
      </w:r>
    </w:p>
    <w:p>
      <w:pPr>
        <w:pStyle w:val="Normal"/>
        <w:ind w:firstLine="851"/>
        <w:jc w:val="left"/>
        <w:rPr>
          <w:rFonts w:eastAsia="Arial Unicode MS肀;Arial Unicode MS"/>
        </w:rPr>
      </w:pPr>
      <w:r>
        <w:rPr>
          <w:rFonts w:eastAsia="Arial Unicode MS肀;Arial Unicode MS"/>
        </w:rPr>
        <w:t>Никки вытирает губы тыльной стороной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мей никому говорить, что мы целовались.</w:t>
      </w:r>
    </w:p>
    <w:p>
      <w:pPr>
        <w:pStyle w:val="Normal"/>
        <w:ind w:firstLine="851"/>
        <w:jc w:val="left"/>
        <w:rPr>
          <w:rFonts w:eastAsia="Arial Unicode MS肀;Arial Unicode MS"/>
        </w:rPr>
      </w:pPr>
      <w:r>
        <w:rPr>
          <w:rFonts w:eastAsia="Arial Unicode MS肀;Arial Unicode MS"/>
        </w:rPr>
        <w:t>Почему? Потому что я бедный мексиканский парень, и после Марко единственные парни, которые достойны её, имеют пятидесяти долларовые купюры, которыми они размахивают вокруг, как бумагой?</w:t>
      </w:r>
    </w:p>
    <w:p>
      <w:pPr>
        <w:pStyle w:val="Normal"/>
        <w:ind w:firstLine="851"/>
        <w:jc w:val="left"/>
        <w:rPr>
          <w:rFonts w:eastAsia="Arial Unicode MS肀;Arial Unicode MS"/>
        </w:rPr>
      </w:pPr>
      <w:r>
        <w:rPr>
          <w:rFonts w:eastAsia="Arial Unicode MS肀;Arial Unicode MS"/>
        </w:rPr>
        <w:t>Бен входит в комнату и спраш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вы здесь делаете, ребя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ичего, — говорит Никки. </w:t>
      </w:r>
    </w:p>
    <w:p>
      <w:pPr>
        <w:pStyle w:val="Normal"/>
        <w:ind w:firstLine="851"/>
        <w:jc w:val="left"/>
        <w:rPr>
          <w:rFonts w:eastAsia="Arial Unicode MS肀;Arial Unicode MS"/>
        </w:rPr>
      </w:pPr>
      <w:r>
        <w:rPr>
          <w:rFonts w:eastAsia="Arial Unicode MS肀;Arial Unicode MS"/>
        </w:rPr>
        <w:t>В то же самое время я произнош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с твоей сестрой просто целовалис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6</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Иногда некоторые вещи лучше оставить в прошлом. Тот факт, что я поцеловала Луиса, как раз из этой серии. Это не было так уж плохо, как я сказала... и, по правде говоря, я не могу прекратить думать о повторении этого. Но он не должен знать об этом. Всю неделю во время школы мне удаётся избежать разговоров с ним, и это здорово. Кроме того, требуется много энергии, чтобы избегать кого-то, кого вы не можете не заметить.</w:t>
      </w:r>
    </w:p>
    <w:p>
      <w:pPr>
        <w:pStyle w:val="Normal"/>
        <w:ind w:firstLine="851"/>
        <w:jc w:val="left"/>
        <w:rPr>
          <w:rFonts w:eastAsia="Arial Unicode MS肀;Arial Unicode MS"/>
        </w:rPr>
      </w:pPr>
      <w:r>
        <w:rPr>
          <w:rFonts w:eastAsia="Arial Unicode MS肀;Arial Unicode MS"/>
        </w:rPr>
        <w:t>Воскресным утром я помогаю в приюте для животных рядом с моим домом. Когда я прихожу, менеджер Сью говорит мне, что сегодня утром к ним поступила собака по кличке Грен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слепая, — добавляет Сью, и мое сердце немного разрывается на части. — Бульдог. Вероятно, около девяти или десяти лет. Ее пожилой владелец умер, и никто в семье не смог взять собаку.</w:t>
      </w:r>
    </w:p>
    <w:p>
      <w:pPr>
        <w:pStyle w:val="Normal"/>
        <w:ind w:firstLine="851"/>
        <w:jc w:val="left"/>
        <w:rPr>
          <w:rFonts w:eastAsia="Arial Unicode MS肀;Arial Unicode MS"/>
        </w:rPr>
      </w:pPr>
      <w:r>
        <w:rPr>
          <w:rFonts w:eastAsia="Arial Unicode MS肀;Arial Unicode MS"/>
        </w:rPr>
        <w:t>Я видела, как старые собаки умирают в своих клетках в приюте, потому что мало кто хочет взять к себе собаку и, как правило, платить, в итоге, большие деньги на ее медицинское обслуживание. Кроме того, люди не хотят брать собаку, которая не пробудет рядом долгое вре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летка тридцать три. Ты можешь сходить к ней, а затем приступай к вычищению клеток с западной стороны.</w:t>
      </w:r>
    </w:p>
    <w:p>
      <w:pPr>
        <w:pStyle w:val="Normal"/>
        <w:ind w:firstLine="851"/>
        <w:jc w:val="left"/>
        <w:rPr>
          <w:rFonts w:eastAsia="Arial Unicode MS肀;Arial Unicode MS"/>
        </w:rPr>
      </w:pPr>
      <w:r>
        <w:rPr>
          <w:rFonts w:eastAsia="Arial Unicode MS肀;Arial Unicode MS"/>
        </w:rPr>
        <w:t>Я немедленно направляюсь к клетке тридцать три. Гренни лежит в углу, опустив голову на земл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девочка, — говорю я, когда открываю клетку.</w:t>
      </w:r>
    </w:p>
    <w:p>
      <w:pPr>
        <w:pStyle w:val="Normal"/>
        <w:ind w:firstLine="851"/>
        <w:jc w:val="left"/>
        <w:rPr>
          <w:rFonts w:eastAsia="Arial Unicode MS肀;Arial Unicode MS"/>
        </w:rPr>
      </w:pPr>
      <w:r>
        <w:rPr>
          <w:rFonts w:eastAsia="Arial Unicode MS肀;Arial Unicode MS"/>
        </w:rPr>
        <w:t>Она поднимает голову, когда я глажу её, и кладет ее на мои колени. Довольно быстро я узнаю, что Гренни нравится, когда ей гладят животик. Я беру её на прогулку, веду к открытому травянистому участку в задней части, чтобы она могла обнюхать все кругом.</w:t>
      </w:r>
    </w:p>
    <w:p>
      <w:pPr>
        <w:pStyle w:val="Normal"/>
        <w:ind w:firstLine="851"/>
        <w:jc w:val="left"/>
        <w:rPr>
          <w:rFonts w:eastAsia="Arial Unicode MS肀;Arial Unicode MS"/>
        </w:rPr>
      </w:pPr>
      <w:r>
        <w:rPr>
          <w:rFonts w:eastAsia="Arial Unicode MS肀;Arial Unicode MS"/>
        </w:rPr>
        <w:t>Выгуливая остальных собак, я все время думаю о Гренни. И возвращаюсь к её клетке, что бы почесать ей животик еще пять ра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ернусь завтра, чтобы проверить Гренни, — говорю я Сью во время моего переры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же завтра выход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Но я заметила, что её миска была полна. Я покормила её с руки. Если она и завтра не поест, я все равно помогу ей.</w:t>
      </w:r>
    </w:p>
    <w:p>
      <w:pPr>
        <w:pStyle w:val="Normal"/>
        <w:ind w:firstLine="851"/>
        <w:jc w:val="left"/>
        <w:rPr>
          <w:rFonts w:eastAsia="Arial Unicode MS肀;Arial Unicode MS"/>
        </w:rPr>
      </w:pPr>
      <w:r>
        <w:rPr>
          <w:rFonts w:eastAsia="Arial Unicode MS肀;Arial Unicode MS"/>
        </w:rPr>
        <w:t>Сью закатывает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будет есть, Никки. Здоровые собаки не морят себя голо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давленные так делают, — отвечаю я. — Она в депресс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Жаль, что у нас нет денег на собачьего психотерапевта, да?</w:t>
      </w:r>
    </w:p>
    <w:p>
      <w:pPr>
        <w:pStyle w:val="Normal"/>
        <w:ind w:firstLine="851"/>
        <w:jc w:val="left"/>
        <w:rPr/>
      </w:pPr>
      <w:r>
        <w:rPr>
          <w:rFonts w:eastAsia="Times New Roman"/>
        </w:rPr>
        <w:t xml:space="preserve"> </w:t>
      </w:r>
      <w:r>
        <w:rPr>
          <w:rFonts w:eastAsia="Arial Unicode MS肀;Arial Unicode MS"/>
        </w:rPr>
        <w:t>Ничего, у неё есть я.</w:t>
      </w:r>
    </w:p>
    <w:p>
      <w:pPr>
        <w:pStyle w:val="Normal"/>
        <w:ind w:firstLine="851"/>
        <w:jc w:val="left"/>
        <w:rPr>
          <w:rFonts w:eastAsia="Arial Unicode MS肀;Arial Unicode MS"/>
        </w:rPr>
      </w:pPr>
      <w:r>
        <w:rPr>
          <w:rFonts w:eastAsia="Arial Unicode MS肀;Arial Unicode MS"/>
        </w:rPr>
        <w:t>Я трачу остальную часть времени, ухаживая за другими собаками, до того, как я ухожу из приюта и отправляюсь домой, в душ.</w:t>
      </w:r>
    </w:p>
    <w:p>
      <w:pPr>
        <w:pStyle w:val="Normal"/>
        <w:ind w:firstLine="851"/>
        <w:jc w:val="left"/>
        <w:rPr>
          <w:rFonts w:eastAsia="Arial Unicode MS肀;Arial Unicode MS"/>
        </w:rPr>
      </w:pPr>
      <w:r>
        <w:rPr>
          <w:rFonts w:eastAsia="Arial Unicode MS肀;Arial Unicode MS"/>
        </w:rPr>
        <w:t>Когда я подхожу к своей подъездной дорожке, Кендалл уже ждет меня. Она смотрит на грязные пятна на моих джинс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тебе полно собачьих микроб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rFonts w:eastAsia="Arial Unicode MS肀;Arial Unicode MS"/>
        </w:rPr>
      </w:pPr>
      <w:r>
        <w:rPr>
          <w:rFonts w:eastAsia="Arial Unicode MS肀;Arial Unicode MS"/>
        </w:rPr>
        <w:t xml:space="preserve">Она поднимает руки ввер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у, не трогай меня. Я подожду снаружи, пока ты будешь принимать душ. Поторапливайся!</w:t>
      </w:r>
    </w:p>
    <w:p>
      <w:pPr>
        <w:pStyle w:val="Normal"/>
        <w:ind w:firstLine="851"/>
        <w:jc w:val="left"/>
        <w:rPr>
          <w:rFonts w:eastAsia="Arial Unicode MS肀;Arial Unicode MS"/>
        </w:rPr>
      </w:pPr>
      <w:r>
        <w:rPr>
          <w:rFonts w:eastAsia="Arial Unicode MS肀;Arial Unicode MS"/>
        </w:rPr>
        <w:t>Мы давно планировали прокатиться на лодке Дерека на озере Фокс. На самом деле, это не его собственная лодка, а лодка его родителей.</w:t>
      </w:r>
    </w:p>
    <w:p>
      <w:pPr>
        <w:pStyle w:val="Normal"/>
        <w:ind w:firstLine="851"/>
        <w:jc w:val="left"/>
        <w:rPr>
          <w:rFonts w:eastAsia="Arial Unicode MS肀;Arial Unicode MS"/>
        </w:rPr>
      </w:pPr>
      <w:r>
        <w:rPr>
          <w:rFonts w:eastAsia="Arial Unicode MS肀;Arial Unicode MS"/>
        </w:rPr>
        <w:t>Двадцать минут спустя я выбегаю из дома, чтобы провести остаток дня, отдыхая и загорая на лод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 говорит Кендалл. — Хочешь более подробно рассказать, что происходит между тобой и Луисом, начиная с поцелуя?</w:t>
      </w:r>
    </w:p>
    <w:p>
      <w:pPr>
        <w:pStyle w:val="Normal"/>
        <w:ind w:firstLine="851"/>
        <w:jc w:val="left"/>
        <w:rPr>
          <w:rFonts w:eastAsia="Arial Unicode MS肀;Arial Unicode MS"/>
        </w:rPr>
      </w:pPr>
      <w:r>
        <w:rPr>
          <w:rFonts w:eastAsia="Arial Unicode MS肀;Arial Unicode MS"/>
        </w:rPr>
        <w:t xml:space="preserve">Я позвонила Кендалл после нашего поцелуя и все ей рассказа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Ты знаешь, я сделала это с Луисом только, чтобы доказать свою точку зрения себе... и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И, твоя точка зрения заключается в том, чт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я могу поцеловать парня, не становясь чересчур эмоциональ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как, сработало?</w:t>
      </w:r>
    </w:p>
    <w:p>
      <w:pPr>
        <w:pStyle w:val="Normal"/>
        <w:ind w:firstLine="851"/>
        <w:jc w:val="left"/>
        <w:rPr>
          <w:rFonts w:eastAsia="Arial Unicode MS肀;Arial Unicode MS"/>
        </w:rPr>
      </w:pPr>
      <w:r>
        <w:rPr>
          <w:rFonts w:eastAsia="Arial Unicode MS肀;Arial Unicode MS"/>
        </w:rPr>
        <w:t xml:space="preserve">Я смотрю в ок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настолько неэмоциональна, насколько хочу быть. Я просто рада, что мы собираемся на лодке, где я могу разобраться со своими мыслями. Я не хочу быть ни с кем, Кендалл. Особенно с таким ка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Марко? — говорит Кендалл, заканчивая мое предлож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Я не могу сделать это.</w:t>
      </w:r>
    </w:p>
    <w:p>
      <w:pPr>
        <w:pStyle w:val="Normal"/>
        <w:ind w:firstLine="851"/>
        <w:jc w:val="left"/>
        <w:rPr>
          <w:rFonts w:eastAsia="Arial Unicode MS肀;Arial Unicode MS"/>
        </w:rPr>
      </w:pPr>
      <w:r>
        <w:rPr>
          <w:rFonts w:eastAsia="Arial Unicode MS肀;Arial Unicode MS"/>
        </w:rPr>
        <w:t xml:space="preserve">Кендалл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если Луис не такой? Что если он любит тебя, ты любишь его, и все будет хорош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работает таким образом. Ты любишь Дерека, и Дерек любит тебя, но у вас, ребята, все еще есть проблем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е же еду к нему на лодку сегодня, не так ли? Я пытаюсь жить настоящим моментом, вместо того, чтобы заморачиваться о нашем неизбежном будущ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это то, что, ты думаешь, должна сделать я?</w:t>
      </w:r>
    </w:p>
    <w:p>
      <w:pPr>
        <w:pStyle w:val="Normal"/>
        <w:ind w:firstLine="851"/>
        <w:jc w:val="left"/>
        <w:rPr>
          <w:rFonts w:eastAsia="Arial Unicode MS肀;Arial Unicode MS"/>
        </w:rPr>
      </w:pPr>
      <w:r>
        <w:rPr>
          <w:rFonts w:eastAsia="Arial Unicode MS肀;Arial Unicode MS"/>
        </w:rPr>
        <w:t xml:space="preserve">После сорокаминутной поездки она поворачивает на гравийную дорож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думаю, что ты должна быть счастлива. Ты наказывала себя два года, Ник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бы мне опять было больно. — Я улыбаюсь и обнимаю ее. — Я люблю тебя за то, что ты хочешь, чтобы я была счастлива.</w:t>
      </w:r>
    </w:p>
    <w:p>
      <w:pPr>
        <w:pStyle w:val="Normal"/>
        <w:ind w:firstLine="851"/>
        <w:jc w:val="left"/>
        <w:rPr>
          <w:rFonts w:eastAsia="Arial Unicode MS肀;Arial Unicode MS"/>
        </w:rPr>
      </w:pPr>
      <w:r>
        <w:rPr>
          <w:rFonts w:eastAsia="Arial Unicode MS肀;Arial Unicode MS"/>
        </w:rPr>
        <w:t>Кендалл была со мной после того, как я потеряла ребенка. Она слушала, как я плакала час за часом, день за днем, ночь за ночью, пока мои слёзы не закончились. Когда я нуждалась в ней, чтобы поговорить, она была со мной. Она говорила обо всем и ни о чем, пока у нее не начинало болеть горло. Когда я не хотела говорить, мы часами сидели молча. Она покупала мне мороженое и открытки с наилучшими пожеланиями и однажды сказала мне, что моё сердце исцелится, даже если шрамы на теле останутся навсег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попробуй повеселиться, хорошо? — Мы идем вокруг дома Дерека у озера и направляемся на его личную пристан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девочки! — Дерек кричит из лодки. — Вы опозда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смывала с себя микробы собак, — отвечает ему Кендалл. Первый раз за неделю Кендалл обвивает руками Дерека и целует его. Я рада, что дела у них уже лучше, но у меня есть сомнения.</w:t>
      </w:r>
    </w:p>
    <w:p>
      <w:pPr>
        <w:pStyle w:val="Normal"/>
        <w:ind w:firstLine="851"/>
        <w:jc w:val="left"/>
        <w:rPr>
          <w:rFonts w:eastAsia="Arial Unicode MS肀;Arial Unicode MS"/>
        </w:rPr>
      </w:pPr>
      <w:r>
        <w:rPr>
          <w:rFonts w:eastAsia="Arial Unicode MS肀;Arial Unicode MS"/>
        </w:rPr>
        <w:t>Я потрясена, заметив Луиса, сидящего на носу лодки, одетого только в длинные плавки, которые хорошо оттеняют его загорелую кожу и тонкую линию волос, простирающуюся от пупка, и скрывающуюся под плавками, которые низко сидят на бедрах. Вау. Я ненавижу себя за то, что не могу перестать смотреть на н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Кто тебя пригласи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ределенно не ты,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й парню расслабиться, — вмешивается Дерек, сидя в капитанском кресл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думай, что это свидание, — тихо говорю я Луису, когда он предлагает мне руку, чтобы помочь забраться на лодку.</w:t>
      </w:r>
    </w:p>
    <w:p>
      <w:pPr>
        <w:pStyle w:val="Normal"/>
        <w:ind w:firstLine="851"/>
        <w:jc w:val="left"/>
        <w:rPr>
          <w:rFonts w:eastAsia="Arial Unicode MS肀;Arial Unicode MS"/>
        </w:rPr>
      </w:pPr>
      <w:r>
        <w:rPr>
          <w:rFonts w:eastAsia="Arial Unicode MS肀;Arial Unicode MS"/>
        </w:rPr>
        <w:t xml:space="preserve">Луис хмурит бров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сказал что-то о свидании? Я ничего не говорил. Эй, Дерек, ты говорил что-то о свида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обще то, это сделал ты. Ты сказал, что хочешь пригласить Никки, но боишься сделать это.</w:t>
      </w:r>
    </w:p>
    <w:p>
      <w:pPr>
        <w:pStyle w:val="Normal"/>
        <w:ind w:firstLine="851"/>
        <w:jc w:val="left"/>
        <w:rPr>
          <w:rFonts w:eastAsia="Arial Unicode MS肀;Arial Unicode MS"/>
        </w:rPr>
      </w:pPr>
      <w:r>
        <w:rPr>
          <w:rFonts w:eastAsia="Arial Unicode MS肀;Arial Unicode MS"/>
        </w:rPr>
        <w:t xml:space="preserve">Это будет интересным дн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между нами ничего не будет. Мы поцеловались. Это было неудобно. Все кончено.</w:t>
      </w:r>
    </w:p>
    <w:p>
      <w:pPr>
        <w:pStyle w:val="Normal"/>
        <w:ind w:firstLine="851"/>
        <w:jc w:val="left"/>
        <w:rPr>
          <w:rFonts w:eastAsia="Arial Unicode MS肀;Arial Unicode MS"/>
        </w:rPr>
      </w:pPr>
      <w:r>
        <w:rPr>
          <w:rFonts w:eastAsia="Arial Unicode MS肀;Arial Unicode MS"/>
        </w:rPr>
        <w:t xml:space="preserve">Луис причмокивает губами и подмиг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скажешь, mi chava.</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крати называть меня та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гу, — говорит он пренебрежительно.</w:t>
      </w:r>
    </w:p>
    <w:p>
      <w:pPr>
        <w:pStyle w:val="Normal"/>
        <w:ind w:firstLine="851"/>
        <w:jc w:val="left"/>
        <w:rPr>
          <w:rFonts w:eastAsia="Arial Unicode MS肀;Arial Unicode MS"/>
        </w:rPr>
      </w:pPr>
      <w:r>
        <w:rPr>
          <w:rFonts w:eastAsia="Arial Unicode MS肀;Arial Unicode MS"/>
        </w:rPr>
        <w:t>Дерек заводит лодку, и мы летим по волнам. Я сижу напротив Луиса, а не рядом с ним, потому что боюсь схватиться за него изо всех сил, когда лодка высоко подпрыгивает на волнах. Мне нравится кататься по волнам, но не так быстро. К несчастью, Дерек не разделяет мою философию. Я сижу в стороне, держусь за поручень и молюсь, чтобы мы не перевернулись.</w:t>
      </w:r>
    </w:p>
    <w:p>
      <w:pPr>
        <w:pStyle w:val="Normal"/>
        <w:ind w:firstLine="851"/>
        <w:jc w:val="left"/>
        <w:rPr>
          <w:rFonts w:eastAsia="Arial Unicode MS肀;Arial Unicode MS"/>
        </w:rPr>
      </w:pPr>
      <w:r>
        <w:rPr>
          <w:rFonts w:eastAsia="Arial Unicode MS肀;Arial Unicode MS"/>
        </w:rPr>
        <w:t>Я перевожу взгляд на Луиса. Он смотрит вниз, зачарованный тем, как вода разбивается о борт. Мы пролетаем волну, вызванную другой лодкой, я закрываю глаза и крепче сжимаю поручен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оишься? — говорит Луис, перекрикивая рев двигателя. И вдруг он на моей стороне. Я чувствую жар его тела рядом с моим и хочу потянуться к нему, чтобы он держал меня, но вместо этого открываю глаза, чтобы посмотреть на пейзаж, пролетающий мимо.</w:t>
      </w:r>
    </w:p>
    <w:p>
      <w:pPr>
        <w:pStyle w:val="Normal"/>
        <w:ind w:firstLine="851"/>
        <w:jc w:val="left"/>
        <w:rPr>
          <w:rFonts w:eastAsia="Arial Unicode MS肀;Arial Unicode MS"/>
        </w:rPr>
      </w:pPr>
      <w:r>
        <w:rPr>
          <w:rFonts w:eastAsia="Arial Unicode MS肀;Arial Unicode MS"/>
        </w:rPr>
        <w:t>Мне не нужен парень, чтобы чувствовать себя в безопасности. Я могу сделать это сама. Я хватаю поручень крепч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поряд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лжешь. Если ты будешь продолжать так крепко сжимать поручень, то перекроешь поступление крови к пальцам.</w:t>
      </w:r>
    </w:p>
    <w:p>
      <w:pPr>
        <w:pStyle w:val="Normal"/>
        <w:ind w:firstLine="851"/>
        <w:jc w:val="left"/>
        <w:rPr>
          <w:rFonts w:eastAsia="Arial Unicode MS肀;Arial Unicode MS"/>
        </w:rPr>
      </w:pPr>
      <w:r>
        <w:rPr>
          <w:rFonts w:eastAsia="Arial Unicode MS肀;Arial Unicode MS"/>
        </w:rPr>
        <w:t xml:space="preserve">Он двигается ближ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поддержать тебя, Никки. Ты позволишь мне?</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7</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не знаю, что именно не так с этой девушкой. Она одновременно уязвима и решительна. Она заставляет меня хотеть защитить её и вместе с тем разобрать слои той стены, которую она воздвигла вокруг с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воль мне обнять тебя, — я говорю еще раз.</w:t>
      </w:r>
    </w:p>
    <w:p>
      <w:pPr>
        <w:pStyle w:val="Normal"/>
        <w:ind w:firstLine="851"/>
        <w:jc w:val="left"/>
        <w:rPr>
          <w:rFonts w:eastAsia="Arial Unicode MS肀;Arial Unicode MS"/>
        </w:rPr>
      </w:pPr>
      <w:r>
        <w:rPr>
          <w:rFonts w:eastAsia="Arial Unicode MS肀;Arial Unicode MS"/>
        </w:rPr>
        <w:t xml:space="preserve">Она качает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rFonts w:eastAsia="Arial Unicode MS肀;Arial Unicode MS"/>
        </w:rPr>
      </w:pPr>
      <w:r>
        <w:rPr>
          <w:rFonts w:eastAsia="Arial Unicode MS肀;Arial Unicode MS"/>
        </w:rPr>
        <w:t>Я отстраняюсь от нее. Она отвергае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из-за Хантера или какого-то другого чува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Это потому, что я не хочу, иметь серьезные отношения ни с каким парнем.</w:t>
      </w:r>
    </w:p>
    <w:p>
      <w:pPr>
        <w:pStyle w:val="Normal"/>
        <w:ind w:firstLine="851"/>
        <w:jc w:val="left"/>
        <w:rPr>
          <w:rFonts w:eastAsia="Arial Unicode MS肀;Arial Unicode MS"/>
        </w:rPr>
      </w:pPr>
      <w:r>
        <w:rPr>
          <w:rFonts w:eastAsia="Arial Unicode MS肀;Arial Unicode MS"/>
        </w:rPr>
        <w:t xml:space="preserve">Я пожимаю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давай не будем серьезными. Давай просто весело проведём время друг с другом и посмотрим, куда это приведёт. Я не буду давить на тебя или настаивать на отношениях. Только настоящий я.</w:t>
      </w:r>
    </w:p>
    <w:p>
      <w:pPr>
        <w:pStyle w:val="Normal"/>
        <w:ind w:firstLine="851"/>
        <w:jc w:val="left"/>
        <w:rPr>
          <w:rFonts w:eastAsia="Arial Unicode MS肀;Arial Unicode MS"/>
        </w:rPr>
      </w:pPr>
      <w:r>
        <w:rPr>
          <w:rFonts w:eastAsia="Arial Unicode MS肀;Arial Unicode MS"/>
        </w:rPr>
        <w:t>Я знаю, что она думает об этом. По крайней мере, она не отвергла меня в то же мгнов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ыло круто, не так ли? — кричит Дерек после того, как ставит лодку на якорь. Он бросает плот в воду и обратным сальто прыгает за борт.</w:t>
      </w:r>
    </w:p>
    <w:p>
      <w:pPr>
        <w:pStyle w:val="Normal"/>
        <w:ind w:firstLine="851"/>
        <w:jc w:val="left"/>
        <w:rPr>
          <w:rFonts w:eastAsia="Arial Unicode MS肀;Arial Unicode MS"/>
        </w:rPr>
      </w:pPr>
      <w:r>
        <w:rPr>
          <w:rFonts w:eastAsia="Arial Unicode MS肀;Arial Unicode MS"/>
        </w:rPr>
        <w:t xml:space="preserve">Следующей прыгает Кендал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те, ребята! — Кричит она из воды.</w:t>
      </w:r>
    </w:p>
    <w:p>
      <w:pPr>
        <w:pStyle w:val="Normal"/>
        <w:ind w:firstLine="851"/>
        <w:jc w:val="left"/>
        <w:rPr>
          <w:rFonts w:eastAsia="Arial Unicode MS肀;Arial Unicode MS"/>
        </w:rPr>
      </w:pPr>
      <w:r>
        <w:rPr>
          <w:rFonts w:eastAsia="Arial Unicode MS肀;Arial Unicode MS"/>
        </w:rPr>
        <w:t>Никки снимает шорты и майку, обнажив красный бикини с черной отделкой. Я смотрю, как она стоит на краю лодки, кончики ее пальцев свисают через край. Я загипнотизирован, но стараюсь не показывать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ак что... Луис? — Она смотрит на меня без своей обычной неприязни. Я замечаю игривый вызов в ее голосе. — Ты сказал, что мы должны повеселиться. Достаточно ли ты храбр, чтобы сделать решительный шаг? </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8</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спросила, присоединится ли он ко мне, в момент чистой слабости.</w:t>
      </w:r>
    </w:p>
    <w:p>
      <w:pPr>
        <w:pStyle w:val="Normal"/>
        <w:ind w:firstLine="851"/>
        <w:jc w:val="left"/>
        <w:rPr>
          <w:rFonts w:eastAsia="Arial Unicode MS肀;Arial Unicode MS"/>
        </w:rPr>
      </w:pPr>
      <w:r>
        <w:rPr>
          <w:rFonts w:eastAsia="Arial Unicode MS肀;Arial Unicode MS"/>
        </w:rPr>
        <w:t>Мне не удается долго изучать его атлетическое тело. Он становится на край лодки, вытягивает свои мускулистые руки над головой и ныряет в воду, как олимпийский чемпион. Я выглядываю за борт, ожидая, когда он вынырнет из воды. Когда этого не происходит, я начинаю волнов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он? — спрашиваю я, панику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ня ищешь? — говорит он. Его голос эхом звучит с противоположной стороны лодки.</w:t>
      </w:r>
    </w:p>
    <w:p>
      <w:pPr>
        <w:pStyle w:val="Normal"/>
        <w:ind w:firstLine="851"/>
        <w:jc w:val="left"/>
        <w:rPr>
          <w:rFonts w:eastAsia="Arial Unicode MS肀;Arial Unicode MS"/>
        </w:rPr>
      </w:pPr>
      <w:r>
        <w:rPr>
          <w:rFonts w:eastAsia="Arial Unicode MS肀;Arial Unicode MS"/>
        </w:rPr>
        <w:t>Инстинктивно моя рука подлетает к груд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да так больше не делай, Луис. Ты меня напугал до полусмерти. Я думала, что ты утону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читывая, что он чемпион штата по плаванию, — говорит Дерек, подплывая к Кендалл, — мы не должны о нем волноваться.</w:t>
      </w:r>
    </w:p>
    <w:p>
      <w:pPr>
        <w:pStyle w:val="Normal"/>
        <w:ind w:firstLine="851"/>
        <w:jc w:val="left"/>
        <w:rPr>
          <w:rFonts w:eastAsia="Arial Unicode MS肀;Arial Unicode MS"/>
        </w:rPr>
      </w:pPr>
      <w:r>
        <w:rPr>
          <w:rFonts w:eastAsia="Arial Unicode MS肀;Arial Unicode MS"/>
        </w:rPr>
        <w:t>Я хмурюсь. Луис — чемпион штата по плаванию? Я прыгаю в воду ногами вперед. Это не изящно, но я не чемпионка, это уж то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посмотрим, насколько ты быстр, Фуэнтес. Как насчет гонки? — Дерек показывает налево. — К буйку и обратно. Девушки начинают первые. — Кендалл и я немедленно начинаем плыть к буйкам.</w:t>
      </w:r>
    </w:p>
    <w:p>
      <w:pPr>
        <w:pStyle w:val="Normal"/>
        <w:ind w:firstLine="851"/>
        <w:jc w:val="left"/>
        <w:rPr>
          <w:rFonts w:eastAsia="Arial Unicode MS肀;Arial Unicode MS"/>
        </w:rPr>
      </w:pPr>
      <w:r>
        <w:rPr>
          <w:rFonts w:eastAsia="Arial Unicode MS肀;Arial Unicode MS"/>
        </w:rPr>
        <w:t>Мальчики ждут, но недолго. Это несправедливая гонка, потому что Луис и Дерек обгоняют нас через пять секунд. Дерек состоит в команде по плаванию в Фейрфилде и может постоять за себя. Луис легко его обгоняет еще до того, как они достигают цели.</w:t>
      </w:r>
    </w:p>
    <w:p>
      <w:pPr>
        <w:pStyle w:val="Normal"/>
        <w:ind w:firstLine="851"/>
        <w:jc w:val="left"/>
        <w:rPr>
          <w:rFonts w:eastAsia="Arial Unicode MS肀;Arial Unicode MS"/>
        </w:rPr>
      </w:pPr>
      <w:r>
        <w:rPr>
          <w:rFonts w:eastAsia="Arial Unicode MS肀;Arial Unicode MS"/>
        </w:rPr>
        <w:t>Дерек и Луис останавливаются у буйка и ждут меня и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а задержка? — кричит Дерек.</w:t>
      </w:r>
    </w:p>
    <w:p>
      <w:pPr>
        <w:pStyle w:val="Normal"/>
        <w:ind w:firstLine="851"/>
        <w:jc w:val="left"/>
        <w:rPr>
          <w:rFonts w:eastAsia="Arial Unicode MS肀;Arial Unicode MS"/>
        </w:rPr>
      </w:pPr>
      <w:r>
        <w:rPr>
          <w:rFonts w:eastAsia="Arial Unicode MS肀;Arial Unicode MS"/>
        </w:rPr>
        <w:t>Кендалл брызгает в Дерека, но он слишком далек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парни, такие хвасту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естостерон, — говорит Луис, держась на воде без видимых усилий.</w:t>
      </w:r>
    </w:p>
    <w:p>
      <w:pPr>
        <w:pStyle w:val="Normal"/>
        <w:ind w:firstLine="851"/>
        <w:jc w:val="left"/>
        <w:rPr>
          <w:rFonts w:eastAsia="Arial Unicode MS肀;Arial Unicode MS"/>
        </w:rPr>
      </w:pPr>
      <w:r>
        <w:rPr>
          <w:rFonts w:eastAsia="Arial Unicode MS肀;Arial Unicode MS"/>
        </w:rPr>
        <w:t>Я стараюсь плыть быстрее, но быстро устаю, и мне требуется передыш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вас, девушки, нет выносливости, — говорит Дере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кажу тебе выносливость, — Кендалл разворачивается и плывет к лодке. Дерек плывет за ней, в то время как Луис плывет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 порядке?</w:t>
      </w:r>
    </w:p>
    <w:p>
      <w:pPr>
        <w:pStyle w:val="Normal"/>
        <w:ind w:firstLine="851"/>
        <w:jc w:val="left"/>
        <w:rPr>
          <w:rFonts w:eastAsia="Arial Unicode MS肀;Arial Unicode MS"/>
        </w:rPr>
      </w:pPr>
      <w:r>
        <w:rPr>
          <w:rFonts w:eastAsia="Arial Unicode MS肀;Arial Unicode MS"/>
        </w:rPr>
        <w:t>Вода стекает с его губ, подбородка и волос. В этот момент он выглядит даже моложе, чем когда я первый раз встретила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акончила гонку, если ты об этом, — говорю я ему, ложась на спину, чтобы тело отдохнуло.</w:t>
      </w:r>
    </w:p>
    <w:p>
      <w:pPr>
        <w:pStyle w:val="Normal"/>
        <w:ind w:firstLine="851"/>
        <w:jc w:val="left"/>
        <w:rPr>
          <w:rFonts w:eastAsia="Arial Unicode MS肀;Arial Unicode MS"/>
        </w:rPr>
      </w:pPr>
      <w:r>
        <w:rPr>
          <w:rFonts w:eastAsia="Arial Unicode MS肀;Arial Unicode MS"/>
        </w:rPr>
        <w:t>Луис плывет рядом со мной, перехватывая брошенный Дереком плот. Мы оба беремся за него. Некоторое время мы молчим, качаясь на волнах проезжающих мимо лодок, и просто смотрим на небо.</w:t>
      </w:r>
    </w:p>
    <w:p>
      <w:pPr>
        <w:pStyle w:val="Normal"/>
        <w:ind w:firstLine="851"/>
        <w:jc w:val="left"/>
        <w:rPr>
          <w:rFonts w:eastAsia="Arial Unicode MS肀;Arial Unicode MS"/>
        </w:rPr>
      </w:pPr>
      <w:r>
        <w:rPr>
          <w:rFonts w:eastAsia="Arial Unicode MS肀;Arial Unicode MS"/>
        </w:rPr>
        <w:t>Он указывает на одно из облак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мотри, похоже на собаку, не так ли? Видишь уши и длинный хвос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 мне, так похоже на змею. Оно не может быть собакой, потому что у него нет ног.</w:t>
      </w:r>
    </w:p>
    <w:p>
      <w:pPr>
        <w:pStyle w:val="Normal"/>
        <w:ind w:firstLine="851"/>
        <w:jc w:val="left"/>
        <w:rPr>
          <w:rFonts w:eastAsia="Arial Unicode MS肀;Arial Unicode MS"/>
        </w:rPr>
      </w:pPr>
      <w:r>
        <w:rPr>
          <w:rFonts w:eastAsia="Arial Unicode MS肀;Arial Unicode MS"/>
        </w:rPr>
        <w:t>Он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то не идеале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правда. Я знаю это по своему горькому опыту, — выдаю я, показывая на другое облако, чтобы он не анализировал мой комментарий. — Это похоже на раду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это черепаха, — говорит он. — Видишь, голова торч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прав, это не голова. Это горшок золота на конце радуги, — говорю я с ирландским акцентом, протягивая руку я провожу по контуру радуги и горшку с золотом пальц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уверена? — спрашива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бсолютно. Я эксперт в рассматривании облак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когда не задумывалась, как Земля будет выглядеть из космоса?</w:t>
      </w:r>
    </w:p>
    <w:p>
      <w:pPr>
        <w:pStyle w:val="Normal"/>
        <w:ind w:firstLine="851"/>
        <w:jc w:val="left"/>
        <w:rPr>
          <w:rFonts w:eastAsia="Arial Unicode MS肀;Arial Unicode MS"/>
        </w:rPr>
      </w:pPr>
      <w:r>
        <w:rPr>
          <w:rFonts w:eastAsia="Arial Unicode MS肀;Arial Unicode MS"/>
        </w:rPr>
        <w:t xml:space="preserve">Я никогда не задавалась этим вопрос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дела картинки и видео. Выглядит, как огромный ша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мею в виду, сделать это самому. Ты бы сделала это, если бы представилась возможность? — Он отпускает плот и заводит руки за голову, лежа спиной на воде и смотря в небо. — Я сделаю что угодно, чтобы попасть ту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жешь умереть на пути верх... или вни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ня это не волнует. Быть так близко к луне и звездам, знать, что вселенная бесконеч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амечтался, Луис. Вернись на землю. — Я брызгаю на него.</w:t>
      </w:r>
    </w:p>
    <w:p>
      <w:pPr>
        <w:pStyle w:val="Normal"/>
        <w:ind w:firstLine="851"/>
        <w:jc w:val="left"/>
        <w:rPr>
          <w:rFonts w:eastAsia="Arial Unicode MS肀;Arial Unicode MS"/>
        </w:rPr>
      </w:pPr>
      <w:r>
        <w:rPr>
          <w:rFonts w:eastAsia="Arial Unicode MS肀;Arial Unicode MS"/>
        </w:rPr>
        <w:t>Он наклоняет голову в сторону и нагло говорит:</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Просто чтоб ты знала, я отомщу.</w:t>
      </w:r>
    </w:p>
    <w:p>
      <w:pPr>
        <w:pStyle w:val="Normal"/>
        <w:ind w:firstLine="851"/>
        <w:jc w:val="left"/>
        <w:rPr>
          <w:rFonts w:eastAsia="Arial Unicode MS肀;Arial Unicode MS"/>
        </w:rPr>
      </w:pPr>
      <w:r>
        <w:rPr>
          <w:rFonts w:eastAsia="Arial Unicode MS肀;Arial Unicode MS"/>
        </w:rPr>
        <w:t>Я брызгаю на него сн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ебя предупреждаю.</w:t>
      </w:r>
    </w:p>
    <w:p>
      <w:pPr>
        <w:pStyle w:val="Normal"/>
        <w:ind w:firstLine="851"/>
        <w:jc w:val="left"/>
        <w:rPr>
          <w:rFonts w:eastAsia="Arial Unicode MS肀;Arial Unicode MS"/>
        </w:rPr>
      </w:pPr>
      <w:r>
        <w:rPr>
          <w:rFonts w:eastAsia="Arial Unicode MS肀;Arial Unicode MS"/>
        </w:rPr>
        <w:t>Я брызгаю на него в третий раз и говорю:</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Докажи это. </w:t>
      </w:r>
    </w:p>
    <w:p>
      <w:pPr>
        <w:pStyle w:val="Normal"/>
        <w:ind w:firstLine="851"/>
        <w:jc w:val="left"/>
        <w:rPr>
          <w:rFonts w:eastAsia="Arial Unicode MS肀;Arial Unicode MS"/>
        </w:rPr>
      </w:pPr>
      <w:r>
        <w:rPr>
          <w:rFonts w:eastAsia="Arial Unicode MS肀;Arial Unicode MS"/>
        </w:rPr>
        <w:t>Он ныряет. Я бью ногами по воде, пытаясь предугадать, что же он будет делать.</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Луис, если ты меня напугаешь или утопишь, клянусь, я убью тебя. Я шутила, когда говорила «Докажи это».</w:t>
      </w:r>
    </w:p>
    <w:p>
      <w:pPr>
        <w:pStyle w:val="Normal"/>
        <w:ind w:firstLine="851"/>
        <w:jc w:val="left"/>
        <w:rPr>
          <w:rFonts w:eastAsia="Arial Unicode MS肀;Arial Unicode MS"/>
        </w:rPr>
      </w:pPr>
      <w:r>
        <w:rPr>
          <w:rFonts w:eastAsia="Arial Unicode MS肀;Arial Unicode MS"/>
        </w:rPr>
        <w:t>Я продолжаю дрыгать ногами. Нет никаких признаков Луиса рядом со мной, даже малейшего плеска воды. Ожидание сводит с ума. Я знаю, что он где-то здесь, если, конечно, он на самом деле не является рыбой или дышит под водой каким-то волшебным способом. Он вынырнет... но когда?</w:t>
      </w:r>
    </w:p>
    <w:p>
      <w:pPr>
        <w:pStyle w:val="Normal"/>
        <w:ind w:firstLine="851"/>
        <w:jc w:val="left"/>
        <w:rPr>
          <w:rFonts w:eastAsia="Arial Unicode MS肀;Arial Unicode MS"/>
        </w:rPr>
      </w:pPr>
      <w:r>
        <w:rPr>
          <w:rFonts w:eastAsia="Arial Unicode MS肀;Arial Unicode MS"/>
        </w:rPr>
        <w:t xml:space="preserve">Он выныривает рядом со мной, создавая большой всплеск воды. Я громко вскрикиваю, как самая настоящая плакса, что заставляет его смеяться. Вытирая воду рукой с лица, он говор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такая уж и храбрая, как думаешь, mi chava</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рабра, когда парни не подкрадываются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дкрадыв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следу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го я тоже не делал. Когда мне нравится девушка, я не трачу зря время. В третьем классе я положил в стол Селены Ибарра любовное письм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произошло? Она прочитала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Она посмеялась. А потом показала его каждому на площадке. Надо мной насмехались, пока мой брат Карлос не пригрозил надрать задницы каждому, кто издевался надо мной. Никто больше после этого не беспокоил меня. Карлос бывает пугающим, когда он этого хоч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умаешь, он надерет мне задницу, если я буду смеяться над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в армии, за границей. Я думаю, ты в безопасно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Тогда он не будет возражать, если я сделаю это. — Когда я тяну руку, чтобы обрызгать его, он с легкостью ныряет, а когда выныривает, мы оказываемся нос к носу.</w:t>
      </w:r>
    </w:p>
    <w:p>
      <w:pPr>
        <w:pStyle w:val="Normal"/>
        <w:ind w:firstLine="851"/>
        <w:jc w:val="left"/>
        <w:rPr>
          <w:rFonts w:eastAsia="Arial Unicode MS肀;Arial Unicode MS"/>
        </w:rPr>
      </w:pPr>
      <w:r>
        <w:rPr>
          <w:rFonts w:eastAsia="Arial Unicode MS肀;Arial Unicode MS"/>
        </w:rPr>
        <w:t>Мое дыхание становится более глубоким и частым. Я не знаю, почему это происходит, то ли потому, что я пробыла долго в воде, то ли потому, что он так сильно напоминает мне Марко. Внезапно в глазах темнеет, и начинает кружиться гол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ит он. — Что случило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внезапно закружилась голова.</w:t>
      </w:r>
    </w:p>
    <w:p>
      <w:pPr>
        <w:pStyle w:val="Normal"/>
        <w:ind w:firstLine="851"/>
        <w:jc w:val="left"/>
        <w:rPr>
          <w:rFonts w:eastAsia="Arial Unicode MS肀;Arial Unicode MS"/>
        </w:rPr>
      </w:pPr>
      <w:r>
        <w:rPr>
          <w:rFonts w:eastAsia="Arial Unicode MS肀;Arial Unicode MS"/>
        </w:rPr>
        <w:t>Я тянусь и с силой хватаю его за руку для поддерж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 порядке? — спрашивает он, беспокойство звучит в его голосе. Его свободная рука обхватывает меня за талию и удерживает крепкой, уверенной хваткой... как настоящий герой. Наши ноги соприкасаются под водой, и это кажется очень интимным, хотя это не так.</w:t>
      </w:r>
    </w:p>
    <w:p>
      <w:pPr>
        <w:pStyle w:val="Normal"/>
        <w:ind w:firstLine="851"/>
        <w:jc w:val="left"/>
        <w:rPr>
          <w:rFonts w:eastAsia="Arial Unicode MS肀;Arial Unicode MS"/>
        </w:rPr>
      </w:pPr>
      <w:r>
        <w:rPr>
          <w:rFonts w:eastAsia="Arial Unicode MS肀;Arial Unicode MS"/>
        </w:rPr>
        <w:t>Я быстро вынимаю свою руку из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 Просто закружилась голова на секунду. Я в порядке.</w:t>
      </w:r>
    </w:p>
    <w:p>
      <w:pPr>
        <w:pStyle w:val="Normal"/>
        <w:ind w:firstLine="851"/>
        <w:jc w:val="left"/>
        <w:rPr/>
      </w:pPr>
      <w:r>
        <w:rPr>
          <w:rFonts w:eastAsia="Arial Unicode MS肀;Arial Unicode MS"/>
        </w:rPr>
        <w:t>Я думала, Марко был моим героем, но это не так. Герои — всего лишь выдуманные персонажи в сказках. Они не существую. По крайней мере, в моем мире их нет. Но Луис был близок сегодня к одному из них.</w:t>
      </w:r>
    </w:p>
    <w:p>
      <w:pPr>
        <w:pStyle w:val="Normal"/>
        <w:ind w:firstLine="851"/>
        <w:jc w:val="left"/>
        <w:rPr>
          <w:rFonts w:eastAsia="Arial Unicode MS肀;Arial Unicode MS"/>
        </w:rPr>
      </w:pPr>
      <w:r>
        <w:rPr>
          <w:rFonts w:eastAsia="Arial Unicode MS肀;Arial Unicode MS"/>
        </w:rPr>
        <w:t>Он направляет меня обратно к лодке, находясь рядом со мной все время и периодически спрашивая, в порядке ли я. Перед тем как взобраться на лодку, он дотрагивается до моей руки.</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знай, я отлично провожу время.</w:t>
      </w:r>
    </w:p>
    <w:p>
      <w:pPr>
        <w:pStyle w:val="Normal"/>
        <w:ind w:firstLine="851"/>
        <w:jc w:val="left"/>
        <w:rPr>
          <w:rFonts w:eastAsia="Arial Unicode MS肀;Arial Unicode MS"/>
        </w:rPr>
      </w:pPr>
      <w:r>
        <w:rPr>
          <w:rFonts w:eastAsia="Arial Unicode MS肀;Arial Unicode MS"/>
        </w:rPr>
        <w:t>Я киваю и одаряю его небольшой улыбк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Хорошо, что мы установили, что это не свида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олжен предупредить тебя, что планирую потратить остаток дня, меняя твое мнение, — говорит он с огромной ухмылкой на лице.</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19</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После футбольной практики в понедельник мы с Марко зависаем у него дома. Марко закатывает глаза, когда я настаиваю на том, чтобы сделать домашнюю работу перед тем, как пойти на вечеринку какого-то парня.</w:t>
      </w:r>
    </w:p>
    <w:p>
      <w:pPr>
        <w:pStyle w:val="Normal"/>
        <w:ind w:firstLine="851"/>
        <w:jc w:val="left"/>
        <w:rPr>
          <w:rFonts w:eastAsia="Arial Unicode MS肀;Arial Unicode MS"/>
        </w:rPr>
      </w:pPr>
      <w:r>
        <w:rPr>
          <w:rFonts w:eastAsia="Arial Unicode MS肀;Arial Unicode MS"/>
        </w:rPr>
        <w:t xml:space="preserve">Покончив с домашкой, мы с Марко забираемся в черный внедорожник с тонированными стеклами и едем по город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водил время с Никки, — говорю ему я, когда мы поворачиваем на Грин Бей Роу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ть проблемы с эт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чем у меня по-настоящему проблема, так это с тем, что ты тусуешься с Дереком и Беном — парнями с северной стороны. Ты должен быть с нами. Ты один из нас,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же не кидаю в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помни, на чьей ты стороне. Comprendes, amigo</w:t>
      </w:r>
      <w:r>
        <w:rPr>
          <w:rStyle w:val="FootnoteAnchor"/>
          <w:rFonts w:eastAsia="Arial Unicode MS肀;Arial Unicode MS"/>
        </w:rPr>
        <w:footnoteReference w:id="21"/>
      </w:r>
      <w:r>
        <w:rPr>
          <w:rFonts w:eastAsia="Arial Unicode MS肀;Arial Unicode MS"/>
        </w:rPr>
        <w:t>?</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Si.</w:t>
      </w:r>
      <w:r>
        <w:rPr>
          <w:rStyle w:val="FootnoteAnchor"/>
          <w:rFonts w:eastAsia="Arial Unicode MS肀;Arial Unicode MS"/>
        </w:rPr>
        <w:footnoteReference w:id="22"/>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Bien</w:t>
      </w:r>
      <w:r>
        <w:rPr>
          <w:rStyle w:val="FootnoteAnchor"/>
          <w:rFonts w:eastAsia="Arial Unicode MS肀;Arial Unicode MS"/>
        </w:rPr>
        <w:footnoteReference w:id="23"/>
      </w:r>
      <w:r>
        <w:rPr>
          <w:rFonts w:eastAsia="Arial Unicode MS肀;Arial Unicode MS"/>
        </w:rPr>
        <w:t>. А теперь поехали на пляж, там тусуются настоящие латино.</w:t>
      </w:r>
    </w:p>
    <w:p>
      <w:pPr>
        <w:pStyle w:val="Normal"/>
        <w:ind w:firstLine="851"/>
        <w:jc w:val="left"/>
        <w:rPr/>
      </w:pPr>
      <w:r>
        <w:rPr>
          <w:rFonts w:eastAsia="Arial Unicode MS肀;Arial Unicode MS"/>
        </w:rPr>
        <w:t>Я не говорю ему, что Никки настоящая латино, и о том, что я не могу выкинуть ее из головы. После нашего «несвидания» на лодке Дерека она сказала, что ей нужно побыть вдали от меня. Я могу ей это дать, но не буду отрицать, что хочу быть с ней.</w:t>
      </w:r>
    </w:p>
    <w:p>
      <w:pPr>
        <w:pStyle w:val="Normal"/>
        <w:ind w:firstLine="851"/>
        <w:jc w:val="left"/>
        <w:rPr>
          <w:rFonts w:eastAsia="Arial Unicode MS肀;Arial Unicode MS"/>
        </w:rPr>
      </w:pPr>
      <w:r>
        <w:rPr>
          <w:rFonts w:eastAsia="Arial Unicode MS肀;Arial Unicode MS"/>
        </w:rPr>
        <w:t>Марко едет в сторону озера Мичиган. Он не паркуется около публичного пляжа, вместо этого он поворачивает направо и направляется к изолированной части, где раньше ошивались Кровавы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здесь? — В Фейрфилде Кровавые больше не активны, поэтому я думал, что этот пляж пустует. Но это не та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разве не слышал новости? — спрашивает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ие ново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вышел из тюрьмы в пятницу.</w:t>
      </w:r>
    </w:p>
    <w:p>
      <w:pPr>
        <w:pStyle w:val="Normal"/>
        <w:ind w:firstLine="851"/>
        <w:jc w:val="left"/>
        <w:rPr>
          <w:rFonts w:eastAsia="Arial Unicode MS肀;Arial Unicode MS"/>
        </w:rPr>
      </w:pPr>
      <w:r>
        <w:rPr>
          <w:rFonts w:eastAsia="Arial Unicode MS肀;Arial Unicode MS"/>
        </w:rPr>
        <w:t>Чу — один из самых опасных ублюдков. Я не думаю, что тюрьма изменила его. Если он вернулся, значит ли это, что КЛ станут сильнее?</w:t>
      </w:r>
    </w:p>
    <w:p>
      <w:pPr>
        <w:pStyle w:val="Normal"/>
        <w:ind w:firstLine="851"/>
        <w:jc w:val="left"/>
        <w:rPr>
          <w:rFonts w:eastAsia="Arial Unicode MS肀;Arial Unicode MS"/>
        </w:rPr>
      </w:pPr>
      <w:r>
        <w:rPr>
          <w:rFonts w:eastAsia="Arial Unicode MS肀;Arial Unicode MS"/>
        </w:rPr>
        <w:t>Я видел в банде смерти, избиения и ложь. Но также я видел честь и преданность парней из банды по отношению к их друзьям.</w:t>
      </w:r>
    </w:p>
    <w:p>
      <w:pPr>
        <w:pStyle w:val="Normal"/>
        <w:ind w:firstLine="851"/>
        <w:jc w:val="left"/>
        <w:rPr>
          <w:rFonts w:eastAsia="Arial Unicode MS肀;Arial Unicode MS"/>
        </w:rPr>
      </w:pPr>
      <w:r>
        <w:rPr>
          <w:rFonts w:eastAsia="Arial Unicode MS肀;Arial Unicode MS"/>
        </w:rPr>
        <w:t>Пляж наполнен ребятами из моего района; моими друзьями. Парнями, которых я не видел с тех пор, как вернулся сюда, и которые вышли из подполья, чтобы отпраздновать возвращение Чу.</w:t>
      </w:r>
    </w:p>
    <w:p>
      <w:pPr>
        <w:pStyle w:val="Normal"/>
        <w:ind w:firstLine="851"/>
        <w:jc w:val="left"/>
        <w:rPr>
          <w:rFonts w:eastAsia="Arial Unicode MS肀;Arial Unicode MS"/>
        </w:rPr>
      </w:pPr>
      <w:r>
        <w:rPr>
          <w:rFonts w:eastAsia="Arial Unicode MS肀;Arial Unicode MS"/>
        </w:rPr>
        <w:t>Какое-то время мы играем в футбол. После этого Марко хватает банку пива из охладителя. Он глотает алкоголь до тех пор, пока жидкость не начинает бежать по его подбородку. Закончив, он вытирает рот тыльной стороной ладони и бросает пустую банку на землю, заодно хлопая себя по коленям, как будто только что забил гол.</w:t>
      </w:r>
    </w:p>
    <w:p>
      <w:pPr>
        <w:pStyle w:val="Normal"/>
        <w:ind w:firstLine="851"/>
        <w:jc w:val="left"/>
        <w:rPr>
          <w:rFonts w:eastAsia="Arial Unicode MS肀;Arial Unicode MS"/>
        </w:rPr>
      </w:pPr>
      <w:r>
        <w:rPr>
          <w:rFonts w:eastAsia="Arial Unicode MS肀;Arial Unicode MS"/>
        </w:rPr>
        <w:t>Марко бросает мне бан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очередь.</w:t>
      </w:r>
    </w:p>
    <w:p>
      <w:pPr>
        <w:pStyle w:val="Normal"/>
        <w:ind w:firstLine="851"/>
        <w:jc w:val="left"/>
        <w:rPr>
          <w:rFonts w:eastAsia="Arial Unicode MS肀;Arial Unicode MS"/>
        </w:rPr>
      </w:pPr>
      <w:r>
        <w:rPr>
          <w:rFonts w:eastAsia="Arial Unicode MS肀;Arial Unicode MS"/>
        </w:rPr>
        <w:t>Я открываю банку пива и выпиваю её залпом, в надежде, что алкоголь сотрёт образ насквозь промокшей Никки в бикини из моей головы. К сожалению, это не помогает. Я тянусь к охладителю и беру другую банку, делая большие глотки в ожидании кайфа. Я не часто в стельку напиваюсь, но, с другой стороны, никакая другая девчонка никогда раньше так часто не занимала мои мыс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иди сюда! — кричит Марко, махая мне.</w:t>
      </w:r>
    </w:p>
    <w:p>
      <w:pPr>
        <w:pStyle w:val="Normal"/>
        <w:ind w:firstLine="851"/>
        <w:jc w:val="left"/>
        <w:rPr>
          <w:rFonts w:eastAsia="Arial Unicode MS肀;Arial Unicode MS"/>
        </w:rPr>
      </w:pPr>
      <w:r>
        <w:rPr>
          <w:rFonts w:eastAsia="Arial Unicode MS肀;Arial Unicode MS"/>
        </w:rPr>
        <w:t>Я направляюсь туда, где разговаривают Марко и его друзь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акое?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Чу Сото.— Он кивает в сторону нового человека, спускающегося на пляж.</w:t>
      </w:r>
    </w:p>
    <w:p>
      <w:pPr>
        <w:pStyle w:val="Normal"/>
        <w:ind w:firstLine="851"/>
        <w:jc w:val="left"/>
        <w:rPr>
          <w:rFonts w:eastAsia="Arial Unicode MS肀;Arial Unicode MS"/>
        </w:rPr>
      </w:pPr>
      <w:r>
        <w:rPr>
          <w:rFonts w:eastAsia="Arial Unicode MS肀;Arial Unicode MS"/>
        </w:rPr>
        <w:t>Парень, крупный как медведь, с полностью покрытыми татуировками руками и шеей, идет с пугающим самодовольным видом, будто говоря: не-связывайся-со-мной-или-ты-покойник. В довершение образа в уголке его рта висит сигарета.</w:t>
      </w:r>
    </w:p>
    <w:p>
      <w:pPr>
        <w:pStyle w:val="Normal"/>
        <w:ind w:firstLine="851"/>
        <w:jc w:val="left"/>
        <w:rPr>
          <w:rFonts w:eastAsia="Arial Unicode MS肀;Arial Unicode MS"/>
        </w:rPr>
      </w:pPr>
      <w:r>
        <w:rPr>
          <w:rFonts w:eastAsia="Arial Unicode MS肀;Arial Unicode MS"/>
        </w:rPr>
        <w:t>Все вокруг замолкают. Чу останавливается около меня. Если бы я не жил вместе с членами банды всю свою жизнь, я бы, наверное, наделал в штаны прямо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лышал, Фуэнтес украсил Фэйрфилд своим присутствием, — говорит Чу и протягивает мне руку для рукопожат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ивел его, — говорит Марко, гордясь оказанным ему доверием.</w:t>
      </w:r>
    </w:p>
    <w:p>
      <w:pPr>
        <w:pStyle w:val="Normal"/>
        <w:ind w:firstLine="851"/>
        <w:jc w:val="left"/>
        <w:rPr>
          <w:rFonts w:eastAsia="Arial Unicode MS肀;Arial Unicode MS"/>
        </w:rPr>
      </w:pPr>
      <w:r>
        <w:rPr>
          <w:rFonts w:eastAsia="Arial Unicode MS肀;Arial Unicode MS"/>
        </w:rPr>
        <w:t>Я пожимаю руку Чу сильной, уверенной хваткой. Парни, как Чу, уважают любого, кто не дрожит от страха при их приближе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Caballeros</w:t>
      </w:r>
      <w:r>
        <w:rPr>
          <w:rStyle w:val="FootnoteAnchor"/>
          <w:rFonts w:eastAsia="Arial Unicode MS肀;Arial Unicode MS"/>
        </w:rPr>
        <w:footnoteReference w:id="24"/>
      </w:r>
      <w:r>
        <w:rPr>
          <w:rFonts w:eastAsia="Arial Unicode MS肀;Arial Unicode MS"/>
        </w:rPr>
        <w:t>, позвольте мне поговорить с Фуэнтесом наедине, — заявляет Чу.</w:t>
      </w:r>
    </w:p>
    <w:p>
      <w:pPr>
        <w:pStyle w:val="Normal"/>
        <w:ind w:firstLine="851"/>
        <w:jc w:val="left"/>
        <w:rPr>
          <w:rFonts w:eastAsia="Arial Unicode MS肀;Arial Unicode MS"/>
        </w:rPr>
      </w:pPr>
      <w:r>
        <w:rPr>
          <w:rFonts w:eastAsia="Arial Unicode MS肀;Arial Unicode MS"/>
        </w:rPr>
        <w:t>Не говоря ни слова, Марко и остальные расходятся кто куда. Марко присоединяется к группе бандюг, которые стоят у кучи бревен и палок, собираясь их поджеч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просил Марко привести тебя сегодня вечером, — говорит Чу.</w:t>
      </w:r>
    </w:p>
    <w:p>
      <w:pPr>
        <w:pStyle w:val="Normal"/>
        <w:ind w:firstLine="851"/>
        <w:jc w:val="left"/>
        <w:rPr/>
      </w:pPr>
      <w:r>
        <w:rPr>
          <w:rFonts w:eastAsia="Arial Unicode MS肀;Arial Unicode MS"/>
        </w:rPr>
        <w:t>Это не имеет смысла. Из того, что я слышал, Чу думает, что мой брат — предатель, с тех пор, как он вырвался из Кровавых. С чего вдруг такие внезапные изменения в сердце к одному из братьев Фуэнтес? Если Чу считает Алекса врагом, почему я не падаю замертво от его гнева?</w:t>
      </w:r>
    </w:p>
    <w:p>
      <w:pPr>
        <w:pStyle w:val="Normal"/>
        <w:ind w:firstLine="851"/>
        <w:jc w:val="left"/>
        <w:rPr>
          <w:rFonts w:eastAsia="Arial Unicode MS肀;Arial Unicode MS"/>
        </w:rPr>
      </w:pPr>
      <w:r>
        <w:rPr>
          <w:rFonts w:eastAsia="Arial Unicode MS肀;Arial Unicode MS"/>
        </w:rPr>
        <w:t>Если только он не ожидает, что я заменю Алекса в банд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л, что ты в тюрьме, — отвечаю я.</w:t>
      </w:r>
    </w:p>
    <w:p>
      <w:pPr>
        <w:pStyle w:val="Normal"/>
        <w:ind w:firstLine="851"/>
        <w:jc w:val="left"/>
        <w:rPr>
          <w:rFonts w:eastAsia="Arial Unicode MS肀;Arial Unicode MS"/>
        </w:rPr>
      </w:pPr>
      <w:r>
        <w:rPr>
          <w:rFonts w:eastAsia="Arial Unicode MS肀;Arial Unicode MS"/>
        </w:rPr>
        <w:t>Он улыбается с сигарой, все еще висящей в уголке его р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ем так, я вышел из-за формальности, — он наклоняется вперёд и говорит низким голосом. — Слушай, я должен восстановить Кровавых Латино, и ты поможешь мне это с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я? Я не связан с эт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тут ты ошибаешься, Луис. Ты родился в Кровавых. — Он хлопает меня по спине. — И ты будешь в КЛ, пока не умрёшь.</w:t>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t>***</w:t>
      </w:r>
    </w:p>
    <w:p>
      <w:pPr>
        <w:pStyle w:val="Normal"/>
        <w:ind w:firstLine="851"/>
        <w:jc w:val="left"/>
        <w:rPr>
          <w:rFonts w:eastAsia="Arial Unicode MS肀;Arial Unicode MS"/>
        </w:rPr>
      </w:pPr>
      <w:r>
        <w:rPr>
          <w:rFonts w:eastAsia="Arial Unicode MS肀;Arial Unicode MS"/>
        </w:rPr>
      </w:r>
    </w:p>
    <w:p>
      <w:pPr>
        <w:pStyle w:val="Normal"/>
        <w:ind w:firstLine="851"/>
        <w:jc w:val="left"/>
        <w:rPr/>
      </w:pPr>
      <w:r>
        <w:rPr>
          <w:rFonts w:eastAsia="Arial Unicode MS肀;Arial Unicode MS"/>
        </w:rPr>
        <w:t>«Если бы я был животным, я бы, скорее всего, был бы»... написано Луисом Фуэнтесем.</w:t>
      </w:r>
    </w:p>
    <w:p>
      <w:pPr>
        <w:pStyle w:val="Normal"/>
        <w:ind w:firstLine="851"/>
        <w:jc w:val="left"/>
        <w:rPr>
          <w:rFonts w:eastAsia="Arial Unicode MS肀;Arial Unicode MS"/>
        </w:rPr>
      </w:pPr>
      <w:r>
        <w:rPr>
          <w:rFonts w:eastAsia="Arial Unicode MS肀;Arial Unicode MS"/>
        </w:rPr>
        <w:t>Обычно мне нравится писать эссе. В прошлом году я написал статью для класса по английскому о том, почему некоторые аспекты мексиканской культуры настолько интегрированы в американском обществе. Конечно, я получил пять. Мистер Хайлман как-то даже умудрился напечатать его в местной газете, что было очень клево.</w:t>
      </w:r>
    </w:p>
    <w:p>
      <w:pPr>
        <w:pStyle w:val="Normal"/>
        <w:ind w:firstLine="851"/>
        <w:jc w:val="left"/>
        <w:rPr>
          <w:rFonts w:eastAsia="Arial Unicode MS肀;Arial Unicode MS"/>
        </w:rPr>
      </w:pPr>
      <w:r>
        <w:rPr>
          <w:rFonts w:eastAsia="Arial Unicode MS肀;Arial Unicode MS"/>
        </w:rPr>
        <w:t>Но сейчас я в тупике, что редко со мной случается. Бьюсь об заклад, большинство парней из моего класса выбрали льва, короля джунглей. Я не король, и никогда им не был.</w:t>
      </w:r>
    </w:p>
    <w:p>
      <w:pPr>
        <w:pStyle w:val="Normal"/>
        <w:ind w:firstLine="851"/>
        <w:jc w:val="left"/>
        <w:rPr>
          <w:rFonts w:eastAsia="Arial Unicode MS肀;Arial Unicode MS"/>
        </w:rPr>
      </w:pPr>
      <w:r>
        <w:rPr>
          <w:rFonts w:eastAsia="Arial Unicode MS肀;Arial Unicode MS"/>
        </w:rPr>
        <w:t>Размышление о короле напоминают мне Чу Сото.</w:t>
      </w:r>
    </w:p>
    <w:p>
      <w:pPr>
        <w:pStyle w:val="Normal"/>
        <w:ind w:firstLine="851"/>
        <w:jc w:val="left"/>
        <w:rPr>
          <w:rFonts w:eastAsia="Arial Unicode MS肀;Arial Unicode MS"/>
        </w:rPr>
      </w:pPr>
      <w:r>
        <w:rPr>
          <w:rFonts w:eastAsia="Arial Unicode MS肀;Arial Unicode MS"/>
        </w:rPr>
        <w:t>Моя ручка зависает в воздухе над моей работой. Мне интересно: я был пьян вчера вечером или Чу действительно сказал мне, что ждет от меня помощи в восстановлении Кровавых Латино? Я смотрю на фотографию Алекса, Бриттани и Пако на стене.</w:t>
      </w:r>
    </w:p>
    <w:p>
      <w:pPr>
        <w:pStyle w:val="Normal"/>
        <w:ind w:firstLine="851"/>
        <w:jc w:val="left"/>
        <w:rPr>
          <w:rFonts w:eastAsia="Arial Unicode MS肀;Arial Unicode MS"/>
        </w:rPr>
      </w:pPr>
      <w:r>
        <w:rPr>
          <w:rFonts w:eastAsia="Arial Unicode MS肀;Arial Unicode MS"/>
        </w:rPr>
        <w:t>У Mi'amá выходной. Я понимаю, что она не готовит, как я думал. Она стоит у раковины с зажатой в руке сигарет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навижу, когда ты куришь, — говорю я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расслабляет меня. Она делает затяжку и сбрасывает пепел в раковину. — Мне предложили вчера работу администратора. Это в больнице, где работает Еле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доров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приличные деньги, и включает в себя оплачиваемый больничный, — говорит она, затем снова подносит сигарету к губ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в порядке, мам? Ты выглядишь взволнован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Estoy bien</w:t>
      </w:r>
      <w:r>
        <w:rPr>
          <w:rStyle w:val="FootnoteAnchor"/>
          <w:rFonts w:eastAsia="Arial Unicode MS肀;Arial Unicode MS"/>
        </w:rPr>
        <w:footnoteReference w:id="25"/>
      </w:r>
      <w:r>
        <w:rPr>
          <w:rFonts w:eastAsia="Arial Unicode MS肀;Arial Unicode MS"/>
        </w:rPr>
        <w:t>. — Она выпускает дым. — Ну, на самом деле, все не в порядке. Мне позвонили сегодня и сказали, что Карлос был ранен.</w:t>
      </w:r>
    </w:p>
    <w:p>
      <w:pPr>
        <w:pStyle w:val="Normal"/>
        <w:ind w:firstLine="851"/>
        <w:jc w:val="left"/>
        <w:rPr>
          <w:rFonts w:eastAsia="Arial Unicode MS肀;Arial Unicode MS"/>
        </w:rPr>
      </w:pPr>
      <w:r>
        <w:rPr>
          <w:rFonts w:eastAsia="Arial Unicode MS肀;Arial Unicode MS"/>
        </w:rPr>
        <w:t>Я начинаю паниковать, когда ужасные картины солдат, возвращающихся в инвалидных колясках и с потерянными конечностями, вихрем проносятся в моей голов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кажи мне прям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серьезного, но достаточно плохо для возвращения домой на поправ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имеешь в виду говоря «ничего серьезного»? — спрашиваю я. — И, поскольку он возвращается домой, случилось что-то плох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его нога. Ему должны были сделать операцию, и он не может присоединиться к остальному своему подразделению, поэтому они заставляют его взять больничный. Ему также нужно решить, хочет ли он записываться снова. Я хочу, чтобы он вернулся домой, 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лышала, что Чу Сото вышел из тюрьм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лена только что узнала от Хорхе. — Она указывает сигаретой на дверной проём. — Просто держись от него подальше. Я не хочу, что бы ты или Карлос связывались с ним или с КЛ.</w:t>
      </w:r>
    </w:p>
    <w:p>
      <w:pPr>
        <w:pStyle w:val="Normal"/>
        <w:ind w:firstLine="851"/>
        <w:jc w:val="left"/>
        <w:rPr>
          <w:rFonts w:eastAsia="Arial Unicode MS肀;Arial Unicode MS"/>
        </w:rPr>
      </w:pPr>
      <w:r>
        <w:rPr>
          <w:rFonts w:eastAsia="Arial Unicode MS肀;Arial Unicode MS"/>
        </w:rPr>
        <w:t xml:space="preserve">Поздновато для этого. Я потираю затылок. Как бы это сказать? Я колеблюсь, и мои ладони становятся потны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м, меня «крестили» в Кровавы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ты это слыш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Сото сказал что-то о том, что я родился в Кровавых и, ну, я не понял, что он имел ввиду.</w:t>
      </w:r>
    </w:p>
    <w:p>
      <w:pPr>
        <w:pStyle w:val="Normal"/>
        <w:ind w:firstLine="851"/>
        <w:jc w:val="left"/>
        <w:rPr>
          <w:rFonts w:eastAsia="Arial Unicode MS肀;Arial Unicode MS"/>
        </w:rPr>
      </w:pPr>
      <w:r>
        <w:rPr>
          <w:rFonts w:eastAsia="Arial Unicode MS肀;Arial Unicode MS"/>
        </w:rPr>
        <w:t>Она указывает на меня, её палец дрож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лушай Чу, Луис. Ты меня слышишь? Просто держись от него подальш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снова руководит делами. Он хочет восстановить КЛ.</w:t>
      </w:r>
    </w:p>
    <w:p>
      <w:pPr>
        <w:pStyle w:val="Normal"/>
        <w:ind w:firstLine="851"/>
        <w:jc w:val="left"/>
        <w:rPr>
          <w:rFonts w:eastAsia="Arial Unicode MS肀;Arial Unicode MS"/>
        </w:rPr>
      </w:pPr>
      <w:r>
        <w:rPr>
          <w:rFonts w:eastAsia="Arial Unicode MS肀;Arial Unicode MS"/>
        </w:rPr>
        <w:t>Я знаю, моей характерной чертой является стремление бросаться с головой в опасности, а это безумно и опасно. По большей части я научился это контролировать, но когда прошлой ночью я встретился с Чу... меня, словно молнией, ударил выброс адреналина от мысли, что я могу заставить его заплатить за то, что он сделал, когда Алекс ушел из банды, и это почти стоило ему жизни.</w:t>
      </w:r>
    </w:p>
    <w:p>
      <w:pPr>
        <w:pStyle w:val="Normal"/>
        <w:ind w:firstLine="851"/>
        <w:jc w:val="left"/>
        <w:rPr>
          <w:rFonts w:eastAsia="Arial Unicode MS肀;Arial Unicode MS"/>
        </w:rPr>
      </w:pPr>
      <w:r>
        <w:rPr>
          <w:rFonts w:eastAsia="Arial Unicode MS肀;Arial Unicode MS"/>
        </w:rPr>
        <w:t>Mi'amá делает ещё одну затяж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держись подальше и не задавай вопрос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что, не имею право знать, почему новый глава Кровавых Латино думает, что я один из них? — спрашиваю я её.</w:t>
      </w:r>
    </w:p>
    <w:p>
      <w:pPr>
        <w:pStyle w:val="Normal"/>
        <w:ind w:firstLine="851"/>
        <w:jc w:val="left"/>
        <w:rPr>
          <w:rFonts w:eastAsia="Arial Unicode MS肀;Arial Unicode MS"/>
        </w:rPr>
      </w:pPr>
      <w:r>
        <w:rPr>
          <w:rFonts w:eastAsia="Arial Unicode MS肀;Arial Unicode MS"/>
        </w:rPr>
        <w:t xml:space="preserve">Она кладет руку мне на ще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Луис. Никаких вопросов. Нам будет лучше, если не будем задавать вопросов. Ты в безопасности. Мы все в безопасности, пока ты держишься как можно дальше от Чу.</w:t>
      </w:r>
    </w:p>
    <w:p>
      <w:pPr>
        <w:pStyle w:val="Normal"/>
        <w:ind w:firstLine="851"/>
        <w:jc w:val="left"/>
        <w:rPr>
          <w:rFonts w:eastAsia="Arial Unicode MS肀;Arial Unicode MS"/>
        </w:rPr>
      </w:pPr>
      <w:r>
        <w:rPr>
          <w:rFonts w:eastAsia="Arial Unicode MS肀;Arial Unicode MS"/>
        </w:rPr>
        <w:t>Я не говорю ей, что не хочу держаться подальше, потому что мне нужно выяснить, что запланировал Чу. Чем больше власти он имеет, тем меньше её у остальных из нас в Фейрфилде.</w:t>
      </w:r>
    </w:p>
    <w:p>
      <w:pPr>
        <w:pStyle w:val="Normal"/>
        <w:ind w:firstLine="851"/>
        <w:jc w:val="left"/>
        <w:rPr>
          <w:rFonts w:eastAsia="Arial Unicode MS肀;Arial Unicode MS"/>
        </w:rPr>
      </w:pPr>
      <w:r>
        <w:rPr>
          <w:rFonts w:eastAsia="Arial Unicode MS肀;Arial Unicode MS"/>
        </w:rPr>
        <w:t>Если у Чу есть власть, он может приказать отомстить Алексу. Если моя семья в опасности, мне нужно знать об этом. Приблизиться к Чу — мой единственный вариант.</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0</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Дерек всегда устраивает вечеринку в свой день рождения, потому что его родители в это время уезжают из города на ежегодную конференцию по продажам. Это то, чего все в Фейрфилде ждут с нетерпением.</w:t>
      </w:r>
    </w:p>
    <w:p>
      <w:pPr>
        <w:pStyle w:val="Normal"/>
        <w:ind w:firstLine="851"/>
        <w:jc w:val="left"/>
        <w:rPr>
          <w:rFonts w:eastAsia="Arial Unicode MS肀;Arial Unicode MS"/>
        </w:rPr>
      </w:pPr>
      <w:r>
        <w:rPr>
          <w:rFonts w:eastAsia="Arial Unicode MS肀;Arial Unicode MS"/>
        </w:rPr>
        <w:t>Я сильно воодушевлена возможностью прийти сегодня на вечеринку. С тех пор, как мы были на лодке Дерека две недели назад, я не открылась Луису ни физически, ни эмоционально, но я думала об этом каждый день.</w:t>
      </w:r>
    </w:p>
    <w:p>
      <w:pPr>
        <w:pStyle w:val="Normal"/>
        <w:ind w:firstLine="851"/>
        <w:jc w:val="left"/>
        <w:rPr>
          <w:rFonts w:eastAsia="Arial Unicode MS肀;Arial Unicode MS"/>
        </w:rPr>
      </w:pPr>
      <w:r>
        <w:rPr>
          <w:rFonts w:eastAsia="Arial Unicode MS肀;Arial Unicode MS"/>
        </w:rPr>
        <w:t>Мы с Кендалл пришли раньше всех, чтобы украсить дом. Дерек взял удостоверение личности своего старшего брата и купил несколько бочонков пива. Обычно я не пью, но Луис написал мне, что точно приедет сюда сегодня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ешь? — спрашивает Дерек, когда я наполняю пластиковый стаканчик до краев пивом и начинаю п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сширяют свои границы, — отвечаю я. — А на что это пох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же не пьешь, Никки.</w:t>
      </w:r>
    </w:p>
    <w:p>
      <w:pPr>
        <w:pStyle w:val="Normal"/>
        <w:ind w:firstLine="851"/>
        <w:jc w:val="left"/>
        <w:rPr>
          <w:rFonts w:eastAsia="Arial Unicode MS肀;Arial Unicode MS"/>
        </w:rPr>
      </w:pPr>
      <w:r>
        <w:rPr>
          <w:rFonts w:eastAsia="Arial Unicode MS肀;Arial Unicode MS"/>
        </w:rPr>
        <w:t>Я поднимаю стакан в возду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ью прямо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ендалл! — кричит Дерек, по-видимому не зная, как вести себя со мной. — Иди сюда!</w:t>
      </w:r>
    </w:p>
    <w:p>
      <w:pPr>
        <w:pStyle w:val="Normal"/>
        <w:ind w:firstLine="851"/>
        <w:jc w:val="left"/>
        <w:rPr>
          <w:rFonts w:eastAsia="Arial Unicode MS肀;Arial Unicode MS"/>
        </w:rPr>
      </w:pPr>
      <w:r>
        <w:rPr>
          <w:rFonts w:eastAsia="Arial Unicode MS肀;Arial Unicode MS"/>
        </w:rPr>
        <w:t>Кендалл заглядывает в кухн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w:t>
      </w:r>
    </w:p>
    <w:p>
      <w:pPr>
        <w:pStyle w:val="Normal"/>
        <w:ind w:firstLine="851"/>
        <w:jc w:val="left"/>
        <w:rPr>
          <w:rFonts w:eastAsia="Arial Unicode MS肀;Arial Unicode MS"/>
        </w:rPr>
      </w:pPr>
      <w:r>
        <w:rPr>
          <w:rFonts w:eastAsia="Arial Unicode MS肀;Arial Unicode MS"/>
        </w:rPr>
        <w:t xml:space="preserve">Дерек показывает на меня. </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Твоя лучшая подруга «солирует» перед вечеринкой.</w:t>
      </w:r>
    </w:p>
    <w:p>
      <w:pPr>
        <w:pStyle w:val="Normal"/>
        <w:ind w:firstLine="851"/>
        <w:jc w:val="left"/>
        <w:rPr>
          <w:rFonts w:eastAsia="Arial Unicode MS肀;Arial Unicode MS"/>
        </w:rPr>
      </w:pPr>
      <w:r>
        <w:rPr>
          <w:rFonts w:eastAsia="Arial Unicode MS肀;Arial Unicode MS"/>
        </w:rPr>
        <w:t>Кендалл улыбается, когда я делаю ещё один глот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мм... не очень хорошая идея, 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личная идея. Луис будет здесь сегодня вечером. — Чем больше я пью, тем меньше чувствую напряжённость из-за мыслей о том, чтобы быть с ним.</w:t>
      </w:r>
    </w:p>
    <w:p>
      <w:pPr>
        <w:pStyle w:val="Normal"/>
        <w:ind w:firstLine="851"/>
        <w:jc w:val="left"/>
        <w:rPr>
          <w:rFonts w:eastAsia="Arial Unicode MS肀;Arial Unicode MS"/>
        </w:rPr>
      </w:pPr>
      <w:r>
        <w:rPr>
          <w:rFonts w:eastAsia="Arial Unicode MS肀;Arial Unicode MS"/>
        </w:rPr>
        <w:t>Кендалл и Дерек обмениваются друг с другом понимающими взгляд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то, что вы думаете, — говорю я им. — Я просто хочу знать, на что это похоже, притворись мы пар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ритворство? Просто признай, что он тебе нравиться. — Говорит Кендалл. — И смирись с этими чувствами. Напиться... это как пластырь, который не клеи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азала тебе, у меня нет никаких чувств к нему. — Я смеюсь над этой мыслью.</w:t>
      </w:r>
    </w:p>
    <w:p>
      <w:pPr>
        <w:pStyle w:val="Normal"/>
        <w:ind w:firstLine="851"/>
        <w:jc w:val="left"/>
        <w:rPr>
          <w:rFonts w:eastAsia="Arial Unicode MS肀;Arial Unicode MS"/>
        </w:rPr>
      </w:pPr>
      <w:r>
        <w:rPr>
          <w:rFonts w:eastAsia="Arial Unicode MS肀;Arial Unicode MS"/>
        </w:rPr>
        <w:t>Кендалл похлопывает Дерека по гру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ек, сделай что-нибудь... скажи что-нибудь.</w:t>
      </w:r>
    </w:p>
    <w:p>
      <w:pPr>
        <w:pStyle w:val="Normal"/>
        <w:ind w:firstLine="851"/>
        <w:jc w:val="left"/>
        <w:rPr>
          <w:rFonts w:eastAsia="Arial Unicode MS肀;Arial Unicode MS"/>
        </w:rPr>
      </w:pPr>
      <w:r>
        <w:rPr>
          <w:rFonts w:eastAsia="Arial Unicode MS肀;Arial Unicode MS"/>
        </w:rPr>
        <w:t>Дерек поднимает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лезу в это. — Он быстро уходит, как раз, когда раздается звонок в дверь.</w:t>
      </w:r>
    </w:p>
    <w:p>
      <w:pPr>
        <w:pStyle w:val="Normal"/>
        <w:ind w:firstLine="851"/>
        <w:jc w:val="left"/>
        <w:rPr>
          <w:rFonts w:eastAsia="Arial Unicode MS肀;Arial Unicode MS"/>
        </w:rPr>
      </w:pPr>
      <w:r>
        <w:rPr>
          <w:rFonts w:eastAsia="Arial Unicode MS肀;Arial Unicode MS"/>
        </w:rPr>
        <w:t>Я почти залпом выпиваю весь стакан и наливаю себе ещ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что Луис был первым парнем, с которым я целовалась после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говорит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много думала об этом. Намного больше, чем следовало бы. Луис идеален для того, чтобы попрактиковаться, не так ли?</w:t>
      </w:r>
    </w:p>
    <w:p>
      <w:pPr>
        <w:pStyle w:val="Normal"/>
        <w:ind w:firstLine="851"/>
        <w:jc w:val="left"/>
        <w:rPr>
          <w:rFonts w:eastAsia="Arial Unicode MS肀;Arial Unicode MS"/>
        </w:rPr>
      </w:pPr>
      <w:r>
        <w:rPr>
          <w:rFonts w:eastAsia="Arial Unicode MS肀;Arial Unicode MS"/>
        </w:rPr>
        <w:t>Кендалл берёт стаканчик из моих ру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умаю, что ты должна использовать парня для практики. Ты причинишь ему бо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не причиню, — уверяю её я. — Он признал, что он — игрок, как и Марко. Он сам сказал, что мы должны просто весело провести время. Я удостоверюсь, что он знает, что бы ни случилось между нами, это не серьез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поступают девушки вроде Марианы, не ты, — отвечает Кендалл. Когда я беру еще один стаканчик и заполняю его до краев, она оставляет этот разговор. — Не говори, что я тебя не предупрежда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уду в порядке. Ты говоришь мне, что нужно расслабиться. Луис говорит мне тоже самое... Я просто попробую.</w:t>
      </w:r>
    </w:p>
    <w:p>
      <w:pPr>
        <w:pStyle w:val="Normal"/>
        <w:ind w:firstLine="851"/>
        <w:jc w:val="left"/>
        <w:rPr>
          <w:rFonts w:eastAsia="Arial Unicode MS肀;Arial Unicode MS"/>
        </w:rPr>
      </w:pPr>
      <w:r>
        <w:rPr>
          <w:rFonts w:eastAsia="Arial Unicode MS肀;Arial Unicode MS"/>
        </w:rPr>
        <w:t>Час спустя гремит музыка, и дом переполнен. Я определенно пьяна и хочу найти Луиса. Выпиваю остатки в своем стакане, бросаю его в мусорное ведро и проталкиваюсь сквозь толпу в поисках Луиса. Я спрашиваю у всех вокруг, но его никто не виде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Никки, — говорит Джастин Дуган, улыбаясь широко и показывая зубы, такие белые, что, держу пари, даже слепой человек смог бы увидеть их. — Ты выглядишь отли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мм... у меня вроде были планы с... — Я собираюсь сказать с Луисом, но у нас, на самом деле, не было планов. У меня есть планы. Я просто предполагала, что Луис согласитьсяс ними. И тусовок с Джастином Дуганом  в моих планах точно 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йдем со мной наверх, — говорит он, беря меня за локоть и вытаскивая из толпы людей, пришедших на вечерин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йду с тобой наверх, Джастин. — Он не является одной из моих фантаз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верься мне, — говорит Джастин.— Я ничего тебе не сдел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оверяю любым парням, которые говорят «доверься мне». Мне... нужно на свежий возду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красно. Тогда прогуляйся со мной на свежем воздухе.</w:t>
      </w:r>
    </w:p>
    <w:p>
      <w:pPr>
        <w:pStyle w:val="Normal"/>
        <w:ind w:firstLine="851"/>
        <w:jc w:val="left"/>
        <w:rPr>
          <w:rFonts w:eastAsia="Arial Unicode MS肀;Arial Unicode MS"/>
        </w:rPr>
      </w:pPr>
      <w:r>
        <w:rPr>
          <w:rFonts w:eastAsia="Arial Unicode MS肀;Arial Unicode MS"/>
        </w:rPr>
        <w:t>Прежде чем я успеваю возразить, Джастин ведёт меня на улицу, к бассейну. Всё это время я вытягиваю шею, чтобы хоть мельком увидеть Луиса, но безрезультатно. Он сказал, что будет здесь, но возможно, он передумал.</w:t>
      </w:r>
    </w:p>
    <w:p>
      <w:pPr>
        <w:pStyle w:val="Normal"/>
        <w:ind w:firstLine="851"/>
        <w:jc w:val="left"/>
        <w:rPr>
          <w:rFonts w:eastAsia="Arial Unicode MS肀;Arial Unicode MS"/>
        </w:rPr>
      </w:pPr>
      <w:r>
        <w:rPr>
          <w:rFonts w:eastAsia="Arial Unicode MS肀;Arial Unicode MS"/>
        </w:rPr>
        <w:t>Джастин тоже пьян. Я вижу это по тому, как по пути он спотыкается о настил, прежде чем сесть на один из шезлонг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адись рядом со мной, — говорит он, хватая меня за запястье и заставляя меня опуститься. — Ты выглядишь, как остренькое тамал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совсем комплимент, — говорю я ему.</w:t>
      </w:r>
    </w:p>
    <w:p>
      <w:pPr>
        <w:pStyle w:val="Normal"/>
        <w:ind w:firstLine="851"/>
        <w:jc w:val="left"/>
        <w:rPr>
          <w:rFonts w:eastAsia="Arial Unicode MS肀;Arial Unicode MS"/>
        </w:rPr>
      </w:pPr>
      <w:r>
        <w:rPr>
          <w:rFonts w:eastAsia="Arial Unicode MS肀;Arial Unicode MS"/>
        </w:rPr>
        <w:t>Он наклоняется ко мне. Я не знаю, то ли он падает на меня, то ли пытается облапать. В любом случае, от него пахнет пивом и потом. Это не хорошее сочетание. Я отталкиваю его от с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я слышу голос Луиса, как только он попадает с моё поле зрения.</w:t>
      </w:r>
    </w:p>
    <w:p>
      <w:pPr>
        <w:pStyle w:val="Normal"/>
        <w:ind w:firstLine="851"/>
        <w:jc w:val="left"/>
        <w:rPr>
          <w:rFonts w:eastAsia="Arial Unicode MS肀;Arial Unicode MS"/>
        </w:rPr>
      </w:pPr>
      <w:r>
        <w:rPr>
          <w:rFonts w:eastAsia="Arial Unicode MS肀;Arial Unicode MS"/>
        </w:rPr>
        <w:t>Он классно выглядит в джинсах, немного висящих на его бёдрах, и в футболке, которая смотрится поношенной, но она, наверное, мягкая, как шёлк.</w:t>
      </w:r>
    </w:p>
    <w:p>
      <w:pPr>
        <w:pStyle w:val="Normal"/>
        <w:ind w:firstLine="851"/>
        <w:jc w:val="left"/>
        <w:rPr>
          <w:rFonts w:eastAsia="Arial Unicode MS肀;Arial Unicode MS"/>
        </w:rPr>
      </w:pPr>
      <w:r>
        <w:rPr>
          <w:rFonts w:eastAsia="Arial Unicode MS肀;Arial Unicode MS"/>
        </w:rPr>
        <w:t>Джастин поднимает на него взгля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вали, м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тоже мексиканка, ты, тупица, — говорит Луис.</w:t>
      </w:r>
    </w:p>
    <w:p>
      <w:pPr>
        <w:pStyle w:val="Normal"/>
        <w:ind w:firstLine="851"/>
        <w:jc w:val="left"/>
        <w:rPr>
          <w:rFonts w:eastAsia="Arial Unicode MS肀;Arial Unicode MS"/>
        </w:rPr>
      </w:pPr>
      <w:r>
        <w:rPr>
          <w:rFonts w:eastAsia="Arial Unicode MS肀;Arial Unicode MS"/>
        </w:rPr>
        <w:t>Джастин замир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го ты назвал тупиц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о! Он не это имел в виду, — говорю я. — Правда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обще-то, — произносит Луис. — Как раз это.</w:t>
      </w:r>
    </w:p>
    <w:p>
      <w:pPr>
        <w:pStyle w:val="Normal"/>
        <w:ind w:firstLine="851"/>
        <w:jc w:val="left"/>
        <w:rPr>
          <w:rFonts w:eastAsia="Arial Unicode MS肀;Arial Unicode MS"/>
        </w:rPr>
      </w:pPr>
      <w:r>
        <w:rPr>
          <w:rFonts w:eastAsia="Arial Unicode MS肀;Arial Unicode MS"/>
        </w:rPr>
        <w:t>Джастин собирается встать и врезать Луису, когда Дерек хватает его за руку и утаскивает проч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ган, мне нужна твоя помощ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чем? — спрашивает Джасти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кое с чем. — Дерек ведет его в дом, оставляя меня наедине с Луисом.</w:t>
      </w:r>
    </w:p>
    <w:p>
      <w:pPr>
        <w:pStyle w:val="Normal"/>
        <w:ind w:firstLine="851"/>
        <w:jc w:val="left"/>
        <w:rPr>
          <w:rFonts w:eastAsia="Arial Unicode MS肀;Arial Unicode MS"/>
        </w:rPr>
      </w:pPr>
      <w:r>
        <w:rPr>
          <w:rFonts w:eastAsia="Arial Unicode MS肀;Arial Unicode MS"/>
        </w:rPr>
        <w:t xml:space="preserve">Луис смотрит на меня, как будто я предала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ешь, сидя с этим Pendejo</w:t>
      </w:r>
      <w:r>
        <w:rPr>
          <w:rStyle w:val="FootnoteAnchor"/>
          <w:rFonts w:eastAsia="Arial Unicode MS肀;Arial Unicode MS"/>
        </w:rPr>
        <w:footnoteReference w:id="26"/>
      </w:r>
      <w:r>
        <w:rPr>
          <w:rFonts w:eastAsia="Arial Unicode MS肀;Arial Unicode MS"/>
        </w:rPr>
        <w:t>?</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а самом деле, не сидела с ним...  Хорошо, сидела но...</w:t>
      </w:r>
    </w:p>
    <w:p>
      <w:pPr>
        <w:pStyle w:val="Normal"/>
        <w:ind w:firstLine="851"/>
        <w:jc w:val="left"/>
        <w:rPr>
          <w:rFonts w:eastAsia="Arial Unicode MS肀;Arial Unicode MS"/>
        </w:rPr>
      </w:pPr>
      <w:r>
        <w:rPr>
          <w:rFonts w:eastAsia="Arial Unicode MS肀;Arial Unicode MS"/>
        </w:rPr>
        <w:t>Вздыхаю. Сегодняшний вечер идет не так, как я запланировала. Я пьяна и не знаю, как объяснить то, что ждала его все это время. Хотя, я могу показать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за мной. — Он колеблется.— Давай, — говорю я, беря его за руку, и веду его к дому у бассейна.</w:t>
      </w:r>
    </w:p>
    <w:p>
      <w:pPr>
        <w:pStyle w:val="Normal"/>
        <w:ind w:firstLine="851"/>
        <w:jc w:val="left"/>
        <w:rPr>
          <w:rFonts w:eastAsia="Arial Unicode MS肀;Arial Unicode MS"/>
        </w:rPr>
      </w:pPr>
      <w:r>
        <w:rPr>
          <w:rFonts w:eastAsia="Arial Unicode MS肀;Arial Unicode MS"/>
        </w:rPr>
        <w:t>Я знаю, что ключ спрятан в горшке для цветов. Я вынимаю его и открываю дверь, как мне кажется, с одной целью: освободиться от своих запретов и поцеловать Луиса так, как я сделала это у себя дома. На этот раз нам не помешают. Луис пытается включить свет, но я кладу свою руку на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крой дверь, — говорю я ему. Он делает это.</w:t>
      </w:r>
    </w:p>
    <w:p>
      <w:pPr>
        <w:pStyle w:val="Normal"/>
        <w:ind w:firstLine="851"/>
        <w:jc w:val="left"/>
        <w:rPr>
          <w:rFonts w:eastAsia="Arial Unicode MS肀;Arial Unicode MS"/>
        </w:rPr>
      </w:pPr>
      <w:r>
        <w:rPr>
          <w:rFonts w:eastAsia="Arial Unicode MS肀;Arial Unicode MS"/>
        </w:rPr>
        <w:t>Я иду дальше в комн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хочу быть с Джастином сегодня вечером. Ты прав, он pendejo.</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равиться видеть тебя с ним, — говорит он. — Я не думаю, что мне хочется видеть тебя с каким-либо парнем... кроме меня.</w:t>
      </w:r>
    </w:p>
    <w:p>
      <w:pPr>
        <w:pStyle w:val="Normal"/>
        <w:ind w:firstLine="851"/>
        <w:jc w:val="left"/>
        <w:rPr>
          <w:rFonts w:eastAsia="Arial Unicode MS肀;Arial Unicode MS"/>
        </w:rPr>
      </w:pPr>
      <w:r>
        <w:rPr>
          <w:rFonts w:eastAsia="Arial Unicode MS肀;Arial Unicode MS"/>
        </w:rPr>
        <w:t>Сейчас у меня есть отчаянная потребность быть в его объятиях. Это не о моих ограничениях. Это о веселом времяпрепровождении и воплощении фантазий в реальнос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бними меня, — говорю я. — Пожалуйс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ьяна, — произнос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немного выпила, вот и в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 шепчет он, придвигаясь ко мне. Как только я чувствую тепло его тела, я протягиваю руку и медленно провожу ей вниз по его ру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говори ничего, — шепчу я. Если он заговорит, то может сказать что-то не то и испортить момент. Если честно, я боюсь того, что он может сказать.</w:t>
      </w:r>
    </w:p>
    <w:p>
      <w:pPr>
        <w:pStyle w:val="Normal"/>
        <w:ind w:firstLine="851"/>
        <w:jc w:val="left"/>
        <w:rPr>
          <w:rFonts w:eastAsia="Arial Unicode MS肀;Arial Unicode MS"/>
        </w:rPr>
      </w:pPr>
      <w:r>
        <w:rPr>
          <w:rFonts w:eastAsia="Arial Unicode MS肀;Arial Unicode MS"/>
        </w:rPr>
        <w:t>Наше присутствие здесь, в темноте, делает все нереальным. Это, как смесь фантазии и реальности, все вместе. Сейчас я абсолютно согласна с тем, чтобы жить в фантастическом мире, потому что это то, что мне нужно. Если бы это было слишком реально, я не была бы в состоянии пройти через это.</w:t>
      </w:r>
    </w:p>
    <w:p>
      <w:pPr>
        <w:pStyle w:val="Normal"/>
        <w:ind w:firstLine="851"/>
        <w:jc w:val="left"/>
        <w:rPr>
          <w:rFonts w:eastAsia="Arial Unicode MS肀;Arial Unicode MS"/>
        </w:rPr>
      </w:pPr>
      <w:r>
        <w:rPr>
          <w:rFonts w:eastAsia="Arial Unicode MS肀;Arial Unicode MS"/>
        </w:rPr>
        <w:t>Я касаюсь губами его лица и направляюсь к ух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бними меня, как ты хотел на лодке.</w:t>
      </w:r>
    </w:p>
    <w:p>
      <w:pPr>
        <w:pStyle w:val="Normal"/>
        <w:ind w:firstLine="851"/>
        <w:jc w:val="left"/>
        <w:rPr>
          <w:rFonts w:eastAsia="Arial Unicode MS肀;Arial Unicode MS"/>
        </w:rPr>
      </w:pPr>
      <w:r>
        <w:rPr>
          <w:rFonts w:eastAsia="Arial Unicode MS肀;Arial Unicode MS"/>
        </w:rPr>
        <w:t>Во второй раз он обнимает меня, приятное спокойствие струиться по всему моему телу. Это напоминает мне о том, как он крепко обнимал меня, когда мы были на озере Фокс.</w:t>
      </w:r>
    </w:p>
    <w:p>
      <w:pPr>
        <w:pStyle w:val="Normal"/>
        <w:ind w:firstLine="851"/>
        <w:jc w:val="left"/>
        <w:rPr>
          <w:rFonts w:eastAsia="Arial Unicode MS肀;Arial Unicode MS"/>
        </w:rPr>
      </w:pPr>
      <w:r>
        <w:rPr>
          <w:rFonts w:eastAsia="Arial Unicode MS肀;Arial Unicode MS"/>
        </w:rPr>
        <w:t>Я не ввожу себя в заблуждение размышлениями о том, что это невероятное чувство будет длиться вечно, но я наслаждаюсь его объятиями. Я чувствую себя живой, и это так удивительно хорошо, я не хочу, чтобы это закончилось.</w:t>
      </w:r>
    </w:p>
    <w:p>
      <w:pPr>
        <w:pStyle w:val="Normal"/>
        <w:ind w:firstLine="851"/>
        <w:jc w:val="left"/>
        <w:rPr>
          <w:rFonts w:eastAsia="Arial Unicode MS肀;Arial Unicode MS"/>
        </w:rPr>
      </w:pPr>
      <w:r>
        <w:rPr>
          <w:rFonts w:eastAsia="Arial Unicode MS肀;Arial Unicode MS"/>
        </w:rPr>
        <w:t>Его руки медленно ласкают мою спину, тепло его сильных пальцев прожигает мою кожу через шелковый топ.</w:t>
      </w:r>
    </w:p>
    <w:p>
      <w:pPr>
        <w:pStyle w:val="Normal"/>
        <w:ind w:firstLine="851"/>
        <w:jc w:val="left"/>
        <w:rPr>
          <w:rFonts w:eastAsia="Arial Unicode MS肀;Arial Unicode MS"/>
        </w:rPr>
      </w:pPr>
      <w:r>
        <w:rPr>
          <w:rFonts w:eastAsia="Arial Unicode MS肀;Arial Unicode MS"/>
        </w:rPr>
        <w:t>Я отталкивала его так долго, но сегодня все давление спало. Я с решимостью прикасаюсь кончиками пальцев к его лицу.</w:t>
      </w:r>
    </w:p>
    <w:p>
      <w:pPr>
        <w:pStyle w:val="Normal"/>
        <w:ind w:firstLine="851"/>
        <w:jc w:val="left"/>
        <w:rPr>
          <w:rFonts w:eastAsia="Arial Unicode MS肀;Arial Unicode MS"/>
        </w:rPr>
      </w:pPr>
      <w:r>
        <w:rPr>
          <w:rFonts w:eastAsia="Arial Unicode MS肀;Arial Unicode MS"/>
        </w:rPr>
        <w:t>Он отступает наза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уверена в э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ределённо. Ты — моя фантазия на сегодняшний вечер, хорош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антазия, знач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как в противоположной реальности, — смеюсь я, так головокружительно просто быть здесь с ним. Я взволнована, удастся ли осуществить мой план в действии. — Только на эту ночь, посмотрим, что случи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завтра?</w:t>
      </w:r>
    </w:p>
    <w:p>
      <w:pPr>
        <w:pStyle w:val="Normal"/>
        <w:ind w:firstLine="851"/>
        <w:jc w:val="left"/>
        <w:rPr>
          <w:rFonts w:eastAsia="Arial Unicode MS肀;Arial Unicode MS"/>
        </w:rPr>
      </w:pPr>
      <w:r>
        <w:rPr>
          <w:rFonts w:eastAsia="Arial Unicode MS肀;Arial Unicode MS"/>
        </w:rPr>
        <w:t>Завт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умала так далеко вперёд. Я просто хочу сейчас быть с тобой. Ты согласе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завис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 чего? — спрашиваю я.</w:t>
      </w:r>
    </w:p>
    <w:p>
      <w:pPr>
        <w:pStyle w:val="Normal"/>
        <w:ind w:firstLine="851"/>
        <w:jc w:val="left"/>
        <w:rPr>
          <w:rFonts w:eastAsia="Arial Unicode MS肀;Arial Unicode MS"/>
        </w:rPr>
      </w:pPr>
      <w:r>
        <w:rPr>
          <w:rFonts w:eastAsia="Arial Unicode MS肀;Arial Unicode MS"/>
        </w:rPr>
        <w:t>Он наклоняется и целует чувствительное место у меня под ухом, затем шепч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 того, хочешь ли ты остановиться на поцелуях или пойти дальше?</w:t>
      </w:r>
    </w:p>
    <w:p>
      <w:pPr>
        <w:pStyle w:val="Normal"/>
        <w:ind w:firstLine="851"/>
        <w:jc w:val="left"/>
        <w:rPr>
          <w:rFonts w:eastAsia="Arial Unicode MS肀;Arial Unicode MS"/>
        </w:rPr>
      </w:pPr>
      <w:r>
        <w:rPr>
          <w:rFonts w:eastAsia="Arial Unicode MS肀;Arial Unicode MS"/>
        </w:rPr>
        <w:t>Когда он касается губами моей шеи и медленно спускается вниз, я запрокидываю голову и надеюсь, что он будет продолжать двигаться в этом темпе. Это так непривычно для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хорошо, — я издаю стон, когда его губы задерживаются на местечке, где он может чувствовать мой пульс. Он легонько целует чувствительную кожу. — Не останавливайся.</w:t>
      </w:r>
    </w:p>
    <w:p>
      <w:pPr>
        <w:pStyle w:val="Normal"/>
        <w:ind w:firstLine="851"/>
        <w:jc w:val="left"/>
        <w:rPr>
          <w:rFonts w:eastAsia="Arial Unicode MS肀;Arial Unicode MS"/>
        </w:rPr>
      </w:pPr>
      <w:r>
        <w:rPr>
          <w:rFonts w:eastAsia="Arial Unicode MS肀;Arial Unicode MS"/>
        </w:rPr>
        <w:t xml:space="preserve">Он целует там снова. И снова. И снов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й пульс зашкаливает, — шепчет он у моей кож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что ты, — говорю я, чем заставляю его рассмеяться.</w:t>
      </w:r>
    </w:p>
    <w:p>
      <w:pPr>
        <w:pStyle w:val="Normal"/>
        <w:ind w:firstLine="851"/>
        <w:jc w:val="left"/>
        <w:rPr>
          <w:rFonts w:eastAsia="Arial Unicode MS肀;Arial Unicode MS"/>
        </w:rPr>
      </w:pPr>
      <w:r>
        <w:rPr>
          <w:rFonts w:eastAsia="Arial Unicode MS肀;Arial Unicode MS"/>
        </w:rPr>
        <w:t>Я кладу руку ему на грудь. Через рубашку чувствую, как его сердце быстро бьётся под моей ладонь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й т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мм, — мурлычет он, перед тем, как мягкость его теплого, влажного языка на моем пульсе заменяет губы.</w:t>
      </w:r>
    </w:p>
    <w:p>
      <w:pPr>
        <w:pStyle w:val="Normal"/>
        <w:ind w:firstLine="851"/>
        <w:jc w:val="left"/>
        <w:rPr>
          <w:rFonts w:eastAsia="Arial Unicode MS肀;Arial Unicode MS"/>
        </w:rPr>
      </w:pPr>
      <w:r>
        <w:rPr>
          <w:rFonts w:eastAsia="Arial Unicode MS肀;Arial Unicode MS"/>
        </w:rPr>
        <w:t>Ух ты. Внезапно, голова начинает кружиться, и я хватаю его за плечи для поддержки. Его сильные руки незамедлительно окружают и надежно держат меня, как будто он готов быть сегодня вечером моим героем. Мне нужен герой.</w:t>
      </w:r>
    </w:p>
    <w:p>
      <w:pPr>
        <w:pStyle w:val="Normal"/>
        <w:ind w:firstLine="851"/>
        <w:jc w:val="left"/>
        <w:rPr>
          <w:rFonts w:eastAsia="Arial Unicode MS肀;Arial Unicode MS"/>
        </w:rPr>
      </w:pPr>
      <w:r>
        <w:rPr>
          <w:rFonts w:eastAsia="Arial Unicode MS肀;Arial Unicode MS"/>
        </w:rPr>
        <w:t>Так романтично. Шторы задернуты, и мы полностью скрыты от хаоса, что творится снаружи. Несколько полосок тусклого света проникают сквозь просветы в темную комнату. Не знаю, может, это алкоголь заставляет меня хотеть его так сильно, но я такого раньше никогда не испытывала, даже с Марко.</w:t>
      </w:r>
    </w:p>
    <w:p>
      <w:pPr>
        <w:pStyle w:val="Normal"/>
        <w:ind w:firstLine="851"/>
        <w:jc w:val="left"/>
        <w:rPr>
          <w:rFonts w:eastAsia="Arial Unicode MS肀;Arial Unicode MS"/>
        </w:rPr>
      </w:pPr>
      <w:r>
        <w:rPr>
          <w:rFonts w:eastAsia="Arial Unicode MS肀;Arial Unicode MS"/>
        </w:rPr>
        <w:t>Как бы мне хотелось, чтобы это могло длиться вечно.</w:t>
      </w:r>
    </w:p>
    <w:p>
      <w:pPr>
        <w:pStyle w:val="Normal"/>
        <w:ind w:firstLine="851"/>
        <w:jc w:val="left"/>
        <w:rPr>
          <w:rFonts w:eastAsia="Arial Unicode MS肀;Arial Unicode MS"/>
        </w:rPr>
      </w:pPr>
      <w:r>
        <w:rPr>
          <w:rFonts w:eastAsia="Arial Unicode MS肀;Arial Unicode MS"/>
        </w:rPr>
        <w:t xml:space="preserve">Когда его губы спускаются ниже по моей шее, и он мягко отодвигает лямку моей маечки, чтобы поцеловать верхнюю часть моего плеча, я больше не могу себя сдерживат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ты не поцелуешь меня, я умру. Забудь о том, чтобы двигаться медлен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л, ты сказала, что моему языку необходимо больше трениров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олгала. Хочешь попробовать ещё ра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да, — говорит он. — Хочу до ужаса.</w:t>
      </w:r>
    </w:p>
    <w:p>
      <w:pPr>
        <w:pStyle w:val="Normal"/>
        <w:ind w:firstLine="851"/>
        <w:jc w:val="left"/>
        <w:rPr>
          <w:rFonts w:eastAsia="Arial Unicode MS肀;Arial Unicode MS"/>
        </w:rPr>
      </w:pPr>
      <w:r>
        <w:rPr>
          <w:rFonts w:eastAsia="Arial Unicode MS肀;Arial Unicode MS"/>
        </w:rPr>
        <w:t>Он колеблется на долю секунды, но потом я чувствую ладонь на моей щеке, в то же время его большой палец движется вверх и вниз, мягко лаская мои губы. Я закрываю глаза и целую его пале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хорошо? — спрашивает он, заменяя свой палец прикосновением губ.</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шепчу я в ответ, запуская руки ему в волосы.</w:t>
      </w:r>
    </w:p>
    <w:p>
      <w:pPr>
        <w:pStyle w:val="Normal"/>
        <w:ind w:firstLine="851"/>
        <w:jc w:val="left"/>
        <w:rPr/>
      </w:pPr>
      <w:r>
        <w:rPr>
          <w:rFonts w:eastAsia="Arial Unicode MS肀;Arial Unicode MS"/>
        </w:rPr>
        <w:t>Я, должно быть, более пьяна, чем мне казалось, потому что все, о чем я могу думать, когда он целует меня, — лишь бы  это продолжалось вечно.</w:t>
      </w:r>
    </w:p>
    <w:p>
      <w:pPr>
        <w:pStyle w:val="Normal"/>
        <w:ind w:firstLine="851"/>
        <w:jc w:val="left"/>
        <w:rPr>
          <w:rFonts w:eastAsia="Arial Unicode MS肀;Arial Unicode MS"/>
        </w:rPr>
      </w:pPr>
      <w:r>
        <w:rPr>
          <w:rFonts w:eastAsia="Arial Unicode MS肀;Arial Unicode MS"/>
        </w:rPr>
        <w:t>От прикосновения его языка к моим губам у меня перехватывает дыха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й мне попробовать тебя на вкус, mi muñeca</w:t>
      </w:r>
      <w:r>
        <w:rPr>
          <w:rStyle w:val="FootnoteAnchor"/>
          <w:rFonts w:eastAsia="Arial Unicode MS肀;Arial Unicode MS"/>
        </w:rPr>
        <w:footnoteReference w:id="27"/>
      </w:r>
      <w:r>
        <w:rPr>
          <w:rFonts w:eastAsia="Arial Unicode MS肀;Arial Unicode MS"/>
        </w:rPr>
        <w:t>.</w:t>
      </w:r>
    </w:p>
    <w:p>
      <w:pPr>
        <w:pStyle w:val="Normal"/>
        <w:ind w:firstLine="851"/>
        <w:jc w:val="left"/>
        <w:rPr>
          <w:rFonts w:eastAsia="Arial Unicode MS肀;Arial Unicode MS"/>
        </w:rPr>
      </w:pPr>
      <w:r>
        <w:rPr>
          <w:rFonts w:eastAsia="Arial Unicode MS肀;Arial Unicode MS"/>
        </w:rPr>
        <w:t>Я выбрасываю из головы все мысли и запреты, когда мой язык тянется к его. Он задерживает дыхание в предвкушении. Когда наши языки соприкасаются, это настолько горячо, влажно, гладко и медленно... так грязно, сексуально и волшебно — все сразу.</w:t>
      </w:r>
    </w:p>
    <w:p>
      <w:pPr>
        <w:pStyle w:val="Normal"/>
        <w:ind w:firstLine="851"/>
        <w:jc w:val="left"/>
        <w:rPr>
          <w:rFonts w:eastAsia="Arial Unicode MS肀;Arial Unicode MS"/>
        </w:rPr>
      </w:pPr>
      <w:r>
        <w:rPr>
          <w:rFonts w:eastAsia="Arial Unicode MS肀;Arial Unicode MS"/>
        </w:rPr>
        <w:t>Я растворяюсь в нем, когда он притягивает меня ближе. Наши рты открыты и пробуют друг друга на вкус. Чувствую, как внутри все плавится, когда он кладет руки на мою задницу и прижимает к себе. Я ощущаю его реакцию на меня, и наши поцелуи и прикосновения разжигают в моем теле огонь.</w:t>
      </w:r>
    </w:p>
    <w:p>
      <w:pPr>
        <w:pStyle w:val="Normal"/>
        <w:ind w:firstLine="851"/>
        <w:jc w:val="left"/>
        <w:rPr>
          <w:rFonts w:eastAsia="Arial Unicode MS肀;Arial Unicode MS"/>
        </w:rPr>
      </w:pPr>
      <w:r>
        <w:rPr>
          <w:rFonts w:eastAsia="Arial Unicode MS肀;Arial Unicode MS"/>
        </w:rPr>
        <w:t>Мы оба тяжело дышим. Здесь нет кондиционера, и я начинаю потеть. Одним движением я разрываю поцелуй и стягиваю свою майку через голову. Я остаюсь в шортах и лифчике.</w:t>
      </w:r>
    </w:p>
    <w:p>
      <w:pPr>
        <w:pStyle w:val="Normal"/>
        <w:ind w:firstLine="851"/>
        <w:jc w:val="left"/>
        <w:rPr>
          <w:rFonts w:eastAsia="Arial Unicode MS肀;Arial Unicode MS"/>
        </w:rPr>
      </w:pPr>
      <w:r>
        <w:rPr>
          <w:rFonts w:eastAsia="Arial Unicode MS肀;Arial Unicode MS"/>
        </w:rPr>
        <w:t>Взяв его руку, я кладу ее себе на грудь. У него перехватывает дыхание, и горячий воздух вокруг нас кажется наэлектризованным.</w:t>
      </w:r>
    </w:p>
    <w:p>
      <w:pPr>
        <w:pStyle w:val="Normal"/>
        <w:ind w:firstLine="851"/>
        <w:jc w:val="left"/>
        <w:rPr>
          <w:rFonts w:eastAsia="Arial Unicode MS肀;Arial Unicode MS"/>
        </w:rPr>
      </w:pPr>
      <w:r>
        <w:rPr>
          <w:rFonts w:eastAsia="Arial Unicode MS肀;Arial Unicode MS"/>
        </w:rPr>
        <w:t>Его пальцы скользят по шелковистому атласу моего лифчика и чувствительной кожей между грудями. Движения его рук умелые и медленные. Он дразнит меня, и я тяжело дышу в ожидании, когда он отодвинет в сторону ткань.</w:t>
      </w:r>
    </w:p>
    <w:p>
      <w:pPr>
        <w:pStyle w:val="Normal"/>
        <w:ind w:firstLine="851"/>
        <w:jc w:val="left"/>
        <w:rPr>
          <w:rFonts w:eastAsia="Arial Unicode MS肀;Arial Unicode MS"/>
        </w:rPr>
      </w:pPr>
      <w:r>
        <w:rPr>
          <w:rFonts w:eastAsia="Arial Unicode MS肀;Arial Unicode MS"/>
        </w:rPr>
        <w:t>Ожидание — ужасная пытка. Я больше не могу. Я завожу руки за спину, расстёгиваю лифчик и позволяю ему упасть на пол.</w:t>
      </w:r>
    </w:p>
    <w:p>
      <w:pPr>
        <w:pStyle w:val="Normal"/>
        <w:ind w:firstLine="851"/>
        <w:jc w:val="left"/>
        <w:rPr>
          <w:rFonts w:eastAsia="Arial Unicode MS肀;Arial Unicode MS"/>
        </w:rPr>
      </w:pPr>
      <w:r>
        <w:rPr>
          <w:rFonts w:eastAsia="Arial Unicode MS肀;Arial Unicode MS"/>
        </w:rPr>
        <w:t>Я хотела бы видеть его лицо прямо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очередь, — говорю я игриво, затем тяну нижнюю часть его рубашки. — Я хочу почувствовать твою кожу на моей.</w:t>
      </w:r>
    </w:p>
    <w:p>
      <w:pPr>
        <w:pStyle w:val="Normal"/>
        <w:ind w:firstLine="851"/>
        <w:jc w:val="left"/>
        <w:rPr>
          <w:rFonts w:eastAsia="Arial Unicode MS肀;Arial Unicode MS"/>
        </w:rPr>
      </w:pPr>
      <w:r>
        <w:rPr>
          <w:rFonts w:eastAsia="Arial Unicode MS肀;Arial Unicode MS"/>
        </w:rPr>
        <w:t>Он колеблется сн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в порядке, — говорю я ему. — Не думай об этом. Мы весело проводим время. Разве не этого ты хотел?</w:t>
      </w:r>
    </w:p>
    <w:p>
      <w:pPr>
        <w:pStyle w:val="Normal"/>
        <w:ind w:firstLine="851"/>
        <w:jc w:val="left"/>
        <w:rPr>
          <w:rFonts w:eastAsia="Arial Unicode MS肀;Arial Unicode MS"/>
        </w:rPr>
      </w:pPr>
      <w:r>
        <w:rPr>
          <w:rFonts w:eastAsia="Arial Unicode MS肀;Arial Unicode MS"/>
        </w:rPr>
        <w:t>Без дальнейших колебаний он срывает с себя рубашку и притягивает меня к себе. Моя грудь прикасается к его твёрдому, стройному телу.</w:t>
      </w:r>
    </w:p>
    <w:p>
      <w:pPr>
        <w:pStyle w:val="Normal"/>
        <w:ind w:firstLine="851"/>
        <w:jc w:val="left"/>
        <w:rPr>
          <w:rFonts w:eastAsia="Arial Unicode MS肀;Arial Unicode MS"/>
        </w:rPr>
      </w:pPr>
      <w:r>
        <w:rPr>
          <w:rFonts w:eastAsia="Arial Unicode MS肀;Arial Unicode MS"/>
        </w:rPr>
        <w:t>Он гладит мою голую спину, двигаясь руками вниз, к ягодицам, и я, не удержавшись, обнимаю его за шею и оборачиваю ноги вокруг его талии. Его руки удерживают меня на весу, и он придвигается ближе, прижимая меня к стене. Его твёрдое тело прижимается к моему мягкому, и я хотела бы, чтобы мы были голыми, и в то же время, я рада, что это не так, потому что сейчас я не контролирую ситуацию. Я потеряла контроль, и у меня такое чувство, что он т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чтобы я остановился, — стонет он мне в губы.</w:t>
      </w:r>
    </w:p>
    <w:p>
      <w:pPr>
        <w:pStyle w:val="Normal"/>
        <w:ind w:firstLine="851"/>
        <w:jc w:val="left"/>
        <w:rPr>
          <w:rFonts w:eastAsia="Arial Unicode MS肀;Arial Unicode MS"/>
        </w:rPr>
      </w:pPr>
      <w:r>
        <w:rPr>
          <w:rFonts w:eastAsia="Arial Unicode MS肀;Arial Unicode MS"/>
        </w:rPr>
        <w:t>Я этого не делаю. Не могу. Вместо этого я крепче обхватываю его ногами, убеждая продолжать двигаться. И он продолжает. Я кусаю его нижнюю губу, когда всё становится слишком интенсивным, слишком эмоциональными. Мои руки лежат на его разгорячённой груди, и я больше не могу сдерживаться. Крепче обхватывая его руками, издаю громкий стон ему в шею. Весь мой мир взрывается вокруг меня, и чувство не останавливается. Затем я чувствую, как он сжимает меня, распадаясь на кусочки в моих руках. Это просто... ва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ыло удивительно, — слабо говорю я после того как возвращаюсь с неба на землю и пытаюсь отдышаться. — Честно говоря, я нервничала всю неделю. Но... это было классной фантазией, правда?</w:t>
      </w:r>
    </w:p>
    <w:p>
      <w:pPr>
        <w:pStyle w:val="Normal"/>
        <w:ind w:firstLine="851"/>
        <w:jc w:val="left"/>
        <w:rPr>
          <w:rFonts w:eastAsia="Arial Unicode MS肀;Arial Unicode MS"/>
        </w:rPr>
      </w:pPr>
      <w:r>
        <w:rPr>
          <w:rFonts w:eastAsia="Arial Unicode MS肀;Arial Unicode MS"/>
        </w:rPr>
        <w:t>Он нежно касается моих волос, проводя по ним пальц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ыло больше, чем фантазия, mi chava.</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Луис, — зовет Марко снаружи. Тук, тук, тук. — Луис, ты здес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1</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Никки быстро прикрывает свою наготу руками и шепчет безумным голо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арко. Что он здесь дел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 Мое тело еще не отошло после оргазма, и я не могу мыслить четко. Я едва успел прийти в себя и понимаю, что есть отличный шанс, что доказательства того, чем мы тут сейчас занимались, будут очевидны. Не хорошо.</w:t>
      </w:r>
    </w:p>
    <w:p>
      <w:pPr>
        <w:pStyle w:val="Normal"/>
        <w:ind w:firstLine="851"/>
        <w:jc w:val="left"/>
        <w:rPr>
          <w:rFonts w:eastAsia="Arial Unicode MS肀;Arial Unicode MS"/>
        </w:rPr>
      </w:pPr>
      <w:r>
        <w:rPr>
          <w:rFonts w:eastAsia="Arial Unicode MS肀;Arial Unicode MS"/>
        </w:rPr>
        <w:t xml:space="preserve">Тук. Тук. Ту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збавлюсь от него. — Я поднимаю ее одежду и протягиваю ей.</w:t>
      </w:r>
    </w:p>
    <w:p>
      <w:pPr>
        <w:pStyle w:val="Normal"/>
        <w:ind w:firstLine="851"/>
        <w:jc w:val="left"/>
        <w:rPr>
          <w:rFonts w:eastAsia="Arial Unicode MS肀;Arial Unicode MS"/>
        </w:rPr>
      </w:pPr>
      <w:r>
        <w:rPr>
          <w:rFonts w:eastAsia="Arial Unicode MS肀;Arial Unicode MS"/>
        </w:rPr>
        <w:t>Я смотрю, как Никки прижимает лифчик и рубашку к ее гру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шепчет она.</w:t>
      </w:r>
    </w:p>
    <w:p>
      <w:pPr>
        <w:pStyle w:val="Normal"/>
        <w:ind w:firstLine="851"/>
        <w:jc w:val="left"/>
        <w:rPr>
          <w:rFonts w:eastAsia="Arial Unicode MS肀;Arial Unicode MS"/>
        </w:rPr>
      </w:pPr>
      <w:r>
        <w:rPr>
          <w:rFonts w:eastAsia="Arial Unicode MS肀;Arial Unicode MS"/>
        </w:rPr>
        <w:t>Она торопится мимо меня, но я мягко ее останавливаю, заставляя встретиться со мной глаз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жду нами все окей? — я знаю, что это глупо, но никакие другие слова не приходят в голову. Я хочу сказать ей больше, намного больше, но не мо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круто. Просто... иди.</w:t>
      </w:r>
    </w:p>
    <w:p>
      <w:pPr>
        <w:pStyle w:val="Normal"/>
        <w:ind w:firstLine="851"/>
        <w:jc w:val="left"/>
        <w:rPr>
          <w:rFonts w:eastAsia="Arial Unicode MS肀;Arial Unicode MS"/>
        </w:rPr>
      </w:pPr>
      <w:r>
        <w:rPr>
          <w:rFonts w:eastAsia="Arial Unicode MS肀;Arial Unicode MS"/>
        </w:rPr>
        <w:t>Она запирается в небольшой ванной, в то время как я удостоверяюсь, что моя футболка скрывает любые доказательства нашей встреч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го чёрта ты так долго? — спрашивает Марко.</w:t>
      </w:r>
    </w:p>
    <w:p>
      <w:pPr>
        <w:pStyle w:val="Normal"/>
        <w:ind w:firstLine="851"/>
        <w:jc w:val="left"/>
        <w:rPr>
          <w:rFonts w:eastAsia="Arial Unicode MS肀;Arial Unicode MS"/>
        </w:rPr>
      </w:pPr>
      <w:r>
        <w:rPr>
          <w:rFonts w:eastAsia="Arial Unicode MS肀;Arial Unicode MS"/>
        </w:rPr>
        <w:t>Дерьмо. Придумай что-нибудь, быстр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дил отлить. А что ты тут делаешь? Я думал, ты не бываешь на вечеринках северных пар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раздновать пришел, у меня с ними бизнес.</w:t>
      </w:r>
    </w:p>
    <w:p>
      <w:pPr>
        <w:pStyle w:val="Normal"/>
        <w:ind w:firstLine="851"/>
        <w:jc w:val="left"/>
        <w:rPr>
          <w:rFonts w:eastAsia="Arial Unicode MS肀;Arial Unicode MS"/>
        </w:rPr>
      </w:pPr>
      <w:r>
        <w:rPr>
          <w:rFonts w:eastAsia="Arial Unicode MS肀;Arial Unicode MS"/>
        </w:rPr>
        <w:t>Видимо под бизнесом он имеет в виду наркоти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умасшедш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я горжусь этим.</w:t>
      </w:r>
    </w:p>
    <w:p>
      <w:pPr>
        <w:pStyle w:val="Normal"/>
        <w:ind w:firstLine="851"/>
        <w:jc w:val="left"/>
        <w:rPr>
          <w:rFonts w:eastAsia="Arial Unicode MS肀;Arial Unicode MS"/>
        </w:rPr>
      </w:pPr>
      <w:r>
        <w:rPr>
          <w:rFonts w:eastAsia="Arial Unicode MS肀;Arial Unicode MS"/>
        </w:rPr>
        <w:t>Он смотрит через мое плечо и сканирует комнату, но свет выключен, так что ничего не видно. Я закрываю дверь и надеюсь увести Марко подальше от Никки. Очевидно, она не хочет, чтобы он знал, что произошло между нами. Чёрт возьми, вдруг она захочет отрицать то, чем мы занимались. Или, возможно, она настолько пьяна, что и не вспомнит об этом утром.</w:t>
      </w:r>
    </w:p>
    <w:p>
      <w:pPr>
        <w:pStyle w:val="Normal"/>
        <w:ind w:firstLine="851"/>
        <w:jc w:val="left"/>
        <w:rPr>
          <w:rFonts w:eastAsia="Arial Unicode MS肀;Arial Unicode MS"/>
        </w:rPr>
      </w:pPr>
      <w:r>
        <w:rPr>
          <w:rFonts w:eastAsia="Arial Unicode MS肀;Arial Unicode MS"/>
        </w:rPr>
        <w:t xml:space="preserve">Мы с Марко идем в основной д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есто угнетает. Давай сваливать отсюда, — говорит он, расталкивая толпу, которая смотрит на нас с подозр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пригласил переселенцев? — Джастин Дуган кричит нам в тот момент, как мы выходим. Он стоит снаружи с несколькими пьяными парнями из футбольной команды. Они все смеются и дают ему пять за наше оскорбление.</w:t>
      </w:r>
    </w:p>
    <w:p>
      <w:pPr>
        <w:pStyle w:val="Normal"/>
        <w:ind w:firstLine="851"/>
        <w:jc w:val="left"/>
        <w:rPr>
          <w:rFonts w:eastAsia="Arial Unicode MS肀;Arial Unicode MS"/>
        </w:rPr>
      </w:pPr>
      <w:r>
        <w:rPr>
          <w:rFonts w:eastAsia="Arial Unicode MS肀;Arial Unicode MS"/>
        </w:rPr>
        <w:t>Марко и я останавливаемся, обмениваемся понимающими взглядами и одновременно поворачиваемся лицом к Дугану и его команд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черт возьми, ты только что назвал нас? — спрашивает Марко, готовый к дра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лышал меня, — говорит Дуган. — Мы позволяем переселенцам только чистить наши дома или косить газо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 произносит Марко. — Потому что когда я трахал твою сестру в её спальне две недели назад, она не говорила ничего об этом. На самом деле, я не понаслышке знаю, что она любит насладиться большим жирным буррито.</w:t>
      </w:r>
    </w:p>
    <w:p>
      <w:pPr>
        <w:pStyle w:val="Normal"/>
        <w:ind w:firstLine="851"/>
        <w:jc w:val="left"/>
        <w:rPr>
          <w:rFonts w:eastAsia="Arial Unicode MS肀;Arial Unicode MS"/>
        </w:rPr>
      </w:pPr>
      <w:r>
        <w:rPr>
          <w:rFonts w:eastAsia="Arial Unicode MS肀;Arial Unicode MS"/>
        </w:rPr>
        <w:t>О, черт. Ноздри Дугана раздуваются, и его группа движется на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койник, Дельгад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ействительно трахнул его сестру? — бормочу я в его сторону одними губами, чтобы только он мог услышать. Он лукаво улыбается и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алите обратно в Мексику, где вам, животным, и место, — говорит Дуган, а потом смачно харкает в нас, словно это не мы животные.</w:t>
      </w:r>
    </w:p>
    <w:p>
      <w:pPr>
        <w:pStyle w:val="Normal"/>
        <w:ind w:firstLine="851"/>
        <w:jc w:val="left"/>
        <w:rPr>
          <w:rFonts w:eastAsia="Arial Unicode MS肀;Arial Unicode MS"/>
        </w:rPr>
      </w:pPr>
      <w:r>
        <w:rPr>
          <w:rFonts w:eastAsia="Arial Unicode MS肀;Arial Unicode MS"/>
        </w:rPr>
        <w:t>Тут же Марко атакует его. Я прикрываю его, когда еще два друга Дугана оттаскивают Марко в сторону и начинают избивать. Моим кулакам не требуется много времени, чтобы ринуться в бой.</w:t>
      </w:r>
    </w:p>
    <w:p>
      <w:pPr>
        <w:pStyle w:val="Normal"/>
        <w:ind w:firstLine="851"/>
        <w:jc w:val="left"/>
        <w:rPr>
          <w:rFonts w:eastAsia="Arial Unicode MS肀;Arial Unicode MS"/>
        </w:rPr>
      </w:pPr>
      <w:r>
        <w:rPr>
          <w:rFonts w:eastAsia="Arial Unicode MS肀;Arial Unicode MS"/>
        </w:rPr>
        <w:t>А у толпы не занимает много времени собраться.</w:t>
      </w:r>
    </w:p>
    <w:p>
      <w:pPr>
        <w:pStyle w:val="Normal"/>
        <w:ind w:firstLine="851"/>
        <w:jc w:val="left"/>
        <w:rPr>
          <w:rFonts w:eastAsia="Arial Unicode MS肀;Arial Unicode MS"/>
        </w:rPr>
      </w:pPr>
      <w:r>
        <w:rPr>
          <w:rFonts w:eastAsia="Arial Unicode MS肀;Arial Unicode MS"/>
        </w:rPr>
        <w:t>Я не часто ввязываюсь в драки, но когда я это делаю, зверь во мне выходит с удвоенной силой. Возможно, Дуган прав, и я — животное. Боевой инстинкт у Фуэнтесов в крови.</w:t>
      </w:r>
    </w:p>
    <w:p>
      <w:pPr>
        <w:pStyle w:val="Normal"/>
        <w:ind w:firstLine="851"/>
        <w:jc w:val="left"/>
        <w:rPr>
          <w:rFonts w:eastAsia="Arial Unicode MS肀;Arial Unicode MS"/>
        </w:rPr>
      </w:pPr>
      <w:r>
        <w:rPr>
          <w:rFonts w:eastAsia="Arial Unicode MS肀;Arial Unicode MS"/>
        </w:rPr>
        <w:t>Два парня держат меня, в то время как третей бьет ногой в живот. Это даже не больно... с каждым ударом ярость, рождающаяся во мне, только делает меня сильней. Я вырываюсь из их хватки и вырубаю двоих из них, прежде чем подняться и оттащить парня от Марко. Я валю его на землю и бью кулаками, пока тот не перестает сопротивляться. Потом переключаюсь на Дугана. Он наносит удар и попадает прямо в челюсть. Наношу ответный удар, который сбивает его с ног. Я даже не замечаю мигающие синие огни полицейского автомобиля, пока пара копов не прижимает меня к земле. Один ставит колено мне на спину и надевает на меня наручники. Я вижу, что еще двое полицейских надевают наручники на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днимайся, Луис, — приказывает один из офицеров.</w:t>
      </w:r>
    </w:p>
    <w:p>
      <w:pPr>
        <w:pStyle w:val="Normal"/>
        <w:ind w:firstLine="851"/>
        <w:jc w:val="left"/>
        <w:rPr>
          <w:rFonts w:eastAsia="Arial Unicode MS肀;Arial Unicode MS"/>
        </w:rPr>
      </w:pPr>
      <w:r>
        <w:rPr>
          <w:rFonts w:eastAsia="Arial Unicode MS肀;Arial Unicode MS"/>
        </w:rPr>
        <w:t>А? Я знаю этот голос. Я поворачиваюсь и смотрю на офицера. Вот дерьмо. Это никто иной, как офицер Рейес, мой ближайший сосед и парень, который флиртовал с mi'amá.</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издец, — стону я. — Только не в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этого парня? — другой полицейский спрашивает у Рейе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И ещё я знаю, что его мама не обрадуется, когда узнает, что он участвовал в драке. — Рейес осматривает землю вокруг меня. Две пачки, завернутые в голубой целлофан лежат в траве. — Что это такое? — спрашивает он меня. — Это выпало из твоего кармана, когда вы драли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rFonts w:eastAsia="Arial Unicode MS肀;Arial Unicode MS"/>
        </w:rPr>
      </w:pPr>
      <w:r>
        <w:rPr>
          <w:rFonts w:eastAsia="Arial Unicode MS肀;Arial Unicode MS"/>
        </w:rPr>
        <w:t>Он поднимает паке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охоже на дурь, — говорит один из полицейских, держащих Марк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двое торговали сегодня вечером? — спрашивает он нас.</w:t>
      </w:r>
    </w:p>
    <w:p>
      <w:pPr>
        <w:pStyle w:val="Normal"/>
        <w:ind w:firstLine="851"/>
        <w:jc w:val="left"/>
        <w:rPr>
          <w:rFonts w:eastAsia="Arial Unicode MS肀;Arial Unicode MS"/>
        </w:rPr>
      </w:pPr>
      <w:r>
        <w:rPr>
          <w:rFonts w:eastAsia="Arial Unicode MS肀;Arial Unicode MS"/>
        </w:rPr>
        <w:t>Марко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сэ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Цезарь, я клянусь, что они не мои, — говорю я ему.</w:t>
      </w:r>
    </w:p>
    <w:p>
      <w:pPr>
        <w:pStyle w:val="Normal"/>
        <w:ind w:firstLine="851"/>
        <w:jc w:val="left"/>
        <w:rPr>
          <w:rFonts w:eastAsia="Arial Unicode MS肀;Arial Unicode MS"/>
        </w:rPr>
      </w:pPr>
      <w:r>
        <w:rPr>
          <w:rFonts w:eastAsia="Arial Unicode MS肀;Arial Unicode MS"/>
        </w:rPr>
        <w:t>Я поднимаю взгляд на толпу и вижу Никки, стоящую в шоке и закрывающую ладонью рот. Когда наши взгляды встречаются, она отворачивается от отвращения. Она не верит мне.</w:t>
      </w:r>
    </w:p>
    <w:p>
      <w:pPr>
        <w:pStyle w:val="Normal"/>
        <w:ind w:firstLine="851"/>
        <w:jc w:val="left"/>
        <w:rPr>
          <w:rFonts w:eastAsia="Arial Unicode MS肀;Arial Unicode MS"/>
        </w:rPr>
      </w:pPr>
      <w:r>
        <w:rPr>
          <w:rFonts w:eastAsia="Arial Unicode MS肀;Arial Unicode MS"/>
        </w:rPr>
        <w:t>Судя по выражению лица Рейеса, он также мне не верит.</w:t>
      </w:r>
    </w:p>
    <w:p>
      <w:pPr>
        <w:pStyle w:val="Normal"/>
        <w:ind w:firstLine="851"/>
        <w:jc w:val="left"/>
        <w:rPr>
          <w:rFonts w:eastAsia="Arial Unicode MS肀;Arial Unicode MS"/>
        </w:rPr>
      </w:pPr>
      <w:r>
        <w:rPr>
          <w:rFonts w:eastAsia="Arial Unicode MS肀;Arial Unicode MS"/>
        </w:rPr>
        <w:t>Он медленно выдыхает и сокрушённо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вы двое, в полицейские машины. Живо! — Мне приказывают расставить ноги, чтобы Рейес мог проверить  меня. — При тебе есть оружие, наркотики или иглы,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отвеч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д кайфам или пьяный? — спрашивает он, похлопывая руками вверх и вниз по моим ног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почему ты ввязался в драку?</w:t>
      </w:r>
    </w:p>
    <w:p>
      <w:pPr>
        <w:pStyle w:val="Normal"/>
        <w:ind w:firstLine="851"/>
        <w:jc w:val="left"/>
        <w:rPr>
          <w:rFonts w:eastAsia="Arial Unicode MS肀;Arial Unicode MS"/>
        </w:rPr>
      </w:pPr>
      <w:r>
        <w:rPr>
          <w:rFonts w:eastAsia="Arial Unicode MS肀;Arial Unicode MS"/>
        </w:rPr>
        <w:t xml:space="preserve">Пожимаю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посчитал это правильным. — Я уверен, что он не оценит то дерьмо, что вывалил на нас тот pendejo, считая мексиканцев второсортным наро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думай хорошенько, потому что это мне придется звонить твоей маме и объяснять, почему ты был задержан и что мы подозреваем, что ты торгуешь какой-то серьезной херней. Я предпочитаю сказать ей, что ты посчитал, что заявиться на северную сторону города и ввязаться в неприятности, хорошей идеей.</w:t>
      </w:r>
    </w:p>
    <w:p>
      <w:pPr>
        <w:pStyle w:val="Normal"/>
        <w:ind w:firstLine="851"/>
        <w:jc w:val="left"/>
        <w:rPr>
          <w:rFonts w:eastAsia="Arial Unicode MS肀;Arial Unicode MS"/>
        </w:rPr>
      </w:pPr>
      <w:r>
        <w:rPr>
          <w:rFonts w:eastAsia="Arial Unicode MS肀;Arial Unicode MS"/>
        </w:rPr>
        <w:t>Рейес что, тоже думает, что бедные мексиканцы допускаются на северную сторону, только чтобы косить газоны и убирать до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ишел сюда, не для того, чтобы вызывать неприятности,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Почему ты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был приглашен, — выкрикивает Дерек. —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ты кто такой, черт возь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живу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кажи мне своё удостоверение личности. — Дерек достаёт документ, и Рейес изучает его.</w:t>
      </w:r>
    </w:p>
    <w:p>
      <w:pPr>
        <w:pStyle w:val="Normal"/>
        <w:ind w:firstLine="851"/>
        <w:jc w:val="left"/>
        <w:rPr>
          <w:rFonts w:eastAsia="Arial Unicode MS肀;Arial Unicode MS"/>
        </w:rPr>
      </w:pPr>
      <w:r>
        <w:rPr>
          <w:rFonts w:eastAsia="Arial Unicode MS肀;Arial Unicode MS"/>
        </w:rPr>
        <w:t>У Рейеса вырывается короткий смеш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днем рожд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ушай, я уверен, ты знаешь, что употреблять алкоголь без нарушения закона в Иллинойсе можно с двадцати одного года. Тебе восемнадцать. — Рейес качает головой. — Где твои родите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Вега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им образом, ты решил, что ударно отпразднуешь день рождения, пока они в отъезде?</w:t>
      </w:r>
    </w:p>
    <w:p>
      <w:pPr>
        <w:pStyle w:val="Normal"/>
        <w:ind w:firstLine="851"/>
        <w:jc w:val="left"/>
        <w:rPr>
          <w:rFonts w:eastAsia="Arial Unicode MS肀;Arial Unicode MS"/>
        </w:rPr>
      </w:pPr>
      <w:r>
        <w:rPr>
          <w:rFonts w:eastAsia="Arial Unicode MS肀;Arial Unicode MS"/>
        </w:rPr>
        <w:t>Дерек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это казалось хорошей иде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гу. Вытаскивай всех из своего дома, запирай его и отправляйся к нам в участок, чтобы мы могли позвонить твоим родителям, — говорит Рейес.</w:t>
      </w:r>
    </w:p>
    <w:p>
      <w:pPr>
        <w:pStyle w:val="Normal"/>
        <w:ind w:firstLine="851"/>
        <w:jc w:val="left"/>
        <w:rPr>
          <w:rFonts w:eastAsia="Arial Unicode MS肀;Arial Unicode MS"/>
        </w:rPr>
      </w:pPr>
      <w:r>
        <w:rPr>
          <w:rFonts w:eastAsia="Arial Unicode MS肀;Arial Unicode MS"/>
        </w:rPr>
        <w:t xml:space="preserve">Дерек единственный нормальный гринго, который вышел и заступился за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нужно в участок, Рейес, — говорю я. — Дай парню передышку. Это его день рождения.</w:t>
      </w:r>
    </w:p>
    <w:p>
      <w:pPr>
        <w:pStyle w:val="Normal"/>
        <w:ind w:firstLine="851"/>
        <w:jc w:val="left"/>
        <w:rPr>
          <w:rFonts w:eastAsia="Arial Unicode MS肀;Arial Unicode MS"/>
        </w:rPr>
      </w:pPr>
      <w:r>
        <w:rPr>
          <w:rFonts w:eastAsia="Arial Unicode MS肀;Arial Unicode MS"/>
        </w:rPr>
        <w:t>Рейес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ни рождения — не лицензия на нарушение закона, Луис.</w:t>
      </w:r>
    </w:p>
    <w:p>
      <w:pPr>
        <w:pStyle w:val="Normal"/>
        <w:ind w:firstLine="851"/>
        <w:jc w:val="left"/>
        <w:rPr/>
      </w:pPr>
      <w:r>
        <w:rPr>
          <w:rFonts w:eastAsia="Arial Unicode MS肀;Arial Unicode MS"/>
        </w:rPr>
        <w:t>Меня ведут к задней двери одной из полицейских машин, а Марко и Дерека — к другой. Два офицера увозят их, в то время как Рейес идет к Дугану и его приятелям. Он говорит с ними некоторое время, все время делая заметки. Через некоторое время Рейес и его партнер идут назад к полицейской машине, в которой нахожусь я.</w:t>
      </w:r>
    </w:p>
    <w:p>
      <w:pPr>
        <w:pStyle w:val="Normal"/>
        <w:ind w:firstLine="851"/>
        <w:jc w:val="left"/>
        <w:rPr>
          <w:rFonts w:eastAsia="Arial Unicode MS肀;Arial Unicode MS"/>
        </w:rPr>
      </w:pPr>
      <w:r>
        <w:rPr>
          <w:rFonts w:eastAsia="Arial Unicode MS肀;Arial Unicode MS"/>
        </w:rPr>
        <w:t>Рейес садится на сидение водителя и поворачивается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ействительно облажался сегодня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му ты рассказыв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ушай, Луис. Я забочусь о твоей матери. Твое вовлечение в драку и торговля наркотиками причинит ей сильную бо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уже говорил вам, кокаин был не 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его приятеля?</w:t>
      </w:r>
    </w:p>
    <w:p>
      <w:pPr>
        <w:pStyle w:val="Normal"/>
        <w:ind w:firstLine="851"/>
        <w:jc w:val="left"/>
        <w:rPr>
          <w:rFonts w:eastAsia="Arial Unicode MS肀;Arial Unicode MS"/>
        </w:rPr>
      </w:pPr>
      <w:r>
        <w:rPr>
          <w:rFonts w:eastAsia="Arial Unicode MS肀;Arial Unicode MS"/>
        </w:rPr>
        <w:t>Я пожимаю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договоримся так. Я собираюсь отпустить тебя и твоих друзей сегодня вечером после звонка вашим родителям, потому что я не нашел наркотики непосредственно при тебе и несколько свидетелей сказали, что тебя и Марко оскорбляли перед дракой. Но с этого момента я буду наблюдать за тобой, как гребаный ястреб. Если я узнаю, что ты имеешь дело с наркотой или снова ввязываешься в драки, то я буду на твоей заднице, так быстро, что  голова закружится.</w:t>
      </w:r>
    </w:p>
    <w:p>
      <w:pPr>
        <w:pStyle w:val="Normal"/>
        <w:ind w:firstLine="851"/>
        <w:jc w:val="left"/>
        <w:rPr>
          <w:rFonts w:eastAsia="Arial Unicode MS肀;Arial Unicode MS"/>
        </w:rPr>
      </w:pPr>
      <w:r>
        <w:rPr>
          <w:rFonts w:eastAsia="Arial Unicode MS肀;Arial Unicode MS"/>
        </w:rPr>
        <w:t>Дерьмо, этот парень прокладывает свой путь в жизнь mi'amá, и теперь он ведет себя как родитель по отношению ко мне. Я жил без отца всю свою жизнь и делал это очень хорош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не не отец, — напомина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рав. Если бы я был им, то запер бы тебя в камере на ночь, чтобы преподать тебе урок.</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2</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позволила себе потерять бдительность, что не было запланировано. Сегодня вечером, когда мы с Луисом были в доме у бассейна, я позволила себе поверить, что Луис и Марко совершенно разные.</w:t>
      </w:r>
    </w:p>
    <w:p>
      <w:pPr>
        <w:pStyle w:val="Normal"/>
        <w:ind w:firstLine="851"/>
        <w:jc w:val="left"/>
        <w:rPr>
          <w:rFonts w:eastAsia="Arial Unicode MS肀;Arial Unicode MS"/>
        </w:rPr>
      </w:pPr>
      <w:r>
        <w:rPr>
          <w:rFonts w:eastAsia="Arial Unicode MS肀;Arial Unicode MS"/>
        </w:rPr>
        <w:t>Это было до того, как я увидела его в драке.</w:t>
      </w:r>
    </w:p>
    <w:p>
      <w:pPr>
        <w:pStyle w:val="Normal"/>
        <w:ind w:firstLine="851"/>
        <w:jc w:val="left"/>
        <w:rPr>
          <w:rFonts w:eastAsia="Arial Unicode MS肀;Arial Unicode MS"/>
        </w:rPr>
      </w:pPr>
      <w:r>
        <w:rPr>
          <w:rFonts w:eastAsia="Arial Unicode MS肀;Arial Unicode MS"/>
        </w:rPr>
        <w:t>Луис и Марко против Джастина и некоторых парней из футбольной команды. Кулаки Луиса летали туда-сюда, и хуже того, я думаю, что ему нравилось это — как будто драка удовлетворила в нем какую-то потребность.</w:t>
      </w:r>
    </w:p>
    <w:p>
      <w:pPr>
        <w:pStyle w:val="Normal"/>
        <w:ind w:firstLine="851"/>
        <w:jc w:val="left"/>
        <w:rPr>
          <w:rFonts w:eastAsia="Arial Unicode MS肀;Arial Unicode MS"/>
        </w:rPr>
      </w:pPr>
      <w:r>
        <w:rPr>
          <w:rFonts w:eastAsia="Arial Unicode MS肀;Arial Unicode MS"/>
        </w:rPr>
        <w:t>Я не знаю, кто начал драку. На самом деле, это не имеет значения. Луис не отступил. Вместо этого, он был единственным, кто остался стоять, готовый взять на себя тех, кто осмелится бросить ему вызов. Он не остановился, пока полицейские не скрутили его.</w:t>
      </w:r>
    </w:p>
    <w:p>
      <w:pPr>
        <w:pStyle w:val="Normal"/>
        <w:ind w:firstLine="851"/>
        <w:jc w:val="left"/>
        <w:rPr>
          <w:rFonts w:eastAsia="Arial Unicode MS肀;Arial Unicode MS"/>
        </w:rPr>
      </w:pPr>
      <w:r>
        <w:rPr>
          <w:rFonts w:eastAsia="Arial Unicode MS肀;Arial Unicode MS"/>
        </w:rPr>
        <w:t>А потом я увидела наркотики на земле, прямо рядом с ним.</w:t>
      </w:r>
    </w:p>
    <w:p>
      <w:pPr>
        <w:pStyle w:val="Normal"/>
        <w:ind w:firstLine="851"/>
        <w:jc w:val="left"/>
        <w:rPr/>
      </w:pPr>
      <w:r>
        <w:rPr>
          <w:rFonts w:eastAsia="Arial Unicode MS肀;Arial Unicode MS"/>
        </w:rPr>
        <w:t>Я не могу быть с кем-то, кто дерется и торгует наркотиками. Марко раньше дрался так много, что его все время отстраняли от занятий. Директор Агирре говорит, что он придерживается политики «нулевой терпимости», но он быстро понял, когда наш класс пришел в Фэрфилд, что, если бы он давал всем по три отстранения и затем исключал их, тут едва бы остались студенты из южной стороны. Агирре все еще угрожает исключать студентов, но редко выполняет угрозу.</w:t>
      </w:r>
    </w:p>
    <w:p>
      <w:pPr>
        <w:pStyle w:val="Normal"/>
        <w:ind w:firstLine="851"/>
        <w:jc w:val="left"/>
        <w:rPr>
          <w:rFonts w:eastAsia="Arial Unicode MS肀;Arial Unicode MS"/>
        </w:rPr>
      </w:pPr>
      <w:r>
        <w:rPr>
          <w:rFonts w:eastAsia="Arial Unicode MS肀;Arial Unicode MS"/>
        </w:rPr>
        <w:t>Мне нужно заставить себя перестать думать о Луисе. Падая в кровать, когда я возвращаюсь домой, я не могу не ненавидеть себя за то, что была так уязвима сегодня вечером. Я перестала следовать своим запретам и знала, что делаю. Но Луис не говорил мне, что он имел дело с наркотиками, это меняет правила игры.</w:t>
      </w:r>
    </w:p>
    <w:p>
      <w:pPr>
        <w:pStyle w:val="Normal"/>
        <w:ind w:firstLine="851"/>
        <w:jc w:val="left"/>
        <w:rPr>
          <w:rFonts w:eastAsia="Arial Unicode MS肀;Arial Unicode MS"/>
        </w:rPr>
      </w:pPr>
      <w:r>
        <w:rPr>
          <w:rFonts w:eastAsia="Arial Unicode MS肀;Arial Unicode MS"/>
        </w:rPr>
        <w:t xml:space="preserve">Наступает утро воскресенья, и я просыпаюсь с надеждой, что Грэнни начала есть самостоятель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ела у Грэнни? — спрашиваю я Сь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не хочет много есть. У неё определённо депрессия.</w:t>
      </w:r>
    </w:p>
    <w:p>
      <w:pPr>
        <w:pStyle w:val="Normal"/>
        <w:ind w:firstLine="851"/>
        <w:jc w:val="left"/>
        <w:rPr>
          <w:rFonts w:eastAsia="Arial Unicode MS肀;Arial Unicode MS"/>
        </w:rPr>
      </w:pPr>
      <w:r>
        <w:rPr>
          <w:rFonts w:eastAsia="Arial Unicode MS肀;Arial Unicode MS"/>
        </w:rPr>
        <w:t>Я иду к её клетке и сижу с ней.</w:t>
      </w:r>
    </w:p>
    <w:p>
      <w:pPr>
        <w:pStyle w:val="Normal"/>
        <w:ind w:firstLine="851"/>
        <w:jc w:val="left"/>
        <w:rPr>
          <w:rFonts w:eastAsia="Arial Unicode MS肀;Arial Unicode MS"/>
        </w:rPr>
      </w:pPr>
      <w:r>
        <w:rPr>
          <w:rFonts w:eastAsia="Arial Unicode MS肀;Arial Unicode MS"/>
        </w:rPr>
        <w:t>Грэнни принюхивается, когда я открываю её клет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девочка, — говорю я, протягивая руку и ведя её к своим коленям. — Скучала по мне?</w:t>
      </w:r>
    </w:p>
    <w:p>
      <w:pPr>
        <w:pStyle w:val="Normal"/>
        <w:ind w:firstLine="851"/>
        <w:jc w:val="left"/>
        <w:rPr>
          <w:rFonts w:eastAsia="Arial Unicode MS肀;Arial Unicode MS"/>
        </w:rPr>
      </w:pPr>
      <w:r>
        <w:rPr>
          <w:rFonts w:eastAsia="Arial Unicode MS肀;Arial Unicode MS"/>
        </w:rPr>
        <w:t>В ответ она махает хвостом. Она выглядя худой. Слишком худой.</w:t>
      </w:r>
    </w:p>
    <w:p>
      <w:pPr>
        <w:pStyle w:val="Normal"/>
        <w:ind w:firstLine="851"/>
        <w:jc w:val="left"/>
        <w:rPr>
          <w:rFonts w:eastAsia="Arial Unicode MS肀;Arial Unicode MS"/>
        </w:rPr>
      </w:pPr>
      <w:r>
        <w:rPr>
          <w:rFonts w:eastAsia="Arial Unicode MS肀;Arial Unicode MS"/>
        </w:rPr>
        <w:t>Я глажу её за ушами, и она заваливается на спину. Когда она кажется довольной, я беру еду из её тарелки и начинаю кормить с рук. Она ест, когда я подношу еду к её но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я отвезу тебя домой?</w:t>
      </w:r>
    </w:p>
    <w:p>
      <w:pPr>
        <w:pStyle w:val="Normal"/>
        <w:ind w:firstLine="851"/>
        <w:jc w:val="left"/>
        <w:rPr>
          <w:rFonts w:eastAsia="Arial Unicode MS肀;Arial Unicode MS"/>
        </w:rPr>
      </w:pPr>
      <w:r>
        <w:rPr>
          <w:rFonts w:eastAsia="Arial Unicode MS肀;Arial Unicode MS"/>
        </w:rPr>
        <w:t>Она отвечает тем, что тыкает своим носом в мою но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просто нужно убедить своих родителей, чтобы они позволили взять тебя, — говорю я ей.</w:t>
      </w:r>
    </w:p>
    <w:p>
      <w:pPr>
        <w:pStyle w:val="Normal"/>
        <w:ind w:firstLine="851"/>
        <w:jc w:val="left"/>
        <w:rPr>
          <w:rFonts w:eastAsia="Arial Unicode MS肀;Arial Unicode MS"/>
        </w:rPr>
      </w:pPr>
      <w:r>
        <w:rPr>
          <w:rFonts w:eastAsia="Arial Unicode MS肀;Arial Unicode MS"/>
        </w:rPr>
        <w:t>Когда я дома рассказываю своим родителям о Гренни, они оба говорят, что я не могу взять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слишком много дел, — говорит ма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когда ты пойдёшь в колледж, тогда что? — говорит пап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о она старая и слепая и живет в клетке! Если бы вы были старыми и слепыми, вы бы хотели провести последние дни в клетке? — спорю я.</w:t>
      </w:r>
    </w:p>
    <w:p>
      <w:pPr>
        <w:pStyle w:val="Normal"/>
        <w:ind w:firstLine="851"/>
        <w:jc w:val="left"/>
        <w:rPr>
          <w:rFonts w:eastAsia="Arial Unicode MS肀;Arial Unicode MS"/>
        </w:rPr>
      </w:pPr>
      <w:r>
        <w:rPr>
          <w:rFonts w:eastAsia="Arial Unicode MS肀;Arial Unicode MS"/>
        </w:rPr>
        <w:t>Мама гладит мою ру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мы думаем, это замечательно, что ты хотешь помочь собаке, но…</w:t>
      </w:r>
    </w:p>
    <w:p>
      <w:pPr>
        <w:pStyle w:val="Normal"/>
        <w:ind w:firstLine="851"/>
        <w:jc w:val="left"/>
        <w:rPr>
          <w:rFonts w:eastAsia="Arial Unicode MS肀;Arial Unicode MS"/>
        </w:rPr>
      </w:pPr>
      <w:r>
        <w:rPr>
          <w:rFonts w:eastAsia="Arial Unicode MS肀;Arial Unicode MS"/>
        </w:rPr>
        <w:t>Я вздых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росто... Вы можете встретиться с ней? Встретиться с ней, а затем принять решение, хорошо? Я уверена, что она будет хорошим домашним питомцем, и я знаю, когда вы хоть разок взгляните на нее, вы будете думать о ней так же, как и я. </w:t>
      </w:r>
    </w:p>
    <w:p>
      <w:pPr>
        <w:pStyle w:val="Normal"/>
        <w:ind w:firstLine="851"/>
        <w:jc w:val="left"/>
        <w:rPr>
          <w:rFonts w:eastAsia="Arial Unicode MS肀;Arial Unicode MS"/>
        </w:rPr>
      </w:pPr>
      <w:r>
        <w:rPr>
          <w:rFonts w:eastAsia="Arial Unicode MS肀;Arial Unicode MS"/>
        </w:rPr>
        <w:t>Они оба смотрят на меня, как будто я вызываю жалость. Я знаю, что они думают, что я пытаюсь заботиться о бедном животном, потому что мне необходимо быть нужной.</w:t>
      </w:r>
    </w:p>
    <w:p>
      <w:pPr>
        <w:pStyle w:val="Normal"/>
        <w:ind w:firstLine="851"/>
        <w:jc w:val="left"/>
        <w:rPr>
          <w:rFonts w:eastAsia="Arial Unicode MS肀;Arial Unicode MS"/>
        </w:rPr>
      </w:pPr>
      <w:r>
        <w:rPr>
          <w:rFonts w:eastAsia="Arial Unicode MS肀;Arial Unicode MS"/>
        </w:rPr>
        <w:t>Мы обсуждали это раньше. Возможно, они правы. Я не могу ничего с собой поделать, но у меня возникает особая связь с наименее удачливыми собаками, которых приносят в приют — с теми, что кажутся беспомощными. Я болею за уязвленных, каждый ра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Вот что я скажу тебе, — говорит папа. — Если в следующие выходные Грэнни всё ещё будет там, мы с твоей мамой встретимся с ней. </w:t>
      </w:r>
    </w:p>
    <w:p>
      <w:pPr>
        <w:pStyle w:val="Normal"/>
        <w:ind w:firstLine="851"/>
        <w:jc w:val="left"/>
        <w:rPr>
          <w:rFonts w:eastAsia="Arial Unicode MS肀;Arial Unicode MS"/>
        </w:rPr>
      </w:pPr>
      <w:r>
        <w:rPr>
          <w:rFonts w:eastAsia="Arial Unicode MS肀;Arial Unicode MS"/>
        </w:rPr>
        <w:t>Широкая улыбка появляется на моём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потрясающе! Большое спасибо! — Я обнимаю их обо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не даем никаких обещаний,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ю, знаю. — Ну, я действительно знаю. Как только они увидят Грэнни, они влюбятся в нее.</w:t>
      </w:r>
    </w:p>
    <w:p>
      <w:pPr>
        <w:pStyle w:val="Normal"/>
        <w:ind w:firstLine="851"/>
        <w:jc w:val="left"/>
        <w:rPr>
          <w:rFonts w:eastAsia="Arial Unicode MS肀;Arial Unicode MS"/>
        </w:rPr>
      </w:pPr>
      <w:r>
        <w:rPr>
          <w:rFonts w:eastAsia="Arial Unicode MS肀;Arial Unicode MS"/>
        </w:rPr>
        <w:t>В понедельник шум по поводу драки в доме Дерека, аресте и наркотиках, найденных у ног Луиса, набирает обороты. Я не могу пройти ни по одному коридору, не услышав что-то о Луисе, Дереке, или Марко.</w:t>
      </w:r>
    </w:p>
    <w:p>
      <w:pPr>
        <w:pStyle w:val="Normal"/>
        <w:ind w:firstLine="851"/>
        <w:jc w:val="left"/>
        <w:rPr>
          <w:rFonts w:eastAsia="Arial Unicode MS肀;Arial Unicode MS"/>
        </w:rPr>
      </w:pPr>
      <w:r>
        <w:rPr>
          <w:rFonts w:eastAsia="Arial Unicode MS肀;Arial Unicode MS"/>
        </w:rPr>
        <w:t>Я также ловлю на себе косые взгляды. Все в школе знают, что я встречалась с Марко, и некоторые до сих пор связывают нас воедино.</w:t>
      </w:r>
    </w:p>
    <w:p>
      <w:pPr>
        <w:pStyle w:val="Normal"/>
        <w:ind w:firstLine="851"/>
        <w:jc w:val="left"/>
        <w:rPr>
          <w:rFonts w:eastAsia="Arial Unicode MS肀;Arial Unicode MS"/>
        </w:rPr>
      </w:pPr>
      <w:r>
        <w:rPr>
          <w:rFonts w:eastAsia="Arial Unicode MS肀;Arial Unicode MS"/>
        </w:rPr>
        <w:t>Я избегаю зрительного контакта с Луисом, даже когда он зовет меня по имени, и во время обеда я сижу в библиотеке и занимаюсь, готовясь к экзамену по алгебре, таким образом, нет никакого шанса встретится с ним или с Марко. Но я знаю, что все же увижу Луиса на химии.</w:t>
      </w:r>
    </w:p>
    <w:p>
      <w:pPr>
        <w:pStyle w:val="Normal"/>
        <w:ind w:firstLine="851"/>
        <w:jc w:val="left"/>
        <w:rPr>
          <w:rFonts w:eastAsia="Arial Unicode MS肀;Arial Unicode MS"/>
        </w:rPr>
      </w:pPr>
      <w:r>
        <w:rPr>
          <w:rFonts w:eastAsia="Arial Unicode MS肀;Arial Unicode MS"/>
        </w:rPr>
        <w:t>Я подгадываю время моего прихода таким образом, что захожу в класс по химии только тогда, когда звенит звон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сможешь игнорировать меня вечно, — шепчет Луис у меня за спиной, пока миссис Петерсон инструктирует нас, что нужно идти к раковине, находящейся в задней части комнаты, чтобы вычистить наши пробир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могу,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насчёт субботнего вечера в доме у бассейна?</w:t>
      </w:r>
    </w:p>
    <w:p>
      <w:pPr>
        <w:pStyle w:val="Normal"/>
        <w:ind w:firstLine="851"/>
        <w:jc w:val="left"/>
        <w:rPr>
          <w:rFonts w:eastAsia="Arial Unicode MS肀;Arial Unicode MS"/>
        </w:rPr>
      </w:pPr>
      <w:r>
        <w:rPr>
          <w:rFonts w:eastAsia="Arial Unicode MS肀;Arial Unicode MS"/>
        </w:rPr>
        <w:t>Я замираю, вспоминая момент, когда отпустила все свои запреты. Это было ошибкой, и я снова возвела свои сте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ытаюсь забы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жешь попробовать, но это не сработает, — он наклоняется ближе. — Знаешь, я тоже не могу забыть его.</w:t>
      </w:r>
    </w:p>
    <w:p>
      <w:pPr>
        <w:pStyle w:val="Normal"/>
        <w:ind w:firstLine="851"/>
        <w:jc w:val="left"/>
        <w:rPr>
          <w:rFonts w:eastAsia="Arial Unicode MS肀;Arial Unicode MS"/>
        </w:rPr>
      </w:pPr>
      <w:r>
        <w:rPr>
          <w:rFonts w:eastAsia="Arial Unicode MS肀;Arial Unicode MS"/>
        </w:rPr>
        <w:t xml:space="preserve">Его слова переворачивают что-то глубоко во мне, и мне приходится напасть, чтобы оттолкнуть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что во мне вызывает сильное отвращение? Ты, начинающий драку с Джастином Дуганом через несколько минут... И то, что ты продавал наркотики.</w:t>
      </w:r>
    </w:p>
    <w:p>
      <w:pPr>
        <w:pStyle w:val="Normal"/>
        <w:ind w:firstLine="851"/>
        <w:jc w:val="left"/>
        <w:rPr>
          <w:rFonts w:eastAsia="Arial Unicode MS肀;Arial Unicode MS"/>
        </w:rPr>
      </w:pPr>
      <w:r>
        <w:rPr>
          <w:rFonts w:eastAsia="Arial Unicode MS肀;Arial Unicode MS"/>
        </w:rPr>
        <w:t xml:space="preserve">Он делает шаг назад и проводит рукой по волоса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это было стремно. Ты знаешь, что вызывает во мне еще большее отвращ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 что ты так отчаянно хочешь верить всему плохому, что слышишь обо мне. Ты явно не являешься сторонницей высказывания «невиновен, пока не доказана ви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истер Фуэнтес, — зовет миссис Петерсон. — Хватит болтать. Знаете ли вы, что есть люди позади вас, которым необходимо использовать раковину?</w:t>
      </w:r>
    </w:p>
    <w:p>
      <w:pPr>
        <w:pStyle w:val="Normal"/>
        <w:ind w:firstLine="851"/>
        <w:jc w:val="left"/>
        <w:rPr>
          <w:rFonts w:eastAsia="Arial Unicode MS肀;Arial Unicode MS"/>
        </w:rPr>
      </w:pPr>
      <w:r>
        <w:rPr>
          <w:rFonts w:eastAsia="Arial Unicode MS肀;Arial Unicode MS"/>
        </w:rPr>
        <w:t xml:space="preserve">Луис смотрит прямо на нашу учительницу и говор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честно, Миссис П, мне на самом деле, насрать на это.</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3</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Хватит с меня переживаний по поводу наказаний — пора привыкнуть к тому, что я буду частенько оставаться после школы на час. К тому же, последний раз, когда меня оставили после уроков, я даже сделал домашнее задание. Проблема в том, что некоторые учителя настаивают, чтобы ты отрабатывал наказание в их аудитории вместо столовой, где его отбывают остальные нарушители.</w:t>
      </w:r>
    </w:p>
    <w:p>
      <w:pPr>
        <w:pStyle w:val="Normal"/>
        <w:ind w:firstLine="851"/>
        <w:jc w:val="left"/>
        <w:rPr>
          <w:rFonts w:eastAsia="Arial Unicode MS肀;Arial Unicode MS"/>
        </w:rPr>
      </w:pPr>
      <w:r>
        <w:rPr>
          <w:rFonts w:eastAsia="Arial Unicode MS肀;Arial Unicode MS"/>
        </w:rPr>
        <w:t>Я сажусь на своё место в лаборатории и достаю домашнюю работу. Я собираюсь заняться задачами по математике, когда миссис Питерсон встаёт надо мной.</w:t>
      </w:r>
    </w:p>
    <w:p>
      <w:pPr>
        <w:pStyle w:val="Normal"/>
        <w:ind w:firstLine="851"/>
        <w:jc w:val="left"/>
        <w:rPr>
          <w:rFonts w:eastAsia="Arial Unicode MS肀;Arial Unicode MS"/>
        </w:rPr>
      </w:pPr>
      <w:r>
        <w:rPr>
          <w:rFonts w:eastAsia="Arial Unicode MS肀;Arial Unicode MS"/>
        </w:rPr>
        <w:t>Я смотрю на нее. Она смотрит на меня недобрым взглядом, который заставил бы меня смеяться, если бы я не думал, что она даст мне еще одно наказание, если я это сдел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драсьте,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икаких мне «здрасьте». Что с вами происходит? — Она скрещивает руки на груди, и я могу только чувствовать гнев Надин Питерсон, который собирается поразить меня, как торнадо. — Вы знаете, что в моем классе лучше не ругаться. Вы также знаете, что иметь размолвки личного характера в классе посреди эксперимента является неприемлемы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плохой день.</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Судя по синяку на вашем лице, также могу сказать, что у вас были плохие выходные. Хотите поговорить об этом? — спрашивает она, когда садится на стул Дерека и наклоняется к лабораторному столу. Я понимаю, что она устроилась на этом месте и не уйдет, пока я не выговор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не говорите. Говорить буду я, а вы будете меня слушать.</w:t>
      </w:r>
    </w:p>
    <w:p>
      <w:pPr>
        <w:pStyle w:val="Normal"/>
        <w:ind w:firstLine="851"/>
        <w:jc w:val="left"/>
        <w:rPr>
          <w:rFonts w:eastAsia="Arial Unicode MS肀;Arial Unicode MS"/>
        </w:rPr>
      </w:pPr>
      <w:r>
        <w:rPr>
          <w:rFonts w:eastAsia="Arial Unicode MS肀;Arial Unicode MS"/>
        </w:rPr>
        <w:t>Я поднимаю руку, останавливая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можете не тратить лишних сл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й девиз — слишком много лекций не бывает. Спросите своего брата, чтобы подтвердить мою философию. Иногда, ты идешь по хорошему пути, но достигаешь развилки. Иногда ты решаешь пойти прямо, и все выходит чики-пуки. Но иногда другие пути также выглядят интересными, и ты решаешь немного сменить пейзаж.</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раль сей бас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меняйте пейзаж, Луис. Я знаю вашу семью с тех пор, как вам было одиннадцать. Вы такой же умный, как и Алекс, такой же целенаправленный, как и Карлос, и вы полны своей собственной харизмы, которая располагает к вам. И вы можете потерять все это вот так... — Она щелкает пальц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ногда у тебя нет выбора в том, какой дорогой следовать. Иногда тебя силой заставляют идти по ней, — отвечаю я.</w:t>
      </w:r>
    </w:p>
    <w:p>
      <w:pPr>
        <w:pStyle w:val="Normal"/>
        <w:ind w:firstLine="851"/>
        <w:jc w:val="left"/>
        <w:rPr>
          <w:rFonts w:eastAsia="Arial Unicode MS肀;Arial Unicode MS"/>
        </w:rPr>
      </w:pPr>
      <w:r>
        <w:rPr>
          <w:rFonts w:eastAsia="Arial Unicode MS肀;Arial Unicode MS"/>
        </w:rPr>
        <w:t>Она вздых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что это нелегко. Алекс пошёл по разрушительному пути, но он нашёл способ всё исправить. Я знаю, вы тоже сможете. Она указывает пальцем на моё лицо, действуя как строгий учитель, которым она всегда и была. — И если вы будете ругаться в моём классе снова, я лично отведу вас в офис директора Агир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не такая уж и строгая, как думаете, — говорю я ей. — В вашей политике нулевой терпимости слишком много серых пятен.</w:t>
      </w:r>
    </w:p>
    <w:p>
      <w:pPr>
        <w:pStyle w:val="Normal"/>
        <w:ind w:firstLine="851"/>
        <w:jc w:val="left"/>
        <w:rPr>
          <w:rFonts w:eastAsia="Arial Unicode MS肀;Arial Unicode MS"/>
        </w:rPr>
      </w:pPr>
      <w:r>
        <w:rPr>
          <w:rFonts w:eastAsia="Arial Unicode MS肀;Arial Unicode MS"/>
        </w:rPr>
        <w:t>Она фыркает и соскальзывает со сту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из-за беременности. Уверяю вас, после того, как я рожу, я вернусь в школу злее, чем когда-либо бы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нетерпением буду ждать, — с сарказмом говорю я.</w:t>
      </w:r>
    </w:p>
    <w:p>
      <w:pPr>
        <w:pStyle w:val="Normal"/>
        <w:ind w:firstLine="851"/>
        <w:jc w:val="left"/>
        <w:rPr>
          <w:rFonts w:eastAsia="Arial Unicode MS肀;Arial Unicode MS"/>
        </w:rPr>
      </w:pPr>
      <w:r>
        <w:rPr>
          <w:rFonts w:eastAsia="Arial Unicode MS肀;Arial Unicode MS"/>
        </w:rPr>
        <w:t>После наказания я отправляюсь в Брикстоу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опоздал, — говорит Фрэн, когда я подхожу к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Моя учительница химии задержала меня после школы. Этого больше не повтори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деюсь, это так. Я не терплю опозданий сотрудников. — Она сужает глаза и подходит ближе. — Что случилось с твоим лицом?</w:t>
      </w:r>
    </w:p>
    <w:p>
      <w:pPr>
        <w:pStyle w:val="Normal"/>
        <w:ind w:firstLine="851"/>
        <w:jc w:val="left"/>
        <w:rPr>
          <w:rFonts w:eastAsia="Arial Unicode MS肀;Arial Unicode MS"/>
        </w:rPr>
      </w:pPr>
      <w:r>
        <w:rPr>
          <w:rFonts w:eastAsia="Arial Unicode MS肀;Arial Unicode MS"/>
        </w:rPr>
        <w:t>О чёрт. Я мог бы просто соврать ей, что упал с лестницы, но сомневаюсь, что она мне поверит. Я говорю ей прав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дрался.</w:t>
      </w:r>
    </w:p>
    <w:p>
      <w:pPr>
        <w:pStyle w:val="Normal"/>
        <w:ind w:firstLine="851"/>
        <w:jc w:val="left"/>
        <w:rPr>
          <w:rFonts w:eastAsia="Arial Unicode MS肀;Arial Unicode MS"/>
        </w:rPr>
      </w:pPr>
      <w:r>
        <w:rPr>
          <w:rFonts w:eastAsia="Arial Unicode MS肀;Arial Unicode MS"/>
        </w:rPr>
        <w:t>Она даёт мне знак следовать за ней в её оф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адись, — говорит она, указывая на кресло для гостей. Она кладёт руки на стол и наклоняется вперё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аняла и уволила за мою карьеру больше сотрудников, чем хотела бы признавать. Я знаю, что ты новый сотрудник, но сегодня ты опоздал, и у тебя синяки на лице. Мои клиенты не хотят, чтобы их обслуживали преступники. Я видела парней, как ты, и раньше, они шли по извилистой дорожке, которая становилась все уже. Я давала им шанс за шансом, но, честно говоря, это, в конечном счете, никогда не срабатывало. Мне хотелось бы сообщить тебе лучшие новости, но мои инстинкты говорят мне, чтобы я отпустила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была плохая неделя. Просто дайте мне ещё один шанс, — говорю я, но она уже направляется к двер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жаль. Твоя последняя зарплата будет отправлена к тебе домой. — Фрэн смотрит на часы, давая понять, что моё время закончилось. — Я желаю тебе всего наилучшего в твоей будущей работе. Билл! — кричит она. — Мистер Фуэнтес больше не является сотрудником. Пожалуйста, проводи его из здания.</w:t>
      </w:r>
    </w:p>
    <w:p>
      <w:pPr>
        <w:pStyle w:val="Normal"/>
        <w:ind w:firstLine="851"/>
        <w:jc w:val="left"/>
        <w:rPr>
          <w:rFonts w:eastAsia="Arial Unicode MS肀;Arial Unicode MS"/>
        </w:rPr>
      </w:pPr>
      <w:r>
        <w:rPr>
          <w:rFonts w:eastAsia="Arial Unicode MS肀;Arial Unicode MS"/>
        </w:rPr>
        <w:t>Сначала она увольняет меня, словно этого было мало, а теперь, в довершение всего, еще и вышибалу простит выпроводить меня</w:t>
      </w:r>
    </w:p>
    <w:p>
      <w:pPr>
        <w:pStyle w:val="Normal"/>
        <w:ind w:firstLine="851"/>
        <w:jc w:val="left"/>
        <w:rPr>
          <w:rFonts w:eastAsia="Arial Unicode MS肀;Arial Unicode MS"/>
        </w:rPr>
      </w:pPr>
      <w:r>
        <w:rPr>
          <w:rFonts w:eastAsia="Arial Unicode MS肀;Arial Unicode MS"/>
        </w:rPr>
        <w:t xml:space="preserve">Я следую за Биллом к выход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твоя вина, — говорит он, когда я возвращаю ему карточку с моим именем и забираюсь в автомобиль охранника, также известный, как гольф-карт. — У нас были раньше происшествия с уволенными работниками, которые оставались на территории и наводили беспоряд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проблем, чувак. Ты просто делаешь свою работу.</w:t>
      </w:r>
    </w:p>
    <w:p>
      <w:pPr>
        <w:pStyle w:val="Normal"/>
        <w:ind w:firstLine="851"/>
        <w:jc w:val="left"/>
        <w:rPr>
          <w:rFonts w:eastAsia="Arial Unicode MS肀;Arial Unicode MS"/>
        </w:rPr>
      </w:pPr>
      <w:r>
        <w:rPr>
          <w:rFonts w:eastAsia="Arial Unicode MS肀;Arial Unicode MS"/>
        </w:rPr>
        <w:t>Когда я выхожу из здания Брикстоуна, я не тороплюсь идти домой. Как, чёрт возьми, я объясню это mi'amá?</w:t>
      </w:r>
    </w:p>
    <w:p>
      <w:pPr>
        <w:pStyle w:val="Normal"/>
        <w:ind w:firstLine="851"/>
        <w:jc w:val="left"/>
        <w:rPr>
          <w:rFonts w:eastAsia="Arial Unicode MS肀;Arial Unicode MS"/>
        </w:rPr>
      </w:pPr>
      <w:r>
        <w:rPr>
          <w:rFonts w:eastAsia="Arial Unicode MS肀;Arial Unicode MS"/>
        </w:rPr>
        <w:t>Уже достаточно плохо то, что она не говорит со мной с тех пор, как забрала меня из полицейского участка в субботу ночью. В добавок к этому, Чу сказал мне, что я уже КЛ; Никки думает, что я кусок дерьма, торгующий наркотиками. Питерсон дышит мне в затылок; полицейский подкатывает к mi'amá; а теперь ещё и увольнение.</w:t>
      </w:r>
    </w:p>
    <w:p>
      <w:pPr>
        <w:pStyle w:val="Normal"/>
        <w:ind w:firstLine="851"/>
        <w:jc w:val="left"/>
        <w:rPr>
          <w:rFonts w:eastAsia="Arial Unicode MS肀;Arial Unicode MS"/>
        </w:rPr>
      </w:pPr>
      <w:r>
        <w:rPr>
          <w:rFonts w:eastAsia="Arial Unicode MS肀;Arial Unicode MS"/>
        </w:rPr>
        <w:t>К слову о недели ада.</w:t>
      </w:r>
    </w:p>
    <w:p>
      <w:pPr>
        <w:pStyle w:val="Normal"/>
        <w:ind w:firstLine="851"/>
        <w:jc w:val="left"/>
        <w:rPr>
          <w:rFonts w:eastAsia="Arial Unicode MS肀;Arial Unicode MS"/>
        </w:rPr>
      </w:pPr>
      <w:r>
        <w:rPr>
          <w:rFonts w:eastAsia="Arial Unicode MS肀;Arial Unicode MS"/>
        </w:rPr>
        <w:t>Большой чёрный внедорожник тормозит рядом со мной. Это 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Фуэнтес. Садись в машину.</w:t>
      </w:r>
    </w:p>
    <w:p>
      <w:pPr>
        <w:pStyle w:val="Normal"/>
        <w:ind w:firstLine="851"/>
        <w:jc w:val="left"/>
        <w:rPr/>
      </w:pPr>
      <w:r>
        <w:rPr>
          <w:rFonts w:eastAsia="Arial Unicode MS肀;Arial Unicode MS"/>
        </w:rPr>
        <w:t>Когда я был ребёнком, я знал, что нужно держаться подальше от Чу. Однажды я подслушал, как Алекс говорил Пако, что Чу был сумасшедшим ублюдком, который в одну минуту утверждает, что он твой лучший друг, а в другую — направляет пистолет в твою голову.</w:t>
      </w:r>
    </w:p>
    <w:p>
      <w:pPr>
        <w:pStyle w:val="Normal"/>
        <w:ind w:firstLine="851"/>
        <w:jc w:val="left"/>
        <w:rPr>
          <w:rFonts w:eastAsia="Arial Unicode MS肀;Arial Unicode MS"/>
        </w:rPr>
      </w:pPr>
      <w:r>
        <w:rPr>
          <w:rFonts w:eastAsia="Arial Unicode MS肀;Arial Unicode MS"/>
        </w:rPr>
        <w:t>Чу стал старше, с обветренной кожей и пустыми глазами. Mi'amá предупредила меня держаться от него подальше. Но я его не боюсь, и я хочу знать, что он задумал. Я не знаю, делает это меня смелым или просто глупым.</w:t>
      </w:r>
    </w:p>
    <w:p>
      <w:pPr>
        <w:pStyle w:val="Normal"/>
        <w:ind w:firstLine="851"/>
        <w:jc w:val="left"/>
        <w:rPr>
          <w:rFonts w:eastAsia="Arial Unicode MS肀;Arial Unicode MS"/>
        </w:rPr>
      </w:pPr>
      <w:r>
        <w:rPr>
          <w:rFonts w:eastAsia="Arial Unicode MS肀;Arial Unicode MS"/>
        </w:rPr>
        <w:t>Я сажусь в машину и восхищаюсь чистыми кожаными сидениями и приятной системой зву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уда мы ед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склад. — Он выпускает сигаретный дым, который задерживается в машине, прежде чем медленно исчезает. — Ты был т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шло время, amigo</w:t>
      </w:r>
      <w:r>
        <w:rPr>
          <w:rStyle w:val="FootnoteAnchor"/>
          <w:rFonts w:eastAsia="Arial Unicode MS肀;Arial Unicode MS"/>
        </w:rPr>
        <w:footnoteReference w:id="28"/>
      </w:r>
      <w:r>
        <w:rPr>
          <w:rFonts w:eastAsia="Arial Unicode MS肀;Arial Unicode MS"/>
        </w:rPr>
        <w:t>. — Он едет через город. Я замечаю, что он смотрит в зеркало заднего вида и оглядывается вокруг, вероятно, убеждаясь, что за нами не следят. Он делает резкий поворот на небольшую улицу между железнодорожными путями и промышленной зоной. Вскоре мы проезжаем сквозь лесистую местность и останавливаемся у здания с большой вывеской: «КИНТЕРО ОТПРАВКА и ПОЛУЧЕНИЕ». Это всегда было прикрытием для сбора Кровавых Латино. И теперь, когда Чу вернулся, это место снова в деле.</w:t>
      </w:r>
    </w:p>
    <w:p>
      <w:pPr>
        <w:pStyle w:val="Normal"/>
        <w:ind w:firstLine="851"/>
        <w:jc w:val="left"/>
        <w:rPr>
          <w:rFonts w:eastAsia="Arial Unicode MS肀;Arial Unicode MS"/>
        </w:rPr>
      </w:pPr>
      <w:r>
        <w:rPr>
          <w:rFonts w:eastAsia="Arial Unicode MS肀;Arial Unicode MS"/>
        </w:rPr>
        <w:t>Я оглядываюсь вокруг, размышляя, почему этот чувак мне доверя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шли, — говорит Чу. — Нам с тобой надо немного поболтать.</w:t>
      </w:r>
    </w:p>
    <w:p>
      <w:pPr>
        <w:pStyle w:val="Normal"/>
        <w:ind w:firstLine="851"/>
        <w:jc w:val="left"/>
        <w:rPr/>
      </w:pPr>
      <w:r>
        <w:rPr>
          <w:rFonts w:eastAsia="Arial Unicode MS肀;Arial Unicode MS"/>
        </w:rPr>
        <w:t>Несколько парней ошивается у входа. Он показывает им сигнал КЛ, и они отвечают тем же, прежде чем расступиться и дать нам пройти.</w:t>
      </w:r>
    </w:p>
    <w:p>
      <w:pPr>
        <w:pStyle w:val="Normal"/>
        <w:ind w:firstLine="851"/>
        <w:jc w:val="left"/>
        <w:rPr>
          <w:rFonts w:eastAsia="Arial Unicode MS肀;Arial Unicode MS"/>
        </w:rPr>
      </w:pPr>
      <w:r>
        <w:rPr>
          <w:rFonts w:eastAsia="Arial Unicode MS肀;Arial Unicode MS"/>
        </w:rPr>
        <w:t>Он ведёт меня в комнату с огромным кожаным диваном и телевизором с плоским экран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адись, — приказывает Чу, доставая ещё одну сигарету и закуривая.</w:t>
      </w:r>
    </w:p>
    <w:p>
      <w:pPr>
        <w:pStyle w:val="Normal"/>
        <w:ind w:firstLine="851"/>
        <w:jc w:val="left"/>
        <w:rPr>
          <w:rFonts w:eastAsia="Arial Unicode MS肀;Arial Unicode MS"/>
        </w:rPr>
      </w:pPr>
      <w:r>
        <w:rPr>
          <w:rFonts w:eastAsia="Arial Unicode MS肀;Arial Unicode MS"/>
        </w:rPr>
        <w:t>Я хочу знать, что, черт возьми, он хочет от меня, безо всякой фиг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порядке.</w:t>
      </w:r>
    </w:p>
    <w:p>
      <w:pPr>
        <w:pStyle w:val="Normal"/>
        <w:ind w:firstLine="851"/>
        <w:jc w:val="left"/>
        <w:rPr>
          <w:rFonts w:eastAsia="Arial Unicode MS肀;Arial Unicode MS"/>
        </w:rPr>
      </w:pPr>
      <w:r>
        <w:rPr>
          <w:rFonts w:eastAsia="Arial Unicode MS肀;Arial Unicode MS"/>
        </w:rPr>
        <w:t xml:space="preserve">Он пожимает плечами, потом садится на диван и кладёт ноги на журнальный столик, стоящий перед ни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чтобы мы были друзьями. Я следил за тобой, когда ты оставил Фейрфилд. Ты умный парень, Луис. Умнее, чем большинство pendejos</w:t>
      </w:r>
      <w:r>
        <w:rPr>
          <w:rStyle w:val="FootnoteAnchor"/>
          <w:rFonts w:eastAsia="Arial Unicode MS肀;Arial Unicode MS"/>
        </w:rPr>
        <w:footnoteReference w:id="29"/>
      </w:r>
      <w:r>
        <w:rPr>
          <w:rFonts w:eastAsia="Arial Unicode MS肀;Arial Unicode MS"/>
        </w:rPr>
        <w:t xml:space="preserve"> ту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ышиб дерьмо из моего брата и оставил его умирать. Ты не хочешь быть друзьями, Чу. Ты хочешь использовать меня как пеш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мы пешки, Луис. Суть в том, что Кровавые нуждаются в тебе, и пришло время для тебя сделать шаг вперёд. Всем когда-то приходится это с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бы занять место моего бра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нечно, если ты хочешь так это назвать. Кровавые возвращаются обратно в Фейрфилд. Ты либо с нами, либо против нас. Алекс знал, как все работает, и был достаточно умен, чтобы присоединиться. Он знал о последствиях того, что случится, если откажешься, когда тебя приглашают вступить в наше братство. Теперь твоя очеред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имеешь в виду?</w:t>
      </w:r>
    </w:p>
    <w:p>
      <w:pPr>
        <w:pStyle w:val="Normal"/>
        <w:ind w:firstLine="851"/>
        <w:jc w:val="left"/>
        <w:rPr>
          <w:rFonts w:eastAsia="Arial Unicode MS肀;Arial Unicode MS"/>
        </w:rPr>
      </w:pPr>
      <w:r>
        <w:rPr>
          <w:rFonts w:eastAsia="Arial Unicode MS肀;Arial Unicode MS"/>
        </w:rPr>
        <w:t>Он достаёт из-за пояса своих джинсов глок, с громким стуком кладёт его на журнальный столик и смотрит на меня со строгим, серьёзным выражением на лиц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едь хочешь, чтобы твоя семья и дальше была в безопасности, не так ли?</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4</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верю в систему правосудия. Тот факт, что Луис намекнул, будто я несправедливо его осудила, просто...</w:t>
      </w:r>
    </w:p>
    <w:p>
      <w:pPr>
        <w:pStyle w:val="Normal"/>
        <w:ind w:firstLine="851"/>
        <w:jc w:val="left"/>
        <w:rPr>
          <w:rFonts w:eastAsia="Arial Unicode MS肀;Arial Unicode MS"/>
        </w:rPr>
      </w:pPr>
      <w:r>
        <w:rPr>
          <w:rFonts w:eastAsia="Arial Unicode MS肀;Arial Unicode MS"/>
        </w:rPr>
        <w:t>Ладно, может быть, я и осуждала его. Но доказательства были у его ног.</w:t>
      </w:r>
    </w:p>
    <w:p>
      <w:pPr>
        <w:pStyle w:val="Normal"/>
        <w:ind w:firstLine="851"/>
        <w:jc w:val="left"/>
        <w:rPr>
          <w:rFonts w:eastAsia="Arial Unicode MS肀;Arial Unicode MS"/>
        </w:rPr>
      </w:pPr>
      <w:r>
        <w:rPr>
          <w:rFonts w:eastAsia="Arial Unicode MS肀;Arial Unicode MS"/>
        </w:rPr>
        <w:t>Во время ужина я не могу есть. Было больно смотреть на искаженное лицо Луиса, после того, как я сказала ему, что он торговал наркотиками, это заставляет чувствовать себя ужасно. После ужина я иду домой к Кендалл.</w:t>
      </w:r>
    </w:p>
    <w:p>
      <w:pPr>
        <w:pStyle w:val="Normal"/>
        <w:ind w:firstLine="851"/>
        <w:jc w:val="left"/>
        <w:rPr>
          <w:rFonts w:eastAsia="Arial Unicode MS肀;Arial Unicode MS"/>
        </w:rPr>
      </w:pPr>
      <w:r>
        <w:rPr>
          <w:rFonts w:eastAsia="Arial Unicode MS肀;Arial Unicode MS"/>
        </w:rPr>
        <w:t>Я плюхаюсь в фиолетовое кресло-мешок в комнате Кендалл и всё вкладыв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е высказала Луису, а он разозлился, что я осудила его прежде, чем выслушать его версию. Я чувствую себя дерьмом. Мы с Луисом дурачились в домике у бассейна Дерека прямо перед дракой. Это было впечатляюще. — У меня в животе бабочки от воспоминания, как далеко мы зашли. — Я не помню, чтобы с Марко когда-нибудь было так впечатляюще, и это пугает меня. Я не могу погрузиться в отношения с парнем, который в банде, дерется и торгует наркотик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огласна с тобой, — говорит Кендалл.</w:t>
      </w:r>
    </w:p>
    <w:p>
      <w:pPr>
        <w:pStyle w:val="Normal"/>
        <w:ind w:firstLine="851"/>
        <w:jc w:val="left"/>
        <w:rPr>
          <w:rFonts w:eastAsia="Arial Unicode MS肀;Arial Unicode MS"/>
        </w:rPr>
      </w:pPr>
      <w:r>
        <w:rPr>
          <w:rFonts w:eastAsia="Arial Unicode MS肀;Arial Unicode MS"/>
        </w:rPr>
        <w:t>Ох, как бы я хотела повернуть время вспять и заставить Луиса проигнорировать стук Марко в дверь бассейного доми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азала Луису, что было весело дурачиться с ним, но честно, это было больше этого. Ощущение было реальным, и я увлеклась из-за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казала ему, что это было просто случайным развлеч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ещё я должна была делать, Кендалл? Я не хочу, чтобы он думал, что это была уловка, чтобы начать с ним встречаться и что я запала на него. Он наверняка посмеялся бы мне в лицо.</w:t>
      </w:r>
    </w:p>
    <w:p>
      <w:pPr>
        <w:pStyle w:val="Normal"/>
        <w:ind w:firstLine="851"/>
        <w:jc w:val="left"/>
        <w:rPr>
          <w:rFonts w:eastAsia="Arial Unicode MS肀;Arial Unicode MS"/>
        </w:rPr>
      </w:pPr>
      <w:r>
        <w:rPr>
          <w:rFonts w:eastAsia="Arial Unicode MS肀;Arial Unicode MS"/>
        </w:rPr>
        <w:t>С первой секунды моей встречи с Луисом я знала, что он был игроком. Он даже не пытался скрыть тот факт, что он хотел провести со мной ночь, когда мы встретились. Когда я отказала ему, он переключился на кого-то, кто был более чем готов.</w:t>
      </w:r>
    </w:p>
    <w:p>
      <w:pPr>
        <w:pStyle w:val="Normal"/>
        <w:ind w:firstLine="851"/>
        <w:jc w:val="left"/>
        <w:rPr>
          <w:rFonts w:eastAsia="Arial Unicode MS肀;Arial Unicode MS"/>
        </w:rPr>
      </w:pPr>
      <w:r>
        <w:rPr>
          <w:rFonts w:eastAsia="Arial Unicode MS肀;Arial Unicode MS"/>
        </w:rPr>
        <w:t xml:space="preserve">У Кендалл звонит телефон, но она игнорирует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когда не задумывалась, что Луис не будет считать, что его поймали в ловушку, будучи в отношениях с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подруга, есть проблемы, над которыми тебе все ещё нужно работать.</w:t>
      </w:r>
    </w:p>
    <w:p>
      <w:pPr>
        <w:pStyle w:val="Normal"/>
        <w:ind w:firstLine="851"/>
        <w:jc w:val="left"/>
        <w:rPr>
          <w:rFonts w:eastAsia="Arial Unicode MS肀;Arial Unicode MS"/>
        </w:rPr>
      </w:pPr>
      <w:r>
        <w:rPr>
          <w:rFonts w:eastAsia="Arial Unicode MS肀;Arial Unicode MS"/>
        </w:rPr>
        <w:t xml:space="preserve">Я и без тебя это зна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мысль о том, чтобы завести отношения с кем-то, пугает меня. Хотя это спорная тема, потому что мы предполагаем, что Луис — бандит.</w:t>
      </w:r>
    </w:p>
    <w:p>
      <w:pPr>
        <w:pStyle w:val="Normal"/>
        <w:ind w:firstLine="851"/>
        <w:jc w:val="left"/>
        <w:rPr>
          <w:rFonts w:eastAsia="Arial Unicode MS肀;Arial Unicode MS"/>
        </w:rPr>
      </w:pPr>
      <w:r>
        <w:rPr>
          <w:rFonts w:eastAsia="Arial Unicode MS肀;Arial Unicode MS"/>
        </w:rPr>
        <w:t>Кендалл вздых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Если он имеет дело с наркотиками, уходи сейчас, пока не втянулась. Но Дерек думает, что у него нет никаких дел с этим. Они стали друзьями.</w:t>
      </w:r>
    </w:p>
    <w:p>
      <w:pPr>
        <w:pStyle w:val="Normal"/>
        <w:ind w:firstLine="851"/>
        <w:jc w:val="left"/>
        <w:rPr>
          <w:rFonts w:eastAsia="Arial Unicode MS肀;Arial Unicode MS"/>
        </w:rPr>
      </w:pPr>
      <w:r>
        <w:rPr>
          <w:rFonts w:eastAsia="Arial Unicode MS肀;Arial Unicode MS"/>
        </w:rPr>
        <w:t>Ух, я настолько сбита с толку. Я была так уверена, после того как Луис участвовал в драке и я увидела наркотики на земле, что он виновен. Сейчас я сомневаюсь в с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умаешь, что я должна поговорить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говорить с кем? — говорит Дерек, заходя в комнату и целуя Кендалл, будто они супружеская па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Луисом,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идел, как его выпроваживала Брикстоунская охрана около двух часов назад. Я пытался дозвониться до него, но он не отвечает. Он выглядел довольно удрученным, — говорит Дере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 в панике спрашиваю я. — Почему они его уволили?</w:t>
      </w:r>
    </w:p>
    <w:p>
      <w:pPr>
        <w:pStyle w:val="Normal"/>
        <w:ind w:firstLine="851"/>
        <w:jc w:val="left"/>
        <w:rPr>
          <w:rFonts w:eastAsia="Arial Unicode MS肀;Arial Unicode MS"/>
        </w:rPr>
      </w:pPr>
      <w:r>
        <w:rPr>
          <w:rFonts w:eastAsia="Arial Unicode MS肀;Arial Unicode MS"/>
        </w:rPr>
        <w:t>Он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Я поспрашивал нескольких сотрудников, но не получил ни одного ответа.</w:t>
      </w:r>
    </w:p>
    <w:p>
      <w:pPr>
        <w:pStyle w:val="Normal"/>
        <w:ind w:firstLine="851"/>
        <w:jc w:val="left"/>
        <w:rPr>
          <w:rFonts w:eastAsia="Arial Unicode MS肀;Arial Unicode MS"/>
        </w:rPr>
      </w:pPr>
      <w:r>
        <w:rPr>
          <w:rFonts w:eastAsia="Arial Unicode MS肀;Arial Unicode MS"/>
        </w:rPr>
        <w:t>С новой решимостью я встаю с кресла и беру свои клю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еду к Луису, поговорю с ним.</w:t>
      </w:r>
    </w:p>
    <w:p>
      <w:pPr>
        <w:pStyle w:val="Normal"/>
        <w:ind w:firstLine="851"/>
        <w:jc w:val="left"/>
        <w:rPr>
          <w:rFonts w:eastAsia="Arial Unicode MS肀;Arial Unicode MS"/>
        </w:rPr>
      </w:pPr>
      <w:r>
        <w:rPr>
          <w:rFonts w:eastAsia="Arial Unicode MS肀;Arial Unicode MS"/>
        </w:rPr>
        <w:t>Я чувствую себя ужасно, а что, если каким-то образом его увольнение из Брикстоуна связано с задержкой в классе химии. Я так и не дала ему возможности всё объяснить, потому что в глубине души я искала предлог, чтобы оттолкнуть его.</w:t>
      </w:r>
    </w:p>
    <w:p>
      <w:pPr>
        <w:pStyle w:val="Normal"/>
        <w:ind w:firstLine="851"/>
        <w:jc w:val="left"/>
        <w:rPr>
          <w:rFonts w:eastAsia="Arial Unicode MS肀;Arial Unicode MS"/>
        </w:rPr>
      </w:pPr>
      <w:r>
        <w:rPr>
          <w:rFonts w:eastAsia="Arial Unicode MS肀;Arial Unicode MS"/>
        </w:rPr>
        <w:t>Я выбрала путь трусих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подожди! — Кендалл хватает свою сумочку. — Мы пойдём с тобой. Для моральной поддерж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но я должна сделать это сама.</w:t>
      </w:r>
    </w:p>
    <w:p>
      <w:pPr>
        <w:pStyle w:val="Normal"/>
        <w:ind w:firstLine="851"/>
        <w:jc w:val="left"/>
        <w:rPr>
          <w:rFonts w:eastAsia="Arial Unicode MS肀;Arial Unicode MS"/>
        </w:rPr>
      </w:pPr>
      <w:r>
        <w:rPr>
          <w:rFonts w:eastAsia="Arial Unicode MS肀;Arial Unicode MS"/>
        </w:rPr>
        <w:t>Кендал смотрит на меня понимающим, сочувствующим взглядом.</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 xml:space="preserve">Просто запомни, что если это должно было произойти, это к лучшему! </w:t>
      </w:r>
    </w:p>
    <w:p>
      <w:pPr>
        <w:pStyle w:val="Normal"/>
        <w:ind w:firstLine="851"/>
        <w:jc w:val="left"/>
        <w:rPr>
          <w:rFonts w:eastAsia="Arial Unicode MS肀;Arial Unicode MS"/>
        </w:rPr>
      </w:pPr>
      <w:r>
        <w:rPr>
          <w:rFonts w:eastAsia="Arial Unicode MS肀;Arial Unicode MS"/>
        </w:rPr>
        <w:t>Это заставляет меня задаться вопросом, если это не должно было случиться, насколько хуже все может стат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5</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иду домой, радуясь тому, что mi'amá работает, так я могу побыть один и запереться в своей комнате. Но в мгновение, когда я вхожу в дом, понимаю, что это не вариант. Оба моих брата сидят на диване в гостиной. Я не видел Карлоса больше года и не ожидал, что его отпустят из больницы в Германии раньше, чем на следующей неделе. Он выглядит хорошо, но, когда он встает, я могу сказать, что ему бо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братан, — говорю я. — Они отпустили тебя раньш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 больше терпеть сборище людей в больнице, поэтому уговорил отпустить меня. Я почти не узнал тебя, — говорит Карлос, быстро меня осматривая. — Сверкаешь неплохими синяками. Как выглядит другой парен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имеешь в виду других пятерых парней?</w:t>
      </w:r>
    </w:p>
    <w:p>
      <w:pPr>
        <w:pStyle w:val="Normal"/>
        <w:ind w:firstLine="851"/>
        <w:jc w:val="left"/>
        <w:rPr>
          <w:rFonts w:eastAsia="Arial Unicode MS肀;Arial Unicode MS"/>
        </w:rPr>
      </w:pPr>
      <w:r>
        <w:rPr>
          <w:rFonts w:eastAsia="Arial Unicode MS肀;Arial Unicode MS"/>
        </w:rPr>
        <w:t>Карлос оценивающе свистит и обращается к Алек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ш младший брат превратился в истребителя, пока меня не бы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му ты рассказываешь, — бормочет Алекс. — Спроси его, с кем он болтается?</w:t>
      </w:r>
    </w:p>
    <w:p>
      <w:pPr>
        <w:pStyle w:val="Normal"/>
        <w:ind w:firstLine="851"/>
        <w:jc w:val="left"/>
        <w:rPr>
          <w:rFonts w:eastAsia="Arial Unicode MS肀;Arial Unicode MS"/>
        </w:rPr>
      </w:pPr>
      <w:r>
        <w:rPr>
          <w:rFonts w:eastAsia="Arial Unicode MS肀;Arial Unicode MS"/>
        </w:rPr>
        <w:t xml:space="preserve">Карлос поднимает бров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кем ты болтаешься,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твое дело. Алекс, где Брит и Па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ужине в доме ее родителей. Я избежал этого, когда узнал, что Карлос прилетает сегодня. Так, Луис... Я получил сообщение от Хулио несколько минут назад, в котором говорилось, что тебя уволили. Что случилось с твоей работой в загородном клу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акже не твое де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аш младший брат, — говорит Карлос, продвигаясь ко мне, как солдат на миссию. — Всё, что ты делаешь, наше дело.</w:t>
      </w:r>
    </w:p>
    <w:p>
      <w:pPr>
        <w:pStyle w:val="Normal"/>
        <w:ind w:firstLine="851"/>
        <w:jc w:val="left"/>
        <w:rPr/>
      </w:pPr>
      <w:r>
        <w:rPr>
          <w:rFonts w:eastAsia="Arial Unicode MS肀;Arial Unicode MS"/>
        </w:rPr>
        <w:t>Последняя вещь, которая нужна мне, — это братья, дающие мне по башке, особенно сейчас. Я бы пихнул Карлоса, но предполагается, что он получил глубокую рану с кучей стежков на ноге от осколка, который врезался глубоко в его мышц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стань, — говорю я ему, но мои слова не находят отклика.</w:t>
      </w:r>
    </w:p>
    <w:p>
      <w:pPr>
        <w:pStyle w:val="Normal"/>
        <w:ind w:firstLine="851"/>
        <w:jc w:val="left"/>
        <w:rPr>
          <w:rFonts w:eastAsia="Arial Unicode MS肀;Arial Unicode MS"/>
        </w:rPr>
      </w:pPr>
      <w:r>
        <w:rPr>
          <w:rFonts w:eastAsia="Arial Unicode MS肀;Arial Unicode MS"/>
        </w:rPr>
        <w:t>Карлос пытается прижать меня к стене, как он делал, когда мы были маленькими. Я быстрее и ускользаю из его досягаемости, но не до того, как он успевает схватить меня за футболку и резко притянуть ближе к своему лиц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есть оружие, не так ли? — спрашивает он, отпустив мою футболку.</w:t>
      </w:r>
    </w:p>
    <w:p>
      <w:pPr>
        <w:pStyle w:val="Normal"/>
        <w:ind w:firstLine="851"/>
        <w:jc w:val="left"/>
        <w:rPr/>
      </w:pPr>
      <w:r>
        <w:rPr>
          <w:rFonts w:eastAsia="Arial Unicode MS肀;Arial Unicode MS"/>
        </w:rPr>
        <w:t>Дерьмо. Поймали. Алекс в гневе. Он встает рядом с Карлосом, и оба моих брата образуют «живую» стену, не давая мне убеж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дай это мне, — рычит Алекс.</w:t>
      </w:r>
    </w:p>
    <w:p>
      <w:pPr>
        <w:pStyle w:val="Normal"/>
        <w:ind w:firstLine="851"/>
        <w:jc w:val="left"/>
        <w:rPr>
          <w:rFonts w:eastAsia="Arial Unicode MS肀;Arial Unicode MS"/>
        </w:rPr>
      </w:pPr>
      <w:r>
        <w:rPr>
          <w:rFonts w:eastAsia="Arial Unicode MS肀;Arial Unicode MS"/>
        </w:rPr>
        <w:t>Карлос качает голов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а херня, Луис? Ты состоишь в банде?</w:t>
      </w:r>
    </w:p>
    <w:p>
      <w:pPr>
        <w:pStyle w:val="Normal"/>
        <w:ind w:firstLine="851"/>
        <w:jc w:val="left"/>
        <w:rPr>
          <w:rFonts w:eastAsia="Arial Unicode MS肀;Arial Unicode MS"/>
        </w:rPr>
      </w:pPr>
      <w:r>
        <w:rPr>
          <w:rFonts w:eastAsia="Arial Unicode MS肀;Arial Unicode MS"/>
        </w:rPr>
        <w:t>Я слышу, как открывается входная дверь, и mi'amá зовё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происходит?</w:t>
      </w:r>
    </w:p>
    <w:p>
      <w:pPr>
        <w:pStyle w:val="Normal"/>
        <w:ind w:firstLine="851"/>
        <w:jc w:val="left"/>
        <w:rPr>
          <w:rFonts w:eastAsia="Arial Unicode MS肀;Arial Unicode MS"/>
        </w:rPr>
      </w:pPr>
      <w:r>
        <w:rPr>
          <w:rFonts w:eastAsia="Arial Unicode MS肀;Arial Unicode MS"/>
        </w:rPr>
        <w:t>Рейес стоит за ней в военной форме.</w:t>
      </w:r>
    </w:p>
    <w:p>
      <w:pPr>
        <w:pStyle w:val="Normal"/>
        <w:ind w:firstLine="851"/>
        <w:jc w:val="left"/>
        <w:rPr>
          <w:rFonts w:eastAsia="Arial Unicode MS肀;Arial Unicode MS"/>
        </w:rPr>
      </w:pPr>
      <w:r>
        <w:rPr>
          <w:rFonts w:eastAsia="Arial Unicode MS肀;Arial Unicode MS"/>
        </w:rPr>
        <w:t>Карлос моментально покровительственно меня закры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вас есть орден? — спрашива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 выговаривает mi'amá. — Не будь грубияном. Я пригласила Цезаря на ужи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такой, чёрт возьми, Цезарь? — спрашивает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ш сосед, — объясняю я. — И хозяин.</w:t>
      </w:r>
    </w:p>
    <w:p>
      <w:pPr>
        <w:pStyle w:val="Normal"/>
        <w:ind w:firstLine="851"/>
        <w:jc w:val="left"/>
        <w:rPr>
          <w:rFonts w:eastAsia="Arial Unicode MS肀;Arial Unicode MS"/>
        </w:rPr>
      </w:pPr>
      <w:r>
        <w:rPr>
          <w:rFonts w:eastAsia="Arial Unicode MS肀;Arial Unicode MS"/>
        </w:rPr>
        <w:t>Карлос смотрит на меня, на Алекса, затем на mi'amá.</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какая-то шут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оюсь, что нет, — говорит Алекс.</w:t>
      </w:r>
    </w:p>
    <w:p>
      <w:pPr>
        <w:pStyle w:val="Normal"/>
        <w:ind w:firstLine="851"/>
        <w:jc w:val="left"/>
        <w:rPr>
          <w:rFonts w:eastAsia="Arial Unicode MS肀;Arial Unicode MS"/>
        </w:rPr>
      </w:pPr>
      <w:r>
        <w:rPr>
          <w:rFonts w:eastAsia="Arial Unicode MS肀;Arial Unicode MS"/>
        </w:rPr>
        <w:t>Mi'amá ставит продукты на кухне и возвращается в комн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ешь дома так рано,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ня уволили. — Она в шоке моргает несколько раз. — Уволи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м не нравятся сотрудники с синяками от северных клиентов.</w:t>
      </w:r>
    </w:p>
    <w:p>
      <w:pPr>
        <w:pStyle w:val="Normal"/>
        <w:ind w:firstLine="851"/>
        <w:jc w:val="left"/>
        <w:rPr>
          <w:rFonts w:eastAsia="Arial Unicode MS肀;Arial Unicode MS"/>
        </w:rPr>
      </w:pPr>
      <w:r>
        <w:rPr>
          <w:rFonts w:eastAsia="Arial Unicode MS肀;Arial Unicode MS"/>
        </w:rPr>
        <w:t>Mi'amá разочарованно качает головой и вздыхает. Чёрт, я думаю, она вот-вот заплачет. Интересно, это потому что Дружелюбный Офицер здесь? Она извиняется и угрюмо уходит обратно на кухню.</w:t>
      </w:r>
    </w:p>
    <w:p>
      <w:pPr>
        <w:pStyle w:val="Normal"/>
        <w:ind w:firstLine="851"/>
        <w:jc w:val="left"/>
        <w:rPr>
          <w:rFonts w:eastAsia="Arial Unicode MS肀;Arial Unicode MS"/>
        </w:rPr>
      </w:pPr>
      <w:r>
        <w:rPr>
          <w:rFonts w:eastAsia="Arial Unicode MS肀;Arial Unicode MS"/>
        </w:rPr>
        <w:t>Рейес выходит вперёд и протягивает руку Карло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олжно быть, Карлос. Твоя мать очень гордится твоей службой. Хорошо наконец-то встретиться с тобой.</w:t>
      </w:r>
    </w:p>
    <w:p>
      <w:pPr>
        <w:pStyle w:val="Normal"/>
        <w:ind w:firstLine="851"/>
        <w:jc w:val="left"/>
        <w:rPr>
          <w:rFonts w:eastAsia="Arial Unicode MS肀;Arial Unicode MS"/>
        </w:rPr>
      </w:pPr>
      <w:r>
        <w:rPr>
          <w:rFonts w:eastAsia="Arial Unicode MS肀;Arial Unicode MS"/>
        </w:rPr>
        <w:t>В то время как Карлос и Рейес пожимают друг другу руки, Алекс хлопает меня по пле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с Луисом скоро вернёмся, — говорит он им.</w:t>
      </w:r>
    </w:p>
    <w:p>
      <w:pPr>
        <w:pStyle w:val="Normal"/>
        <w:ind w:firstLine="851"/>
        <w:jc w:val="left"/>
        <w:rPr>
          <w:rFonts w:eastAsia="Arial Unicode MS肀;Arial Unicode MS"/>
        </w:rPr>
      </w:pPr>
      <w:r>
        <w:rPr>
          <w:rFonts w:eastAsia="Arial Unicode MS肀;Arial Unicode MS"/>
        </w:rPr>
        <w:t>В моей комнате, которая когда-то была нашей, Алекс по-отцовски наседает на меня.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Лучше тебе не быть торговцем наркотиков, — говорит он строгим шепотом, так, чтобы Рейес не мог услышать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ил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ебя уволили? Не заливай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из-за банды, Алекс. Я уже говорил, меня уволили из-за синяков на лице... и из-за опоздания на работу, — добавля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опоздал? — спрашивает Алекс, не прекращая свой допрос. Я думаю, он выбрал не ту професси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итерсон наказала меня. Теперь отвали, бро. Я не связан с бандой, и я не дилер. Серьезно, Алекс, перестань выкладывать свое дерьмо на меня. — Я стягиваю рубашку и показываю ему, что я скрываю. Этоо черный свернутый блокнот за моим поясом. Я вытаскиваю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нет пистолета за поясом. Вот, что я прятал. — Карлос, который только что зашел в комнату, выхватывает блокнот из моей руки. — Что э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ушка, которую ты думал, он прячет в штанах, — говорит Алекс. — Это блокнот, Шерлок.</w:t>
      </w:r>
    </w:p>
    <w:p>
      <w:pPr>
        <w:pStyle w:val="Normal"/>
        <w:ind w:firstLine="851"/>
        <w:jc w:val="left"/>
        <w:rPr>
          <w:rFonts w:eastAsia="Arial Unicode MS肀;Arial Unicode MS"/>
        </w:rPr>
      </w:pPr>
      <w:r>
        <w:rPr>
          <w:rFonts w:eastAsia="Arial Unicode MS肀;Arial Unicode MS"/>
        </w:rPr>
        <w:t>Карлос открывает блокнот и начинает читать первую страницу вслу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то, на самом деле, не знает ее, кроме немногих избранных. Ее тайны скрывает поцелованный солнцем оттенок ее кож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дай мне его! — кричу я, стараясь забрать назад блокнот. Карлос держит его вне моей досягаемости и продолжает чит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я протяну руку, чтобы прикоснуться к ней, она просто сбежит, моя вечность, мое всегда. И придется ждать другого д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вятое дерьмо, бро. Это нечто. Алекс, я готов был поспорить, что ты был единственным слащавым в нашей семье, но я ошибся. Луис побил твои рекорды. — Карлос закрывает блокнот и отдает его мне. — И кто же эта счастливиц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важно. Она думает, что я грязь.</w:t>
      </w:r>
    </w:p>
    <w:p>
      <w:pPr>
        <w:pStyle w:val="Normal"/>
        <w:ind w:firstLine="851"/>
        <w:jc w:val="left"/>
        <w:rPr>
          <w:rFonts w:eastAsia="Arial Unicode MS肀;Arial Unicode MS"/>
        </w:rPr>
      </w:pPr>
      <w:r>
        <w:rPr>
          <w:rFonts w:eastAsia="Arial Unicode MS肀;Arial Unicode MS"/>
        </w:rPr>
        <w:t xml:space="preserve">Карлос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значит, что ты ей нравишься, братан. Черт, когда я в первый раз встретил Киару, она думала, что я придур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и был придурком, — вмешивается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овски верно, — говорит Карлос, полностью собой гордясь. — Девушкам нравятся придурки, по крайне мере, так было, когда я учился в средней школе. Для них мы загадка. Киара была другой. — Он смеётся, думая о своей девуш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другой стороны, Киара была загадкой для меня. Она не сделала мой путь лёгким. — Никки тоже не делает это лёгким для меня. Всё было так просто, пока мы не вернулись в Фейрфилд. У меня был уверенный, надёжный десятилетний план. Теперь, когда я вернулся, все мои планы превратились в дерьмо. Сегодня я был вынужден сделать выбор между безопасностью моей семьи и моим собственным будущим. Я мне пришлось сделать то, что я сделал. Моя семья на первом месте. Они всегда на первом месте. Мне пришлось забрать оружие Чу, лежащее на столе. Затем присягнуть на  верность Кровавым Латино, что все кардинально испоганило. Как долго я смогу сохранять правду в секрете от моих братьев, когда они уже подозреваю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Луис! Карлос! Помогите мне накрыть на стол! — зовет нас mi'amá.</w:t>
      </w:r>
    </w:p>
    <w:p>
      <w:pPr>
        <w:pStyle w:val="Normal"/>
        <w:ind w:firstLine="851"/>
        <w:jc w:val="left"/>
        <w:rPr>
          <w:rFonts w:eastAsia="Arial Unicode MS肀;Arial Unicode MS"/>
        </w:rPr>
      </w:pPr>
      <w:r>
        <w:rPr>
          <w:rFonts w:eastAsia="Arial Unicode MS肀;Arial Unicode MS"/>
        </w:rPr>
        <w:t>Мои братья отвлекаются, когда слышат ее го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поговорим об этом потом, — обещает Алекс.</w:t>
      </w:r>
    </w:p>
    <w:p>
      <w:pPr>
        <w:pStyle w:val="Normal"/>
        <w:ind w:firstLine="851"/>
        <w:jc w:val="left"/>
        <w:rPr>
          <w:rFonts w:eastAsia="Arial Unicode MS肀;Arial Unicode MS"/>
        </w:rPr>
      </w:pPr>
      <w:r>
        <w:rPr>
          <w:rFonts w:eastAsia="Arial Unicode MS肀;Arial Unicode MS"/>
        </w:rPr>
        <w:t>Я притворяюсь спокойным, пока все заняты на кухне. Это мой шанс, чтобы спрятать оружие.</w:t>
      </w:r>
    </w:p>
    <w:p>
      <w:pPr>
        <w:pStyle w:val="Normal"/>
        <w:ind w:firstLine="851"/>
        <w:jc w:val="left"/>
        <w:rPr>
          <w:rFonts w:eastAsia="Arial Unicode MS肀;Arial Unicode MS"/>
        </w:rPr>
      </w:pPr>
      <w:r>
        <w:rPr>
          <w:rFonts w:eastAsia="Arial Unicode MS肀;Arial Unicode MS"/>
        </w:rPr>
        <w:t>Когда Рейес вошел, я спрятал глок в мои шорты. Никто не видел, что я вытащил блокнот из рюкзака и свернул его.</w:t>
      </w:r>
    </w:p>
    <w:p>
      <w:pPr>
        <w:pStyle w:val="Normal"/>
        <w:ind w:firstLine="851"/>
        <w:jc w:val="left"/>
        <w:rPr>
          <w:rFonts w:eastAsia="Arial Unicode MS肀;Arial Unicode MS"/>
        </w:rPr>
      </w:pPr>
      <w:r>
        <w:rPr>
          <w:rFonts w:eastAsia="Arial Unicode MS肀;Arial Unicode MS"/>
        </w:rPr>
        <w:t>Я не думал, что смогу провернуть это, но мне удалось. Я клянусь, несколько раз я думал, что пистолет был готов сползти, но каким-то чудом он держался, пока Алекс не вышел из комнаты.</w:t>
      </w:r>
    </w:p>
    <w:p>
      <w:pPr>
        <w:pStyle w:val="Normal"/>
        <w:ind w:firstLine="851"/>
        <w:jc w:val="left"/>
        <w:rPr>
          <w:rFonts w:eastAsia="Arial Unicode MS肀;Arial Unicode MS"/>
        </w:rPr>
      </w:pPr>
      <w:r>
        <w:rPr>
          <w:rFonts w:eastAsia="Arial Unicode MS肀;Arial Unicode MS"/>
        </w:rPr>
        <w:t>Теперь я могу спрятать его так, чтобы братья не смогли найти его и чтобы Пако случайно не взял его, когда придет, и не принял его по ошибке за игрушку. У меня нет времени, чтобы подумать, и я сую его в карман единственного костюма, который у меня есть. Я надевал его на похороны, свадьбы и несколько дней рождений (пятнадцатилетий). Костюм висит в задней части шкафа, так что я уверен, что он надежно спрятан. Я иду обратно в кухню и надеюсь, что чувство вины не написано на моем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ма. Ты знаешь, что Луис влюблён в девушку? — говорит Карлос, когда мы все садимся за небольшой кухонный стол. Даже Рейес все еще здесь, но так как он уловил прозрачный намек на то, что мы не в восторге видеть его тут, он сидит тих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ля меня новость, — говорит mi'amá. Она даже не смотрит в мою сторону, явно ещё злясь, что я подрался и потерял работу. Я рад, когда раздается звонок в дверь, который прерывает молча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Ждёте кого-то? — спрашивает Алекс, пока идет к входной двер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говорит mi'amá.</w:t>
      </w:r>
    </w:p>
    <w:p>
      <w:pPr>
        <w:pStyle w:val="Normal"/>
        <w:ind w:firstLine="851"/>
        <w:jc w:val="left"/>
        <w:rPr>
          <w:rFonts w:eastAsia="Arial Unicode MS肀;Arial Unicode MS"/>
        </w:rPr>
      </w:pPr>
      <w:r>
        <w:rPr>
          <w:rFonts w:eastAsia="Arial Unicode MS肀;Arial Unicode MS"/>
        </w:rPr>
        <w:t>Моя кузина Елена врывается в дом, будто торнадо. Всё в Елене большое. У нее большие волосы, большая личность, и... Ну, давайте просто скажем, ей не нужны силиконовые имплантаты. Елена веселая, но она становится страшной латиноамериканкой, когда кем-то сильно разозлен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т ублюдок здесь? — спрашивает она.</w:t>
      </w:r>
    </w:p>
    <w:p>
      <w:pPr>
        <w:pStyle w:val="Normal"/>
        <w:ind w:firstLine="851"/>
        <w:jc w:val="left"/>
        <w:rPr>
          <w:rFonts w:eastAsia="Arial Unicode MS肀;Arial Unicode MS"/>
        </w:rPr>
      </w:pPr>
      <w:r>
        <w:rPr>
          <w:rFonts w:eastAsia="Arial Unicode MS肀;Arial Unicode MS"/>
        </w:rPr>
        <w:t>Алекс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этот ублюд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хе. Ты знаешь, мой неверный муж.</w:t>
      </w:r>
    </w:p>
    <w:p>
      <w:pPr>
        <w:pStyle w:val="Normal"/>
        <w:ind w:firstLine="851"/>
        <w:jc w:val="left"/>
        <w:rPr>
          <w:rFonts w:eastAsia="Arial Unicode MS肀;Arial Unicode MS"/>
        </w:rPr>
      </w:pPr>
      <w:r>
        <w:rPr>
          <w:rFonts w:eastAsia="Arial Unicode MS肀;Arial Unicode MS"/>
        </w:rPr>
        <w:t>Mi'amá торопится к Еле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Я застала его в Хомстайл Буффет с этой шаболдой, Ниной Херре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такая Нина Херрера?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го девушка из старшей школы. Я поймала их на месте преступл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ймала их, когда они занимались сексом в Homestyle Buffet? — вмешивается Карлос, сбитый с толку и, может быть, немного удивленн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Они обедали! Когда в последний раз мой, сукин сын, муж брал меня на ужин? А? А? Никто не хочет ответить на этот вопрос?</w:t>
      </w:r>
    </w:p>
    <w:p>
      <w:pPr>
        <w:pStyle w:val="Normal"/>
        <w:ind w:firstLine="851"/>
        <w:jc w:val="left"/>
        <w:rPr>
          <w:rFonts w:eastAsia="Arial Unicode MS肀;Arial Unicode MS"/>
        </w:rPr>
      </w:pPr>
      <w:r>
        <w:rPr>
          <w:rFonts w:eastAsia="Arial Unicode MS肀;Arial Unicode MS"/>
        </w:rPr>
        <w:t>Она показывает на каждого из нас, когда она фокусируется на Рейесе, она усмех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орена, ты в курсе, что у тебя полицейский сидит за обеденным стол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Цезарь, — поднимаясь, представляется он.</w:t>
      </w:r>
    </w:p>
    <w:p>
      <w:pPr>
        <w:pStyle w:val="Normal"/>
        <w:ind w:firstLine="851"/>
        <w:jc w:val="left"/>
        <w:rPr/>
      </w:pPr>
      <w:r>
        <w:rPr>
          <w:rFonts w:eastAsia="Arial Unicode MS肀;Arial Unicode MS"/>
        </w:rPr>
        <w:t>Она смотрит на наручники, прикрепленные к его форме, только и ждущие, когда их замкнут на ничего не подозревающем преступнике. У самой Елены были стычки с La Ley</w:t>
      </w:r>
      <w:r>
        <w:rPr>
          <w:rStyle w:val="FootnoteAnchor"/>
          <w:rFonts w:eastAsia="Arial Unicode MS肀;Arial Unicode MS"/>
        </w:rPr>
        <w:footnoteReference w:id="30"/>
      </w:r>
      <w:r>
        <w:rPr>
          <w:rFonts w:eastAsia="Arial Unicode MS肀;Arial Unicode MS"/>
        </w:rPr>
        <w:t>, когда она была моложе, так что она доверяет полицейским не больше, чем остальные из нас. Она делает шаг в сторону от Цезаря, как будто у него есть какие-то инфекционные заболева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ммм… — Она поворачивается к mi'amá и говорит быстро и яростно: — Какого-черта-ты-делаешь-с-полицейским-в-своём-доме? — Она говорит так быстро, как будто это одно слов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мой друг, — отвечает Mi'amá.</w:t>
      </w:r>
    </w:p>
    <w:p>
      <w:pPr>
        <w:pStyle w:val="Normal"/>
        <w:ind w:firstLine="851"/>
        <w:jc w:val="left"/>
        <w:rPr>
          <w:rFonts w:eastAsia="Arial Unicode MS肀;Arial Unicode MS"/>
        </w:rPr>
      </w:pPr>
      <w:r>
        <w:rPr>
          <w:rFonts w:eastAsia="Arial Unicode MS肀;Arial Unicode MS"/>
        </w:rPr>
        <w:t xml:space="preserve">Елена медленно кивает, пока ее мозг обрабатывает информаци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друг? С каких это пор ты стала дружить с полицейскими? Подожди, может быть, это знак!</w:t>
      </w:r>
    </w:p>
    <w:p>
      <w:pPr>
        <w:pStyle w:val="Normal"/>
        <w:ind w:firstLine="851"/>
        <w:jc w:val="left"/>
        <w:rPr>
          <w:rFonts w:eastAsia="Arial Unicode MS肀;Arial Unicode MS"/>
        </w:rPr>
      </w:pPr>
      <w:r>
        <w:rPr>
          <w:rFonts w:eastAsia="Arial Unicode MS肀;Arial Unicode MS"/>
        </w:rPr>
        <w:t xml:space="preserve">Она наклеивает большую улыбку на лицо и поворачивается к Рейесу.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Вы мне нужны, чтобы арестовать моего изменника-муж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ействительно хотел бы помочь вам, — говорит Рейес, — но по закону я не могу этого с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сказал что-нибудь о выполнении зак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шутит, да? — спрашивает Цезарь mi'amá, она смущённо пожимает плечами.</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rFonts w:eastAsia="Arial Unicode MS肀;Arial Unicode MS"/>
        </w:rPr>
      </w:pPr>
      <w:r>
        <w:rPr>
          <w:rFonts w:eastAsia="Arial Unicode MS肀;Arial Unicode MS"/>
        </w:rPr>
        <w:t>Оставляя Рейеса, потому что он не может помочь в её деле, Елена становится возле тарелки Карлоса и протягивает руку, чтобы взять кусочек его таки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абыла поздравить тебя с возвращением домой, Карлос. Как твоя ног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честно, Елена, — говорит Карлос, пока она целует его в щёку, оставляя большой красный след от помады, — когда ты вошла, я не чувствовал никакой боли. Ты даже более занимательна, чем телек, и более эффективна, чем вайкодин.</w:t>
      </w:r>
    </w:p>
    <w:p>
      <w:pPr>
        <w:pStyle w:val="Normal"/>
        <w:ind w:firstLine="851"/>
        <w:jc w:val="left"/>
        <w:rPr>
          <w:rFonts w:eastAsia="Arial Unicode MS肀;Arial Unicode MS"/>
        </w:rPr>
      </w:pPr>
      <w:r>
        <w:rPr>
          <w:rFonts w:eastAsia="Arial Unicode MS肀;Arial Unicode MS"/>
        </w:rPr>
        <w:t>Она переводит свой взгляд от Карлоса на меня. Я издаю стон, когда она берет мою щеку и сжимает между пальц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вас, мальчики Фуэнтес, как своих собственных. Чмок!</w:t>
      </w:r>
    </w:p>
    <w:p>
      <w:pPr>
        <w:pStyle w:val="Normal"/>
        <w:ind w:firstLine="851"/>
        <w:jc w:val="left"/>
        <w:rPr>
          <w:rFonts w:eastAsia="Arial Unicode MS肀;Arial Unicode MS"/>
        </w:rPr>
      </w:pPr>
      <w:r>
        <w:rPr>
          <w:rFonts w:eastAsia="Arial Unicode MS肀;Arial Unicode MS"/>
        </w:rPr>
        <w:t xml:space="preserve">Она подходит ближе. Я ясно вижу волосы на ее подбородке, которые нужно вырвать, и ее сильный парфюм режет мне нос. Ее губы начинают сжиматься и меня передерг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жалуйста, не измажь меня в помаде.</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О-о-о, ты знаешь, что любишь это, — отвечает она. Я стараюсь спасти своё лицо, но она всё равно оставляет мокрый след на моей щеке своими большими губ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ам, все плохо? — спрашиваю я у Алекса.</w:t>
      </w:r>
    </w:p>
    <w:p>
      <w:pPr>
        <w:pStyle w:val="Normal"/>
        <w:ind w:firstLine="851"/>
        <w:jc w:val="left"/>
        <w:rPr>
          <w:rFonts w:eastAsia="Arial Unicode MS肀;Arial Unicode MS"/>
        </w:rPr>
      </w:pPr>
      <w:r>
        <w:rPr>
          <w:rFonts w:eastAsia="Arial Unicode MS肀;Arial Unicode MS"/>
        </w:rPr>
        <w:t>Алекс наклоняет голову в сторону, исследуя отмет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а-а. Неслабо она тебя, брат.</w:t>
      </w:r>
    </w:p>
    <w:p>
      <w:pPr>
        <w:pStyle w:val="Normal"/>
        <w:ind w:firstLine="851"/>
        <w:jc w:val="left"/>
        <w:rPr>
          <w:rFonts w:eastAsia="Arial Unicode MS肀;Arial Unicode MS"/>
        </w:rPr>
      </w:pPr>
      <w:r>
        <w:rPr>
          <w:rFonts w:eastAsia="Arial Unicode MS肀;Arial Unicode MS"/>
        </w:rPr>
        <w:t>Алекс не ждет, пока Елена оставит свою метку на нем. Вместо этого я вижу, как он раскрывает руки для объятий. Когда она идет, чтобы поцеловать его, он наклоняет и сам оставляет поцелуй  на ее ще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изворотливый, — говорит она, грозя ему пальцем. — Если ты когда-нибудь изменишь Бриттани, я действительно отрежу твой чле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придётся встать в очередь за Бриттани, если это когда-либо произойдёт. Слушай, Елена, я позвоню Хорхе и выясню, что случилось. У него нет никакой интриж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ть кто дома? — голос Хорхе эхом разнесся по дому.</w:t>
      </w:r>
    </w:p>
    <w:p>
      <w:pPr>
        <w:pStyle w:val="Normal"/>
        <w:ind w:firstLine="851"/>
        <w:jc w:val="left"/>
        <w:rPr>
          <w:rFonts w:eastAsia="Arial Unicode MS肀;Arial Unicode MS"/>
        </w:rPr>
      </w:pPr>
      <w:r>
        <w:rPr>
          <w:rFonts w:eastAsia="Arial Unicode MS肀;Arial Unicode MS"/>
        </w:rPr>
        <w:t>Мой стул скрипит по полу, когда я быстро двигаюсь, чтобы помочь Алексу сдержать Елену, только бы она не кинулась на Хорхе. Когда Рейес хочет вмешаться, я выставляю руку, чтобы останови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ормально, — я говорю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ля кого? — отвеча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изменял тебе, — говорит Хорхе, выглядя ужасно. — Нина хотела с кем-то поговорить после того, как она рассталась со своим парнем, вот и все. Не веди себя, как ревнивая же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ревную, — выкрикивает Елена, царапая нас, чтобы добраться до него. — Culero</w:t>
      </w:r>
      <w:r>
        <w:rPr>
          <w:rStyle w:val="FootnoteAnchor"/>
          <w:rFonts w:eastAsia="Arial Unicode MS肀;Arial Unicode MS"/>
        </w:rPr>
        <w:footnoteReference w:id="31"/>
      </w:r>
      <w:r>
        <w:rPr>
          <w:rFonts w:eastAsia="Arial Unicode MS肀;Arial Unicode MS"/>
        </w:rPr>
        <w:t>, получи подсказку. Когда бывшая девушка хочет поговорить с тобой, это код «Я хочу вернуть тебя обратно».</w:t>
      </w:r>
    </w:p>
    <w:p>
      <w:pPr>
        <w:pStyle w:val="Normal"/>
        <w:ind w:firstLine="851"/>
        <w:jc w:val="left"/>
        <w:rPr>
          <w:rFonts w:eastAsia="Arial Unicode MS肀;Arial Unicode MS"/>
        </w:rPr>
      </w:pPr>
      <w:r>
        <w:rPr>
          <w:rFonts w:eastAsia="Arial Unicode MS肀;Arial Unicode MS"/>
        </w:rPr>
        <w:t>Снова раздался дверной звон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ткрою, — говорит Алекс. Я не обращаю внимания, пока его громкий командующий голос не разносится на весь дом, сообщая: — Луис, к тебе гост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6</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стояла рядом с домом Луиса в течение нескольких минут, успокаивая нервы, прежде чем позвонить в звонок. У них явно вечеринка. Через окно я вижу полный дом людей. Дверь открывает Алекс. Он знает, кто я. Каждые несколько месяцев мои родители приглашают его c женой и сыном к нам в дом на ужин или воскресный бранч. Он зовет Луиса, и мое сердце колотится в ожидании.</w:t>
      </w:r>
    </w:p>
    <w:p>
      <w:pPr>
        <w:pStyle w:val="Normal"/>
        <w:ind w:firstLine="851"/>
        <w:jc w:val="left"/>
        <w:rPr>
          <w:rFonts w:eastAsia="Arial Unicode MS肀;Arial Unicode MS"/>
        </w:rPr>
      </w:pPr>
      <w:r>
        <w:rPr>
          <w:rFonts w:eastAsia="Arial Unicode MS肀;Arial Unicode MS"/>
        </w:rPr>
        <w:t xml:space="preserve">Луис подходит к двери с большим красным следом от помады на щек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здесь делаешь? — спрашивает он напряженным голосом. Очевидно, он не рад меня виде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ходи, — говорит Алекс, обнимая меня и подталкивая внутр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по-прежнему чертова помада на лице, брат, — бормочет Алекс Луису, когда мы проходим мимо него.</w:t>
      </w:r>
    </w:p>
    <w:p>
      <w:pPr>
        <w:pStyle w:val="Normal"/>
        <w:ind w:firstLine="851"/>
        <w:jc w:val="left"/>
        <w:rPr/>
      </w:pPr>
      <w:r>
        <w:rPr>
          <w:rFonts w:eastAsia="Arial Unicode MS肀;Arial Unicode MS"/>
        </w:rPr>
        <w:t xml:space="preserve">Луис выругивается, затем начинает энергично вытирать ще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я кузина любит ставить на нас отметки, — объясняет он. — Это своего рода ненужная и раздражающая традиция.</w:t>
      </w:r>
    </w:p>
    <w:p>
      <w:pPr>
        <w:pStyle w:val="Normal"/>
        <w:ind w:firstLine="851"/>
        <w:jc w:val="left"/>
        <w:rPr>
          <w:rFonts w:eastAsia="Arial Unicode MS肀;Arial Unicode MS"/>
        </w:rPr>
      </w:pPr>
      <w:r>
        <w:rPr>
          <w:rFonts w:eastAsia="Arial Unicode MS肀;Arial Unicode MS"/>
        </w:rPr>
        <w:t>Я прохожу, замечая полицейского, стоящего рядом с мамой Луиса. Карлос тоже здесь, наряду с другой парой. Супруги, должно быть, в пылкой ссоре, потому что они не выглядят счастливыми.</w:t>
      </w:r>
    </w:p>
    <w:p>
      <w:pPr>
        <w:pStyle w:val="Normal"/>
        <w:ind w:firstLine="851"/>
        <w:jc w:val="left"/>
        <w:rPr>
          <w:rFonts w:eastAsia="Arial Unicode MS肀;Arial Unicode MS"/>
        </w:rPr>
      </w:pPr>
      <w:r>
        <w:rPr>
          <w:rFonts w:eastAsia="Arial Unicode MS肀;Arial Unicode MS"/>
        </w:rPr>
        <w:t>Карлос указывае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а девчонка? — спрашивает он Луиса. — Из стих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их стихов? — спрашиваю я, из-за неожиданно возникшего любопыт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никаких стихов, — настойчиво отвечает Луис. — Мой брат бредит от обезболивающих. Не слушай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тобой все в порядке? — спрашиваю я Карлоса.</w:t>
      </w:r>
    </w:p>
    <w:p>
      <w:pPr>
        <w:pStyle w:val="Normal"/>
        <w:ind w:firstLine="851"/>
        <w:jc w:val="left"/>
        <w:rPr>
          <w:rFonts w:eastAsia="Arial Unicode MS肀;Arial Unicode MS"/>
        </w:rPr>
      </w:pPr>
      <w:r>
        <w:rPr>
          <w:rFonts w:eastAsia="Arial Unicode MS肀;Arial Unicode MS"/>
        </w:rPr>
        <w:t xml:space="preserve">Карлос поднимает штанину, обнажая страшноватый порез, идущий через все его бедро, вплоть до икры, стянутый рядом скоб.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оказательство того, что свобода не является бесплат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уч. Как это произошло? — съёживаясь, спрашиваю я. Даже смотреть на это бо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сколок от IED. — Он прищуривается, глядя на меня. — Ты мексикан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 восклицает его мама осуждающим тон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ёзно, брат, заткнись, — произносит Луис.</w:t>
      </w:r>
    </w:p>
    <w:p>
      <w:pPr>
        <w:pStyle w:val="Normal"/>
        <w:ind w:firstLine="851"/>
        <w:jc w:val="left"/>
        <w:rPr>
          <w:rFonts w:eastAsia="Arial Unicode MS肀;Arial Unicode MS"/>
        </w:rPr>
      </w:pPr>
      <w:r>
        <w:rPr>
          <w:rFonts w:eastAsia="Arial Unicode MS肀;Arial Unicode MS"/>
        </w:rPr>
        <w:t>Карлос поднимает руки в знак капитуляци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это преступление, спросить девушку, мексиканка ли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Это просто грубо, — говорит Луис.</w:t>
      </w:r>
    </w:p>
    <w:p>
      <w:pPr>
        <w:pStyle w:val="Normal"/>
        <w:ind w:firstLine="851"/>
        <w:jc w:val="left"/>
        <w:rPr>
          <w:rFonts w:eastAsia="Arial Unicode MS肀;Arial Unicode MS"/>
        </w:rPr>
      </w:pPr>
      <w:r>
        <w:rPr>
          <w:rFonts w:eastAsia="Arial Unicode MS肀;Arial Unicode MS"/>
        </w:rPr>
        <w:t xml:space="preserve">Карлос от души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ратан, когда я не грубил?</w:t>
      </w:r>
    </w:p>
    <w:p>
      <w:pPr>
        <w:pStyle w:val="Normal"/>
        <w:ind w:firstLine="851"/>
        <w:jc w:val="left"/>
        <w:rPr>
          <w:rFonts w:eastAsia="Arial Unicode MS肀;Arial Unicode MS"/>
        </w:rPr>
      </w:pPr>
      <w:r>
        <w:rPr>
          <w:rFonts w:eastAsia="Arial Unicode MS肀;Arial Unicode MS"/>
        </w:rPr>
        <w:t>Я отвечаю Карло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американка больше, чем мексиканка. Это имеет знач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если ты не отрицаешь своё наследие. Ну, знаешь, не хочу разжижать культурную враж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кто бы говорил, — произносит Aлекс в тон ему. — Его собственная девушка — белее не бы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шутишь, Алекс? Ты смотрел на свою белую, как лилия, жену в последнее время? — игриво спорит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ит Алекс. — Перед тем, как критиковать белых людей, ты может вспомнишь, что твой племянник наполовину бел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та половина, которую я считаю, — с гордостью говорит Карлос. — Послушайте, я — американец и то, что я борюсь за эту страну, не значит, что я игнорирую своё мексиканское наследие, будто стыжусь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тыжусь этого, — говорю я. — Я не знаю испанского и не хожу, размахивая мексиканским флагом. Я не собираюсь притворяться, когда я не очень много знаю об э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да не поздно учиться, — отвечает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ты собираешься представить меня своей подруге? — вмешивается его мать.</w:t>
      </w:r>
    </w:p>
    <w:p>
      <w:pPr>
        <w:pStyle w:val="Normal"/>
        <w:ind w:firstLine="851"/>
        <w:jc w:val="left"/>
        <w:rPr>
          <w:rFonts w:eastAsia="Arial Unicode MS肀;Arial Unicode MS"/>
        </w:rPr>
      </w:pPr>
      <w:r>
        <w:rPr>
          <w:rFonts w:eastAsia="Arial Unicode MS肀;Arial Unicode MS"/>
        </w:rPr>
        <w:t>Луис колеблется, поэтому я делаю шаг вперё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икки, — говорю я с улыб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Круз, — говорит Алекс. — Дочь доктора Круза.</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Ах, я помню тебя. — Она наклоняет голову, глубоко задумавшись. — Ты была на свадьбе Алекса?</w:t>
      </w:r>
    </w:p>
    <w:p>
      <w:pPr>
        <w:pStyle w:val="Normal"/>
        <w:ind w:firstLine="851"/>
        <w:jc w:val="left"/>
        <w:rPr>
          <w:rFonts w:eastAsia="Arial Unicode MS肀;Arial Unicode MS"/>
        </w:rPr>
      </w:pPr>
      <w:r>
        <w:rPr>
          <w:rFonts w:eastAsia="Arial Unicode MS肀;Arial Unicode MS"/>
        </w:rPr>
        <w:t>Я молча молюсь, чтобы она не упомянула, как я ударила коленом Луиса в пах на танцполе. Я бы не хотела вспоминать этот случай прямо сейчас. Но Карлос не позволяет этому проскользнуть мимо. Он оживля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да! Никки, это не ты ли ударила Луиса 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ходит в Фейрфилд, — объясняет Луис. — Мы вместе в классе химии.</w:t>
      </w:r>
    </w:p>
    <w:p>
      <w:pPr>
        <w:pStyle w:val="Normal"/>
        <w:ind w:firstLine="851"/>
        <w:jc w:val="left"/>
        <w:rPr>
          <w:rFonts w:eastAsia="Arial Unicode MS肀;Arial Unicode MS"/>
        </w:rPr>
      </w:pPr>
      <w:r>
        <w:rPr>
          <w:rFonts w:eastAsia="Arial Unicode MS肀;Arial Unicode MS"/>
        </w:rPr>
        <w:t>Теперь все молчат в ожидании, что скажу я. Я тихо обращаюсь к Луи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можем поговор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Иди за мной. — Я следую за ним через кухню и чёрный выход. — Хорошо, — произносит он. — Говори.</w:t>
      </w:r>
    </w:p>
    <w:p>
      <w:pPr>
        <w:pStyle w:val="Normal"/>
        <w:ind w:firstLine="851"/>
        <w:jc w:val="left"/>
        <w:rPr>
          <w:rFonts w:eastAsia="Arial Unicode MS肀;Arial Unicode MS"/>
        </w:rPr>
      </w:pPr>
      <w:r>
        <w:rPr>
          <w:rFonts w:eastAsia="Arial Unicode MS肀;Arial Unicode MS"/>
        </w:rPr>
        <w:t>Я откашливаюсь и смотрю на небо, зная, что Луис хочет подняться туда однажды. Он будет следовать своим мечтам, или он изменил свои пла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ла о том, что ты сказал на химии сегодня. Ты знаешь, часть меня осудила тебя прежде, чем у меня были все факты. Ну, а после, я подумала об этом... и ты был пра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важно. — Он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ажно... для меня,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У тебя сложилось мнение обо мне. — Он коротко усмехается. — У всех есть мнение об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мне прямо сейчас, что ты не торговал наркотиками, и я поверю тебе. Посмотри мне в глаза и скажи правду.</w:t>
      </w:r>
    </w:p>
    <w:p>
      <w:pPr>
        <w:pStyle w:val="Normal"/>
        <w:ind w:firstLine="851"/>
        <w:jc w:val="left"/>
        <w:rPr>
          <w:rFonts w:eastAsia="Arial Unicode MS肀;Arial Unicode MS"/>
        </w:rPr>
      </w:pPr>
      <w:r>
        <w:rPr>
          <w:rFonts w:eastAsia="Arial Unicode MS肀;Arial Unicode MS"/>
        </w:rPr>
        <w:t>Он смотрит прямо мне в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илер, — говорит он, его взгляд абсолютно прямой. — Наркотики были не моими. Я не Марко, так что прекрати ставить нас на одну и ту же ступен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ружишь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ак же дружу с Дереком. Я не знаю, что, чёрт возьми, произошло у тебя с Марко. И честно, я не хочу знать, потому что, если бы я знал, я бы, наверное, хотел выбить из него все дерьм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ужно, чтобы ты защищал меня.</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Что, если я хочу?</w:t>
      </w:r>
    </w:p>
    <w:p>
      <w:pPr>
        <w:pStyle w:val="Normal"/>
        <w:ind w:firstLine="851"/>
        <w:jc w:val="left"/>
        <w:rPr>
          <w:rFonts w:eastAsia="Arial Unicode MS肀;Arial Unicode MS"/>
        </w:rPr>
      </w:pPr>
      <w:r>
        <w:rPr>
          <w:rFonts w:eastAsia="Arial Unicode MS肀;Arial Unicode MS"/>
        </w:rPr>
        <w:t>Я наблюдаю, как он смотрит на небо и разглядывает звезд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Ник, ты не имеешь понятия, какие сумасшедшие мысли проносились в мой голове с тех пор, как мы были на лодке Дерека, и потом после субботней ночи... Ты хочешь игнорировать то, что случилось, но я не мо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стно говоря, я тоже не могу. — Я сглатываю комок в горле. — Я должна знать, если ты состоишь в КЛ, потому что ты не должен там бы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мотри на меня, — говорит он. Когда я смотрю, он вздыхает. — Я не бандит, 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ы был прав. Я хотела думать худшее о тебе, потому что так я могла игнорировать связь между нами, которую я чувствую, когда мы вместе. Это как будто мы без слов понимаем друг друга, а потом в субботу вечером, когда мы были одни в доме у бассейна …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казала, что это было весель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азала так, только чтобы оттолкнуть тебя. Хантер однажды сказал мне, что большинство парней могут сделать больно девушкам, которых любят с такой же легкостью, с какой имеют однодневные связи. Марко был последним парнем, с которым я встречалась, и он практически уничтожил мое сердце, душу, и все между ними. Это было более, чем весело в субботу ночью, Луис. Мне нужно знать, если ты думаешь, что мы можем сделать так, чтобы это сработало между н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себе. Судя по тому, как проходит моя неделя, это последнее, что я ожидал услышать. — Луис проводит рукой по волосам. Я чувствую, что он напряжен. — Моя жизнь сейчас так чертовски слож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 — говорю я. — Я не хочу усложнять всё ещё больше. — Я смотрю на землю, потому что не хочу видеть его лицо, когда он скажет мне, что я сбренди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твоя вина, — Он делает глубокий вдох, а затем медленно выдыхает. — Ник, я должен быть честным. Я не знаю, хорошая ли это идея, связываться со мной прямо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понимаю, — отвечаю я. — Ты не должен объяснять. </w:t>
      </w:r>
    </w:p>
    <w:p>
      <w:pPr>
        <w:pStyle w:val="Normal"/>
        <w:ind w:firstLine="851"/>
        <w:jc w:val="left"/>
        <w:rPr/>
      </w:pPr>
      <w:r>
        <w:rPr>
          <w:rFonts w:eastAsia="Times New Roman"/>
        </w:rPr>
        <w:t xml:space="preserve"> </w:t>
      </w:r>
      <w:r>
        <w:rPr>
          <w:rFonts w:eastAsia="Arial Unicode MS肀;Arial Unicode MS"/>
        </w:rPr>
        <w:t>Он не пытался скрыть тот факт, что был бабником, когда я встретила его. Я была глупа, думая, что наша связь могла бы вдруг измени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не понимаешь, — уголки его губ изгибаются в небольшой улыбке. Моё дыхание сбивается, когда он протягивает руку и кладет ее мне на затылок, побуждая меня посмотреть на него. — Я не хочу быть ни с кем, mi chava. Я хочу, чтобы ты была моей девуш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правда.</w:t>
      </w:r>
    </w:p>
    <w:p>
      <w:pPr>
        <w:pStyle w:val="Normal"/>
        <w:ind w:firstLine="851"/>
        <w:jc w:val="left"/>
        <w:rPr>
          <w:rFonts w:eastAsia="Arial Unicode MS肀;Arial Unicode MS"/>
        </w:rPr>
      </w:pPr>
      <w:r>
        <w:rPr>
          <w:rFonts w:eastAsia="Arial Unicode MS肀;Arial Unicode MS"/>
        </w:rPr>
        <w:t>Его слова успокоили мои увеличивающиеся сомн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не хочу быть с кем-то другим, — говорю я.</w:t>
      </w:r>
    </w:p>
    <w:p>
      <w:pPr>
        <w:pStyle w:val="Normal"/>
        <w:ind w:firstLine="851"/>
        <w:jc w:val="left"/>
        <w:rPr>
          <w:rFonts w:eastAsia="Arial Unicode MS肀;Arial Unicode MS"/>
        </w:rPr>
      </w:pPr>
      <w:r>
        <w:rPr>
          <w:rFonts w:eastAsia="Arial Unicode MS肀;Arial Unicode MS"/>
        </w:rPr>
        <w:t>Я не хотела позволять любому быть рядом со мной, но это было прежде, чем Луис вернулся в мою жизнь. Возможно, это просто мы, пытающиеся выяснить, где мы находимся. Времена изменились, я изменилась, и я готова оставить прошлое позади. Момент проходит, и я чувствую, что умиротворение накрывает меня, как одеяло. Я надеюсь, что он не видит слез, угрожающих пролиться из моих глаз.</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сюда, — говорит он, притягивая меня к себе. — Ты вся дрожишь.</w:t>
      </w:r>
    </w:p>
    <w:p>
      <w:pPr>
        <w:pStyle w:val="Normal"/>
        <w:ind w:firstLine="851"/>
        <w:jc w:val="left"/>
        <w:rPr>
          <w:rFonts w:eastAsia="Arial Unicode MS肀;Arial Unicode MS"/>
        </w:rPr>
      </w:pPr>
      <w:r>
        <w:rPr>
          <w:rFonts w:eastAsia="Arial Unicode MS肀;Arial Unicode MS"/>
        </w:rPr>
        <w:t>Я закрываю глаза, и слеза стекает по моей щеке. Луису удалось разрушить мою невидимую защитную броню, и я чувствую себя очень уязви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страш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тоже. — Он крепче обхватывает меня и целует в макушку.</w:t>
      </w:r>
    </w:p>
    <w:p>
      <w:pPr>
        <w:pStyle w:val="Normal"/>
        <w:ind w:firstLine="851"/>
        <w:jc w:val="left"/>
        <w:rPr>
          <w:rFonts w:eastAsia="Arial Unicode MS肀;Arial Unicode MS"/>
        </w:rPr>
      </w:pPr>
      <w:r>
        <w:rPr>
          <w:rFonts w:eastAsia="Arial Unicode MS肀;Arial Unicode MS"/>
        </w:rPr>
        <w:t xml:space="preserve">Так хорошо снова быть в его объятиях. Я упираюсь головой в его грудь, впитывая тепло его те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бещай, что ты всегда будешь со мной честен,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бещаю.</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7</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Вторая ложь, которую я только что сказал своей девушке, — я буду с ней честен. Первой было то, что я не в КЛ. Если бы она знала, что у меня есть задание от Кровавых, и то, что мне было приказано спрятать пушку, я бы ее потерял.</w:t>
      </w:r>
    </w:p>
    <w:p>
      <w:pPr>
        <w:pStyle w:val="Normal"/>
        <w:ind w:firstLine="851"/>
        <w:jc w:val="left"/>
        <w:rPr>
          <w:rFonts w:eastAsia="Arial Unicode MS肀;Arial Unicode MS"/>
        </w:rPr>
      </w:pPr>
      <w:r>
        <w:rPr>
          <w:rFonts w:eastAsia="Arial Unicode MS肀;Arial Unicode MS"/>
        </w:rPr>
        <w:t>Я понимаю, что я эгоистичный ублюдок, но я не могу отказаться от шанса сделать Никки частью своей жизни.</w:t>
      </w:r>
    </w:p>
    <w:p>
      <w:pPr>
        <w:pStyle w:val="Normal"/>
        <w:ind w:firstLine="851"/>
        <w:jc w:val="left"/>
        <w:rPr>
          <w:rFonts w:eastAsia="Arial Unicode MS肀;Arial Unicode MS"/>
        </w:rPr>
      </w:pPr>
      <w:r>
        <w:rPr>
          <w:rFonts w:eastAsia="Arial Unicode MS肀;Arial Unicode MS"/>
        </w:rPr>
        <w:t>Задняя дверь открывается. Бриттани держит на руках Пако. Она удивленно вздыхает, заметив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пс, извините, — говорит она, отступая назад. — Я не хотела вам мешать. Пако искал тебя, Луис, и твоя мама сказала, что ты на улице. Я не знала, что ты с кем-то. — Она щурится в замешательстве, пытаясь понять, кого видит перед собой. — Никки Круз, это 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ит Никки, отходя о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х. Вау, хорошо. Я не думала, что вы с Луисом, гм, друзь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как бы, больше, чем друзья, — говорю я своей невест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происходит? Вы, ребята, как бы встречаетесь?</w:t>
      </w:r>
    </w:p>
    <w:p>
      <w:pPr>
        <w:pStyle w:val="Normal"/>
        <w:ind w:firstLine="851"/>
        <w:jc w:val="left"/>
        <w:rPr>
          <w:rFonts w:eastAsia="Arial Unicode MS肀;Arial Unicode MS"/>
        </w:rPr>
      </w:pPr>
      <w:r>
        <w:rPr>
          <w:rFonts w:eastAsia="Arial Unicode MS肀;Arial Unicode MS"/>
        </w:rPr>
        <w:t xml:space="preserve">Я обнимаю Никки рукой, потому что считаю, что это то, что я должен сделать, и, к тому же, я хочу ее ближе. Она смотрит на меня, и я могу поклясться, что готов смотреть в ее карие выразительные глаза до конца моих дней. </w:t>
      </w:r>
    </w:p>
    <w:p>
      <w:pPr>
        <w:pStyle w:val="Normal"/>
        <w:ind w:firstLine="851"/>
        <w:jc w:val="left"/>
        <w:rPr>
          <w:rFonts w:eastAsia="Arial Unicode MS肀;Arial Unicode MS"/>
        </w:rPr>
      </w:pPr>
      <w:r>
        <w:rPr>
          <w:rFonts w:eastAsia="Arial Unicode MS肀;Arial Unicode MS"/>
        </w:rPr>
        <w:t>—</w:t>
      </w:r>
      <w:r>
        <w:rPr>
          <w:rFonts w:eastAsia="Arial Unicode MS肀;Arial Unicode MS"/>
        </w:rPr>
        <w:t>Да, мы встречаемся, — говорю я, не отводя взгляда от моей девушки. — Так, mi chava?</w:t>
      </w:r>
    </w:p>
    <w:p>
      <w:pPr>
        <w:pStyle w:val="Normal"/>
        <w:ind w:firstLine="851"/>
        <w:jc w:val="left"/>
        <w:rPr>
          <w:rFonts w:eastAsia="Arial Unicode MS肀;Arial Unicode MS"/>
        </w:rPr>
      </w:pPr>
      <w:r>
        <w:rPr>
          <w:rFonts w:eastAsia="Arial Unicode MS肀;Arial Unicode MS"/>
        </w:rPr>
        <w:t>Наши глаза всё ещё сосредоточены друг на друге, когда Никки улыбается и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твоя мама знает? — спрашивает Бритта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ка нет, — говорю я ей.</w:t>
      </w:r>
    </w:p>
    <w:p>
      <w:pPr>
        <w:pStyle w:val="Normal"/>
        <w:ind w:firstLine="851"/>
        <w:jc w:val="left"/>
        <w:rPr>
          <w:rFonts w:eastAsia="Arial Unicode MS肀;Arial Unicode MS"/>
        </w:rPr>
      </w:pPr>
      <w:r>
        <w:rPr>
          <w:rFonts w:eastAsia="Arial Unicode MS肀;Arial Unicode MS"/>
        </w:rPr>
        <w:t>Бриттани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она догадывается. Я ловила её выглядывающей из кухонного окна по крайней мере дюжину раз, с тех пор как я пришла. Я понятия не имела, что ты здесь с девушкой... что полностью объясняет, почему шла слежка. Mamá Фуэнтес защищает своих мальчиков, как наседка. Я уверена, что не буду отличаться, когда мой сын начнет знакомиться с девочками. Запомни это, Па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аа! — кричит Пако и извивается, чтобы вылезти из маминых объят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ако, Tío</w:t>
      </w:r>
      <w:r>
        <w:rPr>
          <w:rStyle w:val="FootnoteAnchor"/>
          <w:rFonts w:eastAsia="Arial Unicode MS肀;Arial Unicode MS"/>
        </w:rPr>
        <w:footnoteReference w:id="32"/>
      </w:r>
      <w:r>
        <w:rPr>
          <w:rFonts w:eastAsia="Arial Unicode MS肀;Arial Unicode MS"/>
        </w:rPr>
        <w:t xml:space="preserve"> Луис занят, — говорит она ему. — Он не может поиграть с тобой прямо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в порядке, — говорит Никки, разрывая наш зрительный контакт. — Мне всё равно нужно возвращаться домой.</w:t>
      </w:r>
    </w:p>
    <w:p>
      <w:pPr>
        <w:pStyle w:val="Normal"/>
        <w:ind w:firstLine="851"/>
        <w:jc w:val="left"/>
        <w:rPr>
          <w:rFonts w:eastAsia="Arial Unicode MS肀;Arial Unicode MS"/>
        </w:rPr>
      </w:pPr>
      <w:r>
        <w:rPr>
          <w:rFonts w:eastAsia="Arial Unicode MS肀;Arial Unicode MS"/>
        </w:rPr>
        <w:t>Как только Британи отпускает его, Пако бежит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мой маленький taquito? — спрашиваю я, беря его на руки и давая ему пять. — Разве ты не должен сейчас сп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должен, — раздражённо вмешивается Бриттани. — Моему сыну нравится бодрствовать всю ночь и спать весь день... как и его отцу. — Она кладёт руку на растущий живот. — Этот тоже каждую ночь мне спать не дает. Да поможет мне Бог.</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Фуэнтес, — говорю я с гордостью. — Правда, Пако? Скоро станешь боссом младшего брата? Он кивает.</w:t>
      </w:r>
    </w:p>
    <w:p>
      <w:pPr>
        <w:pStyle w:val="Normal"/>
        <w:ind w:firstLine="851"/>
        <w:jc w:val="left"/>
        <w:rPr>
          <w:rFonts w:eastAsia="Arial Unicode MS肀;Arial Unicode MS"/>
        </w:rPr>
      </w:pPr>
      <w:r>
        <w:rPr>
          <w:rFonts w:eastAsia="Arial Unicode MS肀;Arial Unicode MS"/>
        </w:rPr>
        <w:t>Не Бритта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деюсь, это девочка. Мужчины-Фуентес этой семьи истощают меня. Я не знаю, как ваша мама выжила рядом с вами тремя под одной крыш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ыло не скучно, — слышу я тихий смех Карлоса. — Это все еще не скучно.</w:t>
      </w:r>
    </w:p>
    <w:p>
      <w:pPr>
        <w:pStyle w:val="Normal"/>
        <w:ind w:firstLine="851"/>
        <w:jc w:val="left"/>
        <w:rPr>
          <w:rFonts w:eastAsia="Arial Unicode MS肀;Arial Unicode MS"/>
        </w:rPr>
      </w:pPr>
      <w:r>
        <w:rPr>
          <w:rFonts w:eastAsia="Arial Unicode MS肀;Arial Unicode MS"/>
        </w:rPr>
        <w:t>Алекс зовёт Бриттани в дом, оставляя меня с Пако на ру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мнишь меня? — спрашивает Никки, щекоча животик моего племянника. — Я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и-ки! — кричит Пако. — Ки-ки-ки-ки. Ки-ки-ки-ки. — Он кивает из стороны в сторону, как будто поет песн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работаем над его вербальными навыками, — говорю я ей.</w:t>
      </w:r>
    </w:p>
    <w:p>
      <w:pPr>
        <w:pStyle w:val="Normal"/>
        <w:ind w:firstLine="851"/>
        <w:jc w:val="left"/>
        <w:rPr>
          <w:rFonts w:eastAsia="Arial Unicode MS肀;Arial Unicode MS"/>
        </w:rPr>
      </w:pPr>
      <w:r>
        <w:rPr>
          <w:rFonts w:eastAsia="Arial Unicode MS肀;Arial Unicode MS"/>
        </w:rPr>
        <w:t xml:space="preserve">Она нежно проводит рукой по волосам Пак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прекрасе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и ты. — Я наклоняюсь, чтобы поцеловать ее, и на мгновение изображение нас в такой же момент в будущем вспышками проносится в моей голове... я, Никки, наш собственный сы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действительно нужно идти. Знаешь, нам завтра в школу, — говорит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 бы ты уходи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что тебя взяли в футбольную команду. Я могу понаблюдать за вашей тренировкой после школы. Мы можем встретиться по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олжен сделать кое-что после практики. — Небольшая задача от Чу, но Никки не нужно об этом знать. — Но я встречусь с тобой поз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 говорит она, кивая. Я не могу сказать, есть скептицизм в этом движении или нет.</w:t>
      </w:r>
    </w:p>
    <w:p>
      <w:pPr>
        <w:pStyle w:val="Normal"/>
        <w:ind w:firstLine="851"/>
        <w:jc w:val="left"/>
        <w:rPr>
          <w:rFonts w:eastAsia="Arial Unicode MS肀;Arial Unicode MS"/>
        </w:rPr>
      </w:pPr>
      <w:r>
        <w:rPr>
          <w:rFonts w:eastAsia="Arial Unicode MS肀;Arial Unicode MS"/>
        </w:rPr>
        <w:t>Мы идем обратно в дом. Все, к сожалению, еще здесь. И, к сожалению, все глазеют на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обираюсь проводить Никки к её машине, — объявляю я своей семье и вручаю Пако моему бр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ка, — смущенно говорит Никки, чувствуя всеобщее напряжение в комнате. Она подходит к mi'amá. — Было здорово снова встретить вас, миссис Фуэнт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вежливо отвечает mi'amá. — Передавай привет своим родителям.</w:t>
      </w:r>
    </w:p>
    <w:p>
      <w:pPr>
        <w:pStyle w:val="Normal"/>
        <w:ind w:firstLine="851"/>
        <w:jc w:val="left"/>
        <w:rPr>
          <w:rFonts w:eastAsia="Arial Unicode MS肀;Arial Unicode MS"/>
        </w:rPr>
      </w:pPr>
      <w:r>
        <w:rPr>
          <w:rFonts w:eastAsia="Arial Unicode MS肀;Arial Unicode MS"/>
        </w:rPr>
        <w:t>Передавай привет своим родителям? Внезапно mi'amá превратилась в светского человека. Или она разыгрывает сцену перед офицером Рейесом? В любом случае, я ей благодарен.</w:t>
      </w:r>
    </w:p>
    <w:p>
      <w:pPr>
        <w:pStyle w:val="Normal"/>
        <w:ind w:firstLine="851"/>
        <w:jc w:val="left"/>
        <w:rPr>
          <w:rFonts w:eastAsia="Arial Unicode MS肀;Arial Unicode MS"/>
        </w:rPr>
      </w:pPr>
      <w:r>
        <w:rPr>
          <w:rFonts w:eastAsia="Arial Unicode MS肀;Arial Unicode MS"/>
        </w:rPr>
        <w:t>Мы с Никки выходим к ее машине, припаркованной снаружи. Она облокачивается на дверцу, прежде чем открыть ее.</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 xml:space="preserve">Эй, — говорит она, нервно прикусывая нижнюю губ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это уже наша традиция, да? Ты всегда мне говоришь «Эй», на что я отвечаю «Эй». Или наоборот.</w:t>
      </w:r>
    </w:p>
    <w:p>
      <w:pPr>
        <w:pStyle w:val="Normal"/>
        <w:ind w:firstLine="851"/>
        <w:jc w:val="left"/>
        <w:rPr>
          <w:rFonts w:eastAsia="Arial Unicode MS肀;Arial Unicode MS"/>
        </w:rPr>
      </w:pPr>
      <w:r>
        <w:rPr>
          <w:rFonts w:eastAsia="Arial Unicode MS肀;Arial Unicode MS"/>
        </w:rPr>
        <w:t>Я улыбаюсь. Она бы обратила внимание на что-то подобное. Я смотрю на эти сладкие губы, которые я до смерти хочу попробовать сн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шепчу я, наклоняясь, чтобы поцеловать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тихо отвечает она в мои губы, кладя руку мне на грудь. — Хм, прежде, чем мы пойдем дальше и поцелуемся ... Я думаю, ты должен знать, что твоя семья смотрит на нас.</w:t>
      </w:r>
    </w:p>
    <w:p>
      <w:pPr>
        <w:pStyle w:val="Normal"/>
        <w:ind w:firstLine="851"/>
        <w:jc w:val="left"/>
        <w:rPr>
          <w:rFonts w:eastAsia="Arial Unicode MS肀;Arial Unicode MS"/>
        </w:rPr>
      </w:pPr>
      <w:r>
        <w:rPr>
          <w:rFonts w:eastAsia="Arial Unicode MS肀;Arial Unicode MS"/>
        </w:rPr>
        <w:t>Я оглядываюсь на дом. Огни внезапно выключены, и я могу разобрать тени своей семьи, шпионящей через переднее ок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стрёмно, — бормочу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вони мне позже, — говорит она, открывая дверь маши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годи, мы не поцелуемся? — Серьёзно, теперь, когда у меня есть девушка, я собираюсь извлекать из этого выгоду. Чёрт, эта неделя всё ещё продолжается, и я думаю, что поцелуй с ней сохранит меня нормальным.</w:t>
      </w:r>
    </w:p>
    <w:p>
      <w:pPr>
        <w:pStyle w:val="Normal"/>
        <w:ind w:firstLine="851"/>
        <w:jc w:val="left"/>
        <w:rPr>
          <w:rFonts w:eastAsia="Arial Unicode MS肀;Arial Unicode MS"/>
        </w:rPr>
      </w:pPr>
      <w:r>
        <w:rPr>
          <w:rFonts w:eastAsia="Arial Unicode MS肀;Arial Unicode MS"/>
        </w:rPr>
        <w:t>Она легко целуе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рацкие поцелуи моей кузины Елены и то лучше, чем это, Ник. Давай, mi chava, уступи мне ту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же сказала тебе, у нас тут зрители, — объясняет она.</w:t>
      </w:r>
    </w:p>
    <w:p>
      <w:pPr>
        <w:pStyle w:val="Normal"/>
        <w:ind w:firstLine="851"/>
        <w:jc w:val="left"/>
        <w:rPr>
          <w:rFonts w:eastAsia="Arial Unicode MS肀;Arial Unicode MS"/>
        </w:rPr>
      </w:pPr>
      <w:r>
        <w:rPr>
          <w:rFonts w:eastAsia="Arial Unicode MS肀;Arial Unicode MS"/>
        </w:rPr>
        <w:t>Я пожимаю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плевать. Давай дадим им для просмотра нечто стоящее. Моя спина всё закрывает, так что они много не увидят.</w:t>
      </w:r>
    </w:p>
    <w:p>
      <w:pPr>
        <w:pStyle w:val="Normal"/>
        <w:ind w:firstLine="851"/>
        <w:jc w:val="left"/>
        <w:rPr>
          <w:rFonts w:eastAsia="Arial Unicode MS肀;Arial Unicode MS"/>
        </w:rPr>
      </w:pPr>
      <w:r>
        <w:rPr>
          <w:rFonts w:eastAsia="Arial Unicode MS肀;Arial Unicode MS"/>
        </w:rPr>
        <w:t>Она обхватывает руками мою шею.</w:t>
      </w:r>
    </w:p>
    <w:p>
      <w:pPr>
        <w:pStyle w:val="Normal"/>
        <w:ind w:firstLine="851"/>
        <w:jc w:val="left"/>
        <w:rPr>
          <w:rFonts w:eastAsia="Arial Unicode MS肀;Arial Unicode MS"/>
        </w:rPr>
      </w:pPr>
      <w:r>
        <w:rPr>
          <w:rFonts w:eastAsia="Arial Unicode MS肀;Arial Unicode MS"/>
        </w:rPr>
        <w:t>Я стону, наслаждаясь ощущением её тела, прижимающегося к моему.</w:t>
      </w:r>
    </w:p>
    <w:p>
      <w:pPr>
        <w:pStyle w:val="Normal"/>
        <w:ind w:firstLine="851"/>
        <w:jc w:val="left"/>
        <w:rPr>
          <w:rFonts w:eastAsia="Arial Unicode MS肀;Arial Unicode MS"/>
        </w:rPr>
      </w:pPr>
      <w:r>
        <w:rPr>
          <w:rFonts w:eastAsia="Arial Unicode MS肀;Arial Unicode MS"/>
        </w:rPr>
        <w:t>Снаружи темно и тихо, только уличные фонари испускают жёлтое свечение. Никки знает, как разжечь меня простым прикосновением своих губ, и она пользуется своим преимуществом. Ее мягкие губы касаются моих, снова и снова. Мы начинаем по-настоящему целоваться. Хорошо, что моя спина скрывает наши горячие объятия.</w:t>
      </w:r>
    </w:p>
    <w:p>
      <w:pPr>
        <w:pStyle w:val="Normal"/>
        <w:ind w:firstLine="851"/>
        <w:jc w:val="left"/>
        <w:rPr>
          <w:rFonts w:eastAsia="Arial Unicode MS肀;Arial Unicode MS"/>
        </w:rPr>
      </w:pPr>
      <w:r>
        <w:rPr>
          <w:rFonts w:eastAsia="Arial Unicode MS肀;Arial Unicode MS"/>
        </w:rPr>
        <w:t xml:space="preserve">Подъезжает автомобиль, неоднократно сигналя, и останавливается рядом с её машиной, разрушая момен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везло, Фуэнтес, — знакомый голос кричит в окно. Это Марко.</w:t>
      </w:r>
    </w:p>
    <w:p>
      <w:pPr>
        <w:pStyle w:val="Normal"/>
        <w:ind w:firstLine="851"/>
        <w:jc w:val="left"/>
        <w:rPr>
          <w:rFonts w:eastAsia="Arial Unicode MS肀;Arial Unicode MS"/>
        </w:rPr>
      </w:pPr>
      <w:r>
        <w:rPr>
          <w:rFonts w:eastAsia="Arial Unicode MS肀;Arial Unicode MS"/>
        </w:rPr>
        <w:t>Никки замирает, затем прижимает лицо к моей груди, пытаясь скрыть свою личность. Но это бесполезно, потому что ее машина выдает ее с головой. Мои руки лежат на машине, скрывая Никки, но я знаю, что это не помог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ела, Дельгадо? — спрашиваю я.</w:t>
      </w:r>
    </w:p>
    <w:p>
      <w:pPr>
        <w:pStyle w:val="Normal"/>
        <w:ind w:firstLine="851"/>
        <w:jc w:val="left"/>
        <w:rPr>
          <w:rFonts w:eastAsia="Arial Unicode MS肀;Arial Unicode MS"/>
        </w:rPr>
      </w:pPr>
      <w:r>
        <w:rPr>
          <w:rFonts w:eastAsia="Arial Unicode MS肀;Arial Unicode MS"/>
        </w:rPr>
        <w:t>Он высовывается в ок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чевидно, не так хорошо, как у вас с Никки. Просто совет: ей нравится, когда ей проводят языком за ух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за совет, чувак, но я думаю, я смогу понять это самостоятельно, — говорю я ему, — а теперь проваливай отсюда.</w:t>
      </w:r>
    </w:p>
    <w:p>
      <w:pPr>
        <w:pStyle w:val="Normal"/>
        <w:ind w:firstLine="851"/>
        <w:jc w:val="left"/>
        <w:rPr>
          <w:rFonts w:eastAsia="Arial Unicode MS肀;Arial Unicode MS"/>
        </w:rPr>
      </w:pPr>
      <w:r>
        <w:rPr>
          <w:rFonts w:eastAsia="Arial Unicode MS肀;Arial Unicode MS"/>
        </w:rPr>
        <w:t>Смех Марко еще хорошо слышен, когда машина визжит шинами и исчезает в конце кварта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уехал? — спрашивает она, её голос приглушён, потому что она всё ещё держит голову у меня на гру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е волнуйся. Я скажу Марко прекратить. — Я слегка приподнимаю её подбородок, чтобы я снова мог потеряться в её проникновенных глазах. — Моя цель — заставить тебя забыть, что ты когда либо встречалась с ним.</w:t>
      </w:r>
    </w:p>
    <w:p>
      <w:pPr>
        <w:pStyle w:val="Normal"/>
        <w:ind w:firstLine="851"/>
        <w:jc w:val="left"/>
        <w:rPr>
          <w:rFonts w:eastAsia="Arial Unicode MS肀;Arial Unicode MS"/>
        </w:rPr>
      </w:pPr>
      <w:r>
        <w:rPr>
          <w:rFonts w:eastAsia="Arial Unicode MS肀;Arial Unicode MS"/>
        </w:rPr>
        <w:t>Я наклоняюсь, чтобы поцеловать ее снова, но она отступ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знаешь, должна сказать тебе кое-что, прежде чем уеду. Я не хочу волноваться по этому поводу всю ноч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буду заниматься с тобой сексом, — выпаливает она.</w:t>
      </w:r>
    </w:p>
    <w:p>
      <w:pPr>
        <w:pStyle w:val="Normal"/>
        <w:ind w:firstLine="851"/>
        <w:jc w:val="left"/>
        <w:rPr>
          <w:rFonts w:eastAsia="Arial Unicode MS肀;Arial Unicode MS"/>
        </w:rPr>
      </w:pPr>
      <w:r>
        <w:rPr>
          <w:rFonts w:eastAsia="Arial Unicode MS肀;Arial Unicode MS"/>
        </w:rPr>
        <w:t>Ее слова врезаются в мое либидо, как ведро воды, вылитое на пламя, полное тестостерона. Я думаю, что мой член дернулся просто в знак протес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да?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не хочу, чтобы наши отношения были только сексом и ничем больше, — говорит она. — Если убрать сексуальное ожидание прямо сейчас, то так будет лучше.</w:t>
      </w:r>
    </w:p>
    <w:p>
      <w:pPr>
        <w:pStyle w:val="Normal"/>
        <w:ind w:firstLine="851"/>
        <w:jc w:val="left"/>
        <w:rPr>
          <w:rFonts w:eastAsia="Arial Unicode MS肀;Arial Unicode MS"/>
        </w:rPr>
      </w:pPr>
      <w:r>
        <w:rPr>
          <w:rFonts w:eastAsia="Arial Unicode MS肀;Arial Unicode MS"/>
        </w:rPr>
        <w:t>Лучше для к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бы наши отношения были только сексом, Ник, но я буду честным... я надеялся, что это будет частью их, в какой-то момент.</w:t>
      </w:r>
    </w:p>
    <w:p>
      <w:pPr>
        <w:pStyle w:val="Normal"/>
        <w:ind w:firstLine="851"/>
        <w:jc w:val="left"/>
        <w:rPr>
          <w:rFonts w:eastAsia="Arial Unicode MS肀;Arial Unicode MS"/>
        </w:rPr>
      </w:pPr>
      <w:r>
        <w:rPr>
          <w:rFonts w:eastAsia="Arial Unicode MS肀;Arial Unicode MS"/>
        </w:rPr>
        <w:t>Она смотрит налево, затем направо, как будто убеждаясь, что никто не подслушивает наш разгово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не могу. Знаешь, это слишком сложно.</w:t>
      </w:r>
    </w:p>
    <w:p>
      <w:pPr>
        <w:pStyle w:val="Normal"/>
        <w:ind w:firstLine="851"/>
        <w:jc w:val="left"/>
        <w:rPr>
          <w:rFonts w:eastAsia="Arial Unicode MS肀;Arial Unicode MS"/>
        </w:rPr>
      </w:pPr>
      <w:r>
        <w:rPr>
          <w:rFonts w:eastAsia="Arial Unicode MS肀;Arial Unicode MS"/>
        </w:rPr>
        <w:t>Нет, не знаю. А хочу я знать? Дерьмо. Это из-за Марко? Или из-з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йму, если отсутствие секса испортит все для тебя, — говорит она застенчиво.</w:t>
      </w:r>
    </w:p>
    <w:p>
      <w:pPr>
        <w:pStyle w:val="Normal"/>
        <w:ind w:firstLine="851"/>
        <w:jc w:val="left"/>
        <w:rPr>
          <w:rFonts w:eastAsia="Arial Unicode MS肀;Arial Unicode MS"/>
        </w:rPr>
      </w:pPr>
      <w:r>
        <w:rPr>
          <w:rFonts w:eastAsia="Arial Unicode MS肀;Arial Unicode MS"/>
        </w:rPr>
        <w:t>Я не буду врать. Только смотря на Никки, я уже возбуждаюсь, но это больше, чем просто возбуждение. Она мне нравится. Сильно. Достаточно, чтобы хотеть называть её моей девушкой. Мне нравится просто сидеть с ней и говорить. Остальное придет, когда она будет гот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 говорю я ей. — Я согласен с этим правилом без секса. Но, эм, мы можем оставить себе возможность открыто говорить об этом в будущем? Ну, знаешь, в случае, если ты изменишь своё мнение.</w:t>
      </w:r>
    </w:p>
    <w:p>
      <w:pPr>
        <w:pStyle w:val="Normal"/>
        <w:ind w:firstLine="851"/>
        <w:jc w:val="left"/>
        <w:rPr>
          <w:rFonts w:eastAsia="Arial Unicode MS肀;Arial Unicode MS"/>
        </w:rPr>
      </w:pPr>
      <w:r>
        <w:rPr>
          <w:rFonts w:eastAsia="Arial Unicode MS肀;Arial Unicode MS"/>
        </w:rPr>
        <w:t>—</w:t>
      </w:r>
      <w:r>
        <w:rPr>
          <w:rFonts w:eastAsia="Arial Unicode MS肀;Arial Unicode MS"/>
        </w:rPr>
        <w:t>Да, — говорит она, слегка целуя меня в губы. — Хотя не думаю, что я это сделаю. Но мы можем делать и другие вещи.</w:t>
      </w:r>
    </w:p>
    <w:p>
      <w:pPr>
        <w:pStyle w:val="Normal"/>
        <w:ind w:firstLine="851"/>
        <w:jc w:val="left"/>
        <w:rPr>
          <w:rFonts w:eastAsia="Arial Unicode MS肀;Arial Unicode MS"/>
        </w:rPr>
      </w:pPr>
      <w:r>
        <w:rPr>
          <w:rFonts w:eastAsia="Arial Unicode MS肀;Arial Unicode MS"/>
        </w:rPr>
        <w:t>Я поднимаю брови, интерес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ие, наприм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кажу тебе позже. — Она закрывает рот, и улыбка появляется на ее лице. — Я не могу говорить об этом, когда твоя мать наблюдает за нами. Увидимся завтра.</w:t>
      </w:r>
    </w:p>
    <w:p>
      <w:pPr>
        <w:pStyle w:val="Normal"/>
        <w:ind w:firstLine="851"/>
        <w:jc w:val="left"/>
        <w:rPr>
          <w:rFonts w:eastAsia="Arial Unicode MS肀;Arial Unicode MS"/>
        </w:rPr>
      </w:pPr>
      <w:r>
        <w:rPr>
          <w:rFonts w:eastAsia="Arial Unicode MS肀;Arial Unicode MS"/>
        </w:rPr>
        <w:t>Она садится в свою машину и отъезжает, как раз когда mi'amá открывает двери нашего дом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хочешь мне ничего рассказать? — спрашивает она, прежде чем я захожу домой и сталкиваюсь с остальными членами семь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У меня есть девуш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не кажется, что девушка будет только усложнять тебе жизн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Sí, Mamá. Это усложнит мне жизнь. — Но не в том смысле, о каком она думает. Кровавые Латино, словно черное облако у меня над головой. Как бы мне хотелось, чтобы была какая-то возможность узнать, что замышляет Чу, не связываясь с Кровавыми. Но ее нет. — Все будет норма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лледж гораздо важнее, — говорит она. — Важнее девчонок. Не позволяй ничему отвлечь тебя от твоей цели, Луис. Ты будешь сожалеть об этом всю оставшуюся жизнь.</w:t>
      </w:r>
    </w:p>
    <w:p>
      <w:pPr>
        <w:pStyle w:val="Normal"/>
        <w:ind w:firstLine="851"/>
        <w:jc w:val="left"/>
        <w:rPr>
          <w:rFonts w:eastAsia="Arial Unicode MS肀;Arial Unicode MS"/>
        </w:rPr>
      </w:pPr>
      <w:r>
        <w:rPr>
          <w:rFonts w:eastAsia="Arial Unicode MS肀;Arial Unicode MS"/>
        </w:rPr>
        <w:t>Сейчас моей целью является пережить завтрашний день, особенно после футбола, когда мне нужно будет быть в Эванстоне. Это мое первое поручение Чу и еще один способ доказать, что я готов идти на риск ради Кровавых. Я бы солгал, если бы не признал, что часть меня с нетерпением ждет этого задания.</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8</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Утром я просыпаюсь и немедленно включаю свой телефон, надеясь увидеть сообщение от Луиса. Бабочки порхают у меня в животе только от мысли, что, возможно, он думал обо мне, когда проснулся этим утром.</w:t>
      </w:r>
    </w:p>
    <w:p>
      <w:pPr>
        <w:pStyle w:val="Normal"/>
        <w:ind w:firstLine="851"/>
        <w:jc w:val="left"/>
        <w:rPr>
          <w:rFonts w:eastAsia="Arial Unicode MS肀;Arial Unicode MS"/>
        </w:rPr>
      </w:pPr>
      <w:r>
        <w:rPr>
          <w:rFonts w:eastAsia="Arial Unicode MS肀;Arial Unicode MS"/>
        </w:rPr>
        <w:t>Текст появляется на экране. Это от Луиса. Я не могу не улыбаться, когда я читаю его прекрасно продуманное сообщение.</w:t>
      </w:r>
    </w:p>
    <w:p>
      <w:pPr>
        <w:pStyle w:val="Normal"/>
        <w:ind w:firstLine="851"/>
        <w:jc w:val="left"/>
        <w:rPr>
          <w:rFonts w:eastAsia="Arial Unicode MS肀;Arial Unicode MS"/>
        </w:rPr>
      </w:pPr>
      <w:r>
        <w:rPr>
          <w:rFonts w:eastAsia="Arial Unicode MS肀;Arial Unicode MS"/>
        </w:rPr>
        <w:t>Луис: Эй.</w:t>
      </w:r>
    </w:p>
    <w:p>
      <w:pPr>
        <w:pStyle w:val="Normal"/>
        <w:ind w:firstLine="851"/>
        <w:jc w:val="left"/>
        <w:rPr>
          <w:rFonts w:eastAsia="Arial Unicode MS肀;Arial Unicode MS"/>
        </w:rPr>
      </w:pPr>
      <w:r>
        <w:rPr>
          <w:rFonts w:eastAsia="Arial Unicode MS肀;Arial Unicode MS"/>
        </w:rPr>
        <w:t>Сообщение было отправлено двадцать минут назад. Я быстро напечатала соответствующий ответ и нажала ОТПРАВИТЬ.</w:t>
      </w:r>
    </w:p>
    <w:p>
      <w:pPr>
        <w:pStyle w:val="Normal"/>
        <w:ind w:firstLine="851"/>
        <w:jc w:val="left"/>
        <w:rPr>
          <w:rFonts w:eastAsia="Arial Unicode MS肀;Arial Unicode MS"/>
        </w:rPr>
      </w:pPr>
      <w:r>
        <w:rPr>
          <w:rFonts w:eastAsia="Arial Unicode MS肀;Arial Unicode MS"/>
        </w:rPr>
        <w:t>Я: Эй.</w:t>
      </w:r>
    </w:p>
    <w:p>
      <w:pPr>
        <w:pStyle w:val="Normal"/>
        <w:ind w:firstLine="851"/>
        <w:jc w:val="left"/>
        <w:rPr>
          <w:rFonts w:eastAsia="Arial Unicode MS肀;Arial Unicode MS"/>
        </w:rPr>
      </w:pPr>
      <w:r>
        <w:rPr>
          <w:rFonts w:eastAsia="Arial Unicode MS肀;Arial Unicode MS"/>
        </w:rPr>
        <w:t>Я бегу в ванную, но телефон беру с собой, на всякий случай, вдруг он ответит. Пока я чищу зубы, я слышу звук моего телефона. Другое сообщение. Быстрее заканчиваю и беру телефон.</w:t>
      </w:r>
    </w:p>
    <w:p>
      <w:pPr>
        <w:pStyle w:val="Normal"/>
        <w:ind w:firstLine="851"/>
        <w:jc w:val="left"/>
        <w:rPr>
          <w:rFonts w:eastAsia="Arial Unicode MS肀;Arial Unicode MS"/>
        </w:rPr>
      </w:pPr>
      <w:r>
        <w:rPr>
          <w:rFonts w:eastAsia="Arial Unicode MS肀;Arial Unicode MS"/>
        </w:rPr>
        <w:t>Луис: Всё в порядке?</w:t>
      </w:r>
    </w:p>
    <w:p>
      <w:pPr>
        <w:pStyle w:val="Normal"/>
        <w:ind w:firstLine="851"/>
        <w:jc w:val="left"/>
        <w:rPr>
          <w:rFonts w:eastAsia="Arial Unicode MS肀;Arial Unicode MS"/>
        </w:rPr>
      </w:pPr>
      <w:r>
        <w:rPr>
          <w:rFonts w:eastAsia="Arial Unicode MS肀;Arial Unicode MS"/>
        </w:rPr>
        <w:t>Я: В смысле?</w:t>
      </w:r>
    </w:p>
    <w:p>
      <w:pPr>
        <w:pStyle w:val="Normal"/>
        <w:ind w:firstLine="851"/>
        <w:jc w:val="left"/>
        <w:rPr>
          <w:rFonts w:eastAsia="Arial Unicode MS肀;Arial Unicode MS"/>
        </w:rPr>
      </w:pPr>
      <w:r>
        <w:rPr>
          <w:rFonts w:eastAsia="Arial Unicode MS肀;Arial Unicode MS"/>
        </w:rPr>
        <w:t>Луис: Мы. Я.</w:t>
      </w:r>
    </w:p>
    <w:p>
      <w:pPr>
        <w:pStyle w:val="Normal"/>
        <w:ind w:firstLine="851"/>
        <w:jc w:val="left"/>
        <w:rPr>
          <w:rFonts w:eastAsia="Arial Unicode MS肀;Arial Unicode MS"/>
        </w:rPr>
      </w:pPr>
      <w:r>
        <w:rPr>
          <w:rFonts w:eastAsia="Arial Unicode MS肀;Arial Unicode MS"/>
        </w:rPr>
        <w:t>Я: Да. Почему спрашиваешь?</w:t>
      </w:r>
    </w:p>
    <w:p>
      <w:pPr>
        <w:pStyle w:val="Normal"/>
        <w:ind w:firstLine="851"/>
        <w:jc w:val="left"/>
        <w:rPr>
          <w:rFonts w:eastAsia="Arial Unicode MS肀;Arial Unicode MS"/>
        </w:rPr>
      </w:pPr>
      <w:r>
        <w:rPr>
          <w:rFonts w:eastAsia="Arial Unicode MS肀;Arial Unicode MS"/>
        </w:rPr>
        <w:t>Луис: Просто проверяю.</w:t>
      </w:r>
    </w:p>
    <w:p>
      <w:pPr>
        <w:pStyle w:val="Normal"/>
        <w:ind w:firstLine="851"/>
        <w:jc w:val="left"/>
        <w:rPr>
          <w:rFonts w:eastAsia="Arial Unicode MS肀;Arial Unicode MS"/>
        </w:rPr>
      </w:pPr>
      <w:r>
        <w:rPr>
          <w:rFonts w:eastAsia="Arial Unicode MS肀;Arial Unicode MS"/>
        </w:rPr>
        <w:t>В школе до звонка мы с Луисом сидим на полу перед моим шкафчик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не сделала домашнее задание по математике прошлым вечером, — я говорю ему, вытаскивая лист который выдал мистер Гэспер нашему классу. — После того, как я вернулась домой, я не могла сосредоточиться. Так или иначе, я с трудом понимаю, что здесь нужно. Мой мозг не любит исчисления. Я даже не знаю, почему мы должны учить это. Это не то, что я собираюсь использовать в реальной жизн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висит от того, чем ты будешь заниматься, чтобы выжить. — Луис двигает лист к себе на колени и изучает его. — Так, ладно, у нас есть десять минут до звонка. Я помогу тебе закончить.</w:t>
      </w:r>
    </w:p>
    <w:p>
      <w:pPr>
        <w:pStyle w:val="Normal"/>
        <w:ind w:firstLine="851"/>
        <w:jc w:val="left"/>
        <w:rPr>
          <w:rFonts w:eastAsia="Arial Unicode MS肀;Arial Unicode MS"/>
        </w:rPr>
      </w:pPr>
      <w:r>
        <w:rPr>
          <w:rFonts w:eastAsia="Arial Unicode MS肀;Arial Unicode MS"/>
        </w:rPr>
        <w:t>Я стараюсь сосредоточиться на чем-либо еще, кроме него. Я рисую своей рукой на его невидимые круги и, в конце концов, сплетаю наши пальц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отвлекаешь меня,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w:t>
      </w:r>
    </w:p>
    <w:p>
      <w:pPr>
        <w:pStyle w:val="Normal"/>
        <w:ind w:firstLine="851"/>
        <w:jc w:val="left"/>
        <w:rPr>
          <w:rFonts w:eastAsia="Arial Unicode MS肀;Arial Unicode MS"/>
        </w:rPr>
      </w:pPr>
      <w:r>
        <w:rPr>
          <w:rFonts w:eastAsia="Arial Unicode MS肀;Arial Unicode MS"/>
        </w:rPr>
        <w:t>Он смеётся и разделяет наши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ты не хочешь закончить свою домашнюю работа, mi chava?</w:t>
      </w:r>
    </w:p>
    <w:p>
      <w:pPr>
        <w:pStyle w:val="Normal"/>
        <w:ind w:firstLine="851"/>
        <w:jc w:val="left"/>
        <w:rPr>
          <w:rFonts w:eastAsia="Arial Unicode MS肀;Arial Unicode MS"/>
        </w:rPr>
      </w:pPr>
      <w:r>
        <w:rPr>
          <w:rFonts w:eastAsia="Arial Unicode MS肀;Arial Unicode MS"/>
        </w:rPr>
        <w:t>Я целую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о больше я бы хотела просто поболтать с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бы моя девушка провалила математику и осталась в летней школе. Сосредоточься, — говорит он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ладно, — я кладу карандаш на бумагу, готовая к работе. — Я сосредоточилась.</w:t>
      </w:r>
    </w:p>
    <w:p>
      <w:pPr>
        <w:pStyle w:val="Normal"/>
        <w:ind w:firstLine="851"/>
        <w:jc w:val="left"/>
        <w:rPr>
          <w:rFonts w:eastAsia="Arial Unicode MS肀;Arial Unicode MS"/>
        </w:rPr>
      </w:pPr>
      <w:r>
        <w:rPr>
          <w:rFonts w:eastAsia="Arial Unicode MS肀;Arial Unicode MS"/>
        </w:rPr>
        <w:t xml:space="preserve">Мы работаем, пока есть время, прежде чем звенит звонок. Я знаю только то, что Луис имеет терпение святого. Он был в состоянии объяснить вещи на уровне моего понимания, а не способом мистера Гэспера, который является слишком запутанны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 говорю я, убирая лист в пап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адись со мной на обеде сегодня,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твоими друзья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он сплетает свои пальцы с мо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умаю, что это сработает. Они ненавидя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будет в порядке. Я обещаю.</w:t>
      </w:r>
    </w:p>
    <w:p>
      <w:pPr>
        <w:pStyle w:val="Normal"/>
        <w:ind w:firstLine="851"/>
        <w:jc w:val="left"/>
        <w:rPr>
          <w:rFonts w:eastAsia="Arial Unicode MS肀;Arial Unicode MS"/>
        </w:rPr>
      </w:pPr>
      <w:r>
        <w:rPr>
          <w:rFonts w:eastAsia="Arial Unicode MS肀;Arial Unicode MS"/>
        </w:rPr>
        <w:t>Кендалл и Дерек подходят к н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вы оба решили вашу проблему прошлой ночью, а? — говорит Кендалл.</w:t>
      </w:r>
    </w:p>
    <w:p>
      <w:pPr>
        <w:pStyle w:val="Normal"/>
        <w:ind w:firstLine="851"/>
        <w:jc w:val="left"/>
        <w:rPr>
          <w:rFonts w:eastAsia="Arial Unicode MS肀;Arial Unicode MS"/>
        </w:rPr>
      </w:pPr>
      <w:r>
        <w:rPr>
          <w:rFonts w:eastAsia="Arial Unicode MS肀;Arial Unicode MS"/>
        </w:rPr>
        <w:t>Я сжимаю руку Луи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rFonts w:eastAsia="Arial Unicode MS肀;Arial Unicode MS"/>
        </w:rPr>
      </w:pPr>
      <w:r>
        <w:rPr>
          <w:rFonts w:eastAsia="Arial Unicode MS肀;Arial Unicode MS"/>
        </w:rPr>
        <w:t>Мы с Луисом расходимся, когда звенит звонок. Я знаю, что не увижу его до обеда, но я увижу Марко. Он в моём классе по физкультуре. Я обычно игнорирую его, и он игнорирует меня.</w:t>
      </w:r>
    </w:p>
    <w:p>
      <w:pPr>
        <w:pStyle w:val="Normal"/>
        <w:ind w:firstLine="851"/>
        <w:jc w:val="left"/>
        <w:rPr>
          <w:rFonts w:eastAsia="Arial Unicode MS肀;Arial Unicode MS"/>
        </w:rPr>
      </w:pPr>
      <w:r>
        <w:rPr>
          <w:rFonts w:eastAsia="Arial Unicode MS肀;Arial Unicode MS"/>
        </w:rPr>
        <w:t>Сегодня мне не так вез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ты наконец-то нашла другого парня, которым будешь одержима? — спрашивает Марко, пока мы бежим по трассе, которая окружает футбольное поле.</w:t>
      </w:r>
    </w:p>
    <w:p>
      <w:pPr>
        <w:pStyle w:val="Normal"/>
        <w:ind w:firstLine="851"/>
        <w:jc w:val="left"/>
        <w:rPr>
          <w:rFonts w:eastAsia="Arial Unicode MS肀;Arial Unicode MS"/>
        </w:rPr>
      </w:pPr>
      <w:r>
        <w:rPr>
          <w:rFonts w:eastAsia="Arial Unicode MS肀;Arial Unicode MS"/>
        </w:rPr>
        <w:t>Я бегу быстрее, но он бежит в ногу со мной. Мистер Харрис, наш учитель физкультуры, держит секундом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должайте в том же темпе, — говорит он, когда мы пробегаем мим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ешь, эти отношения, между тобой и Луисом не продлятся долго, — говорит Марко. Он замолкает, пока пара учеников пробегает мимо нас. — Когда он кинет тебя, ты тоже заставишь его чувствовать себя, как дерьмо, и настроишь всех на северной стороне против него, как ты это сделала со мной?</w:t>
      </w:r>
    </w:p>
    <w:p>
      <w:pPr>
        <w:pStyle w:val="Normal"/>
        <w:ind w:firstLine="851"/>
        <w:jc w:val="left"/>
        <w:rPr>
          <w:rFonts w:eastAsia="Arial Unicode MS肀;Arial Unicode MS"/>
        </w:rPr>
      </w:pPr>
      <w:r>
        <w:rPr>
          <w:rFonts w:eastAsia="Arial Unicode MS肀;Arial Unicode MS"/>
        </w:rPr>
        <w:t>Я никого не настраивала против Марко. Мы расстались в то же самое время, когда он присоединился к Кровавым Латино. Появление в школе с татуировками банды действительно не помогло ему стать популярным среди людей, с которыми я общаюсь.</w:t>
      </w:r>
    </w:p>
    <w:p>
      <w:pPr>
        <w:pStyle w:val="Normal"/>
        <w:ind w:firstLine="851"/>
        <w:jc w:val="left"/>
        <w:rPr>
          <w:rFonts w:eastAsia="Arial Unicode MS肀;Arial Unicode MS"/>
        </w:rPr>
      </w:pPr>
      <w:r>
        <w:rPr>
          <w:rFonts w:eastAsia="Arial Unicode MS肀;Arial Unicode MS"/>
        </w:rPr>
        <w:t>Я знаю, почти все на северной стороне игнорировали Марко после того, как мы расстались. Я просто не думаю, что это имело какое-либо отношение к разрыву, это все было связано с его попаданием в банду.</w:t>
      </w:r>
    </w:p>
    <w:p>
      <w:pPr>
        <w:pStyle w:val="Normal"/>
        <w:ind w:firstLine="851"/>
        <w:jc w:val="left"/>
        <w:rPr>
          <w:rFonts w:eastAsia="Arial Unicode MS肀;Arial Unicode MS"/>
        </w:rPr>
      </w:pPr>
      <w:r>
        <w:rPr>
          <w:rFonts w:eastAsia="Arial Unicode MS肀;Arial Unicode MS"/>
        </w:rPr>
        <w:t>Я продолжаю бежать и игнорирую каждое слово, которое слетает с губ Марко. Жаль, что у меня нет наушников, чтобы полностью его блокиров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ты скажешь Луису, что я говорил, я покажу всем ту фотку на моём телефоне, где ты голая. — Он наклоняется ближе. — Когда я сказал, что удалил её, я соврал. — Слёзы угрожают пролиться из моих глаз, но я сдерживаю их. Когда физкультура заканчивается, я спешу в раздевалку и молюсь, чтобы слова Марко были блефом.</w:t>
      </w:r>
    </w:p>
    <w:p>
      <w:pPr>
        <w:pStyle w:val="Normal"/>
        <w:ind w:firstLine="851"/>
        <w:jc w:val="left"/>
        <w:rPr>
          <w:rFonts w:eastAsia="Arial Unicode MS肀;Arial Unicode MS"/>
        </w:rPr>
      </w:pPr>
      <w:r>
        <w:rPr>
          <w:rFonts w:eastAsia="Arial Unicode MS肀;Arial Unicode MS"/>
        </w:rPr>
        <w:t>В обед я замечаю Луиса в коридоре, как раз, когда мы оба входим в столову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Я поем в библиотеке, — говорю ему я. — Я должна заниматься и не могу это делать, когда вокруг столько людей. Увидимся на химии, хорошо? — мне нужно уйти подальше от Марко и его угроз.</w:t>
      </w:r>
    </w:p>
    <w:p>
      <w:pPr>
        <w:pStyle w:val="Normal"/>
        <w:ind w:firstLine="851"/>
        <w:jc w:val="left"/>
        <w:rPr>
          <w:rFonts w:eastAsia="Arial Unicode MS肀;Arial Unicode MS"/>
        </w:rPr>
      </w:pPr>
      <w:r>
        <w:rPr>
          <w:rFonts w:eastAsia="Arial Unicode MS肀;Arial Unicode MS"/>
        </w:rPr>
        <w:t>Луис начинает идти за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йду с тобой в библиоте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самое большое отвлечение для меня прямо сейчас. А мне нужно сосредоточи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ёзно? — спрашивает Луис. Он выглядит неубеждённы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езно. — Я целую его, наслаждаясь чувством его теплых губ на моих, что заставляет меня забыть угрозу Марко на данный момент. Луис заставляет меня верить, что, в конце концов, все будет хорошо.</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Эй, вы двое. Никаких публичных выражений привязанностей, — кричит учитель. О, нет. Это миссис Питерсон. Она хлопает нас по плеча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кратите это.</w:t>
      </w:r>
    </w:p>
    <w:p>
      <w:pPr>
        <w:pStyle w:val="Normal"/>
        <w:ind w:firstLine="851"/>
        <w:jc w:val="left"/>
        <w:rPr>
          <w:rFonts w:eastAsia="Arial Unicode MS肀;Arial Unicode MS"/>
        </w:rPr>
      </w:pPr>
      <w:r>
        <w:rPr>
          <w:rFonts w:eastAsia="Arial Unicode MS肀;Arial Unicode MS"/>
        </w:rPr>
        <w:t>Миссис Питерсон ждёт, пока мы отойдем друг от друга, затем скрещивает руки на гру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я отправлю вас к директору Агире, чтобы он отослал вас домой вместе со студенческим руководством. Вы, очевидно, не запомнили правила. Если хотите остаться после школы и пробежаться по основам, я могу вам помочь. — Она поднимает бровь, глядя на Луиса. — Это и вас касается, мистер Фуэнт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вы никогда не нарушали правила, миссис Пи? — спрашивает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парирует она, но потом задумывается. — Ну, был разок в средней школе... — Она замолкает. — Неважно. Я не хочу ловить вас двоих целующимися в коридоре снова. Не я составляю правила, но я должна следить за их выполнением.</w:t>
      </w:r>
    </w:p>
    <w:p>
      <w:pPr>
        <w:pStyle w:val="Normal"/>
        <w:ind w:firstLine="851"/>
        <w:jc w:val="left"/>
        <w:rPr>
          <w:rFonts w:eastAsia="Arial Unicode MS肀;Arial Unicode MS"/>
        </w:rPr>
      </w:pPr>
      <w:r>
        <w:rPr>
          <w:rFonts w:eastAsia="Arial Unicode MS肀;Arial Unicode MS"/>
        </w:rPr>
        <w:t>Шок. Миссис Петерсон призналась, что сама нарушала правила. И, возможно, она не согласна с некоторыми из них. Луис выглядит довольным собой, потому что заставил ее в этом призн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видимся позже, — говорю я, направляясь в библиотеку. Иди, поешь со своими друзьями.</w:t>
      </w:r>
    </w:p>
    <w:p>
      <w:pPr>
        <w:pStyle w:val="Normal"/>
        <w:ind w:firstLine="851"/>
        <w:jc w:val="left"/>
        <w:rPr>
          <w:rFonts w:eastAsia="Arial Unicode MS肀;Arial Unicode MS"/>
        </w:rPr>
      </w:pPr>
      <w:r>
        <w:rPr>
          <w:rFonts w:eastAsia="Arial Unicode MS肀;Arial Unicode MS"/>
        </w:rPr>
        <w:t>Я сижу в одной из рабочих кабин самостоятельных исследований и вытаскиваю свой обед и книгу из раздела фантастики, которую я просто взяла с полки. На самом деле я, не должна заниматься. Я просто не знаю, как сказать Луису, что я не могу общаться с его друзьями.</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29</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На химии Питерсон наблюдает за нами, как ястреб. Черт, эта женщина, возможно, не составляла правила, но она точно наслаждается их соблюдением. Сегодня Питерсон читает лекцию всему классу.</w:t>
      </w:r>
    </w:p>
    <w:p>
      <w:pPr>
        <w:pStyle w:val="Normal"/>
        <w:ind w:firstLine="851"/>
        <w:jc w:val="left"/>
        <w:rPr>
          <w:rFonts w:eastAsia="Arial Unicode MS肀;Arial Unicode MS"/>
        </w:rPr>
      </w:pPr>
      <w:r>
        <w:rPr>
          <w:rFonts w:eastAsia="Arial Unicode MS肀;Arial Unicode MS"/>
        </w:rPr>
        <w:t>Я смотрю на Никки и ловлю её взгляд на себе. Она улыбается. Я самый счастливый парень на земле. И я ненавижу себя за то, что собираюсь оставить её после практики.</w:t>
      </w:r>
    </w:p>
    <w:p>
      <w:pPr>
        <w:pStyle w:val="Normal"/>
        <w:ind w:firstLine="851"/>
        <w:jc w:val="left"/>
        <w:rPr>
          <w:rFonts w:eastAsia="Arial Unicode MS肀;Arial Unicode MS"/>
        </w:rPr>
      </w:pPr>
      <w:r>
        <w:rPr>
          <w:rFonts w:eastAsia="Arial Unicode MS肀;Arial Unicode MS"/>
        </w:rPr>
        <w:t>Наконец звенит звонок. Никки и я идем к нашим шкафчикам вмес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тречу тебя на поле, — говорю я ей, притягивая её ближе.</w:t>
      </w:r>
    </w:p>
    <w:p>
      <w:pPr>
        <w:pStyle w:val="Normal"/>
        <w:ind w:firstLine="851"/>
        <w:jc w:val="left"/>
        <w:rPr>
          <w:rFonts w:eastAsia="Arial Unicode MS肀;Arial Unicode MS"/>
        </w:rPr>
      </w:pPr>
      <w:r>
        <w:rPr>
          <w:rFonts w:eastAsia="Arial Unicode MS肀;Arial Unicode MS"/>
        </w:rPr>
        <w:t>Она отталкивае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лышал, что сказала миссис Питерсон. Никаких ПВП в коридор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не смотрит. К тому же, уроки закончились.</w:t>
      </w:r>
    </w:p>
    <w:p>
      <w:pPr>
        <w:pStyle w:val="Normal"/>
        <w:ind w:firstLine="851"/>
        <w:jc w:val="left"/>
        <w:rPr>
          <w:rFonts w:eastAsia="Arial Unicode MS肀;Arial Unicode MS"/>
        </w:rPr>
      </w:pPr>
      <w:r>
        <w:rPr>
          <w:rFonts w:eastAsia="Arial Unicode MS肀;Arial Unicode MS"/>
        </w:rPr>
        <w:t>Никки грозит мне пальц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ходите по краю, мистер Фуэнтес, — говорит она, подражая миссис Питерсон. — Обещай мне, что не получишь другого наказа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обещать этого, mi chava.</w:t>
      </w:r>
    </w:p>
    <w:p>
      <w:pPr>
        <w:pStyle w:val="Normal"/>
        <w:ind w:firstLine="851"/>
        <w:jc w:val="left"/>
        <w:rPr>
          <w:rFonts w:eastAsia="Arial Unicode MS肀;Arial Unicode MS"/>
        </w:rPr>
      </w:pPr>
      <w:r>
        <w:rPr>
          <w:rFonts w:eastAsia="Arial Unicode MS肀;Arial Unicode MS"/>
        </w:rPr>
        <w:t>В раздевалке Дуган подходит ко мне, когда я надеваю футбол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му не нравится, что вы с Никки вместе, — говорит он. — Ну, кроме Дерека и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по правде похрен, что думают другие, — говорю я ему.</w:t>
      </w:r>
    </w:p>
    <w:p>
      <w:pPr>
        <w:pStyle w:val="Normal"/>
        <w:ind w:firstLine="851"/>
        <w:jc w:val="left"/>
        <w:rPr>
          <w:rFonts w:eastAsia="Arial Unicode MS肀;Arial Unicode MS"/>
        </w:rPr>
      </w:pPr>
      <w:r>
        <w:rPr>
          <w:rFonts w:eastAsia="Arial Unicode MS肀;Arial Unicode MS"/>
        </w:rPr>
        <w:t>Я сажусь на скамейку и беру свои бутсы в надежде, что Дуган просто исчезнет.</w:t>
      </w:r>
    </w:p>
    <w:p>
      <w:pPr>
        <w:pStyle w:val="Normal"/>
        <w:ind w:firstLine="851"/>
        <w:jc w:val="left"/>
        <w:rPr>
          <w:rFonts w:eastAsia="Arial Unicode MS肀;Arial Unicode MS"/>
        </w:rPr>
      </w:pPr>
      <w:r>
        <w:rPr>
          <w:rFonts w:eastAsia="Arial Unicode MS肀;Arial Unicode MS"/>
        </w:rPr>
        <w:t>Он не исчезает.</w:t>
      </w:r>
    </w:p>
    <w:p>
      <w:pPr>
        <w:pStyle w:val="Normal"/>
        <w:ind w:firstLine="851"/>
        <w:jc w:val="left"/>
        <w:rPr>
          <w:rFonts w:eastAsia="Arial Unicode MS肀;Arial Unicode MS"/>
        </w:rPr>
      </w:pPr>
      <w:r>
        <w:rPr>
          <w:rFonts w:eastAsia="Arial Unicode MS肀;Arial Unicode MS"/>
        </w:rPr>
        <w:t>Он садится ря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что у её родителей будет истерика, когда они узнают, что она встречается с парнем, состоящим в КЛ. Я знаю, что ты один из них... не надо отрицать это. Просто знай, я буду тем, кто будет утешать Никки, когда она поймет, что ты просто ещё один мексиканский подонок.</w:t>
      </w:r>
    </w:p>
    <w:p>
      <w:pPr>
        <w:pStyle w:val="Normal"/>
        <w:ind w:firstLine="851"/>
        <w:jc w:val="left"/>
        <w:rPr>
          <w:rFonts w:eastAsia="Arial Unicode MS肀;Arial Unicode MS"/>
        </w:rPr>
      </w:pPr>
      <w:r>
        <w:rPr>
          <w:rFonts w:eastAsia="Arial Unicode MS肀;Arial Unicode MS"/>
        </w:rPr>
        <w:t>Я зашнуровываю первый ботинок и надеваю второй. Я не хочу, чтобы кто-либо, тем более Дуган, лез в мои отношения с Никки.</w:t>
      </w:r>
    </w:p>
    <w:p>
      <w:pPr>
        <w:pStyle w:val="Normal"/>
        <w:ind w:firstLine="851"/>
        <w:jc w:val="left"/>
        <w:rPr/>
      </w:pPr>
      <w:r>
        <w:rPr>
          <w:rFonts w:eastAsia="Arial Unicode MS肀;Arial Unicode MS"/>
        </w:rPr>
        <w:t>Я знаю, что у Алекса и Бриттани были похожие проблемы. Все их друзья пытались предупредить их о том, что их отношения закончатся катастрофой, но, в итоге, не имело значения, что и кто думал. Я хочу, чтобы у нас с Никки было бы так же — мы выясним все сами, без чьего-либо ещё вмешатель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 черта не знаешь, Дуга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больше, чем ты думаешь.</w:t>
      </w:r>
    </w:p>
    <w:p>
      <w:pPr>
        <w:pStyle w:val="Normal"/>
        <w:ind w:firstLine="851"/>
        <w:jc w:val="left"/>
        <w:rPr>
          <w:rFonts w:eastAsia="Arial Unicode MS肀;Arial Unicode MS"/>
        </w:rPr>
      </w:pPr>
      <w:r>
        <w:rPr>
          <w:rFonts w:eastAsia="Arial Unicode MS肀;Arial Unicode MS"/>
        </w:rPr>
        <w:t xml:space="preserve">Я заканчиваю с бутсами и осматриваюсь, чтобы удостовериться, что мы одн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ган, если ты хоть пикнешь об этом Никки, клянусь, КЛ надерет тебе задницу.</w:t>
      </w:r>
    </w:p>
    <w:p>
      <w:pPr>
        <w:pStyle w:val="Normal"/>
        <w:ind w:firstLine="851"/>
        <w:jc w:val="left"/>
        <w:rPr/>
      </w:pPr>
      <w:r>
        <w:rPr>
          <w:rFonts w:eastAsia="Arial Unicode MS肀;Arial Unicode MS"/>
        </w:rPr>
        <w:t>Не дожидаясь его ответа, я направляюсь на поле, где тренер показывает команде движения для разминки коленей. Никки сидит на трибунах с Кендалл и смотрит на нас с группой других девушек.</w:t>
      </w:r>
    </w:p>
    <w:p>
      <w:pPr>
        <w:pStyle w:val="Normal"/>
        <w:ind w:firstLine="851"/>
        <w:jc w:val="left"/>
        <w:rPr>
          <w:rFonts w:eastAsia="Arial Unicode MS肀;Arial Unicode MS"/>
        </w:rPr>
      </w:pPr>
      <w:r>
        <w:rPr>
          <w:rFonts w:eastAsia="Arial Unicode MS肀;Arial Unicode MS"/>
        </w:rPr>
        <w:t>Марко бежит рядом с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чем дело Фуэнтес? — Он кивает в сторону трибун. — Я вижу, у тебя появились фана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жи свое мнение о моей девушке при себе, — говорю я ему. — Серьезно, прекрати лезть к ней, иначе будешь отвечать перед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ты, её телохранитель или парень? — шут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тот, и другой. — Я смотрю на трибуны. Никки не выглядит слишком счастливой, когда я разговариваю с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маю, это забавно, что у вас с Никки небольшая интрижка, говорит Марко, хлопая меня по плечу. — Удачи с этим, брат... пока она длиться.  — Перед тем как я успеваю что-нибудь ответить, он убегает в сторону, чтобы поговорить с тренером.</w:t>
      </w:r>
    </w:p>
    <w:p>
      <w:pPr>
        <w:pStyle w:val="Normal"/>
        <w:ind w:firstLine="851"/>
        <w:jc w:val="left"/>
        <w:rPr/>
      </w:pPr>
      <w:r>
        <w:rPr>
          <w:rFonts w:eastAsia="Arial Unicode MS肀;Arial Unicode MS"/>
        </w:rPr>
        <w:t>Дерек — полузащитник, который пинает мяч так далеко и точно, как я никогда раньше не видел. Мы с Марко нападающие, и мы делаем расчеты в игре, как будто делим один мозг на двоих. Инстинктивно, мы знаем чего ждать друг от друга, и о чем мы думаем.</w:t>
      </w:r>
    </w:p>
    <w:p>
      <w:pPr>
        <w:pStyle w:val="Normal"/>
        <w:ind w:firstLine="851"/>
        <w:jc w:val="left"/>
        <w:rPr/>
      </w:pPr>
      <w:r>
        <w:rPr>
          <w:rFonts w:eastAsia="Arial Unicode MS肀;Arial Unicode MS"/>
        </w:rPr>
        <w:t>Единственное, что меня отвлекает, — это Никки. Каждый раз, когда мяч выходит за пределы поля, я ловлю себя на том, что смотрю на Никки, сидящую на трибун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уэнтес, что ты делаешь? — кричит тренер. — Сал только что пасовал тебе мяч, а ты стоишь тут и витаешь в обла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те, тренер,—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ходи с поля до тех пор, пока не настроишься обратно на игру, — кричит он, давая сигнал, чтобы другой игрок заменил меня.</w:t>
      </w:r>
    </w:p>
    <w:p>
      <w:pPr>
        <w:pStyle w:val="Normal"/>
        <w:ind w:firstLine="851"/>
        <w:jc w:val="left"/>
        <w:rPr>
          <w:rFonts w:eastAsia="Arial Unicode MS肀;Arial Unicode MS"/>
        </w:rPr>
      </w:pPr>
      <w:r>
        <w:rPr>
          <w:rFonts w:eastAsia="Arial Unicode MS肀;Arial Unicode MS"/>
        </w:rPr>
        <w:t>Я убегаю с поля и останавливаюсь возле пункта с водой. Я брызгаю в рот, потом поливаю себе на голову, чтобы я мог осты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твлекаю тебя, не так ли? — спрашивает Никки.</w:t>
      </w:r>
    </w:p>
    <w:p>
      <w:pPr>
        <w:pStyle w:val="Normal"/>
        <w:ind w:firstLine="851"/>
        <w:jc w:val="left"/>
        <w:rPr>
          <w:rFonts w:eastAsia="Arial Unicode MS肀;Arial Unicode MS"/>
        </w:rPr>
      </w:pPr>
      <w:r>
        <w:rPr>
          <w:rFonts w:eastAsia="Arial Unicode MS肀;Arial Unicode MS"/>
        </w:rPr>
        <w:t>Я оборачиваюсь и вижу ее, облокотившуюся на железную ограду. Солнце светит на ее блестящие темные волосы, создавая в них проблески красного.</w:t>
      </w:r>
    </w:p>
    <w:p>
      <w:pPr>
        <w:pStyle w:val="Normal"/>
        <w:ind w:firstLine="851"/>
        <w:jc w:val="left"/>
        <w:rPr>
          <w:rFonts w:eastAsia="Arial Unicode MS肀;Arial Unicode MS"/>
        </w:rPr>
      </w:pPr>
      <w:r>
        <w:rPr>
          <w:rFonts w:eastAsia="Arial Unicode MS肀;Arial Unicode MS"/>
        </w:rPr>
        <w:t>Она отвлекает меня? Черт, да.</w:t>
      </w:r>
    </w:p>
    <w:p>
      <w:pPr>
        <w:pStyle w:val="Normal"/>
        <w:ind w:firstLine="851"/>
        <w:jc w:val="left"/>
        <w:rPr>
          <w:rFonts w:eastAsia="Arial Unicode MS肀;Arial Unicode MS"/>
        </w:rPr>
      </w:pPr>
      <w:r>
        <w:rPr>
          <w:rFonts w:eastAsia="Arial Unicode MS肀;Arial Unicode MS"/>
        </w:rPr>
        <w:t>—</w:t>
      </w:r>
      <w:r>
        <w:rPr>
          <w:rFonts w:eastAsia="Arial Unicode MS肀;Arial Unicode MS"/>
        </w:rPr>
        <w:t>Я пропустил мяч, потому что смотрел на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делай этого, — говорит она. — Ты хочешь чтобы я ушла? Это не имеет большого значения. Я не хочу разозлить вашего тренера.</w:t>
      </w:r>
    </w:p>
    <w:p>
      <w:pPr>
        <w:pStyle w:val="Normal"/>
        <w:ind w:firstLine="851"/>
        <w:jc w:val="left"/>
        <w:rPr>
          <w:rFonts w:eastAsia="Arial Unicode MS肀;Arial Unicode MS"/>
        </w:rPr>
      </w:pPr>
      <w:r>
        <w:rPr>
          <w:rFonts w:eastAsia="Arial Unicode MS肀;Arial Unicode MS"/>
        </w:rPr>
        <w:t>Я подмигиваю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я не хочу, чтобы ты уходи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Круз, перестаньте отвлекать моего игрока, или я сделаю тренировки закрытыми и выгоню вас! — кричит трен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забей гол, чтобы успокоить бедного человека, — говорит она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и сделаю.</w:t>
      </w:r>
    </w:p>
    <w:p>
      <w:pPr>
        <w:pStyle w:val="Normal"/>
        <w:ind w:firstLine="851"/>
        <w:jc w:val="left"/>
        <w:rPr>
          <w:rFonts w:eastAsia="Arial Unicode MS肀;Arial Unicode MS"/>
        </w:rPr>
      </w:pPr>
      <w:r>
        <w:rPr>
          <w:rFonts w:eastAsia="Arial Unicode MS肀;Arial Unicode MS"/>
        </w:rPr>
        <w:t>Остальную часть тренировки я сосредотачиваюсь на упражнениях, а не на Никки. После тренировки Марко и я говорим о стратегии, когда покидаем раздевалку. Никки ждет меня в коридо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говори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Я хлопаю Марко по спине. — Встретимся в твоей машине.</w:t>
      </w:r>
    </w:p>
    <w:p>
      <w:pPr>
        <w:pStyle w:val="Normal"/>
        <w:ind w:firstLine="851"/>
        <w:jc w:val="left"/>
        <w:rPr>
          <w:rFonts w:eastAsia="Arial Unicode MS肀;Arial Unicode MS"/>
        </w:rPr>
      </w:pPr>
      <w:r>
        <w:rPr>
          <w:rFonts w:eastAsia="Arial Unicode MS肀;Arial Unicode MS"/>
        </w:rPr>
        <w:t>Он вздых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Но не задерживайся. Нам надо поторопиться, брат.</w:t>
      </w:r>
    </w:p>
    <w:p>
      <w:pPr>
        <w:pStyle w:val="Normal"/>
        <w:ind w:firstLine="851"/>
        <w:jc w:val="left"/>
        <w:rPr>
          <w:rFonts w:eastAsia="Arial Unicode MS肀;Arial Unicode MS"/>
        </w:rPr>
      </w:pPr>
      <w:r>
        <w:rPr>
          <w:rFonts w:eastAsia="Arial Unicode MS肀;Arial Unicode MS"/>
        </w:rPr>
        <w:t>Я обнимаю Никки и наклоняю голову, чтобы поцеловать её, но она отступает наза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планы с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я пожимаю плечами. — Он хочет, чтобы я помог ему с кое-ч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не сказал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не хотел, чтобы ты знала; все в порядке? Слушай, у тебя есть проблемы с этим парнем, и я не хотел раздражать тебя. Я приеду сразу же после этого, я кляну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не хотела заваливать тебя вопросами. — Она притягивают меня к себе и целует. — У меня проблемы с довер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Моя цель — вылечить тебя о этого.</w:t>
      </w:r>
    </w:p>
    <w:p>
      <w:pPr>
        <w:pStyle w:val="Normal"/>
        <w:ind w:firstLine="851"/>
        <w:jc w:val="left"/>
        <w:rPr>
          <w:rFonts w:eastAsia="Arial Unicode MS肀;Arial Unicode MS"/>
        </w:rPr>
      </w:pPr>
      <w:r>
        <w:rPr>
          <w:rFonts w:eastAsia="Arial Unicode MS肀;Arial Unicode MS"/>
        </w:rPr>
        <w:t>Я обнимаю её, и мы идем на стоянку. Марко ждет в своей машине. Он сигналит, когда види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pendejo! — нетерпеливо кричит он из ок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видимся позже, — говорю я Никки, затем снова целую её, прежде чем проскользнуть в машину Марко.</w:t>
      </w:r>
    </w:p>
    <w:p>
      <w:pPr>
        <w:pStyle w:val="Normal"/>
        <w:ind w:firstLine="851"/>
        <w:jc w:val="left"/>
        <w:rPr>
          <w:rFonts w:eastAsia="Arial Unicode MS肀;Arial Unicode MS"/>
        </w:rPr>
      </w:pPr>
      <w:r>
        <w:rPr>
          <w:rFonts w:eastAsia="Arial Unicode MS肀;Arial Unicode MS"/>
        </w:rPr>
        <w:t>Через несколько минут после того, как мы отъезжаем, Марко показывает на свой бардач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рой.</w:t>
      </w:r>
    </w:p>
    <w:p>
      <w:pPr>
        <w:pStyle w:val="Normal"/>
        <w:ind w:firstLine="851"/>
        <w:jc w:val="left"/>
        <w:rPr>
          <w:rFonts w:eastAsia="Arial Unicode MS肀;Arial Unicode MS"/>
        </w:rPr>
      </w:pPr>
      <w:r>
        <w:rPr>
          <w:rFonts w:eastAsia="Arial Unicode MS肀;Arial Unicode MS"/>
        </w:rPr>
        <w:t>Когда я делаю это, пять маленьких пакетов с белым порошком, упакованным в голубой целлофан, смотря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хочет, чтобы мы избавились от этого дерьма за семьдесят пять долларов за штуку. Мы можем оставить себе двадцать пять.</w:t>
      </w:r>
    </w:p>
    <w:p>
      <w:pPr>
        <w:pStyle w:val="Normal"/>
        <w:ind w:firstLine="851"/>
        <w:jc w:val="left"/>
        <w:rPr>
          <w:rFonts w:eastAsia="Arial Unicode MS肀;Arial Unicode MS"/>
        </w:rPr>
      </w:pPr>
      <w:r>
        <w:rPr>
          <w:rFonts w:eastAsia="Arial Unicode MS肀;Arial Unicode MS"/>
        </w:rPr>
        <w:t>Я сильным ударом закрываю бардачо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ак, это кокаин. Ты знаешь, что из-за этой дряни меня едва не арестовали на выходны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мне что-то, чего я не знаю. Вот, — говорит он, вытаскивая листок бумаги с адресом: 2416 Ньюберри Драйв. Эванст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сказал,что мы можем избавиться от этого, продав этим culero</w:t>
      </w:r>
      <w:r>
        <w:rPr>
          <w:rStyle w:val="FootnoteAnchor"/>
          <w:rFonts w:eastAsia="Arial Unicode MS肀;Arial Unicode MS"/>
        </w:rPr>
        <w:footnoteReference w:id="33"/>
      </w:r>
      <w:r>
        <w:rPr>
          <w:rFonts w:eastAsia="Arial Unicode MS肀;Arial Unicode MS"/>
        </w:rPr>
        <w:t>.</w:t>
      </w:r>
    </w:p>
    <w:p>
      <w:pPr>
        <w:pStyle w:val="Normal"/>
        <w:ind w:firstLine="851"/>
        <w:jc w:val="left"/>
        <w:rPr>
          <w:rFonts w:eastAsia="Arial Unicode MS肀;Arial Unicode MS"/>
        </w:rPr>
      </w:pPr>
      <w:r>
        <w:rPr>
          <w:rFonts w:eastAsia="Arial Unicode MS肀;Arial Unicode MS"/>
        </w:rPr>
        <w:t>Мы едем в Шеридан Роад через Фейрфилд, поворачиваем на усаженную деревьями ухабистую дорогу, пока не доезжаем до Эванстона. Я все время молчу, высматривая в окне пешеходов, и мне интересно, что они думают про нас. Они видят двух мексиканцев в машине и сразу думают, что они наркоторговцы? Сегодня они были бы правы. Это небольшая партия товара, она не может отправить нас в тюрьму на десять лет, но этого  достаточно, чтобы нас арестовали.</w:t>
      </w:r>
    </w:p>
    <w:p>
      <w:pPr>
        <w:pStyle w:val="Normal"/>
        <w:ind w:firstLine="851"/>
        <w:jc w:val="left"/>
        <w:rPr>
          <w:rFonts w:eastAsia="Arial Unicode MS肀;Arial Unicode MS"/>
        </w:rPr>
      </w:pPr>
      <w:r>
        <w:rPr>
          <w:rFonts w:eastAsia="Arial Unicode MS肀;Arial Unicode MS"/>
        </w:rPr>
        <w:t>Угрозы Чу проносятся в моей голове. Ты или с нами, или против нас. Ты хочешь, чтобы твоя семья была в безопасности, не так ли?</w:t>
      </w:r>
    </w:p>
    <w:p>
      <w:pPr>
        <w:pStyle w:val="Normal"/>
        <w:ind w:firstLine="851"/>
        <w:jc w:val="left"/>
        <w:rPr/>
      </w:pPr>
      <w:r>
        <w:rPr>
          <w:rFonts w:eastAsia="Arial Unicode MS肀;Arial Unicode MS"/>
        </w:rPr>
        <w:t>Да, я хочу, чтобы моя семья была в безопасности. Я должен сделать это для своих братьев, племянника, невестки и mi'amá. Иметь дело с наркотиками для КЛ — это обязанность, как и возможность для меня разведать информацию изнутри. Я почти уверен, что Алекс делал это; я знаю, что Карлос делал это... сейчас моя очередь.</w:t>
      </w:r>
    </w:p>
    <w:p>
      <w:pPr>
        <w:pStyle w:val="Normal"/>
        <w:ind w:firstLine="851"/>
        <w:jc w:val="left"/>
        <w:rPr>
          <w:rFonts w:eastAsia="Arial Unicode MS肀;Arial Unicode MS"/>
        </w:rPr>
      </w:pPr>
      <w:r>
        <w:rPr>
          <w:rFonts w:eastAsia="Arial Unicode MS肀;Arial Unicode MS"/>
        </w:rPr>
        <w:t xml:space="preserve">На улице все еще светло, поэтому нам не составляет особого труда найти дом по адрес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есто — полная помойка, — говорю я, взирая на куски металла и древесины, сваленные во дво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уду ждать в машине, — говорит Марко.</w:t>
      </w:r>
    </w:p>
    <w:p>
      <w:pPr>
        <w:pStyle w:val="Normal"/>
        <w:ind w:firstLine="851"/>
        <w:jc w:val="left"/>
        <w:rPr>
          <w:rFonts w:eastAsia="Arial Unicode MS肀;Arial Unicode MS"/>
        </w:rPr>
      </w:pPr>
      <w:r>
        <w:rPr>
          <w:rFonts w:eastAsia="Arial Unicode MS肀;Arial Unicode MS"/>
        </w:rPr>
        <w:t>Я засовываю пять пакетов в свои карманы. Никогда не делал ничего подобного раньше и чувствую себя не в своей тарел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не сделаешь этого? — спрашиваю я у Марко. — Ты же ветера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сказал мне заставить тебя сделать это. Что-то насчет того, чтобы доказать твою верность. — Он смотрит в зеркало заднего вида. — Вон, я не удивлюсь, если это один из дружков Чу, проверяет, чтобы ты следовал указаниям.</w:t>
      </w:r>
    </w:p>
    <w:p>
      <w:pPr>
        <w:pStyle w:val="Normal"/>
        <w:ind w:firstLine="851"/>
        <w:jc w:val="left"/>
        <w:rPr>
          <w:rFonts w:eastAsia="Arial Unicode MS肀;Arial Unicode MS"/>
        </w:rPr>
      </w:pPr>
      <w:r>
        <w:rPr>
          <w:rFonts w:eastAsia="Arial Unicode MS肀;Arial Unicode MS"/>
        </w:rPr>
        <w:t xml:space="preserve">Чер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кроеш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да, прикрою. — Марко ведет себя абсолютно спокойно, как будто делал это уже тысячу раз и ничего такого в этом нет. — Иди уже. Хватит увиливать.</w:t>
      </w:r>
    </w:p>
    <w:p>
      <w:pPr>
        <w:pStyle w:val="Normal"/>
        <w:ind w:firstLine="851"/>
        <w:jc w:val="left"/>
        <w:rPr>
          <w:rFonts w:eastAsia="Arial Unicode MS肀;Arial Unicode MS"/>
        </w:rPr>
      </w:pPr>
      <w:r>
        <w:rPr>
          <w:rFonts w:eastAsia="Arial Unicode MS肀;Arial Unicode MS"/>
        </w:rPr>
        <w:t>Я лезу в сумку, которую оставил в машине Марко сегодня утром, и достаю глок. Засовывая его себе за пояс, я иду к входной двери. На ней наклейка, на которой написано ТОРГОВЫМ АГЕНТАМ ВХОД ВОСПРЕЩЕН. Я собираюсь продать им наркотики. Интересно, это входит в их описание торговых агентов? Я, скорее всего, могу накатать отличное сочинение на эту тему и привести кучу аргументов за и против.</w:t>
      </w:r>
    </w:p>
    <w:p>
      <w:pPr>
        <w:pStyle w:val="Normal"/>
        <w:ind w:firstLine="851"/>
        <w:jc w:val="left"/>
        <w:rPr>
          <w:rFonts w:eastAsia="Arial Unicode MS肀;Arial Unicode MS"/>
        </w:rPr>
      </w:pPr>
      <w:r>
        <w:rPr>
          <w:rFonts w:eastAsia="Arial Unicode MS肀;Arial Unicode MS"/>
        </w:rPr>
        <w:t>Ладно, я увиливаю. Ты можешь сделать это, говорю я себе, но мое сердце стучит часто и быстро. Я нажимаю на звонок и слышу, как кто-то подходит к двери. Она открывается.</w:t>
      </w:r>
    </w:p>
    <w:p>
      <w:pPr>
        <w:pStyle w:val="Normal"/>
        <w:ind w:firstLine="851"/>
        <w:jc w:val="left"/>
        <w:rPr>
          <w:rFonts w:eastAsia="Arial Unicode MS肀;Arial Unicode MS"/>
        </w:rPr>
      </w:pPr>
      <w:r>
        <w:rPr>
          <w:rFonts w:eastAsia="Arial Unicode MS肀;Arial Unicode MS"/>
        </w:rPr>
        <w:t>Передо мной стоит бугай с бритой головой, похожий но одного из бойцов в клетках из ТВ-шоу. Такое чувство, что он не мылся неделю, от него разит за километ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ты, черт возьми? — спрашивает парень.</w:t>
      </w:r>
    </w:p>
    <w:p>
      <w:pPr>
        <w:pStyle w:val="Normal"/>
        <w:ind w:firstLine="851"/>
        <w:jc w:val="left"/>
        <w:rPr>
          <w:rFonts w:eastAsia="Arial Unicode MS肀;Arial Unicode MS"/>
        </w:rPr>
      </w:pPr>
      <w:r>
        <w:rPr>
          <w:rFonts w:eastAsia="Arial Unicode MS肀;Arial Unicode MS"/>
        </w:rPr>
        <w:t xml:space="preserve">Э-э-э... что сказать? Не так уж и легко придумывать это сраз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э-э... Полагаю, у меня есть для тебя товар.</w:t>
      </w:r>
    </w:p>
    <w:p>
      <w:pPr>
        <w:pStyle w:val="Normal"/>
        <w:ind w:firstLine="851"/>
        <w:jc w:val="left"/>
        <w:rPr>
          <w:rFonts w:eastAsia="Arial Unicode MS肀;Arial Unicode MS"/>
        </w:rPr>
      </w:pPr>
      <w:r>
        <w:rPr>
          <w:rFonts w:eastAsia="Arial Unicode MS肀;Arial Unicode MS"/>
        </w:rPr>
        <w:t>Я звучу, как идио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а товар? — спрашивает парень, его не волнует то, насколько идиотским кажется этот разговор.</w:t>
      </w:r>
    </w:p>
    <w:p>
      <w:pPr>
        <w:pStyle w:val="Normal"/>
        <w:ind w:firstLine="851"/>
        <w:jc w:val="left"/>
        <w:rPr>
          <w:rFonts w:eastAsia="Arial Unicode MS肀;Arial Unicode MS"/>
        </w:rPr>
      </w:pPr>
      <w:r>
        <w:rPr>
          <w:rFonts w:eastAsia="Arial Unicode MS肀;Arial Unicode MS"/>
        </w:rPr>
        <w:t>Я начинаю вытягивать один из пакетов, когда он хватает меня за рубашку и тащит в 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вздумай сделать это снова, слышишь?! Свиньи постоянно ездят мимо, только того и ждут, чтобы сцапать таких олухов, как ты. Заметят тебя, размахивающим коком, обоих арестуют. Ладно... — Он втягивает носом воздух и его руки трясутся в предвкушении. — Показывай, что там у тебя.</w:t>
      </w:r>
    </w:p>
    <w:p>
      <w:pPr>
        <w:pStyle w:val="Normal"/>
        <w:ind w:firstLine="851"/>
        <w:jc w:val="left"/>
        <w:rPr>
          <w:rFonts w:eastAsia="Arial Unicode MS肀;Arial Unicode MS"/>
        </w:rPr>
      </w:pPr>
      <w:r>
        <w:rPr>
          <w:rFonts w:eastAsia="Arial Unicode MS肀;Arial Unicode MS"/>
        </w:rPr>
        <w:t xml:space="preserve">Я достаю пять пакетико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мьдесят пят долларов каждый. Триста семьдесят пять за все.</w:t>
      </w:r>
    </w:p>
    <w:p>
      <w:pPr>
        <w:pStyle w:val="Normal"/>
        <w:ind w:firstLine="851"/>
        <w:jc w:val="left"/>
        <w:rPr>
          <w:rFonts w:eastAsia="Arial Unicode MS肀;Arial Unicode MS"/>
        </w:rPr>
      </w:pPr>
      <w:r>
        <w:rPr>
          <w:rFonts w:eastAsia="Arial Unicode MS肀;Arial Unicode MS"/>
        </w:rPr>
        <w:t>Я всегда был хорош в математи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насчет трехсот пятидесяти? — возражает он.</w:t>
      </w:r>
    </w:p>
    <w:p>
      <w:pPr>
        <w:pStyle w:val="Normal"/>
        <w:ind w:firstLine="851"/>
        <w:jc w:val="left"/>
        <w:rPr>
          <w:rFonts w:eastAsia="Arial Unicode MS肀;Arial Unicode MS"/>
        </w:rPr>
      </w:pPr>
      <w:r>
        <w:rPr>
          <w:rFonts w:eastAsia="Arial Unicode MS肀;Arial Unicode MS"/>
        </w:rPr>
        <w:t>Серьезно, это вообще позволительно, торговаться на сделке с наркодилером? Он точно считает меня новобранцем. А так и есть, но если Чу наблюдает за этим, мне бы лучше не сдавать позиции. Если завалю сделку, моя верность будет под вопро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что, черт возьми, думаешь, что я оптовик? — говорю я раздраженным тоном, легко входя в роль крутого члена банды. — Триста семьдесят пять или я ухожу. — Поскольку я здесь и рискую всем, я мог бы вдобавок получить и всю сумму. — У меня есть еще десять парней, которые дадут мне четыреста за дрянь этого сорта. Либо ты берёшь, либо возьмут они.</w:t>
      </w:r>
    </w:p>
    <w:p>
      <w:pPr>
        <w:pStyle w:val="Normal"/>
        <w:ind w:firstLine="851"/>
        <w:jc w:val="left"/>
        <w:rPr/>
      </w:pPr>
      <w:r>
        <w:rPr>
          <w:rFonts w:eastAsia="Arial Unicode MS肀;Arial Unicode MS"/>
        </w:rPr>
        <w:t>У меня был класс по высшей экономике, спрос и предложение — серьезная штука. Если этот чувак думает, что предложение низкое, а спрос высок, хороши шансы на то, что он сыграет по моим правилам. Он колеблется на долю секунды. Я рискую и иду на блеф, направляясь к двер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хорошо! — кричит он. — Я сейчас вернусь с деньгами. Просто... просто подожди прямо здесь.</w:t>
      </w:r>
    </w:p>
    <w:p>
      <w:pPr>
        <w:pStyle w:val="Normal"/>
        <w:ind w:firstLine="851"/>
        <w:jc w:val="left"/>
        <w:rPr>
          <w:rFonts w:eastAsia="Arial Unicode MS肀;Arial Unicode MS"/>
        </w:rPr>
      </w:pPr>
      <w:r>
        <w:rPr>
          <w:rFonts w:eastAsia="Arial Unicode MS肀;Arial Unicode MS"/>
        </w:rPr>
        <w:t>Я в одной руке держу пакет, а другой обхватываю глок. Если этот парень собирается стрелять в меня, я лучше буду готов отстреливаться или уносить ноги.</w:t>
      </w:r>
    </w:p>
    <w:p>
      <w:pPr>
        <w:pStyle w:val="Normal"/>
        <w:ind w:firstLine="851"/>
        <w:jc w:val="left"/>
        <w:rPr>
          <w:rFonts w:eastAsia="Arial Unicode MS肀;Arial Unicode MS"/>
        </w:rPr>
      </w:pPr>
      <w:r>
        <w:rPr>
          <w:rFonts w:eastAsia="Arial Unicode MS肀;Arial Unicode MS"/>
        </w:rPr>
        <w:t>Блин, во что это я превратился? Бандюга, торгующий наркотой и кайфующий от своей позиции. Как же легко для меня оказалось сделать поворот на все сто восемьдесят градусов.</w:t>
      </w:r>
    </w:p>
    <w:p>
      <w:pPr>
        <w:pStyle w:val="Normal"/>
        <w:ind w:firstLine="851"/>
        <w:jc w:val="left"/>
        <w:rPr>
          <w:rFonts w:eastAsia="Arial Unicode MS肀;Arial Unicode MS"/>
        </w:rPr>
      </w:pPr>
      <w:r>
        <w:rPr>
          <w:rFonts w:eastAsia="Arial Unicode MS肀;Arial Unicode MS"/>
        </w:rPr>
        <w:t>Единственное, что держит меня здесь, так это факт, что если я уйду, я никогда не узнаю, что там у Чу в рукаве. Это что-то, связанное со мной. Точно это знаю. Я не могу пойти к копам. У Чу глаза и уши везде, говорят, что даже некоторые копы в Фейрфилде у него в кармане. Впервые в моей жизни, я не могу сделать то, что должен.</w:t>
      </w:r>
    </w:p>
    <w:p>
      <w:pPr>
        <w:pStyle w:val="Normal"/>
        <w:ind w:firstLine="851"/>
        <w:jc w:val="left"/>
        <w:rPr>
          <w:rFonts w:eastAsia="Arial Unicode MS肀;Arial Unicode MS"/>
        </w:rPr>
      </w:pPr>
      <w:r>
        <w:rPr>
          <w:rFonts w:eastAsia="Arial Unicode MS肀;Arial Unicode MS"/>
        </w:rPr>
        <w:t>В голову приходит мысль о том, что этот pendejo, собирающийся купить у меня наркоту может быть полицейским под прикрытием, но по тому, с каким желанием он смотрел на пакеты и как втягивал носом воздух в предвкушении скорой возможности насладиться дурью, заставляет выкинуть дурацкие мысли из головы.</w:t>
      </w:r>
    </w:p>
    <w:p>
      <w:pPr>
        <w:pStyle w:val="Normal"/>
        <w:ind w:firstLine="851"/>
        <w:jc w:val="left"/>
        <w:rPr>
          <w:rFonts w:eastAsia="Arial Unicode MS肀;Arial Unicode MS"/>
        </w:rPr>
      </w:pPr>
      <w:r>
        <w:rPr>
          <w:rFonts w:eastAsia="Arial Unicode MS肀;Arial Unicode MS"/>
        </w:rPr>
        <w:t>Парень возвращается в комнату с пачкай банкнот в ру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 говорит он, пихая мне деньги.</w:t>
      </w:r>
    </w:p>
    <w:p>
      <w:pPr>
        <w:pStyle w:val="Normal"/>
        <w:ind w:firstLine="851"/>
        <w:jc w:val="left"/>
        <w:rPr>
          <w:rFonts w:eastAsia="Arial Unicode MS肀;Arial Unicode MS"/>
        </w:rPr>
      </w:pPr>
      <w:r>
        <w:rPr>
          <w:rFonts w:eastAsia="Arial Unicode MS肀;Arial Unicode MS"/>
        </w:rPr>
        <w:t>Считать их сейчас, до того, как уходить или это будет считаться наглостью? Я не знаю манеры поведения здесь, я просто следую течению. Я кидаю взгляд на деньги, затем передаю дурь.</w:t>
      </w:r>
    </w:p>
    <w:p>
      <w:pPr>
        <w:pStyle w:val="Normal"/>
        <w:ind w:firstLine="851"/>
        <w:jc w:val="left"/>
        <w:rPr>
          <w:rFonts w:eastAsia="Arial Unicode MS肀;Arial Unicode MS"/>
        </w:rPr>
      </w:pPr>
      <w:r>
        <w:rPr>
          <w:rFonts w:eastAsia="Arial Unicode MS肀;Arial Unicode MS"/>
        </w:rPr>
        <w:t>Пока иду к машине, сердце все еще колотится в груди. Я кайфую от такого выброса адреналина, это совершенно безвредно и, в то же время, заставляет меня чувствовать себя неуязвимым, так же, как я себя чувствовал, когда лазил по горам без страховки в Боулдере. Шансов на то, что меня тут укусит змея, почти никаких, но то, что я вру маме и Никки, может иметь и худшие последств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выбираться отсюда, — говорю я Марко, проскальзывая на пассажирское сиденье. Я получаю сообщение, когда мы уносимся прочь от дома.</w:t>
      </w:r>
    </w:p>
    <w:p>
      <w:pPr>
        <w:pStyle w:val="Normal"/>
        <w:ind w:firstLine="851"/>
        <w:jc w:val="left"/>
        <w:rPr>
          <w:rFonts w:eastAsia="Arial Unicode MS肀;Arial Unicode MS"/>
        </w:rPr>
      </w:pPr>
      <w:r>
        <w:rPr>
          <w:rFonts w:eastAsia="Arial Unicode MS肀;Arial Unicode MS"/>
        </w:rPr>
        <w:t>Никки: Эй. Что делаешь?</w:t>
      </w:r>
    </w:p>
    <w:p>
      <w:pPr>
        <w:pStyle w:val="Normal"/>
        <w:ind w:firstLine="851"/>
        <w:jc w:val="left"/>
        <w:rPr>
          <w:rFonts w:eastAsia="Arial Unicode MS肀;Arial Unicode MS"/>
        </w:rPr>
      </w:pPr>
      <w:r>
        <w:rPr>
          <w:rFonts w:eastAsia="Arial Unicode MS肀;Arial Unicode MS"/>
        </w:rPr>
        <w:t>Я не отвечаю.</w:t>
      </w:r>
    </w:p>
    <w:p>
      <w:pPr>
        <w:pStyle w:val="Normal"/>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0</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говорю Луису, чтобы он встретился со мной в приюте для животных. Когда он подъезжает на мотоцикле, я внимательно осматриваю его. Он снимает шлем и подходит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вой мотоцикл?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оего двоюродного брата Энрике. Он позволил мне одолжить его. И казал, что я могу работать в его автомастерской несколько дней в неделю, так как он знает, что я потерял работу в Брикстоун, а его бизнес наконец-то расцвел.</w:t>
      </w:r>
    </w:p>
    <w:p>
      <w:pPr>
        <w:pStyle w:val="Normal"/>
        <w:ind w:firstLine="851"/>
        <w:jc w:val="left"/>
        <w:rPr>
          <w:rFonts w:eastAsia="Arial Unicode MS肀;Arial Unicode MS"/>
        </w:rPr>
      </w:pPr>
      <w:r>
        <w:rPr>
          <w:rFonts w:eastAsia="Arial Unicode MS肀;Arial Unicode MS"/>
        </w:rPr>
        <w:t xml:space="preserve">Он обнимает меня и долго не отпуск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учал по тебе, несмотря на то, что ты пахнешь, как мокрая соба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скупала Грэн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рэн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оя любимая собака здесь. Хочешь встретиться с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ределен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йдем. — После представления его персоналу я веду его к клетке Грэнни. — Разве она не очаровательна? — спрашиваю я, наклоняясь и беря ее на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слепая, но может отлично тебя слышать.</w:t>
      </w:r>
    </w:p>
    <w:p>
      <w:pPr>
        <w:pStyle w:val="Normal"/>
        <w:ind w:firstLine="851"/>
        <w:jc w:val="left"/>
        <w:rPr>
          <w:rFonts w:eastAsia="Arial Unicode MS肀;Arial Unicode MS"/>
        </w:rPr>
      </w:pPr>
      <w:r>
        <w:rPr>
          <w:rFonts w:eastAsia="Arial Unicode MS肀;Arial Unicode MS"/>
        </w:rPr>
        <w:t xml:space="preserve">Луис берет ее у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Грэнни, как дела? — Она прижимается носом к его рубашке, и он ставит её на пол. — Ты хочешь, забрать ее домой, не так ли? — Спрашивает он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ты узн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 тому, как ты смотришь на н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и родители не хотят брать собаку, но я работаю над этим. Я думаю, они скоро уступят. Я даже устроила им встречу с ней. — Я смотрю вдаль. — Думаю, они боятся что у меня будет нервный срыв, когда она умр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он будет?</w:t>
      </w:r>
    </w:p>
    <w:p>
      <w:pPr>
        <w:pStyle w:val="Normal"/>
        <w:ind w:firstLine="851"/>
        <w:jc w:val="left"/>
        <w:rPr>
          <w:rFonts w:eastAsia="Arial Unicode MS肀;Arial Unicode MS"/>
        </w:rPr>
      </w:pPr>
      <w:r>
        <w:rPr>
          <w:rFonts w:eastAsia="Arial Unicode MS肀;Arial Unicode MS"/>
        </w:rPr>
        <w:t>Я глажу Грэнни за ух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аверн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олько ей остало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олько осталось каждому из нас? — спрашиваю я его, получая взамен задумчивую улыбку Луиса.</w:t>
      </w:r>
    </w:p>
    <w:p>
      <w:pPr>
        <w:pStyle w:val="Normal"/>
        <w:ind w:firstLine="851"/>
        <w:jc w:val="left"/>
        <w:rPr/>
      </w:pPr>
      <w:r>
        <w:rPr>
          <w:rFonts w:eastAsia="Arial Unicode MS肀;Arial Unicode MS"/>
        </w:rPr>
        <w:t>Я знакомлю его с множеством собак и рассказываю об их историях и повадках. Джек — бигль — не прекращает выть, Ханне — овчарке — чересчур нравится напарница по клетке. Щенят, которые прибыли сегодня, вероятно разберут к полудн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любят щеня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роме тебя. Ты любишь жалких, как Грэнни.</w:t>
      </w:r>
    </w:p>
    <w:p>
      <w:pPr>
        <w:pStyle w:val="Normal"/>
        <w:ind w:firstLine="851"/>
        <w:jc w:val="left"/>
        <w:rPr>
          <w:rFonts w:eastAsia="Arial Unicode MS肀;Arial Unicode MS"/>
        </w:rPr>
      </w:pPr>
      <w:r>
        <w:rPr>
          <w:rFonts w:eastAsia="Arial Unicode MS肀;Arial Unicode MS"/>
        </w:rPr>
        <w:t>Я игриво толкаю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не жалкая. Она нуждающая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ходил психологию в прошлом году. Если бы я был психологом, я, наверное, диагностировал бы тебя как человека, который любит чувствовать себя нужны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раведливое предположение, — признаю я. Это лучше, чем быть нуждающимся. — А что на счёт вас, мистер Фуэнтес? Вы нуждающий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могу быть, если ты хочешь, — говорит он, заставляя меня смеяться.</w:t>
      </w:r>
    </w:p>
    <w:p>
      <w:pPr>
        <w:pStyle w:val="Normal"/>
        <w:ind w:firstLine="851"/>
        <w:jc w:val="left"/>
        <w:rPr/>
      </w:pPr>
      <w:r>
        <w:rPr>
          <w:rFonts w:eastAsia="Arial Unicode MS肀;Arial Unicode MS"/>
        </w:rPr>
        <w:t>Я показываю ему импровизированную студию, которую создала, чтобы снимать собак, публикуя их фото на сайте, который тоже сделала я. Я беру камеру и показываю ему фотографии всех собак, которые сделала в прию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эгги много спит, поэтому я подложила вниз подушку и снимала ее так, — объясняю я. — Бастер любит играть в мяч, поэтому я сняла его с тремя мячами в пасти, чтобы люди знали, что он игривый. Я пытаюсь показать индивидуальность каждой собаки на фотография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печатлён, — говорит он, глядя на меня с восхищением, пока просматривает снимки. — Это здорово. Я прямо вижу их в книг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я цель — сделать так, чтобы их приютили,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вятая.</w:t>
      </w:r>
    </w:p>
    <w:p>
      <w:pPr>
        <w:pStyle w:val="Normal"/>
        <w:ind w:firstLine="851"/>
        <w:jc w:val="left"/>
        <w:rPr>
          <w:rFonts w:eastAsia="Arial Unicode MS肀;Arial Unicode MS"/>
        </w:rPr>
      </w:pPr>
      <w:r>
        <w:rPr>
          <w:rFonts w:eastAsia="Arial Unicode MS肀;Arial Unicode MS"/>
        </w:rPr>
        <w:t>Я думаю о фотографии которую Марко, как он сказал, не удали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алека от этого. Я совершила некоторые действительно глупые вещи в прошл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мы такие, — он протягивает руку. — Помнишь эти шрамы? Я не соврал, когда сказал, что меня укусила змея и я упал с утёса прямо перед свадьбой моего брата. Я был без страхов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иногда мне нравится ходить по краю. А т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по крайней мере, больше нет. — Он продолжает листать фотографии. На последней в камере Гренни, и фотография не воздает ей должное. — Жди здсь. — Я беру Гренни и передаю ее в его руки. — Сядь с ней вон туда.</w:t>
      </w:r>
    </w:p>
    <w:p>
      <w:pPr>
        <w:pStyle w:val="Normal"/>
        <w:ind w:firstLine="851"/>
        <w:jc w:val="left"/>
        <w:rPr>
          <w:rFonts w:eastAsia="Arial Unicode MS肀;Arial Unicode MS"/>
        </w:rPr>
      </w:pPr>
      <w:r>
        <w:rPr>
          <w:rFonts w:eastAsia="Arial Unicode MS肀;Arial Unicode MS"/>
        </w:rPr>
        <w:t>Он садится на свету с Гренни, а я фотографирую. Когда он переворачивает ее на спину и чешет ей животик, она практически улыбается в камеру, я знаю что получилась идеальная фотография.</w:t>
      </w:r>
    </w:p>
    <w:p>
      <w:pPr>
        <w:pStyle w:val="Normal"/>
        <w:ind w:firstLine="851"/>
        <w:jc w:val="left"/>
        <w:rPr>
          <w:rFonts w:eastAsia="Arial Unicode MS肀;Arial Unicode MS"/>
        </w:rPr>
      </w:pPr>
      <w:r>
        <w:rPr>
          <w:rFonts w:eastAsia="Arial Unicode MS肀;Arial Unicode MS"/>
        </w:rPr>
        <w:t>Грэнни может слепа и стара, но она будет прекрасным домашним животным для меня. Тот факт, что Луис так тепло улыбается, когда играет с ней, заставляет меня хотеть распечатать копию и повесить на стене в комнате. Я чувствую, что она уже мо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очередь, — говорит он, давая мне Грэнни. Я держу ее, в то время как он делает снимок нас на свой мобильный телефон.</w:t>
      </w:r>
    </w:p>
    <w:p>
      <w:pPr>
        <w:pStyle w:val="Normal"/>
        <w:ind w:firstLine="851"/>
        <w:jc w:val="left"/>
        <w:rPr>
          <w:rFonts w:eastAsia="Arial Unicode MS肀;Arial Unicode MS"/>
        </w:rPr>
      </w:pPr>
      <w:r>
        <w:rPr>
          <w:rFonts w:eastAsia="Arial Unicode MS肀;Arial Unicode MS"/>
        </w:rPr>
        <w:t xml:space="preserve">Звонит моя мама и говорит мне, чтобы я вернулась домой и помогла ей повесить новые шторы в гостиной. На них абстрактные цветочные узоры, которые напоминают ей о кое-каком художнике по имени Джорджия О'Киф, или что-то типа то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олжна идти, — говорю я ему.</w:t>
      </w:r>
    </w:p>
    <w:p>
      <w:pPr>
        <w:pStyle w:val="Normal"/>
        <w:ind w:firstLine="851"/>
        <w:jc w:val="left"/>
        <w:rPr>
          <w:rFonts w:eastAsia="Arial Unicode MS肀;Arial Unicode MS"/>
        </w:rPr>
      </w:pPr>
      <w:r>
        <w:rPr>
          <w:rFonts w:eastAsia="Arial Unicode MS肀;Arial Unicode MS"/>
        </w:rPr>
        <w:t>Мы с Луисом направляемся на теперь уже пустую стоян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умаешь, мы торопимся?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переживай по этому поводу, mi chava. Все хорошо. — Он надевает шлем и заводит двигатель мотоцикл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убей себя, катаясь на этой штуке! — кричу я.</w:t>
      </w:r>
    </w:p>
    <w:p>
      <w:pPr>
        <w:pStyle w:val="Normal"/>
        <w:ind w:firstLine="851"/>
        <w:jc w:val="left"/>
        <w:rPr>
          <w:rFonts w:eastAsia="Arial Unicode MS肀;Arial Unicode MS"/>
        </w:rPr>
      </w:pPr>
      <w:r>
        <w:rPr>
          <w:rFonts w:eastAsia="Arial Unicode MS肀;Arial Unicode MS"/>
        </w:rPr>
        <w:t>Он показывает мне поднятый большой палец, затем ждет, когда я сяду в машину, перед тем как выехать с автостоянки.</w:t>
      </w:r>
    </w:p>
    <w:p>
      <w:pPr>
        <w:pStyle w:val="Normal"/>
        <w:ind w:firstLine="851"/>
        <w:jc w:val="left"/>
        <w:rPr/>
      </w:pPr>
      <w:r>
        <w:rPr>
          <w:rFonts w:eastAsia="Arial Unicode MS肀;Arial Unicode MS"/>
        </w:rPr>
        <w:t>Я понимаю, что мой парень — искатель приключений. Могу ли я не отставать от него?</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1</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Обычно футбольные матчи в школе проходят без присутствия полиции и охраны, за исключением игр, когда Фремонт выступает против Фэйрфилда. Наша команда в субботнее утро выкладывается на полную, когда мы играем с Фремонтом. Встречаются две соперничающие школы и два города с конкурирующими бандами.</w:t>
      </w:r>
    </w:p>
    <w:p>
      <w:pPr>
        <w:pStyle w:val="Normal"/>
        <w:ind w:firstLine="851"/>
        <w:jc w:val="left"/>
        <w:rPr>
          <w:rFonts w:eastAsia="Arial Unicode MS肀;Arial Unicode MS"/>
        </w:rPr>
      </w:pPr>
      <w:r>
        <w:rPr>
          <w:rFonts w:eastAsia="Arial Unicode MS肀;Arial Unicode MS"/>
        </w:rPr>
        <w:t>Думаю, из-за того случая, когда в прошлом году фремонтский игрок получил удар ножом от фейрфилдского, они решили нанять полицейских, чтобы те патрулировали трибуны и боковые линии игрового поля, на случай непредвиденных вспышек ярости у присутствующих здесь.</w:t>
      </w:r>
    </w:p>
    <w:p>
      <w:pPr>
        <w:pStyle w:val="Normal"/>
        <w:ind w:firstLine="851"/>
        <w:jc w:val="left"/>
        <w:rPr>
          <w:rFonts w:eastAsia="Arial Unicode MS肀;Arial Unicode MS"/>
        </w:rPr>
      </w:pPr>
      <w:r>
        <w:rPr>
          <w:rFonts w:eastAsia="Arial Unicode MS肀;Arial Unicode MS"/>
        </w:rPr>
        <w:t>В конце концов мы побеждаем 5:4. Алекс, Бриттани, Карлос и Пако остаются после игры, чтобы пообщаться с некоторыми старыми друзьями из Фэйрфилда.</w:t>
      </w:r>
    </w:p>
    <w:p>
      <w:pPr>
        <w:pStyle w:val="Normal"/>
        <w:ind w:firstLine="851"/>
        <w:jc w:val="left"/>
        <w:rPr>
          <w:rFonts w:eastAsia="Arial Unicode MS肀;Arial Unicode MS"/>
        </w:rPr>
      </w:pPr>
      <w:r>
        <w:rPr>
          <w:rFonts w:eastAsia="Arial Unicode MS肀;Arial Unicode MS"/>
        </w:rPr>
        <w:t>Я держу Пако, когда Мариана и куча её друзей подходят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й милый ребёнок, — говорит она.</w:t>
      </w:r>
    </w:p>
    <w:p>
      <w:pPr>
        <w:pStyle w:val="Normal"/>
        <w:ind w:firstLine="851"/>
        <w:jc w:val="left"/>
        <w:rPr/>
      </w:pPr>
      <w:r>
        <w:rPr>
          <w:rFonts w:eastAsia="Arial Unicode MS肀;Arial Unicode MS"/>
        </w:rPr>
        <w:t>Пaкo — настоящий магнит для цыпочек. Он дает им всем пять и даже называет Мариана «chica», как Алекс зовет Бриттани. Это на самом деле звучит как «ча-ча», и девушки находят его забавным. Блин, совсем мелкий, а уже знает, как флиртовать с ними. Мой племянник довольно сообразителен в этом деле, хотя я и не ожидал меньшего от Фуэнтеса.</w:t>
      </w:r>
    </w:p>
    <w:p>
      <w:pPr>
        <w:pStyle w:val="Normal"/>
        <w:ind w:firstLine="851"/>
        <w:jc w:val="left"/>
        <w:rPr>
          <w:rFonts w:eastAsia="Arial Unicode MS肀;Arial Unicode MS"/>
        </w:rPr>
      </w:pPr>
      <w:r>
        <w:rPr>
          <w:rFonts w:eastAsia="Arial Unicode MS肀;Arial Unicode MS"/>
        </w:rPr>
        <w:t>Карлос стоит рядом со мной, пожимая руку чуваку, которого я никогда не виде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своей сестре, что я передавал привет, — говорит он парн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это? — спрашиваю я, когда парень уход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рат Дестини.</w:t>
      </w:r>
    </w:p>
    <w:p>
      <w:pPr>
        <w:pStyle w:val="Normal"/>
        <w:ind w:firstLine="851"/>
        <w:jc w:val="left"/>
        <w:rPr>
          <w:rFonts w:eastAsia="Arial Unicode MS肀;Arial Unicode MS"/>
        </w:rPr>
      </w:pPr>
      <w:r>
        <w:rPr>
          <w:rFonts w:eastAsia="Arial Unicode MS肀;Arial Unicode MS"/>
        </w:rPr>
        <w:t>Дестени. Его бывшая. Я не знаю, видел ли он ее или говорил с ней, все-таки они разошлись несколько лет назад. Я в курсе, что Карлос был одержим этой девчонкой, у него висели её фотографии над кроватью.</w:t>
      </w:r>
    </w:p>
    <w:p>
      <w:pPr>
        <w:pStyle w:val="Normal"/>
        <w:ind w:firstLine="851"/>
        <w:jc w:val="left"/>
        <w:rPr>
          <w:rFonts w:eastAsia="Arial Unicode MS肀;Arial Unicode MS"/>
        </w:rPr>
      </w:pPr>
      <w:r>
        <w:rPr>
          <w:rFonts w:eastAsia="Arial Unicode MS肀;Arial Unicode MS"/>
        </w:rPr>
        <w:t>А также я знаю, что у него была депрессия, когда она бросила его и он был готов на все, лишь бы вернуть ее. Хотя это было до того, как на горизонте появилась Киара.</w:t>
      </w:r>
    </w:p>
    <w:p>
      <w:pPr>
        <w:pStyle w:val="Normal"/>
        <w:ind w:firstLine="851"/>
        <w:jc w:val="left"/>
        <w:rPr>
          <w:rFonts w:eastAsia="Arial Unicode MS肀;Arial Unicode MS"/>
        </w:rPr>
      </w:pPr>
      <w:r>
        <w:rPr>
          <w:rFonts w:eastAsia="Arial Unicode MS肀;Arial Unicode MS"/>
        </w:rPr>
        <w:t>Я смотрю на Никки. Она стоит на трибуне и разговаривает с парой своих друз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Ник! — кричу я ей.</w:t>
      </w:r>
    </w:p>
    <w:p>
      <w:pPr>
        <w:pStyle w:val="Normal"/>
        <w:ind w:firstLine="851"/>
        <w:jc w:val="left"/>
        <w:rPr>
          <w:rFonts w:eastAsia="Arial Unicode MS肀;Arial Unicode MS"/>
        </w:rPr>
      </w:pPr>
      <w:r>
        <w:rPr>
          <w:rFonts w:eastAsia="Arial Unicode MS肀;Arial Unicode MS"/>
        </w:rPr>
        <w:t>Она смотрит на меня, затем отводит взгляд.</w:t>
      </w:r>
    </w:p>
    <w:p>
      <w:pPr>
        <w:pStyle w:val="Normal"/>
        <w:ind w:firstLine="851"/>
        <w:jc w:val="left"/>
        <w:rPr>
          <w:rFonts w:eastAsia="Arial Unicode MS肀;Arial Unicode MS"/>
        </w:rPr>
      </w:pPr>
      <w:r>
        <w:rPr>
          <w:rFonts w:eastAsia="Arial Unicode MS肀;Arial Unicode MS"/>
        </w:rPr>
        <w:t>Какого чёрта?</w:t>
      </w:r>
    </w:p>
    <w:p>
      <w:pPr>
        <w:pStyle w:val="Normal"/>
        <w:ind w:firstLine="851"/>
        <w:jc w:val="left"/>
        <w:rPr>
          <w:rFonts w:eastAsia="Arial Unicode MS肀;Arial Unicode MS"/>
        </w:rPr>
      </w:pPr>
      <w:r>
        <w:rPr>
          <w:rFonts w:eastAsia="Arial Unicode MS肀;Arial Unicode MS"/>
        </w:rPr>
        <w:t>Я всё ещё держу на руках племянника, когда направляюсь к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чем дело?</w:t>
      </w:r>
    </w:p>
    <w:p>
      <w:pPr>
        <w:pStyle w:val="Normal"/>
        <w:ind w:firstLine="851"/>
        <w:jc w:val="left"/>
        <w:rPr/>
      </w:pPr>
      <w:r>
        <w:rPr>
          <w:rFonts w:eastAsia="Arial Unicode MS肀;Arial Unicode MS"/>
        </w:rPr>
        <w:t>Её друзья говорят быстрое «привет» и рассеиваются.</w:t>
      </w:r>
    </w:p>
    <w:p>
      <w:pPr>
        <w:pStyle w:val="Normal"/>
        <w:ind w:firstLine="851"/>
        <w:jc w:val="left"/>
        <w:rPr>
          <w:rFonts w:eastAsia="Arial Unicode MS肀;Arial Unicode MS"/>
        </w:rPr>
      </w:pPr>
      <w:r>
        <w:rPr>
          <w:rFonts w:eastAsia="Arial Unicode MS肀;Arial Unicode MS"/>
        </w:rPr>
        <w:t xml:space="preserve">Никки скрещивает руки на груди, ее латинская сущность явно пробивает себе путь наруж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честно, я немного ревновала, когда ты был так разговорчив с Мариа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рьезно, ты ревнуешь? — спрашиваю я, улыбаясь. — Отлично. — Значит, она что-то чувствует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смешно. Ты флиртовал с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флиртовал. Это всё Пако. Хотя не думаю, что обвинять ребёнка, которому нет ещё и двух лет, правильно. — Я поднимаю голову и меняю тему. — Ты видела, я забил два гола для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ля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я не показывал на тебя, когда сделал 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казывал в небо, Луис. К Бо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же сам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так, и ты это знаешь. — Она забирает у меня Пако. Мой племянник играет с её волосами, и теперь я — тот, кто ревнует. — Тебе обязательно нужно все переводить в шут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это же глупо, Ник. В моей голове больше нет места, чтобы думать о ком-то еще. — Пако начинает целовать ее в щеку, мокрыми и неумелыми поцелуями. — Ты ему нравиш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ть кому-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ытаешься поссориться со мной? И перед тем, как ответить, ты должна знать, что я считаю тебя возмутительно сексуальной, когда ты проявляешь свой характ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забудь, — говорит она. — Если ты даже не признаешься, что флиртовал, бесполезно говорит об этом.</w:t>
      </w:r>
    </w:p>
    <w:p>
      <w:pPr>
        <w:pStyle w:val="Normal"/>
        <w:ind w:firstLine="851"/>
        <w:jc w:val="left"/>
        <w:rPr>
          <w:rFonts w:eastAsia="Arial Unicode MS肀;Arial Unicode MS"/>
        </w:rPr>
      </w:pPr>
      <w:r>
        <w:rPr>
          <w:rFonts w:eastAsia="Arial Unicode MS肀;Arial Unicode MS"/>
        </w:rPr>
        <w:t xml:space="preserve">Мои братья смеются, когда они видят, как она устраивает мне холодный при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о-о, черт, — говорит Карлос. — Я думаю, наш маленький братишка в большой беде.</w:t>
      </w:r>
    </w:p>
    <w:p>
      <w:pPr>
        <w:pStyle w:val="Normal"/>
        <w:ind w:firstLine="851"/>
        <w:jc w:val="left"/>
        <w:rPr>
          <w:rFonts w:eastAsia="Arial Unicode MS肀;Arial Unicode MS"/>
        </w:rPr>
      </w:pPr>
      <w:r>
        <w:rPr>
          <w:rFonts w:eastAsia="Arial Unicode MS肀;Arial Unicode MS"/>
        </w:rPr>
        <w:t>Карлос обнимает нас обо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целуйтесь и померитесь, вы двое. Киара будет здесь менее чем через час, и у меня есть задание для вас. Для тебя тоже,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а задание?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ужно выкопать шкатулку с драгоценностями mi'amá.</w:t>
      </w:r>
    </w:p>
    <w:p>
      <w:pPr>
        <w:pStyle w:val="Normal"/>
        <w:ind w:firstLine="851"/>
        <w:jc w:val="left"/>
        <w:rPr>
          <w:rFonts w:eastAsia="Arial Unicode MS肀;Arial Unicode MS"/>
        </w:rPr>
      </w:pPr>
      <w:r>
        <w:rPr>
          <w:rFonts w:eastAsia="Arial Unicode MS肀;Arial Unicode MS"/>
        </w:rPr>
        <w:t>О, нет. Только не снова. Когда Карлос был помладше, он думал, что будет круто притвориться пиратом, спрятавшим свои сокровища. Шкатулка mi'amá с драгоценностями была кладом. Результатом этой не такой уж блестящей идеи было то, что Карлос забыл, где спрятал шкатулку. В ней были обручальное кольцо и все украшения mi'amá. Много лет подряд мы вскапывали маленький лесистый участок около нашего дома и возвращались с пустыми рук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умаю, что Никки собирается идти искать сокровища,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ротив, — отвечает она. — И где же о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хороший вопрос. Я спрятал шкатулку у оврага недалеко от нашего дома. — Карлос потирает свой ежик на макушке и морщится. — Мне очень это нужно. Киара уже едет, и, ну, мне нужно найти эту чертову вещь. Я пытался поискать сегодня утром, но моя проклятая нога подвела меня.</w:t>
      </w:r>
    </w:p>
    <w:p>
      <w:pPr>
        <w:pStyle w:val="Normal"/>
        <w:ind w:firstLine="851"/>
        <w:jc w:val="left"/>
        <w:rPr>
          <w:rFonts w:eastAsia="Arial Unicode MS肀;Arial Unicode MS"/>
        </w:rPr>
      </w:pPr>
      <w:r>
        <w:rPr>
          <w:rFonts w:eastAsia="Arial Unicode MS肀;Arial Unicode MS"/>
        </w:rPr>
        <w:t>Карлос оставляет нас, чтобы забрать Киару из аэропорта, а остальные направляются в овраг с лопатами. Никки предлагает мне взять немецкую овчарку по кличке Хэнк из приюта, чтобы он мог помочь нам с поисками. По её заверениям, пес был специально обучен всяким этим штукам еще до того, как попал в приют..</w:t>
      </w:r>
    </w:p>
    <w:p>
      <w:pPr>
        <w:pStyle w:val="Normal"/>
        <w:ind w:firstLine="851"/>
        <w:jc w:val="left"/>
        <w:rPr>
          <w:rFonts w:eastAsia="Arial Unicode MS肀;Arial Unicode MS"/>
        </w:rPr>
      </w:pPr>
      <w:r>
        <w:rPr>
          <w:rFonts w:eastAsia="Arial Unicode MS肀;Arial Unicode MS"/>
        </w:rPr>
        <w:t>В лесу над оврагом Алекс делит на участки территорию. Алекс, Британи и я настроены далеко не оптимистично. Но у Никки и Хэнка хватает оптимизма и энергии для всех нас. Хэнк нюхает воздух и следует сквозь палки и листья, когда они с Никки направляются на отведенный им участок.</w:t>
      </w:r>
    </w:p>
    <w:p>
      <w:pPr>
        <w:pStyle w:val="Normal"/>
        <w:ind w:firstLine="851"/>
        <w:jc w:val="left"/>
        <w:rPr>
          <w:rFonts w:eastAsia="Arial Unicode MS肀;Arial Unicode MS"/>
        </w:rPr>
      </w:pPr>
      <w:r>
        <w:rPr>
          <w:rFonts w:eastAsia="Arial Unicode MS肀;Arial Unicode MS"/>
        </w:rPr>
        <w:t xml:space="preserve">Подняв свою руку, Бриттани машет в воздухе небольшой садовой лопат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глубоко мы должны копать? — спрашив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наю, — говорит ей Алекс. — Я думаю, что не глубоко, Карлос же был ребёнком, который к тому же ненавидел потеть.</w:t>
      </w:r>
    </w:p>
    <w:p>
      <w:pPr>
        <w:pStyle w:val="Normal"/>
        <w:ind w:firstLine="851"/>
        <w:jc w:val="left"/>
        <w:rPr/>
      </w:pPr>
      <w:r>
        <w:rPr>
          <w:rFonts w:eastAsia="Arial Unicode MS肀;Arial Unicode MS"/>
        </w:rPr>
        <w:t>На отведенном мне участке я начинаю копать небольшие ямки в тридцати сантиметрах друг от друга, формируя нечто, вроде сетки, чтобы ничего не пропустить. Шкатулка была белой, так что заметить ее будет просто. Я смотрю на Никки. Она разговаривает с псом и приказывает ему «искать её».</w:t>
      </w:r>
    </w:p>
    <w:p>
      <w:pPr>
        <w:pStyle w:val="Normal"/>
        <w:ind w:firstLine="851"/>
        <w:jc w:val="left"/>
        <w:rPr>
          <w:rFonts w:eastAsia="Arial Unicode MS肀;Arial Unicode MS"/>
        </w:rPr>
      </w:pPr>
      <w:r>
        <w:rPr>
          <w:rFonts w:eastAsia="Arial Unicode MS肀;Arial Unicode MS"/>
        </w:rPr>
        <w:t>Серьезно, эта собака должна знать, что это значит? Я смеюсь, когда Хэнк бежит прочь. Как только он садится на одном месте, Никки начинает копать. Она так поглощена своей задачей, что даже глаз не поднимает.</w:t>
      </w:r>
    </w:p>
    <w:p>
      <w:pPr>
        <w:pStyle w:val="Normal"/>
        <w:ind w:firstLine="851"/>
        <w:jc w:val="left"/>
        <w:rPr>
          <w:rFonts w:eastAsia="Arial Unicode MS肀;Arial Unicode MS"/>
        </w:rPr>
      </w:pPr>
      <w:r>
        <w:rPr>
          <w:rFonts w:eastAsia="Arial Unicode MS肀;Arial Unicode MS"/>
        </w:rPr>
        <w:t>А значит, можно спокойно понаблюдать за ней.</w:t>
      </w:r>
    </w:p>
    <w:p>
      <w:pPr>
        <w:pStyle w:val="Normal"/>
        <w:ind w:firstLine="851"/>
        <w:jc w:val="left"/>
        <w:rPr>
          <w:rFonts w:eastAsia="Arial Unicode MS肀;Arial Unicode MS"/>
        </w:rPr>
      </w:pPr>
      <w:r>
        <w:rPr>
          <w:rFonts w:eastAsia="Arial Unicode MS肀;Arial Unicode MS"/>
        </w:rPr>
        <w:t>Я знаю, о чем она думает. Ей кажется, что Карлос нуждается в ней. Он отчаянно пытается найти шкатулку с драгоценностями, и я уверен, что теперь Никки просто необходимо найти её для него. Я не удивлюсь, если она будет копать в каждом месте, где понюхает Хэнк, пока не наступит темнота. Моя девочка на задании.</w:t>
      </w:r>
    </w:p>
    <w:p>
      <w:pPr>
        <w:pStyle w:val="Normal"/>
        <w:ind w:firstLine="851"/>
        <w:jc w:val="left"/>
        <w:rPr>
          <w:rFonts w:eastAsia="Arial Unicode MS肀;Arial Unicode MS"/>
        </w:rPr>
      </w:pPr>
      <w:r>
        <w:rPr>
          <w:rFonts w:eastAsia="Arial Unicode MS肀;Arial Unicode MS"/>
        </w:rPr>
        <w:t>Мне не хватает духу сказать ей, что Хэнк, возможно, может нюхать места, чтобы нагадить, а не потому что берет след.</w:t>
      </w:r>
    </w:p>
    <w:p>
      <w:pPr>
        <w:pStyle w:val="Normal"/>
        <w:ind w:firstLine="851"/>
        <w:jc w:val="left"/>
        <w:rPr>
          <w:rFonts w:eastAsia="Arial Unicode MS肀;Arial Unicode MS"/>
        </w:rPr>
      </w:pPr>
      <w:r>
        <w:rPr>
          <w:rFonts w:eastAsia="Arial Unicode MS肀;Arial Unicode MS"/>
        </w:rPr>
        <w:t>Интересно, что бы она ответила, если бы я сказал, что тоже нуждаюсь в ней.</w:t>
      </w:r>
    </w:p>
    <w:p>
      <w:pPr>
        <w:pStyle w:val="Normal"/>
        <w:ind w:firstLine="851"/>
        <w:jc w:val="left"/>
        <w:rPr>
          <w:rFonts w:eastAsia="Arial Unicode MS肀;Arial Unicode MS"/>
        </w:rPr>
      </w:pPr>
      <w:r>
        <w:rPr>
          <w:rFonts w:eastAsia="Arial Unicode MS肀;Arial Unicode MS"/>
        </w:rPr>
        <w:t xml:space="preserve">Через двадцать минут и приблизительно пять ложных тревог, я слышу как Никки крич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Хэнк нашел её!</w:t>
      </w:r>
    </w:p>
    <w:p>
      <w:pPr>
        <w:pStyle w:val="Normal"/>
        <w:ind w:firstLine="851"/>
        <w:jc w:val="left"/>
        <w:rPr>
          <w:rFonts w:eastAsia="Arial Unicode MS肀;Arial Unicode MS"/>
        </w:rPr>
      </w:pPr>
      <w:r>
        <w:rPr>
          <w:rFonts w:eastAsia="Arial Unicode MS肀;Arial Unicode MS"/>
        </w:rPr>
        <w:t>Моя голова поднимается в верх, и я вижу Никки на коленях, размахивающей руками из стороны в сторону, чтобы мы могли видеть ее. Конечно же, когда я подхожу ближе, я вижу, что она выкопала маленькую коробку, похожую на шкатулку с драгоценностями. Хенк лает, безумно взволнованн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а собака — чертов гений, Никки, — говорит Алекс, беря лопату и раскапывая остальное. Минуту спустя, я помогаю вытащить шкатулку из зем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тправлю сообщение Карлосу и скажу, что мы нашли ее, — говорю я, когда Алекс ломает замок, чтобы открыть сгнившую крышку.</w:t>
      </w:r>
    </w:p>
    <w:p>
      <w:pPr>
        <w:pStyle w:val="Normal"/>
        <w:ind w:firstLine="851"/>
        <w:jc w:val="left"/>
        <w:rPr>
          <w:rFonts w:eastAsia="Arial Unicode MS肀;Arial Unicode MS"/>
        </w:rPr>
      </w:pPr>
      <w:r>
        <w:rPr>
          <w:rFonts w:eastAsia="Arial Unicode MS肀;Arial Unicode MS"/>
        </w:rPr>
        <w:t>Никки широко улыбается, хваля Хэнка и давая ему угощение, которое прятала в кармане. Я все еще в шоке и не могу поверить, что собака могла сделать такое. Может, это просто удача, но все же, если посмотреть вниз на пса, кажется, что у него сейчас гордая улыбка на морде.</w:t>
      </w:r>
    </w:p>
    <w:p>
      <w:pPr>
        <w:pStyle w:val="Normal"/>
        <w:ind w:firstLine="851"/>
        <w:jc w:val="left"/>
        <w:rPr>
          <w:rFonts w:eastAsia="Arial Unicode MS肀;Arial Unicode MS"/>
        </w:rPr>
      </w:pPr>
      <w:r>
        <w:rPr>
          <w:rFonts w:eastAsia="Arial Unicode MS肀;Arial Unicode MS"/>
        </w:rPr>
        <w:t>Алекс вынимает обручальное кольцо mi'amá и держит его на свету сквозь деревья. Бриллиант блестит в лучах солнца.</w:t>
      </w:r>
    </w:p>
    <w:p>
      <w:pPr>
        <w:pStyle w:val="Normal"/>
        <w:ind w:firstLine="851"/>
        <w:jc w:val="left"/>
        <w:rPr>
          <w:rFonts w:eastAsia="Arial Unicode MS肀;Arial Unicode MS"/>
        </w:rPr>
      </w:pPr>
      <w:r>
        <w:rPr>
          <w:rFonts w:eastAsia="Arial Unicode MS肀;Arial Unicode MS"/>
        </w:rPr>
        <w:t>Вернувшись домой, Никки сообщает хорошие новости mi'amá. Mi'amá открывает шкатулку и вынимает обручальное кольцо и кольцо, подаренное в честь помолвки. Она надевает их, и слезы текут по её щек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было так давно, — говорит она, глотая слова. Пако спрашивает ее, есть ли у нее вава, раз она плачет. — Да, — отвечает она ему. — У меня вава.</w:t>
      </w:r>
    </w:p>
    <w:p>
      <w:pPr>
        <w:pStyle w:val="Normal"/>
        <w:ind w:firstLine="851"/>
        <w:jc w:val="left"/>
        <w:rPr>
          <w:rFonts w:eastAsia="Arial Unicode MS肀;Arial Unicode MS"/>
        </w:rPr>
      </w:pPr>
      <w:r>
        <w:rPr>
          <w:rFonts w:eastAsia="Arial Unicode MS肀;Arial Unicode MS"/>
        </w:rPr>
        <w:t>Мама кладет кольца обратно в грязную шкатулку как раз, когда Карлос и Киара входят в дверь. Киара кричит на Карлоса за то, что тот несет её багаж в дом, хотя он ещё полностью не выздоровел, а он просто игнорирует её протесты.</w:t>
      </w:r>
    </w:p>
    <w:p>
      <w:pPr>
        <w:pStyle w:val="Normal"/>
        <w:ind w:firstLine="851"/>
        <w:jc w:val="left"/>
        <w:rPr>
          <w:rFonts w:eastAsia="Arial Unicode MS肀;Arial Unicode MS"/>
        </w:rPr>
      </w:pPr>
      <w:r>
        <w:rPr>
          <w:rFonts w:eastAsia="Arial Unicode MS肀;Arial Unicode MS"/>
        </w:rPr>
        <w:t>Киара должна уже знать, что он упрямый ублюдок. Они остановились в отеле поблизости, но он не хочет оставлять её дорогой багаж в машине,  припаркованной перед дом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серьёзно ругаетесь? — спрашивает Алекс. — Вы не видели друг друга целый го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м нравится спорить,— говорит ему Карлос. — Это одна из двух вещей, которые мы делаем лучше всего. Правда, mamacita?</w:t>
      </w:r>
    </w:p>
    <w:p>
      <w:pPr>
        <w:pStyle w:val="Normal"/>
        <w:ind w:firstLine="851"/>
        <w:jc w:val="left"/>
        <w:rPr>
          <w:rFonts w:eastAsia="Arial Unicode MS肀;Arial Unicode MS"/>
        </w:rPr>
      </w:pPr>
      <w:r>
        <w:rPr>
          <w:rFonts w:eastAsia="Arial Unicode MS肀;Arial Unicode MS"/>
        </w:rPr>
        <w:t>Киара закатывает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нова напомни м-м-мне, почему я тебя полюбила?</w:t>
      </w:r>
    </w:p>
    <w:p>
      <w:pPr>
        <w:pStyle w:val="Normal"/>
        <w:ind w:firstLine="851"/>
        <w:jc w:val="left"/>
        <w:rPr>
          <w:rFonts w:eastAsia="Arial Unicode MS肀;Arial Unicode MS"/>
        </w:rPr>
      </w:pPr>
      <w:r>
        <w:rPr>
          <w:rFonts w:eastAsia="Arial Unicode MS肀;Arial Unicode MS"/>
        </w:rPr>
        <w:t>Карлос улыбается ей озорной улыбкой и притягивает к с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же я покажу тебе.</w:t>
      </w:r>
    </w:p>
    <w:p>
      <w:pPr>
        <w:pStyle w:val="Normal"/>
        <w:ind w:firstLine="851"/>
        <w:jc w:val="left"/>
        <w:rPr>
          <w:rFonts w:eastAsia="Arial Unicode MS肀;Arial Unicode MS"/>
        </w:rPr>
      </w:pPr>
      <w:r>
        <w:rPr>
          <w:rFonts w:eastAsia="Arial Unicode MS肀;Arial Unicode MS"/>
        </w:rPr>
        <w:t>Киара, кажется, удовлетворена этим ответом, когда обнимает меня, Бриттани и Алек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оя девушка — Никки, — говорю я ей, затем указываю на грязную собаку, тяжело дышащую и лежащую на полу. — А это Хэнк, беспризорник.</w:t>
      </w:r>
    </w:p>
    <w:p>
      <w:pPr>
        <w:pStyle w:val="Normal"/>
        <w:ind w:firstLine="851"/>
        <w:jc w:val="left"/>
        <w:rPr>
          <w:rFonts w:eastAsia="Arial Unicode MS肀;Arial Unicode MS"/>
        </w:rPr>
      </w:pPr>
      <w:r>
        <w:rPr>
          <w:rFonts w:eastAsia="Arial Unicode MS肀;Arial Unicode MS"/>
        </w:rPr>
        <w:t>Никки не ожидает того, что Киара обнимет её, как давно потерянную сестру, а потом примется гладить Хэнка, перекатывшегося на спину и выставляющего живот напоказ.</w:t>
      </w:r>
    </w:p>
    <w:p>
      <w:pPr>
        <w:pStyle w:val="Normal"/>
        <w:ind w:firstLine="851"/>
        <w:jc w:val="left"/>
        <w:rPr>
          <w:rFonts w:eastAsia="Arial Unicode MS肀;Arial Unicode MS"/>
        </w:rPr>
      </w:pPr>
      <w:r>
        <w:rPr>
          <w:rFonts w:eastAsia="Arial Unicode MS肀;Arial Unicode MS"/>
        </w:rPr>
        <w:t>Бриттани и Алекс уезжают, чтобы забрать Шелли, сестру Британи. Она живет в учреждение для людей с ограниченными возможностями, но проводит выходные в доме Алекса и Бриттани. Пако любит кататься в её инвалидном кресле, не понимая, что она недееспособная.</w:t>
      </w:r>
    </w:p>
    <w:p>
      <w:pPr>
        <w:pStyle w:val="Normal"/>
        <w:ind w:firstLine="851"/>
        <w:jc w:val="left"/>
        <w:rPr>
          <w:rFonts w:eastAsia="Arial Unicode MS肀;Arial Unicode MS"/>
        </w:rPr>
      </w:pPr>
      <w:r>
        <w:rPr>
          <w:rFonts w:eastAsia="Arial Unicode MS肀;Arial Unicode MS"/>
        </w:rPr>
        <w:t>Никки и Шелли явно знаю друг друга с предыдущих встреч и, когда Шелли приезжает, сразу начинают болтать о собаках и приюте. Никки обещает взять Шелли в приют в какой-нибудь день, из-за чего Шелли радостно визжит, а Бриттани улыбаться с благодарностью.</w:t>
      </w:r>
    </w:p>
    <w:p>
      <w:pPr>
        <w:pStyle w:val="Normal"/>
        <w:ind w:firstLine="851"/>
        <w:jc w:val="left"/>
        <w:rPr/>
      </w:pPr>
      <w:r>
        <w:rPr>
          <w:rFonts w:eastAsia="Arial Unicode MS肀;Arial Unicode MS"/>
        </w:rPr>
        <w:t>Во время ужина, когда вся наша семья собирается вместе, меня действительно поражает то, что мы с Никки — пара. Моя рука опирается на спинку стула Никки, и она наклоняется ко мне. Мне очень не хочется признавать, как я быстро и безвозвратно влюбляюсь в нее. Мысль о том, что я могу потерять ее из-за моего участия в КЛ, делает меня несчастным. Особенно, когда я получаю сообщение от Марко, что должен встретиться с ним сегодня вечером на складе.</w:t>
      </w:r>
    </w:p>
    <w:p>
      <w:pPr>
        <w:pStyle w:val="Normal"/>
        <w:ind w:firstLine="851"/>
        <w:jc w:val="left"/>
        <w:rPr>
          <w:rFonts w:eastAsia="Arial Unicode MS肀;Arial Unicode MS"/>
        </w:rPr>
      </w:pPr>
      <w:r>
        <w:rPr>
          <w:rFonts w:eastAsia="Arial Unicode MS肀;Arial Unicode MS"/>
        </w:rPr>
        <w:t>Я беру руку Никки и сжимаю её под столом. Она сжимает мою в ответ, затем смотри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 порядке? — тихо спрашивает она, пока остальная часть моей семьи занимается уборкой. — Ты был тихим с тех пор, как мы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дум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чём?</w:t>
      </w:r>
    </w:p>
    <w:p>
      <w:pPr>
        <w:pStyle w:val="Normal"/>
        <w:ind w:firstLine="851"/>
        <w:jc w:val="left"/>
        <w:rPr>
          <w:rFonts w:eastAsia="Arial Unicode MS肀;Arial Unicode MS"/>
        </w:rPr>
      </w:pPr>
      <w:r>
        <w:rPr>
          <w:rFonts w:eastAsia="Arial Unicode MS肀;Arial Unicode MS"/>
        </w:rPr>
        <w:t>Я наклоняюсь к ней и шепчу на ух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ересматривал условия наших отношений.</w:t>
      </w:r>
    </w:p>
    <w:p>
      <w:pPr>
        <w:pStyle w:val="Normal"/>
        <w:ind w:firstLine="851"/>
        <w:jc w:val="left"/>
        <w:rPr>
          <w:rFonts w:eastAsia="Arial Unicode MS肀;Arial Unicode MS"/>
        </w:rPr>
      </w:pPr>
      <w:r>
        <w:rPr>
          <w:rFonts w:eastAsia="Arial Unicode MS肀;Arial Unicode MS"/>
        </w:rPr>
        <w:t>Она краснеет, как свекла, и шепч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обсудим это поз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чтобы ты знала, я непобедим в дискуссиях, — говорю я ей.</w:t>
      </w:r>
    </w:p>
    <w:p>
      <w:pPr>
        <w:pStyle w:val="Normal"/>
        <w:ind w:firstLine="851"/>
        <w:jc w:val="left"/>
        <w:rPr>
          <w:rFonts w:eastAsia="Arial Unicode MS肀;Arial Unicode MS"/>
        </w:rPr>
      </w:pPr>
      <w:r>
        <w:rPr>
          <w:rFonts w:eastAsia="Arial Unicode MS肀;Arial Unicode MS"/>
        </w:rPr>
        <w:t xml:space="preserve">Она смотрит на меня с усмешкой на ее сексуальных рубиновых губа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2</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В понедельник Луис делает мне сюрприз, приходя ко мне домой после футбольной трениров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г просто написать мне, — говорю я ему.</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мог, но я подумал, что тебе могли бы пригодиться услуги репетитора по математике. И я предлагаю «свои услуги», — говорит он, а затем добавляет довольно дерзко. — «Бесплатно».</w:t>
      </w:r>
    </w:p>
    <w:p>
      <w:pPr>
        <w:pStyle w:val="Normal"/>
        <w:ind w:firstLine="851"/>
        <w:jc w:val="left"/>
        <w:rPr>
          <w:rFonts w:eastAsia="Arial Unicode MS肀;Arial Unicode MS"/>
        </w:rPr>
      </w:pPr>
      <w:r>
        <w:rPr>
          <w:rFonts w:eastAsia="Arial Unicode MS肀;Arial Unicode MS"/>
        </w:rPr>
        <w:t>О Боже, я в беде. Чем больше времени я провожу с Луисом, тем больше хочу быть с ним. Я убеждаю себя держаться от него на расстоянии и говорю себе, что не собираюсь подпускать его слишком близко. Хотя и хочу этого. Когда он обнимает меня, я чувствую себя в безопасности. Мой разум говорит мне, что это ложное чувство. Я постоянно пытаюсь определить, какие из моих эмоций сосредоточенны на реальности.</w:t>
      </w:r>
    </w:p>
    <w:p>
      <w:pPr>
        <w:pStyle w:val="Normal"/>
        <w:ind w:firstLine="851"/>
        <w:jc w:val="left"/>
        <w:rPr/>
      </w:pPr>
      <w:r>
        <w:rPr>
          <w:rFonts w:eastAsia="Arial Unicode MS肀;Arial Unicode MS"/>
        </w:rPr>
        <w:t>Я чувствую, когда он говорит, что будет работать в автомастерской своего двоюродного брата, он на самом деле будет делать что-то другое. Я, наверное, становлюсь параноиком. Я говорила ему, чтобы он был честным со мной, и я хочу доверять ему. Но у меня есть сомнения. Хоть это и легко — выкинуть все сомнения из головы, когда я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ужна помощь в математике, — напомин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Луис. — говорит моя мама, когда я провожу его к кухонному столу, где разбросаны все мои книг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дравствуйте, миссис Круз, — вежливо отвечает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двое проводите много времени вместе в последние дни, — говорит она, указывая на очевидн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мэм, — кивает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надеюсь это не очень серьезно. Никки должна сконцентрироваться на поступлении в колледж и получении хороших оценок.</w:t>
      </w:r>
    </w:p>
    <w:p>
      <w:pPr>
        <w:pStyle w:val="Normal"/>
        <w:ind w:firstLine="851"/>
        <w:jc w:val="left"/>
        <w:rPr>
          <w:rFonts w:eastAsia="Arial Unicode MS肀;Arial Unicode MS"/>
        </w:rPr>
      </w:pPr>
      <w:r>
        <w:rPr>
          <w:rFonts w:eastAsia="Arial Unicode MS肀;Arial Unicode MS"/>
        </w:rPr>
        <w:t>Я съёжив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м, не смущай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в порядке, Ник, — говорит мне Луис. — Моя мама говорит то же самое.</w:t>
      </w:r>
    </w:p>
    <w:p>
      <w:pPr>
        <w:pStyle w:val="Normal"/>
        <w:ind w:firstLine="851"/>
        <w:jc w:val="left"/>
        <w:rPr>
          <w:rFonts w:eastAsia="Arial Unicode MS肀;Arial Unicode MS"/>
        </w:rPr>
      </w:pPr>
      <w:r>
        <w:rPr>
          <w:rFonts w:eastAsia="Arial Unicode MS肀;Arial Unicode MS"/>
        </w:rPr>
        <w:t>Я горю желанием доказать им обоим, что наше будущее не пострадает из-за того, что мы вмес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м, можно Луис поужинает с нами? — выпаливаю я, меняя тему, прежде чем она спросит у него, какие качества он хочет видеть в своей партнерше. Я знаю, она беспокоиться обо мне и не хочет, чтобы все получилось так же, как с Марко. Родители допрашивают меня о любом парне, с которым я разговариваю.</w:t>
      </w:r>
    </w:p>
    <w:p>
      <w:pPr>
        <w:pStyle w:val="Normal"/>
        <w:ind w:firstLine="851"/>
        <w:jc w:val="left"/>
        <w:rPr>
          <w:rFonts w:eastAsia="Arial Unicode MS肀;Arial Unicode MS"/>
        </w:rPr>
      </w:pPr>
      <w:r>
        <w:rPr>
          <w:rFonts w:eastAsia="Arial Unicode MS肀;Arial Unicode MS"/>
        </w:rPr>
        <w:t>Они не знают, что все дружеские отношения, которые у меня были с парнями после Марко, были просто дружескими. Но эта связь с Луисом… это что-то большее. Но я сказала своим родителям, что мы просто друзья, поэтому они не будут волнов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заказали китайскую еду, — говорит мама. — Тебе нравится китайская еда?</w:t>
      </w:r>
    </w:p>
    <w:p>
      <w:pPr>
        <w:pStyle w:val="Normal"/>
        <w:ind w:firstLine="851"/>
        <w:jc w:val="left"/>
        <w:rPr>
          <w:rFonts w:eastAsia="Arial Unicode MS肀;Arial Unicode MS"/>
        </w:rPr>
      </w:pPr>
      <w:r>
        <w:rPr>
          <w:rFonts w:eastAsia="Arial Unicode MS肀;Arial Unicode MS"/>
        </w:rPr>
        <w:t>Он пожимает плечами.</w:t>
      </w:r>
    </w:p>
    <w:p>
      <w:pPr>
        <w:pStyle w:val="Normal"/>
        <w:ind w:firstLine="851"/>
        <w:jc w:val="left"/>
        <w:rPr>
          <w:rFonts w:eastAsia="Arial Unicode MS肀;Arial Unicode MS"/>
        </w:rPr>
      </w:pPr>
      <w:r>
        <w:rPr>
          <w:rFonts w:eastAsia="Arial Unicode MS肀;Arial Unicode MS"/>
        </w:rPr>
        <w:t>—</w:t>
      </w:r>
      <w:r>
        <w:rPr>
          <w:rFonts w:eastAsia="Arial Unicode MS肀;Arial Unicode MS"/>
        </w:rPr>
        <w:t>Я могу есть в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можешь присоединиться к нам за ужином, — говорит она без улыбки на лице, словно просто пытается быть вежливой. Надеюсь, что Луис не обратил на это внимание. Она смотрит на наши учебники, разбросанные по кухонному столу. — Вы, ребята, лучше не теряйте время и делайте домашние задания.</w:t>
      </w:r>
    </w:p>
    <w:p>
      <w:pPr>
        <w:pStyle w:val="Normal"/>
        <w:ind w:firstLine="851"/>
        <w:jc w:val="left"/>
        <w:rPr>
          <w:rFonts w:eastAsia="Arial Unicode MS肀;Arial Unicode MS"/>
        </w:rPr>
      </w:pPr>
      <w:r>
        <w:rPr>
          <w:rFonts w:eastAsia="Arial Unicode MS肀;Arial Unicode MS"/>
        </w:rPr>
        <w:t>Мы с Луисом сидим за столом. Он помогает мне с математикой, а после садится с другой стороны стола, чтобы поработать над своими заданиями. Я сочиняю стихотворение, которое задали по литературе. Учитель сказал, что мы должны написать о ком-то, кто повлиял на наши жизни, неважно, хорошо или плохо.</w:t>
      </w:r>
    </w:p>
    <w:p>
      <w:pPr>
        <w:pStyle w:val="Normal"/>
        <w:ind w:firstLine="851"/>
        <w:jc w:val="left"/>
        <w:rPr>
          <w:rFonts w:eastAsia="Arial Unicode MS肀;Arial Unicode MS"/>
        </w:rPr>
      </w:pPr>
      <w:r>
        <w:rPr>
          <w:rFonts w:eastAsia="Arial Unicode MS肀;Arial Unicode MS"/>
        </w:rPr>
        <w:t>Я хочу написать о Луисе, потому что он заставляет меня хотеть измениться… он заставляет меня хотеть любить снова. И хотя я все ещё сдерживаюсь, но, если быть честной, я не хочу делать этого. Я смотрю на Луиса для вдохновения.</w:t>
      </w:r>
    </w:p>
    <w:p>
      <w:pPr>
        <w:pStyle w:val="Normal"/>
        <w:ind w:firstLine="851"/>
        <w:jc w:val="left"/>
        <w:rPr>
          <w:rFonts w:eastAsia="Arial Unicode MS肀;Arial Unicode MS"/>
        </w:rPr>
      </w:pPr>
      <w:r>
        <w:rPr>
          <w:rFonts w:eastAsia="Arial Unicode MS肀;Arial Unicode MS"/>
        </w:rPr>
        <w:t>И в то же время ловлю его оценивающий взгляд на себе. Возбужденные бабочки порхают в моем животе, когда в голову приходят мысли о том, что было бы, останься мы наедине.</w:t>
      </w:r>
    </w:p>
    <w:p>
      <w:pPr>
        <w:pStyle w:val="Normal"/>
        <w:ind w:firstLine="851"/>
        <w:jc w:val="left"/>
        <w:rPr>
          <w:rFonts w:eastAsia="Arial Unicode MS肀;Arial Unicode MS"/>
        </w:rPr>
      </w:pPr>
      <w:r>
        <w:rPr>
          <w:rFonts w:eastAsia="Arial Unicode MS肀;Arial Unicode MS"/>
        </w:rPr>
        <w:t>Я ожидаю, что он отвернётся, но он не отворачив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смотришь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тел спросить тебя о том же,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лай свою работу, — отвечаю я ему, стараясь не показать, что испытываю желание подойти и сесть к нему на колени, обнять его за шею.</w:t>
      </w:r>
    </w:p>
    <w:p>
      <w:pPr>
        <w:pStyle w:val="Normal"/>
        <w:ind w:firstLine="851"/>
        <w:jc w:val="left"/>
        <w:rPr>
          <w:rFonts w:eastAsia="Arial Unicode MS肀;Arial Unicode MS"/>
        </w:rPr>
      </w:pPr>
      <w:r>
        <w:rPr>
          <w:rFonts w:eastAsia="Arial Unicode MS肀;Arial Unicode MS"/>
        </w:rPr>
        <w:t>Он смотрит на свою папку социальных исследован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могу чувствовать твой взгляд на себе, — говорит он спустя мину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Я смотрю на чистый лист и начинаю свое стихотворение. Моя первая попытка о герое, который пришел спасти меня, прежде чем мое сердце полностью превратиться в лед и распадется на миллион маленьких кусочков, которые никогда не исцеляться. Нет, это звучит слишком сверхъестественно. Я надеюсь, что у меня с Луисом все реально, но после моих плохих решений в прошлом, я не доверяю своим инстинкт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приехать в воскресенье? — спрашивает он меня. — Mi'amá будет на работе, и мои братья собираются устроить барбек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вучит отли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днако предупреждаю сразу, они уже говорили об игре «Панталонные бои». — Он смеется, когда видит выражение моего лица . — Это не то, что ты подумала. Это игра с теннисным мячом и колготками… которые носят женщины. Ты должна увидеть это, чтобы по-настоящему оцен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омневаюсь, — говорю я неубедительно. — Твои братья соревную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ем так, я подозреваю, что Карлос начал тренироваться еще несколько месяцев назад, когда находился за границей. Алекс всегда выигрывал, но теперь, когда мы будем играть в паре, я думаю, у нас есть хорошие шансы на победу. Бриттани является слабым звеном, когда дело доходит до сил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вы выигрывае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о хвастаться. — Он пожимает плечами. — Это важно в моей семье.</w:t>
      </w:r>
    </w:p>
    <w:p>
      <w:pPr>
        <w:pStyle w:val="Normal"/>
        <w:ind w:firstLine="851"/>
        <w:jc w:val="left"/>
        <w:rPr/>
      </w:pPr>
      <w:r>
        <w:rPr>
          <w:rFonts w:eastAsia="Arial Unicode MS肀;Arial Unicode MS"/>
        </w:rPr>
        <w:t>Когда моя мама уходит, чтобы забрать китайскую еду, я кусаю губу, задаваясь вопросом, должна ли я завести тему о «разговоре». Я смотрю на Луиса и понимаю, что будет трудно придерживаться моего первоначального пл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м-м ... ты не хочешь провести дебаты, или что-то вроде этого, как в ту ночь?</w:t>
      </w:r>
    </w:p>
    <w:p>
      <w:pPr>
        <w:pStyle w:val="Normal"/>
        <w:ind w:firstLine="851"/>
        <w:jc w:val="left"/>
        <w:rPr>
          <w:rFonts w:eastAsia="Arial Unicode MS肀;Arial Unicode MS"/>
        </w:rPr>
      </w:pPr>
      <w:r>
        <w:rPr>
          <w:rFonts w:eastAsia="Arial Unicode MS肀;Arial Unicode MS"/>
        </w:rPr>
        <w:t xml:space="preserve">Его голова резко подним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Я готов.</w:t>
      </w:r>
    </w:p>
    <w:p>
      <w:pPr>
        <w:pStyle w:val="Normal"/>
        <w:ind w:firstLine="851"/>
        <w:jc w:val="left"/>
        <w:rPr>
          <w:rFonts w:eastAsia="Arial Unicode MS肀;Arial Unicode MS"/>
        </w:rPr>
      </w:pPr>
      <w:r>
        <w:rPr>
          <w:rFonts w:eastAsia="Arial Unicode MS肀;Arial Unicode MS"/>
        </w:rPr>
        <w:t>Я сме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 ч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 дебатам, или, ну, ты знаешь... все, на что ты готова... Я полностью гот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мировая серия поке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это, chica.</w:t>
      </w:r>
    </w:p>
    <w:p>
      <w:pPr>
        <w:pStyle w:val="Normal"/>
        <w:ind w:firstLine="851"/>
        <w:jc w:val="left"/>
        <w:rPr>
          <w:rFonts w:eastAsia="Arial Unicode MS肀;Arial Unicode MS"/>
        </w:rPr>
      </w:pPr>
      <w:r>
        <w:rPr>
          <w:rFonts w:eastAsia="Arial Unicode MS肀;Arial Unicode MS"/>
        </w:rPr>
        <w:t>Я нервно накручиваю свои волосы на пале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лжна признаться, что много думала о том, чтобы быть с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Иди сюда. — Он выдвигает свой стул и приглашает меня сесть ему на колени. Надеюсь, моя мама не зайдет в этот момент; я сижу на его коленях и обнимаю его за шею, смотря в его темные, завораживающие глаза. —Никки, я не сделаю тебе больно. Я не собираюсь бросать тебя по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Просто это трудно для меня... Я бо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го? — Он нежно гладит меня по спине. — Расскажи мне.</w:t>
      </w:r>
    </w:p>
    <w:p>
      <w:pPr>
        <w:pStyle w:val="Normal"/>
        <w:ind w:firstLine="851"/>
        <w:jc w:val="left"/>
        <w:rPr>
          <w:rFonts w:eastAsia="Arial Unicode MS肀;Arial Unicode MS"/>
        </w:rPr>
      </w:pPr>
      <w:r>
        <w:rPr>
          <w:rFonts w:eastAsia="Arial Unicode MS肀;Arial Unicode MS"/>
        </w:rPr>
        <w:t>Я не говорю, что на самом деле у меня на уме. Марко. Выкидыш. Предательство. Секреты Луиса. Я боюсь стать уязвимой.</w:t>
      </w:r>
    </w:p>
    <w:p>
      <w:pPr>
        <w:pStyle w:val="Normal"/>
        <w:ind w:firstLine="851"/>
        <w:jc w:val="left"/>
        <w:rPr>
          <w:rFonts w:eastAsia="Arial Unicode MS肀;Arial Unicode MS"/>
        </w:rPr>
      </w:pPr>
      <w:r>
        <w:rPr>
          <w:rFonts w:eastAsia="Arial Unicode MS肀;Arial Unicode MS"/>
        </w:rPr>
        <w:t>Я прячу лицо в его шее и обнимаю крепче. Несмотря на все мои запреты и подозрения, я влюбилась в Луиса. Быть способной сопротивляться ему физически становится невозможны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чтобы ты знал... Я не на таблетках или ещё чем-нибудь, — говорю я тихим голо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есть презервативы, — говорит он, смущённо улыбаясь. — Не со мной, конечно. Я не из тех pendejos, кто носит их на всякий случай.</w:t>
      </w:r>
    </w:p>
    <w:p>
      <w:pPr>
        <w:pStyle w:val="Normal"/>
        <w:ind w:firstLine="851"/>
        <w:jc w:val="left"/>
        <w:rPr>
          <w:rFonts w:eastAsia="Arial Unicode MS肀;Arial Unicode MS"/>
        </w:rPr>
      </w:pPr>
      <w:r>
        <w:rPr>
          <w:rFonts w:eastAsia="Arial Unicode MS肀;Arial Unicode MS"/>
        </w:rPr>
        <w:t xml:space="preserve">С кем бы лучше пережить прошлое, как не с тем, с кем я хочу быть... в кого я начинаю влюбляться. Я наклоняюсь и шепчу ему на ух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рвничаю.</w:t>
      </w:r>
    </w:p>
    <w:p>
      <w:pPr>
        <w:pStyle w:val="Normal"/>
        <w:ind w:firstLine="851"/>
        <w:jc w:val="left"/>
        <w:rPr>
          <w:rFonts w:eastAsia="Arial Unicode MS肀;Arial Unicode MS"/>
        </w:rPr>
      </w:pPr>
      <w:r>
        <w:rPr>
          <w:rFonts w:eastAsia="Arial Unicode MS肀;Arial Unicode MS"/>
        </w:rPr>
        <w:t>Он берёт моё лицо в свои ладо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олжна доверять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наю, смогу ли я.</w:t>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3</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не был уверен, прося Никки приехать в воскресенье, что это была хорошая идея, особенно, когда Карлос решил допросить мою девушку и рассказать ей всякую смущающую чушь про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ак, Никки, — говорит Карлос, когда она заходит в дом, — ты знаешь, что Луис смотрит на фотку, где ты с собакой, на своем телефоне за час до того, как заснет? Я клянусь, он берет его с собой в ванную, но я не знаю, что, черт возьми, он там с ним делает. </w:t>
      </w:r>
    </w:p>
    <w:p>
      <w:pPr>
        <w:pStyle w:val="Normal"/>
        <w:ind w:firstLine="851"/>
        <w:jc w:val="left"/>
        <w:rPr>
          <w:rFonts w:eastAsia="Arial Unicode MS肀;Arial Unicode MS"/>
        </w:rPr>
      </w:pPr>
      <w:r>
        <w:rPr>
          <w:rFonts w:eastAsia="Arial Unicode MS肀;Arial Unicode MS"/>
        </w:rPr>
        <w:t xml:space="preserve">Карлос никогда не слушает никаких указаний. Я говорил ему этим утром не говорить всякую фигню Никки. Я должен был знать, что этого не произойд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лушай его,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огласна, — говорит Киара, одаривая Карлоса суровым взглядом. Она бьет его по животу. — Не смущай их,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что она должна быть польщена, зная, как сильно мой маленький брат любит ее, — невинно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но сказать, что это  совпадение, — равнодушно говорит Никки. — Потому что я тоже постоянно смотрю на фотки Луиса. — Она переводит взгляд на меня и подмигивает. Весь дом замолкает. Черт. Я не знал, что моя novia может постоять за себя перед Карлосом.</w:t>
      </w:r>
    </w:p>
    <w:p>
      <w:pPr>
        <w:pStyle w:val="Normal"/>
        <w:ind w:firstLine="851"/>
        <w:jc w:val="left"/>
        <w:rPr>
          <w:rFonts w:eastAsia="Arial Unicode MS肀;Arial Unicode MS"/>
        </w:rPr>
      </w:pPr>
      <w:r>
        <w:rPr>
          <w:rFonts w:eastAsia="Arial Unicode MS肀;Arial Unicode MS"/>
        </w:rPr>
        <w:t>Она с обожанием смотри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еликие умы мыслят одинаково. Правда, Луис?</w:t>
      </w:r>
    </w:p>
    <w:p>
      <w:pPr>
        <w:pStyle w:val="Normal"/>
        <w:ind w:firstLine="851"/>
        <w:jc w:val="left"/>
        <w:rPr>
          <w:rFonts w:eastAsia="Arial Unicode MS肀;Arial Unicode MS"/>
        </w:rPr>
      </w:pPr>
      <w:r>
        <w:rPr>
          <w:rFonts w:eastAsia="Arial Unicode MS肀;Arial Unicode MS"/>
        </w:rPr>
        <w:t xml:space="preserve">Чертовски верно. Я подмигиваю ей и беру ее руку в сво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ределенно.</w:t>
      </w:r>
    </w:p>
    <w:p>
      <w:pPr>
        <w:pStyle w:val="Normal"/>
        <w:ind w:firstLine="851"/>
        <w:jc w:val="left"/>
        <w:rPr>
          <w:rFonts w:eastAsia="Arial Unicode MS肀;Arial Unicode MS"/>
        </w:rPr>
      </w:pPr>
      <w:r>
        <w:rPr>
          <w:rFonts w:eastAsia="Arial Unicode MS肀;Arial Unicode MS"/>
        </w:rPr>
        <w:t>Её глаза загораются, и, когда пробивающийся сквозь окна солнечный свет достигает их, я замечаю, что у её карих глаз есть золотые пятнышки внутри.</w:t>
      </w:r>
    </w:p>
    <w:p>
      <w:pPr>
        <w:pStyle w:val="Normal"/>
        <w:ind w:firstLine="851"/>
        <w:jc w:val="left"/>
        <w:rPr>
          <w:rFonts w:eastAsia="Arial Unicode MS肀;Arial Unicode MS"/>
        </w:rPr>
      </w:pPr>
      <w:r>
        <w:rPr>
          <w:rFonts w:eastAsia="Arial Unicode MS肀;Arial Unicode MS"/>
        </w:rPr>
        <w:t>Никки наклоняет голову в сторону и спрашивает у Карло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так, когда вы с Киарой обручитесь? Луис сказал мне, вы встречаетесь уже довольно долгое время.</w:t>
      </w:r>
    </w:p>
    <w:p>
      <w:pPr>
        <w:pStyle w:val="Normal"/>
        <w:ind w:firstLine="851"/>
        <w:jc w:val="left"/>
        <w:rPr>
          <w:rFonts w:eastAsia="Arial Unicode MS肀;Arial Unicode MS"/>
        </w:rPr>
      </w:pPr>
      <w:r>
        <w:rPr>
          <w:rFonts w:eastAsia="Arial Unicode MS肀;Arial Unicode MS"/>
        </w:rPr>
        <w:t>Вот так, Никки! Моя девчонка может отразить огонь и ответить тем же. Это научит моего брата не совать свой нос туда, куда не следует.</w:t>
      </w:r>
    </w:p>
    <w:p>
      <w:pPr>
        <w:pStyle w:val="Normal"/>
        <w:ind w:firstLine="851"/>
        <w:jc w:val="left"/>
        <w:rPr>
          <w:rFonts w:eastAsia="Arial Unicode MS肀;Arial Unicode MS"/>
        </w:rPr>
      </w:pPr>
      <w:r>
        <w:rPr>
          <w:rFonts w:eastAsia="Arial Unicode MS肀;Arial Unicode MS"/>
        </w:rPr>
        <w:t>Алекс только что пришёл с кухни и не в состоянии сдержать сме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пал, бра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Карлос? — вмешивается Киара. — Когда мы о-о-обручимся?</w:t>
      </w:r>
    </w:p>
    <w:p>
      <w:pPr>
        <w:pStyle w:val="Normal"/>
        <w:ind w:firstLine="851"/>
        <w:jc w:val="left"/>
        <w:rPr>
          <w:rFonts w:eastAsia="Arial Unicode MS肀;Arial Unicode MS"/>
        </w:rPr>
      </w:pPr>
      <w:r>
        <w:rPr>
          <w:rFonts w:eastAsia="Arial Unicode MS肀;Arial Unicode MS"/>
        </w:rPr>
        <w:t xml:space="preserve">Карлос прочищает горло и громко вздыхает в знак капитуляци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м мы поговорить об этом позже? — спрашивает он и с издевкой сужает глаза, смотря на Никки. — Напомни мне об этом в следующий раз, когда у меня появится желание поиздеваться над тобой и моим братом.</w:t>
      </w:r>
    </w:p>
    <w:p>
      <w:pPr>
        <w:pStyle w:val="Normal"/>
        <w:ind w:firstLine="851"/>
        <w:jc w:val="left"/>
        <w:rPr>
          <w:rFonts w:eastAsia="Arial Unicode MS肀;Arial Unicode MS"/>
        </w:rPr>
      </w:pPr>
      <w:r>
        <w:rPr>
          <w:rFonts w:eastAsia="Arial Unicode MS肀;Arial Unicode MS"/>
        </w:rPr>
        <w:t xml:space="preserve">Никки поднимает вверх большие пальц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пременно.</w:t>
      </w:r>
    </w:p>
    <w:p>
      <w:pPr>
        <w:pStyle w:val="Normal"/>
        <w:ind w:firstLine="851"/>
        <w:jc w:val="left"/>
        <w:rPr>
          <w:rFonts w:eastAsia="Arial Unicode MS肀;Arial Unicode MS"/>
        </w:rPr>
      </w:pPr>
      <w:r>
        <w:rPr>
          <w:rFonts w:eastAsia="Arial Unicode MS肀;Arial Unicode MS"/>
        </w:rPr>
        <w:t>После обеда Алекс вытаскивает колготки mi'amá и говор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ремя соревнований.</w:t>
      </w:r>
    </w:p>
    <w:p>
      <w:pPr>
        <w:pStyle w:val="Normal"/>
        <w:ind w:firstLine="851"/>
        <w:jc w:val="left"/>
        <w:rPr/>
      </w:pPr>
      <w:r>
        <w:rPr>
          <w:rFonts w:eastAsia="Arial Unicode MS肀;Arial Unicode MS"/>
        </w:rPr>
        <w:t>Я смотрю на колготки. Алекс давным-давно будет у себя дома, когда mi'amá заметит, что у двух пар ее колготок отрезаны ноги. Я точно знаю, что она заметит. Это даже не «если», а «когда». И тут буду только я, отвечать за последствия.</w:t>
      </w:r>
    </w:p>
    <w:p>
      <w:pPr>
        <w:pStyle w:val="Normal"/>
        <w:ind w:firstLine="851"/>
        <w:jc w:val="left"/>
        <w:rPr>
          <w:rFonts w:eastAsia="Arial Unicode MS肀;Arial Unicode MS"/>
        </w:rPr>
      </w:pPr>
      <w:r>
        <w:rPr>
          <w:rFonts w:eastAsia="Arial Unicode MS肀;Arial Unicode MS"/>
        </w:rPr>
        <w:t>Проблема с моими братьями в том, ну, кроме остального, что мы любим соревнования. И не просто на уровне родственного соперничества. Если мы соревнуемся, так это самая настоящая война. Победитель получает право хвастаться этим, а проигравший будет объектом насмешек до скончания времен. Это что-то вроде религиозной традиции. Соревнования прошлых лет не были честными, потому что я младше моих братьев. Но сейчас мы примерно равны по росту и силе, так что на этот раз все будет серьез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шли в парк, — говорит Алекс, доставая теннисный мячик из шкафа. Пако прямо светится от предвкушения игры.</w:t>
      </w:r>
    </w:p>
    <w:p>
      <w:pPr>
        <w:pStyle w:val="Normal"/>
        <w:ind w:firstLine="851"/>
        <w:jc w:val="left"/>
        <w:rPr>
          <w:rFonts w:eastAsia="Arial Unicode MS肀;Arial Unicode MS"/>
        </w:rPr>
      </w:pPr>
      <w:r>
        <w:rPr>
          <w:rFonts w:eastAsia="Arial Unicode MS肀;Arial Unicode MS"/>
        </w:rPr>
        <w:t>Бриттани прикладывает руку ко лб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с нетерпением ждал этого всю неделю. Я не думаю, что кто-нибудь сможет его остановить. — Она указывает на Алекса. — И я говорю о моём муже, а не о сы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поблажка из-за ноги! — кричит Карлос, затем издает какой-то боевой клич, которому, скорее всего, он научился в армии, но звучит это ужасно, разносясь эхом по всему дому. Если Рейес услышит, он точно выломает дверь с пушкой наготове, думая, что нас тут грабя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получишь ты никаких поблажек, — говорит ему Алекс. — Твоя рука не поврежде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огласен, — добавля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Блин, ну вы загнули, — говорит Карлос, хоть и прекрасно знает, что если бы у нас с Алексом были бы какие-нибудь повреждения, он тоже не дал бы нам поблажек. </w:t>
      </w:r>
    </w:p>
    <w:p>
      <w:pPr>
        <w:pStyle w:val="Normal"/>
        <w:ind w:firstLine="851"/>
        <w:jc w:val="left"/>
        <w:rPr>
          <w:rFonts w:eastAsia="Arial Unicode MS肀;Arial Unicode MS"/>
        </w:rPr>
      </w:pPr>
      <w:r>
        <w:rPr>
          <w:rFonts w:eastAsia="Arial Unicode MS肀;Arial Unicode MS"/>
        </w:rPr>
        <w:t xml:space="preserve">Никки останавлив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кей, думаю, эти панталонные бои должны быть объяснены. Если честно, звучит, как женская критика. — Она упирает руки в бедра, и все, о чем я могу думать, так это, как бы мне увидеть эти бедра без одежд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женская критика, — говорю я ей. — Я не удивлюсь, если это в будущем станет одним из видов олимпийского спорта.</w:t>
      </w:r>
    </w:p>
    <w:p>
      <w:pPr>
        <w:pStyle w:val="Normal"/>
        <w:ind w:firstLine="851"/>
        <w:jc w:val="left"/>
        <w:rPr>
          <w:rFonts w:eastAsia="Arial Unicode MS肀;Arial Unicode MS"/>
        </w:rPr>
      </w:pPr>
      <w:r>
        <w:rPr>
          <w:rFonts w:eastAsia="Arial Unicode MS肀;Arial Unicode MS"/>
        </w:rPr>
        <w:t>Она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ак не думаю.</w:t>
      </w:r>
    </w:p>
    <w:p>
      <w:pPr>
        <w:pStyle w:val="Normal"/>
        <w:ind w:firstLine="851"/>
        <w:jc w:val="left"/>
        <w:rPr>
          <w:rFonts w:eastAsia="Arial Unicode MS肀;Arial Unicode MS"/>
        </w:rPr>
      </w:pPr>
      <w:r>
        <w:rPr>
          <w:rFonts w:eastAsia="Arial Unicode MS肀;Arial Unicode MS"/>
        </w:rPr>
        <w:t>Мы все направляемся к большому, пустому травянистому участку возле пар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играем в командах, — говорит Алекс. — Пары против па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обираюсь играть в эти Панталонные бои, — заявляет Бриттани. — Я знаю, ты объяснял правила, но это звучит грязно. — Она закрывает уши Пако. — И я не хочу, чтобы Пако это повторял.</w:t>
      </w:r>
    </w:p>
    <w:p>
      <w:pPr>
        <w:pStyle w:val="Normal"/>
        <w:ind w:firstLine="851"/>
        <w:jc w:val="left"/>
        <w:rPr>
          <w:rFonts w:eastAsia="Arial Unicode MS肀;Arial Unicode MS"/>
        </w:rPr>
      </w:pPr>
      <w:r>
        <w:rPr>
          <w:rFonts w:eastAsia="Arial Unicode MS肀;Arial Unicode MS"/>
        </w:rPr>
        <w:t xml:space="preserve">Карлос закатывает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рит, пожалуйста, вытащи эту палку из своей богатенькой задницы, и смирись с этим. Ты играешь. И когда мой племянник подрастет, он не только будет говорить это, он в это будет играть. Это традиция Фуэнтесов.</w:t>
      </w:r>
    </w:p>
    <w:p>
      <w:pPr>
        <w:pStyle w:val="Normal"/>
        <w:ind w:firstLine="851"/>
        <w:jc w:val="left"/>
        <w:rPr>
          <w:rFonts w:eastAsia="Arial Unicode MS肀;Arial Unicode MS"/>
        </w:rPr>
      </w:pPr>
      <w:r>
        <w:rPr>
          <w:rFonts w:eastAsia="Arial Unicode MS肀;Arial Unicode MS"/>
        </w:rPr>
        <w:t xml:space="preserve">Рот Бриттани открывается от шок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если мне не нравится, что мой сын слышит «панталонные бои», — говорит она, шепотом произнося слова, — ты думаешь, я хочу, чтобы он слышал от тебя ругатель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гу я хотя бы их по буквам произносить? — спрашивает Карлос. Я не думаю, что он шутит.</w:t>
      </w:r>
    </w:p>
    <w:p>
      <w:pPr>
        <w:pStyle w:val="Normal"/>
        <w:ind w:firstLine="851"/>
        <w:jc w:val="left"/>
        <w:rPr>
          <w:rFonts w:eastAsia="Arial Unicode MS肀;Arial Unicode MS"/>
        </w:rPr>
      </w:pPr>
      <w:r>
        <w:rPr>
          <w:rFonts w:eastAsia="Arial Unicode MS肀;Arial Unicode MS"/>
        </w:rPr>
        <w:t>Алекс становится посредине между н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Брит, если ты не хочешь играть, ты и не должна. Пако может заменить тебя, хотя, если быть честным, это, наверное, остановит мою историю побед.</w:t>
      </w:r>
    </w:p>
    <w:p>
      <w:pPr>
        <w:pStyle w:val="Normal"/>
        <w:ind w:firstLine="851"/>
        <w:jc w:val="left"/>
        <w:rPr>
          <w:rFonts w:eastAsia="Arial Unicode MS肀;Arial Unicode MS"/>
        </w:rPr>
      </w:pPr>
      <w:r>
        <w:rPr>
          <w:rFonts w:eastAsia="Arial Unicode MS肀;Arial Unicode MS"/>
        </w:rPr>
        <w:t>Бриттани подходит к Алексу и указывает пальцем на его груд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делаю это, но только потому, что я твоя жена и я люблю тебя.</w:t>
      </w:r>
    </w:p>
    <w:p>
      <w:pPr>
        <w:pStyle w:val="Normal"/>
        <w:ind w:firstLine="851"/>
        <w:jc w:val="left"/>
        <w:rPr>
          <w:rFonts w:eastAsia="Arial Unicode MS肀;Arial Unicode MS"/>
        </w:rPr>
      </w:pPr>
      <w:r>
        <w:rPr>
          <w:rFonts w:eastAsia="Arial Unicode MS肀;Arial Unicode MS"/>
        </w:rPr>
        <w:t>Киара смотрит на Алекса и Бриттани тоскливым взглядом, затем переводит внимание на моего ничего не подозревающего брата Карло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игре, — со вздохом говорит Киара.</w:t>
      </w:r>
    </w:p>
    <w:p>
      <w:pPr>
        <w:pStyle w:val="Normal"/>
        <w:ind w:firstLine="851"/>
        <w:jc w:val="left"/>
        <w:rPr>
          <w:rFonts w:eastAsia="Arial Unicode MS肀;Arial Unicode MS"/>
        </w:rPr>
      </w:pPr>
      <w:r>
        <w:rPr>
          <w:rFonts w:eastAsia="Arial Unicode MS肀;Arial Unicode MS"/>
        </w:rPr>
        <w:t>Я смотрю на Никки. Не могу дождаться, когда мы покончим с этим и я смогу остаться с ней наеди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на счёт тебя, Ник?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в игре, — говорит она, и смотрит на меня так, что заставляет мое сердце бешено колотиться. — Просто скажи мне, что 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получает победитель? — спрашивает Бритта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зможность хвастаться, — объясняет Карлос. — Что в этой семье дороже золота. — Он поворачивается к Киаре. — Нам бы лучше победить, mamacita.</w:t>
      </w:r>
    </w:p>
    <w:p>
      <w:pPr>
        <w:pStyle w:val="Normal"/>
        <w:ind w:firstLine="851"/>
        <w:jc w:val="left"/>
        <w:rPr>
          <w:rFonts w:eastAsia="Arial Unicode MS肀;Arial Unicode MS"/>
        </w:rPr>
      </w:pPr>
      <w:r>
        <w:rPr>
          <w:rFonts w:eastAsia="Arial Unicode MS肀;Arial Unicode MS"/>
        </w:rPr>
        <w:t>Алекс кладет на землю палку в качестве стартовой линии и показывает всем сооружение для панталонных боев, что само по себе всего лишь отрезанная от колготок нога, в которую засунут теннисный мяч, завязанная на узел. — Нужно кинуть колготину с мячом как можно дальше. Победит та команда, которая в целом кинет дальше все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таршие идут первы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возражаю. — Алекс становится у стартовой черты и начинает раскручивать мяч над своей головой быстрее и быстрее, перед тем как отпустить его. Он высоко подлетает в воздухе и приземляется. Алекс самоуверенно считает, что никто не будет лучше его. Он отмечает место камнем. — Брит, твоя очередь.</w:t>
      </w:r>
    </w:p>
    <w:p>
      <w:pPr>
        <w:pStyle w:val="Normal"/>
        <w:ind w:firstLine="851"/>
        <w:jc w:val="left"/>
        <w:rPr/>
      </w:pPr>
      <w:r>
        <w:rPr>
          <w:rFonts w:eastAsia="Arial Unicode MS肀;Arial Unicode MS"/>
        </w:rPr>
        <w:t>Я наблюдаю, как Бриттани пытается использовать ту же самую тактику, раскручивая шар над головой. Он стоит рядом с ней, давая советы, а Пако придумал свою собственную игру — он пытается примять мои поставленные ежиком волос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Брит. Я верю, что ты сможешь это сделать, — говорит ей Алекс. — Раскручивай быстрее. Блин, девочка, ты выглядишь сексуально, делая это. Окей, отпускай!</w:t>
      </w:r>
    </w:p>
    <w:p>
      <w:pPr>
        <w:pStyle w:val="Normal"/>
        <w:ind w:firstLine="851"/>
        <w:jc w:val="left"/>
        <w:rPr>
          <w:rFonts w:eastAsia="Arial Unicode MS肀;Arial Unicode MS"/>
        </w:rPr>
      </w:pPr>
      <w:r>
        <w:rPr>
          <w:rFonts w:eastAsia="Arial Unicode MS肀;Arial Unicode MS"/>
        </w:rPr>
        <w:t>Она следует его совету, но отпускает колготину, когда мяч направлен в сторону, поэтому он вылетает из ее рук, направляясь вправо, а не прямо. Он приземляется в стороне, примерно метрах в четырех от стартовой ли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го. Чёрта. Это. Было? — спрашивает Алекс, глубоко вдыхая.</w:t>
      </w:r>
    </w:p>
    <w:p>
      <w:pPr>
        <w:pStyle w:val="Normal"/>
        <w:ind w:firstLine="851"/>
        <w:jc w:val="left"/>
        <w:rPr>
          <w:rFonts w:eastAsia="Arial Unicode MS肀;Arial Unicode MS"/>
        </w:rPr>
      </w:pPr>
      <w:r>
        <w:rPr>
          <w:rFonts w:eastAsia="Arial Unicode MS肀;Arial Unicode MS"/>
        </w:rPr>
        <w:t xml:space="preserve">Бриттани фыркает и крич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казал, что я выгляжу сексуально, и это выбило меня из колеи. Я никогда не играла в эту игру, Алекс. В следующий раз заткнись и позволь мне кидать его без твоих комментарие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Chica, это было ужасно. Тебе необходима интенсивная подготовка для игры в панталонные бои. — Он играючи поднимает ее на руки и несет туда, где мы сидим. — Когда мы вернемся до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я очередь! — говорит Карлос, радостно потирая руки. — Смотрите и учитесь у профессионала, господа и дамы. Он хромает к стартовой линии и крутит один конец чулка над головой. — Ты запоминаешь, Киар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лишком занята, н-н-наблюдая за твоими мускулами, — говорит она.</w:t>
      </w:r>
    </w:p>
    <w:p>
      <w:pPr>
        <w:pStyle w:val="Normal"/>
        <w:ind w:firstLine="851"/>
        <w:jc w:val="left"/>
        <w:rPr/>
      </w:pPr>
      <w:r>
        <w:rPr>
          <w:rFonts w:eastAsia="Arial Unicode MS肀;Arial Unicode MS"/>
        </w:rPr>
        <w:t xml:space="preserve">Он строит ей рожицу, а затем со всей силы отбрасывает колготину, которая приземляется дальше на метр или около того от попытки Алекса. Карлос издает очередной боевой клич и целует свои армейские мускул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енная сила надирает задниц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умасшедший, — говорю я ему, пока он отмечает палкой свое место и протягивает колготину Киаре.</w:t>
      </w:r>
    </w:p>
    <w:p>
      <w:pPr>
        <w:pStyle w:val="Normal"/>
        <w:ind w:firstLine="851"/>
        <w:jc w:val="left"/>
        <w:rPr>
          <w:rFonts w:eastAsia="Arial Unicode MS肀;Arial Unicode MS"/>
        </w:rPr>
      </w:pPr>
      <w:r>
        <w:rPr>
          <w:rFonts w:eastAsia="Arial Unicode MS肀;Arial Unicode MS"/>
        </w:rPr>
        <w:t xml:space="preserve">Киара подражает вертолетному стилю Карлоса и делает неплохой прямой бросок. Он не летит так далеко, как его, но, по крайней мере, он летит прямо. Карлос кивает, впечатленный ее броск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маю, победа у нас в кармане, Киара, — говорит он ей, отмечая ее место.</w:t>
      </w:r>
    </w:p>
    <w:p>
      <w:pPr>
        <w:pStyle w:val="Normal"/>
        <w:ind w:firstLine="851"/>
        <w:jc w:val="left"/>
        <w:rPr>
          <w:rFonts w:eastAsia="Arial Unicode MS肀;Arial Unicode MS"/>
        </w:rPr>
      </w:pPr>
      <w:r>
        <w:rPr>
          <w:rFonts w:eastAsia="Arial Unicode MS肀;Arial Unicode MS"/>
        </w:rPr>
        <w:t>Моя очеред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дожди! — говорит Никки прежде, чем я подхожу к стартовой линии. Она бросается ко мне и прижимает свой рот к моему. — Удач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м-м. Мне нравятся поцелуи на удачу. Надо почаще устраивать панталонные бои.</w:t>
      </w:r>
    </w:p>
    <w:p>
      <w:pPr>
        <w:pStyle w:val="Normal"/>
        <w:ind w:firstLine="851"/>
        <w:jc w:val="left"/>
        <w:rPr>
          <w:rFonts w:eastAsia="Arial Unicode MS肀;Arial Unicode MS"/>
        </w:rPr>
      </w:pPr>
      <w:r>
        <w:rPr>
          <w:rFonts w:eastAsia="Arial Unicode MS肀;Arial Unicode MS"/>
        </w:rPr>
        <w:t>Она отходит в сторону, пока я делаю глубокий вдох и направляю всю свою энергию на то, чтобы обойти отметку Карлоса. Я раскручиваю колготину и со всей мочи подбрасываю в воздух. Она летит высоко, и я уверен, что точно достиг высоты, но боюсь, что ей не покрыть дистанцию, пока она не приземляется на несколько сантиметров дальше, чем палка Карло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может быть! — говорит Карлос.</w:t>
      </w:r>
    </w:p>
    <w:p>
      <w:pPr>
        <w:pStyle w:val="Normal"/>
        <w:ind w:firstLine="851"/>
        <w:jc w:val="left"/>
        <w:rPr>
          <w:rFonts w:eastAsia="Arial Unicode MS肀;Arial Unicode MS"/>
        </w:rPr>
      </w:pPr>
      <w:r>
        <w:rPr>
          <w:rFonts w:eastAsia="Arial Unicode MS肀;Arial Unicode MS"/>
        </w:rPr>
        <w:t xml:space="preserve">Я целую свои мускулы, подражая е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недооценивайте пловцов, сосунки! Даже не в сезон, мы круче всех!</w:t>
      </w:r>
    </w:p>
    <w:p>
      <w:pPr>
        <w:pStyle w:val="Normal"/>
        <w:ind w:firstLine="851"/>
        <w:jc w:val="left"/>
        <w:rPr>
          <w:rFonts w:eastAsia="Arial Unicode MS肀;Arial Unicode MS"/>
        </w:rPr>
      </w:pPr>
      <w:r>
        <w:rPr>
          <w:rFonts w:eastAsia="Arial Unicode MS肀;Arial Unicode MS"/>
        </w:rPr>
        <w:t>Я беру Никки за талию и притягиваю к с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это бы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еаль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очередь. Заставь меня гордиться, chica.</w:t>
      </w:r>
    </w:p>
    <w:p>
      <w:pPr>
        <w:pStyle w:val="Normal"/>
        <w:ind w:firstLine="851"/>
        <w:jc w:val="left"/>
        <w:rPr>
          <w:rFonts w:eastAsia="Arial Unicode MS肀;Arial Unicode MS"/>
        </w:rPr>
      </w:pPr>
      <w:r>
        <w:rPr>
          <w:rFonts w:eastAsia="Arial Unicode MS肀;Arial Unicode MS"/>
        </w:rPr>
        <w:t>Никки подходит к стартовой линии, ее напряженное выражение лица полно решимости. Она раскручивает мяч вокруг своей головы, как воин на войне свою дубинку, затем отпускает его в воздух с криком, разносящимся по парку.</w:t>
      </w:r>
    </w:p>
    <w:p>
      <w:pPr>
        <w:pStyle w:val="Normal"/>
        <w:ind w:firstLine="851"/>
        <w:jc w:val="left"/>
        <w:rPr>
          <w:rFonts w:eastAsia="Arial Unicode MS肀;Arial Unicode MS"/>
        </w:rPr>
      </w:pPr>
      <w:r>
        <w:rPr>
          <w:rFonts w:eastAsia="Arial Unicode MS肀;Arial Unicode MS"/>
        </w:rPr>
        <w:t>Он приземляется гораздо дальше, чем у Киары. Если объединить наши броски, мы побеждаем.</w:t>
      </w:r>
    </w:p>
    <w:p>
      <w:pPr>
        <w:pStyle w:val="Normal"/>
        <w:ind w:firstLine="851"/>
        <w:jc w:val="left"/>
        <w:rPr>
          <w:rFonts w:eastAsia="Arial Unicode MS肀;Arial Unicode MS"/>
        </w:rPr>
      </w:pPr>
      <w:r>
        <w:rPr>
          <w:rFonts w:eastAsia="Arial Unicode MS肀;Arial Unicode MS"/>
        </w:rPr>
        <w:t>Я указываю на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это моя девочка.</w:t>
      </w:r>
    </w:p>
    <w:p>
      <w:pPr>
        <w:pStyle w:val="Normal"/>
        <w:ind w:firstLine="851"/>
        <w:jc w:val="left"/>
        <w:rPr>
          <w:rFonts w:eastAsia="Arial Unicode MS肀;Arial Unicode MS"/>
        </w:rPr>
      </w:pPr>
      <w:r>
        <w:rPr>
          <w:rFonts w:eastAsia="Arial Unicode MS肀;Arial Unicode MS"/>
        </w:rPr>
        <w:t xml:space="preserve">Она прыгает вверх и вниз, подняв руки в воздухе, как будто мы только что выиграли поездку на Гавай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сделали это!</w:t>
      </w:r>
    </w:p>
    <w:p>
      <w:pPr>
        <w:pStyle w:val="Normal"/>
        <w:ind w:firstLine="851"/>
        <w:jc w:val="left"/>
        <w:rPr>
          <w:rFonts w:eastAsia="Arial Unicode MS肀;Arial Unicode MS"/>
        </w:rPr>
      </w:pPr>
      <w:r>
        <w:rPr>
          <w:rFonts w:eastAsia="Arial Unicode MS肀;Arial Unicode MS"/>
        </w:rPr>
        <w:t>Пока мы веселимся в честь победы, мимо проезжает машина с несколькими девчонками внутри. Машина останавливается и из нее выходит девушка; раскачивая бедрами, она направляется прямиком к Карлосу с огромной улыбкой на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 говорит она взволнованно, — Я не могу поверить, что это ты! Мой брат сказал мне, что ты вернулся, но... Ну, мы с друзьями собирались пойти в город, но я заставила их сделать крюк. Я должна была проверить, чтобы убедиться, что это правда.</w:t>
      </w:r>
    </w:p>
    <w:p>
      <w:pPr>
        <w:pStyle w:val="Normal"/>
        <w:ind w:firstLine="851"/>
        <w:jc w:val="left"/>
        <w:rPr>
          <w:rFonts w:eastAsia="Arial Unicode MS肀;Arial Unicode MS"/>
        </w:rPr>
      </w:pPr>
      <w:r>
        <w:rPr>
          <w:rFonts w:eastAsia="Arial Unicode MS肀;Arial Unicode MS"/>
        </w:rPr>
        <w:t>Это Дестини, бывшая моего брата из старшей школы.</w:t>
      </w:r>
    </w:p>
    <w:p>
      <w:pPr>
        <w:pStyle w:val="Normal"/>
        <w:ind w:firstLine="851"/>
        <w:jc w:val="left"/>
        <w:rPr>
          <w:rFonts w:eastAsia="Arial Unicode MS肀;Arial Unicode MS"/>
        </w:rPr>
      </w:pPr>
      <w:r>
        <w:rPr>
          <w:rFonts w:eastAsia="Arial Unicode MS肀;Arial Unicode MS"/>
        </w:rPr>
        <w:t>Глаза моего брата округляются от шо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вятое д-е-р-ь-м-о, Дес. Прошло так много времени. Ч-ё-р-т, как у тебя дела? — Он показывает на Пако. — Я должен следить за языком рядом со своим племянником.</w:t>
      </w:r>
    </w:p>
    <w:p>
      <w:pPr>
        <w:pStyle w:val="Normal"/>
        <w:ind w:firstLine="851"/>
        <w:jc w:val="left"/>
        <w:rPr>
          <w:rFonts w:eastAsia="Arial Unicode MS肀;Arial Unicode MS"/>
        </w:rPr>
      </w:pPr>
      <w:r>
        <w:rPr>
          <w:rFonts w:eastAsia="Arial Unicode MS肀;Arial Unicode MS"/>
        </w:rPr>
        <w:t xml:space="preserve">Она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держусь. Хожу в школу медсестер. Как насчет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армии. Работаю на ближнем востоке, но сейчас я в отпуске.</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Вау. — Она облизывает губы, разглядывая его. — Tú eres guapo.</w:t>
      </w:r>
      <w:r>
        <w:rPr>
          <w:rStyle w:val="FootnoteAnchor"/>
          <w:rFonts w:eastAsia="Arial Unicode MS肀;Arial Unicode MS"/>
        </w:rPr>
        <w:footnoteReference w:id="34"/>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тоже потрясающе выглядишь. Так же, как я помн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сё ещё один?</w:t>
      </w:r>
    </w:p>
    <w:p>
      <w:pPr>
        <w:pStyle w:val="Normal"/>
        <w:ind w:firstLine="851"/>
        <w:jc w:val="left"/>
        <w:rPr>
          <w:rFonts w:eastAsia="Arial Unicode MS肀;Arial Unicode MS"/>
        </w:rPr>
      </w:pPr>
      <w:r>
        <w:rPr>
          <w:rFonts w:eastAsia="Arial Unicode MS肀;Arial Unicode MS"/>
        </w:rPr>
        <w:t xml:space="preserve">Он поднимает левую руку и указывает на свой безымянный палец.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Все еще холостя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рясающе. — Одна из ее подруг зовет её. — Мне надо идти, но было здорово увидеть тебя. — Она вытаскивает визитку из своего кошелька. — Позвони мне как-нибудь. Мой номер на обратной стороне. Я хотела бы нагнать упущенн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руто, — говорит он, засовывая карту в задний карман.</w:t>
      </w:r>
    </w:p>
    <w:p>
      <w:pPr>
        <w:pStyle w:val="Normal"/>
        <w:ind w:firstLine="851"/>
        <w:jc w:val="left"/>
        <w:rPr/>
      </w:pPr>
      <w:r>
        <w:rPr>
          <w:rFonts w:eastAsia="Arial Unicode MS肀;Arial Unicode MS"/>
        </w:rPr>
        <w:t>Мы все смотрим, как бывшая девушка обхватывает руками моего брата и крепко обнимает. Есть несколько видов объятий. Короткое и безличное «обязательное» объятие. Средней продолжительности — «приятно вас видеть», и затем есть вид объятия, которое Дестини в данный момент демонстрирует моему брату. Это затяжное «Я хочу быть больше, чем друзьями» обними / сожми комбо.</w:t>
      </w:r>
    </w:p>
    <w:p>
      <w:pPr>
        <w:pStyle w:val="Normal"/>
        <w:ind w:firstLine="851"/>
        <w:jc w:val="left"/>
        <w:rPr>
          <w:rFonts w:eastAsia="Arial Unicode MS肀;Arial Unicode MS"/>
        </w:rPr>
      </w:pPr>
      <w:r>
        <w:rPr>
          <w:rFonts w:eastAsia="Arial Unicode MS肀;Arial Unicode MS"/>
        </w:rPr>
        <w:t>Я смотрю на Киару, стоящую рядом с Бриттани, и прекрасно видящую, какого рода объятие дает Дестини моему бр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позвони мне, — кричит она, возвращаясь к своим друзьям.</w:t>
      </w:r>
    </w:p>
    <w:p>
      <w:pPr>
        <w:pStyle w:val="Normal"/>
        <w:ind w:firstLine="851"/>
        <w:jc w:val="left"/>
        <w:rPr>
          <w:rFonts w:eastAsia="Arial Unicode MS肀;Arial Unicode MS"/>
        </w:rPr>
      </w:pPr>
      <w:r>
        <w:rPr>
          <w:rFonts w:eastAsia="Arial Unicode MS肀;Arial Unicode MS"/>
        </w:rPr>
        <w:t>Когда Карлос, наконец, оборачивается и встает перед нами, он, должно быть, видит шок на наших лицах. Думаю, никто не хочет прерывать молчание первым, потому что мы не знаем, что сказать.</w:t>
      </w:r>
    </w:p>
    <w:p>
      <w:pPr>
        <w:pStyle w:val="Normal"/>
        <w:ind w:firstLine="851"/>
        <w:jc w:val="left"/>
        <w:rPr>
          <w:rFonts w:eastAsia="Arial Unicode MS肀;Arial Unicode MS"/>
        </w:rPr>
      </w:pPr>
      <w:r>
        <w:rPr>
          <w:rFonts w:eastAsia="Arial Unicode MS肀;Arial Unicode MS"/>
        </w:rPr>
        <w:t>Киара, наконец, начинает говорить.</w:t>
      </w:r>
    </w:p>
    <w:p>
      <w:pPr>
        <w:pStyle w:val="Normal"/>
        <w:ind w:firstLine="851"/>
        <w:jc w:val="left"/>
        <w:rPr>
          <w:rFonts w:eastAsia="Arial Unicode MS肀;Arial Unicode MS"/>
        </w:rPr>
      </w:pPr>
      <w:r>
        <w:rPr>
          <w:rFonts w:eastAsia="Arial Unicode MS肀;Arial Unicode MS"/>
        </w:rPr>
        <w:t xml:space="preserve">Она поднимает левую руку и показывает палец без кольц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еще холостяк! — саркастически говорит она, имитируя его голос. — Ты что, издеваешься над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 небрежно говорит он. — Это правда. Что ты от меня хочешь, чтобы я соврал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я хочу, чтобы вы прижались телами и потерлись друг о друга, как вы это дела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терся об нее. Это было невинное объятие на проща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н-невенное? Милый, это объятие было совсем не невинны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иара, ты слишком остро реагируешь. Тебе нужно поругаться, этого ты хочешь? Потому что я скоро уезжаю, и мы не будем видеть друг друга в течении по крайней мере шести месяцев. Последняя вещь, которая мне нужна, чтобы ты закатывала сце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я не хочу ругаться. И не устраиваю сцену, Карлос. Ты... — ноздри Киары расширяются в ярости, и я вижу, как её глаза увлажняются. Но она не набрасывается на него и не начинает кричать. Вместо этого она просто говорит: — Может, тебе лучше вернуться к Дестини. Я думаю, она хотела бы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о, чего ты хоч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глядит, как будто этого хочешь ты. Почему бы тебе не достать её визитку и не позвонить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 я и позвоню, — разозлённо воп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И почему бы тебе не попросить ее выйти за тебя замуж. Определенно, на мне ты жениться не хочешь, — говорит она, идя обратно к нашему до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я люблю тебя, но иногда ты можешь быть самым большим идиотом, — говорит Бриттани, следуя за Киарой.</w:t>
      </w:r>
    </w:p>
    <w:p>
      <w:pPr>
        <w:pStyle w:val="Normal"/>
        <w:ind w:firstLine="851"/>
        <w:jc w:val="left"/>
        <w:rPr>
          <w:rFonts w:eastAsia="Arial Unicode MS肀;Arial Unicode MS"/>
        </w:rPr>
      </w:pPr>
      <w:r>
        <w:rPr>
          <w:rFonts w:eastAsia="Arial Unicode MS肀;Arial Unicode MS"/>
        </w:rPr>
        <w:t>Никки делает шаг назад и говорит:</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Я пойду с девочками. — И убегает от нас.</w:t>
      </w:r>
    </w:p>
    <w:p>
      <w:pPr>
        <w:pStyle w:val="Normal"/>
        <w:ind w:firstLine="851"/>
        <w:jc w:val="left"/>
        <w:rPr>
          <w:rFonts w:eastAsia="Arial Unicode MS肀;Arial Unicode MS"/>
        </w:rPr>
      </w:pPr>
      <w:r>
        <w:rPr>
          <w:rFonts w:eastAsia="Arial Unicode MS肀;Arial Unicode MS"/>
        </w:rPr>
        <w:t>Мы с Алексом вместе смотрим на Карлоса.</w:t>
      </w:r>
    </w:p>
    <w:p>
      <w:pPr>
        <w:pStyle w:val="Normal"/>
        <w:ind w:firstLine="851"/>
        <w:jc w:val="left"/>
        <w:rPr>
          <w:rFonts w:eastAsia="Arial Unicode MS肀;Arial Unicode MS"/>
        </w:rPr>
      </w:pPr>
      <w:r>
        <w:rPr>
          <w:rFonts w:eastAsia="Arial Unicode MS肀;Arial Unicode MS"/>
        </w:rPr>
        <w:t xml:space="preserve">Карлос поднимает вверх ру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 спрашивает он, абсолютно не понимая, что произош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росто неуважительно обошелся с Киарой перед Дестини, — говорит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елал ничего такого. — Он наклоняется и шепчет: — Я пытался удостовериться, что она не догадается, что я собираюсь сделать ей предлож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г бы, по крайне мере, представить её как свою девушку.</w:t>
      </w:r>
    </w:p>
    <w:p>
      <w:pPr>
        <w:pStyle w:val="Normal"/>
        <w:ind w:firstLine="851"/>
        <w:jc w:val="left"/>
        <w:rPr>
          <w:rFonts w:eastAsia="Arial Unicode MS肀;Arial Unicode MS"/>
        </w:rPr>
      </w:pPr>
      <w:r>
        <w:rPr>
          <w:rFonts w:eastAsia="Arial Unicode MS肀;Arial Unicode MS"/>
        </w:rPr>
        <w:t xml:space="preserve">Карлос подбирает мяч с колготиной и говор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последнее, чего она хочет, это познакомиться с Дести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не догоняет, — бормочу я.</w:t>
      </w:r>
    </w:p>
    <w:p>
      <w:pPr>
        <w:pStyle w:val="Normal"/>
        <w:ind w:firstLine="851"/>
        <w:jc w:val="left"/>
        <w:rPr>
          <w:rFonts w:eastAsia="Arial Unicode MS肀;Arial Unicode MS"/>
        </w:rPr>
      </w:pPr>
      <w:r>
        <w:rPr>
          <w:rFonts w:eastAsia="Arial Unicode MS肀;Arial Unicode MS"/>
        </w:rPr>
        <w:t xml:space="preserve">Алекс кладет руки на плечи Карлос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Дестени знает, что у тебя есть девуш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чёрт возьми, это имеет знач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она флиртовала с тобой по-крупно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и что? Девушки флиртуют со мной все время. Это не значит, что я изменю Киаре. Она знает, что я бы не стал трахать других вокруг н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ругие девчонки, не твоя бывшая, тупица, — говорит Алекс. — А теперь иди и извинись перед Киарой, и исправь все. Умоляй, если понадоби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думает, ты не хочешь жениться на ней, — добавля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 говорит Карлос. — Я просил вас всех найти мамину шкатулку, потому что она сказала, если я-таки ее найду, я смогу дать обручальное кольцо, которое ей подарил отец, Киаре. Оно у ювелира, я сдал его на чистку. Я собирался пойти с ней завтра на музыкальный Фестиваль Равиниа и сделать предложение там во время перерыва. — Он массирует шею и делает медленный, глубокий выдох. — Надо разобраться с этим.</w:t>
      </w:r>
    </w:p>
    <w:p>
      <w:pPr>
        <w:pStyle w:val="Normal"/>
        <w:ind w:firstLine="851"/>
        <w:jc w:val="left"/>
        <w:rPr>
          <w:rFonts w:eastAsia="Arial Unicode MS肀;Arial Unicode MS"/>
        </w:rPr>
      </w:pPr>
      <w:r>
        <w:rPr>
          <w:rFonts w:eastAsia="Arial Unicode MS肀;Arial Unicode MS"/>
        </w:rPr>
        <w:t>Вернувшись в дом, мы обнаруживаем, что девочки стоят во дворе. Киара принимает храбрый вид, но видно, что она плака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казал, что между тобой и Д-Дестини все кончено, — говорит Киара Карлосу. — Но, очевидно, что это неправда. Я в-в-возвращаюсь в Колорадо сегодня вечером. Я устала ждать ч-ч-чего-то, что никогда не произойдё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было кончено с Дестини с той самой секунды, когда ты приделала  то дурацкое печенье с магнитами в моём шкафчике в старшей школе, — говорит ей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не верю т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тел сделать это особенным для тебя, но какая к черту разница ... Я могу сделать это и сейчас. — Карлос делает глубокий вдох. — Выходи за меня, Киара, — выпаливает он на глазах у все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 спрашивает она, бросая ему выз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я люблю тебя, — говорит он, подходя к ней и опускаясь на одно колено, берет ее за руку. — И я хочу засыпать с тобой каждую ночь и, просыпаясь, видеть твоё лицо, я хочу, чтобы ты была матерью моих детей, я хочу чинить твою машину и есть твои дрянные тако из тофу, которые ты считаешь мексиканскими. Я хочу ходить с тобой по горам и делать все наперегонки, я хочу ссориться с тобой, только чтобы после мы занимались сумасшедшим примирительным сексом. Выходи за меня, потому что без тебя я буду на три метра под землей... и потому, что я люблю твою семью, как свою... и потому, что ты мой лучший друг, и я хочу, чтобы мы состарились вместе.</w:t>
      </w:r>
    </w:p>
    <w:p>
      <w:pPr>
        <w:pStyle w:val="Normal"/>
        <w:ind w:firstLine="851"/>
        <w:jc w:val="left"/>
        <w:rPr>
          <w:rFonts w:eastAsia="Arial Unicode MS肀;Arial Unicode MS"/>
        </w:rPr>
      </w:pPr>
      <w:r>
        <w:rPr>
          <w:rFonts w:eastAsia="Arial Unicode MS肀;Arial Unicode MS"/>
        </w:rPr>
        <w:t>Его глаза начинают слезиться, и это шокирует, потому что я никогда не видел, чтобы он плак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ходи за меня, Киара Уэстфорд, потому что, когда меня подстрелили, единственное, о чём я думал, — как мне добраться сюда и сделать тебя моей женой. Скажи «да», chica.</w:t>
      </w:r>
    </w:p>
    <w:p>
      <w:pPr>
        <w:pStyle w:val="Normal"/>
        <w:ind w:firstLine="851"/>
        <w:jc w:val="left"/>
        <w:rPr>
          <w:rFonts w:eastAsia="Arial Unicode MS肀;Arial Unicode MS"/>
        </w:rPr>
      </w:pPr>
      <w:r>
        <w:rPr>
          <w:rFonts w:eastAsia="Arial Unicode MS肀;Arial Unicode MS"/>
        </w:rPr>
        <w:t>Киара плач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ит она.</w:t>
      </w:r>
    </w:p>
    <w:p>
      <w:pPr>
        <w:pStyle w:val="Normal"/>
        <w:ind w:firstLine="851"/>
        <w:jc w:val="left"/>
        <w:rPr>
          <w:rFonts w:eastAsia="Arial Unicode MS肀;Arial Unicode MS"/>
        </w:rPr>
      </w:pPr>
      <w:r>
        <w:rPr>
          <w:rFonts w:eastAsia="Arial Unicode MS肀;Arial Unicode MS"/>
        </w:rPr>
        <w:t>Все мы поздравляем их и разговариваем с несколькими соседями через улицу, которые стали свидетелями этой сцены, но когда я оглядываюсь вокруг, я замечаю, что Никки исчез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Ник? — спрашиваю я Бриттани.</w:t>
      </w:r>
    </w:p>
    <w:p>
      <w:pPr>
        <w:pStyle w:val="Normal"/>
        <w:ind w:firstLine="851"/>
        <w:jc w:val="left"/>
        <w:rPr>
          <w:rFonts w:eastAsia="Arial Unicode MS肀;Arial Unicode MS"/>
        </w:rPr>
      </w:pPr>
      <w:r>
        <w:rPr>
          <w:rFonts w:eastAsia="Arial Unicode MS肀;Arial Unicode MS"/>
        </w:rPr>
        <w:t>Бриттани указывает на 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просила её принести одну из твоих толстовок из шкафа. Я замёрзла.</w:t>
      </w:r>
    </w:p>
    <w:p>
      <w:pPr>
        <w:pStyle w:val="Normal"/>
        <w:ind w:firstLine="851"/>
        <w:jc w:val="left"/>
        <w:rPr>
          <w:rFonts w:eastAsia="Arial Unicode MS肀;Arial Unicode MS"/>
        </w:rPr>
      </w:pPr>
      <w:r>
        <w:rPr>
          <w:rFonts w:eastAsia="Arial Unicode MS肀;Arial Unicode MS"/>
        </w:rPr>
        <w:t xml:space="preserve">Мой шкаф? О черт. Я мчусь к себе в комнату и нахожу Никки, ищущую толстовку, висящую в моем шкафу. Если она увидит глок ...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ю я, становясь перед ней. Я начинаю закрывать двери, отодвигая ее подальше от моего костюма. Он на том же месте, где я оставил его? Она уже нашла пушку? Что, черт подери, я собираюсь сказать, если она спросит меня об этом? Я могу притвориться идиотом, но мне никогда не удавалась эта ро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ит она. — Британи попросила меня сходить сюда и взять толстовку для н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инесу, — говорю я, отодвигая ее от своего шкафа.</w:t>
      </w:r>
    </w:p>
    <w:p>
      <w:pPr>
        <w:pStyle w:val="Normal"/>
        <w:ind w:firstLine="851"/>
        <w:jc w:val="left"/>
        <w:rPr>
          <w:rFonts w:eastAsia="Arial Unicode MS肀;Arial Unicode MS"/>
        </w:rPr>
      </w:pPr>
      <w:r>
        <w:rPr>
          <w:rFonts w:eastAsia="Arial Unicode MS肀;Arial Unicode MS"/>
        </w:rPr>
        <w:t>Никки смотрит на меня в замешательств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w:t>
      </w:r>
    </w:p>
    <w:p>
      <w:pPr>
        <w:pStyle w:val="Normal"/>
        <w:ind w:firstLine="851"/>
        <w:jc w:val="left"/>
        <w:rPr>
          <w:rFonts w:eastAsia="Arial Unicode MS肀;Arial Unicode MS"/>
        </w:rPr>
      </w:pPr>
      <w:r>
        <w:rPr>
          <w:rFonts w:eastAsia="Arial Unicode MS肀;Arial Unicode MS"/>
        </w:rPr>
        <w:t>Я прячу пистолет в своём шкаф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уверен? Ты выглядишь взволнованны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 я хочу биться головой о стену, потому что Никки стоит передо мной. — Я хотел сказать тебе кое-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rFonts w:eastAsia="Arial Unicode MS肀;Arial Unicode MS"/>
        </w:rPr>
      </w:pPr>
      <w:r>
        <w:rPr>
          <w:rFonts w:eastAsia="Arial Unicode MS肀;Arial Unicode MS"/>
        </w:rPr>
        <w:t>Теперь мне нужно придумать что-то на хо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любляюсь в тебя, — ляпаю я.</w:t>
      </w:r>
    </w:p>
    <w:p>
      <w:pPr>
        <w:pStyle w:val="Normal"/>
        <w:ind w:firstLine="851"/>
        <w:jc w:val="left"/>
        <w:rPr>
          <w:rFonts w:eastAsia="Arial Unicode MS肀;Arial Unicode MS"/>
        </w:rPr>
      </w:pPr>
      <w:r>
        <w:rPr>
          <w:rFonts w:eastAsia="Arial Unicode MS肀;Arial Unicode MS"/>
        </w:rPr>
        <w:t xml:space="preserve">Вот дерьмо. Это действительно вылетело из моего рта? Я никогда не говорил этого девушке раньше и пообещал, что не скажу, если это не будет чистой правдой. Но самое страшное, что это и есть наичистейшая правда. </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4</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 xml:space="preserve">После того, как Луис говорит слово с буквой «л», я делаю вид, что слышу, как меня зовет Бриттани, и практически выбегаю из комнаты. Я не придаю особого значения тому, что с того момента, он больше не касается этой темы. </w:t>
      </w:r>
    </w:p>
    <w:p>
      <w:pPr>
        <w:pStyle w:val="Normal"/>
        <w:ind w:firstLine="851"/>
        <w:jc w:val="left"/>
        <w:rPr/>
      </w:pPr>
      <w:r>
        <w:rPr>
          <w:rFonts w:eastAsia="Arial Unicode MS肀;Arial Unicode MS"/>
        </w:rPr>
        <w:t>В среду я иду вместе с ним на работу, потому что мы должны поговорить о том, что произошло в воскресенье. Я не хочу раздувать из этого проблему, но и не хочу бросаться словом на букву «л», как это делали мы с Марко.</w:t>
      </w:r>
    </w:p>
    <w:p>
      <w:pPr>
        <w:pStyle w:val="Normal"/>
        <w:ind w:firstLine="851"/>
        <w:jc w:val="left"/>
        <w:rPr>
          <w:rFonts w:eastAsia="Arial Unicode MS肀;Arial Unicode MS"/>
        </w:rPr>
      </w:pPr>
      <w:r>
        <w:rPr>
          <w:rFonts w:eastAsia="Arial Unicode MS肀;Arial Unicode MS"/>
        </w:rPr>
        <w:t>Луис сейчас работает на своего двоюродного брата. Автомастерская Энрике расположена на южной стороне Фэйрфилда, на углу Вашингтон-стрит и Мэйн-стрит, прямо на пересечении, где раньше тусовались члены банды. Когда я была в начальной школе, эта часть Фейрфилда славилась еженедельными перестрелками из проезжающих мимо автомобилей. Несмотря на то, что некоторое время назад на первой странице местной газеты была статья об отсутствии активности банд в последнее годы, просто находясь здесь, я чувствую себя неуют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мы и на месте, — говорит Луис, когда мы останавливаемся на одном из трёх парковочных мест.</w:t>
      </w:r>
    </w:p>
    <w:p>
      <w:pPr>
        <w:pStyle w:val="Normal"/>
        <w:ind w:firstLine="851"/>
        <w:jc w:val="left"/>
        <w:rPr>
          <w:rFonts w:eastAsia="Arial Unicode MS肀;Arial Unicode MS"/>
        </w:rPr>
      </w:pPr>
      <w:r>
        <w:rPr>
          <w:rFonts w:eastAsia="Arial Unicode MS肀;Arial Unicode MS"/>
        </w:rPr>
        <w:t>Когда Луис ведет меня внутрь, мой взгляд задерживается на старых отверстиях от пуль на стене здания. Парень с татуировками, бегущими сверху вниз по его рукам, наклонился над двигателем автомобиля. Он одет в грязную футболку и брюки, которые нуждаются в хорошей стир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ese</w:t>
      </w:r>
      <w:r>
        <w:rPr>
          <w:rStyle w:val="FootnoteAnchor"/>
          <w:rFonts w:eastAsia="Arial Unicode MS肀;Arial Unicode MS"/>
        </w:rPr>
        <w:footnoteReference w:id="35"/>
      </w:r>
      <w:r>
        <w:rPr>
          <w:rFonts w:eastAsia="Arial Unicode MS肀;Arial Unicode MS"/>
        </w:rPr>
        <w:t>,— говорит парень.</w:t>
      </w:r>
    </w:p>
    <w:p>
      <w:pPr>
        <w:pStyle w:val="Normal"/>
        <w:ind w:firstLine="851"/>
        <w:jc w:val="left"/>
        <w:rPr>
          <w:rFonts w:eastAsia="Arial Unicode MS肀;Arial Unicode MS"/>
        </w:rPr>
      </w:pPr>
      <w:r>
        <w:rPr>
          <w:rFonts w:eastAsia="Arial Unicode MS肀;Arial Unicode MS"/>
        </w:rPr>
        <w:t>Луис показывает на меня.</w:t>
      </w:r>
    </w:p>
    <w:p>
      <w:pPr>
        <w:pStyle w:val="Normal"/>
        <w:ind w:firstLine="851"/>
        <w:jc w:val="left"/>
        <w:rPr/>
      </w:pPr>
      <w:r>
        <w:rPr>
          <w:rFonts w:eastAsia="Arial Unicode MS肀;Arial Unicode MS"/>
          <w:lang w:val="en-US"/>
        </w:rPr>
        <w:t>—</w:t>
      </w:r>
      <w:r>
        <w:rPr>
          <w:rFonts w:eastAsia="Times New Roman"/>
          <w:lang w:val="en-US"/>
        </w:rPr>
        <w:t xml:space="preserve"> </w:t>
      </w:r>
      <w:r>
        <w:rPr>
          <w:rFonts w:eastAsia="Arial Unicode MS肀;Arial Unicode MS"/>
        </w:rPr>
        <w:t>Это</w:t>
      </w:r>
      <w:r>
        <w:rPr>
          <w:rFonts w:eastAsia="Arial Unicode MS肀;Arial Unicode MS"/>
          <w:lang w:val="en-US"/>
        </w:rPr>
        <w:t xml:space="preserve"> </w:t>
      </w:r>
      <w:r>
        <w:rPr>
          <w:rFonts w:eastAsia="Arial Unicode MS肀;Arial Unicode MS"/>
        </w:rPr>
        <w:t>Никки</w:t>
      </w:r>
      <w:r>
        <w:rPr>
          <w:rFonts w:eastAsia="Arial Unicode MS肀;Arial Unicode MS"/>
          <w:lang w:val="en-US"/>
        </w:rPr>
        <w:t>.</w:t>
      </w:r>
    </w:p>
    <w:p>
      <w:pPr>
        <w:pStyle w:val="Normal"/>
        <w:ind w:firstLine="851"/>
        <w:jc w:val="left"/>
        <w:rPr>
          <w:rFonts w:eastAsia="Arial Unicode MS肀;Arial Unicode MS"/>
          <w:lang w:val="en-US"/>
        </w:rPr>
      </w:pPr>
      <w:r>
        <w:rPr>
          <w:rFonts w:eastAsia="Arial Unicode MS肀;Arial Unicode MS"/>
          <w:lang w:val="en-US"/>
        </w:rPr>
        <w:t>—</w:t>
      </w:r>
      <w:r>
        <w:rPr>
          <w:rFonts w:eastAsia="Times New Roman"/>
          <w:lang w:val="en-US"/>
        </w:rPr>
        <w:t xml:space="preserve"> </w:t>
      </w:r>
      <w:r>
        <w:rPr>
          <w:rFonts w:eastAsia="Arial Unicode MS肀;Arial Unicode MS"/>
          <w:lang w:val="en-US"/>
        </w:rPr>
        <w:t xml:space="preserve">Encantado de conocerte, </w:t>
      </w:r>
      <w:r>
        <w:rPr>
          <w:rFonts w:eastAsia="Arial Unicode MS肀;Arial Unicode MS"/>
        </w:rPr>
        <w:t>Никки</w:t>
      </w:r>
      <w:r>
        <w:rPr>
          <w:rFonts w:eastAsia="Arial Unicode MS肀;Arial Unicode MS"/>
          <w:lang w:val="en-US"/>
        </w:rPr>
        <w:t xml:space="preserve">. Soy </w:t>
      </w:r>
      <w:r>
        <w:rPr>
          <w:rFonts w:eastAsia="Arial Unicode MS肀;Arial Unicode MS"/>
        </w:rPr>
        <w:t>Энрике</w:t>
      </w:r>
      <w:r>
        <w:rPr>
          <w:rFonts w:eastAsia="Arial Unicode MS肀;Arial Unicode MS"/>
          <w:lang w:val="en-US"/>
        </w:rPr>
        <w:t xml:space="preserve">, el primo de </w:t>
      </w:r>
      <w:r>
        <w:rPr>
          <w:rFonts w:eastAsia="Arial Unicode MS肀;Arial Unicode MS"/>
        </w:rPr>
        <w:t>Луис</w:t>
      </w:r>
      <w:r>
        <w:rPr>
          <w:rFonts w:eastAsia="Arial Unicode MS肀;Arial Unicode MS"/>
          <w:lang w:val="en-US"/>
        </w:rPr>
        <w:t>.</w:t>
      </w:r>
      <w:r>
        <w:rPr>
          <w:rStyle w:val="FootnoteAnchor"/>
          <w:rFonts w:eastAsia="Arial Unicode MS肀;Arial Unicode MS"/>
        </w:rPr>
        <w:footnoteReference w:id="36"/>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не говорит на испанском, Энрике, — объясняет ему Луис.</w:t>
      </w:r>
    </w:p>
    <w:p>
      <w:pPr>
        <w:pStyle w:val="Normal"/>
        <w:ind w:firstLine="851"/>
        <w:jc w:val="left"/>
        <w:rPr>
          <w:rFonts w:eastAsia="Arial Unicode MS肀;Arial Unicode MS"/>
        </w:rPr>
      </w:pPr>
      <w:r>
        <w:rPr>
          <w:rFonts w:eastAsia="Arial Unicode MS肀;Arial Unicode MS"/>
        </w:rPr>
        <w:t>Энрике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 Ты выглядишь мексиканс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все мексиканцы говорят на испанском, — возраж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мексиканцы, которых я знаю, — говорит он. — Чёрт, большинство мексиканцев, которых я знаю, даже не говорят по-английс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й отец думал, что более важно совершенствовать свой английский. Мы не говорим на испанском языке у себя дома.</w:t>
      </w:r>
    </w:p>
    <w:p>
      <w:pPr>
        <w:pStyle w:val="Normal"/>
        <w:ind w:firstLine="851"/>
        <w:jc w:val="left"/>
        <w:rPr>
          <w:rFonts w:eastAsia="Arial Unicode MS肀;Arial Unicode MS"/>
        </w:rPr>
      </w:pPr>
      <w:r>
        <w:rPr>
          <w:rFonts w:eastAsia="Arial Unicode MS肀;Arial Unicode MS"/>
        </w:rPr>
        <w:t xml:space="preserve">Энрике качает головой, как если бы теория моего отца не устраивала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ждому свое.</w:t>
      </w:r>
    </w:p>
    <w:p>
      <w:pPr>
        <w:pStyle w:val="Normal"/>
        <w:ind w:firstLine="851"/>
        <w:jc w:val="left"/>
        <w:rPr>
          <w:rFonts w:eastAsia="Arial Unicode MS肀;Arial Unicode MS"/>
        </w:rPr>
      </w:pPr>
      <w:r>
        <w:rPr>
          <w:rFonts w:eastAsia="Arial Unicode MS肀;Arial Unicode MS"/>
        </w:rPr>
        <w:t xml:space="preserve">Луис подходит к нему и заглядывает под капот машины, над которой только что работал Энрик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кладка течет? — спрашива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Sí.</w:t>
      </w:r>
      <w:r>
        <w:rPr>
          <w:rStyle w:val="FootnoteAnchor"/>
          <w:rFonts w:eastAsia="Arial Unicode MS肀;Arial Unicode MS"/>
        </w:rPr>
        <w:footnoteReference w:id="37"/>
      </w:r>
      <w:r>
        <w:rPr>
          <w:rFonts w:eastAsia="Arial Unicode MS肀;Arial Unicode MS"/>
        </w:rPr>
        <w:t xml:space="preserve"> Она нуждается в подтяжке и...</w:t>
      </w:r>
    </w:p>
    <w:p>
      <w:pPr>
        <w:pStyle w:val="Normal"/>
        <w:ind w:firstLine="851"/>
        <w:jc w:val="left"/>
        <w:rPr>
          <w:rFonts w:eastAsia="Arial Unicode MS肀;Arial Unicode MS"/>
        </w:rPr>
      </w:pPr>
      <w:r>
        <w:rPr>
          <w:rFonts w:eastAsia="Arial Unicode MS肀;Arial Unicode MS"/>
        </w:rPr>
        <w:t>Энрике замирает, когда в мастерскую заходит девушка. На вид ей около  двадцати, и она точно знает Луиса, потому что, заметив его, она подбегает и крепко его обним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ыглядишь, как мужчина, Луис, — говорит она, проводя рукой по его небритой щеке. — Последний раз, когда я тебя видела, тут был пушок, как у персика.</w:t>
      </w:r>
    </w:p>
    <w:p>
      <w:pPr>
        <w:pStyle w:val="Normal"/>
        <w:ind w:firstLine="851"/>
        <w:jc w:val="left"/>
        <w:rPr>
          <w:rFonts w:eastAsia="Arial Unicode MS肀;Arial Unicode MS"/>
        </w:rPr>
      </w:pPr>
      <w:r>
        <w:rPr>
          <w:rFonts w:eastAsia="Arial Unicode MS肀;Arial Unicode MS"/>
        </w:rPr>
        <w:t>Луис убирает её ру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что смущаешь меня перед mi novia</w:t>
      </w:r>
      <w:r>
        <w:rPr>
          <w:rStyle w:val="FootnoteAnchor"/>
          <w:rFonts w:eastAsia="Arial Unicode MS肀;Arial Unicode MS"/>
        </w:rPr>
        <w:footnoteReference w:id="38"/>
      </w:r>
      <w:r>
        <w:rPr>
          <w:rFonts w:eastAsia="Arial Unicode MS肀;Arial Unicode MS"/>
        </w:rPr>
        <w:t>, И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не говорил мне, что у тебя есть девушка, — произносит Иза. Она выглядит удивленной, когда видит меня, стоящую в нескольких футах от него. — Ой, я не видела тебя там. Я Изабель, давняя подруга брата Луиса.</w:t>
      </w:r>
    </w:p>
    <w:p>
      <w:pPr>
        <w:pStyle w:val="Normal"/>
        <w:ind w:firstLine="851"/>
        <w:jc w:val="left"/>
        <w:rPr>
          <w:rFonts w:eastAsia="Arial Unicode MS肀;Arial Unicode MS"/>
        </w:rPr>
      </w:pPr>
      <w:r>
        <w:rPr>
          <w:rFonts w:eastAsia="Arial Unicode MS肀;Arial Unicode MS"/>
        </w:rPr>
        <w:t>Я улыбаюсь в отв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ятно познакомиться.</w:t>
      </w:r>
    </w:p>
    <w:p>
      <w:pPr>
        <w:pStyle w:val="Normal"/>
        <w:ind w:firstLine="851"/>
        <w:jc w:val="left"/>
        <w:rPr>
          <w:rFonts w:eastAsia="Arial Unicode MS肀;Arial Unicode MS"/>
        </w:rPr>
      </w:pPr>
      <w:r>
        <w:rPr>
          <w:rFonts w:eastAsia="Arial Unicode MS肀;Arial Unicode MS"/>
        </w:rPr>
        <w:t xml:space="preserve">Энрике, который был тихим, с тех пор, как вошла Иза, вытирает руки о штаны. Я вижу, как он сглатывает несколько раз, как будто нервнич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вет, Иза, — говорит он с широкой улыбкой на лице. — Я рад, что ты здесь. Правда. Я почти никогда не вижу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ла занята работой, — говорит она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Я бы хотел, что бы ты приходила чаще.</w:t>
      </w:r>
    </w:p>
    <w:p>
      <w:pPr>
        <w:pStyle w:val="Normal"/>
        <w:ind w:firstLine="851"/>
        <w:jc w:val="left"/>
        <w:rPr>
          <w:rFonts w:eastAsia="Arial Unicode MS肀;Arial Unicode MS"/>
        </w:rPr>
      </w:pPr>
      <w:r>
        <w:rPr>
          <w:rFonts w:eastAsia="Arial Unicode MS肀;Arial Unicode MS"/>
        </w:rPr>
        <w:t xml:space="preserve">Иза нервно кусает губ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я машина издает странный звук, когда я газую, как будто не хочет, чтобы я этого делала. Я подумала, что, возможно, ты бы мог это провери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аких проблем, — говорит Энрике с энтузиазмом. — Давай ключи, я сейчас и посмотрю. Луис, иди на задний двор, там машины, которым нужно сменить масло.</w:t>
      </w:r>
    </w:p>
    <w:p>
      <w:pPr>
        <w:pStyle w:val="Normal"/>
        <w:ind w:firstLine="851"/>
        <w:jc w:val="left"/>
        <w:rPr>
          <w:rFonts w:eastAsia="Arial Unicode MS肀;Arial Unicode MS"/>
        </w:rPr>
      </w:pPr>
      <w:r>
        <w:rPr>
          <w:rFonts w:eastAsia="Arial Unicode MS肀;Arial Unicode MS"/>
        </w:rPr>
        <w:t>Луис говорит мне подождать его, пока он переодевается в свой рабочий комбинезон. Я болтаю с Изабель в течение нескольких минут, до тех пор, пока Луис не возвращ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определенно, дань моде,— шучу я, указывая на бесформенный синий рабочий комбинезон, покрывающий его от шеи до лодыжек.</w:t>
      </w:r>
    </w:p>
    <w:p>
      <w:pPr>
        <w:pStyle w:val="Normal"/>
        <w:ind w:firstLine="851"/>
        <w:jc w:val="left"/>
        <w:rPr>
          <w:rFonts w:eastAsia="Arial Unicode MS肀;Arial Unicode MS"/>
        </w:rPr>
      </w:pPr>
      <w:r>
        <w:rPr>
          <w:rFonts w:eastAsia="Arial Unicode MS肀;Arial Unicode MS"/>
        </w:rPr>
        <w:t xml:space="preserve">Он указывает пальцем на подсоб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такой же? Если тебе он так нравится, у меня там есть запас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спасибо.</w:t>
      </w:r>
    </w:p>
    <w:p>
      <w:pPr>
        <w:pStyle w:val="Normal"/>
        <w:ind w:firstLine="851"/>
        <w:jc w:val="left"/>
        <w:rPr>
          <w:rFonts w:eastAsia="Arial Unicode MS肀;Arial Unicode MS"/>
        </w:rPr>
      </w:pPr>
      <w:r>
        <w:rPr>
          <w:rFonts w:eastAsia="Arial Unicode MS肀;Arial Unicode MS"/>
        </w:rPr>
        <w:t>Он сгребает с одной из полок ящик с инструментами и дает мне знак следовать за ним. На небе ярко светит солнце, и сегодня тепло, но с Чикагской осенней погодой никогда нельзя предугадать, что принесет этот день. Я сажусь на землю у машины, над которой работает Луис и подставляю лицо солнц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нрике в банде? — спрашиваю я так, чтобы только он мог меня слышать. — Я видела у него татуиров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ПГ — первоначальный гангстер... больше не активн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это значит?</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значит, что он на отдыхе, больше не солдат. ПГ, как Энрике, призывают только тогда, когда что-то важное случается. По большей части он сидит в стороне, но... ты знаешь... лояльность засела в нем глубо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му нравится Изабель, — я говорю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Он садится на одну из катающихся тележек и достает инструменты из коробки. — Но он сказал, что она отвергала его каждый раз, когда он приглашал ее на свидание. Она вроде безнадежно скучает по парню, в которого была влюблена в школе.</w:t>
      </w:r>
    </w:p>
    <w:p>
      <w:pPr>
        <w:pStyle w:val="Normal"/>
        <w:ind w:firstLine="851"/>
        <w:jc w:val="left"/>
        <w:rPr>
          <w:rFonts w:eastAsia="Arial Unicode MS肀;Arial Unicode MS"/>
        </w:rPr>
      </w:pPr>
      <w:r>
        <w:rPr>
          <w:rFonts w:eastAsia="Arial Unicode MS肀;Arial Unicode MS"/>
        </w:rPr>
        <w:t xml:space="preserve">Укол сожаления, что я потратила столько времени, безнадежно оплакивая мои отношения с Марко, оседает у меня внутри. Это была пустая трата времени, и я никогда не смогу вернуть время назад.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и плохо расстались?</w:t>
      </w:r>
    </w:p>
    <w:p>
      <w:pPr>
        <w:pStyle w:val="Normal"/>
        <w:ind w:firstLine="851"/>
        <w:jc w:val="left"/>
        <w:rPr>
          <w:rFonts w:eastAsia="Arial Unicode MS肀;Arial Unicode MS"/>
        </w:rPr>
      </w:pPr>
      <w:r>
        <w:rPr>
          <w:rFonts w:eastAsia="Arial Unicode MS肀;Arial Unicode MS"/>
        </w:rPr>
        <w:t>Он замир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и, на самом деле, не расстались. Он ум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ак ужасно.</w:t>
      </w:r>
    </w:p>
    <w:p>
      <w:pPr>
        <w:pStyle w:val="Normal"/>
        <w:ind w:firstLine="851"/>
        <w:jc w:val="left"/>
        <w:rPr>
          <w:rFonts w:eastAsia="Arial Unicode MS肀;Arial Unicode MS"/>
        </w:rPr>
      </w:pPr>
      <w:r>
        <w:rPr>
          <w:rFonts w:eastAsia="Arial Unicode MS肀;Arial Unicode MS"/>
        </w:rPr>
        <w:t>Луис не смотри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был лучшим другом Алек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он ум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го застрелили.</w:t>
      </w:r>
    </w:p>
    <w:p>
      <w:pPr>
        <w:pStyle w:val="Normal"/>
        <w:ind w:firstLine="851"/>
        <w:jc w:val="left"/>
        <w:rPr>
          <w:rFonts w:eastAsia="Arial Unicode MS肀;Arial Unicode MS"/>
        </w:rPr>
      </w:pPr>
      <w:r>
        <w:rPr>
          <w:rFonts w:eastAsia="Arial Unicode MS肀;Arial Unicode MS"/>
        </w:rPr>
        <w:t>Вопросы начинают формироваться в моей голов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ем-то из конкурирующей банд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Его собственной бандой, — он выглядит грустным, сидит на деревянной тележке и смотрит на земл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нимаю, Луис. Зачем кому-то хотеть присоединяться к банд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которые люди не имеют выбора, — говорит он, прежде чем улечься на тележку и закатить верхнюю часть тела под автомобиль.</w:t>
      </w:r>
    </w:p>
    <w:p>
      <w:pPr>
        <w:pStyle w:val="Normal"/>
        <w:ind w:firstLine="851"/>
        <w:jc w:val="left"/>
        <w:rPr>
          <w:rFonts w:eastAsia="Arial Unicode MS肀;Arial Unicode MS"/>
        </w:rPr>
      </w:pPr>
      <w:r>
        <w:rPr>
          <w:rFonts w:eastAsia="Arial Unicode MS肀;Arial Unicode MS"/>
        </w:rPr>
        <w:t>Я хлопаю его по ноге. Он выкатывается обратно и смотрит н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гда есть выбор. Ты не присоединился к банде, даже если твои братья сделали это. — Я наклоняюсь и целую его. — Ты выбрал нелегкий путь. Я люблю тебя за это.</w:t>
      </w:r>
    </w:p>
    <w:p>
      <w:pPr>
        <w:pStyle w:val="Normal"/>
        <w:ind w:firstLine="851"/>
        <w:jc w:val="left"/>
        <w:rPr/>
      </w:pPr>
      <w:r>
        <w:rPr>
          <w:rFonts w:eastAsia="Arial Unicode MS肀;Arial Unicode MS"/>
        </w:rPr>
        <w:t>Он изгибает бровь, когда слово на «л» слетает с моих губ.</w:t>
      </w:r>
    </w:p>
    <w:p>
      <w:pPr>
        <w:pStyle w:val="Normal"/>
        <w:ind w:firstLine="851"/>
        <w:jc w:val="left"/>
        <w:rPr>
          <w:rFonts w:eastAsia="Arial Unicode MS肀;Arial Unicode MS"/>
        </w:rPr>
      </w:pPr>
      <w:r>
        <w:rPr>
          <w:rFonts w:eastAsia="Arial Unicode MS肀;Arial Unicode MS"/>
        </w:rPr>
        <w:t>Упс, этого не должно было случи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имела в виду люблю, в плане «Я люблю тебя», — быстренько поправляюсь я, затем хлопаю себя по лицу, пытаясь скрыть свое смущение.</w:t>
      </w:r>
    </w:p>
    <w:p>
      <w:pPr>
        <w:pStyle w:val="Normal"/>
        <w:ind w:firstLine="851"/>
        <w:jc w:val="left"/>
        <w:rPr>
          <w:rFonts w:eastAsia="Arial Unicode MS肀;Arial Unicode MS"/>
        </w:rPr>
      </w:pPr>
      <w:r>
        <w:rPr>
          <w:rFonts w:eastAsia="Arial Unicode MS肀;Arial Unicode MS"/>
        </w:rPr>
        <w:t xml:space="preserve">Он садится и мягко опускает мою руку вниз.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волнуйся, mi chava, — говорит он, подмигивает мне. — Я знаю, что ты имела в виду. Слушай, ты не знаешь, через что мои братья прошли. Они сделали то, что должны были сделать. Не суди их. Ты не знаешь, что это такое быть нами... быть бедными и жить посреди уличной войны. Ты никогда не жила там, где расстреливают из проезжающих машин и не смотрела, как твой лучший друг умирает у тебя на руках. Это отст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рав, я не могу себе это представить. Я просто рада, что ты не являешься частью всего этого.</w:t>
      </w:r>
    </w:p>
    <w:p>
      <w:pPr>
        <w:pStyle w:val="Normal"/>
        <w:ind w:firstLine="851"/>
        <w:jc w:val="left"/>
        <w:rPr>
          <w:rFonts w:eastAsia="Arial Unicode MS肀;Arial Unicode MS"/>
        </w:rPr>
      </w:pPr>
      <w:r>
        <w:rPr>
          <w:rFonts w:eastAsia="Arial Unicode MS肀;Arial Unicode MS"/>
        </w:rPr>
        <w:t>Он кивает, а затем тратит остальную часть времени работая, в то время как я наблюд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могу тебе помочь? — спрашиваю я. — Я ужасно себя чувствую просто сидя тут, пока ты работаешь.</w:t>
      </w:r>
    </w:p>
    <w:p>
      <w:pPr>
        <w:pStyle w:val="Normal"/>
        <w:ind w:firstLine="851"/>
        <w:jc w:val="left"/>
        <w:rPr>
          <w:rFonts w:eastAsia="Arial Unicode MS肀;Arial Unicode MS"/>
        </w:rPr>
      </w:pPr>
      <w:r>
        <w:rPr>
          <w:rFonts w:eastAsia="Arial Unicode MS肀;Arial Unicode MS"/>
        </w:rPr>
        <w:t>Его рука появляется из под одной из машин.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й мне ключ масляного фильтра.</w:t>
      </w:r>
    </w:p>
    <w:p>
      <w:pPr>
        <w:pStyle w:val="Normal"/>
        <w:ind w:firstLine="851"/>
        <w:jc w:val="left"/>
        <w:rPr>
          <w:rFonts w:eastAsia="Arial Unicode MS肀;Arial Unicode MS"/>
        </w:rPr>
      </w:pPr>
      <w:r>
        <w:rPr>
          <w:rFonts w:eastAsia="Arial Unicode MS肀;Arial Unicode MS"/>
        </w:rPr>
        <w:t>Я смотрю на выложенные инструменты. Э-м-м... все они выглядят для меня одинаково. Я оглядываюсь на его протянутую ру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ы меня в тупик поставил. </w:t>
      </w:r>
    </w:p>
    <w:p>
      <w:pPr>
        <w:pStyle w:val="Normal"/>
        <w:ind w:firstLine="851"/>
        <w:jc w:val="left"/>
        <w:rPr>
          <w:rFonts w:eastAsia="Arial Unicode MS肀;Arial Unicode MS"/>
        </w:rPr>
      </w:pPr>
      <w:r>
        <w:rPr>
          <w:rFonts w:eastAsia="Arial Unicode MS肀;Arial Unicode MS"/>
        </w:rPr>
        <w:t>Я слышу, как он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Этот ключ похож на коготь с красными резиновыми ручками.</w:t>
      </w:r>
    </w:p>
    <w:p>
      <w:pPr>
        <w:pStyle w:val="Normal"/>
        <w:ind w:firstLine="851"/>
        <w:jc w:val="left"/>
        <w:rPr>
          <w:rFonts w:eastAsia="Arial Unicode MS肀;Arial Unicode MS"/>
        </w:rPr>
      </w:pPr>
      <w:r>
        <w:rPr>
          <w:rFonts w:eastAsia="Arial Unicode MS肀;Arial Unicode MS"/>
        </w:rPr>
        <w:t>Учитывая, что тут только одна вещь с красными резиновыми ручками, я решаю, что это он и есть. Я беру его и кладу в протянутую руку Луиса.</w:t>
      </w:r>
    </w:p>
    <w:p>
      <w:pPr>
        <w:pStyle w:val="Normal"/>
        <w:ind w:firstLine="851"/>
        <w:jc w:val="left"/>
        <w:rPr>
          <w:rFonts w:eastAsia="Arial Unicode MS肀;Arial Unicode MS"/>
        </w:rPr>
      </w:pPr>
      <w:r>
        <w:rPr>
          <w:rFonts w:eastAsia="Arial Unicode MS肀;Arial Unicode MS"/>
        </w:rPr>
        <w:t>Закончив, он выкатывается из-под машин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апоминаешь мне мою невестку. Она нифига не знает об автомобилях, кроме того, как вставить ключ в замок зажигания.</w:t>
      </w:r>
    </w:p>
    <w:p>
      <w:pPr>
        <w:pStyle w:val="Normal"/>
        <w:ind w:firstLine="851"/>
        <w:jc w:val="left"/>
        <w:rPr>
          <w:rFonts w:eastAsia="Arial Unicode MS肀;Arial Unicode MS"/>
        </w:rPr>
      </w:pPr>
      <w:r>
        <w:rPr>
          <w:rFonts w:eastAsia="Arial Unicode MS肀;Arial Unicode MS"/>
        </w:rPr>
        <w:t>Я поднимаю ру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как это с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жалуйста, скажи мне, что твой отец хотя бы научил тебя менять ши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должна знать, как менять шину, — я лезу в кошелек и вытаскиваю удобную карту, которую я всегда ношу с собой для таких видов чрезвычайных ситуаций. — Для этого мой папа приобрел для меня карту сервиса Тройного A.</w:t>
      </w:r>
    </w:p>
    <w:p>
      <w:pPr>
        <w:pStyle w:val="Normal"/>
        <w:ind w:firstLine="851"/>
        <w:jc w:val="left"/>
        <w:rPr>
          <w:rFonts w:eastAsia="Arial Unicode MS肀;Arial Unicode MS"/>
        </w:rPr>
      </w:pPr>
      <w:r>
        <w:rPr>
          <w:rFonts w:eastAsia="Arial Unicode MS肀;Arial Unicode MS"/>
        </w:rPr>
        <w:t>Он закатывает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олжна знать, как менять шину. Напомни, чтобы я научил тебя как-нибудь.</w:t>
      </w:r>
    </w:p>
    <w:p>
      <w:pPr>
        <w:pStyle w:val="Normal"/>
        <w:ind w:firstLine="851"/>
        <w:jc w:val="left"/>
        <w:rPr>
          <w:rFonts w:eastAsia="Arial Unicode MS肀;Arial Unicode MS"/>
        </w:rPr>
      </w:pPr>
      <w:r>
        <w:rPr>
          <w:rFonts w:eastAsia="Arial Unicode MS肀;Arial Unicode MS"/>
        </w:rPr>
        <w:t>Мы тратим остальное время на разговоры. Это пугает. Чем больше я узнаю о Луисе, тем больше он мне нравится. Мы совершенно разные, но я понимаю его. Мы никогда не исчерпываем темы для разговора, и, даже когда возникает пауза, она не кажется нелов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жешь рассмотреть возможность подать документы в Пурдю? — спрашивает он, находясь под четвертой машиной в очереди на смену масла.</w:t>
      </w:r>
    </w:p>
    <w:p>
      <w:pPr>
        <w:pStyle w:val="Normal"/>
        <w:ind w:firstLine="851"/>
        <w:jc w:val="left"/>
        <w:rPr>
          <w:rFonts w:eastAsia="Arial Unicode MS肀;Arial Unicode MS"/>
        </w:rPr>
      </w:pPr>
      <w:r>
        <w:rPr>
          <w:rFonts w:eastAsia="Arial Unicode MS肀;Arial Unicode MS"/>
        </w:rPr>
        <w:t xml:space="preserve">Он говорил мне, что это будет его первым выбор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наю. Этот колледж не был в моей лучшей десятке. А 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л, может быть, ну, ты знаешь, если мы с тобой будем всё ещё... — Его голос обрывается. — Забудь об этом, Ник. Я, наверное, надышался машинным маслом.</w:t>
      </w:r>
    </w:p>
    <w:p>
      <w:pPr>
        <w:pStyle w:val="Normal"/>
        <w:ind w:firstLine="851"/>
        <w:jc w:val="left"/>
        <w:rPr>
          <w:rFonts w:eastAsia="Arial Unicode MS肀;Arial Unicode MS"/>
        </w:rPr>
      </w:pPr>
      <w:r>
        <w:rPr>
          <w:rFonts w:eastAsia="Arial Unicode MS肀;Arial Unicode MS"/>
        </w:rPr>
        <w:t>Если мы все еще будем вместе к концу года, было бы замечательно, если бы мы пошли в один и тот же колледж. Я чувствую близость к Луису, и она растет с каждым днем. Мне приходится напоминать себе не быть полностью ею поглощенной.</w:t>
      </w:r>
    </w:p>
    <w:p>
      <w:pPr>
        <w:pStyle w:val="Normal"/>
        <w:ind w:firstLine="851"/>
        <w:jc w:val="left"/>
        <w:rPr>
          <w:rFonts w:eastAsia="Arial Unicode MS肀;Arial Unicode MS"/>
        </w:rPr>
      </w:pPr>
      <w:r>
        <w:rPr>
          <w:rFonts w:eastAsia="Arial Unicode MS肀;Arial Unicode MS"/>
        </w:rPr>
        <w:t>Мне нужно сказать ему о моих чувствах.</w:t>
      </w:r>
    </w:p>
    <w:p>
      <w:pPr>
        <w:pStyle w:val="Normal"/>
        <w:ind w:firstLine="851"/>
        <w:jc w:val="left"/>
        <w:rPr>
          <w:rFonts w:eastAsia="Arial Unicode MS肀;Arial Unicode MS"/>
        </w:rPr>
      </w:pPr>
      <w:r>
        <w:rPr>
          <w:rFonts w:eastAsia="Arial Unicode MS肀;Arial Unicode MS"/>
        </w:rPr>
        <w:t xml:space="preserve">Я стучу его по колен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умаю, все становится слишком серьезным между н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ы пессимистка, — говорит он, выкатываясь из-под автомобиля снова. — У некоторых есть вера. — Он притягивает меня к себе и нежно гладит по спине. Я чувствую тепло его руки через мою рубашку. — У меня грязные руки, — говорит он. — Твоя рубашка, вероятно, испорчена. </w:t>
      </w:r>
    </w:p>
    <w:p>
      <w:pPr>
        <w:pStyle w:val="Normal"/>
        <w:ind w:firstLine="851"/>
        <w:jc w:val="left"/>
        <w:rPr>
          <w:rFonts w:eastAsia="Arial Unicode MS肀;Arial Unicode MS"/>
        </w:rPr>
      </w:pPr>
      <w:r>
        <w:rPr>
          <w:rFonts w:eastAsia="Arial Unicode MS肀;Arial Unicode MS"/>
        </w:rPr>
        <w:t>Звук шагов, приближающихся к нам, отвлекает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дела, чувак? — спрашивает Марко. Он стоит вместе с парнем, у которого очень устрашающий вид.</w:t>
      </w:r>
    </w:p>
    <w:p>
      <w:pPr>
        <w:pStyle w:val="Normal"/>
        <w:ind w:firstLine="851"/>
        <w:jc w:val="left"/>
        <w:rPr>
          <w:rFonts w:eastAsia="Arial Unicode MS肀;Arial Unicode MS"/>
        </w:rPr>
      </w:pPr>
      <w:r>
        <w:rPr>
          <w:rFonts w:eastAsia="Arial Unicode MS肀;Arial Unicode MS"/>
        </w:rPr>
        <w:t>Я крепко цепляюсь за бицепс Луи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дставишь меня своей подруге? — спрашивает страшный парень.</w:t>
      </w:r>
    </w:p>
    <w:p>
      <w:pPr>
        <w:pStyle w:val="Normal"/>
        <w:ind w:firstLine="851"/>
        <w:jc w:val="left"/>
        <w:rPr>
          <w:rFonts w:eastAsia="Arial Unicode MS肀;Arial Unicode MS"/>
        </w:rPr>
      </w:pPr>
      <w:r>
        <w:rPr>
          <w:rFonts w:eastAsia="Arial Unicode MS肀;Arial Unicode MS"/>
        </w:rPr>
        <w:t>Я чувствую, как бицепс Луиса напряг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это Чу, мой приятель.</w:t>
      </w:r>
    </w:p>
    <w:p>
      <w:pPr>
        <w:pStyle w:val="Normal"/>
        <w:ind w:firstLine="851"/>
        <w:jc w:val="left"/>
        <w:rPr>
          <w:rFonts w:eastAsia="Arial Unicode MS肀;Arial Unicode MS"/>
        </w:rPr>
      </w:pPr>
      <w:r>
        <w:rPr>
          <w:rFonts w:eastAsia="Arial Unicode MS肀;Arial Unicode MS"/>
        </w:rPr>
        <w:t xml:space="preserve">Чу вставляет свою сигару в уголок рта и смотрит на меня долго и внимательно. Это заставляет меня чувствовать, как будто он оценивает мою стоимост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ы ходишь в Фейрфилд Ха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икогда не видел тебя раньш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живет на другой стороне города, — вмешивается Марко. — Правда, Ник?</w:t>
      </w:r>
    </w:p>
    <w:p>
      <w:pPr>
        <w:pStyle w:val="Normal"/>
        <w:ind w:firstLine="851"/>
        <w:jc w:val="left"/>
        <w:rPr>
          <w:rFonts w:eastAsia="Arial Unicode MS肀;Arial Unicode MS"/>
        </w:rPr>
      </w:pPr>
      <w:r>
        <w:rPr>
          <w:rFonts w:eastAsia="Arial Unicode MS肀;Arial Unicode MS"/>
        </w:rPr>
        <w:t>Я кив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ушайте, ребята, — говорит Луис. Я чувствую, что он сознательно отвлекает внимание от меня. — Если вы пришли к Энрике, последний раз я видел его в гара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к Энрике пришел, — говорит Чу, — я пришел к тебе, Фуэнтес. У меня есть дело для тебя.</w:t>
      </w:r>
    </w:p>
    <w:p>
      <w:pPr>
        <w:pStyle w:val="Normal"/>
        <w:ind w:firstLine="851"/>
        <w:jc w:val="left"/>
        <w:rPr>
          <w:rFonts w:eastAsia="Arial Unicode MS肀;Arial Unicode MS"/>
        </w:rPr>
      </w:pPr>
      <w:r>
        <w:rPr>
          <w:rFonts w:eastAsia="Arial Unicode MS肀;Arial Unicode MS"/>
        </w:rPr>
        <w:t>Я чувствую, как мое сердце перестает биться, потому что понимаю, что происходит.</w:t>
      </w:r>
    </w:p>
    <w:p>
      <w:pPr>
        <w:pStyle w:val="Normal"/>
        <w:ind w:firstLine="851"/>
        <w:jc w:val="left"/>
        <w:rPr>
          <w:rFonts w:eastAsia="Arial Unicode MS肀;Arial Unicode MS"/>
        </w:rPr>
      </w:pPr>
      <w:r>
        <w:rPr>
          <w:rFonts w:eastAsia="Arial Unicode MS肀;Arial Unicode MS"/>
        </w:rPr>
        <w:t>Луиса завербовали в КЛ.</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5</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 xml:space="preserve">Потрясенное лицо Никки, когда Чу заявляет, что он искал меня, говорит мне о том, что она поняла, по какой причине он пришел. Она поднимает свой рюкзак и кошелек с земл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ужно идти домой. 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 чему такая спешка? — спрашивает Чу. — У тебя проблемы с тем, что я разговариваю с твоим парн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у неё никаких проблем. Давай поговорим внутри, —  отвечаю ему я. Черт. Последняя вещь, которая мне сейчас нужна, — это чтобы Никки опять задавали вопросы.</w:t>
      </w:r>
    </w:p>
    <w:p>
      <w:pPr>
        <w:pStyle w:val="Normal"/>
        <w:ind w:firstLine="851"/>
        <w:jc w:val="left"/>
        <w:rPr>
          <w:rFonts w:eastAsia="Arial Unicode MS肀;Arial Unicode MS"/>
        </w:rPr>
      </w:pPr>
      <w:r>
        <w:rPr>
          <w:rFonts w:eastAsia="Arial Unicode MS肀;Arial Unicode MS"/>
        </w:rPr>
        <w:t>Чу, не торопясь, направляется в гараж. Марко следует за ним.</w:t>
      </w:r>
    </w:p>
    <w:p>
      <w:pPr>
        <w:pStyle w:val="Normal"/>
        <w:ind w:firstLine="851"/>
        <w:jc w:val="left"/>
        <w:rPr>
          <w:rFonts w:eastAsia="Arial Unicode MS肀;Arial Unicode MS"/>
        </w:rPr>
      </w:pPr>
      <w:r>
        <w:rPr>
          <w:rFonts w:eastAsia="Arial Unicode MS肀;Arial Unicode MS"/>
        </w:rPr>
        <w:t xml:space="preserve">Я поворачиваюсь к Ник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коро вернусь, — говорю я ей. — Это не то, что ты думаешь.</w:t>
      </w:r>
    </w:p>
    <w:p>
      <w:pPr>
        <w:pStyle w:val="Normal"/>
        <w:ind w:firstLine="851"/>
        <w:jc w:val="left"/>
        <w:rPr>
          <w:rFonts w:eastAsia="Arial Unicode MS肀;Arial Unicode MS"/>
        </w:rPr>
      </w:pPr>
      <w:r>
        <w:rPr>
          <w:rFonts w:eastAsia="Arial Unicode MS肀;Arial Unicode MS"/>
        </w:rPr>
        <w:t xml:space="preserve">Она смотрит на меня, как будто я  незнакомец, а не ее парен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пойти до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ез минуту я отвезу тебя. Просто... подожди здесь, — говорю я. — Пожалуйста.</w:t>
      </w:r>
    </w:p>
    <w:p>
      <w:pPr>
        <w:pStyle w:val="Normal"/>
        <w:ind w:firstLine="851"/>
        <w:jc w:val="left"/>
        <w:rPr>
          <w:rFonts w:eastAsia="Arial Unicode MS肀;Arial Unicode MS"/>
        </w:rPr>
      </w:pPr>
      <w:r>
        <w:rPr>
          <w:rFonts w:eastAsia="Arial Unicode MS肀;Arial Unicode MS"/>
        </w:rPr>
        <w:t xml:space="preserve">Я иду внутрь, стремясь избавиться от Чу и Марк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Где Чу? — спрашиваю я Энрике. Иза все еще здесь, разговаривает с ним, пока он работает над ее маши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моем кабинете, — говорит Энрике. Он не может сказать ничего против Чу из-за его непоколебимой верности и чести, которые он обещал КЛ давным-давно.</w:t>
      </w:r>
    </w:p>
    <w:p>
      <w:pPr>
        <w:pStyle w:val="Normal"/>
        <w:ind w:firstLine="851"/>
        <w:jc w:val="left"/>
        <w:rPr>
          <w:rFonts w:eastAsia="Arial Unicode MS肀;Arial Unicode MS"/>
        </w:rPr>
      </w:pPr>
      <w:r>
        <w:rPr>
          <w:rFonts w:eastAsia="Arial Unicode MS肀;Arial Unicode MS"/>
        </w:rPr>
        <w:t xml:space="preserve">Чу сидит за столом Энрике, как будто это его собственный. Марко стоит рядом с ним, как телохранитель. Я закрываю дверь на всякий случай. Вдруг Никки решит подслушать что-нибудь из нашего разговор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что случилось?</w:t>
      </w:r>
    </w:p>
    <w:p>
      <w:pPr>
        <w:pStyle w:val="Normal"/>
        <w:ind w:firstLine="851"/>
        <w:jc w:val="left"/>
        <w:rPr>
          <w:rFonts w:eastAsia="Arial Unicode MS肀;Arial Unicode MS"/>
        </w:rPr>
      </w:pPr>
      <w:r>
        <w:rPr>
          <w:rFonts w:eastAsia="Arial Unicode MS肀;Arial Unicode MS"/>
        </w:rPr>
        <w:t xml:space="preserve">Чу стряхивает пепел прямо на стол Энрик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дин парень должен мне пять тысяч. Мне нужно, чтобы вы с Марко, забрали их. Сегодня вечером.</w:t>
      </w:r>
    </w:p>
    <w:p>
      <w:pPr>
        <w:pStyle w:val="Normal"/>
        <w:ind w:firstLine="851"/>
        <w:jc w:val="left"/>
        <w:rPr>
          <w:rFonts w:eastAsia="Arial Unicode MS肀;Arial Unicode MS"/>
        </w:rPr>
      </w:pPr>
      <w:r>
        <w:rPr>
          <w:rFonts w:eastAsia="Arial Unicode MS肀;Arial Unicode MS"/>
        </w:rPr>
        <w:t>Он лезет в задний карман и достает лист бумаги. Я просматриваю адрес. Аугуста Лэй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Это в глубине территории Фремонт 5, — говорю я е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 xml:space="preserve">Все, о чем я могу думать, — это выражение осознания предательства, появившееся на лице Никки, когда я оставил ее снаруж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ойти на территорию Фремонт 5, чтобы мне там не снесли башку, — выд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шь. И пойдешь. — Он указывает на дверь. — Эта твоя малышка, отлично выглядит. Я бы не отказался от такой куколки, продающей бы для меня в районе ДеПол. Парни из колледжа любят покупать у красивых девчонок. Разве не так, Марко?</w:t>
      </w:r>
    </w:p>
    <w:p>
      <w:pPr>
        <w:pStyle w:val="Normal"/>
        <w:ind w:firstLine="851"/>
        <w:jc w:val="left"/>
        <w:rPr>
          <w:rFonts w:eastAsia="Arial Unicode MS肀;Arial Unicode MS"/>
        </w:rPr>
      </w:pPr>
      <w:r>
        <w:rPr>
          <w:rFonts w:eastAsia="Arial Unicode MS肀;Arial Unicode MS"/>
        </w:rPr>
        <w:t xml:space="preserve">Марко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Мариана кучу бабла там срубает.</w:t>
      </w:r>
    </w:p>
    <w:p>
      <w:pPr>
        <w:pStyle w:val="Normal"/>
        <w:ind w:firstLine="851"/>
        <w:jc w:val="left"/>
        <w:rPr>
          <w:rFonts w:eastAsia="Arial Unicode MS肀;Arial Unicode MS"/>
        </w:rPr>
      </w:pPr>
      <w:r>
        <w:rPr>
          <w:rFonts w:eastAsia="Arial Unicode MS肀;Arial Unicode MS"/>
        </w:rPr>
        <w:t xml:space="preserve">Это такая хер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трогай Никки, — говорю я четко и ясно, чтобы не было никаких сомнений в том, что она никогда не будет пешкой КЛ. Я скорее в аду буду гореть, чем втяну Никки в К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шло время поделиться с тобой секретом, — говорит Чу, садясь прямее. — В Чикагском Общественном Банке есть ячейка с твоим именем. Когда тебе исполнится восемнадцать, ты получишь к ней доступ. У меня есть ключ. — Он достает блестящий ключ из кармана и протягивает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ле твоего дня рождения, ты принесешь мне то, что будет в этой ячейке. Вернешься сегодня из Ф5 и тем самым покажешь, что в состоянии справиться с горячей ситуацией. Лояльность, Луис. Ты должен ее заслужить, а затем пожинать плоды.</w:t>
      </w:r>
    </w:p>
    <w:p>
      <w:pPr>
        <w:pStyle w:val="Normal"/>
        <w:ind w:firstLine="851"/>
        <w:jc w:val="left"/>
        <w:rPr>
          <w:rFonts w:eastAsia="Arial Unicode MS肀;Arial Unicode MS"/>
        </w:rPr>
      </w:pPr>
      <w:r>
        <w:rPr>
          <w:rFonts w:eastAsia="Arial Unicode MS肀;Arial Unicode MS"/>
        </w:rPr>
        <w:t xml:space="preserve">Я беру ключ и засовываю его в задний карман.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то открыл его на мое и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важно. Что действительно важно, так это доказать свою лояльность. — Он выдыхает облако дыма. — Сделаешь это, получишь столько денег, сколько и не мечтал.</w:t>
      </w:r>
    </w:p>
    <w:p>
      <w:pPr>
        <w:pStyle w:val="Normal"/>
        <w:ind w:firstLine="851"/>
        <w:jc w:val="left"/>
        <w:rPr>
          <w:rFonts w:eastAsia="Arial Unicode MS肀;Arial Unicode MS"/>
        </w:rPr>
      </w:pPr>
      <w:r>
        <w:rPr>
          <w:rFonts w:eastAsia="Arial Unicode MS肀;Arial Unicode MS"/>
        </w:rPr>
        <w:t xml:space="preserve">Марко выходит из офиса следом за Чу. Я становлюсь перед ним до того, как он успевает добраться до двер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делаешь со всем этим,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сто следую правил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все, что ты хочешь делать, быть на побегуш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нет другого выбора, также, как и у тебя. Это что-то крупное, Луис. Я знаю это. Чу знает это. Пришло время, чтобы и ты следил за программой. — Он проходит мимо меня. — Чем быстрее ты закончишь это с Никки, тем лучше. Она все только усложнит. Встретимся на складе через час.</w:t>
      </w:r>
    </w:p>
    <w:p>
      <w:pPr>
        <w:pStyle w:val="Normal"/>
        <w:ind w:firstLine="851"/>
        <w:jc w:val="left"/>
        <w:rPr>
          <w:rFonts w:eastAsia="Arial Unicode MS肀;Arial Unicode MS"/>
        </w:rPr>
      </w:pPr>
      <w:r>
        <w:rPr>
          <w:rFonts w:eastAsia="Arial Unicode MS肀;Arial Unicode MS"/>
        </w:rPr>
        <w:t>Когда он уходит, я просматриваю бумажку с адресом еще раз. Мои нервы почти сдают.</w:t>
      </w:r>
    </w:p>
    <w:p>
      <w:pPr>
        <w:pStyle w:val="Normal"/>
        <w:ind w:firstLine="851"/>
        <w:jc w:val="left"/>
        <w:rPr>
          <w:rFonts w:eastAsia="Arial Unicode MS肀;Arial Unicode MS"/>
        </w:rPr>
      </w:pPr>
      <w:r>
        <w:rPr>
          <w:rFonts w:eastAsia="Arial Unicode MS肀;Arial Unicode MS"/>
        </w:rPr>
        <w:t xml:space="preserve">Никки ждет меня в гараже, разговаривая с Изой. Я не хочу лгать ей больше, чем уже есть, но я не хочу потерять её.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ю я, когда подхожу к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вези меня домой, Луис, — приказывает она. — Я знала, что тебе нельзя доверять.</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6</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Доверие. Он просил моего доверия, когда сам все это время был в КЛ... с Марко. Мое сердце не тает. Оно разбивается. Я выхожу наружу и сажусь на его мотоцик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воль мне объяснить, — говорит Луис. Я качаю головой, не желая слушать. Мои подозрения были верными с самого начала. — Это не то, что ты думаешь.</w:t>
      </w:r>
    </w:p>
    <w:p>
      <w:pPr>
        <w:pStyle w:val="Normal"/>
        <w:ind w:firstLine="851"/>
        <w:jc w:val="left"/>
        <w:rPr>
          <w:rFonts w:eastAsia="Arial Unicode MS肀;Arial Unicode MS"/>
        </w:rPr>
      </w:pPr>
      <w:r>
        <w:rPr>
          <w:rFonts w:eastAsia="Arial Unicode MS肀;Arial Unicode MS"/>
        </w:rPr>
        <w:t>Любовь. Неужели, это всего лишь слово, которое позволяет парням манипулировать девушк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слышать, что ты собираешься сказать, — говорю я ему. — Если ты не отвезёшь меня домой, я пойду пешком.</w:t>
      </w:r>
    </w:p>
    <w:p>
      <w:pPr>
        <w:pStyle w:val="Normal"/>
        <w:ind w:firstLine="851"/>
        <w:jc w:val="left"/>
        <w:rPr>
          <w:rFonts w:eastAsia="Arial Unicode MS肀;Arial Unicode MS"/>
        </w:rPr>
      </w:pPr>
      <w:r>
        <w:rPr>
          <w:rFonts w:eastAsia="Arial Unicode MS肀;Arial Unicode MS"/>
        </w:rPr>
        <w:t>Я начинаю слезать с мотоцикла. Он ругается себе под нос, потом говор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пойдешь пешком. Я отвезу тебя домой.</w:t>
      </w:r>
    </w:p>
    <w:p>
      <w:pPr>
        <w:pStyle w:val="Normal"/>
        <w:ind w:firstLine="851"/>
        <w:jc w:val="left"/>
        <w:rPr>
          <w:rFonts w:eastAsia="Arial Unicode MS肀;Arial Unicode MS"/>
        </w:rPr>
      </w:pPr>
      <w:r>
        <w:rPr>
          <w:rFonts w:eastAsia="Arial Unicode MS肀;Arial Unicode MS"/>
        </w:rPr>
        <w:t>Я сажусь на мотоцикл снова и хватаюсь за спинку сзади, чтобы не держаться за него. Если я прикоснусь к нему, я могу потерять самообладание и позволить ему объяснять, почему все указывает на то, что он в КЛ. Я боюсь, что буду верить ему, потому что я хочу верить ему.</w:t>
      </w:r>
    </w:p>
    <w:p>
      <w:pPr>
        <w:pStyle w:val="Normal"/>
        <w:ind w:firstLine="851"/>
        <w:jc w:val="left"/>
        <w:rPr/>
      </w:pPr>
      <w:r>
        <w:rPr>
          <w:rFonts w:eastAsia="Arial Unicode MS肀;Arial Unicode MS"/>
        </w:rPr>
        <w:t>«Это не то, что ты думаешь», — сказал он.</w:t>
      </w:r>
    </w:p>
    <w:p>
      <w:pPr>
        <w:pStyle w:val="Normal"/>
        <w:ind w:firstLine="851"/>
        <w:jc w:val="left"/>
        <w:rPr>
          <w:rFonts w:eastAsia="Arial Unicode MS肀;Arial Unicode MS"/>
        </w:rPr>
      </w:pPr>
      <w:r>
        <w:rPr>
          <w:rFonts w:eastAsia="Arial Unicode MS肀;Arial Unicode MS"/>
        </w:rPr>
        <w:t xml:space="preserve">Он подъезжает к моему до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 — зовет он, пока я иду к двери. — Ник!</w:t>
      </w:r>
    </w:p>
    <w:p>
      <w:pPr>
        <w:pStyle w:val="Normal"/>
        <w:ind w:firstLine="851"/>
        <w:jc w:val="left"/>
        <w:rPr>
          <w:rFonts w:eastAsia="Arial Unicode MS肀;Arial Unicode MS"/>
        </w:rPr>
      </w:pPr>
      <w:r>
        <w:rPr>
          <w:rFonts w:eastAsia="Arial Unicode MS肀;Arial Unicode MS"/>
        </w:rPr>
        <w:t>Я останавливаюсь, но не оборачив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из этой богатой семьи, ты живешь в этом богатом районе. Я не такой. Такие ребята, как Марко и Чу... они мой наро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твой народ, — тихо бормочу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то же самое. Я чувствую его руки у меня на плечах. — Я не из КЛ, Никки. Он поворачивает меня и вытягивает вперед руки. — Видишь, на мне нет меток. Я не собираюсь говорить, что я не тусуюсь с Кровавыми, но я не один из н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бы ты тусовался с н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о же самое, как если б я сказал тебе не тусоваться с Кендалл.</w:t>
      </w:r>
    </w:p>
    <w:p>
      <w:pPr>
        <w:pStyle w:val="Normal"/>
        <w:ind w:firstLine="851"/>
        <w:jc w:val="left"/>
        <w:rPr/>
      </w:pPr>
      <w:r>
        <w:rPr>
          <w:rFonts w:eastAsia="Arial Unicode MS肀;Arial Unicode MS"/>
        </w:rPr>
        <w:t>Он прав, даже если я не хочу его там видеть. КЛ — часть южной стороны Фэрфилда, где он и жив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Луис, — говорю я, отходя от него, чтобы я могла ясно мыслить. — У меня ощущение, что ты не говоришь мне всей правды. Ты нужен мне, но я боюсь, ты уже в Кровавы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просто тусуюсь с ними, вот и вс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это уже говорили. Марко. Мы оба знаем, как это закончило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я не Марко. Я не в Кровавых. И я не брошу тебя.</w:t>
      </w:r>
    </w:p>
    <w:p>
      <w:pPr>
        <w:pStyle w:val="Normal"/>
        <w:ind w:firstLine="851"/>
        <w:jc w:val="left"/>
        <w:rPr>
          <w:rFonts w:eastAsia="Arial Unicode MS肀;Arial Unicode MS"/>
        </w:rPr>
      </w:pPr>
      <w:r>
        <w:rPr>
          <w:rFonts w:eastAsia="Arial Unicode MS肀;Arial Unicode MS"/>
        </w:rPr>
        <w:t xml:space="preserve">Я смотрю ему в глаза и я вижу только искренность. Нет обман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лучше не продавать наркотики, или мы расстанем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буду продавать наркотики, — говорит он. — Я обещаю.</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7</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Бокскар Аллей — самый дерьмовый район Западной окраины Чикаго. Дома расположены на фоне свалки вагонов, подходящей для грязных сделок с наркотиками и бездомных головоломов.</w:t>
      </w:r>
    </w:p>
    <w:p>
      <w:pPr>
        <w:pStyle w:val="Normal"/>
        <w:ind w:firstLine="851"/>
        <w:jc w:val="left"/>
        <w:rPr>
          <w:rFonts w:eastAsia="Arial Unicode MS肀;Arial Unicode MS"/>
        </w:rPr>
      </w:pPr>
      <w:r>
        <w:rPr>
          <w:rFonts w:eastAsia="Arial Unicode MS肀;Arial Unicode MS"/>
        </w:rPr>
        <w:t>Не долго думая, я беру пистолет из моего шкафа и еду обратно к Энрике. Он даст мне совет, не проболтаясь остальной моей семье. Он придерживался Закона Молчания Кровавых Латино, даже когда другие парни забили на него.</w:t>
      </w:r>
    </w:p>
    <w:p>
      <w:pPr>
        <w:pStyle w:val="Normal"/>
        <w:ind w:firstLine="851"/>
        <w:jc w:val="left"/>
        <w:rPr/>
      </w:pPr>
      <w:r>
        <w:rPr>
          <w:rFonts w:eastAsia="Arial Unicode MS肀;Arial Unicode MS"/>
        </w:rPr>
        <w:t>Я сказал Никки, что не имею дел с наркотиками. Я ненавижу врать ей. Если продажа наркотиков — способ завоевать доверие Чу и защитить мою семью, то какой у меня есть выбор?</w:t>
      </w:r>
    </w:p>
    <w:p>
      <w:pPr>
        <w:pStyle w:val="Normal"/>
        <w:ind w:firstLine="851"/>
        <w:jc w:val="left"/>
        <w:rPr>
          <w:rFonts w:eastAsia="Arial Unicode MS肀;Arial Unicode MS"/>
        </w:rPr>
      </w:pPr>
      <w:r>
        <w:rPr>
          <w:rFonts w:eastAsia="Arial Unicode MS肀;Arial Unicode MS"/>
        </w:rPr>
        <w:t>Я не хочу делать грязную работу Чу точно так же, как она не хочет меня в этой роли, но я должен. Я был честен, когда сказал, что не состою в Кровавых Латино. Что бы ни думал там Чу, я не состою в КЛ.</w:t>
      </w:r>
    </w:p>
    <w:p>
      <w:pPr>
        <w:pStyle w:val="Normal"/>
        <w:ind w:firstLine="851"/>
        <w:jc w:val="left"/>
        <w:rPr>
          <w:rFonts w:eastAsia="Arial Unicode MS肀;Arial Unicode MS"/>
        </w:rPr>
      </w:pPr>
      <w:r>
        <w:rPr>
          <w:rFonts w:eastAsia="Arial Unicode MS肀;Arial Unicode MS"/>
        </w:rPr>
        <w:t>Я только играю в его игру, так я могу узнать замыслы КЛ. Я должен быть стратегом, или это не сработает.</w:t>
      </w:r>
    </w:p>
    <w:p>
      <w:pPr>
        <w:pStyle w:val="Normal"/>
        <w:ind w:firstLine="851"/>
        <w:jc w:val="left"/>
        <w:rPr>
          <w:rFonts w:eastAsia="Arial Unicode MS肀;Arial Unicode MS"/>
        </w:rPr>
      </w:pPr>
      <w:r>
        <w:rPr>
          <w:rFonts w:eastAsia="Arial Unicode MS肀;Arial Unicode MS"/>
        </w:rPr>
        <w:t xml:space="preserve">Энрике смотрит на меня через сто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ьмо, бро. Бокскар Аллей — жестокий район. Это вражеская территор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рко поедет со мной, — говорю я ему. — Для подстрахов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я пойду с тобой? Проблема в том, что они знают меня, и, если ПГ Фремонт 5 увидят меня, дело может пойти коту под хвос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ужно, чтобы они принимали меры по поводу этого места или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Ты просто почаще оглядывайся назад, Луис. Возьми мой Мустанг. По крайней мере, у тебя будет шанс убраться оттуда, если с pendejos</w:t>
      </w:r>
      <w:r>
        <w:rPr>
          <w:rStyle w:val="FootnoteAnchor"/>
          <w:rFonts w:eastAsia="Arial Unicode MS肀;Arial Unicode MS"/>
        </w:rPr>
        <w:footnoteReference w:id="39"/>
      </w:r>
      <w:r>
        <w:rPr>
          <w:rFonts w:eastAsia="Arial Unicode MS肀;Arial Unicode MS"/>
        </w:rPr>
        <w:t xml:space="preserve"> из Фремонт 5 начнутся неприятности. Большинство из них молодые придурки с дерьмовым прицелом.</w:t>
      </w:r>
    </w:p>
    <w:p>
      <w:pPr>
        <w:pStyle w:val="Normal"/>
        <w:ind w:firstLine="851"/>
        <w:jc w:val="left"/>
        <w:rPr>
          <w:rFonts w:eastAsia="Arial Unicode MS肀;Arial Unicode MS"/>
        </w:rPr>
      </w:pPr>
      <w:r>
        <w:rPr>
          <w:rFonts w:eastAsia="Arial Unicode MS肀;Arial Unicode MS"/>
        </w:rPr>
        <w:t>Он хлопает меня сзади по рубаш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ооружен?</w:t>
      </w:r>
    </w:p>
    <w:p>
      <w:pPr>
        <w:pStyle w:val="Normal"/>
        <w:ind w:firstLine="851"/>
        <w:jc w:val="left"/>
        <w:rPr>
          <w:rFonts w:eastAsia="Arial Unicode MS肀;Arial Unicode MS"/>
        </w:rPr>
      </w:pPr>
      <w:r>
        <w:rPr>
          <w:rFonts w:eastAsia="Arial Unicode MS肀;Arial Unicode MS"/>
        </w:rPr>
        <w:t>Я кив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оба с тобой знаем, что я не собираюсь его использов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подстрели себя случайно. — Он смотрит мне прямо в глаза и говорит: — Если выбор встанет между тобой и ими, пусть это будут они.</w:t>
      </w:r>
    </w:p>
    <w:p>
      <w:pPr>
        <w:pStyle w:val="Normal"/>
        <w:ind w:firstLine="851"/>
        <w:jc w:val="left"/>
        <w:rPr>
          <w:rFonts w:eastAsia="Arial Unicode MS肀;Arial Unicode MS"/>
        </w:rPr>
      </w:pPr>
      <w:r>
        <w:rPr>
          <w:rFonts w:eastAsia="Arial Unicode MS肀;Arial Unicode MS"/>
        </w:rPr>
        <w:t>Я встречаюсь с Марко на складе. Мы гоним все время по направлению к Бокскар Аллей, сквозь районы, которые намного хуже, чем мой. Я надел черную толстовку и темные очки, так что, надеюсь, никто не заметит, что я не принадлежу этому месту.</w:t>
      </w:r>
    </w:p>
    <w:p>
      <w:pPr>
        <w:pStyle w:val="Normal"/>
        <w:ind w:firstLine="851"/>
        <w:jc w:val="left"/>
        <w:rPr>
          <w:rFonts w:eastAsia="Arial Unicode MS肀;Arial Unicode MS"/>
        </w:rPr>
      </w:pPr>
      <w:r>
        <w:rPr>
          <w:rFonts w:eastAsia="Arial Unicode MS肀;Arial Unicode MS"/>
        </w:rPr>
        <w:t>Марко, очевидно, был здесь раньше, потому что после того, как мы припарковываемся, он говорит мне следовать за ним.</w:t>
      </w:r>
    </w:p>
    <w:p>
      <w:pPr>
        <w:pStyle w:val="Normal"/>
        <w:ind w:firstLine="851"/>
        <w:jc w:val="left"/>
        <w:rPr>
          <w:rFonts w:eastAsia="Arial Unicode MS肀;Arial Unicode MS"/>
        </w:rPr>
      </w:pPr>
      <w:r>
        <w:rPr>
          <w:rFonts w:eastAsia="Arial Unicode MS肀;Arial Unicode MS"/>
        </w:rPr>
        <w:t>Мы проходим мимо винного магазина с пьянчугой, разговаривающим с самим собой. Парни, идущие по улице, ведущей к нам, определенно, ищут, над кем поиздеваться или с кем затеять драку.</w:t>
      </w:r>
    </w:p>
    <w:p>
      <w:pPr>
        <w:pStyle w:val="Normal"/>
        <w:ind w:firstLine="851"/>
        <w:jc w:val="left"/>
        <w:rPr>
          <w:rFonts w:eastAsia="Arial Unicode MS肀;Arial Unicode MS"/>
        </w:rPr>
      </w:pPr>
      <w:r>
        <w:rPr>
          <w:rFonts w:eastAsia="Arial Unicode MS肀;Arial Unicode MS"/>
        </w:rPr>
        <w:t>Мы ныряем в аптеку и исчезаем из поля их зрения, пока они не проходят мимо. Уверен, мы бы запросто справились с тремя-четырьмя парнями, но когда дело доходит до соотношения два к десяти, я бы не стал ставить на нас.</w:t>
      </w:r>
    </w:p>
    <w:p>
      <w:pPr>
        <w:pStyle w:val="Normal"/>
        <w:ind w:firstLine="851"/>
        <w:jc w:val="left"/>
        <w:rPr>
          <w:rFonts w:eastAsia="Arial Unicode MS肀;Arial Unicode MS"/>
        </w:rPr>
      </w:pPr>
      <w:r>
        <w:rPr>
          <w:rFonts w:eastAsia="Arial Unicode MS肀;Arial Unicode MS"/>
        </w:rPr>
        <w:t>Мы следуем по улицам позади товарных вагонов. Я поднимаю голову, когда мы добираемся до цели. Марко стоит возле дома с таким важным видом, словно каждый день ошивается на территории Ф5.</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хочешь сначала осмотреться здесь? — спрашиваю я его. — Или у тебя есть план?</w:t>
      </w:r>
    </w:p>
    <w:p>
      <w:pPr>
        <w:pStyle w:val="Normal"/>
        <w:ind w:firstLine="851"/>
        <w:jc w:val="left"/>
        <w:rPr>
          <w:rFonts w:eastAsia="Arial Unicode MS肀;Arial Unicode MS"/>
        </w:rPr>
      </w:pPr>
      <w:r>
        <w:rPr>
          <w:rFonts w:eastAsia="Arial Unicode MS肀;Arial Unicode MS"/>
        </w:rPr>
        <w:t>Марко взмахивает рукой, отгоняя мое беспокойство.</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Нет, все круто.</w:t>
      </w:r>
    </w:p>
    <w:p>
      <w:pPr>
        <w:pStyle w:val="Normal"/>
        <w:ind w:firstLine="851"/>
        <w:jc w:val="left"/>
        <w:rPr>
          <w:rFonts w:eastAsia="Arial Unicode MS肀;Arial Unicode MS"/>
        </w:rPr>
      </w:pPr>
      <w:r>
        <w:rPr>
          <w:rFonts w:eastAsia="Arial Unicode MS肀;Arial Unicode MS"/>
        </w:rPr>
        <w:t xml:space="preserve">Парень открывает двер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вам нужно? — спрашивает он груб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ньги. И если ты не дашь их нам, сегодняшний день станет твоим самый большим гребаным кошмаром, — рявкает Марко сквозь зубы. Его глаза широко открыты, как будто он один из сумасшедших ублюдков. Мне это кажется притворством, до тех пор, пока Марко не вынимает пушку и не целится прямо в голову пар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5 штук или оторвем тебе башку. Что выбир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Марко, — говорю я. — Успокойся, 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круто. Оставайся здесь и наблюдай. Никого не пускай в дом.</w:t>
      </w:r>
    </w:p>
    <w:p>
      <w:pPr>
        <w:pStyle w:val="Normal"/>
        <w:ind w:firstLine="851"/>
        <w:jc w:val="left"/>
        <w:rPr>
          <w:rFonts w:eastAsia="Arial Unicode MS肀;Arial Unicode MS"/>
        </w:rPr>
      </w:pPr>
      <w:r>
        <w:rPr>
          <w:rFonts w:eastAsia="Arial Unicode MS肀;Arial Unicode MS"/>
        </w:rPr>
        <w:t>Парень поднимает руки вверх, отступает в дом, и Марко заходит внутрь. Я не знаю, какого черта делать. Марко, очевидно, упоен своей властью. Дерьмо. Если он начнет расстреливать людей…  Я начинаю думать о своей жизни за решеткой.</w:t>
      </w:r>
    </w:p>
    <w:p>
      <w:pPr>
        <w:pStyle w:val="Normal"/>
        <w:ind w:firstLine="851"/>
        <w:jc w:val="left"/>
        <w:rPr>
          <w:rFonts w:eastAsia="Arial Unicode MS肀;Arial Unicode MS"/>
        </w:rPr>
      </w:pPr>
      <w:r>
        <w:rPr>
          <w:rFonts w:eastAsia="Arial Unicode MS肀;Arial Unicode MS"/>
        </w:rPr>
        <w:t>Это не должно было случиться вот так. Я должен был вернуться в Фэйрфилд, закончить школу, пойти в колледж, а затем поступить в космическую программу НАСА... Цепь событий на временной шкале в моей жизни. Я каждый аспект своей жизни прекрасно распланировал.</w:t>
      </w:r>
    </w:p>
    <w:p>
      <w:pPr>
        <w:pStyle w:val="Normal"/>
        <w:ind w:firstLine="851"/>
        <w:jc w:val="left"/>
        <w:rPr/>
      </w:pPr>
      <w:r>
        <w:rPr>
          <w:rFonts w:eastAsia="Arial Unicode MS肀;Arial Unicode MS"/>
        </w:rPr>
        <w:t>А вот как это выглядит сейчас... Единственное место, которое я заслуживаю, — это тюрьма. Смотрю на тёмное небо. Я собираюсь потерять все... в том числе и Никки.</w:t>
      </w:r>
    </w:p>
    <w:p>
      <w:pPr>
        <w:pStyle w:val="Normal"/>
        <w:ind w:firstLine="851"/>
        <w:jc w:val="left"/>
        <w:rPr>
          <w:rFonts w:eastAsia="Arial Unicode MS肀;Arial Unicode MS"/>
        </w:rPr>
      </w:pPr>
      <w:r>
        <w:rPr>
          <w:rFonts w:eastAsia="Arial Unicode MS肀;Arial Unicode MS"/>
        </w:rPr>
        <w:t>Через несколько минут, когда я собираюсь постучать в дверь и сообщить, что сыт по горло грязными распоряжениями Чу, Марко выходит наруж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получил бабки? — я спрашиваю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всё круто?</w:t>
      </w:r>
    </w:p>
    <w:p>
      <w:pPr>
        <w:pStyle w:val="Normal"/>
        <w:ind w:firstLine="851"/>
        <w:jc w:val="left"/>
        <w:rPr>
          <w:rFonts w:eastAsia="Arial Unicode MS肀;Arial Unicode MS"/>
        </w:rPr>
      </w:pPr>
      <w:r>
        <w:rPr>
          <w:rFonts w:eastAsia="Arial Unicode MS肀;Arial Unicode MS"/>
        </w:rPr>
        <w:t>—</w:t>
      </w:r>
      <w:r>
        <w:rPr>
          <w:rFonts w:eastAsia="Arial Unicode MS肀;Arial Unicode MS"/>
        </w:rPr>
        <w:t>Угу... Я думаю, нам нужно сматываться, как можно быстрее.</w:t>
      </w:r>
    </w:p>
    <w:p>
      <w:pPr>
        <w:pStyle w:val="Normal"/>
        <w:ind w:firstLine="851"/>
        <w:jc w:val="left"/>
        <w:rPr>
          <w:rFonts w:eastAsia="Arial Unicode MS肀;Arial Unicode MS"/>
        </w:rPr>
      </w:pPr>
      <w:r>
        <w:rPr>
          <w:rFonts w:eastAsia="Arial Unicode MS肀;Arial Unicode MS"/>
        </w:rPr>
        <w:t>Мы в спешке движемся по лабиринту Бокскар Аллей. Оглядываюсь  и вижу группу парней у нас на хвосте. Они размахивают оружием, и мы стараемся затеряться среди груды старых вагонов. Но это не срабатывает.</w:t>
      </w:r>
    </w:p>
    <w:p>
      <w:pPr>
        <w:pStyle w:val="Normal"/>
        <w:ind w:firstLine="851"/>
        <w:jc w:val="left"/>
        <w:rPr>
          <w:rFonts w:eastAsia="Arial Unicode MS肀;Arial Unicode MS"/>
        </w:rPr>
      </w:pPr>
      <w:r>
        <w:rPr>
          <w:rFonts w:eastAsia="Arial Unicode MS肀;Arial Unicode MS"/>
        </w:rPr>
        <w:t>Мы ныряем за один из товарных вагонов. Марко выглядывает, и пуля пролетает мимо его голов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жно выбираться отсюда. Иначе нас прижмут, если будем топтаться на одном месте, — говорит он.</w:t>
      </w:r>
    </w:p>
    <w:p>
      <w:pPr>
        <w:pStyle w:val="Normal"/>
        <w:ind w:firstLine="851"/>
        <w:jc w:val="left"/>
        <w:rPr>
          <w:rFonts w:eastAsia="Arial Unicode MS肀;Arial Unicode MS"/>
        </w:rPr>
      </w:pPr>
      <w:r>
        <w:rPr>
          <w:rFonts w:eastAsia="Arial Unicode MS肀;Arial Unicode MS"/>
        </w:rPr>
        <w:t>Я никогда не участвовал в перестрелке, но видел их. Я достаю свой пистолет, но стараюсь не светить им. Марко делает то же сам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ша машина прямо там. Видишь? — говорю я, а адреналин прямо зашкаливает во мне.</w:t>
      </w:r>
    </w:p>
    <w:p>
      <w:pPr>
        <w:pStyle w:val="Normal"/>
        <w:ind w:firstLine="851"/>
        <w:jc w:val="left"/>
        <w:rPr>
          <w:rFonts w:eastAsia="Arial Unicode MS肀;Arial Unicode MS"/>
        </w:rPr>
      </w:pPr>
      <w:r>
        <w:rPr>
          <w:rFonts w:eastAsia="Arial Unicode MS肀;Arial Unicode MS"/>
        </w:rPr>
        <w:t>Он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бежим к ней и свалим отсюда без оглядки, — продолж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ня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они будут стрелять, пали по вагонам, чтобы припугнуть их. Надеюсь они начнут укрываться, так у нас хотя бы будет больше времени, чтобы добраться до машины.</w:t>
      </w:r>
    </w:p>
    <w:p>
      <w:pPr>
        <w:pStyle w:val="Normal"/>
        <w:ind w:firstLine="851"/>
        <w:jc w:val="left"/>
        <w:rPr>
          <w:rFonts w:eastAsia="Arial Unicode MS肀;Arial Unicode MS"/>
        </w:rPr>
      </w:pPr>
      <w:r>
        <w:rPr>
          <w:rFonts w:eastAsia="Arial Unicode MS肀;Arial Unicode MS"/>
        </w:rPr>
        <w:t>Сейчас нет времени, чтобы выработать план Б, потому что парни собираются  окружить нас. Если мы не поспешим, нам крыш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ежим! — кричу я, и мы оба направляемся к мустангу Энрике.</w:t>
      </w:r>
    </w:p>
    <w:p>
      <w:pPr>
        <w:pStyle w:val="Normal"/>
        <w:ind w:firstLine="851"/>
        <w:jc w:val="left"/>
        <w:rPr>
          <w:rFonts w:eastAsia="Arial Unicode MS肀;Arial Unicode MS"/>
        </w:rPr>
      </w:pPr>
      <w:r>
        <w:rPr>
          <w:rFonts w:eastAsia="Arial Unicode MS肀;Arial Unicode MS"/>
        </w:rPr>
        <w:t>Мой пульс подскакивает, когда раздаются выстрелы. Я запрыгиваю в машину и смотрю на Марко. Он высовывает оружие в окно и начинает палить, пока я завожу мотор.</w:t>
      </w:r>
    </w:p>
    <w:p>
      <w:pPr>
        <w:pStyle w:val="Normal"/>
        <w:ind w:firstLine="851"/>
        <w:jc w:val="left"/>
        <w:rPr>
          <w:rFonts w:eastAsia="Arial Unicode MS肀;Arial Unicode MS"/>
        </w:rPr>
      </w:pPr>
      <w:r>
        <w:rPr>
          <w:rFonts w:eastAsia="Arial Unicode MS肀;Arial Unicode MS"/>
        </w:rPr>
        <w:t>Под дикий визг шин я уезжаю, понимая, что мы только что были на волосок от смер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ложи оружие в бардачок, — говорю я ему, протягивая мою пушку. Я проверяю зеркало заднего вида на наличие полицейских, но никого не вижу. Звук нашего тяжелого дыхания наполняет автомоби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ти попались, — говорит Марко, оперившись головой на сиденье. Через секунду он выпаливает: — Святое дерьмо!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ак, тебя подстрелили.</w:t>
      </w:r>
    </w:p>
    <w:p>
      <w:pPr>
        <w:pStyle w:val="Normal"/>
        <w:ind w:firstLine="851"/>
        <w:jc w:val="left"/>
        <w:rPr>
          <w:rFonts w:eastAsia="Arial Unicode MS肀;Arial Unicode MS"/>
        </w:rPr>
      </w:pPr>
      <w:r>
        <w:rPr>
          <w:rFonts w:eastAsia="Arial Unicode MS肀;Arial Unicode MS"/>
        </w:rPr>
        <w:t xml:space="preserve">Я смотрю на свой бицепс. Кровь струится вниз по моей руке и окрашивает сиденье автомобиля, поэтому я отдаю свою толстовку Марко и говорю, чтобы он завязал рукава вокруг моей ру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порядке, — говорю я ему. — Это царапи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 царапин не хлещет кровь, Луис. Ты уверен, что ты в порядке?</w:t>
      </w:r>
    </w:p>
    <w:p>
      <w:pPr>
        <w:pStyle w:val="Normal"/>
        <w:ind w:firstLine="851"/>
        <w:jc w:val="left"/>
        <w:rPr>
          <w:rFonts w:eastAsia="Arial Unicode MS肀;Arial Unicode MS"/>
        </w:rPr>
      </w:pPr>
      <w:r>
        <w:rPr>
          <w:rFonts w:eastAsia="Arial Unicode MS肀;Arial Unicode MS"/>
        </w:rPr>
        <w:t xml:space="preserve">Могу себе представить лицо mi'ama, когда она увидит мою ран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йду к Энрике и проведу там ночь. Он знает, что 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повезло, что ты остался жив, — говорит Энрике, когда я появлюсь у него через полчаса. — Твоя ру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роде как, налетел на пулю в Фремонт 5, — говорю я ему.</w:t>
      </w:r>
    </w:p>
    <w:p>
      <w:pPr>
        <w:pStyle w:val="Normal"/>
        <w:ind w:firstLine="851"/>
        <w:jc w:val="left"/>
        <w:rPr>
          <w:rFonts w:eastAsia="Arial Unicode MS肀;Arial Unicode MS"/>
        </w:rPr>
      </w:pPr>
      <w:r>
        <w:rPr>
          <w:rFonts w:eastAsia="Arial Unicode MS肀;Arial Unicode MS"/>
        </w:rPr>
        <w:t xml:space="preserve">Он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мама изойдется на дерьмо, а потом она убьет тебя. Чу — тот еще сукин сын, посылающий детей на территорию Ф5.</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му ты рассказываешь.</w:t>
      </w:r>
    </w:p>
    <w:p>
      <w:pPr>
        <w:pStyle w:val="Normal"/>
        <w:ind w:firstLine="851"/>
        <w:jc w:val="left"/>
        <w:rPr>
          <w:rFonts w:eastAsia="Arial Unicode MS肀;Arial Unicode MS"/>
        </w:rPr>
      </w:pPr>
      <w:r>
        <w:rPr>
          <w:rFonts w:eastAsia="Arial Unicode MS肀;Arial Unicode MS"/>
        </w:rPr>
        <w:t>Я принимаю душ в квартире Энрике над гаражом. Пуля прошла навылет, но оставила дырку сантиметров в пять, и сейчас, когда я рассматриваю свою свежую рану, она болит, как черт. Мне не трудно будет скрыть ее, даже при наличии повязки. Я просто буду носить толстовку и рубашки с длинным рукавом до тех пор, пока она не зажив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уда свалил Марко? — спрашивает у меня Энрике, после того как закрывает гараж и встречается со мной в квартир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склад. — Я надеваю рубашку Энрике, которую он дал мне после того, как позвонил mi'ama и сказал, что я останусь у него сегодня. — Что ты знаешь о моем посвящении? — спрашиваю я у двоюродного брата, пока он достает пиво из холодильни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ничего об этом, — говорит он, одаривая меня напряженным взглядом. — И если бы знал, то, наверное, не смог бы сказать тебе. Понятно?</w:t>
      </w:r>
    </w:p>
    <w:p>
      <w:pPr>
        <w:pStyle w:val="Normal"/>
        <w:ind w:firstLine="851"/>
        <w:jc w:val="left"/>
        <w:rPr/>
      </w:pPr>
      <w:r>
        <w:rPr>
          <w:rFonts w:eastAsia="Arial Unicode MS肀;Arial Unicode MS"/>
        </w:rPr>
        <w:t>Он что-то знает. Я киваю. Это бесполезно — пытаться вытащить какую-нибудь информацию из него. Если он поклялся хранить тайну, то унесет её вместе с собой в могилу.</w:t>
      </w:r>
    </w:p>
    <w:p>
      <w:pPr>
        <w:pStyle w:val="Normal"/>
        <w:ind w:firstLine="851"/>
        <w:jc w:val="left"/>
        <w:rPr>
          <w:rFonts w:eastAsia="Arial Unicode MS肀;Arial Unicode MS"/>
        </w:rPr>
      </w:pPr>
      <w:r>
        <w:rPr>
          <w:rFonts w:eastAsia="Arial Unicode MS肀;Arial Unicode MS"/>
        </w:rPr>
        <w:t>Закон Молчания Кровавых Латино.</w:t>
      </w:r>
    </w:p>
    <w:p>
      <w:pPr>
        <w:pStyle w:val="Normal"/>
        <w:ind w:firstLine="851"/>
        <w:jc w:val="left"/>
        <w:rPr>
          <w:rFonts w:eastAsia="Arial Unicode MS肀;Arial Unicode MS"/>
        </w:rPr>
      </w:pPr>
      <w:r>
        <w:rPr>
          <w:rFonts w:eastAsia="Arial Unicode MS肀;Arial Unicode MS"/>
        </w:rPr>
        <w:t>Это один из пока еще не нарушенных мной законов, но я намереваюсь это исправить, рано или поздно.</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8</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Спустя две недели после того, как Луис поклялся мне, что не состоит в КЛ, наступил его восемнадцатый день рождения. Мои родители на каком-то званом ужине в городе, а мой брат на игровом турнире в Висконсине, поэтому я пригласила Луиса к себе на романтический ужин в честь дня рождения.</w:t>
      </w:r>
    </w:p>
    <w:p>
      <w:pPr>
        <w:pStyle w:val="Normal"/>
        <w:ind w:firstLine="851"/>
        <w:jc w:val="left"/>
        <w:rPr>
          <w:rFonts w:eastAsia="Arial Unicode MS肀;Arial Unicode MS"/>
        </w:rPr>
      </w:pPr>
      <w:r>
        <w:rPr>
          <w:rFonts w:eastAsia="Arial Unicode MS肀;Arial Unicode MS"/>
        </w:rPr>
        <w:t>Я не повар, но знаю, как готовить по рецепту. Я купила мексиканскую книгу рецептов в книжном магазине. Мы не часто готовим настоящую мексиканскую еду, поэтому большинство рецептов незнакомы для меня.</w:t>
      </w:r>
    </w:p>
    <w:p>
      <w:pPr>
        <w:pStyle w:val="Normal"/>
        <w:ind w:firstLine="851"/>
        <w:jc w:val="left"/>
        <w:rPr>
          <w:rFonts w:eastAsia="Arial Unicode MS肀;Arial Unicode MS"/>
        </w:rPr>
      </w:pPr>
      <w:r>
        <w:rPr>
          <w:rFonts w:eastAsia="Arial Unicode MS肀;Arial Unicode MS"/>
        </w:rPr>
        <w:t>Если не считать завтрак, мои родители обычно заказывают еду на вынос, или мы едим в Брикстоне. Если мама начинает готовить, то это просто паста или что-то с мясного рынка, специально расфасованное и маринованное, так что мы должны просто засунуть его в духовку.</w:t>
      </w:r>
    </w:p>
    <w:p>
      <w:pPr>
        <w:pStyle w:val="Normal"/>
        <w:ind w:firstLine="851"/>
        <w:jc w:val="left"/>
        <w:rPr>
          <w:rFonts w:eastAsia="Arial Unicode MS肀;Arial Unicode MS"/>
        </w:rPr>
      </w:pPr>
      <w:r>
        <w:rPr>
          <w:rFonts w:eastAsia="Arial Unicode MS肀;Arial Unicode MS"/>
        </w:rPr>
        <w:t>Луис приезжает в шесть, точно в срок, с букетом желтых нарциссов в руке. Стебли перевязаны большой желтой лент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отвечаю я.</w:t>
      </w:r>
    </w:p>
    <w:p>
      <w:pPr>
        <w:pStyle w:val="Normal"/>
        <w:ind w:firstLine="851"/>
        <w:jc w:val="left"/>
        <w:rPr>
          <w:rFonts w:eastAsia="Arial Unicode MS肀;Arial Unicode MS"/>
        </w:rPr>
      </w:pPr>
      <w:r>
        <w:rPr>
          <w:rFonts w:eastAsia="Arial Unicode MS肀;Arial Unicode MS"/>
        </w:rPr>
        <w:t>Он осматривает моё облегающее черное платье, которое демонстрирует  все мои изгиб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Ник. Ты выглядишь удивительно. — Он смотрит на свои джинсы и морщится. — Извини, я не особо наряжал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ужно чтобы ты наряжался. Ты одет с иголочки, такой, какой есть. — Я беру цветы. — Ты не должен был приносить мне цветы. Это твой день рождения, не м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тел принести тебе что-нибудь, — говорит он. Когда я подношу цветы к носу, чтобы понюхать, Луис выглядит нервничающ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какие бы ты хотела. Карлос сказал, чтобы я купил тебе красные розы, но я подумал, что тебе понравятся жёлтые. Они напоминают мне тебя. Они делают комнату ярче... как и ты.</w:t>
      </w:r>
    </w:p>
    <w:p>
      <w:pPr>
        <w:pStyle w:val="Normal"/>
        <w:ind w:firstLine="851"/>
        <w:jc w:val="left"/>
        <w:rPr>
          <w:rFonts w:eastAsia="Arial Unicode MS肀;Arial Unicode MS"/>
        </w:rPr>
      </w:pPr>
      <w:r>
        <w:rPr>
          <w:rFonts w:eastAsia="Arial Unicode MS肀;Arial Unicode MS"/>
        </w:rPr>
        <w:t xml:space="preserve">Я протягиваю руку и касаюсь щетины на его лице, задаваясь вопросом, как я могла думать, что он похож на Марко. Его нежный пристальный взгляд проникает в мое сердц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их. Заходи. Я приготовила тебе ужин, — говорю я горд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это? — спрашивает он, смотря на завёрнутую в праздничную упаковку коробку, которую я поставила на сто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й подарок на день рожд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чего не должна дарить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Я просто захотела. Давай, открой его. — Когда он это делает, я задерживаю дыхание.</w:t>
      </w:r>
    </w:p>
    <w:p>
      <w:pPr>
        <w:pStyle w:val="Normal"/>
        <w:ind w:firstLine="851"/>
        <w:jc w:val="left"/>
        <w:rPr>
          <w:rFonts w:eastAsia="Arial Unicode MS肀;Arial Unicode MS"/>
        </w:rPr>
      </w:pPr>
      <w:r>
        <w:rPr>
          <w:rFonts w:eastAsia="Arial Unicode MS肀;Arial Unicode MS"/>
        </w:rPr>
        <w:t>Он достает то, что выглядит как выгнутый черный железный камень, но я знаю, что это не просто камень. Он крутит его в руках изучая. Он знает, что это такое? Надеюсь, он не думает, что это дешевое пресс-папь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метеорит, — быстро поясняю я. — Из Аргентины. Внутри коробки находятся индентификационные бумаги, там объясняется, откуда он и как был найден.</w:t>
      </w:r>
    </w:p>
    <w:p>
      <w:pPr>
        <w:pStyle w:val="Normal"/>
        <w:ind w:firstLine="851"/>
        <w:jc w:val="left"/>
        <w:rPr>
          <w:rFonts w:eastAsia="Arial Unicode MS肀;Arial Unicode MS"/>
        </w:rPr>
      </w:pPr>
      <w:r>
        <w:rPr>
          <w:rFonts w:eastAsia="Arial Unicode MS肀;Arial Unicode MS"/>
        </w:rPr>
        <w:t>Он смотрит на меня поверх метеорита с ошеломленным выражением на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что это. Я видел их в музее. И в книгах. Но я никогда не держал ниодин из них в руках. И уж тем более никогда не владел им. — Он с трепетом рассматривает камень со всех сторон, ощупывая каждый изгиб и трещину кончиками пальце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оверить, что это было в космосе. Это так круто... невероят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воё,—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что сказать. Наверное, это стоит очень дорого. Я просто... ничего себе. Я должен попросить тебя вернуть его и получить свои деньги обратно, но я не хочу с ним расставаться.</w:t>
      </w:r>
    </w:p>
    <w:p>
      <w:pPr>
        <w:pStyle w:val="Normal"/>
        <w:ind w:firstLine="851"/>
        <w:jc w:val="left"/>
        <w:rPr>
          <w:rFonts w:eastAsia="Arial Unicode MS肀;Arial Unicode MS"/>
        </w:rPr>
      </w:pPr>
      <w:r>
        <w:rPr>
          <w:rFonts w:eastAsia="Arial Unicode MS肀;Arial Unicode MS"/>
        </w:rPr>
        <w:t xml:space="preserve">Я целую его в его ще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хорошо. Я все равно не нуждалась в том фонде для колледжа. — Он поднимает бровь, и я улыбаюсь. — Я просто шучу. У меня были деньги, сэкономленные от работы в качестве няни и дней рождений. — Указательным пальцем я провожу вниз по его рубашке. — Кроме того, ты стоишь 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спорно, mi chava. — Он останавливает мою руку. — Это самый крутой подарок, который я когда-либо получ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Миссия выполне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ще нет. — Он аккуратно кладет метеорит обратно в коробку и страстно целует меня, пока я не желаю большего и мои внутренности не тают. Я задерживаю дыхание и хочу, чтобы это никогда не заканчивалось. Осознание того, что мы одни и у меня запланирован другой подарок для него, заставляет меня хотеть пропустить ужин вообщ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пасибо за подарок, — говорит он мне в губ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за что. Взволнованная, я отхожу от него и указываю на столовую, где все подготовлено. — Я приготовила мексиканские блю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ецепты передавались от твоей abuelita</w:t>
      </w:r>
      <w:r>
        <w:rPr>
          <w:rStyle w:val="FootnoteAnchor"/>
          <w:rFonts w:eastAsia="Arial Unicode MS肀;Arial Unicode MS"/>
        </w:rPr>
        <w:footnoteReference w:id="40"/>
      </w:r>
      <w:r>
        <w:rPr>
          <w:rFonts w:eastAsia="Arial Unicode MS肀;Arial Unicode MS"/>
        </w:rPr>
        <w:t>?</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овсем. Пыталась приготовить по книге рецептов, которую купила вчера в торговом центре.</w:t>
      </w:r>
    </w:p>
    <w:p>
      <w:pPr>
        <w:pStyle w:val="Normal"/>
        <w:ind w:firstLine="851"/>
        <w:jc w:val="left"/>
        <w:rPr>
          <w:rFonts w:eastAsia="Arial Unicode MS肀;Arial Unicode MS"/>
        </w:rPr>
      </w:pPr>
      <w:r>
        <w:rPr>
          <w:rFonts w:eastAsia="Arial Unicode MS肀;Arial Unicode MS"/>
        </w:rPr>
        <w:t xml:space="preserve">Он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следующий раз, если захочешь приготовить блюда мексиканской кухни, сразу звони мне. Mi'ama учила меня и моих братьев готовить, когда мы были детьми.</w:t>
      </w:r>
    </w:p>
    <w:p>
      <w:pPr>
        <w:pStyle w:val="Normal"/>
        <w:ind w:firstLine="851"/>
        <w:jc w:val="left"/>
        <w:rPr>
          <w:rFonts w:eastAsia="Arial Unicode MS肀;Arial Unicode MS"/>
        </w:rPr>
      </w:pPr>
      <w:r>
        <w:rPr>
          <w:rFonts w:eastAsia="Arial Unicode MS肀;Arial Unicode MS"/>
        </w:rPr>
        <w:t>После того, как я накладываю ему в тарелку куриные энчилады с гвакамоле, я понимаю, что должна была следовать рецепту и смешать авокадо вручную, вместо перемалывания его в миксере. Потому что сейчас соус похож на суп и имеет неприятный вкус. Я сделала пирог с фруктами на десерт, но когда я отрезаю его, он распадается на желатиновые комковатые кус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делала потрясающую работу,— говорит он, вылавливая скользкие кусочки, уклоняющиеся от его лож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рёшь. Это ужасно. Посмотри правде в глаза, Луис. Я должна была заказать еду на вынос. Если бы ты был миссис Питерсон, ты мог бы поставить мне двойку с минусом за эту еду.</w:t>
      </w:r>
    </w:p>
    <w:p>
      <w:pPr>
        <w:pStyle w:val="Normal"/>
        <w:ind w:firstLine="851"/>
        <w:jc w:val="left"/>
        <w:rPr>
          <w:rFonts w:eastAsia="Arial Unicode MS肀;Arial Unicode MS"/>
        </w:rPr>
      </w:pPr>
      <w:r>
        <w:rPr>
          <w:rFonts w:eastAsia="Arial Unicode MS肀;Arial Unicode MS"/>
        </w:rPr>
        <w:t>Он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ять с плюсом за старания. Тортилья с чипсами была потрясающа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я купила её готовой в мексиканском продуктовом магазине в Уиллинге, — говорю я.</w:t>
      </w:r>
    </w:p>
    <w:p>
      <w:pPr>
        <w:pStyle w:val="Normal"/>
        <w:ind w:firstLine="851"/>
        <w:jc w:val="left"/>
        <w:rPr>
          <w:rFonts w:eastAsia="Arial Unicode MS肀;Arial Unicode MS"/>
        </w:rPr>
      </w:pPr>
      <w:r>
        <w:rPr>
          <w:rFonts w:eastAsia="Arial Unicode MS肀;Arial Unicode MS"/>
        </w:rPr>
        <w:t>Когда мы заканчиваем, он помогает мне убрать со стола и поместить посуду в посудомоечную машину. Затем он прислоняется к столу и наблюдает за мной.</w:t>
      </w:r>
    </w:p>
    <w:p>
      <w:pPr>
        <w:pStyle w:val="Normal"/>
        <w:ind w:firstLine="851"/>
        <w:jc w:val="left"/>
        <w:rPr>
          <w:rFonts w:eastAsia="Arial Unicode MS肀;Arial Unicode MS"/>
        </w:rPr>
      </w:pPr>
      <w:r>
        <w:rPr>
          <w:rFonts w:eastAsia="Arial Unicode MS肀;Arial Unicode MS"/>
        </w:rPr>
        <w:t>—</w:t>
      </w:r>
      <w:r>
        <w:rPr>
          <w:rFonts w:eastAsia="Arial Unicode MS肀;Arial Unicode MS"/>
        </w:rPr>
        <w:t>У тебя есть планы на всю ночь или мы будем импровизировать?</w:t>
      </w:r>
    </w:p>
    <w:p>
      <w:pPr>
        <w:pStyle w:val="Normal"/>
        <w:ind w:firstLine="851"/>
        <w:jc w:val="left"/>
        <w:rPr>
          <w:rFonts w:eastAsia="Arial Unicode MS肀;Arial Unicode MS"/>
        </w:rPr>
      </w:pPr>
      <w:r>
        <w:rPr>
          <w:rFonts w:eastAsia="Arial Unicode MS肀;Arial Unicode MS"/>
        </w:rPr>
        <w:t>Я беру его за руку и переплетаю его пальцы с мо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есть ещё один подарок на день рождения для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й?</w:t>
      </w:r>
    </w:p>
    <w:p>
      <w:pPr>
        <w:pStyle w:val="Normal"/>
        <w:ind w:firstLine="851"/>
        <w:jc w:val="left"/>
        <w:rPr>
          <w:rFonts w:eastAsia="Arial Unicode MS肀;Arial Unicode MS"/>
        </w:rPr>
      </w:pPr>
      <w:r>
        <w:rPr>
          <w:rFonts w:eastAsia="Arial Unicode MS肀;Arial Unicode MS"/>
        </w:rPr>
        <w:t>Я наклоняюсь к его уху и шеп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 Он с трудом сглатывает. Я смотрю, как дёргается мускул на его челюсти. — Хочешь пойти наверх... в мою спальню? </w:t>
      </w:r>
    </w:p>
    <w:p>
      <w:pPr>
        <w:pStyle w:val="Normal"/>
        <w:ind w:firstLine="851"/>
        <w:jc w:val="left"/>
        <w:rPr>
          <w:rFonts w:eastAsia="Arial Unicode MS肀;Arial Unicode MS"/>
        </w:rPr>
      </w:pPr>
      <w:r>
        <w:rPr>
          <w:rFonts w:eastAsia="Arial Unicode MS肀;Arial Unicode MS"/>
        </w:rPr>
        <w:t xml:space="preserve">Он медленно к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аже не думал, что ты могла бы превзойти этот метеоритный подарок, но ты только что сделала это.</w:t>
      </w:r>
    </w:p>
    <w:p>
      <w:pPr>
        <w:pStyle w:val="Normal"/>
        <w:ind w:firstLine="851"/>
        <w:jc w:val="left"/>
        <w:rPr>
          <w:rFonts w:eastAsia="Arial Unicode MS肀;Arial Unicode MS"/>
        </w:rPr>
      </w:pPr>
      <w:r>
        <w:rPr>
          <w:rFonts w:eastAsia="Arial Unicode MS肀;Arial Unicode MS"/>
        </w:rPr>
        <w:t>Я беру его за руку и привожу в мою комнату. Мое сердце колотится все быстрее, потому что я готовилась к этому. Я говорю себе, что это нормально, потому что я хочу этого так же, как и Луис. И у меня все под контролем. Я просто должна держать себя в узде и не давать разыграться своим чувствам.</w:t>
      </w:r>
    </w:p>
    <w:p>
      <w:pPr>
        <w:pStyle w:val="Normal"/>
        <w:ind w:firstLine="851"/>
        <w:jc w:val="left"/>
        <w:rPr>
          <w:rFonts w:eastAsia="Arial Unicode MS肀;Arial Unicode MS"/>
        </w:rPr>
      </w:pPr>
      <w:r>
        <w:rPr>
          <w:rFonts w:eastAsia="Arial Unicode MS肀;Arial Unicode MS"/>
        </w:rPr>
        <w:t>Луис ходит по комнате, изучая фотографии на стене. На большей части я и мои друзья. На некоторых собаки из приюта. Он останавливается, когда его глаза замечают одну из них, где мы с ним на свадьбе Алекса и Бриттани два года назад. Мы оба понятия не имеем, как фотографу удалось поймать этот момент на камеру.</w:t>
      </w:r>
    </w:p>
    <w:p>
      <w:pPr>
        <w:pStyle w:val="Normal"/>
        <w:ind w:firstLine="851"/>
        <w:jc w:val="left"/>
        <w:rPr>
          <w:rFonts w:eastAsia="Arial Unicode MS肀;Arial Unicode MS"/>
        </w:rPr>
      </w:pPr>
      <w:r>
        <w:rPr>
          <w:rFonts w:eastAsia="Arial Unicode MS肀;Arial Unicode MS"/>
        </w:rPr>
        <w:t>Он указывает не н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ты взяла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риттани принесла её, когда обедала у нас однажды вечером.</w:t>
      </w:r>
    </w:p>
    <w:p>
      <w:pPr>
        <w:pStyle w:val="Normal"/>
        <w:ind w:firstLine="851"/>
        <w:jc w:val="left"/>
        <w:rPr>
          <w:rFonts w:eastAsia="Arial Unicode MS肀;Arial Unicode MS"/>
        </w:rPr>
      </w:pPr>
      <w:r>
        <w:rPr>
          <w:rFonts w:eastAsia="Arial Unicode MS肀;Arial Unicode MS"/>
        </w:rPr>
        <w:t xml:space="preserve">Он указывает на выражение на моем лиц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ыла так зла. И посмотри на меня с этой глупой, дерзкой усмешкой. Я думал, что был таким крутым тогда. — Он качает головой, затем просматривает остальную часть фотографий.</w:t>
      </w:r>
    </w:p>
    <w:p>
      <w:pPr>
        <w:pStyle w:val="Normal"/>
        <w:ind w:firstLine="851"/>
        <w:jc w:val="left"/>
        <w:rPr>
          <w:rFonts w:eastAsia="Arial Unicode MS肀;Arial Unicode MS"/>
        </w:rPr>
      </w:pPr>
      <w:r>
        <w:rPr>
          <w:rFonts w:eastAsia="Arial Unicode MS肀;Arial Unicode MS"/>
        </w:rPr>
        <w:t xml:space="preserve">Когда он поворачивается ко мне спиной, я встаю около него и медленно начитаю расстегивать мое плать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крутой, Луис, — говорю я дразнящим голо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а, я...</w:t>
      </w:r>
    </w:p>
    <w:p>
      <w:pPr>
        <w:pStyle w:val="Normal"/>
        <w:ind w:firstLine="851"/>
        <w:jc w:val="left"/>
        <w:rPr>
          <w:rFonts w:eastAsia="Arial Unicode MS肀;Arial Unicode MS"/>
        </w:rPr>
      </w:pPr>
      <w:r>
        <w:rPr>
          <w:rFonts w:eastAsia="Arial Unicode MS肀;Arial Unicode MS"/>
        </w:rPr>
        <w:t>Он останавливается на полуслове, когда смотрит на меня и замечает, что я расстегнула молнию на платье. У меня во рту сухо, но я медленно спускаю бретельки с плеч, пока материал не падает на пол у моих ног.</w:t>
      </w:r>
    </w:p>
    <w:p>
      <w:pPr>
        <w:pStyle w:val="Normal"/>
        <w:ind w:firstLine="851"/>
        <w:jc w:val="left"/>
        <w:rPr>
          <w:rFonts w:eastAsia="Arial Unicode MS肀;Arial Unicode MS"/>
        </w:rPr>
      </w:pPr>
      <w:r>
        <w:rPr>
          <w:rFonts w:eastAsia="Arial Unicode MS肀;Arial Unicode MS"/>
        </w:rPr>
        <w:t>Его глаза не оставляют мои. Мои не оставляют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говорил?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абыл. — Его взгляд путешествует по моему телу. На мне розовые кружевные трусики и такой же бюстгальтер. Я готова к тому, что случиться сегодня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Mi chava... — Он делает шаг ко мне. — Я не думал, что ты можешь выглядеть еще красивее, чем когда ты открыла дверь сегодня вечером. Но ты превзошла себя.</w:t>
      </w:r>
    </w:p>
    <w:p>
      <w:pPr>
        <w:pStyle w:val="Normal"/>
        <w:ind w:firstLine="851"/>
        <w:jc w:val="left"/>
        <w:rPr>
          <w:rFonts w:eastAsia="Arial Unicode MS肀;Arial Unicode MS"/>
        </w:rPr>
      </w:pPr>
      <w:r>
        <w:rPr>
          <w:rFonts w:eastAsia="Arial Unicode MS肀;Arial Unicode MS"/>
        </w:rPr>
        <w:t>Я задерживаю дыхание в предвкушении и жду с нетерпением, когда его пальцы слегка пробегают по моим плечам, прежде чем нежно сдвинуть бретельки лифчика в сторону.</w:t>
      </w:r>
    </w:p>
    <w:p>
      <w:pPr>
        <w:pStyle w:val="Normal"/>
        <w:ind w:firstLine="851"/>
        <w:jc w:val="left"/>
        <w:rPr>
          <w:rFonts w:eastAsia="Arial Unicode MS肀;Arial Unicode MS"/>
        </w:rPr>
      </w:pPr>
      <w:r>
        <w:rPr>
          <w:rFonts w:eastAsia="Arial Unicode MS肀;Arial Unicode MS"/>
        </w:rPr>
        <w:t>Все хорошо, говорю я себе. Я могу наслаждаться этим и оставаться такой независимой от эмоций, какой хочу. Его губы заменяют пальцы. Он целует одно мое плечо, прикасается своими теплыми губами к шее, и затем целует другое плечо.</w:t>
      </w:r>
    </w:p>
    <w:p>
      <w:pPr>
        <w:pStyle w:val="Normal"/>
        <w:ind w:firstLine="851"/>
        <w:jc w:val="left"/>
        <w:rPr>
          <w:rFonts w:eastAsia="Arial Unicode MS肀;Arial Unicode MS"/>
        </w:rPr>
      </w:pPr>
      <w:r>
        <w:rPr>
          <w:rFonts w:eastAsia="Arial Unicode MS肀;Arial Unicode MS"/>
        </w:rPr>
        <w:t>Я хватаюсь за него для поддержки, потому что его теплое дыхание, скользящее по моей коже, вызывает у меня головокружение. Я хочу его здесь, я хочу быть с ним ближе... но это секс. Это должен быть просто секс.</w:t>
      </w:r>
    </w:p>
    <w:p>
      <w:pPr>
        <w:pStyle w:val="Normal"/>
        <w:ind w:firstLine="851"/>
        <w:jc w:val="left"/>
        <w:rPr>
          <w:rFonts w:eastAsia="Arial Unicode MS肀;Arial Unicode MS"/>
        </w:rPr>
      </w:pPr>
      <w:r>
        <w:rPr>
          <w:rFonts w:eastAsia="Arial Unicode MS肀;Arial Unicode MS"/>
        </w:rPr>
        <w:t>Я хватаю его за штаны и расстёгиваю молни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легче, девочка, — забавляясь, говорит он.</w:t>
      </w:r>
    </w:p>
    <w:p>
      <w:pPr>
        <w:pStyle w:val="Normal"/>
        <w:ind w:firstLine="851"/>
        <w:jc w:val="left"/>
        <w:rPr>
          <w:rFonts w:eastAsia="Arial Unicode MS肀;Arial Unicode MS"/>
        </w:rPr>
      </w:pPr>
      <w:r>
        <w:rPr>
          <w:rFonts w:eastAsia="Arial Unicode MS肀;Arial Unicode MS"/>
        </w:rPr>
        <w:t>Он обнимает меня, удерживая так, чтобы наклониться и поцеловать. Это не просто поцелуй. Его губы медленно двигаются около моих, прикасаются к ним, прежде чем в ход идет язык.</w:t>
      </w:r>
    </w:p>
    <w:p>
      <w:pPr>
        <w:pStyle w:val="Normal"/>
        <w:ind w:firstLine="851"/>
        <w:jc w:val="left"/>
        <w:rPr>
          <w:rFonts w:eastAsia="Arial Unicode MS肀;Arial Unicode MS"/>
        </w:rPr>
      </w:pPr>
      <w:r>
        <w:rPr>
          <w:rFonts w:eastAsia="Arial Unicode MS肀;Arial Unicode MS"/>
        </w:rPr>
        <w:t>Я чувствую, как его теплое дыхание смешивается с моим, как наши языки сплетаются друг с другом в медленном ритме, который делает мою кожу горячей и потной. Его руки медленно двигаются вверх и вниз по изгибам моей спины в ритме нашего поцелуя.</w:t>
      </w:r>
    </w:p>
    <w:p>
      <w:pPr>
        <w:pStyle w:val="Normal"/>
        <w:ind w:firstLine="851"/>
        <w:jc w:val="left"/>
        <w:rPr>
          <w:rFonts w:eastAsia="Arial Unicode MS肀;Arial Unicode MS"/>
        </w:rPr>
      </w:pPr>
      <w:r>
        <w:rPr>
          <w:rFonts w:eastAsia="Arial Unicode MS肀;Arial Unicode MS"/>
        </w:rPr>
        <w:t>Правда в том, что, когда я с Луисом, мне хочется отключить свое самосознание и поддаться всяким соблазнам.</w:t>
      </w:r>
    </w:p>
    <w:p>
      <w:pPr>
        <w:pStyle w:val="Normal"/>
        <w:ind w:firstLine="851"/>
        <w:jc w:val="left"/>
        <w:rPr>
          <w:rFonts w:eastAsia="Arial Unicode MS肀;Arial Unicode MS"/>
        </w:rPr>
      </w:pPr>
      <w:r>
        <w:rPr>
          <w:rFonts w:eastAsia="Arial Unicode MS肀;Arial Unicode MS"/>
        </w:rPr>
        <w:t>Он стягивает свою рубашку через голову, а потом бросает её в сторону. У него на руке большая р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 спрашиваю я, обводя ее ру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порезался, работая в гараже, — говорит он, освобождая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сделал?</w:t>
      </w:r>
    </w:p>
    <w:p>
      <w:pPr>
        <w:pStyle w:val="Normal"/>
        <w:ind w:firstLine="851"/>
        <w:jc w:val="left"/>
        <w:rPr>
          <w:rFonts w:eastAsia="Arial Unicode MS肀;Arial Unicode MS"/>
        </w:rPr>
      </w:pPr>
      <w:r>
        <w:rPr>
          <w:rFonts w:eastAsia="Arial Unicode MS肀;Arial Unicode MS"/>
        </w:rPr>
        <w:t>Он колеблется слишком долго, и я думаю о том, что он собирается сказать мне прав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Это неважно. </w:t>
      </w:r>
    </w:p>
    <w:p>
      <w:pPr>
        <w:pStyle w:val="Normal"/>
        <w:ind w:firstLine="851"/>
        <w:jc w:val="left"/>
        <w:rPr>
          <w:rFonts w:eastAsia="Arial Unicode MS肀;Arial Unicode MS"/>
        </w:rPr>
      </w:pPr>
      <w:r>
        <w:rPr>
          <w:rFonts w:eastAsia="Arial Unicode MS肀;Arial Unicode MS"/>
        </w:rPr>
        <w:t>Он снова целует меня, пытаясь заставить меня забыть о его таинственной ране. В данный момент это срабатывает.</w:t>
      </w:r>
    </w:p>
    <w:p>
      <w:pPr>
        <w:pStyle w:val="Normal"/>
        <w:ind w:firstLine="851"/>
        <w:jc w:val="left"/>
        <w:rPr>
          <w:rFonts w:eastAsia="Arial Unicode MS肀;Arial Unicode MS"/>
        </w:rPr>
      </w:pPr>
      <w:r>
        <w:rPr>
          <w:rFonts w:eastAsia="Arial Unicode MS肀;Arial Unicode MS"/>
        </w:rPr>
        <w:t>Полностью рздевшись, мы двигаемся к кровати. Вместо того, чтобы наброситься на меня, он сладко тянет время, проводя руками по каждому дюйму моего тела, как будто он собирается запомнить его, чтобы позже нарисовать картину.</w:t>
      </w:r>
    </w:p>
    <w:p>
      <w:pPr>
        <w:pStyle w:val="Normal"/>
        <w:ind w:firstLine="851"/>
        <w:jc w:val="left"/>
        <w:rPr>
          <w:rFonts w:eastAsia="Arial Unicode MS肀;Arial Unicode MS"/>
        </w:rPr>
      </w:pPr>
      <w:r>
        <w:rPr>
          <w:rFonts w:eastAsia="Arial Unicode MS肀;Arial Unicode MS"/>
        </w:rPr>
        <w:t>Я следую его примеру, скользя ладонями по его горячей коже в медленной, мучительной пытке, пока он не начитает прерывисто дышать. Склонившись над ним и используя свои губы и язык, я исследую каждый сантиметр его тела.</w:t>
      </w:r>
    </w:p>
    <w:p>
      <w:pPr>
        <w:pStyle w:val="Normal"/>
        <w:ind w:firstLine="851"/>
        <w:jc w:val="left"/>
        <w:rPr>
          <w:rFonts w:eastAsia="Arial Unicode MS肀;Arial Unicode MS"/>
        </w:rPr>
      </w:pPr>
      <w:r>
        <w:rPr>
          <w:rFonts w:eastAsia="Arial Unicode MS肀;Arial Unicode MS"/>
        </w:rPr>
        <w:t>Он хватает простынь так, что костяшки его пальцев белеют. Это заставляет меня чувствовать, что власть у меня, а не наоборот.</w:t>
      </w:r>
    </w:p>
    <w:p>
      <w:pPr>
        <w:pStyle w:val="Normal"/>
        <w:ind w:firstLine="851"/>
        <w:jc w:val="left"/>
        <w:rPr>
          <w:rFonts w:eastAsia="Arial Unicode MS肀;Arial Unicode MS"/>
        </w:rPr>
      </w:pPr>
      <w:r>
        <w:rPr>
          <w:rFonts w:eastAsia="Arial Unicode MS肀;Arial Unicode MS"/>
        </w:rPr>
        <w:t xml:space="preserve">До тех пор, пока не приходит его очередь исследовать. Я стараюсь сохранять спокойствие. Но это трудно. Я готовлюсь к тому, что это произойдет с минуты на минуту. Он мягко убирает волосы с моего лица, когда он смотрит мне в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я ожившая фантазия,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за фантазия?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ыть наедине с девушкой, которую я люблю. Я люблю тебя, Никки. Ты ведь знаешь это, правда?</w:t>
      </w:r>
    </w:p>
    <w:p>
      <w:pPr>
        <w:pStyle w:val="Normal"/>
        <w:ind w:firstLine="851"/>
        <w:jc w:val="left"/>
        <w:rPr>
          <w:rFonts w:eastAsia="Arial Unicode MS肀;Arial Unicode MS"/>
        </w:rPr>
      </w:pPr>
      <w:r>
        <w:rPr>
          <w:rFonts w:eastAsia="Arial Unicode MS肀;Arial Unicode MS"/>
        </w:rPr>
        <w:t xml:space="preserve">Эм-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Я тоже, — тупо говорю я, пытаясь блокировать поток эмоций, угрожающих вырваться наружу.</w:t>
      </w:r>
    </w:p>
    <w:p>
      <w:pPr>
        <w:pStyle w:val="Normal"/>
        <w:ind w:firstLine="851"/>
        <w:jc w:val="left"/>
        <w:rPr>
          <w:rFonts w:eastAsia="Arial Unicode MS肀;Arial Unicode MS"/>
        </w:rPr>
      </w:pPr>
      <w:r>
        <w:rPr>
          <w:rFonts w:eastAsia="Arial Unicode MS肀;Arial Unicode MS"/>
        </w:rPr>
        <w:t xml:space="preserve">Его большой палец касается моих губ, и, я клянусь, его глаза становятся влажны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икогда не чувствовал ничего подобного, ни к одной другой девушке, — шепчет он.</w:t>
      </w:r>
    </w:p>
    <w:p>
      <w:pPr>
        <w:pStyle w:val="Normal"/>
        <w:ind w:firstLine="851"/>
        <w:jc w:val="left"/>
        <w:rPr>
          <w:rFonts w:eastAsia="Arial Unicode MS肀;Arial Unicode MS"/>
        </w:rPr>
      </w:pPr>
      <w:r>
        <w:rPr>
          <w:rFonts w:eastAsia="Arial Unicode MS肀;Arial Unicode MS"/>
        </w:rPr>
        <w:t>Нет. Я не хочу продолжать слышать слова любви.</w:t>
      </w:r>
    </w:p>
    <w:p>
      <w:pPr>
        <w:pStyle w:val="Normal"/>
        <w:ind w:firstLine="851"/>
        <w:jc w:val="left"/>
        <w:rPr>
          <w:rFonts w:eastAsia="Arial Unicode MS肀;Arial Unicode MS"/>
        </w:rPr>
      </w:pPr>
      <w:r>
        <w:rPr>
          <w:rFonts w:eastAsia="Arial Unicode MS肀;Arial Unicode MS"/>
        </w:rPr>
        <w:t>Луис опасен и имеет возможность запудрить мне мозги, если я позволю ему. Я не могу допустить этого. У него есть секреты. У меня есть секреты. Мы не можем разделить их, но мы можем поделиться нашими тел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займемся сексом, — ляпаю я. Протянув руку, я открываю ящик своего стола, достаю презерватив из коробки, которую купила на выходных, и протягиваю ему. — Вот.</w:t>
      </w:r>
    </w:p>
    <w:p>
      <w:pPr>
        <w:pStyle w:val="Normal"/>
        <w:ind w:firstLine="851"/>
        <w:jc w:val="left"/>
        <w:rPr/>
      </w:pPr>
      <w:r>
        <w:rPr>
          <w:rFonts w:eastAsia="Arial Unicode MS肀;Arial Unicode MS"/>
          <w:lang w:val="en-US"/>
        </w:rPr>
        <w:t>—</w:t>
      </w:r>
      <w:r>
        <w:rPr>
          <w:rFonts w:eastAsia="Times New Roman"/>
          <w:lang w:val="en-US"/>
        </w:rPr>
        <w:t xml:space="preserve"> </w:t>
      </w:r>
      <w:r>
        <w:rPr>
          <w:rFonts w:eastAsia="Arial Unicode MS肀;Arial Unicode MS"/>
          <w:lang w:val="en-US"/>
        </w:rPr>
        <w:t>Lo único que quiero es hacerte el amor, mi vida.</w:t>
      </w:r>
      <w:r>
        <w:rPr>
          <w:rStyle w:val="FootnoteAnchor"/>
          <w:rFonts w:eastAsia="Arial Unicode MS肀;Arial Unicode MS"/>
        </w:rPr>
        <w:footnoteReference w:id="41"/>
      </w:r>
      <w:r>
        <w:rPr>
          <w:rFonts w:eastAsia="Arial Unicode MS肀;Arial Unicode MS"/>
          <w:lang w:val="en-US"/>
        </w:rPr>
        <w:t xml:space="preserve"> </w:t>
      </w:r>
      <w:r>
        <w:rPr>
          <w:rFonts w:eastAsia="Arial Unicode MS肀;Arial Unicode MS"/>
        </w:rPr>
        <w:t>— я смотрю на него пустым взглядом. Думаю, что он не заметил, что заговорил по-испански автоматически. — Я хочу заняться с тобой любовью, Никки. Больше всего на свете. Но ты сказа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будь все, что я сказала. Давай сделаем это. — Он наклоняется, чтобы поцеловать меня снова, но я кладу руку ему на грудь и отталкиваю его. — Надень презервати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йч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сейчас.</w:t>
      </w:r>
    </w:p>
    <w:p>
      <w:pPr>
        <w:pStyle w:val="Normal"/>
        <w:ind w:firstLine="851"/>
        <w:jc w:val="left"/>
        <w:rPr>
          <w:rFonts w:eastAsia="Arial Unicode MS肀;Arial Unicode MS"/>
        </w:rPr>
      </w:pPr>
      <w:r>
        <w:rPr>
          <w:rFonts w:eastAsia="Arial Unicode MS肀;Arial Unicode MS"/>
        </w:rPr>
        <w:t>Он, кажется, немного расстроен, что я спешу, но разрывает пакет и надевает презерватив. Если мы сделаем это быстро, и я буду в состоянии сдерживать эмоции, это будет прекрасно. Сегодня вечером будут уничтожены плохие воспоминания обо мне и Марко.</w:t>
      </w:r>
    </w:p>
    <w:p>
      <w:pPr>
        <w:pStyle w:val="Normal"/>
        <w:ind w:firstLine="851"/>
        <w:jc w:val="left"/>
        <w:rPr>
          <w:rFonts w:eastAsia="Arial Unicode MS肀;Arial Unicode MS"/>
        </w:rPr>
      </w:pPr>
      <w:r>
        <w:rPr>
          <w:rFonts w:eastAsia="Arial Unicode MS肀;Arial Unicode MS"/>
        </w:rPr>
        <w:t>Он нависает надо мной, опираясь на руки по обе стороны от моей головы. Я смотрю на светло-коричневое переплетение наших те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 говорю я, притягивая его к себе.</w:t>
      </w:r>
    </w:p>
    <w:p>
      <w:pPr>
        <w:pStyle w:val="Normal"/>
        <w:ind w:firstLine="851"/>
        <w:jc w:val="left"/>
        <w:rPr>
          <w:rFonts w:eastAsia="Arial Unicode MS肀;Arial Unicode MS"/>
        </w:rPr>
      </w:pPr>
      <w:r>
        <w:rPr>
          <w:rFonts w:eastAsia="Arial Unicode MS肀;Arial Unicode MS"/>
        </w:rPr>
        <w:t>Его губы в дюймах от мои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олжен быть честным, Ник. Это не так, как я себе это представля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нормально. Давай просто сделаем это. Поторопись.</w:t>
      </w:r>
    </w:p>
    <w:p>
      <w:pPr>
        <w:pStyle w:val="Normal"/>
        <w:ind w:firstLine="851"/>
        <w:jc w:val="left"/>
        <w:rPr>
          <w:rFonts w:eastAsia="Arial Unicode MS肀;Arial Unicode MS"/>
        </w:rPr>
      </w:pPr>
      <w:r>
        <w:rPr>
          <w:rFonts w:eastAsia="Arial Unicode MS肀;Arial Unicode MS"/>
        </w:rPr>
        <w:t>Я зажмуриваюсь. Я не могу смотреть на него. Не теперь, когда я полна решимости остаться бесчувственной. Он колеблется, затем ругается шепотом и встает с меня.</w:t>
      </w:r>
    </w:p>
    <w:p>
      <w:pPr>
        <w:pStyle w:val="Normal"/>
        <w:ind w:firstLine="851"/>
        <w:jc w:val="left"/>
        <w:rPr>
          <w:rFonts w:eastAsia="Arial Unicode MS肀;Arial Unicode MS"/>
        </w:rPr>
      </w:pPr>
      <w:r>
        <w:rPr>
          <w:rFonts w:eastAsia="Arial Unicode MS肀;Arial Unicode MS"/>
        </w:rPr>
        <w:t>Холодный воздух врывается под одеяло, когда он садится на край крова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 спрашиваю я. —Почему ты остановился?</w:t>
      </w:r>
    </w:p>
    <w:p>
      <w:pPr>
        <w:pStyle w:val="Normal"/>
        <w:ind w:firstLine="851"/>
        <w:jc w:val="left"/>
        <w:rPr>
          <w:rFonts w:eastAsia="Arial Unicode MS肀;Arial Unicode MS"/>
        </w:rPr>
      </w:pPr>
      <w:r>
        <w:rPr>
          <w:rFonts w:eastAsia="Arial Unicode MS肀;Arial Unicode MS"/>
        </w:rPr>
        <w:t>Он снимает презерватив и кидает его в мусорное ведр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это сдел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нет?</w:t>
      </w:r>
    </w:p>
    <w:p>
      <w:pPr>
        <w:pStyle w:val="Normal"/>
        <w:ind w:firstLine="851"/>
        <w:jc w:val="left"/>
        <w:rPr>
          <w:rFonts w:eastAsia="Arial Unicode MS肀;Arial Unicode MS"/>
        </w:rPr>
      </w:pPr>
      <w:r>
        <w:rPr>
          <w:rFonts w:eastAsia="Arial Unicode MS肀;Arial Unicode MS"/>
        </w:rPr>
        <w:t xml:space="preserve">Он смотрит на меня раздражен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Ник, ты ведешь себя, как будто это перепих между незнакомыми людьми. Я пытаюсь заняться с тобой любовью, а твои глаза плотно закрыты, словно ты хочешь, чтобы я был кем-то друг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Это не так.</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Забудь об этом. — Он хватает свои боксеры и надевает их. — В следующий раз, когда твой парень говорит тебе, что любит тебя, ты, возможно, захочешь ответить что-то большее, чем «да, я т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чтобы ты любил меня, — отрез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ишком поздно, mi chava.</w:t>
      </w:r>
    </w:p>
    <w:p>
      <w:pPr>
        <w:pStyle w:val="Normal"/>
        <w:ind w:firstLine="851"/>
        <w:jc w:val="left"/>
        <w:rPr>
          <w:rFonts w:eastAsia="Arial Unicode MS肀;Arial Unicode MS"/>
        </w:rPr>
      </w:pPr>
      <w:r>
        <w:rPr>
          <w:rFonts w:eastAsia="Arial Unicode MS肀;Arial Unicode MS"/>
        </w:rPr>
        <w:t>Я сажу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делать все эти любовные вещи,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им образом, ты просто хочешь трахать своего партнера, не так ли? — говорит от грубо, засовывая ноги в штаны. — Было бы здорово, если бы ты сообщила мне, что ты просто собиралась покувыркаться, так я бы не выставлял себя дураком, показывая свои чув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сделал из себя дурака. Не сходи с ума. Я просто не хочу, чтобы мне снова причинили боль. Я не буду повторять то, что я сделала 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арко, — говорит он, заканчивая моё предложение. — Мне чертовски надоело, что все всегда сводится к вам с Марко. Ты по-прежнему влюблена в н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Я не люблю его. Ты понятия не имеешь, через что я прошла. — Я не могу произносить сло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мне тогда. Скажи мне, таким образом, ты можешь, наконец, идти дальш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w:t>
      </w:r>
    </w:p>
    <w:p>
      <w:pPr>
        <w:pStyle w:val="Normal"/>
        <w:ind w:firstLine="851"/>
        <w:jc w:val="left"/>
        <w:rPr>
          <w:rFonts w:eastAsia="Arial Unicode MS肀;Arial Unicode MS"/>
        </w:rPr>
      </w:pPr>
      <w:r>
        <w:rPr>
          <w:rFonts w:eastAsia="Arial Unicode MS肀;Arial Unicode MS"/>
        </w:rPr>
        <w:t>Он хватает свою рубашку с пола и смотрит на меня с серьезным выражением на ли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любишь меня?</w:t>
      </w:r>
    </w:p>
    <w:p>
      <w:pPr>
        <w:pStyle w:val="Normal"/>
        <w:ind w:firstLine="851"/>
        <w:jc w:val="left"/>
        <w:rPr>
          <w:rFonts w:eastAsia="Arial Unicode MS肀;Arial Unicode MS"/>
        </w:rPr>
      </w:pPr>
      <w:r>
        <w:rPr>
          <w:rFonts w:eastAsia="Arial Unicode MS肀;Arial Unicode MS"/>
        </w:rPr>
        <w:t>Я прижимаю одеяло к груди и даю ему единственный ответ, который мо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39</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Мне хочется сломать что-нибудь, неважно что. Я покинул дом Никки сегодня вечером, зная одну вещь наверняка, — это конец. Я был идиотом, когда думал, что наши чувства взаимны.</w:t>
      </w:r>
    </w:p>
    <w:p>
      <w:pPr>
        <w:pStyle w:val="Normal"/>
        <w:ind w:firstLine="851"/>
        <w:jc w:val="left"/>
        <w:rPr>
          <w:rFonts w:eastAsia="Arial Unicode MS肀;Arial Unicode MS"/>
        </w:rPr>
      </w:pPr>
      <w:r>
        <w:rPr>
          <w:rFonts w:eastAsia="Arial Unicode MS肀;Arial Unicode MS"/>
        </w:rPr>
        <w:t>Я надеялся, что она сдерживалась, потому что боялась... Но в действительности она просто использовала меня, чтобы забыть о ком-то еще.</w:t>
      </w:r>
    </w:p>
    <w:p>
      <w:pPr>
        <w:pStyle w:val="Normal"/>
        <w:ind w:firstLine="851"/>
        <w:jc w:val="left"/>
        <w:rPr>
          <w:rFonts w:eastAsia="Arial Unicode MS肀;Arial Unicode MS"/>
        </w:rPr>
      </w:pPr>
      <w:r>
        <w:rPr>
          <w:rFonts w:eastAsia="Arial Unicode MS肀;Arial Unicode MS"/>
        </w:rPr>
        <w:t>Вместо того, чтобы идти домой, я еду на склад КЛ. По пути я замечаю автомобиль в зеркале заднего вида, который я видел пару раз прежде. За мной следят? Я ускоряюсь, направляясь через более оживленные части города, и избавляюсь от них.</w:t>
      </w:r>
    </w:p>
    <w:p>
      <w:pPr>
        <w:pStyle w:val="Normal"/>
        <w:ind w:firstLine="851"/>
        <w:jc w:val="left"/>
        <w:rPr>
          <w:rFonts w:eastAsia="Arial Unicode MS肀;Arial Unicode MS"/>
        </w:rPr>
      </w:pPr>
      <w:r>
        <w:rPr>
          <w:rFonts w:eastAsia="Arial Unicode MS肀;Arial Unicode MS"/>
        </w:rPr>
        <w:t>На складе Марко сидит с группой парней. Некоторые пьют пиво, некоторые курят траву. Это сцена, от которой mi'ama хотела защитить меня, вероятно, потому что она знала, что я буду привлечен к этому в какой-то момент.</w:t>
      </w:r>
    </w:p>
    <w:p>
      <w:pPr>
        <w:pStyle w:val="Normal"/>
        <w:ind w:firstLine="851"/>
        <w:jc w:val="left"/>
        <w:rPr>
          <w:rFonts w:eastAsia="Arial Unicode MS肀;Arial Unicode MS"/>
        </w:rPr>
      </w:pPr>
      <w:r>
        <w:rPr>
          <w:rFonts w:eastAsia="Arial Unicode MS肀;Arial Unicode MS"/>
        </w:rPr>
        <w:t>Я дошел до руч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друг, — говорит Марко. По его налитым кровью глазам я могу сказать, что он пьян в стельку. — Я думал, ты будешь со своей novia</w:t>
      </w:r>
      <w:r>
        <w:rPr>
          <w:rStyle w:val="FootnoteAnchor"/>
          <w:rFonts w:eastAsia="Arial Unicode MS肀;Arial Unicode MS"/>
        </w:rPr>
        <w:footnoteReference w:id="42"/>
      </w:r>
      <w:r>
        <w:rPr>
          <w:rFonts w:eastAsia="Arial Unicode MS肀;Arial Unicode MS"/>
        </w:rPr>
        <w:t xml:space="preserve"> сегод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больше не моя novia. — Я хватаю пиво и залпом выпиваю его. Это дешёвая хрень, но я надеюсь, она сделает свою рабо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дравляю. Ты наконец-то бросил эту суку. — Он держит свою банку пива в поздравительном жестк. — За большее и лучш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чно. — Я раздавливаю первую банку в моей руке и тянусь к другой. Потом еще. К тому времени, когда я на пятой банке пива, я чувствую себя чертовски хорошо. Как будто мне плевать на всех, особенно на Никки.</w:t>
      </w:r>
    </w:p>
    <w:p>
      <w:pPr>
        <w:pStyle w:val="Normal"/>
        <w:ind w:firstLine="851"/>
        <w:jc w:val="left"/>
        <w:rPr>
          <w:rFonts w:eastAsia="Arial Unicode MS肀;Arial Unicode MS"/>
        </w:rPr>
      </w:pPr>
      <w:r>
        <w:rPr>
          <w:rFonts w:eastAsia="Arial Unicode MS肀;Arial Unicode MS"/>
        </w:rPr>
        <w:t>Мне нужно сказать ей, что сегодняшние события были ошибкой, и этого никогда не повторится. Я не доставлю ей удовольствия думать, что она сделала мне больно. Я вытаскиваю свой сотовый и звоню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Ник, — говорю я, когда она отвечает. — Я с Марко. — Я кладу руку на своего кореша и продолжаю: — Мы просто делимся историями о тебе. Правда, друг?</w:t>
      </w:r>
    </w:p>
    <w:p>
      <w:pPr>
        <w:pStyle w:val="Normal"/>
        <w:ind w:firstLine="851"/>
        <w:jc w:val="left"/>
        <w:rPr/>
      </w:pPr>
      <w:r>
        <w:rPr>
          <w:rFonts w:eastAsia="Arial Unicode MS肀;Arial Unicode MS"/>
        </w:rPr>
        <w:t>Марко смеется. Я знаю, что она может услышать его. Я  полный pendejo</w:t>
      </w:r>
      <w:r>
        <w:rPr>
          <w:rStyle w:val="FootnoteAnchor"/>
          <w:rFonts w:eastAsia="Arial Unicode MS肀;Arial Unicode MS"/>
        </w:rPr>
        <w:footnoteReference w:id="43"/>
      </w:r>
      <w:r>
        <w:rPr>
          <w:rFonts w:eastAsia="Arial Unicode MS肀;Arial Unicode MS"/>
        </w:rPr>
        <w:t>, и я осознаю это, но в моем нетрезвом состоянии у меня нет фильтра. Она также нанесла удар мне в сердц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ешаю трубку, — она предупрежд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воплю я. — Я должен сказать еще одну вещ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 спрашивает она.</w:t>
      </w:r>
    </w:p>
    <w:p>
      <w:pPr>
        <w:pStyle w:val="Normal"/>
        <w:ind w:firstLine="851"/>
        <w:jc w:val="left"/>
        <w:rPr>
          <w:rFonts w:eastAsia="Arial Unicode MS肀;Arial Unicode MS"/>
        </w:rPr>
      </w:pPr>
      <w:r>
        <w:rPr>
          <w:rFonts w:eastAsia="Arial Unicode MS肀;Arial Unicode MS"/>
        </w:rPr>
        <w:t>Время быть тем мудаком, каким она меня считает.</w:t>
      </w:r>
    </w:p>
    <w:p>
      <w:pPr>
        <w:pStyle w:val="Normal"/>
        <w:ind w:firstLine="851"/>
        <w:jc w:val="left"/>
        <w:rPr>
          <w:rFonts w:eastAsia="Arial Unicode MS肀;Arial Unicode MS"/>
        </w:rPr>
      </w:pPr>
      <w:r>
        <w:rPr>
          <w:rFonts w:eastAsia="Arial Unicode MS肀;Arial Unicode MS"/>
        </w:rPr>
        <w:t xml:space="preserve">Я концентрируюсь на членораздельном произнесении слов, но не думаю, что преуспею в это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росаю тебя.</w:t>
      </w:r>
    </w:p>
    <w:p>
      <w:pPr>
        <w:pStyle w:val="Normal"/>
        <w:ind w:firstLine="851"/>
        <w:jc w:val="left"/>
        <w:rPr>
          <w:rFonts w:eastAsia="Arial Unicode MS肀;Arial Unicode MS"/>
        </w:rPr>
      </w:pPr>
      <w:r>
        <w:rPr>
          <w:rFonts w:eastAsia="Arial Unicode MS肀;Arial Unicode MS"/>
        </w:rPr>
        <w:t>Она вешает трубку. Мои слова причинили ей боль. Я знаю, я буду сожалеть об этом и звонить утром, но сейчас я высоко взлетаю и посылаю все в задницу.</w:t>
      </w:r>
    </w:p>
    <w:p>
      <w:pPr>
        <w:pStyle w:val="Normal"/>
        <w:ind w:firstLine="851"/>
        <w:jc w:val="left"/>
        <w:rPr>
          <w:rFonts w:eastAsia="Arial Unicode MS肀;Arial Unicode MS"/>
        </w:rPr>
      </w:pPr>
      <w:r>
        <w:rPr>
          <w:rFonts w:eastAsia="Arial Unicode MS肀;Arial Unicode MS"/>
        </w:rPr>
        <w:t>Спотыкаясь, иду к холодильнику и хватаю другую банку пива. К тому времени, как я её заканчиваю, у меня в глазах все двоится, и я совершенно не в состоянии думать... ни о чем.</w:t>
      </w:r>
    </w:p>
    <w:p>
      <w:pPr>
        <w:pStyle w:val="Normal"/>
        <w:ind w:firstLine="851"/>
        <w:jc w:val="left"/>
        <w:rPr>
          <w:rFonts w:eastAsia="Arial Unicode MS肀;Arial Unicode MS"/>
        </w:rPr>
      </w:pPr>
      <w:r>
        <w:rPr>
          <w:rFonts w:eastAsia="Arial Unicode MS肀;Arial Unicode MS"/>
        </w:rPr>
        <w:t>Я не помню, что я сказал Никки, да и вообще, действительно ли я ей звонил или только думал об э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Луис, — говорит Мариана, подходя ко мне. — Ты в хл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мне что-нибудь, чего я не зн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раю какие-то проблемы?</w:t>
      </w:r>
    </w:p>
    <w:p>
      <w:pPr>
        <w:pStyle w:val="Normal"/>
        <w:ind w:firstLine="851"/>
        <w:jc w:val="left"/>
        <w:rPr>
          <w:rFonts w:eastAsia="Arial Unicode MS肀;Arial Unicode MS"/>
        </w:rPr>
      </w:pPr>
      <w:r>
        <w:rPr>
          <w:rFonts w:eastAsia="Arial Unicode MS肀;Arial Unicode MS"/>
        </w:rPr>
        <w:t xml:space="preserve">Я качаю головой и поднимаю вверх пив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 мой ра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то, что поможет тебе отвлечься от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 Она целует меня, а я слишком слаб, глуп и пьян, чтобы оттолкнуть её. Она не та, кого я хочу. Она знает это, но ей плевать. Я мог бы закрыть глаза и представить, что это Никки... чтобы действительно доказать, что я мудак.</w:t>
      </w:r>
    </w:p>
    <w:p>
      <w:pPr>
        <w:pStyle w:val="Normal"/>
        <w:ind w:firstLine="851"/>
        <w:jc w:val="left"/>
        <w:rPr>
          <w:rFonts w:eastAsia="Arial Unicode MS肀;Arial Unicode MS"/>
        </w:rPr>
      </w:pPr>
      <w:r>
        <w:rPr>
          <w:rFonts w:eastAsia="Arial Unicode MS肀;Arial Unicode MS"/>
        </w:rPr>
        <w:t xml:space="preserve">Мариана приводит меня в комнату. Я сижу на старой избитой кушетке, Мариана тормошит меня, но мое тело не хочет подчиняться, как будто оно понимает, кого на самом деле хочет, и это не Мариан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ее, — говорю я, останавливая Мариану прежде, чем это зайдет слишком дале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 раздражённо спрашивает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мой ангел.</w:t>
      </w:r>
    </w:p>
    <w:p>
      <w:pPr>
        <w:pStyle w:val="Normal"/>
        <w:ind w:firstLine="851"/>
        <w:jc w:val="left"/>
        <w:rPr>
          <w:rFonts w:eastAsia="Arial Unicode MS肀;Arial Unicode MS"/>
        </w:rPr>
      </w:pPr>
      <w:r>
        <w:rPr>
          <w:rFonts w:eastAsia="Arial Unicode MS肀;Arial Unicode MS"/>
        </w:rPr>
        <w:t xml:space="preserve">Мариана соскакивает с меня и направляется к двер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знаешь, от чего отказываешься, Луис.</w:t>
      </w:r>
    </w:p>
    <w:p>
      <w:pPr>
        <w:pStyle w:val="Normal"/>
        <w:ind w:firstLine="851"/>
        <w:jc w:val="left"/>
        <w:rPr>
          <w:rFonts w:eastAsia="Arial Unicode MS肀;Arial Unicode MS"/>
        </w:rPr>
      </w:pPr>
      <w:r>
        <w:rPr>
          <w:rFonts w:eastAsia="Arial Unicode MS肀;Arial Unicode MS"/>
        </w:rPr>
        <w:t>Знаю. У меня уже были эти одноразовые ночи... и они все одинаковые. С Никки все не так... именно поэтому мне сегодня так чертовски плох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 говорю я Мариане.</w:t>
      </w:r>
    </w:p>
    <w:p>
      <w:pPr>
        <w:pStyle w:val="Normal"/>
        <w:ind w:firstLine="851"/>
        <w:jc w:val="left"/>
        <w:rPr>
          <w:rFonts w:eastAsia="Arial Unicode MS肀;Arial Unicode MS"/>
        </w:rPr>
      </w:pPr>
      <w:r>
        <w:rPr>
          <w:rFonts w:eastAsia="Arial Unicode MS肀;Arial Unicode MS"/>
        </w:rPr>
        <w:t>Она не отвечает. Вместо этого она выходит и захлопывает за собой дверь.</w:t>
      </w:r>
    </w:p>
    <w:p>
      <w:pPr>
        <w:pStyle w:val="Normal"/>
        <w:ind w:firstLine="851"/>
        <w:jc w:val="left"/>
        <w:rPr>
          <w:rFonts w:eastAsia="Arial Unicode MS肀;Arial Unicode MS"/>
        </w:rPr>
      </w:pPr>
      <w:r>
        <w:rPr>
          <w:rFonts w:eastAsia="Arial Unicode MS肀;Arial Unicode MS"/>
        </w:rPr>
        <w:t>Ранним утром я просыпаюсь и понимаю, что заснул на складе. Все ушли, за исключением нескольких ребят из КЛ, которые называют эту дыру своим домом.</w:t>
      </w:r>
    </w:p>
    <w:p>
      <w:pPr>
        <w:pStyle w:val="Normal"/>
        <w:ind w:firstLine="851"/>
        <w:jc w:val="left"/>
        <w:rPr>
          <w:rFonts w:eastAsia="Arial Unicode MS肀;Arial Unicode MS"/>
        </w:rPr>
      </w:pPr>
      <w:r>
        <w:rPr>
          <w:rFonts w:eastAsia="Arial Unicode MS肀;Arial Unicode MS"/>
        </w:rPr>
        <w:t>У меня кружится голова еще до того, как мне удается принять сидячее положение. Интересно, я выгляжу так же дерьмово, как себя чувствую? Мельком взглянув на пустые банки пива рядом со мной, я чувствую, как у меня скручивает живот. Меня сейчас вырвет.</w:t>
      </w:r>
    </w:p>
    <w:p>
      <w:pPr>
        <w:pStyle w:val="Normal"/>
        <w:ind w:firstLine="851"/>
        <w:jc w:val="left"/>
        <w:rPr>
          <w:rFonts w:eastAsia="Arial Unicode MS肀;Arial Unicode MS"/>
        </w:rPr>
      </w:pPr>
      <w:r>
        <w:rPr>
          <w:rFonts w:eastAsia="Arial Unicode MS肀;Arial Unicode MS"/>
        </w:rPr>
        <w:t>Я ковыляю на улицу и меня рвет до тех пор, пока внутри ничего не остается. Я так слаб, что едва могу стоя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яжелая ночка? — спрашивает Чу, подходя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раньше тоже так чертовски гулял. В твоем возрасте. Веселые времена, 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йчас мне совсем не весело, — говорю я ему, и на меня накатывает очередная волна тошноты.</w:t>
      </w:r>
    </w:p>
    <w:p>
      <w:pPr>
        <w:pStyle w:val="Normal"/>
        <w:ind w:firstLine="851"/>
        <w:jc w:val="left"/>
        <w:rPr>
          <w:rFonts w:eastAsia="Arial Unicode MS肀;Arial Unicode MS"/>
        </w:rPr>
      </w:pPr>
      <w:r>
        <w:rPr>
          <w:rFonts w:eastAsia="Arial Unicode MS肀;Arial Unicode MS"/>
        </w:rPr>
        <w:t xml:space="preserve">Он смеется, как только меня снова выворачив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люч, который я тебе давал, по-прежнему у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не было шанса попасть в банк, кроме того, думаю, за мной следят.</w:t>
      </w:r>
    </w:p>
    <w:p>
      <w:pPr>
        <w:pStyle w:val="Normal"/>
        <w:ind w:firstLine="851"/>
        <w:jc w:val="left"/>
        <w:rPr>
          <w:rFonts w:eastAsia="Arial Unicode MS肀;Arial Unicode MS"/>
        </w:rPr>
      </w:pPr>
      <w:r>
        <w:rPr>
          <w:rFonts w:eastAsia="Arial Unicode MS肀;Arial Unicode MS"/>
        </w:rPr>
        <w:t>Он цинично улыб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лежу за тобой, Луис. Ты ценен для меня и для Кровавых.</w:t>
      </w:r>
    </w:p>
    <w:p>
      <w:pPr>
        <w:pStyle w:val="Normal"/>
        <w:ind w:firstLine="851"/>
        <w:jc w:val="left"/>
        <w:rPr>
          <w:rFonts w:eastAsia="Arial Unicode MS肀;Arial Unicode MS"/>
        </w:rPr>
      </w:pPr>
      <w:r>
        <w:rPr>
          <w:rFonts w:eastAsia="Arial Unicode MS肀;Arial Unicode MS"/>
        </w:rPr>
        <w:t>Черт возьми, теперь мне придется оглядываться еще чаще.</w:t>
      </w:r>
    </w:p>
    <w:p>
      <w:pPr>
        <w:pStyle w:val="Normal"/>
        <w:ind w:firstLine="851"/>
        <w:jc w:val="left"/>
        <w:rPr>
          <w:rFonts w:eastAsia="Arial Unicode MS肀;Arial Unicode MS"/>
        </w:rPr>
      </w:pPr>
      <w:r>
        <w:rPr>
          <w:rFonts w:eastAsia="Arial Unicode MS肀;Arial Unicode MS"/>
        </w:rPr>
        <w:t xml:space="preserve">Чу хлопает меня по спине, достаточно сильно, чтобы растормошить мой чувствительный желудок.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адно, amigo</w:t>
      </w:r>
      <w:r>
        <w:rPr>
          <w:rStyle w:val="FootnoteAnchor"/>
          <w:rFonts w:eastAsia="Arial Unicode MS肀;Arial Unicode MS"/>
        </w:rPr>
        <w:footnoteReference w:id="44"/>
      </w:r>
      <w:r>
        <w:rPr>
          <w:rFonts w:eastAsia="Arial Unicode MS肀;Arial Unicode MS"/>
        </w:rPr>
        <w:t>. У тебя есть неделя, но после мне придется принять меры. Считай это предупреждением. Иди домой, — приказывает он. — Алекс и Карлос там, но не говори им, что был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 где о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ещё не понял что к чему, Луис? У меня повсюду есть глаза и уши. Чёрт, даже когда я был в тюрьме, я знал каждый твой шаг. Когда ты был в Колорадо, у меня были парни, которые следили за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гда ты будешь готов узнать правду, я скажу тебе. Теперь утаскивай свою задницу отсюда.</w:t>
      </w:r>
    </w:p>
    <w:p>
      <w:pPr>
        <w:pStyle w:val="Normal"/>
        <w:ind w:firstLine="851"/>
        <w:jc w:val="left"/>
        <w:rPr>
          <w:rFonts w:eastAsia="Arial Unicode MS肀;Arial Unicode MS"/>
        </w:rPr>
      </w:pPr>
      <w:r>
        <w:rPr>
          <w:rFonts w:eastAsia="Arial Unicode MS肀;Arial Unicode MS"/>
        </w:rPr>
        <w:t>Я захожу домой, но не успеваю добраться до ванной, поэтому выбегаю обратно на улицу, и меня снова тошнит в кусты. Я игнорирую взгляды моей семьи, когда ковыляю через дом и направляюсь прямо в свою спальню.</w:t>
      </w:r>
    </w:p>
    <w:p>
      <w:pPr>
        <w:pStyle w:val="Normal"/>
        <w:ind w:firstLine="851"/>
        <w:jc w:val="left"/>
        <w:rPr/>
      </w:pPr>
      <w:r>
        <w:rPr>
          <w:rFonts w:eastAsia="Arial Unicode MS肀;Arial Unicode MS"/>
        </w:rPr>
        <w:t>Сон. Все, в чем я нуждаюсь, — это сон. Я падаю лицом в свой матра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 говорит mi'ama с порога. Она злится, а я не в настроении, чтобы слушать, как она будет кричать на меня. — Где ты был? Я звонила тебе всю ночь, ты не отвечал. Что толку от мобильного телефона, если ты не отвечаешь собственной матери?</w:t>
      </w:r>
    </w:p>
    <w:p>
      <w:pPr>
        <w:pStyle w:val="Normal"/>
        <w:ind w:firstLine="851"/>
        <w:jc w:val="left"/>
        <w:rPr>
          <w:rFonts w:eastAsia="Arial Unicode MS肀;Arial Unicode MS"/>
        </w:rPr>
      </w:pPr>
      <w:r>
        <w:rPr>
          <w:rFonts w:eastAsia="Arial Unicode MS肀;Arial Unicode MS"/>
        </w:rPr>
        <w:t>Она сужает глаз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 тобой случилось? Ты под кайфом, Луис?</w:t>
      </w:r>
    </w:p>
    <w:p>
      <w:pPr>
        <w:pStyle w:val="Normal"/>
        <w:ind w:firstLine="851"/>
        <w:jc w:val="left"/>
        <w:rPr>
          <w:rFonts w:eastAsia="Arial Unicode MS肀;Arial Unicode MS"/>
        </w:rPr>
      </w:pPr>
      <w:r>
        <w:rPr>
          <w:rFonts w:eastAsia="Arial Unicode MS肀;Arial Unicode MS"/>
        </w:rPr>
        <w:t>Кажется, краем глаза я заметил, что она перекрестилась. Если она начнет зажигать поминальные свечи и молиться papá, я влип.</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л пьян, — говорю я ей. — И теперь у меня похмелье. Если бы я ответил на твой звонок, я бы убил весь кайф, так что я проигнорировал его. — Я слышу, как она в шоке глубоко вздыхает и затем ударяет меня по затылку. Своей туфл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это не насилие над детьми? — спрашиваю я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если бы ты был ребенком. Тебе восемнадцать, Луис. Ты теперь мужчина. Так что веди себя как таковой!</w:t>
      </w:r>
    </w:p>
    <w:p>
      <w:pPr>
        <w:pStyle w:val="Normal"/>
        <w:ind w:firstLine="851"/>
        <w:jc w:val="left"/>
        <w:rPr>
          <w:rFonts w:eastAsia="Arial Unicode MS肀;Arial Unicode MS"/>
        </w:rPr>
      </w:pPr>
      <w:r>
        <w:rPr>
          <w:rFonts w:eastAsia="Arial Unicode MS肀;Arial Unicode MS"/>
        </w:rPr>
        <w:t>Она хлопает дверью. Звук, как у отбойного молотка ударяет в мою голову, которая, видимо, только для этого и предназначена. Mi'amá явно не обладает утончённостью.</w:t>
      </w:r>
    </w:p>
    <w:p>
      <w:pPr>
        <w:pStyle w:val="Normal"/>
        <w:ind w:firstLine="851"/>
        <w:jc w:val="left"/>
        <w:rPr>
          <w:rFonts w:eastAsia="Arial Unicode MS肀;Arial Unicode MS"/>
        </w:rPr>
      </w:pPr>
      <w:r>
        <w:rPr>
          <w:rFonts w:eastAsia="Arial Unicode MS肀;Arial Unicode MS"/>
        </w:rPr>
        <w:t>В комнате, наконец, все спокойно, и я закрываю глаза. Тишина длиться не долго, потому что я слышу, как кто-то скрипит дверью, открывая 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ударишь меня другой своей туфлей? — бормочу я в подуш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голос Алекса отзывается эхом через мою голову, — mi'ama ́сказала Карлосу и мне зайти, чтобы удостовериться, что ты не мертв, что, в основном, она и думала, когда ты не отвечал на свой мобильный вчера вечером.</w:t>
      </w:r>
    </w:p>
    <w:p>
      <w:pPr>
        <w:pStyle w:val="Normal"/>
        <w:ind w:firstLine="851"/>
        <w:jc w:val="left"/>
        <w:rPr/>
      </w:pPr>
      <w:r>
        <w:rPr>
          <w:rFonts w:eastAsia="Arial Unicode MS肀;Arial Unicode MS"/>
        </w:rPr>
        <w:t>Алекс и Карлос — команда из ада. Они  последние люди, в которых я нуждаюсь прямо сейчас. Если они тоже решат следить за мной, то у меня будет полный набо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поряд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ядь и поговори с н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тогда я не в порядке. Уходи, — стону я. — Если ты не хочешь. чтобы меня вырвало на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 тобой и Никки прошлой ночью? — спрашивает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Между нами все кончено.</w:t>
      </w:r>
    </w:p>
    <w:p>
      <w:pPr>
        <w:pStyle w:val="Normal"/>
        <w:ind w:firstLine="851"/>
        <w:jc w:val="left"/>
        <w:rPr>
          <w:rFonts w:eastAsia="Arial Unicode MS肀;Arial Unicode MS"/>
        </w:rPr>
      </w:pPr>
      <w:r>
        <w:rPr>
          <w:rFonts w:eastAsia="Arial Unicode MS肀;Arial Unicode MS"/>
        </w:rPr>
        <w:t xml:space="preserve">Карлос посмеив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га, как же. Поверь мне, я был в таком же состоянии, как и ты, брат. Напиваться до поросячьего визга из-за девушки, не вариант. Поговори с ней, и разберитесь со вс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собираюсь это обсуждать.</w:t>
      </w:r>
    </w:p>
    <w:p>
      <w:pPr>
        <w:pStyle w:val="Normal"/>
        <w:ind w:firstLine="851"/>
        <w:jc w:val="left"/>
        <w:rPr>
          <w:rFonts w:eastAsia="Arial Unicode MS肀;Arial Unicode MS"/>
        </w:rPr>
      </w:pPr>
      <w:r>
        <w:rPr>
          <w:rFonts w:eastAsia="Arial Unicode MS肀;Arial Unicode MS"/>
        </w:rPr>
        <w:t xml:space="preserve">Приоткрыв один глаз, вижу Алекса, сидящего на корточках возле кроват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зволю тебе облажаться, как мы когда-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мотри фактам в лицо, Алекс. Я уже облажался и не намерен что-то менять в ближайшее время.</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0</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Все изменилось в мгновение ока. Луис, я... мы.</w:t>
      </w:r>
    </w:p>
    <w:p>
      <w:pPr>
        <w:pStyle w:val="Normal"/>
        <w:ind w:firstLine="851"/>
        <w:jc w:val="left"/>
        <w:rPr>
          <w:rFonts w:eastAsia="Arial Unicode MS肀;Arial Unicode MS"/>
        </w:rPr>
      </w:pPr>
      <w:r>
        <w:rPr>
          <w:rFonts w:eastAsia="Arial Unicode MS肀;Arial Unicode MS"/>
        </w:rPr>
        <w:t>Я провела остаток субботней ночи, плача в постели, гадая, как все вышло из-под контроля. Звонок Луиса в середине ночи не помог. Господи, как забилось мое сердце, когда я увидела его номер.</w:t>
      </w:r>
    </w:p>
    <w:p>
      <w:pPr>
        <w:pStyle w:val="Normal"/>
        <w:ind w:firstLine="851"/>
        <w:jc w:val="left"/>
        <w:rPr>
          <w:rFonts w:eastAsia="Arial Unicode MS肀;Arial Unicode MS"/>
        </w:rPr>
      </w:pPr>
      <w:r>
        <w:rPr>
          <w:rFonts w:eastAsia="Arial Unicode MS肀;Arial Unicode MS"/>
        </w:rPr>
        <w:t>Я надеялась, что он скажет мне, что будет ждать, когда мое сердце откроется для него, что не имеет значения, сколько времени на это уйдет. Если он действительно любит меня... О, это не имеет значения. Он сказал, что всё кончено.</w:t>
      </w:r>
    </w:p>
    <w:p>
      <w:pPr>
        <w:pStyle w:val="Normal"/>
        <w:ind w:firstLine="851"/>
        <w:jc w:val="left"/>
        <w:rPr/>
      </w:pPr>
      <w:r>
        <w:rPr>
          <w:rFonts w:eastAsia="Arial Unicode MS肀;Arial Unicode MS"/>
        </w:rPr>
        <w:t>Проблема в том, что чувства, которые я испытывала к нему и до сих пор испытываю, настолько сильные, что они пугают меня. Я хотела заняться с ним любовью, телом и душой, но мой страх заставил меня оттолкнуть его. В конце концов, все, что я могла дать ему, — это моё тело. Но этого недостаточно.</w:t>
      </w:r>
    </w:p>
    <w:p>
      <w:pPr>
        <w:pStyle w:val="Normal"/>
        <w:ind w:firstLine="851"/>
        <w:jc w:val="left"/>
        <w:rPr>
          <w:rFonts w:eastAsia="Arial Unicode MS肀;Arial Unicode MS"/>
        </w:rPr>
      </w:pPr>
      <w:r>
        <w:rPr>
          <w:rFonts w:eastAsia="Arial Unicode MS肀;Arial Unicode MS"/>
        </w:rPr>
        <w:t>В понедельник я стараюсь изо всех сил избегать встречи с Луисом в школе, но каждый раз, когда я поднимаю глаза, я обнаруживаю его или возле шкафчика, или идущего по коридору с друзьями. Он не устанавливает со мной зрительного контакта даже на химии, когда мы находимся напротив, лицом к лицу за лабораторными стол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идешь со мной смотреть футбольный матч после школы? — спрашивает меня Кендалл после химии во втор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очно нет, — говорю я ей.</w:t>
      </w:r>
    </w:p>
    <w:p>
      <w:pPr>
        <w:pStyle w:val="Normal"/>
        <w:ind w:firstLine="851"/>
        <w:jc w:val="left"/>
        <w:rPr>
          <w:rFonts w:eastAsia="Arial Unicode MS肀;Arial Unicode MS"/>
        </w:rPr>
      </w:pPr>
      <w:r>
        <w:rPr>
          <w:rFonts w:eastAsia="Arial Unicode MS肀;Arial Unicode MS"/>
        </w:rPr>
        <w:t>Она останавливается и посылает мне один из её жалостливых взгляд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не хочешь рассказывать мне, что случилось в субботу вечер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с Луисом расстали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у часть я знаю. Не хочешь поделиться причи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гда я буду готова. Просто сейчас... я не готова.</w:t>
      </w:r>
    </w:p>
    <w:p>
      <w:pPr>
        <w:pStyle w:val="Normal"/>
        <w:ind w:firstLine="851"/>
        <w:jc w:val="left"/>
        <w:rPr>
          <w:rFonts w:eastAsia="Arial Unicode MS肀;Arial Unicode MS"/>
        </w:rPr>
      </w:pPr>
      <w:r>
        <w:rPr>
          <w:rFonts w:eastAsia="Arial Unicode MS肀;Arial Unicode MS"/>
        </w:rPr>
        <w:t>Она вздыхает.</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Хорошо, я буду ряд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сегда рядом. Пора найти другую лучшую подругу, которая не таскает с собой столько багаж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му не быть. — Она одаривает меня теплой улыбкой. — Ты мое вдохнов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дохновение для чего? Как у королевы драм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понимаешь, сколько собак ты помогла спасти? Ты — девочка, которая не забывает о бродяж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чувствую себя бродяж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ты знаешь, что никогда нельзя разочаровываться в себе. Ты намного сильнее, чем ты думаешь, Никки.</w:t>
      </w:r>
    </w:p>
    <w:p>
      <w:pPr>
        <w:pStyle w:val="Normal"/>
        <w:ind w:firstLine="851"/>
        <w:jc w:val="left"/>
        <w:rPr/>
      </w:pPr>
      <w:r>
        <w:rPr>
          <w:rFonts w:eastAsia="Arial Unicode MS肀;Arial Unicode MS"/>
        </w:rPr>
        <w:t>Каждую минуту каждого дня, я испытываю желание написать Луису «эй». Или позвонить ему, чтобы просто услышать его голос.</w:t>
      </w:r>
    </w:p>
    <w:p>
      <w:pPr>
        <w:pStyle w:val="Normal"/>
        <w:ind w:firstLine="851"/>
        <w:jc w:val="left"/>
        <w:rPr>
          <w:rFonts w:eastAsia="Arial Unicode MS肀;Arial Unicode MS"/>
        </w:rPr>
      </w:pPr>
      <w:r>
        <w:rPr>
          <w:rFonts w:eastAsia="Arial Unicode MS肀;Arial Unicode MS"/>
        </w:rPr>
        <w:t>В среду Мариана и Луис разговаривают возле его шкафчика. Они сидят рядом на обеде. На химии он шутит, и она смеется так сильно, что мне кажется, её легкие вот-вот лопнут.</w:t>
      </w:r>
    </w:p>
    <w:p>
      <w:pPr>
        <w:pStyle w:val="Normal"/>
        <w:ind w:firstLine="851"/>
        <w:jc w:val="left"/>
        <w:rPr>
          <w:rFonts w:eastAsia="Arial Unicode MS肀;Arial Unicode MS"/>
        </w:rPr>
      </w:pPr>
      <w:r>
        <w:rPr>
          <w:rFonts w:eastAsia="Arial Unicode MS肀;Arial Unicode MS"/>
        </w:rPr>
        <w:t>В четверг после школы я рада, что придется работать в приюте. Когда я с собаками, я смогу отвлечься от мыслей о Луисе.</w:t>
      </w:r>
    </w:p>
    <w:p>
      <w:pPr>
        <w:pStyle w:val="Normal"/>
        <w:ind w:firstLine="851"/>
        <w:jc w:val="left"/>
        <w:rPr>
          <w:rFonts w:eastAsia="Arial Unicode MS肀;Arial Unicode MS"/>
        </w:rPr>
      </w:pPr>
      <w:r>
        <w:rPr>
          <w:rFonts w:eastAsia="Arial Unicode MS肀;Arial Unicode MS"/>
        </w:rPr>
        <w:t>Я регистрируюсь в приемном отделении, затем возвращаюсь к клеткам. Мое сердце пропускает удар, когда я вижу, что клетка Гренни пуста и розовая табличка с именем отсутствует на дверце.</w:t>
      </w:r>
    </w:p>
    <w:p>
      <w:pPr>
        <w:pStyle w:val="Normal"/>
        <w:ind w:firstLine="851"/>
        <w:jc w:val="left"/>
        <w:rPr>
          <w:rFonts w:eastAsia="Arial Unicode MS肀;Arial Unicode MS"/>
        </w:rPr>
      </w:pPr>
      <w:r>
        <w:rPr>
          <w:rFonts w:eastAsia="Arial Unicode MS肀;Arial Unicode MS"/>
        </w:rPr>
        <w:t>Она умирла в середине ночи в полном одиночестве и страхе? Или она настолько тощая от нехватки еды, что им пришлось отвести ее к ветеринару? Я мчусь к Сью, страшно панику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 Грэнни? — спрашиваю я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ё приютили.</w:t>
      </w:r>
    </w:p>
    <w:p>
      <w:pPr>
        <w:pStyle w:val="Normal"/>
        <w:ind w:firstLine="851"/>
        <w:jc w:val="left"/>
        <w:rPr>
          <w:rFonts w:eastAsia="Arial Unicode MS肀;Arial Unicode MS"/>
        </w:rPr>
      </w:pPr>
      <w:r>
        <w:rPr>
          <w:rFonts w:eastAsia="Arial Unicode MS肀;Arial Unicode MS"/>
        </w:rPr>
        <w:t>Звонит телеф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ла, что ты знала об этом, — говорит она, прежде чем ответить на звонок.</w:t>
      </w:r>
    </w:p>
    <w:p>
      <w:pPr>
        <w:pStyle w:val="Normal"/>
        <w:ind w:firstLine="851"/>
        <w:jc w:val="left"/>
        <w:rPr>
          <w:rFonts w:eastAsia="Arial Unicode MS肀;Arial Unicode MS"/>
        </w:rPr>
      </w:pPr>
      <w:r>
        <w:rPr>
          <w:rFonts w:eastAsia="Arial Unicode MS肀;Arial Unicode MS"/>
        </w:rPr>
        <w:t>Как бы я узнала? Я не делала документов на неё. Я открываю журнал учета принятия и просматриваю заявления. Когда я вижу имя Грэнни в верхней части последних заявлений, мое сердце переполняется счастьем от мысли, что у нее, наконец-то, есть дом.</w:t>
      </w:r>
    </w:p>
    <w:p>
      <w:pPr>
        <w:pStyle w:val="Normal"/>
        <w:ind w:firstLine="851"/>
        <w:jc w:val="left"/>
        <w:rPr>
          <w:rFonts w:eastAsia="Arial Unicode MS肀;Arial Unicode MS"/>
        </w:rPr>
      </w:pPr>
      <w:r>
        <w:rPr>
          <w:rFonts w:eastAsia="Arial Unicode MS肀;Arial Unicode MS"/>
        </w:rPr>
        <w:t xml:space="preserve">Пока я не смотрю на нижнюю часть страницы, на имя человека, приютившего её. </w:t>
      </w:r>
    </w:p>
    <w:p>
      <w:pPr>
        <w:pStyle w:val="Normal"/>
        <w:ind w:firstLine="851"/>
        <w:jc w:val="left"/>
        <w:rPr>
          <w:rFonts w:eastAsia="Arial Unicode MS肀;Arial Unicode MS"/>
        </w:rPr>
      </w:pPr>
      <w:r>
        <w:rPr>
          <w:rFonts w:eastAsia="Arial Unicode MS肀;Arial Unicode MS"/>
        </w:rPr>
        <w:t>Луис Фуэнтес.</w:t>
      </w:r>
    </w:p>
    <w:p>
      <w:pPr>
        <w:pStyle w:val="Normal"/>
        <w:ind w:firstLine="851"/>
        <w:jc w:val="left"/>
        <w:rPr>
          <w:rFonts w:eastAsia="Arial Unicode MS肀;Arial Unicode MS"/>
        </w:rPr>
      </w:pPr>
      <w:r>
        <w:rPr>
          <w:rFonts w:eastAsia="Arial Unicode MS肀;Arial Unicode MS"/>
        </w:rPr>
        <w:t xml:space="preserve">Я задыхаюс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не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й друг приехал прямо перед закрытием вчера вечером и забрал ее, — говорит один из других добровольцев мне.</w:t>
      </w:r>
    </w:p>
    <w:p>
      <w:pPr>
        <w:pStyle w:val="Normal"/>
        <w:ind w:firstLine="851"/>
        <w:jc w:val="left"/>
        <w:rPr>
          <w:rFonts w:eastAsia="Arial Unicode MS肀;Arial Unicode MS"/>
        </w:rPr>
      </w:pPr>
      <w:r>
        <w:rPr>
          <w:rFonts w:eastAsia="Arial Unicode MS肀;Arial Unicode MS"/>
        </w:rPr>
        <w:t>Луис знал, что я хотела её. Как он посмел прийти и забрать её? Он взял её просто, чтобы досадить мне. Ох, как я могла даже подумать, что хочу быть с кем-то, кто приютил собаку ради мести?</w:t>
      </w:r>
    </w:p>
    <w:p>
      <w:pPr>
        <w:pStyle w:val="Normal"/>
        <w:ind w:firstLine="851"/>
        <w:jc w:val="left"/>
        <w:rPr>
          <w:rFonts w:eastAsia="Arial Unicode MS肀;Arial Unicode MS"/>
        </w:rPr>
      </w:pPr>
      <w:r>
        <w:rPr>
          <w:rFonts w:eastAsia="Arial Unicode MS肀;Arial Unicode MS"/>
        </w:rPr>
        <w:t>Все время, пока я провожу свое назначенное время, вычищая клетки и гуляя с собаками, я в ярости. После того, как я отмечаю время ухода с работы, я сажусь в свой автомобиль и гоню до дома Луиса.</w:t>
      </w:r>
    </w:p>
    <w:p>
      <w:pPr>
        <w:pStyle w:val="Normal"/>
        <w:ind w:firstLine="851"/>
        <w:jc w:val="left"/>
        <w:rPr>
          <w:rFonts w:eastAsia="Arial Unicode MS肀;Arial Unicode MS"/>
        </w:rPr>
      </w:pPr>
      <w:r>
        <w:rPr>
          <w:rFonts w:eastAsia="Arial Unicode MS肀;Arial Unicode MS"/>
        </w:rPr>
        <w:t>Я стучу в дверь.</w:t>
      </w:r>
    </w:p>
    <w:p>
      <w:pPr>
        <w:pStyle w:val="Normal"/>
        <w:ind w:firstLine="851"/>
        <w:jc w:val="left"/>
        <w:rPr>
          <w:rFonts w:eastAsia="Arial Unicode MS肀;Arial Unicode MS"/>
        </w:rPr>
      </w:pPr>
      <w:r>
        <w:rPr>
          <w:rFonts w:eastAsia="Arial Unicode MS肀;Arial Unicode MS"/>
        </w:rPr>
        <w:t>Ответа нет.</w:t>
      </w:r>
    </w:p>
    <w:p>
      <w:pPr>
        <w:pStyle w:val="Normal"/>
        <w:ind w:firstLine="851"/>
        <w:jc w:val="left"/>
        <w:rPr>
          <w:rFonts w:eastAsia="Arial Unicode MS肀;Arial Unicode MS"/>
        </w:rPr>
      </w:pPr>
      <w:r>
        <w:rPr>
          <w:rFonts w:eastAsia="Arial Unicode MS肀;Arial Unicode MS"/>
        </w:rPr>
        <w:t>Я колочу в дверь.</w:t>
      </w:r>
    </w:p>
    <w:p>
      <w:pPr>
        <w:pStyle w:val="Normal"/>
        <w:ind w:firstLine="851"/>
        <w:jc w:val="left"/>
        <w:rPr>
          <w:rFonts w:eastAsia="Arial Unicode MS肀;Arial Unicode MS"/>
        </w:rPr>
      </w:pPr>
      <w:r>
        <w:rPr>
          <w:rFonts w:eastAsia="Arial Unicode MS肀;Arial Unicode MS"/>
        </w:rPr>
        <w:t>Все еще нет ответа.</w:t>
      </w:r>
    </w:p>
    <w:p>
      <w:pPr>
        <w:pStyle w:val="Normal"/>
        <w:ind w:firstLine="851"/>
        <w:jc w:val="left"/>
        <w:rPr>
          <w:rFonts w:eastAsia="Arial Unicode MS肀;Arial Unicode MS"/>
        </w:rPr>
      </w:pPr>
      <w:r>
        <w:rPr>
          <w:rFonts w:eastAsia="Arial Unicode MS肀;Arial Unicode MS"/>
        </w:rPr>
        <w:t>Я прикладываю ухо к двери и слышу телевизор, поэтому я знаю что кто-то должен быть дома.</w:t>
      </w:r>
    </w:p>
    <w:p>
      <w:pPr>
        <w:pStyle w:val="Normal"/>
        <w:ind w:firstLine="851"/>
        <w:jc w:val="left"/>
        <w:rPr>
          <w:rFonts w:eastAsia="Arial Unicode MS肀;Arial Unicode MS"/>
        </w:rPr>
      </w:pPr>
      <w:r>
        <w:rPr>
          <w:rFonts w:eastAsia="Arial Unicode MS肀;Arial Unicode MS"/>
        </w:rPr>
        <w:t>Я осторожно пробираюсь сквозь пространство между кустарниками и передним окном, замечая Луиса, сидящего на кушетке с Гренни на его коленях, затем стучу в окно, чтобы привлечь его внимание. Он смотрит на меня, и я демонстрирую ему универсальные жесты, типа “открой чертову дверь”, указывая на неё.</w:t>
      </w:r>
    </w:p>
    <w:p>
      <w:pPr>
        <w:pStyle w:val="Normal"/>
        <w:ind w:firstLine="851"/>
        <w:jc w:val="left"/>
        <w:rPr>
          <w:rFonts w:eastAsia="Arial Unicode MS肀;Arial Unicode MS"/>
        </w:rPr>
      </w:pPr>
      <w:r>
        <w:rPr>
          <w:rFonts w:eastAsia="Arial Unicode MS肀;Arial Unicode MS"/>
        </w:rPr>
        <w:t xml:space="preserve">К тому времени как я возвращаюсь обратно на крыльцо, он открывает дверь.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еня тошнило в тех кустах несколько дней назад. Ты могла бы быть осторожнее, смотри, куда шагаешь.</w:t>
      </w:r>
    </w:p>
    <w:p>
      <w:pPr>
        <w:pStyle w:val="Normal"/>
        <w:ind w:firstLine="851"/>
        <w:jc w:val="left"/>
        <w:rPr>
          <w:rFonts w:eastAsia="Arial Unicode MS肀;Arial Unicode MS"/>
        </w:rPr>
      </w:pPr>
      <w:r>
        <w:rPr>
          <w:rFonts w:eastAsia="Arial Unicode MS肀;Arial Unicode MS"/>
        </w:rPr>
        <w:t>Фу-у. Я стараюсь не наступить на что-либо неопознанное, но так как кустарники находятся на пути, это бесполез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оверить, что ты украл мою соба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 не стал красть собаку, Ник. Ты думаешь я такой жесток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мею в виду Грэнни, и ты это зн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я могу украсть собаку, которую я официально приютил?</w:t>
      </w:r>
    </w:p>
    <w:p>
      <w:pPr>
        <w:pStyle w:val="Normal"/>
        <w:ind w:firstLine="851"/>
        <w:jc w:val="left"/>
        <w:rPr>
          <w:rFonts w:eastAsia="Arial Unicode MS肀;Arial Unicode MS"/>
        </w:rPr>
      </w:pPr>
      <w:r>
        <w:rPr>
          <w:rFonts w:eastAsia="Arial Unicode MS肀;Arial Unicode MS"/>
        </w:rPr>
        <w:t xml:space="preserve">Я суживаю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л, что я хочу 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и что с того? Ты знаешь, как говорят... кто не успел, тот опоздал. Хочешь услышать, как это будет по-испански?</w:t>
      </w:r>
    </w:p>
    <w:p>
      <w:pPr>
        <w:pStyle w:val="Normal"/>
        <w:ind w:firstLine="851"/>
        <w:jc w:val="left"/>
        <w:rPr>
          <w:rFonts w:eastAsia="Arial Unicode MS肀;Arial Unicode MS"/>
        </w:rPr>
      </w:pPr>
      <w:r>
        <w:rPr>
          <w:rFonts w:eastAsia="Arial Unicode MS肀;Arial Unicode MS"/>
        </w:rPr>
        <w:t xml:space="preserve">Он делает все возможное, чтобы расстроить меня, и это работ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даже не хотел соба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теперь хочу. Мы с Гренни связаны. — Он переплетает пальцы. — Вот что-то вроде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я эта история на самом деле не касается Грэнни. Это о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больше никаких «нас», помнишь?</w:t>
      </w:r>
    </w:p>
    <w:p>
      <w:pPr>
        <w:pStyle w:val="Normal"/>
        <w:ind w:firstLine="851"/>
        <w:jc w:val="left"/>
        <w:rPr>
          <w:rFonts w:eastAsia="Arial Unicode MS肀;Arial Unicode MS"/>
        </w:rPr>
      </w:pPr>
      <w:r>
        <w:rPr>
          <w:rFonts w:eastAsia="Arial Unicode MS肀;Arial Unicode MS"/>
        </w:rPr>
        <w:t xml:space="preserve">Его слова жаля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чит, ты крадешь собаку из приюта, которая мне дорога, только чтобы разозлить меня и разбередить ра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я тебя прошу. Ты слишком долго заставляла ждать бедняжку. Я ее взял не из мести. Было несколько краж в этрм районе, и нам нужен хороший сторож.</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слепая, Луис! — кричу я. — Она ничего не видит. Я думаю, она даже не может лаять. Грэнни находится одной ногой в могиле.</w:t>
      </w:r>
    </w:p>
    <w:p>
      <w:pPr>
        <w:pStyle w:val="Normal"/>
        <w:ind w:firstLine="851"/>
        <w:jc w:val="left"/>
        <w:rPr>
          <w:rFonts w:eastAsia="Arial Unicode MS肀;Arial Unicode MS"/>
        </w:rPr>
      </w:pPr>
      <w:r>
        <w:rPr>
          <w:rFonts w:eastAsia="Arial Unicode MS肀;Arial Unicode MS"/>
        </w:rPr>
        <w:t xml:space="preserve">Он делает вид, как будто мои слова являются оскорблением для него и его соба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с-с-с, не позволяй ей слышать это от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шутишь, верно?</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лушай, дама в приюте утвердила мою заявку. Если у тебя проблемы с этим, обращайся туда. Мне насрать на твое мнение.</w:t>
      </w:r>
    </w:p>
    <w:p>
      <w:pPr>
        <w:pStyle w:val="Normal"/>
        <w:ind w:firstLine="851"/>
        <w:jc w:val="left"/>
        <w:rPr>
          <w:rFonts w:eastAsia="Arial Unicode MS肀;Arial Unicode MS"/>
        </w:rPr>
      </w:pPr>
      <w:r>
        <w:rPr>
          <w:rFonts w:eastAsia="Arial Unicode MS肀;Arial Unicode MS"/>
        </w:rPr>
        <w:t xml:space="preserve">Если бы я была мультяшкой, то сейчас струи пара пошли бы из моих уше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как насчет субботнего вечера, Луис? Ты сказал мне, что любиш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не это парни должны сказать, прежде чем трахнуть свою девушку? Я думал, что это было обязательным услов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имеешь это в ви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хочешь, чтобы я сказал? Что я хочу, чтобы ты вернулась, ведь только так ты сможешь думать о другом парне, пока мы в постели? Нет, спасибо.</w:t>
      </w:r>
    </w:p>
    <w:p>
      <w:pPr>
        <w:pStyle w:val="Normal"/>
        <w:ind w:firstLine="851"/>
        <w:jc w:val="left"/>
        <w:rPr>
          <w:rFonts w:eastAsia="Arial Unicode MS肀;Arial Unicode MS"/>
        </w:rPr>
      </w:pPr>
      <w:r>
        <w:rPr>
          <w:rFonts w:eastAsia="Arial Unicode MS肀;Arial Unicode MS"/>
        </w:rPr>
        <w:t>Грэнни ковыляет к входной двери. Луис наклонятся и берет ее на руки. Наблюдаю за тем, как он осторожно держит ее в своих объятиях, показывая тепло и заботу, которые он пытается скрыть от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знаешь, что я думаю, Луис. И не говори мне, что ты не хранишь секреты от меня. Ты делаешь что-то сомнительное для этого Чу. Я знаю, что он не вербовал тебя, чтобы ты присоединился к бойскаутам. Я решила игнорировать все предупреждающие знаки и довериться тебе. Ты лгал мне, не правда ли? У тебя больше секретов, чем в Пентаго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ем лгу. Это не большое де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ля меня большое. — Я указываю на его руку. — Это не произошло в гараже. Ты был в драке с нож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правильно. Попробуй перестрелку. — Он ставит Грэнни на траву, чтобы она могла ковылять вокруг, и поднимает руки вверх. — Ладно, хорошо. Ты победила. Ты смотришь на нового Кровавого Латино, детка. Я продавал наркотики и занимался делами банды с Марко за твоей спиной. Это мой секрет. Какой у тебя?</w:t>
      </w:r>
    </w:p>
    <w:p>
      <w:pPr>
        <w:pStyle w:val="Normal"/>
        <w:ind w:firstLine="851"/>
        <w:jc w:val="left"/>
        <w:rPr>
          <w:rFonts w:eastAsia="Arial Unicode MS肀;Arial Unicode MS"/>
        </w:rPr>
      </w:pPr>
      <w:r>
        <w:rPr>
          <w:rFonts w:eastAsia="Arial Unicode MS肀;Arial Unicode MS"/>
        </w:rPr>
        <w:t>Я сглатываю и подготавливаю себя, чтобы открыть правду. Это не имеет значения, так почему слезы текут по лицу? Я хочу их сдержать, но не могу. Я зла, мне больно, мне хреново...</w:t>
      </w:r>
    </w:p>
    <w:p>
      <w:pPr>
        <w:pStyle w:val="Normal"/>
        <w:ind w:firstLine="851"/>
        <w:jc w:val="left"/>
        <w:rPr>
          <w:rFonts w:eastAsia="Arial Unicode MS肀;Arial Unicode MS"/>
        </w:rPr>
      </w:pPr>
      <w:r>
        <w:rPr>
          <w:rFonts w:eastAsia="Arial Unicode MS肀;Arial Unicode MS"/>
        </w:rPr>
        <w:t>Он такой же, как Марко. Я пыталась отрицать это, но правда бьет меня по лиц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ла беременна от Марко в день, когда он бросил меня. — Луис делает шаг назад, шок ясно виден у него на лице. — Я потеряла ребенка сразу после того, как мы уехали со свадьбы Алекса, и я чуть не умерла. Эта вещь, ставшая между нами, была не обо мне и Марко! — кричу я раздраженно. — Речь идёт о доверии. Подсознательно я понимала, что ты лгал мне о Кровавых. Не вини меня, что я сдерживалась, Луис. Я была почти готова идти дальше и попытаться снова доверять. Мне потребовалось некоторое время, и я не была очень хороша в этом, но по крайней мере я попыталась, о тебе я такого сказать не могу. Это ты врал все это время.</w:t>
      </w:r>
    </w:p>
    <w:p>
      <w:pPr>
        <w:pStyle w:val="Normal"/>
        <w:ind w:firstLine="851"/>
        <w:jc w:val="left"/>
        <w:rPr>
          <w:rFonts w:eastAsia="Arial Unicode MS肀;Arial Unicode MS"/>
        </w:rPr>
      </w:pPr>
      <w:r>
        <w:rPr>
          <w:rFonts w:eastAsia="Arial Unicode MS肀;Arial Unicode MS"/>
        </w:rPr>
        <w:t xml:space="preserve">Я достаю метеорит из моей сум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Может быть, я не могла сказать это, но я попыталась показать тебе свои чувства. — Слёзы текут по моим щекам, когда я бросаю метеорит на улицу. Я ожидаю, что он побежит за ним, но он не делает этого. Его взгляд сфокусирован на м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мне не сказала? — говорит он тихо. Он тянется ко мне.</w:t>
      </w:r>
    </w:p>
    <w:p>
      <w:pPr>
        <w:pStyle w:val="Normal"/>
        <w:ind w:firstLine="851"/>
        <w:jc w:val="left"/>
        <w:rPr>
          <w:rFonts w:eastAsia="Arial Unicode MS肀;Arial Unicode MS"/>
        </w:rPr>
      </w:pPr>
      <w:r>
        <w:rPr>
          <w:rFonts w:eastAsia="Arial Unicode MS肀;Arial Unicode MS"/>
        </w:rPr>
        <w:t>Я бью его по ру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мей когда-либо снова прикасаться ко мне!</w:t>
      </w:r>
    </w:p>
    <w:p>
      <w:pPr>
        <w:pStyle w:val="Normal"/>
        <w:ind w:firstLine="851"/>
        <w:jc w:val="left"/>
        <w:rPr>
          <w:rFonts w:eastAsia="Arial Unicode MS肀;Arial Unicode MS"/>
        </w:rPr>
      </w:pPr>
      <w:r>
        <w:rPr>
          <w:rFonts w:eastAsia="Arial Unicode MS肀;Arial Unicode MS"/>
        </w:rPr>
      </w:r>
    </w:p>
    <w:p>
      <w:pPr>
        <w:pStyle w:val="Normal"/>
        <w:ind w:firstLine="851"/>
        <w:jc w:val="center"/>
        <w:rPr/>
      </w:pPr>
      <w:r>
        <w:rPr>
          <w:rFonts w:eastAsia="Arial Unicode MS肀;Arial Unicode MS"/>
          <w:b/>
        </w:rPr>
        <w:t>Глава 41</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Неделю спустя, когда я запрыгиваю на свой мотоцикл после работы над своим эссе для Пурдью на автостоянке библиотеки, я замечаю автомобиль, который ездил за мной в течение прошлых двух недель, он останавливается передо мной, заблокировав дорогу.</w:t>
      </w:r>
    </w:p>
    <w:p>
      <w:pPr>
        <w:pStyle w:val="Normal"/>
        <w:ind w:firstLine="851"/>
        <w:jc w:val="left"/>
        <w:rPr>
          <w:rFonts w:eastAsia="Arial Unicode MS肀;Arial Unicode MS"/>
        </w:rPr>
      </w:pPr>
      <w:r>
        <w:rPr>
          <w:rFonts w:eastAsia="Arial Unicode MS肀;Arial Unicode MS"/>
        </w:rPr>
        <w:t xml:space="preserve">Парень выходит из автомобиля. Я видел его на складе пару раз, но никогда не разговаривал с ним. Он из ПГ.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хочет поговорить с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же, —  отвеч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ты не догоняешь.— Здоровяк выходит из задней двери. — Он хочет поговорить с тобой сейчас.</w:t>
      </w:r>
    </w:p>
    <w:p>
      <w:pPr>
        <w:pStyle w:val="Normal"/>
        <w:ind w:firstLine="851"/>
        <w:jc w:val="left"/>
        <w:rPr>
          <w:rFonts w:eastAsia="Arial Unicode MS肀;Arial Unicode MS"/>
        </w:rPr>
      </w:pPr>
      <w:r>
        <w:rPr>
          <w:rFonts w:eastAsia="Arial Unicode MS肀;Arial Unicode MS"/>
        </w:rPr>
        <w:t>Я оставляю мотоцикл на стоянке и сажусь на заднее сидение. Я избегал этой встречи. Ключ, который Чу дал мне, был как груз на моей совести.</w:t>
      </w:r>
    </w:p>
    <w:p>
      <w:pPr>
        <w:pStyle w:val="Normal"/>
        <w:ind w:firstLine="851"/>
        <w:jc w:val="left"/>
        <w:rPr>
          <w:rFonts w:eastAsia="Arial Unicode MS肀;Arial Unicode MS"/>
        </w:rPr>
      </w:pPr>
      <w:r>
        <w:rPr>
          <w:rFonts w:eastAsia="Arial Unicode MS肀;Arial Unicode MS"/>
        </w:rPr>
        <w:t>Чу сидит на заднем сидении, поджидая меня. Мы бесцельно едем через город.</w:t>
      </w:r>
    </w:p>
    <w:p>
      <w:pPr>
        <w:pStyle w:val="Normal"/>
        <w:ind w:firstLine="851"/>
        <w:jc w:val="left"/>
        <w:rPr>
          <w:rFonts w:eastAsia="Arial Unicode MS肀;Arial Unicode MS"/>
        </w:rPr>
      </w:pPr>
      <w:r>
        <w:rPr>
          <w:rFonts w:eastAsia="Arial Unicode MS肀;Arial Unicode MS"/>
        </w:rPr>
        <w:t>Я вынимаю ключ из карма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сделать этого. Я думал, что смогу, но нет.</w:t>
      </w:r>
    </w:p>
    <w:p>
      <w:pPr>
        <w:pStyle w:val="Normal"/>
        <w:ind w:firstLine="851"/>
        <w:jc w:val="left"/>
        <w:rPr>
          <w:rFonts w:eastAsia="Arial Unicode MS肀;Arial Unicode MS"/>
        </w:rPr>
      </w:pPr>
      <w:r>
        <w:rPr>
          <w:rFonts w:eastAsia="Arial Unicode MS肀;Arial Unicode MS"/>
        </w:rPr>
        <w:t>То, как Никки смотрела на меня, с жуткой ненавистью, после того, как я попытался ее утешить, когда она сказала, что была беременна от Марко, заставило меня понять, что с этим действительно покончено навсегда.</w:t>
      </w:r>
    </w:p>
    <w:p>
      <w:pPr>
        <w:pStyle w:val="Normal"/>
        <w:ind w:firstLine="851"/>
        <w:jc w:val="left"/>
        <w:rPr>
          <w:rFonts w:eastAsia="Arial Unicode MS肀;Arial Unicode MS"/>
        </w:rPr>
      </w:pPr>
      <w:r>
        <w:rPr>
          <w:rFonts w:eastAsia="Arial Unicode MS肀;Arial Unicode MS"/>
        </w:rPr>
        <w:t>Она ненавидела Марко, ненавидела КЛ, теперь она включила и меня в этот список, потому что я предал её, как и Марко. Всю неделю я пытался присмотреться к нему, чтобы понять, известно ли ему о беременности, но он не попался на крючок. Либо он не знает об этом, либо он решил держать это в секрет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что тебя тянет к КЛ, — говорит Чу. — Но ты не знаешь почему.</w:t>
      </w:r>
    </w:p>
    <w:p>
      <w:pPr>
        <w:pStyle w:val="Normal"/>
        <w:ind w:firstLine="851"/>
        <w:jc w:val="left"/>
        <w:rPr/>
      </w:pPr>
      <w:r>
        <w:rPr>
          <w:rFonts w:eastAsia="Arial Unicode MS肀;Arial Unicode MS"/>
        </w:rPr>
        <w:t>Я молчу. Каждое сказанное им слово — правда. Я не признаю этого, потому что стыжу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нужно скрывать свои истинные чувства. Tu papá</w:t>
      </w:r>
      <w:r>
        <w:rPr>
          <w:rStyle w:val="FootnoteAnchor"/>
          <w:rFonts w:eastAsia="Arial Unicode MS肀;Arial Unicode MS"/>
        </w:rPr>
        <w:footnoteReference w:id="45"/>
      </w:r>
      <w:r>
        <w:rPr>
          <w:rFonts w:eastAsia="Arial Unicode MS肀;Arial Unicode MS"/>
        </w:rPr>
        <w:t xml:space="preserve"> хотел, чтобы ты был в Кровавых, Луис. Он проследил за тем, чтобы тебя оберегали и защищали. Он принес тебя на склад через неделю после твоего рождения, чтобы тебя «крестили», он написал на твоем лбу КЛ собственной кровью... полноценный Кровавый Латино.</w:t>
      </w:r>
    </w:p>
    <w:p>
      <w:pPr>
        <w:pStyle w:val="Normal"/>
        <w:ind w:firstLine="851"/>
        <w:jc w:val="left"/>
        <w:rPr>
          <w:rFonts w:eastAsia="Arial Unicode MS肀;Arial Unicode MS"/>
        </w:rPr>
      </w:pPr>
      <w:r>
        <w:rPr>
          <w:rFonts w:eastAsia="Arial Unicode MS肀;Arial Unicode MS"/>
        </w:rPr>
        <w:t>Не может бы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й отец умер до моего рождения, — говорю я. — Алекс рассказывал мне, что он был там и видел, как нашего papá застрелили... твои слова не имеют смысла, если толь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им отцом был не Фуэнтес, — произносит Чу, прерывая мое замешательство. Он вынимает фотографию из кармана пиджака и вручает её мне. — Я был там.</w:t>
      </w:r>
    </w:p>
    <w:p>
      <w:pPr>
        <w:pStyle w:val="Normal"/>
        <w:ind w:firstLine="851"/>
        <w:jc w:val="left"/>
        <w:rPr>
          <w:rFonts w:eastAsia="Arial Unicode MS肀;Arial Unicode MS"/>
        </w:rPr>
      </w:pPr>
      <w:r>
        <w:rPr>
          <w:rFonts w:eastAsia="Arial Unicode MS肀;Arial Unicode MS"/>
        </w:rPr>
        <w:t>Я смотрю на фотографию Гектора Мартинеса с огромной улыбкой на лице, в то время как он держит в воздухе ребенка, словно король, показывая своего новорожденного сына людям. Принц. У ребенка в центре лба написаны кровью буквы КЛ — Кровавые Лати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ты, — говорит Чу. — И твой отец. Твой настоящий отец.</w:t>
      </w:r>
    </w:p>
    <w:p>
      <w:pPr>
        <w:pStyle w:val="Normal"/>
        <w:ind w:firstLine="851"/>
        <w:jc w:val="left"/>
        <w:rPr>
          <w:rFonts w:eastAsia="Arial Unicode MS肀;Arial Unicode MS"/>
        </w:rPr>
      </w:pPr>
      <w:r>
        <w:rPr>
          <w:rFonts w:eastAsia="Arial Unicode MS肀;Arial Unicode MS"/>
        </w:rPr>
        <w:t>Как только слова вылетают из рта Чу, чувство страха наполняет меня. Это не может быть правдой. Но были знаки.</w:t>
      </w:r>
    </w:p>
    <w:p>
      <w:pPr>
        <w:pStyle w:val="Normal"/>
        <w:ind w:firstLine="851"/>
        <w:jc w:val="left"/>
        <w:rPr>
          <w:rFonts w:eastAsia="Arial Unicode MS肀;Arial Unicode MS"/>
        </w:rPr>
      </w:pPr>
      <w:r>
        <w:rPr>
          <w:rFonts w:eastAsia="Arial Unicode MS肀;Arial Unicode MS"/>
        </w:rPr>
        <w:t>Я никогда не видел своего свидетельства о рождении. Когда Алекса подстрелили, Карлос сдал для него кровь, но моя семья даже не пришла ко мне с просьбой сделать то же самое. Это всегда было моим больным местом.</w:t>
      </w:r>
    </w:p>
    <w:p>
      <w:pPr>
        <w:pStyle w:val="Normal"/>
        <w:ind w:firstLine="851"/>
        <w:jc w:val="left"/>
        <w:rPr>
          <w:rFonts w:eastAsia="Arial Unicode MS肀;Arial Unicode MS"/>
        </w:rPr>
      </w:pPr>
      <w:r>
        <w:rPr>
          <w:rFonts w:eastAsia="Arial Unicode MS肀;Arial Unicode MS"/>
        </w:rPr>
        <w:t xml:space="preserve">Они волновались, что я узнаю, что мы с Алексом не совпадаем по группе крови, или что я, так или иначе, узнаю, что мы были только сводными братьями? </w:t>
      </w:r>
    </w:p>
    <w:p>
      <w:pPr>
        <w:pStyle w:val="Normal"/>
        <w:ind w:firstLine="851"/>
        <w:jc w:val="left"/>
        <w:rPr>
          <w:rFonts w:eastAsia="Arial Unicode MS肀;Arial Unicode MS"/>
        </w:rPr>
      </w:pPr>
      <w:r>
        <w:rPr>
          <w:rFonts w:eastAsia="Arial Unicode MS肀;Arial Unicode MS"/>
        </w:rPr>
        <w:t>Чу сказал, что я был крещен в Кровавых Латино, но мой папа умер прежде, чем я родился.</w:t>
      </w:r>
    </w:p>
    <w:p>
      <w:pPr>
        <w:pStyle w:val="Normal"/>
        <w:ind w:firstLine="851"/>
        <w:jc w:val="left"/>
        <w:rPr>
          <w:rFonts w:eastAsia="Arial Unicode MS肀;Arial Unicode MS"/>
        </w:rPr>
      </w:pPr>
      <w:r>
        <w:rPr>
          <w:rFonts w:eastAsia="Arial Unicode MS肀;Arial Unicode MS"/>
        </w:rPr>
        <w:t>Меня не могли крестить, разве что мой отец не был членом КЛ в то время.</w:t>
      </w:r>
    </w:p>
    <w:p>
      <w:pPr>
        <w:pStyle w:val="Normal"/>
        <w:ind w:firstLine="851"/>
        <w:jc w:val="left"/>
        <w:rPr>
          <w:rFonts w:eastAsia="Arial Unicode MS肀;Arial Unicode MS"/>
        </w:rPr>
      </w:pPr>
      <w:r>
        <w:rPr>
          <w:rFonts w:eastAsia="Arial Unicode MS肀;Arial Unicode MS"/>
        </w:rPr>
        <w:t>Мне нужны ответы и прямо сейчас. Mi'amá защищала меня от жизни в банде, потому что не хотела, чтобы я узнал правду?</w:t>
      </w:r>
    </w:p>
    <w:p>
      <w:pPr>
        <w:pStyle w:val="Normal"/>
        <w:ind w:firstLine="851"/>
        <w:jc w:val="left"/>
        <w:rPr>
          <w:rFonts w:eastAsia="Arial Unicode MS肀;Arial Unicode MS"/>
        </w:rPr>
      </w:pPr>
      <w:r>
        <w:rPr>
          <w:rFonts w:eastAsia="Arial Unicode MS肀;Arial Unicode MS"/>
        </w:rPr>
        <w:t>Раньше я знал, к чему я привязан. Теперь я не так увере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вези меня обратно в библиотеку, — говорю я чуваку, сидящему за рулем. — Мне нужно выбраться отсюда.</w:t>
      </w:r>
    </w:p>
    <w:p>
      <w:pPr>
        <w:pStyle w:val="Normal"/>
        <w:ind w:firstLine="851"/>
        <w:jc w:val="left"/>
        <w:rPr>
          <w:rFonts w:eastAsia="Arial Unicode MS肀;Arial Unicode MS"/>
        </w:rPr>
      </w:pPr>
      <w:r>
        <w:rPr>
          <w:rFonts w:eastAsia="Arial Unicode MS肀;Arial Unicode MS"/>
        </w:rPr>
        <w:t>Парень смотрит на Чу, ожидая подтверждения. Чу кивает, разрешая ему. Даже когда они останавливаются у библиотеки и выпускают меня из машины, я чувствую, что меня заманили в ловушку.</w:t>
      </w:r>
    </w:p>
    <w:p>
      <w:pPr>
        <w:pStyle w:val="Normal"/>
        <w:ind w:firstLine="851"/>
        <w:jc w:val="left"/>
        <w:rPr/>
      </w:pPr>
      <w:r>
        <w:rPr>
          <w:rFonts w:eastAsia="Arial Unicode MS肀;Arial Unicode MS"/>
        </w:rPr>
        <w:t>Он знает, где меня найти и какими угрозами заманить назад, потому что я не смогу их проигнорировать. Я оставляю фотографию в автомобиле Чу, надеясь оставить изображение Гектора, гордо держащего того ребенка — меня — позади.</w:t>
      </w:r>
    </w:p>
    <w:p>
      <w:pPr>
        <w:pStyle w:val="Normal"/>
        <w:ind w:firstLine="851"/>
        <w:jc w:val="left"/>
        <w:rPr/>
      </w:pPr>
      <w:r>
        <w:rPr>
          <w:rFonts w:eastAsia="Arial Unicode MS肀;Arial Unicode MS"/>
        </w:rPr>
        <w:t xml:space="preserve">Я подъезжаю к квартире Алекса. Постучав в дверь, я надеюсь, что он дома. Мне нужны ответы, и он — единственный человек, который может мне их дать. Алекс подходит к двер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в чем дело?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й брат? — просто и ясно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нечно, я твой брат, — в замешательстве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я буду более конкретным. Я наполовину твой брат?</w:t>
      </w:r>
    </w:p>
    <w:p>
      <w:pPr>
        <w:pStyle w:val="Normal"/>
        <w:ind w:firstLine="851"/>
        <w:jc w:val="left"/>
        <w:rPr>
          <w:rFonts w:eastAsia="Arial Unicode MS肀;Arial Unicode MS"/>
        </w:rPr>
      </w:pPr>
      <w:r>
        <w:rPr>
          <w:rFonts w:eastAsia="Arial Unicode MS肀;Arial Unicode MS"/>
        </w:rPr>
        <w:t>Он не отвечает. Он смотрит на меня, с этими татуировками КЛ на его собственной груди и руках, насмехающимися над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шел ты,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происходит? — произносит Бриттани, которая оказывается у меня перед глазами с Пако на руках. — Луис, ты выглядишь больным. Я надеюсь, ты не подхватил грипп от Пако. Ты в поряд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иис! — кричит Пако, хлопая в ладоши и радуясь, видя меня.</w:t>
      </w:r>
    </w:p>
    <w:p>
      <w:pPr>
        <w:pStyle w:val="Normal"/>
        <w:ind w:firstLine="851"/>
        <w:jc w:val="left"/>
        <w:rPr>
          <w:rFonts w:eastAsia="Arial Unicode MS肀;Arial Unicode MS"/>
        </w:rPr>
      </w:pPr>
      <w:r>
        <w:rPr>
          <w:rFonts w:eastAsia="Arial Unicode MS肀;Arial Unicode MS"/>
        </w:rPr>
        <w:t>Нет, я не в порядке. Я смотрю на Алекса с презр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рит знает?</w:t>
      </w:r>
    </w:p>
    <w:p>
      <w:pPr>
        <w:pStyle w:val="Normal"/>
        <w:ind w:firstLine="851"/>
        <w:jc w:val="left"/>
        <w:rPr>
          <w:rFonts w:eastAsia="Arial Unicode MS肀;Arial Unicode MS"/>
        </w:rPr>
      </w:pPr>
      <w:r>
        <w:rPr>
          <w:rFonts w:eastAsia="Arial Unicode MS肀;Arial Unicode MS"/>
        </w:rPr>
        <w:t>Алекс медленно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я знаю? — невинно произносит Бриттани, когда плотно укутывает Пако в одеяло. — Что между вами происход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просто подтвердил, что я не его брат, — говорю я.</w:t>
      </w:r>
    </w:p>
    <w:p>
      <w:pPr>
        <w:pStyle w:val="Normal"/>
        <w:ind w:firstLine="851"/>
        <w:jc w:val="left"/>
        <w:rPr>
          <w:rFonts w:eastAsia="Arial Unicode MS肀;Arial Unicode MS"/>
        </w:rPr>
      </w:pPr>
      <w:r>
        <w:rPr>
          <w:rFonts w:eastAsia="Arial Unicode MS肀;Arial Unicode MS"/>
        </w:rPr>
        <w:t>Алекс становится передо мной, лицом к лиц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й брат, черт возь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аполовину. А что насчет другой половины? Скажи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знаю, что ты слышал, 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ектор Мартинес — мой отец, не правда ли?</w:t>
      </w:r>
    </w:p>
    <w:p>
      <w:pPr>
        <w:pStyle w:val="Normal"/>
        <w:ind w:firstLine="851"/>
        <w:jc w:val="left"/>
        <w:rPr>
          <w:rFonts w:eastAsia="Arial Unicode MS肀;Arial Unicode MS"/>
        </w:rPr>
      </w:pPr>
      <w:r>
        <w:rPr>
          <w:rFonts w:eastAsia="Arial Unicode MS肀;Arial Unicode MS"/>
        </w:rPr>
        <w:t>Я смотрю на плечо Алекса, в которое Гектор выстрелил после того, как убил Па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 снова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Луис, — расстроенно говорит он. — Гектор Мартинес был твоим отцом.</w:t>
      </w:r>
    </w:p>
    <w:p>
      <w:pPr>
        <w:pStyle w:val="Normal"/>
        <w:ind w:firstLine="851"/>
        <w:jc w:val="left"/>
        <w:rPr>
          <w:rFonts w:eastAsia="Arial Unicode MS肀;Arial Unicode MS"/>
        </w:rPr>
      </w:pPr>
      <w:r>
        <w:rPr>
          <w:rFonts w:eastAsia="Arial Unicode MS肀;Arial Unicode MS"/>
        </w:rPr>
        <w:t>Бриттани кладет в утешении руку на мое плечо, но я сбрасываю её.</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рлос знает, или я не только паршивая овца в семье, но еще и последний узнаю, кто мой грёбаный отец?</w:t>
      </w:r>
    </w:p>
    <w:p>
      <w:pPr>
        <w:pStyle w:val="Normal"/>
        <w:ind w:firstLine="851"/>
        <w:jc w:val="left"/>
        <w:rPr>
          <w:rFonts w:eastAsia="Arial Unicode MS肀;Arial Unicode MS"/>
        </w:rPr>
      </w:pPr>
      <w:r>
        <w:rPr>
          <w:rFonts w:eastAsia="Arial Unicode MS肀;Arial Unicode MS"/>
        </w:rPr>
        <w:t>Алекс не хочет говорить мне. Он предпочел бы, чтобы я остался непросвещенным и невинным, но это все в прошлом. Я больше не ребенок. Ничего подобн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кажи мне! — я кричу на него. Все мое тело напряжено, и я сдерживаю яростный гнев, бурлящий внутри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спокой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говори мне успокоится. Не говори мне других слов, кроме абсолютной правд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 Алекс запускает пальцы в свои волосы. — Он подозревает. Он спрашивал об этом десять лет назад, но я остановил его. Я сказал ему никогда не спрашивать про это снова, и он больше не делал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ж, ура секретам семьи Фуэнтес. — Такое чувство, как будто у меня ком размером с баскетбольный мяч в горле, когда я спрашиваю: — Он изнасиловал нашу маму? Я — плод изнасилова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изменила муж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овсем так. Почему бы мне не отвести тебя домой? Ты сможешь спросить её с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нет дома,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глупи, Луис. Твой дом там, где твоя семья. Mamá не говорила о таких вещах, потому что хотела, чтобы мы были в безопасно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она сделал из себя шлюху. Мило.</w:t>
      </w:r>
    </w:p>
    <w:p>
      <w:pPr>
        <w:pStyle w:val="Normal"/>
        <w:ind w:firstLine="851"/>
        <w:jc w:val="left"/>
        <w:rPr>
          <w:rFonts w:eastAsia="Arial Unicode MS肀;Arial Unicode MS"/>
        </w:rPr>
      </w:pPr>
      <w:r>
        <w:rPr>
          <w:rFonts w:eastAsia="Arial Unicode MS肀;Arial Unicode MS"/>
        </w:rPr>
        <w:t>Алекс толкает меня, сердито сверкая глаз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говори так о матери. Она сделала то, что нужно было сделать, и точка. Не суди её, пока не знаешь, что произошло.</w:t>
      </w:r>
    </w:p>
    <w:p>
      <w:pPr>
        <w:pStyle w:val="Normal"/>
        <w:ind w:firstLine="851"/>
        <w:jc w:val="left"/>
        <w:rPr/>
      </w:pPr>
      <w:r>
        <w:rPr>
          <w:rFonts w:eastAsia="Arial Unicode MS肀;Arial Unicode MS"/>
        </w:rPr>
        <w:t>Все это время я был так глуп. Доказательства были прямо перед носом, и я не собрал их воедино. У меня было смешное заблуждение, что я был золотым ребенком, потому что я был в животе моей матери, когда мой предполагаемый отец был застрелен — последний подарок, который он ей дал, меня.</w:t>
      </w:r>
    </w:p>
    <w:p>
      <w:pPr>
        <w:pStyle w:val="Normal"/>
        <w:ind w:firstLine="851"/>
        <w:jc w:val="left"/>
        <w:rPr>
          <w:rFonts w:eastAsia="Arial Unicode MS肀;Arial Unicode MS"/>
        </w:rPr>
      </w:pPr>
      <w:r>
        <w:rPr>
          <w:rFonts w:eastAsia="Arial Unicode MS肀;Arial Unicode MS"/>
        </w:rPr>
        <w:t>Но в действительности я никогда не был золотым ребенком. Я был белой вороной... Я называл себя Фуэнтесом и никогда не был одним из них. Я отхож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щай, бра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это знач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значит, что я ухожу. Насовс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куда не пойд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ты меня не остановишь. Черт, у нас разные отцы. — Я думаю о тех временах, когда плохо себя чувствовал из-за Карлоса, потому что он казался лишним. У него не было ни мозгов, ни характера, с которыми родились мы с Алексом.</w:t>
      </w:r>
    </w:p>
    <w:p>
      <w:pPr>
        <w:pStyle w:val="Normal"/>
        <w:ind w:firstLine="851"/>
        <w:jc w:val="left"/>
        <w:rPr>
          <w:rFonts w:eastAsia="Arial Unicode MS肀;Arial Unicode MS"/>
        </w:rPr>
      </w:pPr>
      <w:r>
        <w:rPr>
          <w:rFonts w:eastAsia="Arial Unicode MS肀;Arial Unicode MS"/>
        </w:rPr>
        <w:t>Шутка надо мной. Я даже не одной с ними крови.</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Ты думаешь, это всё из-за ДНК? — спрашивает он. — Это не так. Ты был моим братом, как только вышел из живота мамы, и я держал тебя, когда тебе было меньше часа. Ты был моим братом, когда мама работала, и я вытирал тебе задницу и менял подгузники. И ты будешь моим братом до моего последнего вздоха! Comprende?</w:t>
      </w:r>
      <w:r>
        <w:rPr>
          <w:rStyle w:val="FootnoteAnchor"/>
          <w:rFonts w:eastAsia="Arial Unicode MS肀;Arial Unicode MS"/>
        </w:rPr>
        <w:footnoteReference w:id="46"/>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отрицал мое прошлое... мое происхожд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ничего не отрицал, Луис. Твой биологический отец бы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должай, скажи это. Давай, Алекс, не сдерживай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ектор Мартинез был манипулирующим мудаком, который угрожал людям, подвергая опасности их жизни, чтобы они делали то, что он хотел. Он был убийцей и наркобароном. Мы оказали тебе услугу, не сказав, что у тебя половина генов от человека без моральных принципов и сове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чше будь поосторожнее, Алекс. — Я толкаю его назад, готовый к драке. — Ты говоришь о моем кровном отце.</w:t>
      </w:r>
    </w:p>
    <w:p>
      <w:pPr>
        <w:pStyle w:val="Normal"/>
        <w:ind w:firstLine="851"/>
        <w:jc w:val="left"/>
        <w:rPr>
          <w:rFonts w:eastAsia="Arial Unicode MS肀;Arial Unicode MS"/>
        </w:rPr>
      </w:pPr>
      <w:r>
        <w:rPr>
          <w:rFonts w:eastAsia="Arial Unicode MS肀;Arial Unicode MS"/>
        </w:rPr>
        <w:t>Мои слова, вероятно, причиняют ему боль, потому что грудь Алекса тяжело вздыма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нись, Луис. Ты смотришь на свою кровь. Я твоя кровь.</w:t>
      </w:r>
    </w:p>
    <w:p>
      <w:pPr>
        <w:pStyle w:val="Normal"/>
        <w:ind w:firstLine="851"/>
        <w:jc w:val="left"/>
        <w:rPr>
          <w:rFonts w:eastAsia="Arial Unicode MS肀;Arial Unicode MS"/>
        </w:rPr>
      </w:pPr>
      <w:r>
        <w:rPr>
          <w:rFonts w:eastAsia="Arial Unicode MS肀;Arial Unicode MS"/>
        </w:rPr>
        <w:t>Я смотрю на него с отвращ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что я вижу передо мной, так это бывший Кровавый Латино. Предатель своего наро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чушь собачь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удь поосторожнее, брат. Ты никогда не знаешь, кто семья… а кто враг.</w:t>
      </w:r>
    </w:p>
    <w:p>
      <w:pPr>
        <w:pStyle w:val="Normal"/>
        <w:ind w:firstLine="851"/>
        <w:jc w:val="left"/>
        <w:rPr>
          <w:rFonts w:eastAsia="Arial Unicode MS肀;Arial Unicode MS"/>
        </w:rPr>
      </w:pPr>
      <w:r>
        <w:rPr>
          <w:rFonts w:eastAsia="Arial Unicode MS肀;Arial Unicode MS"/>
        </w:rPr>
        <w:t>Я стремительно несусь прочь от него, игнорируя требования Алекса вернуться, смешанные с мольбами Британни не уходить. Она говорит, что мы решим это.</w:t>
      </w:r>
    </w:p>
    <w:p>
      <w:pPr>
        <w:pStyle w:val="Normal"/>
        <w:ind w:firstLine="851"/>
        <w:jc w:val="left"/>
        <w:rPr>
          <w:rFonts w:eastAsia="Arial Unicode MS肀;Arial Unicode MS"/>
        </w:rPr>
      </w:pPr>
      <w:r>
        <w:rPr>
          <w:rFonts w:eastAsia="Arial Unicode MS肀;Arial Unicode MS"/>
        </w:rPr>
        <w:t>Я сыт по горло, пытаясь что-то исправить.</w:t>
      </w:r>
    </w:p>
    <w:p>
      <w:pPr>
        <w:pStyle w:val="Normal"/>
        <w:ind w:firstLine="851"/>
        <w:jc w:val="left"/>
        <w:rPr/>
      </w:pPr>
      <w:r>
        <w:rPr>
          <w:rFonts w:eastAsia="Arial Unicode MS肀;Arial Unicode MS"/>
        </w:rPr>
        <w:t>Чу был прав. Состоять в Кровавых Латино — это моя судьба, право от рождения. Я говорил себе, что хочу приблизиться к Чу, чтобы получить информацию о КЛ. Я лгал себе.</w:t>
      </w:r>
    </w:p>
    <w:p>
      <w:pPr>
        <w:pStyle w:val="Normal"/>
        <w:ind w:firstLine="851"/>
        <w:jc w:val="left"/>
        <w:rPr/>
      </w:pPr>
      <w:r>
        <w:rPr>
          <w:rFonts w:eastAsia="Arial Unicode MS肀;Arial Unicode MS"/>
        </w:rPr>
        <w:t>Все это время я хотел быть в КЛ, быть частью сделок с наркотиками и риском. Я иду на склад КЛ с одной целью — жить по принципам отца.</w:t>
      </w:r>
    </w:p>
    <w:p>
      <w:pPr>
        <w:pStyle w:val="Normal"/>
        <w:ind w:firstLine="851"/>
        <w:jc w:val="left"/>
        <w:rPr>
          <w:rFonts w:eastAsia="Arial Unicode MS肀;Arial Unicode MS"/>
        </w:rPr>
      </w:pPr>
      <w:r>
        <w:rPr>
          <w:rFonts w:eastAsia="Arial Unicode MS肀;Arial Unicode MS"/>
        </w:rPr>
        <w:t>Чу сидит в своем временном офисе, разговаривая с некоторыми ПГ. Один взгляд на меня, и Чу выпроваживает всех остальных из комнаты, за исключением парня по имени Малыш, который совсем не маленьк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йду в банк и посмотрю, что находится в банковской ячейке, — говорю я, — но у меня есть условия.</w:t>
      </w:r>
    </w:p>
    <w:p>
      <w:pPr>
        <w:pStyle w:val="Normal"/>
        <w:ind w:firstLine="851"/>
        <w:jc w:val="left"/>
        <w:rPr>
          <w:rFonts w:eastAsia="Arial Unicode MS肀;Arial Unicode MS"/>
        </w:rPr>
      </w:pPr>
      <w:r>
        <w:rPr>
          <w:rFonts w:eastAsia="Arial Unicode MS肀;Arial Unicode MS"/>
        </w:rPr>
        <w:t xml:space="preserve">Его вездесущая сигарета свисает у него изо рта. Он берет её и выпускает дым в воздух. Я смотрю, как он задерживается у него над головой, прежде чем исчезнуть в прокуренной комнат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слов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Во-первых, ты никогда больше не будешь угрожать семье Алекса, Карлосу или моей маме. Во-вторых, ты посвятишь меня, как всех остальных. — Нет больше размытых линий. Я выбрал свою сторону, и я не хочу, чтобы меня принимали за кого-то, кем я не являюсь и кем мне не суждено бы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д, что ты поменял свое мнение, Фуэнт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называй меня так, — грубо говорю я. — Я не Фуэнтес, и ты это знаешь, так что хватит нести чушь. Ты согласен на мои условия или нет?</w:t>
      </w:r>
    </w:p>
    <w:p>
      <w:pPr>
        <w:pStyle w:val="Normal"/>
        <w:ind w:firstLine="851"/>
        <w:jc w:val="left"/>
        <w:rPr>
          <w:rFonts w:eastAsia="Arial Unicode MS肀;Arial Unicode MS"/>
        </w:rPr>
      </w:pPr>
      <w:r>
        <w:rPr>
          <w:rFonts w:eastAsia="Arial Unicode MS肀;Arial Unicode MS"/>
        </w:rPr>
        <w:t>Мы буравим друг друга взгляд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нечно. Гектор предсказывал, что ты будешь бойцом, — гордо говорит он, напоминая мне о фотографии, где Гектор держит меня, когда я был новорожденным.</w:t>
      </w:r>
    </w:p>
    <w:p>
      <w:pPr>
        <w:pStyle w:val="Normal"/>
        <w:ind w:firstLine="851"/>
        <w:jc w:val="left"/>
        <w:rPr>
          <w:rFonts w:eastAsia="Arial Unicode MS肀;Arial Unicode MS"/>
        </w:rPr>
      </w:pPr>
      <w:r>
        <w:rPr>
          <w:rFonts w:eastAsia="Arial Unicode MS肀;Arial Unicode MS"/>
        </w:rPr>
        <w:t xml:space="preserve">Он кивает Малышу, чтобы вернуть других ПГ в комнат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хочет укрепить свое место в семье КЛ, парни, — выкрикивает он толпе, когда они заходят обратно. — Проблема в том, Луис, что ты уже был крещен. Нет необходимости в посвящени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этого. Примите меня как нович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чтобы мы выбили из тебя дерьмо? — Он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быть посвященным, как Алекс. Я не ищу легких путей. Я справлюсь с этим. — Я покажу им, меня не нужно защищать от правды. Я просто могу слышать Гектора Мартинеса из могилы, который подстрекает меня бросить вызов, доказав всем этим парням, что я такой же жестокий человек, каким был он.</w:t>
      </w:r>
    </w:p>
    <w:p>
      <w:pPr>
        <w:pStyle w:val="Normal"/>
        <w:ind w:firstLine="851"/>
        <w:jc w:val="left"/>
        <w:rPr>
          <w:rFonts w:eastAsia="Arial Unicode MS肀;Arial Unicode MS"/>
        </w:rPr>
      </w:pPr>
      <w:r>
        <w:rPr>
          <w:rFonts w:eastAsia="Arial Unicode MS肀;Arial Unicode MS"/>
        </w:rPr>
        <w:t>Его брови поднимаю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правишься с этим, 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ын своего отца, — уверенно говорю я. — И я гот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Mi placer,</w:t>
      </w:r>
      <w:r>
        <w:rPr>
          <w:rStyle w:val="FootnoteAnchor"/>
          <w:rFonts w:eastAsia="Arial Unicode MS肀;Arial Unicode MS"/>
        </w:rPr>
        <w:footnoteReference w:id="47"/>
      </w:r>
      <w:r>
        <w:rPr>
          <w:rFonts w:eastAsia="Arial Unicode MS肀;Arial Unicode MS"/>
        </w:rPr>
        <w:t xml:space="preserve"> — говорит он, забавляясь. — Эй, Рико! — орет он. — Собери ребят  и устройте Луису тут кроваво-латинское тринадцатисекундное приветствие. Я тоже присоединюсь. — Он хрустит костяшками пальцев, одним за другим. — И я собираюсь насладиться этим.</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2</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Кендалл думает, что я справляюсь, но на данный момент я не могу чувствовать себя по-настоящему целой. Все мои чувства и желания завязаны на одном — оказаться дома у Луиса, чтобы он мог обнять меня и сказать, что между нами все хорошо.</w:t>
      </w:r>
    </w:p>
    <w:p>
      <w:pPr>
        <w:pStyle w:val="Normal"/>
        <w:ind w:firstLine="851"/>
        <w:jc w:val="left"/>
        <w:rPr>
          <w:rFonts w:eastAsia="Arial Unicode MS肀;Arial Unicode MS"/>
        </w:rPr>
      </w:pPr>
      <w:r>
        <w:rPr>
          <w:rFonts w:eastAsia="Arial Unicode MS肀;Arial Unicode MS"/>
        </w:rPr>
        <w:t>Это все мечты. Между нами все далеко не хорошо, и никогда не буд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ап, — говорю я, садясь рядом с ним, в то время как он смотрит футбольный матч по телевизору. — Как так случилось, что вы с мамой никогда не брали нас в Мексику?</w:t>
      </w:r>
    </w:p>
    <w:p>
      <w:pPr>
        <w:pStyle w:val="Normal"/>
        <w:ind w:firstLine="851"/>
        <w:jc w:val="left"/>
        <w:rPr>
          <w:rFonts w:eastAsia="Arial Unicode MS肀;Arial Unicode MS"/>
        </w:rPr>
      </w:pPr>
      <w:r>
        <w:rPr>
          <w:rFonts w:eastAsia="Arial Unicode MS肀;Arial Unicode MS"/>
        </w:rPr>
        <w:t xml:space="preserve">Он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достаточно путешествуем, Никки. Ты была в Бразилии с нами два года назад. И в Аргентине, когда я выступал там на конференции. И ты практически все мороженое в Италии съе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о почему не Мексика?</w:t>
      </w:r>
    </w:p>
    <w:p>
      <w:pPr>
        <w:pStyle w:val="Normal"/>
        <w:ind w:firstLine="851"/>
        <w:jc w:val="left"/>
        <w:rPr>
          <w:rFonts w:eastAsia="Arial Unicode MS肀;Arial Unicode MS"/>
        </w:rPr>
      </w:pPr>
      <w:r>
        <w:rPr>
          <w:rFonts w:eastAsia="Arial Unicode MS肀;Arial Unicode MS"/>
        </w:rPr>
        <w:t xml:space="preserve">Он медленно вы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что должен показать вам место, где я рос. Но я не хочу оглядываться назад, Никки. Ваша мать не хочет так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ногих мексиканских детей в школе есть родители, которые даже не говорят по-английс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южной части, — добавля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пытались растить тебя и твоего брата, чтобы у вас не было «нашего» и «их» менталитета и неприязни к богатым или бедным, которые, я боюсь, распространены в южной стороне. Твоя мама и я не раз обсуждали это до того, как вы родили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ое чувство будто мы белые. Я не ем мексиканскую еду, и ни один ребенок из тех, с кем я росла, не был мексиканц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не пытаемся быть белыми, Никки. Мы приспособились. Это так ужас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такое ощущение, чтою пока вы с мамой так сильно желали приспособиться, вы не заботились о том, чтобы мы гордились нашим происхождением. Мне нравится быть американкой. Но, когда я смотрю на детей из южной стороны... таких, как семья Фуэнтес. Я им завиду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му тут завидовать, дорогая? У тебя есть все, что нужно, и большинство вещей, которые ты хочешь. Мы живем американской мечтой. Я знаю менталитет большинства мексиканских семей в южной части Фейрфилда: работать, как собака, отправлять деньги родственникам назад в Мексику и не иметь больших ожиданий, потому что они никогда не сбудутся. Большинство мексиканских детей на южной стороне Фейрфилда не рассчитывают на поступление в колледж. После окончания школы они планируют помогать их родителям прокормить семью и защищать ее от тех, кого они называют «бандюга». Это не наш менталит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Я хочу рассказать ему о тех мыслях, что одолевали меня в течении последних двух месяцев с тех пор, как я была с Луисом на лодке Дерека. —Я хочу, чтобы ты рассказал мне о твоем детстве, папа. Не сейчас, а когда вы с мамой будете готовы. Это действительно важно для меня. Быть мексиканкой — это важно для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меет ли это какое-либо отношение к тому, что ты так много времени проводишь с Луис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 быть. Мы расстались, и я скучаю по его семье и по окружению людей, которые не скрывали, что они мексиканцы и что это для них является почетным званием. Я знаю, что это глупо, но мне действительно нравилось это. — Я также скучаю по Луису очень сильно, я переживаю за него и плачу в подушку каждую ночь с его дня рожден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хочешь поехать в Мексику, я поговорю с мамой. У нас нет планов на это лето, из-за того, что осенью ты уезжаешь в колледж. — Он гладит меня по колену. — Думаю, ты права. Нам необходимо иногда оглядываться назад, прошлое учит нас ценить наше будущее.</w:t>
      </w:r>
    </w:p>
    <w:p>
      <w:pPr>
        <w:pStyle w:val="Normal"/>
        <w:ind w:firstLine="851"/>
        <w:jc w:val="left"/>
        <w:rPr/>
      </w:pPr>
      <w:r>
        <w:rPr>
          <w:rFonts w:eastAsia="Arial Unicode MS肀;Arial Unicode MS"/>
        </w:rPr>
        <w:t>Это правда. Мне нужно вернуться к моему прошлому, таким образом я смогу исцелиться и смотреть в будущее. Марко — это ключ. Я выхожу из комнаты и иду на улицу, чтобы позвонить Марко. Когда он не отвечает, я пишу ему сообщение.</w:t>
      </w:r>
    </w:p>
    <w:p>
      <w:pPr>
        <w:pStyle w:val="Normal"/>
        <w:ind w:firstLine="851"/>
        <w:jc w:val="left"/>
        <w:rPr>
          <w:rFonts w:eastAsia="Arial Unicode MS肀;Arial Unicode MS"/>
        </w:rPr>
      </w:pPr>
      <w:r>
        <w:rPr>
          <w:rFonts w:eastAsia="Arial Unicode MS肀;Arial Unicode MS"/>
        </w:rPr>
        <w:t>Я: Мы можем поговорить?</w:t>
      </w:r>
    </w:p>
    <w:p>
      <w:pPr>
        <w:pStyle w:val="Normal"/>
        <w:ind w:firstLine="851"/>
        <w:jc w:val="left"/>
        <w:rPr>
          <w:rFonts w:eastAsia="Arial Unicode MS肀;Arial Unicode MS"/>
        </w:rPr>
      </w:pPr>
      <w:r>
        <w:rPr>
          <w:rFonts w:eastAsia="Arial Unicode MS肀;Arial Unicode MS"/>
        </w:rPr>
        <w:t>Марко: Нет. Я помогаю Луису вступить в банду.</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3</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Чу стоит передо мной в середине круга около пятнадцати парней. Моего двоюродного брата Энрике здесь нет, зато есть Марко. И ещё пара парней из школы. Он также созвал некоторых других парней, которые были при деле, когда ещё Алекс был в Кровавы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т, что произойдет, Луис, — объясняет Чу. — Mis vatos</w:t>
      </w:r>
      <w:r>
        <w:rPr>
          <w:rStyle w:val="FootnoteAnchor"/>
          <w:rFonts w:eastAsia="Arial Unicode MS肀;Arial Unicode MS"/>
        </w:rPr>
        <w:footnoteReference w:id="48"/>
      </w:r>
      <w:r>
        <w:rPr>
          <w:rFonts w:eastAsia="Arial Unicode MS肀;Arial Unicode MS"/>
        </w:rPr>
        <w:t xml:space="preserve"> и я собираемся отвести тебя в заднюю комнату и, черт побери, выбивать из тебя дурь в течение тринадцати секунд. Когда все закончится, ты приня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могу сопротивляться?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А если ты попытаешься, то наши удары будут больнее, — говорит он, не упуская ни одной детали. — Это сломает тебя прежде, чем мы соберем тебя снова, более сильным и более жестким. Как жеребца, чувак. Когда мы закончим, ты — Кровавый Лати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 покончим с эт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рт подери, ты как Гектор. Этот сумасшедший ублюдок был таким же нетерпеливым, как и ты, — говорит Чу.</w:t>
      </w:r>
    </w:p>
    <w:p>
      <w:pPr>
        <w:pStyle w:val="Normal"/>
        <w:ind w:firstLine="851"/>
        <w:jc w:val="left"/>
        <w:rPr>
          <w:rFonts w:eastAsia="Arial Unicode MS肀;Arial Unicode MS"/>
        </w:rPr>
      </w:pPr>
      <w:r>
        <w:rPr>
          <w:rFonts w:eastAsia="Arial Unicode MS肀;Arial Unicode MS"/>
        </w:rPr>
        <w:t>Все ведут меня в комнату без окон. Я замечаю пятна засохшей крови на полу. Я должен быть напуган, но я не чувствую страха. Марко привлекает мое внимание. Он рад, как будто мое посвящение повысит его статус в КЛ.</w:t>
      </w:r>
    </w:p>
    <w:p>
      <w:pPr>
        <w:pStyle w:val="Normal"/>
        <w:ind w:firstLine="851"/>
        <w:jc w:val="left"/>
        <w:rPr>
          <w:rFonts w:eastAsia="Arial Unicode MS肀;Arial Unicode MS"/>
        </w:rPr>
      </w:pPr>
      <w:r>
        <w:rPr>
          <w:rFonts w:eastAsia="Arial Unicode MS肀;Arial Unicode MS"/>
        </w:rPr>
        <w:t>Некоторые ПГ становятся позади меня, наверное, чтобы убедиться, что я в последнюю минуту не испугаюсь и не убег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готов? — спрашивает Чу.</w:t>
      </w:r>
    </w:p>
    <w:p>
      <w:pPr>
        <w:pStyle w:val="Normal"/>
        <w:ind w:firstLine="851"/>
        <w:jc w:val="left"/>
        <w:rPr>
          <w:rFonts w:eastAsia="Arial Unicode MS肀;Arial Unicode MS"/>
        </w:rPr>
      </w:pPr>
      <w:r>
        <w:rPr>
          <w:rFonts w:eastAsia="Arial Unicode MS肀;Arial Unicode MS"/>
        </w:rPr>
        <w:t>Я киваю. Глубоко внутри меня кипит гнев, отчаянно рвущийся на волю. Я не знаю, как долго смогу сдерживать его.</w:t>
      </w:r>
    </w:p>
    <w:p>
      <w:pPr>
        <w:pStyle w:val="Normal"/>
        <w:ind w:firstLine="851"/>
        <w:jc w:val="left"/>
        <w:rPr>
          <w:rFonts w:eastAsia="Arial Unicode MS肀;Arial Unicode MS"/>
        </w:rPr>
      </w:pPr>
      <w:r>
        <w:rPr>
          <w:rFonts w:eastAsia="Arial Unicode MS肀;Arial Unicode MS"/>
        </w:rPr>
        <w:t>Чу хватает меня за подбородок, его пальцы впиваются мне в кожу.</w:t>
        <w:br/>
        <w:t>— Твоё лицо напоминает мне Алекса, — говорит он. — Мне очень понравилось ставить его на колени, когда он выскочил из банды. Это станет сладкой местью.</w:t>
      </w:r>
    </w:p>
    <w:p>
      <w:pPr>
        <w:pStyle w:val="Normal"/>
        <w:ind w:firstLine="851"/>
        <w:jc w:val="left"/>
        <w:rPr>
          <w:rFonts w:eastAsia="Arial Unicode MS肀;Arial Unicode MS"/>
        </w:rPr>
      </w:pPr>
      <w:r>
        <w:rPr>
          <w:rFonts w:eastAsia="Arial Unicode MS肀;Arial Unicode MS"/>
        </w:rPr>
        <w:t>Я вырываюсь из его хватки, но вторая свободная рука Чу летит мне в лицо железным кулаком. У него наверняка на ней было кольцо, потому что что-то резко полоснуло меня по ще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Один, — говорит он, злорадствуя над моими повреждениями. — Два, — я слышу, как он говорит это. Остальные начинают приближаться. Я быстро защищаю лицо руками и ладонями. Трудно сдерживать их, когда они наносят удар за ударом, мое тело болит и хочется рухнуть на земл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ри.</w:t>
      </w:r>
    </w:p>
    <w:p>
      <w:pPr>
        <w:pStyle w:val="Normal"/>
        <w:ind w:firstLine="851"/>
        <w:jc w:val="left"/>
        <w:rPr/>
      </w:pPr>
      <w:r>
        <w:rPr>
          <w:rFonts w:eastAsia="Arial Unicode MS肀;Arial Unicode MS"/>
        </w:rPr>
        <w:t>Новый удар, мне хочется закричать, но я не делаю этого. Я сдерживаюсь. Я могу справиться с чем угодно, даже с этим. Я хочу дать отпор, но слова Чу застряли в моей голове. «Наши удары будут больн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тыре.</w:t>
      </w:r>
    </w:p>
    <w:p>
      <w:pPr>
        <w:pStyle w:val="Normal"/>
        <w:ind w:firstLine="851"/>
        <w:jc w:val="left"/>
        <w:rPr>
          <w:rFonts w:eastAsia="Arial Unicode MS肀;Arial Unicode MS"/>
        </w:rPr>
      </w:pPr>
      <w:r>
        <w:rPr>
          <w:rFonts w:eastAsia="Arial Unicode MS肀;Arial Unicode MS"/>
        </w:rPr>
        <w:t>Марко бьёт меня в челюсть, когда я на долю секунды убираю руки. Я чувствую вкус крови, но у меня нет времени, чтобы сосредоточиться на этом, так как я изо всех сил стараюсь оставаться в вертикальном положении. Я жду число тринадцать. Все закончится на тринадца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ять.</w:t>
      </w:r>
    </w:p>
    <w:p>
      <w:pPr>
        <w:pStyle w:val="Normal"/>
        <w:ind w:firstLine="851"/>
        <w:jc w:val="left"/>
        <w:rPr>
          <w:rFonts w:eastAsia="Arial Unicode MS肀;Arial Unicode MS"/>
        </w:rPr>
      </w:pPr>
      <w:r>
        <w:rPr>
          <w:rFonts w:eastAsia="Arial Unicode MS肀;Arial Unicode MS"/>
        </w:rPr>
        <w:t>Один из парней сильно пинает меня в заднюю часть колена. Я падаю на землю. Я стою на коленях и руках. Я пытаюсь встать, но не могу. Меня сильно пинают в живо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Шесть.</w:t>
      </w:r>
    </w:p>
    <w:p>
      <w:pPr>
        <w:pStyle w:val="Normal"/>
        <w:ind w:firstLine="851"/>
        <w:jc w:val="left"/>
        <w:rPr>
          <w:rFonts w:eastAsia="Arial Unicode MS肀;Arial Unicode MS"/>
        </w:rPr>
      </w:pPr>
      <w:r>
        <w:rPr>
          <w:rFonts w:eastAsia="Arial Unicode MS肀;Arial Unicode MS"/>
        </w:rPr>
        <w:t>Мне удается встать на ноги. Каждый удар питает беспокойный огонь внутри меня. Я могу справиться с этим. Я могу справиться с чем угод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емь.</w:t>
      </w:r>
    </w:p>
    <w:p>
      <w:pPr>
        <w:pStyle w:val="Normal"/>
        <w:ind w:firstLine="851"/>
        <w:jc w:val="left"/>
        <w:rPr>
          <w:rFonts w:eastAsia="Arial Unicode MS肀;Arial Unicode MS"/>
        </w:rPr>
      </w:pPr>
      <w:r>
        <w:rPr>
          <w:rFonts w:eastAsia="Arial Unicode MS肀;Arial Unicode MS"/>
        </w:rPr>
        <w:t>Я снова прикрываю голову руками, но не думаю, что это приносит пользу. Удар в спину заставляет меня вздрогнуть. Я быстро теряю сил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осемь.</w:t>
      </w:r>
    </w:p>
    <w:p>
      <w:pPr>
        <w:pStyle w:val="Normal"/>
        <w:ind w:firstLine="851"/>
        <w:jc w:val="left"/>
        <w:rPr>
          <w:rFonts w:eastAsia="Arial Unicode MS肀;Arial Unicode MS"/>
        </w:rPr>
      </w:pPr>
      <w:r>
        <w:rPr>
          <w:rFonts w:eastAsia="Arial Unicode MS肀;Arial Unicode MS"/>
        </w:rPr>
        <w:t>Блокируй это, Луис. Блокируй боль и думай о чем-то другом.</w:t>
      </w:r>
    </w:p>
    <w:p>
      <w:pPr>
        <w:pStyle w:val="Normal"/>
        <w:ind w:firstLine="851"/>
        <w:jc w:val="left"/>
        <w:rPr>
          <w:rFonts w:eastAsia="Arial Unicode MS肀;Arial Unicode MS"/>
        </w:rPr>
      </w:pPr>
      <w:r>
        <w:rPr>
          <w:rFonts w:eastAsia="Arial Unicode MS肀;Arial Unicode MS"/>
        </w:rPr>
        <w:t>Подумай о Никки, о девушке, которая украла твоё сердце и убежал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вять.</w:t>
      </w:r>
    </w:p>
    <w:p>
      <w:pPr>
        <w:pStyle w:val="Normal"/>
        <w:ind w:firstLine="851"/>
        <w:jc w:val="left"/>
        <w:rPr>
          <w:rFonts w:eastAsia="Arial Unicode MS肀;Arial Unicode MS"/>
        </w:rPr>
      </w:pPr>
      <w:r>
        <w:rPr>
          <w:rFonts w:eastAsia="Arial Unicode MS肀;Arial Unicode MS"/>
        </w:rPr>
        <w:t xml:space="preserve">Эти парни бьют, как профи. Они дерутся, так же жестко и грубо, как Алекс и Карлос. Если бы Никки была здесь, ей было бы все равно, что меня избиваю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сять.</w:t>
      </w:r>
    </w:p>
    <w:p>
      <w:pPr>
        <w:pStyle w:val="Normal"/>
        <w:ind w:firstLine="851"/>
        <w:jc w:val="left"/>
        <w:rPr>
          <w:rFonts w:eastAsia="Arial Unicode MS肀;Arial Unicode MS"/>
        </w:rPr>
      </w:pPr>
      <w:r>
        <w:rPr>
          <w:rFonts w:eastAsia="Arial Unicode MS肀;Arial Unicode MS"/>
        </w:rPr>
        <w:t>Я думаю, что это почти конец, но не уверен. Я пытаюсь оставаться сильным, но постоянные удары руками и ногами угрожают сломать меня, как и предупреждал Чу.</w:t>
      </w:r>
    </w:p>
    <w:p>
      <w:pPr>
        <w:pStyle w:val="Normal"/>
        <w:ind w:firstLine="851"/>
        <w:jc w:val="left"/>
        <w:rPr>
          <w:rFonts w:eastAsia="Arial Unicode MS肀;Arial Unicode MS"/>
        </w:rPr>
      </w:pPr>
      <w:r>
        <w:rPr>
          <w:rFonts w:eastAsia="Arial Unicode MS肀;Arial Unicode MS"/>
        </w:rPr>
        <w:t>Мое тело сильно пострадало, думаю, у одного из этих парней либо стальной носок на обуви, либо он специально обучен бить ногами. Нет, я не позволю им победить. Я отвечаю за свою судьбу, а не о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диннадцать.</w:t>
      </w:r>
    </w:p>
    <w:p>
      <w:pPr>
        <w:pStyle w:val="Normal"/>
        <w:ind w:firstLine="851"/>
        <w:jc w:val="left"/>
        <w:rPr>
          <w:rFonts w:eastAsia="Arial Unicode MS肀;Arial Unicode MS"/>
        </w:rPr>
      </w:pPr>
      <w:r>
        <w:rPr>
          <w:rFonts w:eastAsia="Arial Unicode MS肀;Arial Unicode MS"/>
        </w:rPr>
        <w:t>Пожалуйста, пусть это скорее закончится. Я чувствую, что мое тело падает, и я больше не могу держаться за свой гнев.</w:t>
      </w:r>
    </w:p>
    <w:p>
      <w:pPr>
        <w:pStyle w:val="Normal"/>
        <w:ind w:firstLine="851"/>
        <w:jc w:val="left"/>
        <w:rPr>
          <w:rFonts w:eastAsia="Arial Unicode MS肀;Arial Unicode MS"/>
        </w:rPr>
      </w:pPr>
      <w:r>
        <w:rPr>
          <w:rFonts w:eastAsia="Arial Unicode MS肀;Arial Unicode MS"/>
        </w:rPr>
        <w:t>Я не слышу число двенадцать. Чу прекратил считать. Этот ублюдок просто стоит, продлевая избиение. Тот факт, что с каждым ударом я вступаю в КЛ и ухожу из жизни Никки, слишком тяжело выносить.</w:t>
      </w:r>
    </w:p>
    <w:p>
      <w:pPr>
        <w:pStyle w:val="Normal"/>
        <w:ind w:firstLine="851"/>
        <w:jc w:val="left"/>
        <w:rPr>
          <w:rFonts w:eastAsia="Arial Unicode MS肀;Arial Unicode MS"/>
        </w:rPr>
      </w:pPr>
      <w:r>
        <w:rPr>
          <w:rFonts w:eastAsia="Arial Unicode MS肀;Arial Unicode MS"/>
        </w:rPr>
        <w:t>В жопу игру, в которую играет Чу. Я начинаю поворачиваться, готовый свалить любого, кто посмеет приблизиться ко м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ьмо, — я слышу, кто-то кричит, после того как я ударяю его.</w:t>
      </w:r>
    </w:p>
    <w:p>
      <w:pPr>
        <w:pStyle w:val="Normal"/>
        <w:ind w:firstLine="851"/>
        <w:jc w:val="left"/>
        <w:rPr>
          <w:rFonts w:eastAsia="Arial Unicode MS肀;Arial Unicode MS"/>
        </w:rPr>
      </w:pPr>
      <w:r>
        <w:rPr>
          <w:rFonts w:eastAsia="Arial Unicode MS肀;Arial Unicode MS"/>
        </w:rPr>
        <w:t>Я укладываю двоих, в то время как несколько ПГ пытаются пригвоздить меня к земле. Чу держится в стороне, наслаждаясь этим. На его лице дерзкая усмешка, которая прямо сейчас должна быть стерта.</w:t>
      </w:r>
    </w:p>
    <w:p>
      <w:pPr>
        <w:pStyle w:val="Normal"/>
        <w:ind w:firstLine="851"/>
        <w:jc w:val="left"/>
        <w:rPr>
          <w:rFonts w:eastAsia="Arial Unicode MS肀;Arial Unicode MS"/>
        </w:rPr>
      </w:pPr>
      <w:r>
        <w:rPr>
          <w:rFonts w:eastAsia="Arial Unicode MS肀;Arial Unicode MS"/>
        </w:rPr>
        <w:t>Я разукрашиваю еще двух парней и, вырвавшись из хватки ПГ, нападаю на Чу. Прямо сейчас я ничего не хочу больше, чем сорвать свою ярость на нем.</w:t>
      </w:r>
    </w:p>
    <w:p>
      <w:pPr>
        <w:pStyle w:val="Normal"/>
        <w:ind w:firstLine="851"/>
        <w:jc w:val="left"/>
        <w:rPr>
          <w:rFonts w:eastAsia="Arial Unicode MS肀;Arial Unicode MS"/>
        </w:rPr>
      </w:pPr>
      <w:r>
        <w:rPr>
          <w:rFonts w:eastAsia="Arial Unicode MS肀;Arial Unicode MS"/>
        </w:rPr>
        <w:t>Он замахивается на меня, но я быстрее. Мой кулак попадает ему в челюсть. Он падает на спину, а я получаю мимолетное удовлетворение; внезапно, четыре из ПГ хватают меня за руки и заворачивают их за спину.</w:t>
      </w:r>
    </w:p>
    <w:p>
      <w:pPr>
        <w:pStyle w:val="Normal"/>
        <w:ind w:firstLine="851"/>
        <w:jc w:val="left"/>
        <w:rPr>
          <w:rFonts w:eastAsia="Arial Unicode MS肀;Arial Unicode MS"/>
        </w:rPr>
      </w:pPr>
      <w:r>
        <w:rPr>
          <w:rFonts w:eastAsia="Arial Unicode MS肀;Arial Unicode MS"/>
        </w:rPr>
        <w:t>У Чу из уголка рта течет кровь. Он не спешит ее вытирать... вместо этого он облизывает ее, словно кровососущий вампир. Я могу не выйти из этого живым, но на данный момент мне насра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нас есть небольшое недопонимание, pequena mierda</w:t>
      </w:r>
      <w:r>
        <w:rPr>
          <w:rStyle w:val="FootnoteAnchor"/>
          <w:rFonts w:eastAsia="Arial Unicode MS肀;Arial Unicode MS"/>
        </w:rPr>
        <w:footnoteReference w:id="49"/>
      </w:r>
      <w:r>
        <w:rPr>
          <w:rFonts w:eastAsia="Arial Unicode MS肀;Arial Unicode MS"/>
        </w:rPr>
        <w:t>. Ты, кажется, думаешь, что ты сбежишь с шоу. Может быть, ты забыл, что я здесь хозяин. Не ты. Ты думаешь, ты мог бы заменит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бормочу я.</w:t>
      </w:r>
    </w:p>
    <w:p>
      <w:pPr>
        <w:pStyle w:val="Normal"/>
        <w:ind w:firstLine="851"/>
        <w:jc w:val="left"/>
        <w:rPr/>
      </w:pPr>
      <w:r>
        <w:rPr>
          <w:rFonts w:eastAsia="Arial Unicode MS肀;Arial Unicode MS"/>
        </w:rPr>
        <w:t xml:space="preserve">Он бьет меня в живот, и я сгибаюсь пополам, но парни, держащие меня за руки, как в грёбаных тисках, выпрямляют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правильный ответ. Я спрошу еще раз. Ты думаешь, ты мог бы заменить меня?</w:t>
      </w:r>
    </w:p>
    <w:p>
      <w:pPr>
        <w:pStyle w:val="Normal"/>
        <w:ind w:firstLine="851"/>
        <w:jc w:val="left"/>
        <w:rPr/>
      </w:pPr>
      <w:r>
        <w:rPr>
          <w:rFonts w:eastAsia="Arial Unicode MS肀;Arial Unicode MS"/>
        </w:rPr>
        <w:t>Я делаю глубокий вздох, заставляю себя не обращать внимания на боль, проходящую через моё тело, и поднимаю взгля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 говорю я.</w:t>
      </w:r>
    </w:p>
    <w:p>
      <w:pPr>
        <w:pStyle w:val="Normal"/>
        <w:ind w:firstLine="851"/>
        <w:jc w:val="left"/>
        <w:rPr>
          <w:rFonts w:eastAsia="Arial Unicode MS肀;Arial Unicode MS"/>
        </w:rPr>
      </w:pPr>
      <w:r>
        <w:rPr>
          <w:rFonts w:eastAsia="Arial Unicode MS肀;Arial Unicode MS"/>
        </w:rPr>
        <w:t>Он бьёт меня в лицо, на этот раз сильнее, если это вообще возможно. Моя голова раскалывается от бо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правильный ответ. Я спрошу еще раз. Ты думаешь, ты мог бы заменить меня?</w:t>
      </w:r>
    </w:p>
    <w:p>
      <w:pPr>
        <w:pStyle w:val="Normal"/>
        <w:ind w:firstLine="851"/>
        <w:jc w:val="left"/>
        <w:rPr/>
      </w:pPr>
      <w:r>
        <w:rPr>
          <w:rFonts w:eastAsia="Arial Unicode MS肀;Arial Unicode MS"/>
        </w:rPr>
        <w:t xml:space="preserve">Я пытаюсь открыть глаза шире, но не могу. Я делаю все, что в моих силах, пробиваясь через туман в голов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rFonts w:eastAsia="Arial Unicode MS肀;Arial Unicode MS"/>
        </w:rPr>
      </w:pPr>
      <w:r>
        <w:rPr>
          <w:rFonts w:eastAsia="Arial Unicode MS肀;Arial Unicode MS"/>
        </w:rPr>
        <w:t>Он снова бьёт меня в живот. Он, кажется, сломал ребро, потому что я почувствовал, как что-то тресну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правильный ответ. Я спрошу еще раз. Ты думаешь, ты мог бы заменить меня?</w:t>
      </w:r>
    </w:p>
    <w:p>
      <w:pPr>
        <w:pStyle w:val="Normal"/>
        <w:ind w:firstLine="851"/>
        <w:jc w:val="left"/>
        <w:rPr/>
      </w:pPr>
      <w:r>
        <w:rPr>
          <w:rFonts w:eastAsia="Arial Unicode MS肀;Arial Unicode MS"/>
        </w:rPr>
        <w:t xml:space="preserve">Дело сделано. Я потерял Никки. Я потерял НАСА. Я потерял все. Единственное, что мне осталось, — это наследие моего отца, как крутого парня, который никогда не отступал, пока его не убили и не похоронили. Я буду держаться за это наследие столько, сколько смог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льгадо, принеси мне электробритву, — командует Чу. — И отвёртку... поостр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чем? — спрашивает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о сделай это, ты, глупый маленький придурок. Если не хочешь закончить как этот pendejo</w:t>
      </w:r>
      <w:r>
        <w:rPr>
          <w:rStyle w:val="FootnoteAnchor"/>
          <w:rFonts w:eastAsia="Arial Unicode MS肀;Arial Unicode MS"/>
        </w:rPr>
        <w:footnoteReference w:id="50"/>
      </w:r>
      <w:r>
        <w:rPr>
          <w:rFonts w:eastAsia="Arial Unicode MS肀;Arial Unicode MS"/>
        </w:rPr>
        <w:t>, сделай это.</w:t>
      </w:r>
    </w:p>
    <w:p>
      <w:pPr>
        <w:pStyle w:val="Normal"/>
        <w:ind w:firstLine="851"/>
        <w:jc w:val="left"/>
        <w:rPr>
          <w:rFonts w:eastAsia="Arial Unicode MS肀;Arial Unicode MS"/>
        </w:rPr>
      </w:pPr>
      <w:r>
        <w:rPr>
          <w:rFonts w:eastAsia="Arial Unicode MS肀;Arial Unicode MS"/>
        </w:rPr>
        <w:t>Следующий удар Чу по голове, это последнее, что я помню до того, как теряю сознание.</w:t>
      </w:r>
    </w:p>
    <w:p>
      <w:pPr>
        <w:pStyle w:val="Normal"/>
        <w:ind w:firstLine="851"/>
        <w:jc w:val="left"/>
        <w:rPr>
          <w:rFonts w:eastAsia="Arial Unicode MS肀;Arial Unicode MS"/>
        </w:rPr>
      </w:pPr>
      <w:r>
        <w:rPr>
          <w:rFonts w:eastAsia="Arial Unicode MS肀;Arial Unicode MS"/>
        </w:rPr>
        <w:t>Когда я прихожу в себя, я лежу на цементном пол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Felicitaciones!</w:t>
      </w:r>
      <w:r>
        <w:rPr>
          <w:rStyle w:val="FootnoteAnchor"/>
          <w:rFonts w:eastAsia="Arial Unicode MS肀;Arial Unicode MS"/>
        </w:rPr>
        <w:footnoteReference w:id="51"/>
      </w:r>
      <w:r>
        <w:rPr>
          <w:rFonts w:eastAsia="Arial Unicode MS肀;Arial Unicode MS"/>
        </w:rPr>
        <w:t xml:space="preserve"> — говорит Чу, приседая рядом со мной. Я замечаю золотые кольца на его пальцах. — Ты теперь один из нас. </w:t>
      </w:r>
    </w:p>
    <w:p>
      <w:pPr>
        <w:pStyle w:val="Normal"/>
        <w:ind w:firstLine="851"/>
        <w:jc w:val="left"/>
        <w:rPr>
          <w:rFonts w:eastAsia="Arial Unicode MS肀;Arial Unicode MS"/>
        </w:rPr>
      </w:pPr>
      <w:r>
        <w:rPr>
          <w:rFonts w:eastAsia="Arial Unicode MS肀;Arial Unicode MS"/>
        </w:rPr>
        <w:t>Я просто хочу лежать прямо здесь на полу и спать, пока мое тело не перестанет кричать от боли.</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4</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Через час после моих непрерывных попыток Марко, наконец, отвечает на мой звоно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Где Луис?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ысадил его около дома несколько минут назад, — отвечает голос Марко из динамика. Он смеется, звучит как издевательский смех. — Он не в лучшей форме, но выживет. Крепкий ублюдок. Не знал, что он еще тот боец, но Чу все равно поставил его на колени.</w:t>
      </w:r>
    </w:p>
    <w:p>
      <w:pPr>
        <w:pStyle w:val="Normal"/>
        <w:ind w:firstLine="851"/>
        <w:jc w:val="left"/>
        <w:rPr>
          <w:rFonts w:eastAsia="Arial Unicode MS肀;Arial Unicode MS"/>
        </w:rPr>
      </w:pPr>
      <w:r>
        <w:rPr>
          <w:rFonts w:eastAsia="Arial Unicode MS肀;Arial Unicode MS"/>
        </w:rPr>
        <w:t>Моё сердце резко дергается в груди.</w:t>
        <w:br/>
        <w:t>— Ты мог бы останови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сешь бред. Луис хотел этого... он сам попросил об этом. Вытащи свою голову из задницы и просто прими этот факт, Ник. Ты больше не можешь удерживать его. Теперь это дело Кровавы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выбрал КЛ вместо меня, Марко? Скажи мне прав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ньги, статус, братство. Ты и я не были бы вместе вечно, и я знал это. Ты была временным отвлечением от моих целей.</w:t>
      </w:r>
    </w:p>
    <w:p>
      <w:pPr>
        <w:pStyle w:val="Normal"/>
        <w:ind w:firstLine="851"/>
        <w:jc w:val="left"/>
        <w:rPr>
          <w:rFonts w:eastAsia="Arial Unicode MS肀;Arial Unicode MS"/>
        </w:rPr>
      </w:pPr>
      <w:r>
        <w:rPr>
          <w:rFonts w:eastAsia="Arial Unicode MS肀;Arial Unicode MS"/>
        </w:rPr>
        <w:t>Временное отвлечение. Правда, безусловно, болезненна, но это тупая боль, а не реальная. Я пережила его, нас и то, что произошло в результате наших отношен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ла беременна в день, когда мы расстались, — говорю я ему, а затем смотрю на фото танцующих меня и Луиса на свадьбе Алекса и Бриттани, до сих пор висящее на моей стене. Почему-то вид глупой улыбки Луиса, когда он пытался рассмешить меня, дает мне надежду и силы пройти через этот разговор. — Я винила себя, что не говорила тебе об этом напротяжении двух лет. У меня был выкидыш... в сочетании с потерей нашего ребёнка... это мешало мне очень долгое время.</w:t>
      </w:r>
    </w:p>
    <w:p>
      <w:pPr>
        <w:pStyle w:val="Normal"/>
        <w:ind w:firstLine="851"/>
        <w:jc w:val="left"/>
        <w:rPr>
          <w:rFonts w:eastAsia="Arial Unicode MS肀;Arial Unicode MS"/>
        </w:rPr>
      </w:pPr>
      <w:r>
        <w:rPr>
          <w:rFonts w:eastAsia="Arial Unicode MS肀;Arial Unicode MS"/>
        </w:rPr>
        <w:t>Я перестаю говорить и жду его реакции. Я не знаю, что я хочу, чтобы он сказа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куда ты знаешь, что ребенок был моим? — спрашивает он дерзко.</w:t>
      </w:r>
    </w:p>
    <w:p>
      <w:pPr>
        <w:pStyle w:val="Normal"/>
        <w:ind w:firstLine="851"/>
        <w:jc w:val="left"/>
        <w:rPr>
          <w:rFonts w:eastAsia="Arial Unicode MS肀;Arial Unicode MS"/>
        </w:rPr>
      </w:pPr>
      <w:r>
        <w:rPr>
          <w:rFonts w:eastAsia="Arial Unicode MS肀;Arial Unicode MS"/>
        </w:rPr>
        <w:t>Он знал, что я была его первой, и он был моим. Никого другого не было. Его вопрос настолько оскорбителен, что не заслуживает ответа.</w:t>
      </w:r>
    </w:p>
    <w:p>
      <w:pPr>
        <w:pStyle w:val="Normal"/>
        <w:ind w:firstLine="851"/>
        <w:jc w:val="left"/>
        <w:rPr/>
      </w:pPr>
      <w:r>
        <w:rPr>
          <w:rFonts w:eastAsia="Arial Unicode MS肀;Arial Unicode MS"/>
        </w:rPr>
        <w:t>Я вешаю трубку, а затем звоню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вступил в Кровавые Латино сегодня, — говорю я ей. — Я пойду к нему домой, хочу убедиться, что с ним всё в порядк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ойду с тобой, — говорит она. Я слышу приглушённый голос Дерека, который спрашивает, что происходит. — Дерек тоже придёт. Мы будем у твоего дома через пять мину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ропитесь, — говорю я ей.</w:t>
      </w:r>
    </w:p>
    <w:p>
      <w:pPr>
        <w:pStyle w:val="Normal"/>
        <w:ind w:firstLine="851"/>
        <w:jc w:val="left"/>
        <w:rPr>
          <w:rFonts w:eastAsia="Arial Unicode MS肀;Arial Unicode MS"/>
        </w:rPr>
      </w:pPr>
      <w:r>
        <w:rPr>
          <w:rFonts w:eastAsia="Arial Unicode MS肀;Arial Unicode MS"/>
        </w:rPr>
        <w:t xml:space="preserve">Я стучу в парадную дверь Луиса, но ответа нет. Дверь приоткрыта, поэтому мы заходим. </w:t>
        <w:br/>
        <w:t>— Луис? — зову я.</w:t>
      </w:r>
    </w:p>
    <w:p>
      <w:pPr>
        <w:pStyle w:val="Normal"/>
        <w:ind w:firstLine="851"/>
        <w:jc w:val="left"/>
        <w:rPr>
          <w:rFonts w:eastAsia="Arial Unicode MS肀;Arial Unicode MS"/>
        </w:rPr>
      </w:pPr>
      <w:r>
        <w:rPr>
          <w:rFonts w:eastAsia="Arial Unicode MS肀;Arial Unicode MS"/>
        </w:rPr>
        <w:t>Никто не отвечает. Я иду в его комнату, зная, что он здесь... чувствую его присутствие где-то в дом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роверю спальни, — говорит Дерек. — Вы двое стойте у входной двери. Если вам будет нужно быстро выбираться отсюда, просто уходите.</w:t>
      </w:r>
    </w:p>
    <w:p>
      <w:pPr>
        <w:pStyle w:val="Normal"/>
        <w:ind w:firstLine="851"/>
        <w:jc w:val="left"/>
        <w:rPr>
          <w:rFonts w:eastAsia="Arial Unicode MS肀;Arial Unicode MS"/>
        </w:rPr>
      </w:pPr>
      <w:r>
        <w:rPr>
          <w:rFonts w:eastAsia="Arial Unicode MS肀;Arial Unicode MS"/>
        </w:rPr>
        <w:t>Дерек открывает дверь в спальню Луиса. Я сжимаю руку Кендалл, боясь того, что он найдет... что бы то ни бы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черт возьми, с тобой случилось, чувак? — спрашивает Дере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ты здесь? — слышу я ответ Луи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здесь, — шепчу я Кэ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хотела убедиться, что ты в порядке. — Дерек машет мне. — Ну, я буду, прямо за дверью, если тебе что-нибудь понадобится... прямо как в больнице.</w:t>
      </w:r>
    </w:p>
    <w:p>
      <w:pPr>
        <w:pStyle w:val="Normal"/>
        <w:ind w:firstLine="851"/>
        <w:jc w:val="left"/>
        <w:rPr>
          <w:rFonts w:eastAsia="Arial Unicode MS肀;Arial Unicode MS"/>
        </w:rPr>
      </w:pPr>
      <w:r>
        <w:rPr>
          <w:rFonts w:eastAsia="Arial Unicode MS肀;Arial Unicode MS"/>
        </w:rPr>
        <w:t>Я задыхаюсь, когда вижу Луиса, сидящего на кровати и прислонившегося спиной к стене. Его голова покоится на руках. На его лице кровь. Его голова обрита, а его полностью окровавленная рубашка, порванная в клочья, валяется на полу.</w:t>
      </w:r>
    </w:p>
    <w:p>
      <w:pPr>
        <w:pStyle w:val="Normal"/>
        <w:ind w:firstLine="851"/>
        <w:jc w:val="left"/>
        <w:rPr>
          <w:rFonts w:eastAsia="Arial Unicode MS肀;Arial Unicode MS"/>
        </w:rPr>
      </w:pPr>
      <w:r>
        <w:rPr>
          <w:rFonts w:eastAsia="Arial Unicode MS肀;Arial Unicode MS"/>
        </w:rPr>
        <w:t>Грэнни сидит рядом с ним, положив голову ему на бедро. Она знает, что ему больно.</w:t>
      </w:r>
    </w:p>
    <w:p>
      <w:pPr>
        <w:pStyle w:val="Normal"/>
        <w:ind w:firstLine="851"/>
        <w:jc w:val="left"/>
        <w:rPr>
          <w:rFonts w:eastAsia="Arial Unicode MS肀;Arial Unicode MS"/>
        </w:rPr>
      </w:pPr>
      <w:r>
        <w:rPr>
          <w:rFonts w:eastAsia="Arial Unicode MS肀;Arial Unicode MS"/>
        </w:rPr>
        <w:t xml:space="preserve">Я спешу к нему, боясь прикоснуться к его лицу, опасаясь сделать ему боль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они с тобой сделали? — мягко спрашиваю я, пытаясь сдержать поток эмоций угрожающий выйти из меня. Я должна оставаться сильной ради Луи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ходи,— стоне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уйду, когда ты выглядишь вот так, — шепчу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ужно, чтобы ты была здесь, и я абсолютно уверен, что не хочу этого. Все кончено, помнишь? Я не твоя чертова благотворительнос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но посмотри на себя. Отбрось свою гордость и позволь помочь тебе.</w:t>
      </w:r>
    </w:p>
    <w:p>
      <w:pPr>
        <w:pStyle w:val="Normal"/>
        <w:ind w:firstLine="851"/>
        <w:jc w:val="left"/>
        <w:rPr>
          <w:rFonts w:eastAsia="Arial Unicode MS肀;Arial Unicode MS"/>
        </w:rPr>
      </w:pPr>
      <w:r>
        <w:rPr>
          <w:rFonts w:eastAsia="Arial Unicode MS肀;Arial Unicode MS"/>
        </w:rPr>
        <w:t>Они сбрили его прекрасные волосы. Его держали, или он добровольно склонил голову для этого? В любом случае, аккуратностью они не отличались. У него куча порезов по всей голов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и побрили тебе голову.</w:t>
      </w:r>
    </w:p>
    <w:p>
      <w:pPr>
        <w:pStyle w:val="Normal"/>
        <w:ind w:firstLine="851"/>
        <w:jc w:val="left"/>
        <w:rPr>
          <w:rFonts w:eastAsia="Arial Unicode MS肀;Arial Unicode MS"/>
        </w:rPr>
      </w:pPr>
      <w:r>
        <w:rPr>
          <w:rFonts w:eastAsia="Arial Unicode MS肀;Arial Unicode MS"/>
        </w:rPr>
        <w:t>Я не понимала этого раньше, но его мальчишеские волосы были символом его невинности и индивидуальности. Теперь он выглядит так жестко... как Кровавый Латино. Я поднимаю его подбородок и призываю посмотреть на меня. Когда он это делает, я почти глотаю воздух.</w:t>
      </w:r>
    </w:p>
    <w:p>
      <w:pPr>
        <w:pStyle w:val="Normal"/>
        <w:ind w:firstLine="851"/>
        <w:jc w:val="left"/>
        <w:rPr>
          <w:rFonts w:eastAsia="Arial Unicode MS肀;Arial Unicode MS"/>
        </w:rPr>
      </w:pPr>
      <w:r>
        <w:rPr>
          <w:rFonts w:eastAsia="Arial Unicode MS肀;Arial Unicode MS"/>
        </w:rPr>
        <w:t>Его губа разбита, его глаза закрыты, потому что веки опухли... и красные, ужасные порезы смешиваются с синяками на лице, спине и груди.</w:t>
      </w:r>
    </w:p>
    <w:p>
      <w:pPr>
        <w:pStyle w:val="Normal"/>
        <w:ind w:firstLine="851"/>
        <w:jc w:val="left"/>
        <w:rPr/>
      </w:pPr>
      <w:r>
        <w:rPr>
          <w:rFonts w:eastAsia="Arial Unicode MS肀;Arial Unicode MS"/>
        </w:rPr>
        <w:t>Когда я смотрю в его глаза, в них я вижу пустоту. Это пугает меня. Изменится ли он и станет таким, как Марко?</w:t>
        <w:br/>
        <w:t>— Какую часть «уйди от меня» ты не понимаешь? — спрашивает он.</w:t>
      </w:r>
    </w:p>
    <w:p>
      <w:pPr>
        <w:pStyle w:val="Normal"/>
        <w:ind w:firstLine="851"/>
        <w:jc w:val="left"/>
        <w:rPr>
          <w:rFonts w:eastAsia="Arial Unicode MS肀;Arial Unicode MS"/>
        </w:rPr>
      </w:pPr>
      <w:r>
        <w:rPr>
          <w:rFonts w:eastAsia="Arial Unicode MS肀;Arial Unicode MS"/>
        </w:rPr>
        <w:t>Когда он роняет голову на руки, я мельком вижу буквы К и Л, выдолбленные чем-то на его бицеп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е нужно в больницу, — говорю ему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могу. Они спросят, что случилось, — он поднимает взгляд на меня. — Я должен соблюдать кодекс молчания. Ты знаешь, что мне нужно, Ник? Наркотики. Незаконные. И очень много. И убедись, что их хватит надолго, потому что я не выйду отсюда некоторое вре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екрати нести чушь, — я сажусь на кровать и долго сурово смотрю на него. — Вот, что мы сделаем. Ты позволишь мне тебя помыть. А потом можешь сказать, чтобы я уш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что, не слышишь меня? Если у тебя нет обезболивающих, я не хочу, чтобы ты была рядом с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чень жаль.</w:t>
      </w:r>
    </w:p>
    <w:p>
      <w:pPr>
        <w:pStyle w:val="Normal"/>
        <w:ind w:firstLine="851"/>
        <w:jc w:val="left"/>
        <w:rPr>
          <w:rFonts w:eastAsia="Arial Unicode MS肀;Arial Unicode MS"/>
        </w:rPr>
      </w:pPr>
      <w:r>
        <w:rPr>
          <w:rFonts w:eastAsia="Arial Unicode MS肀;Arial Unicode MS"/>
        </w:rPr>
        <w:t>Кендалл и Дерек помогают мне принести мокрые бумажные полотенца с перекисью водорода. Я становлюсь на колени перед Луисом и осторожно прикладываю одно из бумажных полотенец рядом с разрезанной бровь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 тем парнем, который говорил что любит меня?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умер,— сухо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тела оттолкнуть тебя, — говорю я ему. — Это мой защитный механиз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здравляю, Никки, — говорит он. — У тебя получилось.</w:t>
      </w:r>
    </w:p>
    <w:p>
      <w:pPr>
        <w:pStyle w:val="Normal"/>
        <w:ind w:firstLine="851"/>
        <w:jc w:val="left"/>
        <w:rPr>
          <w:rFonts w:eastAsia="Arial Unicode MS肀;Arial Unicode MS"/>
        </w:rPr>
      </w:pPr>
      <w:r>
        <w:rPr>
          <w:rFonts w:eastAsia="Arial Unicode MS肀;Arial Unicode MS"/>
        </w:rPr>
        <w:t>Он отдергивает голову от меня, но я удерживаю его лицо, очищая подбородок и страшный порез на щеке. Когда я пододвигаюсь, чтобы очистить рану на его бицепсе, то вижу проклятые буквы, выколотые на его коже, что бередят старые шрамы во мне.</w:t>
      </w:r>
    </w:p>
    <w:p>
      <w:pPr>
        <w:pStyle w:val="Normal"/>
        <w:ind w:firstLine="851"/>
        <w:jc w:val="left"/>
        <w:rPr>
          <w:rFonts w:eastAsia="Arial Unicode MS肀;Arial Unicode MS"/>
        </w:rPr>
      </w:pPr>
      <w:r>
        <w:rPr>
          <w:rFonts w:eastAsia="Arial Unicode MS肀;Arial Unicode MS"/>
        </w:rPr>
        <w:t>Он хватает меня за запястье своими сильными пальцами, заставляя меня остановиться, когда я собираюсь вытереть кровь, все еще сочащуюся из его раны.</w:t>
        <w:br/>
        <w:t>— Не помогай мне, — говорит он. — Я хочу, чтобы ты уш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очему? У нас была связь, Луис. Я хочу забыть это, но я не могу. </w:t>
      </w:r>
    </w:p>
    <w:p>
      <w:pPr>
        <w:pStyle w:val="Normal"/>
        <w:ind w:firstLine="851"/>
        <w:jc w:val="left"/>
        <w:rPr>
          <w:rFonts w:eastAsia="Arial Unicode MS肀;Arial Unicode MS"/>
        </w:rPr>
      </w:pPr>
      <w:r>
        <w:rPr>
          <w:rFonts w:eastAsia="Arial Unicode MS肀;Arial Unicode MS"/>
        </w:rPr>
        <w:t xml:space="preserve">Его бередящие душу глаза устремлены сквозь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лги себе и не думай, что у нас было нечто другое, нежели у тебя с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верю в это, — говорю я, качая головой. — Может быть у нас и нет шансов на будущее, но мое сердце знает, все, что было между нами, намного глубже того, что было с Марк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ошибаешься. — Он крепче сжимает мою руку, мешая мне прикоснуться к нему. — Эй, Дерек! — кричит он.</w:t>
      </w:r>
    </w:p>
    <w:p>
      <w:pPr>
        <w:pStyle w:val="Normal"/>
        <w:ind w:firstLine="851"/>
        <w:jc w:val="left"/>
        <w:rPr>
          <w:rFonts w:eastAsia="Arial Unicode MS肀;Arial Unicode MS"/>
        </w:rPr>
      </w:pPr>
      <w:r>
        <w:rPr>
          <w:rFonts w:eastAsia="Arial Unicode MS肀;Arial Unicode MS"/>
        </w:rPr>
        <w:t xml:space="preserve">Дерек просовывает свою голову в дверной про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веди ее отсюда, прежде чем я сделаю что-нибудь глупое.</w:t>
      </w:r>
    </w:p>
    <w:p>
      <w:pPr>
        <w:pStyle w:val="Normal"/>
        <w:ind w:firstLine="851"/>
        <w:jc w:val="left"/>
        <w:rPr>
          <w:rFonts w:eastAsia="Arial Unicode MS肀;Arial Unicode MS"/>
        </w:rPr>
      </w:pPr>
      <w:r>
        <w:rPr>
          <w:rFonts w:eastAsia="Arial Unicode MS肀;Arial Unicode MS"/>
        </w:rPr>
        <w:t xml:space="preserve">Дерек касается моего плеч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 ты должна отпустить его.</w:t>
      </w:r>
    </w:p>
    <w:p>
      <w:pPr>
        <w:pStyle w:val="Normal"/>
        <w:ind w:firstLine="851"/>
        <w:jc w:val="left"/>
        <w:rPr>
          <w:rFonts w:eastAsia="Arial Unicode MS肀;Arial Unicode MS"/>
        </w:rPr>
      </w:pPr>
      <w:r>
        <w:rPr>
          <w:rFonts w:eastAsia="Arial Unicode MS肀;Arial Unicode MS"/>
        </w:rPr>
        <w:t xml:space="preserve">Я глотаю комок в горле размером с баскетбольный мяч.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тебя, Луис.</w:t>
      </w:r>
    </w:p>
    <w:p>
      <w:pPr>
        <w:pStyle w:val="Normal"/>
        <w:ind w:firstLine="851"/>
        <w:jc w:val="left"/>
        <w:rPr>
          <w:rFonts w:eastAsia="Arial Unicode MS肀;Arial Unicode MS"/>
        </w:rPr>
      </w:pPr>
      <w:r>
        <w:rPr>
          <w:rFonts w:eastAsia="Arial Unicode MS肀;Arial Unicode MS"/>
        </w:rPr>
        <w:t xml:space="preserve">Луис зажмурив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ек... уведи ее!</w:t>
      </w:r>
    </w:p>
    <w:p>
      <w:pPr>
        <w:pStyle w:val="Normal"/>
        <w:ind w:firstLine="851"/>
        <w:jc w:val="left"/>
        <w:rPr>
          <w:rFonts w:eastAsia="Arial Unicode MS肀;Arial Unicode MS"/>
        </w:rPr>
      </w:pPr>
      <w:r>
        <w:rPr>
          <w:rFonts w:eastAsia="Arial Unicode MS肀;Arial Unicode MS"/>
        </w:rPr>
        <w:t>Я отодвигаюсь от него и делаю глубокий вдох. Я не могу достучаться до него. Он перешел на другую сторону и оставил меня позади.</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5</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Меньше чем через час после того, как Никки и компания покидают дом, меня неожиданно навещают Алекс и Карлос. Информация о моем вступлении, очевидно, добраласб и до них, потому что они не выглядят удивленными, увидев меня, всего изби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прими душ, — говорит Алекс, бросая мне полотенце. — Ты грязны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лько не долго, — говорит Карлос, постукивая меня по ноге. — Потому что нужно быть готовым к ужину через сорок пять минут.</w:t>
      </w:r>
    </w:p>
    <w:p>
      <w:pPr>
        <w:pStyle w:val="Normal"/>
        <w:ind w:firstLine="851"/>
        <w:jc w:val="left"/>
        <w:rPr>
          <w:rFonts w:eastAsia="Arial Unicode MS肀;Arial Unicode MS"/>
        </w:rPr>
      </w:pPr>
      <w:r>
        <w:rPr>
          <w:rFonts w:eastAsia="Arial Unicode MS肀;Arial Unicode MS"/>
        </w:rPr>
        <w:t>Он берет на руки Грэнни, которая не покидала меня все это вре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хочу есть, — говорю я ему. — И отдай мою соба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ахочешь есть, когда узнаешь, что я сделал.</w:t>
      </w:r>
    </w:p>
    <w:p>
      <w:pPr>
        <w:pStyle w:val="Normal"/>
        <w:ind w:firstLine="851"/>
        <w:jc w:val="left"/>
        <w:rPr>
          <w:rFonts w:eastAsia="Arial Unicode MS肀;Arial Unicode MS"/>
        </w:rPr>
      </w:pPr>
      <w:r>
        <w:rPr>
          <w:rFonts w:eastAsia="Arial Unicode MS肀;Arial Unicode MS"/>
        </w:rPr>
        <w:t>Я смотрю на своих братьев-наполовину, ожидая, что они начнут впаривать мне дерьмо, но они этого не делают. Они просто...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воей собаки депрессия, как и у тебя, — говорит Карлос, опуская Грэнни на пол.</w:t>
      </w:r>
    </w:p>
    <w:p>
      <w:pPr>
        <w:pStyle w:val="Normal"/>
        <w:ind w:firstLine="851"/>
        <w:jc w:val="left"/>
        <w:rPr>
          <w:rFonts w:eastAsia="Arial Unicode MS肀;Arial Unicode MS"/>
        </w:rPr>
      </w:pPr>
      <w:r>
        <w:rPr>
          <w:rFonts w:eastAsia="Arial Unicode MS肀;Arial Unicode MS"/>
        </w:rPr>
        <w:t>Я принимаю душ, и пусть горячая вода смывает засохшую кровь на моей коже, но но она не смоет тот факт, что я полноценный Кровавый Латино. Или то, что я оттолкнул Никки насовсем, что намного больнее, чем буквы КЛ, выдолбленные на мне отвёрткой Чу.</w:t>
      </w:r>
    </w:p>
    <w:p>
      <w:pPr>
        <w:pStyle w:val="Normal"/>
        <w:ind w:firstLine="851"/>
        <w:jc w:val="left"/>
        <w:rPr>
          <w:rFonts w:eastAsia="Arial Unicode MS肀;Arial Unicode MS"/>
        </w:rPr>
      </w:pPr>
      <w:r>
        <w:rPr>
          <w:rFonts w:eastAsia="Arial Unicode MS肀;Arial Unicode MS"/>
        </w:rPr>
        <w:t>Я потерял ее. Это хорошо, хотя... Я просто в конечном счете разочарую ее, и я не хочу обидеть ее больше, чем обидел уже сейчас.</w:t>
      </w:r>
    </w:p>
    <w:p>
      <w:pPr>
        <w:pStyle w:val="Normal"/>
        <w:ind w:firstLine="851"/>
        <w:jc w:val="left"/>
        <w:rPr>
          <w:rFonts w:eastAsia="Arial Unicode MS肀;Arial Unicode MS"/>
        </w:rPr>
      </w:pPr>
      <w:r>
        <w:rPr>
          <w:rFonts w:eastAsia="Arial Unicode MS肀;Arial Unicode MS"/>
        </w:rPr>
        <w:t>Когда я выхожу из ванной, мои братья сидят за кухонным столом. Они говорят тихо, очевидно, обсуждают, как им теперь обращаться со мной.</w:t>
      </w:r>
    </w:p>
    <w:p>
      <w:pPr>
        <w:pStyle w:val="Normal"/>
        <w:ind w:firstLine="851"/>
        <w:jc w:val="left"/>
        <w:rPr>
          <w:rFonts w:eastAsia="Arial Unicode MS肀;Arial Unicode MS"/>
        </w:rPr>
      </w:pPr>
      <w:r>
        <w:rPr>
          <w:rFonts w:eastAsia="Arial Unicode MS肀;Arial Unicode MS"/>
        </w:rPr>
        <w:t>Когда я не присоединяюсь к ним, они приносят свои тарелки ко мне в комнату и едят,  прислонившись к стене. Запах мяса и специй разжигают мой аппетит, но я не хочу разбираться с ними прямо сейчас... или есть с ни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вы двое делаете? — спрашиваю я.</w:t>
      </w:r>
    </w:p>
    <w:p>
      <w:pPr>
        <w:pStyle w:val="Normal"/>
        <w:ind w:firstLine="851"/>
        <w:jc w:val="left"/>
        <w:rPr/>
      </w:pPr>
      <w:r>
        <w:rPr>
          <w:rFonts w:eastAsia="Arial Unicode MS肀;Arial Unicode MS"/>
        </w:rPr>
        <w:t>Алекс и Карлос смотрят на еду друг друга и пожимаю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дим, брат, — говорит Алекс. — А на что это похоже?</w:t>
      </w:r>
    </w:p>
    <w:p>
      <w:pPr>
        <w:pStyle w:val="Normal"/>
        <w:ind w:firstLine="851"/>
        <w:jc w:val="left"/>
        <w:rPr/>
      </w:pPr>
      <w:r>
        <w:rPr>
          <w:rFonts w:eastAsia="Arial Unicode MS肀;Arial Unicode MS"/>
        </w:rPr>
        <w:t>Я указываю на дверь моей спаль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знаете, у нас есть кухня. Идите есть ту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 порядке, — говорит Карлось. — А ты как, Алекс?</w:t>
      </w:r>
    </w:p>
    <w:p>
      <w:pPr>
        <w:pStyle w:val="Normal"/>
        <w:ind w:firstLine="851"/>
        <w:jc w:val="left"/>
        <w:rPr/>
      </w:pPr>
      <w:r>
        <w:rPr>
          <w:rFonts w:eastAsia="Arial Unicode MS肀;Arial Unicode MS"/>
        </w:rPr>
        <w:t>Алекс берет вилкой carne guisada</w:t>
      </w:r>
      <w:r>
        <w:rPr>
          <w:rStyle w:val="FootnoteAnchor"/>
          <w:rFonts w:eastAsia="Arial Unicode MS肀;Arial Unicode MS"/>
        </w:rPr>
        <w:footnoteReference w:id="52"/>
      </w:r>
      <w:r>
        <w:rPr>
          <w:rFonts w:eastAsia="Arial Unicode MS肀;Arial Unicode MS"/>
        </w:rPr>
        <w:t>, это блюдо (они оба это знают) — мое любимо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в порядке, — говорит он, обращая на еду все свое внимание и постанывая, как будто он в мясном раю.</w:t>
      </w:r>
    </w:p>
    <w:p>
      <w:pPr>
        <w:pStyle w:val="Normal"/>
        <w:ind w:firstLine="851"/>
        <w:jc w:val="left"/>
        <w:rPr/>
      </w:pPr>
      <w:r>
        <w:rPr>
          <w:rFonts w:eastAsia="Arial Unicode MS肀;Arial Unicode MS"/>
        </w:rPr>
        <w:t>После ужина Карлос ложиться на запасной матрац на полу моей комна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ты не остановился в отеле с Киарой?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егодня. Может, завтра. Ты испоганил этот пла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обвиняй меня, — говорю я ему. — Иди в отель. Я так хочу.</w:t>
      </w:r>
    </w:p>
    <w:p>
      <w:pPr>
        <w:pStyle w:val="Normal"/>
        <w:ind w:firstLine="851"/>
        <w:jc w:val="left"/>
        <w:rPr/>
      </w:pPr>
      <w:r>
        <w:rPr>
          <w:rFonts w:eastAsia="Arial Unicode MS肀;Arial Unicode MS"/>
        </w:rPr>
        <w:t>У меня начинают болеть кости, когда я иду в ванную. Я замечаю. что Алекс ночует в гости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домой, к жене и ребёнку,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ереезжаю сюда на неделю. Mi'amá останется с Брит и Пако, в случае, если тебе интерес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е нужно, чтобы вы с Карлосом нянчились со мной. Я в порядке.</w:t>
      </w:r>
    </w:p>
    <w:p>
      <w:pPr>
        <w:pStyle w:val="Normal"/>
        <w:ind w:firstLine="851"/>
        <w:jc w:val="left"/>
        <w:rPr>
          <w:rFonts w:eastAsia="Arial Unicode MS肀;Arial Unicode MS"/>
        </w:rPr>
      </w:pPr>
      <w:r>
        <w:rPr>
          <w:rFonts w:eastAsia="Arial Unicode MS肀;Arial Unicode MS"/>
        </w:rPr>
        <w:t>Как только я приму пачку тайленола, я буду в порядке.</w:t>
      </w:r>
    </w:p>
    <w:p>
      <w:pPr>
        <w:pStyle w:val="Normal"/>
        <w:ind w:firstLine="851"/>
        <w:jc w:val="left"/>
        <w:rPr/>
      </w:pPr>
      <w:r>
        <w:rPr>
          <w:rFonts w:eastAsia="Arial Unicode MS肀;Arial Unicode MS"/>
        </w:rPr>
        <w:t>Он смеётся, осматривая моё тел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точно. Ты отлично выглядишь, братан. Иди ложись, и пусть твоё тело начнёт восстанавлив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огда начнется лекция? — спрашиваю я. Я не достаточно глуп, чтобы думать, что сорвался с крючка Алекса и Карло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буду читать тебе лекцию, — говорит Алек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не буду, — говорит Кар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же понимаете, что я в КЛ? — отвечаю я, просто чтобы удостовериться, что мы понимаем друг друга. — Меня не ограбили сегодня... Я вступи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очевидно, брат, — скучающим тоном говорит Карлос.</w:t>
      </w:r>
    </w:p>
    <w:p>
      <w:pPr>
        <w:pStyle w:val="Normal"/>
        <w:ind w:firstLine="851"/>
        <w:jc w:val="left"/>
        <w:rPr>
          <w:rFonts w:eastAsia="Arial Unicode MS肀;Arial Unicode MS"/>
        </w:rPr>
      </w:pPr>
      <w:r>
        <w:rPr>
          <w:rFonts w:eastAsia="Arial Unicode MS肀;Arial Unicode MS"/>
        </w:rPr>
        <w:t>Алекс берет в руки пульт и начинает смотреть телевизор. Они притворяются, что их не заботит, что я стал частью Кровавых Латино, но я не идиот. Они играют со мной. Но зач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вы, парни, спокойны по поводу этого? — спрашива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 не был в этом полностью уверен, — говорит Алекс. — Но мы понима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мы дадим тебе время поправиться, — говорит Карлос.</w:t>
      </w:r>
    </w:p>
    <w:p>
      <w:pPr>
        <w:pStyle w:val="Normal"/>
        <w:ind w:firstLine="851"/>
        <w:jc w:val="left"/>
        <w:rPr/>
      </w:pPr>
      <w:r>
        <w:rPr>
          <w:rFonts w:eastAsia="Arial Unicode MS肀;Arial Unicode MS"/>
        </w:rPr>
        <w:t>Я держусь за свои побитые ребра, когда ковыляю обратно в комнат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ем, Грэнни, — говорю я. Моя собака ударяется головой в стену, и мне хочется сказать ей, что я чувствую её боль... в прямом смысл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кстати, — кричит Алекс из гостиной. — Энрике освободил тебя на неделю от работы.</w:t>
      </w:r>
    </w:p>
    <w:p>
      <w:pPr>
        <w:pStyle w:val="Normal"/>
        <w:ind w:firstLine="851"/>
        <w:jc w:val="left"/>
        <w:rPr>
          <w:rFonts w:eastAsia="Arial Unicode MS肀;Arial Unicode MS"/>
        </w:rPr>
      </w:pPr>
      <w:r>
        <w:rPr>
          <w:rFonts w:eastAsia="Arial Unicode MS肀;Arial Unicode MS"/>
        </w:rPr>
        <w:t>Я медленно опускаю себя на кровать, стараясь не обращать внимания на боль. Я не смог бы работать, даже если бы захоте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еще одна вещь, — выкрикивает Алекс. — На этой неделе придет твой учитель химии, чтобы учить тебя, пока не заживут раны. Если пойдешь в школу в таком виде, Агирре может вызвать полици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жалуйста, скажи, что ты шутишь о том, что Питерсон будет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шутка, братан. Она ждет этого с нетерпением, — говорит Алекс.</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6</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Луис не возвращался в школу всю неделю. Я звонила Британи, и она сказала, что Алекс и Карлос заботятся о нем. Алекс говорит, что он заживает быстро.</w:t>
      </w:r>
    </w:p>
    <w:p>
      <w:pPr>
        <w:pStyle w:val="Normal"/>
        <w:ind w:firstLine="851"/>
        <w:jc w:val="left"/>
        <w:rPr>
          <w:rFonts w:eastAsia="Arial Unicode MS肀;Arial Unicode MS"/>
        </w:rPr>
      </w:pPr>
      <w:r>
        <w:rPr>
          <w:rFonts w:eastAsia="Arial Unicode MS肀;Arial Unicode MS"/>
        </w:rPr>
        <w:t>Кендалл, Дерек и Хантер пригласили меня играть в гольф в Брикстон. Я не хочу идти, но мне нужно отвлечься от мыслей о Луисе.</w:t>
      </w:r>
    </w:p>
    <w:p>
      <w:pPr>
        <w:pStyle w:val="Normal"/>
        <w:ind w:firstLine="851"/>
        <w:jc w:val="left"/>
        <w:rPr>
          <w:rFonts w:eastAsia="Arial Unicode MS肀;Arial Unicode MS"/>
        </w:rPr>
      </w:pPr>
      <w:r>
        <w:rPr>
          <w:rFonts w:eastAsia="Arial Unicode MS肀;Arial Unicode MS"/>
        </w:rPr>
        <w:t>Я не могу сказать, сколько раз испытывала желание поехать к Луису домой. Шесть раз я садилась в свой автомобиль и начинала ехать, но всегда останавливала себя, прежде чем пересекала железнодорожные пути к южной сторон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рад, что ты приехала, — говорит Хантер, пока я ставлю свои клюшки для игры в гольф в гольф-кар. Я дарю ему слабую улыбк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с таких трое, — говорит Дерек, затем подталкивает Кендал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с четверо, — говорит она, хотя с меньшим воодушевлением.</w:t>
      </w:r>
    </w:p>
    <w:p>
      <w:pPr>
        <w:pStyle w:val="Normal"/>
        <w:ind w:firstLine="851"/>
        <w:jc w:val="left"/>
        <w:rPr>
          <w:rFonts w:eastAsia="Arial Unicode MS肀;Arial Unicode MS"/>
        </w:rPr>
      </w:pPr>
      <w:r>
        <w:rPr>
          <w:rFonts w:eastAsia="Arial Unicode MS肀;Arial Unicode MS"/>
        </w:rPr>
        <w:t xml:space="preserve">На восьмой лунке, в то время как Дерек учит Кендалл, как делать подсечку, чтобы вытащить ее мяч из песочной ловушки, Хантер сидит рядом со мной в гольф-кар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йдешь на встречу выпускников со мной,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вопрос или утверждение? — спрашиваю 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инимая во внимание то, что я не хочу, чтобы ты даже думала об отказе, я сказал бы, что это было утверждение. — Он приобнимает меня рукой. — Ты знаешь, что я всегда хотел быть с тоб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гун. Ты хотел добавить меня к своей полке трофее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Так что ты думаешь об этом?</w:t>
      </w:r>
    </w:p>
    <w:p>
      <w:pPr>
        <w:pStyle w:val="Normal"/>
        <w:ind w:firstLine="851"/>
        <w:jc w:val="left"/>
        <w:rPr>
          <w:rFonts w:eastAsia="Arial Unicode MS肀;Arial Unicode MS"/>
        </w:rPr>
      </w:pPr>
      <w:r>
        <w:rPr>
          <w:rFonts w:eastAsia="Arial Unicode MS肀;Arial Unicode MS"/>
        </w:rPr>
        <w:t xml:space="preserve">Я смотрю на его зеленые фирменные ботинки для гольфа с блестящим золотым дизайном на верхней части. Его инициалы выгравированы золотом. Луиса не поймали бы в таких даже мертвы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ойти с тобой на встречу выпускников, Хантер.</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из-за моей обув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т. Это потому, что я люблю кое-кого другого .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знает об эт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о он не верит мне.</w:t>
      </w:r>
    </w:p>
    <w:p>
      <w:pPr>
        <w:pStyle w:val="Normal"/>
        <w:ind w:firstLine="851"/>
        <w:jc w:val="left"/>
        <w:rPr>
          <w:rFonts w:eastAsia="Arial Unicode MS肀;Arial Unicode MS"/>
        </w:rPr>
      </w:pPr>
      <w:r>
        <w:rPr>
          <w:rFonts w:eastAsia="Arial Unicode MS肀;Arial Unicode MS"/>
        </w:rPr>
        <w:t>Когда мы с Марко разошлись и я увидела его с Марианой, я не боролась за него. Я сдалась и позволила КЛ победить.</w:t>
      </w:r>
    </w:p>
    <w:p>
      <w:pPr>
        <w:pStyle w:val="Normal"/>
        <w:ind w:firstLine="851"/>
        <w:jc w:val="left"/>
        <w:rPr/>
      </w:pPr>
      <w:r>
        <w:rPr>
          <w:rFonts w:eastAsia="Arial Unicode MS肀;Arial Unicode MS"/>
        </w:rPr>
        <w:t>С Луисом все по-другому. Я поняла, что не сдамся в отношении нас, и собираюсь бороться, чтобы вернуть его. Я люблю его сильнее, чем просто сердцем... Я люблю его всеми частям моей души, как будто он — часть меня.</w:t>
      </w:r>
    </w:p>
    <w:p>
      <w:pPr>
        <w:pStyle w:val="Normal"/>
        <w:ind w:firstLine="851"/>
        <w:jc w:val="left"/>
        <w:rPr>
          <w:rFonts w:eastAsia="Arial Unicode MS肀;Arial Unicode MS"/>
        </w:rPr>
      </w:pPr>
      <w:r>
        <w:rPr>
          <w:rFonts w:eastAsia="Arial Unicode MS肀;Arial Unicode MS"/>
        </w:rPr>
        <w:t>Пришло время ему узнать об этом.</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7</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Пока Алекс отсутствует, а Карлос смотрит телевизор, я выбираюсь через окно своей спальни со своим рюкзаком и направляюсь в банк с ключом от камеры хранения. Уверен, мне не стоит надеяться, что я вернусь, прежде чем они заметят, что меня нет. Я должен знать, что в банке, так я могу решить, что делать дальше. Я незаметно проскальзываю в глухой переулок, чтобы убедиться, что меня не преследуют.</w:t>
      </w:r>
    </w:p>
    <w:p>
      <w:pPr>
        <w:pStyle w:val="Normal"/>
        <w:ind w:firstLine="851"/>
        <w:jc w:val="left"/>
        <w:rPr>
          <w:rFonts w:eastAsia="Arial Unicode MS肀;Arial Unicode MS"/>
        </w:rPr>
      </w:pPr>
      <w:r>
        <w:rPr>
          <w:rFonts w:eastAsia="Arial Unicode MS肀;Arial Unicode MS"/>
        </w:rPr>
        <w:t>В банке я даю им своё удостоверение личности и подписываю бумажку, заявив, что я владелец того, что находилось в ящике. После этого меня направляют в хранилище. Сотрудники банка оставляют меня там одного, пока я открываю коробку и изучаю содержимое.</w:t>
      </w:r>
    </w:p>
    <w:p>
      <w:pPr>
        <w:pStyle w:val="Normal"/>
        <w:ind w:firstLine="851"/>
        <w:jc w:val="left"/>
        <w:rPr>
          <w:rFonts w:eastAsia="Arial Unicode MS肀;Arial Unicode MS"/>
        </w:rPr>
      </w:pPr>
      <w:r>
        <w:rPr>
          <w:rFonts w:eastAsia="Arial Unicode MS肀;Arial Unicode MS"/>
        </w:rPr>
        <w:t>Пачки стодолларовых купюр смотрят на меня. Бьюсь об заклад, здесь по крайней мере десять-пятнадцать тысяч долларов. Мое сердце начинает быстро колотиться. Я не показываю страха, здесь есть видеокамеры, следящие за каждым моим движением.</w:t>
      </w:r>
    </w:p>
    <w:p>
      <w:pPr>
        <w:pStyle w:val="Normal"/>
        <w:ind w:firstLine="851"/>
        <w:jc w:val="left"/>
        <w:rPr>
          <w:rFonts w:eastAsia="Arial Unicode MS肀;Arial Unicode MS"/>
        </w:rPr>
      </w:pPr>
      <w:r>
        <w:rPr>
          <w:rFonts w:eastAsia="Arial Unicode MS肀;Arial Unicode MS"/>
        </w:rPr>
        <w:t>Такое большое количество денег заставляет меня нервничать. Как это нужно использовать? В первую очередь, почему Гектор поставил моё имя на коробке? Я не знаю, получу ли я когда-нибудь ответы.</w:t>
      </w:r>
    </w:p>
    <w:p>
      <w:pPr>
        <w:pStyle w:val="Normal"/>
        <w:ind w:firstLine="851"/>
        <w:jc w:val="left"/>
        <w:rPr/>
      </w:pPr>
      <w:r>
        <w:rPr>
          <w:rFonts w:eastAsia="Arial Unicode MS肀;Arial Unicode MS"/>
        </w:rPr>
        <w:t>Там также листок бумаги с кучей цифр на нем и под ними «КОДЕКСМОЛЧАНИЯ. Заглавными буквами, без пробелов.</w:t>
      </w:r>
    </w:p>
    <w:p>
      <w:pPr>
        <w:pStyle w:val="Normal"/>
        <w:ind w:firstLine="851"/>
        <w:jc w:val="left"/>
        <w:rPr/>
      </w:pPr>
      <w:r>
        <w:rPr>
          <w:rFonts w:eastAsia="Arial Unicode MS肀;Arial Unicode MS"/>
        </w:rPr>
        <w:t>Под деньгами лежит другой листок бумаги, рельефный и отпечатанный, как оригинал — мое свидетельство о рождении.</w:t>
      </w:r>
    </w:p>
    <w:p>
      <w:pPr>
        <w:pStyle w:val="Normal"/>
        <w:ind w:firstLine="851"/>
        <w:jc w:val="left"/>
        <w:rPr>
          <w:rFonts w:eastAsia="Arial Unicode MS肀;Arial Unicode MS"/>
        </w:rPr>
      </w:pPr>
      <w:r>
        <w:rPr>
          <w:rFonts w:eastAsia="Arial Unicode MS肀;Arial Unicode MS"/>
        </w:rPr>
        <w:t>Луис Сальваторе Мартинес Фуэнтес.</w:t>
      </w:r>
    </w:p>
    <w:p>
      <w:pPr>
        <w:pStyle w:val="Normal"/>
        <w:ind w:firstLine="851"/>
        <w:jc w:val="left"/>
        <w:rPr/>
      </w:pPr>
      <w:r>
        <w:rPr>
          <w:rFonts w:eastAsia="Arial Unicode MS肀;Arial Unicode MS"/>
        </w:rPr>
        <w:t>Я смотрю на двойную фамилию... mi'amá признала Гектора моим отцом в свидетельстве о рождении. Она дала мне его фамилию, но никогда не говорила мне об этом. В нижней части свидетельства, где находится графа «отец», указан Гектор Мартинес, и на документе подпись этого ублюдка.</w:t>
      </w:r>
    </w:p>
    <w:p>
      <w:pPr>
        <w:pStyle w:val="Normal"/>
        <w:ind w:firstLine="851"/>
        <w:jc w:val="left"/>
        <w:rPr>
          <w:rFonts w:eastAsia="Arial Unicode MS肀;Arial Unicode MS"/>
        </w:rPr>
      </w:pPr>
      <w:r>
        <w:rPr>
          <w:rFonts w:eastAsia="Arial Unicode MS肀;Arial Unicode MS"/>
        </w:rPr>
        <w:t>Несмотря ни на что, я не чувствую себя подобно Мартинесу. Это не часть меня, и я не приму ее, как таковую.</w:t>
      </w:r>
    </w:p>
    <w:p>
      <w:pPr>
        <w:pStyle w:val="Normal"/>
        <w:ind w:firstLine="851"/>
        <w:jc w:val="left"/>
        <w:rPr>
          <w:rFonts w:eastAsia="Arial Unicode MS肀;Arial Unicode MS"/>
        </w:rPr>
      </w:pPr>
      <w:r>
        <w:rPr>
          <w:rFonts w:eastAsia="Arial Unicode MS肀;Arial Unicode MS"/>
        </w:rPr>
        <w:t>Я записываю номер на своей ладони, кладу свидетельство о рождении в карман, а затем ставлю коробку обратно в гнездо. Как только я увидел наличные, я пытался убедить себя взять их... они же мои, не так ли?</w:t>
      </w:r>
    </w:p>
    <w:p>
      <w:pPr>
        <w:pStyle w:val="Normal"/>
        <w:ind w:firstLine="851"/>
        <w:jc w:val="left"/>
        <w:rPr>
          <w:rFonts w:eastAsia="Arial Unicode MS肀;Arial Unicode MS"/>
        </w:rPr>
      </w:pPr>
      <w:r>
        <w:rPr>
          <w:rFonts w:eastAsia="Arial Unicode MS肀;Arial Unicode MS"/>
        </w:rPr>
        <w:t>Mi'ama нуждается в них, Алекс нуждается в них... они могли бы помочь Карлосу и Киаре начать свою совместную жизнь.</w:t>
      </w:r>
    </w:p>
    <w:p>
      <w:pPr>
        <w:pStyle w:val="Normal"/>
        <w:ind w:firstLine="851"/>
        <w:jc w:val="left"/>
        <w:rPr>
          <w:rFonts w:eastAsia="Arial Unicode MS肀;Arial Unicode MS"/>
        </w:rPr>
      </w:pPr>
      <w:r>
        <w:rPr>
          <w:rFonts w:eastAsia="Arial Unicode MS肀;Arial Unicode MS"/>
        </w:rPr>
        <w:t>Но что, если это кровавые деньги, или деньги от продажи наркотиков? Дерьмо, я выходец из Кровавых Латино с проклятой совестью. Не лучшее сочетание.</w:t>
      </w:r>
    </w:p>
    <w:p>
      <w:pPr>
        <w:pStyle w:val="Normal"/>
        <w:ind w:firstLine="851"/>
        <w:jc w:val="left"/>
        <w:rPr>
          <w:rFonts w:eastAsia="Arial Unicode MS肀;Arial Unicode MS"/>
        </w:rPr>
      </w:pPr>
      <w:r>
        <w:rPr>
          <w:rFonts w:eastAsia="Arial Unicode MS肀;Arial Unicode MS"/>
        </w:rPr>
        <w:t>Я быстро заполняю свой рюкзак деньгами, а затем сажусь на автобус и еду в местную библиотеку, надеясь, что за мной не следят. Если Чу знает, что я был в банке, то он знает, что именно я видел в коробке.</w:t>
      </w:r>
    </w:p>
    <w:p>
      <w:pPr>
        <w:pStyle w:val="Normal"/>
        <w:ind w:firstLine="851"/>
        <w:jc w:val="left"/>
        <w:rPr/>
      </w:pPr>
      <w:r>
        <w:rPr>
          <w:rFonts w:eastAsia="Arial Unicode MS肀;Arial Unicode MS"/>
        </w:rPr>
        <w:t>Он ожидает, что я просто передам ему деньги и цифры на бумаге? Если я не отдам их ему, он убьет меня? Если я отдам их ему, буду ли я ему еще нужен? В любом случае — я влип.</w:t>
      </w:r>
    </w:p>
    <w:p>
      <w:pPr>
        <w:pStyle w:val="Normal"/>
        <w:ind w:firstLine="851"/>
        <w:jc w:val="left"/>
        <w:rPr>
          <w:rFonts w:eastAsia="Arial Unicode MS肀;Arial Unicode MS"/>
        </w:rPr>
      </w:pPr>
      <w:r>
        <w:rPr>
          <w:rFonts w:eastAsia="Arial Unicode MS肀;Arial Unicode MS"/>
        </w:rPr>
        <w:t>Если бы мы с Никки были вместе, она была бы в опасности. Я рад, что отшил ее, хотя это убивает меня изнутри.</w:t>
      </w:r>
    </w:p>
    <w:p>
      <w:pPr>
        <w:pStyle w:val="Normal"/>
        <w:ind w:firstLine="851"/>
        <w:jc w:val="left"/>
        <w:rPr>
          <w:rFonts w:eastAsia="Arial Unicode MS肀;Arial Unicode MS"/>
        </w:rPr>
      </w:pPr>
      <w:r>
        <w:rPr>
          <w:rFonts w:eastAsia="Arial Unicode MS肀;Arial Unicode MS"/>
        </w:rPr>
        <w:t>Я не могу сказать Алексу и Карлосу о происходящем. Они уже впутаны больше, чем должны. Я клянусь: они не выпускают меня из вида ни на минуту с того самого времени, как вернулись домой.</w:t>
      </w:r>
    </w:p>
    <w:p>
      <w:pPr>
        <w:pStyle w:val="Normal"/>
        <w:ind w:firstLine="851"/>
        <w:jc w:val="left"/>
        <w:rPr>
          <w:rFonts w:eastAsia="Arial Unicode MS肀;Arial Unicode MS"/>
        </w:rPr>
      </w:pPr>
      <w:r>
        <w:rPr>
          <w:rFonts w:eastAsia="Arial Unicode MS肀;Arial Unicode MS"/>
        </w:rPr>
        <w:t>Если Карлос ввяжется и что-то пойдет не так, он будет арестован и, скорее всего, будет с позором уволен из армии. Алекс может потерять свою стипендию, его семья... Если он попадёт в тюрьму, он пропустит рождение его второго ребенка.</w:t>
      </w:r>
    </w:p>
    <w:p>
      <w:pPr>
        <w:pStyle w:val="Normal"/>
        <w:ind w:firstLine="851"/>
        <w:jc w:val="left"/>
        <w:rPr>
          <w:rFonts w:eastAsia="Arial Unicode MS肀;Arial Unicode MS"/>
        </w:rPr>
      </w:pPr>
      <w:r>
        <w:rPr>
          <w:rFonts w:eastAsia="Arial Unicode MS肀;Arial Unicode MS"/>
        </w:rPr>
        <w:t>Я никогда не позволю им вмешаться. Я, может быть, и Мартинес, но я все еще чувствую себя Фуэнтесом.</w:t>
      </w:r>
    </w:p>
    <w:p>
      <w:pPr>
        <w:pStyle w:val="Normal"/>
        <w:ind w:firstLine="851"/>
        <w:jc w:val="left"/>
        <w:rPr>
          <w:rFonts w:eastAsia="Arial Unicode MS肀;Arial Unicode MS"/>
        </w:rPr>
      </w:pPr>
      <w:r>
        <w:rPr>
          <w:rFonts w:eastAsia="Arial Unicode MS肀;Arial Unicode MS"/>
        </w:rPr>
        <w:t>Я оглядываюсь назад и понимаю, что меня выслеживает черный Камаро. Парень, сидящий за рулем, выглядит подозрительно и походит на того придурка, который открыл дверь нам с Марко в том доме на территории Ф5, куда мы ездили собрать пять штук.</w:t>
      </w:r>
    </w:p>
    <w:p>
      <w:pPr>
        <w:pStyle w:val="Normal"/>
        <w:ind w:firstLine="851"/>
        <w:jc w:val="left"/>
        <w:rPr>
          <w:rFonts w:eastAsia="Arial Unicode MS肀;Arial Unicode MS"/>
        </w:rPr>
      </w:pPr>
      <w:r>
        <w:rPr>
          <w:rFonts w:eastAsia="Arial Unicode MS肀;Arial Unicode MS"/>
        </w:rPr>
        <w:t>К счастью я знаю Фэйрфилд как свои пять пальцев. Я иду в сторону полицейского участка, который находится прямо за библиотекой. Захожу во внутренний вестибюль и жду, пока автомобиль проедет, затем прохожу позади участка и направляюсь к черному ходу библиотеки.</w:t>
      </w:r>
    </w:p>
    <w:p>
      <w:pPr>
        <w:pStyle w:val="Normal"/>
        <w:ind w:firstLine="851"/>
        <w:jc w:val="left"/>
        <w:rPr>
          <w:rFonts w:eastAsia="Arial Unicode MS肀;Arial Unicode MS"/>
        </w:rPr>
      </w:pPr>
      <w:r>
        <w:rPr>
          <w:rFonts w:eastAsia="Arial Unicode MS肀;Arial Unicode MS"/>
        </w:rPr>
        <w:t>Оказавшись внутри, я плачу за часовое использование компьютера. Я ищу в гугле те числа, которые обнаружил в сейфе, но ничего не нахожу.</w:t>
      </w:r>
    </w:p>
    <w:p>
      <w:pPr>
        <w:pStyle w:val="Normal"/>
        <w:ind w:firstLine="851"/>
        <w:jc w:val="left"/>
        <w:rPr>
          <w:rFonts w:eastAsia="Arial Unicode MS肀;Arial Unicode MS"/>
        </w:rPr>
      </w:pPr>
      <w:r>
        <w:rPr>
          <w:rFonts w:eastAsia="Arial Unicode MS肀;Arial Unicode MS"/>
        </w:rPr>
        <w:t>Что Гектор сделал бы с цифрами? Наверное, это не номер телефона, этот набор начинается с двойных нулей. Я делаю вывод, что это либо какой-то код, либо пароль, либо номер счета.</w:t>
      </w:r>
    </w:p>
    <w:p>
      <w:pPr>
        <w:pStyle w:val="Normal"/>
        <w:ind w:firstLine="851"/>
        <w:jc w:val="left"/>
        <w:rPr>
          <w:rFonts w:eastAsia="Arial Unicode MS肀;Arial Unicode MS"/>
        </w:rPr>
      </w:pPr>
      <w:r>
        <w:rPr>
          <w:rFonts w:eastAsia="Arial Unicode MS肀;Arial Unicode MS"/>
        </w:rPr>
        <w:t>Может быть, банковский счет. Но какой банк? Есть, наверное, тысячи банков. Как, черт возьми, я смогу выяснить какой из них? Или, может быть, это не банковский счет, и цифры ничего не значат. Черт!</w:t>
      </w:r>
    </w:p>
    <w:p>
      <w:pPr>
        <w:pStyle w:val="Normal"/>
        <w:ind w:firstLine="851"/>
        <w:jc w:val="left"/>
        <w:rPr>
          <w:rFonts w:eastAsia="Arial Unicode MS肀;Arial Unicode MS"/>
        </w:rPr>
      </w:pPr>
      <w:r>
        <w:rPr>
          <w:rFonts w:eastAsia="Arial Unicode MS肀;Arial Unicode MS"/>
        </w:rPr>
        <w:t>Это бесполезно. Мой час закончился, и у меня все еще нет ни малейшего понятия, что означают эти числа. Я смотрю назад и вижу, что кто-то еще ждет, чтобы использовать компьютер. Черт. Мне нужно больше времени.</w:t>
      </w:r>
    </w:p>
    <w:p>
      <w:pPr>
        <w:pStyle w:val="Normal"/>
        <w:ind w:firstLine="851"/>
        <w:jc w:val="left"/>
        <w:rPr>
          <w:rFonts w:eastAsia="Arial Unicode MS肀;Arial Unicode MS"/>
        </w:rPr>
      </w:pPr>
      <w:r>
        <w:rPr>
          <w:rFonts w:eastAsia="Arial Unicode MS肀;Arial Unicode MS"/>
        </w:rPr>
        <w:t>Домой я проникаю обратно через мое окно, замечая, как Рейес курит сигарету на заднем крыльце. Он без рубашки и стоит спиной ко мне. Ясно, как день, я вижу татуировку между его лопаток. Ф5.</w:t>
      </w:r>
    </w:p>
    <w:p>
      <w:pPr>
        <w:pStyle w:val="Normal"/>
        <w:ind w:firstLine="851"/>
        <w:jc w:val="left"/>
        <w:rPr>
          <w:rFonts w:eastAsia="Arial Unicode MS肀;Arial Unicode MS"/>
        </w:rPr>
      </w:pPr>
      <w:r>
        <w:rPr>
          <w:rFonts w:eastAsia="Arial Unicode MS肀;Arial Unicode MS"/>
        </w:rPr>
        <w:t>Рейес является бандитом, выдавая себя за полицейского? Святое дерьмо. Он что, шпионит за мной, как все? Это все было спланировано? Чу сказал, что он наблюдал за мной все время, даже когда я был в штате Колорадо. Может быть гребаный Чу пудрит мне мозги?</w:t>
      </w:r>
    </w:p>
    <w:p>
      <w:pPr>
        <w:pStyle w:val="Normal"/>
        <w:ind w:firstLine="851"/>
        <w:jc w:val="left"/>
        <w:rPr>
          <w:rFonts w:eastAsia="Arial Unicode MS肀;Arial Unicode MS"/>
        </w:rPr>
      </w:pPr>
      <w:r>
        <w:rPr>
          <w:rFonts w:eastAsia="Arial Unicode MS肀;Arial Unicode MS"/>
        </w:rPr>
        <w:t>Я так чертовски запутался, что чувствую, как моя голова вот-вот взорвется. Не желая, чтобы Рейес узнал, что я видел его, я крадусь в переднюю часть дома. Когда я прохожу через дверь, Питерсон сидит за кухонным столом, и смотрит на меня поверх очк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вы не должны сейчас уже рожать? — спрашиваю я её.</w:t>
      </w:r>
    </w:p>
    <w:p>
      <w:pPr>
        <w:pStyle w:val="Normal"/>
        <w:ind w:firstLine="851"/>
        <w:jc w:val="left"/>
        <w:rPr/>
      </w:pPr>
      <w:r>
        <w:rPr>
          <w:rFonts w:eastAsia="Arial Unicode MS肀;Arial Unicode MS"/>
        </w:rPr>
        <w:t xml:space="preserve">Она прикасается к своему живот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егодня. Я в декретном отпуске, так что вы отдохнете от меня в течение нескольких месяцев. Но не слишком сильно расстраивайт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бу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чуть не пропустили репетиторство, — говорит она, посматривая на часы.</w:t>
      </w:r>
    </w:p>
    <w:p>
      <w:pPr>
        <w:pStyle w:val="Normal"/>
        <w:ind w:firstLine="851"/>
        <w:jc w:val="left"/>
        <w:rPr/>
      </w:pPr>
      <w:r>
        <w:rPr>
          <w:rFonts w:eastAsia="Arial Unicode MS肀;Arial Unicode MS"/>
        </w:rPr>
        <w:t>Учитывая, что мои шансы на выживание в ближайшие недели невероятно малы, она не должна тратить на меня своё вре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лушайте, миссис Пи, я знаю, что мои братья принудили вас быть здесь, то это пустая трата вашего време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отвернусь от вас, — говорит она, похлопывая по стулу рядом с н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стои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отвернулась от Алекса, и я не сдамся с вами. Алекс имел кучу причин бросить все это, но он так не поступил.</w:t>
      </w:r>
    </w:p>
    <w:p>
      <w:pPr>
        <w:pStyle w:val="Normal"/>
        <w:ind w:firstLine="851"/>
        <w:jc w:val="left"/>
        <w:rPr>
          <w:rFonts w:eastAsia="Arial Unicode MS肀;Arial Unicode MS"/>
        </w:rPr>
      </w:pPr>
      <w:r>
        <w:rPr>
          <w:rFonts w:eastAsia="Arial Unicode MS肀;Arial Unicode MS"/>
        </w:rPr>
        <w:t>Алекс никогда не был связан с КЛ, как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кажите мне своё домашние задание по математике, — командует она сугубо деловым тон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хочу показаться неуважительным, миссис Пи, но я держу пари, что в математике я лучше, чем вы. — Должно быть мои братья нашли учебник и конспекты в моей комнате и «любезно» оставили их на столе. Я достаю лист с математикой, который я закончил в пять секун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истер Гаспер дал мне новое задание. Я сделала его копию. Держу пари, что смогу справиться с ним раньше в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а сколько спорим?</w:t>
      </w:r>
    </w:p>
    <w:p>
      <w:pPr>
        <w:pStyle w:val="Normal"/>
        <w:ind w:firstLine="851"/>
        <w:jc w:val="left"/>
        <w:rPr/>
      </w:pPr>
      <w:r>
        <w:rPr>
          <w:rFonts w:eastAsia="Arial Unicode MS肀;Arial Unicode MS"/>
        </w:rPr>
        <w:t>Она достает свой кошелек, открывает его, затем вытаскивает пяти долларовую купюру из верхней части. К одной стороне прикреплены чеки... с рядами чисел внизу. Первые два числа — это нул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это за цифры? — спрашиваю я её, указывая на нижнюю часть че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омер банковского кода и счёта. А что?</w:t>
      </w:r>
    </w:p>
    <w:p>
      <w:pPr>
        <w:pStyle w:val="Normal"/>
        <w:ind w:firstLine="851"/>
        <w:jc w:val="left"/>
        <w:rPr/>
      </w:pPr>
      <w:r>
        <w:rPr>
          <w:rFonts w:eastAsia="Arial Unicode MS肀;Arial Unicode MS"/>
        </w:rPr>
        <w:t xml:space="preserve">Я смотрю на свою ладонь с числами, записанными на ней, и адреналин начитает пульсировать в моих венах. Вот и все. Номер банковского кода и счёт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так. У меня никогда не было чеков, — говорю я ей.</w:t>
      </w:r>
    </w:p>
    <w:p>
      <w:pPr>
        <w:pStyle w:val="Normal"/>
        <w:ind w:firstLine="851"/>
        <w:jc w:val="left"/>
        <w:rPr>
          <w:rFonts w:eastAsia="Arial Unicode MS肀;Arial Unicode MS"/>
        </w:rPr>
      </w:pPr>
      <w:r>
        <w:rPr>
          <w:rFonts w:eastAsia="Arial Unicode MS肀;Arial Unicode MS"/>
        </w:rPr>
        <w:t xml:space="preserve">У миссис Пи занимает десять минут, чтобы объяснить, как работают чеки, она даже достает один из своего бумажника и заставляет меня заполнить ег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тавьте свою подпись здесь, — говорит она, указывая на нижний правый угол. — Это жизненно важные навыки, которые вы должны знать,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есть другие жизненно важные навыки, — говорю я е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о я не считаю, что умение ругаться можно назвать жизненно важным навыком. Или драть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я считаю, это необходимо.</w:t>
      </w:r>
    </w:p>
    <w:p>
      <w:pPr>
        <w:pStyle w:val="Normal"/>
        <w:ind w:firstLine="851"/>
        <w:jc w:val="left"/>
        <w:rPr/>
      </w:pPr>
      <w:r>
        <w:rPr>
          <w:rFonts w:eastAsia="Arial Unicode MS肀;Arial Unicode MS"/>
        </w:rPr>
        <w:t xml:space="preserve">Она качает головой и расстроено вздых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ам вам важную информацию о чеках.</w:t>
      </w:r>
    </w:p>
    <w:p>
      <w:pPr>
        <w:pStyle w:val="Normal"/>
        <w:ind w:firstLine="851"/>
        <w:jc w:val="left"/>
        <w:rPr/>
      </w:pPr>
      <w:r>
        <w:rPr>
          <w:rFonts w:eastAsia="Arial Unicode MS肀;Arial Unicode MS"/>
        </w:rPr>
        <w:t xml:space="preserve">Она пишет слово «НЕДЕЙСТВИТЕЛЬНО» крупным жирным шрифтом на лицевой стороне чека, на котором она сказала мне практиковать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усть это будет последний раз, когда вы пишете свое имя на чужом чеке. Если вы сделаете это опять, или подделаете чье-то имя на чеке, это будет являться уголовным преступлением. Вы попадете в тюрьму. Принимайте правильные решения, Луис. Сосредоточьтесь на математике, естественных науках и хорошей учебе в школе. Это поможет вам. А вот драки нет.</w:t>
      </w:r>
    </w:p>
    <w:p>
      <w:pPr>
        <w:pStyle w:val="Normal"/>
        <w:ind w:firstLine="851"/>
        <w:jc w:val="left"/>
        <w:rPr/>
      </w:pPr>
      <w:r>
        <w:rPr>
          <w:rFonts w:eastAsia="Arial Unicode MS肀;Arial Unicode MS"/>
        </w:rPr>
        <w:t>Она кладет задание Гаспера передо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готовы принять вызов?</w:t>
      </w:r>
    </w:p>
    <w:p>
      <w:pPr>
        <w:pStyle w:val="Normal"/>
        <w:ind w:firstLine="851"/>
        <w:jc w:val="left"/>
        <w:rPr>
          <w:rFonts w:eastAsia="Arial Unicode MS肀;Arial Unicode MS"/>
        </w:rPr>
      </w:pPr>
      <w:r>
        <w:rPr>
          <w:rFonts w:eastAsia="Arial Unicode MS肀;Arial Unicode MS"/>
        </w:rPr>
        <w:t xml:space="preserve">Я беру в руки карандаш.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вайте, миссис Пи. Но я должен предупредить вас, я — парень чисе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 — говорит она, похлопывая меня по руке. — Эти навыки вам пригодятся в колледже и когда вы будете в космосе.</w:t>
      </w:r>
    </w:p>
    <w:p>
      <w:pPr>
        <w:pStyle w:val="Normal"/>
        <w:ind w:firstLine="851"/>
        <w:jc w:val="left"/>
        <w:rPr>
          <w:rFonts w:eastAsia="Arial Unicode MS肀;Arial Unicode MS"/>
        </w:rPr>
      </w:pPr>
      <w:r>
        <w:rPr>
          <w:rFonts w:eastAsia="Arial Unicode MS肀;Arial Unicode MS"/>
        </w:rPr>
        <w:t>Я скорее закончу в аду, чем на небе или в космосе.</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8</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Я дала Дереку записку, чтобы тот передал её Луису. Он написал мне, что отдал ее. Теперь я жду. Если он не придет ко мне, тогда я приду к нему.</w:t>
      </w:r>
    </w:p>
    <w:p>
      <w:pPr>
        <w:pStyle w:val="Normal"/>
        <w:ind w:firstLine="851"/>
        <w:jc w:val="left"/>
        <w:rPr>
          <w:rFonts w:eastAsia="Arial Unicode MS肀;Arial Unicode MS"/>
        </w:rPr>
      </w:pPr>
      <w:r>
        <w:rPr>
          <w:rFonts w:eastAsia="Arial Unicode MS肀;Arial Unicode MS"/>
        </w:rPr>
        <w:t xml:space="preserve">Я обдумывала, что надеть, и теперь сомневаюсь в правильности своего выбора. А вдруг он не помнит это платье, в котором я была той ночью, когда встретила его? Вдруг он не помнит тот номер, в котором мы были и впервые увидели друг друга? </w:t>
      </w:r>
    </w:p>
    <w:p>
      <w:pPr>
        <w:pStyle w:val="Normal"/>
        <w:ind w:firstLine="851"/>
        <w:jc w:val="left"/>
        <w:rPr>
          <w:rFonts w:eastAsia="Arial Unicode MS肀;Arial Unicode MS"/>
        </w:rPr>
      </w:pPr>
      <w:r>
        <w:rPr>
          <w:rFonts w:eastAsia="Arial Unicode MS肀;Arial Unicode MS"/>
        </w:rPr>
        <w:t>Но ситуация не имеет значения. Имеет значение то, что Луис знает, что я люблю его и не сдамся, пытаясь наладить наши отношения.</w:t>
      </w:r>
    </w:p>
    <w:p>
      <w:pPr>
        <w:pStyle w:val="Normal"/>
        <w:ind w:firstLine="851"/>
        <w:jc w:val="left"/>
        <w:rPr>
          <w:rFonts w:eastAsia="Arial Unicode MS肀;Arial Unicode MS"/>
        </w:rPr>
      </w:pPr>
      <w:r>
        <w:rPr>
          <w:rFonts w:eastAsia="Arial Unicode MS肀;Arial Unicode MS"/>
        </w:rPr>
        <w:t>Я знаю, что он теперь в Кровавых Латино, но, если он понимает, что мы сильнее любых привязанностей, которые у него могут быть к банде, все будет хорошо. Я верю, что он действительно не хочет быть в КЛ и найдет способ выйти.</w:t>
      </w:r>
    </w:p>
    <w:p>
      <w:pPr>
        <w:pStyle w:val="Normal"/>
        <w:ind w:firstLine="851"/>
        <w:jc w:val="left"/>
        <w:rPr>
          <w:rFonts w:eastAsia="Arial Unicode MS肀;Arial Unicode MS"/>
        </w:rPr>
      </w:pPr>
      <w:r>
        <w:rPr>
          <w:rFonts w:eastAsia="Arial Unicode MS肀;Arial Unicode MS"/>
        </w:rPr>
        <w:t>Я смотрю на свой мобильный телефон. Нет ни звонков от Луиса, ни сообщений, а уже девять часов. Я сказала ему в письме, чтобы он встретил меня здесь в девять. Каждая проходящая секунда заставляет меня нервничать, что он не появится, но я не теряю надежду.</w:t>
      </w:r>
    </w:p>
    <w:p>
      <w:pPr>
        <w:pStyle w:val="Normal"/>
        <w:ind w:firstLine="851"/>
        <w:jc w:val="left"/>
        <w:rPr>
          <w:rFonts w:eastAsia="Arial Unicode MS肀;Arial Unicode MS"/>
        </w:rPr>
      </w:pPr>
      <w:r>
        <w:rPr>
          <w:rFonts w:eastAsia="Arial Unicode MS肀;Arial Unicode MS"/>
        </w:rPr>
        <w:t>Даже в девять пятнадцать, когда нет никаких признаков его, я все еще верю, что он придет. Я чувствую себя в фильме, где девушка стоит на насыпи питчера, ожидая, когда придет парень. Когда все надежды потеряны, герой бежит на поле, и они живут долго и счастливо.</w:t>
      </w:r>
      <w:r>
        <w:rPr>
          <w:rStyle w:val="FootnoteAnchor"/>
          <w:rFonts w:eastAsia="Arial Unicode MS肀;Arial Unicode MS"/>
        </w:rPr>
        <w:footnoteReference w:id="53"/>
      </w:r>
    </w:p>
    <w:p>
      <w:pPr>
        <w:pStyle w:val="Normal"/>
        <w:ind w:firstLine="851"/>
        <w:jc w:val="left"/>
        <w:rPr/>
      </w:pPr>
      <w:r>
        <w:rPr>
          <w:rFonts w:eastAsia="Arial Unicode MS肀;Arial Unicode MS"/>
        </w:rPr>
        <w:t>Луис — мой герой, даже если он ещё не знает об этом. Он узнает сегодня вечером... если появится.</w:t>
      </w:r>
    </w:p>
    <w:p>
      <w:pPr>
        <w:pStyle w:val="Normal"/>
        <w:ind w:firstLine="851"/>
        <w:jc w:val="left"/>
        <w:rPr>
          <w:rFonts w:eastAsia="Arial Unicode MS肀;Arial Unicode MS"/>
        </w:rPr>
      </w:pPr>
      <w:r>
        <w:rPr>
          <w:rFonts w:eastAsia="Arial Unicode MS肀;Arial Unicode MS"/>
        </w:rPr>
        <w:t>Я в сотый раз проверяю мои часы. Девять тридцать.</w:t>
      </w:r>
    </w:p>
    <w:p>
      <w:pPr>
        <w:pStyle w:val="Normal"/>
        <w:ind w:firstLine="851"/>
        <w:jc w:val="left"/>
        <w:rPr>
          <w:rFonts w:eastAsia="Arial Unicode MS肀;Arial Unicode MS"/>
        </w:rPr>
      </w:pPr>
      <w:r>
        <w:rPr>
          <w:rFonts w:eastAsia="Arial Unicode MS肀;Arial Unicode MS"/>
        </w:rPr>
        <w:t>Когда я позвонила в то место, где была свадьба Бриттани и Алекса, леди по телефону сказала мне, что я должна была позвонить в их управляющий офис, чтобы спросить о ежедневной арендной плате. К моему удивлению, к телефону подошел Хантер.</w:t>
      </w:r>
    </w:p>
    <w:p>
      <w:pPr>
        <w:pStyle w:val="Normal"/>
        <w:ind w:firstLine="851"/>
        <w:jc w:val="left"/>
        <w:rPr>
          <w:rFonts w:eastAsia="Arial Unicode MS肀;Arial Unicode MS"/>
        </w:rPr>
      </w:pPr>
      <w:r>
        <w:rPr>
          <w:rFonts w:eastAsia="Arial Unicode MS肀;Arial Unicode MS"/>
        </w:rPr>
        <w:t xml:space="preserve">В итоге, оказалось, что его семья владеет этой собственностью, и он сказал мне, что дом будет незанятым в течение двух дней, так что я могу остановиться там бесплатно. Когда я сказала ему, что он может передумать о разрешении мне использовать дом, потому что я должна была быть там с другим парнем, все, что он сказал, было: — Счастливчик. Я надеюсь, что он того стои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 и есть, — сказала я ему.</w:t>
      </w:r>
    </w:p>
    <w:p>
      <w:pPr>
        <w:pStyle w:val="Normal"/>
        <w:ind w:firstLine="851"/>
        <w:jc w:val="left"/>
        <w:rPr>
          <w:rFonts w:eastAsia="Arial Unicode MS肀;Arial Unicode MS"/>
        </w:rPr>
      </w:pPr>
      <w:r>
        <w:rPr>
          <w:rFonts w:eastAsia="Arial Unicode MS肀;Arial Unicode MS"/>
        </w:rPr>
        <w:t>В десять, я теряю надежду. Я беру ключ из моей сумки, готовая запираться, когда дверь открывается.</w:t>
      </w:r>
    </w:p>
    <w:p>
      <w:pPr>
        <w:pStyle w:val="Normal"/>
        <w:ind w:firstLine="851"/>
        <w:jc w:val="left"/>
        <w:rPr>
          <w:rFonts w:eastAsia="Arial Unicode MS肀;Arial Unicode MS"/>
        </w:rPr>
      </w:pPr>
      <w:r>
        <w:rPr>
          <w:rFonts w:eastAsia="Arial Unicode MS肀;Arial Unicode MS"/>
        </w:rPr>
        <w:t xml:space="preserve">В дверном проеме стоит Луис.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рек передал мне твою записку. Извини, что опоздал. Случилось маленькое несчастье с моей собак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лучилось с Гренн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вроде как заблудилась, но я нашел ее. Почему ты хотела, чтобы я пришел сюд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Тебя не было в школе. — Я делаю шаг ближе к нему. — Я скучала по теб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одета в то же платье, в котором ты была, когда мы встретили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апомнил.</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 я мог забыть. Я думал ты ангел, спустившийся с неб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е еще твой ангел,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не можем делать это. — Он осматривает комнату. — Ты оттолкнула меня той ночью у тебя дома... Ты была пра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Мне было страшно, Луис. В ту секунду, когда я первый раз тебя увидела, я знала что ты опасен... потому что я чувствовала связ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у же самую, что ты чувствовала с Марко, — говорит он с грустью в голо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чувства очень разные. Очень-очень разные. Ты гений на уроке химии, Луис. Объясни сейчас это напряжение в комнате. Это между нами... даже ты не можешь контролировать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страс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думаю, что это что-то еще. Следуй за мной, — говорю я, затем проскальзываю мимо него и направляюсь к танцпол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ыла дерьмовым танцором тогда, — говорит он, глядя на меня. Из моих портативных динамиков iPod звучит музыка.</w:t>
      </w:r>
    </w:p>
    <w:p>
      <w:pPr>
        <w:pStyle w:val="Normal"/>
        <w:ind w:firstLine="851"/>
        <w:jc w:val="left"/>
        <w:rPr>
          <w:rFonts w:eastAsia="Arial Unicode MS肀;Arial Unicode MS"/>
        </w:rPr>
      </w:pPr>
      <w:r>
        <w:rPr>
          <w:rFonts w:eastAsia="Arial Unicode MS肀;Arial Unicode MS"/>
        </w:rPr>
        <w:t>Я робко ему улыбаю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всё ещё дерьмово танцу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тот, кто ты думаешь, и даже не тот, кто я думал. Я узнал, что мой отец — Гектор Мартинес, глава Кровавых Латино. Я пойду по его стопам.</w:t>
      </w:r>
    </w:p>
    <w:p>
      <w:pPr>
        <w:pStyle w:val="Normal"/>
        <w:ind w:firstLine="851"/>
        <w:jc w:val="left"/>
        <w:rPr>
          <w:rFonts w:eastAsia="Arial Unicode MS肀;Arial Unicode MS"/>
        </w:rPr>
      </w:pPr>
      <w:r>
        <w:rPr>
          <w:rFonts w:eastAsia="Arial Unicode MS肀;Arial Unicode MS"/>
        </w:rPr>
        <w:t xml:space="preserve">Я в шоке, но все это имеет смыс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по его стопа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тому что я должен, Ник. Это мое наследие. Я родился Кровавым Латино, — говорит он. — И я им умр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 сегодня вечером, нет. — Я беру его руки и обвиваю их вокруг себя, и мы движемся в такт музыке. Свои руки я кладу ему на плечи, а на заднем плане играет медленная песня о любв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люблю тебя, Луис... безоговороч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 не делай этого, — шепчет он.</w:t>
      </w:r>
    </w:p>
    <w:p>
      <w:pPr>
        <w:pStyle w:val="Normal"/>
        <w:ind w:firstLine="851"/>
        <w:jc w:val="left"/>
        <w:rPr>
          <w:rFonts w:eastAsia="Arial Unicode MS肀;Arial Unicode MS"/>
        </w:rPr>
      </w:pPr>
      <w:r>
        <w:rPr>
          <w:rFonts w:eastAsia="Arial Unicode MS肀;Arial Unicode MS"/>
        </w:rPr>
        <w:t>Я прижимаю его к себе еще крепче.</w:t>
      </w:r>
    </w:p>
    <w:p>
      <w:pPr>
        <w:pStyle w:val="Normal"/>
        <w:ind w:firstLine="851"/>
        <w:jc w:val="left"/>
        <w:rPr/>
      </w:pPr>
      <w:r>
        <w:rPr>
          <w:rFonts w:eastAsia="Times New Roman"/>
        </w:rPr>
        <w:t xml:space="preserve"> </w:t>
      </w:r>
      <w:r>
        <w:rPr>
          <w:rFonts w:eastAsia="Arial Unicode MS肀;Arial Unicode MS"/>
        </w:rPr>
        <w:t>—</w:t>
      </w:r>
      <w:r>
        <w:rPr>
          <w:rFonts w:eastAsia="Times New Roman"/>
        </w:rPr>
        <w:t xml:space="preserve"> </w:t>
      </w:r>
      <w:r>
        <w:rPr>
          <w:rFonts w:eastAsia="Arial Unicode MS肀;Arial Unicode MS"/>
        </w:rPr>
        <w:t>Я больше не сдерживаюсь. Луис, скажи, что ты тоже любиш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икогда не переставал любить тебя, mi chava. — Я слышу, как он выругивается себе под нос. — Но я не могу тянуть тебя вниз вместе со мной. Ничего между нами не может случится, потому что, ты знаешь, мне придется оставить тебя.</w:t>
      </w:r>
    </w:p>
    <w:p>
      <w:pPr>
        <w:pStyle w:val="Normal"/>
        <w:ind w:firstLine="851"/>
        <w:jc w:val="left"/>
        <w:rPr>
          <w:rFonts w:eastAsia="Arial Unicode MS肀;Arial Unicode MS"/>
        </w:rPr>
      </w:pPr>
      <w:r>
        <w:rPr>
          <w:rFonts w:eastAsia="Arial Unicode MS肀;Arial Unicode MS"/>
        </w:rPr>
        <w:t>Я беру его за руку и привожу на пляж, в одну из многочисленных заброшенных спасательных станций. Мерцающие свечи в стеклянных контейнерах окружают тесное пространство... Я зажгла эти свечи более часа назад.</w:t>
      </w:r>
    </w:p>
    <w:p>
      <w:pPr>
        <w:pStyle w:val="Normal"/>
        <w:ind w:firstLine="851"/>
        <w:jc w:val="left"/>
        <w:rPr>
          <w:rFonts w:eastAsia="Arial Unicode MS肀;Arial Unicode MS"/>
        </w:rPr>
      </w:pPr>
      <w:r>
        <w:rPr>
          <w:rFonts w:eastAsia="Arial Unicode MS肀;Arial Unicode MS"/>
        </w:rPr>
        <w:t>Он стоит у стены, наблюдая за каждым моим движ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 прошлый раз, когда мы были наедине, я сдерживалась,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ю. Ты мне не доверяла, что было умным ходом. Ты сказала что не любишь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солгала. — Я слегка провожу пальцами по бритой голове, и он закрывает глаза. — Ты выглядишь так тверд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чувствую себя так уж твердо. — Он открывает глаза. Они сверкают с каждым мерцанием свечей, поражая этим. У него красивые, завораживающие глаза, которые пронизывают мою душ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должна любить меня. Я не заслуживаю этого.</w:t>
      </w:r>
    </w:p>
    <w:p>
      <w:pPr>
        <w:pStyle w:val="Normal"/>
        <w:ind w:firstLine="851"/>
        <w:jc w:val="left"/>
        <w:rPr>
          <w:rFonts w:eastAsia="Arial Unicode MS肀;Arial Unicode MS"/>
        </w:rPr>
      </w:pPr>
      <w:r>
        <w:rPr>
          <w:rFonts w:eastAsia="Arial Unicode MS肀;Arial Unicode MS"/>
        </w:rPr>
        <w:t>Я держу его лицо в своих рука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я восхищаюсь тем, что ты знаешь, чего хочешь, и стремишься к этому, даже когда все шансы против тебя. Ты научил меня гордиться своим мексиканским наследием. Я в восторге от того, какой ты умный и что ты отталкиваешь меня, чтобы защитить от Кровавых Латино. Я думаю, что это восхитительно, когда ты смотришь на небо, и вместо того, чтобы любоваться им, ты исследуешь его. Я люблю тебя, потому что ты единственный человек, с которым я хочу заняться любовью безо всяких условий и... и я люблю то, что я нужна т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не нужна, Ник. Но я все еще не заслуживаю тебя.</w:t>
      </w:r>
    </w:p>
    <w:p>
      <w:pPr>
        <w:pStyle w:val="Normal"/>
        <w:ind w:firstLine="851"/>
        <w:jc w:val="left"/>
        <w:rPr/>
      </w:pPr>
      <w:r>
        <w:rPr>
          <w:rFonts w:eastAsia="Arial Unicode MS肀;Arial Unicode MS"/>
        </w:rPr>
        <w:t>Просто знать, что он здесь, со мной, достаточ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достойны друг друга, Луис... и ты мне нужен так же, как я нужна тебе. Обними меня. — Он подходит ближе, но колеблется. — Если я это сделаю, mi chava, я не обещаю, что смогу отпустить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рошо.</w:t>
      </w:r>
    </w:p>
    <w:p>
      <w:pPr>
        <w:pStyle w:val="Normal"/>
        <w:ind w:firstLine="851"/>
        <w:jc w:val="left"/>
        <w:rPr>
          <w:rFonts w:eastAsia="Arial Unicode MS肀;Arial Unicode MS"/>
        </w:rPr>
      </w:pPr>
      <w:r>
        <w:rPr>
          <w:rFonts w:eastAsia="Arial Unicode MS肀;Arial Unicode MS"/>
        </w:rPr>
        <w:t>Он обнимает меня, и я оборачиваю мои руки вокруг него. Здесь тихо, за исключением звука нашего дыхания и нежного плеска волн о берег. Мы стоим, обнявшись, и кажется, что проходит вечность. Так и должно быт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чешь, чтобы я перечислил все причины, почему я люблю тебя? — спрашивает он меня. — Я написал стихотворение для урока английского... я назвал тебя своей вечностью. — Его слова заставляют меня улыбнуться, и я говорю ему о том, что чувствую глубоко внутри.</w:t>
        <w:br/>
        <w:t>— Все с нами будет хорош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е шансы против нас, 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С каких это пор плохие шансы останавливают тебя перед твоей целью? — спрашиваю я, затем поднимаю его рубашку и целую его торс. Я следую по линии волос от пупка вниз, пока не достигаю пояса его джинсов.</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целуй меня, — говорит он, поднимая меня, и мы стоим лицом к лицу.</w:t>
      </w:r>
    </w:p>
    <w:p>
      <w:pPr>
        <w:pStyle w:val="Normal"/>
        <w:ind w:firstLine="851"/>
        <w:jc w:val="left"/>
        <w:rPr>
          <w:rFonts w:eastAsia="Arial Unicode MS肀;Arial Unicode MS"/>
        </w:rPr>
      </w:pPr>
      <w:r>
        <w:rPr>
          <w:rFonts w:eastAsia="Arial Unicode MS肀;Arial Unicode MS"/>
        </w:rPr>
        <w:t>Мы начинаем медленно, но, как только он открывает рот и его язык сплетается с моим, это не работает. Наши тела плавятся друг против друга, и я чувствую его твердость через джинсы.</w:t>
      </w:r>
    </w:p>
    <w:p>
      <w:pPr>
        <w:pStyle w:val="Normal"/>
        <w:ind w:firstLine="851"/>
        <w:jc w:val="left"/>
        <w:rPr/>
      </w:pPr>
      <w:r>
        <w:rPr>
          <w:rFonts w:eastAsia="Arial Unicode MS肀;Arial Unicode MS"/>
        </w:rPr>
        <w:t>Я не сдерживаюсь на этот раз. Я не смогла бы, даже если бы хотела... это слишком интенсивн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я кожа такая чертовски мягкая, — говорит он, пока его руки проникают под платье, и он стягивает вниз мои трусики.</w:t>
      </w:r>
    </w:p>
    <w:p>
      <w:pPr>
        <w:pStyle w:val="Normal"/>
        <w:ind w:firstLine="851"/>
        <w:jc w:val="left"/>
        <w:rPr>
          <w:rFonts w:eastAsia="Arial Unicode MS肀;Arial Unicode MS"/>
        </w:rPr>
      </w:pPr>
      <w:r>
        <w:rPr>
          <w:rFonts w:eastAsia="Arial Unicode MS肀;Arial Unicode MS"/>
        </w:rPr>
        <w:t xml:space="preserve">Я толкаю его к стен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ставайся на месте. Не двигайся, — приказываю я, затем расстегиваю его штаны и спускаю вниз его боксер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 — стонет он, когда я прикасаюсь к нему повсюду, пока не понимаю, что он вот-вот потеряет контрол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м-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сейчас... — он не может закончить своё предлож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аймись со мной любовью,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детка, но у меня нет презерватива. Я не могу так рисковать тобой.</w:t>
      </w:r>
    </w:p>
    <w:p>
      <w:pPr>
        <w:pStyle w:val="Normal"/>
        <w:ind w:firstLine="851"/>
        <w:jc w:val="left"/>
        <w:rPr/>
      </w:pPr>
      <w:r>
        <w:rPr>
          <w:rFonts w:eastAsia="Arial Unicode MS肀;Arial Unicode MS"/>
        </w:rPr>
        <w:t>Я кладу палец на его красивые губ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сё в порядке. Я сейчас на таблетках. И я чис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оже... Я имею в виду, ты знаешь, у меня нет никаких ЗППП, — говорит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гда я готова, и на этот раз я не буду сдерживаться. Ты хочешь этого так же сильно, как и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ольше, чем ты думаешь. — Он пинает в сторону свои штаны и боксеры, а затем покрывает пол нашей одеждой, прежде чем опустить меня на него. — Ты действительно уверена, что готова к этому? — Спрашивает он, его лицо такое уязвимое и эмоциональное. Я киваю.</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люблю тебя, mi chava, — он шепчет мне на ухо, и мы движемся вместе, как одно целое. — Я всегда буду любить тебя, что бы ни случилось, хорошо? — Он убирает волосы с моего лица. Его интенсивный, душевный взгляд пронзает меня, мы отчаянно цепляемся друга за другу. Он замирает.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Если я умру завтра, двигайся дальше. Обещай мне, что будешь двигаться дальше. </w:t>
      </w:r>
    </w:p>
    <w:p>
      <w:pPr>
        <w:pStyle w:val="Normal"/>
        <w:ind w:firstLine="851"/>
        <w:jc w:val="left"/>
        <w:rPr>
          <w:rFonts w:eastAsia="Arial Unicode MS肀;Arial Unicode MS"/>
        </w:rPr>
      </w:pPr>
      <w:r>
        <w:rPr>
          <w:rFonts w:eastAsia="Arial Unicode MS肀;Arial Unicode MS"/>
        </w:rPr>
        <w:t xml:space="preserve">Слезы жгут мои глаз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зволю тебе умереть,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обещай мне, Ник. Ради меня. Ну, давай же, если ты любишь меня...</w:t>
      </w:r>
    </w:p>
    <w:p>
      <w:pPr>
        <w:pStyle w:val="Normal"/>
        <w:ind w:firstLine="851"/>
        <w:jc w:val="left"/>
        <w:rPr>
          <w:rFonts w:eastAsia="Arial Unicode MS肀;Arial Unicode MS"/>
        </w:rPr>
      </w:pPr>
      <w:r>
        <w:rPr>
          <w:rFonts w:eastAsia="Arial Unicode MS肀;Arial Unicode MS"/>
        </w:rPr>
        <w:t>Он знает, что его жизнь находится в серьезной опасности. Я чувствую его напряжение, его боль... его печаль. Я стараюсь сдержать слезы, но они не останавливаются. Я хватаюсь за него, прижимая его к себе... любовь потоком льется между нами… эта связь навсегда, и она не поддается объяснению.</w:t>
      </w:r>
    </w:p>
    <w:p>
      <w:pPr>
        <w:pStyle w:val="Normal"/>
        <w:ind w:firstLine="851"/>
        <w:jc w:val="left"/>
        <w:rPr>
          <w:rFonts w:eastAsia="Arial Unicode MS肀;Arial Unicode MS"/>
        </w:rPr>
      </w:pPr>
      <w:r>
        <w:rPr>
          <w:rFonts w:eastAsia="Arial Unicode MS肀;Arial Unicode MS"/>
        </w:rPr>
        <w:t>Позже мы лежим вместе и наблюдаем за лунной дорожкой по волнам в ночи. Я не хочу спать, но я сворачиваюсь клубочком в его тепле, и мои веки тяжелею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можешь изменить свою судьбу, Луис, — говорю я перед тем, как засыпаю. — Если кто и может это сделать, так это ты.</w:t>
      </w:r>
    </w:p>
    <w:p>
      <w:pPr>
        <w:pStyle w:val="Normal"/>
        <w:ind w:firstLine="851"/>
        <w:jc w:val="left"/>
        <w:rPr>
          <w:rFonts w:eastAsia="Arial Unicode MS肀;Arial Unicode MS"/>
        </w:rPr>
      </w:pPr>
      <w:r>
        <w:rPr>
          <w:rFonts w:eastAsia="Arial Unicode MS肀;Arial Unicode MS"/>
        </w:rPr>
        <w:t>Я просыпаюсь, когда солнце светит через деревянные щели крыши. Луис что-то пишет восковой свечой на стене рядом со мной. Это сердце с инициалами внутри: ЛФ + Н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 говорю я.</w:t>
      </w:r>
    </w:p>
    <w:p>
      <w:pPr>
        <w:pStyle w:val="Normal"/>
        <w:ind w:firstLine="851"/>
        <w:jc w:val="left"/>
        <w:rPr>
          <w:rFonts w:eastAsia="Arial Unicode MS肀;Arial Unicode MS"/>
        </w:rPr>
      </w:pPr>
      <w:r>
        <w:rPr>
          <w:rFonts w:eastAsia="Arial Unicode MS肀;Arial Unicode MS"/>
        </w:rPr>
        <w:t xml:space="preserve">Он смотрит на меня и улыб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й. Ты хорошо спал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чень хорошо. Мне нравится спать в твоих объятия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вои родители знают что ты была со мной?</w:t>
      </w:r>
    </w:p>
    <w:p>
      <w:pPr>
        <w:pStyle w:val="Normal"/>
        <w:ind w:firstLine="851"/>
        <w:jc w:val="left"/>
        <w:rPr>
          <w:rFonts w:eastAsia="Arial Unicode MS肀;Arial Unicode MS"/>
        </w:rPr>
      </w:pPr>
      <w:r>
        <w:rPr>
          <w:rFonts w:eastAsia="Arial Unicode MS肀;Arial Unicode MS"/>
        </w:rPr>
        <w:t xml:space="preserve">Я качаю голов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w:t>
      </w:r>
    </w:p>
    <w:p>
      <w:pPr>
        <w:pStyle w:val="Normal"/>
        <w:ind w:firstLine="851"/>
        <w:jc w:val="left"/>
        <w:rPr>
          <w:rFonts w:eastAsia="Arial Unicode MS肀;Arial Unicode MS"/>
        </w:rPr>
      </w:pPr>
      <w:r>
        <w:rPr>
          <w:rFonts w:eastAsia="Arial Unicode MS肀;Arial Unicode MS"/>
        </w:rPr>
        <w:t>Он тяжело вздых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и не хотят, чтобы ты была с кем-то вроде меня. Ты знаешь, они правы. Я не невинен, Никки. И боюсь, что я слишком глубоко завяз в этом, чтобы уйти.</w:t>
      </w:r>
    </w:p>
    <w:p>
      <w:pPr>
        <w:pStyle w:val="Normal"/>
        <w:ind w:firstLine="851"/>
        <w:jc w:val="left"/>
        <w:rPr>
          <w:rFonts w:eastAsia="Arial Unicode MS肀;Arial Unicode MS"/>
        </w:rPr>
      </w:pPr>
      <w:r>
        <w:rPr>
          <w:rFonts w:eastAsia="Arial Unicode MS肀;Arial Unicode MS"/>
        </w:rPr>
        <w:t xml:space="preserve">Он приседает рядом со мной и осторожно касается пальцами моей щеки. </w:t>
        <w:br/>
        <w:t>— Боже, как бы я хотел, чтобы вчерашний вечер продолжался вечно. Но так не может быть.</w:t>
        <w:br/>
        <w:t>— Ты говоришь так, будто это конец.</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Может быть и так... Это дело включает в себя много денег, и я нахожусь в середине всего его. Люди умирали за меньшие деньг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зволю тебе умереть, — говорю я ему. Я найду способ, чтобы помочь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Хотел бы я, чтобы всё было так просто. — Он зажмуривается. — Мне нужно идти. Я не могу больше оставаться.</w:t>
      </w:r>
    </w:p>
    <w:p>
      <w:pPr>
        <w:pStyle w:val="Normal"/>
        <w:ind w:firstLine="851"/>
        <w:jc w:val="left"/>
        <w:rPr>
          <w:rFonts w:eastAsia="Arial Unicode MS肀;Arial Unicode MS"/>
        </w:rPr>
      </w:pPr>
      <w:r>
        <w:rPr>
          <w:rFonts w:eastAsia="Arial Unicode MS肀;Arial Unicode MS"/>
        </w:rPr>
        <w:t xml:space="preserve">Я надеваю всю свою одежду и вста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иду с тобой. Мы пройдем через это вместе.</w:t>
      </w:r>
    </w:p>
    <w:p>
      <w:pPr>
        <w:pStyle w:val="Normal"/>
        <w:ind w:firstLine="851"/>
        <w:jc w:val="left"/>
        <w:rPr>
          <w:rFonts w:eastAsia="Arial Unicode MS肀;Arial Unicode MS"/>
        </w:rPr>
      </w:pPr>
      <w:r>
        <w:rPr>
          <w:rFonts w:eastAsia="Arial Unicode MS肀;Arial Unicode MS"/>
        </w:rPr>
        <w:t xml:space="preserve">Он улыб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позволю тебе. Ты знаешь, что я не подвергну тебя опасности. Я не могу вызвать полицию, я не могу сказать моим братьям... Я сам по себе здесь.</w:t>
      </w:r>
    </w:p>
    <w:p>
      <w:pPr>
        <w:pStyle w:val="Normal"/>
        <w:ind w:firstLine="851"/>
        <w:jc w:val="left"/>
        <w:rPr>
          <w:rFonts w:eastAsia="Arial Unicode MS肀;Arial Unicode MS"/>
        </w:rPr>
      </w:pPr>
      <w:r>
        <w:rPr>
          <w:rFonts w:eastAsia="Arial Unicode MS肀;Arial Unicode MS"/>
        </w:rPr>
        <w:t xml:space="preserve">Слезы текут по моему лицу, когда я дотягиваюсь до него и целую его щеки, веки, теплые губы.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У меня есть абсолютная вера в тебя, и я люблю тебя, несмотря ни на что. Помни это, хорошо? </w:t>
      </w:r>
    </w:p>
    <w:p>
      <w:pPr>
        <w:pStyle w:val="Normal"/>
        <w:ind w:firstLine="851"/>
        <w:jc w:val="left"/>
        <w:rPr>
          <w:rFonts w:eastAsia="Arial Unicode MS肀;Arial Unicode MS"/>
        </w:rPr>
      </w:pPr>
      <w:r>
        <w:rPr>
          <w:rFonts w:eastAsia="Arial Unicode MS肀;Arial Unicode MS"/>
        </w:rPr>
        <w:t>Он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аставляешь меня верить в невозможное.</w:t>
      </w:r>
    </w:p>
    <w:p>
      <w:pPr>
        <w:pStyle w:val="Normal"/>
        <w:ind w:firstLine="851"/>
        <w:jc w:val="left"/>
        <w:rPr>
          <w:rFonts w:eastAsia="Arial Unicode MS肀;Arial Unicode MS"/>
        </w:rPr>
      </w:pPr>
      <w:r>
        <w:rPr>
          <w:rFonts w:eastAsia="Arial Unicode MS肀;Arial Unicode MS"/>
        </w:rPr>
        <w:t xml:space="preserve">Мы обнимаемся в течение долгого времени, пока он не говорит мне, что ему нужно уходить. Когда я смотрю, как он уходит, я знаю, что мне нужно сделать. Он, возможно, не думает, что я могу ему помочь, но мне нужно попробовать. </w:t>
      </w:r>
    </w:p>
    <w:p>
      <w:pPr>
        <w:pStyle w:val="Normal"/>
        <w:ind w:firstLine="851"/>
        <w:jc w:val="left"/>
        <w:rPr>
          <w:rFonts w:eastAsia="Arial Unicode MS肀;Arial Unicode MS"/>
        </w:rPr>
      </w:pPr>
      <w:r>
        <w:rPr>
          <w:rFonts w:eastAsia="Arial Unicode MS肀;Arial Unicode MS"/>
        </w:rPr>
        <w:t>Я еду к Марко, надеясь, что еще достаточно рано и он дома.</w:t>
      </w:r>
    </w:p>
    <w:p>
      <w:pPr>
        <w:pStyle w:val="Normal"/>
        <w:ind w:firstLine="851"/>
        <w:jc w:val="left"/>
        <w:rPr/>
      </w:pPr>
      <w:r>
        <w:rPr>
          <w:rFonts w:eastAsia="Arial Unicode MS肀;Arial Unicode MS"/>
        </w:rPr>
        <w:t>Он открывает дверь и удивляется, увидев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его ты хоч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хочу, чтобы ты помог Луис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 приказал всем убраться со склада, в то время как он встречается с Луисом. Это обычно означает, что ему не нужны свидетели. Я ничего не могу сделать, чтобы изменить это.</w:t>
      </w:r>
    </w:p>
    <w:p>
      <w:pPr>
        <w:pStyle w:val="Normal"/>
        <w:ind w:firstLine="851"/>
        <w:jc w:val="left"/>
        <w:rPr/>
      </w:pPr>
      <w:r>
        <w:rPr>
          <w:rFonts w:eastAsia="Arial Unicode MS肀;Arial Unicode MS"/>
        </w:rPr>
        <w:t>Я хватаю его за рубашку, когда он уже собирается захлопнуть передо мной двер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можешь просто сидеть, сложа руки, и позволить чему-то плохому случиться с Луисом.</w:t>
      </w:r>
    </w:p>
    <w:p>
      <w:pPr>
        <w:pStyle w:val="Normal"/>
        <w:ind w:firstLine="851"/>
        <w:jc w:val="left"/>
        <w:rPr>
          <w:rFonts w:eastAsia="Arial Unicode MS肀;Arial Unicode MS"/>
        </w:rPr>
      </w:pPr>
      <w:r>
        <w:rPr>
          <w:rFonts w:eastAsia="Arial Unicode MS肀;Arial Unicode MS"/>
        </w:rPr>
        <w:t xml:space="preserve">Он вырывается из моей хватк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не в моей власти, Ник.</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о есть, ты не будешь помогать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ценю свою жизнь, Ник. Если я пойду против Чу — я покойник. Я играю за обе стороны и просто жду, когда одна их них пойдет ко дну . Если Ф5, в итоге, устоят, я буду с ними. Если Чу будет на вершине, я с КЛ.</w:t>
      </w:r>
    </w:p>
    <w:p>
      <w:pPr>
        <w:pStyle w:val="Normal"/>
        <w:ind w:firstLine="851"/>
        <w:jc w:val="left"/>
        <w:rPr>
          <w:rFonts w:eastAsia="Arial Unicode MS肀;Arial Unicode MS"/>
        </w:rPr>
      </w:pPr>
      <w:r>
        <w:rPr>
          <w:rFonts w:eastAsia="Arial Unicode MS肀;Arial Unicode MS"/>
        </w:rPr>
        <w:t>Я даю ему пощёчин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сего лишь трус. Как ты можешь оставаться в стороне, зная, что жизнь твоего друга в опасност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егко. Я забочусь о номере один, детка. О себе.</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49</w:t>
      </w:r>
    </w:p>
    <w:p>
      <w:pPr>
        <w:pStyle w:val="Normal"/>
        <w:ind w:firstLine="851"/>
        <w:jc w:val="center"/>
        <w:rPr>
          <w:rFonts w:eastAsia="Arial Unicode MS肀;Arial Unicode MS"/>
          <w:b/>
          <w:b/>
        </w:rPr>
      </w:pPr>
      <w:r>
        <w:rPr>
          <w:rFonts w:eastAsia="Arial Unicode MS肀;Arial Unicode MS"/>
          <w:b/>
        </w:rPr>
        <w:t>Луис</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pPr>
      <w:r>
        <w:rPr>
          <w:rFonts w:eastAsia="Arial Unicode MS肀;Arial Unicode MS"/>
        </w:rPr>
        <w:t>Грэнни потерялась прошлой ночью. Я опоздал на встречу с Никки, потому что был у Дерека дома. После того, как он отдал мне письмо Никки, я спросил у него, можно ли мне воспользоваться интернетом у него дома. Это было хорошей мыслью — мои братья не будут задавать мне вопросов.</w:t>
      </w:r>
    </w:p>
    <w:p>
      <w:pPr>
        <w:pStyle w:val="Normal"/>
        <w:ind w:firstLine="851"/>
        <w:jc w:val="left"/>
        <w:rPr>
          <w:rFonts w:eastAsia="Arial Unicode MS肀;Arial Unicode MS"/>
        </w:rPr>
      </w:pPr>
      <w:r>
        <w:rPr>
          <w:rFonts w:eastAsia="Arial Unicode MS肀;Arial Unicode MS"/>
        </w:rPr>
        <w:t>Примерно через сорок пять минут у меня есть ответы, которые я искал. Цифры, что я написал на своей руке и запомнил, были кодом банка и номером счета.</w:t>
      </w:r>
    </w:p>
    <w:p>
      <w:pPr>
        <w:pStyle w:val="Normal"/>
        <w:ind w:firstLine="851"/>
        <w:jc w:val="left"/>
        <w:rPr>
          <w:rFonts w:eastAsia="Arial Unicode MS肀;Arial Unicode MS"/>
        </w:rPr>
      </w:pPr>
      <w:r>
        <w:rPr>
          <w:rFonts w:eastAsia="Arial Unicode MS肀;Arial Unicode MS"/>
        </w:rPr>
        <w:t>Банк, в котором Гектор спрятал свои деньги, находится на Каймановых островах. Но, набрав пароль КОДЕКСМОЛЧАНИЯ, от суммы, появившейся на экране, я чуть не упал со стула.</w:t>
      </w:r>
    </w:p>
    <w:p>
      <w:pPr>
        <w:pStyle w:val="Normal"/>
        <w:ind w:firstLine="851"/>
        <w:jc w:val="left"/>
        <w:rPr>
          <w:rFonts w:eastAsia="Arial Unicode MS肀;Arial Unicode MS"/>
        </w:rPr>
      </w:pPr>
      <w:r>
        <w:rPr>
          <w:rFonts w:eastAsia="Arial Unicode MS肀;Arial Unicode MS"/>
        </w:rPr>
        <w:t>Шесть миллионов триста тысяч. Долларов.</w:t>
      </w:r>
    </w:p>
    <w:p>
      <w:pPr>
        <w:pStyle w:val="Normal"/>
        <w:ind w:firstLine="851"/>
        <w:jc w:val="left"/>
        <w:rPr>
          <w:rFonts w:eastAsia="Arial Unicode MS肀;Arial Unicode MS"/>
        </w:rPr>
      </w:pPr>
      <w:r>
        <w:rPr>
          <w:rFonts w:eastAsia="Arial Unicode MS肀;Arial Unicode MS"/>
        </w:rPr>
        <w:t>Я обновлял страницу кучу раз, чтобы убедиться, что это правда. А потом посмотрел на название счета, просто чтобы убедиться, что я читаю правильно. Луис Сальваторе Мартинес Фуэнтес.</w:t>
      </w:r>
    </w:p>
    <w:p>
      <w:pPr>
        <w:pStyle w:val="Normal"/>
        <w:ind w:firstLine="851"/>
        <w:jc w:val="left"/>
        <w:rPr>
          <w:rFonts w:eastAsia="Arial Unicode MS肀;Arial Unicode MS"/>
        </w:rPr>
      </w:pPr>
      <w:r>
        <w:rPr>
          <w:rFonts w:eastAsia="Arial Unicode MS肀;Arial Unicode MS"/>
        </w:rPr>
        <w:t>Отдам я деньги Чу или откажусь сделать это, в любом случае, моя жизнь под угрозой.</w:t>
      </w:r>
    </w:p>
    <w:p>
      <w:pPr>
        <w:pStyle w:val="Normal"/>
        <w:ind w:firstLine="851"/>
        <w:jc w:val="left"/>
        <w:rPr>
          <w:rFonts w:eastAsia="Arial Unicode MS肀;Arial Unicode MS"/>
        </w:rPr>
      </w:pPr>
      <w:r>
        <w:rPr>
          <w:rFonts w:eastAsia="Arial Unicode MS肀;Arial Unicode MS"/>
        </w:rPr>
        <w:t>После того, как я ушёл из дома Дерека, я пошел к Никки. У меня не было никакого намерения заниматься любовью с ней прошлой ночью. Я пошел к ней в надежде убедить ее, что я отшил её навсегда. Я хотел вести себя, как мерзавец, чтобы сделать всё проще для нее, чтобы она двигалась дальше и забыла обо мне.</w:t>
      </w:r>
    </w:p>
    <w:p>
      <w:pPr>
        <w:pStyle w:val="Normal"/>
        <w:ind w:firstLine="851"/>
        <w:jc w:val="left"/>
        <w:rPr>
          <w:rFonts w:eastAsia="Arial Unicode MS肀;Arial Unicode MS"/>
        </w:rPr>
      </w:pPr>
      <w:r>
        <w:rPr>
          <w:rFonts w:eastAsia="Arial Unicode MS肀;Arial Unicode MS"/>
        </w:rPr>
        <w:t>Я собирался сказать ей, что я с Марианой, но ложь не смогла слететь с губ.</w:t>
      </w:r>
    </w:p>
    <w:p>
      <w:pPr>
        <w:pStyle w:val="Normal"/>
        <w:ind w:firstLine="851"/>
        <w:jc w:val="left"/>
        <w:rPr>
          <w:rFonts w:eastAsia="Arial Unicode MS肀;Arial Unicode MS"/>
        </w:rPr>
      </w:pPr>
      <w:r>
        <w:rPr>
          <w:rFonts w:eastAsia="Arial Unicode MS肀;Arial Unicode MS"/>
        </w:rPr>
        <w:t>Потому что я люблю эту девчонку.</w:t>
      </w:r>
    </w:p>
    <w:p>
      <w:pPr>
        <w:pStyle w:val="Normal"/>
        <w:ind w:firstLine="851"/>
        <w:jc w:val="left"/>
        <w:rPr>
          <w:rFonts w:eastAsia="Arial Unicode MS肀;Arial Unicode MS"/>
        </w:rPr>
      </w:pPr>
      <w:r>
        <w:rPr>
          <w:rFonts w:eastAsia="Arial Unicode MS肀;Arial Unicode MS"/>
        </w:rPr>
        <w:t>Сегодня утром я хотел попросить ее бежать вместе со мной и никогда не оглядываться назад. Но я не могу. Я должен оставить Никки. Её мама думает, что я не достаточно хорош. Я не хочу доказывать, что она права.</w:t>
      </w:r>
    </w:p>
    <w:p>
      <w:pPr>
        <w:pStyle w:val="Normal"/>
        <w:ind w:firstLine="851"/>
        <w:jc w:val="left"/>
        <w:rPr>
          <w:rFonts w:eastAsia="Arial Unicode MS肀;Arial Unicode MS"/>
        </w:rPr>
      </w:pPr>
      <w:r>
        <w:rPr>
          <w:rFonts w:eastAsia="Arial Unicode MS肀;Arial Unicode MS"/>
        </w:rPr>
        <w:t>Я направляюсь в склад КЛ, готовый встретиться с Чу. Я не могу быть парнем, заслуживающим Никки, но я чертовски уверен, что я не тот парень, которым Чу хочет меня видеть... Я не Гектор и никогда им не буду.</w:t>
      </w:r>
    </w:p>
    <w:p>
      <w:pPr>
        <w:pStyle w:val="Normal"/>
        <w:ind w:firstLine="851"/>
        <w:jc w:val="left"/>
        <w:rPr>
          <w:rFonts w:eastAsia="Arial Unicode MS肀;Arial Unicode MS"/>
        </w:rPr>
      </w:pPr>
      <w:r>
        <w:rPr>
          <w:rFonts w:eastAsia="Arial Unicode MS肀;Arial Unicode MS"/>
        </w:rPr>
        <w:t xml:space="preserve">Я Луис Фуэнтес. Никки была полна веры в меня, веры в то, что я могу это исправить. </w:t>
      </w:r>
    </w:p>
    <w:p>
      <w:pPr>
        <w:pStyle w:val="Normal"/>
        <w:ind w:firstLine="851"/>
        <w:jc w:val="left"/>
        <w:rPr>
          <w:rFonts w:eastAsia="Arial Unicode MS肀;Arial Unicode MS"/>
        </w:rPr>
      </w:pPr>
      <w:r>
        <w:rPr>
          <w:rFonts w:eastAsia="Arial Unicode MS肀;Arial Unicode MS"/>
        </w:rPr>
        <w:t>Я по-прежнему настроен скептически, но, думаю, мои шансы будут лучше, если я доверюсь одному человеку, который может оказаться врагом. Я вытаскиваю свой ​сотовый и набираю номер офицера Рейе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Рейес, — отвечает он.</w:t>
      </w:r>
    </w:p>
    <w:p>
      <w:pPr>
        <w:pStyle w:val="Normal"/>
        <w:ind w:firstLine="851"/>
        <w:jc w:val="left"/>
        <w:rPr>
          <w:rFonts w:eastAsia="Arial Unicode MS肀;Arial Unicode MS"/>
        </w:rPr>
      </w:pPr>
      <w:r>
        <w:rPr>
          <w:rFonts w:eastAsia="Arial Unicode MS肀;Arial Unicode MS"/>
        </w:rPr>
        <w:t>Я делаю глубокий вдох.</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Луис Фуэнтес. Я знаю, что ты хочешь арестовать Чу Сото, и я могу помочь тебе. Прежде чем сделать это, мне нужно знать: ты хочешь уничтожить его потому, что ты коп, или потому, что ты из Фремонт 5?</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 чем, черт возьми, ты говоришь? — спрашивает он. Напряженность в его голосе зашкал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ейес, я знаю, mi’amá доверяет тебе. Но я видел твои татуировки Ф5 и должен знать, что ты играешь за нас. Коп — твое прикрытие, чтобы ты мог снабжать внутренней информацией свою команд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Луис, я ничего не скрываю ни от кого. Я имел неосторожность быть Ф5 в прошлом, в старшей школе. Я был чертовски глубоко. — Он делает паузу и голос его наполняется гнев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ока мой лучший друг не был необдуманно убит в грязном переулке в городе во время наркосделки, которая прошла плохо. Его жизнь стоит гораздо больше, чем зарплаты в банде. В тот день я пообещал себе, что найду выход... и когда я это сделал, я стал полицейским, чтобы я мог остановить других детей от тех же ошибок, что совершали мы с друзьями. Я пытался поймать Сото, но он знает, как заметать следы. Приходи в участок, и ты можешь сказать мне, что ты знаешь. </w:t>
      </w:r>
    </w:p>
    <w:p>
      <w:pPr>
        <w:pStyle w:val="Normal"/>
        <w:ind w:firstLine="851"/>
        <w:jc w:val="left"/>
        <w:rPr>
          <w:rFonts w:eastAsia="Arial Unicode MS肀;Arial Unicode MS"/>
        </w:rPr>
      </w:pPr>
      <w:r>
        <w:rPr>
          <w:rFonts w:eastAsia="Arial Unicode MS肀;Arial Unicode MS"/>
        </w:rPr>
        <w:t xml:space="preserve">Я не могу быть уверен, что он говорит мне правду, но что-то внутри подсказывает мне доверять парню. Его история попадает близко к дом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рийти в участок, потому что это происходит прямо сейчас, — говорю я ему. — Просто запиши разговор, который сейчас услышишь, и получишь достаточно грязи, чтобы упрятать его далеко и на долгое врем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делай глупостей, — начинает говорить Рейес, но я выключаю звук и засовываю телефон в задний карман.</w:t>
      </w:r>
    </w:p>
    <w:p>
      <w:pPr>
        <w:pStyle w:val="Normal"/>
        <w:ind w:firstLine="851"/>
        <w:jc w:val="left"/>
        <w:rPr>
          <w:rFonts w:eastAsia="Arial Unicode MS肀;Arial Unicode MS"/>
        </w:rPr>
      </w:pPr>
      <w:r>
        <w:rPr>
          <w:rFonts w:eastAsia="Arial Unicode MS肀;Arial Unicode MS"/>
        </w:rPr>
        <w:t>У меня полная сумка денег. Никто не охраняет двери склада, когда я вхож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Вовремя ты появился, — говорит Чу. — Я ждал тебя. Тебе удалось избежать моих парней прошлой ночью. Где ты бы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бы я думал, что это твое дело, я бы не кинул их. — Последнее, что я хочу сделать, это позволить Чу или Марко узнать, что я был с Никки. Кровавые и Никки — две отдельные части моей жизни, и я сделаю все, что в моих силах, чтобы сохранить это таким образ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тебя умная задница, — говорит Чу. — Но ты не доказал, что тебе можно доверять. — Он кивает на мою сумку. — Или это не так?</w:t>
      </w:r>
    </w:p>
    <w:p>
      <w:pPr>
        <w:pStyle w:val="Normal"/>
        <w:ind w:firstLine="851"/>
        <w:jc w:val="left"/>
        <w:rPr>
          <w:rFonts w:eastAsia="Arial Unicode MS肀;Arial Unicode MS"/>
        </w:rPr>
      </w:pPr>
      <w:r>
        <w:rPr>
          <w:rFonts w:eastAsia="Arial Unicode MS肀;Arial Unicode MS"/>
        </w:rPr>
        <w:t>Я кидаю сумку ему. Как только он расстегивает ее и начинает рыться внутри, мои братья врываются в комнату, как команда омоновцев.</w:t>
      </w:r>
    </w:p>
    <w:p>
      <w:pPr>
        <w:pStyle w:val="Normal"/>
        <w:ind w:firstLine="851"/>
        <w:jc w:val="left"/>
        <w:rPr>
          <w:rFonts w:eastAsia="Arial Unicode MS肀;Arial Unicode MS"/>
        </w:rPr>
      </w:pPr>
      <w:r>
        <w:rPr>
          <w:rFonts w:eastAsia="Arial Unicode MS肀;Arial Unicode MS"/>
        </w:rPr>
        <w:t>Алекс и Карлос здесь и готовы к бою. Не очень хорошая идея. У меня все спланировано и их присутствие все портит. Если меня поймают, или пули полетят, мне не нужно, чтобы мои братья были здес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ак-так... Воссоединение семьи Фуэнтес, — говорит Чу. — Хорошо, что вы присоединились к нам.</w:t>
      </w:r>
    </w:p>
    <w:p>
      <w:pPr>
        <w:pStyle w:val="Normal"/>
        <w:ind w:firstLine="851"/>
        <w:jc w:val="left"/>
        <w:rPr>
          <w:rFonts w:eastAsia="Arial Unicode MS肀;Arial Unicode MS"/>
        </w:rPr>
      </w:pPr>
      <w:r>
        <w:rPr>
          <w:rFonts w:eastAsia="Arial Unicode MS肀;Arial Unicode MS"/>
        </w:rPr>
        <w:t xml:space="preserve">Нет, совсем не хорошо. Что, черт возьми, происходит? Как они узнали, что я буду здесь, если не Рейес прислал их? Я обращаюсь к моим братьям и говорю: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лекс, выметайся отсюда... и Карлоса возьми с собой. Мне не нужны вы здесь.</w:t>
      </w:r>
    </w:p>
    <w:p>
      <w:pPr>
        <w:pStyle w:val="Normal"/>
        <w:ind w:firstLine="851"/>
        <w:jc w:val="left"/>
        <w:rPr>
          <w:rFonts w:eastAsia="Arial Unicode MS肀;Arial Unicode MS"/>
        </w:rPr>
      </w:pPr>
      <w:r>
        <w:rPr>
          <w:rFonts w:eastAsia="Arial Unicode MS肀;Arial Unicode MS"/>
        </w:rPr>
        <w:t xml:space="preserve">Карлос хромает через комнату, пока он не останавливается рядом со мной.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 xml:space="preserve">Что, ты думаешь, мы бы позволили тебе встретиться с Чу в одиночку? Ни в коем случае. </w:t>
      </w:r>
    </w:p>
    <w:p>
      <w:pPr>
        <w:pStyle w:val="Normal"/>
        <w:ind w:firstLine="851"/>
        <w:jc w:val="left"/>
        <w:rPr>
          <w:rFonts w:eastAsia="Arial Unicode MS肀;Arial Unicode MS"/>
        </w:rPr>
      </w:pPr>
      <w:r>
        <w:rPr>
          <w:rFonts w:eastAsia="Arial Unicode MS肀;Arial Unicode MS"/>
        </w:rPr>
        <w:t>—</w:t>
      </w:r>
      <w:r>
        <w:rPr>
          <w:rFonts w:eastAsia="Times New Roman"/>
        </w:rPr>
        <w:t xml:space="preserve"> </w:t>
      </w:r>
      <w:r>
        <w:rPr>
          <w:rFonts w:eastAsia="Arial Unicode MS肀;Arial Unicode MS"/>
        </w:rPr>
        <w:t>Дерьмо. — Все идет не так, как должно.</w:t>
      </w:r>
    </w:p>
    <w:p>
      <w:pPr>
        <w:pStyle w:val="Normal"/>
        <w:ind w:firstLine="851"/>
        <w:jc w:val="left"/>
        <w:rPr/>
      </w:pPr>
      <w:r>
        <w:rPr>
          <w:rFonts w:eastAsia="Arial Unicode MS肀;Arial Unicode MS"/>
        </w:rPr>
        <w:t xml:space="preserve">Чу достает пистолет и направляет его на Алекс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 быть, это судьба, — равнодушно говорит он. — Мой счастливый день. Я убью всю семью Фуэнте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абыл, что у меня есть миллионы, которые я могу предать копам или отдать тебе,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говорит Чу. — Вот почему я убью тебя последним, в то время как ты будешь смотреть, как умирают твои братья. Или ты можешь спасти себя и дать мне информацию, которая мне нужна. Я Бог в Фэйрфилде.</w:t>
      </w:r>
    </w:p>
    <w:p>
      <w:pPr>
        <w:pStyle w:val="Normal"/>
        <w:ind w:firstLine="851"/>
        <w:jc w:val="left"/>
        <w:rPr>
          <w:rFonts w:eastAsia="Arial Unicode MS肀;Arial Unicode MS"/>
        </w:rPr>
      </w:pPr>
      <w:r>
        <w:rPr>
          <w:rFonts w:eastAsia="Arial Unicode MS肀;Arial Unicode MS"/>
        </w:rPr>
        <w:t>Не веришь мне, тогда спроси своего двоюродного брата Энрике... Ох, да, ты не сможешь. Я замочил его этим утром, после того как он не сказал мне, где ты был. Преданность, Луис. Ты не предан — ты умрешь. И точка. Преданность КЛ превосходит преданность семье.</w:t>
      </w:r>
    </w:p>
    <w:p>
      <w:pPr>
        <w:pStyle w:val="Normal"/>
        <w:ind w:firstLine="851"/>
        <w:jc w:val="left"/>
        <w:rPr>
          <w:rFonts w:eastAsia="Arial Unicode MS肀;Arial Unicode MS"/>
        </w:rPr>
      </w:pPr>
      <w:r>
        <w:rPr>
          <w:rFonts w:eastAsia="Arial Unicode MS肀;Arial Unicode MS"/>
        </w:rPr>
        <w:t>Нет. Не Энрике. Мой желудок сжимается.</w:t>
      </w:r>
    </w:p>
    <w:p>
      <w:pPr>
        <w:pStyle w:val="Normal"/>
        <w:ind w:firstLine="851"/>
        <w:jc w:val="left"/>
        <w:rPr/>
      </w:pPr>
      <w:r>
        <w:rPr>
          <w:rFonts w:eastAsia="Arial Unicode MS肀;Arial Unicode MS"/>
        </w:rPr>
        <w:t>Свободной рукой Чу протягивает фотографию на его мобильном телефоне... Энрике лежит на полу своей мастерской с кровавой лужей вокруг его головы.</w:t>
        <w:br/>
        <w:t>— Энрике не знал, где я был, — кричу я, — Он был самым преданным Кровавым, который только мог быть, ты pendejo</w:t>
      </w:r>
      <w:r>
        <w:rPr>
          <w:rStyle w:val="FootnoteAnchor"/>
          <w:rFonts w:eastAsia="Arial Unicode MS肀;Arial Unicode MS"/>
        </w:rPr>
        <w:footnoteReference w:id="54"/>
      </w:r>
      <w:r>
        <w:rPr>
          <w:rFonts w:eastAsia="Arial Unicode MS肀;Arial Unicode MS"/>
        </w:rPr>
        <w:t>.</w:t>
      </w:r>
    </w:p>
    <w:p>
      <w:pPr>
        <w:pStyle w:val="Normal"/>
        <w:ind w:firstLine="851"/>
        <w:jc w:val="left"/>
        <w:rPr/>
      </w:pPr>
      <w:r>
        <w:rPr>
          <w:rFonts w:eastAsia="Arial Unicode MS肀;Arial Unicode MS"/>
        </w:rPr>
        <w:t>Алекс достает пистолет и направляет его на 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усти пистолет, или я убью тебя.</w:t>
      </w:r>
    </w:p>
    <w:p>
      <w:pPr>
        <w:pStyle w:val="Normal"/>
        <w:ind w:firstLine="851"/>
        <w:jc w:val="left"/>
        <w:rPr>
          <w:rFonts w:eastAsia="Arial Unicode MS肀;Arial Unicode MS"/>
        </w:rPr>
      </w:pPr>
      <w:r>
        <w:rPr>
          <w:rFonts w:eastAsia="Arial Unicode MS肀;Arial Unicode MS"/>
        </w:rPr>
        <w:t>Чу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е сделаешь этого, Алекс. В тебе нет этого. Кроме того, у меня есть chica</w:t>
      </w:r>
      <w:r>
        <w:rPr>
          <w:rStyle w:val="FootnoteAnchor"/>
          <w:rFonts w:eastAsia="Arial Unicode MS肀;Arial Unicode MS"/>
        </w:rPr>
        <w:footnoteReference w:id="55"/>
      </w:r>
      <w:r>
        <w:rPr>
          <w:rFonts w:eastAsia="Arial Unicode MS肀;Arial Unicode MS"/>
        </w:rPr>
        <w:t xml:space="preserve"> по имени Никки, которая просит сохранить ей жизнь прямо сейчас.</w:t>
      </w:r>
    </w:p>
    <w:p>
      <w:pPr>
        <w:pStyle w:val="Normal"/>
        <w:ind w:firstLine="851"/>
        <w:jc w:val="left"/>
        <w:rPr/>
      </w:pPr>
      <w:r>
        <w:rPr>
          <w:rFonts w:eastAsia="Arial Unicode MS肀;Arial Unicode MS"/>
        </w:rPr>
        <w:t xml:space="preserve">Что? Я чувствую, как будто он просто ударил меня в живот и выбил из меня воздух. Он мог бы ударить меня ножом, и это бы не было настолько больно.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ты причинил Никки боль, я клянусь, я убью тебя собственными руками, — рычу я.</w:t>
      </w:r>
    </w:p>
    <w:p>
      <w:pPr>
        <w:pStyle w:val="Normal"/>
        <w:ind w:firstLine="851"/>
        <w:jc w:val="left"/>
        <w:rPr>
          <w:rFonts w:eastAsia="Arial Unicode MS肀;Arial Unicode MS"/>
        </w:rPr>
      </w:pPr>
      <w:r>
        <w:rPr>
          <w:rFonts w:eastAsia="Arial Unicode MS肀;Arial Unicode MS"/>
        </w:rPr>
        <w:t xml:space="preserve">Чу пожимает плечами.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пусти пистолет, Алекс, или с подругой Луиса случится трагический несчастный случай. Если я не позвоню своим парням и не скажу им, что я получил деньги, она окажется в реке Дес-Плейнс... привязанной к большому камню, который донесет ее до дна.</w:t>
      </w:r>
    </w:p>
    <w:p>
      <w:pPr>
        <w:pStyle w:val="Normal"/>
        <w:ind w:firstLine="851"/>
        <w:jc w:val="left"/>
        <w:rPr>
          <w:rFonts w:eastAsia="Arial Unicode MS肀;Arial Unicode MS"/>
        </w:rPr>
      </w:pPr>
      <w:r>
        <w:rPr>
          <w:rFonts w:eastAsia="Arial Unicode MS肀;Arial Unicode MS"/>
        </w:rPr>
        <w:t>Алекс медленно кладет оружие на пол и пинает его к нему.</w:t>
      </w:r>
    </w:p>
    <w:p>
      <w:pPr>
        <w:pStyle w:val="Normal"/>
        <w:ind w:firstLine="851"/>
        <w:jc w:val="left"/>
        <w:rPr>
          <w:rFonts w:eastAsia="Arial Unicode MS肀;Arial Unicode MS"/>
        </w:rPr>
      </w:pPr>
      <w:r>
        <w:rPr>
          <w:rFonts w:eastAsia="Arial Unicode MS肀;Arial Unicode MS"/>
        </w:rPr>
        <w:t>Чу смотрит на Карло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тоже можешь отдать мне свой.</w:t>
      </w:r>
    </w:p>
    <w:p>
      <w:pPr>
        <w:pStyle w:val="Normal"/>
        <w:ind w:firstLine="851"/>
        <w:jc w:val="left"/>
        <w:rPr>
          <w:rFonts w:eastAsia="Arial Unicode MS肀;Arial Unicode MS"/>
        </w:rPr>
      </w:pPr>
      <w:r>
        <w:rPr>
          <w:rFonts w:eastAsia="Arial Unicode MS肀;Arial Unicode MS"/>
        </w:rPr>
        <w:t>Очень обозленный Карлос достаёт пистолет из-под рубашки и бросает его на стол 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А как насчет твоего? — спрашивает меня Чу. — Тот, который я дал теб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ставил его дома,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окажи. Подними свою рубашку и медленно повернись. — Когда я это делаю, он продолжает: — Пришло время, отдать мне номер сче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тпусти моих братьев, — говорю я ему. — Это только между тобой и мн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Нет,— говорит Чу. — Это между мной и всеми вами. Вы в этом вместе, насколько я могу судить. </w:t>
      </w:r>
    </w:p>
    <w:p>
      <w:pPr>
        <w:pStyle w:val="Normal"/>
        <w:ind w:firstLine="851"/>
        <w:jc w:val="left"/>
        <w:rPr/>
      </w:pPr>
      <w:r>
        <w:rPr>
          <w:rFonts w:eastAsia="Arial Unicode MS肀;Arial Unicode MS"/>
        </w:rPr>
        <w:t>Этого не произойдёт. Несмотря на все, чем я рискнул, держа их в безопасности, мне удалось поставить под угрозу жизнь моих братьев и Ник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Если я дам тебе цифры, ты должен пообещать, что мои братья и Никки уйду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лефовал про Ники, — смеётся Чу. — Думаю, я должен больше играть в покер, правда? Первый урок в бою — узнать слабости своих врагов. Никки — твоя слабость, Луис. Ты не должен был говорить правду Марко о том, сколько значит для тебя эта девка. Я дам тебе подсказку... он на самом деле не твой друг. Он был рядом с тобой, потому что я сказал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твою слабость, — говорю я ем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 что эт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еньги. Ты хочешь их, а они у меня. Сделаешь что-нибудь моим братьям, и ты никогда не получишь ни цента.</w:t>
      </w:r>
    </w:p>
    <w:p>
      <w:pPr>
        <w:pStyle w:val="Normal"/>
        <w:ind w:firstLine="851"/>
        <w:jc w:val="left"/>
        <w:rPr/>
      </w:pPr>
      <w:r>
        <w:rPr>
          <w:rFonts w:eastAsia="Arial Unicode MS肀;Arial Unicode MS"/>
        </w:rPr>
        <w:t>Чу поднимает пистолет и направляет его на Алек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блефуешь.</w:t>
      </w:r>
    </w:p>
    <w:p>
      <w:pPr>
        <w:pStyle w:val="Normal"/>
        <w:ind w:firstLine="851"/>
        <w:jc w:val="left"/>
        <w:rPr/>
      </w:pPr>
      <w:r>
        <w:rPr>
          <w:rFonts w:eastAsia="Arial Unicode MS肀;Arial Unicode MS"/>
        </w:rPr>
        <w:t>Я задерживаю дыхание, когда Алекс хватает меня за руку, останавливая меня и Карлоса от прыжка перед ним. Он знает, что мы сделаем это — мы поймаем пулю и умрём за него.</w:t>
      </w:r>
    </w:p>
    <w:p>
      <w:pPr>
        <w:pStyle w:val="Normal"/>
        <w:ind w:firstLine="851"/>
        <w:jc w:val="left"/>
        <w:rPr>
          <w:rFonts w:eastAsia="Arial Unicode MS肀;Arial Unicode MS"/>
        </w:rPr>
      </w:pPr>
      <w:r>
        <w:rPr>
          <w:rFonts w:eastAsia="Arial Unicode MS肀;Arial Unicode MS"/>
        </w:rPr>
        <w:t>Алекс выпрямляется, глядя прямо в дуло пистолета Чу.</w:t>
      </w:r>
    </w:p>
    <w:p>
      <w:pPr>
        <w:pStyle w:val="Normal"/>
        <w:ind w:firstLine="851"/>
        <w:jc w:val="left"/>
        <w:rPr>
          <w:rFonts w:eastAsia="Arial Unicode MS肀;Arial Unicode MS"/>
        </w:rPr>
      </w:pPr>
      <w:r>
        <w:rPr>
          <w:rFonts w:eastAsia="Arial Unicode MS肀;Arial Unicode MS"/>
        </w:rPr>
        <w:t xml:space="preserve">Раздается выстрел. Дерьмо. Нет! </w:t>
      </w:r>
    </w:p>
    <w:p>
      <w:pPr>
        <w:pStyle w:val="Normal"/>
        <w:ind w:firstLine="851"/>
        <w:jc w:val="left"/>
        <w:rPr>
          <w:rFonts w:eastAsia="Arial Unicode MS肀;Arial Unicode MS"/>
        </w:rPr>
      </w:pPr>
      <w:r>
        <w:rPr>
          <w:rFonts w:eastAsia="Arial Unicode MS肀;Arial Unicode MS"/>
        </w:rPr>
        <w:t>Но погодите, Алекс все еще стоит. Даже он выглядит удивленным, когда смотрит на Чу с красным пятном на рубашке, которое расплывается все больше и больше. В Чу выстрелили, и он, схватившись за плечо, растягивается на полу.</w:t>
      </w:r>
    </w:p>
    <w:p>
      <w:pPr>
        <w:pStyle w:val="Normal"/>
        <w:ind w:firstLine="851"/>
        <w:jc w:val="left"/>
        <w:rPr>
          <w:rFonts w:eastAsia="Arial Unicode MS肀;Arial Unicode MS"/>
        </w:rPr>
      </w:pPr>
      <w:r>
        <w:rPr>
          <w:rFonts w:eastAsia="Arial Unicode MS肀;Arial Unicode MS"/>
        </w:rPr>
        <w:t>Я смотрю на Карлоса, может, у него был еще один пистолет спрятанный в штанах. Но он просто ошеломлено смотрит на Чу. У него не было пистолета в руке.</w:t>
      </w:r>
    </w:p>
    <w:p>
      <w:pPr>
        <w:pStyle w:val="Normal"/>
        <w:ind w:firstLine="851"/>
        <w:jc w:val="left"/>
        <w:rPr>
          <w:rFonts w:eastAsia="Arial Unicode MS肀;Arial Unicode MS"/>
        </w:rPr>
      </w:pPr>
      <w:r>
        <w:rPr>
          <w:rFonts w:eastAsia="Arial Unicode MS肀;Arial Unicode MS"/>
        </w:rPr>
        <w:t>Я смотрю за спину. Стрелок стоит в дверях, с дымящимся пистолетом в трясущихся руках.</w:t>
      </w:r>
    </w:p>
    <w:p>
      <w:pPr>
        <w:pStyle w:val="Normal"/>
        <w:ind w:firstLine="851"/>
        <w:jc w:val="left"/>
        <w:rPr>
          <w:rFonts w:eastAsia="Arial Unicode MS肀;Arial Unicode MS"/>
        </w:rPr>
      </w:pPr>
      <w:r>
        <w:rPr>
          <w:rFonts w:eastAsia="Arial Unicode MS肀;Arial Unicode MS"/>
        </w:rPr>
        <w:t>Никки.</w:t>
      </w:r>
    </w:p>
    <w:p>
      <w:pPr>
        <w:pStyle w:val="Normal"/>
        <w:ind w:firstLine="851"/>
        <w:jc w:val="left"/>
        <w:rPr>
          <w:rFonts w:eastAsia="Arial Unicode MS肀;Arial Unicode MS"/>
        </w:rPr>
      </w:pPr>
      <w:r>
        <w:rPr>
          <w:rFonts w:eastAsia="Arial Unicode MS肀;Arial Unicode MS"/>
        </w:rPr>
        <w:t>Она роняет пистолет и часто дышит, когда я притягиваю её в свои объятия.</w:t>
        <w:br/>
        <w:t xml:space="preserve">— Я не могла позволить ему причинить тебе боль... Я должна была... — плачет она.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ещё жив, — говорит Алекс, выбивая пистолет из руки Чу.</w:t>
      </w:r>
    </w:p>
    <w:p>
      <w:pPr>
        <w:pStyle w:val="Normal"/>
        <w:ind w:firstLine="851"/>
        <w:jc w:val="left"/>
        <w:rPr>
          <w:rFonts w:eastAsia="Arial Unicode MS肀;Arial Unicode MS"/>
        </w:rPr>
      </w:pPr>
      <w:r>
        <w:rPr>
          <w:rFonts w:eastAsia="Arial Unicode MS肀;Arial Unicode MS"/>
        </w:rPr>
        <w:t>Я слышу полицейские сирены и притягиваю Никки ближе, говорю ей, что все будет в порядке, хотя я дрожу так же сильно, как и она.</w:t>
      </w:r>
    </w:p>
    <w:p>
      <w:pPr>
        <w:pStyle w:val="Normal"/>
        <w:ind w:firstLine="851"/>
        <w:jc w:val="left"/>
        <w:rPr/>
      </w:pPr>
      <w:r>
        <w:rPr>
          <w:rFonts w:eastAsia="Arial Unicode MS肀;Arial Unicode MS"/>
        </w:rPr>
        <w:t>Внутрь врывается Рейес с пушкой наготове. Парень покрыт потом и вздыхает с облегчением, когда осматривает место происшествия. Несколько других офицеров окружает Чу и вызывает скорую помощ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Черт, Луис. О чем, на хрен, ты думал? — кричит Рейес после того, как Чу задержали и унесли на носилка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все могли погибнуть, — он разозленно указывает на Алекса. — Я сказал вам, чтобы вы дали мне адрес этого места, и оставались дома. Какого черта ты здесь делаешь? — Алекс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лушай, Рейес, как только мы поняли что происходит, то просто не могли позволить брату встретиться с Чу в одиноч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 наша кровь, — говорит Карлос, похлопывая меня по спине. — И важен для на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ы должны выяснить, в порядке ли Энрике, — говорю я. — Что если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уже направил патрульную машину, чтобы проверить автомастерскую Энрике, — говорит Рейес. Он колеблется. — И новости неутешительные.</w:t>
      </w:r>
    </w:p>
    <w:p>
      <w:pPr>
        <w:pStyle w:val="Normal"/>
        <w:ind w:firstLine="851"/>
        <w:jc w:val="left"/>
        <w:rPr/>
      </w:pPr>
      <w:r>
        <w:rPr>
          <w:rFonts w:eastAsia="Arial Unicode MS肀;Arial Unicode MS"/>
        </w:rPr>
        <w:t>Я зажмуриваюсь, задаваясь вопросом, когда же прекратится все это насилие. Иногда мне кажется, что Бен прав и что мир фантазий лучше, потому что реальность — отстой... но затем я смотрю на Никки и верю, что вместе мы сможем справиться со всеми трудностями.</w:t>
      </w:r>
    </w:p>
    <w:p>
      <w:pPr>
        <w:pStyle w:val="Normal"/>
        <w:ind w:firstLine="851"/>
        <w:jc w:val="left"/>
        <w:rPr>
          <w:rFonts w:eastAsia="Arial Unicode MS肀;Arial Unicode MS"/>
        </w:rPr>
      </w:pPr>
      <w:r>
        <w:rPr>
          <w:rFonts w:eastAsia="Arial Unicode MS肀;Arial Unicode MS"/>
        </w:rPr>
        <w:t>Рейес направляет нас всех в полицейский участок для дачи показаний, а затем родители забирают нас, после того как окружной прокурор прослушал записанный телефонный разговор. Обвинения нам не предъявили, а деньги в сумке и оффшорный счет были переданы полиции.</w:t>
      </w:r>
    </w:p>
    <w:p>
      <w:pPr>
        <w:pStyle w:val="Normal"/>
        <w:ind w:firstLine="851"/>
        <w:jc w:val="left"/>
        <w:rPr>
          <w:rFonts w:eastAsia="Arial Unicode MS肀;Arial Unicode MS"/>
        </w:rPr>
      </w:pPr>
      <w:r>
        <w:rPr>
          <w:rFonts w:eastAsia="Arial Unicode MS肀;Arial Unicode MS"/>
        </w:rPr>
        <w:t>Никки объяснила, что пистолет был Марко... Когда они были вместе, он показал ей место у железной дороги, где КЛ прятали оружие.</w:t>
      </w:r>
    </w:p>
    <w:p>
      <w:pPr>
        <w:pStyle w:val="Normal"/>
        <w:ind w:firstLine="851"/>
        <w:jc w:val="left"/>
        <w:rPr>
          <w:rFonts w:eastAsia="Arial Unicode MS肀;Arial Unicode MS"/>
        </w:rPr>
      </w:pPr>
      <w:r>
        <w:rPr>
          <w:rFonts w:eastAsia="Arial Unicode MS肀;Arial Unicode MS"/>
        </w:rPr>
        <w:t>Марко сказал Никки, что был там, когда Энрике умер и он знал, что Чу планировал на складе. Его привели в участок и предъявили обвинения, как соучастнику убийств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ебя трясёт, — говорю я, когда обнимаю Никки две недели спустя. Мы сидим на диване в её гостиной, а ее мать периодически проверяет нас.</w:t>
      </w:r>
    </w:p>
    <w:p>
      <w:pPr>
        <w:pStyle w:val="Normal"/>
        <w:ind w:firstLine="851"/>
        <w:jc w:val="left"/>
        <w:rPr>
          <w:rFonts w:eastAsia="Arial Unicode MS肀;Arial Unicode MS"/>
        </w:rPr>
      </w:pPr>
      <w:r>
        <w:rPr>
          <w:rFonts w:eastAsia="Arial Unicode MS肀;Arial Unicode MS"/>
        </w:rPr>
        <w:t xml:space="preserve">Она не особо рада, что мы до сих пор вместе, но она медленно привыкает к этой идее. Бен сказал нам, что мы вдохновили его на новую игру, над которой он работает... с нами в качестве главных героев.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так рада, что ты здесь, — говорит Никки, оборачивая свои руки вокруг меня и крепко сжимая. — Есть кое-что, о чем я тебе не сказала. — Она смотрит на меня своими выразительными шоколадными глазами, которые словно окна в ее латинскую душу. — Я подала документы в университет Пердью неделю назад.</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авда? — спрашиваю я, улыбаясь, как будто в первые, после того, как оставил ее тогда на пляж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Да. Кто еще, кроме меня, будет держать тебя в стороне от неприятностей? </w:t>
      </w:r>
    </w:p>
    <w:p>
      <w:pPr>
        <w:pStyle w:val="Normal"/>
        <w:ind w:firstLine="851"/>
        <w:jc w:val="left"/>
        <w:rPr/>
      </w:pPr>
      <w:r>
        <w:rPr>
          <w:rFonts w:eastAsia="Arial Unicode MS肀;Arial Unicode MS"/>
        </w:rPr>
        <w:t>Эта девушка — мой ангел. В первую же секунду, как я увидел ее, помню, я подумал, что Бог послал ее на землю специально для меня. Она верила в меня, когда даже я не верил в себя.</w:t>
        <w:br/>
        <w:t>— Ник, я люблю теб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знаю, — отвечает она, касаясь пальцами того места, где бьется сердце. — Я чувствую это здесь. Мне не нужны слова того, что ты уже доказал. Я бы пережила все это снова, ты знаешь. Хорошее и плохое... все это стоило 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 тоже сделал это снова... но если это когда-нибудь случится, воздержись от удара коленом по моим яйцам. Я уверен, что наши будущие дети это оценят.</w:t>
      </w:r>
    </w:p>
    <w:p>
      <w:pPr>
        <w:pStyle w:val="Normal"/>
        <w:ind w:firstLine="851"/>
        <w:jc w:val="left"/>
        <w:rPr>
          <w:rFonts w:eastAsia="Arial Unicode MS肀;Arial Unicode MS"/>
        </w:rPr>
      </w:pPr>
      <w:r>
        <w:rPr>
          <w:rFonts w:eastAsia="Arial Unicode MS肀;Arial Unicode MS"/>
        </w:rPr>
        <w:t>Она отстраняется от меня и ее брови ползут в верх.</w:t>
        <w:br/>
        <w:t xml:space="preserve">— Наши будущие дети? Луис, не торопи событи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чему нет? — спрашиваю я ее. — Мысль о том, что ты выйдешь за меня замуж, разве не пробуждает в тебе волну адренали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говорит она, целуя меня. — Да, это так. Однажды ты сказал мне, что я заставила тебя поверить в невозможное. Ты заставил меня поверить в любовь, от которой я отказывалась. Спасибо тебе за то, что доказал, что это не просто сказка.</w:t>
      </w:r>
    </w:p>
    <w:p>
      <w:pPr>
        <w:pStyle w:val="Normal"/>
        <w:ind w:firstLine="851"/>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Глава 50</w:t>
      </w:r>
    </w:p>
    <w:p>
      <w:pPr>
        <w:pStyle w:val="Normal"/>
        <w:ind w:firstLine="851"/>
        <w:jc w:val="center"/>
        <w:rPr>
          <w:rFonts w:eastAsia="Arial Unicode MS肀;Arial Unicode MS"/>
          <w:b/>
          <w:b/>
        </w:rPr>
      </w:pPr>
      <w:r>
        <w:rPr>
          <w:rFonts w:eastAsia="Arial Unicode MS肀;Arial Unicode MS"/>
          <w:b/>
        </w:rPr>
        <w:t>Никки</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Семь месяцев после стрельбы.</w:t>
      </w:r>
    </w:p>
    <w:p>
      <w:pPr>
        <w:pStyle w:val="Normal"/>
        <w:ind w:firstLine="851"/>
        <w:jc w:val="left"/>
        <w:rPr>
          <w:rFonts w:eastAsia="Arial Unicode MS肀;Arial Unicode MS"/>
        </w:rPr>
      </w:pPr>
      <w:r>
        <w:rPr>
          <w:rFonts w:eastAsia="Arial Unicode MS肀;Arial Unicode MS"/>
        </w:rPr>
        <w:t>Три недели до того, как мы выпустимся.</w:t>
      </w:r>
    </w:p>
    <w:p>
      <w:pPr>
        <w:pStyle w:val="Normal"/>
        <w:ind w:firstLine="851"/>
        <w:jc w:val="left"/>
        <w:rPr>
          <w:rFonts w:eastAsia="Arial Unicode MS肀;Arial Unicode MS"/>
        </w:rPr>
      </w:pPr>
      <w:r>
        <w:rPr>
          <w:rFonts w:eastAsia="Arial Unicode MS肀;Arial Unicode MS"/>
        </w:rPr>
        <w:t>Я смотрю на Луиса через наш стол на химии. Дерек что-то говорит ему, но он не слушает. Я знаю это потому, что он только что одарил меня комбинацией подмигивание-улыбка, которая напомнила мне о нашей первой встрече. Я и тогда уже знала, что этот парень был самоуверенным.</w:t>
      </w:r>
    </w:p>
    <w:p>
      <w:pPr>
        <w:pStyle w:val="Normal"/>
        <w:ind w:firstLine="851"/>
        <w:jc w:val="left"/>
        <w:rPr>
          <w:rFonts w:eastAsia="Arial Unicode MS肀;Arial Unicode MS"/>
        </w:rPr>
      </w:pPr>
      <w:r>
        <w:rPr>
          <w:rFonts w:eastAsia="Arial Unicode MS肀;Arial Unicode MS"/>
        </w:rPr>
        <w:t>Чего я не знала, так это то, что я влюблюсь в н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ки, вы меня слушаете? — говорит миссис Питерсон, а теперь еще и мама маленькой девочки, махая рукой перед моим лицо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w:t>
      </w:r>
    </w:p>
    <w:p>
      <w:pPr>
        <w:pStyle w:val="Normal"/>
        <w:ind w:firstLine="851"/>
        <w:jc w:val="left"/>
        <w:rPr>
          <w:rFonts w:eastAsia="Arial Unicode MS肀;Arial Unicode MS"/>
        </w:rPr>
      </w:pPr>
      <w:r>
        <w:rPr>
          <w:rFonts w:eastAsia="Arial Unicode MS肀;Arial Unicode MS"/>
        </w:rPr>
        <w:t>Луис смее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ут смешного, мистер Фуэнтес? Мы работаем с кислотой. Будьте внимательны, это крайне важно. Пожалуйста, разбирайтесь с вашими отношениями вне моего класс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ростите, миссис Пи, — бормочет Луис, сосредотачиваясь на задаче.</w:t>
      </w:r>
    </w:p>
    <w:p>
      <w:pPr>
        <w:pStyle w:val="Normal"/>
        <w:ind w:firstLine="851"/>
        <w:jc w:val="left"/>
        <w:rPr/>
      </w:pPr>
      <w:r>
        <w:rPr>
          <w:rFonts w:eastAsia="Arial Unicode MS肀;Arial Unicode MS"/>
        </w:rPr>
        <w:t xml:space="preserve">Мы с Марианой берем пробирку и следуем инструкция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могу поверить, что вы все еще вместе, — ворчит она. — Это не продлится долго, ты же знаешь.</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бы не стала ставить против нас, если бы была на твоём месте, — говорю я ей, беру пипетку и капаю небольшую каплю кислоты на лист бумаги, наблюдая, что произойдет.</w:t>
      </w:r>
    </w:p>
    <w:p>
      <w:pPr>
        <w:pStyle w:val="Normal"/>
        <w:ind w:firstLine="851"/>
        <w:jc w:val="left"/>
        <w:rPr>
          <w:rFonts w:eastAsia="Arial Unicode MS肀;Arial Unicode MS"/>
        </w:rPr>
      </w:pPr>
      <w:r>
        <w:rPr>
          <w:rFonts w:eastAsia="Arial Unicode MS肀;Arial Unicode MS"/>
        </w:rPr>
        <w:t>Чувствуя на себе взгляд Луиса, я поднимаю глаза. Он соблазнительно облизывает свои губы. Я бы закатила глаза, но вместо этого решаю подмигнуть ему, улыбнуться в ответ и облизать свои губы, чтоб вывести его из равновеси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увак! — кричит Дерек. — Ты пролил кислоту на свою руку!</w:t>
      </w:r>
    </w:p>
    <w:p>
      <w:pPr>
        <w:pStyle w:val="Normal"/>
        <w:ind w:firstLine="851"/>
        <w:jc w:val="left"/>
        <w:rPr>
          <w:rFonts w:eastAsia="Arial Unicode MS肀;Arial Unicode MS"/>
        </w:rPr>
      </w:pPr>
      <w:r>
        <w:rPr>
          <w:rFonts w:eastAsia="Arial Unicode MS肀;Arial Unicode MS"/>
        </w:rPr>
        <w:t>Мои глаза расширяются, когда Луис глубоко вдыхает воздух, сыпля проклятия на испанском языке, и бросается в аварийный душ в задней части класса. Я в панике бегу за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в порядке? — спрашиваю я.</w:t>
      </w:r>
    </w:p>
    <w:p>
      <w:pPr>
        <w:pStyle w:val="Normal"/>
        <w:ind w:firstLine="851"/>
        <w:jc w:val="left"/>
        <w:rPr>
          <w:rFonts w:eastAsia="Arial Unicode MS肀;Arial Unicode MS"/>
        </w:rPr>
      </w:pPr>
      <w:r>
        <w:rPr>
          <w:rFonts w:eastAsia="Arial Unicode MS肀;Arial Unicode MS"/>
        </w:rPr>
        <w:t xml:space="preserve">Он смывает кислоту под душе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Chica</w:t>
      </w:r>
      <w:r>
        <w:rPr>
          <w:rStyle w:val="FootnoteAnchor"/>
          <w:rFonts w:eastAsia="Arial Unicode MS肀;Arial Unicode MS"/>
        </w:rPr>
        <w:footnoteReference w:id="56"/>
      </w:r>
      <w:r>
        <w:rPr>
          <w:rFonts w:eastAsia="Arial Unicode MS肀;Arial Unicode MS"/>
        </w:rPr>
        <w:t>, ты отвлекла мен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звини. Я не хотела.</w:t>
      </w:r>
    </w:p>
    <w:p>
      <w:pPr>
        <w:pStyle w:val="Normal"/>
        <w:ind w:firstLine="851"/>
        <w:jc w:val="left"/>
        <w:rPr>
          <w:rFonts w:eastAsia="Arial Unicode MS肀;Arial Unicode MS"/>
        </w:rPr>
      </w:pPr>
      <w:r>
        <w:rPr>
          <w:rFonts w:eastAsia="Arial Unicode MS肀;Arial Unicode MS"/>
        </w:rPr>
        <w:t xml:space="preserve">Он слабо улыба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ты хотела. Со мной все будет в порядке.</w:t>
      </w:r>
    </w:p>
    <w:p>
      <w:pPr>
        <w:pStyle w:val="Normal"/>
        <w:ind w:firstLine="851"/>
        <w:jc w:val="left"/>
        <w:rPr>
          <w:rFonts w:eastAsia="Arial Unicode MS肀;Arial Unicode MS"/>
        </w:rPr>
      </w:pPr>
      <w:r>
        <w:rPr>
          <w:rFonts w:eastAsia="Arial Unicode MS肀;Arial Unicode MS"/>
        </w:rPr>
        <w:t>Я вздыхаю с облегчение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когда бы себе не простила, если бы у тебя остался шрам.</w:t>
      </w:r>
    </w:p>
    <w:p>
      <w:pPr>
        <w:pStyle w:val="Normal"/>
        <w:ind w:firstLine="851"/>
        <w:jc w:val="left"/>
        <w:rPr>
          <w:rFonts w:eastAsia="Arial Unicode MS肀;Arial Unicode MS"/>
        </w:rPr>
      </w:pPr>
      <w:r>
        <w:rPr>
          <w:rFonts w:eastAsia="Arial Unicode MS肀;Arial Unicode MS"/>
        </w:rPr>
        <w:t xml:space="preserve">Миссис Питерсон появляется рядом со мной.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не нужно вызвать скорую помощь? — спрашивает она, рассматривая его руку, где формируется красная отечность, в месте, где кислота коснулся его кож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т, — говорит Луис. — Я в порядке. Это была всего лишь капл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отстраняю вас от эксперимента и вместо этого задаю написать доклад на двадцать пять страниц по кислотам.</w:t>
      </w:r>
    </w:p>
    <w:p>
      <w:pPr>
        <w:pStyle w:val="Normal"/>
        <w:ind w:firstLine="851"/>
        <w:jc w:val="left"/>
        <w:rPr>
          <w:rFonts w:eastAsia="Arial Unicode MS肀;Arial Unicode MS"/>
        </w:rPr>
      </w:pPr>
      <w:r>
        <w:rPr>
          <w:rFonts w:eastAsia="Arial Unicode MS肀;Arial Unicode MS"/>
        </w:rPr>
        <w:t xml:space="preserve">Она указывает на мен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ас тоже, юная леди. И вам придется пересесть, чтобы не смотреть друг на друга. Когда вы двое прекратите нарываться на неприятности? Надеюсь, что скоро. Хорошо, что у меня уже есть ребенок, а то вы могли бы напугать меня так сильно, что я родила бы на месте.</w:t>
      </w:r>
    </w:p>
    <w:p>
      <w:pPr>
        <w:pStyle w:val="Normal"/>
        <w:ind w:firstLine="851"/>
        <w:jc w:val="left"/>
        <w:rPr>
          <w:rFonts w:eastAsia="Arial Unicode MS肀;Arial Unicode MS"/>
        </w:rPr>
      </w:pPr>
      <w:r>
        <w:rPr>
          <w:rFonts w:eastAsia="Arial Unicode MS肀;Arial Unicode MS"/>
        </w:rPr>
        <w:t>Она выходит из комнат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Иди сюда, — говорит Луис, жестом приглашая меня присоединиться к нему под струю воды из душа.</w:t>
      </w:r>
    </w:p>
    <w:p>
      <w:pPr>
        <w:pStyle w:val="Normal"/>
        <w:ind w:firstLine="851"/>
        <w:jc w:val="left"/>
        <w:rPr/>
      </w:pPr>
      <w:r>
        <w:rPr>
          <w:rFonts w:eastAsia="Arial Unicode MS肀;Arial Unicode MS"/>
        </w:rPr>
        <w:t>Я делаю шаг под душ и в считанные секунды становлюсь мокрой, как он.</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если миссис Пи вернется сюда и поймает нас? — спрашиваю я, когда он наклоняет голову, чтобы поцеловать меня. — Ты же в курсе её политики нулевой терпимости. Знаешь, это также в списке правил школы.</w:t>
      </w:r>
    </w:p>
    <w:p>
      <w:pPr>
        <w:pStyle w:val="Normal"/>
        <w:ind w:firstLine="851"/>
        <w:jc w:val="left"/>
        <w:rPr>
          <w:rFonts w:eastAsia="Arial Unicode MS肀;Arial Unicode MS"/>
        </w:rPr>
      </w:pPr>
      <w:r>
        <w:rPr>
          <w:rFonts w:eastAsia="Arial Unicode MS肀;Arial Unicode MS"/>
        </w:rPr>
        <w:t xml:space="preserve">Он целует меня, пока струи воды стекают по нам.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 меня есть кое-какие познания о ее «нулевой терпимости», — говорит он мне в губы.</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ие? — шепчу я, слыша звонок об окончании уро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блефует,— говорит он. — Она хочет, чтобы мы все выпустились.</w:t>
      </w:r>
    </w:p>
    <w:p>
      <w:pPr>
        <w:pStyle w:val="Normal"/>
        <w:ind w:firstLine="851"/>
        <w:jc w:val="left"/>
        <w:rPr/>
      </w:pPr>
      <w:r>
        <w:rPr>
          <w:rFonts w:eastAsia="Arial Unicode MS肀;Arial Unicode MS"/>
        </w:rPr>
        <w:t>Я собираюсь спросить, откуда он это знает, когда миссис Питерсон появляется в дверном проем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Вы что, все еще здесь? — спрашивает она, закатывая глаза при виде нас. Затем выгибает бровь. — Вы серьезно испытываете моё терпение. Луис, высушитесь полотенцем на стойке и идите в кабинет медсестры, чтобы проверили вашу руку. Никки... — вздыхает она. — Что вы здесь делаете с н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Это действительно хороший вопрос, — говорю 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Она помогает мне, — говорит Луи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С чем? — нетерпеливо спрашивает миссис Питерсон, а после вскидывает руку. — Хотя, нет, не отвечайте. — Она указывает пальцем на Луиса. — От вас, мальчики Фуэнтес, ничего, кроме неприятностей. Если же у вас и ваших братьев будет много детей, убедитесь, чтобы они пошли в другую школу.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Фэйрфилд — наш домом, — говорит ей Луис с дерзкой усмешкой. — И лучшее место, чтобы растить детей. Я не удивлюсь, если все наши дети пойдут в Фэйрфилд Хай. Признайте это, миссис Пи, вы знаете, что хотели бы это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Да, но... — Миссис Питерсон смотрит вверх на потолок и складывает ладони так, будто она моли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тоит переживать об этом сейчас, — перебивает ее Луис. — У вас есть еще 16 лет, прежде чем мой племянник Пако окажется в вашем класс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ва вероятность того, что он будет заинтересован моей химией больше, чем девочками? — отзывается о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Близка к нулю, — отвечает Луис, обнимая меня. — Он все же Фуэнтес.</w:t>
      </w:r>
    </w:p>
    <w:p>
      <w:pPr>
        <w:pStyle w:val="Normal"/>
        <w:jc w:val="left"/>
        <w:rPr>
          <w:rFonts w:eastAsia="Arial Unicode MS肀;Arial Unicode MS"/>
        </w:rPr>
      </w:pPr>
      <w:r>
        <w:rPr>
          <w:rFonts w:eastAsia="Arial Unicode MS肀;Arial Unicode MS"/>
        </w:rPr>
      </w:r>
    </w:p>
    <w:p>
      <w:pPr>
        <w:pStyle w:val="Normal"/>
        <w:ind w:firstLine="851"/>
        <w:jc w:val="center"/>
        <w:rPr>
          <w:rFonts w:eastAsia="Arial Unicode MS肀;Arial Unicode MS"/>
          <w:b/>
          <w:b/>
        </w:rPr>
      </w:pPr>
      <w:r>
        <w:rPr>
          <w:rFonts w:eastAsia="Arial Unicode MS肀;Arial Unicode MS"/>
          <w:b/>
        </w:rPr>
        <w:t>Эпилог</w:t>
      </w:r>
    </w:p>
    <w:p>
      <w:pPr>
        <w:pStyle w:val="Normal"/>
        <w:ind w:firstLine="851"/>
        <w:jc w:val="center"/>
        <w:rPr>
          <w:rFonts w:eastAsia="Arial Unicode MS肀;Arial Unicode MS"/>
          <w:b/>
          <w:b/>
        </w:rPr>
      </w:pPr>
      <w:r>
        <w:rPr>
          <w:rFonts w:eastAsia="Arial Unicode MS肀;Arial Unicode MS"/>
          <w:b/>
        </w:rPr>
        <w:t>26 Лет спустя</w:t>
      </w:r>
    </w:p>
    <w:p>
      <w:pPr>
        <w:pStyle w:val="Normal"/>
        <w:ind w:firstLine="851"/>
        <w:jc w:val="left"/>
        <w:rPr>
          <w:rFonts w:eastAsia="Arial Unicode MS肀;Arial Unicode MS"/>
          <w:b/>
          <w:b/>
        </w:rPr>
      </w:pPr>
      <w:r>
        <w:rPr>
          <w:rFonts w:eastAsia="Arial Unicode MS肀;Arial Unicode MS"/>
          <w:b/>
        </w:rPr>
      </w:r>
    </w:p>
    <w:p>
      <w:pPr>
        <w:pStyle w:val="Normal"/>
        <w:ind w:firstLine="851"/>
        <w:jc w:val="left"/>
        <w:rPr>
          <w:rFonts w:eastAsia="Arial Unicode MS肀;Arial Unicode MS"/>
        </w:rPr>
      </w:pPr>
      <w:r>
        <w:rPr>
          <w:rFonts w:eastAsia="Arial Unicode MS肀;Arial Unicode MS"/>
        </w:rPr>
        <w:t>Луис и Никки не были готовы к тому, что их семейный доктор огорошит их новостью о том, что Никки беременна тройней. Они были ещё больше шокированы, когда узнали, что у них будет три мальчика.</w:t>
      </w:r>
    </w:p>
    <w:p>
      <w:pPr>
        <w:pStyle w:val="Normal"/>
        <w:ind w:firstLine="851"/>
        <w:jc w:val="left"/>
        <w:rPr>
          <w:rFonts w:eastAsia="Arial Unicode MS肀;Arial Unicode MS"/>
        </w:rPr>
      </w:pPr>
      <w:r>
        <w:rPr>
          <w:rFonts w:eastAsia="Arial Unicode MS肀;Arial Unicode MS"/>
        </w:rPr>
        <w:t>Последние восемнадцать лет у них была насыщенная жизнь, с тремя детьми, существенно отличающимися друг от друга.</w:t>
      </w:r>
    </w:p>
    <w:p>
      <w:pPr>
        <w:pStyle w:val="Normal"/>
        <w:ind w:firstLine="851"/>
        <w:jc w:val="left"/>
        <w:rPr>
          <w:rFonts w:eastAsia="Arial Unicode MS肀;Arial Unicode MS"/>
        </w:rPr>
      </w:pPr>
      <w:r>
        <w:rPr>
          <w:rFonts w:eastAsia="Arial Unicode MS肀;Arial Unicode MS"/>
        </w:rPr>
        <w:t>Их сын Энрике настолько повёрнут на игре на скрипке и желании быть самым молодым членом Чикагского симфонического оркестра, что у него нет времени попадать в неприятности.</w:t>
      </w:r>
    </w:p>
    <w:p>
      <w:pPr>
        <w:pStyle w:val="Normal"/>
        <w:ind w:firstLine="851"/>
        <w:jc w:val="left"/>
        <w:rPr/>
      </w:pPr>
      <w:r>
        <w:rPr>
          <w:rFonts w:eastAsia="Arial Unicode MS肀;Arial Unicode MS"/>
        </w:rPr>
        <w:t>Потом идёт Хуан, который очень похож на его дядю Бена. Хуан — геймер и заядлый читатель, который предпочитает жить не в своих приключениях, а в фантастических мирах, созданных игровыми дизайнерами.</w:t>
      </w:r>
    </w:p>
    <w:p>
      <w:pPr>
        <w:pStyle w:val="Normal"/>
        <w:ind w:firstLine="851"/>
        <w:jc w:val="left"/>
        <w:rPr/>
      </w:pPr>
      <w:r>
        <w:rPr>
          <w:rFonts w:eastAsia="Arial Unicode MS肀;Arial Unicode MS"/>
        </w:rPr>
        <w:t>Самая большая проблема Луиса и Никки сейчас — это Луис младший, или просто Младший, как все его называют. Он обожает соревноваться и очень вспыльчивый, чем напоминает Луису Карлоса. Когда он заходит в комнату, все головы поворачиваются, этим он напоминает Луису Алекса. К сожалению, Младший еще и слишком умный и дерзкий для своего блага, чем напоминает Луису самого себя в восемнадцать лет.</w:t>
      </w:r>
    </w:p>
    <w:p>
      <w:pPr>
        <w:pStyle w:val="Normal"/>
        <w:ind w:firstLine="851"/>
        <w:jc w:val="left"/>
        <w:rPr/>
      </w:pPr>
      <w:r>
        <w:rPr>
          <w:rFonts w:eastAsia="Arial Unicode MS肀;Arial Unicode MS"/>
        </w:rPr>
        <w:t>Младший — отличный спортсмен. В возрасте пяти лет он попросил у своих родителей хоккейные коньки после того, как просмотрел, как Чикаго Блэкхокс выиграли Кубок Стэнли.</w:t>
      </w:r>
    </w:p>
    <w:p>
      <w:pPr>
        <w:pStyle w:val="Normal"/>
        <w:ind w:firstLine="851"/>
        <w:jc w:val="left"/>
        <w:rPr>
          <w:rFonts w:eastAsia="Arial Unicode MS肀;Arial Unicode MS"/>
        </w:rPr>
      </w:pPr>
      <w:r>
        <w:rPr>
          <w:rFonts w:eastAsia="Arial Unicode MS肀;Arial Unicode MS"/>
        </w:rPr>
        <w:t>В десять лет он стал вратарем, путешествуя с хоккейной командой AAA. Теперь он в выпускном классе старшей школы. Сборная Младшего сделала все для того, чтобы оказаться на государственных чемпионатах.</w:t>
      </w:r>
    </w:p>
    <w:p>
      <w:pPr>
        <w:pStyle w:val="Normal"/>
        <w:ind w:firstLine="851"/>
        <w:jc w:val="left"/>
        <w:rPr>
          <w:rFonts w:eastAsia="Arial Unicode MS肀;Arial Unicode MS"/>
        </w:rPr>
      </w:pPr>
      <w:r>
        <w:rPr>
          <w:rFonts w:eastAsia="Arial Unicode MS肀;Arial Unicode MS"/>
        </w:rPr>
        <w:t>В день финальной игры за звание чемпиона Младший нервничает больше, чем когда его отец провел четыре месяца на Международной космической станции два года назад. Младший очень сильно хочет выиграть эту игру. Он знает, что на ней будут присутствовать представители из колледжа, и он отчаянно надеется играть в хоккейной команде колледжа и, в конечном счете, в НХЛ.</w:t>
      </w:r>
    </w:p>
    <w:p>
      <w:pPr>
        <w:pStyle w:val="Normal"/>
        <w:ind w:firstLine="851"/>
        <w:jc w:val="left"/>
        <w:rPr>
          <w:rFonts w:eastAsia="Arial Unicode MS肀;Arial Unicode MS"/>
        </w:rPr>
      </w:pPr>
      <w:r>
        <w:rPr>
          <w:rFonts w:eastAsia="Arial Unicode MS肀;Arial Unicode MS"/>
        </w:rPr>
        <w:t>Младший пришел на каток сегодня пораньше, чтобы начать тренироваться до того, как другие игроки выйдут на лед. Он сидит на скамейке в раздевалке, снимая с себя уличную одежду.</w:t>
      </w:r>
    </w:p>
    <w:p>
      <w:pPr>
        <w:pStyle w:val="Normal"/>
        <w:ind w:firstLine="851"/>
        <w:jc w:val="left"/>
        <w:rPr>
          <w:rFonts w:eastAsia="Arial Unicode MS肀;Arial Unicode MS"/>
        </w:rPr>
      </w:pPr>
      <w:r>
        <w:rPr>
          <w:rFonts w:eastAsia="Arial Unicode MS肀;Arial Unicode MS"/>
        </w:rPr>
        <w:t>Это будет самой большой игрой в его хоккейной карьере. Он это знает, и его семья это знает. Все его дяди и двоюродные братья и сестры придут на игру... даже дядя Карлос и тетя Киара прилетели вместе с его двоюродными братом и сестрой из Колорадо, чтобы присутствовать на игре.</w:t>
      </w:r>
    </w:p>
    <w:p>
      <w:pPr>
        <w:pStyle w:val="Normal"/>
        <w:ind w:firstLine="851"/>
        <w:jc w:val="left"/>
        <w:rPr>
          <w:rFonts w:eastAsia="Arial Unicode MS肀;Arial Unicode MS"/>
        </w:rPr>
      </w:pPr>
      <w:r>
        <w:rPr>
          <w:rFonts w:eastAsia="Arial Unicode MS肀;Arial Unicode MS"/>
        </w:rPr>
        <w:t xml:space="preserve">Это будет адский вечер и закончиться он либо поздравлениями его задницы с победой, либо депрессией, похожей на ад. </w:t>
      </w:r>
    </w:p>
    <w:p>
      <w:pPr>
        <w:pStyle w:val="Normal"/>
        <w:ind w:firstLine="851"/>
        <w:jc w:val="left"/>
        <w:rPr>
          <w:rFonts w:eastAsia="Arial Unicode MS肀;Arial Unicode MS"/>
        </w:rPr>
      </w:pPr>
      <w:r>
        <w:rPr>
          <w:rFonts w:eastAsia="Arial Unicode MS肀;Arial Unicode MS"/>
        </w:rPr>
        <w:t>Младший лезет в свою хоккейную сумку, чтобы вытащить обмундирование, в то время как в раздевалку без стука заваливается девчонка.</w:t>
      </w:r>
    </w:p>
    <w:p>
      <w:pPr>
        <w:pStyle w:val="Normal"/>
        <w:ind w:firstLine="851"/>
        <w:jc w:val="left"/>
        <w:rPr>
          <w:rFonts w:eastAsia="Arial Unicode MS肀;Arial Unicode MS"/>
        </w:rPr>
      </w:pPr>
      <w:r>
        <w:rPr>
          <w:rFonts w:eastAsia="Arial Unicode MS肀;Arial Unicode MS"/>
        </w:rPr>
        <w:t>Если бы Младший был застенчивым или закомплексованным, он, наверняка, вытащил бы свой джемпер и прикрыл свои брифы.</w:t>
      </w:r>
    </w:p>
    <w:p>
      <w:pPr>
        <w:pStyle w:val="Normal"/>
        <w:ind w:firstLine="851"/>
        <w:jc w:val="left"/>
        <w:rPr>
          <w:rFonts w:eastAsia="Arial Unicode MS肀;Arial Unicode MS"/>
        </w:rPr>
      </w:pPr>
      <w:r>
        <w:rPr>
          <w:rFonts w:eastAsia="Arial Unicode MS肀;Arial Unicode MS"/>
        </w:rPr>
        <w:t>Но он не такой.</w:t>
      </w:r>
    </w:p>
    <w:p>
      <w:pPr>
        <w:pStyle w:val="Normal"/>
        <w:ind w:firstLine="851"/>
        <w:jc w:val="left"/>
        <w:rPr/>
      </w:pPr>
      <w:r>
        <w:rPr>
          <w:rFonts w:eastAsia="Arial Unicode MS肀;Arial Unicode MS"/>
        </w:rPr>
        <w:t>У симпатичной mamacita</w:t>
      </w:r>
      <w:r>
        <w:rPr>
          <w:rStyle w:val="FootnoteAnchor"/>
          <w:rFonts w:eastAsia="Arial Unicode MS肀;Arial Unicode MS"/>
        </w:rPr>
        <w:footnoteReference w:id="57"/>
      </w:r>
      <w:r>
        <w:rPr>
          <w:rFonts w:eastAsia="Arial Unicode MS肀;Arial Unicode MS"/>
        </w:rPr>
        <w:t>, стоящей в дверном проеме, длинные прямые волосы, падающие на лицо, и пухлые, надутые губки, как у кинозвезды.</w:t>
      </w:r>
    </w:p>
    <w:p>
      <w:pPr>
        <w:pStyle w:val="Normal"/>
        <w:ind w:firstLine="851"/>
        <w:jc w:val="left"/>
        <w:rPr/>
      </w:pPr>
      <w:r>
        <w:rPr>
          <w:rFonts w:eastAsia="Arial Unicode MS肀;Arial Unicode MS"/>
        </w:rPr>
        <w:t>Он держит пари, что она — поклонница знаменитого вратаря Гигантов, Дэйла Якоби, который постоянно хвастался о числе девчонок, с которыми он встречался и с которыми перепихивался в раздевалках различных катков по всей стране.</w:t>
      </w:r>
    </w:p>
    <w:p>
      <w:pPr>
        <w:pStyle w:val="Normal"/>
        <w:ind w:firstLine="851"/>
        <w:jc w:val="left"/>
        <w:rPr>
          <w:rFonts w:eastAsia="Arial Unicode MS肀;Arial Unicode MS"/>
        </w:rPr>
      </w:pPr>
      <w:r>
        <w:rPr>
          <w:rFonts w:eastAsia="Arial Unicode MS肀;Arial Unicode MS"/>
        </w:rPr>
        <w:t>Младший играл в одной команде с Якоби, когда они были детьми. Сейчас они противники из конкурирующих средних школ, которые будут играть друг против друга в чемпионате штата.</w:t>
      </w:r>
    </w:p>
    <w:p>
      <w:pPr>
        <w:pStyle w:val="Normal"/>
        <w:ind w:firstLine="851"/>
        <w:jc w:val="left"/>
        <w:rPr>
          <w:rFonts w:eastAsia="Arial Unicode MS肀;Arial Unicode MS"/>
        </w:rPr>
      </w:pPr>
      <w:r>
        <w:rPr>
          <w:rFonts w:eastAsia="Arial Unicode MS肀;Arial Unicode MS"/>
        </w:rPr>
        <w:t>Якоби недавно был в новостях, потому что он был завербован Олимпийским хоккейным тренером для того, чтобы попробоваться на место в американской Олимпийской хоккейной команде. Младший не был завистником. По крайней мере, это  то, что он сказал себе, когда услышал новости.</w:t>
      </w:r>
    </w:p>
    <w:p>
      <w:pPr>
        <w:pStyle w:val="Normal"/>
        <w:ind w:firstLine="851"/>
        <w:jc w:val="left"/>
        <w:rPr>
          <w:rFonts w:eastAsia="Arial Unicode MS肀;Arial Unicode MS"/>
        </w:rPr>
      </w:pPr>
      <w:r>
        <w:rPr>
          <w:rFonts w:eastAsia="Arial Unicode MS肀;Arial Unicode MS"/>
        </w:rPr>
        <w:t>Очевидно, что бимбо, стоящая в дверном проеме, думает, что это либо раздевалка для девушек, либо место встреч Якоби для перепихона перед игро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девалка только для игроков, — раздражённо говорит Младший.</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нятное дело, — говорит она высокомерно, проходя дальше в комнату. Младший поднимает голову и видит, что она несет хоккейную сумку, а вратарский щиток перекинут через её плеч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коби не может носит собственное обмундирование? — спрашивает ее Младший.</w:t>
      </w:r>
    </w:p>
    <w:p>
      <w:pPr>
        <w:pStyle w:val="Normal"/>
        <w:ind w:firstLine="851"/>
        <w:jc w:val="left"/>
        <w:rPr/>
      </w:pPr>
      <w:r>
        <w:rPr>
          <w:rFonts w:eastAsia="Arial Unicode MS肀;Arial Unicode MS"/>
        </w:rPr>
        <w:t>Девушка кладет сумку и щиток в центре комнаты, прямо перед им.</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уверена, что он смог бы, не сломай он ногу на вечеринке прошлой ночью.</w:t>
      </w:r>
    </w:p>
    <w:p>
      <w:pPr>
        <w:pStyle w:val="Normal"/>
        <w:ind w:firstLine="851"/>
        <w:jc w:val="left"/>
        <w:rPr/>
      </w:pPr>
      <w:r>
        <w:rPr>
          <w:rFonts w:eastAsia="Arial Unicode MS肀;Arial Unicode MS"/>
        </w:rPr>
        <w:t xml:space="preserve">Что? Якоби сломал ногу? Мелкий не слышал ни слова об этом. Он почти ничего не знал о запасном вратаре Гигантов, против которого он никогда не играл.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И кто будет играть вместо него? </w:t>
      </w:r>
    </w:p>
    <w:p>
      <w:pPr>
        <w:pStyle w:val="Normal"/>
        <w:ind w:firstLine="851"/>
        <w:jc w:val="left"/>
        <w:rPr/>
      </w:pPr>
      <w:r>
        <w:rPr>
          <w:rFonts w:eastAsia="Arial Unicode MS肀;Arial Unicode MS"/>
        </w:rPr>
        <w:t>Девушка расстёгивает сумку и достаёт защиту для шеи и груд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смотришь на неё.</w:t>
      </w:r>
    </w:p>
    <w:p>
      <w:pPr>
        <w:pStyle w:val="Normal"/>
        <w:ind w:firstLine="851"/>
        <w:jc w:val="left"/>
        <w:rPr/>
      </w:pPr>
      <w:r>
        <w:rPr>
          <w:rFonts w:eastAsia="Arial Unicode MS肀;Arial Unicode MS"/>
        </w:rPr>
        <w:t>Младший не может сдержать смех, который вылетает из его рт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девчонка.</w:t>
      </w:r>
    </w:p>
    <w:p>
      <w:pPr>
        <w:pStyle w:val="Normal"/>
        <w:ind w:firstLine="851"/>
        <w:jc w:val="left"/>
        <w:rPr/>
      </w:pPr>
      <w:r>
        <w:rPr>
          <w:rFonts w:eastAsia="Arial Unicode MS肀;Arial Unicode MS"/>
        </w:rPr>
        <w:t xml:space="preserve">Она быстро смотрит на выпуклость на его брифах.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А ты мальчишка. Теперь, когда мы выяснили это, чтобы ты знал, я бы использовала женскую раздевалку, но у них тут нет такой. А другие раздевалки будут очищаться следующие полчаса... Я предполагаю, что там было соревнование, кто дальше пописает, когда Младшая лига играла сегодня утром. Они сказали мне переодеться здесь. Так что просто держи свои глаза при себе. </w:t>
      </w:r>
    </w:p>
    <w:p>
      <w:pPr>
        <w:pStyle w:val="Normal"/>
        <w:ind w:firstLine="851"/>
        <w:jc w:val="left"/>
        <w:rPr>
          <w:rFonts w:eastAsia="Arial Unicode MS肀;Arial Unicode MS"/>
        </w:rPr>
      </w:pPr>
      <w:r>
        <w:rPr>
          <w:rFonts w:eastAsia="Arial Unicode MS肀;Arial Unicode MS"/>
        </w:rPr>
        <w:t xml:space="preserve">Младший потрясенно смотрит на нее.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Разве у Гигантов запасного вратаря зовут не Фрэнки Ейт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никогда не слышал о женщинах-хоккеистках? — спрашивает она у него, явно раздраженная. — Или ты жил в пещере всю жизнь? Мое имя Франческа Ейтс... сокращенно Фрэн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не жил в пещере, chica</w:t>
      </w:r>
      <w:r>
        <w:rPr>
          <w:rStyle w:val="FootnoteAnchor"/>
          <w:rFonts w:eastAsia="Arial Unicode MS肀;Arial Unicode MS"/>
        </w:rPr>
        <w:footnoteReference w:id="58"/>
      </w:r>
      <w:r>
        <w:rPr>
          <w:rFonts w:eastAsia="Arial Unicode MS肀;Arial Unicode MS"/>
        </w:rPr>
        <w:t>, — говорит ей младший. — Я создан для девушек-хоккеисток, особенно для таких горячих, как ты.</w:t>
      </w:r>
    </w:p>
    <w:p>
      <w:pPr>
        <w:pStyle w:val="Normal"/>
        <w:ind w:firstLine="851"/>
        <w:jc w:val="left"/>
        <w:rPr>
          <w:rFonts w:eastAsia="Arial Unicode MS肀;Arial Unicode MS"/>
        </w:rPr>
      </w:pPr>
      <w:r>
        <w:rPr>
          <w:rFonts w:eastAsia="Arial Unicode MS肀;Arial Unicode MS"/>
        </w:rPr>
        <w:t>Её лицо морщится, как будто тут пахнет чем-то очень плохим.</w:t>
        <w:br/>
        <w:t>— Ты... клеишь меня?</w:t>
      </w:r>
    </w:p>
    <w:p>
      <w:pPr>
        <w:pStyle w:val="Normal"/>
        <w:ind w:firstLine="851"/>
        <w:jc w:val="left"/>
        <w:rPr>
          <w:rFonts w:eastAsia="Arial Unicode MS肀;Arial Unicode MS"/>
        </w:rPr>
      </w:pPr>
      <w:r>
        <w:rPr>
          <w:rFonts w:eastAsia="Arial Unicode MS肀;Arial Unicode MS"/>
        </w:rPr>
        <w:t xml:space="preserve">Она подходит к нему, становясь лицом к лицу. Она не такая высокая или крепкая, как он, но она однозначно стоит прямо и уверенно. Ему нравиться уверенность в девушках, но эту нужно поставить на место. </w:t>
      </w:r>
    </w:p>
    <w:p>
      <w:pPr>
        <w:pStyle w:val="Normal"/>
        <w:ind w:firstLine="851"/>
        <w:jc w:val="left"/>
        <w:rPr/>
      </w:pPr>
      <w:r>
        <w:rPr>
          <w:rFonts w:eastAsia="Arial Unicode MS肀;Arial Unicode MS"/>
        </w:rPr>
        <w:t>Часть игры в хоккей — это подорвать уверенность твоих противников до игры и наговорить чуши во время игры. То, что Фрэнки Ейтс девушка, не означает, что она освобождена от обращения, которое получил бы от него Якоби.</w:t>
      </w:r>
    </w:p>
    <w:p>
      <w:pPr>
        <w:pStyle w:val="Normal"/>
        <w:ind w:firstLine="851"/>
        <w:jc w:val="left"/>
        <w:rPr>
          <w:rFonts w:eastAsia="Arial Unicode MS肀;Arial Unicode MS"/>
        </w:rPr>
      </w:pPr>
      <w:r>
        <w:rPr>
          <w:rFonts w:eastAsia="Arial Unicode MS肀;Arial Unicode MS"/>
        </w:rPr>
        <w:t>Он просто подорвет её уверенность по-другому, потому что она девушк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скажешь, если мы сходим куда-нибудь после игры? — говорит ей Младший, когда протягивает руку и заправляет за ухо прядь ее волос. Он знает, что действует на ее так же, как он влияет на множество девушек... Он видит это по тому, как она задерживает дыхание, когда его пальцы случайно задевают ее щек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Знаешь, я могу утешить тебя, когда ты проиграешь.</w:t>
      </w:r>
    </w:p>
    <w:p>
      <w:pPr>
        <w:pStyle w:val="Normal"/>
        <w:ind w:firstLine="851"/>
        <w:jc w:val="left"/>
        <w:rPr>
          <w:rFonts w:eastAsia="Arial Unicode MS肀;Arial Unicode MS"/>
        </w:rPr>
      </w:pPr>
      <w:r>
        <w:rPr>
          <w:rFonts w:eastAsia="Arial Unicode MS肀;Arial Unicode MS"/>
        </w:rPr>
        <w:t xml:space="preserve">Прежде, чем он успевает моргнуть, девчонка бьет его. Её кулак попадает точно в губу, наверное, у нее есть братья, которые показали ей, как драть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Какого чёрта... — говорит он, проводя по его треснувшей губе тыльной стороной ладони и видя кровь.</w:t>
      </w:r>
    </w:p>
    <w:p>
      <w:pPr>
        <w:pStyle w:val="Normal"/>
        <w:ind w:firstLine="851"/>
        <w:jc w:val="left"/>
        <w:rPr/>
      </w:pPr>
      <w:r>
        <w:rPr>
          <w:rFonts w:eastAsia="Arial Unicode MS肀;Arial Unicode MS"/>
        </w:rPr>
        <w:t>Она отступает и пожимает плечам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е связывайся со мной, Фуэнтес. И если ты думаешь, у тебя будет легкая победа впереди, то подумай еще раз. Я видела, как ты играешь, и я не впечатлена.</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у, я никогда не видел, как ты играешь, так что ты, очевидно, не привыкла к игре с большими мальчиками.</w:t>
      </w:r>
    </w:p>
    <w:p>
      <w:pPr>
        <w:pStyle w:val="Normal"/>
        <w:ind w:firstLine="851"/>
        <w:jc w:val="left"/>
        <w:rPr>
          <w:rFonts w:eastAsia="Arial Unicode MS肀;Arial Unicode MS"/>
        </w:rPr>
      </w:pPr>
      <w:r>
        <w:rPr>
          <w:rFonts w:eastAsia="Arial Unicode MS肀;Arial Unicode MS"/>
        </w:rPr>
        <w:t>Она издевательски смеётся.</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Я переводная студентка из Миннесоты, Фуэнтес. Миннесота. Ты знаешь, что это маленький штат, который порождает игроков для НХЛ. Хоккей у нас в крови. Я играла с девушками, которые могут кататься лучше тебя, так что это тебя нужно будет утешать сегодня вечером. Я просто полагаю, что удар от девушки раздавит твое раздутое самомнени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Посмотрим, — говорит Младший, потом берет свою одежду и выходит. Кто она, на хрен, такая? Он никогда не видел ее игры, так на сколько она может быть хороша? </w:t>
      </w:r>
    </w:p>
    <w:p>
      <w:pPr>
        <w:pStyle w:val="Normal"/>
        <w:ind w:firstLine="851"/>
        <w:jc w:val="left"/>
        <w:rPr>
          <w:rFonts w:eastAsia="Arial Unicode MS肀;Arial Unicode MS"/>
        </w:rPr>
      </w:pPr>
      <w:r>
        <w:rPr>
          <w:rFonts w:eastAsia="Arial Unicode MS肀;Arial Unicode MS"/>
        </w:rPr>
        <w:t>Отец Младшего и его дяди стоят снаружи у входа в раздевалку, ожидая его.</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Что случилось с твоей губой? — спрашивает его дядя Алекс. — Она кровоточит. </w:t>
      </w:r>
    </w:p>
    <w:p>
      <w:pPr>
        <w:pStyle w:val="Normal"/>
        <w:ind w:firstLine="851"/>
        <w:jc w:val="left"/>
        <w:rPr>
          <w:rFonts w:eastAsia="Arial Unicode MS肀;Arial Unicode MS"/>
        </w:rPr>
      </w:pPr>
      <w:r>
        <w:rPr>
          <w:rFonts w:eastAsia="Arial Unicode MS肀;Arial Unicode MS"/>
        </w:rPr>
        <w:t xml:space="preserve">Дядя Карлос смеетс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думал, что хоккеисты воюют на льду, а не за пределами него. </w:t>
      </w:r>
    </w:p>
    <w:p>
      <w:pPr>
        <w:pStyle w:val="Normal"/>
        <w:ind w:firstLine="851"/>
        <w:jc w:val="left"/>
        <w:rPr/>
      </w:pPr>
      <w:r>
        <w:rPr>
          <w:rFonts w:eastAsia="Arial Unicode MS肀;Arial Unicode MS"/>
        </w:rPr>
        <w:t xml:space="preserve">До того, как Младший успевает ответить, Ейтс выходит из раздевалки, полностью одетая. </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Удачи, Младший. Тебе она пригодиться, — говорит она, хлопая по его мягкой подкладке на заднице, своей вратарской клюшкой и проходит мимо.</w:t>
      </w:r>
    </w:p>
    <w:p>
      <w:pPr>
        <w:pStyle w:val="Normal"/>
        <w:ind w:firstLine="851"/>
        <w:jc w:val="left"/>
        <w:rPr>
          <w:rFonts w:eastAsia="Arial Unicode MS肀;Arial Unicode MS"/>
        </w:rPr>
      </w:pPr>
      <w:r>
        <w:rPr>
          <w:rFonts w:eastAsia="Arial Unicode MS肀;Arial Unicode MS"/>
        </w:rPr>
        <w:t>Младший указывает на нее.</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Можете ли вы поверить, что придется играть против этой сучки?</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Что ты ей сделал? — спрашивает его отец, разглядывая его кровавую губ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Ничего. — Когда его отец явно не верит ему, Младший добавляет: — Хорошо, я полагаю, что говорил полную чушь... и, может быть, коснулся её волос.</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 xml:space="preserve">Я предполагаю, она преподала тебе урок, верно? — спрашивает его отец. </w:t>
      </w:r>
    </w:p>
    <w:p>
      <w:pPr>
        <w:pStyle w:val="Normal"/>
        <w:ind w:firstLine="851"/>
        <w:jc w:val="left"/>
        <w:rPr/>
      </w:pPr>
      <w:r>
        <w:rPr>
          <w:rFonts w:eastAsia="Arial Unicode MS肀;Arial Unicode MS"/>
        </w:rPr>
        <w:t>Урок. Последнее, что Младший хочет, — это чтобы ему преподавала урок вратарь из его конкурирующей команды. Младший смотрит на её длинный светлый хвостик болтающейся туда-сюда по спине напротив имени Ейтс на задней части её майки, пока она важной походкой идет вниз по коридору на лед.</w:t>
      </w:r>
    </w:p>
    <w:p>
      <w:pPr>
        <w:pStyle w:val="Normal"/>
        <w:ind w:firstLine="851"/>
        <w:jc w:val="left"/>
        <w:rPr>
          <w:rFonts w:eastAsia="Arial Unicode MS肀;Arial Unicode MS"/>
        </w:rPr>
      </w:pPr>
      <w:r>
        <w:rPr>
          <w:rFonts w:eastAsia="Arial Unicode MS肀;Arial Unicode MS"/>
        </w:rPr>
        <w:t>Он никогда не думал, что можно идти важной походкой в хоккейном обмундировании и на коньках, но Ейтс чертовски уверенно делает это... и делает хорошо.</w:t>
      </w:r>
    </w:p>
    <w:p>
      <w:pPr>
        <w:pStyle w:val="Normal"/>
        <w:ind w:firstLine="851"/>
        <w:jc w:val="left"/>
        <w:rPr>
          <w:rFonts w:eastAsia="Arial Unicode MS肀;Arial Unicode MS"/>
        </w:rPr>
      </w:pPr>
      <w:r>
        <w:rPr>
          <w:rFonts w:eastAsia="Arial Unicode MS肀;Arial Unicode MS"/>
        </w:rPr>
        <w:t>Луис и его братья смеются, обмениваясь понимающими взглядами.</w:t>
      </w:r>
    </w:p>
    <w:p>
      <w:pPr>
        <w:pStyle w:val="Normal"/>
        <w:ind w:firstLine="851"/>
        <w:jc w:val="left"/>
        <w:rPr>
          <w:rFonts w:eastAsia="Arial Unicode MS肀;Arial Unicode MS"/>
        </w:rPr>
      </w:pPr>
      <w:r>
        <w:rPr>
          <w:rFonts w:eastAsia="Arial Unicode MS肀;Arial Unicode MS"/>
        </w:rPr>
        <w:t>Луис встретил Никки, когда ему было пятнадцать лет, влюбился в нее, когда ему было восемнадцать, и женился на ней, когда ему было двадцать три.</w:t>
      </w:r>
    </w:p>
    <w:p>
      <w:pPr>
        <w:pStyle w:val="Normal"/>
        <w:ind w:firstLine="851"/>
        <w:jc w:val="left"/>
        <w:rPr>
          <w:rFonts w:eastAsia="Arial Unicode MS肀;Arial Unicode MS"/>
        </w:rPr>
      </w:pPr>
      <w:r>
        <w:rPr>
          <w:rFonts w:eastAsia="Arial Unicode MS肀;Arial Unicode MS"/>
        </w:rPr>
        <w:t xml:space="preserve">Когда они впервые встретились, она дала ему по яйцам. Его сын с распухшей губой пожирает глазами девушку. Его интенсивная реакция на девушку, является подсказкой, что что-то назревает глубоко внутри, что-то, о чем сын еще не догадывается. </w:t>
      </w:r>
    </w:p>
    <w:p>
      <w:pPr>
        <w:pStyle w:val="Normal"/>
        <w:ind w:firstLine="851"/>
        <w:jc w:val="left"/>
        <w:rPr>
          <w:rFonts w:eastAsia="Arial Unicode MS肀;Arial Unicode MS"/>
        </w:rPr>
      </w:pPr>
      <w:r>
        <w:rPr>
          <w:rFonts w:eastAsia="Arial Unicode MS肀;Arial Unicode MS"/>
        </w:rPr>
        <w:t>Страстные, серьезные отношения распространены в их семье, и старшие Фуэнтесы знают это.</w:t>
      </w:r>
    </w:p>
    <w:p>
      <w:pPr>
        <w:pStyle w:val="Normal"/>
        <w:ind w:firstLine="851"/>
        <w:jc w:val="left"/>
        <w:rPr/>
      </w:pPr>
      <w:r>
        <w:rPr>
          <w:rFonts w:eastAsia="Arial Unicode MS肀;Arial Unicode MS"/>
        </w:rPr>
        <w:t>Как только младший выходит на лед, Алекс похлопывает Луиса по плечу.</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Ты знаешь, что должно произойти, правда?</w:t>
      </w:r>
    </w:p>
    <w:p>
      <w:pPr>
        <w:pStyle w:val="Normal"/>
        <w:ind w:firstLine="851"/>
        <w:jc w:val="left"/>
        <w:rPr>
          <w:rFonts w:eastAsia="Arial Unicode MS肀;Arial Unicode MS"/>
        </w:rPr>
      </w:pPr>
      <w:r>
        <w:rPr>
          <w:rFonts w:eastAsia="Arial Unicode MS肀;Arial Unicode MS"/>
        </w:rPr>
        <w:t>Луис кивает.</w:t>
      </w:r>
    </w:p>
    <w:p>
      <w:pPr>
        <w:pStyle w:val="Normal"/>
        <w:ind w:firstLine="851"/>
        <w:jc w:val="left"/>
        <w:rPr/>
      </w:pPr>
      <w:r>
        <w:rPr>
          <w:rFonts w:eastAsia="Arial Unicode MS肀;Arial Unicode MS"/>
        </w:rPr>
        <w:t>—</w:t>
      </w:r>
      <w:r>
        <w:rPr>
          <w:rFonts w:eastAsia="Times New Roman"/>
        </w:rPr>
        <w:t xml:space="preserve"> </w:t>
      </w:r>
      <w:r>
        <w:rPr>
          <w:rFonts w:eastAsia="Arial Unicode MS肀;Arial Unicode MS"/>
        </w:rPr>
        <w:t>Посмотри на светлую сторону, — говорит Карлос. — У нее чертовски хороший удар правой. С ней в команде, ваша семья обязательно выиграет ежегодный турнир панталонных боев.</w:t>
      </w:r>
    </w:p>
    <w:p>
      <w:pPr>
        <w:pStyle w:val="Normal"/>
        <w:ind w:firstLine="851"/>
        <w:jc w:val="left"/>
        <w:rPr>
          <w:rFonts w:eastAsia="Arial Unicode MS肀;Arial Unicode MS"/>
        </w:rPr>
      </w:pPr>
      <w:r>
        <w:rPr>
          <w:rFonts w:eastAsia="Arial Unicode MS肀;Arial Unicode MS"/>
        </w:rPr>
        <w:t>Три брата Фуэнтес сидят на трибуне, гордые отцы и мужья, которые посвятили свои жизни своим семьям.</w:t>
      </w:r>
    </w:p>
    <w:p>
      <w:pPr>
        <w:pStyle w:val="Normal"/>
        <w:ind w:firstLine="851"/>
        <w:jc w:val="left"/>
        <w:rPr>
          <w:rFonts w:eastAsia="Arial Unicode MS肀;Arial Unicode MS"/>
        </w:rPr>
      </w:pPr>
      <w:r>
        <w:rPr>
          <w:rFonts w:eastAsia="Arial Unicode MS肀;Arial Unicode MS"/>
        </w:rPr>
        <w:t>Они не имеют понятия, что их мать, сидя рядом с их отчимом, Цезарем, плачет каждый раз, когда ее мальчики и их семьи собираются вместе. Когда-то давно она потеряла надежду на то, что ее сыновья будут жить долго и счастливо. Их проблемное, болезненное прошлое позади уже долгое время... и будущее семьи Фуэнтес выглядит ярче, чем когда-либо.</w:t>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p>
      <w:pPr>
        <w:pStyle w:val="Normal"/>
        <w:ind w:firstLine="851"/>
        <w:jc w:val="left"/>
        <w:rPr>
          <w:rFonts w:eastAsia="Arial Unicode MS肀;Arial Unicode MS"/>
        </w:rPr>
      </w:pPr>
      <w:r>
        <w:rPr>
          <w:rFonts w:eastAsia="Arial Unicode MS肀;Arial Unicode MS"/>
        </w:rPr>
      </w:r>
    </w:p>
    <w:sectPr>
      <w:footnotePr>
        <w:numFmt w:val="decimal"/>
        <w:numRestart w:val="eachPage"/>
      </w:footnotePr>
      <w:type w:val="nextPage"/>
      <w:pgSz w:w="11906" w:h="16838"/>
      <w:pgMar w:left="900" w:right="820" w:gutter="0" w:header="0" w:top="678" w:footer="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 w:name="Century">
    <w:charset w:val="cc"/>
    <w:family w:val="roman"/>
    <w:pitch w:val="variable"/>
  </w:font>
  <w:font w:name="Arial Unicode MS肀">
    <w:altName w:val="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Unicode MS肀;Arial Unicode MS"/>
        </w:rPr>
        <w:t>Бог мой (исп.)</w:t>
      </w:r>
    </w:p>
  </w:footnote>
  <w:footnote w:id="3">
    <w:p>
      <w:pPr>
        <w:pStyle w:val="Footnote"/>
        <w:rPr/>
      </w:pPr>
      <w:r>
        <w:rPr>
          <w:rStyle w:val="FootnoteCharacters"/>
        </w:rPr>
        <w:footnoteRef/>
      </w:r>
      <w:r>
        <w:rPr/>
        <w:t xml:space="preserve"> </w:t>
      </w:r>
      <w:r>
        <w:rPr/>
        <w:t>Ты ни грамма по-испански не говоришь. (и</w:t>
      </w:r>
      <w:r>
        <w:rPr>
          <w:lang w:val="en-US"/>
        </w:rPr>
        <w:t>c</w:t>
      </w:r>
      <w:r>
        <w:rPr/>
        <w:t>п.)</w:t>
      </w:r>
    </w:p>
  </w:footnote>
  <w:footnote w:id="4">
    <w:p>
      <w:pPr>
        <w:pStyle w:val="Footnote"/>
        <w:rPr/>
      </w:pPr>
      <w:r>
        <w:rPr>
          <w:rStyle w:val="FootnoteCharacters"/>
        </w:rPr>
        <w:footnoteRef/>
      </w:r>
      <w:r>
        <w:rPr/>
        <w:t xml:space="preserve"> </w:t>
      </w:r>
      <w:r>
        <w:rPr/>
        <w:t>Нервничаешь? (исп.)</w:t>
      </w:r>
    </w:p>
  </w:footnote>
  <w:footnote w:id="5">
    <w:p>
      <w:pPr>
        <w:pStyle w:val="Footnote"/>
        <w:rPr/>
      </w:pPr>
      <w:r>
        <w:rPr>
          <w:rStyle w:val="FootnoteCharacters"/>
        </w:rPr>
        <w:footnoteRef/>
      </w:r>
      <w:r>
        <w:rPr/>
        <w:t xml:space="preserve"> </w:t>
      </w:r>
      <w:r>
        <w:rPr/>
        <w:t>Я в порядке. (исп.)</w:t>
      </w:r>
    </w:p>
  </w:footnote>
  <w:footnote w:id="6">
    <w:p>
      <w:pPr>
        <w:pStyle w:val="Footnote"/>
        <w:rPr/>
      </w:pPr>
      <w:r>
        <w:rPr>
          <w:rStyle w:val="FootnoteCharacters"/>
        </w:rPr>
        <w:footnoteRef/>
      </w:r>
      <w:r>
        <w:rPr/>
        <w:t xml:space="preserve"> </w:t>
      </w:r>
      <w:r>
        <w:rPr/>
        <w:t>Я пытаюсь. (исп.)</w:t>
      </w:r>
    </w:p>
  </w:footnote>
  <w:footnote w:id="7">
    <w:p>
      <w:pPr>
        <w:pStyle w:val="Footnote"/>
        <w:rPr/>
      </w:pPr>
      <w:r>
        <w:rPr>
          <w:rStyle w:val="FootnoteCharacters"/>
        </w:rPr>
        <w:footnoteRef/>
      </w:r>
      <w:r>
        <w:rPr/>
        <w:t xml:space="preserve"> </w:t>
      </w:r>
      <w:r>
        <w:rPr/>
        <w:t>Не могу остановиться. (исп.)</w:t>
      </w:r>
    </w:p>
  </w:footnote>
  <w:footnote w:id="8">
    <w:p>
      <w:pPr>
        <w:pStyle w:val="Footnote"/>
        <w:rPr/>
      </w:pPr>
      <w:r>
        <w:rPr>
          <w:rStyle w:val="FootnoteCharacters"/>
        </w:rPr>
        <w:footnoteRef/>
      </w:r>
      <w:r>
        <w:rPr/>
        <w:t xml:space="preserve"> </w:t>
      </w:r>
      <w:r>
        <w:rPr/>
        <w:t>Сын (исп.)</w:t>
      </w:r>
    </w:p>
  </w:footnote>
  <w:footnote w:id="9">
    <w:p>
      <w:pPr>
        <w:pStyle w:val="Footnote"/>
        <w:rPr/>
      </w:pPr>
      <w:r>
        <w:rPr>
          <w:rStyle w:val="FootnoteCharacters"/>
        </w:rPr>
        <w:footnoteRef/>
      </w:r>
      <w:r>
        <w:rPr/>
        <w:t xml:space="preserve"> </w:t>
      </w:r>
      <w:r>
        <w:rPr/>
        <w:t>Понимаешь? (исп.)</w:t>
      </w:r>
    </w:p>
  </w:footnote>
  <w:footnote w:id="10">
    <w:p>
      <w:pPr>
        <w:pStyle w:val="Footnote"/>
        <w:rPr/>
      </w:pPr>
      <w:r>
        <w:rPr>
          <w:rStyle w:val="FootnoteCharacters"/>
        </w:rPr>
        <w:footnoteRef/>
      </w:r>
      <w:r>
        <w:rPr/>
        <w:t xml:space="preserve"> </w:t>
      </w:r>
      <w:r>
        <w:rPr/>
        <w:t>Замолкни. (исп.)</w:t>
      </w:r>
    </w:p>
  </w:footnote>
  <w:footnote w:id="11">
    <w:p>
      <w:pPr>
        <w:pStyle w:val="Footnote"/>
        <w:rPr/>
      </w:pPr>
      <w:r>
        <w:rPr>
          <w:rStyle w:val="FootnoteCharacters"/>
        </w:rPr>
        <w:footnoteRef/>
      </w:r>
      <w:r>
        <w:rPr/>
        <w:t xml:space="preserve"> </w:t>
      </w:r>
      <w:r>
        <w:rPr/>
        <w:t>Привет, меня зовут Луис. Можно с тобой познакомиться? (исп.)</w:t>
      </w:r>
    </w:p>
  </w:footnote>
  <w:footnote w:id="12">
    <w:p>
      <w:pPr>
        <w:pStyle w:val="Footnote"/>
        <w:rPr/>
      </w:pPr>
      <w:r>
        <w:rPr>
          <w:rStyle w:val="FootnoteCharacters"/>
        </w:rPr>
        <w:footnoteRef/>
      </w:r>
      <w:r>
        <w:rPr/>
        <w:t xml:space="preserve"> </w:t>
      </w:r>
      <w:r>
        <w:rPr/>
        <w:t>Свадьба скоро начнется. (исп.)</w:t>
      </w:r>
    </w:p>
  </w:footnote>
  <w:footnote w:id="13">
    <w:p>
      <w:pPr>
        <w:pStyle w:val="Footnote"/>
        <w:rPr/>
      </w:pPr>
      <w:r>
        <w:rPr>
          <w:rStyle w:val="FootnoteCharacters"/>
        </w:rPr>
        <w:footnoteRef/>
      </w:r>
      <w:r>
        <w:rPr/>
        <w:t>Привет, сердце мое. (исп)</w:t>
      </w:r>
    </w:p>
  </w:footnote>
  <w:footnote w:id="14">
    <w:p>
      <w:pPr>
        <w:pStyle w:val="Footnote"/>
        <w:rPr/>
      </w:pPr>
      <w:r>
        <w:rPr>
          <w:rStyle w:val="FootnoteCharacters"/>
        </w:rPr>
        <w:footnoteRef/>
      </w:r>
      <w:r>
        <w:rPr/>
        <w:t>Верно (исп.)</w:t>
      </w:r>
    </w:p>
  </w:footnote>
  <w:footnote w:id="15">
    <w:p>
      <w:pPr>
        <w:pStyle w:val="Footnote"/>
        <w:rPr/>
      </w:pPr>
      <w:r>
        <w:rPr>
          <w:rStyle w:val="FootnoteCharacters"/>
        </w:rPr>
        <w:footnoteRef/>
      </w:r>
      <w:r>
        <w:rPr/>
        <w:t>Какова ее история? (исп.)</w:t>
      </w:r>
    </w:p>
  </w:footnote>
  <w:footnote w:id="16">
    <w:p>
      <w:pPr>
        <w:pStyle w:val="Footnote"/>
        <w:rPr/>
      </w:pPr>
      <w:r>
        <w:rPr>
          <w:rStyle w:val="FootnoteCharacters"/>
        </w:rPr>
        <w:footnoteRef/>
      </w:r>
      <w:r>
        <w:rPr/>
        <w:t>Оставь его и передвинься. (исп.)</w:t>
      </w:r>
    </w:p>
  </w:footnote>
  <w:footnote w:id="17">
    <w:p>
      <w:pPr>
        <w:pStyle w:val="Footnote"/>
        <w:rPr/>
      </w:pPr>
      <w:r>
        <w:rPr>
          <w:rStyle w:val="FootnoteCharacters"/>
        </w:rPr>
        <w:footnoteRef/>
      </w:r>
      <w:r>
        <w:rPr/>
        <w:t>Понял? (исп.)</w:t>
      </w:r>
    </w:p>
  </w:footnote>
  <w:footnote w:id="18">
    <w:p>
      <w:pPr>
        <w:pStyle w:val="Footnote"/>
        <w:rPr/>
      </w:pPr>
      <w:r>
        <w:rPr>
          <w:rStyle w:val="FootnoteCharacters"/>
        </w:rPr>
        <w:footnoteRef/>
      </w:r>
      <w:r>
        <w:rPr/>
        <w:t xml:space="preserve"> </w:t>
      </w:r>
      <w:r>
        <w:rPr/>
        <w:t>придурок, идиот (исп.)</w:t>
      </w:r>
    </w:p>
  </w:footnote>
  <w:footnote w:id="19">
    <w:p>
      <w:pPr>
        <w:pStyle w:val="Footnote"/>
        <w:rPr/>
      </w:pPr>
      <w:r>
        <w:rPr>
          <w:rStyle w:val="FootnoteCharacters"/>
        </w:rPr>
        <w:footnoteRef/>
      </w:r>
      <w:r>
        <w:rPr/>
        <w:t>Шлюшка (исп.)</w:t>
      </w:r>
    </w:p>
  </w:footnote>
  <w:footnote w:id="20">
    <w:p>
      <w:pPr>
        <w:pStyle w:val="Footnote"/>
        <w:rPr/>
      </w:pPr>
      <w:r>
        <w:rPr>
          <w:rStyle w:val="FootnoteCharacters"/>
        </w:rPr>
        <w:footnoteRef/>
      </w:r>
      <w:r>
        <w:rPr/>
        <w:t>Придурок (исп.)</w:t>
      </w:r>
    </w:p>
  </w:footnote>
  <w:footnote w:id="21">
    <w:p>
      <w:pPr>
        <w:pStyle w:val="Footnote"/>
        <w:rPr/>
      </w:pPr>
      <w:r>
        <w:rPr>
          <w:rStyle w:val="FootnoteCharacters"/>
        </w:rPr>
        <w:footnoteRef/>
      </w:r>
      <w:r>
        <w:rPr/>
        <w:t>Понимаешь, друг (исп.)</w:t>
      </w:r>
    </w:p>
  </w:footnote>
  <w:footnote w:id="22">
    <w:p>
      <w:pPr>
        <w:pStyle w:val="Footnote"/>
        <w:rPr/>
      </w:pPr>
      <w:r>
        <w:rPr>
          <w:rStyle w:val="FootnoteCharacters"/>
        </w:rPr>
        <w:footnoteRef/>
      </w:r>
      <w:r>
        <w:rPr/>
        <w:t>Да (исп.)</w:t>
      </w:r>
    </w:p>
  </w:footnote>
  <w:footnote w:id="23">
    <w:p>
      <w:pPr>
        <w:pStyle w:val="Footnote"/>
        <w:rPr/>
      </w:pPr>
      <w:r>
        <w:rPr>
          <w:rStyle w:val="FootnoteCharacters"/>
        </w:rPr>
        <w:footnoteRef/>
      </w:r>
      <w:r>
        <w:rPr/>
        <w:t>Хорошо (исп.)</w:t>
      </w:r>
    </w:p>
  </w:footnote>
  <w:footnote w:id="24">
    <w:p>
      <w:pPr>
        <w:pStyle w:val="Footnote"/>
        <w:rPr/>
      </w:pPr>
      <w:r>
        <w:rPr>
          <w:rStyle w:val="FootnoteCharacters"/>
        </w:rPr>
        <w:footnoteRef/>
      </w:r>
      <w:r>
        <w:rPr/>
        <w:t>Господа (исп.)</w:t>
      </w:r>
    </w:p>
  </w:footnote>
  <w:footnote w:id="25">
    <w:p>
      <w:pPr>
        <w:pStyle w:val="Footnote"/>
        <w:rPr/>
      </w:pPr>
      <w:r>
        <w:rPr>
          <w:rStyle w:val="FootnoteCharacters"/>
        </w:rPr>
        <w:footnoteRef/>
      </w:r>
      <w:r>
        <w:rPr/>
        <w:t>Я в порядке (исп.)</w:t>
      </w:r>
    </w:p>
  </w:footnote>
  <w:footnote w:id="26">
    <w:p>
      <w:pPr>
        <w:pStyle w:val="Footnote"/>
        <w:rPr/>
      </w:pPr>
      <w:r>
        <w:rPr>
          <w:rStyle w:val="FootnoteCharacters"/>
        </w:rPr>
        <w:footnoteRef/>
      </w:r>
      <w:r>
        <w:rPr/>
        <w:t>Придурком (исп.)</w:t>
      </w:r>
    </w:p>
  </w:footnote>
  <w:footnote w:id="27">
    <w:p>
      <w:pPr>
        <w:pStyle w:val="Footnote"/>
        <w:rPr/>
      </w:pPr>
      <w:r>
        <w:rPr>
          <w:rStyle w:val="FootnoteCharacters"/>
        </w:rPr>
        <w:footnoteRef/>
      </w:r>
      <w:r>
        <w:rPr/>
        <w:t>Куколка моя (исп.)</w:t>
      </w:r>
    </w:p>
  </w:footnote>
  <w:footnote w:id="28">
    <w:p>
      <w:pPr>
        <w:pStyle w:val="Footnote"/>
        <w:rPr/>
      </w:pPr>
      <w:r>
        <w:rPr>
          <w:rStyle w:val="FootnoteCharacters"/>
        </w:rPr>
        <w:footnoteRef/>
      </w:r>
      <w:r>
        <w:rPr/>
        <w:t>Друг (исп.)</w:t>
      </w:r>
    </w:p>
  </w:footnote>
  <w:footnote w:id="29">
    <w:p>
      <w:pPr>
        <w:pStyle w:val="Footnote"/>
        <w:rPr/>
      </w:pPr>
      <w:r>
        <w:rPr>
          <w:rStyle w:val="FootnoteCharacters"/>
        </w:rPr>
        <w:footnoteRef/>
      </w:r>
      <w:r>
        <w:rPr/>
        <w:t>Придурков (исп.)</w:t>
      </w:r>
    </w:p>
  </w:footnote>
  <w:footnote w:id="30">
    <w:p>
      <w:pPr>
        <w:pStyle w:val="Footnote"/>
        <w:rPr/>
      </w:pPr>
      <w:r>
        <w:rPr>
          <w:rStyle w:val="FootnoteCharacters"/>
        </w:rPr>
        <w:footnoteRef/>
      </w:r>
      <w:r>
        <w:rPr/>
        <w:t>Закон (исп.)</w:t>
      </w:r>
    </w:p>
  </w:footnote>
  <w:footnote w:id="31">
    <w:p>
      <w:pPr>
        <w:pStyle w:val="Footnote"/>
        <w:rPr/>
      </w:pPr>
      <w:r>
        <w:rPr>
          <w:rStyle w:val="FootnoteCharacters"/>
        </w:rPr>
        <w:footnoteRef/>
      </w:r>
      <w:r>
        <w:rPr/>
        <w:t xml:space="preserve"> </w:t>
      </w:r>
      <w:r>
        <w:rPr/>
        <w:t>Засранец (исп.)</w:t>
      </w:r>
    </w:p>
  </w:footnote>
  <w:footnote w:id="32">
    <w:p>
      <w:pPr>
        <w:pStyle w:val="Footnote"/>
        <w:rPr/>
      </w:pPr>
      <w:r>
        <w:rPr>
          <w:rStyle w:val="FootnoteCharacters"/>
        </w:rPr>
        <w:footnoteRef/>
      </w:r>
      <w:r>
        <w:rPr/>
        <w:t xml:space="preserve"> </w:t>
      </w:r>
      <w:r>
        <w:rPr/>
        <w:t>Дядя (исп.)</w:t>
      </w:r>
    </w:p>
  </w:footnote>
  <w:footnote w:id="33">
    <w:p>
      <w:pPr>
        <w:pStyle w:val="Footnote"/>
        <w:rPr/>
      </w:pPr>
      <w:r>
        <w:rPr>
          <w:rStyle w:val="FootnoteCharacters"/>
        </w:rPr>
        <w:footnoteRef/>
      </w:r>
      <w:r>
        <w:rPr/>
        <w:t>Засранец (исп.)</w:t>
      </w:r>
    </w:p>
  </w:footnote>
  <w:footnote w:id="34">
    <w:p>
      <w:pPr>
        <w:pStyle w:val="Footnote"/>
        <w:rPr/>
      </w:pPr>
      <w:r>
        <w:rPr>
          <w:rStyle w:val="FootnoteCharacters"/>
        </w:rPr>
        <w:footnoteRef/>
      </w:r>
      <w:r>
        <w:rPr/>
        <w:t>Исп. - ты красавчик</w:t>
      </w:r>
    </w:p>
  </w:footnote>
  <w:footnote w:id="35">
    <w:p>
      <w:pPr>
        <w:pStyle w:val="Footnote"/>
        <w:rPr/>
      </w:pPr>
      <w:r>
        <w:rPr>
          <w:rStyle w:val="FootnoteCharacters"/>
        </w:rPr>
        <w:footnoteRef/>
      </w:r>
      <w:r>
        <w:rPr/>
        <w:t>Исп. - парень, чувак, друг (Мекс.)</w:t>
      </w:r>
    </w:p>
  </w:footnote>
  <w:footnote w:id="36">
    <w:p>
      <w:pPr>
        <w:pStyle w:val="Footnote"/>
        <w:rPr/>
      </w:pPr>
      <w:r>
        <w:rPr>
          <w:rStyle w:val="FootnoteCharacters"/>
        </w:rPr>
        <w:footnoteRef/>
      </w:r>
      <w:r>
        <w:rPr/>
        <w:t>Исп. - Приятно познакомиться, я Энрике, двоюродный брат Луиса.</w:t>
      </w:r>
    </w:p>
  </w:footnote>
  <w:footnote w:id="37">
    <w:p>
      <w:pPr>
        <w:pStyle w:val="Footnote"/>
        <w:rPr/>
      </w:pPr>
      <w:r>
        <w:rPr>
          <w:rStyle w:val="FootnoteCharacters"/>
        </w:rPr>
        <w:footnoteRef/>
      </w:r>
      <w:r>
        <w:rPr/>
        <w:t xml:space="preserve">Исп. - да </w:t>
      </w:r>
    </w:p>
  </w:footnote>
  <w:footnote w:id="38">
    <w:p>
      <w:pPr>
        <w:pStyle w:val="Footnote"/>
        <w:rPr/>
      </w:pPr>
      <w:r>
        <w:rPr>
          <w:rStyle w:val="FootnoteCharacters"/>
        </w:rPr>
        <w:footnoteRef/>
      </w:r>
      <w:r>
        <w:rPr/>
        <w:t>Исп. - моя девушка</w:t>
      </w:r>
    </w:p>
  </w:footnote>
  <w:footnote w:id="39">
    <w:p>
      <w:pPr>
        <w:pStyle w:val="Footnote"/>
        <w:rPr/>
      </w:pPr>
      <w:r>
        <w:rPr>
          <w:rStyle w:val="FootnoteCharacters"/>
        </w:rPr>
        <w:footnoteRef/>
      </w:r>
      <w:r>
        <w:rPr/>
        <w:t xml:space="preserve">  </w:t>
      </w:r>
      <w:r>
        <w:rPr/>
        <w:t>Придурки (исп.)</w:t>
      </w:r>
    </w:p>
  </w:footnote>
  <w:footnote w:id="40">
    <w:p>
      <w:pPr>
        <w:pStyle w:val="Footnote"/>
        <w:rPr/>
      </w:pPr>
      <w:r>
        <w:rPr>
          <w:rStyle w:val="FootnoteCharacters"/>
        </w:rPr>
        <w:footnoteRef/>
      </w:r>
      <w:r>
        <w:rPr/>
        <w:t xml:space="preserve">  </w:t>
      </w:r>
      <w:r>
        <w:rPr/>
        <w:t>Бабушка (исп.)</w:t>
      </w:r>
    </w:p>
  </w:footnote>
  <w:footnote w:id="41">
    <w:p>
      <w:pPr>
        <w:pStyle w:val="Footnote"/>
        <w:rPr/>
      </w:pPr>
      <w:r>
        <w:rPr>
          <w:rStyle w:val="FootnoteCharacters"/>
        </w:rPr>
        <w:footnoteRef/>
      </w:r>
      <w:r>
        <w:rPr/>
        <w:t xml:space="preserve">  </w:t>
      </w:r>
      <w:r>
        <w:rPr/>
        <w:t>Все, что я хочу, это заняться с тобой любовью, жизнь моя. (исп.)</w:t>
      </w:r>
    </w:p>
  </w:footnote>
  <w:footnote w:id="42">
    <w:p>
      <w:pPr>
        <w:pStyle w:val="Footnote"/>
        <w:rPr/>
      </w:pPr>
      <w:r>
        <w:rPr>
          <w:rStyle w:val="FootnoteCharacters"/>
        </w:rPr>
        <w:footnoteRef/>
      </w:r>
      <w:r>
        <w:rPr/>
        <w:t xml:space="preserve">  </w:t>
      </w:r>
      <w:r>
        <w:rPr/>
        <w:t>Девушкой (исп.)</w:t>
      </w:r>
    </w:p>
  </w:footnote>
  <w:footnote w:id="43">
    <w:p>
      <w:pPr>
        <w:pStyle w:val="Footnote"/>
        <w:rPr/>
      </w:pPr>
      <w:r>
        <w:rPr>
          <w:rStyle w:val="FootnoteCharacters"/>
        </w:rPr>
        <w:footnoteRef/>
      </w:r>
      <w:r>
        <w:rPr/>
        <w:t xml:space="preserve">  </w:t>
      </w:r>
      <w:r>
        <w:rPr/>
        <w:t>Придурок (исп.)</w:t>
      </w:r>
    </w:p>
  </w:footnote>
  <w:footnote w:id="44">
    <w:p>
      <w:pPr>
        <w:pStyle w:val="Footnote"/>
        <w:rPr/>
      </w:pPr>
      <w:r>
        <w:rPr>
          <w:rStyle w:val="FootnoteCharacters"/>
        </w:rPr>
        <w:footnoteRef/>
      </w:r>
      <w:r>
        <w:rPr/>
        <w:t xml:space="preserve">  </w:t>
      </w:r>
      <w:r>
        <w:rPr/>
        <w:t>Друг (исп.)</w:t>
      </w:r>
    </w:p>
  </w:footnote>
  <w:footnote w:id="45">
    <w:p>
      <w:pPr>
        <w:pStyle w:val="Footnote"/>
        <w:rPr/>
      </w:pPr>
      <w:r>
        <w:rPr>
          <w:rStyle w:val="FootnoteCharacters"/>
        </w:rPr>
        <w:footnoteRef/>
      </w:r>
      <w:r>
        <w:rPr/>
        <w:t>Исп. - твой отец</w:t>
      </w:r>
    </w:p>
  </w:footnote>
  <w:footnote w:id="46">
    <w:p>
      <w:pPr>
        <w:pStyle w:val="Footnote"/>
        <w:rPr/>
      </w:pPr>
      <w:r>
        <w:rPr>
          <w:rStyle w:val="FootnoteCharacters"/>
        </w:rPr>
        <w:footnoteRef/>
      </w:r>
      <w:r>
        <w:rPr/>
        <w:t xml:space="preserve">  </w:t>
      </w:r>
      <w:r>
        <w:rPr/>
        <w:t>Понял (исп.)</w:t>
      </w:r>
    </w:p>
  </w:footnote>
  <w:footnote w:id="47">
    <w:p>
      <w:pPr>
        <w:pStyle w:val="Footnote"/>
        <w:rPr/>
      </w:pPr>
      <w:r>
        <w:rPr>
          <w:rStyle w:val="FootnoteCharacters"/>
        </w:rPr>
        <w:footnoteRef/>
      </w:r>
      <w:r>
        <w:rPr/>
        <w:t xml:space="preserve"> </w:t>
      </w:r>
      <w:r>
        <w:rPr/>
        <w:t>мое удовольствие, с удовольствием (исп.)</w:t>
      </w:r>
    </w:p>
  </w:footnote>
  <w:footnote w:id="48">
    <w:p>
      <w:pPr>
        <w:pStyle w:val="Footnote"/>
        <w:rPr/>
      </w:pPr>
      <w:r>
        <w:rPr>
          <w:rStyle w:val="FootnoteCharacters"/>
        </w:rPr>
        <w:footnoteRef/>
      </w:r>
      <w:r>
        <w:rPr/>
        <w:t xml:space="preserve">  </w:t>
      </w:r>
      <w:r>
        <w:rPr/>
        <w:t>мои парни (исп.)</w:t>
      </w:r>
    </w:p>
  </w:footnote>
  <w:footnote w:id="49">
    <w:p>
      <w:pPr>
        <w:pStyle w:val="Footnote"/>
        <w:rPr/>
      </w:pPr>
      <w:r>
        <w:rPr>
          <w:rStyle w:val="FootnoteCharacters"/>
        </w:rPr>
        <w:footnoteRef/>
      </w:r>
      <w:r>
        <w:rPr/>
        <w:t>Исп. - мелкое дерьмо</w:t>
      </w:r>
    </w:p>
  </w:footnote>
  <w:footnote w:id="50">
    <w:p>
      <w:pPr>
        <w:pStyle w:val="Footnote"/>
        <w:rPr/>
      </w:pPr>
      <w:r>
        <w:rPr>
          <w:rStyle w:val="FootnoteCharacters"/>
        </w:rPr>
        <w:footnoteRef/>
      </w:r>
      <w:r>
        <w:rPr/>
        <w:t xml:space="preserve"> </w:t>
      </w:r>
      <w:r>
        <w:rPr/>
        <w:t>Придурок (исп.)</w:t>
      </w:r>
    </w:p>
  </w:footnote>
  <w:footnote w:id="51">
    <w:p>
      <w:pPr>
        <w:pStyle w:val="Footnote"/>
        <w:rPr/>
      </w:pPr>
      <w:r>
        <w:rPr>
          <w:rStyle w:val="FootnoteCharacters"/>
        </w:rPr>
        <w:footnoteRef/>
      </w:r>
      <w:r>
        <w:rPr/>
        <w:t xml:space="preserve"> </w:t>
      </w:r>
      <w:r>
        <w:rPr/>
        <w:t>Поздравляю (исп.)</w:t>
      </w:r>
    </w:p>
  </w:footnote>
  <w:footnote w:id="52">
    <w:p>
      <w:pPr>
        <w:pStyle w:val="Footnote"/>
        <w:rPr/>
      </w:pPr>
      <w:r>
        <w:rPr>
          <w:rStyle w:val="FootnoteCharacters"/>
        </w:rPr>
        <w:footnoteRef/>
      </w:r>
      <w:r>
        <w:rPr/>
        <w:t xml:space="preserve"> </w:t>
      </w:r>
      <w:r>
        <w:rPr/>
        <w:t>блюдо мексиканкой кухни, похожее на гуляш (исп.)</w:t>
      </w:r>
    </w:p>
  </w:footnote>
  <w:footnote w:id="53">
    <w:p>
      <w:pPr>
        <w:pStyle w:val="Footnote"/>
        <w:rPr/>
      </w:pPr>
      <w:r>
        <w:rPr>
          <w:rStyle w:val="FootnoteCharacters"/>
        </w:rPr>
        <w:footnoteRef/>
      </w:r>
      <w:r>
        <w:rPr/>
        <w:t xml:space="preserve"> </w:t>
      </w:r>
      <w:r>
        <w:rPr/>
        <w:t>Фильм Дрю Берримор «Нецелованная»</w:t>
      </w:r>
    </w:p>
  </w:footnote>
  <w:footnote w:id="54">
    <w:p>
      <w:pPr>
        <w:pStyle w:val="Footnote"/>
        <w:rPr/>
      </w:pPr>
      <w:r>
        <w:rPr>
          <w:rStyle w:val="FootnoteCharacters"/>
        </w:rPr>
        <w:footnoteRef/>
      </w:r>
      <w:r>
        <w:rPr/>
        <w:t xml:space="preserve">  </w:t>
      </w:r>
      <w:r>
        <w:rPr/>
        <w:t>Мразь (исп.)</w:t>
      </w:r>
    </w:p>
  </w:footnote>
  <w:footnote w:id="55">
    <w:p>
      <w:pPr>
        <w:pStyle w:val="Footnote"/>
        <w:rPr/>
      </w:pPr>
      <w:r>
        <w:rPr>
          <w:rStyle w:val="FootnoteCharacters"/>
        </w:rPr>
        <w:footnoteRef/>
      </w:r>
      <w:r>
        <w:rPr/>
        <w:t xml:space="preserve">  </w:t>
      </w:r>
      <w:r>
        <w:rPr/>
        <w:t>Девушка (исп.)</w:t>
      </w:r>
    </w:p>
  </w:footnote>
  <w:footnote w:id="56">
    <w:p>
      <w:pPr>
        <w:pStyle w:val="Footnote"/>
        <w:rPr/>
      </w:pPr>
      <w:r>
        <w:rPr>
          <w:rStyle w:val="FootnoteCharacters"/>
        </w:rPr>
        <w:footnoteRef/>
      </w:r>
      <w:r>
        <w:rPr/>
        <w:t xml:space="preserve">  </w:t>
      </w:r>
      <w:r>
        <w:rPr/>
        <w:t>Девочка (исп.)</w:t>
      </w:r>
    </w:p>
  </w:footnote>
  <w:footnote w:id="57">
    <w:p>
      <w:pPr>
        <w:pStyle w:val="Footnote"/>
        <w:rPr/>
      </w:pPr>
      <w:r>
        <w:rPr>
          <w:rStyle w:val="FootnoteCharacters"/>
        </w:rPr>
        <w:footnoteRef/>
      </w:r>
      <w:r>
        <w:rPr/>
        <w:t xml:space="preserve"> </w:t>
      </w:r>
      <w:r>
        <w:rPr/>
        <w:t>Милашка (исп.)</w:t>
      </w:r>
    </w:p>
  </w:footnote>
  <w:footnote w:id="58">
    <w:p>
      <w:pPr>
        <w:pStyle w:val="Footnote"/>
        <w:rPr/>
      </w:pPr>
      <w:r>
        <w:rPr>
          <w:rStyle w:val="FootnoteCharacters"/>
        </w:rPr>
        <w:footnoteRef/>
      </w:r>
      <w:r>
        <w:rPr/>
        <w:t>Исп. - девоч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InternetLink">
    <w:name w:val="Hyperlink"/>
    <w:basedOn w:val="1"/>
    <w:rPr>
      <w:color w:val="0033CC"/>
      <w:u w:val="single"/>
    </w:rPr>
  </w:style>
  <w:style w:type="character" w:styleId="Style11">
    <w:name w:val="Символ нумерации"/>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WWRTFNum21">
    <w:name w:val="WW-RTF_Num 2 1"/>
    <w:qFormat/>
    <w:rPr>
      <w:sz w:val="8"/>
      <w:szCs w:val="8"/>
    </w:rPr>
  </w:style>
  <w:style w:type="character" w:styleId="WWRTFNum22">
    <w:name w:val="WW-RTF_Num 2 2"/>
    <w:qFormat/>
    <w:rPr>
      <w:sz w:val="8"/>
      <w:szCs w:val="8"/>
    </w:rPr>
  </w:style>
  <w:style w:type="character" w:styleId="WWRTFNum23">
    <w:name w:val="WW-RTF_Num 2 3"/>
    <w:qFormat/>
    <w:rPr>
      <w:sz w:val="8"/>
      <w:szCs w:val="8"/>
    </w:rPr>
  </w:style>
  <w:style w:type="character" w:styleId="WWRTFNum24">
    <w:name w:val="WW-RTF_Num 2 4"/>
    <w:qFormat/>
    <w:rPr>
      <w:sz w:val="8"/>
      <w:szCs w:val="8"/>
    </w:rPr>
  </w:style>
  <w:style w:type="character" w:styleId="WWRTFNum25">
    <w:name w:val="WW-RTF_Num 2 5"/>
    <w:qFormat/>
    <w:rPr>
      <w:sz w:val="8"/>
      <w:szCs w:val="8"/>
    </w:rPr>
  </w:style>
  <w:style w:type="character" w:styleId="WWRTFNum26">
    <w:name w:val="WW-RTF_Num 2 6"/>
    <w:qFormat/>
    <w:rPr>
      <w:sz w:val="8"/>
      <w:szCs w:val="8"/>
    </w:rPr>
  </w:style>
  <w:style w:type="character" w:styleId="WWRTFNum27">
    <w:name w:val="WW-RTF_Num 2 7"/>
    <w:qFormat/>
    <w:rPr>
      <w:sz w:val="8"/>
      <w:szCs w:val="8"/>
    </w:rPr>
  </w:style>
  <w:style w:type="character" w:styleId="WWRTFNum28">
    <w:name w:val="WW-RTF_Num 2 8"/>
    <w:qFormat/>
    <w:rPr>
      <w:sz w:val="8"/>
      <w:szCs w:val="8"/>
    </w:rPr>
  </w:style>
  <w:style w:type="character" w:styleId="WWRTFNum29">
    <w:name w:val="WW-RTF_Num 2 9"/>
    <w:qFormat/>
    <w:rPr>
      <w:sz w:val="8"/>
      <w:szCs w:val="8"/>
    </w:rPr>
  </w:style>
  <w:style w:type="character" w:styleId="DefaultParagraphFont">
    <w:name w:val="Default Paragraph Font"/>
    <w:qFormat/>
    <w:rPr/>
  </w:style>
  <w:style w:type="character" w:styleId="Postauthor">
    <w:name w:val="postauthor"/>
    <w:basedOn w:val="Style10"/>
    <w:qFormat/>
    <w:rPr/>
  </w:style>
  <w:style w:type="character" w:styleId="10">
    <w:name w:val=" Знак Знак10"/>
    <w:basedOn w:val="Style10"/>
    <w:qFormat/>
    <w:rPr>
      <w:rFonts w:ascii="Cambria" w:hAnsi="Cambria" w:eastAsia="Times New Roman" w:cs="Times New Roman"/>
      <w:b/>
      <w:bCs/>
      <w:i/>
      <w:iCs/>
      <w:sz w:val="28"/>
      <w:szCs w:val="28"/>
    </w:rPr>
  </w:style>
  <w:style w:type="character" w:styleId="9">
    <w:name w:val=" Знак Знак9"/>
    <w:basedOn w:val="Style10"/>
    <w:qFormat/>
    <w:rPr>
      <w:rFonts w:ascii="Cambria" w:hAnsi="Cambria" w:eastAsia="Times New Roman" w:cs="Times New Roman"/>
      <w:b/>
      <w:bCs/>
      <w:sz w:val="26"/>
      <w:szCs w:val="26"/>
    </w:rPr>
  </w:style>
  <w:style w:type="character" w:styleId="3">
    <w:name w:val=" Знак Знак3"/>
    <w:basedOn w:val="Style10"/>
    <w:qFormat/>
    <w:rPr>
      <w:sz w:val="24"/>
      <w:szCs w:val="24"/>
    </w:rPr>
  </w:style>
  <w:style w:type="character" w:styleId="2">
    <w:name w:val=" Знак Знак2"/>
    <w:basedOn w:val="Style10"/>
    <w:qFormat/>
    <w:rPr>
      <w:rFonts w:ascii="Tahoma" w:hAnsi="Tahoma" w:cs="Tahoma"/>
      <w:sz w:val="16"/>
      <w:szCs w:val="16"/>
    </w:rPr>
  </w:style>
  <w:style w:type="character" w:styleId="11">
    <w:name w:val=" Знак Знак1"/>
    <w:basedOn w:val="Style10"/>
    <w:qFormat/>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8">
    <w:name w:val=" Знак Знак8"/>
    <w:basedOn w:val="Style10"/>
    <w:qFormat/>
    <w:rPr>
      <w:sz w:val="24"/>
      <w:szCs w:val="24"/>
    </w:rPr>
  </w:style>
  <w:style w:type="character" w:styleId="7">
    <w:name w:val=" Знак Знак7"/>
    <w:basedOn w:val="Style10"/>
    <w:qFormat/>
    <w:rPr>
      <w:rFonts w:ascii="Arial" w:hAnsi="Arial" w:cs="Arial"/>
      <w:sz w:val="22"/>
      <w:szCs w:val="22"/>
    </w:rPr>
  </w:style>
  <w:style w:type="character" w:styleId="6">
    <w:name w:val=" Знак Знак6"/>
    <w:basedOn w:val="Style10"/>
    <w:qFormat/>
    <w:rPr>
      <w:sz w:val="24"/>
      <w:szCs w:val="24"/>
    </w:rPr>
  </w:style>
  <w:style w:type="character" w:styleId="5">
    <w:name w:val=" Знак Знак5"/>
    <w:basedOn w:val="Style10"/>
    <w:qFormat/>
    <w:rPr>
      <w:sz w:val="28"/>
      <w:szCs w:val="28"/>
    </w:rPr>
  </w:style>
  <w:style w:type="character" w:styleId="4">
    <w:name w:val=" Знак Знак4"/>
    <w:basedOn w:val="Style10"/>
    <w:qFormat/>
    <w:rPr>
      <w:sz w:val="28"/>
      <w:szCs w:val="24"/>
    </w:rPr>
  </w:style>
  <w:style w:type="character" w:styleId="Style13">
    <w:name w:val=" Знак Знак"/>
    <w:basedOn w:val="Style10"/>
    <w:qFormat/>
    <w:rPr>
      <w:rFonts w:ascii="Arial" w:hAnsi="Arial" w:eastAsia="Microsoft YaHei" w:cs="Mangal"/>
      <w:kern w:val="2"/>
      <w:sz w:val="28"/>
      <w:szCs w:val="28"/>
      <w:lang w:eastAsia="zh-CN" w:bidi="hi-IN"/>
    </w:rPr>
  </w:style>
  <w:style w:type="character" w:styleId="12">
    <w:name w:val="Название Знак1"/>
    <w:basedOn w:val="Style10"/>
    <w:qFormat/>
    <w:rPr>
      <w:rFonts w:ascii="Cambria" w:hAnsi="Cambria" w:eastAsia="Times New Roman" w:cs="Times New Roman"/>
      <w:b/>
      <w:bCs/>
      <w:kern w:val="2"/>
      <w:sz w:val="32"/>
      <w:szCs w:val="32"/>
    </w:rPr>
  </w:style>
  <w:style w:type="character" w:styleId="WWFootnoteCharacters">
    <w:name w:val="WW-Footnote Characters"/>
    <w:qFormat/>
    <w:rPr/>
  </w:style>
  <w:style w:type="character" w:styleId="FootnoteTextChar">
    <w:name w:val="Footnote Text Char"/>
    <w:basedOn w:val="Style10"/>
    <w:qFormat/>
    <w:rPr>
      <w:rFonts w:ascii="Times New Roman" w:hAnsi="Times New Roman" w:eastAsia="Arial Unicode MS" w:cs="Arial Unicode MS"/>
      <w:kern w:val="2"/>
      <w:sz w:val="20"/>
      <w:szCs w:val="20"/>
      <w:lang w:val="en-US" w:bidi="hi-I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5">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16">
    <w:name w:val="Обычный (веб)"/>
    <w:basedOn w:val="Normal"/>
    <w:qFormat/>
    <w:pPr>
      <w:suppressAutoHyphens w:val="false"/>
    </w:pPr>
    <w:rPr/>
  </w:style>
  <w:style w:type="paragraph" w:styleId="Style17">
    <w:name w:val="Обычный текст"/>
    <w:basedOn w:val="Normal"/>
    <w:qFormat/>
    <w:pPr>
      <w:suppressAutoHyphens w:val="false"/>
      <w:jc w:val="both"/>
    </w:pPr>
    <w:rPr>
      <w:sz w:val="28"/>
      <w:szCs w:val="28"/>
    </w:rPr>
  </w:style>
  <w:style w:type="paragraph" w:styleId="TextBodyIndent">
    <w:name w:val="Body Text Indent"/>
    <w:basedOn w:val="Normal"/>
    <w:pPr>
      <w:ind w:left="495" w:right="0" w:firstLine="213"/>
      <w:jc w:val="both"/>
    </w:pPr>
    <w:rPr>
      <w:sz w:val="28"/>
      <w:szCs w:val="28"/>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Style19">
    <w:name w:val="Заголовок таблицы"/>
    <w:basedOn w:val="Style18"/>
    <w:qFormat/>
    <w:pPr>
      <w:suppressLineNumbers/>
      <w:jc w:val="center"/>
    </w:pPr>
    <w:rPr>
      <w:b/>
      <w:bCs/>
    </w:rPr>
  </w:style>
  <w:style w:type="paragraph" w:styleId="BodyText21">
    <w:name w:val="Body Text 21"/>
    <w:basedOn w:val="Normal"/>
    <w:qFormat/>
    <w:pPr>
      <w:spacing w:before="0" w:after="120"/>
      <w:jc w:val="both"/>
    </w:pPr>
    <w:rPr>
      <w:szCs w:val="20"/>
    </w:rPr>
  </w:style>
  <w:style w:type="paragraph" w:styleId="Style20">
    <w:name w:val="Содержимое врезки"/>
    <w:basedOn w:val="TextBody"/>
    <w:qFormat/>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2214B"/>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1">
    <w:name w:val="Text body"/>
    <w:basedOn w:val="Standard"/>
    <w:qFormat/>
    <w:pPr>
      <w:spacing w:before="0" w:after="12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
    <w:qFormat/>
    <w:pPr>
      <w:widowControl/>
      <w:bidi w:val="0"/>
    </w:pPr>
    <w:rPr>
      <w:rFonts w:ascii="Times New Roman" w:hAnsi="Times New Roman" w:eastAsia="Arial Unicode MS" w:cs="Mangal"/>
      <w:color w:val="auto"/>
      <w:sz w:val="24"/>
      <w:szCs w:val="20"/>
      <w:lang w:val="en"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k.com/e_books_vk" TargetMode="External"/><Relationship Id="rId5" Type="http://schemas.openxmlformats.org/officeDocument/2006/relationships/hyperlink" Target="http://vk.com/youngadultfiction"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3:17:00Z</dcterms:created>
  <dc:creator>Лина</dc:creator>
  <dc:description/>
  <cp:keywords/>
  <dc:language>en-US</dc:language>
  <cp:lastModifiedBy>Марина</cp:lastModifiedBy>
  <dcterms:modified xsi:type="dcterms:W3CDTF">2013-09-09T15:27:00Z</dcterms:modified>
  <cp:revision>75</cp:revision>
  <dc:subject/>
  <dc:title>Вступление</dc:title>
</cp:coreProperties>
</file>