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2628900" cy="417195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4676775" cy="3810000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7"/>
          <w:w w:val="146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  <w:drawing>
          <wp:inline distT="0" distB="0" distL="0" distR="0">
            <wp:extent cx="371475" cy="381000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color w:val="000000"/>
          <w:spacing w:val="-7"/>
          <w:w w:val="146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7"/>
          <w:w w:val="146"/>
          <w:sz w:val="32"/>
          <w:szCs w:val="32"/>
        </w:rPr>
        <w:t xml:space="preserve">             </w:t>
      </w:r>
      <w:r>
        <w:rPr>
          <w:rFonts w:cs="Courier New" w:ascii="Courier New" w:hAnsi="Courier New"/>
          <w:color w:val="000000"/>
          <w:spacing w:val="-7"/>
          <w:w w:val="146"/>
          <w:sz w:val="32"/>
          <w:szCs w:val="32"/>
        </w:rPr>
        <w:t xml:space="preserve">БИБЛИОТЕКА ПРИКЛЮЧЕНИЙ 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8"/>
          <w:w w:val="146"/>
          <w:sz w:val="32"/>
          <w:szCs w:val="32"/>
        </w:rPr>
        <w:t xml:space="preserve">                </w:t>
      </w:r>
      <w:r>
        <w:rPr>
          <w:rFonts w:cs="Courier New" w:ascii="Courier New" w:hAnsi="Courier New"/>
          <w:color w:val="000000"/>
          <w:spacing w:val="-8"/>
          <w:w w:val="146"/>
          <w:sz w:val="32"/>
          <w:szCs w:val="32"/>
        </w:rPr>
        <w:t>И НАУЧНОЙ ФАНТАСТИКИ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3105150" cy="95250"/>
            <wp:effectExtent l="0" t="0" r="0" b="0"/>
            <wp:docPr id="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77" r="-1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1276350" cy="723900"/>
            <wp:effectExtent l="0" t="0" r="0" b="0"/>
            <wp:docPr id="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color w:val="000000"/>
          <w:spacing w:val="-16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16"/>
          <w:w w:val="146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color w:val="000000"/>
          <w:spacing w:val="-16"/>
          <w:w w:val="146"/>
          <w:sz w:val="32"/>
          <w:szCs w:val="32"/>
        </w:rPr>
      </w:pPr>
      <w:r>
        <w:rPr>
          <w:rFonts w:cs="Courier New" w:ascii="Courier New" w:hAnsi="Courier New"/>
          <w:color w:val="000000"/>
          <w:spacing w:val="-16"/>
          <w:w w:val="146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16"/>
          <w:w w:val="146"/>
          <w:sz w:val="32"/>
          <w:szCs w:val="32"/>
        </w:rPr>
        <w:t xml:space="preserve">                  </w:t>
      </w:r>
      <w:r>
        <w:rPr>
          <w:rFonts w:cs="Courier New" w:ascii="Courier New" w:hAnsi="Courier New"/>
          <w:color w:val="000000"/>
          <w:spacing w:val="-16"/>
          <w:w w:val="146"/>
          <w:sz w:val="32"/>
          <w:szCs w:val="32"/>
        </w:rPr>
        <w:t>МОСКВА • 1967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br w:type="column"/>
      </w: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mallCaps/>
          <w:color w:val="000000"/>
          <w:spacing w:val="-23"/>
          <w:position w:val="-6"/>
          <w:sz w:val="32"/>
          <w:szCs w:val="32"/>
        </w:rPr>
      </w:pPr>
      <w:r>
        <w:rPr>
          <w:rFonts w:eastAsia="Courier New" w:cs="Courier New" w:ascii="Courier New" w:hAnsi="Courier New"/>
          <w:smallCaps/>
          <w:color w:val="000000"/>
          <w:spacing w:val="-23"/>
          <w:position w:val="-6"/>
          <w:sz w:val="32"/>
          <w:szCs w:val="32"/>
        </w:rPr>
        <w:t xml:space="preserve">                                          </w:t>
      </w:r>
      <w:r>
        <w:rPr>
          <w:rFonts w:cs="Courier New" w:ascii="Courier New" w:hAnsi="Courier New"/>
          <w:smallCaps/>
          <w:color w:val="000000"/>
          <w:spacing w:val="-23"/>
          <w:position w:val="-6"/>
          <w:sz w:val="32"/>
          <w:szCs w:val="32"/>
        </w:rPr>
        <w:t>Вячеслав Пальман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mallCaps/>
          <w:color w:val="000000"/>
          <w:spacing w:val="-23"/>
          <w:position w:val="-6"/>
          <w:sz w:val="32"/>
          <w:szCs w:val="32"/>
        </w:rPr>
      </w:pPr>
      <w:r>
        <w:rPr>
          <w:rFonts w:eastAsia="Courier New" w:cs="Courier New" w:ascii="Courier New" w:hAnsi="Courier New"/>
          <w:smallCaps/>
          <w:color w:val="000000"/>
          <w:spacing w:val="-23"/>
          <w:position w:val="-6"/>
          <w:sz w:val="32"/>
          <w:szCs w:val="32"/>
        </w:rPr>
        <w:t xml:space="preserve">                                </w:t>
      </w:r>
      <w:r>
        <w:rPr>
          <w:rFonts w:cs="Courier New" w:ascii="Courier New" w:hAnsi="Courier New"/>
          <w:smallCaps/>
          <w:color w:val="000000"/>
          <w:spacing w:val="-23"/>
          <w:sz w:val="32"/>
          <w:szCs w:val="32"/>
        </w:rPr>
        <w:drawing>
          <wp:inline distT="0" distB="0" distL="0" distR="0">
            <wp:extent cx="3105150" cy="95250"/>
            <wp:effectExtent l="0" t="0" r="0" b="0"/>
            <wp:docPr id="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77" r="-1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50" w:firstLine="426"/>
        <w:rPr>
          <w:rFonts w:ascii="Courier New" w:hAnsi="Courier New" w:eastAsia="Courier New" w:cs="Courier New"/>
          <w:smallCaps/>
          <w:color w:val="000000"/>
          <w:spacing w:val="-23"/>
          <w:position w:val="-6"/>
          <w:sz w:val="32"/>
          <w:szCs w:val="32"/>
        </w:rPr>
      </w:pPr>
      <w:r>
        <w:rPr>
          <w:rFonts w:eastAsia="Courier New" w:cs="Courier New" w:ascii="Courier New" w:hAnsi="Courier New"/>
          <w:smallCaps/>
          <w:color w:val="000000"/>
          <w:spacing w:val="-23"/>
          <w:position w:val="-6"/>
          <w:sz w:val="32"/>
          <w:szCs w:val="32"/>
        </w:rPr>
        <w:t xml:space="preserve">      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mallCaps/>
          <w:color w:val="000000"/>
          <w:spacing w:val="-23"/>
          <w:position w:val="-6"/>
          <w:sz w:val="32"/>
          <w:szCs w:val="32"/>
        </w:rPr>
      </w:pPr>
      <w:r>
        <w:rPr>
          <w:rFonts w:cs="Courier New" w:ascii="Courier New" w:hAnsi="Courier New"/>
          <w:smallCaps/>
          <w:color w:val="000000"/>
          <w:spacing w:val="-23"/>
          <w:position w:val="-6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color w:val="000000"/>
          <w:spacing w:val="21"/>
          <w:sz w:val="40"/>
          <w:szCs w:val="40"/>
        </w:rPr>
      </w:pPr>
      <w:r>
        <w:rPr>
          <w:rFonts w:eastAsia="Courier New" w:cs="Courier New" w:ascii="Courier New" w:hAnsi="Courier New"/>
          <w:b/>
          <w:color w:val="000000"/>
          <w:spacing w:val="67"/>
          <w:sz w:val="40"/>
          <w:szCs w:val="40"/>
        </w:rPr>
        <w:t xml:space="preserve">           </w:t>
      </w:r>
      <w:r>
        <w:rPr>
          <w:rFonts w:cs="Courier New" w:ascii="Courier New" w:hAnsi="Courier New"/>
          <w:b/>
          <w:color w:val="000000"/>
          <w:spacing w:val="67"/>
          <w:sz w:val="40"/>
          <w:szCs w:val="40"/>
        </w:rPr>
        <w:t xml:space="preserve">ЗА ЛИНИЕЙ </w:t>
      </w:r>
      <w:r>
        <w:rPr>
          <w:rFonts w:cs="Courier New" w:ascii="Courier New" w:hAnsi="Courier New"/>
          <w:b/>
          <w:color w:val="000000"/>
          <w:spacing w:val="21"/>
          <w:sz w:val="40"/>
          <w:szCs w:val="40"/>
        </w:rPr>
        <w:t>ГАБЕРЛАНДТА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color w:val="000000"/>
          <w:spacing w:val="21"/>
          <w:sz w:val="32"/>
          <w:szCs w:val="32"/>
        </w:rPr>
      </w:pPr>
      <w:r>
        <w:rPr>
          <w:rFonts w:cs="Courier New" w:ascii="Courier New" w:hAnsi="Courier New"/>
          <w:b/>
          <w:color w:val="000000"/>
          <w:spacing w:val="21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i/>
          <w:i/>
          <w:color w:val="000000"/>
          <w:spacing w:val="-16"/>
          <w:w w:val="146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color w:val="000000"/>
          <w:spacing w:val="-16"/>
          <w:w w:val="146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i/>
          <w:color w:val="000000"/>
          <w:spacing w:val="-16"/>
          <w:w w:val="146"/>
          <w:sz w:val="32"/>
          <w:szCs w:val="32"/>
        </w:rPr>
        <w:t>Роман</w:t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b/>
          <w:b/>
          <w:i/>
          <w:i/>
          <w:color w:val="000000"/>
          <w:spacing w:val="-16"/>
          <w:w w:val="146"/>
          <w:sz w:val="32"/>
          <w:szCs w:val="32"/>
        </w:rPr>
      </w:pPr>
      <w:r>
        <w:rPr>
          <w:rFonts w:cs="Courier New" w:ascii="Courier New" w:hAnsi="Courier New"/>
          <w:b/>
          <w:i/>
          <w:color w:val="000000"/>
          <w:spacing w:val="-16"/>
          <w:w w:val="146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b/>
          <w:b/>
          <w:i/>
          <w:i/>
          <w:color w:val="000000"/>
          <w:spacing w:val="-16"/>
          <w:w w:val="146"/>
          <w:sz w:val="32"/>
          <w:szCs w:val="32"/>
        </w:rPr>
      </w:pPr>
      <w:r>
        <w:rPr>
          <w:rFonts w:cs="Courier New" w:ascii="Courier New" w:hAnsi="Courier New"/>
          <w:b/>
          <w:i/>
          <w:color w:val="000000"/>
          <w:spacing w:val="-16"/>
          <w:w w:val="146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b/>
          <w:b/>
          <w:i/>
          <w:i/>
          <w:color w:val="000000"/>
          <w:spacing w:val="-16"/>
          <w:w w:val="146"/>
          <w:sz w:val="32"/>
          <w:szCs w:val="32"/>
        </w:rPr>
      </w:pPr>
      <w:r>
        <w:rPr>
          <w:rFonts w:cs="Courier New" w:ascii="Courier New" w:hAnsi="Courier New"/>
          <w:b/>
          <w:i/>
          <w:color w:val="000000"/>
          <w:spacing w:val="-16"/>
          <w:w w:val="146"/>
          <w:sz w:val="32"/>
          <w:szCs w:val="32"/>
        </w:rPr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              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ЗДАТЕЛЬСТВО «ДЕТСКАЯ ЛИТЕРАТУРА»</w:t>
      </w:r>
    </w:p>
    <w:p>
      <w:pPr>
        <w:pStyle w:val="Normal"/>
        <w:shd w:fill="FFFFFF" w:val="clear"/>
        <w:spacing w:before="821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rFonts w:cs="Courier New" w:ascii="Courier New" w:hAnsi="Courier New"/>
          <w:i/>
          <w:iCs/>
          <w:color w:val="000000"/>
          <w:spacing w:val="-2"/>
          <w:sz w:val="24"/>
          <w:szCs w:val="24"/>
        </w:rPr>
        <w:t xml:space="preserve">ДОБРОМУ ДРУГУ МОЕМУ, ЖЕНЕ </w:t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>НИНЕ ВАЛЕНТИНОВНЕ</w:t>
      </w:r>
    </w:p>
    <w:p>
      <w:pPr>
        <w:pStyle w:val="Normal"/>
        <w:shd w:fill="FFFFFF" w:val="clear"/>
        <w:spacing w:before="11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color w:val="000000"/>
          <w:spacing w:val="-7"/>
          <w:sz w:val="24"/>
          <w:szCs w:val="24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iCs/>
          <w:color w:val="000000"/>
          <w:spacing w:val="-7"/>
          <w:sz w:val="24"/>
          <w:szCs w:val="24"/>
        </w:rPr>
        <w:t>Автор</w:t>
      </w:r>
    </w:p>
    <w:p>
      <w:pPr>
        <w:pStyle w:val="Normal"/>
        <w:shd w:fill="FFFFFF" w:val="clear"/>
        <w:spacing w:before="57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3"/>
          <w:sz w:val="32"/>
          <w:szCs w:val="32"/>
        </w:rPr>
        <w:t>Много поколений русских людей отда</w:t>
        <w:softHyphen/>
        <w:t xml:space="preserve">ли свой труд и жизнь Дальнему Востоку </w:t>
      </w:r>
      <w:r>
        <w:rPr>
          <w:rFonts w:cs="Courier New" w:ascii="Courier New" w:hAnsi="Courier New"/>
          <w:i/>
          <w:iCs/>
          <w:color w:val="000000"/>
          <w:spacing w:val="-2"/>
          <w:sz w:val="32"/>
          <w:szCs w:val="32"/>
        </w:rPr>
        <w:t xml:space="preserve">и Сибири. Второе освоение этих русских </w:t>
      </w:r>
      <w:r>
        <w:rPr>
          <w:rFonts w:cs="Courier New" w:ascii="Courier New" w:hAnsi="Courier New"/>
          <w:i/>
          <w:iCs/>
          <w:color w:val="000000"/>
          <w:sz w:val="32"/>
          <w:szCs w:val="32"/>
        </w:rPr>
        <w:t>земель началось уже при Советской вла</w:t>
      </w:r>
      <w:r>
        <w:rPr>
          <w:rFonts w:cs="Courier New" w:ascii="Courier New" w:hAnsi="Courier New"/>
          <w:i/>
          <w:iCs/>
          <w:color w:val="000000"/>
          <w:spacing w:val="-19"/>
          <w:sz w:val="32"/>
          <w:szCs w:val="32"/>
        </w:rPr>
        <w:t>сти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-2"/>
          <w:sz w:val="32"/>
          <w:szCs w:val="32"/>
        </w:rPr>
        <w:t>Чужеземные авантюристы и захватчи</w:t>
        <w:softHyphen/>
      </w:r>
      <w:r>
        <w:rPr>
          <w:rFonts w:cs="Courier New" w:ascii="Courier New" w:hAnsi="Courier New"/>
          <w:i/>
          <w:iCs/>
          <w:color w:val="000000"/>
          <w:spacing w:val="-4"/>
          <w:sz w:val="32"/>
          <w:szCs w:val="32"/>
        </w:rPr>
        <w:t>ки шли на все, чтобы затруднить про</w:t>
      </w:r>
      <w:r>
        <w:rPr>
          <w:rFonts w:cs="Courier New" w:ascii="Courier New" w:hAnsi="Courier New"/>
          <w:i/>
          <w:iCs/>
          <w:color w:val="000000"/>
          <w:spacing w:val="-1"/>
          <w:sz w:val="32"/>
          <w:szCs w:val="32"/>
        </w:rPr>
        <w:t xml:space="preserve">никновение русских на Восток. Борьбе с </w:t>
      </w:r>
      <w:r>
        <w:rPr>
          <w:rFonts w:cs="Courier New" w:ascii="Courier New" w:hAnsi="Courier New"/>
          <w:i/>
          <w:iCs/>
          <w:color w:val="000000"/>
          <w:spacing w:val="-7"/>
          <w:sz w:val="32"/>
          <w:szCs w:val="32"/>
        </w:rPr>
        <w:t xml:space="preserve">такими авантюристами и посвящен этот </w:t>
      </w:r>
      <w:r>
        <w:rPr>
          <w:rFonts w:cs="Courier New" w:ascii="Courier New" w:hAnsi="Courier New"/>
          <w:i/>
          <w:iCs/>
          <w:color w:val="000000"/>
          <w:spacing w:val="-2"/>
          <w:sz w:val="32"/>
          <w:szCs w:val="32"/>
        </w:rPr>
        <w:t>роман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i/>
          <w:i/>
          <w:iCs/>
          <w:color w:val="000000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2"/>
          <w:sz w:val="32"/>
          <w:szCs w:val="32"/>
        </w:rPr>
        <w:t xml:space="preserve">Еще в начале века группа ссыльных во главе с ботаником Зотовым столкнулась </w:t>
      </w:r>
      <w:r>
        <w:rPr>
          <w:rFonts w:cs="Courier New" w:ascii="Courier New" w:hAnsi="Courier New"/>
          <w:i/>
          <w:iCs/>
          <w:color w:val="000000"/>
          <w:spacing w:val="-1"/>
          <w:sz w:val="32"/>
          <w:szCs w:val="32"/>
        </w:rPr>
        <w:t>с чужеземцами. Зотов погиб. В годы по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32"/>
          <w:szCs w:val="32"/>
        </w:rPr>
        <w:t xml:space="preserve">следней войны сюда приезжает сын </w:t>
      </w:r>
      <w:r>
        <w:rPr>
          <w:rFonts w:cs="Courier New" w:ascii="Courier New" w:hAnsi="Courier New"/>
          <w:i/>
          <w:iCs/>
          <w:color w:val="000000"/>
          <w:spacing w:val="-2"/>
          <w:sz w:val="32"/>
          <w:szCs w:val="32"/>
        </w:rPr>
        <w:t>погибшего, Петр Зотов. И вместе со сво</w:t>
        <w:softHyphen/>
      </w:r>
      <w:r>
        <w:rPr>
          <w:rFonts w:cs="Courier New" w:ascii="Courier New" w:hAnsi="Courier New"/>
          <w:i/>
          <w:iCs/>
          <w:color w:val="000000"/>
          <w:sz w:val="32"/>
          <w:szCs w:val="32"/>
        </w:rPr>
        <w:t>ими друзьями он после настойчивых поисков обнаруживает убийц, которые все еще продолжали свою преступную деятельность на Колыме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i/>
          <w:i/>
          <w:iCs/>
          <w:color w:val="000000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15"/>
          <w:w w:val="90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i/>
          <w:iCs/>
          <w:color w:val="000000"/>
          <w:spacing w:val="15"/>
          <w:w w:val="90"/>
          <w:sz w:val="32"/>
          <w:szCs w:val="32"/>
        </w:rPr>
        <w:t xml:space="preserve">Рисунки В. </w:t>
      </w:r>
      <w:r>
        <w:rPr>
          <w:rFonts w:cs="Courier New" w:ascii="Courier New" w:hAnsi="Courier New"/>
          <w:i/>
          <w:iCs/>
          <w:color w:val="000000"/>
          <w:spacing w:val="64"/>
          <w:w w:val="90"/>
          <w:sz w:val="32"/>
          <w:szCs w:val="32"/>
        </w:rPr>
        <w:t>Васильева</w:t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br w:type="column"/>
      </w: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3467100" cy="1914525"/>
            <wp:effectExtent l="0" t="0" r="0" b="0"/>
            <wp:docPr id="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b/>
          <w:b/>
          <w:bCs/>
          <w:color w:val="000000"/>
          <w:spacing w:val="43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43"/>
          <w:sz w:val="32"/>
          <w:szCs w:val="32"/>
        </w:rPr>
      </w:r>
    </w:p>
    <w:p>
      <w:p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b/>
          <w:b/>
          <w:bCs/>
          <w:color w:val="000000"/>
          <w:spacing w:val="4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43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pacing w:val="43"/>
          <w:sz w:val="32"/>
          <w:szCs w:val="32"/>
        </w:rPr>
        <w:t>Часть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40"/>
          <w:sz w:val="32"/>
          <w:szCs w:val="32"/>
        </w:rPr>
        <w:t xml:space="preserve">первая </w:t>
      </w:r>
    </w:p>
    <w:p>
      <w:p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5"/>
          <w:sz w:val="32"/>
          <w:szCs w:val="32"/>
        </w:rPr>
        <w:t xml:space="preserve">                       </w:t>
      </w:r>
      <w:r>
        <w:rPr>
          <w:rFonts w:cs="Courier New" w:ascii="Courier New" w:hAnsi="Courier New"/>
          <w:b/>
          <w:bCs/>
          <w:color w:val="000000"/>
          <w:spacing w:val="5"/>
          <w:sz w:val="32"/>
          <w:szCs w:val="32"/>
        </w:rPr>
        <w:t>ОХОТСКОЕ ПОСЕЛЕНИЕ</w:t>
      </w:r>
    </w:p>
    <w:p>
      <w:pPr>
        <w:pStyle w:val="Normal"/>
        <w:shd w:fill="FFFFFF" w:val="clear"/>
        <w:spacing w:before="274" w:after="0"/>
        <w:ind w:right="-150" w:firstLine="426"/>
        <w:rPr>
          <w:rFonts w:ascii="Courier New" w:hAnsi="Courier New" w:cs="Courier New"/>
          <w:b/>
          <w:b/>
          <w:bCs/>
          <w:i/>
          <w:i/>
          <w:iCs/>
          <w:color w:val="000000"/>
          <w:spacing w:val="3"/>
          <w:w w:val="128"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28"/>
          <w:sz w:val="32"/>
          <w:szCs w:val="32"/>
        </w:rPr>
      </w:r>
    </w:p>
    <w:p>
      <w:pPr>
        <w:pStyle w:val="Normal"/>
        <w:shd w:fill="FFFFFF" w:val="clear"/>
        <w:spacing w:before="2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28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28"/>
          <w:sz w:val="32"/>
          <w:szCs w:val="32"/>
        </w:rPr>
        <w:t>Глава первая,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излагающая путешествие по морскому берегу и обстоя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тельства, которые привели действующих лиц в старую </w:t>
      </w:r>
      <w:r>
        <w:rPr>
          <w:rFonts w:cs="Courier New" w:ascii="Courier New" w:hAnsi="Courier New"/>
          <w:i/>
          <w:iCs/>
          <w:color w:val="000000"/>
          <w:sz w:val="24"/>
          <w:szCs w:val="24"/>
        </w:rPr>
        <w:t>факторию на берегу таежной реки</w:t>
      </w:r>
    </w:p>
    <w:p>
      <w:pPr>
        <w:pStyle w:val="Normal"/>
        <w:shd w:fill="FFFFFF" w:val="clear"/>
        <w:spacing w:before="2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 тех, кто родился в глубине материка, слово «море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егда вызывает душевное волнение. С этим словом связано представление о дальних странах, о неведом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таинственных существах. В памяти тотчас возникают </w:t>
      </w:r>
      <w:r>
        <w:rPr>
          <w:rFonts w:cs="Courier New" w:ascii="Courier New" w:hAnsi="Courier New"/>
          <w:color w:val="000000"/>
          <w:spacing w:val="19"/>
          <w:sz w:val="32"/>
          <w:szCs w:val="32"/>
        </w:rPr>
        <w:t xml:space="preserve">детские книги: Даниель Дефо, Майн Рид, Лу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ссенар. Сердце сжимается и сладко тает в предчувс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ии каких-то невероятных событий, хочется немедлен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хать, плыть, лететь, стать участником великих откр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ий, которые непременно происходят где-то там, за бес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онечно просторным морским горизонтом. Море — это ц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ый мир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не было чуть больше двадцати лет, когда я оказа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я во власти всесильной романтики исканий. Скромн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фессия агронома не помешала двинуться в дальни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уть, и вскоре со своим легким багажом я очутился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идевять земель — на Дальнем Севере. Почему именно </w:t>
      </w:r>
      <w:r>
        <w:rPr>
          <w:rFonts w:cs="Courier New" w:ascii="Courier New" w:hAnsi="Courier New"/>
          <w:color w:val="000000"/>
          <w:sz w:val="32"/>
          <w:szCs w:val="32"/>
        </w:rPr>
        <w:t>там, а не на юге — никто бы сказать не смог. Может быть, в этом повинен Джек Лондон, которым все мы зачитыва</w:t>
        <w:softHyphen/>
        <w:t>лись, или полные привлекательности очерки об этой да</w:t>
        <w:softHyphen/>
        <w:t>лекой окраине нашей страны, а возможно, и просто 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нтика — «очертя голову», та самая романтика, к кото</w:t>
        <w:softHyphen/>
        <w:t xml:space="preserve">рой я имел давнюю пристрастность «в некотором роде»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, по крайней мере, говорила мне одна девушка, к 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у которой я прислушивался с особым внимани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авание по морю заняло всего неделю, погода сто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а бурная, и, если признать честно, первое знакомство с морем не принесло особого удовлетворения. Даже наоб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т. Пассажиры болели, сетовали на качку, и, когда вд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 показались гористые берега северо-восточной Азии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се мы вздохнули с облегчением, а через несколько час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инули шаткую палубу грузового судна, даже забы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глянуться и сказать экипажу традиционное «спасибо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сле такого знакомства с морем земля предстал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еред нами незыблемой, прочной, спокойной, и все мы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з удовольствия ощутили ее под ног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 снова началась привычная жизнь, может быть,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олько иная, не совсем еще понятная, но наполненн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аботой до такой степени, что романтические влечения 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утешествиям на какое-то время отступили и забы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 начале 1939 года я получил новое назначение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дин из совхозов неподалеку от города Магадана и п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рался из высокогорной Колымы в прибрежный район </w:t>
      </w:r>
      <w:r>
        <w:rPr>
          <w:rFonts w:cs="Courier New" w:ascii="Courier New" w:hAnsi="Courier New"/>
          <w:color w:val="000000"/>
          <w:sz w:val="32"/>
          <w:szCs w:val="32"/>
        </w:rPr>
        <w:t>этого далекого и во многом еще загадочного, неизученн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 кра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м я снова, уже основательно, познакомился с мор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вободные от работы часы я любил бродить по бе</w:t>
        <w:softHyphen/>
        <w:t>регу, слушать басовитый рокот волн, наблюдать красоч</w:t>
        <w:softHyphen/>
        <w:t>ную игру света на заходе солнца, провожать глазами ко</w:t>
        <w:softHyphen/>
        <w:t xml:space="preserve">рабли и вдыхать, вдыхать полной грудью свежий, чистый </w:t>
      </w:r>
      <w:r>
        <w:rPr>
          <w:rFonts w:cs="Courier New" w:ascii="Courier New" w:hAnsi="Courier New"/>
          <w:color w:val="000000"/>
          <w:sz w:val="32"/>
          <w:szCs w:val="32"/>
        </w:rPr>
        <w:t>и плотный воздух, свободно бегущий над морскими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орами, может быть, от самых Командор, а может быть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откуда-нибудь подальше — от Гавайских островов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то ли… Ведь это море, а за ним океан, и тут ничего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граничивается на тысячи и тысячи километров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хотское море сурово и неприглядно. Вода в нем ред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 бывает того нежного, ласкающе-голубого цвета, ко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ым радует, например, Черное море в ясные солнечные дни. Восточное наше море несет к берегу и бросает на скалы темно-серые волны со свирепым белым бурунчи-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ом на гребне. Над водой месяцами висит недобро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ютое небо, облака бегут низко, с панической скорость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летают на сопки и раскалываются, дробятся на 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шинах, закутывая таежный лес на берегу мелким х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одным туман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гда стоишь у самой кромки воды и смотришь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лизкие волны, они кажутся серыми, словно сделаны из </w:t>
      </w:r>
      <w:r>
        <w:rPr>
          <w:rFonts w:cs="Courier New" w:ascii="Courier New" w:hAnsi="Courier New"/>
          <w:color w:val="000000"/>
          <w:sz w:val="32"/>
          <w:szCs w:val="32"/>
        </w:rPr>
        <w:t>какой-то движущейся массы вроде ртути,— такие они не</w:t>
        <w:softHyphen/>
        <w:t>прозрачные и тяжелые. С грохотом падают волны на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режные камни, но не выносят на берег заманчивых в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рослей и цветных медуз; лишь изредка выбросят он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 гальку то почерневший обломок доски, то большую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и таинственную ноздреватую рыбью кость, то нежную м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дую лиственницу, вырванную с корнем где-то на да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м-далеком остров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имой море долго и упорно борется с морозом. Уста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и к декабрю от неравной борьбы, оно забудется на </w:t>
      </w:r>
      <w:r>
        <w:rPr>
          <w:rFonts w:cs="Courier New" w:ascii="Courier New" w:hAnsi="Courier New"/>
          <w:color w:val="000000"/>
          <w:sz w:val="32"/>
          <w:szCs w:val="32"/>
        </w:rPr>
        <w:t>день-другой, и тогда мороз живо накроет ленивые, от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елевшие волны искрящимся льдом, а холодный ветер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устит по льду поземку и весело загудит над скован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ездной, довольный своей победой. Но проснется отдох</w:t>
        <w:softHyphen/>
        <w:t>нувшее море, задышит на нем лед, треснет во всех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авлениях и пойдет носиться глыбами на разъяренны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олнах, бить по камням и в борта неосторожных судов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только когда снова устанет и уляжется море, моро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дкараулит его еще раз, за одну ночь схватит разбиты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ьдины, спаяет их, посыплет сверху снегом, и надол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стынет море хаотическим нагромождением торосов — ни пройти, ни проехать. Так и спит оно, тяжко вздыхая подо льдом всю зиму, до самого мая, пока не явится ем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помощь яркое солнце и не растопит толстую ледяную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кору…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мотреть на Охотское море с берега, отступив на бе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пасное расстояние от алчно-бушующих волн, куда луч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е, чем с борта корабля, который — будь он самы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льшим — является просто игрушкой во власти много</w:t>
        <w:softHyphen/>
        <w:t xml:space="preserve">метровых провалов и гор, устроенных штормом на потех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згневанной природ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долго пробыл я на новом месте. Последовал ещ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дин вызов в управление, короткий разговор, рукопож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ие, и ранней весной 1940 года меня направили в друг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овхоз, тоже на берегу Охотского моря, но за полтораст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илометров на запад от Магадана. С веселым сердцем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еисполненный молодого энтузиазма, тронулся я по знаменитой Колымской трассе на сорок второй километр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тобы там, в маленьком поселке на шоссе, дождать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боза и ехать дальше лошадьми по тайге и замерзши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кам к своему совхоз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ыла ранняя весна, мартовское солнце уже припека</w:t>
        <w:softHyphen/>
        <w:t xml:space="preserve">ло, но деревья все еще стонали по ночам от свиреп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роза и снег блестел под лучами холодно и неласков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ля этого времени тулуп был самой подходящей одеж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ой, а горячий плиточный чай — самым необходимым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итком для всех, кто находился в пути. Вскоре из со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хоза прибыл транспорт, и через день мы тронулись в н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гкий дальний пу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ога уже почернела, но держалась крепко; малень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е мохнатогривые лошадки весело бежали по извил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ой лесной тропе, то и дело ржали, смущая великое мол</w:t>
        <w:softHyphen/>
        <w:t>чание тайги. Деревья по сторонам стояли тесно и заду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иво, разукрашенные инеем, нестерпимо блестели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лнце, словно призраки, сотканные из света, синевы и причудливых линий. Над ручьями и речушками, перес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вшими наш путь, висел густой пар. Вода, сжатая льд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верху и мерзлотой со дна, выходила из-под берегов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стекалась по снегу наперекор морозу. Наледи заста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яли нас делать крюк далеко в сторону, сани с труд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бирались по кустам и лесным завалам. Трудный пу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для лошадей и для людей. Какова же была наша р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дость, когда впереди залесенная падь вдруг обор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сь пустотой, и в этой пустоте возникли очертания б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го ледяного припая. Море! Мы опять вышли к морю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шади побежали веселей; ездовые стряхнули усталость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авозились; послышались крики, ржание, лай собак,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ш обоз вскоре выскочил из таежного распадка на с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чный простор берега, где было так светло и радужно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на миг все зажмурились от боли в глаз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накомое зимнее море лежало бесконечной белой </w:t>
      </w:r>
      <w:r>
        <w:rPr>
          <w:rFonts w:cs="Courier New" w:ascii="Courier New" w:hAnsi="Courier New"/>
          <w:color w:val="000000"/>
          <w:sz w:val="32"/>
          <w:szCs w:val="32"/>
        </w:rPr>
        <w:t>простыней до самого горизонта. Льды, поломанные пр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ивами и штормами, неподвижно стыли, как в некое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онном царстве, застигнутые внезапным приказом зл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лшебницы. Изумительная тишина стояла над морем;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дкие чайки молча пролетали над берегом и быстр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далялись на юг, в сторону открытой воды. Теснота ле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х дорог сменилась теперь безграничным простором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ш путь дальше продолжался вдоль моря, местами по берегам заливов, местами по кромке стланиковых заро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ей, согнувшихся от свирепого ветра, и только раз 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ва неприветливые береговые прижимы заставляли свер</w:t>
        <w:softHyphen/>
        <w:t xml:space="preserve">нуть далеко в лес, в объезд какой-нибудь слишком уж </w:t>
      </w:r>
      <w:r>
        <w:rPr>
          <w:rFonts w:cs="Courier New" w:ascii="Courier New" w:hAnsi="Courier New"/>
          <w:color w:val="000000"/>
          <w:sz w:val="32"/>
          <w:szCs w:val="32"/>
        </w:rPr>
        <w:t>крутобокой прибрежной соп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Этот трехдневный путь хорошо запомнился мне пото</w:t>
        <w:softHyphen/>
        <w:t>му, что именно тогда я волею случая наткнулся на док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нты, с которых мы и начнем разговор о Зотове. Но об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м чуть поз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обозе у нас было семь лошадей и семь саней-кош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к, с разводами и плетеными днищами, легких, сдела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х сплошь из дерева, без подрезов и каких бы то ни б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 премудростей, которые, может быть, и украшают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зд, но в тайге абсолютно лишние. Семь ездовых зн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е дело. Эти молодые парни, веселые, здоровые, при</w:t>
        <w:softHyphen/>
        <w:t xml:space="preserve">выкли к ветрам, морозам и трудностям передвижения в </w:t>
      </w:r>
      <w:r>
        <w:rPr>
          <w:rFonts w:cs="Courier New" w:ascii="Courier New" w:hAnsi="Courier New"/>
          <w:color w:val="000000"/>
          <w:sz w:val="32"/>
          <w:szCs w:val="32"/>
        </w:rPr>
        <w:t>тайге. У них по всему побережью имелись знакомые и да</w:t>
        <w:softHyphen/>
        <w:t xml:space="preserve">же родные, так что о ночевках мы не беспокоились. На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тречали дружелюбно и с нетерпением ожидали расс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 о городских новостях и таежных происшествия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Вторую ночь после выезда мы провели в крупном р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ачьем поселке Арма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елок с первого взгляда казался пустым и безза</w:t>
        <w:softHyphen/>
        <w:t xml:space="preserve">щитным. С одной стороны открытое замерзшее море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овный пологий берег, заваленный льдинами припая, а 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ругой, в полукилометре от берега,— высокие сопки,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рытые непролазным стлаником и приземистыми лис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нницами; между сопок — узкий распадок, по котором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жит небольшая речушка. Она разливается летом по га-</w:t>
      </w:r>
      <w:r>
        <w:rPr>
          <w:rFonts w:cs="Courier New" w:ascii="Courier New" w:hAnsi="Courier New"/>
          <w:color w:val="000000"/>
          <w:sz w:val="32"/>
          <w:szCs w:val="32"/>
        </w:rPr>
        <w:t>лечниковому берегу широкими рукавами и вползает в м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 так тихо и незаметно, что Нептун даже не догад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ается, что здесь разбавляют соленую воду пресной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право от реки, между берегом и сопками, разбросаны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тни полторы серых деревянных домиков с серыми кр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ами из осиновой дранки, с жердевыми заборами вдол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городов, с резными крылечками, сараями и будками для копчения рыбы. Чуть в стороне стоит рыбозавод. Ви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ются вытащенные на берег баркасы и катера; они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алились набок, будто уснувшие морские чудовища, к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орые только и ждут, когда их разогреет и разбудит </w:t>
      </w:r>
      <w:r>
        <w:rPr>
          <w:rFonts w:cs="Courier New" w:ascii="Courier New" w:hAnsi="Courier New"/>
          <w:color w:val="000000"/>
          <w:sz w:val="32"/>
          <w:szCs w:val="32"/>
        </w:rPr>
        <w:t>доброе весеннее солнц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не запомнился этот поселок, его простые и добры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юди, чем-то напоминающие земляков-рязанцев, готов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дать гостю последнее, лишь бы сделать для него при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ятно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гда ранним солнечным утром мы прощались с го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еприимными хозяевами, было такое ощущение, что ра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аемся с родным домом. Все вышли проводить нас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здалась команда. Лошадки закивали заиндевевшим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рдами, мерзлый снег завизжал под санями, ядре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терок взлохматил гривы, шерсть тулупьего воротник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сено под ногами, и мы помчались дальше, на запад, к </w:t>
      </w:r>
      <w:r>
        <w:rPr>
          <w:rFonts w:cs="Courier New" w:ascii="Courier New" w:hAnsi="Courier New"/>
          <w:color w:val="000000"/>
          <w:sz w:val="32"/>
          <w:szCs w:val="32"/>
        </w:rPr>
        <w:t>своему совхозу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ще одна ночевка — и к вечеру третьего дня мы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сте. Так, по крайней мере, считали мои спутни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 пути встретился еще один, совсем уже маленьк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ёлок рыбников. Ребятишки бросили свои салазки и криками встретили наш обоз. Короткая остановка, чтобы накормить и напоить лошадей, закуска в теплом дом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стоящая из рыбы соленой, вареной, жареной и коп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й, красной икры с луком, которую мы едим из бо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ой деревянной миски большими деревянными ложкам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усское «спасибо» и «кушайте на здоровье, не обессуд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» — и мы снова в санях, едва живы от обильного об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а, и нас клонит в сон, и хочется закутаться в тулуп, при</w:t>
        <w:softHyphen/>
        <w:t xml:space="preserve">валиться головой к пахучему сену, вздремнуть на розово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т солнца и мороза воздухе и ни о чем не думать: так </w:t>
      </w:r>
      <w:r>
        <w:rPr>
          <w:rFonts w:cs="Courier New" w:ascii="Courier New" w:hAnsi="Courier New"/>
          <w:color w:val="000000"/>
          <w:sz w:val="32"/>
          <w:szCs w:val="32"/>
        </w:rPr>
        <w:t>дивно покойно в этот холодный мартовский день на д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е, слева от которой бесконечное застывшее море, а спр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— белый от инея дремучий лес на еще более дрем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их горах. Как в сказке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проснулся под вечер от многоголосого разговора. Откинув воротник, увидел всех ездовых вместе, горячо 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м-то спорящих. Солнце уже село. Небо на западе стало розовым и к горизонту туманным. Туман подымался да</w:t>
        <w:softHyphen/>
        <w:t xml:space="preserve">леко над поверхностью моря и все выше и гуще застил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нний закат. Горы и леса поголубели, сумерки сгуща</w:t>
        <w:softHyphen/>
        <w:t xml:space="preserve">лись, мороз быстро усиливался. Лошади стояли, опусти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ловы, как будто о чем-то раздумывали. Впереди доро</w:t>
        <w:softHyphen/>
        <w:t>га обрывалась. Р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случилось? — спросил я, подходя к ездовым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А вон, видишь? — показали мне на реку.— Вскры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ась раньше времени. Не проедем. Такое дело, началь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и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вольно широкая река медленно, тяжело текла к м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рю. По черной воде почти сплошным шуршащим потоко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ел битый лед, снежные ковриги и целые ледяные поля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ка шепеляво разговаривала с берегами и упрямо в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кла к морю свой холодный ноздреватый груз. Чтоб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браться на ту сторону, нужен паром, не меньш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олько до совхоза? — спросил 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прямик пятнадцать километров. Вон за тем л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м. А если в объезд — все сорок наберутс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пробуем по морскому льд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все посмотрели на меня. Один спроси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ы передом поед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орской лед в устье реки дышал. Речная вода при</w:t>
        <w:softHyphen/>
        <w:t xml:space="preserve">поднимала его и опускала, и он глубоко, по-стариковс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хал, впитывая все новые и новые порции «сала». Дор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а в а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боз пошел в объезд реки, по бездорожью. Где-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олжна ведь кончиться вода — не может быть, чтоб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онулась вся река. Еще ра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онливость, навеянная безмятежной дорогой, исчезла. Сидеть в санях не хотелось. Я сбросил тулуп и в од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елогрейке пошел за санями, стараясь ступать по следам </w:t>
      </w:r>
      <w:r>
        <w:rPr>
          <w:rFonts w:cs="Courier New" w:ascii="Courier New" w:hAnsi="Courier New"/>
          <w:color w:val="000000"/>
          <w:sz w:val="32"/>
          <w:szCs w:val="32"/>
        </w:rPr>
        <w:t>полозьев. Обоз шел теперь медленно, лошади, притомив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ись за день, тяжело дышали и низко наклоняли грив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стые заиндевевшие морды. Все ребята сошли с сане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шли следом за ними. Снег был неглубок, но покрыт д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льно прочной коркой, которая ломалась с шелестящим звуком, словно сахар-рафинад в ступке хозяйки. Корка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резала ноги лошадям, забивалась под передок сане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сильно затрудняла дорогу. Неприят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ало темно. Мы все шли, беспокойно поглядывая </w:t>
      </w:r>
      <w:r>
        <w:rPr>
          <w:rFonts w:cs="Courier New" w:ascii="Courier New" w:hAnsi="Courier New"/>
          <w:color w:val="000000"/>
          <w:sz w:val="32"/>
          <w:szCs w:val="32"/>
        </w:rPr>
        <w:t>влево, на черную воду реки. Где-то должна найтись пе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ава. Не ночевать же под открытым небом на опушк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еса, когда до дома осталось так мало! Чтобы дать отд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труженным ногам, я на несколько минут присел с кр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аней. Потом лег на сено и стал смотреть в небо. Оно бы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 таинственно глубоким, почти фиолетовым. Звезд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ияли ярко, выглядели очень большими, мохнатыми, ка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елочные украшения, подсвеченные изнутри. Они мигали,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переливались и, казалось, даже тихо шептались друг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 другом на неведомом нам, земным людям, языке. Та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небе, шла своя странная, космическая жиз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остаточно отдохнув и прозябнув, я очнулся и опять затопал по сыпучему снегу вслед за санями. Теперь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ходилось более внимательно смотреть под ноги. Земля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стала светлей, чем небо. Снег отражал сияние звез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слегка искрился зеленоватыми и синими огонькам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орох действительно стоял над землей, но то шелесте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звезды, а ледяная шуга, идущая по реке. Во всем бы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новато море. Оно поднялось во время прилива, взд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ило лед на реке, подперло речную воду, и низовья вскр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сь, поломали свою зимнюю одежду, а мороза уже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хватает, чтобы быстро сковать взбунтовавшуюся реч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едняя лошадь стала. Весь обоз подтянулся, сжа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я и тоже стал. Река круто поворачивала влево, берег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висал над водой порядочным обрывом и вплотную к 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е зарос лесом. Ребята сошлись к головным саням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 что? — спросил я.— Тупи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не не ответили. И так все было ясно. Помолчал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том один сказа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24" w:after="0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десь где-то брод. Лошадям по колено. Рискнем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лопцы? Ведь дальше дороги все равно нет, тайга густая,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ди-к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29" w:after="0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мокнем. Где обсохнем? Под звездами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той стороне заброшенная фактория. Печк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сть, переночуем. Все равно ночью дальше не поед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дин из ездовых достал рыбачьи резиновые сапог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ереобулся, подтянул ремень на телогрейке, выруб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алку и сполз по крутому откосу к воде. Послышалс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плеск. Лошади тревожно зафыркали. По черной вод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 тому берегу двинулся человеческий силуэт. Разведчик палкой мерил перед собой глубину и, осторожно отвод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уками шелестящий лед, двинулся наискось, по памят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сстанавливая контуры переката. Храбрый парень. С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о он исчез на фоне темного противоположного берег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напряженно ждал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ерешел! — послышалось оттуда.— Иду обратно…</w:t>
        <w:br/>
      </w:r>
      <w:r>
        <w:rPr>
          <w:rFonts w:cs="Courier New" w:ascii="Courier New" w:hAnsi="Courier New"/>
          <w:color w:val="000000"/>
          <w:sz w:val="32"/>
          <w:szCs w:val="32"/>
        </w:rPr>
        <w:t>Все облегченно вздохнули и поднялись, чтобы занять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я делом. У самого берега запалили большой костер и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целых стволов кедровника. Тьма расступилась, из нее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ыплыли лошадиные морды, сани, ближние деревь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воду и берега лег красноватый отсвет пламени. Звез</w:t>
        <w:softHyphen/>
        <w:t xml:space="preserve">ды померкли. Ребята начали по-новому укладывать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репить в санях грузы, ослабили чересседельники и х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уты; у кого были резиновые сапоги — надели их. По 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су поднялся наш разведчик. Лицо его горело от во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ждения, глаза блестел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7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 глубже аршина, братцы. Только лед мешает: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удет под сани набиваться, выгребать придется на ход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А лошади пройдут? — спросил 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вычные, пройдут за милую душ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 меня ничего, кроме валенок, не было. В таком 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ложении находились еще трое. Я растерянно смотр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свои ноги, не зная, что делат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огай!— скомандовали впер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подложили в костер побольше стланика, свет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инуту померк, потом пламя взвилось вверх и без треск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з искры, как может гореть только кедр, осветило берег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чку, лес и наш обоз, спускавшийся по крутому откос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Лошади вошли в реку осторожно, все время клон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рды к самой воде, храпели, но пошли довольно быстро. </w:t>
      </w:r>
      <w:r>
        <w:rPr>
          <w:rFonts w:cs="Courier New" w:ascii="Courier New" w:hAnsi="Courier New"/>
          <w:color w:val="000000"/>
          <w:sz w:val="32"/>
          <w:szCs w:val="32"/>
        </w:rPr>
        <w:t>Первого коня тащил за поводок наш разведчик. Сани то всплывали, то царапали дно и на глубоких местах раз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рачивались по течению, пугая и нас и лошадей. Мы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окли, забрызгались, то и дело приходилось выбиват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з-под передков куски льда и криками подбадривать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олько лошадей, сколько самих себя. Веселенькое э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ело — торчать ночью на середине широкой черной рек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сознавать, что где-то рядом с тобой глубина, в котор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сли уж оступишься и нырнешь, то не увидишь больш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и звезд, ни неба, ни отсвета костра, ни эти доверчивы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шадиные морды с блестящими, тревожными глазами.</w:t>
      </w:r>
    </w:p>
    <w:p>
      <w:pPr>
        <w:sectPr>
          <w:type w:val="nextPage"/>
          <w:pgSz w:orient="landscape" w:w="16838" w:h="11906"/>
          <w:pgMar w:left="1440" w:right="2789" w:gutter="0" w:header="0" w:top="1243" w:footer="0" w:bottom="360"/>
          <w:pgNumType w:fmt="decimal"/>
          <w:cols w:num="2" w:equalWidth="false" w:sep="false">
            <w:col w:w="5692" w:space="1324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т и берег. Не нуждаясь в окрике, лошади с завид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й бодростью вынесли сани наверх и остановились пер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сти дух. Мы все в темноте улыбались, но не показы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 виду, что очень уж рады благополучной переправе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ыливай из сапог воду, отжимай портянки, сейчас дома будем! — раздался обнадеживающий приказ, и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корно закряхтели, стаскивая отяжелевшую, непослуш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ю обувку.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кутав ноги чем попало, я уселся в сани, заверну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тулуп и, дрожа от холода, сжал зубы, чтобы они п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али клацать. Обоз тронулся. А через десять минут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же стояли около большого темного строения, ребята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игали фонари, стучали на крыльце сапогами и лом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сь в дверь, которая, кстати говоря, даже не висела н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петлях, а стояла просто прислоненной к кося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ы разожгли в железной бочке посреди комнаты </w:t>
      </w:r>
      <w:r>
        <w:rPr>
          <w:rFonts w:cs="Courier New" w:ascii="Courier New" w:hAnsi="Courier New"/>
          <w:color w:val="000000"/>
          <w:sz w:val="32"/>
          <w:szCs w:val="32"/>
        </w:rPr>
        <w:t>большой огонь. Железо быстро нагрелось, бока печки по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озовели.-В трубе загудело, тепло ощутимо разлилось п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мнате, и мы все, как по команде, бросили тулуп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леглись на спину и протянули к красной печке окоче</w:t>
        <w:softHyphen/>
        <w:t>невшие ноги. Как гора с плеч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те годы к нам почти не приставали всякие неснос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ые ангины, гриппы и бронхиты. Самое большее, что по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лял себе крепкий организм северян,— это легкий н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морк, который проходил уже к утру и не досажд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ольше пяти часов кряду. И на этот раз ночная ван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шла бесследно. Мы только посмеивались друг на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ругом, блаженно поворачиваясь к печке то спиной, то боком. А потом, задав лошадям корму и поужинав, усн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 на тулупах, разостланных по полу этой большущей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очень уютной комнаты. Все-таки старая фактория оказалась здесь очень и очень кстати.</w:t>
      </w:r>
    </w:p>
    <w:p>
      <w:pPr>
        <w:pStyle w:val="Normal"/>
        <w:shd w:fill="FFFFFF" w:val="clear"/>
        <w:spacing w:before="52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1"/>
          <w:w w:val="140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-1"/>
          <w:w w:val="140"/>
          <w:sz w:val="32"/>
          <w:szCs w:val="32"/>
        </w:rPr>
        <w:t>Глава вторая,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в которой рассказывается о неисправном камине в фак</w:t>
        <w:softHyphen/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тории, о странной находке, извлеченной  из   дымохода</w:t>
      </w:r>
    </w:p>
    <w:p>
      <w:pPr>
        <w:pStyle w:val="Normal"/>
        <w:shd w:fill="FFFFFF" w:val="clear"/>
        <w:spacing w:before="32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плая ночевка разморила нас, а усталость от боль</w:t>
        <w:softHyphen/>
        <w:t xml:space="preserve">шого перехода и трудной переправы сделала свое дело: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проспали раннее утро.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дворе стоял день. Солнечный свет проникал сквозь ставни и запыленные стекла, лежал на полу и на наших  </w:t>
      </w:r>
      <w:r>
        <w:rPr>
          <w:rFonts w:cs="Courier New" w:ascii="Courier New" w:hAnsi="Courier New"/>
          <w:color w:val="000000"/>
          <w:sz w:val="32"/>
          <w:szCs w:val="32"/>
        </w:rPr>
        <w:t>тулупах длинными, косыми полосками, повторяя рисунок щелей и вырезы окон. Пятна двигались по полу, и, когда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дин такой зайчик хлестнул меня по глазам, я испуганно вскочил. Было уже достаточно светло, чтобы разгляде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ше жилище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ероятно, не один десяток лет стояла эта фактори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 берегу реки. В наше время так не строят. Дом б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рублен из больших стволов лиственницы; главный зал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де мы спали и где стояла печка, видно, являлся и чай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й и магазином одновременно. Чугунные решетки укр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али приплюснутые окна, прорезанные слишком высоко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очти под потолком. У стены стоял огромный кирпичн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мин с темным, закопченным зевом —оттуда тянуло </w:t>
      </w:r>
      <w:r>
        <w:rPr>
          <w:rFonts w:cs="Courier New" w:ascii="Courier New" w:hAnsi="Courier New"/>
          <w:color w:val="000000"/>
          <w:sz w:val="32"/>
          <w:szCs w:val="32"/>
        </w:rPr>
        <w:t>горьким, давно остывшим дымом. Железную печку, ко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я нас обогрела, поставили уже позже, скорее всего дл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плавающих и путешествующих. Колено трубы инородн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лом влезало в каминную стенку, дыра кое-как был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мазана глиной. У входных дверей изнутри был устроен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амбур — стеклянный фонарь-шестиугольник. В нем ещ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рчали кое-где разноцветные стекла. На крыше фонар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угалом стоял до предела ощипанный огромный ворон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учело потеряло почти все перья и было голым, в каком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 пепельно-сером пушке, как летучая мышь. Вгляде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ись, я понял, что ворон просто покрыт толстым слоем пыли. Сколько лет этому символу коварства и смерти?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сять, двадцать?.. И как он уцелел в заброшен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фактории, откуда уже давно вынесли все, что предста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яло хоть какую-нибудь ценност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ои спутники вставать, как видно, не собиралис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бственно, и я мог бы еще поспать. Спешить нам нек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. Пути осталось на 3—4 часа, все равно к вечеру усп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м в совхоз. Но мне уже не спалось. Я встал, наброси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елогрейку, сунул в печку пять поленьев, накидал под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х сухих щепок, заготовленных еще ночью, подне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ичку и, убедившись, что пламя разгорается, вышел во двор умы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ете ли вы, как чертовски приятно натереться 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тру сухим, колючим снегом! И ежишься, и кряхтишь, и пританцовываешь, а не убегаешь в дом и до тех пор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о всей силы трешь в ладонях и на груди адски холод</w:t>
        <w:softHyphen/>
        <w:t xml:space="preserve">ный снег, пока не почувствуешь воду, пока не разгониш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руках и на лице кровь, пока не убедишься, что те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вое окрепло, живет, покраснело от прилива с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ытершись, я опять залез в телогрейку и шмыгнул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 дом, чтобы отогреть у печки застывшие красны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альцы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бята по-прежнему лежали под тулупами, молчали и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 только деликатно кашляли. Было от чего кашлять! 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чки валил такой густой дым, что весь зал наполни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м, и только над самым полом еще держалась полос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ветлого, холодного воздуха, придавленного дым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Я бросился к печке. Тяги совсем не было. В чем дело?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ужели за ночь набилось столько сажи? Или что-нибуд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валилось там? Дрова тлели тусклым жарком, дым в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лил в дверцу и в щели железного колена. Вот досада! 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 Я выскочил за дверь, набрал в легкие как можн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ольше холодного, вкусного воздуха и решитель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агнул в густой, едкий дым. Стараясь не наступит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тихших хлопцев, отыскал еле теплую железную тр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у и, вооружившись поленом, принялся обстукивать е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ягкое железо сминалось, я кашлял вовсю, но тяга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бавлялась. Пробка застряла где-то в камине, в кир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пичах.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ес с ней! — сказали мне с пола.— Потуши эту ды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овую шашку да открой, пожалуйста, дверь. Задох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емся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одно мгновение я распахнул дверь и начал выбра</w:t>
        <w:softHyphen/>
        <w:t>сывать на улицу тлеющие головешки. Дым потянулся ч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з фонарь. Ребята заворочались, закряхтели, прокашл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сь и, натянув тулупы на головы… опять уснули. Вот это да! Убедившись, что они не шутят, а в самом дел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ят на свежем воздухе, я пошел на улицу, сводил лош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й к реке, напоил, дал овса, подложил сена и, раздум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я, чем бы еще заняться, осмотрелся по сторон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перь я мог составить себе более ясное представ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е о фактории и о местности, где очутился по воле сл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ая наш обоз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сокий лиственничный лес начинался в тридцат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трах от дома. Он стоял темной стеной, засыпанный </w:t>
      </w:r>
      <w:r>
        <w:rPr>
          <w:rFonts w:cs="Courier New" w:ascii="Courier New" w:hAnsi="Courier New"/>
          <w:color w:val="000000"/>
          <w:sz w:val="32"/>
          <w:szCs w:val="32"/>
        </w:rPr>
        <w:t>снегом, забитый поваленными и наклонившимися деревь</w:t>
        <w:softHyphen/>
        <w:t>ями, спутанный по ногам густым кустарниковым под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ом, молчаливый и задумчивый, как всякий старый лес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торого уже давно не касалась человеческая рука.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е заснеженных лиственниц виднелись вершины сопок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крытые стлаником. Горы подымались круто и гус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де-то недалеко от нас, и только в одном месте соп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сступались, образуя довольно широкий коридор, ух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ящий в неведомую глухомань. Не трудно было догадать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я, что там, где горьтнехотя расступались, протекала р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, скрытая за густой щетиной леса. Места дикие, </w:t>
      </w:r>
      <w:r>
        <w:rPr>
          <w:rFonts w:cs="Courier New" w:ascii="Courier New" w:hAnsi="Courier New"/>
          <w:color w:val="000000"/>
          <w:sz w:val="32"/>
          <w:szCs w:val="32"/>
        </w:rPr>
        <w:t>малоизученные и тем более заманчивые для нового чел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ека. Мир неведомый и таинственный лежал букваль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отне метров от меня.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 другую сторону поляны, на которой стояла фак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рия, лес продолжался, вероятно, до самого моря, 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ыглядел уже по-иному. Группы высоких и раскидистых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иственниц не смыкались между собой, а разделял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новыми и новыми полянами. Даже теперь, в конц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имы, из-под снега выглядывали веселые метелки вейни-ка. Какая же здесь трава растет летом? В рост человека? </w:t>
      </w:r>
      <w:r>
        <w:rPr>
          <w:rFonts w:cs="Courier New" w:ascii="Courier New" w:hAnsi="Courier New"/>
          <w:color w:val="000000"/>
          <w:sz w:val="32"/>
          <w:szCs w:val="32"/>
        </w:rPr>
        <w:t>Луговое раздолье! Кусты жимолости и голубики высовы</w:t>
        <w:softHyphen/>
        <w:t xml:space="preserve">вались на оголенных от снега местах. Прижатый к земле стланик маячил зелеными пятнами. На фоне сплош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елизны эти пятна резко и весело лезли в глаза. Стланик уже приготовился пружинисто подняться при первом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роблеске тепла. Бесчисленные следы зайцев, мыше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лисиц пересекали поляны и лес во всех направлениях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чуть в стороне лес обрывался, и там бежала река,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рая коварно встала вчера на нашем п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есспорно, фактория стояла на красивом и заманч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м месте. Но не красота, конечно, была главной причи</w:t>
        <w:softHyphen/>
        <w:t>ной, почему здесь выросла эта, как теперь говорят, то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овая точка. Хороший путь с моря, лесное приволье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ка, естественная дорога из далеких торных районов,— </w:t>
      </w:r>
      <w:r>
        <w:rPr>
          <w:rFonts w:cs="Courier New" w:ascii="Courier New" w:hAnsi="Courier New"/>
          <w:color w:val="000000"/>
          <w:sz w:val="32"/>
          <w:szCs w:val="32"/>
        </w:rPr>
        <w:t>вот что определило место для торгового дома. Ведь фак</w:t>
        <w:softHyphen/>
        <w:t>тория торговала, на то она и фактория. Морем сюда при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озили нужные для охотников и рыболовов припасы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 орочи и якуты ехали на оленях и собаках по тайг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лыли на лодках из глубины материка и со всех конц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бережья и везли свои товары: шкуры, мясо и рыб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роятно, здесь находился в былое время, оживлен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центр обмена, своего рода приморская ярмарка.</w:t>
      </w:r>
    </w:p>
    <w:p>
      <w:pPr>
        <w:sectPr>
          <w:type w:val="nextPage"/>
          <w:pgSz w:orient="landscape" w:w="16838" w:h="11906"/>
          <w:pgMar w:left="1440" w:right="2886" w:gutter="0" w:header="0" w:top="1284" w:footer="0" w:bottom="360"/>
          <w:pgNumType w:fmt="decimal"/>
          <w:cols w:num="2" w:equalWidth="false" w:sep="false">
            <w:col w:w="5740" w:space="1176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далеко от фактории из-под снега торчали какие-т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тены, балки и другие остатки строений. Через снеж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ую целину я пошел к ним. Эге, да тут целый поселок!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гда-то, видно, стояли деревянные дома с плоски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рышами. Они почти совсем развалились. Рядом с лес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днелись жерди, составляющие остовы для яранг. Зна</w:t>
        <w:softHyphen/>
        <w:t xml:space="preserve">чит, здесь.жили не только приезжие. В домах — русски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ярангах —орочи. Почему они ушли отсюда, покину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ль приветливый уголо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а я размышлял, из дома вышел ездовой. Он дол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щурился на солнце, тер кулаками глаза, потягивался и, </w:t>
      </w:r>
      <w:r>
        <w:rPr>
          <w:rFonts w:cs="Courier New" w:ascii="Courier New" w:hAnsi="Courier New"/>
          <w:color w:val="000000"/>
          <w:sz w:val="32"/>
          <w:szCs w:val="32"/>
        </w:rPr>
        <w:t>только когда догадался умыться снегом, проснулся окон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чательно и, увидев меня, спросил: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лошади?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порядке. Доедают сено.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накомишься?— сказал он лениво, проследив п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оим следам путь к разрушенным домикам.— Лет пя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дцать назад уехали отсюда. Перебрались ближе к м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ю.В Тауйск. Слышал такой поселок? Там новые дома построили, просторные, теплые. Ну и живут, не плачут.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Знаешь, рыба ищет, где глубже,  а человек… Сам п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имаешь.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чему уехали?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ворили, нехорошо тут. Убийство какое-то был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ли еще что. А здешний народ мирный, не любит таких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мест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помолчал, поежился и добавил с некоторым осуж-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дением:</w:t>
      </w:r>
    </w:p>
    <w:p>
      <w:pPr>
        <w:pStyle w:val="Normal"/>
        <w:shd w:fill="FFFFFF" w:val="clear"/>
        <w:tabs>
          <w:tab w:val="left" w:pos="720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печка так и не горит. Холодин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же это? Меня задело. Обрадовавшись, что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лось занятие, я вошел в дом и снова тщательно обсл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вал остывшую печь и трубу. Железное колено оказ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сь свободным. Вынуть его из кирпичной кладки был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рудным делом. Я сунул в темную дыру руку. Пус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а. Нашел палку и нащупал ею выше по дымоходу какое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 препятствие. Попробовал протолкнуть его, прошуро-вал в дымоходе. В камин грохнулись пять или шес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рпичей, поднялась пыль, сильнее запахло старым д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м и затхлым воздухом остывшей навсегда печи. Тепер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моя палка ткнулась в какую-то железку. Она греме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д ударами. Ведерко, что ли? Этого еще не хватало!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ужели какой-нибудь злой шутник заткнул ведром тру</w:t>
        <w:softHyphen/>
        <w:t xml:space="preserve">бу? Скверная шутка. Не нам, так другим печка еще будет нужна. Таежная этика требует, чтобы, уходя из лесн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июта, путник оставил после себя не только исправну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чь, окна и двери, но и дрова и щепки.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Дальнейшие усилия пробить дымоход и вытащить ж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зку оказались безуспешными. Ребята уже ладили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лице костер, чтобы согреть чай. А меня неудача, как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рится, заела еще больше. Не оставлять же поломанную</w:t>
        <w:br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печку!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9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шлось лезть на чердак дома. Сверху оно вид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ырубив хороший шест, я забрался по углу дома на крышу и через слуховое окно влез на чердак. Здесь было сумрачно, сухо и голо. Под окном лежала потемневшая 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полоска снега. В углах шуршали мыши. Привыкну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полутьме, я разглядел печной боров и деревянную тр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у из него. Сообразив, где вертикальный дымоход, я сня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ерху три кирпича, отложил их в сторону и сунул вниз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вой шест. Скоро он уперся во что-то твердое. Опять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рохотали кирпичи, в нос ударила пыль. Палка стукн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ась о железку. По звуку я определил: то самое, что д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ставал снизу. Разозлившись на упрямое препятствие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я с силой нажал на палку, внизу громыхнуло, и в черно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ыре появился слабый свет. Пробил! Теперь поря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ложив кирпичи на место, я засыпал щели сух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иной, бросил шест и тем же манером спустился вниз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бята уже ставили печную труб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янет? — спрос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шло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печке и в самом деле загудело. Мы собрались возл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е и уселись пить чай. Время шло к полудню. Ездовы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торопились. Уже перед тем как уйти, кто-то буркну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сь камин кирпичами завалили. Тоже мне, на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 порядо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гда я вспомнил о железке, которая так долго до</w:t>
        <w:softHyphen/>
        <w:t>саждала нам. Где она, черт возьми? Я нагнулся над к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ином. Среди кирпичей и сухой глины лежал цинков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щик. Он тускло светился. От него веяло тайн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щик походил на банку из-под леденцов. В так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гда-то продавали хрустящие конфетки, под название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ндрин. Но для леденцов употребляли тонкую жесть, здесь же было довольно толстое оцинкованное железо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ак мы ни вертели находку в руках, никто не мог с ув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нностью сказать, что это за банк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 русская,— заметил один из ездовых и указ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обо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м виднелся вертикальный столбик иероглифов.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алуй, он прав. Банка скорее всего японска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лад! Клад, братцы!—восхищенно закричал один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ездовой, и глаза  у него загорелись охотничьим  азар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м.— Монгольские тугрики, японские иены, испанские д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блоны и царские рубли. Точно! Хозяин фактории начитался пиратских романов и заховал на черный день в тр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у. А ну встряхни, может, звеня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2428875" cy="38671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встряхнули банку и раз, и два, и три. Ничего та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звенело. Это охладило пыл, но любопытство не оста</w:t>
        <w:softHyphen/>
        <w:t>вило нас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вай нож! — сказал я и на правах хозяина банк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риготовился к вскрытию. Банка лежала у меня на к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енях. От нее исходил запах экзотической таинственно</w:t>
        <w:softHyphen/>
        <w:t>сти, как от ромовой бутылки, выуженной сетями в от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рытом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крыть банку оказалось не так-то просто. Круглую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рышку прочно припаяли к цилиндру. Осторожно соск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ая олово, я потихоньку отгибал края крышки. Когд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сталось уже немного, самый старший из ездовых вдру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ошел в дальний угол комнаты и произнес оттуда з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щие слов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Мины разные бывают, ребята. Такую я, правда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ще не видел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ступила тишина. Нож повис над ободком крышки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е затаили дыхание. Казалось, еще один скребок п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лову- и на том месте, где сидели и стояли зрители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зникнет адский грохот, вырвется пламя, и все мы в бук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льном смысле без промедления вознесемся на небес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какое значение может иметь к месту сказанное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слово! За минуту до этого и мысли не было о бомбе: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лупил жестянку шестом, бросал, встряхивал — и нич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 не случилось. А тут от одного слова похолодело на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сердце и пересохло во рту. Руки отяжелели. А вдруг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правд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-то засмеялс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скажешь, Федя! Тоже мне, мину нашел!..</w:t>
      </w:r>
    </w:p>
    <w:p>
      <w:pPr>
        <w:sectPr>
          <w:type w:val="nextPage"/>
          <w:pgSz w:orient="landscape" w:w="16838" w:h="11906"/>
          <w:pgMar w:left="1440" w:right="3932" w:gutter="0" w:header="0" w:top="1257" w:footer="0" w:bottom="360"/>
          <w:pgNumType w:fmt="decimal"/>
          <w:cols w:num="2" w:equalWidth="false" w:sep="false">
            <w:col w:w="5611" w:space="1992"/>
            <w:col w:w="38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ут один из парней вдруг вспомнил, что у него ест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еле около лошадей, другой сказал, что пойдет пок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ить— в доме как-то неудобно дымить, а самые храбры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овно невзначай отошли и уселись в дальнем уголк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ла возле осторожного прогнозиста. Я остался в од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честве со своей цинковой банкой в руках. Черт бы е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брал! Честное слово, мне было не по себе. А ну к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йствительно в ней взрывчатка! Уж больно таинствен</w:t>
        <w:softHyphen/>
        <w:t>ная находка. В дымоходе камина, в старом доме, овея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ом вдобавок ко всему какой-то темной легендой. К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ут жил, о чем думал, что делал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анка лежала на коленях теплая, затаившаяся. Пе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илив себя, я вздохнул и решительно заскоблил по цинку. 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Все звуки в доме и вне его затихли. А я все больш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больше смелел и скоро весь ушел в работу. Бомба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ешно! Она бы уже давно грохну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ледний сантиметр пайки. Я отогнул ножом крыш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у. Она сдвинулась. Теперь можно сним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ернувшись в угол, я сказал со значением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тово. Снима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верное, в моих словах было что-то такое… Пони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ю теперь, что выглядело это чистейшим мальчишест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м, но ведь тогда мне было не так уж много лет —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тельная выход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бята поднялись и ответили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авай снимай. Только подожди, мы выйдем. Зн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шь, на всякий пожарный случ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9"/>
          <w:sz w:val="32"/>
          <w:szCs w:val="32"/>
        </w:rPr>
        <w:t xml:space="preserve">И молчком, как лисята из норы, шмыгнули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вер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потянул крышку. Она снялась очень лег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анка до краев оказалась набитой бумагами. Они бы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и свернуты в рулон. Бумаги пожелтели от времени, пах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и чем-то архивным, старыми химическими чернила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примесью рыбного. Рыбный дух, видимо, принадлеж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амой бан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наружи послышалось тревожно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й, ну как там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юбопытство и осторожность боролись в ребятах. </w:t>
      </w:r>
      <w:r>
        <w:rPr>
          <w:rFonts w:cs="Courier New" w:ascii="Courier New" w:hAnsi="Courier New"/>
          <w:color w:val="000000"/>
          <w:sz w:val="32"/>
          <w:szCs w:val="32"/>
        </w:rPr>
        <w:t>Им не терпелос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ейчас! —откликнулся я и, желая как можно эф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ектнее закончить это затянувшееся приключение с ост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жными ребятами, которые вообще-то ничего не боя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лись, а тут вдруг повели себя как-то не так, придума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едующее: поднял два кирпича, сказал «можете идти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, когда они затопали на крыльце, с силой ударил кирпи</w:t>
        <w:softHyphen/>
        <w:t>чами о древнюю оконную ставню… Раздался грохот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днялась пыль. Но я все же с удовольствием увидел,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ыпанули мои парни с крыльца и зарылись носами в снег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было, конечно, не очень-то честно, но я не мог отка</w:t>
        <w:softHyphen/>
        <w:t>зать себе в таком удовольствии,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С полминуты никто из них не шевелился. Я вид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щель, как они сконфуженно моргали глазами и сгреб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 со лба ошметки снега. Кругом было тихо, дом стоя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 месте. Тогда они осмелели и поднялись, стараясь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отреть друг на друг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у что, порядок?— с нарочитой бодростью оклик</w:t>
        <w:softHyphen/>
        <w:t>нули меня с ули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беззаботно посвистывал у дверей и смотрел на 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ят, как учитель на учеников, когда те разрисовывают на </w:t>
      </w:r>
      <w:r>
        <w:rPr>
          <w:rFonts w:cs="Courier New" w:ascii="Courier New" w:hAnsi="Courier New"/>
          <w:color w:val="000000"/>
          <w:sz w:val="32"/>
          <w:szCs w:val="32"/>
        </w:rPr>
        <w:t>доске его персон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ходите, пожалуйста! — сказал я и гостеприим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м жестом пригласил в 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и вошли гуськом, сконфуженно посматривая на все вокруг, но только не на меня. При виде открытой бан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живились. Любопытство взяло верх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крыл? Ну, что там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гда все уселись в кружок, я вытащил из банки бумаги. Их оказалось очень много. Тетради, исписа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ые мелким косым почерком. Какие-то листки с маш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писью. «Протокол допроса»,— прочитал я на одном из них с гербом царской России в самом верху. Потом еще тетради, разрозненные листки, счета, квитанции. И почт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зде встречалась фамилия «Зотовъ», написанная с тв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ым знаком. Затем маленькая коробочка, а в ней что-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вернутое в бумаж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ловы сдвинулись. Коробочка оказалась особен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манчивой. Я развернул обертку. В ней лежал медаль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н на золотой цепочке — маленький, продолговатый, то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лотой, с пятью камешками в виде цветка. Мы открыли его: внутри был портрет женщины. Молодая, с полны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чень красивым лицом и такой прической, какую я вид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лько на картинах: высокая, вся в завитках. Прическ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крывала белый лоб женщины; умные глаза ее смот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 на нас доброжелательно, смело и чист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а-а…— произнес кто-то у моего плеча. И больш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чего не добав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 маленькой записке мы прочитали: «Моему еди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венному сыну, Петру Николаевичу Зотову,— на память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т любящей его матери. Написано в году 1924-м, мая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17 дня».</w:t>
      </w:r>
    </w:p>
    <w:p>
      <w:pPr>
        <w:sectPr>
          <w:type w:val="nextPage"/>
          <w:pgSz w:orient="landscape" w:w="16838" w:h="11906"/>
          <w:pgMar w:left="1440" w:right="2943" w:gutter="0" w:header="0" w:top="1203" w:footer="0" w:bottom="360"/>
          <w:pgNumType w:fmt="decimal"/>
          <w:cols w:num="2" w:equalWidth="false" w:sep="false">
            <w:col w:w="5760" w:space="1084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чего не понимаю! — сказал я и развел рукам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тут же стал быстро ворошить бумаги в поисках объя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ния. Не может быть, чтобы человек, чьи руки запрят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и все это в банку, не написал, зачем и когда он это </w:t>
      </w:r>
      <w:r>
        <w:rPr>
          <w:rFonts w:cs="Courier New" w:ascii="Courier New" w:hAnsi="Courier New"/>
          <w:color w:val="000000"/>
          <w:sz w:val="32"/>
          <w:szCs w:val="32"/>
        </w:rPr>
        <w:t>сдел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едположение оправдалось. На листе толстой сл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вой бумаги, которая оборачивала весь рулон, я нашел </w:t>
      </w:r>
      <w:r>
        <w:rPr>
          <w:rFonts w:cs="Courier New" w:ascii="Courier New" w:hAnsi="Courier New"/>
          <w:color w:val="000000"/>
          <w:sz w:val="32"/>
          <w:szCs w:val="32"/>
        </w:rPr>
        <w:t>объяснение. Вот оно слово в слово:</w:t>
      </w:r>
    </w:p>
    <w:p>
      <w:pPr>
        <w:pStyle w:val="Normal"/>
        <w:shd w:fill="FFFFFF" w:val="clear"/>
        <w:spacing w:before="21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«Исполняя волю моего друга Николая Ивановича З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ва, высказанную им в разговоре со мной за пять недел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 катастрофы, унесшей его жизнь, как и жизнь светл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други  его — Марии Петровны Лебедевой-Зотовой, я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ажданин Оболенский Корней Петрович, собрал все б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аги покойного, вложил в них медальон Марии Петро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, даруемый ею своему сыну Петру, запаял архив в ци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вую банку и ради сохранности, с согласия Ивана Порфирьевича  Жука, моего  хозяина и честного человека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ложил банку в стене камина в доме Катуйской фак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ии. Так велел сделать Николай Иванович Зотов. Он х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ел, чтобы его  бумаги, в которых описан многолетний опыт земледелия на Севере, попали   непременно к т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юдям, что приедут в здешние дикие места на долгое жи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ельство, а не к пустым дилетантам, для которых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руд может представить лишь забавную наход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шедшему архив погибшего Н. И. Зотова надлежит, буде он честный человек, разыскать Петра Николаевич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отова и вручить ему память о матери — ее медальон;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же касается личного архива Зотова-старшего, то,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умению моему, русский человек может использов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го для дела будущего освоения Севера на благо наше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отчизны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ам же я, потеряв силу и здоровье, удаляюсь на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й с надеждой найти этот покой на своей родине в Та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овской губернии, куда и направляюсь, всецело вверя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бя капризной судьбе.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5"/>
          <w:sz w:val="32"/>
          <w:szCs w:val="32"/>
        </w:rPr>
        <w:t xml:space="preserve">К. П. Оболенский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туйская фактория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д 1924-й, 4-го дня, месяц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юля по новому стилю».</w:t>
      </w:r>
    </w:p>
    <w:p>
      <w:pPr>
        <w:pStyle w:val="Normal"/>
        <w:shd w:fill="FFFFFF" w:val="clear"/>
        <w:spacing w:before="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лнце уже склонилось к верхушкам замороженного </w:t>
      </w:r>
      <w:r>
        <w:rPr>
          <w:rFonts w:cs="Courier New" w:ascii="Courier New" w:hAnsi="Courier New"/>
          <w:color w:val="000000"/>
          <w:sz w:val="32"/>
          <w:szCs w:val="32"/>
        </w:rPr>
        <w:t>леса, пуночки перестали летать с ветки на ветку и усаж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лись на ночлег, красноватый свет заката облил бел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устыню моря и небо стало сереть, когда наш обоз 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хал из фактории, держа путь на совхоз. Я сидел в санях, закутавшись в тулуп, и раздумывал над происшествиям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го дня. Банка с бумагами лежала в ногах. Коробочка с медальоном отогревалась у меня в кармане. Ребят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шили задачу со многими неизвестными очень прост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и все взвалили на ме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ы нашел этот клад, тебе и забота, начальник,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азали они.— Ищи теперь парня, по имени Петро Зотов, </w:t>
      </w:r>
      <w:r>
        <w:rPr>
          <w:rFonts w:cs="Courier New" w:ascii="Courier New" w:hAnsi="Courier New"/>
          <w:color w:val="000000"/>
          <w:sz w:val="32"/>
          <w:szCs w:val="32"/>
        </w:rPr>
        <w:t>и отдай ему, если найдешь, материнскую память. А бу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и читай. Зимой у нас дела немного, времени у тебя хв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ит. Может, и полезное что вычита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ходка не выходила у меня из головы. Что за Зотов?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ая катастрофа, когда, почему? И где его сын? От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ы я мог найти только в бумагах, которые лежали сейча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цинковой банке у моих ног. Как хотелось скорее раз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рать их, прочитат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ехали берегом замерзшего моря. Когда-то я ду</w:t>
        <w:softHyphen/>
        <w:t xml:space="preserve">мал, что все тайны, какие только встречаются людям на их пути, связаны с морем. Так, по крайней мере, писа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 многих детских книгах, где обязательно встреча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ходка, выброшенная на берег или подобранная с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бля героями романа. Конечно, моря и океаны зани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ют три пятых пространства на Земле и чего только н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случилось за долгие века на обширной водной глади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если рассуждать по-другому, то на суше тайн все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и должно быть больше: ведь люди-то живут, в общем, </w:t>
      </w:r>
      <w:r>
        <w:rPr>
          <w:rFonts w:cs="Courier New" w:ascii="Courier New" w:hAnsi="Courier New"/>
          <w:color w:val="000000"/>
          <w:sz w:val="32"/>
          <w:szCs w:val="32"/>
        </w:rPr>
        <w:t>на земле, а не на воде. Где же больше следов их деяте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сти? Вот и эта тайна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терпение и еще раз терпени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нова загорелись белым светом мохнатые зимни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везды, тихая ночь спустилась на безбрежное замерзшее </w:t>
      </w:r>
      <w:r>
        <w:rPr>
          <w:rFonts w:cs="Courier New" w:ascii="Courier New" w:hAnsi="Courier New"/>
          <w:color w:val="000000"/>
          <w:sz w:val="32"/>
          <w:szCs w:val="32"/>
        </w:rPr>
        <w:t>море, на черный лес, и опять мы ехали шагом по обледе</w:t>
        <w:softHyphen/>
        <w:t xml:space="preserve">невшему извилистому берегу и слушали скрип полозьев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яжелое дыхание лошадей и редкие крики бестолковой сойки в лесу, которая даже во сне оставалась верной себ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будоражила ни с того ни с сего устоявшуюся тишину ночной тайги. Я не заметил, как задремал, потом так ж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незапно проснулся. Мы стояли около большого дома;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передних саней уже разгружали тюки. Я встал, рас</w:t>
        <w:softHyphen/>
        <w:t>спросил, где живет директор, и на санях со своим ездо</w:t>
        <w:softHyphen/>
        <w:t xml:space="preserve">вым покатил к нему доложить о приезде. Слезая с саней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посмотрел на часы. Половина одиннадцатого. Дире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р, вероятно, еще не спал.</w:t>
      </w:r>
    </w:p>
    <w:p>
      <w:pPr>
        <w:sectPr>
          <w:type w:val="nextPage"/>
          <w:pgSz w:orient="landscape" w:w="16838" w:h="11906"/>
          <w:pgMar w:left="1440" w:right="2944" w:gutter="0" w:header="0" w:top="1231" w:footer="0" w:bottom="360"/>
          <w:pgNumType w:fmt="decimal"/>
          <w:cols w:num="2" w:equalWidth="false" w:sep="false">
            <w:col w:w="5779" w:space="1074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Шла тихая, звездная ночь 26 марта 1940 г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i/>
          <w:i/>
          <w:iCs/>
          <w:color w:val="000000"/>
          <w:spacing w:val="-1"/>
          <w:w w:val="131"/>
          <w:sz w:val="32"/>
          <w:szCs w:val="32"/>
        </w:rPr>
      </w:pPr>
      <w:r>
        <w:rPr>
          <w:rFonts w:cs="Courier New" w:ascii="Courier New" w:hAnsi="Courier New"/>
          <w:b/>
          <w:i/>
          <w:iCs/>
          <w:color w:val="000000"/>
          <w:spacing w:val="-1"/>
          <w:w w:val="131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1"/>
          <w:w w:val="131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i/>
          <w:iCs/>
          <w:color w:val="000000"/>
          <w:spacing w:val="-1"/>
          <w:w w:val="131"/>
          <w:sz w:val="32"/>
          <w:szCs w:val="32"/>
        </w:rPr>
        <w:t>Глава третья</w:t>
      </w:r>
      <w:r>
        <w:rPr>
          <w:rFonts w:cs="Courier New" w:ascii="Courier New" w:hAnsi="Courier New"/>
          <w:i/>
          <w:iCs/>
          <w:color w:val="000000"/>
          <w:spacing w:val="-1"/>
          <w:w w:val="131"/>
          <w:sz w:val="32"/>
          <w:szCs w:val="32"/>
        </w:rPr>
        <w:t>,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почти целиком рассказанная самим Зотовым, дневник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которого составляет основную часть бумаг, найденных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в заброшенной фактории</w:t>
      </w:r>
    </w:p>
    <w:p>
      <w:pPr>
        <w:pStyle w:val="Normal"/>
        <w:shd w:fill="FFFFFF" w:val="clear"/>
        <w:spacing w:before="27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ы можете понять меня, если я скажу, что в перв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чь по приезде в совхоз спал очень ма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много времени потребовалось, чтобы бросить в п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ой комнате чемодан, развернуть постельный сверто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умыться. Директор проводил меня до квартиры, сонно улыбнулся, пожелал спокойной ночи и ушел, полага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чевидно, что агроном с дороги сейчас же бухнется на </w:t>
      </w:r>
      <w:r>
        <w:rPr>
          <w:rFonts w:cs="Courier New" w:ascii="Courier New" w:hAnsi="Courier New"/>
          <w:color w:val="000000"/>
          <w:sz w:val="32"/>
          <w:szCs w:val="32"/>
        </w:rPr>
        <w:t>постель и усн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тут-то было! Бумаги не давали мне покоя.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лодный на хлеб, набросился я на них и уже в первы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асы работы над архивом вытянул самую верхнюю 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очку из этого запутанного клубка — дневник Никол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вановича Зотова. Было далеко за полночь, когда я ко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ил читать первые страницы. Часа в три, уже под утр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я почувствовал, что глаза окончательно слипаются, и, ка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и интересен был текст, я не мог больше пересилить себя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ложил бумаги, опустил голову на подушку и в ту ж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инуту усну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а я буду спать три-четыре часа до начала своего </w:t>
      </w:r>
      <w:r>
        <w:rPr>
          <w:rFonts w:cs="Courier New" w:ascii="Courier New" w:hAnsi="Courier New"/>
          <w:color w:val="000000"/>
          <w:sz w:val="32"/>
          <w:szCs w:val="32"/>
        </w:rPr>
        <w:t>первого рабочего дня в совхозе, читатель может позна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ться хотя бы вскользь с дневником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так, перед вами дневник Зотова. Вот как он начи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ется:</w:t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Прежде чем описывать наше бедственное положен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диком берегу еще более дикого моря, где мы очут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сь по воле судьбы 10-го ноября 1911 года, мне надо восстановить по памяти те события и происшествия, к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рые привели нас сюда, в далекий северо-восточн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ай необъятной Российской Импер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делать это довольно трудно, ибо надо возвратиться </w:t>
      </w:r>
      <w:r>
        <w:rPr>
          <w:rFonts w:cs="Courier New" w:ascii="Courier New" w:hAnsi="Courier New"/>
          <w:color w:val="000000"/>
          <w:sz w:val="32"/>
          <w:szCs w:val="32"/>
        </w:rPr>
        <w:t>к действиям почти восьмилетней давности, в славный го</w:t>
        <w:softHyphen/>
        <w:t>род Киев, где произошли события, определившие да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йшую жизнь автора этих строк и его товарища, к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ого официальные бумаги жандармского управления </w:t>
      </w:r>
      <w:r>
        <w:rPr>
          <w:rFonts w:cs="Courier New" w:ascii="Courier New" w:hAnsi="Courier New"/>
          <w:color w:val="000000"/>
          <w:sz w:val="32"/>
          <w:szCs w:val="32"/>
        </w:rPr>
        <w:t>именовали не иначе, как «опасным бунтовщиком, быв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им студентом Величко Ильей Ильичом, происходящим из мещан Полтавской губернии». Впрочем, и у меня п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ле господ из упомянутого управления были не менее лестные приставки, согласно которым Николай Иванович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 признавался «вольнодумцем, подлежащим посто</w:t>
        <w:softHyphen/>
        <w:t>янному надзору светских и духовных властей, кои долж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ы со всей строгостью пресекать преступные речи и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ывы к неповиновению, изрекаемые вышеназванны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ывшим студентом при всяком удобном случае». Совер</w:t>
        <w:softHyphen/>
        <w:t xml:space="preserve">шенно очевидно, что два молодых человека с подоб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арактеристикой не могли остаться незамеченными даж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 таком шумном и многочисленном обществе инакомы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ящих, каким был в первые годы только что начавшего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вадцатого века Киевский университ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ъективности ради я должен сказать, что мы оба не </w:t>
      </w:r>
      <w:r>
        <w:rPr>
          <w:rFonts w:cs="Courier New" w:ascii="Courier New" w:hAnsi="Courier New"/>
          <w:color w:val="000000"/>
          <w:sz w:val="32"/>
          <w:szCs w:val="32"/>
        </w:rPr>
        <w:t>считали себя в ту пору революционерами. Но мы не я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ялись и покорными слугами власть придержащих. На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чень не нравились многие порядки, установленные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университете, так и вне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трудитесь представить себе хотя бы такое пол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же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одно прекрасное утро мы приходим в аудиторию на лекцию профессора Качинского и вдруг узнаем, что наш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важаемый профессор отстранен от преподавания. А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кого так не любили, как Исидора Петровича. Есте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нно, возникает небольшой, но жаркий бунт; мы изгоня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ем недостойного коллегу Качинского, известного своим угодничеством перед властями, поднимаем на ноги весь </w:t>
      </w:r>
      <w:r>
        <w:rPr>
          <w:rFonts w:cs="Courier New" w:ascii="Courier New" w:hAnsi="Courier New"/>
          <w:color w:val="000000"/>
          <w:sz w:val="32"/>
          <w:szCs w:val="32"/>
        </w:rPr>
        <w:t>университет и выбираем делегацию для разговора с го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дином ректором. Во главе делегации оказываемся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 Илюшей Величко. Ректор встречает нас враждебно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зговор кончается через пять минут, стороны не прих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ят к соглашению, а через десять минут величественное здание университета дрожит и покачивается от возмущ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я. Появляются полицейские. То, что происходит да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, напоминает войну у стен легендарной Трои. К вечеру мы с Илюшей в изодранных костюмах и достаточно 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ятые оказываемся в тюремной камере, а вместе с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 еще семьдесят доведенных буквально до бешенств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ших сверстни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том мы узнаем, что университет бастует, что в ко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фликт вовлечены его   превосходительство губернатор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иева и воинские власти и что, желая умиротворения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ласти отменили отставку Качинского и наш профессор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втра снова появится на кафедре. Нас вскоре выпус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ют, в университете всеобщее ликование, и мы, в порыв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благородства, великодушно прощаем своих врагов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изнь и учение налаживаются. </w:t>
      </w:r>
      <w:r>
        <w:rPr>
          <w:rFonts w:cs="Courier New" w:ascii="Courier New" w:hAnsi="Courier New"/>
          <w:color w:val="000000"/>
          <w:sz w:val="32"/>
          <w:szCs w:val="32"/>
        </w:rPr>
        <w:t>Но ненадол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жно понять наше состояние, когда мы однажды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видели в коридорах университета полицейские посты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 на двух кафедрах — ненавистных всей студенческ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бщине черносотенных профессоров. Это была явная п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окация. Ректор обошел нас: вернув Качинского, он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арался взять реванш в другом месте. Более того,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екциях теперь стали сидеть цензорские истуканы; чере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нь исчезли четверо наших друзей; за многими устан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или негласную слежку. Брожение снова усилилось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коре оно вылилось в более реальную форму. Подве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улся случай, и два негодяя были основательно помят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ыброшены в окно. Полицию в коридоре мы обезор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или и выставили из здания университета с не меньши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ффектом, чем цензоров. Ректор заперся у себя в каб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те. Мы распевали запрещенные песни и строили у вх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 баррикады. Это было незабываемое время! Мы уже знали, что Киев гудит, что он за нас, что в других уче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х заведениях полыхает бун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тогда губернские власти отбросили лицемерну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держанность и силой и грубостью смяли наши пылки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далеко еще не окрепшие ряды. Университет бра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турмом. А через месяц последовал высочайший указ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Его Величества Самодержца Всероссийского: отдать </w:t>
      </w:r>
      <w:r>
        <w:rPr>
          <w:rFonts w:cs="Courier New" w:ascii="Courier New" w:hAnsi="Courier New"/>
          <w:color w:val="000000"/>
          <w:sz w:val="32"/>
          <w:szCs w:val="32"/>
        </w:rPr>
        <w:t>в солдаты 183 студента нашего университета, «рас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анявших опасное для придержащих власть и пра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авной церкви вольнодумие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ечего и говорить, что мы оба — Величко и Зотов 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казались в числе этих ста восьмидесяти тре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 мне, ни Величко перспектива службы где-нибудь </w:t>
      </w:r>
      <w:r>
        <w:rPr>
          <w:rFonts w:cs="Courier New" w:ascii="Courier New" w:hAnsi="Courier New"/>
          <w:color w:val="000000"/>
          <w:sz w:val="32"/>
          <w:szCs w:val="32"/>
        </w:rPr>
        <w:t>в отдаленном гарнизоне Сибири не казалась очень зама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ивой. Более того, решение властей означало для на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оих крах давней мечты — посвятить себя нау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с взяли под страж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 больше мы думали над своим будущим, тем б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е мрачным рисовалось оно нам.</w:t>
      </w:r>
    </w:p>
    <w:p>
      <w:pPr>
        <w:pStyle w:val="Normal"/>
        <w:shd w:fill="FFFFFF" w:val="clear"/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ще на первом курсе, два года назад, мы оба прояв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 интерес к науке, за которой, на наш взгляд, было в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кое будущее. Я имею в виду ботанику. Немалую рол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этом сыграл профессор Качинский. В ту пору по вс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ссии уже гремела слава замечательного московского ботаника Тимирязева. Его открытия в области хлорофил</w:t>
        <w:softHyphen/>
      </w:r>
      <w:r>
        <w:rPr>
          <w:rFonts w:cs="Courier New" w:ascii="Courier New" w:hAnsi="Courier New"/>
          <w:color w:val="000000"/>
          <w:spacing w:val="15"/>
          <w:sz w:val="32"/>
          <w:szCs w:val="32"/>
        </w:rPr>
        <w:t>ла изумляли весь мир. Ботаника шла впереди дру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гих нау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гда же мы с другом поклялись, что отдадим всю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вою жизнь служению этой науке, скрывавшей в себ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ще много неясного. Завесу над тайнами физиологи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лько приоткрыл талантливый Тимирязев. Со вс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юношеским пылом взялись мы за осуществление своей мечты. Не раз рисовали в воображении картины будуще</w:t>
        <w:softHyphen/>
        <w:t xml:space="preserve">го, когда человек раскроет наконец все секреты создан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рганического мира из солнечной энергии и преврати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шу планету в новый Эдем, где будут жить и блаженс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вать счастливые, обеспеченные всем люди. Это ка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сь нам достижимым, близким; восторженное сердце </w:t>
      </w:r>
      <w:r>
        <w:rPr>
          <w:rFonts w:cs="Courier New" w:ascii="Courier New" w:hAnsi="Courier New"/>
          <w:color w:val="000000"/>
          <w:sz w:val="32"/>
          <w:szCs w:val="32"/>
        </w:rPr>
        <w:t>горело святым огнем, голова пылала, разум жаждал дей</w:t>
        <w:softHyphen/>
        <w:t>ствий и ярких свершен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 xml:space="preserve">А вместо этого — столкновение с грубой и тяжел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изнью. Запах казармы, серые шинели, штыки часов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жуткая неизвестность впер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не могли мириться с подобной действительностью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мы не смири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к сейчас, я помню таинственные перешептывани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 углам, горящие в темноте глаза и жаркие руки друзей, решительно поклявшихся уйти из неволи. В этой казарме </w:t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нас было человек двадцать. Мы начали готовиться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 побегу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А потом куда? — спросил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Москву.  Слушать лекции самого Тимирязе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Глубокой ночью большая группа студентов воспо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овалась нерасторопностью часовых, обезоружила и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ерла их и ушла из казармы далеко за город. На какой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 лесной полянке у Дарницы, когда небо только-только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красилось в малиновый цвет восхода, мы посмотрел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ркое сияние молодого дня, крепко пожали друг друг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уки, поцеловались и разошлись в разные стороны искат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вою судьбу.</w:t>
      </w:r>
    </w:p>
    <w:p>
      <w:pPr>
        <w:sectPr>
          <w:type w:val="nextPage"/>
          <w:pgSz w:orient="landscape" w:w="16838" w:h="11906"/>
          <w:pgMar w:left="1440" w:right="2843" w:gutter="0" w:header="0" w:top="1243" w:footer="0" w:bottom="360"/>
          <w:pgNumType w:fmt="decimal"/>
          <w:cols w:num="2" w:equalWidth="false" w:sep="false">
            <w:col w:w="5688" w:space="1224"/>
            <w:col w:w="56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ш путь лежал на сев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Москве удалось устроиться на квартиру к дальней родственнице Ильи. Еще день, и мы уже шли на Манеж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ную площадь, в университет,— два вольнослушател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старых студенческих тужурках, с беспокойными гла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 и пустыми желудками. Каково же было наше разоч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ование, когда мы вдруг узнали, что Тимирязев выш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отставку и не посещает университета! Вот уж поисти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 везе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м шепнули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Тимирязев ушел в знак протеста против преслед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ния студентов в Киев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все-таки остались верны своей цели. Устроились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на работу грузчиками. Ждали, пока придет наш час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он пришел. Скоро вся Москва уже знала, что министр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ассо, напуганный коллективным протестом профессор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ниверситета, прислал Тимирязеву извинение и пригл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ил его вновь занять кафедру. В день, когда знаменит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изиолог вошел в свою аудиторию, мы уже были там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месте со всеми встретили его громом овац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счастливом неведении беды прошел год. Не буду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рить, как много дал нам этот год. Нас знали в унив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итете как Павлова и Кочеткова; мы, в свою очередь, бы</w:t>
        <w:softHyphen/>
        <w:t>стро привыкли к этому учебному заведению, познаком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ись с товарищами и профессорами и, конечно, с сами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лиментом Аркадьевичем Тимирязевым. Счастливые дн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огие, на всю жизнь запомнившиеся встреч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имирязев скоро отметил нашу страсть к ботанике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поручал нам с Ильей кое-какие опыты и вступал в разговор на темы, подчас очень далекие от физиологии. Так и подмывало откровенно рассказать ему, кто мы 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ие и какая злая судьба забросила нас в Москву! Но м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держивали это вполне объяснимое желание. Терпение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и терпение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коре Тимирязев познакомил нас со своими друзь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 и нашими учителями—Лебедевым и Лучининым.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о были за люди! Каждый день и вечер, проведен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ядом с ними, делали нас самих богаче, а наш кругозор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ире. Мы не замечали, как из наивных юнцов быстр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евращаемся в зрелых людей, способных мыслить 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лько о проблеме хлорофилла, но и о том, что окружа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с. Юношеская мечта о рае на земле отодвигалась все дальше и дальше, мы стали понимать, как труден путь 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частью даже для людей, вооруженных большими зна</w:t>
        <w:softHyphen/>
      </w:r>
      <w:r>
        <w:rPr>
          <w:rFonts w:cs="Courier New" w:ascii="Courier New" w:hAnsi="Courier New"/>
          <w:color w:val="000000"/>
          <w:spacing w:val="-10"/>
          <w:sz w:val="32"/>
          <w:szCs w:val="32"/>
        </w:rPr>
        <w:t>ния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Я не могу не упомянуть в своем дневнике о Маше 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едевой, с которой познакомился на лекциях ее отца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офессора Лебедева. В аудитории она всегда сидел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лева от меня. Несколько дней я не сводил- с нее глаз —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кой обаятельной и милой казалась мне эта высокая б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курая девушка. Ее голубые глаза на лекциях станов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сь строгими, щеки бледнели. Я видел, как она даж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егка открывала губы и, подавшись вперед, впива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учителя, не желая пропускать ни слова из сказанного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а была предельно внимательна и строга благород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огостью жадного до знаний челов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ша перехватила мой взгляд. Я увидел, как не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менно поднялись брови, как вспыхнули ее щеки. О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зко отвернулась. Но что-то смутило ее, и Маша гл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а на меня быстро и коротко. Румянец выдал ее вол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ние. И хотя после этого она долго не замечала меня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чувствовал, что она все время помнит обо мне. Я е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мущал. Маша не была теперь спокойной, она вздыхал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думывалась, вертела в нервных пальцах непослушн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рандаш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коре мы познакомились и подружи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звольте мне высказаться прямо, с опасностью быть прозванным фаталистом, но я уже тогда знал, что Маш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бедева — моя нареченн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 надо же было случиться, что в день, когда я впер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ые хотел сказать ей слова любви, нас выследили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зяли».</w:t>
      </w:r>
    </w:p>
    <w:p>
      <w:pPr>
        <w:pStyle w:val="Normal"/>
        <w:shd w:fill="FFFFFF" w:val="clear"/>
        <w:spacing w:before="40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1"/>
          <w:w w:val="139"/>
          <w:sz w:val="32"/>
          <w:szCs w:val="32"/>
        </w:rPr>
        <w:t xml:space="preserve">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-1"/>
          <w:w w:val="139"/>
          <w:sz w:val="32"/>
          <w:szCs w:val="32"/>
        </w:rPr>
        <w:t>Глава четвертая</w:t>
      </w:r>
    </w:p>
    <w:p>
      <w:pPr>
        <w:pStyle w:val="Normal"/>
        <w:shd w:fill="FFFFFF" w:val="clear"/>
        <w:spacing w:before="17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Несколько слов о своей работе </w:t>
      </w:r>
      <w:r>
        <w:rPr>
          <w:rFonts w:cs="Courier New" w:ascii="Courier New" w:hAnsi="Courier New"/>
          <w:color w:val="000000"/>
          <w:spacing w:val="6"/>
          <w:sz w:val="24"/>
          <w:szCs w:val="24"/>
        </w:rPr>
        <w:t xml:space="preserve">— </w:t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и мы снова вернемся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к архивным бумагам, рассказывающим историю Зотова</w:t>
      </w:r>
    </w:p>
    <w:p>
      <w:pPr>
        <w:pStyle w:val="Normal"/>
        <w:shd w:fill="FFFFFF" w:val="clear"/>
        <w:spacing w:before="37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не очень не хотелось прерывать плавное течение дневника Николая Ивановича Зотова. Но потом я реш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делать это на пользу читате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моей совхозной квартире большой непорядок.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оле, на кровати, на стульях и даже на полу разложен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умаги из катуйской находки. Я очень боюсь потерять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них, боюсь упустить нить, удерживая которую можно </w:t>
      </w:r>
      <w:r>
        <w:rPr>
          <w:rFonts w:cs="Courier New" w:ascii="Courier New" w:hAnsi="Courier New"/>
          <w:color w:val="000000"/>
          <w:sz w:val="32"/>
          <w:szCs w:val="32"/>
        </w:rPr>
        <w:t>постепенно размотать весь клубок событий далекого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лого, не запутать читателя и, главное, не запутаться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амому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още всего накинуть на двери крючок, сесть поуд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е на полу и с утра до ночи заниматься только бумаг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. Но этого сделать нельзя хотя бы потому, что за ст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ми квартиры живет совхоз, где очень многие люди ждут главного агронома. Нельзя забывать, что агрон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северном совхозе — фигура куда более значимая, че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южных широтах страны. От распоряжения агроном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висит все: и судьба растений, и земля, и заработок лю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й. Слишком многое мы создаем здесь сами: климат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чву, даже свет. Но об этом — не сейчас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так, я мог уделять бумагам только час-другой св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одного времени по вечерам. Не очень много, если вс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нить, что после работы у нас всегда проводилась ра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рядка, а потом надо пройти по теплицам, осмотре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арники, почитать почту, прочесть лекцию на курсах,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зать и дождаться телефонного разговора с Магадано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, наконец, написать хотя бы раз в неделю письмо дом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ли той девушке, которая звала меня «романтиком в не</w:t>
        <w:softHyphen/>
        <w:t>котором роде»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ни проходят быстро. Сейчас уже первые числа ап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я. Всего немногим больше недели живу я в поселке сов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за на берегу моря. Мой директор Иван Иванович Ш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ов не признает никаких передышек и отпусков. Он д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не сутки на ознакомление с хозяйством и был очень д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лен, когда в тот же день вечером я объявил ему, что </w:t>
      </w:r>
      <w:r>
        <w:rPr>
          <w:rFonts w:cs="Courier New" w:ascii="Courier New" w:hAnsi="Courier New"/>
          <w:color w:val="000000"/>
          <w:sz w:val="32"/>
          <w:szCs w:val="32"/>
        </w:rPr>
        <w:t>«вошел в курс дела». Вхождение, откровенно говоря, за</w:t>
        <w:softHyphen/>
        <w:t>ключалось в том, что я обошел теплицы и парники, по</w:t>
        <w:softHyphen/>
        <w:t xml:space="preserve">смотрел в амбаре мешки с семенами, отобрал образцы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анализ да верхом проехался по заснеженным полям, ч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 убедиться, много ли удобрений на участках. Нович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м в делах северного растениеводства я был еще четыр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да назад и потому сейчас не испытывал страха перед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ботой. Шустову это нравилось, и он после разговора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 свойственной пожилым людям фамильярностью,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лопал меня по плечу и стал звать на «ты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ечером заходи ко мне,— сказал он.— Пульку о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анизуем, чаи погоня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 я не пошел на пульку и даже отказался гонят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аи. У меня было чем заниматься по вечерам. Катуйск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ходка захватила меня. Не терпелось скорее разобра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йденные бумаги и открыть тайну, которая заключ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ась в ни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такой Николай Иванович Зотов? Это первый во</w:t>
        <w:softHyphen/>
        <w:t xml:space="preserve">прос, на который надо ответить. Рассматривая бумаг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зложенные для лучшей ориентировки в лицах и в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ремени по всей комнате, я нашел одну, где очень сжа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сухо описана внешность обоих товарищей, с которым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 познакомились в первых главах,—Зотова и Величко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Это была копия «Дела № 188 860 Московского губернс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о жандармского управления о политической неблаго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ежности Н. И. Зотова и И. И. Величко». По-видимому, </w:t>
      </w:r>
      <w:r>
        <w:rPr>
          <w:rFonts w:cs="Courier New" w:ascii="Courier New" w:hAnsi="Courier New"/>
          <w:color w:val="000000"/>
          <w:sz w:val="32"/>
          <w:szCs w:val="32"/>
        </w:rPr>
        <w:t>уже после революции дело № 188 860 попало к этим лю</w:t>
        <w:softHyphen/>
        <w:t xml:space="preserve">дям, да так и осталось у них. В деле имелись фотографи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бвиняемых в профиль и анфас и описание «личностей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собых примет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удейский стиль, которым описаны товарищи, ма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ходит для беллетристики, и я поэтому не берусь ц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ировать «Дело». Я смотрю на пожелтевшие карточки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итаю текст, и передо мной возникают образы людей, 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боявшихся встать против такого гигантского исполин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им был в те годы император российск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высок, строен и широк в плечах. Он глядит на меня с карточки открытыми добрыми глазами. Они у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о серые, может быть, голубые, большие, под широким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ветлыми бровями. Полные юношеские щеки и овал лиц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дчеркивают природную доброту Зотова. Этот человек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идно, любил в жизни смеяться и шутить. Я смотрю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ский почти квадратный подбородок с глубокой 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лговатой ямочкой посредине, на две прямые складк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о сторонам плотно сжатых, полных губ и понимаю, ч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иколай Иванович мог постоять за себя; несомненно, он по-настоящему тверд в убеждениях, упрям во мнении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ладал гордым, непреклонным характером. Русые 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сы его зачесаны назад, вьются на висках и, надо пола</w:t>
        <w:softHyphen/>
        <w:t xml:space="preserve">гать, доставляют немало хлопот своему хозяину — так </w:t>
      </w:r>
      <w:r>
        <w:rPr>
          <w:rFonts w:cs="Courier New" w:ascii="Courier New" w:hAnsi="Courier New"/>
          <w:color w:val="000000"/>
          <w:sz w:val="32"/>
          <w:szCs w:val="32"/>
        </w:rPr>
        <w:t>волнисты и густы они от приро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ипичный русский человек, открытый, честный, по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воему красивый веселой и спокойной красотой. Чинов</w:t>
        <w:softHyphen/>
        <w:t xml:space="preserve">ник, сочинивший «описание личности», с боязливым почтением добавил еще две строчки: «Ловок и обладает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ольшой физической силой». Далее записано: «На шее, з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авым ухом, родинка. Вспыльчив, но отходчив. Смеет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скатисто и заразительно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вот и его друг Илья Ильич Величко. Живой взгляд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мных глаз и едва заметная улыбка на тонких губах в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ают в нем человека быстрого ума и смелых мыслей, не </w:t>
      </w:r>
      <w:r>
        <w:rPr>
          <w:rFonts w:cs="Courier New" w:ascii="Courier New" w:hAnsi="Courier New"/>
          <w:color w:val="000000"/>
          <w:sz w:val="32"/>
          <w:szCs w:val="32"/>
        </w:rPr>
        <w:t>лишенного юмора, и, вероятно, насмешника по натуре. Гладкие черные волосы он зачесывал назад, и они откр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ли высокий белый лоб мыслителя. Ростом он заметн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иже Зотова. Нервные тонкие руки Ильи сделали бы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есть любому пианисту, а его способность к гимнастик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мечена особо: «Подвижен, ловок, мастерски владее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емами в гимнастике, быстро бегает и хорошо плав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т…» Добавим к этому, что и Зотов и Величко родил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1883 году. Значит, в ту пору, когда Зотов познакоми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Машей Лебедевой, ему был двадцать один год. Пора увлечений, возраст любв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дневнике Зотова обнаруживается досадный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уск. Он мало или ничего не пишет, что произошло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е их ареста. О Маше Лебедевой.упоминает одной-дву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я фразами, в которых чувствуется огромная душевн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оль и тоска. Он очень скромен во всем, что касается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ервой любви. Скорее всего, он еще не уверен в ней. 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как можно быть уверенным, когда их с Машей разл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ли еще до того, как они высказали друг другу сок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нные свои мыс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продолжаю каждый вечер тщательно рассмат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ть и читать бумаги. Вопреки строгому наказу дирек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 совхоза не зажигать крупные электролампы «ввиду </w:t>
      </w:r>
      <w:r>
        <w:rPr>
          <w:rFonts w:cs="Courier New" w:ascii="Courier New" w:hAnsi="Courier New"/>
          <w:color w:val="000000"/>
          <w:sz w:val="32"/>
          <w:szCs w:val="32"/>
        </w:rPr>
        <w:t>ограниченной мощности совхозного двигателя», я вве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ываю у себя в комнате сотку, жмурюсь от яркого свет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 ползаю на коленях среди разложенных бума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конец я нахожу связку писем Маши Лебедевой 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у и его письма к 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еру первое письмо Маши с пометкой «Москва, 1904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кабря 16 дня» и переписываю его целиком:</w:t>
      </w:r>
    </w:p>
    <w:p>
      <w:pPr>
        <w:pStyle w:val="Normal"/>
        <w:shd w:fill="FFFFFF" w:val="clear"/>
        <w:spacing w:before="20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«Дорогой дру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ы легко можете понять мое состояние, когда отец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азал о вашем аресте и высылке из Москвы. Сил мои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хватило лишь спросить его: «За что?» Я подумала, </w:t>
      </w:r>
      <w:r>
        <w:rPr>
          <w:rFonts w:cs="Courier New" w:ascii="Courier New" w:hAnsi="Courier New"/>
          <w:bCs/>
          <w:color w:val="000000"/>
          <w:spacing w:val="6"/>
          <w:sz w:val="32"/>
          <w:szCs w:val="32"/>
        </w:rPr>
        <w:t xml:space="preserve">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теряла вас, не успев найти. И вот теперь ваше письм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 каким душевным трепетом взяла я его! Как забило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е сердце! Дорогой вы мой, Николай Иванович… Вы пишете, что упали в глубокую пропасть, из которой уж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 выхода. Когда я прочла эту фразу папе, он задума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я и сказал: «Значит, пропасть глубже, чем его любовь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изни». И ушел, оставив меня думать над его словам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 ли это? А ваше искреннее стремление служить лю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ям? Ваша жадность к наукам? Наконец, моя жизнь?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ы думаете обо всем этом или решили, что для вас вс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ончено? Но что я пишу!.. Ведь все мы: я, папа, Климент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Аркадьевич, все ваши друзья — знаем вас как твердых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веренных в себе людей. И мы убеждены, что вы най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 свою настоящую доро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Москве у нас трудные дни. Не подумайте, что 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й тому зимняя погода, мороз или вьюга. К ним м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ивыкли. Трудно от другого... Папа ходит задумчивый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веселый. Тимирязев часто болен. Университет напом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ет осажденную крепость. Что у вас в Забайкалье? Ка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ы трудно вам ни было, помните, я всегда с вами и не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ину вас. Все проходит, счастье возвращае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ередайте от меня и всех наших друзей большой при</w:t>
        <w:softHyphen/>
        <w:t>вет Илю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4"/>
          <w:sz w:val="32"/>
          <w:szCs w:val="32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color w:val="000000"/>
          <w:spacing w:val="4"/>
          <w:sz w:val="32"/>
          <w:szCs w:val="32"/>
        </w:rPr>
        <w:t>Мария Лебедева».</w:t>
      </w:r>
    </w:p>
    <w:p>
      <w:pPr>
        <w:pStyle w:val="Normal"/>
        <w:shd w:fill="FFFFFF" w:val="clear"/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торопливо просматриваю другие письма. Не мог 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оставить без ответа теплое Машино письмо? К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ечно, не мог. Одно, второе, третье… Не то! А что вот это?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рубая бумага, залитые чернилами военного цензо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оки. Штемпель: «Солдатская почта». Ну да. Это имен</w:t>
        <w:softHyphen/>
        <w:t xml:space="preserve">но оно, ответное письмо Зотова. Его прямой, округлый </w:t>
      </w:r>
      <w:r>
        <w:rPr>
          <w:rFonts w:cs="Courier New" w:ascii="Courier New" w:hAnsi="Courier New"/>
          <w:color w:val="000000"/>
          <w:sz w:val="32"/>
          <w:szCs w:val="32"/>
        </w:rPr>
        <w:t>почерк, его спокойный размеренный стиль.</w:t>
      </w:r>
    </w:p>
    <w:p>
      <w:pPr>
        <w:pStyle w:val="Normal"/>
        <w:shd w:fill="FFFFFF" w:val="clear"/>
        <w:spacing w:before="16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«Милая Маша!</w:t>
      </w:r>
    </w:p>
    <w:p>
      <w:pPr>
        <w:sectPr>
          <w:type w:val="nextPage"/>
          <w:pgSz w:orient="landscape" w:w="16838" w:h="11906"/>
          <w:pgMar w:left="1440" w:right="3043" w:gutter="0" w:header="0" w:top="1169" w:footer="0" w:bottom="360"/>
          <w:pgNumType w:fmt="decimal"/>
          <w:cols w:num="2" w:equalWidth="false" w:sep="false">
            <w:col w:w="5592" w:space="1122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пасибо вам за дружеское письмо, в котором я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увствовал биение вашего мужественного и нежн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рдца. Вы правы, не все потеряно, у нас впереди цел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изнь, мы останемся верны идее, науке, всем, кто любит нас и помнит о нас. Пропасть не так глубока, как пока</w:t>
        <w:softHyphen/>
        <w:t xml:space="preserve">залось в первые дни жизни в глухом городке на берегу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Шилки. И стены ее не столь отвесны и высоки, чтоб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чаиваться и рвать на себе волосы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 довольно философии, прочь ничего не значащи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ссуждения! Напишу-ка я вам лучше, что произошло в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т день, когда я решил сказать вам обо всем, что бы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 меня на сердце. Встреча не состояла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ы с Ильей оказались слишком наивными людьми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ы думали, что о нас уже забыли и киевские события…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(Здесь две строчки полностью залиты цензорскими чер</w:t>
        <w:softHyphen/>
        <w:t xml:space="preserve">нилами.) Но это не так. В тот день уже перед вечером н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третили два каких-то человека и проводили до квар</w:t>
        <w:softHyphen/>
        <w:t xml:space="preserve">тиры, а сами остались на улице. Через час явился конво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и полицейский чин. Офицер посмотрел на нас, потом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фотографии, которые принес с собой, и, не тратя време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лишние разговоры, приказал следовать за ним. Ноч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али мы уже… (Снова три тщательно зачерненны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трочки.)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том вокзал, теплушки, многодневный перестук к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ес, Урал, Сибирь, байкальские тоннели и, наконец, голые, </w:t>
      </w:r>
      <w:r>
        <w:rPr>
          <w:rFonts w:cs="Courier New" w:ascii="Courier New" w:hAnsi="Courier New"/>
          <w:color w:val="000000"/>
          <w:sz w:val="32"/>
          <w:szCs w:val="32"/>
        </w:rPr>
        <w:t>томительно-скучные берега Шилки и Онона. Наша каза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а стоит в стороне от городка. Метель воет под окнам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углах белеет морозный иней, вокруг нас серые стены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ерые одеяла, серые шинели и серые лица, сведенные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оходимой тоской. Жизнь, что называется… (Тут снов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черк сердитого цензора.) По долгу службы (а ее вп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еди целых восемь лет!) мы ходим в караул, и кажд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 я со щемящей тоской в сердце наблюдаю, как иде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изнь в здешних селениях, где на один проблеск сч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ья и довольства приходится пятьдесят частей гор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щеты. Неужели в нашей великой империи… (Все сло</w:t>
        <w:softHyphen/>
        <w:t>ва дальше зачеркнуты.)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с Илюшей часто не спим и говорим по целым н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чам. Я вспоминаю наши юношеские мечты об Эдеме. Ка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ного надо сделать, чтобы приблизиться к нему! И в об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сти науки, и в области… (Прочерк.) Но мы не отк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мся от своей мечты. Чем труднее путь до нее, тем страстнее желание дойти! Пусть на это нужны годы, да</w:t>
        <w:softHyphen/>
        <w:t>же вся жизн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илая Маша! В вашем письме мне почудилось неч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ольшее, чем участие товарища или друга. Так ли это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если любовь несчастного человека, одетого в серу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инель, для вас что-либо значит— примите ее. Я ведь люблю вас…</w:t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ab/>
        <w:t xml:space="preserve">                                       </w:t>
      </w:r>
      <w:r>
        <w:rPr>
          <w:rFonts w:cs="Courier New" w:ascii="Courier New" w:hAnsi="Courier New"/>
          <w:i/>
          <w:iCs/>
          <w:color w:val="000000"/>
          <w:sz w:val="32"/>
          <w:szCs w:val="32"/>
        </w:rPr>
        <w:t>Николай Зотов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ле этого в переписке наступает долгий, долги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ерыв. Не надо быть историком, чтобы понять прич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у переры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Шел 1905 год. В Москве баррикады. По всей Сиб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 — карательные экспедиции. Города в огне боев. В с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ах — зарево от подожженных господских имений. Св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пая цензур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 вот опять короткая весточка летит из Москвы в Восточную Сибирь. Второе письмо от Маши. В нем бо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е черных лент от цензорской руки, чем мелких бисер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ых букв Машиного почерка. Я с волнением читаю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речитываю это оскверненное цензором письмо.</w:t>
      </w:r>
    </w:p>
    <w:p>
      <w:pPr>
        <w:pStyle w:val="Normal"/>
        <w:shd w:fill="FFFFFF" w:val="clear"/>
        <w:spacing w:before="9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«Дорогой мой, милый Коля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плакала и смеялась я, читая твое письмо. Жизн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разу, в одно мгновение приобрела для меня новое зн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чение. Тот «несчастный человек, одетый в серую шинель»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ля меня дороже всех на свете. Я ведь тоже люблю ег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вно, раньше, чем он сам подумал о любви. Где бы он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 был, как бы трудно ни жил — одно его слово, и я при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егу к нему, чтобы разделить с ним и радость и горе. Оц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шь ли ты мое чувство, Коля, и не ослабла ли твоя лю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овь за эти тяжелые и грозные годы? Я не знаю, как и </w:t>
      </w:r>
      <w:r>
        <w:rPr>
          <w:rFonts w:cs="Courier New" w:ascii="Courier New" w:hAnsi="Courier New"/>
          <w:color w:val="000000"/>
          <w:sz w:val="32"/>
          <w:szCs w:val="32"/>
        </w:rPr>
        <w:t>что делается у вас… (Дальше до самого конца письмо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то чернилами, и только четыре строчки сохрани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апа тяжело болен. Я знаю, он уже не встанет, и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го моя радость как бы осыпана пеплом. Да хранит т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я бог, любимый мой! Целую и жду хотя бы самой кор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й весточки от тебя».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письмо было помечено августом 1906 года. Отв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а на него, видимо, не последовало. Он, как я понял н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олько позже, и не мог последовать.</w:t>
      </w:r>
    </w:p>
    <w:p>
      <w:pPr>
        <w:pStyle w:val="Normal"/>
        <w:shd w:fill="FFFFFF" w:val="clear"/>
        <w:spacing w:before="25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1"/>
          <w:w w:val="133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i/>
          <w:iCs/>
          <w:color w:val="000000"/>
          <w:spacing w:val="1"/>
          <w:w w:val="133"/>
          <w:sz w:val="32"/>
          <w:szCs w:val="32"/>
        </w:rPr>
        <w:t>Глава пятая</w:t>
      </w:r>
      <w:r>
        <w:rPr>
          <w:rFonts w:cs="Courier New" w:ascii="Courier New" w:hAnsi="Courier New"/>
          <w:i/>
          <w:iCs/>
          <w:color w:val="000000"/>
          <w:spacing w:val="1"/>
          <w:w w:val="133"/>
          <w:sz w:val="32"/>
          <w:szCs w:val="32"/>
        </w:rPr>
        <w:t>,</w:t>
      </w:r>
    </w:p>
    <w:p>
      <w:pPr>
        <w:pStyle w:val="Normal"/>
        <w:shd w:fill="FFFFFF" w:val="clear"/>
        <w:spacing w:before="82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которая рассказывает о приключениях, случившихся с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 xml:space="preserve">Зотовым и Величко за   два года, начиная с августа </w:t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>1906 года</w:t>
      </w:r>
    </w:p>
    <w:p>
      <w:pPr>
        <w:pStyle w:val="Normal"/>
        <w:shd w:fill="FFFFFF" w:val="clear"/>
        <w:spacing w:before="8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«Жизнь в арестантских ротах стала прямо-таки невы</w:t>
        <w:softHyphen/>
        <w:t>носимой. По всему краю после событий 1905 года вве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 военное положение, отряды царских генералов огне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мечом водворяют «порядок» в Сибири, наполнен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унтующими рабочими и недовольными солдатами»,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сал Зотов в дневни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менно тогда он и Величко решили беж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още всего было уйти в Монголию, за рубеж, и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Дальний Восток, а оттуда за границу. Наконец,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реднюю Азию, на Кавказ. Но не будут ли они там з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етнее, чем в каком-нибудь крупном городе Центральной России? И потом, ведь их побег должен стать начало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рерванной учебы, а не просто средством к спокойно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уществованию вне казармы. Только Москва или Питер!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И уж если выбирать из двух городов, то, конечно,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оск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и долго готовились к побегу. С трудом дост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ажданскую одежду, накопили продукты. Изучили сх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у казачьих караулов, расписание поездов на Сибирской линии. Наметили маршрут. Однажды часов в 11 вечер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шли из казармы, чтобы уже не возвращ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успешно добрались до Красноярска и устроил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работу грузчиками в речном порту, чтобы запаст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оть какими-нибудь документами. Здесь познакомили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 рабочим людом и во всех деталях узнали о революцио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ых боях на Пресне. Сюда же вскоре стали приходи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апы заключенных, которых ссылали в северные мест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иби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ключенных привозили целыми эшелонами. Они шли от станции до пристани сбитыми темными колоннами, </w:t>
      </w:r>
      <w:r>
        <w:rPr>
          <w:rFonts w:cs="Courier New" w:ascii="Courier New" w:hAnsi="Courier New"/>
          <w:color w:val="000000"/>
          <w:sz w:val="32"/>
          <w:szCs w:val="32"/>
        </w:rPr>
        <w:t>окруженные казачьим конвоем. Зотов и Величко вгляд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лись в лица этих людей, стараясь понять их душевно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остояние. Ни тени покорности судьбе. Ни жалобы, н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она. Надежда светилась в их глазах. Часто они пел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 песнях их, пробиваясь сквозь печаль извечного ру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ого мотива, звучала все та же вера в святое дело, з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торое их оторвали от семей и родных мест. Как хот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сь освободить этих людей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учай помог им вмешаться в судьбу одной парт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комый механик буксира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бята, давайте сделаем доброе дело. Вы тольк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нимите концы с кнехта, а я уведу барж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согласились. Составив план, вернулись к барж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буксиру, который лениво шлепал плицами по воде, г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вясь отплыть. В трюме баржи плечом к плечу сидели</w:t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09850" cy="20574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отни две арестованных. Один солдат стоял на палубе 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ходен, другой — на берегу. Зотов прошел на баржу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лья остановился против другого солдата. Конвой уше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каптерку за провиантом. Величко снял с кнехта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ал и бросил конец на барж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зачем это? — спросил солд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так,— ответил Зотов и легонько толкнул ег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без звука полетел в во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тот же момент интеллигентный Илюша сделал ло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ю подножку другому солдату, и тот, ахнув от неожи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нности, оказался в реке рядом со своим товарищем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уксир отчаянно задымил, сердито и быстро зашлеп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лесами по воде. Зотов перепрыгнул на пристань, и он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мчались к мастерским. К пристани уже бежали ка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. Они стреляли в воздух и по буксиру, а судно спокой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 и неторопливо развернулось на стрежне и поплыло по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реке.</w:t>
      </w:r>
    </w:p>
    <w:p>
      <w:pPr>
        <w:sectPr>
          <w:type w:val="nextPage"/>
          <w:pgSz w:orient="landscape" w:w="16838" w:h="11906"/>
          <w:pgMar w:left="1440" w:right="2996" w:gutter="0" w:header="0" w:top="1226" w:footer="0" w:bottom="360"/>
          <w:pgNumType w:fmt="decimal"/>
          <w:cols w:num="2" w:equalWidth="false" w:sep="false">
            <w:col w:w="5606" w:space="1204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очь провели у друзей, а утром их отвезли киломе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в за десять, высадили на берег, дали записку и с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ли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ут один хороший человек живет на заимке. Пет</w:t>
        <w:softHyphen/>
        <w:t>ров по фамилии. Так вы к нему подайтесь, пожив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заимке они жили не одну неделю и даже не месяц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а больше года. За это время Илья Величко и Никола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 стали хлебопашц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ихайло Петров, их общий друг и хозяин, любил м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вую бражку, раздольные песни, свирепую, до седьм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го пота, работу и веселых и сильных, как он сам, людей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еглецы пришлись по душе этому исконному сибиряку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 взял их в семью, научил корчевать лес, пахать, сеять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олотить и привил горожанам святую до суеверност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юбовь и уважение к природ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 и Величко часто уходили на ближние сопки, с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ились там и молча любовались зелеными волнами 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рья, ленивыми изгибами долин и мощной силой Ен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ея— вечно живого и деятельного сердца Сиби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ще не открытый, совсем не изученный сказочно </w:t>
      </w:r>
      <w:r>
        <w:rPr>
          <w:rFonts w:cs="Courier New" w:ascii="Courier New" w:hAnsi="Courier New"/>
          <w:color w:val="000000"/>
          <w:sz w:val="32"/>
          <w:szCs w:val="32"/>
        </w:rPr>
        <w:t>богатый мир расстилался перед ними, лишь кое-где т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утый неумелыми руками поселенца. Они смотрели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есных богатырей в тайге, на буйные луга долин, пере</w:t>
        <w:softHyphen/>
        <w:t xml:space="preserve">водили взгляд на тощие полоски редкого овса и ячмен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злелеянные земледельцем, и им становилось жаль ч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века. Зотов пис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«Как еще неумелы и слабы люди, цари природы, ес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и довольствуются сорока пудами зерна с десятины 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бирают с этой десятины десять возов картофеля! А д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я природа, лишенная разума, но наделенная внутре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й целесообразностью естественного отбора, шутя со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ет такие шедевры красоты и пользы, как сорокамет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ые кедры, густые вейниковые луга и раскидисты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ремухи, покрытые несметным числом ягод. Неужели разумный человек не видит, как немощен он в своем ж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нии сделать природу действительно полезной для себя!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в будущем? Сможет ли он когда-нибудь создать зе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вую культуру, равную по мощности вейнику, или яб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ю, способную давать столь же обильные плоды, как ч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муха, или расти так же широко, как кедр или сосна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личко вздыхал, обводил рукой вокруг себя и нач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л говорить, сдерживая вполне понятное волнение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ре зелени без конца и края. Безраздельное гос</w:t>
        <w:softHyphen/>
        <w:t>подство хлорофилла, того самого таинственного вещес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а, которое впитывает солнце и создает из невесомого света, углерода и воды все живое и все самое сложн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земле. Как же чудесна наша планета, покрывшая себ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этим великолепным и загадочным веществом! Богатств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круг нас! Увы, не подвластно оно еще человеку…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…И люди живут в нищете, пользуются толь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ошками со стола природы,— продолжал Зотов.— У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ый народ лишь умиляется картинами природы, но ни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го не предпринимает, чтобы перестроить ее по-своему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ть людям в изобилии хлеб, фрукты, сахар, напит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еличко поправлял своего товарища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ло не только в ученых, дорогой друг, не только в природе, но и в  общественном устройстве. Вспомн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ркса и Энгельс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 не возражал. Но и согласиться вполне он то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хотел. Он был убежден, что если ученые займутся </w:t>
      </w:r>
      <w:r>
        <w:rPr>
          <w:rFonts w:cs="Courier New" w:ascii="Courier New" w:hAnsi="Courier New"/>
          <w:color w:val="000000"/>
          <w:sz w:val="32"/>
          <w:szCs w:val="32"/>
        </w:rPr>
        <w:t>переделкой растений всерьез, они сделают жизнь счас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вой, а всех людей богатыми. Физиология — вот отк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а надо начинать. Изучить, чтобы изменить природу. 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нова переносился в мыслях к Москве, к университету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 Тимирязеву. Он верил, что через год или два учебы он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гут стать очень сильными людьми. Тогда они от ме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ы перейдут к делу. Они создадут пашни там, где расту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лько мхи, и посадят сады на севере, они раздвинут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раницы цивилизованного мира во все стороны, оттеснят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тундру и пустыни, снега и пески как можно дальше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пусть на это благородное дело уйдет труд нескольк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колений. Конечный результат принесет людям счаст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днажды, подстегнутые своими мыслями, они рас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щались с Михайлой Петровым и зашагали на запад, ку</w:t>
        <w:softHyphen/>
        <w:t>да их звала меч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переди была Москва. И Маша. И университ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нчался 1908 год.</w:t>
      </w:r>
    </w:p>
    <w:p>
      <w:pPr>
        <w:pStyle w:val="Normal"/>
        <w:shd w:fill="FFFFFF" w:val="clear"/>
        <w:spacing w:before="34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4"/>
          <w:w w:val="121"/>
          <w:sz w:val="32"/>
          <w:szCs w:val="32"/>
        </w:rPr>
        <w:t xml:space="preserve">  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4"/>
          <w:w w:val="121"/>
          <w:sz w:val="32"/>
          <w:szCs w:val="32"/>
        </w:rPr>
        <w:t>Глава шестая</w:t>
      </w:r>
    </w:p>
    <w:p>
      <w:pPr>
        <w:pStyle w:val="Normal"/>
        <w:shd w:fill="FFFFFF" w:val="clear"/>
        <w:spacing w:before="4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повествует о том, что случилось </w:t>
      </w:r>
      <w:r>
        <w:rPr>
          <w:rFonts w:cs="Courier New" w:ascii="Courier New" w:hAnsi="Courier New"/>
          <w:b/>
          <w:bCs/>
          <w:i/>
          <w:iCs/>
          <w:color w:val="000000"/>
          <w:spacing w:val="1"/>
          <w:sz w:val="24"/>
          <w:szCs w:val="24"/>
        </w:rPr>
        <w:t xml:space="preserve">с </w:t>
      </w: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нашими героями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в Москве, куда они прибыли из Красноярска</w:t>
      </w:r>
    </w:p>
    <w:p>
      <w:pPr>
        <w:pStyle w:val="Normal"/>
        <w:shd w:fill="FFFFFF" w:val="clear"/>
        <w:spacing w:before="14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фессор Тимирязев пришел в свою лабораторию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первые после длительной и тяжелой болезни, сваливше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го в самый разгар деятельной рабо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высокого роста, худощавый, с длинным осунув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имся лицом, которое казалось еще длиннее из-за узкой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егка поседевшей бородки, Тимирязев осторожно пе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тупал по коридору, заметно волоча непослушную леву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гу. Рядом с ним шли Зотов и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стали неузнаваемы настолько, что сами сомне</w:t>
        <w:softHyphen/>
        <w:t>вались в своем собственном существовании. Илья отп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ил усы. Они у него, как крылья у ласточки, торчали в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ороны острыми черными пиками. А когда падала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б куделя из черных волос — ну совсем пушкинский Сильвио в минуту крайнего раздражения. Дуэлянт и с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виголова. У Зотова — благообразный вид Алеши По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ича. Во все лицо курчавилась русая бородка, пышны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овно взбитые усы доставляли ему немало огорчений. Даже видавшие виды студенты иронически осматривали его и вежливо обменивались за спиной всякими колк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тя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ученные горьким опытом, они тщательно следили, чтобы их внешность совпадала с поддельными докуме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ами и по возможности меньше напоминала настоящ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личко и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фессор прошел к кафедре, улыбнулся, растрога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поднял руки, приветствуя студентов, и Сел на свой круглый стул перед пюпит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сле лекции он поманил к себе друзей, представил </w:t>
      </w:r>
      <w:r>
        <w:rPr>
          <w:rFonts w:cs="Courier New" w:ascii="Courier New" w:hAnsi="Courier New"/>
          <w:color w:val="000000"/>
          <w:sz w:val="32"/>
          <w:szCs w:val="32"/>
        </w:rPr>
        <w:t>их новому человек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комьтесь. Это Федор Иванович Дементьев, мой помощник по лаборатор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и поклонились. Худощавое лицо лаборанта освет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 понимающей улыбкой. А Тимирязев добави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здесь,— он указал на дверь за своим с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ом,— наша лаборатория. Как   видите, просторное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полне удобное помещение. И даже второй выход, кажется, ест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же на улице Величко хлопнул себя по лб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лушай, а ведь он дал нам понять, что мы може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 надобности обосноваться в его лаборатории. Зач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 понадобилось упоминать о втором выходе? Ты согл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н: это наме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скоре настал день, когда они сочли возможным по</w:t>
        <w:softHyphen/>
        <w:t xml:space="preserve">сетить дом Климента Аркадьевича. Казалось, больше и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что не угрожае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Зотов в тот вечер зашел к Лебедевым. Петр Ник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аевич не вставал, болезнь цепко удерживала его в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ели. Зотов пожал руку профессора, с наигранной б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остью глянул на его исхудавшее лицо. Лебедев тих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лько, ради бога, будьте осторожны, Никола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Иванович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вышел из дома с Машей. Она доверчиво оп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лась на его руку. Чувства, мысли и даже мечты — все </w:t>
      </w:r>
      <w:r>
        <w:rPr>
          <w:rFonts w:cs="Courier New" w:ascii="Courier New" w:hAnsi="Courier New"/>
          <w:color w:val="000000"/>
          <w:sz w:val="32"/>
          <w:szCs w:val="32"/>
        </w:rPr>
        <w:t>стало у них общим. Они давно бы поженились; этому м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шала фальшивая фамилия и ложное положение Зотова </w:t>
      </w:r>
      <w:r>
        <w:rPr>
          <w:rFonts w:cs="Courier New" w:ascii="Courier New" w:hAnsi="Courier New"/>
          <w:color w:val="000000"/>
          <w:sz w:val="32"/>
          <w:szCs w:val="32"/>
        </w:rPr>
        <w:t>в обществе. В мире не существовало силы, которая могла бы им помешать любить друг друга и строить предп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ния о будущем так, словно никаких опасностей впе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и у них нет и не будет. Юношеская беспечность, усил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я большим личным счастьем! Весь мир лежал возле и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г. Пройдет еще год-другой, они закончат курс в у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ерситете и поедут куда-нибудь в деревню, Маша стан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чить детей, он сделает свою лабораторию и со всем ж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м души займется дальнейшей разгадкой тайны хл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илла, чтобы попытаться создать новые растения, ра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инуть границы существующих культур и сделать лю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ей счастливыми и богатыми. В мечтах Зотов час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дел перед собой Петрову заимку, где вместо жалк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вса общими усилиями они вырастят нечто богатырское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пособное прокормить не только семью Петрова, а 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ять— двенадцать семей. И тайгу, полную заманчивы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лодов. И луга, в которых скрывается с головой всадник. </w:t>
      </w:r>
      <w:r>
        <w:rPr>
          <w:rFonts w:cs="Courier New" w:ascii="Courier New" w:hAnsi="Courier New"/>
          <w:color w:val="000000"/>
          <w:sz w:val="32"/>
          <w:szCs w:val="32"/>
        </w:rPr>
        <w:t>Сады и огороды, растущие даже в морозном тумане позд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ей сибирской осени. Арбузы и дыни на берегах Шилки.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будется ли это? Хватит ли сил и знаний для подобн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ершений? И он и Маша верили в себя, в молодую Рос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сию, которая смело утвердилась на Севере и Восток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беспредельность человеческого ума, способного реши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бые задачи. Мечта была слишком возвышенной, что</w:t>
        <w:softHyphen/>
        <w:t>бы тучи могли затуманить или закрыть 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верь им открыла прислуга. Климент Аркадьевич </w:t>
      </w:r>
      <w:r>
        <w:rPr>
          <w:rFonts w:cs="Courier New" w:ascii="Courier New" w:hAnsi="Courier New"/>
          <w:color w:val="000000"/>
          <w:sz w:val="32"/>
          <w:szCs w:val="32"/>
        </w:rPr>
        <w:t>встал и, опираясь на палку, вышел навстречу. Поздо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вшись, он спросил девушк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самочувствие пап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сил кланяться. Все в том же положении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лохо, очень плохо.  Залежался,— ответил Тими</w:t>
        <w:softHyphen/>
        <w:t>рязев и, вздохнув, провел молодых люден в гостиную</w:t>
      </w:r>
    </w:p>
    <w:p>
      <w:pPr>
        <w:pStyle w:val="Normal"/>
        <w:shd w:fill="FFFFFF" w:val="clear"/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 него собрались только друзья: Стебут, Лучинин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олай Бек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знаете, коллеги,— обратился Тимирязев к Лу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инину и Бекетову,— эти молодые люди решили посв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ить свою жизнь физиологии, в частности изучению хл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офилла как началу начал всей органической жизни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емле. Самое интересное, что они уже теперь, будучи м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дыми, прилежными учениками, пытаются рассматр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ть физиологию не с точки зрения чистой науки, а как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латформу для возможного изменения растительны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форм и создания новых растений, способных сделать ч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ечество счастливым и богат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бопытно,— усмехнулся в седые усы Стебут.—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Это уж, так сказать, общественно-политическое прило</w:t>
        <w:softHyphen/>
        <w:t>жение физиологии. Интересно, что же за мечты у вас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сли не секр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цо Ильи Величко загорелось. Движением головы </w:t>
      </w:r>
      <w:r>
        <w:rPr>
          <w:rFonts w:cs="Courier New" w:ascii="Courier New" w:hAnsi="Courier New"/>
          <w:color w:val="000000"/>
          <w:sz w:val="32"/>
          <w:szCs w:val="32"/>
        </w:rPr>
        <w:t>он откинул назад прядь черных волос, его усы воинстве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заострились. Но Зотов опередил друга, он сказал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ловечество смирилось с тем малым, что о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меет после многовековой борьбы за свое существование и за хлеб. Из сотен тысяч растительных форм   люд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культурили и поставили себе на службу что-то окол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вух тысяч. По существу, природа как была, так и о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ась неподвластной человеку. Она отклоняет его притя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ия на господство. И человек, окруженный пышной зе</w:t>
        <w:softHyphen/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нью лесов и лугов, часто голодает буквально бок о бо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 несметным   богатством, которое надо только умет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зят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лья все-таки не выдержал и перебил его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 позволю себе добавить, что бедность порож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не столько неумением справиться с природой, сколько </w:t>
      </w:r>
      <w:r>
        <w:rPr>
          <w:rFonts w:cs="Courier New" w:ascii="Courier New" w:hAnsi="Courier New"/>
          <w:color w:val="000000"/>
          <w:sz w:val="32"/>
          <w:szCs w:val="32"/>
        </w:rPr>
        <w:t>несправедливым общественным устройств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тов нетерпеливо остановил его. Политика зде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ряд ли уместна. Ему хотелось говорить с профессорами о естественных науках. Он сказал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культурные растения, которые используютс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еловеком, могут расти и развиваться в очень жестк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мпературных рамках, примерно от пяти градусов выш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ля до плюс сорока. Всякая другая температура за пр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лами указанных  рамок для растений гибельна. Рос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ия — тому прим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  <w:tab w:val="left" w:pos="4939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 хотите переделать климат, природу? — спросил Тимирязев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т, это невозможно. Невозможно,— повторил Зотов, взглядом попросив Илью помолчать.—-Зато ваши 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ытия, Климент Аркадьевич, наталкивают на другую</w:t>
        <w:br/>
        <w:t>мысль — о возможности переделать растения, приспос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ить их к климату. Людям нужны растения, способны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вязывать углекислоту воздуха как при очень низких, так и при высоких температур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имирязев слушал, кивал головой и теребил рук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сти бархатной скатерт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это еще не все, профессор,— горячо подхват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личко, встав рядом с Зотовым и положив ему на плеч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ку.— Не вы ли доказали в споре со многими учеными Германии и Англии, что растение использует для создания органического вещества только один, от силы чет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 процента солнечного   света, падающего на Землю?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если бы оно использовало семь, десять, наконец, д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цать процентов солнечного света?.. Сколь высоко п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ялась бы производительная мощность хлорофиллонос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го аппарата, каким является зеленое растение! Разв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не есть скрытые от человечества возможности, на ко</w:t>
        <w:softHyphen/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рые указал людям наш любезный хозяин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 минуту в комнате стояла тишина. Все сидели зад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авшись. Тимирязев покачал головой, сказал своим глу</w:t>
        <w:softHyphen/>
        <w:t>ховатым, полным силы голосом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т вам, господа, новые идеи, которые начис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спровергают Мальтуса и его теорию. Человечество, в сущности, только начинает осваивать нашу прекрасн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ланету. Говорить о перенаселении, о тесноте людск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перь, когда еле-еле заселена и как-то использует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шь часть суши, всего 70—75  миллионов квадратных верст из 149 миллионов,— это значит просто не верить в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ум человека. Земной шар способен прокормить 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лтора миллиарда людей, а пять, восемь, наконец, 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ять миллиардов. А если принять во внимание только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сказанные страстные речи нашей молодежи, то прак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чески нет предела дальнейшему заселению Земли, как нет и конца жизни… Не так ли, коллег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склонился к Стебуту, и тот, тряхнув крупной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атой головой,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ы забываете, Климент Аркадьевич, что далеко н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я суша пригодна для жизни человека, ибо человек </w:t>
      </w:r>
      <w:r>
        <w:rPr>
          <w:rFonts w:cs="Courier New" w:ascii="Courier New" w:hAnsi="Courier New"/>
          <w:color w:val="000000"/>
          <w:sz w:val="32"/>
          <w:szCs w:val="32"/>
        </w:rPr>
        <w:t>живет лишь там, где живут зеленые растения. Что же 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ается целого шестого материка, тундры, Сахары, то — </w:t>
      </w:r>
      <w:r>
        <w:rPr>
          <w:rFonts w:cs="Courier New" w:ascii="Courier New" w:hAnsi="Courier New"/>
          <w:color w:val="000000"/>
          <w:sz w:val="32"/>
          <w:szCs w:val="32"/>
        </w:rPr>
        <w:t>увы! — они еще долго останутся пусты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олго. Это верно. Но не всегда. Представьте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шим друзьям в конце концов удастся создать злаки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астущие при температуре в 1—2 градуса выше нуля!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ли плодовые деревья, способные переносить зной и бе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дье Сахары! Тогда что? Не заселит ли человек ны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икие места? Огромный южнополярный материк — эт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коло 14 миллионов квадратных верст земли, льда и гор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бласти тундры — что-то около 20—25 миллионов к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ратных верст суши. Наконец, Сахара, Памир, Гоби, Т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ет, Исландия и Гренландия, полупустыни глубинной Австралии и Мексики… Нет, земля действительно безг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чна. Она только ждет, когда человек ступит на не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вердой ногой и создаст своим трудом обетованные оч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и. Я горжусь вами,— сказал вдруг Тимирязев и благ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рными глазами посмотрел на Зотова и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Этот вечер был одним из самых счастливых. Но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е был и самым печаль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кто не знал, что произойдет через час-друг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  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>Глава седьмая,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      </w:t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которую автор написал после прочтения личных днев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ников Зотова</w:t>
      </w:r>
    </w:p>
    <w:p>
      <w:pPr>
        <w:pStyle w:val="Normal"/>
        <w:shd w:fill="FFFFFF" w:val="clear"/>
        <w:spacing w:before="20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от памятный вечер 10 апреля 1910 года (по ста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у стилю) Зотов с Машей и Величко вышли от Тим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язева в одиннадцатом часу ночи. Едва Величко сп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ился на последнюю ступеньку крыльца, как из-за угла церкви, напротив дома, появился человек и вежливо п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роси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зрешите прикурит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втолкнул Машу в дверь и закрыл ее. Челове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тянулся с папиросой к самому лицу Величко и вним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льно посмотрел на его дикие усы. Все ясно… В ту 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кунду от сильного удара Зотова незнакомец дернулся </w:t>
      </w:r>
      <w:r>
        <w:rPr>
          <w:rFonts w:cs="Courier New" w:ascii="Courier New" w:hAnsi="Courier New"/>
          <w:color w:val="000000"/>
          <w:sz w:val="32"/>
          <w:szCs w:val="32"/>
        </w:rPr>
        <w:t>всем телом и отлетел на обочину тротуара. Студенты бросилясь в глубь темного двора. Сзади послышались свист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и, топот бегущих людей, шум облавы, но темная ночь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кость помогли им скры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свою квартиру они не заглянули. Остаток ноч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вели за городом, у Калужской заставы. А утром п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ли в университет задолго до занятий и с черного хо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никли в лабораторию Дементьева. Федора Ивановича </w:t>
      </w:r>
      <w:r>
        <w:rPr>
          <w:rFonts w:cs="Courier New" w:ascii="Courier New" w:hAnsi="Courier New"/>
          <w:color w:val="000000"/>
          <w:sz w:val="32"/>
          <w:szCs w:val="32"/>
        </w:rPr>
        <w:t>еще не было. Беглецы сдвинули с места два шкафа,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родили себе закоулок и сели там, дожидаясь хозя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вошел и, кажется, совсем не удивился столь ран</w:t>
        <w:softHyphen/>
        <w:t>ним посетителям. Сказал, не отрываясь от дела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сли дверь в аудиторию открыть, голос профессо</w:t>
        <w:softHyphen/>
        <w:t>ра прекрасно слышен. Вы конспектируете его лекци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этот день Климент Аркадьевич не видел в ауди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ии своих друзей. Зато он видел новых слушателей,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дам явно переростков, которые не столько следили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го лекцией, сколько рассматривали других слушателей. Профессор презрительно щурил глаза, когда встречал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зглядом с этими ищейками. Он оборачивался к откр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ой двери лаборатории, в которую то и дело входил с п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орами Дементьев, и тогда слова его звучали особенно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чет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 другой день Климент Аркадьевич пришел в лаб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торию, поздоровался с Дементьевым и, не обращ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нимания на шорох за шкафами, осмотрел подготовлен</w:t>
        <w:softHyphen/>
        <w:t xml:space="preserve">ные лаборантом приборы, положил на стол увесист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верток с завтраком и пошел на кафедру читать лекцию, оставив дверь за собой открытой. В его «святая святых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торонние заходить не рисков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дальше, неожиданно для Дементьева, профессор начал задавать своему лаборанту уйму работы: он дол</w:t>
        <w:softHyphen/>
        <w:t>жен был готовить для его лекций срезы, изучать све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й луч на фотоактинометре, конструировать аппарат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у. И всё срочно, всё за немногие, считанные часы, сло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его лаборант имел семь пядей во лб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общем, таинственным помощникам лаборанта н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иходилось скучать в своем заточении. Лекции подкреп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ялись практической работой, и они были довольны. З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ятия шли успешно. Профессор делал вид, что ничего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дит и не замечает, приносил от Маши пирожки и к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еты и не имел повода жаловаться, что находятся люд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торые не ценят ее тру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ак прошло все лето. Университетский курс заканчи</w:t>
        <w:softHyphen/>
        <w:t xml:space="preserve">вался. У Зотова и Величко снова появилась надежда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лагополучное завершение занятий. Но за месяц до ко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ца занятий фортуна изменила нашим изгнанникам. Кто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 выследил их и выда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очевали они в камере губернского жандармск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правления. На другой день началась серия утомитель</w:t>
        <w:softHyphen/>
        <w:t xml:space="preserve">ных допросов. Зотову и Величко предъявляли все нов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новые обвинения. Припомнили побег из арестантско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роты, участие в подготовке побега группы ссыльных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расноярске, наконец, нападение на «чинов полиции и сыскной службы и оскорбление их действием». Ког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ледствие стало близиться к концу и арестованные у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гли без особой ошибки составить представление о св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ем будущем, они все-таки не пали духом. Они своего д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ились. Знания получены, новый шаг к осуществлению </w:t>
      </w:r>
      <w:r>
        <w:rPr>
          <w:rFonts w:cs="Courier New" w:ascii="Courier New" w:hAnsi="Courier New"/>
          <w:color w:val="000000"/>
          <w:sz w:val="32"/>
          <w:szCs w:val="32"/>
        </w:rPr>
        <w:t>мечты сделан. В камере Зотов подолгу гладил свою ра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сшуюся бороду, а потом как-то сказал Иль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перь нам обличье троглодитов ни к чему, Илю</w:t>
        <w:softHyphen/>
        <w:t>ша. Может, вернемся в нормальное состоя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ы имеешь в виду мои ус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 мою бороду, конеч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аша Лебедева убедила наконец господина полко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ка в своей причастности к судьбе по крайней мере одн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о из арестованных, и полковник разрешил девушке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тить в тюрьме ее друга. С тревожно бьющимся сер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цем и печальным лицом ждала она у решетки камеры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иданий Николая Зотова. Он вошел туда чисто выб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ый, несказанно помолодевший от этого и улыбающийся так, словно ничего плохого не произошло. Илья шел сл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м за ним с таким видом, будто гулял по аллее горо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кого сада. Все еще впереди! К черту гнетущую неиз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естност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ше голову, Маша! —сказал Зотов те же слова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ие она писала ему когда-то в далекую Сибирь.— Это еще не конец. Это просто одно из очередных испытаний на нашем пути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с вами сделают, Коля?— спросила она, зад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аясь от волн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-видимому, лет десять ссылки в строгорежим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е места, откуда нельзя бежат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аша заплакала, припав лицом к решетке. Ей каз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, что больше она уже не увидит Николая. А он, озо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поглядев на конвойного, сказал 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оттуда убежим. А если нет, так ведь и там люд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ивут, не правда 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приеду к тебе,— тихо сказала она, улыбнувшись </w:t>
      </w:r>
      <w:r>
        <w:rPr>
          <w:rFonts w:cs="Courier New" w:ascii="Courier New" w:hAnsi="Courier New"/>
          <w:color w:val="000000"/>
          <w:sz w:val="32"/>
          <w:szCs w:val="32"/>
        </w:rPr>
        <w:t>сквозь слез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к свидетельствуют документы, Зотов и Величко просидели в тюрьме на Бутырской улице Москвы до кон</w:t>
        <w:softHyphen/>
        <w:t xml:space="preserve">ца 1910 года. В декабре им объявили приговор: по деся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ет ссылки в отдаленные места Якутского кр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 писал в своем дневнике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«Судьба благосклонна к нам. Ссылка — это все ж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торга и не тюрьма. Мы остаемся людьми. И наша ме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а остается с нами. Жандармский полковник, вручая на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пию приговора, позволил себе сострить, сказавши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 нас будет достаточно времени и пространства для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ытки переделать мир. Возможно, он не так уж далек от истины. Будем работать, насколько это позволительно в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уровых условиях Севера. Вот только Маша… Сердц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е разрывается, как я подумаю о долгой разлуке с ней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илая Маша!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документах сохранилось брачное свидетельство 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нчании в тюремной церкви «содержащегося под ст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жей студента Зотова Николая Ивановича с дочерь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фессора, Лебедевой Марией Петровной, наречен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ыне Зотовой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пять дней после венчания Зотов вместе со с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м другом уже качался в арестантском вагоне, котор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ел на вост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я заканчивал последние строчки этой главы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 мне постучали. Я открыл дверь. Щурясь от ярк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вета лампочки, незаконно ввернутой в комнате, перед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ной предстал Иван Иванович Шустов, мой директор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сердито сопел и не спускал глаз с лампоч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ожидал,— сказал он вместо приветствия.— Уж </w:t>
      </w:r>
      <w:r>
        <w:rPr>
          <w:rFonts w:cs="Courier New" w:ascii="Courier New" w:hAnsi="Courier New"/>
          <w:color w:val="000000"/>
          <w:sz w:val="32"/>
          <w:szCs w:val="32"/>
        </w:rPr>
        <w:t>если мой заместитель по производству сам нарушает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з директора, тогда чего же ждать от остальных! Ну за</w:t>
        <w:softHyphen/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м тебе такой све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а вот…— Я показал на разложенные повсюду бу</w:t>
        <w:softHyphen/>
        <w:t>м</w:t>
      </w:r>
      <w:r>
        <w:rPr>
          <w:rFonts w:cs="Courier New" w:ascii="Courier New" w:hAnsi="Courier New"/>
          <w:color w:val="000000"/>
          <w:sz w:val="32"/>
          <w:szCs w:val="32"/>
        </w:rPr>
        <w:t>аги.— Разбираю…</w:t>
      </w:r>
    </w:p>
    <w:p>
      <w:pPr>
        <w:sectPr>
          <w:type w:val="nextPage"/>
          <w:pgSz w:orient="landscape" w:w="16838" w:h="11906"/>
          <w:pgMar w:left="1440" w:right="3073" w:gutter="0" w:header="0" w:top="1301" w:footer="0" w:bottom="360"/>
          <w:pgNumType w:fmt="decimal"/>
          <w:cols w:num="2" w:equalWidth="false" w:sep="false">
            <w:col w:w="5640" w:space="1108"/>
            <w:col w:w="557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рхив, что ли? — Он поднял одну из бумажек,—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из тех, что нашли на фактории? Ну и как, интересно?</w:t>
      </w:r>
    </w:p>
    <w:p>
      <w:pPr>
        <w:pStyle w:val="Normal"/>
        <w:shd w:fill="FFFFFF" w:val="clear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иректор присел, и я за десять минут рассказал е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общих чертах все, что к этому времени было мне из</w:t>
        <w:softHyphen/>
        <w:t>вестно о Зотове и его друзья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Иван Иванович задумался. Потом сказа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лагаю, здесь ты найдешь что-нибудь из истори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шего края. Занятно. Должно быть, и о сельском хозяй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ве он писал. Случается, мы ломаем голову над тем,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вно уже известно, ломимся в открытую дверь. Ты по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учше разберись, полезно узнать о прошлом. Край этот—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 лист белой бумаги: ничего нам неведомо о нем, хот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 один десяток русских храбрецов сложили здесь сво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ловы. Далеко до Москвы, а род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н поднял еще одну бумажку, потом еще одну. Каждая в отдельности они ничего ему не говорили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десь нужна была последовательная, кропотливая р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бот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тому и не ходишь никуда по вечерам? — спро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ил Иван Иванович, и в голосе его я услышал добрые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еческие нотки.— Ну давай, давай. Я тебе мешать не бу</w:t>
        <w:softHyphen/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у. Найдешь время — расскажи, что нового. — Он шаг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ул к двери, опять глянул на яркую лампочку.— А завтр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тром приходи ко мне, поедем осматривать новое место </w:t>
      </w:r>
      <w:r>
        <w:rPr>
          <w:rFonts w:cs="Courier New" w:ascii="Courier New" w:hAnsi="Courier New"/>
          <w:color w:val="000000"/>
          <w:sz w:val="32"/>
          <w:szCs w:val="32"/>
        </w:rPr>
        <w:t>под огородный участок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же близко к полуночи пришел завскладом совхоза. </w:t>
      </w:r>
      <w:r>
        <w:rPr>
          <w:rFonts w:cs="Courier New" w:ascii="Courier New" w:hAnsi="Courier New"/>
          <w:color w:val="000000"/>
          <w:sz w:val="32"/>
          <w:szCs w:val="32"/>
        </w:rPr>
        <w:t>Он извинился за беспокойство и протянул картонную коробочку, завернутую в бумагу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ректор велел перед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Я развернул бумагу. В коробке была новая элект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ская лампочка в триста свечей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бряк!</w:t>
      </w:r>
    </w:p>
    <w:p>
      <w:pPr>
        <w:pStyle w:val="Normal"/>
        <w:shd w:fill="FFFFFF" w:val="clear"/>
        <w:spacing w:before="39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2"/>
          <w:w w:val="140"/>
          <w:sz w:val="32"/>
          <w:szCs w:val="32"/>
        </w:rPr>
        <w:t xml:space="preserve">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40"/>
          <w:sz w:val="32"/>
          <w:szCs w:val="32"/>
        </w:rPr>
        <w:t>Глава восьмая,</w:t>
      </w:r>
    </w:p>
    <w:p>
      <w:pPr>
        <w:pStyle w:val="Normal"/>
        <w:shd w:fill="FFFFFF" w:val="clear"/>
        <w:spacing w:before="14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которую нам хочется назвать очень коротко: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«Море и люди»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уть от Москвы до берегов Тихого океана измеряет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столько верстами, сколько состоянием путешественн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в и тем видом транспорта, на котором они движут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ля Зотова и Величко этот путь был просто нескончае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мым,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плыли за решетчатыми окнами лесистые Ураль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ие горы. В сетке дождя поезд протащился по велик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падно-Сибирской низменности. Около Красноярска 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третили знакомые сопки. Суровый Енисей застав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чащенно биться сердце. И снова за окном потянулас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айга без конца и края, сопки, скалы, комариное пени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а долгих стоянках и ленивый перестук колес от станции 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нции. Хабаровск встретил багряными листьями т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лей, а Владивосток — ночными заморозками и кори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во-желтым ландшафтом увядших дубовых лесов. Зде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л конечный пункт первого этапа путешеств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льше путь ссыльных лежал через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еред морским путешествием им позволили — конеч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но, с охраной — пройти по городу и купить необходимы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имние вещи. Они нагрузились полушубками, валенками, бельем; удалось купить бумагу, чернила, семена разны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вощей и злаков, немного картофеля и лука. В городе 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дали письма. Зотов получил пять писем: четыре от М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ши и одно от Тимирязева. Машины письма были полн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чаяния. Ее отец умирал. Она не могла покинуть его, хотя и рвалась вслед за Зотовым. Она умоляла береч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ебя, не подвергать опасности и снова просила сейча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, как только он прибудет на место, написать 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вопрос Зотова конвойный офицер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не поручено доставить вас в Охотск, а о дальней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ем следовании сказать ничего не могу. Оттуда много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орог. Среднеколымск, Верхоянск, Якутск... Сам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знае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Шел октябрь. Навигация уже кончалась, когда на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ц конвою удалось получить баржу и катер, команда которого рискнула пробираться вдоль берегов Дальн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остока к городу Охотску. Но прошло еще несколько </w:t>
      </w:r>
      <w:r>
        <w:rPr>
          <w:rFonts w:cs="Courier New" w:ascii="Courier New" w:hAnsi="Courier New"/>
          <w:color w:val="000000"/>
          <w:sz w:val="32"/>
          <w:szCs w:val="32"/>
        </w:rPr>
        <w:t>дней, пока в порту закончили погрузку баржи и испра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ение каких-то неполадок на катере. Утром холодног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уманного дня ненадежный караван вышел из бухты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едоставив себя на волю сердитых морских вол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рудно вспоминать первую неделю тяжкого испыт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я, морской болезни и страха перед бушующим мор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е это было слишком ужасным, как бред во время 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ячки. Но все прошло. Короткая остановка в Николаев </w:t>
      </w:r>
      <w:r>
        <w:rPr>
          <w:rFonts w:cs="Courier New" w:ascii="Courier New" w:hAnsi="Courier New"/>
          <w:color w:val="000000"/>
          <w:sz w:val="32"/>
          <w:szCs w:val="32"/>
        </w:rPr>
        <w:t>ске-на-Амуре несколько облегчила тяжелую участь па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жиров. Они смогли осмотреться и перевести дух. Через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вое суток катер с трудом вытягивал баржу в открытое </w:t>
      </w:r>
      <w:r>
        <w:rPr>
          <w:rFonts w:cs="Courier New" w:ascii="Courier New" w:hAnsi="Courier New"/>
          <w:color w:val="000000"/>
          <w:sz w:val="32"/>
          <w:szCs w:val="32"/>
        </w:rPr>
        <w:t>Охотское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еличко и Зотов вышли из кубрика на палуб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ердитое море без устали гнало холодные зеленова</w:t>
        <w:softHyphen/>
        <w:t xml:space="preserve">тые волны. Они жадно набрасывались на прибрежные </w:t>
      </w:r>
      <w:r>
        <w:rPr>
          <w:rFonts w:cs="Courier New" w:ascii="Courier New" w:hAnsi="Courier New"/>
          <w:color w:val="000000"/>
          <w:sz w:val="32"/>
          <w:szCs w:val="32"/>
        </w:rPr>
        <w:t>скалы, грохотали, бились в пене и злобно шипели, отст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я по галечнику назад. Над морем низко бежали обла</w:t>
        <w:softHyphen/>
        <w:t xml:space="preserve">ка, беспокойные, растрепанные, неряшливые. Цепляя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вершины сопок, они замедляли бег, кружились на м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е и свешивали на берег и на море сетку холодного ме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о дождя. Нескончаемо жалобно пел свою песню 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близкой зиме восточный ветер и нагонял тоску и чувств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зысходности на встревоженных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сенний пейзаж берегов и вид самого моря был печ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лен, суров и мрачен. Не позавидуешь тем, кому пришло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хать или плыть в такую погод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аленький замарашка-катер, то и дело ныряя нос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волну, пыхтел, выкарабкивался, потел маслом и маз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ом, натягивая толстый пеньковый трос, зачаленный др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им концом на носу неповоротливой баржи. Вот уж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ретьи сутки, как суда выбрались из пролива, прош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имо опасных скал и, придерживаясь в виду берегов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шли курсом на север. На палубе баржи неуютно. Нет-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ет да и перебежит с борта на борт хлесткая волн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бдав все вокруг солеными ледяными брызгами. Опасно вставать ей на пути: неосторожное движение — и вода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дну секунду смоет человека за бор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ключенные отсиживались в палубной надстройке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десь стояла железная печка и лежал запас дров.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ечки исходил приятный жарок, ветер выл в трубе, и под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его нескончаемую песню хорошо дремалось на нарах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ассажиры уже пережили морскую болезнь и привык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 качке, как привыкает человек к любым невзгод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барже находилось пять человек.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они были связаны одной судьбой и ехали, каж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я, в одно место. Конвой еще в Николаевске перебра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катер, оставив заключенных на барже. В этом бы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пределенный и тревожный смысл. Если караван попад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шторм и буксир оторвется, охрана не пострадает и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твете не будет. Катер имеет в сто раз больше шансов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раться из шторма, чем неповоротливая, лишенная дв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ателя баржа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и Величко опять не брились. К пиратским уса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льи прибавилась черная борода, похожая на бород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царя Бориса Годунова. Величко был одет в теплое па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 и задубевший морской плащ с капюшоном, которы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лал его с виду настоящим помо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путники Зотова и Величко были замкнуты, мн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умали и пока еще не склонны были открывать пере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ужими людьми свои души. К тому же они были старше, </w:t>
      </w:r>
      <w:r>
        <w:rPr>
          <w:rFonts w:cs="Courier New" w:ascii="Courier New" w:hAnsi="Courier New"/>
          <w:color w:val="000000"/>
          <w:sz w:val="32"/>
          <w:szCs w:val="32"/>
        </w:rPr>
        <w:t>и веселое настроение, которое Зотов и Величко старались поддерживать друг в друге, в какой-то степени было н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нятно им. Ну что ж! Всякому, как говорится, св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днажды в сумерках море еще больше потемнел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лые барашки зловеще запенились на гребнях, не пре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ещая ничего хорошего. Небо опустилось совсем низк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рипел и дергался канат, впереди, еле видимый в во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х, пыхтел и нырял катерок, вода хлестала по палубе, ветер заметно усилив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юди уснули под его завыва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буждение было страш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Баржу, видимо, развернуло боком к ветру, и о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друг так качнулась и легла набок, что печка оказала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ыше нижних коек и дрова, сложенные в углу, с грохот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катились на спящи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такое? — вскрикнул Величко и, накинув св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лащ, бросился к двери. Едва он открыл ее, как белес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фоне черного неба волна встала перед ним выше неб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зметнулась и рухнула сверху на палубную надстройк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обно скрипнули доски, вода залила печку, клубы п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 наполнили помещение. Дверь с трудом удалось за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кры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Шторм, братцы,— сказал Величко.— А катера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дно. Кажется, мы одни… Это же свобод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Баржу валяло с боку на бок. Хорошо задраен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юки не позволяли воде залить трюмы, но судно остав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лось простой игрушкой в бушующем ночном море. Люд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няли, что буксир оборван или перерублен, катер, спа</w:t>
        <w:softHyphen/>
        <w:t xml:space="preserve">саясь от шторма, ушел, а баржу бросил на милость моря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е это не предвещало доб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е-как опять разожгли печку. Связавшись веревкой, трое вышли наружу с фонарями, чтобы дать сигнал кат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у, если он еще близко. Черный шум и рев стояли кругом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ба не было. И сверху и снизу бесилась всклокоченна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да. Смельчаки пробрались на нос. Там по ветру бо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лся конец явно обрубленного кана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ленький карманный компас, оказавшийся у одн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з товарищей, позволил определить направление ветр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дул с юго-запада. Решили держаться против ветр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яжелый руль не слушался, вырывался из рук. Вдобаво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 всему пошел крупный дождь со снегом. Сменяя друг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руга, заключенные повернули баржу против волны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сю ночь удерживали суденышко в таком положении. О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оролись за жиз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стал день. Видимость улучшилась, но положени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изменилось. Море играло баржей, как щепочкой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торм бушевал с прежней силой. Катер не показывал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димо, он ушел еще ночью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даром волны с одного из люков внезапно сорва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резент. Вода хлынула в кормовой трюм, где были сл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жены мешки с мукой и овсом, мгновенно залила его,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аржа села на корму, выставив над волнами зеленый от водорослей нос. Качать стало меньше, но судно так низко осело, что волны теперь перекатывались через палуб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ежеминутн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еличко первый заметил, как стал задираться б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ент у носового люка. Все понимали, что это конец. Ес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альет второй трюм, баржа неминуемо пойдет на дно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лья бросился по скользкой палубе вперед. Зотов держ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нец веревки. Величко удалось надежно задраить люк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о тут тяжелая волна обрушилась на него, он запута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плаще, мгновение — и повис на веревке за бортом. Р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и Зотова окаменели, в глазах пошли зеленые круги. 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вка натянулась как стру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Бросай! — послышалось из-за борта.— Все рав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вытянешь. Прощай!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у нет! Зотов передал веревку двум товарищам, 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ам лег на палубу и буквально съехал по воде к борт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хватив ногами тумбу, он выдержал силу удара нов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лны и потянул веревку к себе. Только бы выдержала!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бы не лопнула!.. Баржа накренилась. Снизу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янулась рука. Синие от холода пальцы мертво уцепил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выступ борта. В эту минуту их обоих накрыла новая волна. Но Зотов все же успел схватить Илью за брезе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вый плащ. Вокруг грохотало и выло, перед глазам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бурлил холодный белый кипяток. Напрягши все силы</w:t>
      </w:r>
      <w:r>
        <w:rPr>
          <w:rFonts w:cs="Courier New" w:ascii="Courier New" w:hAnsi="Courier New"/>
          <w:color w:val="000000"/>
          <w:spacing w:val="7"/>
          <w:sz w:val="32"/>
          <w:szCs w:val="32"/>
          <w:vertAlign w:val="subscript"/>
        </w:rPr>
        <w:t>г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отов потянул товарища к себе, перевалил через борт и закрыл своим телом. Сверху на них скатился новый водя</w:t>
        <w:softHyphen/>
        <w:t xml:space="preserve">ной вал. Люди уже думали, что друзей смыло. Но он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держались, вода с шумом упала в море, они оста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палубе. Их быстро подтянули на веревке, затащили в </w:t>
      </w:r>
      <w:r>
        <w:rPr>
          <w:rFonts w:cs="Courier New" w:ascii="Courier New" w:hAnsi="Courier New"/>
          <w:color w:val="000000"/>
          <w:sz w:val="32"/>
          <w:szCs w:val="32"/>
        </w:rPr>
        <w:t>кубрик и закрыли дверь, чтобы преградить доступ су</w:t>
        <w:softHyphen/>
        <w:t>масшедшей вод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 с трудом приходил в себя. Кто-то стаскивал 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го одежду, кто-то возился над Ильей. Увидев его сине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цо, Зотов испугался: неужели умер? Все начали раст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ть его, приводить в сознание. Наконец он вздохнул.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Жив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ре просто взбесилось. Оно во что бы то ни стало </w:t>
      </w:r>
      <w:r>
        <w:rPr>
          <w:rFonts w:cs="Courier New" w:ascii="Courier New" w:hAnsi="Courier New"/>
          <w:color w:val="000000"/>
          <w:sz w:val="32"/>
          <w:szCs w:val="32"/>
        </w:rPr>
        <w:t>хотело потопить упрямую скорлупу. Ветер раскачал т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елую воду, наверное, до самого дна, и она вздыбилась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днялась и неслась теперь, вся в гребнях и провалах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уда-то вдаль, сшибаясь и ревя. Люди давно бросили ненужный руль. Баржа скрипела и металась в страш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орской пустыне, то ныряя в волны, то становясь чуть 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на дыбы. Все с минуты на минуту ждали гибе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от когда Зотов оценил своих молчаливых това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щей. Они были настоящими людьми. Никто не жаловал</w:t>
        <w:softHyphen/>
        <w:t xml:space="preserve">ся, не отчаивался. Каждый старался быть полезным дл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ругого. Сообща заделали дверь в помещение, подд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ивали ого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ел еще день и еще ночь. Шторм не унимался. Дождь прекратился, но ветер еще больше усилился. Н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то и никогда не видел таких гигантских волн: они бы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сотой с трехэтажный дом. От одного вида вздыбленн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о моря кружилась голова и делалось дурно. Всех сно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качало, заключенные еле двигались, ничего не ели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лабели с каждым час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концу третьего дня один из товарищей вышел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алубу, чтобы проверить, на месте ли руль. В это врем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аржа взметнулась на огромной волне и на мгновен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висла в воздухе. И тут он увидел зем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с несет на берег! — успел крикнуть он, но в э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ремя судно ринулось вниз, нырнуло под волну, и зел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я вода жадно обхватила баржу со всех стор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икто так и не узнал, что случилось с этим смел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ловеком. Веревка, за которую он держался, вдруг о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бла и повисла. Палуба оказалась пустой. С минуту вс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лча смотрели на воду, а потом сняли шапки. Теперь 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сталось четверо. Не ожидает ли и остальных такая ж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участь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ерег приближался. Всякий раз, когда баржу под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ло на волне, люди видели черную полоску вперед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ужели это избавлени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удно часа два, если не больше, болталось возле су</w:t>
        <w:softHyphen/>
        <w:t xml:space="preserve">ши. Волны подхватывали баржу, выносили на отлог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рег и тут же тащили назад. Море никак не хотело рас</w:t>
        <w:softHyphen/>
        <w:t xml:space="preserve">ставаться со своей жертвой. Оно словно играло с баржей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естокая это была игра! А ветер и не думал стихать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пругий и злой, он дул и дул, будоража воду. Море гроз</w:t>
        <w:softHyphen/>
        <w:t xml:space="preserve">но ревело, свирепо билось о берег, брызги взлетали вверх до самого неба, сливаясь с низкими тяжелыми облаками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шено несущимися над волнами. Нервы напряглись д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едела. Если баржу ударит о берег, она рассыплется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ски и тогда… С надеждой смотрели люди на землю,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рая в какие-то мгновения была так близка, что ка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, можно было соскочить на нее. Хорошо, что это б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 не скалы. За отлогой грядой гальки совсем близк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рнел низкий, но густой лес. Волны доставали до него, </w:t>
      </w:r>
      <w:r>
        <w:rPr>
          <w:rFonts w:cs="Courier New" w:ascii="Courier New" w:hAnsi="Courier New"/>
          <w:color w:val="000000"/>
          <w:sz w:val="32"/>
          <w:szCs w:val="32"/>
        </w:rPr>
        <w:t>вода обрушивалась прямо на деревья, и они вдруг ок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ывались под баржей, чтобы через минуту снова исчез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ть за кипящим водоворотом. Баржа взлетала, уха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низ и уплывала с водой. Берег был ровный, открыт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трам и потому беззащит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олько же это будет продолжаться? — спрос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зеленевший от качки Илья.— Я уже не могу. Выпр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нуть, что 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ы с ума сошел! Разобьет и унесет в море. Леж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 жд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конец судьба сжалилась над измученными людьм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ой-то девятый вал, родившийся далеко в море, с 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м и грохотом надвигался на землю. Седая бурунист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лна, не встретив отливавшую волну, высоко подня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небу, легко подхватила на свой гребень судно и все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грудью навалилась на лес. Люди крепко уцепились з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то попало. Захватило дух. Пенистый гребень волн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хлестнул по деревьям, рухнул вниз и, выплюнув баржу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торжествующим свистом полился миллионами поток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зад в море. А тяжелая баржа плюхнулась кормой на деревья, запуталась в ветках и, подминая стволы и сучь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треском, с грохотом рухнула на землю среди густ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ланика и лиственниц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,— сказал Зотов.— Мы выбра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тер злобно завывал между деревьями, близко г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тало море, пена и брызги летели над лесом, всюду тек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 вода, скрипела галька на берегу, но эти звуки, посл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о что люди перенесли в открытом море, казались ти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хой и невнятной музыкой, доносившейся откуда-то очен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здал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и попытались выйти наружу. Мир качался под но</w:t>
        <w:softHyphen/>
        <w:t>гами, все плыло, в глазах стояли зеленые круги, тошнота перехватывала горло. Четверо измученных людей свал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ись и мгновенно уснули как убитые, презрев опасност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торые все еще окружали и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А мир, большой и шумный, населенный многими мил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ионами людей, лежал где-то далеко-далеко за морем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горами и лесами, и в нем ничего не знали о катастрофе и о судьбе четырех людей, нашедших себе приют на ди</w:t>
        <w:softHyphen/>
        <w:t>ком берегу Охотского мо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 всему видно, никто не искал баржу. Гибель пя</w:t>
        <w:softHyphen/>
        <w:t>терых ссыльных не такая уж большая потеря для даль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евосточного тюремного ведомства, у которого были в ту </w:t>
      </w:r>
      <w:r>
        <w:rPr>
          <w:rFonts w:cs="Courier New" w:ascii="Courier New" w:hAnsi="Courier New"/>
          <w:color w:val="000000"/>
          <w:sz w:val="32"/>
          <w:szCs w:val="32"/>
        </w:rPr>
        <w:t>пору десятки тысяч подопечных. На «Делах» этих ссыль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ых поставили жирный крест и отправили бумаги в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архи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 этого дня Зотов, Величко и их новые друзья пе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али существовать для официального ми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атери Величко в Полтаву и родителям Зотова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амбов были посланы «похоронные», скупо сообщавш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 смерти «при несчастном случае на море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аше Лебедевой никто ничего не сообщил. Просто не </w:t>
      </w:r>
      <w:r>
        <w:rPr>
          <w:rFonts w:cs="Courier New" w:ascii="Courier New" w:hAnsi="Courier New"/>
          <w:color w:val="000000"/>
          <w:sz w:val="32"/>
          <w:szCs w:val="32"/>
        </w:rPr>
        <w:t>сочли нужным.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eastAsia="Courier New" w:cs="Courier New"/>
          <w:b/>
          <w:b/>
          <w:i/>
          <w:i/>
          <w:iCs/>
          <w:color w:val="000000"/>
          <w:spacing w:val="3"/>
          <w:w w:val="132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3"/>
          <w:w w:val="132"/>
          <w:sz w:val="32"/>
          <w:szCs w:val="32"/>
        </w:rPr>
        <w:t xml:space="preserve">           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3"/>
          <w:w w:val="132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i/>
          <w:iCs/>
          <w:color w:val="000000"/>
          <w:spacing w:val="3"/>
          <w:w w:val="132"/>
          <w:sz w:val="32"/>
          <w:szCs w:val="32"/>
        </w:rPr>
        <w:t>Глава девятая</w:t>
      </w:r>
      <w:r>
        <w:rPr>
          <w:rFonts w:cs="Courier New" w:ascii="Courier New" w:hAnsi="Courier New"/>
          <w:i/>
          <w:iCs/>
          <w:color w:val="000000"/>
          <w:spacing w:val="3"/>
          <w:w w:val="132"/>
          <w:sz w:val="32"/>
          <w:szCs w:val="32"/>
        </w:rPr>
        <w:t>,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рассказывающая о дальнейших событиях после спасения </w:t>
      </w: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>четырех ссыльных. Эту часть своего дневника Зотов на</w:t>
        <w:softHyphen/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звал «Тайга и люди»</w:t>
      </w:r>
    </w:p>
    <w:p>
      <w:pPr>
        <w:pStyle w:val="Normal"/>
        <w:shd w:fill="FFFFFF" w:val="clear"/>
        <w:spacing w:before="19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отов проснулся утром следующего дня, проспав не </w:t>
      </w:r>
      <w:r>
        <w:rPr>
          <w:rFonts w:cs="Courier New" w:ascii="Courier New" w:hAnsi="Courier New"/>
          <w:color w:val="000000"/>
          <w:sz w:val="32"/>
          <w:szCs w:val="32"/>
        </w:rPr>
        <w:t>Менее двадцати двух часов кряду. Его товарищи еще сп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, сжавшись под одеялами и разной рухлядью, раскиданной по кубрику. Растопив печку, он вышел наружу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бы осмотретьс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ыло уже позднее утро. Низкие облака скрывали сол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це, но рассеянный свет прорывался сквозь их завесу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упо озарял огромную прибрежную долину, раскинув</w:t>
        <w:softHyphen/>
        <w:t>шуюся вокруг. Довольно далеко вправо виднелись пол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рытые облаками горы. Сбоку все еще ревело море, х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я ветер стал заметно тише. Насколько хватал глаз, бере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л покрыт серо-черным лиственничным лесом, очень хмурым в это время года. Рядом с баржей лиственниц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ояли по-старушечьи согнутые, обветшалые, покрыты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хом. Кроны их под воздействием свирепых морских </w:t>
      </w:r>
      <w:r>
        <w:rPr>
          <w:rFonts w:cs="Courier New" w:ascii="Courier New" w:hAnsi="Courier New"/>
          <w:color w:val="000000"/>
          <w:sz w:val="32"/>
          <w:szCs w:val="32"/>
        </w:rPr>
        <w:t>ветров сильно сбочились в одну сторону. Несколько да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е деревья распрямлялись, становились заметно выше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репче. По самому краю леса на земле лежали зелены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тки стланика, покрытые ледяным бисером замерзше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ды. Стланик обрамлял в зеленую рамку черный лес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являлся как бы передним краем в защите леса от вод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ветра. В каких-нибудь двадцати пяти саженях плес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 и гулко падали на берег мутные волны. Черная гал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 сердито шуршала под напором во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с, низкое серое небо и гневное темное море — в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е, что он увидел. И вломленная в лес баржа. И четыр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ивых существа на 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Железное тело судна плотно село на землю более тя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елой кормой. Покато округлый нос баржи с оторванны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том обшивки оказался вздернутым к небу. Баржа на</w:t>
        <w:softHyphen/>
        <w:t xml:space="preserve">поминала необычайно большой снаряд, нацеленный и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много леса на одно из небесных светил. Баржу ра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рнуло боком к морю и слегка повалило набок. Вокруг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е валялись поломанные деревья и вет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зади послышался глухой кашель. Из кубрика вы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нобородый спутник Зот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 днем рождения вас, товарищ,— сказал он и 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ело сощурился, одним  взглядом окинув задумчив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отова и хмурый ландшафт вокруг.— Теперь смерть з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ми не скоро прид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ы настроены бодро. А ведь эта местность ник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располагает к хорошему настроени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Ну что вы! Экая ширь да красотища! Заживе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десь, как Робинзоны. И что самое важное, нас ник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скать не будет, теперь наверняка считают покойн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уда же мы попали? — спросил Зотов, все еще н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разделяя оптимизма чернобородого. На сердце у н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ло тревожно и тоскли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тер дул с юга или юго-запада. Значит, нас снес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о на север или северо-восток.  Трое  суток.  Мы где-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жду Охотском и Олой. А они разделены берегом верст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четыреста, если не больше. И ни одного поселения,</w:t>
      </w:r>
      <w:r>
        <w:rPr>
          <w:rFonts w:cs="Courier New" w:ascii="Courier New" w:hAnsi="Courier New"/>
          <w:color w:val="000000"/>
          <w:sz w:val="32"/>
          <w:szCs w:val="32"/>
        </w:rPr>
        <w:t>это я точно зна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м знакомы здешние мес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Шесть лет проживал в Верхоянске, трижды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лось быть в Охотске — всё проездом и с надежным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овожат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литическ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оциал-демократ. Впрочем, это не так уж важно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з попал сюда, значит, опасен для власт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и помолчали. Сбоку ревело море. Ветер свист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ж веток. Шалая чайка с любопытством посмотрела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их и, сверкнув крылом, сгинула над море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Хорошо, что лес,— сказал чернобородый.— Вес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й жить в лесу. Дрова есть, дичь будет, от ветра укрыть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я можно. Это не тундра. И не голый кам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вспомнил Петрову заимку на Енисее, темные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личавые кедровые леса, шелестящее море вейника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угах. Как не похож здешний лес на красноярскую тай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у! Жалкие замшелые лиственницы, приземленный,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дившийся кедровник, который здесь называют стла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м, сумрачные, безмолвные долины… Трудно жить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раю земли. Он вздохнул. Собеседник будто подслуш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ужую тоску. Положив руку на плечо Зотова,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чего унывать, молодой человек! Мы не в пусты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, кругом земля обетованная. Русская земля, наша! С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ласитесь, что здесь лучше, чем где-нибудь на Яне, 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когда под боком недреманное око местного приста</w:t>
        <w:softHyphen/>
        <w:br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. Здесь мы свободны и располагаем собой. Руки, зд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вье, рассудок —все у нас есть. И вдобавок целая ба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 с груз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ассажиры баржи наконец пробудились ото сна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лья вышел с припухшим лицом и, не глядя по сторона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разу спрыгнул вниз, зашагал к морю. С носовой част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было видно, как он на берегу снял пальто и рубашку и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стал играть с волнами в догонялки, пытаясь умыть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обтереться ледяной водой, как, наигравшись, отступ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 коварного прибоя и стал добросовестно проделыва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рс утренней гимнастики. Вернулся он свежий и пове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елевший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торжественно и официально познакомились друг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другом. Чернобородого звали Василием Антоновиче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Федосовым, а тихий и застенчивый член коллектива 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комендовался Корнеем Петровичем Оболенским. Ни 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ем другом на первый раз не спрашивали. Этого был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ка достаточно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то ж, друзья,— сказал Федосов после того, как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ни позавтракали возле печки.— Запомним этот день, </w:t>
      </w:r>
      <w:r>
        <w:rPr>
          <w:rFonts w:cs="Courier New" w:ascii="Courier New" w:hAnsi="Courier New"/>
          <w:color w:val="000000"/>
          <w:sz w:val="32"/>
          <w:szCs w:val="32"/>
        </w:rPr>
        <w:t>как первый в своем календаре. Сегодня 11 ноября 1911 г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. Наша ссылка началась, хотя и не так и не там,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 определено приговором. Тем хуже для приговор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ля тех, кто его сочинял. Мы сами себе хозяева. Давайт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страивать жизнь. Прежде всего, мне кажется, над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мотреть баржу и установить наличное богатство. Ведь мы вправе сказать, что баржа наша, не так ли? Хозяева считают ее погибшей и, вероятно, смирились с потер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носовом трюме лежала соль, очень много сол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кормовом стояла вода. Общими усилиями удалось от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рвать снаружи у самого днища лист обшивки, проби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ски. Вода хлынула из трюма на землю. Через час мож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 было осмотреть грузы. Здесь лежало много мешко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овсом и мукой. Овес подмок, мука только заклеи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верху, а внутри мешков оставалась сухой. Нашл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щики со стеклом, железо, гвозди, лопаты, ломы, кое-к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кой столярный инструмент, несколько пар сапог и дв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юка с одеждой. В отдельном ящике, к удивлению всех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казалось полное оборудование метеорологической стан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ции— флюгер, термометры, барометр, гигрометр. В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водительном письме, почти   расползшемся от вод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чли слова о том, что «эти предметы науки посылают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хотскому поселенцу, господину учителю Окантову п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его просьбе для производства наблюдений над местным климатом с целью изучения такового, в чем глубоко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нтересовано дальневосточное пароходство». Пароходс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 обращалось к господину Окантову с просьбой «со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щать капитанам судов, заходящим в Охотск, все интере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е для них наблюдения за погодой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т мы и богачи!— воскликнул Василий Антон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ич. Его практический ум и дельные советы с первого же часа совместной жизни были оценены, и он негласно ст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жаком и командиром.— Итак, за дело! Просушим од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жду, разберем инструменты и вытащим овес. Нельзя, ч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 добро пропа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и высыпали зерно на палубу, расстелили его то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им слоем. Морозный ветер обвеял зерно, но просуши</w:t>
        <w:softHyphen/>
        <w:t xml:space="preserve">валось оно плохо. Зато огородные семена и картофель, </w:t>
      </w:r>
      <w:r>
        <w:rPr>
          <w:rFonts w:cs="Courier New" w:ascii="Courier New" w:hAnsi="Courier New"/>
          <w:color w:val="000000"/>
          <w:sz w:val="32"/>
          <w:szCs w:val="32"/>
        </w:rPr>
        <w:t>которые Зотов купил во Владивостоке, находились в 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чном состоянии, благодаря тому что лежали в кубрике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 теперешнем положении это обстоятельство было не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аж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кончив с хозяйственными делами, все задумались: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же дальше? Федосов предлож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делаем разведку, друзья. Отдохнем, а завтра р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утром тронемся в путь. Надо же узнать, каковы г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цы нашего собственного государства и нет ли на п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ластной нам территории каких-либо поселений или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ний. Эх, жаль, нет ружьишка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она, человеческая натура!— насмешливо ск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л Величко.— Он уже мечтает прибрать к рукам к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и и местное население. И это в то время, когда у наш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 чернобородого вождя нет даже плохонького револьвера. Представляю, что он наделает, если ему вручить хот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ы двуствольное ружье! Объявит себя императором, г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ралиссимусо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но утром Федосов и Оболенский пошли вдоль бе</w:t>
        <w:softHyphen/>
        <w:t>рега на запад, Зотов и Величко — на восток. Вооруж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ем у них служили не очень умело отточенные топоры.</w:t>
      </w:r>
    </w:p>
    <w:p>
      <w:pPr>
        <w:sectPr>
          <w:type w:val="nextPage"/>
          <w:pgSz w:orient="landscape" w:w="16838" w:h="11906"/>
          <w:pgMar w:left="1440" w:right="2915" w:gutter="0" w:header="0" w:top="1265" w:footer="0" w:bottom="360"/>
          <w:pgNumType w:fmt="decimal"/>
          <w:cols w:num="2" w:equalWidth="false" w:sep="false">
            <w:col w:w="5860" w:space="94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оре глухо ворчало. Наигравшись за дни небывал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торма, волны лениво накатывались на пологий берег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бирали скользкую гальку и с шипением уползали назад. Едко пахло высыхающей солью. По берегу, у с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ой кромки леса, валялись дары моря: черные корн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ни, бревна. Свежий просоленный ветер свободно носил</w:t>
        <w:softHyphen/>
        <w:t xml:space="preserve">ся над водой и затухал в первом ряду деревьев, слов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ился бежать дальше, в глубь материка. Стоял мороз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ый бодрый день осени, когда в человеке с новой сил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зникает желание жить, что-то делать. Люди почувст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ли себя уверенно и готовились к любой работе. Серое </w:t>
      </w:r>
      <w:r>
        <w:rPr>
          <w:rFonts w:cs="Courier New" w:ascii="Courier New" w:hAnsi="Courier New"/>
          <w:color w:val="000000"/>
          <w:sz w:val="32"/>
          <w:szCs w:val="32"/>
        </w:rPr>
        <w:t>небо поднялось выше, но облака не расходились, а куч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сь на горизонте где-то далеко в море и темнели там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розя берегу и набираясь сил для очередной ата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и Величко долго шли вдоль моря, сторожк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глядываясь в горизон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ль открывалась все шире. И всюду был ровн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логий берег, черта леса справа и горы за ним. Кажется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оры в этом месте подобрались ближе к мор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том на их пути встала река. Неширокая, спокойная, </w:t>
      </w:r>
      <w:r>
        <w:rPr>
          <w:rFonts w:cs="Courier New" w:ascii="Courier New" w:hAnsi="Courier New"/>
          <w:color w:val="000000"/>
          <w:sz w:val="32"/>
          <w:szCs w:val="32"/>
        </w:rPr>
        <w:t>но глубокая, она несла в море коричневатую, лесного н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я, воду и образовала возле устья длинные мели, 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льно далеко выдающиеся в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 песчаных отмелях грелись черные туши морски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вере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юлени, что ли? — спросил Илья, хватаясь за то</w:t>
        <w:softHyphen/>
        <w:t>пор, как будто он мог выстрелить из него по этим заня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м зверя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, тюлени крупнее. Это, пожалуй, нерпа.</w:t>
        <w:br/>
        <w:t xml:space="preserve"> 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ерные туши забеспокоились и через минуту нырн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 в воду, показав на прощание свои лошадиные голов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днявшись выше по реке, где деревья росли прям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 берегу, исследователи срубили три сухостойные ли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енницы, связали бревна хворостом кустовой березки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лагополучно переправились на плотике на другой берег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тянув плот повыше, тронулись дал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оро берег стал заметно круче. Появились скалы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ры подошли вплотную к морю, элегическое спокойс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е волн сменилось яростным прибоем среди скал. Зот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товарищем вскарабкались на высокую, остроребр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рушку, осмотрелись. Море вдавалось в материк ши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им полукружьем и дальше, верст за двадцать, снова </w:t>
      </w:r>
      <w:r>
        <w:rPr>
          <w:rFonts w:cs="Courier New" w:ascii="Courier New" w:hAnsi="Courier New"/>
          <w:color w:val="000000"/>
          <w:sz w:val="32"/>
          <w:szCs w:val="32"/>
        </w:rPr>
        <w:t>отступало перед грудастой сопкой, которая круто обры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сь отвесной стеной в воду. Какое счастье, что барж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иновала этот угрюмый берег! Здесь ее разнесло бы в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щепки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общем, дальше хода не было, разве только по соп</w:t>
        <w:softHyphen/>
        <w:t xml:space="preserve">кам. Сколько ни всматривались они в раскинувшие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осторы, ничто не указывало на человеческое жилье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устынные берега, нигде ни лодки, ни дымка, ни стро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ия. Глухой, необитаемый край. А ведь они прошли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смотрели не меньше сорока верст береговой лини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Итак,— подытожил Величко,— на восток мы о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винули границу нашей земли примерно на сорок верст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есьма просторное место. Жаль, маловато живых с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ществ. Пока двое, если каждого из нас принимать за пол</w:t>
      </w:r>
      <w:r>
        <w:rPr>
          <w:rFonts w:cs="Courier New" w:ascii="Courier New" w:hAnsi="Courier New"/>
          <w:color w:val="000000"/>
          <w:sz w:val="32"/>
          <w:szCs w:val="32"/>
        </w:rPr>
        <w:t>ноценную единицу…— Он оборвал свою речь и напряже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стал смотреть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полуверсте от них неожиданно появились какие-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игуры. Друзья присели. Из леса вышли два небольш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дведя. Они лениво походили около выброшенных м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м камышей и ракушек, что-то разыскали там, поел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жа на животах, как обленившиеся собаки, и так же н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ропливо, хозяйской походкой пошли в ле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Еще двое. Итого четыре,— сказал Зотов, подтру</w:t>
        <w:softHyphen/>
        <w:t>нивая над Иль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сейчас жирные,— вздохнул тот.— Какие о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ка, ты только подума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чем же дело? Поди познаком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вздохнул. Да, ружье им очень необходим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утники возвратились домой затемно. Федосов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оленский уже сидели возле печки. Василий Антонович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нес большого глуха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алкой сшиб,— пояснил он.— Страшно любопыт</w:t>
        <w:softHyphen/>
        <w:t xml:space="preserve">ная птица. Если подходишь к ней из-за дерева так, чтоб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она видела только руки да ноги, обязательно будет с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ть и высматривать, что это такое. Ну и подпускает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ять сажен. А я в городки неплохо играю. Вот и наказ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 любопытст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ого не встрети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ет. Версты за три отсюда есть лесная речушка.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Там, на берегу, стоит пустой балаган, от него в тайг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ходит оленья тропа. Где-то в верховьях реки, должно </w:t>
      </w:r>
      <w:r>
        <w:rPr>
          <w:rFonts w:cs="Courier New" w:ascii="Courier New" w:hAnsi="Courier New"/>
          <w:color w:val="000000"/>
          <w:sz w:val="32"/>
          <w:szCs w:val="32"/>
        </w:rPr>
        <w:t>быть, есть стойбище. Я думаю, по той тропе к морю вых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ят якуты. Возможно, к устью речки летом приходит су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с купцами. Освоимся покрепче — выяс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Федосов мастерски ощипал и разделал глухаря, а 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ом преподнес товарищам такое заманчивое кушанье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что они забыли на некоторое время все свои невзгоды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Целиком отдались позднему уж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Зотов предложил к глухарю несколько кар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фелин, Федосов сначала обрадованно взял их, но пот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думал и отложил в сторону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Это расточительство,— сказал он.— Спрячьте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ка.</w:t>
      </w:r>
    </w:p>
    <w:p>
      <w:pPr>
        <w:sectPr>
          <w:type w:val="nextPage"/>
          <w:pgSz w:orient="landscape" w:w="16838" w:h="11906"/>
          <w:pgMar w:left="1440" w:right="3193" w:gutter="0" w:header="0" w:top="1296" w:footer="0" w:bottom="360"/>
          <w:pgNumType w:fmt="decimal"/>
          <w:cols w:num="2" w:equalWidth="false" w:sep="false">
            <w:col w:w="5750" w:space="834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силий Антонович смотрел далеко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i/>
          <w:i/>
          <w:iCs/>
          <w:color w:val="000000"/>
          <w:spacing w:val="4"/>
          <w:w w:val="132"/>
          <w:sz w:val="32"/>
          <w:szCs w:val="32"/>
        </w:rPr>
      </w:pPr>
      <w:r>
        <w:rPr>
          <w:rFonts w:cs="Courier New" w:ascii="Courier New" w:hAnsi="Courier New"/>
          <w:b/>
          <w:i/>
          <w:iCs/>
          <w:color w:val="000000"/>
          <w:spacing w:val="4"/>
          <w:w w:val="132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4"/>
          <w:w w:val="132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i/>
          <w:iCs/>
          <w:color w:val="000000"/>
          <w:spacing w:val="4"/>
          <w:w w:val="132"/>
          <w:sz w:val="32"/>
          <w:szCs w:val="32"/>
        </w:rPr>
        <w:t>Глава десятая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В ней читатель более подробно знакомится с Оболен</w:t>
        <w:softHyphen/>
      </w:r>
      <w:r>
        <w:rPr>
          <w:rFonts w:cs="Courier New" w:ascii="Courier New" w:hAnsi="Courier New"/>
          <w:i/>
          <w:iCs/>
          <w:color w:val="000000"/>
          <w:spacing w:val="8"/>
          <w:sz w:val="24"/>
          <w:szCs w:val="24"/>
        </w:rPr>
        <w:t xml:space="preserve">ским и узнает о дальнейших делах маленькой колонии </w:t>
      </w:r>
      <w:r>
        <w:rPr>
          <w:rFonts w:cs="Courier New" w:ascii="Courier New" w:hAnsi="Courier New"/>
          <w:i/>
          <w:iCs/>
          <w:color w:val="000000"/>
          <w:spacing w:val="9"/>
          <w:sz w:val="24"/>
          <w:szCs w:val="24"/>
        </w:rPr>
        <w:t>на берегу моря</w:t>
      </w:r>
    </w:p>
    <w:p>
      <w:pPr>
        <w:pStyle w:val="Normal"/>
        <w:shd w:fill="FFFFFF" w:val="clear"/>
        <w:spacing w:before="18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один из вечеров, когда все собрались в кубрике, 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ичко долго прислушивался к вою ветра за стенами и т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ептически оглядывал невзрачное жилье, будто поп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юда впервые. Зотов писал свой дневник и исподтишк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блюдал за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личко пошевелил усами. У него явно зрела какая-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ерзкая мысль. Наконец он спросил, обращаясь ко всем </w:t>
      </w:r>
      <w:r>
        <w:rPr>
          <w:rFonts w:cs="Courier New" w:ascii="Courier New" w:hAnsi="Courier New"/>
          <w:color w:val="000000"/>
          <w:sz w:val="32"/>
          <w:szCs w:val="32"/>
        </w:rPr>
        <w:t>сраз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имовать будем зд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Угу,— односложно ответил Федосов: во рту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ржал дратву, чинил свой сапо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оленский вздохнул. Зотов промолчал. Тогда Иль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ысказал свою мысль в более конкретной форме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от что скажите:  неужели в этом курятнике м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ведем зиму? Мне что-то скучно здесь. Простора нет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 зябко. Все-таки море ря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силий Антонович заинтересованно посмотрел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лью и вынул изо рта дра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кладывай,— сказал 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звольте.— Величко встал в позу оратора, посмот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л на черный от копоти потолок и, не опуская глаз, н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ал:-—Милостивые государи! Обстоятельства  заставл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ют меня быть кратким, и в своей программной речи 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ограничусь лишь фактами. Итак, факты. Люди города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мы привыкли к некоторому комфорту, и даже преб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ние в казенных домах не умертвило в нас чувство пр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расного. Как же мы можем мириться с жизнью в тесно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убрике с нарами, без бани и сносного отопления, бе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сской печи и погребов для хранения запасов? Или мы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только ленивы, что будем довольствоваться имею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щимся? Я не верю в это и уже сейчас вижу в глазах В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илия Антоновича веселые искорки задора, а мой друг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колай еле сдерживает желание закричать «ура»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только Корней Петрович, как видно, еще не определи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ношения к моему далеко идущему предложению, пото</w:t>
      </w:r>
      <w:r>
        <w:rPr>
          <w:rFonts w:cs="Courier New" w:ascii="Courier New" w:hAnsi="Courier New"/>
          <w:color w:val="000000"/>
          <w:sz w:val="32"/>
          <w:szCs w:val="32"/>
        </w:rPr>
        <w:t>му что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3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тому что он не умеет владеть топором и вооб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ще ничего не умеет,— с печальной улыбкой вставил Об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лен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тя неплохо умел в свое время подрывать осно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ы царствующего трона,— в том же адвокатском то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зал Величко и жестом руки остановил Оболенско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еще не кончил, господа. Итак, я взываю к ваш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у уснувшему сознанию и предлагаю начать постройку </w:t>
      </w:r>
      <w:r>
        <w:rPr>
          <w:rFonts w:cs="Courier New" w:ascii="Courier New" w:hAnsi="Courier New"/>
          <w:color w:val="000000"/>
          <w:sz w:val="32"/>
          <w:szCs w:val="32"/>
        </w:rPr>
        <w:t>дома и других подсобных заведений, чтобы не быть в до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у как перед самим собой, так и перед общественными з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чами, которые все еще не решены 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— за! — просто сказал Федосов и тут же с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ил:— А какие общественные задачи ты имеешь в виду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ль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тот же вечер Величко, торопясь и перебивая Зо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, рассказал о мечте, с которой жили они почти десять лет,— о том, что решили создать новые растения, к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ые превратили бы человека в настоящего властели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селенно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Десять лет!—ахнул Федосов.—Так много прошло!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 Что-нибудь удалось вам сделат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вы!— сказал Илья.-—Нам постоянно мешал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только учились или… сидели. Таковы факт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аль. Очень жаль, что вам мешали. А может быть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ы не с того конца  начали? Сперва бы организова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орьбу с помехами на своем п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личко блеснул глазами. Он понимал, куда клонит этот социал-демократ; видно, Илья готовился согласить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я с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гда не останется времени на главное— на оп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по физиологии, на эксперимент, на науку,— спокойно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казал Зотов.— Жизнь ведь очень корот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у что ж, вы не успеете, другие вслед за вами сд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ют. По расчищенной дороге, так сказ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рно,— заметил Илья, с вызовом поглядывая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не ответил. Он не знал, что ответить. И потом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зал после пауз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жется, мы отвлеклись. Величко предлагает 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ать постройку. Я согласен с ним. Давайте строить дом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иму нам здесь зимовать. Это всем ясно. А уж весной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не только дом. Раз появилась хорошая идея, сделаем так, чтобы дать этой идее полный ход,— сказал </w:t>
      </w:r>
      <w:r>
        <w:rPr>
          <w:rFonts w:cs="Courier New" w:ascii="Courier New" w:hAnsi="Courier New"/>
          <w:color w:val="000000"/>
          <w:sz w:val="32"/>
          <w:szCs w:val="32"/>
        </w:rPr>
        <w:t>Василий Антонович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втор проекта строительства Илья Ильич Величко, </w:t>
      </w:r>
      <w:r>
        <w:rPr>
          <w:rFonts w:cs="Courier New" w:ascii="Courier New" w:hAnsi="Courier New"/>
          <w:color w:val="000000"/>
          <w:sz w:val="32"/>
          <w:szCs w:val="32"/>
        </w:rPr>
        <w:t>получив поддержку всей колонии, готовился начать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ройку дома немедленно. Он бросился точить свой 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пор, как заправский плотник, обчистил топорище куском стекла и, покончив с инструментом, встал в дверях, при</w:t>
        <w:softHyphen/>
        <w:t xml:space="preserve">глашая всех двинуться на новый ратный подвиг. Васили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нтонович с улыбкой следил за н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? — нетерпеливо, с вызовом спросил Величк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есто выбрал? — спросил Федос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любой поляне в лесу. Хотя бы рядом с барж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за водой для бани будешь на речку бегать? Все</w:t>
        <w:softHyphen/>
        <w:t>го-то отсюда версты три, не боль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у, тогда на берегу рек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за дровами в лес топать не надоест?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— Выберем, где лес поближе к реке…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т, Илья, так просто это не делается. Место надо выбирать с толком, чтобы потом не каяться. Неизвестно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колько жить придется. Умерь, парень, свою горячнос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хотя бы на одну ноч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Рано утром они пошли в лес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асилий Антонович шагал впереди, хмурил бров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сматривался к местности, к деревьям, что-то сооб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жа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дишь,— сказал он Зотову,— какие разные ли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нницы. Чем дальше от моря, тем выше и крупнее. А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у? Ветра меньше, климат мягче. Для ваших грядущих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пытов это учесть надобно. И потом, будем же мы огород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ебе делать? Значит, и о земле подумать надо… А вот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поля появились, почва лучше стала, наносов больше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Это мы тоже учтем. Смотри, тут и смородина растет, и</w:t>
        <w:br/>
        <w:t>малина. Считай, где-то ручей близко или реч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рстах в четырех от берега колонисты нашли на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ц подходящее место. В лесу протекал ручей. Он, ви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, впадал в ту самую речку, которую встретил Федосо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о время своей первой экспедиции. Возле берега ручь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с отступал, образуя две большие поляны, на которы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дко стояли одиночные тополя и крупные, с сильн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роной лиственницы. Слегка кочковатый луг был покры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устым шелестящим вейником. Куртинами рос шиповник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сь в сморщенных красных ягода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пнем земличку, посмотрим, какова она,— ск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л Федос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рней Петрович поплевал на ладони и первым взя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я за лопату. Рыл он неумело, очень нервными рывка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сразу весь вспотел, но его желание не отставать от др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их в труде было столь велико, что он никому не уступ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сти сделать первый шурф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верху на штык шла темная супесь, а дальше нача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уть ли не чистый песок, в котором переплеталась цел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тка корней. На глубине в аршин встретилась гдлька с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еском, а дальше лопата уткнулась во что-то жесткое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блестками льда. Оболенский вытер пот и с удивление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мотрел на Федосов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чная мерзлота,— сказал вожак.— Она везде ту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сть. Хорошо, что глубоко, а то, бывает, копнешь на п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ра штыка— и вот она… Ну как,   подходящее мест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ратцы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 еще раз окинули взглядом лес, ручей, веселые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яны и в знак согласия дружно подняли ру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к была основана колония на Охотском бере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другой день море опять зашумело, тучи сели чу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 не на вершины деревьев, и к вечеру повалил так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нег, что люди не рискнули носа высунуть из своего ку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ика. Началась зима. На море опять разыгрался шторм. </w:t>
      </w:r>
      <w:r>
        <w:rPr>
          <w:rFonts w:cs="Courier New" w:ascii="Courier New" w:hAnsi="Courier New"/>
          <w:color w:val="000000"/>
          <w:sz w:val="32"/>
          <w:szCs w:val="32"/>
        </w:rPr>
        <w:t>Волны яростно кидались на берег, в воздухе стоял страш</w:t>
        <w:softHyphen/>
        <w:t xml:space="preserve">ный гул. До самой баржи летели клочья пены и длинны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рызги воды, но отяжелевшее от снега море уже не мог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 залить лес. Среди ночи почувствовалось легкое сод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ание баржи, а потом короткое падение и жесткий удар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волнуйтесь,— тихо сказал догадливый Оболе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ий.— Наша баржа села на землю. Только и вс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оказался прав. До этого ветра баржа полулежал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драв нос и опираясь дном на сломанные деревья. Ветер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скачал ее, она соскользнула и выровнялась. Теперь е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рудно было увидеть с берега— лес стоял выше кубр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нем поселенцы мастерили лыжи. Спустившись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юм, они оторвали несколько досок, сделали верстак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стали и наладили рубанки и под руководством Велич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, который еще в гимназии увлекался лыжами, смасте</w:t>
        <w:softHyphen/>
        <w:t xml:space="preserve">рили несколько широких, неуклюжих, но прочных лыж. </w:t>
      </w:r>
      <w:r>
        <w:rPr>
          <w:rFonts w:cs="Courier New" w:ascii="Courier New" w:hAnsi="Courier New"/>
          <w:color w:val="000000"/>
          <w:sz w:val="32"/>
          <w:szCs w:val="32"/>
        </w:rPr>
        <w:t>Они очень пригодились: снег все валил, на земле его л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жало больше аршина.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А когда буран кончился, они проторили в мягком снег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рожку до своей поляны, и скоро в лесу раздался «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р дровосека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 стоит описывать тяжелый труд по заготовке и ос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енно по перевозке бревен к месту постройки. Не буд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ворить о затруднении, с которым они встретились,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да искали и возили от реки камень, копали глину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стерили из железа большую ванну. Скажем только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 концу года у поселенцев уже стояла баня и наградой им за тяжкий труд была возможность распарить и вымыть с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резовым веником настывшее, измученное тело. Зотов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писал, что он не помнил еще такого сладкого сна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ей прелести обновления, испытанного после этой ноч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помолодели: усы у Величко задорно заострились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орода у Зотова и Федосова распушилась и даже постн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цо Корнея Петровича несколько оживилось и покры</w:t>
        <w:softHyphen/>
        <w:t>лось здоровым румянц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сле пробы сил на постройке бани поселенцы могли начинать основное строительство — 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има установилась тихая, мягкая. Дни стояли пасму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е, но ласковые, море замерзало все дальше и дальше </w:t>
      </w:r>
      <w:r>
        <w:rPr>
          <w:rFonts w:cs="Courier New" w:ascii="Courier New" w:hAnsi="Courier New"/>
          <w:color w:val="000000"/>
          <w:sz w:val="32"/>
          <w:szCs w:val="32"/>
        </w:rPr>
        <w:t>от берегов и уже не шумело, а только глухо и далеко вор</w:t>
        <w:softHyphen/>
        <w:t>чало по вечерам, обиженно вспыхивая холодными зе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льными бликами на горизонте. Тайга дремуче молч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, засыпанная снегом, и лишь многочисленные следы мелких зверей, грызунов и птиц, разукрасившие свежи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нег на другой же день после бурана, говорили о том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с живет своей, никогда не угасающей жизнью. Кол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исты пекли по утрам лепешки, пили чай из шиповник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здыхали по мясу и рыбе и, позавтракав, шли на по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йку, засунув за поясной ремень топоры. Шествие не</w:t>
        <w:softHyphen/>
        <w:t xml:space="preserve">изменно замыкал Оболенский. Он очень стеснялся свое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спомощности и старался быть как можно незамет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Был он высок, сухощав, нескладен, богобоязнен и вс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да удручен. Одежда на нем висела немощными скла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ми, под тяжестью полушубка он сгибался; редкие пр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е волосы падали куда попало и всегда у него из-под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апки торчали наивные прядки. Тонкий и длинный но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ставлял самую заметную деталь на его белом худощ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м лице с испуганными глазами скорбящей божьей ма</w:t>
        <w:softHyphen/>
        <w:t>тери. Он часто моргал, еще чаще вздыхал, все время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рал руки и производил впечатление навсегда продрог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его и сильно испуганного человека, который если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ожет чем расположить к себе, то только жалким видом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во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варищи его жалели, а он от этого стеснялся ещ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ольше. Душа у него была честная и добр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Редактор небольшой провинциальной газеты, Корн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трович Оболенский сам не знал, как угодил в ссылку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се получилось очень странно. В течение некоторого вре</w:t>
        <w:softHyphen/>
        <w:t xml:space="preserve">мени к нему в редакцию приходил какой-то господин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иносил печатать объявления о предстоящем открыти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городе синерамы. В объявлении указывался адрес бу</w:t>
        <w:softHyphen/>
        <w:t xml:space="preserve">дущей занимательной картины. Адрес, правда, почему-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нялся каждый раз, но никто на это не обратил вни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я. Редактор завел знакомство с приезжим господино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от в свою очередь познакомил Оболенского со свои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рузьями, а когда знакомство окрепло, новые друзья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просили редактора разрешить им воспользоваться ти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рафией для печатания афиш и программы. Позже, ког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оленского арестовали, выяснилось, что в его типогр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фии напечатано много тысяч листовок и прокламаций, 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бъявления в газете являлись просто-напросто адреса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чередной явки для хорошо организованной нелегаль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руппы социал-демокра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рней Петрович мучительно переживал свое г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Подумайте только, господа, как это ужасно! —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рил он, заламывая руки.— Я жил тихой жизнью од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кого человека и вдруг подвергнулся таким мукам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здевательствам. И за что? Ну какой из меня револю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ционер! Нет же, не посмотрели ни на что, дали пять ле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сылки. Пять лет! Это с моим-то здоровьем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 скорбно оглядывал свои тонкие бледные руки с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иними жилками вспухших вен и брался за топор, как з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горячее железо. Но все же тянулся за остальными.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л добросовестным человек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лонисты срубили и перенесли на себе много деревь</w:t>
        <w:softHyphen/>
        <w:t>ев. Вырыли ямы, оттаяли мерзлоту кострами и поставили столбы, на которые положили венцы будущего дома.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м стали тесать бревна. Корней Петрович всякий раз усиленно плевал на ладони, но топор только сушил ем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уки, то и дело отскакивая в сторону. Федосов что-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урчал себе под нос. Он сам учил Оболенского сперв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ошкуровке бревен, потом на затесе. Но плотник и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боленского так и не вышел. </w:t>
      </w:r>
      <w:r>
        <w:drawing>
          <wp:anchor behindDoc="0" distT="0" distB="0" distL="114935" distR="0" simplePos="0" locked="0" layoutInCell="0" allowOverlap="1" relativeHeight="1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476625" cy="6191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гда ему поручили го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ть мох для подкладки, глину и песок для печ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скоре товарищи заметили, что Корней Петрович ст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счезать после работы. Заподозрив неладное, они реш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 выследить его. Однажды вечером Зотов встал на л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и и пошел по следу. Лыжня привела его к устью рек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глянув из-за деревьев, Зотов увидел, что Оболенски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ьет на льду лунку. Когда Корней Петрович лег на жи</w:t>
        <w:softHyphen/>
        <w:t xml:space="preserve">вот и уткнулся головой в лунку, Зотов не выдержал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делал шаг вперед. Но в это время тот поднялся. По л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цу его расплывалась хитрая улыбка. Уж не русалку 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видел он в воде? Корней Петрович вынул из карма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есу с самодельным крючком, наживил крючок куск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пешки и сел на лед, как заправский рыбак. Он дол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дел, Зотов уже замерз и хотел уходить, как вдруг ра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лся радостный возглас, и в руках, рыбака заби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ользкий налим. Оболенский вскочил и, будучи уверен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ближе трех верст людей нет, с воодушевлением и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нил вокруг лунки неистовый танец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втракали колонисты, разумеется, рыбой. Оболе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ий сидел за столом с розовыми от волнения щеками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ам ел гораздо меньше обычного. Он наконец нашел, ч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жет быть полезен. С этого дня Корней Петрович ме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но и верно стал превращаться в заправского рыболо</w:t>
        <w:softHyphen/>
        <w:t xml:space="preserve">ва, поставщика вкусной продукции для общего стола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олон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 однажды он явился без улова, бледный и растеря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й. На вопросы отвечал односложно и неохотно, вс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ремя прижимался ближе к печке и смотрел на дверь испуганными глазами. Когда товарищи пристали к нему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говорится, с ножом к горлу, Корней Петрович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вигал побелевшими губами, показал на дверь и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лся: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м нечистая сил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1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238500" cy="177165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льше выяснилось, что, когда он уже в сумерках </w:t>
      </w:r>
      <w:r>
        <w:rPr>
          <w:rFonts w:cs="Courier New" w:ascii="Courier New" w:hAnsi="Courier New"/>
          <w:color w:val="000000"/>
          <w:sz w:val="32"/>
          <w:szCs w:val="32"/>
        </w:rPr>
        <w:t>сделал новую большую лунку и сидел рядом с ней, задум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иво налаживая крючок, вода в лунке вдруг вскипела и оттуда выглянула черная рожа с усами и рогами. По его клятвенному утверждению, рожа многозначитель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смехнулась, произнесла что-то вроде «гм…», а когда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чнулся от обморока, вокруг по-прежнему стояла таинственная тишина, лунка уже затянулась ледком, а изо всех </w:t>
      </w:r>
      <w:r>
        <w:rPr>
          <w:rFonts w:cs="Courier New" w:ascii="Courier New" w:hAnsi="Courier New"/>
          <w:color w:val="000000"/>
          <w:sz w:val="32"/>
          <w:szCs w:val="32"/>
        </w:rPr>
        <w:t>углов притаившегося, потемневшего к вечеру леса на Оболенского смотрели черные морды с блестящими г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ми и отовсюду чудилось многозначительное «гм…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ле этого случая Корней Петрович прямо-таки за</w:t>
        <w:softHyphen/>
        <w:t xml:space="preserve">болел. Он стал бояться одиночества, перестал ходит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ыбалку. Федосов взялся вылечить Оболенс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ы этого черта поймаем,— сказа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ногознающий Федосов сделал из каната тонкую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еньковую веревку, натер ее рыбьим жиром, и четвер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лонистов под вечер тронулись к злополучной реке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двадцать минут была сделана новая широкая лун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а, вокруг нее Федосов аккуратно уложил скользку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тлю на самого «черта» и уселся за торосом с конц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тли в руках. Оболенский лежал возле Зотова и впо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лоса шептал: «Да воскреснет бог и расточатся врази его…» Сумерки сгущались, все слегка дрожали от х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а и ожидания чего-то необычайного и уже стали скучат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позевывать, как вдруг вода в лунке булькнула и над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й выросла темно-коричневая голова с усами и блестя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щими глазами. Оболенский в ужасе уткнулся носом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ед. Василий Антонович что есть силы дернул за конец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лова тут же юркнула в воду, и веревка отчаянно на</w:t>
        <w:softHyphen/>
        <w:t>тянулас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Держи! — крикнул Илья и, оттопырив свои драгу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кие усы, бросился с ломом в ата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да в лунке кипела, «черт» явно попался, все друж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били лед, расширяя лунку, и лишь Корней Петрович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стыл в испуге на месте, не в силах сделать ни одн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вижения. Изловчившись, Илья ударил ломом по чер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ашке, неосторожно высунувшейся из воды, веревка осл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ла, и Федосов не без труда вытащил на лед добыч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была мелкая акиба, одна из многочисленных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од тюленей,— жирный, гладкошерстный, коричневато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рный морской зверь, охотник за рыбой. Что привлекл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го к лунке Оболенского, сказать трудно, но именно он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пугал уважаемого рыболов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Иди пощупай,-— сказал Федосов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боленский подошел, осторожно и жалко улыбаясь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утерпев, он осенил зверя мелким крестом. Акиба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счезла. Оболенский дотронулся одним пальцем до г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 зверя и ощупал ее в поисках рогов. Их не оказалось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огда он посмотрел на товарищей и тихо засме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ясо акибы оказалось не очень вкусным, с каким-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ушком, но сало пришлось кстати. Рыба, поджаренн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этом сале, была просто превосходн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товарищи ни уговаривали Корнея Петровича ест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ясо акибы, он отказался наотрез. Не мог пересил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бя. Но на речку ходить начал.</w:t>
      </w:r>
    </w:p>
    <w:p>
      <w:pPr>
        <w:pStyle w:val="Normal"/>
        <w:shd w:fill="FFFFFF" w:val="clear"/>
        <w:spacing w:before="38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1"/>
          <w:w w:val="132"/>
          <w:sz w:val="32"/>
          <w:szCs w:val="32"/>
        </w:rPr>
        <w:t xml:space="preserve">               </w:t>
      </w:r>
      <w:r>
        <w:rPr>
          <w:rFonts w:cs="Courier New" w:ascii="Courier New" w:hAnsi="Courier New"/>
          <w:b/>
          <w:i/>
          <w:iCs/>
          <w:color w:val="000000"/>
          <w:spacing w:val="-1"/>
          <w:w w:val="132"/>
          <w:sz w:val="32"/>
          <w:szCs w:val="32"/>
        </w:rPr>
        <w:t>Глава одиннадцатая</w:t>
      </w:r>
      <w:r>
        <w:rPr>
          <w:rFonts w:cs="Courier New" w:ascii="Courier New" w:hAnsi="Courier New"/>
          <w:i/>
          <w:iCs/>
          <w:color w:val="000000"/>
          <w:spacing w:val="-1"/>
          <w:w w:val="132"/>
          <w:sz w:val="32"/>
          <w:szCs w:val="32"/>
        </w:rPr>
        <w:t>,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в которой рассказывается о переселении в дом и о пер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вой весне.  Ведакт  Шахурдин. Оболенский подумывает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сделать из него нового Пятницу</w:t>
      </w:r>
    </w:p>
    <w:p>
      <w:pPr>
        <w:pStyle w:val="Normal"/>
        <w:shd w:fill="FFFFFF" w:val="clear"/>
        <w:spacing w:before="19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требовалось несколько месяцев тяжелого труда,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реди поляны вырос новый дом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ыглядел он вполне прилично. Тесаные бревна лис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енниц весело желтели на фоне темного леса. Мартов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кое солнце вытапливало из них капельки прозрач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молы, в каждой капельке бился янтарный лучик света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коре из трубы повалил дым (из дверей и окон, межд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чим, тоже), и колонисты, взявшись за руки, соверш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 вокруг дома веселый танец, а Величко, встав на крыль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це в позу Плевако, произнес возвышенную речь, начинаю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щуюся со слов: «Милостивые государи и государыни!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воселы перетащили часть муки, овса и соли к себ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дом, а остальной груз сложили в носовой трюм, заб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юки, пришили оторванные листы обшивки и ушли в н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ежде, что все здесь будет в целости и сохраннос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конце марта и в апреле, почуяв весну, из-под снега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стал выбираться стланик и совсем упрятал баржу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волы стланика приобрели упругость. Они походили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ернутую пружину. Едва ослабилось давление снега,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лесу то здесь, то там раздавался короткий шорох, из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д сугробов выхлестывалась смороженная хвоя, ветки распрямлялись, раскидывая во все стороны мокрый снег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жду прочим, не только сне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нятная штука,— сказал как-то Зотову Корне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етрович, показывая у себя на лбу легкий синяк с ме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ми царапи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Белка? Или бурунду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едставьте, ни тот, ни другой. Это стланик т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еляет. Хотите посмотрет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тоит сказать несколько слов об этом вечнозелен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стении Севе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лаником здесь называют кедр. Под влиянием суро</w:t>
        <w:softHyphen/>
        <w:t xml:space="preserve">вой природы он изменился до неузнаваемости. Его ствол </w:t>
      </w:r>
      <w:r>
        <w:rPr>
          <w:rFonts w:cs="Courier New" w:ascii="Courier New" w:hAnsi="Courier New"/>
          <w:color w:val="000000"/>
          <w:sz w:val="32"/>
          <w:szCs w:val="32"/>
        </w:rPr>
        <w:t>не превышает толщины руки, в высоту он не растет боль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ше 3—4 метров, шишки и орехи у него мельче, чем у с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ирского кедра. А самое главное, кедр приобрел спос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сть ложиться на зиму под снег, чтобы уберечь от м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оза свою нежную зеленую хвою. С приходом весн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ланик приобретает упругость и выпрямляе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выбрали в лесу стланиковую ветвь и осторож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могли ей освободиться из-под снега. Ветка свечой взв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сь вверх. Полетели комки снега, кусочки льда, старая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илипшая хвоя. Но дальше всего полетели стланико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е шишки. Будто их выбросили из пращ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от такая и угодила мне в лоб,— сконфужен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зал Оболенский.— Я стоял и размышлял в лесу, а ту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ишки разлетались далеко от материнской ветки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дали в снег, глубоко проминая его. Так дерево расс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яло свое потомство. Солнце нагревало коричнев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ишку, она с каждым днем все глубже втаивала в снег, влажнела, орешки в ней набухали, и когда снега оста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ось совсем мало, шишка уже оказывалась на земле и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мху, готовая при первом тепле пустить в землю корн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 дня потери, ни часу промедления. Растение Север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спользовало каждую минуту теп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стория стланиковой шишки навела Зотова на мысль </w:t>
      </w:r>
      <w:r>
        <w:rPr>
          <w:rFonts w:cs="Courier New" w:ascii="Courier New" w:hAnsi="Courier New"/>
          <w:color w:val="000000"/>
          <w:sz w:val="32"/>
          <w:szCs w:val="32"/>
        </w:rPr>
        <w:t>ускорить таяние снега на месте будущего огорода. Он 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рал из печки золы и однажды утром густо посыпал е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сятину луга возле до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добряешь? — спросил его И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, лето догоняю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счет оказался правильным. Темный снег стал таять </w:t>
      </w:r>
      <w:r>
        <w:rPr>
          <w:rFonts w:cs="Courier New" w:ascii="Courier New" w:hAnsi="Courier New"/>
          <w:color w:val="000000"/>
          <w:sz w:val="32"/>
          <w:szCs w:val="32"/>
        </w:rPr>
        <w:t>значительно скорее, и к концу апреля поляна совсем о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лась, хотя кругом еще лежало снега не меньше чем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ве четверт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Федосов с любопытством посмотрел на Зотов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Это ты славно придумал, парень. Можно тепер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рчевать и сдирать дернину, готовить пашню. Ну, а с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на ты думаешь готовить?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и Величко хорошо помнили, как хозяин заим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тров выращивал рассаду капусты, брюквы, свеклы и высаживал ее в мае, когда минуют на Енисее крепкие мо</w:t>
        <w:softHyphen/>
        <w:t>розы. У него для этого был устроен парничок. У колони</w:t>
        <w:softHyphen/>
        <w:t>стов не было парника, не было навоза. Но у них имелось стекло, а дров кругом лежало, что называется, невпро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от. Вечером колонисты снова выслушали речь Величко, в которой он призвал «милостивых государей» нача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троить оранжерею. Товарищи вежливо послушали его, а потом сели точить топоры и пил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ранжерею, или теплицу, они построили недалеко о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ома, спиной к лесу и крутым скатом к солнцу. Она пол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илась в пять аршин шириной и в три сажени длиной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ка Зотов с Федосовым рубили сруб, Величко и Обол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ий выпиливали из сухих бревен лиственницы тонк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руски длиной в пять аршин. Эти бруски они улож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дним концом на низкую переднюю стенку, которая поды</w:t>
        <w:softHyphen/>
        <w:t xml:space="preserve">малась на три бревна от земли, а вторым — на высок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днюю стену под углом в  45  градусов. Пространств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ежду брусками застеклили, щели замазали глиной. </w:t>
      </w:r>
      <w:r>
        <w:rPr>
          <w:rFonts w:cs="Courier New" w:ascii="Courier New" w:hAnsi="Courier New"/>
          <w:color w:val="000000"/>
          <w:sz w:val="32"/>
          <w:szCs w:val="32"/>
        </w:rPr>
        <w:t>Внутри теплицы из плоских камней сделали печь и дли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й боров от нее из конца в конец. А над печью и бо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м поставили два стеллажа, на которые насыпали мерз</w:t>
        <w:softHyphen/>
        <w:t>лую зем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 понятным волнением затопил Корней Петрович теп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ичную печь. Он ушел в теплицу рано вечером и не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одил домой до утра. Утром в теплице стоял такой пар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в русской бане. Было жарко, словно в парной. Об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енский возник из тумана, как добрый дух, которому уд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сь очередная проказа. Лицо его сия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емличка уже, как бы это сказать, тает. Извольт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щуп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, мерзлые глыбы дерна растаяли! В теплице стоя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ух настоящей весны. За потными стеклами синело мо</w:t>
        <w:softHyphen/>
        <w:t>розное небо, термометр показывал утром минус 17 град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ов, а тут разваливалась от пара земля и зеленые шильц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ырея высовывались из жухлого прошлогоднего дер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неделю, разделав на стеллажах землю, в к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ю добавили единственное имеющееся у людей удоб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ие— печную золу, Зотов торжественно посеял семена капусты, свеклы и лука-чернушки. А чтобы стеллажи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устовали, засеял на пробу овес. Хотелось убедиться, г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ен ли он для посе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есь апрель и половину мая они занимались тольк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льским хозяйством. Зотов и Оболенский пикирова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сходы, поливали через веник растения, топили печь и к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ети радовались каждому новому зеленому росточк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еличко с Федосовым корчевали на лугу редкие пн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били шиповник и сбивали ломами коч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сна наступала. Она съела последний снег на пол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х, сдула ледяные сосульки с деревьев, и оттаявши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иственницы вольно и свежо зашумели под напористы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еплым ветром с юга. Запахло хвоей и прошлогодн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том, сквозь желтую осоку и вейник на кочках проб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сь молодые листочки пырея и черноголовника. Над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нией по целым дням летели дальше на север кося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усей, лебедей и стаи уток. Неумолчный гомон стоял на реке, местами уже освободившейся ото льда. Ружье, л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ям до смерти хотелось иметь ружье! Но ружья не было, утки стаями подплывали по ручью к самому дому и н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хально кричали на заре. В глубине леса шумели на глу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ариных токах петухи, трещали сойки, со всех стор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лышалась бесконечная дробь трудолюбивых дятлов. Вс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живое в тайге проснулось и спешило устроить свою </w:t>
      </w:r>
      <w:r>
        <w:rPr>
          <w:rFonts w:cs="Courier New" w:ascii="Courier New" w:hAnsi="Courier New"/>
          <w:color w:val="000000"/>
          <w:sz w:val="32"/>
          <w:szCs w:val="32"/>
        </w:rPr>
        <w:t>жизн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ливаясь потом, сняв рубахи, люди рыхлили пода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вую супесчаную почву, и острие лопаты то и де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ользило по не успевшей оттаять мерзлоте. Колонисты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пешили скорее высадить картофель и расса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это время у них разгорелся сп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 лучше копать? — спросил Илья и тут же 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авил: — Мы переворачиваем землю дерном вниз и остав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яем этот дерн в земле. Перепреет он или н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Конечно,— сказал Зотов.— Весь расчет на приро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й перегной. Он даст пищу корням. Без него в земле п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о. Песок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лья задумался. Что-то прикинув в уме, он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А по-моему, ты не прав. И дерн не перепреет,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егноя не будет. Холодно в земле. Это тебе не полтав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ий чернозем и даже  не московский   подзол. Вечн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ерзлота. С ней шутки плох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ты предлаг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предлагаю содрать с почвы и сжечь весь дерн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сли мы его перевернем и закроем, он сыграет роль теп</w:t>
        <w:softHyphen/>
        <w:t xml:space="preserve">ловой прокладки между солнцем и мерзлотой. Мерзлот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уйдет глубоко, а будет постоянно выстуживать верхний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лой и мешать растениям нормально развив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ушай, Илья,— сказал Федосов раздумчиво.—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 может, и лучше, если мерзлота подвинется ближе к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рхности? Как ни говори, хоть вода для корней близк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удет. Может, эта прослойка и предохранит растения о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лода снизу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и спорили долго, и каждый упорно отстаивал свою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точку зрения. Истина, как это часто бывает, роди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конце спора. Земледельцы приняли соломоново реш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ие: половину огорода вскопать обычным способом, а с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торой половины сорвать дерн или сжечь его на месте, 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ж потом вскопат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 этого дня поляна по вечерам окутывалась едким д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м. Люди жгли моходерн и расправлялись с корнев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щами трав, обнажая супески. Что из этого получится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сли бы у них был навоз или перегной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одно весеннее утро, когда колонисты открыли глаз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еще потягивались, расправляя усталые руки, Федос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друг прислушался к звукам, доносившимся из леса,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делал знак молчать. Все притихли. Отчетливо стучал </w:t>
      </w:r>
      <w:r>
        <w:rPr>
          <w:rFonts w:cs="Courier New" w:ascii="Courier New" w:hAnsi="Courier New"/>
          <w:color w:val="000000"/>
          <w:sz w:val="32"/>
          <w:szCs w:val="32"/>
        </w:rPr>
        <w:t>дятел, кричали сороки, глухо шумели верхушки листвен</w:t>
        <w:softHyphen/>
        <w:t xml:space="preserve">ниц. И тут они услышали плеск воды, звон металла и ещ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ие-то чуждые лесу зву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росились к окнам. Зотов глянул на ручей. Под кр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м берегом, в десяти метрах от дома, он увидел пароч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 оленей; они грустными глазами меланхолически смот</w:t>
        <w:softHyphen/>
        <w:t xml:space="preserve">рели на стены новой постройки. Рядом с оленями стоя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ловек и не спеша делал что-то с большим вьюком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Человек! — испуганно вскрикнул Оболенский и 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пливо перекрести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ж не думал ли он, что ему снова явился нечист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ух с реки, теперь уже в образе человека? Остальны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зделяли его точки зрения и шумно вывалились из дом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дно мгновение окружив пришель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приветствовал их слабой улыбкой и покачивание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ловы, не выказав при этом ни испуга, ни удивлени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-видимому, он был подготовлен к встрече: раз в тайг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есть дом, значит, есть и люди. Стащив с животных вьюки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ловек положил их на высокий берег, достал откуда-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локольчик, привязал на шею оленю, тихо сказал два раза: «Мо-од! Мод!» — и шлепнул животное по спине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ба оленя сошли в воду, перебрались через ручей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рылись в лесу. А пришелец обернулся к людям и с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л, по-своему коверкая русские сло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дравствуй, лючи!</w:t>
      </w:r>
      <w:r>
        <w:rPr>
          <w:rFonts w:cs="Courier New" w:ascii="Courier New" w:hAnsi="Courier New"/>
          <w:color w:val="000000"/>
          <w:spacing w:val="1"/>
          <w:sz w:val="32"/>
          <w:szCs w:val="32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hanging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cs="Courier New" w:ascii="Courier New" w:hAnsi="Courier New"/>
          <w:sz w:val="24"/>
          <w:szCs w:val="24"/>
        </w:rPr>
        <w:t>[¹Лючи — русский.]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Здравствуй! — ответил Федосов.— Ты кто такой б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шь, парен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-то? Шахурдин. А звать меня Ведикт. И еще 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ла. И Матвейка.— Он улыбнулся, развеселившись тем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у него так много име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ткуда пришел, Матвей? — опять спросил Фе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, ухватившись за одно из име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лыбка медленно сошла с широкого и плоского лиц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ришельца. В маленьких глазах возникла печаль.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нял ружье, облокотился на него и начал говорить, ме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енно подбирая слова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рочель посетил большой беда. Наш стойбищ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оит плач, маленькие обглодал всю старый кожа. К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ать совсем нет. Пришла скверный болезнь, олень подох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яса не кушал два месяца. Дорога нет, помогай неком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всем помирать орочель собрался и послал меня искат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упец, просить еда. Ты — купец? — Он протянул руку 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едосову.— Бери, шкура привез тебе, давай кушать, 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корей-скорей пойду домой, пока детка живой. Ну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лько теперь колонисты заметили печать долгой го</w:t>
        <w:softHyphen/>
        <w:t>лодовки на лице Шахурдина. Глаза его лихорадочно бл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ели. Под старенькой курткой из кожи оленя угады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сь исхудавшее, жалкое т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шли, Матвей, в дом,— скомандовал Василий А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нович.— Отдохни, поешь. Поговорим с тоб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Шкура возьми.— Он хотел поднять вью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том, потом… Давай пошли, пар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 колонистов не было ни мяса, ни рыбы для гостя.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 них были лепешки, горячий шиповниковый чай и овся</w:t>
        <w:softHyphen/>
        <w:t xml:space="preserve">ной кисель. Шахурдин ел много и жадно. Наевшись, он </w:t>
      </w:r>
      <w:r>
        <w:rPr>
          <w:rFonts w:cs="Courier New" w:ascii="Courier New" w:hAnsi="Courier New"/>
          <w:color w:val="000000"/>
          <w:sz w:val="32"/>
          <w:szCs w:val="32"/>
        </w:rPr>
        <w:t>отодвигал от себя блюдо с киселем и лепешками и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лжал сидеть, разговаривая с колонистами, но не сп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ал глаз с пищи. А потом снова подвигал к себе блюдо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рался за ложку и опять ел, словно стремился наесть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много дней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Вот что рассказал Ведикт Шахурд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х стойбище находится в верховьях реки, на которой </w:t>
      </w:r>
      <w:r>
        <w:rPr>
          <w:rFonts w:cs="Courier New" w:ascii="Courier New" w:hAnsi="Courier New"/>
          <w:color w:val="000000"/>
          <w:sz w:val="32"/>
          <w:szCs w:val="32"/>
        </w:rPr>
        <w:t>Оболенский ловит рыбу, верстах в восьмидесяти, уже с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и сопок Колымского нагорья. Там они охотятся, пасут оленей и добывают рыбу. Орочи, как выяснилось из ра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аза, полуоседлая народность, и они не очень-то любя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чевать с места на место. Зима шла своим чередом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ужчины бродили по тайге, женщины ловили рыбу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зерах. Среди зимы неожиданно потеплело, а потом сн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 ударили морозы. Они и сами не знают, что случилось за эти дни. Несчастье поразило неожиданно: все олен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али за три дня. Какая-то болезнь сморила их и сраз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ставила жителей стойбища перед катастрофой. Охот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тех местах была неважной, голод быстро подкосил лю</w:t>
        <w:softHyphen/>
        <w:t xml:space="preserve">дей. Надо было уходить на новое место, а как уйдешь без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леня? Всю зиму люди перебивались чем придется, съе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рые шкуры, варили кору, отрывали из-под снега брус</w:t>
        <w:softHyphen/>
        <w:t xml:space="preserve">нику. Смерть посетила яранги несчастных. С приход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сны, когда появилась дичь и охотники стали боле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дачливыми, полегчало. Но без оленей люди жить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огли, а идти пешком через тайгу — это все равно ч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дти на смерть. К тому же кончились патроны, а с ни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надежда на лучшие времена. И вот тогда Шахурдин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диночку решил пойти к морю. Он ушел за горы к якутам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был двух оленей, навьючил их шкурами и отправил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низ по реке, чтобы отыскать купцов, выменять шкур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продовольствие и порох и вернуться к своим, да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зможность перекочевать в удобные мес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упец ходи сюда каждый лето. В месяц, когда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инает кричать  кукушка,— сказал  Шахурдин  и доба</w:t>
        <w:softHyphen/>
        <w:t>вил:—Между маем и июнем. Видал на тот берег палка?</w:t>
        <w:br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го шалаш. Ты— другой человек, не тот,— сказал он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внув Федосову.— Ты бедна купец, у тебя даже вод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. Верно говорю, а? — И он засмеялся, довольный св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м открыт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ерно, парень, у нас водки нет. Мы не купцы. У вас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беда, и у нас беда. Мы терпели крушение на мо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Ехал через большая вода? Своей лодка ехал? К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 идти теперь будешь, кругом тайга и лючи близко не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десь жить пока останемся. Видишь, дом п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трои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роший хата. А зачем тайга жечь собрался? Тв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ым знаешь где слышал? Далеко-далеко! Думал, костер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ольшой кто палит, лесной пожар весной не бывает.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ым пришел сюда. Бери теперь шкура, давай мука и пат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н. Матвейка скорей идет в горы.  Женщина помирай,ждать нельзя ника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Муки дадим и соли дадим. А патронов у нас н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нет? И ружья нет, да? Ой-ой, как плоха! Чем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ить буд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н долго качал головой и рассматривал хозяев. 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к и не понял, что это за лю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 другое утро колонисты помогли ему навьючить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леней два мешка муки, насыпали в котомку соли и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дили гостя в обратный путь.</w:t>
      </w:r>
    </w:p>
    <w:p>
      <w:pPr>
        <w:sectPr>
          <w:type w:val="nextPage"/>
          <w:pgSz w:orient="landscape" w:w="16838" w:h="11906"/>
          <w:pgMar w:left="1440" w:right="3207" w:gutter="0" w:header="0" w:top="1269" w:footer="0" w:bottom="360"/>
          <w:pgNumType w:fmt="decimal"/>
          <w:cols w:num="2" w:equalWidth="false" w:sep="false">
            <w:col w:w="5649" w:space="926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юки со шкурами Шахурдин взять отказался кат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орически. Гостеприимство и доброта колонистов и ра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ли его, и пугали. Он все еще силился определить, к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и такие. «Дурной купец»,— бормотал он, имея в вид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нобородого Федосова, который сказал, что платы з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уку и соль он не возьмет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через две недели Ведикт Шахурдин появился снов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открыл дверь и запросто вошел в комнату, улыбая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оим старым знаком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дравствуй, лючи. Матвейка опять по свой троп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ишел, хороший   весть принес. Орочель спасибо теб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ислал, детка на ноги поднял, смеяться стал. Кочуем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вый место, к вам близко-близко, два дня ходи по тай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а. Сосед, 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леней где достал? — спросил его Федо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енял у якутов. Шкурка выдра отдал, белка мн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-много. Два десятка хороший олень взял. И патрон м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-мало добыл, уже три медведь повал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этот раз Шахурдин приехал только из-за колон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ов. Он беспокоился, как они живут без ружья и без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яса, и решил выучить их ловить рыбу и зверя. Хоте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платить добром за добр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говорившись, он лег на разостланную парку, дол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рочался с боку на бок, но так и не засну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йду за дверь,— сказал он, подымаясь.—Там по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сплю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Федосов видел в окно, как возле леса вспыхнул 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ер. Шахурдин нарубил веток стланика, сделал что-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роде стенки из веток, подстелил хвою под себя и усе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ицом к костру, уставившись сонными глазами на огонь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том склонился на бок, прилег на ружье и усну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тром его у костра не оказалось. Через час Шахурди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вился и принес десятка три мальмы, хариусов и дву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лухаре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Стрелял? — спросил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На глухарь патрон жалко. Силок поймал. Хочешь, покажу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 Оболенского заинтересованно блеснули глаза.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явил отеческую заботу о Матвейке, накормил его 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том увел в лес. Корней Петрович решил пополни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и охотничьи знани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Вечером они пришли из тайги с богатой добычей. Об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ский нес четырех больших рябчиков-каряга, Щахур-</w:t>
      </w:r>
      <w:r>
        <w:rPr>
          <w:rFonts w:cs="Courier New" w:ascii="Courier New" w:hAnsi="Courier New"/>
          <w:color w:val="000000"/>
          <w:sz w:val="32"/>
          <w:szCs w:val="32"/>
        </w:rPr>
        <w:t>дин — еще одного глухаря и полинявшего зайца. Охотн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и были оживленны и выглядели большими друзь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рите ли, господа, без единого выстрела! — з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лебываясь, рассказывал  Оболенский.— Сплошная хит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рость. Следопыт! Как он знает жизнь леса, как разби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ется в следах, в звуках! Этих рябчиков я поймал сам. Оказывается, они настолько глупы, что подставляют г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ову под петлю, только бери их. Теперь мы будем с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мясом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твей-Ведикт улыбался, лицо его лоснилось, глаз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село моргали. Он снял с себя сумку, куртку, засучи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таны и пошел к ручью умываться. А потом подошел 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у с Федосовым, сел на корточки и долго смотрел, как они сажают капустную расса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чем трава втыкаешь? — спросил он, кивая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вежую посад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Большая вырастет, кормить нас буд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с сомнением покачал головой. Не верил. Осторож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, пальцем дотронулся до нежного листка, цокнул яз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м и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алдымакта¹ трава. Ты ее сажаешь, как Эскери²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очень хорошо.</w:t>
      </w:r>
    </w:p>
    <w:p>
      <w:pPr>
        <w:pStyle w:val="Style1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[¹Балдымакта — новорожденная,  маленькая.</w:t>
      </w:r>
      <w:r>
        <w:rPr>
          <w:sz w:val="22"/>
          <w:szCs w:val="22"/>
          <w:lang w:val="en-US"/>
        </w:rPr>
        <w:t>]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cs="Courier New" w:ascii="Courier New" w:hAnsi="Courier New"/>
          <w:sz w:val="22"/>
          <w:szCs w:val="22"/>
        </w:rPr>
        <w:t>[²Эскери — бог.]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 прожил у колонистов неделю. И все дни проводи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обществе Оболенского. В доме появились мясо, рыба,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ягоды — всего вволю. Ночи Матвей-Ведикт проводил у </w:t>
      </w:r>
      <w:r>
        <w:rPr>
          <w:rFonts w:cs="Courier New" w:ascii="Courier New" w:hAnsi="Courier New"/>
          <w:color w:val="000000"/>
          <w:sz w:val="32"/>
          <w:szCs w:val="32"/>
        </w:rPr>
        <w:t>костр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т человек! — вздыхал Корней Петрович.— Куд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м Пятница у Робинзона! Кладезь знаний у этого дит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 природы. И доброты исключительной. Давайте угово</w:t>
        <w:softHyphen/>
        <w:t>рим его ост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ловно угадав тайные намерения своего приятеля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ахурдин на другой же день стал собираться в обрат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ый путь. Он привел своих оленей, осмотрел и подремо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ровал вьюки.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мой нада. Корней дела научил, вас кормить бу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дет. Охотник — у-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И засме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лонисты нагрузили оленей мукой и солью. Оболе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ий взялся проводить Шахурдина до реки. Попроща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ись, Матвей потянул переднего оленя за повод, и м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енький караван скрылся в лес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оленский вернулся через два часа. Бледный, взв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ванный, он влетел в дом и, едва отдышавшись, сказал:</w:t>
      </w:r>
    </w:p>
    <w:p>
      <w:pPr>
        <w:sectPr>
          <w:type w:val="nextPage"/>
          <w:pgSz w:orient="landscape" w:w="16838" w:h="11906"/>
          <w:pgMar w:left="1440" w:right="3087" w:gutter="0" w:header="0" w:top="1276" w:footer="0" w:bottom="360"/>
          <w:pgNumType w:fmt="decimal"/>
          <w:cols w:num="2" w:equalWidth="false" w:sep="false">
            <w:col w:w="5654" w:space="1046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рабль! Там, возле устья…</w:t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i/>
          <w:i/>
          <w:iCs/>
          <w:color w:val="000000"/>
          <w:spacing w:val="-1"/>
          <w:w w:val="132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-1"/>
          <w:w w:val="132"/>
          <w:sz w:val="32"/>
          <w:szCs w:val="32"/>
        </w:rPr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1"/>
          <w:w w:val="132"/>
          <w:sz w:val="32"/>
          <w:szCs w:val="32"/>
        </w:rPr>
        <w:t xml:space="preserve">              </w:t>
      </w:r>
      <w:r>
        <w:rPr>
          <w:rFonts w:cs="Courier New" w:ascii="Courier New" w:hAnsi="Courier New"/>
          <w:b/>
          <w:i/>
          <w:iCs/>
          <w:color w:val="000000"/>
          <w:spacing w:val="-1"/>
          <w:w w:val="132"/>
          <w:sz w:val="32"/>
          <w:szCs w:val="32"/>
        </w:rPr>
        <w:t>Глава  двенадцатая</w:t>
      </w:r>
      <w:r>
        <w:rPr>
          <w:rFonts w:cs="Courier New" w:ascii="Courier New" w:hAnsi="Courier New"/>
          <w:i/>
          <w:iCs/>
          <w:color w:val="000000"/>
          <w:spacing w:val="-1"/>
          <w:w w:val="132"/>
          <w:sz w:val="32"/>
          <w:szCs w:val="32"/>
        </w:rPr>
        <w:t>,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из которой мы узнаем о решении колонии не выдавать </w:t>
      </w:r>
      <w:r>
        <w:rPr>
          <w:rFonts w:cs="Courier New" w:ascii="Courier New" w:hAnsi="Courier New"/>
          <w:i/>
          <w:iCs/>
          <w:color w:val="000000"/>
          <w:sz w:val="24"/>
          <w:szCs w:val="24"/>
        </w:rPr>
        <w:t xml:space="preserve">своего присутствия купцу. Матвейка-Ведикт выступает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в роли посредника. Важное приобретение</w:t>
      </w:r>
    </w:p>
    <w:p>
      <w:pPr>
        <w:pStyle w:val="Normal"/>
        <w:shd w:fill="FFFFFF" w:val="clear"/>
        <w:spacing w:before="32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известие каждый из колонистов воспринял по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ему. Зотов вскочил и радостно вскрикнул. Весь заб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ый мир возник перед глазами. Маша, Москва, универс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ет… Первым его желанием было сейчас же идти </w:t>
      </w:r>
      <w:r>
        <w:rPr>
          <w:rFonts w:cs="Courier New" w:ascii="Courier New" w:hAnsi="Courier New"/>
          <w:i/>
          <w:iCs/>
          <w:color w:val="000000"/>
          <w:spacing w:val="4"/>
          <w:sz w:val="32"/>
          <w:szCs w:val="32"/>
        </w:rPr>
        <w:t xml:space="preserve">п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</w:t>
        <w:softHyphen/>
        <w:t xml:space="preserve">рег, сесть на корабль и плыть, плыть, пока не возникн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з синевы моря остров Аскольда, Золотой Рог, Влади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к и оттуда — прямая дорога в Россию. Он встал и н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ал собираться. Тут только он увидел глаза Иль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личко спокойно смотрел на Зот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ы что? — спросил его Зо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чего. Смотрю на тебя и думаю: а помнишь 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ы о десятилетнем сроке ссылки?   Первый встреченн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бою жандарм будет означать ее начало. И конец наш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чте, которую мы начали осуществлять. Посмотри в окно, Николай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окном на темной пашне доверчиво зеленели недав</w:t>
        <w:softHyphen/>
        <w:t>но высаженные растени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это еще не все, товарищи,— сказал Федосов.—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сылка ссылкой,но кто знает, как воспримут наше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жиданное появление в мире опекуны из жандармск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правления. Удобнее всего в их положении будет сдел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ак, чтобы воскресшие из небытия снова отправились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тусторонний мир. Только уж всерьез, без хлопот и св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телей. Мое предложение: не показываться купцам, к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 они ни были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Это было единственно правильное решение. Не пок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ываться. Не подвергать себя новому риску. Не разр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ать с таким трудом налаженную жизнь, в которой у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явился какой-то смысл, какие-то тайные надежды. 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аша… Как же это все совместить и улад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Где Шахурдин? — спросил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ам…— Оболенский махнул рукой на запад.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 реки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встретит купц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Нет. Я велел ждать в лесу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огда пошли!   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и быстро зашагали вдоль ручья. Скоро колонист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же сидели на берегу и смотрели сквозь редкий лес н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вою реку. На другой стороне, ниже по течению, гд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оял остов старой яранги, копошились люди. Купцы п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хали на выбранное место, они устанавливали палатк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ря отсюда не было видно. Там стоял их корабл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лонисты не сразу отыскали Шахурдина, хотя ст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тельно оглядывались по сторонам. Неужели ушел?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т чей-то осторожный кашель раздался совсем рядом. Матвей-Ведикт сидел под выворотом: большая листвен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ца упала и потянула за собой корни вместе с дерн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травой. Выворот поднялся как шалаш. Матвей удоб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строился среди корней, послушные олени стояли рядом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ним. Колокольчики он снял. Серая шерсть слива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серой землей выворота, и только черные глаза и влаж</w:t>
        <w:softHyphen/>
        <w:t>ные носы выделялись более рельеф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атвей-Ведикт ждал разъяснения: почему колонисты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е бегут к приезжим лючи, не обнимаются с ними и почем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 них таинственный вид?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лушай, Матвей,— сказал ему Федосов.— Слуша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еня хорошо, парень. Нам нельзя показываться чужи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юдям, они посадят нас в тюрьму. Понял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Шахурдин кивнул головой. Он понял. Орочель зна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сыльных и не любит человека с револьве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вместе пошли обратно к дому. Матвейка ночев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колон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Утром колонисты навьючили на оленей тюки со шку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ми и попросили Матвея ехать к купцам. Пусть скажет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приехал прямо со стойбищ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Что купить у приезжих  лючи? — спросил он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кура твой, мой только вози-воз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Федосов засмеялся,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упи нам два хороших ружья, патронов, ножи 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ахару. А на остальные купи себе и своим друзьям все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то хочеш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ы не жадный, Василий,— сказал Матвей и уше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тайгу, стараясь сделать крюк побольше.</w:t>
      </w:r>
    </w:p>
    <w:p>
      <w:pPr>
        <w:sectPr>
          <w:type w:val="nextPage"/>
          <w:pgSz w:orient="landscape" w:w="16838" w:h="11906"/>
          <w:pgMar w:left="1440" w:right="2909" w:gutter="0" w:header="0" w:top="1260" w:footer="0" w:bottom="360"/>
          <w:pgNumType w:fmt="decimal"/>
          <w:cols w:num="2" w:equalWidth="false" w:sep="false">
            <w:col w:w="5668" w:space="1204"/>
            <w:col w:w="56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го ждали до самого вечера. Ничего не шло на ум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эти купцы? Не найдут ли они колонию? От реки с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а больше трех верст, темный лес. До чего же хочет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мотреть на корабль, на приезжих людей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атвей явился затемно. Он оказался крепко навеселе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упцы угостили его водкой, ведь он первый приехал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м, а первого они встречали всегда очень хорошо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дикт сегодня сытый, веселый и мало-мало пь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й,— шутил он, быстро развязывая свою поклажу.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, Василий, бери това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четыре пары рук схватились колонисты за два р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ья. Их мечта — блестящий винчестер и тускло-матов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устволка. Целая куча патронов к ним. Шесть ножей, порох, дробь, пыжи, гильзы… Вот радост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олько же ты за все это отдал, Матвейка? 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лосом строгого хозяина спросил Фед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а тюка белка, три штук выдра, одиннадцать л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ица,— ответил он и тут же показал товары для своих:табак, большая фляга со спиртом, патроны, сахар и м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 в маленьких мешочк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уку-то зачем купил?— спросил Федосов.— У н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 есть! Ты не хозяйственный, пар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, совсем забыл! — блаженно сказал оро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 зовут купца?— спросил его Зотов и легоньк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онул за плеч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атвейка открыл помутневшие глаз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упец как зовут? Кин. Белый Кин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начал раскачиваться и запел бесконечную песню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степенно голос его стихал, Матвей склонился на бок и так заснул: ноги калачиком, голова на покупка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мериканец или японец этот купец,— заключ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лья.— Все товары отту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тром Федосов строго наказал Матвею-Ведикту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кому ни слова. У себя в стойбище тоже не г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ри больше о нас. И дорогу никому не показывай, п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нял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Шахурдин кивнул головой. Он сидел хмурый —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ное, болела голова. Часто посматривал на флягу. Фе</w:t>
        <w:softHyphen/>
        <w:t>досов заставил его пить крепкий и сладкий чай из ш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вника, корил за выпивку. Тот со вздохом соглашался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гда прощались, Шахурдин сказал Оболенском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ы не надо «прощай». Одна луна туда-сюда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пять приду. Вместе на озеро пойдем, гуся ловить ру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и. Я выучу, Корн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упец русский? — еще раз спросил его Федо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Белый Кин? Однако, приехал не из Россия, япон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вары привез. А шкурка повезет за море далеко-далек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 сегодня добрый, ждет орочель и якут. Все приедут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дка пить будут, гулять буд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ве недели колонисты тайно наблюдали за купцом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 Белого Кина дела шли, кажется, неплохо. По троп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доль того берега к нему ехали якуты и орочи. Слыш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сь песни, выкрики, по ночам у яранги купца горели </w:t>
      </w:r>
      <w:r>
        <w:rPr>
          <w:rFonts w:cs="Courier New" w:ascii="Courier New" w:hAnsi="Courier New"/>
          <w:color w:val="000000"/>
          <w:sz w:val="32"/>
          <w:szCs w:val="32"/>
        </w:rPr>
        <w:t>яркие костры. Торговля развернулась. Колонию никто не беспокоил. И хотя друзьям очень хотелось опробовать 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ья, от выстрелов они воздержались. Вот уедет, тогд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ерез полмесяца неожиданно приехал Шахурдин.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новой парке, под ней чистая рубаха из полотна. Прям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франт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color w:val="000000"/>
          <w:spacing w:val="-3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ела хорошо,— доложил он.—-Белый Кин собра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я ехать. Был у купец. Теперь приехал к вам узнать, чт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адо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 заволновался. У него давно был приготовлен пакет с адресом Маши. В нем только несколько слов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Милая, я жив и здоров. Я не могу ничего написать </w:t>
      </w:r>
      <w:r>
        <w:rPr>
          <w:rFonts w:cs="Courier New" w:ascii="Courier New" w:hAnsi="Courier New"/>
          <w:color w:val="000000"/>
          <w:sz w:val="32"/>
          <w:szCs w:val="32"/>
        </w:rPr>
        <w:t>больше, но я жив. Жди меня, мы встретимся. Сообщи ма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тери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лушай, Матвей,— решительно сказал он.—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й, пожалуйста, это письмо купцу. Пусть отправит,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лько окажется на берегу. Скажи, зимой встретил в 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х человека и он просил тебя… Сдела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оварищи смотрели на Зотова с укоризной. Но он н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го не мог поделать с собо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рузья…— сказал он и виновато опустил глаз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давай, чего там,— ответил Василий Антонович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ахурдин ушел, положив письмо за пазух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ько бы дошл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другой день Зотов и Величко пошли к реке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сторожно выглянули из-за кустов. Яранги не было. Стояли только жерди. Ветерок играл клочками сух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авы и обрывками бумаги. На площадке, где трава б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 утоптана, хозяйничали бурунду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еха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прошли берегом реки к морю. Далеко на юго-за</w:t>
        <w:softHyphen/>
        <w:t xml:space="preserve">паде черной точкой маячил корабль. За ним тяну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иденькая ленточка дыма, который быстро таял в мо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ом тума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ько бы дошло!..</w:t>
      </w:r>
    </w:p>
    <w:p>
      <w:pPr>
        <w:sectPr>
          <w:type w:val="nextPage"/>
          <w:pgSz w:orient="landscape" w:w="16838" w:h="11906"/>
          <w:pgMar w:left="1440" w:right="2952" w:gutter="0" w:header="0" w:top="1269" w:footer="0" w:bottom="360"/>
          <w:pgNumType w:fmt="decimal"/>
          <w:cols w:num="2" w:space="11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з более поздних писем Маши удалось узнать о с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ытиях 1912—1913 годов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 этому времени Мария Зотова-Лебедева жила в М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ве одна. Отец ее умер. Судьба мужа оставалась неиз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естной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а начала регулярно посещать чинов губернск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андармского управления с просьбой дать ей адрес сосланного мужа. Ее встречали вежливой фразой: «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чего нового» или «Сделаем запрос, ждите». Возможн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стойчивость Зотовой заставила все-таки власти с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ть запрос. Из Владивостока пришла депеша, подтвер</w:t>
        <w:softHyphen/>
        <w:t>ждающая ужасную весть. Сказать о ней Зотовой не спе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шил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удьба пощадила молодую женщину. В один ниче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приметный день ей принесли почтовый пакет, изри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нный штампами Японии, Китая и России. Дрожащим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уками вскрыла она конверт и прочла две строчки: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Милая, я жив и здоров. Я не могу ничего написа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ольше, но я жив. Жди меня, мы встретимся. Сообщ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атери».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дписи не было. Да и нужна ли она, когда так з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м этот почерк!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а еще не выплакалась от неожиданной радост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ее вызвали в жандармское управление. Бесстра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й чиновник вручил Зотовой извещение о гибели Ник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ая Ивановича. «Мадам, я очень сожалею…» — сказал </w:t>
      </w:r>
      <w:r>
        <w:rPr>
          <w:rFonts w:cs="Courier New" w:ascii="Courier New" w:hAnsi="Courier New"/>
          <w:color w:val="000000"/>
          <w:sz w:val="32"/>
          <w:szCs w:val="32"/>
        </w:rPr>
        <w:t>он. Посетительница отвернулась, вынула из сумочки 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е-то письмо и, сличив числа, сдержанно вздохнул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зала: «Благодарю вас» — и чуть ли не бегом выс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ила из комнаты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а в тот же день написала письмо матери Зотова, а немного подумав, послала известие родным Ильи Велич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. Хоть о нем в письме не было сказано ни слова, о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яла, что друзья вмест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И Мария стала ждать муж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а не знала, что ей придется ждать еще очень долго. </w:t>
      </w:r>
      <w:r>
        <w:rPr>
          <w:rFonts w:cs="Courier New" w:ascii="Courier New" w:hAnsi="Courier New"/>
          <w:color w:val="000000"/>
          <w:sz w:val="32"/>
          <w:szCs w:val="32"/>
        </w:rPr>
        <w:t>Но что означают годы для настоящей любви и привязан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ност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br w:type="column"/>
      </w:r>
      <w:r>
        <w:rPr>
          <w:rFonts w:eastAsia="Courier New" w:cs="Courier New" w:ascii="Courier New" w:hAnsi="Courier New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b/>
          <w:i/>
          <w:iCs/>
          <w:color w:val="000000"/>
          <w:spacing w:val="3"/>
          <w:w w:val="132"/>
          <w:sz w:val="32"/>
          <w:szCs w:val="32"/>
        </w:rPr>
        <w:t>Глава тринадцатая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Характер Оболенского изменяется, по общему убежде</w:t>
        <w:softHyphen/>
        <w:t>нию, в лучшую сторону. Характер Ильи, по мнению Зо</w:t>
        <w:softHyphen/>
        <w:t>това,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—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в худшую.  Массовый визит рода Шахурдиных</w:t>
      </w:r>
    </w:p>
    <w:p>
      <w:pPr>
        <w:pStyle w:val="Normal"/>
        <w:shd w:fill="FFFFFF" w:val="clear"/>
        <w:spacing w:before="32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ошло некоторое время, и колонисты твердо уст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вили, что вдоль побережья, а именно в десяти—пят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цати верстах от моря, есть полоса суши с наиболее бла</w:t>
        <w:softHyphen/>
        <w:t xml:space="preserve">гоприятным для сельского хозяйства климатом. Шири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й полосы верст двадцать—тридцать; несколько да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е климат становится более суровым. В этой полосе р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ет очень крупный лес. Поляны и долины рек заросли 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кой травой, особенно хорош здесь вейник Лансдорфа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ного смородины и малины, а в июле полным-полно ч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сной ароматной ягоды — княженики, напоминающей </w:t>
      </w:r>
      <w:r>
        <w:rPr>
          <w:rFonts w:cs="Courier New" w:ascii="Courier New" w:hAnsi="Courier New"/>
          <w:color w:val="000000"/>
          <w:sz w:val="32"/>
          <w:szCs w:val="32"/>
        </w:rPr>
        <w:t>по виду малину, а по вкусу тропический ананас. Бесчис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енное множество птицы избирает своим постоянн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стожительством именно этот рай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лония находилась у начала благоприятной дл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ельского хозяйства полосы. Опыты по огородничеств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евзошли все ожидания друзей. К концу августа он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ли свежую капусту и брюкву, имели морковь и свекл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вес выколосился и налил зерно. Радовал всех кар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фель. Посаженный в гребни, он весело зацвел; осторож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е подкапывание показало, что под кустами уже ес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олодые клубни. Оболенский с нетерпением ждал того дня, когда можно будет приготовить молодую картошку с лук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степенно сами собой распределились обязанност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олай Зотов и Илья Величко занялись огородом, из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ением местной природы и своими опытами. Работа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м пришлось в полную силу. Дело в том, что на месте стоянки купца они нашли порядочный слой навоза. Ви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, там много лет назад находилась загонка для оленей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ля огородников старый перегной являлся более д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им, чем золото. И они, не щадя сил и времени, перевоз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 по реке десятки пудов удобрения и таскали перегн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 своему огоро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силий Антонович стал заправским медвежатником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его счету к августу значилось три убитых медведя;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юме баржи он устроил засольный пункт. Зайчатин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лонисты ели теперь только в «постные дни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же касается Корнея Петровича, то он за одно л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 стал просто неузнаваем. Куда делась прозрачная б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зна его кожи, неуверенность движений и вялость му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улатуры? Заменив тяжелые сапоги легкими кожаны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столами — подарок Матвея-Ведикта,— он сразу посл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втрака уходил в тайгу или на речку, часто без ружья, с одним ножом и какими-то орудиями из веревочек, </w:t>
      </w:r>
      <w:r>
        <w:rPr>
          <w:rFonts w:cs="Courier New" w:ascii="Courier New" w:hAnsi="Courier New"/>
          <w:color w:val="000000"/>
          <w:sz w:val="32"/>
          <w:szCs w:val="32"/>
        </w:rPr>
        <w:t>ремней и сеток, пропадал там до позднего вечера и явля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 потемну, навьюченный образцами трав, живыми гуся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и, грибами и рыб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згляд его стал уверенным и зорким, руки прово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ми, а ноги не знали усталости. Колонисты уже забыл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он в последний раз крестился и шептал: «Да во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реснет бог и расточатся вразй его». Теперь он целико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деялся на свои сил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рней Петрович принес с вершины дальней сопки </w:t>
      </w:r>
      <w:r>
        <w:rPr>
          <w:rFonts w:cs="Courier New" w:ascii="Courier New" w:hAnsi="Courier New"/>
          <w:color w:val="000000"/>
          <w:sz w:val="32"/>
          <w:szCs w:val="32"/>
        </w:rPr>
        <w:t>для посадки в питомник куст необычайно крупной см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дины с такими мохнатыми и длинными корнями, что они сделали бы честь среднему по росту дуб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камнях растет,—поясни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лонисты были обязаны ему сбором семян дикого </w:t>
      </w:r>
      <w:r>
        <w:rPr>
          <w:rFonts w:cs="Courier New" w:ascii="Courier New" w:hAnsi="Courier New"/>
          <w:color w:val="000000"/>
          <w:sz w:val="32"/>
          <w:szCs w:val="32"/>
        </w:rPr>
        <w:t>ячменя, самых крупных кедровых орехов; он доставил на огород дикий лук, вырастающий уже в июне; очень круп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ю голубику и необыкновенно пахучий кипрей, цвет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щий ярко-фиолетовым цветом. В загонке за домом по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смотром Оболенского подрастали молодые дикие г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и, и пара из них уже ходила на воле, не отставая н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аг от своего благодетеля, который кормил их кедров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и орешкам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лония процветала. Зотов и Величко с азартом ве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пыты по улучшению местных, полезных для человек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стений и следили за огородом; все члены колонии б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 сыты и здоровы; они чаще теперь стали думать о б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ущем, о том, что вперед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му все это? —любил спрашивать. Федосов, о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дя рукой возделанный огород, питомник, построй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юдям,— отвечал Зо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им таким людя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ие придут сюда жить, трудиться, разыскивать скрытые под сопками и в лесах богатства прир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before="2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уверен, что сюда придут люд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как же иначе? Население нашей страны расте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род расселяется по всем уголкам России, им тесно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юди умнеют, разум берет верх, и придет время, ког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 измени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Значит, ты ждешь революции? — спрашивал Фе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, торжествуя, что подвел Зотова к желаемому выво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отов пожимал плечами и умолкал. Это уже сфе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литики, в которой он считал себя слабым. А Федосов </w:t>
      </w:r>
      <w:r>
        <w:rPr>
          <w:rFonts w:cs="Courier New" w:ascii="Courier New" w:hAnsi="Courier New"/>
          <w:color w:val="000000"/>
          <w:sz w:val="32"/>
          <w:szCs w:val="32"/>
        </w:rPr>
        <w:t>только и ждал заминки в споре. Он с уверенностью начи</w:t>
        <w:softHyphen/>
        <w:t>нал говорить о революции, о социализме, о будущем ч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вечества и неизменно заканчивал разговор аксиомой: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лько революция способна возвысить науку, и тольк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родная власть подымет и освободит человеческий р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зум. В глубине души Зотов соглашался с ним, но из при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ципа всегда возражал и спорил. Величко недобро смо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ел на своего друга черными глазами заклинателя зме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и молчал. Но однажды он не выдержал и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носишься с наукой, как курица с яйцом. И ни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не усядешься, чтобы снестись. Негде. Места подходя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щего для тебя нет в Ро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т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 и я тоже. Только теперь я уже начал понимать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кое-ч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же дает тебе новое понят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сознаю роль каждого ученого, каждого твор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ого человека: сперва смена общественного порядка, 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том уже устройство природных неурядиц, а не наобо</w:t>
        <w:softHyphen/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от, неразумная твоя голов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Зотов опешил. И это Илья Величко, его единомышлен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ник!.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лушай, Гарибальди,— сказал он,— значит, ког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России начнется революция, ты бросишь все и пойдеш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баррикады? Так надо понимать твои теперешние 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зывани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лья немного подумал, потом вскинул голову. Ус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го задорно подскочили, и Величко твердо ответил одним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ловом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!</w:t>
      </w:r>
    </w:p>
    <w:p>
      <w:pPr>
        <w:sectPr>
          <w:type w:val="nextPage"/>
          <w:pgSz w:orient="landscape" w:w="16838" w:h="11906"/>
          <w:pgMar w:left="1440" w:right="3130" w:gutter="0" w:header="0" w:top="1277" w:footer="0" w:bottom="360"/>
          <w:pgNumType w:fmt="decimal"/>
          <w:cols w:num="2" w:equalWidth="false" w:sep="false">
            <w:col w:w="5640" w:space="998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Федосов улыбался в бороду. Оболенский сидел с бл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ящими от волнения глазами и, не мигая, смотрел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лью. Во взгляде его можно было прочесть обожание.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один из ясных дней сентября, когда легкий ноч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розец уже тронул картофельную ботву, Зотов торже</w:t>
        <w:softHyphen/>
        <w:t xml:space="preserve">ственно выкопал три куста и положил в кошелку десятка </w:t>
      </w:r>
      <w:r>
        <w:drawing>
          <wp:anchor behindDoc="0" distT="0" distB="0" distL="114935" distR="0" simplePos="0" locked="0" layoutInCell="0" allowOverlap="1" relativeHeight="1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90800" cy="407670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два розовых клубней с нежной, слегка шелушащейся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ицей. Через полчаса от печки потянуло непередава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ым запахом молодой картош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ое это было кушанье! Обжигаясь и сдувая аро</w:t>
      </w:r>
      <w:r>
        <w:rPr>
          <w:rFonts w:cs="Courier New" w:ascii="Courier New" w:hAnsi="Courier New"/>
          <w:color w:val="000000"/>
          <w:sz w:val="32"/>
          <w:szCs w:val="32"/>
        </w:rPr>
        <w:t>матный парок, колонисты ели горячую картошку и всп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инали детство, руки матерей, запах сена на лугах, ви</w:t>
        <w:softHyphen/>
        <w:t>дели костер в ночном. Сладко защемило сердце. Извеч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я российская еда — молодая картошка вызывала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амяти столько добрых и сладких воспоминаний о род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! Картошка, простая картошка делала далекую, глухую </w:t>
      </w:r>
      <w:r>
        <w:rPr>
          <w:rFonts w:cs="Courier New" w:ascii="Courier New" w:hAnsi="Courier New"/>
          <w:color w:val="000000"/>
          <w:sz w:val="32"/>
          <w:szCs w:val="32"/>
        </w:rPr>
        <w:t>окраину такой же близкой и родной, как места их не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ваемого дет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 этому поводу Величко произнес речь, в которой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ежду прочим, сказ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гда-то крупный австрийский ученый Фридрих</w:t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берландт вывел для каждого полезного растения сум</w:t>
        <w:softHyphen/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у тепла, необходимую для произрастания. На этой осн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ве он установил линию возможного земледелия, север</w:t>
        <w:softHyphen/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е которой не может быть и речи о выращивании ку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урных растений. Воображаемая линия на востоке</w:t>
        <w:br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ходит где-то вблизи Хабаровска и Николаевска-на-</w:t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муре, почти в двух тысячах верст южнее нас. Не</w:t>
        <w:br/>
        <w:t>правда ли, занятно? Еще несколько таких опытов, и мы</w:t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несем линию Габерландта далеко на север… Расши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им Россию…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 и начинает осуществляться ваша мечта, то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ищи ботаники,— сказал Федос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7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Зотов встал и молча пожал ему ру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лонисты уже расположились спать, погасили све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лежали каждый со своими думами, когда из лесу ра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ался знакомый звон колокольчиков, выкрики «Мод, мо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д!» и стук оленьих копыт по гальке ручь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твей приехал! — Оболенский вскочил первым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росился к окну.— Э, да он не один. Боже мой, он, 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тся, все стойбище привел с собой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рней, Василий — весело закричал со дво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ахурдин.— Гость принимай, брат привел, жена привел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апашку привел, сам пришел, смотреть твой огород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удем, балдымакта трава хотим кушать, ну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лонисты приняли гостей со всем хлебосольством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 какое были способны. Около дома зажглись костры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я близкая и дальняя родня Шахурдина— а было их </w:t>
      </w:r>
      <w:r>
        <w:rPr>
          <w:rFonts w:cs="Courier New" w:ascii="Courier New" w:hAnsi="Courier New"/>
          <w:color w:val="000000"/>
          <w:sz w:val="32"/>
          <w:szCs w:val="32"/>
        </w:rPr>
        <w:t>человек до двадцати вместе с детьми— расселась вокруг костров, с недоумением и любопытством разглядывая х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яев; они трогали стекла в окнах, бревна в стене и быстро переговаривались между собой, щелкая языком в знак </w:t>
      </w:r>
      <w:r>
        <w:rPr>
          <w:rFonts w:cs="Courier New" w:ascii="Courier New" w:hAnsi="Courier New"/>
          <w:color w:val="000000"/>
          <w:sz w:val="32"/>
          <w:szCs w:val="32"/>
        </w:rPr>
        <w:t>удивления. Корней Петрович раздул жарок в печи, пост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л мясо, рыбу, чай, и скоро все вновь сидели у кост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Утром начался осмотр огорода. Гости щупали коч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 капусты, осторожно жевали листья, брезгливо выпл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вали морковь и брюкву, качали головами, прищелк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али языком, то ли одобряя, то ли порицая хозяе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боленский сварил почти полное ведро картошк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валил горячие клубни на стол, поставил соль, показал, как есть. Картошка очень понравилась гостям. Они быс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 заговорили, не забывая посыпать картофелины солью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 за несколько минут расправились со всей горой на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стол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Хороший штука,— сказал Матвей,— деткам 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равился. Давай мы сажать будем, 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тов объяснил, что сажают весной, что надо сдела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ашню, положить навоз, и тогда осенью из одного клубн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учится десять. Матвей перевел его слова вниматель</w:t>
        <w:softHyphen/>
        <w:t xml:space="preserve">ным слушателям, они закивали, соглашаясь, а Матве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проси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дашь картошка? Шкурка— мой, картошка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вой, давай меняй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олай Иванович сказал, что весной даст семян и приедет сам, поможет сделать огород, научит, как ух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ивать за овощами. Отец Матвея, старый ороч, тож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нающий русский язык,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рошо, хорошо. Давай руку, лючи. Приезжай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дать тебя буде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сь день орочи провели в колонии. Матвей ушел 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оленским в тайгу. Федосов спросил Шахурдина-стар-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шего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чем у сына три имени сразу? Так не положено.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рик вынул трубку изо рта и тихо и долго смеялся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ка не прослезился.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п крестил мой сын. Раз крестил, Ведикт назва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и коробка порох дал, сумка дробь положил, чай еще, водка угостил. Так власть делать велел. Поехал дальше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ругой поп встретился, тоже крестил, Матвей назвал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ва коробка порох дал, кусок свинец отрубил, водка 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ал, жадный поп. Верх Кава-река пошел бродить, ещ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дин поп нашелся. Сразу крестил, Никола имя дал и тр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анка порох насыпал, дробь, чай дал, спасибо ему. Иск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по тайге поп — не нашел, нет больше, еще бы к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ил, порох нужен был. Почему не взять нужный вещь, 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лонисты проводили гостей, снабдив их мукой, с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ью, овощами и добрыми пожеланиями не забывать к </w:t>
      </w:r>
      <w:r>
        <w:rPr>
          <w:rFonts w:cs="Courier New" w:ascii="Courier New" w:hAnsi="Courier New"/>
          <w:color w:val="000000"/>
          <w:sz w:val="32"/>
          <w:szCs w:val="32"/>
        </w:rPr>
        <w:t>ним дороги.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2"/>
          <w:w w:val="132"/>
          <w:sz w:val="32"/>
          <w:szCs w:val="32"/>
        </w:rPr>
        <w:t xml:space="preserve">                 </w:t>
      </w:r>
      <w:r>
        <w:rPr>
          <w:rFonts w:cs="Courier New" w:ascii="Courier New" w:hAnsi="Courier New"/>
          <w:b/>
          <w:i/>
          <w:iCs/>
          <w:color w:val="000000"/>
          <w:spacing w:val="-2"/>
          <w:w w:val="132"/>
          <w:sz w:val="32"/>
          <w:szCs w:val="32"/>
        </w:rPr>
        <w:t>Глава четырнадцатая</w:t>
      </w:r>
      <w:r>
        <w:rPr>
          <w:rFonts w:cs="Courier New" w:ascii="Courier New" w:hAnsi="Courier New"/>
          <w:i/>
          <w:iCs/>
          <w:color w:val="000000"/>
          <w:spacing w:val="-2"/>
          <w:w w:val="132"/>
          <w:sz w:val="32"/>
          <w:szCs w:val="32"/>
        </w:rPr>
        <w:t>,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в которой автор рассказывает о работе в совхозе, свя</w:t>
        <w:softHyphen/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зывая прошлое с настоящим</w:t>
      </w:r>
    </w:p>
    <w:p>
      <w:pPr>
        <w:pStyle w:val="Normal"/>
        <w:shd w:fill="FFFFFF" w:val="clear"/>
        <w:spacing w:before="26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еперь мы сделаем небольшое отступление от прошл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 и перенесемся в наши д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екущие дела оторвали меня от разбора дневников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отова. Несколько дней я не ночевал дома, разъезж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 берегу в поисках сенокосных угодий. Когда приеха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ректор сразу вызвал меня в контору совхоз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сидел у себя в кабинете над свежей почтой и о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оченно разглядывал сквозь круглые старомодные очки какую-то бума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дись,— сказал он и тотчас уставился на мен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верх очков озабоченным взгля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успел полюбить этого старого и на вид очень ст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го человека, с душой отзывчивой и смелой. Крупн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цо его с тяжелыми щеками и толстыми губами всег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ло сурово, и люди, не знавшие близко Шустова, ро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, встретив сердитый директорский взгля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мнится, по приезде в совхоз я просмотрел книг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иказов. За целый год в ней никому не было записано </w:t>
      </w:r>
      <w:r>
        <w:rPr>
          <w:rFonts w:cs="Courier New" w:ascii="Courier New" w:hAnsi="Courier New"/>
          <w:color w:val="000000"/>
          <w:sz w:val="32"/>
          <w:szCs w:val="32"/>
        </w:rPr>
        <w:t>даже выговора. А ведь в совхозе живет и работает больше четырехсот челове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нчив разглядывать меня, Иван Иванович серди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сопел, не выпуская из рук какую-то бумагу, и я понял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то его озаботила именно эта бумага, только что пол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нная с почт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ржи,— сказал он и подал м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читав, я протяжно свистнул. Управление сельс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 хозяйства треста предлагало нам за одно лето подго</w:t>
        <w:softHyphen/>
        <w:t>товить к посеву в следующем году еще двести гектаров новых земель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 как? — спросил директор и, отвернувшись, 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арабанил пальцами мотив   песни «Взвейтесь, соколы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рлами».— А ведь надо, черт возьми!—добавил он спу</w:t>
        <w:softHyphen/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я минуту, вновь повернувшись ко мне и посматривая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верх очков заблестевшими от нетерпения глаз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молчал, прикидывая, что мы можем сделать свои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ятью тракторами. Неизвестно, по какой ассоциации я вспомнил Зотова и его товарищей, лопатами разработав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их в свое время огород. Сказал ни к селу ни к городу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невник, который мы нашли в фактории, оказал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чень интересны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Шустов фыркнул и насмешливо произнес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 огороде бузина, а в Киеве — дядько. Тут цели</w:t>
        <w:softHyphen/>
        <w:t>ны двести гектаров на плечах, а он о дневни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едь их найти надо, эти двести гектаров. Вот я и вспомнил о дневниках и о фактории. Там искать будем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далеко отсюда. Понимает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Через час мы с директором сели на лошадей, обвес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сь ружьями и топорами для затесов и без промедлени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ехали напрямик к старой фактори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ял жаркий и безветренный день. Комары свиреп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вовали вовсю, черемуха отцветала, в лесу пахло см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й и скипидаром. Утки и гуси запрятались по гнездовь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м, на лесных полянах шелестел вейник, лес жил скры</w:t>
        <w:softHyphen/>
        <w:t>той от нас таинственной жизн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Иван Иванович сидел на своем огромном мери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чень уверенно и важно, обхватив бока лошади толсты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гами в больших сапогах. Очки он снял и аккурат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ложил в футляр. Конь директора, такой же грузный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 и всадник, тяжело отдувался и, нагнув упрямую шею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 пышной гривой, напролом шел через кусты березки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полевые заросли. В криках потревоженной тайги, 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ая копытами лошадей гнилые пеньки и ветки на земле, чавкая мшистыми болотами, ехали мы к своей цели, и ч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з два с небольшим часа усталые лошади вытащили на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з густого леса на веселые, залитые солнцем поляны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леко от фактори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ф! — шумно вздохнул Иван Иванович, вытир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цо и шею огромным, как простыня, платком.— Задох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улся я в этом чертовом лесу. То ли дело  здесь! Вет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к, прохлада. Вот что значит море близк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Распаренный, нагретый июньским солнцем, дом фак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рии встретил нас музейным запахом сухой пыли, зата</w:t>
        <w:softHyphen/>
        <w:t xml:space="preserve">ившимся полумраком комнат, темным взглядом стар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роньего чучела. Бегло оглядев постройку, Шуст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ет пятнадцать пустует. Я уже больше шести ле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совхозе, так слышал от людей о происшествиях в этих местах. В двадцать третьем или четвертом году нехоро</w:t>
        <w:softHyphen/>
        <w:t>шие дела произошли тут. Целая война случилась. В о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щем, смертью запахло,ну и перестали сюда ездить ороч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якуты. Пришлось закрыть факторию. Теперь она в Ба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лаганном. Впрочем, чужие купчишки из-за моря тоже</w:t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ерестали ездить на наш берег, как отсек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граничники тревожи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 нет. В те годы берег плохо охранялся. Как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м пограничники! Один-два катера на двести киломе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в. Могли бы пробраться. Тут другое. Подсекли их ме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е жители. Видишь ли, огородами тогда занялись, осе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 многие стали жить, картошечка и другие свои п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укты появились. Отсюда все и пошло. Ведь и совхо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ш вырос на базе старых огородов. Так и не стали бра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 купцов товар. А тут фактория еще шкурки начала по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купать по настоящей цене, совсем отбила клиентур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 заезжих, свернула им прибыльный заработок… Ну чт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едем дальш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смотрел на лес, на речку и все больше волновался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де-то здесь… Когда мы подъехали к устью реки, я ср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у нашел остатки балагана Белого Кина. Все зарос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устой травой. Теперь через реку — там дом Федосов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А что,— окликнул меня вдруг директор,— если во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эту луговину раскорчевать? Прямо от берега до факт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ии и дальше до леса. Смотри, какая трава! И мху мало,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ерег высокий.  Гектаров семьдесят наберется, как ты</w:t>
        <w:br/>
      </w:r>
      <w:r>
        <w:rPr>
          <w:rFonts w:cs="Courier New" w:ascii="Courier New" w:hAnsi="Courier New"/>
          <w:color w:val="000000"/>
          <w:sz w:val="32"/>
          <w:szCs w:val="32"/>
        </w:rPr>
        <w:t>дума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поспешно согласился. Мы перебрались вброд через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речку и вышли на другой берег возле безымянного ручья. </w:t>
      </w:r>
      <w:r>
        <w:rPr>
          <w:rFonts w:cs="Courier New" w:ascii="Courier New" w:hAnsi="Courier New"/>
          <w:color w:val="000000"/>
          <w:spacing w:val="15"/>
          <w:sz w:val="32"/>
          <w:szCs w:val="32"/>
        </w:rPr>
        <w:t>Отсюда в лес уходила еле приметная троп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Конечно, мы поехали по этой тропе. На каждом шагу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попадались старые, потемневшие от времени пни; руче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 двух местах хранил следы перегородок, устроенных,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вероятно, Оболенским для рыбы; неширокая просека </w:t>
      </w:r>
      <w:r>
        <w:rPr>
          <w:rFonts w:cs="Courier New" w:ascii="Courier New" w:hAnsi="Courier New"/>
          <w:color w:val="000000"/>
          <w:spacing w:val="17"/>
          <w:sz w:val="32"/>
          <w:szCs w:val="32"/>
        </w:rPr>
        <w:t xml:space="preserve">тянулась от ручья к морю, и я подумал, не путь ли это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к барже, теперь окончательно заросшей лесом? Хлестнув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лошадь, я вырвался вперед Шустова и неожиданно очу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тился на поляне, такой светлой и яркой, что глазам стал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ольно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8"/>
          <w:sz w:val="32"/>
          <w:szCs w:val="32"/>
        </w:rPr>
        <w:t xml:space="preserve">Лес обрывался темной стеной. Поляна от края до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края цвела ярко-фиолетовым кипреем; он разросся так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густо и так буйно, словно был спеплально посеян челове</w:t>
        <w:softHyphen/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ком. Целые рои ос вились над поляной. Жарко горели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под солнцем фонарики цветов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и дома, ни других строений на поляне не оказалось.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Цветы, трава, лес, а на другом краю поляны множеств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разросшихся кустов смородины, рябины, малины и ч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ухи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Мы осмотрели берег ручья. Вот еле заметный квадрат фундамента. Разворошив дерн, мы увидели черные обож</w:t>
        <w:softHyphen/>
        <w:t xml:space="preserve">женные камни. Все стало ясно: дом, теплица и другие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постройки уничтожены пожаром. Как, когда это случ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сь?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Еще одна тайна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-— Вот и находка,— весело сказал директор, огляды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ая чистую от леса сухую поляну.— Если подпахать ту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луговину, что идет дальше по ручью, мы здесь гектаров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сто наберем. Как твое мнение, главный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Он спрашивал меня, а я весь находился во власти охватившего меня прошлого. К сожалению, я еще не знал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сего, не дочитал дневника, не добрался до источников,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способных открыть глаза на трагедию, разыгравшуюся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здесь много лет назад. Я уже чувствовал, что закрытие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фактории по времени и по событиям как-то связано с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колонией, но как — сказать этого пока еще не мог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Директор повторил вопрос. Конечно, находка! Пло</w:t>
        <w:softHyphen/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>щадь поляны на глаз определялась гектаров в пятна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дцать. Дальше шла луговина с редкими деревьями. Она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занимала втрое или вчетверо большую площадь. Срежем </w:t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>дерн, сожжем кусты —и великолепная паш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Мы сошли с седел, пустили лошадей и, разминая за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текшие ноги, пошли по цветущему полю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Смотрите! — закричал я.— Это овес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Редкие, но крупные метелки еще зеленого овса выры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вались из цветочного фиолетового плена и тянулись к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солнцу. Зотовский овес!.. Осторожно, чтобы не вытоптать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растений, я обошел большой круг. Всюду росли культур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ные стебли. Самосев! Почти двадцать лет овес созревал, 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осеменялся и всходил, перенося суровые зимы и далеко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не теплое лето. Сколько новых качеств впитал он в себя!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Какие неожиданности сулят нам растения, пережившие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столь большие природные лишения! Я попросил Шустова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быть осторожнее, чтобы случайно не затоптать хотя бы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один стебелек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Мы тут заповедник устроим,— волнуясь, объяснил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я ему.— Может быть, новый сорт, новые качеств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>Директор кивал головой, соглашался, заражаясь м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им волнением. Он ходил осторожно, разгребал траву ру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ками и даже говорил негромко, словно боясь разбудить тени прошлого, населяющие эту поля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Мы нашли странные растения, только отдаленно п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хожие на морковь и брюкву. Мы разыскали жесткие бу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кеты капустных листьев, которые, кажется, и не собир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лись свиваться в кочаны, как это положено всякой нор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мальной капусте; в стороне мы разыскали уже поспеваю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щую черную смородину, необыкновенно густо усеянную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ягодами; низкорослую рябину с белыми, конечно, незре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лыми плодами; множество кустов густейшей малины и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совсем уже заросшие дикой травой, наполовину задушен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ные высокие грядки с княженикой. И только никаких </w:t>
      </w:r>
      <w:r>
        <w:rPr>
          <w:rFonts w:cs="Courier New" w:ascii="Courier New" w:hAnsi="Courier New"/>
          <w:color w:val="000000"/>
          <w:spacing w:val="15"/>
          <w:sz w:val="32"/>
          <w:szCs w:val="32"/>
        </w:rPr>
        <w:t>признаков картофеля нам не удалось най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озвращались мы в совхоз берегом моря. Этот путь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значительно длинней, но спокойн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>Лошади шли бодрым шагом, задрав головы и распу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шив по свежему морскому ветру гривы и хвосты. Иван Иванович устал, повернулся на седле боком, заложил од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у ногу на лошадиную холку. Он почти не говорил, все слу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шал мой первый подробный рассказ о колонии ссыльны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Шахурдин, говоришь? Матвей-Ведикт-Николай?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Надо поискать, поспрашивать людей на берегу. Правда,не легко найти. Половина орочей  Шахурдины. Без вы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думки работали попы, всех под одну-две фамилии подг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яли. Но все же поспрашиваем. А ты покопайся в бум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ах, узнай, что случилось с Зотовым, Величко и другим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наешь, по-моему, дело это стоящее. Много полезного </w:t>
      </w:r>
      <w:r>
        <w:rPr>
          <w:rFonts w:cs="Courier New" w:ascii="Courier New" w:hAnsi="Courier New"/>
          <w:color w:val="000000"/>
          <w:sz w:val="32"/>
          <w:szCs w:val="32"/>
        </w:rPr>
        <w:t>перенять можно. Да и в смысле истории… Я говорю о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ре в колонии. В общем, раз уж взялся, давай до кон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ца. А за находку целины спасибо. Вот и пригодил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рхив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ы приехали домой поздно ночью. Было светло, све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ее, чем в сумерках где-нибудь в Рязани. Не верилось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то двенадцатый час. Стоял самый длинный день в год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актически ночь в июне здесь сжимается до четырех ча</w:t>
        <w:softHyphen/>
        <w:t xml:space="preserve">сов, а вечерняя заря, едва потухнув, вновь разгорает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рко-красными красками зари утрен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кономя время, мы уже на следующее утро отправили </w:t>
      </w:r>
      <w:r>
        <w:rPr>
          <w:rFonts w:cs="Courier New" w:ascii="Courier New" w:hAnsi="Courier New"/>
          <w:color w:val="000000"/>
          <w:sz w:val="32"/>
          <w:szCs w:val="32"/>
        </w:rPr>
        <w:t>за речку лесорубов и подрывников. Деревья на лугу спи</w:t>
        <w:softHyphen/>
        <w:t xml:space="preserve">лили, на низкие пни положили полукилограммовые пач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ммонала, и таежная тишина вздрогнула от множест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зких взрывов, эхо от которых унеслось через лес в 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ы и долго еще гремело там, перекидываясь от скалы к скале. Таким «накладным» взрывом пенек раскалывает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три-четыре части, и трактору с тросом не стоит бо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ого труда вырвать куски дерева вместе с потревоже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ыми корнями из легкого супесчаного грун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зле цветущей поляны я поставил заградительны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наки, строго запрещающие тракторам переходить за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дное место. Надо было разобраться во всем, что ещ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сталось от биологических работ Зотова и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коре я узнал, что директор был в местном Совет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просил разыскать человека, имя которого Матвей-Ве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икт-Николай, а фамилия Шахурд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икинув, я подумал, что если Матвей-Ведикт-Ник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ай жив, то ему больше шестидесяти пяти лет. Возрас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ля ороча весьма почтенный.</w:t>
      </w:r>
    </w:p>
    <w:p>
      <w:pPr>
        <w:pStyle w:val="Normal"/>
        <w:shd w:fill="FFFFFF" w:val="clear"/>
        <w:spacing w:before="25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4"/>
          <w:w w:val="133"/>
          <w:sz w:val="32"/>
          <w:szCs w:val="32"/>
        </w:rPr>
        <w:t xml:space="preserve">                 </w:t>
      </w:r>
      <w:r>
        <w:rPr>
          <w:rFonts w:cs="Courier New" w:ascii="Courier New" w:hAnsi="Courier New"/>
          <w:b/>
          <w:i/>
          <w:iCs/>
          <w:color w:val="000000"/>
          <w:spacing w:val="-4"/>
          <w:w w:val="133"/>
          <w:sz w:val="32"/>
          <w:szCs w:val="32"/>
        </w:rPr>
        <w:t>Глава пятнадцатая</w:t>
      </w:r>
      <w:r>
        <w:rPr>
          <w:rFonts w:cs="Courier New" w:ascii="Courier New" w:hAnsi="Courier New"/>
          <w:i/>
          <w:iCs/>
          <w:color w:val="000000"/>
          <w:spacing w:val="-4"/>
          <w:w w:val="133"/>
          <w:sz w:val="32"/>
          <w:szCs w:val="32"/>
        </w:rPr>
        <w:t>,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в которой автор рассказывает о последующих годах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жизни Зотова и его товарищей</w:t>
      </w:r>
    </w:p>
    <w:p>
      <w:pPr>
        <w:pStyle w:val="Normal"/>
        <w:shd w:fill="FFFFFF" w:val="clear"/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отов пишет: «…в труде и путешествиях по нашей тер</w:t>
        <w:softHyphen/>
        <w:t>ритории время шло так быстро, что мы не заметили</w:t>
      </w:r>
      <w:r>
        <w:rPr>
          <w:rFonts w:cs="Courier New" w:ascii="Courier New" w:hAnsi="Courier New"/>
          <w:color w:val="000000"/>
          <w:sz w:val="32"/>
          <w:szCs w:val="32"/>
          <w:vertAlign w:val="subscript"/>
        </w:rPr>
        <w:t>г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летели три года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дневнике записано, что они построили еще одн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еплицу, на которую израсходовали остатки стекла 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аржи. Огород разросся почти до трех десятин; большую часть земли Зотов и Величко заняли овсом. Овес замен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перь колонистам хлеб. На краю пашни они развели питомник из ягодников, и Николаю Ивановичу удало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утем отбора вывести очень скороплодную и урожайн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мородину, которую они назвали «Оболенской», отда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м самым долг Корнею Петровичу, доставившему дл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итомника много диких кустов из тайги. Величко усер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 занимался рябиной, пытаясь отобрать самые вкусны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крупные по ягодам экземпля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 новом орочельском стойбище, за двадцать пя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рст от колонии, Федосов с Зотовым устроили та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город, что по урожаю он оказался впереди их собств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го: у Шахурдиных росла картошка, капуста, морковь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рюква; семена и рассаду поставляла коло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силий Антонович Федосов стал ярым пропаганд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ом разведения огородов у местного населения. В днев</w:t>
        <w:softHyphen/>
        <w:t xml:space="preserve">нике записано, что в 1915 году у Шахурдиных было боле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сятины пашни. Увлечение посевами овощей и картоф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я перекинулось и в другие стойбища на побереж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первые этот далекий край России, заселенный пол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оседлыми и кочевыми народами, познал от русских п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есть и выгоду земледелия даже в условиях сурового климата и вечной мерзло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ожет быть, и не стоило бы останавливаться на т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м эпизоде, как выращивание капусты, картошки и о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а, тем более что он не мог тогда оказать серьезного вл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ния на жизнь людей, если бы не дальнейшая судьб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целого поколения русских; в более поздние годы он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стались на охотском берегу только потому, что с сам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чала могли брать от земли необходимые для жиз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одукты питания. В условиях Севера это немаловажн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 при заселении края часто оказывалось и решающи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аргументом. Любовь российского народа к земле и 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руду на ней воспитана век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вернемся к Зотову и его друзья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Федосов частенько отлучался из колонии на две-тр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дели, чтобы помочь малоопытным орочам освоить н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е для них ремесло. Что он делал еще во время путеш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вий, остается неизвестным, Зотов пишет, что когда 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устье реки приезжал купец, то якуты и орочи уже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рали у него всех товаров подряд, часто отказывались от </w:t>
      </w:r>
      <w:r>
        <w:rPr>
          <w:rFonts w:cs="Courier New" w:ascii="Courier New" w:hAnsi="Courier New"/>
          <w:color w:val="000000"/>
          <w:sz w:val="32"/>
          <w:szCs w:val="32"/>
        </w:rPr>
        <w:t>продуктов и подолгу, со знанием цен, торговались с оза</w:t>
        <w:softHyphen/>
        <w:t>даченным торговцем. Без влияния Федосова тут не об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ходилось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метим, что Белый Кин за эти годы почему-то 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зу не посетил устье реки. Или он перебрался в друго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есто, или заехал так далеко, что вернуться ко време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 смог, но только его шалаш занимали теперь други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упцы. Каково же было удивление Федосова, когда о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жды Матвей-Ведикт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Белый Кин не едет, зато брат родной посл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Этот новый купец — брат Ки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 новый, и прошлогодний, и тот, что ехал два г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 назад,— всё его бра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олько же у него братьев?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ахурдин засмеял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ы не понял Матвейка. Семья разный, торговл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дин. Белый Кин и этот купец, и тот — другой, один х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яин служит. Большой хозяин у них есть, Никамура фа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ил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before="14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как! Стало быть, все эти купцы работают на </w:t>
      </w:r>
      <w:r>
        <w:rPr>
          <w:rFonts w:cs="Courier New" w:ascii="Courier New" w:hAnsi="Courier New"/>
          <w:color w:val="000000"/>
          <w:sz w:val="32"/>
          <w:szCs w:val="32"/>
        </w:rPr>
        <w:t>японц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икамура не поймешь кто такой. Япон не япон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 американ— тоже не американ, русский похож, орочел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же похож, язык наш знает, говорить бойко-шибко мо</w:t>
        <w:softHyphen/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т. Скоро сам приедет, увидишь. У, большой голова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Ты думаешь, приедет? Заче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зачем? Шкурка мало продаем, товар мало 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м, хочет понимать,   почему торговля захудал. Узнал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днако, хитрый человек, что новый лючи живут на бе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у, чай пить приедет, знакомство буд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лонисты призадумались. А ку как действительно </w:t>
      </w:r>
      <w:r>
        <w:rPr>
          <w:rFonts w:cs="Courier New" w:ascii="Courier New" w:hAnsi="Courier New"/>
          <w:color w:val="000000"/>
          <w:sz w:val="32"/>
          <w:szCs w:val="32"/>
        </w:rPr>
        <w:t>приедет этот купец к ним в гости? Ведь он сразу же д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адается, кто они такие, разнесет весть по берегу,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хотске болтнет —и пропали годы труда. Снова арест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льняя ссылка. А может, все случится по-иному? Ес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честный человек, то предложит ехать с ним, увезет за </w:t>
      </w:r>
      <w:r>
        <w:rPr>
          <w:rFonts w:cs="Courier New" w:ascii="Courier New" w:hAnsi="Courier New"/>
          <w:color w:val="000000"/>
          <w:sz w:val="32"/>
          <w:szCs w:val="32"/>
        </w:rPr>
        <w:t>пределы государства Российского, и станут они полит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скими эмигрантам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бо всем этом следовало подумать. Конечно, рассч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ывать на бескорыстие купцов не следовало, но в том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Никамура может согласиться увезти их, Федосов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пример, не сомневался. Русское поселение, русски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юди на этом берегу для купцов помеха. И они не без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довольствия помогли бы колонистам уехать. Им нужен простор для беззастенчивой торговли на берегу. И лучш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сли берег останется безлюд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о прошло еще почти два года, прежде чем ссыль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третились с коммерсантом Никамурой.</w:t>
      </w:r>
    </w:p>
    <w:p>
      <w:pPr>
        <w:pStyle w:val="Normal"/>
        <w:shd w:fill="FFFFFF" w:val="clear"/>
        <w:spacing w:before="19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тов вел дневник с большой аккуратностью. День з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нем он заносил в толстые тетради события, писал 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тречах с новыми людьми, отмечал происшествия в та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е. Я не могу удержаться, чтобы не передать одно тако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исшествие, которое имело свои последствия.</w:t>
      </w:r>
    </w:p>
    <w:p>
      <w:pPr>
        <w:pStyle w:val="Normal"/>
        <w:shd w:fill="FFFFFF" w:val="clear"/>
        <w:spacing w:before="19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тром  18 августа  1916 года прибежал Оболенский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город обокрал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лонисты сразу представили себе шайку злоумыш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ленников, которые вырыли и увезли ночью овощи. О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росились из дому, прихватив оруж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Грядки с овощами были серьезно повреждены. Ос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енно заметный урон понесли брюква и турнепс. Кто-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вольно неловко выкопал сотню или больше корнепло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ов и унес добычу вместе с ботвой. Следы отпечаталис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лохо. На оленьи они не походили — круглые, маленькие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ло ясно, что набедокурили не люди и не медв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Решили по очереди сторожить огород. Первым отпр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ился в засаду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ступил вечер, тени сгустились в лесу. Стояла тиши</w:t>
        <w:softHyphen/>
        <w:t xml:space="preserve">на, чуть слышно звенели комары, где-то далеко стуч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поздалый дят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отов долго сидел, всматриваясь в очертания кустов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- потом что-то отвлекся, а когда глянул на огород, то уви</w:t>
        <w:softHyphen/>
        <w:t xml:space="preserve">дел среди грядок смешное животное, очень похожее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лько что родившегося жеребенка. Грабитель стоял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соких ногах, смешно раздвинув, как циркуль, пер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е ноги. Ухватив зубами ботву, воришка с азартом тря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ловой, выдергивая брюкву, и принимался есть ее с т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м аппетитом, что только хруст стоял.</w:t>
      </w:r>
    </w:p>
    <w:p>
      <w:pPr>
        <w:sectPr>
          <w:type w:val="nextPage"/>
          <w:pgSz w:orient="landscape" w:w="16838" w:h="11906"/>
          <w:pgMar w:left="1440" w:right="3033" w:gutter="0" w:header="0" w:top="1260" w:footer="0" w:bottom="360"/>
          <w:pgNumType w:fmt="decimal"/>
          <w:cols w:num="2" w:equalWidth="false" w:sep="false">
            <w:col w:w="5721" w:space="96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сенок!.. Зотов стал всматриваться в лесной сумрак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опушке леса совершенно неподвижно стояла лосиха 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тянув шею, напряженно смотрела в сторону до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рож ползком стал двигаться вдоль грядок навст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у ночному гостю. Едва он поднял голову, как лосих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здала тихий звук, ее сынок вздрогнул и повернулся к лесу. Но, видно, лакомство было так вкусно, что он тут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же забыл о предупреждении, снова схватил брюкву и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ал ее дерг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отов вскочил и бросился к нему. Сзади послыша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еск кустарника и топот. Лосиха бежала. Воришка сд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ал отчаянный прыжок в сторону, но поскользнулс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пал. Зотов навалился на него и набросил на шею вере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. Лосенок вскочил, рванулся, закричал. Кусты затреща</w:t>
        <w:softHyphen/>
        <w:t>ли, лосиха выскочила на поляну, но, испуганно шарах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вшись, снова скрылась в лес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иколай Иванович повел упирающегося, дрожаще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вконец испуганного лосенка к до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удесный, грациозный малыш! Он стоял на неправ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добно высоких ножках и смотрел на всех огромны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кими глазами. Мягкие нежные губы его мелко дрож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, а из носа капало, как у неряшливого мальчишки.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сводил глаз с лампы, и огонек, отражаясь, горел в че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м зрачке животн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Его привязали в углу комнаты, постелили на пол мох, Лосенок покричал, повозился и затих. У леса мелькнул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ольшая молчаливая тень: мать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тром колонисты увидели, как сладко спит их пл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. Далеко откинув свои длинные ноги и забросив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ку, лосенок смешно жевал губами, будто сосал мат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инское вымя. На закрытых веках подергивались рес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ницы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проснулся как ни в чем не бывало. Когда Велич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дошел ближе, лосенок дико отпрыгнул в сторону,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оило подать ему кусок брюквы, как он доверчиво взя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щу с ладони и сочно и быстро захруст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с ним делать? — спросил Илья.— Он тако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илый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олонисты привязали его у леса. Лосенок скакал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вал мать, с жадностью ел турнепс и молодые веточ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зы. Живой, упругий, озорной, он просто очаровал л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й. У него была коричневато-серая шерстка такой гус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ы и плотности, что добраться до кожи рукой никак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давалос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следующий вечер, презирая опасности снова яви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сь мать. Она пристроилась боком к дереву и затихл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ольшие уши ее все время вздрагивали. Пленник излов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ился, вытянув шею, достал вымя и сладко зачмокал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ерез две недели лосиха стала приходить к сыну днем, выбирая момент, когда люди уходили из усадьбы. Кол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исты начали подкармливать ее свежим камышом и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зер и ветками лозины. Она осторожно оглядывалась, 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ла. А маленький озорник, напившись молока, начин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делывать такие коленца на длинных ножках, что то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 держись! Он стал совсем ручным. Зотов решил по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овать его зимой в упряжке. Им так не хватало лошад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 зиме лосиха вовсе осмелела. Завидев людей, она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пеша отступала к лесу и стояла там, большая, осторож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я, низко склонив крупную безрогую голову с добрым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лазами. Может быть, и она привыкнет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выпал снег, Василий Антонович смастерил лег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е санки, сделал ременную сбрую и недели две таск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 собой лосенка, надев на него ремни. Бека, как назва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лонисты пленника, вытянулся к этому времени до дву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ршин ростом, ножки его окрепли, голова потяжелел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тепенно Бека привык ходить за Федосовым, особен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 если у него в кармане лежала репа. А когда снег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стоялся, была сделана попытка возить на Беке дрова. Первый раз он чего-то испугался, рванулся в лес, сбил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г Федосова, поломал санки и сам запутался в кустах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том привык, покорился неизбежному и стал трудиться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к полноправный член коллектива: возил небольши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хапки дров, воду и даже перегной с того берега ре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ать приходила к сыну все реже. Она останавлив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ась у опушки леса, грустно и задумчиво смотрела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вое повзрослевшее чадо. А он с бесшабашностью юнц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зился в это время с кем-нибудь из людей, прыгал, щ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тал мягкими губами руки и только изредка удостаив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ть удивленным и быстрым взглядом. Колонисты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ускали его. Тогда Бека бежал к лосихе, по привычк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овался к вымени, а не обнаружив молока, рассержен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ворачивался и с досадой вертел коротким хвостиком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сиха отходила в глубь леса, все время оборачиваяс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бежал за ней, останавливался, смотрел на свой дом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том опять на лосиху, а она отступала все дальше, ман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го за собой. Кто-нибудь кричал:</w:t>
      </w:r>
    </w:p>
    <w:p>
      <w:pPr>
        <w:sectPr>
          <w:type w:val="nextPage"/>
          <w:pgSz w:orient="landscape" w:w="16838" w:h="11906"/>
          <w:pgMar w:left="1440" w:right="3154" w:gutter="0" w:header="0" w:top="1260" w:footer="0" w:bottom="360"/>
          <w:pgNumType w:fmt="decimal"/>
          <w:cols w:num="2" w:equalWidth="false" w:sep="false">
            <w:col w:w="5740" w:space="874"/>
            <w:col w:w="56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ека! Бека!.</w:t>
      </w:r>
    </w:p>
    <w:p>
      <w:pPr>
        <w:pStyle w:val="Normal"/>
        <w:shd w:fill="FFFFFF" w:val="clear"/>
        <w:spacing w:before="4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он, озорно подскочив на всех четырех ногах, лете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 дому, даже не простившись с матер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Лосиху они так и не прируч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алыш оказал колонистам огромную услугу. В по</w:t>
        <w:softHyphen/>
        <w:t xml:space="preserve">следние два года на нем боронили огород, даже пахали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испособив в упряжку самодельную соху. А однажды Федосов рискнул поехать на Беке к орочам и произв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слыханную сенсацию, появившись на нартах, запря</w:t>
        <w:softHyphen/>
        <w:t>женных лосем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лько в начале 1917 года колонисты через Шахурд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узнали, что Россия давно ведет войну с немцам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рашно захотелось увидеть своими глазами газету.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ивет мир? Что нового свершилось за эти пять лет? 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в не переставал думать о Маше. Где она, что с ней, 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ло ли его письмо? Он решил: как только придет купец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йти к нему, узнать все новости, передать письма —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ь что будет!.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силий Антонович стал часто задумываться. Велич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 нервничал, все валилось у него из рук. Зотов прям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росил Федосов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янет в Россию?</w:t>
        <w:br/>
      </w:r>
      <w:r>
        <w:rPr>
          <w:rFonts w:cs="Courier New" w:ascii="Courier New" w:hAnsi="Courier New"/>
          <w:color w:val="000000"/>
          <w:sz w:val="32"/>
          <w:szCs w:val="32"/>
        </w:rPr>
        <w:t>Тот быстро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чень. Нет сил выжидать событий из нашего д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ка. У меня такое впечатление, что война породит рев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юцию. Не могу и не хочу быть в сторо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ты, Иль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личко, должно быть, не ожидал такого вопроса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тветил не сразу. А Зотов стал думать, как поступи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лья, если представится возможность уех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и уже многое с ним сделали. У них появился св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рт брюквы, которая могла быть двухлетней и одноле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ей культурой. Они вывели хороший картофель для выс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их широт, выяснили зависимость урожая от веч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рзлоты. В питомниках росла крупноплодная смород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, сладкая рябина, они приучали бруснику к грядковой культуре. Решится ли Величко оставить все эти мно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обещающие работы — успешное начало давней мечты 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ли посвятит ей свою жизнь? Зотова беспокоили сужд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я Величко о политике. Илья все чаще и чаще сог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ался с Федосов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личко наконец ответил на вопрос. Сказал твердо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ешитель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Уе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 наши опыты? — с грустью и надеждой спрос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вернемся к ним. Только это будет уже в друго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ремя, при других обстоятельствах. Поверь мне, наука выиграет от перемены общественного поряд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тов задумался над словами друга. Но сам он тверд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хотел продолжать работу. Если все они уедут, что ст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т с их колонией? Многолетний труд пропадет. Ког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и вернутся? Не лучше ли будет кому-то остаться? 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ому? И как быть с Машей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лония жила в эту зиму в молчаливом напряжени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 ждали весны, сообщений из России и перемен.</w:t>
      </w:r>
    </w:p>
    <w:p>
      <w:pPr>
        <w:pStyle w:val="Normal"/>
        <w:shd w:fill="FFFFFF" w:val="clear"/>
        <w:spacing w:before="44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2"/>
          <w:w w:val="132"/>
          <w:sz w:val="32"/>
          <w:szCs w:val="32"/>
        </w:rPr>
        <w:t xml:space="preserve">                 </w:t>
      </w:r>
      <w:r>
        <w:rPr>
          <w:rFonts w:cs="Courier New" w:ascii="Courier New" w:hAnsi="Courier New"/>
          <w:b/>
          <w:i/>
          <w:iCs/>
          <w:color w:val="000000"/>
          <w:spacing w:val="-2"/>
          <w:w w:val="132"/>
          <w:sz w:val="32"/>
          <w:szCs w:val="32"/>
        </w:rPr>
        <w:t>Глава шестнадцатая</w:t>
      </w:r>
      <w:r>
        <w:rPr>
          <w:rFonts w:cs="Courier New" w:ascii="Courier New" w:hAnsi="Courier New"/>
          <w:i/>
          <w:iCs/>
          <w:color w:val="000000"/>
          <w:spacing w:val="-2"/>
          <w:w w:val="132"/>
          <w:sz w:val="32"/>
          <w:szCs w:val="32"/>
        </w:rPr>
        <w:t>,</w:t>
      </w:r>
    </w:p>
    <w:p>
      <w:pPr>
        <w:pStyle w:val="Normal"/>
        <w:shd w:fill="FFFFFF" w:val="clear"/>
        <w:spacing w:before="17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в которой рассказывается о событиях, связанных с при</w:t>
        <w:softHyphen/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 xml:space="preserve">ездом купца. Новая личность 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— </w:t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 xml:space="preserve">гражданин   вселенной </w:t>
      </w:r>
      <w:r>
        <w:rPr>
          <w:rFonts w:cs="Courier New" w:ascii="Courier New" w:hAnsi="Courier New"/>
          <w:i/>
          <w:iCs/>
          <w:color w:val="000000"/>
          <w:spacing w:val="8"/>
          <w:sz w:val="24"/>
          <w:szCs w:val="24"/>
        </w:rPr>
        <w:t>Джон Никамура. Проводы друзей</w:t>
      </w:r>
    </w:p>
    <w:p>
      <w:pPr>
        <w:pStyle w:val="Normal"/>
        <w:shd w:fill="FFFFFF" w:val="clear"/>
        <w:spacing w:before="2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середине июня 1917 года в колонии снова гост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атвей Шахурдин. В подарок Оболенскому он привез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вух молодых собак — северных лаек, пушистых, злых </w:t>
      </w:r>
      <w:r>
        <w:rPr>
          <w:rFonts w:cs="Courier New" w:ascii="Courier New" w:hAnsi="Courier New"/>
          <w:color w:val="000000"/>
          <w:sz w:val="32"/>
          <w:szCs w:val="32"/>
        </w:rPr>
        <w:t>и очень сметливых. Последующие дни колонисты пот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или на то, чтобы хоть мало-мальски подружить Беку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айдой и Буруном, как они назвали мохнатых беломор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х собак. Это удалось лишь отчасти. Собаки начисто </w:t>
      </w:r>
      <w:r>
        <w:rPr>
          <w:rFonts w:cs="Courier New" w:ascii="Courier New" w:hAnsi="Courier New"/>
          <w:color w:val="000000"/>
          <w:sz w:val="32"/>
          <w:szCs w:val="32"/>
        </w:rPr>
        <w:t>отклонили дружбу с лосем, ограничившись строгим не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алитетом по отношению к не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неделю после отъезда Шахурдина Корней Пе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вич пошел зачем-то на берег моря и там, далеко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ризонте, увидел дымок корабл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лучив известие, колонисты в полном составе в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ли на берег реки. Маленький корабль подошел ближе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ека, увязавшийся за людьми, тряс ушами и фыркал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дыхая запах моря. Байда и Бурун носились по берегу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хватывая из воды крабью шелуху и остатки рыб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ароход бросил якорь в полуверсте от берега. Э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л маленький, явно нерусский однотрубный корабл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ботажного плавания. Вблизи он не казался таким р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нтическим, как издали. Борта пароходика пестре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жавыми пятнами, на трубе виднелась большая вмят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, палуба беспорядочно завалена мотками веревок, ящ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ми, какими-то железками, с корабля несло мазутом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гольной пылью и несвежей рыб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т парохода отвалила шлюпка. В ней сидели четыр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гребца и два пассажи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Шлюпка с шуршанием прорезала гальку, гребцы н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егли на весла и выбросились на берег. В ту же минут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 носа шлюпки соскочил первый пассажир, за ним — др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й. Байда и Бурун оскалили зубы. Оболенский прикрик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ул на них. Один из гостей приветливо улыбнулся и ещ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далека, отчетливо выговаривая каждое слово, спроси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укусят ваши собаки?</w:t>
        <w:br/>
        <w:t xml:space="preserve">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едосов ответил в шутливом тоне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с добрым сердцем к нам, хлебом-солью встре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ем…— и шагнул навстречу приезж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т группы людей отделился один. Он сказа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д увидеть на этом далеком берегу цивилизова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х людей. Здравствуйте, господа! Поверьте, прибыли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вам с добрым сердцем, чтобы помочь в беде своим ед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мышленникам. Позвольте представиться: Джон Ни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ура, глава фирмы «Никамура», промышленник, купец 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ореходец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ворил он быстро, четко, отделяя слово от слов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вердой паузой и старательно выговаривая окончани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лов, как это делают иностранцы даже из тех, кто дав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в полной мере владеет русским языком. Молодое лиц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го, небольшое, круглое, со свежей кожей, улыбчиво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лучало приветливость, редкие приглаженные волос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ежали на голове безукоризненно, а вся ладная фигура </w:t>
      </w:r>
      <w:r>
        <w:rPr>
          <w:rFonts w:cs="Courier New" w:ascii="Courier New" w:hAnsi="Courier New"/>
          <w:color w:val="000000"/>
          <w:sz w:val="32"/>
          <w:szCs w:val="32"/>
        </w:rPr>
        <w:t>с маленькими руками, которыми он грациозно жестикул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вал, источала такую непритворную радость по поводу </w:t>
      </w:r>
      <w:r>
        <w:rPr>
          <w:rFonts w:cs="Courier New" w:ascii="Courier New" w:hAnsi="Courier New"/>
          <w:color w:val="000000"/>
          <w:sz w:val="32"/>
          <w:szCs w:val="32"/>
        </w:rPr>
        <w:t>этой встречи, что колонисты тоже заулыбались, покор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е вежливостью гост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бщим поклоном Никамура окончил церемонию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стреч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орвав любезный разговор, гость обернулся и крик</w:t>
        <w:softHyphen/>
        <w:t>нул гребцам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ыстро по реке вверх!.. Кин, вы покажите с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следнее замечание относилось к его спутнику. Вс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 любопытством взглянули на него. Так вот откуда эт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личка: Белый Кин! Высокий и сильный молодой муж</w:t>
        <w:softHyphen/>
        <w:t>чина поражал зрителя не только своей фигурой и орли</w:t>
        <w:softHyphen/>
        <w:t>ным профилем с узкой бородкой Дон-Кихота Ламанч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ого, но и цветом кожи. Лицо, оголенные руки и откр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ая шея Кина были настолько белыми, что сделали бы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честь самой изысканной даме света. Белая кожа ника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подходила к серьезным и мужественным чертам лиц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ина, его сутуловатой фигуре, к могучим рукам и кре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й поступи сильного мужчины. Несоответствие поража</w:t>
        <w:softHyphen/>
        <w:t xml:space="preserve">ло, бросалось в глаза. Местные жители, впервые увиде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упца, сразу дали ему прозвище «Белый». Лучше и 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ридумаеш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камура перехватил любопытные взгляды, разъяс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ни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Кин, мой помощник и доверенное лицо. Он 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аз бывал на этом берегу и первым привез мне известие 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сских, то есть о вас, госп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елый Кин поклонился издали и, не навязываясь с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накомством, отправился выполнять распоряжение. Так </w:t>
      </w:r>
      <w:r>
        <w:rPr>
          <w:rFonts w:cs="Courier New" w:ascii="Courier New" w:hAnsi="Courier New"/>
          <w:color w:val="000000"/>
          <w:sz w:val="32"/>
          <w:szCs w:val="32"/>
        </w:rPr>
        <w:t>и остался он в памяти как Кин, человек со странным и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м и неизвестной национальност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лонисты пригласили Никамуру к себе. Он охот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гласился, взял из лодки небольшой саквояж, и групп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онулась через лес домой. Всю дорогу Никамура го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ил, не давая никому рта раскрыть, и, что самое главное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 расспрашивал. Гость был, видно, не из любопытных </w:t>
      </w:r>
      <w:r>
        <w:rPr>
          <w:rFonts w:cs="Courier New" w:ascii="Courier New" w:hAnsi="Courier New"/>
          <w:color w:val="000000"/>
          <w:sz w:val="32"/>
          <w:szCs w:val="32"/>
        </w:rPr>
        <w:t>или просто умел держать себя. Скоро колонисты уже з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, с кем имеют дело. Глава фирмы не хотел скрывать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ич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жон Никамура принадлежал к той категории людей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ля которых родина — вся планета. Отец его, полуру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ий, полуяпонец, уроженец маленького острова восто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е Хоккайдо, в свое время женился на девушке-орочельк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побережья где-то у Пенжинской губы, куда Никамуру-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таршего забросила судьба охотника за котиками. Он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жил со своей женой среди орочей, потом уехал на Кома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ры и дальше, на Алеутские острова. Там, среди алеутов и американцев, Никамура ассимилировался, там у н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дился сын Джон. Никамура-старший погиб во время шторма в Японском море, а жена и сын после этого не</w:t>
        <w:softHyphen/>
        <w:t xml:space="preserve">сколько лет жили в Путятине, недалеко от Владивосток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жон знал русский, английский, японский, орочельск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зыки, наречие алеутов, удэге и луоравентланский язык далекой Чукотки. Где его дом сейчас? На это Никамур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ветил со смехом: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корабле, среди моря.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ерьезнев, добавил: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Контора нашей фирмы находится близ город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ьюард на Аляске. Оттуда мы ходим по всем северным морям. У нас много кораблей, еще больше  деловых   Я</w:t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едприимчивых агентов. Что мы делаем? Торгуем, к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чно. Привозим хлеб, табак, порох, ружья, ситец, спирт,</w:t>
      </w:r>
      <w:r>
        <w:rPr>
          <w:rFonts w:cs="Courier New" w:ascii="Courier New" w:hAnsi="Courier New"/>
          <w:color w:val="000000"/>
          <w:sz w:val="32"/>
          <w:szCs w:val="32"/>
        </w:rPr>
        <w:t>овощи, свечи, покупаем шкурки… — Он засмеялся, дот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улся до руки Федосова.— Да что я вам рассказываю!</w:t>
        <w:br/>
        <w:t xml:space="preserve">Вы прекрасно знаете сами, не один год живем рядом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! — изумленно   воскликнул Никамура, увидев дом.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ворец Робинзона! Но куда ему до вас! Чудесно! Однак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де вам удалось раздобыть железо, стекло, гвозди? Моя</w:t>
        <w:br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фирма не продавала этих това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заметил, что его вопрос не вызвал у колонистов ж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ния отвечать, и быстро переменил тем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же огород, овощи! Браво, браво. Ну, вы мен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дивляете, господ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все уселись за стол и Корней Петрович го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лся подать свое коронное блюдо — тушеную картошк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 медвежатиной, Никамура вдруг хлопнул себя по лб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кая память! Господа, прошу покорнейше прости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ня… Моя говорливость, или, как в России скажут, бол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ливость, помешала сказать вам сразу о главном. В Рос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ии произошла революция, царь свергнут и назначе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ременное правительст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 печки грохнулась какая-то посуда. Корней Пет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ич вздрогнул и застыл на месте. Несколько секунд вс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стояли как каменные, не в силах вымолвить ни слов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друг Федосов, большой, чернобородый и мужеств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й Федосов, схватил Зотова за плечи, прижал к себе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плакал. Илья обхватил голову руками и медленно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рачивался вокруг, не видя ничего. Слезы стояли у н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глазах. Корней Петрович, обессилев от волнения, сел у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печки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спода, что с вами? — нерешительно спросил Н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мура.— Вы рады или?.. Я не понимаю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силий Антонович вместо ответа вдруг схватил ру</w:t>
        <w:softHyphen/>
        <w:t xml:space="preserve">жье, сунул Зотову другое и бросился в дверь. На крыльц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рянули выстрелы. Байда и Бурун подпрыгнули и поне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сь в лес, Бека прижал уши и уткнулся мордой в стог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на. А колонисты стреляли и стреляли, пока- не остало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тронов, и тогда опять стиснули друг друга в объятиях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хватили вышедших к ним Оболенского, Величко и Ника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уру и затряслись в радостной пляс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икамура весело смеялся. Теперь-то и он понял, 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ло его известие для этих бородатых отшельни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спокоившись, колонисты потребовали подробносте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подтверждения. Джон Никамура достал газету «Ру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ое слово», датированную апрелем 1917 года. Федосов </w:t>
      </w:r>
      <w:r>
        <w:rPr>
          <w:rFonts w:cs="Courier New" w:ascii="Courier New" w:hAnsi="Courier New"/>
          <w:color w:val="000000"/>
          <w:sz w:val="32"/>
          <w:szCs w:val="32"/>
        </w:rPr>
        <w:t>вслух прочел заголовки: «Временное правительство объ</w:t>
        <w:softHyphen/>
        <w:t>являет народу…», «Сообщение о заседании кабинета м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стров», «Вести с фронта», «Сибиряки приветствуют Временное правительство», «Керенский, Родзянко, Милю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в, Гучков…», «Война до победного конца!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зяева забыли об обеде, о госте, тушеная картош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стывала, красивая бутылка виски сиротливо стояла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оле. Федосов читал статью за статьей, и постепенно ка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на революции становилась ясней, а положение в ст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и на фронте обрисовывалось более или менее подроб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о. Что там делается сейчас?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отов взглянул на гостя. Никамура сидел отреше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ый, усталый и грустный. Он тихонько, не открывая рта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евал. Революция его не касалась. Поймав беглый взгляд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а, он виновато улыбнул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остите меня… То, что вам в новинку, мне уж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орядком надоело. И вообще я очень и очень далек 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литики.— И сразу, без перехода, спросил:— Господ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есть политические ссыльные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Да,— ответил Федосов.— Были  ими. Революци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ля нас— это не только давняя мечта, начавшая сб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ться, но и освобождение из ссылки. Вот почему мы так рады известию, господин Никамура. Вы должны нас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ять. И простить нашу невнимательность к гост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жон Никамура тихо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з Охотска, из Олы, со всего берега сейчас еду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юг политические. Это я видел сам.— Рука его выр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ительно погладила бутылку.— Ну-с, господа, по этому поводу надо, если вы не дали заро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боленский снова разогрел коронное блюдо. Откры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утылку, и Джон Никамура утолил наконец голод, рас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раснелся и, довольный собой, теплом и сытным обедо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звалился на лавке, предоставив колонистам совещат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я, строить догадки, спорить и философствовать о рев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юции и о своем будущ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уснул, а хозяева, чтобы не беспокоить гостя, в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ли во двор и принялись мечтать вслу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личко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до ехать, Никола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это?.. — Зотов показал на огород, на теплицы.</w:t>
        <w:br/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еличко не нашелся что ответить. И Зотов вдруг остр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чувствовал, что уехать он не может. Нельзя. Все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ибнет. Они ведь пионеры на этом берегу. Первые рост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емледелия, Шахурдины, опыты с растениями... Жить в ожидании столько лет!.. Можно и еще полгода. Ведь это </w:t>
      </w:r>
      <w:r>
        <w:rPr>
          <w:rFonts w:cs="Courier New" w:ascii="Courier New" w:hAnsi="Courier New"/>
          <w:color w:val="000000"/>
          <w:sz w:val="32"/>
          <w:szCs w:val="32"/>
        </w:rPr>
        <w:t>мечта его жизни, мечта, в какой-то степени уже осущ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вившаяся. Как же все это бросить? Зачем тогда жить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если цель жизни — большая наука — погибнет? И в 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е время долг перед женой, любовь, беспокойство о М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ии. С ума можно сойти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Он обхватил голову руками, нагнулся и застонал. </w:t>
      </w:r>
      <w:r>
        <w:rPr>
          <w:rFonts w:cs="Courier New" w:ascii="Courier New" w:hAnsi="Courier New"/>
          <w:color w:val="000000"/>
          <w:sz w:val="32"/>
          <w:szCs w:val="32"/>
        </w:rPr>
        <w:t>И вдруг, как озарение, возник ответ — единственно во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жный, единственно верный. Он поднял голов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останусь,— сказал Зотов.— Ты поедешь прямо в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оскв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потом, когда все кончи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ернусь к тебе с приборами, с людьми, средств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Маша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сообщу ей в первый же день, как только выс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усь у телеграфа. Она приедет сюда. Ты встретишься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ю раньше, чем со мной. Вери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ерю. Так и сделаем, И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тоже останусь,— сказал вдруг Оболенск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ы?.. — Зотов посмотрел в глаза Корнею Петров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у и крепко обнял ег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жон Никамура вышел из дома во двор, когда ко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исты, уже решившие все дела, умиротворенные и груст</w:t>
        <w:softHyphen/>
        <w:t xml:space="preserve">ные сидели плечом к плечу и молчали. Он беззастенчиво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 среди своих, потянулся после сна и спроси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Что решили, господа? Едете со мной? Через нед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ю, если вы поможете мне быстрее поторговать, я пойд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юг, в Николаевск, а оттуда на Хоккайдо</w:t>
      </w:r>
      <w:r>
        <w:rPr>
          <w:rFonts w:cs="Courier New" w:ascii="Courier New" w:hAnsi="Courier New"/>
          <w:color w:val="000000"/>
          <w:spacing w:val="7"/>
          <w:sz w:val="32"/>
          <w:szCs w:val="32"/>
          <w:vertAlign w:val="subscript"/>
        </w:rPr>
        <w:t>г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 Курилы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леутские острова. Могу завезти вас в Николаевск,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да нетрудно уже попасть в Хабаровск и Владивосток. Итак?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нимаем ваше дружеское предложение, гос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ин Никамура,— сказал Федосов.— Только как с  опл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й… Ведь мы без дене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как? — Он быстро оглядел дом, постройки и прищурился.— Все ваше хозяйство останется здесь,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ак ли? Посчитаем постройки собственностью фирмы, и </w:t>
      </w:r>
      <w:r>
        <w:rPr>
          <w:rFonts w:cs="Courier New" w:ascii="Courier New" w:hAnsi="Courier New"/>
          <w:color w:val="000000"/>
          <w:sz w:val="32"/>
          <w:szCs w:val="32"/>
        </w:rPr>
        <w:t>мы в расчет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едут не все. Двое останутся,— сказал Зо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ачем? — Вот этого купец никак не ожида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усский форпост на этом берегу. Мы не покине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го, потому что он нужен зде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Форпост? — В тоне Никамуры теперь послыша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приязнь. Он явно хотел избавиться от русских, а он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Федосов стал объяснять ему. Никамура слушал, встав</w:t>
        <w:softHyphen/>
        <w:t xml:space="preserve">лял свои «О!», «Ах!», «Вот как!», улыбался, но в глазах 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го появилось что-то недобро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орошо, хорошо,— сказал он, подняв руки.— В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ожете жить здесь. Мы только будем считать дом и вс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стальное,— он обвел рукой вокруг,— как бы в аренд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ля фирмы. Ну, скажем, лет на пят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чем? — в свою очередь спросил Зо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устроим здесь базу. Сгрузим товары, сюда б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ут приезжать якуты, орочи. Наш человек жить будет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вы тоже. Не помешаете друг другу, правда? Даже ве</w:t>
        <w:softHyphen/>
        <w:t xml:space="preserve"> селее так жи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лонисты молчали. Им очень не хотелось устраиват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добную сделку с Никамурой. Все почувствовали хватк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ажданина вселенной, дальний прицел его казался тем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ым. Будет ли здесь опытная станция, которая открое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громные возможности для целого края, или торгова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база чужеземной фирмы «Джон Никамура»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днако выхода не было. В аренду? Пусть это буд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латой за проезд товарищей. Зотов и Оболенский все рав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не позволят распоряжаться их собственностью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согласны,— сказал Зотов.</w:t>
      </w:r>
    </w:p>
    <w:p>
      <w:pPr>
        <w:sectPr>
          <w:type w:val="nextPage"/>
          <w:pgSz w:orient="landscape" w:w="16838" w:h="11906"/>
          <w:pgMar w:left="1440" w:right="3092" w:gutter="0" w:header="0" w:top="1264" w:footer="0" w:bottom="360"/>
          <w:pgNumType w:fmt="decimal"/>
          <w:cols w:num="2" w:space="9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десять дней, а именно 26 июля 1917 года, в я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е теплое утро, когда даже Охотское море подобрело и </w:t>
      </w:r>
      <w:r>
        <w:rPr>
          <w:rFonts w:cs="Courier New" w:ascii="Courier New" w:hAnsi="Courier New"/>
          <w:color w:val="000000"/>
          <w:sz w:val="32"/>
          <w:szCs w:val="32"/>
        </w:rPr>
        <w:t>улыбнулось свежей голубизной, Зотов и Оболенский 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щались с товарищами.</w:t>
      </w:r>
    </w:p>
    <w:p>
      <w:pPr>
        <w:pStyle w:val="Normal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67025" cy="22955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Грустным и в то же время теплым было это проща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камура и Белый Кин давно сидели в шлюпке и нервничали, а друзья никак не могли оторваться друг 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руга, и плакали, и смеялись, снова и снова вспоминая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е ли записано, поручено и взято с собой. Уже солнц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нялось над прибрежным лесом и вспыхнуло на мок</w:t>
        <w:softHyphen/>
        <w:t>рой гальке, на свежей хвое стланика и на концах подн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ых весел, когда товарищи в последний раз поцеловалис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змах весла, шлюпка качнулась на волне и пошла вс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альше и дальше от бере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вое стояли и смотрели на пароход. Кто-то махал 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палубы. В глазах у Зотова стояли слезы, и трудно бы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зобрать, кто это машет. Задымила труба, корабль ра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ернулся и пошел прямо на солнце, на ю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гда корабль превратился в маленькую черточку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лестящей, как ртуть, воде, </w:t>
      </w:r>
      <w:r>
        <w:rPr>
          <w:rFonts w:cs="Courier New" w:ascii="Courier New" w:hAnsi="Courier New"/>
          <w:bCs/>
          <w:color w:val="000000"/>
          <w:sz w:val="32"/>
          <w:szCs w:val="32"/>
        </w:rPr>
        <w:t>они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повернулись и молча по</w:t>
        <w:softHyphen/>
        <w:t xml:space="preserve">шли домой. Бека устало вышагивал впереди. Уши у не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исели. Байда и Бурун шли сзади, вывалив язы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олько лет вместе — и </w:t>
      </w:r>
      <w:r>
        <w:rPr>
          <w:rFonts w:cs="Courier New" w:ascii="Courier New" w:hAnsi="Courier New"/>
          <w:bCs/>
          <w:color w:val="000000"/>
          <w:spacing w:val="2"/>
          <w:sz w:val="32"/>
          <w:szCs w:val="32"/>
        </w:rPr>
        <w:t>вот</w:t>
      </w:r>
      <w:r>
        <w:rPr>
          <w:rFonts w:cs="Courier New" w:ascii="Courier New" w:hAnsi="Courier New"/>
          <w:b/>
          <w:bCs/>
          <w:color w:val="000000"/>
          <w:spacing w:val="2"/>
          <w:sz w:val="32"/>
          <w:szCs w:val="32"/>
        </w:rPr>
        <w:t>…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7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Грустно.</w:t>
      </w:r>
      <w:r>
        <w:rPr>
          <w:rFonts w:cs="Courier New" w:ascii="Courier New" w:hAnsi="Courier New"/>
          <w:color w:val="000000"/>
          <w:sz w:val="32"/>
          <w:szCs w:val="32"/>
        </w:rPr>
        <w:tab/>
        <w:tab/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b/>
          <w:b/>
          <w:bCs/>
          <w:i/>
          <w:i/>
          <w:iCs/>
          <w:color w:val="000000"/>
          <w:spacing w:val="3"/>
          <w:w w:val="134"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34"/>
          <w:sz w:val="32"/>
          <w:szCs w:val="32"/>
        </w:rPr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34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34"/>
          <w:sz w:val="32"/>
          <w:szCs w:val="32"/>
        </w:rPr>
        <w:t>Глава семнадцатая,</w:t>
      </w:r>
    </w:p>
    <w:p>
      <w:pPr>
        <w:pStyle w:val="Normal"/>
        <w:shd w:fill="FFFFFF" w:val="clear"/>
        <w:spacing w:before="216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Cs/>
          <w:i/>
          <w:iCs/>
          <w:color w:val="000000"/>
          <w:spacing w:val="2"/>
          <w:sz w:val="24"/>
          <w:szCs w:val="24"/>
        </w:rPr>
        <w:t>в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которой описывается еще один период из жизни Зото</w:t>
        <w:softHyphen/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ва и его друга. Белый Кин во весь рост</w:t>
      </w:r>
    </w:p>
    <w:p>
      <w:pPr>
        <w:pStyle w:val="Normal"/>
        <w:shd w:fill="FFFFFF" w:val="clear"/>
        <w:spacing w:before="36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сле отъезда товарищей самое трудное для Зотов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 Оболенским было привыкнуть к необычайной тишин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царившейся дома и во дворе.</w:t>
      </w:r>
    </w:p>
    <w:p>
      <w:pPr>
        <w:pStyle w:val="Normal"/>
        <w:shd w:fill="FFFFFF" w:val="clear"/>
        <w:tabs>
          <w:tab w:val="clear" w:pos="720"/>
          <w:tab w:val="left" w:pos="3547" w:leader="none"/>
          <w:tab w:val="left" w:pos="448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Грохочущий басок Федосова не будил их по утрам.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не пел свою песню Илья Величко, плескаясь за сте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ома в ручье. Мертво, тихо стало на огороде и опытных делянках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 xml:space="preserve">   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 Зотов и Оболенский говорили мало, долгая совм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ная жизнь научила их понимать друг друга с полусл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а, с одного короткого взгляда. Только вечерами, пр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гне небольшой свечи, они подолгу могли тихо разго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ивать, вспоминать друзей, строить всяческие догадки об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х судьбе и высчитывать дни, когда можно ждать от них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ест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шли месяцы. За это время Зотов с помощью Кор-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ея Петровича написал монографию «Обработка почв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зоне вечной мерзлоты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вывел хороший сорт редьки с крупным корнеп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ом и способностью зацветать даже при очень низкой температу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все ему было мало. Зотов жаловался Корнею Пет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рович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лкие вопросы… А вот самое важное ускользает из рук. Нам надо получить овощи и злаки, способные р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и при двух-трех градусах тепла. Они должны перен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ить мороз. Надо заставить листья полезных растени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спользовать за короткое северное лето не меньше деся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и процентов света, падающего на них. Если бы нам л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ораторию! Ведь мы как без рук. Физиология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вернется Илья Ильич…— успокаивал его Об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ленск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рней Петрович полностью принял на себя дела Ф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осова. Он частенько уезжал в стойбище к Шахурдины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еще дальше, помогая орочам создавать новые огород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латил добром за добро и был счастлив.</w:t>
      </w:r>
    </w:p>
    <w:p>
      <w:pPr>
        <w:sectPr>
          <w:type w:val="nextPage"/>
          <w:pgSz w:orient="landscape" w:w="16838" w:h="11906"/>
          <w:pgMar w:left="1440" w:right="3073" w:gutter="0" w:header="0" w:top="1255" w:footer="0" w:bottom="360"/>
          <w:pgNumType w:fmt="decimal"/>
          <w:cols w:num="2" w:equalWidth="false" w:sep="false">
            <w:col w:w="5635" w:space="1094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мае невесть откуда появился Белый К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по-хозяйски прицыкнул на собак, снял полушубок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тавил в угол ружье и после этого сказал, не глянув н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селенце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дравствуйте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ткуда вы? — спросил Зотов.— Корабль прибыл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. Я берег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Больше он ничего не объяснил, умылся и сел к столу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тов был поражен замкнутостью помощника Никамур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гда ли он так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наши доплыли? — спросил Оболен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рошо. Высадились в Николаевске. Между про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им, привез вам копию документа об аренде, она за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на печатью. Возьмите. Теперь все в поряд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у и Оболенскому не понравился тон Белого Ки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. Он сразу повел себя как хозяин, ничего не спрашивал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советовался. С его приездом в доме стало неуютн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 счастью, Кин вдруг ушел куда-то и не показывался больше месяца. Когда он явился, за ним шел десято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ьючных оленей с тюками шкурок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пили? — спросил Корней Петрович.</w:t>
        <w:br/>
        <w:t xml:space="preserve">  — Долги собрал,— ответил К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перь в доме стало тесно от шкурок, установился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х москательной лавки. Пришлось потесни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огда Оболенский и Зотов за пять дней срубили в с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не от дома сарай и показали Кин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ранилище для вас. Амба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орговец осмотрел помещение, усмехнулся, но шку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и перенес туда, приняв новую постройку как должное. Однажды вечером Белый Кин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й хозяин недоволен. Вы бы лучше уехали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ъяснитесь, Кин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мен у нас идет плохо. Вы и ваш друг подбивае</w:t>
        <w:softHyphen/>
        <w:t>те туземцев торговаться, цены сбиваете. Это я сам узнал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ртошку научили сажать, овощи на берегу появились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м это вредит. Да и вам, собственно, тоже. Не стойт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перек   дороги. Придет корабль— уезжайте к себе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десь владения фирмы. Вы лиш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 покраснел и, сдерживаясь, сказа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жон Никамура и вы, Белый Кин, на этой земл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ужие люди. Приехали и уедете. И не вам командов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русском берегу. Что мы делаем, касается только нас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усских. Можете вы это понять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0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тоже русский, господин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сле этого недоброго разговора между Кином и др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ими двумя встала стена отчужденности. Спали все тро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одной комнате, но почти не разговаривали и даже ел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разное время, чтобы не встречаться за столом. Жизн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доме сделалась напряженной, холодной, дни тянул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дленнее, чем прежд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отов с Оболенским чаще, чем раньше, уходили на 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г моря и часами сидели там, всматриваясь в туманно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рую даль. Море было пустынное, беспокойное. Неуж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 о них забыли? Удалось ли сообщить Маше или хот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ы найти ее? Ведь в стране революция, война, миллион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юдей пришли в движение. Где там разыскать одинокую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женщину!</w:t>
      </w:r>
    </w:p>
    <w:p>
      <w:pPr>
        <w:pStyle w:val="Normal"/>
        <w:shd w:fill="FFFFFF" w:val="clear"/>
        <w:spacing w:before="20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бегая немного вперед, мы можем сказать читателю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мрачные мысли Зотова и его друга не имели под с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бой почвы. Их не забыли. Действительно, Россия в 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ремя жила напряженной и трудной жизнью. Война все еще шла, и очень неудачно для России. В стране на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ло недовольство Временным правительством. Петро</w:t>
        <w:softHyphen/>
        <w:t>град готовился к восстанию. Сибирь роптала, по ее п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орам двигались стотысячные колонны пленных и не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льных солдат. Но и в этом муравейнике Федосов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личко сделали все, что можно было сделать для свои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руз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силий Антонович остался в Хабаровске. Он на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арых товарищей по партии, получил задание и повел </w:t>
      </w:r>
      <w:r>
        <w:rPr>
          <w:rFonts w:cs="Courier New" w:ascii="Courier New" w:hAnsi="Courier New"/>
          <w:color w:val="000000"/>
          <w:sz w:val="32"/>
          <w:szCs w:val="32"/>
        </w:rPr>
        <w:t>работу со свойственной ему энергией. Прощаясь с Велич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 на вокзале, он дал ему свой адрес и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усть Мария Зотова едет сюда. Я устрою, чтоб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она добралась до мужа. Прощай, дру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личко помчался в Москву. Как потом писала сам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ария Петровна, он сразу нашел ее и ворвался в ком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у с криком: «Вот и мы!» Она при нем же начала сборы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лья рассмеялся:</w:t>
      </w:r>
    </w:p>
    <w:p>
      <w:pPr>
        <w:sectPr>
          <w:type w:val="nextPage"/>
          <w:pgSz w:orient="landscape" w:w="16838" w:h="11906"/>
          <w:pgMar w:left="1440" w:right="2900" w:gutter="0" w:header="0" w:top="1246" w:footer="0" w:bottom="360"/>
          <w:pgNumType w:fmt="decimal"/>
          <w:cols w:num="2" w:equalWidth="false" w:sep="false">
            <w:col w:w="5817" w:space="1042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 надо так спешить. Съезжу в Петроград, найд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имирязева, покажу ему письмо Николая, получу советы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риборы, накуплю семян, саженцев, сдам в багаж все,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что вам надо для работы и для жизни на берегу моря,</w:t>
        <w:br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а уж тогда мы купим билет и я вас отправлю. Готовь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сь, но не торопитесь. Не столько ждали.</w:t>
      </w:r>
    </w:p>
    <w:p>
      <w:pPr>
        <w:pStyle w:val="Normal"/>
        <w:shd w:fill="FFFFFF" w:val="clear"/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все сделал. Он работал за пятеры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скоро Мария Петровна тронулась в долгий путь на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осток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а благополучно добралась до Хабаровска, разыск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а Федосова, а несколько позже вместе с Василием А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новичем и громоздким багажом отправилась по Амур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рейсовом пароходе в Николаевск. Там они задерж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сь и только благодаря случайности попали на сто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жевой катер таможенной охраны, который шел в посл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й рейс вдоль берегов Охотского мо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 замиранием сердца вошла молодая женщина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аткую палубу катера и со страхом посмотрела на серо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старый цинк, море, которое уходило куда-то беско</w:t>
        <w:softHyphen/>
        <w:t>нечно далеко. Что ждало ее впереди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рый служака— командир катера — еще раз уточ</w:t>
        <w:softHyphen/>
        <w:t>нил вместе с Федосовым на карте местоположение кол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и, буркнул обнадеживающее «найдем» и приказ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«взять якорь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его этого Зотов, естественно, не знал. Он приход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 морю и смотрел на него грустными глазами человека, 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торого мало надежды на исполнение желаний. Он н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нал и другого, несравненно большего, именно, что в эт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редосенние месяцы Россия готовилась ко второй револю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ции и что участниками великих событий стали 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рузья — Федосов и Велич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осенние ветры уже срывали с лиственниц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ледние желтые хвоинки, а Байда и Бурун гуляли в н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ых пушистых шубах, на холодных волнах близ берег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прыгал катер. Никто не видел, как он подошел,, никто его не встретил. Катер направился к устью реки, ос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жно продвинулся вверх по реке и стал как раз напро</w:t>
        <w:softHyphen/>
        <w:t>тив шалаша Джона Никаму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ария Петровна не уходила с палубы, стояла, вцепив</w:t>
        <w:softHyphen/>
        <w:t>шись в холодные поручни борта. Она в сотый раз осма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ивала затаившийся лес, ощупывала взглядом кажд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устик, надеясь первой увидеть мужа. Но тайга молчал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только кедровка покрикивала на сухой лиственнице, н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амом мысу у реки. Катер давал гудки, но звук оседал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на вершинах деревьев, ветер снимал его, отбрасыва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 мор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то же это? — спросила она капитана.— Никого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жет, мы не туда попали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дождем, сударыня. Вы же знаете, они живут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самом берегу, а вдали от него. Подойд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сходил в каюту, вышел с ружьем и два раза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релил. Эхо выстрела прокатилось по верхушкам тем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ющего вечернего леса. Прошло какое-то время. И вдру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рия Петровна увидела, как мелькнула в кустах ч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веческая т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выдержав неизвестности, она крикнула что было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илы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колай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лос забился над лесом, пронесся по реке и затих. </w:t>
      </w:r>
      <w:r>
        <w:rPr>
          <w:rFonts w:cs="Courier New" w:ascii="Courier New" w:hAnsi="Courier New"/>
          <w:color w:val="000000"/>
          <w:sz w:val="32"/>
          <w:szCs w:val="32"/>
        </w:rPr>
        <w:t>Тень исчез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38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там? — спросил команди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кустах… Может быть, мне просто показалось…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рия Петровна нервно засмеялась.— Я так долго смо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ела, что в глазах круги. Верно, показало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дите в каюту, сударыня, уже ночь. Ложитесь от</w:t>
        <w:softHyphen/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ыхать, завтра утром мы снарядим людей в поис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 и Оболенский были крайне удивлены поведен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ем Кина. Поздно вечером он вернулся из леса, собрал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свой вещевой мешок, запер амбар со шкурками, б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ил за спину винчестер и уже от порога сказал на пр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щанье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ело есть. Недели на две уйду в тай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очью Байда и Бурун волновались. Они то и де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нимались дружно лаять, бегали взад и вперед по до</w:t>
        <w:softHyphen/>
        <w:t>роге к реке, царапались в дверь, всячески выражая бе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койство. Зотов выходил два раза, успокаивал собак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и прыгали ему на грудь, отскакивали и бежали к рек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зывно взлаива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чего не понимаю,— сказал Зотов Корнею Пе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вичу.— Похоже, зовут куда-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встал с зарей. Едва толкнул дверь, как соба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кочили и с лаем бросились на дорогу. Николай Иван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ич на всякий случай снял с плеча ружье и пошел за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ими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асная заря горела на востоке. Дул порывистый 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р с моря. Тайга глухо гудела. Пахло свежестью, глубо</w:t>
        <w:softHyphen/>
        <w:t>кой осенью, близким морозом.</w:t>
      </w:r>
    </w:p>
    <w:p>
      <w:pPr>
        <w:sectPr>
          <w:type w:val="nextPage"/>
          <w:pgSz w:orient="landscape" w:w="16838" w:h="11906"/>
          <w:pgMar w:left="1440" w:right="3010" w:gutter="0" w:header="0" w:top="1272" w:footer="0" w:bottom="360"/>
          <w:pgNumType w:fmt="decimal"/>
          <w:cols w:num="2" w:equalWidth="false" w:sep="false">
            <w:col w:w="5721" w:space="1056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обаки намного опередили Зотова. Они выскочил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ерег и залились нетерпеливым лае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38400" cy="32194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товьте шлюпку! — приказал командир.— Я раз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бужу нашу пассажирку. Кажется, ид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удить Марию Петровну не пришлось. Она не спала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слышав лай на берегу, она выбежала из каюты и бросилась к борту. В сорока метрах, у самой кромки воды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гали и лаяли два мохнатых черно-белых пса. Раздв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ись кусты, собаки от радости взлаяли еще сильнее, и на берегу показался челове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иколай! Коля! — закричала Мария Петровн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регнулась через борт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аша!..— послышалось с берега.— Я иду!..</w:t>
        <w:br/>
        <w:t xml:space="preserve">  Зотов шагнул в воду. Шлюпка отчалила от катера. 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оял по колени в воде, с протянутыми руками, а  </w:t>
      </w:r>
      <w:r>
        <w:rPr>
          <w:rFonts w:cs="Courier New" w:ascii="Courier New" w:hAnsi="Courier New"/>
          <w:bCs/>
          <w:color w:val="000000"/>
          <w:spacing w:val="6"/>
          <w:sz w:val="32"/>
          <w:szCs w:val="32"/>
        </w:rPr>
        <w:t>она</w:t>
      </w:r>
      <w:r>
        <w:rPr>
          <w:rFonts w:cs="Courier New" w:ascii="Courier New" w:hAnsi="Courier New"/>
          <w:b/>
          <w:bCs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же кричала ему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ы простудишься!.. Боже мой, вода как лед… Я же </w:t>
      </w:r>
      <w:r>
        <w:rPr>
          <w:rFonts w:cs="Courier New" w:ascii="Courier New" w:hAnsi="Courier New"/>
          <w:color w:val="000000"/>
          <w:sz w:val="32"/>
          <w:szCs w:val="32"/>
        </w:rPr>
        <w:t>еду, я сейчас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принял жену на руки, вынес на берег. Он плохо 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ел ее, все окружающее расплывалось, слезы застилали </w:t>
      </w:r>
      <w:r>
        <w:rPr>
          <w:rFonts w:cs="Courier New" w:ascii="Courier New" w:hAnsi="Courier New"/>
          <w:color w:val="000000"/>
          <w:sz w:val="32"/>
          <w:szCs w:val="32"/>
        </w:rPr>
        <w:t>глаза, он целовал лицо Маши, мокрое от слез, а она твер</w:t>
        <w:softHyphen/>
        <w:t>дил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ы, это ты!.. Жив, здоров… и борода… Боже мой, 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мру от счастья!.. Ну, пусти меня… Поздоровайся… Э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Федосов устроил. И твой Илья… Как я счастлива, 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я, дорогой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Моряки стояли рядом со шлюпкой, рассматривали,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ернувшись, лес, песчаный берег, облака на небе. Байд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Бурун сидели в стороне, наклоняя морды то влево, 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право, вглядываясь в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едровка сходила с ума от любопытства, трещала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сь лес о невероятном происшествии, </w:t>
      </w:r>
      <w:r>
        <w:rPr>
          <w:rFonts w:cs="Courier New" w:ascii="Courier New" w:hAnsi="Courier New"/>
          <w:bCs/>
          <w:color w:val="000000"/>
          <w:spacing w:val="-1"/>
          <w:sz w:val="32"/>
          <w:szCs w:val="32"/>
        </w:rPr>
        <w:t>а</w:t>
      </w:r>
      <w:r>
        <w:rPr>
          <w:rFonts w:cs="Courier New" w:ascii="Courier New" w:hAnsi="Courier New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 лесу спешил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ежал Корней Петрович, догадавшись, что Зотов убежа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спро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ероятно, все-таки никто не замер тогда на берегу о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адости, а, благополучно встретившись, все пошли домой, </w:t>
      </w:r>
      <w:r>
        <w:rPr>
          <w:rFonts w:cs="Courier New" w:ascii="Courier New" w:hAnsi="Courier New"/>
          <w:color w:val="000000"/>
          <w:sz w:val="32"/>
          <w:szCs w:val="32"/>
        </w:rPr>
        <w:t>чтобы за большим столом в спокойной обстановке рас</w:t>
        <w:softHyphen/>
        <w:t>сказать друг другу об очень многом и очень важном. М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ии Петровне понравилось у колонистов все: и дом,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рней Петрович, и Вайда с Буруном, и флегматичн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ловастый Бека, и лес, и речка, и даже холодный ветер, гудевший в верхушках деревьев и беспокоивший стар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мандира катера, которому предстоял еще далекий 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атный путь по осеннему морю.</w:t>
      </w:r>
    </w:p>
    <w:p>
      <w:pPr>
        <w:pStyle w:val="Normal"/>
        <w:shd w:fill="FFFFFF" w:val="clear"/>
        <w:tabs>
          <w:tab w:val="clear" w:pos="720"/>
          <w:tab w:val="left" w:pos="504" w:leader="underscor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ab/>
        <w:t>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 и жили двое? — спросил он Зотова, когда п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й шумный разговор несколько ослаб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ое. Еще тут с нами некто К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ж не помощник ли Никамуры? — оживился т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енный служа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ы знаете Никамур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не ли его не знать! Слава богу, мучаемся с ни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 один год. Я еще не имел ни одного седого в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лоса, когда он появи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наших краях. Таможен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ная охрана гоняется за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ним лет, никак, семь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рали раза два с поли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м, выворачивался, хи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юга,— не иначе отк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па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 что вы с ним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ою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нтрабандная т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вля. Ведь он представ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ль иностранной компа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и,а в   наших края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ргует. Спирт возит,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боезапас, разные товары якутам, а отсюда ценн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ушнину берет, обкрадывает людей и Российское г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ударство. Мне кажется, Никамура замахивается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льшее, он уж вообразил себя владельцем этих земель, полноправным князем, запамятовал, что владения ро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ийские… За это, сударь мой, по головке не погладят. 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 же его помощник здесь оказался? Насколько мн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известно…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мандир подозрительно глянул на Зотова, потом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оленского. Николай Иванович засмеялся, вынул из ящика документ об аренде, подал командир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вольте ознакомиться. Эти помещения на пя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т арендованы Никамурой. Вынуждены были сдел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едые брови моряка озабоченно сдвинулись. Он в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тельно прочел копию соглашения, посмотрел зачем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свет и швырнул бумагу на сто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т, я имею честь находиться на береговой б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е контрабандиста Никамуры? Занятно! Его помощник,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разумеется, сбежал. Но как и когда он узнал о нашем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рибыт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ушел вчера вече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чера вечером мы отдали якорь в вашей ре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-видела человека в кустах,— сказала Мария Пе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ов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роятно, это был он. Хитер, бестия.— Командир покачал головой.— Ему со мной встречаться нельзя, обя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тельно поссоримся. А вы знаете, как он сюда попал?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, это целая история! Таможенный катер номер семь за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цапал Никамуру и Кина в районе Кунашира и повел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бой в Олу. Там у них конфисковали судно, а обоих куп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цов под конвоем решили везти в Николаевск. Они сб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али. Никамура, вероятно, ушел на Курилы, а Кина по</w:t>
        <w:softHyphen/>
        <w:t>слал сюда готовить базу для будущего промыс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к он вне зако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зумеется. Ваш договор не имеет никакой силы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вое правительство России… Можете владеть и прав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воей недвижимостью по-старому, а Кина попросите уд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иться, пока мы его не арестовали. Ему грозит тюрьма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тя он, по слухам, и богат, как Крёз. Только деньги сво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 держит в Америке, не хочет рисковать. Авантюрист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стойный Никамуры.</w:t>
      </w:r>
    </w:p>
    <w:p>
      <w:pPr>
        <w:pStyle w:val="Normal"/>
        <w:shd w:fill="FFFFFF" w:val="clear"/>
        <w:spacing w:before="7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br w:type="column"/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1"/>
          <w:w w:val="140"/>
          <w:sz w:val="32"/>
          <w:szCs w:val="32"/>
        </w:rPr>
        <w:t>Глава восемнадцатая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>Продолжение рассказа о Зотове и колонии. Первая опыт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ная станция на Севере. Берег заселяется</w:t>
      </w:r>
    </w:p>
    <w:p>
      <w:pPr>
        <w:pStyle w:val="Normal"/>
        <w:shd w:fill="FFFFFF" w:val="clear"/>
        <w:spacing w:before="2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 приездом Марии Петровны все в доме перемени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ло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ещи, которые она привезла с собой, как-то очень не</w:t>
        <w:softHyphen/>
        <w:t>заметно превратили пристанище одиноких мужчин в уют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ый семейный дом. Корней Петрович неуверенно и робк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ышагивал по чистым половикам: Николай Иванович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ущаясь, разглядывал в большое зеркало свою старо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ядческую бороду. Бека с веселым недоумением пыта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евать во дворе посудные полотенца, а Байда и Бурун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амирали по утрам, почуяв из дома запах жар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менился не только быт колонистов. Величко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ал много семян, книг и приборов. Дрожащими от в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ния руками собирал Зотов личный подарок Тимиряз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а — великолепный актинометр для исследования хл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илла в растениях, а Оболенский не мог оторвать взгляд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от новенького микроскопа. На метеоплощадке появ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ись современные термометры и самописцы. В доме во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кла лаборатор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мейное счастье не могло не сказаться на самом З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ове. Рядом с женой он чувствовал себя уверенным, си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м, молодым, никакие лишения и невзгоды не мог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перь омрачить его лица, а великая цель, которую он вс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и годы видел перед собой, манила с еще большей силой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одна ботаника занимала его. Зотов ощущал особ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ветственность и за эту землю. Ведь их колония был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ак бы выдвинутым вперед форпостом родной страны, о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лжны были не только создавать условия для жизни б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ущих поселенцев, но и защищать этот берег от чужи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дей, от врагов. Враги находились ря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Из своего стойбища приехал Матвей Шахурдин. С де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ой непосредственностью осмотрел он Марию Петровн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 всех сторон, прищурился, пощелкал языком и серье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роший жена нашел, Иваныч. Белый и красивый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ного-много детка буде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вечером, когда они пили чай, Матвей-Ведикт-Николай отставил свою кружку, заинтересованно посмотре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Корнея Петровича, вздохнул, покачал головой и, когда мысль, над которой он трудился, окончательно созрела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зал: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етрович тоже жинка нужна. Я привезу. Есть ороч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ина звать, молодой баба, хороший. У, как лепешка д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ть умеет! И стреляй хорошо, и детка качай хорошо.</w:t>
      </w:r>
    </w:p>
    <w:p>
      <w:pPr>
        <w:pStyle w:val="Normal"/>
        <w:shd w:fill="FFFFFF" w:val="clear"/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Белый Кин все не появлялся. Прошло не две, а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емь недель, но о нем не было никаких слухов. Зимой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гда Оболенский ездил в стойбище, он слышал разговор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 том, что Джона Никамуру видели в горах далеко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стоке и будто бы он ехал собаками в сторону Кам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атки. Кина с ним не было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скоре события нахлынули невиданной доселе волной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изнь стала меняться необыкновенно быстр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В эти годы на Дальнем Востоке народ жил трудно </w:t>
      </w:r>
      <w:r>
        <w:rPr>
          <w:rFonts w:cs="Courier New" w:ascii="Courier New" w:hAnsi="Courier New"/>
          <w:color w:val="000000"/>
          <w:sz w:val="32"/>
          <w:szCs w:val="32"/>
        </w:rPr>
        <w:t>и очень неспокойно. Революция пришла сюда, осложнен</w:t>
        <w:softHyphen/>
        <w:t xml:space="preserve">ная колчаковским восстанием, японской интервенцией, попытками местных воротил создать свое, отдельное о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ссии государство. Красная Армия, разгромив Колча</w:t>
        <w:softHyphen/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ка, по ряду причин остановилась в районе Байкала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Чите хозяйничал белый атаман Семенов, в Амурс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ласти власть находилась в руках Советов, в Приморь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бластная земская управа пыталась контролиров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изнь всего побережья. Всюду действовали партизаны, в узловых пунктах стояли гарнизоны японских оккупантов, люди жили в обстановке непрекращающихся военных действий, налетов и обстрел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покойной жизни уже не было. На север, в поисках новых, удобных для жизни земель, подальше от взрывов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жаров и выстрелов, потянулись люди. Вдоль Охотс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 побережья, где издавна обосновались редкие русск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еления, теперь замелькали баркасы и лодки, задым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 по берегам землянки, начали вырастать новые заимки </w:t>
      </w:r>
      <w:r>
        <w:rPr>
          <w:rFonts w:cs="Courier New" w:ascii="Courier New" w:hAnsi="Courier New"/>
          <w:color w:val="000000"/>
          <w:sz w:val="32"/>
          <w:szCs w:val="32"/>
        </w:rPr>
        <w:t>и хаты. Рыбные реки, леса со зверьем, несчетная, непуг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я птица, тишина и простор привлекали новоселов, и о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мьями, группами и даже в одиночку оседали на побе</w:t>
        <w:softHyphen/>
        <w:t>режье, спугивая нетронутую тишину огромного необж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о края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о соседству с Зотовым и Оболенским, в каких-нибудь </w:t>
      </w:r>
      <w:r>
        <w:rPr>
          <w:rFonts w:cs="Courier New" w:ascii="Courier New" w:hAnsi="Courier New"/>
          <w:color w:val="000000"/>
          <w:sz w:val="32"/>
          <w:szCs w:val="32"/>
        </w:rPr>
        <w:t>двадцати верстах, новоселы поставили деревушку из вос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и домиков, раскорчевали кустарник на берегу ручья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теяли сажать огород. Несколько дальше задымили ещ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вые домики, поселились рыбаки. В лес стали уходить охотники промышлять зверя. В крае заметно прибавило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селение; как бы исправляя ошибку царского правител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ва, которое долго и упрямо не замечало свою окраин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не заботилось о ней, сами русские потянулись сюда, </w:t>
      </w:r>
      <w:r>
        <w:rPr>
          <w:rFonts w:cs="Courier New" w:ascii="Courier New" w:hAnsi="Courier New"/>
          <w:color w:val="000000"/>
          <w:sz w:val="32"/>
          <w:szCs w:val="32"/>
        </w:rPr>
        <w:t>чтобы сделать побережье Охотского моря своим постоя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м местом житель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 Зотовым пришли первые гос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зумленно разглядывали соседи удивительный о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д колонистов, со слезами радости грызли морковь, щ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ли шершавые клубни картофеля, нежно гладили зе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е метелки овса. Все это казалось для новоселов чудом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дь они ехали на север, заведомо отрекаясь от многог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рестьянского, привычного — от пашни, посевов, хлевн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уха скотины, надеясь лишь на рыбу и ягоды. А ту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боленский стал среди новичков кем-то вроде ин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ктора. Он разъезжал по прибрежным поселкам, пок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ывал, учил, как сеять и ухаживать за растениями, 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орил о погоде, о мерзлоте, об удобрениях и вскоре с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лся самым уважаемым человеком на берегу от Олы д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хотс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 один из таких дней, когда Оболенского не оказ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сь дома, Зотов стоял среди цветущих растений и с п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мощью пинцета и марлевых мешочков проводил опылени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вса и ячменя.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557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ботаете? — насмешливо спросил кто-то над его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плечом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4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 вздрогнул. Белый Кин приподнял фуражку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?..— не особенно вежливо спросил Зото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видите… А тут все цветочки. Не уехали, зна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чи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смешливый тон Белого Кина не располагал к др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скому разговору, и Зотов резко ответил ем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Я здесь дома. А вот вы зачем пожалова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тоже домой прибы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я понял из рассказа таможенного служащего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он был здесь, ваш дом на Аляске. Кстати, предст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итель власти очень интересовался вами. Он прекрас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ет вас. И хотел бы видеть…</w:t>
      </w:r>
    </w:p>
    <w:p>
      <w:pPr>
        <w:sectPr>
          <w:type w:val="nextPage"/>
          <w:pgSz w:orient="landscape" w:w="16838" w:h="11906"/>
          <w:pgMar w:left="1440" w:right="2977" w:gutter="0" w:header="0" w:top="1267" w:footer="0" w:bottom="360"/>
          <w:pgNumType w:fmt="decimal"/>
          <w:cols w:num="2" w:equalWidth="false" w:sep="false">
            <w:col w:w="5721" w:space="1080"/>
            <w:col w:w="56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замечание Зотова не смутило купца. Он перед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 плечами, повернулся и пошел в д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6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ушайте, Кин! — крикнул вдогонку ему Зотов.—Ко мне приехала семь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лый Кин продолжал идти. Он шел в свой дом. Й он бы вошел в него. Но у порога его встретили Байда и Б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ун. Враз ощетинившись, они нагнули злые морды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калили зубы. Кин попятился, правая рука его потян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ась к карману. Но в это время открылась дверь, Мари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тровна вышла на крыльцо, увидела чужого человек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хо сказа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зад, Байда! Сидеть, Бурун! Вы к нам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адам…— Кин поднял картуз.— Если позволите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позже…— И, повернувшись, пошел к своему амбар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несколько минут Зотов также пошел к амбару. Дверь была открыта. Купец сидел на тюке с беличьими шкурками, закрыв лицо руками. Поза его выдавала см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ельную усталость. Он поник, выглядел жалким и бес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щным. Зотов сел напротив. Кин разогнулся, отнял 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ни от лица, расправил смятую бород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будет дальше, Кин?— спросил Зотов мягк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му стало жаль этого одинокого, замкнутого и, видимо, </w:t>
      </w:r>
      <w:r>
        <w:rPr>
          <w:rFonts w:cs="Courier New" w:ascii="Courier New" w:hAnsi="Courier New"/>
          <w:color w:val="000000"/>
          <w:sz w:val="32"/>
          <w:szCs w:val="32"/>
        </w:rPr>
        <w:t>несчастного челове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охранили все-таки, не отдали,— сказал вместо 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та Кин и оглядел свои ме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, признаться, просто забыл о н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 на том спасибо. Если бы увезли, Никамура не </w:t>
      </w:r>
      <w:r>
        <w:rPr>
          <w:rFonts w:cs="Courier New" w:ascii="Courier New" w:hAnsi="Courier New"/>
          <w:color w:val="000000"/>
          <w:sz w:val="32"/>
          <w:szCs w:val="32"/>
        </w:rPr>
        <w:t>простил бы ме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ы так зависите от не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, всей своей жизнью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росьте его, бросьте свою незаконную торговлю и займитесь честным делом, Кин. Вы же русск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отрицательно покачал голов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е могу. Все мои средства там. Вот приедет Н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мура, сдам ему товар и уеду в Америку. Навсегда. На</w:t>
        <w:softHyphen/>
        <w:t xml:space="preserve"> доела такая жизнь. Кругом чуж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ряд ли он приедет сюда. Его ищут. Вас тоже аре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тую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не ответил, а спустя минуту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хочу просить вас об одной услу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вор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звольте мне остаться. Я приспособлю амбар, б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у жить в нем. Могу вам помогать в работе. Хоть 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мура и очень недоволен вами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чему? Что плохого я ему сдел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ы не догадываетесь? Нам нужен край безлюдный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де нет никаких хозяев, кроме Никамуры, где нет ника</w:t>
        <w:softHyphen/>
        <w:t xml:space="preserve">кой власти, кроме денег. А вы оседлость проповедует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городы, теплицы создаете. Понаедут люди, застроят, бе</w:t>
        <w:softHyphen/>
        <w:br/>
        <w:t>рег, что тогда Никамуре делать? Ваши грядки—это нач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ло заселения края. Думаете, мы не понимаем? Ну, пр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ня разговор иной, я брошу все и уеду. А Джон Никам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 не бросит. Он бороться будет. Вы встали на п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отов задумался. Действительно, он для Никамур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гроза. Огородные грядки — и вот уже война за сво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емлю. Одни защищают ее оружием, кораблями, пуш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, а другие… За этот берег можно повоевать! И нужно. Куда ни глянь — Россия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 лето Белый Кин помогал Зотову и Оболенском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держался по-прежнему особняком. Придет, молчко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ест и уйдет к себе в амбар. Он утеплил сарай, постав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чку, приготовился к зимовке. Шкурки из амбара куда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 исчезли. Не доверял все-таки, бо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это время новое событие отвлекло Зотова от все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ругих дел. Мария Петровна ждала ребенка.</w:t>
      </w:r>
    </w:p>
    <w:p>
      <w:pPr>
        <w:pStyle w:val="Normal"/>
        <w:shd w:fill="FFFFFF" w:val="clear"/>
        <w:spacing w:before="49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2"/>
          <w:w w:val="139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39"/>
          <w:sz w:val="32"/>
          <w:szCs w:val="32"/>
        </w:rPr>
        <w:t>Глава девятнадцатая,</w:t>
      </w:r>
    </w:p>
    <w:p>
      <w:pPr>
        <w:pStyle w:val="Normal"/>
        <w:shd w:fill="FFFFFF" w:val="clear"/>
        <w:spacing w:before="173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Cs/>
          <w:i/>
          <w:iCs/>
          <w:color w:val="000000"/>
          <w:spacing w:val="3"/>
          <w:sz w:val="24"/>
          <w:szCs w:val="24"/>
        </w:rPr>
        <w:t>в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которой появляется на свет Зотов-младший и расска</w:t>
        <w:softHyphen/>
      </w:r>
      <w:r>
        <w:rPr>
          <w:rFonts w:cs="Courier New" w:ascii="Courier New" w:hAnsi="Courier New"/>
          <w:i/>
          <w:iCs/>
          <w:color w:val="000000"/>
          <w:sz w:val="24"/>
          <w:szCs w:val="24"/>
        </w:rPr>
        <w:t>зывается о «мероприятиях» Матвея-Ведикта-Николы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отов видел, как нервничает Маша, как волнует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а. На сотни верст вокруг не найдешь ни врача, 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ельдшера. Ближайший русский поселок, где есть ж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щины, в двадцати пяти верстах. Когда он спросил Матвея Шахурдина, как в подобных случаях поступают в стой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ищах, тот спокойно 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икак. Каждый сама делает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если плох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Шаман есть. Бабка есть. Если хочешь, позову.</w:t>
      </w:r>
    </w:p>
    <w:p>
      <w:pPr>
        <w:sectPr>
          <w:type w:val="nextPage"/>
          <w:pgSz w:orient="landscape" w:w="16838" w:h="11906"/>
          <w:pgMar w:left="1440" w:right="3226" w:gutter="0" w:header="0" w:top="1259" w:footer="0" w:bottom="360"/>
          <w:pgNumType w:fmt="decimal"/>
          <w:cols w:num="2" w:equalWidth="false" w:sep="false">
            <w:col w:w="5673" w:space="906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7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перь Шахурдин приезжал в колонию все чаще и чаще, всегда привозил то медвежье сало, то кусок прежир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йшей нерпы и сам, облизываясь от удовольствия, сов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арки Маше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авай кушай, Маша, хороший сын нада, на в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йга орать станет. Ешь, не бойся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 посоветовался с Оболенским, и тот отправи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ближнее русское селение. В конце августа две опытны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нщины на время переселились к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Умный ороч довольно точно угадал время, когда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ребуется его помощ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озвращаясь из дневного похода в тайгу, Зотов встре</w:t>
        <w:softHyphen/>
        <w:t xml:space="preserve">тил Оболенского далеко от дома. По его встревоженном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цу он сразу все понял и бегом бросился к усадьбе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нщина встретила его на пороге, успокоил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ы погуляй, хозяин. Мы позове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 зная, куда девать себя, Зотов пошел к ручью, се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 берегу и погрузился в тревожное раздумье. Сквоз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ум леса до него донеслись вдруг странные звуки. Где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 бил барабан и звенел бубен. Он поднялся и пошел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эти звуки. То, что он увидел, было смешным и трогатель</w:t>
        <w:softHyphen/>
        <w:t>ным одновремен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 крошечной полянке горел костер. Сбоку сидел </w:t>
      </w:r>
      <w:r>
        <w:drawing>
          <wp:anchor behindDoc="0" distT="0" distB="0" distL="114935" distR="0" simplePos="0" locked="0" layoutInCell="0" allowOverlap="1" relativeHeight="2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62225" cy="410527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атвей-Ведикт и еще одна фигура, в которой можно был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изнать очень старую орочельку; седые волосы е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ямыми прядями спускались на лицо и почти закрывали его. Торчала черная трубка, да поблескивали в узких щ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чках бесцветные глаза. Она раскачивалась взад-вп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ед и временами сыпала что-то на огонь: из пламени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ывались клубы зеленоватого дыма,пахло жженой т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й. Матвей сидел прямо, строго, даже важно. Он не шевелился и только нет-нетда и выпускал изо рта дым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вокруг костра ходил еще один человек — шама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был ярко одет. Поверх легкой парки на нем висе</w:t>
        <w:softHyphen/>
        <w:t xml:space="preserve">ла широчайшая юбка из цветных полос разной матери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 пояса и на рукавах были навешаны цветные побрякуш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и. На голове шамана сидела страшная шапка с рогам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лестками, зубами и бусами. Одежда при малейшем дв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ении шуршала, звенела, стучала и трещала. В рука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аман держал что-то вроде бубна с колокольчиками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редка бил в н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исполнял ритуальный танец. Сначала крадуч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дил вокруг костра, что-то шептал и вилял бедрами. 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 старуха бросила в огонь щепотку травы. Дым взвил</w:t>
        <w:softHyphen/>
        <w:t xml:space="preserve">ся, шаман затряс плечами и начал бегать вокруг костр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 этом он отчаянно забил в бубен, что-то забормотал и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 в экстазе начал приседать. Припав на одно колено, обернулся лицом к дому и замер. Зотов подумал, что с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анс заклинания окончен. Но тут все повторилось снова: шаман начал «скрадывать», потом ускорил шаг и усил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рмотание. В огонь полетела трава, дым снова подхле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ул танцора, он забегал, приседая, забил в бубен, хрип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пел. Щахурдин сидел не шевелясь. И когда шаман сно</w:t>
        <w:softHyphen/>
        <w:t>ва обернулся и застыл, Зотов вдруг услышал, что его 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ут от до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выскочил на поляну. Все трое испуганно оберн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сь. Старуха сказала несколько слов. Шаман совсем обмяк — видно, устал. Он свалился на траву и шепт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бе под нос отрывистые, непонятные фразы. Шахурдин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ржественно встал и с явным удовольствием произнес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Твоя детка помогай. Злой дух отгоняй. Шаман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з из Челомжи. Теперь иди, Маша лежит, смеется, дет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а рядом, однако, сын… Сын, старая Келим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руха снова что-то сказала, подобие улыбки ра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януло ее ро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 бросился дом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верь была распахнута настежь. В доме тихо пере</w:t>
        <w:softHyphen/>
        <w:t>говаривались женщин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 сыном вас, Николай Иванович,— услышал он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тут только разглядел маленькое личико ребен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иколай Иванович нагнулся над ним, растерянно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ргал. Маша тихо сказала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Подойди сюд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емного успокоившись, Зотов вышел на крыльцо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ахурдин сидел с Корнеем Петровичем на бревн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ын, однако? — спросил  он.— Матвейка напере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гадал, шаман ученый добыл, он все зн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обнял ег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Где твои спутни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мой поехал. Бабка поехал, шаман тоже. Три дн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йга ходить будут. Челомжа далеко. Матвейка отд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ай, завтра тоже домой идет. Довольный, 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искренне верил, что помог Зотовым. Николай Ив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вич не стал разубеждать его. Добрые чувства при все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стоятельствах остаются добры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ына они назвали Петром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106" w:after="0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10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              </w:t>
      </w:r>
      <w:r>
        <w:rPr>
          <w:rFonts w:cs="Courier New" w:ascii="Courier New" w:hAnsi="Courier New"/>
          <w:b/>
          <w:i/>
          <w:iCs/>
          <w:color w:val="000000"/>
          <w:spacing w:val="4"/>
          <w:w w:val="131"/>
          <w:sz w:val="32"/>
          <w:szCs w:val="32"/>
        </w:rPr>
        <w:t>Глава двадцатая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Поведение Белого Кина. Вести от друга. Снова Никамура. Что услышал Корней Петрович возле старой баржи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итатель уже знает, как мы начали разрабатывать </w:t>
      </w:r>
      <w:r>
        <w:rPr>
          <w:rFonts w:cs="Courier New" w:ascii="Courier New" w:hAnsi="Courier New"/>
          <w:color w:val="000000"/>
          <w:sz w:val="32"/>
          <w:szCs w:val="32"/>
        </w:rPr>
        <w:t>целину возле бывшей колонии Зотова. Это был первый практический взнос агрономов прошлого поколения в с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дняшний день. Записи в дневниках и тетради с данн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 о погоде и о мерзлоте позволили нам по-новому оце</w:t>
        <w:softHyphen/>
        <w:t>нить климат Приморья и разыскать отличные участки с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окоса и пастбищ. Мы применили старый способ освоения целинной земли, предложенный Ильей Величко,— унич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тожали и жгли моходерн, а не запахивали его,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ежде. Наконец, в наших руках оказались еще сохр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ившиеся кусты малины, смородины, деревья рябины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едровника, которые когда-то облагородил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Раскрывая одну за другой страницы дневника, мы д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али как бы перекличку двух поколений агрономов. З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в был первооткрывателем в земледелии Севера. М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шли по его стопам. И на долю нашего поколения хвата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гадок, да таких, что голову поломать можно. Правда, </w:t>
      </w:r>
      <w:r>
        <w:rPr>
          <w:rFonts w:cs="Courier New" w:ascii="Courier New" w:hAnsi="Courier New"/>
          <w:color w:val="000000"/>
          <w:sz w:val="32"/>
          <w:szCs w:val="32"/>
        </w:rPr>
        <w:t>после Зотова многое неясное становилось понятным. Мы скорее двигались вперед. Ученые, которые занимались Севером, считали, например, вечную мерзлоту единств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ым источником водоснабжения культурных растений.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отов открыл им глаза: холодная надмерзлотная во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годится для привозных растений, она пригодна лиш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ля местных, привычных к холоду растен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у как не сказать ему спасиб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Я не могу поставить точку на этом разговоре, пока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жу, что, кроме чисто специального интереса к днев</w:t>
        <w:softHyphen/>
        <w:t xml:space="preserve">никам Зотова, с самого начала меня занимала и другая </w:t>
      </w:r>
      <w:r>
        <w:rPr>
          <w:rFonts w:cs="Courier New" w:ascii="Courier New" w:hAnsi="Courier New"/>
          <w:color w:val="000000"/>
          <w:sz w:val="32"/>
          <w:szCs w:val="32"/>
        </w:rPr>
        <w:t>сторона тайны, окружающей колонию ссыльных: что же все-таки случилось с Николаем Ивановичем Зотовым, 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рый, как видно из последнего письма Оболенского,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иб не своей смертью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так, еще раз попробуем возвратиться к делам, дав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опрошедшим,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spacing w:before="12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 писал, что Белый Кин жил в своем амбаре бо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е года. Он часто уходил куда-то на целые месяцы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звращался не один. Оболенский не раз находил побли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сти следы нескольких оленьих упряжек. Следы вели 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х жилищу. Видно, Белый Кин все еще скрытно от к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стов торговал. Но куда он прятал пушнину, никто э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 не знал. Амбар его стоял пустым. Да разве трудно спрятать в тайге какой угодно груз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ин по-прежнему был неразговорчив, замкнут и не</w:t>
        <w:softHyphen/>
        <w:t xml:space="preserve">людим. Он редко приходил в дом Зотовых, ни разу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лыбнулся маленькому Пете, являвшемуся теперь цен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ом всеобщего внимания и восхищения. Маша как-то ск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ла мужу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7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мороженный человек этот Кин. У него глаз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 холодные. Я боюсь его. Уверена, он поклоняется толь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 мамоне. Души у него н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и встрече с Кином Зотов довольно решительно з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яви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екратите обирать орочей, Кин. Иначе я попрош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с отсюда. Все-то вас тянет на старое. Вы же обеща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рговец окинул агронома недобрым взглядом и мо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ча уш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днажды к берегу пристал катер. Весть о корабл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инесли Байда с Буруном. Они примчались к дому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ак лаяли, так звали всех за собой, что ни у Зотова, 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 Оболенского не осталось сомнения, что на реке кто-то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е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елый Кин сумрачно посмотрел на собак, вошел 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амбар, взял ружье, мешок и скрылся в тайг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ибыл катер сторожевой охраны. Командир его, м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дой и веселый таможенный моряк, имел к Зотову дело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передал ему письмо — конверт, надписанный ру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едосова. Вместе с письмом Федосов пересылал «дело </w:t>
      </w:r>
      <w:r>
        <w:rPr>
          <w:rFonts w:cs="Courier New" w:ascii="Courier New" w:hAnsi="Courier New"/>
          <w:color w:val="000000"/>
          <w:sz w:val="32"/>
          <w:szCs w:val="32"/>
        </w:rPr>
        <w:t>Зотова и Величко», изъятое из архивов бывшего полицей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ого управления. Письмо сохранилось, я привожу час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го тек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«…Мы покончили, дорогие друзья, с неразберихой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ждоусобицей, гражданская война завершилась, и толь</w:t>
        <w:softHyphen/>
        <w:t>ко банды семеновцев кое-где еще бродят по тайге,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ираясь за границу. Теперь можно подумать и о хозяй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венном строительстве. Как-то я вспомнил Никамуру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лышал, что он еще действует. Мы обезвредим его. 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ймать контрабандиста — это полумера. Хорошо б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рганизовать возле вас факторию и наладить свою с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венную торговлю. В Областном Совете меня поддержа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, и если ты, Николай Иванович, одобришь эту мысль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сумеем выделить средства и пришлем людей. Твоя </w:t>
      </w:r>
      <w:r>
        <w:rPr>
          <w:rFonts w:cs="Courier New" w:ascii="Courier New" w:hAnsi="Courier New"/>
          <w:color w:val="000000"/>
          <w:sz w:val="32"/>
          <w:szCs w:val="32"/>
        </w:rPr>
        <w:t>деятельность дает мне повод думать о будущей фактории как о центре культуры и экономического развития по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жья…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ем работает Федосов? — спросил Зотов у моря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бластном Совете, заведует отдело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письме были строчки очень и очень печальны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«…Наш дорогой Илья Ильич прошел со славой вс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ражданскую войну, не раз отличился и в звании комис</w:t>
        <w:softHyphen/>
        <w:t xml:space="preserve">сара был послан в Тамбовскую губернию на ликвидацию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анды Антонова. С прискорбием извещаю о его гибели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ечная память этому человеку большого сердца, котор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ел к науке через классовую битву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вестие как гром поразило Зотова и Оболенского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рноусый весельчак и оратор! Так и не дождался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уществления своей мечты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Маша заплак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зде борьба, всюду потери…— задумчиво сказ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 и почему-то сразу вспомнил Никамуру.— Его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щник у нас,— сказал он моря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его аресту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ушел. Не найде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Жаль. Опасный человек, остерегайтесь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катер ушел и увез ответное письмо Зотова ст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ому другу, Белый Кин вышел из тайги. Встретивш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Зотовым,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а мно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а вами. Лучше уходите отсюда, Кин. Мы орган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уем факторию, и вашей фирме на этом берегу больш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чего делать. Ищите другие места, Советская Россия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роет перед вами границу. Так и скажите своему шефу.Настало иное время. Не для вас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лый Кин ничего не ответил. Он лишь как-то стран</w:t>
        <w:softHyphen/>
        <w:t>но посмотрел на Зотова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следние дни Бека очень часто отправлялся на 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г моря и в нужный момент не всегда удавалось разы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ать его. Однажды под вечер Оболенский хотел привезт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ды для теплиц, долго звал лося, но так и не дозвался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хватив ружье, Корней Петрович пошел по его следу,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который вел к старой барже. Бека успел протопт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десь заметную тропин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рней Иванович шел с большой осторожностью, ж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ая узнать, что же именно привлекало флегматичн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ку в эти места. Уже вечерело, смутные тени падали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тихший лес, звуки раздавались отчетливо и далеко, н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боленский в своих ичигах шел так тихо, что не слышал </w:t>
      </w:r>
      <w:r>
        <w:rPr>
          <w:rFonts w:cs="Courier New" w:ascii="Courier New" w:hAnsi="Courier New"/>
          <w:color w:val="000000"/>
          <w:sz w:val="32"/>
          <w:szCs w:val="32"/>
        </w:rPr>
        <w:t>собственных шагов. Тропинка привела его к барже, П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лизившись, Корней Петрович услышал, как громко и до</w:t>
        <w:softHyphen/>
        <w:t>вольно сопит лось: шершавым языком он тщательно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зывал обшивку баржи. Так вот что привлекало сю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ку! Соль, лежавшая когда-то в барже, пропитала об</w:t>
        <w:softHyphen/>
        <w:t>шивку трюма. Бека нашел эту приманку и ходил лак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и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оленский расплылся в доброй улыбке. Ах мош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ик! Он уже открыл рот, чтобы ласково позвать лося,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друг Бека нечаянно задел рогами за доски баржи. Ра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лся громкий звук. Тотчас наверху хлопнула дверь куб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ика, и человеческая фигура спрыгнула с палубы вниз. </w:t>
      </w:r>
      <w:r>
        <w:rPr>
          <w:rFonts w:cs="Courier New" w:ascii="Courier New" w:hAnsi="Courier New"/>
          <w:color w:val="000000"/>
          <w:sz w:val="32"/>
          <w:szCs w:val="32"/>
        </w:rPr>
        <w:t>Щелкнул взведенный курок револьвера. Оболенский п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нулся и лег за кустом. Человек с револьвером в рука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адучись обходил барж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то здесь? — спросил он. </w:t>
      </w:r>
      <w:r>
        <w:rPr>
          <w:rFonts w:cs="Courier New" w:ascii="Courier New" w:hAnsi="Courier New"/>
          <w:color w:val="000000"/>
          <w:sz w:val="32"/>
          <w:szCs w:val="32"/>
        </w:rPr>
        <w:t>Голос был незнаком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Бека фыркнул и отскочил от баржи. Человек вскину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вольвер, но вдруг выругался и запустил в лося палк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шел отсюда! — злобно крикнул он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то там? — послышалось с баржи.</w:t>
        <w:br/>
        <w:t xml:space="preserve"> 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оленский узнал Джона Никаму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. Чуть не выстрелил…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льзя стрелять,— сказал сверху Никамура.—Шуму много. Обойди кругом и подымай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оленский лежал за кустом ни жив ни мертв. Что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борище? Откуда взялся здесь купец и кто этот незна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ец? Что им надо? Его подмывало бежать домой, но лю</w:t>
        <w:softHyphen/>
        <w:t xml:space="preserve">бопытство взяло верх. Он приблизился к барже, подня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пенек, затем на палубу и затаился у стены кубрика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перь он все слышал. Говорил Белый Кин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…В самом деле, построят факторию — тогда конец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шей торговле. И сейчас уже три ближних стойбища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отят продавать шкурки. Зотов и его помощник настра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ют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зве убрать их? — раздумчиво сказал Никаму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ды не оберешься. Федосов теперь у власти, при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едет с отрядом, прочешет всю тайгу. Да и жена с р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бенком…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color w:val="000000"/>
          <w:spacing w:val="4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говорил резко, злобно, как говорят о врагах. 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жалуй, ты прав,— ответил Никамура.— Ско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 собрал шкур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льше шестисот. Они здесь, в трюме. Это надеж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е место; про баржу забы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Завтра же надо перенести груз на корабль. Нет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учше даже сегодня. Завтра я навещу Зотова, поговорю с ним. Может, согласится работать с нами? Что улыб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шься? Деньги есть деньги. Они все мог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следние слова относились, вероятно, к Белом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ину, потому что он заговорил горячо и громк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икогда не согласится. Это одержимый человек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хочет освоить весь берег, уже местах в десяти люд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городами занялись,надолго оседают. Выбивают из рук такой богатый край! Зотов знает о нас буквально все,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ня смотрит тигром, предложил убираться. «Русск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емля не место чужеземцам!» Поняли? А вы — работа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нами! Не тот человек. И не купишь е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пробуем все ж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и помолчали. Потом чужой голос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у, а с нами как, господин Никамур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ж, заберу. Сколько вас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мнадцать. Все при оруж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итесь новой вла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били, загнали в тайгу. Семенов, по слухам, уж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Маньчжурии. Нам один путь теперь — за границу и к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ему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м платить будете? — спросил Никамур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вета не последовало. Тогда он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мои условия: через два месяца я вернусь и о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езу вас в Японию. А за  это  время  вы здесь для мен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е-что сделаете. Кин останется с 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не… остать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, Белый Кин, есть очень важное де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вы же обещали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ложение изменилось. Я хочу откровенно по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рить с вами, господа. Терять этот берег наша фирма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очет. Он слишком дорог. И не только шкурками. Наш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аза, наше, если угодно, золотое дно. Нужно выжить о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юда русских колонистов, пусть никого не останется! Д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ть это придется разными путями, избегая на первых </w:t>
      </w:r>
      <w:r>
        <w:rPr>
          <w:rFonts w:cs="Courier New" w:ascii="Courier New" w:hAnsi="Courier New"/>
          <w:color w:val="000000"/>
          <w:sz w:val="32"/>
          <w:szCs w:val="32"/>
        </w:rPr>
        <w:t>порах кровопролития, чтобы не привлекать внимания че</w:t>
        <w:softHyphen/>
        <w:t xml:space="preserve">кистов. Пожары, голодовка, запугивание… Сами уедут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чистят нам бере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ля торговли? — спросил Кин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Не только. Смот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ступила тишина. Никамура что-то показывал с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м собеседникам. Это «что-то» вызвало вздох удивления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Откуда? — спросил незнакомый голо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 гор. Все чаще и чаще стали находить. Мы не м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м допустить, чтобы новая власть узнала об этом бога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ве. Оно будет принадлежать нам. Мы пошлем свои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юдей в горы. Разыщем все, что там есть, заставим яку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в бросить охоту и копаться, без конца копаться в зем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. Для этого вы и останетесь на берегу. Напугайте пе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еленцев. Пусть едут домой. А потом на месяц или два</w:t>
        <w:br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тправляйтесь в горы, я покажу, где искать, дам карту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ктябре приеду за 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 снаряжени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у меня есть. Сегодня сгруз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азу здесь устроим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т, тут опасно. Устроим вот здесь…</w:t>
        <w:br/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Никамура замолчал— видно, показывал по кар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боленский никак не мог расслышать название мест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звольте  мне все же уехать,— неожиданно ск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л Кин.— Душа не лежит к этим местам, тянет в Сью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рд. Надоело все, хочу пожить спокойно, хозяин. Я вед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служ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амура засмеялся,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деньг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 меня е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ало, Белый Кин, очень мало для спокойной жиз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. Я-то ведь знаю. Обещаю тебе после октября рассч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ть полностью. Получишь, кроме того, сорок тысяч.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к. Понимаешь, сколько это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я все же хотел бы уехать.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тупило тяжелое молчан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рошо,— холодно сказал  Никамура.—Поедеш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о мной. Но в октябре я привезу тебя, ты займешься ч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кажу. И тогда — чек на руки. Согласе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а,— ответил К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теперь работать, господа. Погрузим меха, при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зем на берег снаряжение для ваших воинов, штабс-к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итан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оленский не стал больше слушать, нырнул в лес.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ттуда пробрался на берег, увидел шлюпку, пароход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этими известиями он прибежал к Зотов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то могли сделать колонисты? Как известить о кон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бандистах и семеновцах? Очевидно, большая бан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родила вокруг, пробираясь за границу из Приморья. 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мура с их помощью хочет напугать жителей, очисти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рег. Что он разыскал в горах? Зотов смутно слышал от Матвея Шахурдина о золоте, которое якуты находят за перевалом. Неужели этот жадный купец имеет в виду з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то? Мало ему торговли шкурами, теперь он замахивае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я на другие богатства! Что же сделать? Колония бы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опасности. Вот тебе и чистая наука! Снова путь в нее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шел через борьбу. Хочешь не хочешь — борись, если д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аешь сделать что-то полезное для своего нар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тром Зотов и Оболенский с большой осторожность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брались на берег моря. Ни шлюпки, ни людей на б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егу не было. Они подошли к барже. Пустые трюм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пах ржавчины, пыли и тления. Ни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Значит, банда нашла для себя другую базу. Но где?</w:t>
      </w:r>
    </w:p>
    <w:p>
      <w:pPr>
        <w:pStyle w:val="Normal"/>
        <w:shd w:fill="FFFFFF" w:val="clear"/>
        <w:spacing w:before="49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1"/>
          <w:w w:val="130"/>
          <w:sz w:val="32"/>
          <w:szCs w:val="32"/>
        </w:rPr>
        <w:t xml:space="preserve">              </w:t>
      </w:r>
      <w:r>
        <w:rPr>
          <w:rFonts w:cs="Courier New" w:ascii="Courier New" w:hAnsi="Courier New"/>
          <w:b/>
          <w:i/>
          <w:iCs/>
          <w:color w:val="000000"/>
          <w:spacing w:val="-1"/>
          <w:w w:val="130"/>
          <w:sz w:val="32"/>
          <w:szCs w:val="32"/>
        </w:rPr>
        <w:t>Глава двадцать первая</w:t>
      </w:r>
      <w:r>
        <w:rPr>
          <w:rFonts w:cs="Courier New" w:ascii="Courier New" w:hAnsi="Courier New"/>
          <w:i/>
          <w:iCs/>
          <w:color w:val="000000"/>
          <w:spacing w:val="-1"/>
          <w:w w:val="130"/>
          <w:sz w:val="32"/>
          <w:szCs w:val="32"/>
        </w:rPr>
        <w:t>,</w:t>
      </w:r>
    </w:p>
    <w:p>
      <w:pPr>
        <w:pStyle w:val="Normal"/>
        <w:shd w:fill="FFFFFF" w:val="clear"/>
        <w:spacing w:before="17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z w:val="24"/>
          <w:szCs w:val="24"/>
        </w:rPr>
        <w:t>которую автор составил по разным документам из архи</w:t>
        <w:softHyphen/>
      </w: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ва Зотова. Фактория начинает работу. Кого встретил в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тайге Шахурдин. Гибель Буруна. Лесной пожар</w:t>
      </w:r>
    </w:p>
    <w:p>
      <w:pPr>
        <w:pStyle w:val="Normal"/>
        <w:shd w:fill="FFFFFF" w:val="clear"/>
        <w:spacing w:before="27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 оповестил жителей ближайшего поселка, ч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 они были начеку; оттуда пошел гонец в другой пос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ок; тревожную весть понесли все дальше и дальше,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оро весь берег знал о банде. В колонии по ночам спали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тревожно. Зотов и Оболенский не расставались с </w:t>
      </w:r>
      <w:r>
        <w:rPr>
          <w:rFonts w:cs="Courier New" w:ascii="Courier New" w:hAnsi="Courier New"/>
          <w:color w:val="000000"/>
          <w:sz w:val="32"/>
          <w:szCs w:val="32"/>
        </w:rPr>
        <w:t>ружьями.</w:t>
      </w:r>
    </w:p>
    <w:p>
      <w:pPr>
        <w:sectPr>
          <w:type w:val="nextPage"/>
          <w:pgSz w:orient="landscape" w:w="16838" w:h="11906"/>
          <w:pgMar w:left="1440" w:right="3216" w:gutter="0" w:header="0" w:top="1264" w:footer="0" w:bottom="360"/>
          <w:pgNumType w:fmt="decimal"/>
          <w:cols w:num="2" w:equalWidth="false" w:sep="false">
            <w:col w:w="5572" w:space="950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камура так и не явился к Зотову. Кажется, довод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лого Кина подействовали на него, он понял, что раз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овор с Зотовым — напрасная трата времени.</w:t>
      </w:r>
    </w:p>
    <w:p>
      <w:pPr>
        <w:pStyle w:val="Normal"/>
        <w:shd w:fill="FFFFFF" w:val="clear"/>
        <w:spacing w:before="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 Зотов решил выследить банду. С двумя собака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обследовал берег около баржи. Байда и Бурун взво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ванно забегали по галечнику, потом уверенно повели след на восток. Зотов, сняв с плеча винчестер, долго ш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 ними. След терялся на берегу речки, за которой 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инались прибрежные скалы. Дальше идти не было смы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. Теперь, по крайней мере, он знал, в какую сторону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ушли семенов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неделю из дальнего поселка сообщили о попы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е поджога усадьбы. Завязалась перестрелка, пожар б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ро потушили. За бандой долго шли четыре охотника. </w:t>
      </w:r>
      <w:r>
        <w:rPr>
          <w:rFonts w:cs="Courier New" w:ascii="Courier New" w:hAnsi="Courier New"/>
          <w:color w:val="000000"/>
          <w:sz w:val="32"/>
          <w:szCs w:val="32"/>
        </w:rPr>
        <w:t>Они загнали злодеев в глухую тайгу. План Никамуры натолкнулся на сопротивление, наемники скрылись в г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х, чтобы выполнить второе задание куп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конце лета в устье реки катер притащил баржу с </w:t>
      </w:r>
      <w:r>
        <w:rPr>
          <w:rFonts w:cs="Courier New" w:ascii="Courier New" w:hAnsi="Courier New"/>
          <w:color w:val="000000"/>
          <w:sz w:val="32"/>
          <w:szCs w:val="32"/>
        </w:rPr>
        <w:t>людьми, материалом и товарами. Одним из первых на бе</w:t>
        <w:softHyphen/>
        <w:t>рег сошел представительный мужчина с веселым мо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жавым лицом и румяными щеками, на которых вмес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мочек виднелся шрам от сквозного пулевого прост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. Он козырнул Зотову, чем сразу же выдал бывшего </w:t>
      </w:r>
      <w:r>
        <w:rPr>
          <w:rFonts w:cs="Courier New" w:ascii="Courier New" w:hAnsi="Courier New"/>
          <w:color w:val="000000"/>
          <w:sz w:val="32"/>
          <w:szCs w:val="32"/>
        </w:rPr>
        <w:t>военного, и представил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Жук, Иван Порфирьевич, управляющий факто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ри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ой такой факторией? — спросил Зо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 вон…— Жук ткнул пальцем в баржу.— Соль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ай, порох, оконные коробки, кирпич, печные вьюшки, м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 и даже граммофоны. Дело за немногим: поставить сруб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окнами и дверями, затопить печь и завести граммоф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Жук понравился Зотову. А когда Николай Иванович увидел, какую деятельность развернул на берегу упра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яющий, он только улыбнулся. Весь берег у Жука зах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ил ходуном. Откуда только появились плотники и земл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опы, приехали орочи, выросли палатки — словом, ды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валил коромыслом! На поляне, как по волшебству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л расти большущий 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Жить в колонии стало веселей. Рядом были друз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первый же вечер Зотов рассказал Жуку и команди</w:t>
        <w:softHyphen/>
        <w:t xml:space="preserve">ру катера о заговоре на барже, о попытке банды жечь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поселки. На лице управляющего заиграли желва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ервые выстрелы необъявленной войны раздались д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еко в тайге. Матвей Шахурдин со своим отцом ездил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а оленями в горы. Табун ушел за перевал, спусти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большой реке Омчуг. Там неизвестные люди застрел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 у них трех оленей. Шахурдин встретил в тайге чуж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 человека,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буд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ы кто таков? — последовал вопрос.</w:t>
        <w:br/>
        <w:t xml:space="preserve">  — Моя олень пасет, своя земля ходит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аливай отсюда! — тоном приказа ответил 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век и выразительно вскинул винтов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ахурдин не подал виду, что сильно интересует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шельцем, смиренно собрал оленей и повел на пе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ал. А ночью, когда они с отцом сидели у костра, из ть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здались выстрелы. Первая пуля ударила в костер, под</w:t>
        <w:softHyphen/>
        <w:t xml:space="preserve">няла сноп искр, другая снесла с головы старого Шахурдина шапку вместе с клочком кожи. Оба ороча броси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пасительную тьму, долго крались по лесу, искали след злодеев. Из пастухов они стали воинами, выследили с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новцев и тоже открыли стрельбу. Бандиты ушли вн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 реке, оставив в тайге одного убит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атвей приехал в колонию и рассказал об этом сл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чае с не присущим ему волн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чень плохой лючи, зачем  старика убить хотел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, Иваныч, найди бандит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т знает что! — выругался Зотов.— Откуда он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зялись на нашу голову? Слушай, Матвей, Кина с ним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был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лый Кин? Зачем он там? Кин совсем другой ч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век. Винтовка не возьмет, Кин торговать ходи, не в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ев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том выстрелы раздались ближе к колонии. Бай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Бурун наткнулись в тайге на спящего человека. Выс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елом из нагана Бурун был убит, Байда прибежала од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. По ее следу разыскали труп Буруна. В трех метра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т него дотлевал костер. Тайга загадочно молча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ван Порфирьевич сказал:</w:t>
      </w:r>
    </w:p>
    <w:p>
      <w:pPr>
        <w:sectPr>
          <w:type w:val="nextPage"/>
          <w:pgSz w:orient="landscape" w:w="16838" w:h="11906"/>
          <w:pgMar w:left="1440" w:right="3226" w:gutter="0" w:header="0" w:top="1260" w:footer="0" w:bottom="360"/>
          <w:pgNumType w:fmt="decimal"/>
          <w:cols w:num="2" w:equalWidth="false" w:sep="false">
            <w:col w:w="5625" w:space="892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ло становится горячим. Семеновцы опять бр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ят рядом, ждут Никамуру. Надо сообщить в Примор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кое ЧК, сами мы не справимся. На днях придет баржа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товаром, затребуем отряд. И вот еще что, Николай Ив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вич: отправил бы ты на время жену с ребенком.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о сложится, дело,— неизвестно, зачем подвергать жен</w:t>
        <w:softHyphen/>
        <w:t>щину риску? Хочешь — отошли ко мне, хочешь— к Ф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сову, он в Николаевске сейчас пребывает.</w:t>
      </w:r>
    </w:p>
    <w:p>
      <w:pPr>
        <w:pStyle w:val="Normal"/>
        <w:shd w:fill="FFFFFF" w:val="clear"/>
        <w:spacing w:before="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рия Петровна никогда бы не согласилась остав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ужа, если бы не маленький Петя.Разве можно подве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ть его опасности? И она стала собир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ередине сентября Зотова с сыном выехала в Н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лаевск. С этим же катером было послано письмо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просьба направить на факторию отряд чекис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агедия разыгралась, по всей вероятности, глубок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сенью 1923 г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прибыл Никамура со своим помощником, гд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встретились с бандой, Зотову и Жуку установить 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удалось. В ожидании запоздавшей баржи они заним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сь каждый своим дел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Фактория была построена, торговля шла довольно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бойко. Иван Порфирьевич соорудил еще дом для 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ей — обширный барак, а гости, в свою очередь, поста</w:t>
        <w:softHyphen/>
        <w:t>вили три яранги, отдыхать в которых им нравилось куда больше, чем в непривычном бараке с печкой. На берегу постоянно толкался приезжий народ, ночью горели ке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иновые фонари, и почти без пауз хриповато пел и 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рил граммофон, до которого оказались очень охочи все таежные жители: они часами сидели вокруг «говорящ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ашины», сосредоточенно курили и не отрываясь см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ли в трубу, откуда рвалась музыка, пение и слыша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понятный разговор. Научившись заводить игрушку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нять пластинки, якуты не без удовольствия стали у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ить граммофоны в стойбищ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отов и Оболенский от опытов на делянках осенью п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ешли к опытам в теплицах. Здесь дозаривались семе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и, в светлой пристройке Николай Иванович часами сидел над приборами, пытаясь отыскать и изучить рас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тения с повышенной способностью к усвоению солнца.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порно искал способ, позволяющий улавливать десять 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ятнадцать процентов солнечной энергии. Для корот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 северного лета это важнее всег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ловом, в обычных делах острота борьбы с бандит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и как-то притупилась, тем более что семеновцы долго не давали о себе знать, Никамура не показывался, а ту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 дня на день должна была явиться помощь, которая позволит наконец, не отвлекаясь, всецело заняться лю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имым дел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ктябрь выдался холодным, ветреным, шторм буш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ал на море, не переставая, много дней подряд. В редки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олнечные дни с гор, уже покрывшихся ранним снего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януло морозным ветром, на реках возникли необычай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анние ледяные закрайки, берег моря постепенно ст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рываться мелким битым льдом, на который волны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аносили все больше и больше крупных льдин. К концу </w:t>
      </w:r>
      <w:r>
        <w:rPr>
          <w:rFonts w:cs="Courier New" w:ascii="Courier New" w:hAnsi="Courier New"/>
          <w:color w:val="000000"/>
          <w:sz w:val="32"/>
          <w:szCs w:val="32"/>
        </w:rPr>
        <w:t>октября ледяной припай светлой блестящей стеной г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здился по всему берегу, подымаясь местами до сажен</w:t>
        <w:softHyphen/>
        <w:t>ной высоты. За ледяным барьером бушевало злое холод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ое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нескольких верстах от колонии сопки подступ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ямо к морю. Склоны их были покрыты густым кедро</w:t>
        <w:softHyphen/>
        <w:t>вым стлаником. Он уже лег на землю в ожидании бо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ого снега, подсушивался на ветру, хвоя стала серо-зе</w:t>
        <w:softHyphen/>
        <w:t>леной. Ветки устилали каменистую почву густым и тол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ым ковром. Здесь, у подножия сопок, приютилис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давно выстроенные дома рыбаков. Местами стлани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дходил почти вплотную к домам и к чанам с рыбой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торые зарыли в землю на краю посел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убокой ночью, когда с гор рвался к морю морозны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 сухой ветер, а море, разъярясь, кипело белой вол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гудело, как тысяча пароходных гудков, на сопке чья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лая рука поднесла к стланику зажженную спичку. Пл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я лизнуло смолистую хвою, молнией пронеслось по ги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им стволам и, набирая силу, валом покатилось по ветр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низ. Буквально за считанные минуты ревущий фрон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гня охватил несколько верст побережья. Зарево взмет</w:t>
        <w:softHyphen/>
        <w:t xml:space="preserve">нулось до неба, гул пожара перекрыл шум моря. Лавина огня со скоростью экспресса приближалась к рыбачьему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сел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зом взвыли собаки. Истошный вой пронесся среди ночи по всем дворам, небо стало красным, через посело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д крышами домов полетели горящие головешки и сн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ы искр. Кто-то увидел наконец пожар, выскочил, поб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 вдоль дворов. Люди испуганно бросились к морю. Огонь наступал. Еще издали он зашвырял поселок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ящими кустами. Дома вспыхнули как-то все сразу. Сп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ения не видели, стланик рос по обе стороны поселка д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амого берега. Загорелись вытащенные на берег барка</w:t>
        <w:softHyphen/>
        <w:t>сы и лодки. Люди сбились за ледяным припаем, укры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 за ним, мокрые от соленых брызг, раздетые, дрож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щие. В трех шагах бушевало море. В десяти шагах в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е, за ледяным барьером, ревел огонь.</w:t>
      </w:r>
    </w:p>
    <w:p>
      <w:pPr>
        <w:sectPr>
          <w:type w:val="nextPage"/>
          <w:pgSz w:orient="landscape" w:w="16838" w:h="11906"/>
          <w:pgMar w:left="1440" w:right="3216" w:gutter="0" w:header="0" w:top="1252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фактории увидели зарево, когда оно только нач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о разгораться. В колонии, на другом берегу, еще спал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 Байда уже выла во весь голос и била лапами в двер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ма, где находились Зотов с Оболенским. Казалось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гонь движется и на колонию. Опасность возрастала 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ждой минутой. Прибежали люди из фак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м поселок рыбаков,— сказал Зотов.— Сгорят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банди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хать по морю нечего было и думать. Шесть мужчи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 собаками и ружьями пошли вдоль берега навстречу огню. Когда они подошли к реке, пожар стал виден в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сю шир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спасены! — сказал Корней Петрович.— Рек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гонь не смог перешагнуть водный рубеж. Через реч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у на этот берег сыпались искры и головешки, но они п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али в голый лиственничный лес, который не так лег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горался, как хвойный стланик. Искры гасли на земл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гонь не находил пищи. Люди перебрались через воду и </w:t>
      </w:r>
      <w:r>
        <w:rPr>
          <w:rFonts w:cs="Courier New" w:ascii="Courier New" w:hAnsi="Courier New"/>
          <w:color w:val="000000"/>
          <w:sz w:val="32"/>
          <w:szCs w:val="32"/>
        </w:rPr>
        <w:t>пошли по-над морем, защищаясь от огня мокрым брезе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м плащ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выглянул из-за ледяного припая. Поселок р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аков уже не существовал. Лишь тлели, догорая, чаны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пах сгоревшей рыбы смрадно тянулся с берег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Никого. Погиб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нский плач раздался совсем рядом. Под обтаявш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 от жара льдинами сидели мокрые, дрожащие и подав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нные люди. Они все еще не рисковали выйти из-з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дяного барьера, ждали, когда огонь завершит начатое, чтобы потом бежать к соседя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бессиленные, обгоревшие и грязные, добрались сп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ители и спасенные до реки, перебрались через нее и, др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 от холодного озноба, пошли дальше, к дому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крупном лесу стало тише, ветер гудел по вершинам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скачивая деревья. Красное зарево стояло в полнеб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Скорей, скорей! — понукал Иван Порфирьевич.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рдце у него сделалось неспокойно: они так неосмотр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ельно оставили факторию и дом Зотова без  охраны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что, если… Он боялся додумать эту мысль до кон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вышли из лесу, их глазам представилась страш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я картина: дом Зотова, обе теплицы и амбар горе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рким кост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оленский, задохнувшись, бросился вперед. Он об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ал вокруг дома, кинулся в теплицы, потом обратно, 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делать уже ничего не мог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 вырвался вперед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Не могу! Там бумаги!— закричал он и в од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гновение оказался возле до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 силой выбив окно, из которого сразу потянулся чер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ый, горячий дым, он прыгнул внутрь дома. Оболенски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росился за ним. В это время из окна вылетел неболь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ой сундучок, в котором хранились зотовские бумаг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казался черный, задыхающийся Зотов. Полушубок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м коробился от жара. Корней Петрович подхватил др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, оттащил подальше от огня, снял тлеющую одеж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лава богу! —сказа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ои бумаги?..— Зотов уже плохо понимал, он чу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задохну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десь, здесь, Николай Иванович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жар бушевал в полную силу. Трещали балки, же</w:t>
        <w:softHyphen/>
        <w:t>лезо на крыше накалялось и лопалось. Зотов сел на зе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ю, обхватил голову руками и застонал. Весь его тру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гиб за какие-нибудь полчас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шли, Иваныч,— сказал Жук и насильно подня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варища с зем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оленский плакал, как ребенок, и все оборачивался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смотрел на огонь, довершающий злое де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Никто не видел Никамуру. Но все знали: он здесь.</w:t>
      </w:r>
    </w:p>
    <w:p>
      <w:pPr>
        <w:pStyle w:val="Normal"/>
        <w:shd w:fill="FFFFFF" w:val="clear"/>
        <w:spacing w:before="38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1"/>
          <w:w w:val="139"/>
          <w:sz w:val="32"/>
          <w:szCs w:val="32"/>
        </w:rPr>
        <w:t xml:space="preserve">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1"/>
          <w:w w:val="139"/>
          <w:sz w:val="32"/>
          <w:szCs w:val="32"/>
        </w:rPr>
        <w:t>Глава двадцать вторая,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Cs/>
          <w:i/>
          <w:iCs/>
          <w:color w:val="000000"/>
          <w:spacing w:val="3"/>
          <w:sz w:val="24"/>
          <w:szCs w:val="24"/>
        </w:rPr>
        <w:t>в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которой рассказывается о подлом плане Никамуры. Трагедия завершается. Убийца остается в тени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«Лучше бы меня убили!» —писал Николай Иванович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отов на последних страницах дневника. Отчаянию 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было предела. Как видно из записей, после той ужа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й ночи он заболел и больше недели лежал у Ива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рфирьевича Жука. Оболенский не отходил от нег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рная Байда сидела у порога. И только Бека, напуга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ый пожаром, многолюдьем и той невнимательностью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 которой теперь относились к нему люди, занятые боле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рьезными делами, целыми днями бродил по тайге н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леко от фактории.</w:t>
      </w:r>
    </w:p>
    <w:p>
      <w:pPr>
        <w:sectPr>
          <w:type w:val="nextPage"/>
          <w:pgSz w:orient="landscape" w:w="16838" w:h="11906"/>
          <w:pgMar w:left="1440" w:right="3192" w:gutter="0" w:header="0" w:top="1279" w:footer="0" w:bottom="360"/>
          <w:pgNumType w:fmt="decimal"/>
          <w:cols w:num="2" w:space="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сли бы он мог говорить!.. Бека, несомненно, встре</w:t>
        <w:softHyphen/>
        <w:t>чал в лесу чужих людей. Они бродили по тайге, как вол</w:t>
        <w:softHyphen/>
        <w:t>ки вокруг загнанной дичи, но еще не рисковали бросит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я в открытую, чтобы взять добычу. Лось осторожно вы</w:t>
        <w:softHyphen/>
        <w:t xml:space="preserve">глядывал из-за кустов, принюхивался к дыму потаенного костра, чувствовал оружие и на всякий случай уход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ал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самой фактории люди жили на осадном положении. Никто не строил иллюзий насчет возникновения пожаров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е прекрасно понимали, что эти пожары— дело злы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ук. Все ждали решительной схват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нняя зима сломала планы на обоих берегах мор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ук не дождался ни товаров, ни отряда. Зимние шторм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еградили путь, а потом сразу ударили морозы, по мор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ходили ледяные криги, и пускаться в плавание в тако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ремя было просто безуми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 не знал, куда девать себя, чем заняться.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обрал спасенные бумаги, сделал последние записи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же по первому снежку начал ходить с Оболенским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жарищ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рустную картину представляла теперь их усадьба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стовы печей и черные трубы стояли на поляне. Груда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бугленных бревен и камней лежала там, где месяц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зад стоял теплый уютный дом и цвели сотни растений. </w:t>
      </w:r>
      <w:r>
        <w:rPr>
          <w:rFonts w:cs="Courier New" w:ascii="Courier New" w:hAnsi="Courier New"/>
          <w:color w:val="000000"/>
          <w:sz w:val="32"/>
          <w:szCs w:val="32"/>
        </w:rPr>
        <w:t>Сохранилась только метеорологическая площадка и п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мник ягодников. Зотов шел к питомнику Корней Пе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ович возобновил ежедневные наблюдения за погодой и мерзлот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днако беда не сломила Николая Ивановича. В дне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е он записал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«Все придется начинать сначала. Строить и вос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вливать. Нужно ехать в область к Федосову, просить средства для настоящей опытной станции. Надо по-но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у взглянуть и на жизнь. Все-таки главным препятств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ем к движению человеческой мысли вперед, к развити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уки является не консервативность природы, а враг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бщества, носители ненависти, зла и наживы. Тысячу ра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авы Федосов и Величко!.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Этой многозначительной записью кончается дневни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колая Ивановича Зотова. События, происшедшие в </w:t>
      </w:r>
      <w:r>
        <w:rPr>
          <w:rFonts w:cs="Courier New" w:ascii="Courier New" w:hAnsi="Courier New"/>
          <w:color w:val="000000"/>
          <w:sz w:val="32"/>
          <w:szCs w:val="32"/>
        </w:rPr>
        <w:t>ноябре 1923 года и позже, частично записаны уже Об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нским, частью освещены в следственных документах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пии которых нам прислали из краевого архива, ку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устов делал запрос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раткий пересказ этих событий с авторскими домы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ами следует ни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то-то случилось с кораблем Никамуры. Или 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рехватил пограничный катер, или он потерпел круш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е, только ни сам Джон Никамура, ни Белый Кин с </w:t>
      </w:r>
      <w:r>
        <w:rPr>
          <w:rFonts w:cs="Courier New" w:ascii="Courier New" w:hAnsi="Courier New"/>
          <w:color w:val="000000"/>
          <w:sz w:val="32"/>
          <w:szCs w:val="32"/>
        </w:rPr>
        <w:t>отрядом семеновцев не смогли в ту осень уехать с Ох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ого побережья. Для них возникла скверная перспекти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а — провести зиму, а может быть, и не одну зиму в эт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уровых местах в надежде на то, что о них вспомнят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ьюарде и пришлют второй корабл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иверсия с пожаром не была доведена до конц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грабить факторию не удалось. Банда оказалась в труд</w:t>
        <w:softHyphen/>
        <w:t>ном положении: без продуктов, без жилья, без перспек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ив на будущее. Семеновцы кружили вокруг фактори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осы вокруг чужого ме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лет произошел через два дня после того, как Иван Порфирьевич послал своего человека на стойбище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ахурдину с письмом, в котором просил Матвея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лать десять — пятнадцать охотников для участия в обла</w:t>
        <w:softHyphen/>
        <w:t>ве и в уничтожении банды. Человека перехватили на об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атном пути в тайге, выведали, куда и зачем он ходил, </w:t>
      </w:r>
      <w:r>
        <w:rPr>
          <w:rFonts w:cs="Courier New" w:ascii="Courier New" w:hAnsi="Courier New"/>
          <w:color w:val="000000"/>
          <w:sz w:val="32"/>
          <w:szCs w:val="32"/>
        </w:rPr>
        <w:t>и застрелили. Никамура решил действовать, пока не по</w:t>
        <w:softHyphen/>
        <w:t>дошли ороч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сли мы сейчас не возьмем продукты и одежду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уйдем на восток, нас перестреляю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тот же день, едва стемнело, бандиты подобрались 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фактории и залегли, ожидая сигна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чего не подозревая, Оболенский и Зотов шли с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воей усадьбы на факторию. Они были, как всегда, воо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ены. Байда бежала впер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они перебрались через речку и вошли в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режные кусты, Байда вдруг ощетинилась и зарычал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жись,— тихо сказал Зотов Оболенскому и са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пал на сне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боку по ним в ту же минуту ударили два выстрел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color w:val="000000"/>
          <w:spacing w:val="5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лзи к реке! — приказал Зотов и сам стал т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хонько отползать следом за Оболенским. Но вдруг н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жиданно для Корнея Петровича он вскочил и бросил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перед, стреляя  на  ход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ой, мерзавец, я узнал т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я! — закричал он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19375" cy="195262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боленский тоже вскочил, но сейчас же рухнул: ви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вочная пуля хлестнула его по руке и выбила винчестер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слышал, как начали стрелять из окон фактории, в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ел, как Зотов почти вплотную подбежал к темной чел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еческой фигуре под деревом. Оттуда резко хлопнул ре</w:t>
        <w:softHyphen/>
        <w:t>вольверный выстрел. Зотов как-то неестественно переве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улся и упал навзничь. Из-под его ног метнулась тен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айды, человек под деревом дико вскрикнул и еще ра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стрелил из револьвера. Байда свалилась рядом с З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товым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7945</wp:posOffset>
                </wp:positionV>
                <wp:extent cx="14605" cy="207899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3.7pt;mso-wrap-distance-left:504pt;mso-wrap-distance-right:504pt;mso-wrap-distance-top:0pt;mso-wrap-distance-bottom:0pt;margin-top:5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оленский поднялся на колени. От потери крови он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слаб, у него кружилась голова. Он слышал выстрел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 тайге, крики, видел, как пробежал Иван Порфирьевич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ним кто-то еще. Хотел подняться, но потерял созна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чнулся Корней Петрович от боли. Его приподняли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несли. Рядом он увидел встревоженное лицо Матве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ахурд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гда его перевязали,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Где Николай Иванович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ртвый,— коротко ответил Матвей и закрутил и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роны   в  сторону  головой,—Ай-ай-яй, какой  человек ушел! Один маленький пуля, Иваныч упал, молчит, х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ть нада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ты говоришь, Матвей! — закричал Оболенск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вст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Шахурдин посторонился, Корней Петрович увидел З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ва. Он лежал рядом, на лавке. Лицо его было желтым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тчужденны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Кто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Шахурдин покачал головой. Он не зн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ычка с бандой, начавшаяся выстрелами по Зотов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Оболенскому, кончилась для нападающих очень пл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вно. Очевидно, Зотов с Оболенским нарвались на зас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у и сорвали замысел взять факторию внезапным 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отким налетом. Зотов поплатился жизнью. Кто-то из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андитов выстрелил в него почти в упор. Байда успела броситься на убийцу и вырвала у него клок мяса на ног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месте с лоскутом сапога, но и сама упала с прострелен</w:t>
        <w:softHyphen/>
        <w:t>ной головой. Убийца выронил револьвер и убеж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Шахурдин со своими товарищами успел прийти на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ощь; во время перестрелки он оказался уже близко от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фактории. Орочи подоспели минута в минуту. В тайге л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и шесть трупов бандитов. Остальные уш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гоня, высланная за остатками банды, верну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ез три дня. Следы рассказали, что у них осталось вс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о семь человек. Один был ранен: правая нога у н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ильно кровоточила. Бандиты ушли далеко за перевал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ахурдин, участвовавший в погоне, махнул рукой и ув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енно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ама сдохнет в тайга. Зима долгий, жить нет…</w:t>
        <w:br/>
        <w:t xml:space="preserve"> 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рней Петрович скоро поправился, но очень изм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лся. Смерть Зотова отбросила его на десять лет назад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потерял волю, характер его словно подменили.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нова стал набожным, вздыхал, уединялся, часто плакал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 что бы ни брался, все у него валилось из рук. Иван Порфирьевич и уговаривал его, и ругал, но ничего не д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и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йду куда глаза глядят,— любил говорить Об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енский, бесцельно расхаживая по двору фактории. Р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и у него висели безвольно, голова клонилась вниз: беда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валившаяся на него, камнем тянула к зем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хоронили Николая Зотова на невысоком холмик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айге, рядом с факторией.</w:t>
      </w:r>
    </w:p>
    <w:p>
      <w:pPr>
        <w:pStyle w:val="Normal"/>
        <w:shd w:fill="FFFFFF" w:val="clear"/>
        <w:spacing w:before="39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5"/>
          <w:w w:val="152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5"/>
          <w:w w:val="152"/>
          <w:sz w:val="32"/>
          <w:szCs w:val="32"/>
        </w:rPr>
        <w:t>Глава двадцать третья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Матвей Шахурдин приезжает в  совхоз.  Что рассказал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старый ороч. Наган с двумя гильзами. Догадка</w:t>
      </w:r>
    </w:p>
    <w:p>
      <w:pPr>
        <w:pStyle w:val="Normal"/>
        <w:shd w:fill="FFFFFF" w:val="clear"/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мы и проследили жизнь Зотова до трагическог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н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уже взялся за специальные агрономические запис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а, когда однажды вечером раздался стук и в двер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 мне просунулся курьер из конторы совхоза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с Иван Иванович зов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глянул на часы. Десять вечера. Обычно в это врем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е работы у нас кончались и директор уходил домой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начит, что-то срочное. Я оделся и пошел в контор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кабинете директора горел свет. Иван Иванович х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ил по кабинету, с кем-то разговарив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накомься,— сказал он, когда я вошел, и кивну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посетител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 удивлением посмотрел я на позднего гостя. Неуж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?.. В кресле сидел старый ороч. Маленькое, ссохшееся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 сотни морщин лицо его было сосредоточенным и угрю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ым. Глазки моргали часто и тяжело, он делал постоя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е усилия, заставляя их смотреть на белый свет. В то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их коричневых губах присохла старая трубка. Ороч, </w:t>
      </w:r>
      <w:r>
        <w:rPr>
          <w:rFonts w:cs="Courier New" w:ascii="Courier New" w:hAnsi="Courier New"/>
          <w:color w:val="000000"/>
          <w:sz w:val="32"/>
          <w:szCs w:val="32"/>
        </w:rPr>
        <w:t>несмотря на лето, был одет очень тепло. Русская шапка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шанка закрывала уши, тесемочки намертво завязаны 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бородка. Гость кивнул мне с безразличным видом.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385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 Шахурдин,— сказал  директор.— Ну да, тот </w:t>
      </w:r>
      <w:r>
        <w:rPr>
          <w:rFonts w:cs="Courier New" w:ascii="Courier New" w:hAnsi="Courier New"/>
          <w:color w:val="000000"/>
          <w:sz w:val="32"/>
          <w:szCs w:val="32"/>
        </w:rPr>
        <w:t>самый, Матвей-Ведикт-Никола.</w:t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ость закивал головой. На секунду в глазах его по</w:t>
        <w:softHyphen/>
        <w:t>явилось осмысленное выражение, потом он опять замо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л и уставился в по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i/>
          <w:iCs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иехал все-таки. Знаешь откуда?— сказал опя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устов.— Аж из-под Охотска. Он там теперь живет.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нравились наши места, переметнулс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ка Уда ходим, белка бьем, иной раз Охотск е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им,— словоохотливо подтвердил Шахурдин и, завозив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ись, добавил:— Пошли, что ли, начальник,   куш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да, спать нада, устал, далеко живешь, ехал-ехал…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Шустов заторопилс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, да, пошли, товарищ Шахурдин,- заговори</w:t>
      </w:r>
      <w:r>
        <w:rPr>
          <w:rFonts w:cs="Courier New" w:ascii="Courier New" w:hAnsi="Courier New"/>
          <w:color w:val="000000"/>
          <w:sz w:val="32"/>
          <w:szCs w:val="32"/>
        </w:rPr>
        <w:t>лись м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ван Иванович привел гостя домой, помог Шахурди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 раздеться и развязать крепко замусоленные тесемоч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 на шапке, усадил в мягкое кресло и начал разговор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прежде чем гость выпил два стакана крепкого чая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дкой. Глаза Матвея стали шире, в них заиграла жиз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в этих местах давно не бывал? — начал ди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ект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вно, почитай, лет двадц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чев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, одно место жил, торговал, белка стрелял тай</w:t>
        <w:softHyphen/>
        <w:t>га.— Он вдруг засмеялся, вспомнив что-то, и добавил: 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ртошка-огород сажал, морковка, как русский человек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шал это… ну, пюр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даже поднял палец от восхищения собствен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амятью. Такое слово запомнил: пюр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молчал, боясь раньше времени спугнуть воспом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ния старого человека, и всецело положился на такт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пыт Шуст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кусное, видать  пюре, раз помнишь?— спросил директ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, самый теперь по зубам для старик.— Он вдруг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здохнул.— Только мала картошка сажают, лень одол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род, все рыба ловит. Учить некому, Зотов не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ердце мое екну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отов? Кто такой Зотов?— спросил Шустов и под</w:t>
        <w:softHyphen/>
        <w:t>моргнул м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ут жил. Иваныч звали. Еще Корней жил, еще че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й борода и молодой  лючи, усы вот такой… Хорошо жил, огород делал, учил картошка сажать, потом плохой ч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ловек пришел, убил Зотов.— Он сделал паузу, вздох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ул и добавил, ткнув пальцем за окно:— Там убил, фа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рия, на берегу речка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ы сам видел, как убили Зотова?— тихо спрос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иректо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ам, сам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Расскажи нам. За этим мы и звали тебя, Матве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едиктови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Зотов знал? — спросил Шахурдин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знал,— директор показал на меня.</w:t>
        <w:br/>
        <w:t xml:space="preserve">  Старик хитро улыб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гда Зотов был, он вот такой ходил,— и показ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кой на полметра от по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Бумага нашел, читал про Зотов, хочет знать вс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 нем…— Волнуясь,   Шустов стал коверкать русск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чь, как Шахурдин, видимо считая, что ороч так лучше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пойм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-а, бумага! Зотов писал, сам видел. Где наше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фактории, в печке замурованы были. Оболенски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рней Петрович положил, а сам уех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а, да, уехал…— Старик задумался.— Корней с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м плохой был, плакать много, нервный такой. Весна пришла, Маша приехал, Корней зарыл ее тоже, сам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ехал, куда — не зн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степенно он рассказал нам все, что случилос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фактории после убийства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иму там провели плохо, не хватало продуктов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рочи и якуты перестали ездить на факторию. Смер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отова, бой с бандой— все это скверно подействова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 местных охотников, очень суеверных и боявшихся че</w:t>
        <w:softHyphen/>
        <w:t>ловеческой крови. Они покинули факторию. Только Ш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хурдин все еще ездил к своему другу Корнею и снабж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ясом и рыб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есной пришел катер с баржей. Приехали чекисты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а с ними и Мария Петровна. Она словно чувствовал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лохое, оставила сына у Федосова и вернулась. О смерт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ужа ей сказали еще на катере. Она не поверила, но смертельно побледнела и долго стояла у борта, все гл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ла на берег, ждала. Когда страшный смысл сказанного дошел наконец до ее сознания, Мария Петровна схват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сь за голову, и не успели на катере оглянуться, как о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чутилась   за бортом. Пока спускали шлюпку, Мар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тровна уже добралась до берега и побежала через лес по тропинке туда, где стоял их дом. Люди бросились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й. Они увидели ее уже на пепелище. Зотова стояла на коленях и ощупывала мокрые почерневшие бревна, слов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не верила своим глаз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а позволила себя увести, переодеть в сухое платье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очью разбудила Оболенского и попросил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ведите меня к нем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рия Петровна села у могилы мужа и просидела д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тра. Корней Петрович караулил ее издалека. Он то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лакал всю ночь. А утром Зотова уже металась в бреду, </w:t>
      </w:r>
      <w:r>
        <w:rPr>
          <w:rFonts w:cs="Courier New" w:ascii="Courier New" w:hAnsi="Courier New"/>
          <w:color w:val="000000"/>
          <w:sz w:val="32"/>
          <w:szCs w:val="32"/>
        </w:rPr>
        <w:t>вся горела. Катер немедленно пошел в Охотск за фель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ером. Он вернулся через три дня. Было уже поздн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упозное воспаление легких сделало свое де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мерть она встретила спокойно. Перед кончиной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ла Оболенскому медальон, сказал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Это сы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е похоронили рядом с мужем. Корней Петрович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ыл в лесу черемуху и посадил у изголовья семейно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огил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ам он уехал с тем же кате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Факторию закрыли и перенесли в другое мес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я эта печальная история происходила на глаза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ахурдина. Он рассказал нам далее, что летом прие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жал Федосов, милиция. Они вели следствие, ловили бан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итов, но так и не установили, кто убил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йна осталась нераскрыт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 директора я увел Шахурдина к себе, показал е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умаги Зотова, медальон и прочел записку Оболенского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слушал, смотрел куда-то далеко-далеко мимо меня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рестно вздыхал, качал головой и молчал. Вспоминал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руст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ра было ложиться спать. Время ушло далеко з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лноч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атвей снял обувь, вылез из своей парки, расстегну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мень. Тут я увидел, как он вынул из-за ремня и брос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кучу одежды наган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 тебя револьвер есть? — удивился я.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через силу улыбнулс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грушка. С собой ношу. Такой ржавый, даже м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ция  не взял. Начальник  сказал:   «Носи, старик, з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авляй».</w:t>
      </w:r>
    </w:p>
    <w:p>
      <w:pPr>
        <w:pStyle w:val="Normal"/>
        <w:shd w:fill="FFFFFF" w:val="clear"/>
        <w:tabs>
          <w:tab w:val="clear" w:pos="720"/>
          <w:tab w:val="left" w:pos="5592" w:leader="none"/>
        </w:tabs>
        <w:ind w:right="-150" w:firstLine="426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iCs/>
          <w:color w:val="000000"/>
          <w:sz w:val="32"/>
          <w:szCs w:val="32"/>
        </w:rPr>
        <w:t>-</w:t>
      </w:r>
      <w:r>
        <w:rPr>
          <w:rFonts w:cs="Courier New" w:ascii="Courier New" w:hAnsi="Courier New"/>
          <w:i/>
          <w:i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ожно посмотреть?     </w:t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мотри, пустой штука, она не стреляй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 взял наган в руки. Действительно, то был очен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арый, сильно заржавленный, весь почерневший наган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пусковой механизм уже не действовал, одна деревя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я щечка еле держалась. В барабане заклинились дв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устые гильзы, остальные пять отверстий были свободны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железной дужке рукоятки я разобрал полустертый знак: в полукружье буквы «С» стояли «А» и «Р». Зн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ыл выбит точками. Вероятно, инициалы владель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ткуда он у тебя? — спросил я, смутно чувствуя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то эта штука тоже как-то связана с прошл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чальник фактории дал, вот фамилий не помню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ган валялся тайга, я подобрал около Зотов, увидел,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ринес фактория, сказал: «На, бери». Он взял, выну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трон, а револьвер подарил. Однако и без патрон хор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ий штука. Встретил тайга плохой человек с длин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жик, вынул наган, сказал: «Стой!», он рука вверх, н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ик бросал, вперед меня ходил, боялся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а убили из этого нагана, как ты дум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Ага! Из этой штука. Когда Байда уцепил бандит за нога, он закричал, стрелял собака, бросал наган, б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л тайга. Потом видел след. Правый нога кровь иде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ромает бандит и палка правый рука помогай себе ид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начит, пустые гильзы те самые, из которых выш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ули в Зотова и Байд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га. Два раза стрелял и беж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Кто?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андит, а кто— не знай. Не догна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оленский слышал, как Зотов крикнул: «Стой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рзавец, я узнал тебя!» Из бандитов он никого не знал,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кроме Белого Кина и Джона Никамуры. Кто из них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арик слушал меня через силу, засыпал. Я одолел </w:t>
      </w:r>
      <w:r>
        <w:rPr>
          <w:rFonts w:cs="Courier New" w:ascii="Courier New" w:hAnsi="Courier New"/>
          <w:color w:val="000000"/>
          <w:sz w:val="32"/>
          <w:szCs w:val="32"/>
        </w:rPr>
        <w:t>его разговором, утомил до крайности. Лицо ороча раз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гладилось, стало спокойным и трогательно наивным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как ни велико было желание продолжить разговор, р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 не поднялась будить уставшего человека. До утр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он долго не шел ко мне. В памяти все время стоял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агедия двадцать третьего — двадцать четвертого годов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не было искренне жаль Зотова и Величко. С какой в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ой  в  свое  призвание, в науку начали они жизнь, как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вались к будущему, как искренне хотели помочь челове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еству в его борьбе с неустроенной природой! Слишком </w:t>
      </w:r>
      <w:r>
        <w:rPr>
          <w:rFonts w:cs="Courier New" w:ascii="Courier New" w:hAnsi="Courier New"/>
          <w:color w:val="000000"/>
          <w:sz w:val="32"/>
          <w:szCs w:val="32"/>
        </w:rPr>
        <w:t>неравными оказались силы. Против энтузиазма и вдохно</w:t>
        <w:softHyphen/>
        <w:t xml:space="preserve">вения двух ученых стояла каменная стена царизма и ду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акции. Величко раньше Зотова понял, что путь к ра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цвету науки идет только через борьбу. Он сложил сво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лову в этой борьбе. Николай Иванович Зотов неско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 позже столкнулся все с той же исторической неизбеж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стью. И он погиб в борьбе с людьми, выше всего 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ившими деньги и наживу. Зотов мешал им, они уби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отова. «Служитель мамоны» — это сказала, кажется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ария Зотова о Белом Ки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тром мы с Шахурдиным уселись пить чай. Он бе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молку рассказывал мне о своих делах, о таежных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лючениях, шутил, пил стакан за стаканом, а я сидел, ка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ворится, «с печальной думой на челе» и никак не мог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тделаться от навязчивой мысли об убийстве Зот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ушай, Матвей Ведиктович (и я стал называт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его так с легкой руки Шустова), кто такой Белый Кин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сскажи о нем все, что знаеш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лый Кин? Купец просто, потом банда ушел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камура золото пронюхал, банда посылал. Кина за з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том посылал. Знаешь, какой он? Нет? Худой,  белый,борода узкий, длинный, рука и нога, как женщин,— бе</w:t>
        <w:softHyphen/>
        <w:t>лый-белый. Глаза похож на вода в реке, прозрачный та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й. Молчит много, думай много, деньга любит. Когд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ерчал, говори: «тюленья потроха» или еще… «китов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сть нараспашка»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й-ка наган! — приказал я Шахурди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зьми, возьми… Хочешь,  подарю? — Он дума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игрушка нравится м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еще раз осмотрел наган. В круглой букве «С» яс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днелись «А» и «Р». Это инициалы убий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с Шахурдиным сели к письменному столу, я с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 в слово записал его рассказ, он подписал листки. Те</w:t>
        <w:softHyphen/>
        <w:t>перь это был не просто рассказ, а свидетельские показ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ия. Я не знал, удастся ли разыскать убийцу, когда </w:t>
      </w:r>
      <w:r>
        <w:rPr>
          <w:rFonts w:cs="Courier New" w:ascii="Courier New" w:hAnsi="Courier New"/>
          <w:color w:val="000000"/>
          <w:sz w:val="32"/>
          <w:szCs w:val="32"/>
        </w:rPr>
        <w:t>прошло столько лет, и вообще жив ли он, но решил дов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и дело до конца. Всякое преступление рано или позд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скрывае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Вместе с директором и Матвеем Ведиктовичем мы ве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ами поехали к старой фактории. Шахурдин оживился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сё ему здесь было знакомо. Правда, ландшафт успе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змениться: вокруг дома лежали распаханные поля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лышался звон пилы, стук топоров. Совхоз строил новы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ома и теплицы. Но лес по краям стоял нетронутый,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ерегали ег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ш гость быстро нашел холмик справа от бывш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фактории. Широкая черемуха почти закрыла густы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тками две еле заметные могилы. Спелые ягоды тяжел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бвисли на ветках. Будто знамена склонились над пр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хом погибших, г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ы сняли кепки, молча постояли над могильным хол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мом. В лесу было тихо и сумрачно, как на кладбищ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вдруг эту тишину разорвала резкая дробь тракторн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ускача. Дизель протарахтел, отсек такты пускача и гу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 заклокотал восьмидесятисильным мотором. Лес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рожал, зашепт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с директором переглянулись. Грохотом трактор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вадцатый век салютовал первому агроному Дальн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вера Росси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озвращались домой молча. Фыркали лошади. М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вей клевал носом. Подъехали к центральной усадьбе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круг нас по обе стороны дороги лежали возделанные огороды, ярко блестели стекла парников и теплиц. Окол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мов поселка играли дети, по лугам бродили коровы. Иван Иванович вдруг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вхоз имени Николая Зотова. Неплохо звучит, а?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 Надо, пожалуй, возбудить   ходатайство.Ты как сч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а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с готовностью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-</w:t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а!</w:t>
      </w:r>
      <w:r>
        <w:br w:type="page"/>
      </w:r>
    </w:p>
    <w:p>
      <w:pPr>
        <w:pStyle w:val="Normal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3467100" cy="19050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b/>
          <w:b/>
          <w:bCs/>
          <w:color w:val="000000"/>
          <w:spacing w:val="43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pacing w:val="43"/>
          <w:sz w:val="32"/>
          <w:szCs w:val="32"/>
        </w:rPr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b/>
          <w:b/>
          <w:bCs/>
          <w:color w:val="000000"/>
          <w:spacing w:val="39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43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pacing w:val="43"/>
          <w:sz w:val="32"/>
          <w:szCs w:val="32"/>
        </w:rPr>
        <w:t>Часть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39"/>
          <w:sz w:val="32"/>
          <w:szCs w:val="32"/>
        </w:rPr>
        <w:t xml:space="preserve">вторая 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9"/>
          <w:sz w:val="32"/>
          <w:szCs w:val="32"/>
        </w:rPr>
        <w:t xml:space="preserve">                        </w:t>
      </w:r>
      <w:r>
        <w:rPr>
          <w:rFonts w:cs="Courier New" w:ascii="Courier New" w:hAnsi="Courier New"/>
          <w:b/>
          <w:bCs/>
          <w:color w:val="000000"/>
          <w:spacing w:val="9"/>
          <w:sz w:val="32"/>
          <w:szCs w:val="32"/>
        </w:rPr>
        <w:t>ЛЮДИ В ТАЙГЕ</w:t>
      </w:r>
    </w:p>
    <w:p>
      <w:pPr>
        <w:pStyle w:val="Normal"/>
        <w:shd w:fill="FFFFFF" w:val="clear"/>
        <w:spacing w:before="34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Эта часть посвящена событиям из истории Колы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конце двадцатых — начале тридцатых годов наше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олетия. События стали известны автору отчасти п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аписям и книгам, отчасти по материалам следствия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уда над преступниками, которые совершали тяжкие </w:t>
      </w:r>
      <w:r>
        <w:rPr>
          <w:rFonts w:cs="Courier New" w:ascii="Courier New" w:hAnsi="Courier New"/>
          <w:color w:val="000000"/>
          <w:sz w:val="32"/>
          <w:szCs w:val="32"/>
        </w:rPr>
        <w:t>уголовные дела на протяжении многих, многих лет. И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нены лишь фамилии действующих лиц.</w:t>
      </w:r>
    </w:p>
    <w:p>
      <w:pPr>
        <w:sectPr>
          <w:type w:val="nextPage"/>
          <w:pgSz w:orient="landscape" w:w="16838" w:h="11906"/>
          <w:pgMar w:left="1545" w:right="3068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ind w:right="-150" w:firstLine="426"/>
        <w:rPr>
          <w:rFonts w:ascii="Courier New" w:hAnsi="Courier New" w:cs="Courier New"/>
          <w:b/>
          <w:b/>
          <w:bCs/>
          <w:i/>
          <w:i/>
          <w:iCs/>
          <w:color w:val="000000"/>
          <w:spacing w:val="2"/>
          <w:w w:val="157"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57"/>
          <w:sz w:val="32"/>
          <w:szCs w:val="32"/>
        </w:rPr>
      </w:r>
    </w:p>
    <w:p>
      <w:pPr>
        <w:pStyle w:val="Normal"/>
        <w:shd w:fill="FFFFFF" w:val="clear"/>
        <w:spacing w:before="15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2"/>
          <w:w w:val="157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57"/>
          <w:sz w:val="32"/>
          <w:szCs w:val="32"/>
        </w:rPr>
        <w:t>Глава первая,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где рассказывается о некоторых фактах из истории </w:t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Колымы. Злые люди ходят по тайге. Савелий Каюк</w:t>
      </w:r>
    </w:p>
    <w:p>
      <w:pPr>
        <w:pStyle w:val="Normal"/>
        <w:shd w:fill="FFFFFF" w:val="clear"/>
        <w:spacing w:before="2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ще не устоялось как следует людское море в Совет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ской России, еще двигались по стране массы народа </w:t>
      </w:r>
      <w:r>
        <w:rPr>
          <w:rFonts w:cs="Courier New" w:ascii="Courier New" w:hAnsi="Courier New"/>
          <w:color w:val="000000"/>
          <w:sz w:val="32"/>
          <w:szCs w:val="32"/>
        </w:rPr>
        <w:t>и только-только начиналось великое строительство, ко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ое через несколько лет захватит и юг, и север, и восток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запад, а уже слухами о далеких краях, где и жизн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гка, и фарт лежит под ногами, полнились перенасел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е города и неустроенные села.</w:t>
      </w:r>
    </w:p>
    <w:p>
      <w:pPr>
        <w:sectPr>
          <w:type w:val="nextPage"/>
          <w:pgSz w:orient="landscape" w:w="16838" w:h="11906"/>
          <w:pgMar w:left="1440" w:right="3207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ль манила, как всег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вала к себе богатая, таинственная Сиби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ли составы, дымились семейные теплушки. Люд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хали на Вост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двадцать пятом году слухи о богатстве Колымы </w:t>
      </w:r>
      <w:r>
        <w:rPr>
          <w:rFonts w:cs="Courier New" w:ascii="Courier New" w:hAnsi="Courier New"/>
          <w:color w:val="000000"/>
          <w:sz w:val="32"/>
          <w:szCs w:val="32"/>
        </w:rPr>
        <w:t>стали особенно упорно ходить по Сибири и смущать 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вы непоседливых людей и охотников до легкой наж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. Таких людей в Восточной Сибири с ее старыми зол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ыми приисками и древними, как сама тайга, нравами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было в те годы немало. В чайных потребкоопераци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есных бараках золотоискателей, на зимовках и у 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жных костров поговаривали, что золото на Колымских горах лежит чуть ли не под корнями лиственниц; стоит только нагнуться и посмотреть на воду в горных ручьях, как тотчас же увидишь золотой песок и самородки ра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ром от булавочной головки до утюга. Бери, коль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оишься замочить персты.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лва росла, обволакивалась былями, а больше не</w:t>
        <w:softHyphen/>
        <w:t>былицами, заставляла людей чутко склоняться к рассказ</w:t>
        <w:softHyphen/>
        <w:t xml:space="preserve">чикам, которые передавали слухи дальше, не забывая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рисовокупить что-нибудь красочное и от себя. Шепото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тверждали, что некий охотник сломал себе зуб, ког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л утиные потроха. Вынув изо рта зловредный камешек, он обомлел: то был кусочек чистого золота. Уж если у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 склевывают самородки, значит, дело нешутейно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янулись на восток лю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оговаривали, что какой-то Савелий Каюк принес </w:t>
      </w:r>
      <w:r>
        <w:rPr>
          <w:rFonts w:cs="Courier New" w:ascii="Courier New" w:hAnsi="Courier New"/>
          <w:color w:val="000000"/>
          <w:sz w:val="32"/>
          <w:szCs w:val="32"/>
        </w:rPr>
        <w:t>в золотую кассу в низовьях Алдана чуть не полведра зо</w:t>
        <w:softHyphen/>
        <w:t>лотого песку. Во хмелю он проговорился, что собрал зо</w:t>
        <w:softHyphen/>
        <w:t xml:space="preserve">лото на Индигирке, в лесу под вывороченным пеньком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утро его уже ждали десятка два добытчиков. Но ст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теля и след простыл: Савелий Каюк еще потемну ушел в неведомый край за новым ведерк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бирались в дальний путь ватажки, артели. Они дол</w:t>
        <w:softHyphen/>
        <w:t xml:space="preserve">го качали головами и вздыхали над самодельной картой, </w:t>
      </w:r>
      <w:r>
        <w:rPr>
          <w:rFonts w:cs="Courier New" w:ascii="Courier New" w:hAnsi="Courier New"/>
          <w:color w:val="000000"/>
          <w:sz w:val="32"/>
          <w:szCs w:val="32"/>
        </w:rPr>
        <w:t>мерили спичками длинные версты, перебирали по памяти коварные порожистые реки, ежились от одного упомина</w:t>
        <w:softHyphen/>
        <w:t>ния о восьмимесячной зиме и, пораздумав, уходили во</w:t>
        <w:softHyphen/>
        <w:t>свояси, вздыхая о несбыточном богатстве. Уж больно д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к и неприветлив был тот золотой кр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се же находились дельцы и смельчаки, которых н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угали  морозные дали и  дикие горы. На свой стра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риск пересекали они, не без потерь, злое Охотское м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, высаживались на Гижиге или в Оле и, пренебрег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ысячью опасностей, уходили в неизведанную тайгу, 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рая за семью замками хранила свои богатства. Уходи</w:t>
        <w:softHyphen/>
        <w:t>ли и пропадали, будто их и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трогая Колыма умела хранить свои секре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елым саваном покрытые, грозно молчали крутобок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опки Колымского нагорья. Мела зимой метелица, пел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а высокой ноте среди голых черноруких лиственниц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ни один живой голос не прорывался сквозь ее тысяч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тнее завывание. Падал на горы и долины жестоки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орозный туман, с резким звуком рвались льды на 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ах и озерах, ухали расколовшиеся стволы тополей в 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нах, и снова Великое Молчание устанавливалось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тнях верст мелкогор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когда теплым вихрем врывалась в леса и горы вес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, снег начинал блестеть всеми цветами радуги, слепил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чаровывал и вдруг как-то сразу исчезал, уступая м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о травам и цветам. Тайга и долины ненадолго покрыв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ись яркими красками, веселили глаз живыми приметами </w:t>
      </w:r>
      <w:r>
        <w:rPr>
          <w:rFonts w:cs="Courier New" w:ascii="Courier New" w:hAnsi="Courier New"/>
          <w:color w:val="000000"/>
          <w:sz w:val="32"/>
          <w:szCs w:val="32"/>
        </w:rPr>
        <w:t>лета. Откуда-то появлялись хлопотливые пуночки, поды</w:t>
        <w:softHyphen/>
        <w:t xml:space="preserve">мали возню зайцы, шумно, по-хозяйски, ломились сквозь кусты проснувшиеся медведи. Жизнь начиналась во всех уголках тайги. Природа спешила. Лето было слишк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ротким. Надо успеть.,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асто в жаркие дни лета сопки заволакивало дымом. Горели торфяники, леса, таежные заросли. Душный с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рак повисал над горами; истома сушила язык волчице,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агоняла в воду медведя. Испуг охватывал все живо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мчались дикие звери по долинам, забыв о сне и пище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шь быстрые горные бараны, забравшись на высоча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ие горные пики, с изумлением поглядывали вниз, в д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ны, где стелился густой сизый дым, скрывающий з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ные леса. Там гибло все жив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с начала августа темнело небо, нависали тучи, п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ал на дымные долины мелкий, многодневный дождь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с шипением гасли черные пни, наливались водой обож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женные болота, ручьи разом вспухали, реки мутне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в просветленном воздухе отовсюду слышался звучны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ев взыгравшей воды. Дожди вызывали дикие паводк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наводнения. Бешено устремлялись вниз мутные поток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ода уносила целые острова, намывала новые, срыва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угры, катила камни, заливала долины. И горе тем, ко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ставал в низине поток! Долго потом пировали вороны </w:t>
      </w:r>
      <w:r>
        <w:rPr>
          <w:rFonts w:cs="Courier New" w:ascii="Courier New" w:hAnsi="Courier New"/>
          <w:color w:val="000000"/>
          <w:sz w:val="32"/>
          <w:szCs w:val="32"/>
        </w:rPr>
        <w:t>над распухшими телами животных, полузасыпанных п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ком и илом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ая вот коварная, страшная Колыма ждала п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ельцев, приготовив им полную меру смертных неож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нностей и непреодолимых препятств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И все же они шли. На восток, на север и еще н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ев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зеленых долинах, наполненных таинственным бо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отанием холодных, как лед, ручьев, кое-где подыма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мки костров. Приглушенно звенело о камень желез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тороженно озираясь, ходили вдоль речек плохо од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е бородатые люди с лотками в руках. Гремела в л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х галька, шуршал смываемый песок, жадно вспыхи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 глаза старателя, когда на дне лотка он замечал туск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лые крупинки золота. Прежде чем положить добыч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мешочек у пояса, старатель не раз и не два всмат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лся в зеленые кусты за своей спиной. Всюду были в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и. Чуть проморгал — и нет теб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му «фартило», тот работал не разгибая спины. М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сок, бил шурфы, оттаивал мерзлоту и снова мыл, ч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 вечером, забившись от комаров в неуклюжий шалаш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трогать тяжелый раздувшийся мешочек, пересыпать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с ладони на ладонь драгоценные крупинки металла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нем заключалась жизнь, как ее понимали эти люди: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ой дом, богатство, покой, шелковая рубах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Кому не везло, тот бросал в сердцах кирку, топи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 реке лом и, закинув за плечи коток.ку с последними с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харями, шел на юг, к морю. Или, проверив старое ружь</w:t>
        <w:softHyphen/>
        <w:t>ишко, уходил в глубь гор, крался по долинам, зорко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матривая, не появится ли в каком распадке дымок ч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ого костра. Увидев человека, злобный неудачник звере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крадывался ближе, выслеживал, высматривал и, ра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алив себя видом чужого золота, загонял в ствол патр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картеч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ремел в сумеречной тишине неожиданный выстрел </w:t>
      </w:r>
      <w:r>
        <w:rPr>
          <w:rFonts w:cs="Courier New" w:ascii="Courier New" w:hAnsi="Courier New"/>
          <w:color w:val="000000"/>
          <w:sz w:val="32"/>
          <w:szCs w:val="32"/>
        </w:rPr>
        <w:t>из-за кустов, падал, не успев подумать о смерти, неост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ожный, а убийца трясущимися руками уже отвязыв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 пояса жертвы мешочек, стараясь не смотреть в лиц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битому, обшаривал жилище и убегал прочь, поворачи</w:t>
        <w:softHyphen/>
        <w:t>вая к солнцу: там где-то юг…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олото и кровь неразлуч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ходила зима и отвешивала всем по одинаков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ре — и злым и добрым. Она ловила где-нибудь на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еревале человека с ружьем и тихо замораживала его </w:t>
      </w:r>
      <w:r>
        <w:rPr>
          <w:rFonts w:cs="Courier New" w:ascii="Courier New" w:hAnsi="Courier New"/>
          <w:color w:val="000000"/>
          <w:sz w:val="32"/>
          <w:szCs w:val="32"/>
        </w:rPr>
        <w:t>в снежном логове. Она заносила шурфы и шалаши 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телей и навсегда успокаивала людей, уже сваленн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цингой и голодом. Она не терпела деятельных, живы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диночек, она старалась, чтобы все вокруг было тих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бы не нарушался вечный покой в промороженных 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х и застывших долинах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к проходили годы, десятилет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авелий Каюк, окрыленный успехом, снова, во втор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з, ударился с реки Алдан на восток. Спешным шагом,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ведя в поводу двух навьюченных оленей, купленн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Крест-Хольджае, он за пятнадцать дней отмахал п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люпающей тундре не одну сотню верст, перемахнул 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ез два перевала, оставив влево от себя уже известный </w:t>
      </w:r>
      <w:r>
        <w:rPr>
          <w:rFonts w:cs="Courier New" w:ascii="Courier New" w:hAnsi="Courier New"/>
          <w:color w:val="000000"/>
          <w:sz w:val="32"/>
          <w:szCs w:val="32"/>
        </w:rPr>
        <w:t>ему крошечный поселок Оймякон, и остановился на к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ой-то маленькой безымянной речушке, притоке холодн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ндигир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рывшись неделю в песках, Савелий с сердцем плю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ул, навьючил терпеливых оленей немудрым скарб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, постояв в нерешительности минут пять на взлобке г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ы, нацелился на юг, где мерцали серебряными шпилями </w:t>
      </w:r>
      <w:r>
        <w:rPr>
          <w:rFonts w:cs="Courier New" w:ascii="Courier New" w:hAnsi="Courier New"/>
          <w:color w:val="000000"/>
          <w:sz w:val="32"/>
          <w:szCs w:val="32"/>
        </w:rPr>
        <w:t>высокие, таинственные го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июне он перебрался через хребет и спустился в бас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сейн какой-то неведомой реки. Старатель и не знал, что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очутился в самом центре Колымы. Что ему безлюдь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дикие пространства! Он был удачлив, богат и надея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свою фортуну. Авось снова повез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Фортуна не подвела Савелия Каюка и на этот раз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же в первый день промывки на новом месте он наскреб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з лотка с десяток золотников металл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аратель остановился здесь надолго. Олени пасли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лесу. Каюковский шалаш, добротно сделанный, искусн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маскированный, притулился между двух скал. Круг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яла черно-зеленая тайга, по узкому руслу бежал 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лый, говорливый ручее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Савелий мыл пески с утра до ночи, а выпустив из рук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лоток, чуть ли не ползком добирался к костру, оха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хватаясь за спину. Лежа на животе, он хлебал горячее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тпивал из фляги три-четыре глотка водки и заполз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шалаш, чтобы через минуту уснуть непробудным сном до первого света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ужьишко, заряженное картечью, он всегда держ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 рукой. Шустрая Жучка, черная, смышленая дворня</w:t>
        <w:softHyphen/>
        <w:t xml:space="preserve">га, его неизменная спутница в походах, чутко оберега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н сумасшедшего работяг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месяц Савелий стал набивать второй мешочек. Первый он закопал в стороне от шалаша, воткнув над тайником оструганную палоч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авелий вздыхал, тоскуя по тому дню, когда возл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збогатевшего старателя вьюном заходит услужлив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сторанный люд, почуявший запах золо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прошел по этому заманчивому пути уже больш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овину дороги, когда случилось страшное, непопра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имо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очью в шалаше осторожно тявкнула дворняга. Тявк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ла и замолчала, насторожив уш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авелий сразу проснулся, но не шевельнулся, тольк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удобнее положил возле себя руж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наружи было тихо. Журчал ручей. Звенели комар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юк прислушался, потом сел и закурил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у, чего ты, дура,— укоризненно сказал он собак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Жучка стукнула два раза хвостом по подстилке и со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о положила морду на лапы, словно извиняясь за прич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нное беспокойство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вно бы так,— сказал ей хозяин и лег на спину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уснуть уже не мог: боялс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Утром Савелий осторожно поднялся на сопку и осм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елся. Долина молчала, окутавшись голубой дымкой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хло гарью. Где-то далеко-далеко горели леса. Тиши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рвобытного места успокоила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позавтракал, поплевал на ладони и стал разраб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ывать кайлом низкий бережок ручья. Жучка убежа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 своим собачьим делам. Она кормилась са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Старатель так увлекся делом, что забыл о ночн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исшествии. Пожалел потом, да поздн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он поднял голову, чтобы напиться из котелка, </w:t>
      </w:r>
      <w:r>
        <w:rPr>
          <w:rFonts w:cs="Courier New" w:ascii="Courier New" w:hAnsi="Courier New"/>
          <w:color w:val="000000"/>
          <w:sz w:val="32"/>
          <w:szCs w:val="32"/>
        </w:rPr>
        <w:t>за его спиной близко стояли люди. Это было так неож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анно, что Савелий растерянно заморгал, не зная, чт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редпринять. Он машинально пересчитал непрошеных г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тей. Раз, два, три, четыре… семь. Семь мужчин с вин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вками, в грубых куртках, опоясанных лентами из-по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тронов. Взгляд диковатый, насмешливый, уверенн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юк виновато улыбнулся. Ружье лежало сбоку. Но что толку от ружья: сем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дравствуйте, старатель,— сказал один из гостей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зенький, круглолицый, приветливый.— Испугалис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авелий глубоко вздохнул. Улыбка у гостя была доб</w:t>
        <w:softHyphen/>
        <w:t xml:space="preserve">рой. Да и сам молодой, легкий, с округлым, довольн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цом. Началь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легло, осподи!— сказал он и засмеялся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уж думал, лихие люди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хожи на лихих? — улыбнулся круглолиц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то нет!— осмелел Савелий.— Ишь, бородаты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 с винтовками. Кто такие буде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перативный отряд ЧК. Проверяем местность. Ну как золотишк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а так себе,— неопределенно протянул старатель.— Я только пришел. Вот намыл немного…— Он 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жно тронул у пояса мешочек. В нем угадывалась при</w:t>
        <w:softHyphen/>
        <w:br/>
        <w:t>горшня песка. Каюк похвалил себя в ду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ысокий, сутуловатый пришелец с редкой бородкой </w:t>
      </w:r>
      <w:r>
        <w:rPr>
          <w:rFonts w:cs="Courier New" w:ascii="Courier New" w:hAnsi="Courier New"/>
          <w:color w:val="000000"/>
          <w:sz w:val="32"/>
          <w:szCs w:val="32"/>
        </w:rPr>
        <w:t>на белом лице понимающе усмехнулся. Он глядел на 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ер. Обожженная земля занимала порядочную площад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же успел загадить тайгу? — грубо сказал он.— Недавно прибыл, говоришь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авелий заморгал. Попался. Низенький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Пойдемте к шалашу, потолкуем. Как вас зову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велием  кличут…— Он  нехотя поднялся, буд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взначай потянулся к ружь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ничего ружьишко,— сказал один из гостей,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рно перехватив оружие. Он щелкнул замком, патрон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пали.— Тулка, ника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аратель побледнел и опустил руки. Ружье повис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спиной чужого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 пугайте человека, Конах,— сказал  низеньки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 строго глянул на своего товарища.— Отдайте руж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авелий схватил ружье, забросил за спину. Ста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гче дышать. Авось пронесет.</w:t>
      </w:r>
    </w:p>
    <w:p>
      <w:pPr>
        <w:sectPr>
          <w:type w:val="nextPage"/>
          <w:pgSz w:orient="landscape" w:w="16838" w:h="11906"/>
          <w:pgMar w:left="1440" w:right="3361" w:gutter="0" w:header="0" w:top="1270" w:footer="0" w:bottom="360"/>
          <w:pgNumType w:fmt="decimal"/>
          <w:cols w:num="2" w:equalWidth="false" w:sep="false">
            <w:col w:w="5664" w:space="772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и уселись около шалаша, повесили на сошки зако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нный чайник. Прибежала Жучка. Она ощетинилась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рычала и отпрянула в кусты. Каюк посмотрел на не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скующими глазами.</w:t>
      </w:r>
    </w:p>
    <w:p>
      <w:pPr>
        <w:pStyle w:val="Normal"/>
        <w:shd w:fill="FFFFFF" w:val="clear"/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«Эх, Жучка, Жучка…» — не сказал, только подум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Гости достали медвежье мясо, разогрели, начали есть. Савелий сидел мрачный, отвечал на вопросы коротк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дносложно. Он все еще боял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кажите ваше золото,— тоном приказа сказ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друг круглолиц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велий с покорной готовностью отвязал от пояс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шочек, протянул ему. Руки подрагивал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мотри, Кин,— сказал  круглолицый.— Здесь о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аснее, чем на Омчуге, не правда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ысокий взял щепотку, высыпал себе на ладонь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ветлые глаза его скользнули по лицу Савел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ного у тебя? — спросил он так, что у старател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мерло серд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тут,— глухо ответил, отводя вороватые гл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Я хочу купить его у вас,— сказал вежливый н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чальник. Заметив по лицу старателя, как тот испуган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руглолицый улыбнулся и мягко добавил:—Мы изучае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т край. Экспонат, понимаете? Для анализа. Сколько </w:t>
      </w:r>
      <w:r>
        <w:rPr>
          <w:rFonts w:cs="Courier New" w:ascii="Courier New" w:hAnsi="Courier New"/>
          <w:color w:val="000000"/>
          <w:sz w:val="32"/>
          <w:szCs w:val="32"/>
        </w:rPr>
        <w:t>стоит, говорите, не бойт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юк судорожно вздохнул. Может, отвяжутся, ес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дать? Пересилив себя,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ля новой власти не пожалею… Возьмите да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, мы так не можем, Савелий. Скажите сколько,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и я вам заплачу. Не для себя беру, для государ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ими деньгами заплатите? Червонц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Если хотите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, тогда двадцать беленьких,— сказал старатель. Он знал цену золоту, но заломил дорож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гнул, парень,— откликнулся высо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вадцать? — переспросил начальник. Он еще ра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бросил мешочек на ладони.— Ну что ж, сойдемся на двадцати. Возьми, Кйн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шочек перелетел в руки высокого. Круглолиц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лез в карман, вынул портмоне. Савелий увидел пачк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нег. Начальник не спеша отсчитал двадцать бумажек. Все смотрели на его аккуратные, маленькие рук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учите, пожалуй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рвонцы перешли в руки Савелия. Он, не считая, б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ро сунул их за пазуху. Сердце билось неровно, тревог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проходила.  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тало темнеть. В кустах тихо, предостерегающе рыча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ла Жучка. Костер горел ярко. Гости сидели и леж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лча. Круглолицый, что-то вспомнив, спрос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как тут, никто не беспоко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 уж куда тиш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Где побывали ещ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Индигирке был, на Неру ходи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сть там золо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Везде есть. Тут край такой. Все реки на золоте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 Взять только трудно. Руки не достан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заговорил о самом сокровенном и неожидан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ссказал о своей первой находке, о том, что видел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лышал от других. Спохватившись, умолк, подозрите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 осмотрел мужиков. Они дремали, только высокий 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ьник жадно слушали ег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гатый край,— сказал начальник.— Слышишь,</w:t>
      </w:r>
      <w:r>
        <w:rPr>
          <w:rFonts w:cs="Courier New" w:ascii="Courier New" w:hAnsi="Courier New"/>
          <w:color w:val="000000"/>
          <w:sz w:val="32"/>
          <w:szCs w:val="32"/>
        </w:rPr>
        <w:t>Кин? А ты еще не верил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сокий промолчал. Немного погодя он улегся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добнее и задрем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Начальник встал, сделал Савелию знак и отоше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сторонку. Каюк потянулся за ним в темноту, не сним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ужь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Я не хочу при всех…— тихо сказал круглолицы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чальник.— Если у вас есть еще, все куплю. За цен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оять не буду. Завтра утром скаже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овернулся и, притворно зевая, пошел к костру. Через десять минут все сп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, кроме Савел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сидел у потухшего костра, смотрел в огонь и д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л. Ишь ты, не торгуясь, отдал двадцать червонцев з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игоршню. Почти двойная цена. И не надо тащить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т знает куда, за два перевала, чтобы разыскать зол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ую кассу. Может, продать и первый мешочек? Залом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ве цены, авось клюнет. Деньжищ у круглолицего п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сть. Хоть и начальник, а, видать, подторговывает. Э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вает... Сколько же с него запросить? Две сотни бум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ек— вот сколько. Бог милует, Савелий выгодно устроит свои дела на месте, а потом сразу подастся на юг, в Олу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ттуда баркасы ходят во Владивосток. Глядишь, к зим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дома. Ах черт, какая встреча! Соблазн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pacing w:val="17"/>
          <w:sz w:val="32"/>
          <w:szCs w:val="32"/>
        </w:rPr>
        <w:t xml:space="preserve">Уже решившись, Савелий опять насторожился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А вдруг выманить хотят? Только покажи. Отберут, и все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меро. Еще и стукнут, чтобы помалкив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76525" cy="3943350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закрыл глаза, но сон не шел. Жучка подползла, тревожно озираясь, посмотрела печальными глазам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жалась мордочкой к руке, предупреждал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Ну, чего ты, глупая?— сказал он одними губами.—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ойдется. Видишь, спят. Добрые лю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9"/>
          <w:sz w:val="32"/>
          <w:szCs w:val="32"/>
        </w:rPr>
        <w:t xml:space="preserve">Под утро Савелий осторожно поднялся, пошел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 ручью, умылся, сделал большой крюк возле шалаш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, озираясь, быстро разгреб землю над тайником. Хол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й влажный мешочек тяжело лег в карман, оттянул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штанину. Он опять обошел шалаш стороной, посид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 реки. Сердце билось тревожно. Гости спали. Когда с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сем было собрался идти к костру, чтобы готовить чай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руглолицый вдруг бесшумно встал и пошел к не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авелий приветливо улыбнулся, посмотрел в лиц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стю. Начальник, казалось, и не спал вовсе — глаза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лестели. Он быстро, одним взглядом ощупал всю ф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гуру старателя. Взгляд остановился на карман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остали? — сказал он.— Вот и хорош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го? — переспросил пойманный врасплох Са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ели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Я говорю о золоте. Покажите.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  Каюк отвернулся, будто не расслыша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стесняйтесь. Доставайте, пока остальные спя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глянувшись, Савелий сунул руку в карман. Кругл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ицый взял мешочек, взвесил на руке. Потом быстро ра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елил на земле тряпку и высыпал золо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юк беспокойно заерз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корее,— прошепта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должен смотреть,— спокойно ответил круглол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цый и поворошил пальцами золото.— Вот теперь вижу —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стое, хорошее. Сколько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ести,— хрипло сказал Савелий.</w:t>
        <w:br/>
        <w:t xml:space="preserve">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лодные глаза начальника впились ему в лиц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 цену знаю,— твердо произнес круглолицый.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надо хитрить. Сто тридцать. Ну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авелий понял, что попался. Не согласись он, неизв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но, получит ли и эти сто тридцать. Отберут, и все. В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янии он махнул рукой, губы его жалко задрожали.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ался. Но выхода уже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чальник спокойно, до единой крупинки ссыпал 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то в мешочек, туго завязал его, еще подержал в рук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щущая приятную тяжесть, и только после   это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 положил мешочек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ирокий карман куртки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сидев минуту в ра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умье, он полез за день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гами. «Господи, до че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е медленно считает! —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умал Савелий, неотры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следя за маленькими чистыми пальцами тор</w:t>
        <w:softHyphen/>
      </w:r>
      <w:r>
        <w:rPr>
          <w:rFonts w:cs="Courier New" w:ascii="Courier New" w:hAnsi="Courier New"/>
          <w:color w:val="000000"/>
          <w:spacing w:val="17"/>
          <w:sz w:val="32"/>
          <w:szCs w:val="32"/>
        </w:rPr>
        <w:t xml:space="preserve">говца. — Скорее ты,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черт!» — понукал он в д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е круглолицего, но н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ыговорил ни слова. В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ту пересохло, язык при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лип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зьмите,— сказ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от наконец и протянул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день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велий трясущимися </w:t>
      </w:r>
      <w:r>
        <w:rPr>
          <w:rFonts w:cs="Courier New" w:ascii="Courier New" w:hAnsi="Courier New"/>
          <w:color w:val="000000"/>
          <w:sz w:val="32"/>
          <w:szCs w:val="32"/>
        </w:rPr>
        <w:t>руками пересчитал че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нцы. Точно. Сто т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цать. Скомкал пачку, с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ул за пазуху. Попрос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обно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ожет, прибавит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есятку, хозяин? </w:t>
      </w:r>
    </w:p>
    <w:p>
      <w:pPr>
        <w:sectPr>
          <w:type w:val="nextPage"/>
          <w:pgSz w:orient="landscape" w:w="16838" w:h="11906"/>
          <w:pgMar w:left="1440" w:right="3231" w:gutter="0" w:header="0" w:top="1181" w:footer="0" w:bottom="360"/>
          <w:pgNumType w:fmt="decimal"/>
          <w:cols w:num="2" w:space="9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Вы и так богаты, Савелий. У вас еще от перв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одажи деньги должны быть. Жадность — нехорош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та, она добра человеку не принесет. Идемте пить чай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нь начался. И — ни слова, поня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или молча, как всегда перед расставанием. Посл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ая гости и в самом деле стали собир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ходите? — с надеждой спросил Савелий. Он д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ал всем телом, бо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ты не рад? — огрызнулся высокий. Он почему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 время был не в дух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-то что… По мне, хоть месяц гостюйте. Так что в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хотите, а я пойду оленей своих поищу в тайг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н собрался было уходить, но круглолицый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невежливо, Савелий. Уйдем — тогда поищете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идите с нами. Не часто тут гости бы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то ж, я могу.— Савелий сел, положил ружье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лени. Чай пить он не мог, волновался. За рубахой хр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ели, жгли тело деньги. Ах, убежать бы сейчас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ойдя в сторону, круглолицый вполголоса сказал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ысоком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олото у меня. Фунта четыре или около эт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деньги отд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нечно. Они у него. Если упустишь с глаз, сейча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е спрячет. Или удерет. Уч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е упустим,— сказал Кин и пошел к своим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ятеля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полчаса гости кончили сбо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частливо оставаться, старатель,— не без издевк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зал начальник.— Спасибо за огонек. Желаем уда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брого пути, начальник, и всем вам,— ответил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Савелий. В глазах у него билась несказанная радост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ходят! Скатертью дорог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сти скрылись за кустами. Он постоял, посмотрел и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лед и, повернувшись, бегом кинулся вверх по ручью. От греха подальше… Жучка весело помчалась за хозя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ном. «Отсижусь день в лесу, а там видно будет,— д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мал Каюк, продираясь сквозь кусты.— Может, вовс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уйти отсюда придется. Вот удача-то, осподи!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выбрал скалу, забрался на нее и осторожно погл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ел поверх леса на долину. Окутанная голубым дымом, дремала в безветрии тайга, лиственницы нежились под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олнцем, испуская острый аромат скипидара. Ни звук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раздавалось вокруг. Семеро окунулись в тайгу и сраз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пали. Тишина. Благость лесн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слезая со скалы, Савелий еще раз пересчита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ньги. Хрустящие червонцы внесли успокоение в  е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мятенную душу. Он хитро улыбался. Сто тридцать —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же денежки. В золотой кассе ему дали бы не больш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. С выручкой вас, Савелий Иванович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это мгновение снизу, из леса, стукнул сухой винт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чный выстрел. Савелия обожгло, он ухватился за бо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закинул назад голову. Падая со скалы, старатель еще </w:t>
      </w:r>
      <w:r>
        <w:rPr>
          <w:rFonts w:cs="Courier New" w:ascii="Courier New" w:hAnsi="Courier New"/>
          <w:color w:val="000000"/>
          <w:sz w:val="32"/>
          <w:szCs w:val="32"/>
        </w:rPr>
        <w:t>успел увидеть голубовато-блеклое небо и вершину ярко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еленой лиственницы. Вершина мелькнула в глазах сп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 налево, и все погасло — и небо, и зел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бшаривали тело деловито, не спеш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ут все деньги? —спросил Кин у другого, чернов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сого мужчины, перепоясанного патронными лент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 точно. Документы вот еще. Взя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надо. Оттащите его в лощину, прикройте в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ми. Где-то у него здесь олени, их забрать над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камура и остальные семеновцы ждали неподалеку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урили. Они слышали выстрел, потом увидели людей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ин шел впереди с ружьем Савелия. Сзади двое вели з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водки оленей. На вьюках лежала поклаж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хорошо,—сказал Никамура.— Олени и лиш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е продукты всегда пригодятся. Теперь мы можем н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пеш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зьмите.— Кин протянул ему день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ько мои? У него больше не бы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дно, спрятал. Только ваш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И это хорошо,— жестко произнес Никамура.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меро пошли по долине на ю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зади, в лесу, раздирая душу, завыла по покойнику соба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ишина. Благость лесная.</w:t>
      </w:r>
    </w:p>
    <w:p>
      <w:pPr>
        <w:pStyle w:val="Normal"/>
        <w:shd w:fill="FFFFFF" w:val="clear"/>
        <w:spacing w:before="360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1"/>
          <w:w w:val="132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i/>
          <w:iCs/>
          <w:color w:val="000000"/>
          <w:spacing w:val="1"/>
          <w:w w:val="132"/>
          <w:sz w:val="32"/>
          <w:szCs w:val="32"/>
        </w:rPr>
        <w:t>Глава вторая</w:t>
      </w:r>
    </w:p>
    <w:p>
      <w:pPr>
        <w:pStyle w:val="Normal"/>
        <w:shd w:fill="FFFFFF" w:val="clear"/>
        <w:spacing w:before="16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Семеро идут на юг. Встреча с Бориской. Снова кровь.</w:t>
      </w:r>
      <w:r>
        <w:rPr>
          <w:rFonts w:cs="Courier New" w:ascii="Courier New" w:hAnsi="Courier New"/>
          <w:i/>
          <w:iCs/>
          <w:color w:val="000000"/>
          <w:spacing w:val="7"/>
          <w:sz w:val="24"/>
          <w:szCs w:val="24"/>
        </w:rPr>
        <w:t xml:space="preserve">План Никамуры. Что произошло  в поселке на берегу </w:t>
      </w: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>моря</w:t>
      </w:r>
    </w:p>
    <w:p>
      <w:pPr>
        <w:sectPr>
          <w:type w:val="nextPage"/>
          <w:pgSz w:orient="landscape" w:w="16838" w:h="11906"/>
          <w:pgMar w:left="1440" w:right="3188" w:gutter="0" w:header="0" w:top="1257" w:footer="0" w:bottom="360"/>
          <w:pgNumType w:fmt="decimal"/>
          <w:cols w:num="2" w:equalWidth="false" w:sep="false">
            <w:col w:w="5596" w:space="988"/>
            <w:col w:w="56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жон Никамура, Белый Кин и пятеро семеновце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родили по Колымским горам и долинам, рассчитывая только на улыбку судьб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Без случайной поддержки им спастись не удастся, это они отчетливо знали. Высидев одну зиму в долине Омчуга, где хватили лиха, бандиты знали, что вторая зима и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конает. На этот раз их выручили знакомцы Никаму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ы — бесхитростные орочи, имевшие когда-то дело с т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вцем. Они приютили бездомных и не очень спраши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, кто они, зачем очутились в горах и куда идут. 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овести на суровых горах, в тайге, еще год — это было свыше с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сной отряд решил пройти через Колымское нагорь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 северо-запада на юго-восток, чтобы выйти к морю где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будь около поселка Олы и попытаться бежать море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юг к далеким чужим островам, где можно найти суд</w:t>
        <w:softHyphen/>
        <w:t>но и перебраться дальше на Аляс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явиться в советском поселке запросто они, конечн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могли. Даже если там ничего не известно о катуйск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рагедии, все равно они вызовут подозрение: кто таки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куда? Там каждый человек на виду. Оставалась лиш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ежда на счастливый случай. Вдруг пристанет к бе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у чужое судно или удастся силой взять моторный барк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переплыть на нем Охотское море? Дождаться сво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удна они вряд ли мог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уть банды оказался извилистым. Никамура и е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юди шли по лесам, куда уже проникли предприимчивые золотоискатели. То в одном месте, то в другом они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ыкались на дымок старательского костра. Горели леса, подожженные случайной спичкой неосторожного чело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. Им уже дважды приходилось убегать от пожаров. 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не шарахались от старателей. Все-таки их было се</w:t>
        <w:softHyphen/>
        <w:t>меро, с оружием. Каждая такая встреча обогащала Ни-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амуру. Савелий Каюк был пятым несчастным, кого они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посет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Чем больше золота «скупал» Джон Никамура, те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ерпеливее становился, когда дело касалось старат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й. В его заплечном мешке лежали тяжелые кожаны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умки с золотым песком. Это было куда интереснее то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вли шкурками, тем более что все золото доставалос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му даром. Он вручал деньги доверчивым старателям,;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 Кин с Петровым и Конахом через несколько часов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сили ему те же самые червонцы, которые он отдав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лотоискателям. Они ничем не пахли, эти червонцы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олото тоже не пахло. Кровь не на его рук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Его спутники стали послушными, как овцы. Это и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ятно. Судьба их целиком зависела от Никамуры. Толь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один мог вывести убийц из страны, где им уже не б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 больше места. Даже Белый Кин, в свое время пыта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ийся как-то отстаивать самостоятельность, олицетворял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теперь само послушание: после катуйского побоища </w:t>
      </w:r>
      <w:r>
        <w:rPr>
          <w:rFonts w:cs="Courier New" w:ascii="Courier New" w:hAnsi="Courier New"/>
          <w:color w:val="000000"/>
          <w:sz w:val="32"/>
          <w:szCs w:val="32"/>
        </w:rPr>
        <w:t>и встреч со старателями он полностью отдал себя в ра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ряжение предприимчивого купца. Жизнь его тоже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села от Никаму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и Белый Кин, ни остальные спутники не знали, о че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умает их хозяин, сидя по вечерам у таежного костра. Они слепо верили ему: выведет, увезет за море, а та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жон Никамура действительно хотел уехать и увезт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их людей за море. Но в то же время он разрабатыв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 новые и новые планы. Честолюбивые замыслы зре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голове купца. Огромный край, где дремлют под землей почти нетронутые неимоверные богатства, лежал вокру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го. Старая власть не сумела найти средства и силы для </w:t>
      </w:r>
      <w:r>
        <w:rPr>
          <w:rFonts w:cs="Courier New" w:ascii="Courier New" w:hAnsi="Courier New"/>
          <w:color w:val="000000"/>
          <w:sz w:val="32"/>
          <w:szCs w:val="32"/>
        </w:rPr>
        <w:t>добычи золота. Новая еще не успела. Он должен воспол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оваться этим переходным временем и снять хотя б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ивки. Он должен это сделать! Что там Клондайк и Ал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а, где в свое время разбогатели сотни предприимчивы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дей! Колыма в сотни раз богаче и заманчивее золо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о Севера на американском континенте. Уходить отсюда?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 он проклянет себя, если сделает такой опрометчивый шаг! Разве только уехать на короткое время, чтобы в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ться вновь уже с кораблем, с людьми, с товарам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вым из первых прибрать к рукам всех этих старат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ей, раскиданных на тысячу верст от моря. Пока мол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ое Советское государство повернется да раскусит, ч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 чему, Джон Никамура станет единственным скупщи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ком на русском Клондайке и золото — много золота!—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течет в его собственный карман. В конце концов, не </w:t>
      </w:r>
      <w:r>
        <w:rPr>
          <w:rFonts w:cs="Courier New" w:ascii="Courier New" w:hAnsi="Courier New"/>
          <w:color w:val="000000"/>
          <w:sz w:val="32"/>
          <w:szCs w:val="32"/>
        </w:rPr>
        <w:t>он ли одним из первых узнал о золоте? А теперь вот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дит через весь край, изучает его, своими шагами мер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ет немереные версты. Как это называется по-русски?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ервооткрыватель… Жаль, что он не может дать заявк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золотоносные участки, — он остолбил бы всю Колым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бственность Джона Никамуры. И— точк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дем прямиком на Олу,— сказал он после распр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ы с несчастным Савелием Каюком.— Будем идти вс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ето. Возможно, что в поселке окажется какая-нибуд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судина. Олени у нас теперь есть, продукты тоже есть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 что сердце ваше может быть спокойно. Доберемся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зади осталось больше, чем впер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и шагали через тайгу еще четыре дня без останов</w:t>
        <w:softHyphen/>
        <w:t>ки, пока не встретили Бориску. Здесь снова задержа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т черный, как цыган, старатель пробрался в од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чку на реку Средникан и где-то в верхнем притоке р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и нашел небывало богатую россыпь. Молчаливый, угрю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ый, чертовски сильный, он вцепился в удачу, как клещ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загривок лося, и работал по семнадцать часов в сутки, не вылезая из шурфа. Одичал в тайге, словно зве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рвым его заметил Белый Кин. Взобравшись как-то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на сопку, он усмотрел в густом тополевом лесу ды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ок костра и, не предупредив остальных, подкралс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бли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Белый Кин долго лежал в кустах, откинув с лиц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тку от комаров, и следил за каждым шагом осторож</w:t>
        <w:softHyphen/>
        <w:t>ного, как волк, Бориски. Под вечер, шатаясь от устал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и, Бориска вылез из шурфа и проделал странный путь: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обошел всю свою территорию, чуть не угодив при этом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на мушку винтовки Кина, потом вернулся к шалаш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вдруг пошел прямо на Кина. Не доходя шагов тридц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и, Бориска присел у камня, разгреб осколки и вынул из </w:t>
      </w:r>
      <w:r>
        <w:rPr>
          <w:rFonts w:cs="Courier New" w:ascii="Courier New" w:hAnsi="Courier New"/>
          <w:color w:val="000000"/>
          <w:sz w:val="32"/>
          <w:szCs w:val="32"/>
        </w:rPr>
        <w:t>ямы мешок. «Тайник с золотом!» — догадался Кин. Сер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це у него застучало. Это же клад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ориска высыпал в мешок дневную добычу, полож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яму и завалил камня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ин улыбнулся. Вот как бывает! Богатство, мож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казать, само идет к нему в руки. Этим золотишком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же не поделится с Никамурой. Хватит том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рнувшись к стану, Белый Кин 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один старатель. Сиднем сидит в шурфе. Ору</w:t>
        <w:softHyphen/>
        <w:t>жия при нем вроде нет. Одиноч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шли,— скомандовал Никамура. Глаза у него жадно вспыхну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ориска не испугался, когда из темноты к костру вы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шли семеро. Кивнув, словно старым знакомым,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вай к огоньку, потолкуем о жизни, ребя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 вы  храбрый человек,— усмехнулся  Никамура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усаживаясь.— Чужие люди, с оружием, а вам хоть б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. Иль не боитесь? Вдруг грабители явили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го с меня возьмешь,— засмеялся Бориска.—М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ок сухарей… Так я поделюсь с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золо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де оно, то золото! Вон, в земле. Его еще намы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о, будь оно трижды прокля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лохо?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0" w:after="0"/>
        <w:ind w:right="-150" w:firstLine="426"/>
        <w:rPr>
          <w:rFonts w:ascii="Courier New" w:hAnsi="Courier New" w:cs="Courier New"/>
          <w:color w:val="000000"/>
          <w:spacing w:val="11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А ни черта нет. Сколько копаю, все без толк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ориска отвечал зло, резко. Черные глаза его быстр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гали по лицам. Страшный человек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камура долго, странно глядел на старателя. Т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держал взгляд, мастерски сплюнул в темноту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ров,— сказал вдруг Никамура,— возьмите 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к, отмойте две-три пробы из шурф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риска сжал зубы. Глаза у него сузились, рысьи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зглядом он посмотрел на купц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зачем ещ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ерим вашу честно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Бориска вдруг встал, сжал жилистые кулак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ди-ка ты знаешь куда…— сказал он Никамуре и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агнув к Петрову, добавил: — А ну не тронь, не тоб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ложено, парен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 ту же минуту ловкой подножкой его сбили с ног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рутили рук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вы какие… вежливые,— прохрипел стар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ль.— Ну-ну, давай действу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камура подошел к лежавшему Бориске,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овори, есть золо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шел к черту! — огрызнулся стара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сли есть, я куплю. Дам хорошую цену. Вот ден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и, видишь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Гад! — прохрипел Бориска и отвернулся.</w:t>
        <w:br/>
        <w:t xml:space="preserve"> 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икамура пожал плечам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ров с лотком ушел к шурфу. Он долго возился у реки, мыл, разгребал гальку с песком. Двое других с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или ем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т,— сказал он, вернувшись, и показал Никамур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сколько золотников золота. — За пять смывок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амура подержал пробу, обернулся к Бориске, г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о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 тебя есть золото. Много золота. Давай сюд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наче— крышка. Я шутить не привык,</w:t>
      </w:r>
    </w:p>
    <w:p>
      <w:pPr>
        <w:sectPr>
          <w:type w:val="nextPage"/>
          <w:pgSz w:orient="landscape" w:w="16838" w:h="11906"/>
          <w:pgMar w:left="1440" w:right="3092" w:gutter="0" w:header="0" w:top="1255" w:footer="0" w:bottom="360"/>
          <w:pgNumType w:fmt="decimal"/>
          <w:cols w:num="2" w:equalWidth="false" w:sep="false">
            <w:col w:w="5611" w:space="1046"/>
            <w:col w:w="56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ориска молча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шурф его,— приказал Никамура.— Будешь л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ать там, пока не скажешь, где тайник. Или подохн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ратель сам спрыгнул в шурф. Рук ему не развя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. Бориска злобно ругался, рычал по-зверино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ошла ночь, потом день. Никамура приходил к шу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фу, садился на край, смачно пил чай, ел мясо, выгова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л пленнику:</w:t>
      </w:r>
      <w:r>
        <w:rPr>
          <w:rFonts w:cs="Courier New" w:ascii="Courier New" w:hAnsi="Courier New"/>
          <w:color w:val="000000"/>
          <w:sz w:val="32"/>
          <w:szCs w:val="32"/>
        </w:rPr>
        <w:t>—</w:t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дь умрешь с голоду. Ты неразумный человек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тдай золото, мы уйдем, а ты намоешь себе еще. Ост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м тебе продуктов, пожалуйста, работай. К осени снов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анешь богатым человеком. А так погибнешь. Ни себе, </w:t>
      </w:r>
      <w:r>
        <w:rPr>
          <w:rFonts w:cs="Courier New" w:ascii="Courier New" w:hAnsi="Courier New"/>
          <w:color w:val="000000"/>
          <w:sz w:val="32"/>
          <w:szCs w:val="32"/>
        </w:rPr>
        <w:t>ни н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Бориска молчал, облизывая сухие губы. На потемне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ем лице его обострились скулы. Не возьмеш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третьи сутки, обессилев от голода и жажды, он сказал Белому Кину, который караулил его с винтовкой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ерт с ним, с золотом. Зови сюда мордатого,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м. Не подыхать ж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ин беспокойно огляделся. У костра никого не б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. Никамура и все остальные разбрелись по тайге. Он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скали Борискин тайник. Они могли искать его вс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изнь. Золото Бориски было уже у К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н помог пленнику выбраться из шурфа, развяз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му руки. Бориска пошатнулся, попроси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й воды, невтерпеж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ин протянул фляжку. Бориска жадно схватил, з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кинул голову, стал пить. В это время Кин закрич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й! Стой, Бориска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в то же мгновение выстрелил ему в спину почти в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упо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риска упал навзничь. Фляга отлетела в сторону. 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рлышка тихо полилась в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ерез три минуты прибежал Никамура. Нахмури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рови, он поглядел на убитого, потом на Кин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дирать задумал,— сказал Кин, тяжело дыш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выпустил из шурфа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. Сказал, что отдаст. А сам побежал. И вот…</w:t>
        <w:br/>
        <w:t xml:space="preserve"> 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икамура дотронулся носком сапога до головы ста</w:t>
        <w:softHyphen/>
        <w:t>р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теля. Она безвольно мотнулась в сторону. Кин отве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ся. Никамура внимательно посмотрел на него, потом на убитого, при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- Брось эту падаль в шурф.</w:t>
      </w:r>
    </w:p>
    <w:p>
      <w:pPr>
        <w:pStyle w:val="Normal"/>
        <w:shd w:fill="FFFFFF" w:val="clear"/>
        <w:tabs>
          <w:tab w:val="clear" w:pos="720"/>
          <w:tab w:val="left" w:pos="5011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Уже собираясь в путь, он вздохнул:</w:t>
        <w:tab/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ь, что так получилось. Иногда бывает не вред</w:t>
        <w:softHyphen/>
        <w:t>но и промахнуться, Кин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лый Кин ничего не ответил. Всю операцию он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л довольно точно. Восемь фунтов золотого песка и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йника Бориски было зашито у него сейчас в широк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ясе под брюками. Теперь и он богат. Не одному же Ни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муре. В конце концов, он работает, а не шеф.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се последующие дни Никамура был неразговорчив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 угрюм. Никак не мог простить Кину точный выстрел.</w:t>
      </w:r>
      <w:r>
        <w:rPr>
          <w:rFonts w:cs="Courier New" w:ascii="Courier New" w:hAnsi="Courier New"/>
          <w:color w:val="000000"/>
          <w:sz w:val="32"/>
          <w:szCs w:val="32"/>
        </w:rPr>
        <w:t>Верное дело сорвалось.</w:t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меро снова пошли на ю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и наугад вышли к реке Бахапче, перебрались ч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ез порожистый участок и вскоре очутились на водораз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еле. Ручьи отсюда текли уже на юг. Значит, недалеко </w:t>
      </w:r>
      <w:r>
        <w:rPr>
          <w:rFonts w:cs="Courier New" w:ascii="Courier New" w:hAnsi="Courier New"/>
          <w:color w:val="000000"/>
          <w:sz w:val="32"/>
          <w:szCs w:val="32"/>
        </w:rPr>
        <w:t>и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сень позолотила тайгу. По утрам, отяжелев от рос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ягко падали на мшистую землю светло-желтые иголоч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 лиственниц. Полуденный ветерок шевелил голые </w:t>
      </w:r>
      <w:r>
        <w:rPr>
          <w:rFonts w:cs="Courier New" w:ascii="Courier New" w:hAnsi="Courier New"/>
          <w:color w:val="000000"/>
          <w:sz w:val="32"/>
          <w:szCs w:val="32"/>
        </w:rPr>
        <w:t>макушки деревьев, печально шелестел подсыхающей ли</w:t>
        <w:softHyphen/>
        <w:t>ствой тополь в долине. Через тайгу тянулись к морю т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гольники гусей. Ленивый медведь придирчиво обнюх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л выворот, подыскивая себе логово. В ручьях плеск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лась запоздавшая кета. Ночью землю прихватыв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розец. Надо спеши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емеро спускались к морю. Тайга здесь была гуще, непроходимее, деревья выше, подлесок цеплялся за одеж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у. Пахло близким морем, свежест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днажды в полдень Кин услышал в лесу человеч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кую речь, затаился. Совсем близко послышался ла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собаки, фырканье коней. Чей-то хмельной голос з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янул: «Глухой неведомой тайгою…» Никамура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за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разведку. Мы останемся здесь.</w:t>
        <w:br/>
        <w:t xml:space="preserve">  Вернувшись, разведчики донес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север пошел большой караван. Мы насчитали шестьдесят лошадей с вьюками, двадцать два человека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езут палатки, мешки с мукой, инструмен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 еще что?— спросил Никамура. Но ответа 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лучил.— Экспедиция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 явно нервничал. Утром следующего дня по троп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север прошел еще один караван. Купец сам видел це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чку лошадей с вьюками. Сердце у него упало. Неуже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ось? За золотом на эту землю… О, чер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ускорили шаг, продираясь через леса к близк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еперь Оле. Что их ждет там, в приморском поселке,—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ходных воротах Колымы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следний раз переночевали в тайге, утром трону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ямо на солнце. Лес поредел. Пошли обширные лугов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. Кое-где стояли стожки сена, заготовленные на зим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 полдень увидели еще один караван. А вечером,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лько стемнело, банда спрятала оружие и рискнула вы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 к людя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ла— древний, маленький русский поселок, один 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рвых в этом крае. Здесь постоянно жили в то время, может быть, полтораста, может быть, двести человек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ыбаки, охотники, мастеровые. Несколько десятков до</w:t>
        <w:softHyphen/>
        <w:t xml:space="preserve">миков с тесовыми крышами, здание почты и телеграфа, Совет. Как только темнело, все в поселке укладывал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пать. Жалели керосин. Ночью поселок вымирал. На 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лицах не было ни души, даже собаки не лая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 когда Джон Никамура и его спутники вышли и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са, они увидели иную карт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лу словно подменили. На огородах и прямо на ул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це стояло много палаток, везде горели костры. Окна д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ов светились. Лаяли собаки. В разных концах орал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есни, кто-то кричал, где-то стреляли. Поселок не спал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сятки людей бродили по улицам. Сушились сети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яжелые баркасы качались на рейде. Выше линии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я на берегу валялись груды ящиков и мешков. Вдол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ерега сновали лодки. Шла разгрузка барж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вышедших из тайги никто не обратил ни малейш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о внимания. Побродив по улице, Никамура подсел 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дному костру. Его подручные умостились ря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жон Никамура посидел несколько минут молча. Лю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и у костра чинили обувь, сбрую, нехотя переговари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. Купец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гда приех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ретьего дня. А ты?</w:t>
        <w:br/>
        <w:t xml:space="preserve">  </w:t>
      </w:r>
      <w:r>
        <w:rPr>
          <w:rFonts w:cs="Courier New" w:ascii="Courier New" w:hAnsi="Courier New"/>
          <w:color w:val="000000"/>
          <w:spacing w:val="-11"/>
          <w:sz w:val="32"/>
          <w:szCs w:val="32"/>
        </w:rPr>
        <w:t>— Вче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же со Второй речк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икамура кивнул. Он теперь знал, откуда этот н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д. Вторая речка находилась рядом с Владивосток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то вербовал? — спросили те, что со Второй реч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А я забыл,—сказал Никамура и виновато улы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ся.— Фамилия у него такая… ну, как его?..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тот, что с бородкой и в очках?</w:t>
        <w:br/>
        <w:t xml:space="preserve">  — Он самы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ак это инженер из «Союззолота». Нестеров 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амил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-да, Нест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обману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 сказать…— осторожно ответил Никамура.—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живем — увиди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выходишь? — опять спросили 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дно, на этой неделе. А в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автра. Идем на какую-то Бахапчу. Не слышал?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рст, говорят, двести тайгой. Надо идти, а то скоро но</w:t>
        <w:softHyphen/>
        <w:t>вая партия высадится, базар такой устроят, что не выб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ешься. Спеши к золоту, парень, пока не расхватали.Первым всегда сливки достаю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камура фальшиво засмеялс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Всем хвати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дожидаясь новых вопросов, он встал и поше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очь от костра. Остальные шестеро двинулись за ним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темноте Никамура обернулся, сказал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Бояться нам нечего. Здесь полно чужих людей. Э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бочие, нанятые трестом «Союззолото». Кажется, нач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. Посмотрим, что у них из этого получится. Если,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чно, мы не будем просто наблюдателями. Так, Кин?</w:t>
      </w:r>
    </w:p>
    <w:p>
      <w:pPr>
        <w:pStyle w:val="Normal"/>
        <w:shd w:fill="FFFFFF" w:val="clear"/>
        <w:spacing w:before="43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1926 году Колымой заинтересовался государств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й трест «Союззолото». Трест послал на Дальний Север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сколько поисковых партий. Они подтвердили слух 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огатейшем крае, нашли в трех-четырех местах очен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рспективные месторождения. Было приказано орга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овать первую партию для промышленной разработ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ценного металла. Но приказ приказом, а базы для эт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ка не было. Условий то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 бору по сосенке инженеры «Союззолота» набр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базарах Владивостока и Хабаровска порядочную 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жку из очень разношерстной публики, которая хвата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ась за любое дело, лишь бы оказаться подальше о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илиции да подработать побольше. С этим многообещаю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щим народцем инженеры отбыли на шестидесятую парал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ель. Спешка, как всегда, мешала продумать дело д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н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еверный берег моря встретил людей неприветливо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Жители Олы сразу раскусили, что за публика прибыла 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м в гости. Поисковики разместились в старых, про</w:t>
        <w:softHyphen/>
        <w:t xml:space="preserve">жженных палатках прямо на улицах поселка. От родн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ест их отделяло теперь бурное море. Будто и не на сво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емле. Дальше на севере стояли дымные от далеких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аров леса, где-то за ними маячили совсем уже таинс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енные го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артия за партией стали уходить в тайгу, направл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сь к тем далеким тревожным горам.</w:t>
      </w:r>
    </w:p>
    <w:p>
      <w:pPr>
        <w:pStyle w:val="Normal"/>
        <w:shd w:fill="FFFFFF" w:val="clear"/>
        <w:spacing w:before="41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меро из леса затерялись среди приезжей публики. Никто ими не интересовался. Мало ли кто завербова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юда. Никамура исчез на несколько дней, потом снов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явился в поселке, любезный, улыбчивый, вежливый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 ним неотступно ходили какие-то новые, с виду очен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грюмые люди. Он щедро поил и кормил их, расплач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лся червонцами. За поясами людей висели в ножнах длинные фин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чью к берегу подошло несколько мелких судов. Н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мура крутился около берега. Под утро он нашел Ки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, поманил его за собой. Они уселись на открытом б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ег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н та кавасаки отвезет меня домой,— сказа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икамура и ткнул пальцем в дальнее судн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с? —спросил Кин и замер.</w:t>
        <w:br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  — Да, меня. Только ме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 я… Мы вс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камура непроницаемо молчал, разглядывая сво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льцы. Потом повернулся лицом к Кину и резко отве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ти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и люди из бывшей белой армии мне порядочно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адоели. Кто они мне? Почему я должен заботиться 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их? Попутчики, не больше. Теперь мы вышли к морю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их больше не знаю. Не хочу знать. Пусть устраивают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ми. Здесь нетрудно достать документы. Пусть вербуют ся к Нестерову и отправляются в тайгу. Не хотят— пус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дут по домам. Скатертью дорога. Я ничем не обязан им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чему ты заботишься о них, Белый Кин? Кто они тебе?</w:t>
      </w:r>
    </w:p>
    <w:p>
      <w:pPr>
        <w:pStyle w:val="Normal"/>
        <w:shd w:fill="FFFFFF" w:val="clear"/>
        <w:spacing w:before="10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А я, хозяин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т ты — другое дело. С тобой, Белый Кин, мы н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олько друзья, но и компаньоны. Ты много сделал дл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еня, я обязан позаботиться о своем друг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 возьмите и меня…</w:t>
        <w:br/>
        <w:t xml:space="preserve">  — Куда? Зач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  <w:tab w:val="left" w:pos="5357" w:leader="none"/>
        </w:tabs>
        <w:spacing w:before="10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Я хочу в Сьюард. Хочу жить там. Мне все надо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. Кровь, деньги, тайга… Я устал, хозяин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Рано стареешь, Кин. Тихо жить? А зачем тихо?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изнь без борьбы неинтересна. Бороться ради денег, р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и власти над другими людьми — вот в чем настоящая жизнь. Разве ты не зн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сами вы уезжаете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Уезжаю. Но вернусь. Я не брошу такое интерес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е и прибыльное дело. Кто же уходит от золота? Тольк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ураки… Я очень скоро вернусь. Мне нужна сильная р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а, поддержка. Я получу ее за морем и вернусь. Я хочу взять в свои руки огромное дело. Тогда мы станем бо</w:t>
        <w:softHyphen/>
        <w:t xml:space="preserve">роться плечом к плечу с тобой, Кин. Или ты больше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чешь работать со мн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устал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говоришь не то слово, Кин. Ты богат, вот что!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 тебя в Сьюарде кое-что отложено. Так я говорю?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амура перешел на злой шепот,подвинулся вплот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ую.— У тебя и здесь не мало. Золото Бориски ведь 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, наверное, у тебя, 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ин отшат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вы говорите, хозяин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Я знаю, меня не проведешь. Не бойся, оно твое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его нашел, ты взял. Я молчу. Но ты не уедешь. Ты б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ешь ждать меня здесь и работ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Белый Кин задрожал. Никамура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  <w:tab w:val="left" w:pos="5506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 Нестерова нет помощников, нет грамотных лю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й. Я это узнал. Иди к нему, стань близким человеком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безвольный, слабый инженер. Сделай все, чтобы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сковые партии рассыпались, исчезли. Понимаешь? 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до убрать. Всех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к, хозяин,— тихо сказал К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 доверяю тебе, Кин. Ты будешь от моего имен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упать здесь золото, пусть оно течет не в кассы Несте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ова, а к тебе.</w:t>
      </w:r>
    </w:p>
    <w:p>
      <w:pPr>
        <w:sectPr>
          <w:type w:val="nextPage"/>
          <w:pgSz w:orient="landscape" w:w="16838" w:h="11906"/>
          <w:pgMar w:left="1440" w:right="2957" w:gutter="0" w:header="0" w:top="1238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деньги…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дам тебе денег. Тысяча пятьсот червонцев, все,что у меня есть. Целое состояние, не так ли? Потом п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лю еще. Плати дороже Нестерова. Пусть старатели им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ют деньги. Это их право, они заработали. Но пусть о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имеют ни куска хлеба, ни фунта муки— ничего. Пус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х кормит Колыма. Она их накормит, она их так нако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т, что лучше некуд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камура волновался. Он все-таки боялся, что люд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стерова вырвут у него золотые районы. Уж очень и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ного, этих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спокоившись, Никамура спроси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 тебя есть настоящее имя. Акинфий Скалов, да?  Носи его. Белый Кин должен пока исчезнуть. Он сделал много такого, о чем не стоит вспоминать. Не правда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ин промолчал. А что скаже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гда вас ждать обратно? — спросил он упавшим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голос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не нужен год.Может быть, два. Но ты услышиш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о мне раньше. Скупленное золото передашь человеку,который явится к тебе вот с этим кольцом. Смот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протянул руку. На безымянном пальце Никамур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идело кольцо-печатка. В середине золотого квадрата 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ел красный рубин. Кин нервно вздрогнул: словно капл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ловеческой кров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ез день Никамура исчез. Вместе с ним исчез один </w:t>
      </w:r>
      <w:r>
        <w:rPr>
          <w:rFonts w:cs="Courier New" w:ascii="Courier New" w:hAnsi="Courier New"/>
          <w:color w:val="000000"/>
          <w:sz w:val="32"/>
          <w:szCs w:val="32"/>
        </w:rPr>
        <w:t>из семеновцев— офицер Конах. Своим остальным спу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кам Кин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росил и уехал. Устраивайтесь сами, как хоти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т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Я иду с поисковой партией на прииски. Выхода не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бята, жить надо. Вот так. И давайте забудем друг д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а. Что было, то кануло. Понятно?</w:t>
      </w:r>
    </w:p>
    <w:p>
      <w:p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-3"/>
          <w:w w:val="130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i/>
          <w:iCs/>
          <w:color w:val="000000"/>
          <w:spacing w:val="-3"/>
          <w:w w:val="130"/>
          <w:sz w:val="32"/>
          <w:szCs w:val="32"/>
        </w:rPr>
        <w:t>Глава третья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Продолжение второй главы. Инженер Нестеров. Голод. </w:t>
      </w:r>
      <w:r>
        <w:rPr>
          <w:rFonts w:cs="Courier New" w:ascii="Courier New" w:hAnsi="Courier New"/>
          <w:i/>
          <w:iCs/>
          <w:color w:val="000000"/>
          <w:sz w:val="24"/>
          <w:szCs w:val="24"/>
        </w:rPr>
        <w:t>Неудачная попытка завоевать тайгу</w:t>
      </w:r>
    </w:p>
    <w:p>
      <w:pPr>
        <w:pStyle w:val="Normal"/>
        <w:shd w:fill="FFFFFF" w:val="clear"/>
        <w:spacing w:before="27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уководители первой экспедиции приступили к раб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е, имея в своем распоряжении не столько средства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хнику, сколько благие пожелания. Но Север не считал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я с благими намерениями. Он был мачехой для людей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не давал им пищу, одежду и жилье. Он мучил людей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сли они приходили сюда безоружными, налег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нженер Нестеров сразу столкнулся с проблемой н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р один: дороги. Дорог не существовало. Не наход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сь даже проторенных тропинок. А ближайший приис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зрабатывали более чем в трехстах верстах от по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ж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Люди шли и ехали на прииски, не особенно задумы</w:t>
        <w:softHyphen/>
        <w:t xml:space="preserve">ваясь, чем они будут питаться. Лошади везли на вьюка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сячный запас муки. Жить можно. А там видно будет, на то начальство е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же через несколько недель с приисков стали пост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ать первые тревожные вести: не хватает муки, сахара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ли. Нестеров требовал лошадей назад, чтобы перебро</w:t>
        <w:softHyphen/>
        <w:t xml:space="preserve">сить продукты из Олы. Здесь они были. Но лошади куда-то исчезли. Позже стало известно, что и они пошли на питание людям. Сучок, на котором сидели старател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казался подрубленным. Это был первый умелый хо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елого Кина. Он работал с Нестеровым. Так приказ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аму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знав о несчастье, Нестеров метался по своей контор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адился за стол, вставал, снова садился, брался за гол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у, стонал от бессилия. Помочь людям… Но ка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ызвав своего помощника по снабжению,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кинфий Робертович, немедленно соберите в посел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е всех лошадей, какие только есть, вьючьте их и сроч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зите муку в район Оротукана. Там беда. Гол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ужна охрана, хозяин. Банды в тайге. Опас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ы же знаете, у меня людей больше нет. Са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храняйте. Как-нибудь… Только, пожалуйста, скор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Через неделю вернулся человек из продовольственн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ря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зграбили,— сказал он, всхлипывая.— Напали з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рогами, мы дрались как могли. Акинфий Робертович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бился, с пятью лошадьми ушел к приискам. Ни слух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 духу от н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остальные лошади?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Увели в тайгу. Не знаем, кто такие…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стерову не удалось помочь старателям. Они кое-как </w:t>
      </w:r>
      <w:r>
        <w:rPr>
          <w:rFonts w:cs="Courier New" w:ascii="Courier New" w:hAnsi="Courier New"/>
          <w:color w:val="000000"/>
          <w:sz w:val="32"/>
          <w:szCs w:val="32"/>
        </w:rPr>
        <w:t>продержались до зимы. Холод и голод ожесточили нестой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х людей. Во все стороны побежали одиночки с од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лько мыслью: выжить. Увы! Мало кто из них добра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 берега моря. Зима довершила злое дело, снег прикры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ылые те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кинфий Робертович Скалов прибыл на один из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исков с пятью лошадьми. Его встретили криками «Ура!»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сять мешков муки, чай, сахар! Заместитель Нестерова по снабжению стал героем дня. Его звали к себе нарас</w:t>
        <w:softHyphen/>
        <w:t>хват, усаживали на почетное место в палатк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скупо улыбался, на вопросы отвечал серьезно, не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ногословно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т транспорта. А впереди долгая зима. Подве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 начальники, завлекли и бросили на произвол судьб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сердцах людей разрасталась тревога. Что они в эт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двежьем краю? Как песчинки в холодном море. А н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к ударят морозы, посыплет снег? Ни еды, ни одежд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раные палатки. Скалов многозначительно молчал.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ежды? Сами понимаете… Начальству лишь бы золот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более, а насчет людей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мощник по снабжению не спешил уехать с прииска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 него и тут хватало работы. Пусть Нестеров думает 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дущем, о людях, пусть посылает, если сумеет, транс</w:t>
        <w:softHyphen/>
        <w:t>порт и готовит прииск к зиме, а у Кина свои забо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стерову какими-то судьбами удалось наскрести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ле еще два десятка лошадей, он купил у якутов оленей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ьючный транспорт пошел через тайгу уже по снегу.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полпути его встретили беглые люди с приисков, рас</w:t>
        <w:softHyphen/>
        <w:t xml:space="preserve">сеяли по лесу, уничтожили. Десятник, избитый, жалки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ловечишка, приплелся в Оротукан и, плача и клян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удьбу, рассказал собравшимся о судьбе транспор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у вот,— зловеще изрек Скалов.— Теперь, братва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. Зубы на полку, тюленьи потроха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росай работу!— истерически выкрикнули из то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ы.—Хватит! Давай в Олу, пока не поздн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ечером Скалов ходил по палаткам, прислушива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 разговорам, молчал, теребил редкую бородку на бл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м лице. Светлые глаза его грустно смотрели на об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енных людей. Иной раз он подзывал кого-нибудь, тих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рашив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Уходиш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хожу. К дьяволу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олото сда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 не подумаю…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сть тут человек, цену хорошую дает. Хочешь—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еньгами, хочешь— продуктами. Слава богу, нашли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обрые люди, отдашь— не пожалеешь. Будет с чем 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ать обрат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далеко от прииска, в распадке, стояло рублен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имовье без крыши. Здесь когда-то жгли уголь для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сковой кузницы. Давно потухли выжигательные ямы, </w:t>
      </w:r>
      <w:r>
        <w:rPr>
          <w:rFonts w:cs="Courier New" w:ascii="Courier New" w:hAnsi="Courier New"/>
          <w:color w:val="000000"/>
          <w:sz w:val="32"/>
          <w:szCs w:val="32"/>
        </w:rPr>
        <w:t>ушли мастера. А в зимовье поселились трое здоровых му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жиков с ножами у пояс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и встречали старателей настороженным вопрос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  <w:tab w:val="left" w:pos="314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послал?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br/>
        <w:t xml:space="preserve">  </w:t>
      </w:r>
      <w:r>
        <w:rPr>
          <w:rFonts w:cs="Courier New" w:ascii="Courier New" w:hAnsi="Courier New"/>
          <w:color w:val="000000"/>
          <w:spacing w:val="-9"/>
          <w:sz w:val="32"/>
          <w:szCs w:val="32"/>
        </w:rPr>
        <w:t>— Ск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гда заходи. Сколько у теб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икто не знал, что именно сюда попала львиная д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я товаров из разграбленного транспорта. В зимовье шл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ойкая торговля. Старатели меняли золото на муку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бак, брали червонцы и уходили, в душе благодаря все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ышнего, что удалось получить хоть это. Впереди леж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лгий путь к мор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 последнего прииска «Союззолота», проклиная ве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елый свет, и золото, и страшные горы, пошли на юг об</w:t>
        <w:softHyphen/>
        <w:t xml:space="preserve">росшие, голодные люди. И заглохли начавшие было жить </w:t>
      </w:r>
      <w:r>
        <w:rPr>
          <w:rFonts w:cs="Courier New" w:ascii="Courier New" w:hAnsi="Courier New"/>
          <w:color w:val="000000"/>
          <w:sz w:val="32"/>
          <w:szCs w:val="32"/>
        </w:rPr>
        <w:t>маленькие поселки на верхних колымских притоках, 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ыпало снегом наторенные дор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имой победно загудела над тайгой метелица. Ярко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 холодное солнце осветило нетронутую белизну снег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льдов. В строгой тишине стояли мрачные горы. Ни од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ловеческая фигура больше не маячила в этом мертв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рае. Все застыло, умер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над Колымой повеяло первым мартовским теп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м, из Олы выехал на собаках инженер Нестеров. Из-</w:t>
      </w:r>
      <w:r>
        <w:rPr>
          <w:rFonts w:cs="Courier New" w:ascii="Courier New" w:hAnsi="Courier New"/>
          <w:color w:val="000000"/>
          <w:sz w:val="32"/>
          <w:szCs w:val="32"/>
        </w:rPr>
        <w:t>под низко надетой шапки на белый свет глядели непо</w:t>
        <w:softHyphen/>
        <w:t xml:space="preserve">движные стылые глаза неудачника. Он ехал смотреть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едставляют робой прииски. Где они, эти прииски, гд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юди, где, наконец, золото, ради которого истрачены мно</w:t>
        <w:softHyphen/>
        <w:t>гие тысячи народных денег? Начинается весна. Скоро т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тся лед, откроется море, и в Олу, к нему, инженеру </w:t>
      </w:r>
      <w:r>
        <w:rPr>
          <w:rFonts w:cs="Courier New" w:ascii="Courier New" w:hAnsi="Courier New"/>
          <w:color w:val="000000"/>
          <w:sz w:val="32"/>
          <w:szCs w:val="32"/>
        </w:rPr>
        <w:t>Нестерову, приедет ревизия, спросят, где золото. Что ска</w:t>
        <w:softHyphen/>
        <w:t>жет он? Ни денег, ни людей, ни золота. Даже его помощ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 и тот пропал в горах, сгинул, исче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 одна живая душа не попалась инженеру по дорог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айгу. Прииски встречали его мертвой тишиной, холод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ым запахом нежилого в изодранных палатках, уныни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пустения. Мертвые долины, пустые распадки… Что же это такое? Провал задуманного дела, позор, унижени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юрь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Оротукане он постоял над игрушечно-маленьк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мывочным прибором, посмотрел на заячьи следы 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руг и, всхлипнув от жалости к самому себе, вынул и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рмана полушубка револьв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динокий выстрел заставил собак поднять из снег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орды. Заспанный каюр встал, подбросил в костер дро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не спеша пошел к начальнику. Начальник, странно скрючившись, лежал на снегу. Суеверный каюр что-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бормотал и быстро побежал прочь. В одно мгновени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 поднял упряжку, расправил ремни, схватил остол 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щелкнув языком, погнал собак подальше от этого страш</w:t>
        <w:softHyphen/>
        <w:t xml:space="preserve">ного места, где под снегом и мерзлыми торфами лежал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тронутое золото, а на снегу чернели капли свеже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ров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вечеру из распадка на прииск пришел человек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ыжах. Он был одет тепло, по-якутски. На редкой бород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стыл белый иней. Подойдя к Нестерову, человек т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ул уже остывшее тело палкой, повернул лицом вверх и </w:t>
      </w:r>
      <w:r>
        <w:rPr>
          <w:rFonts w:cs="Courier New" w:ascii="Courier New" w:hAnsi="Courier New"/>
          <w:color w:val="000000"/>
          <w:sz w:val="32"/>
          <w:szCs w:val="32"/>
        </w:rPr>
        <w:t>снял со своей головы шапку. От влажных светлых волос пошел пар. Постояв минуту, зимовщик надел шапку, 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нулся к Нестерову, обшарил его и, ничего не тронув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шел обратно в распа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олча открыл он дверь зимовья, молча разделся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дсел к печке, где уже сидели тро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то? — спросил один из ни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стеров. Застрелил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Царствие ему небесное,— сказал из темного угл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устой голос и добавил: — Хороший был мужик, тольк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характер бабий, не за свое дело вз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е перекрестились и надолго замолч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печке в котелке булькала похлебка. В избе пах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лониной, разваренной кашей. Захотелось есть. Вздох</w:t>
        <w:softHyphen/>
        <w:t>нув, зимовщики подсели к стол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обедав, легли на нары, закурили. После долгог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олчания Акинфий Робертович Скалов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24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В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есной жди заварухи. Понаедут сюда разные к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ссии, обследователи, начнется история. Не дай бог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асться им в руки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before="2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йдем от греха,— ответили ему с на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Куда пойдешь, да еще с таким грузом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К морю. Будем ждать хозяина т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рез месяц, когда апрельское солнце начало уж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ерьез подтачивать снег, а ночью мороз схватывал 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лотной коркой, из распадка вышли четверо и останов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сь недалеко от бывшего приис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ождите тут,— приказал Скалов и пошел обратн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 зимов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 долго чиркал спичками, пока удалось поджеч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щепки. Когда костер разгорелся, Скалов ударом ног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дбросил горящие поленья к самому углу зимовья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ал смотреть, как жадно облизывает огонь сухие брев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мика, в котором они прожили долгую зиму. Убеди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ись, что пожар не потухнет, пока не испепелит все д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леднего бревна, он повернулся и пошел, не оглядыв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сь, по своей лыж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д распадком в бледное небо поднялся столб р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о дыма. Так горит в безветрии только сухое, выд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нное дерево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Спалил? — спросили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лов не ответил. Сами видели. Он посмотрел на 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сто, где лежал инженер. Из-под обледенелого снега </w:t>
      </w:r>
      <w:r>
        <w:rPr>
          <w:rFonts w:cs="Courier New" w:ascii="Courier New" w:hAnsi="Courier New"/>
          <w:color w:val="000000"/>
          <w:sz w:val="32"/>
          <w:szCs w:val="32"/>
        </w:rPr>
        <w:t>виднелся кусок черной овчины. Мех на ней едва колыха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я. Скалов отвернулс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ошли, что ли,—сказал он и посмотрел на спут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ни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были добротно одеты, выглядели в своих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ушубках и меховых шапках великанами. У ремня бол</w:t>
        <w:softHyphen/>
        <w:t>тались ножи, за поясом косо воткнуты топоры. На заро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их лицах топорщились бороды —две черные и од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ветлая. Мужики впряглись в санки, с трудом оторва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 снега прилипшие полозья, охнули от натуг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яжелый, черт,— сказал густобородый и с уваже</w:t>
        <w:softHyphen/>
        <w:t>нием оглянулся на ящи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калов улыбнулся: хозяин будет доволен. Можно ск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ть, вся добыча «Союззолота» за сезон. Не знал Нест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в, где искать свое золото. Рядом стоял и рядом заст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лся, не выдюжил. Каждому св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шел на лыжах позади санок и смотрел в сп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 своим сообщникам. Одного из них он знал давно,—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был Петров, семеновец, который пришел еще на бар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у. Двух оставил ему Никамура. Кто они? И как поведут себя? Золото делало врагами и не таких, а чистых людей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лов был начеку. Наган у него лежал в правом кар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а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 последнему снегу, мокрые до пояса, пришли че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ро из тайги на берег застывшего моря верстах в шести</w:t>
        <w:softHyphen/>
        <w:t>десяти восточнее Олы. Идти ближе к поселку они опас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сь. Уж очень дорогой с ними гру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Ждать?. Другого выхода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выбрал густой лесок, приказал рубить зде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имовье. За два дня срубили низенький домик, навал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 потолок дерн, ветки, поставили маленькую печку. П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зии оставалось недели на две, но зато были ружья, па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ны. Жить можно. Привык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Охотиться уходили подальше от берега, чтобы случай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й человек не услышал выстрела. Ждали, высматрив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середине мая шторм сломал ноздреватые от солнц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ьды, побил их, набросал на галечный берег. Все горяч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ветило солнце. Синие льды на сухом берегу исход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емной влагой, из-под них текли ручейки, море победно </w:t>
      </w:r>
      <w:r>
        <w:rPr>
          <w:rFonts w:cs="Courier New" w:ascii="Courier New" w:hAnsi="Courier New"/>
          <w:color w:val="000000"/>
          <w:sz w:val="32"/>
          <w:szCs w:val="32"/>
        </w:rPr>
        <w:t>гудело, серое, взбаламученное у берегов, прозрачно-зел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ое вдали. Скалов с биноклем часами просиживал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пушке леса, вглядываясь в даль. Горизонт был чист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злюден. Тревожно вздыхал, оглядыв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выдержав, позвал Петрова и, глядя в сторону, приказал крутым голос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ебе придется идти в Олу. Присмотрись, как там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сторожно порасспроси людей. Ищи Никамуру или че</w:t>
        <w:softHyphen/>
        <w:t>ловека с красным перстнем. Кто-то из них должен пр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ыть в наши кр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рестуют,— сказал Петров.— На смерть посыла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еш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все-таки пошел, оставив оружие. Даже не попро</w:t>
        <w:softHyphen/>
        <w:t>щ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нулся он через неделю, привел с собой невзрачн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о, худенького человека, не то гольда, не то корейца. М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ичок размотал на руке тряпку. На указательном пальце красной капелькой светился перстень. Скалов долго рас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матривал печатку, признал: та сама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ассказывай,— потребовал 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го рассказывать,— грустно ответил пришелец.—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елел передать, что приедет сам. Очень скоро приедет,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ы жди его здесь. А я пойду в Оле посижу, потом сюд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риведу. Вот и все. До свиданья, началь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 души отлегло. Скоро все кончится. Ночью, когда мужики ушли на берег, Скалов снял с себя пояс, открыл ящик, набил кожаные карманы пояса потуже. Хватит с </w:t>
      </w:r>
      <w:r>
        <w:rPr>
          <w:rFonts w:cs="Courier New" w:ascii="Courier New" w:hAnsi="Courier New"/>
          <w:color w:val="000000"/>
          <w:sz w:val="32"/>
          <w:szCs w:val="32"/>
        </w:rPr>
        <w:t>Никамуры и того… Носить пояс стало неудобно, приход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ь терпеть. Деньги все-та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еселым июньским утром пришел Джон Никамура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уденьким человечком. Вместе с ним явился черновол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ый Конах. Видать, не очень сладко за морем, раз вер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ся в места, где за ним пуля ходи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дравствуйте,— звонко сказал Никамура,улыб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ся, обнял Скалова, пожал руки остальным.— Рад ви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деть вас, друзья. Очень рад. Право, я не надеялся т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оро разыскать вас. Колыма велика. Но провидение н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ставило нас, и вот мы опять вместе. Рассказывайте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казывайте, К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видев содержимое ящиков, он засмеялс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дный Нестеров! Мне его жал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камура порылся чистыми, аккуратными пальцами в песке, выровнял его и сам закрыл ящики. Не откладывая расчетов, тут же вручил трем своим бородатым работн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м крупную сумму денег. Они взяли деньги и смут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ись. Похоже, что он их рассчитывает. Не нужны больш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ли? Помялись, спросили прямо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т, господа,— ответил он,— это аванс за труды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ы все уедете со мной. И там, дома, мы с вами рассч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емся полностью. Я ценю ваше усердие очень высоко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жете мне верить. Слово честного человек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калов облегченно вздохнул. Наконец-то! Он даже п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екрести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чью зажгли пять костров. Ждали какое-то судно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стры горели до утра. Никто не сп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икамура сидел с Кином в стороне, смотрел на ог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стров, на тусклое, чуть подернутое дымкой спокойно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оре и рассказывал о делах в Сьюарде, о том, что видел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слышал на Хоккайдо, куда заезжал, и как пробрал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Охотское побережье. Потом начал говорить о Колыме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лос его звучал резко, зло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 нас дошли слухи, что в Москве и Владивосток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отовится новая экспедиция для разработки золота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лыме. Подготовка ведется большая, не в пример «Союззолоту». Организация фрахтует корабли, на склада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капливают товары. Они хотят провести сперва бо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ое исследование всего Севера, а уж потом начнут со</w:t>
        <w:softHyphen/>
        <w:t xml:space="preserve">здавать прииски. Как они любят говорить: «на ошибка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чатся»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ин слушал Никамуру и в душе радовался. Судя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ловам и напряженному лицу рассказчика, дело его вот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т сорвется. Вряд ли хозяин сможет осуществить св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мысел, имея дело с таким могущественным против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м, как Советская власть. Отступит. И тогда они уедут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ьюард. Пусть попробуют этот орешек другие. А у н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йдется дело поспокойн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камура между тем продолж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оказались хитрее инженера Нестерова и всех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то там с ним заодно. Но если русские осуществят сво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вую затею и явятся сюда с кораблями и людьми, тогд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м придется изменить тактику. И действовать инач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от как! Тактику! Кин помрачнел. Значит, его шеф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не думает отступать, он только собирается действовать по-иному. Пожалуйста, Джон Никамура, действуйте. 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лько без него. С Акинфия Робертовича Скалова х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ит. Сыт по горло. К черту новую тактик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камура с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ак бы ни были организованны и сильны русские, 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х на этом берегу всегда будет одна очень уязвимая ст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она: снабжение товарами и продовольствием. Море—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з, тайга и горы — два. Корабли проходят через япон</w:t>
        <w:softHyphen/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ий пролив Лаперуза. Значит, ловушка номер один. Че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рез тайгу и горы тоже дорог нет. Ловушка номер два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гда возможны перебои, их следует организовать, как это ты уже мастерски сделал, Кин. Мы расставим силки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менно в этих местах. И мы разладим их зате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ин мрачно замет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и будут получать продукты на месте. Вспомнит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а. Огороды, рыба и все проч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о в прошлом. Колонии Зотова уже нет. К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помнит о ней? А потом, это же капля в море. Если зде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кажется много людей, потребуется очень много хлеба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ахара, муки. Их надо возить. Господа из Москвы встр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ят на Охотском берегу немало трудностей. Наша роль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н, будет заключаться в том, чтобы сорвать и втору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кспедицию. Дважды неудача — и никто больше не риск</w:t>
      </w:r>
      <w:r>
        <w:rPr>
          <w:rFonts w:cs="Courier New" w:ascii="Courier New" w:hAnsi="Courier New"/>
          <w:color w:val="000000"/>
          <w:sz w:val="32"/>
          <w:szCs w:val="32"/>
        </w:rPr>
        <w:t>нет явиться сюда. А мы останемся, здесь и поладим с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аянными старателями. Мы привезем им пищу и одеж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у, возьмем золото… — Он понизил голос.— Я имел удо</w:t>
      </w:r>
      <w:r>
        <w:rPr>
          <w:rFonts w:cs="Courier New" w:ascii="Courier New" w:hAnsi="Courier New"/>
          <w:color w:val="000000"/>
          <w:sz w:val="32"/>
          <w:szCs w:val="32"/>
        </w:rPr>
        <w:t>вольствие встретиться и говорить с большими промыш</w:t>
        <w:softHyphen/>
        <w:t>ленниками, Кин. Они заинтересованы в нашем предпри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ии. Они дадут нам кредит, помощь, корабли. Они тож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лядят на этот кусок земли масляными глаз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алов промолчал. Никамура быстро глянул на него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о больше не сказал ни слова. Видно, поня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брезжил рассвет. Джон Никамура уснул. Все спали у костров. Кин осторожно прошел в избушку. Погляде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ще раз на спящих, он быстро открыл ящик и зачерпну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ружкой золотой песок. Еще раз, еще. Тяжелая сумк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рт возьми! Закрыв ящик, он так же осторожно вышел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рылся в тайг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ерез несколько минут Кин вернулся на берег. Меш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к и тяжелый пояс остались под сухим тополем у ручья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последний момент он сумеет взять свое богатство. Лиш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ы дождаться корабл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т теперь Кин достаточно богат! А Джон Никамур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обеднеет. Тем более, что ему обещана такая поддерж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а. Пожалуйста, действуйте, хозяин. Но без меня. Бе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ня! С меня вполне довольн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рабль появился на горизонте в сумерки. Опять за</w:t>
        <w:softHyphen/>
        <w:t>жгли костры. Судно едва дымило, дрейфовало в виду б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ега. Потом оно быстро пошло прямо на огни. Кин раз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лядел: это был крупный рыболов, каваса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 него спустили шлюпку, двое сели на весла и рыв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и пошли к берегу. Никамура весело приплясывал на берегу. Он покраснел, улыбался, что-то мурлыка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сите груз!— приказал помощникам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тверо проворно бросились в избушку,   вытащили ящики, надели дорожные сумки. От судна пошла еще 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лодка, но вдруг с нее закричали, замахали руками,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дка быстро повернула назад. Никамура поглядел впра</w:t>
        <w:softHyphen/>
        <w:t xml:space="preserve">во. Из-за лесистого мыска со стороны Олы вдоль берег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ел сторожевой корабль. Он сигналил чужому судну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граничник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стро в лодку! — крикнул Никамура и сам схва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ился за ящик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 лодку прыгнули четверо. Она села очень низко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ебцы закричали что-то.</w:t>
      </w:r>
      <w:r>
        <w:rPr>
          <w:rFonts w:cs="Courier New" w:ascii="Courier New" w:hAnsi="Courier New"/>
          <w:color w:val="000000"/>
          <w:sz w:val="32"/>
          <w:szCs w:val="32"/>
        </w:rPr>
        <w:t>—</w:t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зад! — взвизгнул Никамура и навел на Петров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евольвер.— Ну!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 чернобородого дрогнуло лицо, он грязно выругал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спрыгнул прямо в воду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тоже! — приказал хозяин, и другой помощник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видев перед собой дуло револьвера, выкатился из ло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, забрызгав всех вод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лодке остались Никамура и Кона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перед! — закричал Никамура, весла ударились 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олну, лодка дернулась и понеслась к судну. С берег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мотрели на сторожевик. Он быстро двигался наперерез лодке. Что будет, что будет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Только один человек не участвовал в этой сцене и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дел начала трагедии. Кин бросился в тайгу за своим </w:t>
      </w:r>
      <w:r>
        <w:rPr>
          <w:rFonts w:cs="Courier New" w:ascii="Courier New" w:hAnsi="Courier New"/>
          <w:color w:val="000000"/>
          <w:sz w:val="32"/>
          <w:szCs w:val="32"/>
        </w:rPr>
        <w:t>кладом. Как на грех, в темноте он не сразу нашел белый ствол сухого тополя, пробежал мимо него, вернулся и не</w:t>
        <w:softHyphen/>
        <w:t xml:space="preserve">сколько минут стоял с похолодевшим сердцем, пытая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риентироваться. На берегу шумели, командовали, сл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ались сигналы сторожевика, а Белый Кин лихорадочн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азбрасывал листву и землю, выкапывая свое сокр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ищ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гда он выскочил на опушку, то увидел картину,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рая заставила его беспомощно сесть на зем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Гребцы налегали на весла, лодка уже подходила к ры</w:t>
        <w:softHyphen/>
        <w:t>бачьему судну. Сторожевик дал предупредительную п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метную очередь. Вода вскипела у самого борта лодк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судна бросили конец. Маленькая, ловкая фигура на 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у подхватила веревку и с быстротой обезьяны метну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палубу. Лодка стукнулась носом о борт, второй чел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к полез на корабль. В ту же минуту сторожевик д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овую длинную очередь по чужому судну и по лодк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дин из гребцов упал. Кавасаки вздрогнул, громыхну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вигателем и быстро пошел прочь. В лодке закричал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рожевик продолжал стрелять по судну. И вдруг с чу</w:t>
        <w:softHyphen/>
        <w:t xml:space="preserve">жого судна по лодке, по своим гребцам, захлебываясь, </w:t>
      </w:r>
      <w:r>
        <w:rPr>
          <w:rFonts w:cs="Courier New" w:ascii="Courier New" w:hAnsi="Courier New"/>
          <w:color w:val="000000"/>
          <w:sz w:val="32"/>
          <w:szCs w:val="32"/>
        </w:rPr>
        <w:t>застрочил пулемет. Вода фонтанчиками подскочила у л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го борта лодки, гребцы закричали и, срезаемые пуля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и почти в упор, повалились на дно лодки. А пулемет вс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резая и резал лодку. Летели щепки. С кавасаки во ч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ы то ни стало хотели утопить лодку с золот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орожевик продолжал обстреливать судно. Он уж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дошел к разбитой лодке и закрыл ее собой. Тогда уда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ляющееся с большой скоростью судно перенесло огонь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орожевик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берега за боем наблюдали брошенные на произвол судьбы люди. Они увидели, как начала тонуть лодка, и перекрестились. Но она не потонула. Кин успел увидеть, как на палубу сторожевика поднимали мертвых людей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ящики. Ящики! Белый Кин неожиданно для себя 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меялся. Он сидел на земле и смеялся, словно лаял. А п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щекам текли злые слезы. Брошен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море подымался туман. Прощай, Никамур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тем он увидел, как Петров и его товарищи пров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побежали в тайгу, хлюпая мокрыми сапогами. На б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егу вдруг появились люди в шинелях и с винтовкам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хватив тяжелый пояс и мешочек, Белый Кин пропол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возь кусты, миновал избушку и, пригибаясь, оглядыв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ясь, помчался на длинных ногах прочь, подаваясь все вл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 и влево, подальше от Петрова и его спутников. Друж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а кончилась. К черту! Ему никто больше не нужен. Осо</w:t>
        <w:softHyphen/>
        <w:t>бенно свидетели прошл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Ему нужно было думать только о себе. Об одном себе.</w:t>
      </w:r>
    </w:p>
    <w:p>
      <w:pPr>
        <w:pStyle w:val="Normal"/>
        <w:shd w:fill="FFFFFF" w:val="clear"/>
        <w:spacing w:before="50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34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34"/>
          <w:sz w:val="32"/>
          <w:szCs w:val="32"/>
        </w:rPr>
        <w:t>Глава четвертая,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в которой рассказывается о новой странице освоения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Дальнего Севера. Экспедиция геологов. Бухта Гертнера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десять часов вечера 3 июля 1928 года в галечн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ерег, как раз против Ольской почты, ткнулась большая шлюпка. На рейде, довольно далеко от берега, качал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роход. Солнце уже село, запад горел малиново-кра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м цветом. На спокойной воде мигали яркие блики.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налась тихая и светлая северная ночь. Тонко пели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ары. О черную гальку плескалась ленивая волна. На </w:t>
      </w:r>
      <w:r>
        <w:rPr>
          <w:rFonts w:cs="Courier New" w:ascii="Courier New" w:hAnsi="Courier New"/>
          <w:color w:val="000000"/>
          <w:sz w:val="32"/>
          <w:szCs w:val="32"/>
        </w:rPr>
        <w:t>берегу толпились люди. Они молча ждали, что будет. Ж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ли поселка видели уже не одну экспедицию и науч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 ничему не удивля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з шлюпки вышли люди. Они походили туда-сюда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рипучей гальке, с удовольствием разминая ноги, с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лись тесной кучкой, закур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жется, здесь,— сказал высокий черноволос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ловек, кивнув в сторону поселка.— Именно так по 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ции: «Ровный, открытый ветрам берег, небольшой дер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янный поселок на фоне таежного леса, вправо от посел</w:t>
        <w:softHyphen/>
        <w:t xml:space="preserve">ка мелкая широкая река, влево далеко в море выдается полуостров, у основания которого находится устье ещ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дной реки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цитировал по памяти, оборачиваясь в стороны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казывая рукой на примет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 чего же ты  умный…— сказал ему низеньк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вижной товарищ.— Все-таки не вернее ли будет с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ть об этом жителей поселк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иезжих в поселке встретили приветливо, но нас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женно. Председатель поселкового Совета, в сопровож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ении милиционера при всей форме, подошел первым, </w:t>
      </w:r>
      <w:r>
        <w:rPr>
          <w:rFonts w:cs="Courier New" w:ascii="Courier New" w:hAnsi="Courier New"/>
          <w:color w:val="000000"/>
          <w:sz w:val="32"/>
          <w:szCs w:val="32"/>
        </w:rPr>
        <w:t>представил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воградский,— ответил высокий молодой брю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.— А это мои товарищи по экспедиции. Знакомьтес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счет золотишка прибыли? — полюбопытствов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едставитель вла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гадали. Отсюда начнем штурмовать тай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7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на уже штурмованная, дорогие гости. Не оди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з, между прочим,— вздохнул председатель.— А все та</w:t>
        <w:softHyphen/>
        <w:t>кая же неприветливая, как и в старину. Уходит туда мно</w:t>
        <w:softHyphen/>
        <w:t>го разного народа, а приходит… Вот, участковый зн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т,— кивнул он в сторону милицион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давно один явился, на человека непохож. Отд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ался, рассказывает, будто всю Колыму вдоль-поперек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лзком прополз. Верить можно: кожа да кости, в че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уша держи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 xml:space="preserve">Если он в одиночку всю Колыму прошел и живы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рнулся, то полезный для нас человек. Кто таков? —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росил Новоградски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 вы познакомитесь. Он у нас на почте работает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амотный мужик. Только едва ли его теперь тайгой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анишь, бежит от нее, как черт от причастия, напугал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о смер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жите,— нетерпеливо спросил Новоградский,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водники у вас найдутс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Есть у нас, кроме почтаря, еще один-единственн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нающий человек. Бывал   на Колыме, Индигирке, ж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м подолгу. Якут Макар. Медов по фамилии. Этот с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язанными глазам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езжие оживилис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сейчас в поселк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пит. Привык с закатом ложи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демте к н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 вы сперва устройтесь, поужинайте, отдохните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 же это, все-таки море переехали, уст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от у него и отужинаем. А ночевать на корабл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едем, не один день кача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акар Медов открыл глаза сразу, как только тявкн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 собака. Поморгав, он нашарил трубку и закурил. П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иглушенным голосам угадал, что ждут его. Медов п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янул ремень на штанах, пыхнул табачком и выш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частники экспедиции сидели на крылечке, любуя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грой заката на морском просторе. Красноватая вода, </w:t>
      </w:r>
      <w:r>
        <w:rPr>
          <w:rFonts w:cs="Courier New" w:ascii="Courier New" w:hAnsi="Courier New"/>
          <w:color w:val="000000"/>
          <w:sz w:val="32"/>
          <w:szCs w:val="32"/>
        </w:rPr>
        <w:t>словно освещенная жарким огнем снизу, широкой дорож</w:t>
        <w:softHyphen/>
        <w:t xml:space="preserve">кой стелилась по агатово-бледному морю от горизонта до самого берега. Черным пятном на этой дорожке бугрился пароход. Из его труб, едва видимый, подымался дымок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право высился берег полуострова, густо заросший тай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й. Сопки бросали на воду чернильно-черную тень. К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лось, под ними бездна, уходящая к центру земли.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т постепенно слабел, дорожка бледнела, но в сторон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расстоянии каких-нибудь шестидесяти градусов по д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е горизонта, небо вновь светлело и наливалось веселы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ранжевым огнем. Начинался ранний восход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color w:val="000000"/>
          <w:spacing w:val="4"/>
          <w:sz w:val="24"/>
          <w:szCs w:val="24"/>
        </w:rPr>
      </w:pPr>
      <w:r>
        <w:rPr>
          <w:rFonts w:cs="Courier New" w:ascii="Courier New" w:hAnsi="Courier New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color w:val="000000"/>
          <w:spacing w:val="4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4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 xml:space="preserve">Одна заря сменить другую 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Спешит, дав ночи полчаса…—</w:t>
      </w:r>
    </w:p>
    <w:p>
      <w:pPr>
        <w:pStyle w:val="Normal"/>
        <w:shd w:fill="FFFFFF" w:val="clear"/>
        <w:spacing w:before="1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продекламировал кто-то, не отрываясь от любопытного,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только северу присущего явления.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Медов кашлянул. Все огляну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Извини нас, тец,— сказал Новоградский.— Не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терпится. Вот и подняли тебя. Чай пить будем или здес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говори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Чай никто не откажется. Давай будем пить, тогда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и поговорим. Пошли в дом, гостями будете.</w:t>
      </w:r>
    </w:p>
    <w:p>
      <w:pPr>
        <w:sectPr>
          <w:type w:val="nextPage"/>
          <w:pgSz w:orient="landscape" w:w="16838" w:h="11906"/>
          <w:pgMar w:left="1440" w:right="3106" w:gutter="0" w:header="0" w:top="1257" w:footer="0" w:bottom="360"/>
          <w:pgNumType w:fmt="decimal"/>
          <w:cols w:num="2" w:equalWidth="false" w:sep="false">
            <w:col w:w="5630" w:space="1060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sz w:val="32"/>
          <w:szCs w:val="32"/>
        </w:rPr>
        <w:t xml:space="preserve">Они проговорили до утра, вернее, часов до трех.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Брызнув нестерпимым светом, выкатилось солнце. Мрач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ный полуостров засиял яркой зеленью, под обрывом со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к рассыпался белыми гривками прибой, от моря потя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уло свежестью, соленым простором. Заиграли над водо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ай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едов сказал Новоградскому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может, и Скалов пойдет с нами? Поговори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сегодня встречусь с ним. Но ты готов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т корабля к берегу отвалили сразу три шлюпки. На</w:t>
        <w:softHyphen/>
        <w:t>чалась разгрузка переполненных трюмов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коло двух месяцев назад Белый Кин вышел из тай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и за огородами поселка и, обессиленный, полумертвый, лег на холодную землю, не в силах сдвинуться с ме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есконечная вереница дней прошла с того злополуч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го вечера, когда Кин, преследуемый пограничникам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л продираться сквозь кусты стланика и березки в тай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у, унося свою жизнь и свое богатство подальше от э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 несчастного бере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горячах он не подумал ни о ружье, оставленном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збушке, ни о вещевом мешке с продуктами. На нем бы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яжелый пояс и еще более тяжелый мешок с золоты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еском — все, что Скалов хотел увезти с собой за океан,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го надежда, его спокойное будущее, его день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бежав верст десять, Кин свалился на мох и дол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ежал без движения. Отдохнув и убедившись, что по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 нет, он обрел способность рассуждать, и уже через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лчаса принял решение пробираться самостоятель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ез Камчатку и Чукотку к Берингову проливу, нимал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подумав о тысячах верст труднейшего пути без ору</w:t>
        <w:softHyphen/>
        <w:t>жия и без единого сухаря. А что еще делать, как не б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ть из этого края? Ведь ему не было здесь ме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пошел на северо-восток, не особенно удаляясь от берега Пенжинской губы, и сравнительно быстро прош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вую сотню верст, лишь на два часа заглянув в кра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юю избу совсем крошечного поселка Гижига, где ем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далось купить немного муки, соли и вяленой рыбы. Лю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й он боялся, тяжелый пояс толкал его вперед и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ил хватило еще на две недели пути. А потом, отче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во представив себе огромнейшее расстояние по таежн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у безлюдью и холодным горам полуострова, Скал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становился и замер в нерешительности. Нет, не пройт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 за что не пройти. Смер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повернул назад. Если и есть на земле хоть од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сто, где люди могут принять его в свою среду, так э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ла. Его, Акинфия Скалова, знают там как помощни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нженера Нестерова. Инженер погиб. Скалов вернется </w:t>
      </w:r>
      <w:r>
        <w:rPr>
          <w:rFonts w:cs="Courier New" w:ascii="Courier New" w:hAnsi="Courier New"/>
          <w:color w:val="000000"/>
          <w:sz w:val="32"/>
          <w:szCs w:val="32"/>
        </w:rPr>
        <w:t>сейчас живым из тайги, кто заподозрит неладное? Его 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учит венец мученика — человека, плутавшего по тайг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чти год. Он устроится. Он найдет себе место, будет 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отать, и пусть поскорее забудется все прошлое, связан</w:t>
        <w:softHyphen/>
        <w:t>ное с Никамурой, золотом, кров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помнив Никамуру, он ехидно оскалился. Упустил-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аки золотишко, попало оно в руки законной власти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лько облизнулся! А как хотелось ему потопить ящик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аже людей своих не пожалел, посек из пулемета! Зле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гра, лютее вол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калов заторопился назад. Идти становилось вс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удней. Да еще этот груз. Иногда, на привале, он с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л с себя пояс, развертывал мешок. Сидел, пропуск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возь пальцы теплый и влажный от тела золотой песо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мучительно думал, что же ему делать с этим богатс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м. Золото бедного Бориски… Золото Никамуры, в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ее Нестерова… Неужели бросить? Или принести в Ол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сдать? Спросят, откуда, начнется допрос… Нет, эт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лать он не станет. Просто зароет в надежном месте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авось пригодится в свое время. Не век же он пробуд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 Охотском берегу. Подвернется случай, и Белый Ки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.увидит мир, поживет в свое удовольствие! Он бога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алов аккуратно застегивал пояс на втянувшем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ивоте, клал мешок за пазуху и продолжал мерять дли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ыми, все более слабеющими ногами береговые версты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юго-запад. Ола представлялась ему теперь раем, мест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етованным, куда он спешил из последних с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черами Скалов выходил из тайги на берег моря, со</w:t>
        <w:softHyphen/>
        <w:t>леный ветер обдувал его распухшее от комаров лицо, он воровато оглядывался и шел по самой кромке воды, по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ирая разорванных крабов, куски рыбы и мягкие водоро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. От этой пищи распухал язык, губы покрылись яз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, но он упрямо шел к цели, ни разу не усомнившись теперь в правильности избранного п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он вышел на огороды ольских жителей, Скалов помнил уже очень смутно. На задворках огорода на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лодую репу и с жадностью наелся горьковатой зелени. </w:t>
      </w:r>
      <w:r>
        <w:rPr>
          <w:rFonts w:cs="Courier New" w:ascii="Courier New" w:hAnsi="Courier New"/>
          <w:color w:val="000000"/>
          <w:sz w:val="32"/>
          <w:szCs w:val="32"/>
        </w:rPr>
        <w:t>У него еще хватило сил вернуться в лес и зарыть свое 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то. Лишь потом, очутившись опять среди огородны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рядок, он стал звать на помощ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лаяли собаки, появились люди. Мужчины подня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ессиленного Кина, принесли в избу, напоили молоком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 пришел в себя, открыл глаза и увидел рядом пожилую 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>женщину. Она сидела и вязала чулок, изредка бр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сая взгляд на больного. В избе пахло свежим хлебо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 рыбой. Мурлыкала белая, ухоженная кошка. Покой, </w:t>
      </w:r>
      <w:r>
        <w:rPr>
          <w:rFonts w:cs="Courier New" w:ascii="Courier New" w:hAnsi="Courier New"/>
          <w:color w:val="000000"/>
          <w:spacing w:val="-9"/>
          <w:sz w:val="32"/>
          <w:szCs w:val="32"/>
        </w:rPr>
        <w:t>ую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снулся, страдалец?— спросила хозяйка и 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жила в торону чулок.— А мы   уж думали— помрешь,— чистосердечно призналась она и захлопотала 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ечки.— Щец горячих похлебай, рыбки съешь, вот и </w:t>
      </w:r>
      <w:r>
        <w:rPr>
          <w:rFonts w:cs="Courier New" w:ascii="Courier New" w:hAnsi="Courier New"/>
          <w:color w:val="000000"/>
          <w:sz w:val="32"/>
          <w:szCs w:val="32"/>
        </w:rPr>
        <w:t>встанешь, родим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кто с самого детства не заботился так о Скалов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эти чужие для него люди. Хозяйка накормила его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жки, как маленького, вытерла лицо отжатой тряпкой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мазала жиром губы. Что-то неведомо теплое шевельн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ь в жесткой душе преступника, в глазах сладко з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щипало, он поспешно отвернулся к стенке, что есть сил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жал зуб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гда Скалов оправился, к нему пришли власт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едседатель Совета деловито осмотрел докумен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мню, как же! Еще при жизни Николая Федор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ча Нестерова, покойника, встреча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шли его? — спросил Ск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 приметам угадали, по одежде. Лисы и вол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икончили… Ну и револьвер около валялся, один патр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раченный. По всему видать,   застрелился. Не выне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горчения, бедняга, побоялся суда народ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 когда с ним виделись последний раз, Скалов?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фициальным тоном спросил милиционер, усаживаясь 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лу писать протоко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сенью, перед тем как выехать с лошадьм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айге не пришлось встретить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ет. Я насилу отбился от  банды и с двумя ло</w:t>
        <w:softHyphen/>
        <w:t xml:space="preserve">шадьми пришел  в долину  Оротукана. Раздал  ребята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одовольствие и ушел. Потом заблудился, болел и во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перь только вышел, сам не знаю ка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де вы жили почти год? — спросил милицион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 якутов в стойбище, с ними кочевал по тай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  <w:tab w:val="left" w:pos="3341" w:leader="none"/>
        </w:tabs>
        <w:spacing w:before="10" w:after="0"/>
        <w:ind w:left="0" w:right="-150" w:firstLine="426"/>
        <w:rPr>
          <w:rFonts w:ascii="Courier New" w:hAnsi="Courier New" w:cs="Courier New"/>
          <w:bCs/>
          <w:color w:val="000000"/>
          <w:w w:val="149"/>
          <w:sz w:val="32"/>
          <w:szCs w:val="32"/>
        </w:rPr>
      </w:pPr>
      <w:r>
        <w:rPr>
          <w:rFonts w:cs="Courier New" w:ascii="Courier New" w:hAnsi="Courier New"/>
          <w:bCs/>
          <w:color w:val="000000"/>
          <w:spacing w:val="-3"/>
          <w:w w:val="149"/>
          <w:sz w:val="32"/>
          <w:szCs w:val="32"/>
        </w:rPr>
        <w:t>Куда?</w:t>
      </w:r>
      <w:r>
        <w:rPr>
          <w:rFonts w:cs="Courier New" w:ascii="Courier New" w:hAnsi="Courier New"/>
          <w:bCs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sz w:val="32"/>
          <w:szCs w:val="32"/>
        </w:rPr>
        <w:t xml:space="preserve">В верховья Яны будто бы. Больной я был, плох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мню.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  <w:tab w:val="left" w:pos="3912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И оттуда пришли?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ттуда. Пять месяцев шел. Думал, еще помог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-нибудь Нестерову. Ведь я на работе числи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 верно.— Милиционер забарабанил по стол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альцами и сощурился. Человек-то герой, а он его 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ашивает. Чтобы закончить допрос, спросил для очис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и совести: — Золотишко при себе не име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ткуда, что вы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i/>
          <w:iCs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наете, так и исчезло, как в воду… Столько труд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ложили, жизней столько, а золото ускользнуло.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наче, припрятано у хитрых людише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алов промолчал. Видно, пограничники не соч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жным поставить милицию в известность. Тем лучш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у, где думаешь осесть теперь? — спросил предс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тель 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до поправиться,—дипломатично ответил Скало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закрыл глаз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скоро поднялся на ноги, остался на квартире 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брых хозяев и, как самый истый поселянин, выход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 вечерам на берег моря прогуляться, перекинуться п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й слов с соседями, посмотреть на дальние дали, вздох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ть печально, вспомнив при виде необъятного морс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 простора всю суетность человеческой жиз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кинфию Робертовичу не сиделось на месте. Он ух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ил за пределы поселка, потом, осмелев, стал пропад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 целым дням, облюбовав для прогулок красивое мес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жду двумя бухтами— Гертнера и Нагаево, где узк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рло полуострова рассекала веселая речка. На полог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систом увале Скалов нашел крупную лиственницу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ти в два обхвата шириной и такую мощную по крон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казалось, ей не страшны ни грозы, ни ураганы, ни 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. Похлопав ладонью по шершавой коре с подтекам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олы, Скалов прошепт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ут и будет мой клад. Вечное дерев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став утром пораньше, он нашел свой пояс и мешок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толкал золото в железную банку и, старательно обойд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селок, тайгой дошел до могучей лиственницы. Посидел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слушал шепот леса, отмерил десять шагов от ствола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вер, куда, падала длинная тень лиственницы, и зары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все не глубоко, но тщательно свое богатство, как оде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, натянув на клад дерновый слой почв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олежится до своего дня,— сказал он и, зачем-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рекрестив заветное место, ушел домой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скоре ему надоело бесцельное проживание. Он по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председате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ло мне надо бы как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 можно,— сказал председатель.— Лес мы ту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отовим. Хочешь, десятнико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лес не пойду,— угрюмо ответил Скалов.— На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л он мне до смерти. Боюсь 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нятно, забоишься после такого. Ну, а если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чтарку? Справишьс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калов подумал и согласился. Так он стал почтовы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ужащ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иезд экспедиции застал его на почте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составе новой экспедиции на Охотский берег выс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ились геолог Карибин, практики-разведчики Маковски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Вердин, геодезист-астроном Хазанли, доктор Бахтия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в, завхоз Веткин. С ними приехали двенадцать раб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чих — надежные, проверенные и ловкие ребята, привы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ие к трудам и поход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 удивлению ольских жителей, экспедиция не спеш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 идти в тайгу. Она основательно устраивалась на бе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у. С утра 4 июля застучали топоры строителей, ст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растать домики, добротные палатки, склады. Все дел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сь по-хозяйски, крепко, деловито. У складов по ноча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дили сторожа с винтовками, от корабля без конца в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зили и возили ящики, мешки, инструмент, высаживал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вые люди. Только это были основательные, практич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е и деловые люди, не тем чета. Поселок ожил, заше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лся, снова воскрес от сонной жизни. Скалов отмечал, как увеличился поток телеграфных депеш в оба конца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ачки почтовых бумаг накапливались у него на стол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жидая своей очере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акар Медов козырем ходил по поселку, важно по</w:t>
        <w:softHyphen/>
        <w:t>крикивал на рабочих. Видно, он договорился с Новоград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им и теперь собирался в путь. К почтовому чиновник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вый начальник экспедиции пока не обращался. Тольк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дин раз, на почте, Новоградский спросил у Скалов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ходилось бывать на Колым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вал,— нехотя ответил Ск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ужили в «Союззолоте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Больше он не расспрашивал. Видно, не очень в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ко ценил работников «Союззолота». А может быть, п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о пока не нуждался в проводнике, был вполне доволе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довым. Старик надежный, знающи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начале августа первый отряд изыскателей на вось</w:t>
        <w:softHyphen/>
        <w:t xml:space="preserve">ми лошадях и тридцати оленях тронулся берегом рек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верх по Оле. Новоградский сказал Медову, разверну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последний раз карт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Напомню: выходи на реку Малтан, по ней двигай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 Бахапчи, а оттуда в верховья Колымы. Вот сюда. Ту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становишься. Я приеду позже, найду тебя там. Дальш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йдем уже вместе.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дов крутил головой. </w:t>
      </w:r>
      <w:r>
        <w:rPr>
          <w:rFonts w:cs="Courier New" w:ascii="Courier New" w:hAnsi="Courier New"/>
          <w:color w:val="000000"/>
          <w:sz w:val="32"/>
          <w:szCs w:val="32"/>
        </w:rPr>
        <w:t>Бахапча много народ ходил, плохой место. Пороги,</w:t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ум на пять верст слышна. Тяжко будет,добра много </w:t>
      </w:r>
      <w:r>
        <w:rPr>
          <w:rFonts w:cs="Courier New" w:ascii="Courier New" w:hAnsi="Courier New"/>
          <w:color w:val="000000"/>
          <w:sz w:val="32"/>
          <w:szCs w:val="32"/>
        </w:rPr>
        <w:t>пропад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вы попробуйте плотами. Скорее проскочите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обро сохран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кут щелкнул языком, отвел гла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ьник, нельз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начит, берег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кала — прижим. Очень редко олень пройдет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йга обходят далек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, если олень ходит, Макар и подавно пройдет. </w:t>
      </w:r>
      <w:r>
        <w:rPr>
          <w:rFonts w:cs="Courier New" w:ascii="Courier New" w:hAnsi="Courier New"/>
          <w:color w:val="000000"/>
          <w:sz w:val="32"/>
          <w:szCs w:val="32"/>
        </w:rPr>
        <w:t>Ходил вед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дов сощурился от удовольствия. Любил похв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ще куда? — спросил 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стройте зимовье. Я подожду второго парохода и приеду к вам. Начнем искать золо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го тыща людей искала. Знают где. Кость там бо</w:t>
        <w:softHyphen/>
        <w:t>гато лежит. Сам увидишь, поймеш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новое поищем. Нам много золота над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попрощались. Олени и лошади вытянулись ц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чкой и вошли в лес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алов стоял возле почтовой конторы и глядел и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лед. Что-то вроде зависти шевельнулось у него пр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де веселых, довольных жизнью и трудом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т Медова из экспедиции долго не приходили из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ия. В поселке заволновались. Новоградский терпелив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д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свободное время он любил ходить по берегу мор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 тайге. Закинув за спину ружье, высокий, подтянутый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пружинистых ногах, привыкших мерить километры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еолог сдБигал на затылок шляпу и уходил в лес, зорки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зглядом примечая интересные камни, глухарей на дер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е, красную рябину в долине и голые останцы у реки. </w:t>
      </w:r>
      <w:r>
        <w:rPr>
          <w:rFonts w:cs="Courier New" w:ascii="Courier New" w:hAnsi="Courier New"/>
          <w:color w:val="000000"/>
          <w:sz w:val="32"/>
          <w:szCs w:val="32"/>
        </w:rPr>
        <w:t>Как и Скалов, он чаще всего ходил возле основания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уострова Старицкого, который отделял большую бухт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ертнера от другой, уютной и глубокой бухты Нагаев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 форме своей напоминающей удлиненную каплю воды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рех километрах севернее этой бухты в сторону Герт</w:t>
        <w:softHyphen/>
        <w:t>нера бежала мелкая веселая речка. Местные жители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ывали ее Магаданкой. По берегам реки росла буйная </w:t>
      </w:r>
      <w:r>
        <w:rPr>
          <w:rFonts w:cs="Courier New" w:ascii="Courier New" w:hAnsi="Courier New"/>
          <w:color w:val="000000"/>
          <w:sz w:val="32"/>
          <w:szCs w:val="32"/>
        </w:rPr>
        <w:t>тайга, склоны гор зеленели густым стлаником. Лес сп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кался к самой бухте, умывался морской водой, храни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своей чащобе зверье, гасил свирепые порывы зимни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тормов. Со всех сторон стояли высокие, скалистые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соп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есто казалось уютным, привлекательным. На берег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крытой от ветров бухты притулился один-единственн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устой таежный домик с черными глазницами окон. Во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 дома, на поляне, лежала куча золы с обуглившимися костями. В стороне стояла оградка с крестом. Дерево на кресте и на оградке посерело, потрескалось, обросло м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ом. Чья-то неведомая могила. И больше ничего. Тишин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стоятельная, бесконечная тишина нетронутого, зага</w:t>
        <w:softHyphen/>
        <w:t>дочного кр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Геолог прожил однажды рядом с бухтой двое суток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черами к его костру подходили медведи. Они таил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темноте, остренько посматривали из кустов на огонь и на человека, пугали лоша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тоже не забывал могучую лиственницу на у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. Выбрав время, он приходил сюда и час-другой сидел у ее основания, посматривая на зеленеющие бока сопок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тонкие хвощи, под которыми лежало его золо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-то неподалеку он встретил Новоградс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поздоровались, посидели у костра. Неожидан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еолог сказал, махнув головой к перевалу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юбуюсь я на то дерево. Вот вымахал исполин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роль тайги. Экая силища! Века стоять буд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 Скалова часто забилось серд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ичего особенного,— сказал он.— Дерево как де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ре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у, Скалов, вы прозаик. А мне так и кажется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родоначальник всей тайги. Старшина, одним словом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н первым пришел сюда и навечно врос в камни. А вокруг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зрослось его потомство. Куда ни глянь —внуки, пр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нуки, море деревьев. Олицетворение сильной воли, люб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и к жизни: пришел и покорил пространство, разброса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круг добрые семена. Как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дивляюсь я вам,— с печальной завистью ответ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.— Такие  опасности, столько труда, смерть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руг, а вы с улыбкой да еще с мечтой о чем-то красивом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ут бы выжить толь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Жизнь коротка, Скалов. Каждый индивидуум х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т оставить на земле свой добрый след. Чтоб молодым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ем, кто придет после нас, легче жить было. Мы приш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юда за золотом. Вы думаете, мне самому оно нужно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чно я равнодушен к нему. Но золото нужно обществу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лото сделает страну нашу сильней, богаче. Разве э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заманчивая цел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не ответил. Он не мог понять геолога. Помо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али. Новоградский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все о том великане. Мне страшно хочется виде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го в ином, достойном  нашей цивилизации окружени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жется, мы сделаем так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сделае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ано об этом. Еще не время предавать гласност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ши планы, Скалов. Сами увидите, дайте только ср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ла скоротечная осень. Снег засыпал тайгу, 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ель загудела в горах. Поселок потерялся в сугробах. Он глядел из снегов робко, казался незаметнее. По утрам из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труб над белыми крышами валил пушистый д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лов скучал в своей почтовой конторе. Новогра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кий постепенно переводил основную базу в бухту Нага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. От Медова и геологов вести не приходили. Множ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 неясные слух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19 ноября в поселок прибежала собака. Тощая, с г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одным блеском в глазах, она заскулила у дверей п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го же дома, просясь в тепло. Все узнали ее, и тревог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ла из дома в д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Егорова Дёмка. Егор пошел с Медовым. Что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 случилось с людьми, не инач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ольше Новоградский не мог ждать. В тот же ден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яти нартах с собачьими упряжками он и его товари</w:t>
        <w:softHyphen/>
        <w:t>щи выехали в тайгу.</w:t>
      </w:r>
    </w:p>
    <w:p>
      <w:pPr>
        <w:sectPr>
          <w:type w:val="nextPage"/>
          <w:pgSz w:orient="landscape" w:w="16838" w:h="11906"/>
          <w:pgMar w:left="1440" w:right="2506" w:gutter="0" w:header="0" w:top="1241" w:footer="0" w:bottom="360"/>
          <w:pgNumType w:fmt="decimal"/>
          <w:cols w:num="2" w:equalWidth="false" w:sep="false">
            <w:col w:w="5620" w:space="1612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1"/>
          <w:w w:val="137"/>
          <w:sz w:val="32"/>
          <w:szCs w:val="32"/>
        </w:rPr>
        <w:t>Глава пятая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В горах Колымы</w:t>
      </w:r>
      <w:r>
        <w:rPr>
          <w:rFonts w:cs="Courier New" w:ascii="Courier New" w:hAnsi="Courier New"/>
          <w:i/>
          <w:iCs/>
          <w:smallCaps/>
          <w:color w:val="000000"/>
          <w:spacing w:val="5"/>
          <w:sz w:val="24"/>
          <w:szCs w:val="24"/>
        </w:rPr>
        <w:t xml:space="preserve">.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Скалов идет в тайгу. Встреча с про</w:t>
        <w:softHyphen/>
      </w:r>
      <w:r>
        <w:rPr>
          <w:rFonts w:cs="Courier New" w:ascii="Courier New" w:hAnsi="Courier New"/>
          <w:i/>
          <w:iCs/>
          <w:color w:val="000000"/>
          <w:spacing w:val="8"/>
          <w:sz w:val="24"/>
          <w:szCs w:val="24"/>
        </w:rPr>
        <w:t>шлым. Невольное признание. Снова один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имняя тайга — заколдованное царство. Тишина пер</w:t>
        <w:softHyphen/>
        <w:t>возданная. Снежные шапки на пеньках, на кочках, суг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ы на поваленных стволах, пухлый снег на голых ветка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ственниц, согнувшихся под этой мерзлой тяжестью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ступить шагу, чтобы не вызвать снежного обвала с деревьев. Не пройти десяти метров, чтобы не провалить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пустоты под стлаником и сугробами. Нет хода даже зверю. Лисы и волки обходят чащобу сторон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аюр беспокойно осматривался. Собаки еле шли, след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 потяга получался неуверенный, извилист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ямо едем? — спросил геолог, рассчитывая вру</w:t>
        <w:softHyphen/>
        <w:t>биться в тайгу и выгадать несколько километров пу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ты, начальник!— испуганно сказал каюр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тайга пропадем сраз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тянулись остальные упряжки. Каюры сошлись,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етовались. Свежевыпавший снег завалил все дорож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ые приметы. Новоградский не вмешивался в разговор. </w:t>
      </w:r>
      <w:r>
        <w:rPr>
          <w:rFonts w:cs="Courier New" w:ascii="Courier New" w:hAnsi="Courier New"/>
          <w:color w:val="000000"/>
          <w:sz w:val="32"/>
          <w:szCs w:val="32"/>
        </w:rPr>
        <w:t>Он тут был новичк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решили? — спросил он, когда передовой взя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я за осто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юр неопределенно махнул куда-то в сторо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обачьи потяги пошли в обход леса по целине, вдол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ки. Когда лес прижал долину с обеих сторон, каюр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и петлять от поляны к поляне, где снег не так гл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к и пушист, как в глубине тай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пряжки темными привидениями мелькали по белым склонам сопок, скрываясь в долинах, змейкой ползли п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орам все дальше и дальше от побереж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Днем по сверкающему от солнца снегу, ночью по гл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боким лунным долинам, в поземку и метель, в оттепел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злой мороз неслись по тайге, по болотам, с горы на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, от реки к реке, подгоняемые нетерпеливым криком каюров. Мелькали по сторонам кусты, повизгивали соба</w:t>
        <w:softHyphen/>
        <w:t xml:space="preserve">ки, скрипели легкие полозья, трещал, взлетая искристы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ламенем к холодному небу, костер на привале, глубоки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н в меховом мешке схватывал геолога в одно мгнов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ие. И снова, едва забрезжит рассвет, версты и версты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снова тревога на сердце. Где люди, что такое случило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отрядом?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До первого зимовья — Элекчана — от Олы двести к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метров. За этот немалый путь Новоградский, впервы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знавший, что такое собачий потяг и остол, научился </w:t>
      </w:r>
      <w:r>
        <w:rPr>
          <w:rFonts w:cs="Courier New" w:ascii="Courier New" w:hAnsi="Courier New"/>
          <w:color w:val="000000"/>
          <w:sz w:val="32"/>
          <w:szCs w:val="32"/>
        </w:rPr>
        <w:t>сносно править нартой и в три минуты «ставить» на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ле костер. От Элекчана он проехал еще сто пятьдеся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лометров. Вечером, когда костер на недолгой остано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е уже прогорал и над долиной повисла ничем не спугн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я тишина, люди услышали далекий шум порогов Ба-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хапч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 рассвете нарты осторожно подошли к опасному м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у. Геолог услышал грохот воды, увидел пар над узк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линой и сказочные ледяные валы на закрайках беш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й реки. Приречный лес стоял в густом инее. Между б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ыми ледяными берегами, полускованная льдом, брос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ась на скользкие камни черная вода, она ярилась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шевала и с грохотом неслась вни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еолог, насупив брови, смотрел на это чудо природы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ка преграждала им путь. Досадное препятств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 берегу приткнулось ветхое зимовье. Здесь жил оди</w:t>
        <w:softHyphen/>
        <w:t>нокий старый ороч. Он увидел людей, подошел к геолог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Экспедиция заходила? — с тревогой спросил Новоград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к же, видел. Здоровый ребята, веселый. Плот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лал, порог обошел, вниз покатился, рукой махал, зубы </w:t>
      </w:r>
      <w:r>
        <w:rPr>
          <w:rFonts w:cs="Courier New" w:ascii="Courier New" w:hAnsi="Courier New"/>
          <w:color w:val="000000"/>
          <w:sz w:val="32"/>
          <w:szCs w:val="32"/>
        </w:rPr>
        <w:t>скалил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Отлегло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воградский увидел затесы на деревьях — квадрат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елой древесины на тополе и запись: «28-8-28. Ид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низ». На пригорке стоял астропункт. Это дело рук Ха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нли. Значит, живы, прошли самый опасный участок. 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евога все еще не проходила. Откуда прибежала соб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? И где сейчас люди, где их зимовь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рты снова тронулись в путь сперва на запад, в об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од непроходимых зимой порогов, потом через перева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валенный снегом и утыканный мелкими лиственница</w:t>
        <w:softHyphen/>
        <w:t>ми, все на север, все дальше и дальше, навстречу друз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м. Товарищи отстали. Они шли по сле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31 декабря 1928 года, в канун Нового года, нарты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ынесли геолога на белый, блестевший под солнцем Сред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канский перевал. Как крутой и гладкий лоб, лежал в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аздел, рассекая надвое черную редкую тайгу. Дыш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сь со звоном. Пар, вырываясь изо рта, шипел и т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щал, моментально смерзаясь. Было за пятьдесят град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. Собаки скулили и поджимали ла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чальник, надо остановка делать,— сказал каю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если вниз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руто больно, опасно ночью. Давай палатка ста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ви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еревале, зарывшись вместе с палаткой и соба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и поглубже в промороженный снег, Новоградский встр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тил Новый год. Было холодно и неуютно. Он улыбнулся,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вспомнив, какой бывает в эту ночь далекая Москв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здесь была своя иллюминация. Над ними полыхал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яркое северное сияние. С грохотом лопались льды 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уч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тром, отбивая зубами дрожь, быстро свернули л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ерь и спустились с перевала к лесу. Пока каюр готов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втрак, Новоградский с биноклем оглядывал светлы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ли, изучая каждый распадок. Рука дрогнула. Над че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й щелью неведомого ключа он увидел дымо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кусив, геолог вместе с каюром привязал пок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у и, усевшись, показал вперед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Туд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долине ключа Безымянного, левого притока ре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реднекана, стояли черные квадраты рубленого зимовья, оттуда во все стороны шли утоптанные дорожки обжи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 места. Из леса слышался веселый лай собак. Пахло </w:t>
      </w:r>
      <w:r>
        <w:rPr>
          <w:rFonts w:cs="Courier New" w:ascii="Courier New" w:hAnsi="Courier New"/>
          <w:color w:val="000000"/>
          <w:sz w:val="32"/>
          <w:szCs w:val="32"/>
        </w:rPr>
        <w:t>дымом. Наконец-т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ихрем пронеслась по твердому насту упряжка ге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га, разом взлаяли, почуяв жилье, собаки, из всех изб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к выскочили люди, и Новоградский прямо с нарт с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лся в объятия друз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се жив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… Каким это ветр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Собака от вас прибежала. Думал, бе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 с нами-то?.. Просто отстала и потеряла след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ляди, разве с нами может что приключитьс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у, оворите: что, как, где? За мной идут еще упряжки, там продукты, одежда, лекар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х, жалко, не поспел на Новый год. Мы тут отм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тили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 рассказывайте, что у вас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шли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Серьезн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Смот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го! Ну, братцы!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баклуши бить еха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за молодцы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останешься или уедеш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аюсь. У меня на берегу надежные ребята, сами справя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Это отлично! Нам как раз не хватает кадров. Д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й включай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статок зимы и весну геологи бродили по тайге. О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ходили старые разрезы, шурфы. Это их не устраивал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кспедиция искала большое золото, ей нужен был ра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ах. Когда стаял снег, поиск пошел скорее. Они напали, наконец, на крупные месторождения. Один за другим гео</w:t>
        <w:softHyphen/>
        <w:t xml:space="preserve">логи столбили перспективные площадки в Среднекане,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еке Утиной, в Оротукане, недалеко от места гибели Н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ерова. Всюду лежало золото, надежно упрятанное под мерзлые грун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ка шел поиск, от моря в тайгу к геологам нап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ились караваны оленей. Шли долго, выбирая путь не на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одну проходку. Люди рубили в лесу широкую троп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тайге звенели пилы, дымили костры. Вдоль таеж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роги осторожные снабженцы ставили промежуточные базы и зимовья. В тайге вырастали штабеля мешков под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резентом, горы ящиков. От базы к базе ходили ка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ны вьючных лошадей и оленей. Горы и море связыва</w:t>
        <w:softHyphen/>
        <w:t>лись прочной цепочкой зимн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азложив перед собой на самодельном столике уточ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нную карту Колымы, Новоградский долго смотрел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е, постукивая по ладони карандаш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мотри, что получается,— сказал он геологу К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ибину.— Наша тропа идет сюда обходным путем, а это почти два расстояния напрямую. Непрактич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ного пути на Олу нет.</w:t>
      </w:r>
    </w:p>
    <w:p>
      <w:pPr>
        <w:sectPr>
          <w:type w:val="nextPage"/>
          <w:pgSz w:orient="landscape" w:w="16838" w:h="11906"/>
          <w:pgMar w:left="1440" w:right="2799" w:gutter="0" w:header="0" w:top="1272" w:footer="0" w:bottom="360"/>
          <w:pgNumType w:fmt="decimal"/>
          <w:cols w:num="2" w:equalWidth="false" w:sep="false">
            <w:col w:w="5601" w:space="1368"/>
            <w:col w:w="562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почему Ола? Почему, скажем, не Нагаево?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Я очень хорошо осмотрел правую сторону полуостров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рицкого. Бухта чертовски удобна, достаточно велика.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ерега ее в меру пологи, болот нет. Прекрасное место для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астройки. Если выбирать между Нагаевом и Олой, 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за перво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и что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о проложить отсюда прямую дорогу до Нага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. Расстояние сократится. Вот та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н положил карандаш на карт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ставив группу геологов во главе с Маковским иск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овые месторождения металла, Новоградский, Карибин </w:t>
      </w:r>
      <w:r>
        <w:rPr>
          <w:rFonts w:cs="Courier New" w:ascii="Courier New" w:hAnsi="Courier New"/>
          <w:color w:val="000000"/>
          <w:sz w:val="32"/>
          <w:szCs w:val="32"/>
        </w:rPr>
        <w:t>и якут Алексей Советский, проложив по карте из Средне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на до Нагаева прямую линию, пошли через тайгу в г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ы — точно на ю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 ними оставались затесанные деревья и еле зам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я троп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рез восемнадцать дней изыскатели вышли к бухт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гаево. Геологи перешли вброд Магаданку и, раздв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ая кусты стланика, поднялись по увалу вверх. На и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ути встала могучая лиственни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дравствуй,  красавица,— сказал Новоградский и обернулся к удивленному товарищу.— Я уже был здесь.Теперь раздвинь кусты, встань на этот поваленный ство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выше и посмотри вниз. Ну, что ты видишь, сухопутны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челове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вижу море,— взволнованно сказал сверху Ка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ин.— Честное слово, море! Как чистейшая капля ак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рина в высоких изумрудных берегах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наш будущий порт,—сказал Новоградский.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здесь… Здесь будет поселок, а может быть, и город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 в сказке,— ответил Карибин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лу прибыл еще один парохо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 него сгрузили продовольствие, тракторы, сошли лю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и. Вечером в поселке стало шумнее обычн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алов уже ложился спать, когда к нему постучал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открыл двер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личут вас,— сказал посыльны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6"/>
          <w:sz w:val="32"/>
          <w:szCs w:val="32"/>
        </w:rPr>
        <w:t>Кт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езжие, не иначе, опять геол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начал лениво одеваться. «Зачем понадобился? </w:t>
      </w:r>
      <w:r>
        <w:rPr>
          <w:rFonts w:cs="Courier New" w:ascii="Courier New" w:hAnsi="Courier New"/>
          <w:color w:val="000000"/>
          <w:sz w:val="32"/>
          <w:szCs w:val="32"/>
        </w:rPr>
        <w:t>Ну конечно, проводника им надо. Якут застрял в тайге, больше вести некому. Теперь до него черед дошел. От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усь. Не пойду». Вопреки рассудку, Скалов начал вдруг одеваться проворнее. Он заспешил. В сердце поселила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ранная, тревожная надежда. Видно, он все еще нуже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юдям, не забывают Скалова. От этой мысли окрепл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рдость. Он нужен! Конечно, никто так не знает тайг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к он. Именно Скалов может привести геологов куд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до. И куда не надо тоже… Скалов теперь уже точ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нал, что лично этим людям золото не требуется. Он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щут его для других. Забавно, не правда ли? Почему бы ему не поработать с этими странными ребятами из Мо</w:t>
        <w:softHyphen/>
        <w:t>сквы? Почта, по правде сказать, порядком надоела. С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ячая жизнь не по нему. Взять да и махнуть в тайгу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илы есть, здоровье — слава богу. В самом дел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еще не дошел до избы геологов, а решение было </w:t>
      </w:r>
      <w:r>
        <w:rPr>
          <w:rFonts w:cs="Courier New" w:ascii="Courier New" w:hAnsi="Courier New"/>
          <w:color w:val="000000"/>
          <w:sz w:val="32"/>
          <w:szCs w:val="32"/>
        </w:rPr>
        <w:t>принято. Если как следует попросят, он пойдет. На Кол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у, на Индигирку, куда угодно. Он везде был, исходи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оры, он знает пути-дор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иезжие встретили Скалова уважительно. Посади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 стол, налили спирту, чокнулись за первое знакомс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. Он замкнулся, как обычно, сидел и молчал, переб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рал пальцами свою редкую бородку. Геологи говорили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 Москве, где Скалов никогда не был, о дороге, о мор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друг все разом заспорили о перспективах края, об уже известных находках первооткрывателей, упомянули Оро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укан, Усть-Утиную, Мылгу. Чувствовалось, что им не терпится идти в горы. Ведь если отсиживаться вот так з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олом, там, пожалуй, все откроют и найдут без них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идно, не правда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калов слушал речи, непонятные слова только усил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ли любопытство; он, конечно, понял, что молодой Ро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ии позарез нужно сейчас золото, чтобы кому-то платить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кем-то расплачиваться за покупки, но, к удивлению его, никто и словом не обмолвился о себе, о своей нужде, 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желании стать богатым. Или все они довольны жизнь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не хотят ничего другого, или просто не понимают,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до жить среди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йдете с нами? — спросил его пожилой геолог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лучив минуту в общем га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латить как будете? — спросил Скал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ум сразу затих. Теперь  все  смотрели на Скалова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ранный человек. Настал их черед удивлять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еолог сказал довольно холод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оводник получает наравне со старшим геологом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итание общее.Спецодежда. В случае удачи — прем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ем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у да, известная сумма сверх зарплаты, если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роем промышленное месторожде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Пойду,— сказал он, немного подумав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да выпьем, проводник. Ну, давай. За удачу,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что 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тот день, когда Акинфий Скалов уводил новую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руппу изыскателей по знакомой тропе на север, в бухт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гаево, осторожно, делая промеры воды, вошел пе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й парохо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винуясь команде, широкобедрый пароход осторож</w:t>
        <w:softHyphen/>
        <w:t>но повернулся и пошел к левой стороне бухты. Ему уд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ось подойти к берегу почти вплотную. Тотчас на камни </w:t>
      </w:r>
      <w:r>
        <w:rPr>
          <w:rFonts w:cs="Courier New" w:ascii="Courier New" w:hAnsi="Courier New"/>
          <w:color w:val="000000"/>
          <w:sz w:val="32"/>
          <w:szCs w:val="32"/>
        </w:rPr>
        <w:t>полетели сходни, человеческие фигурки проворно сос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или вниз, застучали топоры, в тихом воздухе межд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мкнутых сопок раздался скрип крана и кр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Вир-р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Май-н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другой день у левого берега бухты начали соор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ать приста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ла перестала быть базой экспедиц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тныне все пароходы будут идти курсом на Нагаев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ставляя вправо по борту и открытый берег бухты Герт</w:t>
      </w:r>
      <w:r>
        <w:rPr>
          <w:rFonts w:cs="Courier New" w:ascii="Courier New" w:hAnsi="Courier New"/>
          <w:color w:val="000000"/>
          <w:sz w:val="32"/>
          <w:szCs w:val="32"/>
        </w:rPr>
        <w:t>нера, и скалистые сопки Марчекана на полуострове Ста-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иц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Этого события Скалов уже не застал. Он надол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шел в тайгу, смутно на что-то надеясь и робко вжив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ясь в новую и непонятную для него жизнь среди новы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непонятных ему русских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Колымской тайге продолжался поис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 сопкам и в долинах дымили костры кратковреме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ых ночевок. Стучали геологические молотки, шуршала </w:t>
      </w:r>
      <w:r>
        <w:rPr>
          <w:rFonts w:cs="Courier New" w:ascii="Courier New" w:hAnsi="Courier New"/>
          <w:color w:val="000000"/>
          <w:sz w:val="32"/>
          <w:szCs w:val="32"/>
        </w:rPr>
        <w:t>галька в лотках, ломы били мерзлую землю, люди про</w:t>
        <w:softHyphen/>
        <w:t xml:space="preserve">бирались к золотоносным пескам. По тайге растерян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родили встревоженные медведи. Они уходили в горы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туда, с безопасной высоты, подолгу смотрели на дым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и кост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Разведчики находили золотоносные пески, но не к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ались мыть золото, а тут же деловито заносили нов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сторождение на карту, ставили репера — заявоч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лбы — и уходили дальше, послав с нарочным радос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ую весточку в свой штаб. Искали, находили, но бра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торопи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покачивал головой, усмехался и для себя 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сывал все такие места. Вдруг пригодя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триста и за пятьсот километров от Нагаева раб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али поисковые партии. Они были небольшими. Их усп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али снабжать всем необходимым. Геологи зимовали на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месте, с первыми весенними ручьями снова уходи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оиск, и с каждым днем на карте Колымы обознач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сь все больше и больше перспективных участ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аковский открыл золотую речку Утиную. Вознес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ий поставил заявочные столбы на ключах «Три медв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я» и Бючинах; геолог Новиков нашел еще одно мес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ождение возле Оротукана. Здесь уже строились дома </w:t>
      </w:r>
      <w:r>
        <w:rPr>
          <w:rFonts w:cs="Courier New" w:ascii="Courier New" w:hAnsi="Courier New"/>
          <w:color w:val="000000"/>
          <w:sz w:val="32"/>
          <w:szCs w:val="32"/>
        </w:rPr>
        <w:t>будущего поселка. Тот же Вознесенский вместе с Леон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м Коффом открыл Хатыннах. Сергей Раковский бук</w:t>
        <w:softHyphen/>
        <w:t xml:space="preserve">вально натолкнулся на золотую жилу Аттуряха. Колым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давалась, Колыма открывала свои богатства, не в сила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стоять перед натиском смелых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тряд проводника Скалова много месяцев подряд 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ледовал обширный участок гор за рекой Колымой. Пр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вигаясь на запад, он вышел в большую дол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кинфий с трудом припоминал этот широкий расп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ок, покрытый густым лесом. С обеих сторон сюда спу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лись морщинистые сопки, в складках которых стоя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мный старый лес. Кажется, он был здесь когда-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артия разбилась на небольшие группы и начала ис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ледование притоков реки. Всюду —и в реке, и в ее мн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численных ручьях — находили золото. Старший геолог </w:t>
      </w:r>
      <w:r>
        <w:rPr>
          <w:rFonts w:cs="Courier New" w:ascii="Courier New" w:hAnsi="Courier New"/>
          <w:color w:val="000000"/>
          <w:sz w:val="32"/>
          <w:szCs w:val="32"/>
        </w:rPr>
        <w:t>клялся, что он скорее костьми ляжет в этой долине, чем упустит возможность подобраться к коренному место</w:t>
        <w:softHyphen/>
        <w:t>рождению. По его мнению, оно находилось где-то близ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лову иной раз и нравились эти ребята, которые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амую трудную минуту не расставались с веселой шу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й. Они без конца подтрунивали друг над другом, но д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е тени неприязни не было в их шутках. А когда одном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«везло» и он вдруг открывал богатое месторождение,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варищи от всего сердца поздравляли удачника. Ра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вор заканчивался неизменным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 тебя причитаетс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 никакой зависти, никакого преклонения перед ге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роем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пробовал в свободное время сам мыть золото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н брал лоток и уединялся в каком-нибудь ручье. Е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довали эти несколько золотников  желтого металла, которые он ссыпал в кисет из-под таба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к-то вечером проводник показал свою добычу гео</w:t>
        <w:softHyphen/>
        <w:t>логам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Червонца на три,— гордо сказал он, заглядывая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им в глаза.- Так, между делом намы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Геологи только пожали плеча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хота тебе спину ломать. Придет сюда техника, з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ве секунды возьмут больше, чем ты намыл за два дн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учше бы на охоту сходил, коли время е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Увидев, как равнодушно смотрят на его золото сосл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ивцы, он в конце концов обиженно бросил лоток и, взяв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ужье, ушел в лес, чтобы подстрелить к ужину глуха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от это вещь,— похваливали ребята, обгладыв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сточки птицы.— Аи да Робертович, отличился, ста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ина.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лов сосредоточенно молчал, но был чрезвычай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волен похвалой. Что ни говори, а делать людям прият</w:t>
      </w:r>
      <w:r>
        <w:rPr>
          <w:rFonts w:cs="Courier New" w:ascii="Courier New" w:hAnsi="Courier New"/>
          <w:color w:val="000000"/>
          <w:sz w:val="32"/>
          <w:szCs w:val="32"/>
        </w:rPr>
        <w:t>ное— хорошее занятие. Это чувство он испытал впервы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ли недели и месяцы, они складывались в го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тридцатых годах о Скалове говорили уже не иначе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к об опытном, знающем проводнике. Его отмечали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казах. Его наградили значком отличн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все еще ходил с тем же отрядом, когда случилось происшествие, сразу сломавшее налаженную было жизн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ежного знато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 обед на базу приехал молодой парень—коллектор 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дной группы, работавшей километрах в восьми от баз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Мертвого человека нашли,— сказал он старшо</w:t>
        <w:softHyphen/>
        <w:t>му.— Поехали со мн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чальник отряда, два геолога и Скалов оседлали л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адей и немедленно выехали на место происшеств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берегу ручья столпились поисковики. Около их ног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мнела полуобвалившаяся я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Скалов слез с седла, привязал лошадь и увид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статки шалаша. Воспоминание больно толкнуло его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мое сердце. Он перевел взгляд на яму и почувствовал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такую слабость в ногах, что тут же сел на трав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с тобой? — участливо спросил геоло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чего, пройдет,—еле  ответил он, не не отв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згляда от темнеющей ямы.</w:t>
      </w:r>
    </w:p>
    <w:p>
      <w:pPr>
        <w:sectPr>
          <w:type w:val="nextPage"/>
          <w:pgSz w:orient="landscape" w:w="16838" w:h="11906"/>
          <w:pgMar w:left="1440" w:right="3543" w:gutter="0" w:header="0" w:top="1214" w:footer="0" w:bottom="360"/>
          <w:pgNumType w:fmt="decimal"/>
          <w:cols w:num="2" w:equalWidth="false" w:sep="false">
            <w:col w:w="5620" w:space="1646"/>
            <w:col w:w="458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де мертвый человек? — спросил начальник.    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14600" cy="3924300"/>
            <wp:effectExtent l="0" t="0" r="0" b="0"/>
            <wp:wrapSquare wrapText="bothSides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а вот, нашли старый шурф, решили проверит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кита стал вычищать породу, а та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 нагнулись над ямой. Темное дно, мокрые стены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Кто смелый? — спросил началь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вое спустились в яму, оттуда полетела порода, по</w:t>
        <w:softHyphen/>
        <w:t>том застучали кирки. Кто-то сказа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еревк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алов сидел, оцепенев, не понимая, что такое с н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лается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орожно, осторожно… Еще, давай, давай,—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у-то вполголоса командовал Ники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лов увидел вдруг мокрую черную телогрейку с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прилипшими к ней камешками. Он закрыл глаз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гда он открыл их, люди все еще стояли вокруг те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тихо переговаривались. Головы их были обнаже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Сохранился… А ведь давно, кажется, леж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рзлота. Сверху насыпа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мотри, куда его… В спину, мерзавцы, по-бан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дитс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увидел рваную дыру на телогрейке убитого, темное, почти бесформенное лицо и, не отдавая себе 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та, глухо и тяжко сказал голосом, которым просят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рощени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Бориск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разом обернулись к нему. А он, хватая ртом во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ух, разрывая на груди рубаху, встал и пошел прочь, 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етаясь длинными ног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юди переглянулись. Никита произнес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чисто дело. Как он сказал: Бориска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тот же день Акинфий Робертович Скалов, сослав</w:t>
        <w:softHyphen/>
        <w:t xml:space="preserve">шись на болезнь, заявил, что уезжает. Его почему-то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ли задерживать. Понимали— видно, неспроста уходи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и с кем не попрощавшись, он взял вещевой мешо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ушел в тайгу.</w:t>
      </w:r>
    </w:p>
    <w:p>
      <w:pPr>
        <w:pStyle w:val="Normal"/>
        <w:shd w:fill="FFFFFF" w:val="clear"/>
        <w:spacing w:before="149" w:after="0"/>
        <w:ind w:right="-150" w:firstLine="426"/>
        <w:rPr>
          <w:rFonts w:ascii="Courier New" w:hAnsi="Courier New" w:cs="Courier New"/>
          <w:b/>
          <w:b/>
          <w:i/>
          <w:i/>
          <w:iCs/>
          <w:color w:val="000000"/>
          <w:spacing w:val="5"/>
          <w:w w:val="128"/>
          <w:sz w:val="32"/>
          <w:szCs w:val="32"/>
        </w:rPr>
      </w:pPr>
      <w:r>
        <w:rPr>
          <w:rFonts w:cs="Courier New" w:ascii="Courier New" w:hAnsi="Courier New"/>
          <w:b/>
          <w:i/>
          <w:iCs/>
          <w:color w:val="000000"/>
          <w:spacing w:val="5"/>
          <w:w w:val="128"/>
          <w:sz w:val="32"/>
          <w:szCs w:val="32"/>
        </w:rPr>
      </w:r>
    </w:p>
    <w:p>
      <w:pPr>
        <w:pStyle w:val="Normal"/>
        <w:shd w:fill="FFFFFF" w:val="clear"/>
        <w:spacing w:before="149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5"/>
          <w:w w:val="128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b/>
          <w:i/>
          <w:iCs/>
          <w:color w:val="000000"/>
          <w:spacing w:val="5"/>
          <w:w w:val="128"/>
          <w:sz w:val="32"/>
          <w:szCs w:val="32"/>
        </w:rPr>
        <w:t>Глава шестая</w:t>
      </w:r>
    </w:p>
    <w:p>
      <w:pPr>
        <w:pStyle w:val="Normal"/>
        <w:shd w:fill="FFFFFF" w:val="clear"/>
        <w:spacing w:before="3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Одинокий путник в тайге. Надежды и замыслы. Где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клад? Встреча с Конахом. Все по-старому</w:t>
      </w:r>
    </w:p>
    <w:p>
      <w:pPr>
        <w:pStyle w:val="Normal"/>
        <w:shd w:fill="FFFFFF" w:val="clear"/>
        <w:spacing w:before="13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стойчивые, смелые люди из Москвы, Киева, Лени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рада и Хабаровска приехали в тайгу искать драгоце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ый металл, разумеется, не для того, чтобы удовлетво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ить свою страсть к путешествиям или обыкновенное л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пытство. Они искали золото, чтобы начать добычу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ирокую разработку ископаемых. Геологи, поисковики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еодезисты являлись только разведкой, авангардом гла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х сил, которые должны были приехать на север вслед </w:t>
      </w:r>
      <w:r>
        <w:rPr>
          <w:rFonts w:cs="Courier New" w:ascii="Courier New" w:hAnsi="Courier New"/>
          <w:color w:val="000000"/>
          <w:sz w:val="32"/>
          <w:szCs w:val="32"/>
        </w:rPr>
        <w:t>за ним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Главные силы не заставили себя жд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огда накопилось достаточно фактов о промышленн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сторождениях, был организован трест по добыче ме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талла на Дальнем Севере. Это произошло 13 ноябр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1931 г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4 февраля 1932 года, пробившись сквозь льды, в бух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 Нагаево ошвартовался пароход «Сахалин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На нем приехали первые сотни золотодобытчиков,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езли технику и продовольствие. В Нагаеве сошли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ерег руководители нового треста и строите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му тресту поручили не только добычу золота, 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широкое освоение кра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Группа строителей обошла увалы вокруг бухты, сп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лась к реке Магаданке. Зимний лес, уже порядком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ыпанный снегом, молчаливо встретил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есто хорошее,— сказали приезжие.— Новоград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ий советовал строиться именно зд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зрывая тишину тайги, прошли грохочущие трак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ы. Они направлялись в Среднекан по той самой тропе, которую проложили два геолога с проводником. За ни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тянулись крытые прицепы с людь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ервый мост пришлось рубить через Магаданку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коло моста поставили столб. На дощечке написали две цифры. С одной стороны «О», с другой «1». Колымск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оссе начиналось у мо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гда обрисовались контуры улиц и выросли первые дома, около сопки Марчекан задымил кирпичный завод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юди решили строить в будущем городе школ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далеко от высокой лиственницы расчистили снег. Здесь было самое подходящее для школы место. Центр </w:t>
      </w:r>
      <w:r>
        <w:rPr>
          <w:rFonts w:cs="Courier New" w:ascii="Courier New" w:hAnsi="Courier New"/>
          <w:color w:val="000000"/>
          <w:sz w:val="32"/>
          <w:szCs w:val="32"/>
        </w:rPr>
        <w:t>города.</w:t>
      </w:r>
    </w:p>
    <w:p>
      <w:pPr>
        <w:sectPr>
          <w:type w:val="nextPage"/>
          <w:pgSz w:orient="landscape" w:w="16838" w:h="11906"/>
          <w:pgMar w:left="1440" w:right="2784" w:gutter="0" w:header="0" w:top="1274" w:footer="0" w:bottom="360"/>
          <w:pgNumType w:fmt="decimal"/>
          <w:cols w:num="2" w:equalWidth="false" w:sep="false">
            <w:col w:w="5654" w:space="132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бочие сняли дерн на строительной площадке, нача</w:t>
        <w:softHyphen/>
        <w:t>ли рыть котлован. И тогда обнаружилась странная же</w:t>
        <w:softHyphen/>
        <w:t xml:space="preserve">лезная коробка. Прораб поднял ее, передал начальник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роительства. Любопытные потянулись к нему со все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рон. Кла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нятно,— произнес начальник строительства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овким ударом молотка снял   слегка поржавевшую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рышку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коробке лежал кожаный пояс и мешочек, пол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олот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орошее начало, товарищи,— сказал удивленн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обрадованный руководитель.— Едва вошли в тайгу —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вам первое золот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ак начинался Магадан — город золотоискателей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едприимчивых людей, город особенной, трудной и </w:t>
      </w:r>
      <w:r>
        <w:rPr>
          <w:rFonts w:cs="Courier New" w:ascii="Courier New" w:hAnsi="Courier New"/>
          <w:color w:val="000000"/>
          <w:sz w:val="32"/>
          <w:szCs w:val="32"/>
        </w:rPr>
        <w:t>сложной судьбы.</w:t>
      </w:r>
    </w:p>
    <w:p>
      <w:pPr>
        <w:pStyle w:val="Normal"/>
        <w:shd w:fill="FFFFFF" w:val="clear"/>
        <w:spacing w:before="22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шел по тайге, сгорбившись под тяжестью 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мки и ружья. Он осунулся и постарел. Встреча с 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лым оказалась для него непосильной. Он и не думал, что напоминание о преступлении так потрясет его.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о — старость или временная расслабленность чувств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бострившая совесть? Когда-то он не обращал вним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ия на подобные пустяки, шел к манящему богатству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считаясь ни с чем и ни с кем. Долой с дороги, что мешает ему! Подлость, обман, предательство, кровь, — ра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 они заставили его остановиться, задуматься хоть раз? Нет, тысячу раз нет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что значит прожить три года с этими людьми!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осадовал на себя, и проклинал свою слабость, но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сть не отпускала, мучила, настойчиво напоминала 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лом, заставляла горбиться и тихо стонать, сжав з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ы. Он слышал слова Новоградского о хорошем следе </w:t>
      </w:r>
      <w:r>
        <w:rPr>
          <w:rFonts w:cs="Courier New" w:ascii="Courier New" w:hAnsi="Courier New"/>
          <w:color w:val="000000"/>
          <w:sz w:val="32"/>
          <w:szCs w:val="32"/>
        </w:rPr>
        <w:t>на земле, его неотвязно преследовала мысль о доброте ч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овеческой, заставляющей жить не только для себя, н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и для других. Он думал и о своем будущем, и все это 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рошее и плохое — ворочалось в его голове, жгло,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вало поко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изнаться, покаяться перед людьми? Простят ли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ли казнят? Этого он не знал, потому и не решался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ой поступок. Люди каким-то шестым чувством поня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, кто он такой, расстались с ним без сожаления. И вот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 опять один, опять никому не нужен. Чужой. Таежн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лк, обреченный на дикую, волчью жизн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не спешил. Куда ему спешить? К кому и 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м? Зиму он провел в маленьком якутском стойбищ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дил на охоту в широкой долине Эльгена, лежал у очаг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яранге, молчал, часами смотрел на огонь. Хозяева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сспрашивали его, временами просто не замечали. Ж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шь, ну и живи, благо сам себя кормишь, не сидишь 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ругих на ш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ушел из стойбища с первым проблеском весны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перь он хотел одного — взять свое захороненное зол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. Ему сказали, что в Нагаево часто приходят корабл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о опасно, там его клад. Он возьмет золото и уедет на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юг. Может быть, удастся уйти за границу, пробрать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Сьюард. Жив или нет Никамура, не так-то уж важно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ут деньги, будут и друз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алов пошел на юг. Он обходил стороной посел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еологов, не хотел встречаться с людьми, которые п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сли в его душу смятение, столкнули с прошлым. Пус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живут сами по себе, а он сам по себе. Их дороги сн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 разошлись. Он в душе восхищался этими людьми, 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мог (и не хотел больше!) жить, как о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уть Скалова по тайге получился извилистым и до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им. Он шел все лето, выбирая себе остановки, жил в ш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аше, охотился, а отдохнув, снова шел сто — полтораст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лометров, чутко вслушиваясь в звуки тайги и ста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льно обходя населенные пунк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лов пришел в Олу к своим старым друзьям. Он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третили его приветливо. Он рассказал о себе скуп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л сдержан, холоде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бывав в поселке и на берегу моря, Акинфий Р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ертович удивился: какая тишина! Спросил хозяе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 тайге болтали, будто у вас что ни день, то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бль приходит, а поселок стал вроде города. Одни бай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и, выходит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 ты пройди, милай, в Нагаево, увидиш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Что там такое я увижу? Лес да речку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не скажи! Там город строится. Такие хоромин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ят— выше того леса. А в бухте порт устроили. Вот там что ни день, то корабль. Народищу понаехало — больше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 деревьев в лесу. И все везут и везут… Сходи посм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-ка с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калов недоверчиво усмехнулся. И вдруг острой иго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й в грудь проникла тревога. Клад… Он растерянно </w:t>
      </w:r>
      <w:r>
        <w:rPr>
          <w:rFonts w:cs="Courier New" w:ascii="Courier New" w:hAnsi="Courier New"/>
          <w:color w:val="000000"/>
          <w:sz w:val="32"/>
          <w:szCs w:val="32"/>
        </w:rPr>
        <w:t>оглянулся. А вдруг?.. Бросив все, пошел по знакомой 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ге к бухте Нагае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м, где Магаданка широким устьем упиралась в про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орную грудь моря, теперь вырос деревянный поселок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учал движок. На берегу сушились сети, болтались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корях два баркаса. Пахло копченой рыбой. Под на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м стояли чаны. Вдоль реки на увал шла довольно ш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кая автомобильная доро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скоряя шаг, Скалов пошел по этой дороге. Сапог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кользили по гальке, очень неудобно. Мимо проех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дин за другим два грузовика с людьми. Откуда столько </w:t>
      </w:r>
      <w:r>
        <w:rPr>
          <w:rFonts w:cs="Courier New" w:ascii="Courier New" w:hAnsi="Courier New"/>
          <w:color w:val="000000"/>
          <w:sz w:val="32"/>
          <w:szCs w:val="32"/>
        </w:rPr>
        <w:t>народу, черт возьми?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лесом, невидимый отсюда, басовито гудел па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д. Слышался звон металла, отдельные выкрики людей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ул машин. Скалов вышел из леса, раздвинул редкие ку</w:t>
        <w:softHyphen/>
        <w:t>сты и остановился пораженн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Весь пологий склон от бухты до реки очисти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т леса. В гордом одиночестве на лысом, желтоватом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звороченной земли пространстве стояла высокая, креп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я лиственница. Его заветное дерево! Пощадили. Он </w:t>
      </w:r>
      <w:r>
        <w:rPr>
          <w:rFonts w:cs="Courier New" w:ascii="Courier New" w:hAnsi="Courier New"/>
          <w:color w:val="000000"/>
          <w:sz w:val="32"/>
          <w:szCs w:val="32"/>
        </w:rPr>
        <w:t>бросился к нему, перепрыгивая через канавы с водой, об</w:t>
        <w:softHyphen/>
        <w:t xml:space="preserve">ходя горы земли и камня, сторонясь людей с тачками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силками. Кругом шла какая-то бешеная жизнь, все </w:t>
      </w:r>
      <w:r>
        <w:rPr>
          <w:rFonts w:cs="Courier New" w:ascii="Courier New" w:hAnsi="Courier New"/>
          <w:color w:val="000000"/>
          <w:sz w:val="32"/>
          <w:szCs w:val="32"/>
        </w:rPr>
        <w:t>работали словно одержимые, гул тракторов начисто спуг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ул таежную тишину; из-за сопки, от бухты, одна за дру</w:t>
        <w:softHyphen/>
        <w:t>гой шли машины. Они переваливали через бугор и кат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ись вниз, к Магаданке, минуя почти достроенное двух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ажное здание почты, громыхали по временному мосту мимо полосатого столбика и, набирая скорость, катил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льше по ровной трассе, которая серой ниткой рассек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а мшистый, зеленый луг. Скалов очутился в центре ч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еческого муравейник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нескольких шагах от уцелевшего дерева каменщик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лали стену длинного дома. Они уже вывели перв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этаж. Широкие оконные проемы удивленно глядели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лов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остановился около дерева, потрогал рукой, ещ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ря глазам своим, шершавую, во многих местах из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нную кору, посмотрел на солнце, проследил взгляд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 узкой тенью ствола. </w:t>
      </w:r>
      <w:r>
        <w:rPr>
          <w:rFonts w:cs="Courier New" w:ascii="Courier New" w:hAnsi="Courier New"/>
          <w:bCs/>
          <w:color w:val="000000"/>
          <w:spacing w:val="1"/>
          <w:sz w:val="32"/>
          <w:szCs w:val="32"/>
        </w:rPr>
        <w:t>Тень</w:t>
      </w:r>
      <w:r>
        <w:rPr>
          <w:rFonts w:cs="Courier New" w:ascii="Courier New" w:hAnsi="Courier New"/>
          <w:b/>
          <w:bCs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дала прямо на стенк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роящегося дома. Машинально Скалов сделал по эт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ни первый шаг, второй, седьмой, десятый. Еще два ш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а — и стена. Он остановился, глянул себе под ноги. Д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не было. Чавкала мокрая, светло-желтая глин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ердце у него упало, сразу захотелось умереть. Есл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ы мог он плакать, то заплакал бы, как несправедлив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иженный мальчик. Но слез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калов устало вернулся к дереву, сел на обсохшие </w:t>
      </w:r>
      <w:r>
        <w:rPr>
          <w:rFonts w:cs="Courier New" w:ascii="Courier New" w:hAnsi="Courier New"/>
          <w:color w:val="000000"/>
          <w:sz w:val="32"/>
          <w:szCs w:val="32"/>
        </w:rPr>
        <w:t>корни. Они, как надувшиеся вены на руке старца, пузы</w:t>
        <w:softHyphen/>
        <w:t>рились по земле и скрывались в ней, высасывая и перег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яя в старое тело дерева жизнь. Скалов посмотрел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и руки и бессильно опустил и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курить найдется, пахан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з-за плеча выглянула черная телогрейка, серый тре</w:t>
        <w:softHyphen/>
        <w:t>ух. Нахальные глаза молодого парня оценивающе см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ли из-под треуха. Скалов вынул кисет, молча под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зад. Парень сказал: «Порядок!» — и уселся рядышк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ни долго молчали. Парень свертывал фантастич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и огромную цигарку. Скалов тупо смотрел на стену, поглотившую его богат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дешний будешь? — панибратски спросил паре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з тайги, — нехотя ответил Ска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 ну? С приисков? Говорят, золотишка там мн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о, правда? И деньгу хорошую платят. Так? А нас во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ут приписали. Не везе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молчал. Ему не хотелось говорить. Парень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ждал минутку, опять спроси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Холодно там? Сказывают, зимой выйти из хат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льзя, враз обледенеешь, не говоря уже о том, чтобы по</w:t>
        <w:softHyphen/>
        <w:t>сидеть. Врут, под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опять промолчал. А парень покуривал чужу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хорку и словоохотливо продолж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ожет, и врут. Про Нагаево у нас на Второй реч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ке во Владивостоке говорили такое!.. А мы зиму в п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атке прожили — и хоть бы что. Метели вот только, 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тоб сильного мороза, того не было.Кормят здорово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латят ничего себе, прилично. Вот золотишка нет— э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авда. Я сам копался около речки — напрасный труд!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 наши ребята искали. Это когда вот тут, где мы сидим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наружили. Как с ума все посход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захихикал и вдруг осекся. На него глядели беше</w:t>
        <w:softHyphen/>
        <w:t>ные светлые глаза Скалова. Губы у проводника дрожал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де обнаружили, что обнаружи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рень слегка отодвинулся и жалко улыбнулся. Ч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зъярился человек? Ни с того ни с сего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А тут… Под деревом. Правда, сам я не видел, но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сь лагерь у нас толкует. Копали и нашл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Золото?— Голос Скалова звучал сдавленно,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хрип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о самое. В банке. Там мешок лежал и вроде б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яс. А внутри золо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взя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звестно, кто, начальник. Потом объявили: шес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ло семьсот. Какой-то дурак заховал. Знал же где, под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колой…— Он рассмеялся,кивнув на стену.— Школ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авим, понял? Детишек еще нет, а вот, поди ж ты, кл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м. Для будущего, понят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алов поднялся и, не удостоив парня ни словом, 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зглядом, зашагал прочь. Парень тоже встал, посмотре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 длинные ноги человека, на кисет в своей руке и, пове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в в противоположную сторону, сказал, убыстряя шаг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рядочек! Тридцать закурок, не меньш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шел домой, не глядя по сторон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зразличие и вялость, сковывающие его все после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е месяцы, неожиданно сменились страшной яростью. Его обокрали. Обокрали! И кто? Эти самые люди, к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ые твердят о добрых делах, не хотят для себя лично 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го и все делают для общего блага. На кой черт ему-т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это благо! Золото, добытое кровью, пошло на постройк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колы. Школы! С каким удовольствием он взорвал бы </w:t>
      </w:r>
      <w:r>
        <w:rPr>
          <w:rFonts w:cs="Courier New" w:ascii="Courier New" w:hAnsi="Courier New"/>
          <w:color w:val="000000"/>
          <w:sz w:val="32"/>
          <w:szCs w:val="32"/>
        </w:rPr>
        <w:t>эту каменную махину… «Вот вы какие, люди! Вам нап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ть, что забрали у человека последнее: его надежду, е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частье. Вы со смехом ссыпали золотой песок из пояса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бщий котел. Магнитка, Кузбасс, Магадан… Не для м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я все это! Мне жить надо, мне! Самому жить, вот что!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А как жить, на что? Зачем жить, если гол как сокол?» </w:t>
      </w:r>
      <w:r>
        <w:rPr>
          <w:rFonts w:cs="Courier New" w:ascii="Courier New" w:hAnsi="Courier New"/>
          <w:color w:val="000000"/>
          <w:sz w:val="32"/>
          <w:szCs w:val="32"/>
        </w:rPr>
        <w:t>После всего, что он перенес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лаза у него горели неистовым огнем. Он быстро 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зад, в Олу, не глядя на встречных людей. К черту лю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й! Они ему подставили ножку. И этот Новоградский, герой тайги… Только теперь он понял, что означали сл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а геолога у костра, рядом с бухтой: «Мне хочется ви</w:t>
        <w:softHyphen/>
        <w:t xml:space="preserve">деть великана в ином окружении». Он знал, что зде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ет город. Ну, погоди же!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ва дня Скалов не подымался с постели. Он не б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л, нет. Лежал с открытыми глазами и смотрел в пото</w:t>
        <w:softHyphen/>
        <w:t xml:space="preserve">лок. Потом пересчитал деньги, какие у него остались.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илет хватал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 нему зашел милиционер. Это был новый человек в Оле, молодой, строгий. Он просмотрел бумаги Скалов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мет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писаться надо, гражданин. Теперь у нас стр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ий пограничный реж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уеду на днях,— ответил Скал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гда другое дело. Три дня можно без пропис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стал пропадать в порту. Он хлопотал о вые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е. На него смотрели как на чудака. Тысячи людей ех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юда, а он уезжал. И все-таки ему обещали. Как-ни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ловек с первооткрывателями явился на Колыму. Над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важить. Он получил паспорт, пропуск, на последние день</w:t>
        <w:softHyphen/>
        <w:t>ги купил харчей. Он подолгу стоял у воды, смотрел на з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ную воду и думал, что его ждет там, за морем. Приед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 Владивосток, сойдет с парохода… А дальше что? Ком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 нужен? Мысли были настолько тяжелые, что снова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хотелось жить. Взять ружье, пойти в тайгу 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день отъезда Скалов заглянул в ресторан — д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янное двухэтажное здание, выросшее через дорогу 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чты. Уселся за столик. Рядом с ним сидели еще трое;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ни пили, громко смеялись и вообще чувствовали себя на седьмом небе. Предложили Скалову, он поблагод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ил, молча выпил рюм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Я до Атки дошел. Знаешь, за перевалом стро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рогу  легче, ровная   долина, хоть катись…— сказал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оди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я уже в Берелехе. Мы карту делаем. Ну, братцы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жу вам, такая глушь!.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рось ты, глушь… Из Аркагалы парней встречал—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это еще дальше. Уголёк там нашли, понимаешь, стан</w:t>
        <w:softHyphen/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цию строить буду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здесь надолг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автра еду. Теперь в самое Ягодное. Три нов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иска. Локомобиль перебрасываю, представляешь, 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ю махину — через перевал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калов заскучал. Все они одинаковые. Одному шосс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ругому карта, третьему какой-то локомобиль. Есть в кармане по тысяче рублей, считают себя богачами и си</w:t>
        <w:softHyphen/>
        <w:t>дят в ресторане до рассвета. Никакой заботы о завтраш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нем дне. Легковесность непонятная, она его разд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а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встал, поклонился и уш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 самых дверей его обогнал небольшой черноволосы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человек. Он слегка оттеснил Скалова, заглянул ему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цо, сказал «простите» и вышел первым. Скалов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ратил на него внима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орога в порт была пустынной. Ночью движение 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рало. Скалов шел неторопливо, не глядя по сторонам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переди еще медленнее двигалась одинокая человеческ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фигура. Поравнявшись, Скалов с удивлением увидел 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 самого, черноволосого. Тот остановился, подожд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лова, сказ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сли не возражаете, пойдемте вместе. Вдвоем как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 веселей.— Он говорил с легкой усмешкой, покрови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ельствен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вольте. Но я плохой собеседни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молчим. Это тоже дозволено среди знакомы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ой же вы мне знакомый? — насмешливо с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л Скал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У вас сдает память,— тем же тоном ответил черно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олосы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помните,— уже грубо буркнул Скалов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новолосый не ответил, продолжал идти, глядя пр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о перед соб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? — подстегнул Скал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оя фамилия Кон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слышал.— Проводник соврал. Услышав эту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фамилию, он похолодел. Мельком глянул в бородато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лиц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6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 темноте белели только зубы. Смеялся, проклятый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-то меня называли прапорщик Кон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это? — Он продолжал играть, хотя все у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ял— и кто с ним рядом, и заче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у, скажем, лет девять или десять назад. На ст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й барже около усадьбы Зот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кинфий Скалов тяжело вздохнул. Он остановился и </w:t>
      </w:r>
      <w:r>
        <w:rPr>
          <w:rFonts w:cs="Courier New" w:ascii="Courier New" w:hAnsi="Courier New"/>
          <w:color w:val="000000"/>
          <w:sz w:val="32"/>
          <w:szCs w:val="32"/>
        </w:rPr>
        <w:t>растерянно смотрел на черноволосого. У того опять блес</w:t>
        <w:softHyphen/>
        <w:t>нули зубы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Вспомнили? Конах, из маленького отряда, которы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ы и господин Никамура вели через всю тай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чем он говорит о прошлом? Конах, Конах… Да, к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чно, он успел тогда вскочить на судно, ускользнул 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граничников. Господи боже, зачем он встретился!.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, кажется, не рады, Кин?— сказал Конах, п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ркнуто называя его старым именем.— А я вас увид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ще неделю назад и, конечно, сразу узнал. Осторожност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ди не являлся пред ваши очи. Руку, Белый Кин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протянул руку. Скалов осторожно пожал ее.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лое… Впрочем, черт с ним, с прошлым! Через несколь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 часов отойдет пароход и не очень приятное знаком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во оборв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, почему же… Я рад встретиться с вами, Конах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вы живете? Где? Чем занимает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 все сразу… Если вы хотите узнать, вам придется отложить поезд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 вздрогнул. И о поездке знает. Как можно с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йнее он ответ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Поездку я не отложу. Решил — значит, е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если я прикажу отлож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Вы — мн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— вам. Что в этом удивительно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 меня хозяев нет, Конах. Сам себе хозя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Ошибаетесь, Белый Кин. У вас все еще есть хо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зя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же это? — Голос Скалова звучал насмешлив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жон Никаму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не ответил. Они тихо шли по направлению к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пор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зд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Пока еще нет. Но он поручил свои дела м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м докажет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от…— Конах поднес руку к лицу Скал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безымянном пальце Скалов увидел золотое коль</w:t>
        <w:softHyphen/>
        <w:t>цо-печатку с красным камнем в центр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Так,— сказал потрясенный Скалов.— Так,— повт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ил он еще раз.— Это кольцо я знаю. Ничего не под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ла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другой день Акинфий Робертович Скалов вернулся к своим ольским хозяевам и сказал, что остается. Он сам пошел к строгому молодому милиционер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чу прописаться,— сказал 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говорили, значит? Это правильно, старина. Вс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юда едут, а вы отсюда,— непорядок. Как будете проп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ываться, постоянно или временно? Постоянно? Хорошо,</w:t>
      </w:r>
      <w:r>
        <w:rPr>
          <w:rFonts w:cs="Courier New" w:ascii="Courier New" w:hAnsi="Courier New"/>
          <w:color w:val="000000"/>
          <w:sz w:val="32"/>
          <w:szCs w:val="32"/>
        </w:rPr>
        <w:t>сделаем постоян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итель поселка Ола Акинфий Робертович Скалов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наток тайги и проводник, нашел бухгалтера Конаха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дном из управлений нового треста. Бородатый, неуз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аемо изменившийся Конах сидел за столом в очках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средоточенно громыхал арифмомет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дождался конца работы, они вместе вышли и долго скрипели сапогами по дороге на сопку Марчекан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севшись на камни, так что им было хорошо видно в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руг, Конах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камуры больше не будет, Кин. Обстановка не т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я, чтобы работать открыто. Вы сами видите: воениз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ованная организация, проверки, паспортный   режим… Будет скромный советский работник с другой фамилией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с лицом, характером и волей Джона Никамуры. Узнае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е — не подавайте виду. Цель наша остается прежней: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лото. В первую очередь— добывать карты с указани</w:t>
      </w:r>
      <w:r>
        <w:rPr>
          <w:rFonts w:cs="Courier New" w:ascii="Courier New" w:hAnsi="Courier New"/>
          <w:color w:val="000000"/>
          <w:sz w:val="32"/>
          <w:szCs w:val="32"/>
        </w:rPr>
        <w:t>ем всех открытых месторождений. Они очень нужны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ряд ли новому тресту удастся наладить широкую д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ычу металла. Народу у них много, но этот народ надо</w:t>
        <w:br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рмить. Объем перевозок все время увеличивается, по</w:t>
        <w:softHyphen/>
        <w:t>требность растет. Мы вмешаемся. Если возникнут пе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и, посмотрите тогда, какой тарарам поднимется по все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йге. Они побегут, как крысы с тонущего корабл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алов спокойно выслушал его. Он вдруг ощут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ушевный покой. Значит, ничего за эти годы не из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лось. И о нем не забыли. Ему давно подготовили рол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что ж, дело есть дело. Хоть какая-то цель. Между 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гов болтаться долго нельзя. Либо к одному, либо 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ругому. Он не откажется от нового дела. О, люди дор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платят ему за те самые шесть кило семьсот граммов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тупайте на работу в трест. Водите по тайге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сковые группы. Собирайте данные о приисках. Изред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а мы будем встречаться. Вот на первый раз и все,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у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жон Никамура потерял тогда золот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а, потерял. Он тяжело перенес эту утрату. Вы не узнаете теперь Никамуру. Он злой, как павиан, осторож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ый, как тигр, и хитрый, как северная лиса. Он взыщ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е сполна, вот увид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т Конаха Акинфий Робертович шел спокойным ш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м человека, знающего, зачем он живет на зем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 этого часа на Дальнем Севере опять появился 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ый Кин.</w:t>
      </w:r>
    </w:p>
    <w:p>
      <w:pPr>
        <w:pStyle w:val="Normal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br w:type="column"/>
      </w:r>
      <w:r>
        <w:rPr>
          <w:rFonts w:eastAsia="Courier New" w:cs="Courier New" w:ascii="Courier New" w:hAnsi="Courier New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sz w:val="32"/>
          <w:szCs w:val="32"/>
        </w:rPr>
        <w:drawing>
          <wp:inline distT="0" distB="0" distL="0" distR="0">
            <wp:extent cx="3371850" cy="210502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8" w:after="0"/>
        <w:ind w:right="-150" w:firstLine="426"/>
        <w:rPr>
          <w:rFonts w:ascii="Courier New" w:hAnsi="Courier New" w:cs="Courier New"/>
          <w:b/>
          <w:b/>
          <w:bCs/>
          <w:color w:val="000000"/>
          <w:spacing w:val="37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41"/>
          <w:sz w:val="32"/>
          <w:szCs w:val="32"/>
        </w:rPr>
        <w:t xml:space="preserve">                     </w:t>
      </w:r>
      <w:r>
        <w:rPr>
          <w:rFonts w:cs="Courier New" w:ascii="Courier New" w:hAnsi="Courier New"/>
          <w:b/>
          <w:bCs/>
          <w:color w:val="000000"/>
          <w:spacing w:val="41"/>
          <w:sz w:val="32"/>
          <w:szCs w:val="32"/>
        </w:rPr>
        <w:t>Часть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37"/>
          <w:sz w:val="32"/>
          <w:szCs w:val="32"/>
        </w:rPr>
        <w:t>третья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000000"/>
          <w:spacing w:val="11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b/>
          <w:bCs/>
          <w:color w:val="000000"/>
          <w:spacing w:val="11"/>
          <w:sz w:val="32"/>
          <w:szCs w:val="32"/>
        </w:rPr>
        <w:t>ЗА ЛИНИЕЙ ГАБЕРЛАНДТА</w:t>
      </w:r>
    </w:p>
    <w:p>
      <w:pPr>
        <w:pStyle w:val="Normal"/>
        <w:shd w:fill="FFFFFF" w:val="clear"/>
        <w:spacing w:before="288" w:after="0"/>
        <w:ind w:right="-150" w:firstLine="426"/>
        <w:rPr>
          <w:rFonts w:ascii="Courier New" w:hAnsi="Courier New" w:cs="Courier New"/>
          <w:b/>
          <w:b/>
          <w:bCs/>
          <w:i/>
          <w:i/>
          <w:iCs/>
          <w:color w:val="000000"/>
          <w:spacing w:val="3"/>
          <w:w w:val="140"/>
          <w:sz w:val="32"/>
          <w:szCs w:val="3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</w:r>
    </w:p>
    <w:p>
      <w:pPr>
        <w:pStyle w:val="Normal"/>
        <w:shd w:fill="FFFFFF" w:val="clear"/>
        <w:spacing w:before="28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 xml:space="preserve">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>Глава первая,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в которой рассказывается о событиях конца 1940 года, о </w:t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встрече с Омаровым и поисках Зотова-младшего</w:t>
      </w:r>
    </w:p>
    <w:p>
      <w:pPr>
        <w:pStyle w:val="Normal"/>
        <w:shd w:fill="FFFFFF" w:val="clear"/>
        <w:spacing w:before="32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зон конч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шло быстротечное лето сорокового года, не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тно подступили сперва утренние заморозки, пото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невные, по ночам землю припорашивало легким ин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м — разведкой зимы, сильно уменьшился день. Словом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приметы осени оказались налиц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убрали урожай, и тогда стало возможным го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ть о долгожданном отпуске. Для северян отпуск озн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ает поездку «на материк», в центр России, на родин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 кого не забьется сердце от этих слов, много означа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щих и с колыбели любимых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коре из треста пришло разрешение, и темп жизн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 меня сам собой ускорился. Тут и подгонка текущих дел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наставление помощникам, тут и сборы, которые, ка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бычно, выявляют множество прорех в холостяцк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житье-быть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 вот сборы окончены, все улажено, я вытер пот, </w:t>
      </w:r>
      <w:r>
        <w:rPr>
          <w:rFonts w:cs="Courier New" w:ascii="Courier New" w:hAnsi="Courier New"/>
          <w:color w:val="000000"/>
          <w:sz w:val="32"/>
          <w:szCs w:val="32"/>
        </w:rPr>
        <w:t>оглядел свою квартиру, вздохнул и пошел к директору прощаться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ван Иванович встретил меня у входа в дом и пр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устил вперед. Когда мы разделись, он критически осм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л меня, ткнул коротким пальцем в живот,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Ты вроде поправился. Не распускай это дело. А 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ешь, как я, что вверх, что вшир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тут же потащил к столу, на котором находилось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з все, отчего растет «это дело». Мы сели за проща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й обед, поговорили о том о сем, воздали должное за</w:t>
        <w:softHyphen/>
        <w:t>куск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йди, парень, Зотова,— сказал вдруг Шуст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чень решительно.— Ему теперь сколько? Двадцать два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? Самостоятельный человек. Если в отца пошел… Хо</w:t>
        <w:softHyphen/>
        <w:t>рошо бы сюда его затащить, на сев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тараюсь разыскать,— ответил я и, выслуша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ще ряд наставлений, без которых не обходится ни оди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брый человек или родственник, встал из-за сто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обнялись, поцеловались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 пуха тебе, ни пера. Будь на высоте,— сказ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устов растроганно.— Как   ни крути, туда и обрат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вадцать тысяч километров, половина шарика по экв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ру. Ну, дав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проводил меня до приста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оторка совхоза быстро понеслась по спокойному м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ю, не уходя далеко от берега. Вот и затуманились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лодном воздухе осени строения поселка. Слева по б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у прошла блестевшая, как полоска полированного м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алла, река — та самая речка, где высаживались купцы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стояла фактория; потом пошел ровный берег с четки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нтурами одного поселка, другого, как раз на месте 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да-то сгоревшег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ез полчаса моторист лихо развернул свою лодчо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у напротив большого рыбачьего поселка и, осторож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аневрируя, подвел носом к самому берегу. Моторист д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аз, мотор взревел, зашуршала под железным днищ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алька, я схватил свои чемоданы и спрыгнул на берег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Отсюда мне предстояло ехать в Нагаево уже кате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тер стоял на рейде метрах в двухстах от берега.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был сюда, разумеется, не за моей персоной. Он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ыл с целью более серьезной. На катере приехал кап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н Омаров, лицо в «Севстрое» довольно влиятельно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вершающее инспекционную поездку по рыбным про</w:t>
        <w:softHyphen/>
        <w:t>мысл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Шустов по телефону попросил Омарова захв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ить с собой в город агронома, капитан что-то долго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разборчиво мычал в трубку, потом спрос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этот агроном? Договорник или к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лен партии,— сказал Шустов не без заднег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умысла. Он знал слабость этого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Ладно, пусть приезжает, подброш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устов вел этот разговор при мне. Когда полож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рубку, то беззлобно выругался и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с ним повежливее. Такой, знаешь ли, характ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ц… До смерти обидчивый, пререканий не любит. И п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ще всего бережет свою непогрешимость. Прежде чем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ать руку, обязательно узнает твою родословную д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еда и бабки включительно.— Хмыкнув, добавил: — Э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мешает ему быть в то же время падким на лесть. М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м не корми, только похв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 увидел капитана Омарова в самом выгодном для </w:t>
      </w:r>
      <w:r>
        <w:rPr>
          <w:rFonts w:cs="Courier New" w:ascii="Courier New" w:hAnsi="Courier New"/>
          <w:color w:val="000000"/>
          <w:sz w:val="32"/>
          <w:szCs w:val="32"/>
        </w:rPr>
        <w:t>него свете — в рабо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большого роста, широкий в плечах и полный лицом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чальник Управления по снабжению «Севстроя» выш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ивал вдоль здания конторы промысла — десять шагов туда, десять обратно — и молчал, значительно заложив руки за спину. На нем были резиновые сапоги, заверн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ые на коленях, блестящий черный плащ и военная ф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жка с малиновым околышем. У крыльца, возле кото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о он ходил, стояли человек десять служащих и рыбаков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тоже молчали, почтительно слушая, как скрипи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лька под сапогами капита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маров вдруг остановился перед крыльцом и спроси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же с планом, бригадир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ыбак из орочей, к которому обратился капитан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здохну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оха, начальник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Твоя фамилия? —Он ткнул пальцем в рыб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Шахурдин.</w:t>
      </w:r>
    </w:p>
    <w:p>
      <w:pPr>
        <w:sectPr>
          <w:type w:val="nextPage"/>
          <w:pgSz w:orient="landscape" w:w="16838" w:h="11906"/>
          <w:pgMar w:left="1440" w:right="3206" w:gutter="0" w:header="0" w:top="1236" w:footer="0" w:bottom="360"/>
          <w:pgNumType w:fmt="decimal"/>
          <w:cols w:num="2" w:equalWidth="false" w:sep="false">
            <w:col w:w="5668" w:space="922"/>
            <w:col w:w="55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воя? — Он ткнул в грудь другому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ахурд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маров обидчиво блеснул темными  глаз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что, смеетесь надо мной?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икак нет, товарищ капитан,— вмешался кто-то из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лужащих.— У нас половина рабочих Шахурди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не о том. Я о рыбе. Будет план или нет?— рявк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Рыба нет,— вежливо сказал первый из Шахур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дины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это время, запыхавшись, прибежал с рыбозаво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ьник промысла. Он был тоже в огромных, но то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 запачканных сапожищах, в грязноватой брезентово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обе, небритый, с тревожным блеском в глазах. Уж лучш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ы не появляться ему в эту минуту! Атмосфера и т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калила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Рассерженный тем, что ему пришлось ждать, тем, что план не выполнен, и тем, что скоро ночь, а дело еще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делано, Омаров едва удостоил начальника промысл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вком и сразу набросился на него с самыми обидным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резкими словами. Боже мой, что он только не говор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му! Вы и такой, вы и сякой, и не мазаный… Устав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невной филиппики, Омаров заявил уже тише, но с внят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ой угрозо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его от вас ждать, Павлов? Смотрите, на кого в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хожи. Небритый, грязный, как будто три дня не спали.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кой пример вы показываете простым рыбакам? Они ж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ас и за начальника не признают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был на лове…— несмело вставил Пав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ще не хватало! Ру-ко-во-дить надо, Павлов, а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амому сети таскать. Пример  во  всем подавать, в т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сле и внешним видом своим. Понятно ва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ак точно, товарищ  капитан! — И Павлов да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щелкнул каблук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и вошли в контору. Через десять минут Павлов в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очил, на ходу кивнул мне и побежал домой. Я пошел </w:t>
      </w:r>
      <w:r>
        <w:rPr>
          <w:rFonts w:cs="Courier New" w:ascii="Courier New" w:hAnsi="Courier New"/>
          <w:color w:val="000000"/>
          <w:sz w:val="32"/>
          <w:szCs w:val="32"/>
        </w:rPr>
        <w:t>за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я открыл дверь в его квартиру, Павлов уже го</w:t>
        <w:softHyphen/>
        <w:t>ворил по телефон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лушай, еще такое дело… Дал мне жизни за то, ч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ебрит и плохо одет. Учти. Так навалился, что не знал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уда деваться… Ну, бегу. Жди начальство. Вероятно, п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ночует у меня, а утром нагрянет. — Положив трубку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сказал: — Соседа предупредил на втором промысле,—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ам кореш мой, Грубель. Ты его знаешь. С планом у н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же не ахти, пусть хоть умоется для такого случая, ч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 не раздражат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тром мы выехали в сторону Магадана. Омаров бы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разговорчив, угрюм. Все избегали его. Он стоял на н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у катера со своим плановиком. Они тихо разговаривали. </w:t>
      </w:r>
      <w:r>
        <w:rPr>
          <w:rFonts w:cs="Courier New" w:ascii="Courier New" w:hAnsi="Courier New"/>
          <w:color w:val="000000"/>
          <w:sz w:val="32"/>
          <w:szCs w:val="32"/>
        </w:rPr>
        <w:t>Плановик был чем-то похож на своего шефа: низенький, круглолицый, с неуловимо тонкими монгольскими черта</w:t>
        <w:softHyphen/>
        <w:t xml:space="preserve">ми на чистом, улыбчивом лице. Он, видно, хорошо зн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оего начальника и умел найти подход к нему даже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нуты раздражения. Слушая его, Омаров снисходите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о кивал голов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два часа катер пристал к берегу у второго пр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ыс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маров сказал в мою сторон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следняя остановка, молодой человек. Вечер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ете на месте, в порт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питан сошел на берег, и тут же к нему с рапортом подскочил Грубель. Хитро сощурившись, начальник пр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сла дернул длинным носом, поправил галстук и ст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ворить о ходе выполнения пл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олько? — насторожился Омаров,выхватив из потока складной речи какую-то циф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ятьдесят шесть процентов,— упавшим голос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вторил Грубел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апитан так и впился в него острыми глазами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зучал его долго, гневно и, видно, взвинчивал себя. Дой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я до точки кипения, рявкнул на весь берег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валился с планом! Гремите по всем пунктам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рубель, да еще оправдываетесь! Где ваше руководство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де организация труда, я вас спрашиваю? Зачем вы ту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идите, Грубель? За что деньги получаете? С повинной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ловой надо встречать меня, а вы… Посмотрите на себя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ырядились: галстук в клеточку, манжеты. Одеколоно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весь берег… Вы на работе или гуляете в парке, Гр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ль? Стыдно мне на вас смотреть, барчук вы этакий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лан трещит, с баркасов нельзя вылезать, самому брать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я засучив рукава, а вы как невеста на выданье. Смот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еть тошн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круто повернулся и, не глядя на опешившего Гру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еля, лицо которого пошло красными пятнами, зашагал в контору. Грубель потянулся за ним, на ходу стаскив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алсту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капитан отправился на рыбозавод, Грубель не выдержал и бросился к телефону. Чуть не плача, сказал Павлов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и удружил! А еще товарищ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отплыли часа через три. Омаров успокоился, а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да пообедал, устало сел в раскладное кресло на палуб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долго слушал плановика, утомленно полуприкры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лаз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 вот мы спросим заинтересованное лицо,— сказа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друг он и обратился ко мне:— Скажите, агроном,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ы считаете, будет лучше, если мы нозьмем в свои рук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се совхозы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вхозы «Севстроя» подчинялись тогда разным управ</w:t>
        <w:softHyphen/>
        <w:t xml:space="preserve">лениям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Я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знаю. Над этим стоит подум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т мой плановик считает, что будет лучше. Цент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ализация. Все снабжение в одних руках. И произво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во тоже… Вы не знакомы еще? — Он посмотрел на пл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вика, потом снова на ме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ымов,— сказал плановик и протянул мне акку</w:t>
        <w:softHyphen/>
        <w:t>ратную белую руку.— Дмитрий Степанович Дым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назвал себя. Дымов приветливо улыбнулся мне, по</w:t>
        <w:softHyphen/>
        <w:t xml:space="preserve">том Омарову и вежливо осведомился: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долго едете дом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ять месяц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 вот, когда приедете, все совхозы будут уже 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вердых руках Кирилла Власовича. Не узнаете сво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зяйства, в гору сразу пойдете… Так, Кирилл Власович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с ласковой почтительностью заглянул в лицо Ома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ова, у того дрогнули и раздвинулись губы. Капитан б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ьщен обходительностью плановика и доволен собо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жется, предложение дельное. Снабжать та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набжать, в том числе и  овощами. В этом есть резон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потом — дисциплина. Вижу, тут пораспустили народ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А где расхлябанность, там что?.. Что, Дымов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выполнение планов, нарушение сроков.</w:t>
      </w:r>
    </w:p>
    <w:p>
      <w:pPr>
        <w:pStyle w:val="Normal"/>
        <w:shd w:fill="FFFFFF" w:val="clear"/>
        <w:tabs>
          <w:tab w:val="clear" w:pos="720"/>
          <w:tab w:val="left" w:pos="1934" w:leader="none"/>
          <w:tab w:val="left" w:pos="3403" w:leader="none"/>
          <w:tab w:val="left" w:pos="4493" w:leader="dot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чно. Для подъема производства нужна желе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ая дисциплина, проверенные кадры и бдительность. Да,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бдительность!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притопнул ногой, а последнюю фразу произнес ка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аклинание. Дымов восхищенно смотрел на капитана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не подумалось: не в этих ли словах заключено жиз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нное кредо Омаров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Разговор оборвался. Катер входил в бухту Нагае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судно обогнуло выдавшийся в море мыс, перед нами открылась перспектива бухты Нагаево и нового г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тускловатом небе над увалом в самом конце бухты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исовались серые громады городских зданий. Они слов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бежали откуда-то из-за пологого склона и, увидев м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, неожиданно остановились наверху, сбившись в кучу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д городом висело темное облачко дыма. А ближе к бух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, по ее берегам, где редко, где густо, стояли низки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ладские постройки, приземистые баки для горючег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акие-то ограды, дома, домики; всюду сновали машины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днелись люди. На правом берегу под сопкой Марч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н, прямо у воды, громыхал авторемонтный заво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оживился, заходил по катеру. Ему очень хо</w:t>
        <w:softHyphen/>
        <w:t xml:space="preserve">телось сказать что-нибудь торжественное. Подойдя к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мандиру катера, он величественно поднял руку и,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зывая на заселенные берега, сказал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е это сделано за какие-то семь-восемь лет. Не</w:t>
        <w:softHyphen/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урно, а? Вот эти строения, и вот те, и склады, и базы г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ючего— все это труды нашего управления. Сейчас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оим новые склады, возводим холодильник, кладем до</w:t>
        <w:softHyphen/>
        <w:br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лнительные пирс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удно всем этим руководить,капитан,— сказ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оряк, видимо желая сделать приятное своему важно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ассажир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маров снисходительно и устало улыбнулс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вам сказать… Конечно, нелегко. Снабдить д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ятки тысяч людей всем необходимым, да еще техника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зрывчатка, стройматериалы. Но, как видите, справл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мся. Народ обеспечен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мов стоял рядом с шефом, но вряд ли слышал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лова. Взгляд плановика рассеянно блуждал по сто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м. Он был далеко сейчас, он думал о своем, и, кажется, это свое не доставляло ему особого удовольствия. Лиц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ымова выражало что-то похожее на внутреннюю боль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глазах застыла тоска. Он крепко, до белизны, вцепился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альцами в железные поручни и так сжал зубы, что 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го на щеках заходили желваки. Перехватив мой взгляд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ымов сразу обмяк, лицо его приняло обычное улыбчиво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ражение, он вздохнул и повернулся к Омаров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зкую перемену в настроении моего нового знаком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о я понял по-своему. Видно, нелегко ему с таким началь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иком, приходится поступаться и взглядами и, мож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ть, даже достоинств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ы давно здесь? — спросил я его, желая отвлеч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 неприятных ду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ымов окинул меня быстрым, напряженным взглядо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опустил глаза. Секунду подумав, мягко ответ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т, всего два года. Мы с капитаном вместе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хали. А до этого немного поработали в Нахо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стите, а капитан Омаров из Москв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 нет. Он на этой работе года четыре. Кажется, с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1937 года. А прежде работал в Хабаровс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же по снабжени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всем в других органах. Комендантом одн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жного управления… Судьба распорядилась, и его п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бросили. Растущий человек, прямо скажу вам. Умни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ца. Опытнейший руководитель. С ним весьма и весьм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ятно работать. Сам становишься выше и луч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следние слова Дымов сказал несколько громче, ч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ебовалось. Ухо Омарова настороженно повернулось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шу сторо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тер приняли к парадному пирсу. Омарова встрет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ьник порта. Черный лимузин капитана стоял в 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ти шагах. Омаров простился с командиром катера, по</w:t>
        <w:softHyphen/>
        <w:t>вернулся ко мн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лаю вам, товарищ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Фамилию мою он, конечно, не запомни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льше я их в те дни не видел  ни Омарова, ни Ды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 другой день выяснилось, что пароход в сторон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ладивостока отойдет через трое суток. У меня ока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ь достаточно времени, чтобы побродить по горо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Есть города особой судьбы. Они вырастают как п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лшебству. На пустом месте вдруг появляются не д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ки зачинателей, а сразу целый квартал многоэтажных корпусов, со скверами и парками, с водопроводом, пара</w:t>
        <w:softHyphen/>
        <w:t xml:space="preserve">шютной вышкой, со многими ателье мод первого разряда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 театром, школами-десятилетками, Подобные города вы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стают там, где есть перспектива столь заманчивая и столь реальная, что не надо гадать о судьбе на ближа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ие десять лет,— она определена сразу на целое стол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е и даже бол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Именно таков Магадан, город далекий и молод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вырос за одно десятилетие. Срок, когда его наз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ли рабочим поселком, сжался до предела. Я увид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гадан впервые на шестой год после его рождения.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же был городом устоявшимся, со своими традициями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же со своими пригородами из маленьких индивидуаль</w:t>
        <w:softHyphen/>
        <w:t>ных домишек с огородами, сараями и курятниками. Сей</w:t>
        <w:softHyphen/>
        <w:t>час ему было что-то около десяти лет, а он вырос, пожа</w:t>
        <w:softHyphen/>
        <w:t xml:space="preserve">луй, больше чем вдвое, раздался вширь, раздвинув свои </w:t>
      </w:r>
      <w:r>
        <w:rPr>
          <w:rFonts w:cs="Courier New" w:ascii="Courier New" w:hAnsi="Courier New"/>
          <w:color w:val="000000"/>
          <w:sz w:val="32"/>
          <w:szCs w:val="32"/>
        </w:rPr>
        <w:t>пригороды; на его главной улице зеленели молодые б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ы и лиственницы в треугольничках защиты; уже изря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 истоптаны каменные ступеньки у Дворца культуры и </w:t>
      </w:r>
      <w:r>
        <w:rPr>
          <w:rFonts w:cs="Courier New" w:ascii="Courier New" w:hAnsi="Courier New"/>
          <w:color w:val="000000"/>
          <w:sz w:val="32"/>
          <w:szCs w:val="32"/>
        </w:rPr>
        <w:t>у школы, рядом с которой стояла живучая огромная ли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нница; по асфальтированным тротуарам постукива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блучки девушек, а в здании телеграфа люди ждали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рямого разговора с Москвой и Ленинградом. Все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других город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 успел побывать в краеведческом музее, послуш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 Дворце культуры «Марицу», где выступали не очень складно, но с веселым подъемом местные артистически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илы, и даже посидел два раза в стареньком деревянно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есторане напротив почты. Официант, подавший м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ед, с горестной улыбкой сказал: «Сносить нас собир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ются, гражданин, вот какое дело». Как видно, город у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мирился с теми зданиями, что построили наспех в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1932—1933 годах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ри дня прошли быстро, и вот я уже на палубе па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да, и пять дней плыву через то самое море, где когда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 целых три недели болталась знакомая нам баржа_с пятью ссыльными, среди которых был Николай Зотов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е в мире относительно, и я искренне недоумеваю, как можно плыть две тысячи километров в течение двадцати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дне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том я сошел на берег, успел прогуляться по горб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м, романтическим улицам Владивостока, нашел вок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л. Его приземистое здание стоит почти на краю Земли. </w:t>
      </w:r>
      <w:r>
        <w:rPr>
          <w:rFonts w:cs="Courier New" w:ascii="Courier New" w:hAnsi="Courier New"/>
          <w:color w:val="000000"/>
          <w:sz w:val="32"/>
          <w:szCs w:val="32"/>
        </w:rPr>
        <w:t>Вечером подали зеленые вагоны поезда, я нашел свое м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о и уснул. Проснулся ночью, послушал, как стучат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леса через большущую Сибирь, где каждый километр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емли взят с бою и обильно орошен потом трудов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юда, где каждый полустанок напоминает о героях 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бойц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й родной город встретил бродягу-сына тишиной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еплой туманной погодой устоявшейся среднерусск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сени. Горбатые мостовые, полинявшие домики, стар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боры, одетая в туман Щемиловка, куда мы бегали ко</w:t>
        <w:softHyphen/>
        <w:t xml:space="preserve">гда-то по влажным лугам,— все навевало грусть, душ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полнилась нежностью к этим милым и сонным родны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аям дорогого дет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не стану рассказывать о радостной встрече с пост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евшей матерью; обойду молчанием застенчивое руко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жатие милой девушки, которая ждала меня с таким 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лнением, как и мать, лишь вскользь упомяну о друж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ой вечеринке с товарищами по босоногой команде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ажу только, что уже перед отъездом в обратный пу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обменялись с этой девушкой несколькими, полны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нутреннего смысла фразами. Она сказала, не подымая </w:t>
      </w:r>
      <w:r>
        <w:rPr>
          <w:rFonts w:cs="Courier New" w:ascii="Courier New" w:hAnsi="Courier New"/>
          <w:color w:val="000000"/>
          <w:sz w:val="32"/>
          <w:szCs w:val="32"/>
        </w:rPr>
        <w:t>глаз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пять туда, романти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пот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Жду.</w:t>
        <w:br/>
        <w:t xml:space="preserve"> 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олч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чень жду,— повторил 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напишу тебе. Все-все напиш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рю и надеюсь. Знаешь, это не так далеко. Всего </w:t>
      </w:r>
      <w:r>
        <w:rPr>
          <w:rFonts w:cs="Courier New" w:ascii="Courier New" w:hAnsi="Courier New"/>
          <w:color w:val="000000"/>
          <w:sz w:val="32"/>
          <w:szCs w:val="32"/>
        </w:rPr>
        <w:t>один месяц п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Этого разговора нам обоим было достаточно, чтоб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говорить то, о чем мы вели беседу не один, а двадцать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 может быть, и сорок вечеров подряд. О них никто н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нал. И если кто догадывался, то только ма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 родного города, не дождавшись конца отпуска, 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ехал в Москв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канцелярии Тимирязевской академии, куда я обр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ился в первую очередь, довольно быстро ответил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нтересующий меня вопрос. Сотрудник повтори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отов? Простите, Петр Николаевич Зотов? Я, к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жется, помню этого студента. Ну да, очень молодой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энергичный. Одну минут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орылся в картотеке и вынул лис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а-да, год рождения 1920, агрономический факуль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ет. Петр Николаевич Зотов учился у нас, в этом год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кончил дипломную работу и выех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у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Сейчас, одну минутку. Вот, извольте: на родину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Дальний Вос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 точне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ладивосток. Направлен в распоряжение краев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правления сельского хозяйства. А там куда уж они 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ат. Вы удовлетворены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так история! Выходит, что Петр Зотов поехал в </w:t>
      </w:r>
      <w:r>
        <w:rPr>
          <w:rFonts w:cs="Courier New" w:ascii="Courier New" w:hAnsi="Courier New"/>
          <w:color w:val="000000"/>
          <w:sz w:val="32"/>
          <w:szCs w:val="32"/>
        </w:rPr>
        <w:t>наши края. Без просьбы и уговоров. Кто у него там? Ф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сов? Где он рос, где воспитывался? Ведь я ничего эт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знал, неведомо даже, жив ли Федосов и где он ны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живает. Но как бы там ни было, известия обрадовали </w:t>
      </w:r>
      <w:r>
        <w:rPr>
          <w:rFonts w:cs="Courier New" w:ascii="Courier New" w:hAnsi="Courier New"/>
          <w:color w:val="000000"/>
          <w:sz w:val="32"/>
          <w:szCs w:val="32"/>
        </w:rPr>
        <w:t>меня: Зотов уже агроном, он пошел по пути отца и отп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лся на родину. Молодец, парен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руг поисков сужался. Дальний Восток велик, но вс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 меньше, чем вся Россия. Найдем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 девятый день дальневосточный экспресс опять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з меня в город Владивосток. Здесь кончался Велик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бирский путь. За круглой сопкой лежало яркое и х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дное в зимнее время года Японское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ез два часа выяснилось, что мое путешествие м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ет оборваться здесь на долгий срок: первый пароход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гаево выйдет не раньше апреля, то есть через два ме</w:t>
        <w:softHyphen/>
        <w:t xml:space="preserve">сяца. Оставался еще один путь — назад, в Хабаровск, 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туда самолетом в Магадан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у что ж, Хабаровск так Хабаровск. Не ждать же д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сяца. Но прежде чем отправиться туда, я решил на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и справки о Зотов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управлении сельского хозяйства о Зотове ничего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нали. Не появлялся такой. В тресте совхозов тоже. Куд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счез этот юноша с дипломом агронома? Не подался ли он на берег Охотского моря, в Магадан?</w:t>
      </w:r>
    </w:p>
    <w:p>
      <w:pPr>
        <w:sectPr>
          <w:type w:val="nextPage"/>
          <w:pgSz w:orient="landscape" w:w="16838" w:h="11906"/>
          <w:pgMar w:left="1440" w:right="2799" w:gutter="0" w:header="0" w:top="1236" w:footer="0" w:bottom="360"/>
          <w:pgNumType w:fmt="decimal"/>
          <w:cols w:num="2" w:equalWidth="false" w:sep="false">
            <w:col w:w="5620" w:space="130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чевидно, Федосов все-таки рассказал Петру Зотову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де жил и работал его отец. А если так, он не удержал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я, поехал именно туда. Значит, его надо искать в н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шем тресте. Только там. На Охотское взморье ходят </w:t>
      </w:r>
      <w:r>
        <w:rPr>
          <w:rFonts w:cs="Courier New" w:ascii="Courier New" w:hAnsi="Courier New"/>
          <w:color w:val="000000"/>
          <w:sz w:val="32"/>
          <w:szCs w:val="32"/>
        </w:rPr>
        <w:t>лишь пароходы «Севстроя», он никак не мог миновать их. А билет на пароход можно получить только будучи сев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оевцем — человеком, заключившим договор.</w:t>
      </w:r>
    </w:p>
    <w:p>
      <w:pPr>
        <w:pStyle w:val="Normal"/>
        <w:shd w:fill="FFFFFF" w:val="clear"/>
        <w:spacing w:before="3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 направился в отделение тре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о учреждение помещалось на крутобокой горе, в большом, длинном, как казарма, неуютном доме. Что там творилось, если бы вы знали! Не я один ехал в Нагаев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отни людей требовали немедленной отправки на Север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наседали на сотрудников треста с таким сердиты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идом, как будто те были виновниками зимы и не без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лого умысла сковали льдом Охотское море. В комнатах стоял крик, было тесно, дым коромыслом, все спорили, что-то доказывали с недовольным и даже дерзким вы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нием на лиц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ольших трудов стоило пробиться к столам, за кот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ыми сидели сотрудники. Все они тоже казались злыми </w:t>
      </w:r>
      <w:r>
        <w:rPr>
          <w:rFonts w:cs="Courier New" w:ascii="Courier New" w:hAnsi="Courier New"/>
          <w:color w:val="000000"/>
          <w:sz w:val="32"/>
          <w:szCs w:val="32"/>
        </w:rPr>
        <w:t>и недоброжелательными. Позже я понял, что они просто вымотались, круглосуточно отбиваясь от настырных ко-лымчан. Всем хотелось, чтобы их поняли и пожалели, все требовали к себе особого внимания и распалялись от п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го же неосторожного сл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Я улучил минуту и спросил служащег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Где можно узнать о моем товарищ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ом таком товарище? Вас тут тысяч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не только об одном,— как можно мягче сказал </w:t>
      </w:r>
      <w:r>
        <w:rPr>
          <w:rFonts w:cs="Courier New" w:ascii="Courier New" w:hAnsi="Courier New"/>
          <w:color w:val="000000"/>
          <w:sz w:val="32"/>
          <w:szCs w:val="32"/>
        </w:rPr>
        <w:t>я.— О Зото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Это что на букву «З»? — спросил совсем отупев</w:t>
      </w:r>
      <w:r>
        <w:rPr>
          <w:rFonts w:cs="Courier New" w:ascii="Courier New" w:hAnsi="Courier New"/>
          <w:color w:val="000000"/>
          <w:sz w:val="32"/>
          <w:szCs w:val="32"/>
        </w:rPr>
        <w:t>ший служащ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некотором род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 Марь Иванне. У нее. Марь Иванна!— крикну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в угол и кивнул на ме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дираясь локтями, я вынырнул около Марь Иванн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 теперь мог рассчитывать на ее внимание. Но эта дам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удостоила меня даже взгляд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мя, отчество?— прокричала она жестким, с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очьим голос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 сказ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прибы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есяца два-три наза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уда ед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Этого я не знал, как, впрочем, не знал, точно ли Пет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отов помчится на Колыму, или осядет где-нибудь в Приморье, или рванет на Камчатку, или… В общем, все мои поиски обосновывались на одних предположениях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я все-таки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управление сельского хозяй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а порылась в карточках и, так и не подняв головы, </w:t>
      </w:r>
      <w:r>
        <w:rPr>
          <w:rFonts w:cs="Courier New" w:ascii="Courier New" w:hAnsi="Courier New"/>
          <w:color w:val="000000"/>
          <w:sz w:val="32"/>
          <w:szCs w:val="32"/>
        </w:rPr>
        <w:t>буркнула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числи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Я вздохнул и, снова нырнув в плотную толпу, стал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ираться к выход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Послушайте, товарищ! — Кто-то мягко дотрону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 моего рука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оберну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звините меня,— сказал незнакомец.— Вы упомя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ули об управлении сельского хозяйства. Вы работаете </w:t>
      </w:r>
      <w:r>
        <w:rPr>
          <w:rFonts w:cs="Courier New" w:ascii="Courier New" w:hAnsi="Courier New"/>
          <w:color w:val="000000"/>
          <w:sz w:val="32"/>
          <w:szCs w:val="32"/>
        </w:rPr>
        <w:t>та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 работ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да мне повезло. Давайте знакомиться. Моя ф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илия Зубрилин. Я еду на Север впервые, а вы, как вид</w:t>
        <w:softHyphen/>
        <w:t xml:space="preserve">но, уже из отпуска. Хотелось бы поговорить, узнать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ка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удачно едем. Застрянем здесь до вес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 если самолетом? — неуверенно спроси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ы тоже спешите? — ответил я вопросом.— Ес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к, то давайте вместе держаться. Вдруг получитс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абаровск встретил нас оттепелью, ленивой поземк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низкой облачностью. Мы смотрели на тяжелые тучи 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ткровенной неприязнью. Ни один мотор не гудел на 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ирном поле аэродрома за горо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о зимняя погода не так устойчива, как льды в Охот</w:t>
        <w:softHyphen/>
        <w:t xml:space="preserve">ском море. Через два дня мы увидели над собой нежн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лубизну, а еще через три, дождавшись очереди, си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 в самолете и гордо поглядывали вниз на крутящуюся под нами зем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летели всего четыре часа — и вон уже вдали по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лось темное облако дыма из заводских труб Магадан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 внизу замелькали круглые сопки береговой полос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изменчиво понятие о расстоянии, как неустойч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 оно в наш ве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ой новый знакомый оказался очень приятным чел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ком. С ним невозможно было скучать. Он рассказыв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амые обыкновенные истории занимательно и весело.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крытое, смуглое лицо выражало доверие к слушател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симпатию, которая всегда привлекает людей. Доб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ушный, отзывчивый горьковчанин со своей твердо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кающей речью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иктор Николаевич Зубрилин приехал сюда не из ро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го дома, а прямо из армии. У него вообще все в жиз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лучалось не так, как у других, заранее планирующ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ждый свой шаг и поступок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нимаете,— говорил он мне, смущенно улыб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сь,— года не проработал после института, и сразу взя</w:t>
        <w:softHyphen/>
        <w:t>ли в армию. А в строю какая уж там агротехника! Вме</w:t>
        <w:softHyphen/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 биологии — военные науки да полигон, потом курсы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вот я со звездочкой на рукаве, старший политрук.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питатель бойцов. Ну и свыкся с новым делом, сработал</w:t>
        <w:softHyphen/>
        <w:t>ся с товарищами, утверждают, что стал неплохим поли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ботником. Не успел демобилизоваться, тут же пригла</w:t>
        <w:softHyphen/>
        <w:t>сили в «Севстрой». Раздумывать? Да просто времени не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ыло. А вот теперь боюсь, дружище, жуть, как боюсь.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ой из меня сейчас агроном! А так уж хочется, так х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тся! Земля тяне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ривычным жестом он сбил фуражку на затылок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стенчиво улыбнулся. И я улыбнулся вместе с ним. Ну какая это трагедия, чего бояться! Голова на плечах есть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доровье есть, знания, может быть, и притупились, так э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верстается, а вот опыт — за ним, собственно, и едем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так ли? Год-другой…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то правда,— согласился он.— Холодно там у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с? — спросил вдруг Зубрилин и постучал жесткими 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аными сапогами. Шинель и фуражка дополняли его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кипировку. Легковат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 уж придется…— ответил я смеясь.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убрилин узнал историю Зотова, я рассказал о ней п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роге в Хабаровск. Он очень заинтересовался. Все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ледующие дни вспоминал об этой истории. Часто совс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ожиданно спрашивал: «Так и не выяснили, где тепер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Федосов?» Или: «Знает ли Петя Зотов о местополож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и фактории?» Через полчаса вдруг заинтересован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знавал: «А тот овес цел, семена есть?» В конце концов </w:t>
      </w:r>
      <w:r>
        <w:rPr>
          <w:rFonts w:cs="Courier New" w:ascii="Courier New" w:hAnsi="Courier New"/>
          <w:color w:val="000000"/>
          <w:sz w:val="32"/>
          <w:szCs w:val="32"/>
        </w:rPr>
        <w:t>он выудил из меня все, что я мог рассказать, и даже бо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е: его вопросы заставляли меня высказывать догадки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едположения, строить гипотезы, то есть, по существу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полнять фак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найдете молодого Зотова,— уверенно подыто</w:t>
        <w:softHyphen/>
        <w:t>жил Зубрилин и, подумав, добавил: — Он еще поработа</w:t>
        <w:softHyphen/>
        <w:t>ет с нами. Вот увиди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у и ну,— сказал он, когда самолет сел на засн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нное поле.— Горы и леса. Да еще снег. Белое безм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е. Джек Лондон. Клондайк. И мы с вами. Занятна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итуация!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утешествие закончилось. Отпуск тоже. Не без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льзы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убрилин пропустил меня вперед и спрыгнул вслед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 поскользнулся на своих кожаных подошвах и боль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дарился коленом о мерзлую землю. Прихрамывая, 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ошел до автобуса, уселся и заметил, соскребая ногт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 стекла лед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 тут холоднее. Вы не находите?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 засмеялись, он тож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ридцать восемь,— сказал шофер и критичес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смотрел легкомысленного пассажира в фуражке и в с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гах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ичего, привыкнем,— откликнулся Зубрилин и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р покрасневшие уши.— Поехал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расстались в городе. Зубрилин пожал мне руку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лыбнулся и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деюсь, встретимся. Желаю вам удачи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Еще через день, завернутый, как кукла, в тулуп, я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чивался на санях по таежной дороге. В узкую щел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возь заиндевевший мохнатый воротник я видел впе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и лошадиный круп, вершины голых лиственниц, дугу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рое небо над дугой. На сердце сделалось покойно-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йно. Дома… Вот что значит привычка.</w:t>
      </w:r>
    </w:p>
    <w:p>
      <w:pPr>
        <w:pStyle w:val="Normal"/>
        <w:shd w:fill="FFFFFF" w:val="clear"/>
        <w:spacing w:before="49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15"/>
          <w:sz w:val="32"/>
          <w:szCs w:val="32"/>
        </w:rPr>
        <w:t xml:space="preserve">    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15"/>
          <w:sz w:val="32"/>
          <w:szCs w:val="32"/>
        </w:rPr>
        <w:t>Гл</w:t>
      </w:r>
      <w:r>
        <w:rPr>
          <w:rFonts w:cs="Courier New" w:ascii="Courier New" w:hAnsi="Courier New"/>
          <w:b/>
          <w:bCs/>
          <w:i/>
          <w:iCs/>
          <w:color w:val="000000"/>
          <w:spacing w:val="54"/>
          <w:sz w:val="32"/>
          <w:szCs w:val="32"/>
        </w:rPr>
        <w:t>ава</w:t>
      </w:r>
      <w:r>
        <w:rPr>
          <w:rFonts w:cs="Courier New" w:ascii="Courier New" w:hAnsi="Courier New"/>
          <w:b/>
          <w:bCs/>
          <w:i/>
          <w:iCs/>
          <w:color w:val="000000"/>
          <w:spacing w:val="15"/>
          <w:sz w:val="32"/>
          <w:szCs w:val="32"/>
        </w:rPr>
        <w:t xml:space="preserve"> вторая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Сюрприз. </w:t>
      </w:r>
      <w:r>
        <w:rPr>
          <w:rFonts w:cs="Courier New" w:ascii="Courier New" w:hAnsi="Courier New"/>
          <w:i/>
          <w:iCs/>
          <w:smallCaps/>
          <w:color w:val="000000"/>
          <w:spacing w:val="2"/>
          <w:sz w:val="24"/>
          <w:szCs w:val="24"/>
        </w:rPr>
        <w:t xml:space="preserve">Вот он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какой, Петя Зотов! Новые заботы. Не</w:t>
        <w:softHyphen/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ожиданный вызов. Крупные перемены в жизни</w:t>
      </w:r>
    </w:p>
    <w:p>
      <w:pPr>
        <w:sectPr>
          <w:type w:val="nextPage"/>
          <w:pgSz w:orient="landscape" w:w="16838" w:h="11906"/>
          <w:pgMar w:left="1440" w:right="3072" w:gutter="0" w:header="0" w:top="1255" w:footer="0" w:bottom="360"/>
          <w:pgNumType w:fmt="decimal"/>
          <w:cols w:num="2" w:equalWidth="false" w:sep="false">
            <w:col w:w="5640" w:space="100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имой в наш совхоз морем проехать нельзя. Излома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е, вздыбленные штормами льды стоят с ноября по май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сказочные надолбы. На берегу — хаотическое наг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ождение ледяного припая, почти непроходимый барьер. Зимой к нам ездят кружным путем — по тайге, вдоль рек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сопки. И только где-то близко от старой фактории санный путь вырывается к берегу моря и, уже не сво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ивая, так и идет до самого совхоза.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иректору сообщили, что я выехал из города. Он </w:t>
      </w:r>
      <w:r>
        <w:rPr>
          <w:rFonts w:cs="Courier New" w:ascii="Courier New" w:hAnsi="Courier New"/>
          <w:color w:val="000000"/>
          <w:sz w:val="32"/>
          <w:szCs w:val="32"/>
        </w:rPr>
        <w:t>встретил меня на бывшей фактории, где теперь обосно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 отделение совхоз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мерз? — спросил он, вытаскивая меня из с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й.— Выпей. Да не морщись, не девица… А теперь го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и. Рассказыв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Шустов слушал мой рассказ внимательно, ни разу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бил. А я говорил, говорил и в то же время удивл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рассматривал своего директора. Что-то в его лице б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о такое, чего я раньше не замечал. За большими очкам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глазах Ивана Ивановича скрывалось явное плутовство. </w:t>
      </w:r>
      <w:r>
        <w:rPr>
          <w:rFonts w:cs="Courier New" w:ascii="Courier New" w:hAnsi="Courier New"/>
          <w:color w:val="000000"/>
          <w:sz w:val="32"/>
          <w:szCs w:val="32"/>
        </w:rPr>
        <w:t>Озорной огонек взыграл еще сильнее, когда я стал ра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зывать о поисках Пети Зотов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Уехал из Москвы? Вот те раз! Не повезло,— вздох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 он и почему-то улыбнулся.— Разошлись, значит, пу</w:t>
        <w:softHyphen/>
        <w:t xml:space="preserve">ти-дороги. Ну и что дальше? Опустил руки, отказался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дачи — не по плеч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удем искать. Он где-то на Колыме, я уверен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мо не проеха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Ишь ты, уверен. А может, на Камчатке. Или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укотке. Ищи его там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устов засмеялся сперва тихо, потом громче, пот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удержимо весело. Он снял очки, прослезился. Смеялся и начальник отделения, у которого мы ночевали, и е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на, наша гостеприимная хозяйк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В чем дело? — спросил я наконец, не понимая п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ну столь безудержного весел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ван Иванович вытер красное лицо, немного успо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лся, отдышалс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, хватит его разыгрывать,— сказал он.— Зови…</w:t>
        <w:br/>
        <w:t xml:space="preserve"> 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Хозяйка вышла  в  другую   комнату. Я уставился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верь. Занавеска колыхнулась. На пороге появился н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комый юноша. Он виновато улыбну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Зотов?! — тихо сказал я, пуще всего боясь ош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иться.— Петр Николаевич?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о я,— ответил юноша и вдруг покраснел так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ильно, как может краснеть только очень застенчив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вуш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шагнул ко мне. Я к нему. Мы обнялись. Я посмот</w:t>
        <w:softHyphen/>
        <w:t xml:space="preserve">рел ему в глаза. Ресницы его дрогнули, блеснули слез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т возьми, у меня тоже что-то случилось с глазами, 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су пощипывало, а руки стали дрожать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Как же это вы?.. Как же ты? Какими судьбами?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гд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смущенно отвернулся, крякнул. Шустов растрога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смотрел на нас. Хозяйка плакал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 вот так… Разошлись с вами. Вы только уехали,а я сюда… На последнем пароходе добр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етя Зотов… Он был очень похож на своего отца. Ш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коплечий, коренастый, спокойный русак с чисты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круглым лицом, с той же ямочкой на упрямом подбор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е. Светлые волосы он зачесывал назад. Они не лож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сь, видно жестковаты, все время вставали и чуть в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сь. Волнистой светлой куделей обрамляли они и лоб </w:t>
      </w:r>
      <w:r>
        <w:rPr>
          <w:rFonts w:cs="Courier New" w:ascii="Courier New" w:hAnsi="Courier New"/>
          <w:color w:val="000000"/>
          <w:sz w:val="32"/>
          <w:szCs w:val="32"/>
        </w:rPr>
        <w:t>юноши. Он все время стеснительно улыбался, словно из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инялся за беспокойство, которое причинил на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Садитесь, садитесь за стол,—отечески заворч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устов.— Потом   поговорите. А сейчас давайте-ка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рузья, за встреч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засиделись допоздна. Петя плохо ел и все укра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й поглядывал на меня, ждал чего-то, не решаясь сп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ить прям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понял, встал и начал возиться с чемоданом. Зото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же поднялся и подошел ближе. Он вздыхал, не знал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уда девать руки. Он волновалс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990850" cy="2228850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ржи,— сказал я.— От матер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и слове «мать» лицо его опять дрогнуло, ресницы опустились. Непослушными руками взял он подарок, до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о и неумело открывал медальон. Крышечка щелкнул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него глядели добрые материнские глаза. Петя нагну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лову и ушел в другую комнат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а столом замолчали. Шустов то снимал очки, то на</w:t>
        <w:softHyphen/>
        <w:t>девал и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я не помнит ее,— сказал он тихо, чтобы не 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шить торжественной минуты.— Куда там, столько го</w:t>
        <w:softHyphen/>
        <w:t>дов… И каких годов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тов так и не вышел из комнат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мы улеглись и в комнатах наступила сонная т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ина, Петя осторожно подошел ко мн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спите? — прошепта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подвинулся. Он сел на край кровати, нашел мою руку, сжал е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пасибо в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  <w:tab w:val="left" w:pos="4685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что 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  <w:tab w:val="left" w:pos="4685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помолчали. Потом он спрос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и негодяи… Где они, не знает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ряд ли живы,— сказал 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-1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 если живы…— Он вдруг с силой сжал мне руку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тром шумной компанией мы поехали на центральн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садьбу. Зотов рассказывал дорогой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До чего же возмутительно, понимаете? Я приезжаю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 Владивосток, иду в трест и прошу работу на Севере.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Мне говорят:  «Не пошлем, заявок на агрономов нет»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говорю: «Поеду биологом, наблюдателем погоды, б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диром…» Отвечают: «Не можем, у вас диплом агрон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а». Тогда я прошусь рабочим. Говорят: «Рабочих пок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вербуем». Ну что мне делать? Я махнул на все —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ямо на пароход, к капитану: возьмите. Он оказался на редкость отзывчивым человеком. Выслушал и взял. П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убный матрос Зотов, к вашим услугам… А в Магада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еня, как лицо без определенных занятий, в первый ж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ень задержали. И снова я принужден был рассказывать,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очему очутился здесь. С меня взяли подписку, что 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строюсь на работу в течение трех суток. Тогда я отпр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лся сюда, в совхоз. А здесь Иван Иванович…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ери помощником,— сказал мне Шустов.— А потом видно будет. И за дело, ребята. Время— деньги, са</w:t>
      </w:r>
      <w:r>
        <w:rPr>
          <w:rFonts w:cs="Courier New" w:ascii="Courier New" w:hAnsi="Courier New"/>
          <w:color w:val="000000"/>
          <w:sz w:val="32"/>
          <w:szCs w:val="32"/>
        </w:rPr>
        <w:t>ми понимает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Хоть и лежал на полях и в лесу метровый слой снег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 трещали по ночам от крепких морозов деревья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пушке, а совхоз наш уже начал сев. Не удивляйтесь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мотрите: над теплицами весело курится дым. Стекла, </w:t>
      </w:r>
      <w:r>
        <w:rPr>
          <w:rFonts w:cs="Courier New" w:ascii="Courier New" w:hAnsi="Courier New"/>
          <w:color w:val="000000"/>
          <w:sz w:val="32"/>
          <w:szCs w:val="32"/>
        </w:rPr>
        <w:t>укрытые соломенными матами, парят, за стеклом на теп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чных стеллажах зеленеет молодой лук, распуска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стья свекла, в горшочки пикируют рассаду помидор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огурцов. Здесь вес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высоких широтах рано начинаются работы: вед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-то должны люди исправлять северный климат, удл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ять короткое лето. Вот и придумали устраивать весн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 стекл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усть только стает снег и согреется земля, к том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ремени у нас вырастет хорошая рассада, зазеленеют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орастут под стеклом яровизатора клубни картофел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высадим молодые саженцы и картофель в начале ию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я, удлинив жизнь растений чуть ли не на два месяца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Это и есть северная агротехника. Она не вступает 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орьбу с природой. Зачем? Природа несравненно си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й. С ней просто надо уметь лади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етя Зотов все это знал. С завидным азартом взял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н за работ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В один из солнечных дней, когда снег начинал подта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ть, а черный лес разморенно молчал, впитывая перво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пло, мы с ним приехали на питомник Зотова-старшег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ошли усадьбу, пробили тропинку до кустов смородины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ходили к старой барже. Петя выглядел серьезным, з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кнутым; он слушал мои объяснения, упрямо наклонив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голов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де похоронены мать и отец? — спросил коротко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Утопая в мокром снегу, мы пошли в лес, разыскали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холмик с густой черемухой, постояли, сняв шап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ю дорогу назад Зотов молчал. Я опустил вожжи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шадь шла еле-еле. Сани приглушенно скрипели п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рой дорог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и встретился с родными,— сказал Петя, когд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ы приехали домой. И добавил: — История эта дале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кончилась… Нет!</w:t>
      </w:r>
    </w:p>
    <w:p>
      <w:pPr>
        <w:sectPr>
          <w:type w:val="nextPage"/>
          <w:pgSz w:orient="landscape" w:w="16838" w:h="11906"/>
          <w:pgMar w:left="1440" w:right="3337" w:gutter="0" w:header="0" w:top="1243" w:footer="0" w:bottom="360"/>
          <w:pgNumType w:fmt="decimal"/>
          <w:cols w:num="2" w:equalWidth="false" w:sep="false">
            <w:col w:w="5697" w:space="754"/>
            <w:col w:w="56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В тот вечер я передал ему записи и дневники отца,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 меня остались только листки с опросом Матвея-Ведик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 Шахурдина и ржавый револьвер с инициалами убий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цы. Я показал его Зотов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 него убили твоего отца. Если когда-нибудь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адут на след, эта вещь поможет найти кон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другой день меня чуть свет разбудил Шустов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ызывают нас с тобой в город. Вот телеграмма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кстренное совещание. Собирайся, через час едем. Лош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й уже готовят. Дела передай своему второму агроно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случилось в первых числах апреля 1941 года.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етьте: в апреле 1941 г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род встретил нас веселой зимней метелью. Вовсю светило солнце, небо сияло отменной голубизной, но над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самой землей сплошным, гибким, извивающимся облак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ла колючая поземка, снег курился, как белый туман над болотом, против ветра идти просто невозможно: сразу застывали нос и уши, из глаз катились слезы, дыхани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ерывалось. Провода заливисто гудели на двух высоких нотах; на улицах не видно ни души; белый свет казал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устым и просторным, и становилось обидно за солнце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 то, что оно светит, а не греет, впустую тратит свою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энерги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за совещание — никто толком не знал. Мы заш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ведомство капитана Омарова (он сдержал свое слово: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е совхозы с начала года подчинялись ему), но та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ичего объяснить не могли. Омаров ушел в трес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уть ли не бегом мы тоже понеслись туда. Неудобно, если опозда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приемной директора треста «Севстрой» толпи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комые. У самых дверей кабинета в позе напряженней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его ожидания стоял Дмитрий Степанович Дымов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мотрел на закрытую две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незапно дверь распахнулась, вышел Омаров. Лицо </w:t>
      </w:r>
      <w:r>
        <w:rPr>
          <w:rFonts w:cs="Courier New" w:ascii="Courier New" w:hAnsi="Courier New"/>
          <w:color w:val="000000"/>
          <w:sz w:val="32"/>
          <w:szCs w:val="32"/>
        </w:rPr>
        <w:t>его было красным от волнения; он сразу заметил воп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ительный взгляд Дымова, остановился, но тут же с 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адой махнул рукой и быстро пошел к выходу. Дымо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росился за ни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волнуйтесь, все обойдется,—тихо проговор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н, поспешая за капитано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й черт, «обойдется»! Лично меня обвиняют…—огрызнулся то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и ушли. Через несколько минут появились сн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а. Омаров, кажется,  успокоился. Дымов шел рядом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с ним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вдруг я увидел Зубрилина. Он тоже узнал меня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пе, лицо его оживилось, он протянул ру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т мы и встретились. Ну как? — спросил он.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— Вы-то как? Где устроились, к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говорите. Заместитель Омарова по политч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32"/>
        </w:rPr>
        <w:t>Ого!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т вам и ого. Совхозы теперь у него, ну и реши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гронома сделать заместителем.  Не одобряет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то его знает, одобрять или нет? Конечно, приятн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то дорожный знакомый и такой хороший человек ст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оим начальником. А вот для него самого… Все дальше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льше от агрономи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не успел ответить, как услышал сзади свое им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дравствуйте,— сказал Дымов.— Очень рад вас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деть.О, да вы, как я вижу, знакомы с товарищем Зуб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линым? — Он мягко улыбну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хали сюда вместе,—сказал Виктор Николаевич.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орожное, так сказать, знакомств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ыбак рыбака видит издалека,— пошутил тот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друг стал совершенно серьезным.— Вы не знаете, чт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лучилось?.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 только успел посмотреть на Зубрилина, но в э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ремя нас пригласили в кабине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иректор треста ценил время. Не дождавшись, пок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тихнет шум отодвигаемых стульев и все усядутся, он </w:t>
      </w:r>
      <w:r>
        <w:rPr>
          <w:rFonts w:cs="Courier New" w:ascii="Courier New" w:hAnsi="Courier New"/>
          <w:color w:val="000000"/>
          <w:sz w:val="32"/>
          <w:szCs w:val="32"/>
        </w:rPr>
        <w:t>встал, посмотрел в окно, за которым злилась и гудела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емка, и начал говорить, не отрывая взгляда от белого 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тельном тумане моря, которое расстилалось за окн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 самого горизонт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ять дней назад,— резковато сказал он,— из На</w:t>
        <w:softHyphen/>
        <w:t>ходки в Нагаево вышел караван судов с грузами для н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шего края. Караван повел ледокол.  У нас с ледоколо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стоянная связь по радио. Когда корабли прошли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в Лаперуза и растянулись на открытой воде, неизвес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 откуда появилось судно без национального флага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бстреляло один корабль. На этом корабле находилось</w:t>
        <w:br/>
        <w:t xml:space="preserve">продовольствие для работников Дальнего Севера.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ругих двух кораблях — техн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говорил негромко, не повышая тона, но в его сде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нном голосе чувствовалось большое волнение. Дирек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р сделал паузу, отвел взгляд от окна, повернулся к нам </w:t>
      </w:r>
      <w:r>
        <w:rPr>
          <w:rFonts w:cs="Courier New" w:ascii="Courier New" w:hAnsi="Courier New"/>
          <w:color w:val="000000"/>
          <w:sz w:val="32"/>
          <w:szCs w:val="32"/>
        </w:rPr>
        <w:t>и несколько секунд смотрел в напряженные лица собра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ихся. Никто не проронил ни слов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ак вот, неопознанные пираты затопили корабль с </w:t>
      </w:r>
      <w:r>
        <w:rPr>
          <w:rFonts w:cs="Courier New" w:ascii="Courier New" w:hAnsi="Courier New"/>
          <w:color w:val="000000"/>
          <w:sz w:val="32"/>
          <w:szCs w:val="32"/>
        </w:rPr>
        <w:t>продовольствием. Шесть тысяч тонн продовольствия. М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, овощи, мясо, сахар. В том, что пиратское нападен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ершили враги нашей страны, у нас нет ни малейшег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омнения. Около месяца назад влиятельная зарубежная газета напечатала большую статью об условиях работ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Колыме. В этой статье, между прочим, было сказано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самым уязвимым местом для Советов, осваивающих Дальний Север, является   снабжение продовольствием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линные и ненадежные коммуникации, проходящие мим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ужих берегов, будучи однажды нарушены, могут при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и, по мнению газеты, к полному хаосу в нашей работе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остановке добычи металла, к голоду и чуть ли не к во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анию. Если вы сопоставите выступление газеты и пиратское нападение на корабль с продовольствием, то н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рудно увидеть связь этих явлений. В мире идет война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ш восточный сосед ведет себя отнюдь не дружелюбно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 океанам рыщут подводные лодки, положение нес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йное. И вот вам первый выпад. Конечно, наше пра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льство послало ноту протеста; конечно, соседи выраз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ли желание расследовать инцидент и считают его про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кацией. Но факт остается факт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выпрямился, поднял голову и громко, с каким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лым вызовом, добав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енно-морские силы с этого дня вводят конв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ля караванов. Мы не допустим повторения таких фак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тов. Но в то же время мы должны сделать для себ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ругие практические выводы. Первый из них— это возможно быстрее организовать собственную продовольст</w:t>
        <w:softHyphen/>
        <w:t xml:space="preserve">венную базу. Вот зачем мы созвали вас, вот главная тем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згово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ымов сидел напротив меня. Он не подымал глаз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тихо постукивал карандашом по ладони, нерв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ал. И вдруг директор треста назвал его фамилию. Ом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ов вскочил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лавная задача, Омаров,— сказал директор,—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едленно начать изыскания и организовать три-четыр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вых совхоза. Продукты питания надо создавать на ме</w:t>
        <w:softHyphen/>
        <w:br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те. Овощи, картофель, молоко, мясо… Что бы ни слу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илось, мы обязаны   снабжать   горняков всем необхо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димым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удет сделано,— громко отрапортовал Ома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редства, технику и транспорт вы получите,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лько у меня на столе появятся ваши расчеты. Делайт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х скорее. Специалистов подбирайте с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удет сделано,— снова откликнулся Омаров, и ли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цо его стало суровым, как у полководца перед сраже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ние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мы вышли из кабинета, капитан громко с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ндова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пециалистов—ко мн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Шли из треста большой толпой. Омаров и Дымов о чем-то разговаривали вполголоса: точнее, говорил Ом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в, а Дымов только слуш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ткуда могли узнать? — вдруг громко и раздр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нно сказал Омаров.—Откуда они узнали, где техника,где продовольствие? Наводка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Тише, пожалуйста,— сказал Дымов и огляну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чему тише? Почему? — Он тоже оглянулся и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видев Зубрилина, который шел рядом со мной, сказал,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же адресуясь к нему:— Создается впечатление, 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раги наши знали, по какому судну стрелять. Не потоп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 же технику, выбрали продовольствие. Я спрашива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перь: откуда они знали, на каком корабле?..</w:t>
      </w:r>
    </w:p>
    <w:p>
      <w:pPr>
        <w:pStyle w:val="Normal"/>
        <w:shd w:fill="FFFFFF" w:val="clear"/>
        <w:tabs>
          <w:tab w:val="clear" w:pos="720"/>
          <w:tab w:val="left" w:pos="3974" w:leader="none"/>
        </w:tabs>
        <w:ind w:right="-150" w:firstLine="426"/>
        <w:rPr>
          <w:rFonts w:ascii="Courier New" w:hAnsi="Courier New" w:cs="Courier New"/>
          <w:sz w:val="32"/>
          <w:szCs w:val="32"/>
          <w:lang w:val="en-US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 пожал плеч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8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совете у капитана мы сидели и только выслуш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ли указания. Говорил Омаров. Он не признавал, по-видимому, обсуждения вообще, а тем более в этот день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огда был раздражен и зол на весь ми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исковые группы создадим сейчас же. Давайт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шим, кто их возглавит. Доложите вы, Русс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ные глаза капитана остановились на главном аг</w:t>
        <w:softHyphen/>
        <w:t>рономе управле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нстантин Федорович Руссо, как всегда, выглядел отлично. Над круглым моложавым лицом внушитель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звышался белый полированный лоб, соединенный 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ольшой и тоже очень белой лысиной. Только по бокам блестящей лысины у него курчавились светлые волосы, в </w:t>
      </w:r>
      <w:r>
        <w:rPr>
          <w:rFonts w:cs="Courier New" w:ascii="Courier New" w:hAnsi="Courier New"/>
          <w:color w:val="000000"/>
          <w:sz w:val="32"/>
          <w:szCs w:val="32"/>
        </w:rPr>
        <w:t>которых трудно было заметить седину. Русые брови аг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ма казались приклеенными — так густы и пушист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были. Глаза его сияли умом. Крупные губы Руссо с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етким, красивым рисунком почти улыбались. На щ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х играл румянец. Мы все обожали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уссо приехал на Колыму из Ленинграда, он работа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ам в Институте полярного земледелия. Говорили, чт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о поездки в Магадан агроном объездил много северн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елков страны, побывал в Швеции, Финляндии, в 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де и на Аляске. Начитанность его и незаурядные з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я стали просто присказкой. Толковый, образованны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биоло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Омаров назвал его, Руссо быстро вскинул гл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, повозился в бумагах, поднялся и негромко произнес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иргилий, этот древнейший из агрономов, мног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еков назад записал в своем «Георгике»: «…но прежд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м вспашем неизвестное поле, мы должны наперед зна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тры и изменчивый климат и особенно— обычные с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обы обработки и внешний вид местности, а также ч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трана приносит и что она отказывается производить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роче,— нетерпеливо бросил Ома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читайте цитату из Виргилия предисловием к 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ему разговору. Что же касается существа предстоящ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ла, то я предлагаю начать изыскания с наблюдения з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лиматом. В этом году создадим в районах края мете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ты, а на будущий год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маров вскочи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 что, с луны свалились? Нам совхозы в этом г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у нужны, а не через два года! Что за странная осторож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сть, Русс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 замети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где создавать? Надо знать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Это дело специалистов. Думайте, что говорите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уссо. Приказ директора треста вы знаете. Так что ж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гроном стоял, ждал конца гневной филиппики. Он </w:t>
      </w:r>
      <w:r>
        <w:rPr>
          <w:rFonts w:cs="Courier New" w:ascii="Courier New" w:hAnsi="Courier New"/>
          <w:color w:val="000000"/>
          <w:sz w:val="32"/>
          <w:szCs w:val="32"/>
        </w:rPr>
        <w:t>не считал, что приказ — это уже решение проблемы. Ск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ее, заявка на решение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Я подчеркиваю, что изучение климата просто нео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димо для установления возможности земледелия в том или ином районе. Профессор венской академии Фридри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аберландт считал, например, что с этого начинаетс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покраснел, он был уже готов взорваться. Зам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ит сидел рядом с ним. Мы увидели, как рука Зубр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на тихонько легла на руку капитана. Тот быстро 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едоуменно оглянулся. Виктор Николаевич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уссо говорит совершенно правильные вещи. 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авайте подойдем к задаче с другого конца. Зачем на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ейчас новые районы? На Колыме уже есть несколько</w:t>
        <w:br/>
        <w:t>совхозов, они дают продукцию. Эти районы, надо по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ать, изучены, товарищ Русс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а, конеч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и не вызывают у вас сомнения по климат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и в коей ме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 них и начн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почвенные условия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Это другое дело. Мы организуем полевые парти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ля поиска земель в районе старых совхозов. Понимаете: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 изученных районах. Проще и, главное, быстрее. К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зглавит экспедицию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Руссо смутился, Омаров удивленно посмотрел на за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лита, Дымов опустил глаза. Вдруг он сказал вежливо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тверд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  <w:tab w:val="left" w:pos="436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овхозы нужны в районе приисков, ближе к 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зводству. Старые совхозы далеко от приисков, вот в чем </w:t>
      </w:r>
      <w:r>
        <w:rPr>
          <w:rFonts w:cs="Courier New" w:ascii="Courier New" w:hAnsi="Courier New"/>
          <w:color w:val="000000"/>
          <w:spacing w:val="-4"/>
          <w:w w:val="140"/>
          <w:sz w:val="32"/>
          <w:szCs w:val="32"/>
        </w:rPr>
        <w:t>дело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ут и там,— отпарировал Зубрилин.— Со вр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нем. А сейчас, когда время не ждет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ервая партия — руководитель Бычков,—деловы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ном сказал Руссо.— Вторая парти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с Шустовым переглянулись. Иван Иванович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зал глазами на Зубрилина. «Толковый»,— говорил его взгля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гда совещание закончилось, Омаров назвал н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олько фамилий, которые ему написал на листке Руссо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 числе этих фамилий была и мо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станьтесь,— сказал Омаров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устов нахмурился и подошел к нем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варищ капитан…— начал он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Потом, потом…— Омаров махнул рукой.— Я знаю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делаю. Не мешайте, Шус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пять минут и я знал свою судьбу. Был зачислен в первую поисковую групп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Шустов покраснел, шумно задышал и снова прорва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я к Омарову. Он не мог согласиться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— Товарищ капитан,— начал он.</w:t>
      </w:r>
    </w:p>
    <w:p>
      <w:pPr>
        <w:sectPr>
          <w:type w:val="nextPage"/>
          <w:pgSz w:orient="landscape" w:w="16838" w:h="11906"/>
          <w:pgMar w:left="1440" w:right="2952" w:gutter="0" w:header="0" w:top="1284" w:footer="0" w:bottom="360"/>
          <w:pgNumType w:fmt="decimal"/>
          <w:cols w:num="2" w:equalWidth="false" w:sep="false">
            <w:col w:w="5664" w:space="1146"/>
            <w:col w:w="56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ворите, только коротко,—недовольно сказ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маров.— В чем дел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атуйский совхоз самый крупный в тресте. А в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бираете агронома. У нас пока нет замены. Нельзя ли </w:t>
      </w:r>
      <w:r>
        <w:rPr>
          <w:rFonts w:cs="Courier New" w:ascii="Courier New" w:hAnsi="Courier New"/>
          <w:color w:val="000000"/>
          <w:sz w:val="32"/>
          <w:szCs w:val="32"/>
        </w:rPr>
        <w:t>отменить назначени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льз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совхоз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убрилин подошел и взял Шустова под рук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лушай, старин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отошел в сторону. Вообще-то не хотелось менять работу. Ровно год в Катуйске. Это очень мало. Зотов еще </w:t>
      </w:r>
      <w:r>
        <w:rPr>
          <w:rFonts w:cs="Courier New" w:ascii="Courier New" w:hAnsi="Courier New"/>
          <w:color w:val="000000"/>
          <w:sz w:val="32"/>
          <w:szCs w:val="32"/>
        </w:rPr>
        <w:t>неопытен, ему будет трудно. Разве и мне поговорить с Зубрилиным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это время я увидел, как Шустов с просветленны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цом идет ко мне. Быстро же уговорили его!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рядок,— сказал он.— Ты все-таки назначаешь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полевую партию. Но эта партия будет работать рядом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нашим совхозом, на два фронта, так сказать. Ниче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е меняется. Что же касается Зотов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- Простите, о каком Зотове идет речь?— Из-за сп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 Шустова возникла фигура Дымова. Он любезно ул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ался.— Мы не знаем Зотова. У вас новый работник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гроном,— словоохотливо объяснил Шустов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сколько месяцев как приехал. Вообще-то с ним цел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стория. Он сын первого колымского агронома Николая</w:t>
        <w:br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отова, который трагически погиб в наших краях.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менем мы хотим назвать Катуйский совхоз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как!— Дымов удивленно поднял брови.— 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антическая история, а? Значит, на смену старшим,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орьбе уставшим? Очень интересно. И красиво, правда?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ы его оставляете за себ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— сказа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равится, не завалит совхоз? — Дымов говорил очень серьез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будет помогать Зотову,— сказал Шустов, кив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ув на мен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у что ж, тогда все в поряд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ымов отошел, вполне удовлетворенный инфо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аци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полне. Это мы оценили потом.</w:t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br w:type="column"/>
      </w:r>
      <w:r>
        <w:rPr>
          <w:rFonts w:eastAsia="Courier New" w:cs="Courier New" w:ascii="Courier New" w:hAnsi="Courier New"/>
          <w:sz w:val="32"/>
          <w:szCs w:val="32"/>
        </w:rPr>
        <w:t xml:space="preserve">      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1"/>
          <w:w w:val="137"/>
          <w:sz w:val="32"/>
          <w:szCs w:val="32"/>
        </w:rPr>
        <w:t>Глава третья</w:t>
      </w:r>
    </w:p>
    <w:p>
      <w:pPr>
        <w:pStyle w:val="Normal"/>
        <w:shd w:fill="FFFFFF" w:val="clear"/>
        <w:spacing w:before="139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Геодезист Бычков. Мы набираем добровольцев. Уместное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вмешательство Зубрилина. Вполне реальные тени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прошлого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умел «поддать огоньку». На второй день с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ытия завертелись с огромной быстротой. Четыре парти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ыскателей срочно уходили в тайгу. Откуда-то появи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нструмент, одежда, палатки, лошади, машины, проду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ы. Полетели телеграммы, вызывающие специалистов с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мест. Руссо принимал людей, командовал, сто раз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нь хватался за телефон. Щеки у него горели, глаза по</w:t>
        <w:softHyphen/>
        <w:t>блескивал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зговор со мной был очень коротки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чвенную карту в Сусумане вы делали? — спросил 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Да,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егодня я ее рассматривал. Неплохая работа,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ровне. Значит, вы знакомы с местной почв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к и всякий агрон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А с ботанико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spacing w:before="14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пределах курса. Местную флору знаю. Я ведь на </w:t>
      </w:r>
      <w:r>
        <w:rPr>
          <w:rFonts w:cs="Courier New" w:ascii="Courier New" w:hAnsi="Courier New"/>
          <w:color w:val="000000"/>
          <w:sz w:val="32"/>
          <w:szCs w:val="32"/>
        </w:rPr>
        <w:t>Севере давн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 xml:space="preserve">Отлично,— сказал он и потянулся за картой.— В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станетесь в Катуйске и там где-нибудь отыщете место </w:t>
      </w:r>
      <w:r>
        <w:rPr>
          <w:rFonts w:cs="Courier New" w:ascii="Courier New" w:hAnsi="Courier New"/>
          <w:color w:val="000000"/>
          <w:sz w:val="32"/>
          <w:szCs w:val="32"/>
        </w:rPr>
        <w:t>под новый совхоз. Сделаете съемку, проверите земли. Познакомитесь с мерзлотой. В июле пришлем тракторы, начнем пахать. Площадь— так примерно до тысячи гек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аров. Обязанности главного агронома совхоза остаются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за вами. Фигаро здесь, Фигаро там… Задача ясна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и не ждал моего ответа. Подумав, спроси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ушайте, как там Зотов? Мне Зубрилин кое-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ссказывал о нем. Справится, если на месяц-другой бу</w:t>
        <w:softHyphen/>
        <w:t>дете в отлучке с экспедицией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Я дал Пете Зотову самую хорошую характеристик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дверь постучали. Вошел незнакомый мне человек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чков,— коротко отрекомендовался он.</w:t>
        <w:br/>
        <w:t xml:space="preserve"> 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т и мой новый начальни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пограф Бычков казался очень утомленным, уста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им человеком. Большие темные глаза, широкие и с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йные темные брози, умное выражение лица, в волевых складках которого яуветвовался темперамент и самодис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циплина,— все это оставляло приятное впечатлени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лько уж очень он худощав. Щеки втянуты, скулы за</w:t>
        <w:softHyphen/>
        <w:t xml:space="preserve">острены, на висках тени. Вряд ли он обладал большо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физической силой, но что вынослив — за это можно был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чаться. Держался Бычков спокойно, с достоинств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нем была серая суконная гимнастерка, галифе и простые кирзовые сапоги со следами желтой глины. </w:t>
      </w:r>
      <w:r>
        <w:rPr>
          <w:rFonts w:cs="Courier New" w:ascii="Courier New" w:hAnsi="Courier New"/>
          <w:bCs/>
          <w:color w:val="000000"/>
          <w:spacing w:val="2"/>
          <w:sz w:val="32"/>
          <w:szCs w:val="32"/>
        </w:rPr>
        <w:t>Где</w:t>
      </w:r>
      <w:r>
        <w:rPr>
          <w:rFonts w:cs="Courier New" w:ascii="Courier New" w:hAnsi="Courier New"/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он испачкался? Заметив, что Руссо тоже поглядыв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ет на его сапоги, Бычков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шлось полазить в шурфы. Съемку на соро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дьмом километре делали… Под стройку. А теперь ку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Катуйск, на побережье. Там есть несколько и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ересных долин по речкам Кава, Челомжа, Кату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люди? Возьмем в совхоз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т, Шустова не обижайте, у него каждый челове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учете. Вас уже двое, а рабочих подберите с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Где подобрать? — довольно бестактно спросил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городе,— спокойно ответил Руссо и засмеялся,—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м народу много. Два дня сроку — и поезжайте с богом.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Яс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ычков, видно, не любил прохлаждаться. Как толь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вышли из кабинета, он сразу взялся за телефон. Г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рил долго, настойчиво, но, кажется, безрезультатно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весив трубку, смущенно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тделе кадров отказали категорически. В горко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е комсомола тоже. Советуют побывать на стройках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попросту перетащить кого-нибудь к себе. Поед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дняв воротники и поглубже надвинув шапки, м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онулись в путь без особой надежды на успех.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ород строился, ремонтировал машины, отправлял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айгу грузы, все были заняты делом, и только мы ход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 его заснеженным улицам как неприкаянные, присма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ивались к рабочим, с надеждой заглядывали в глаз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тречным, но рта раскрыть не решались. Ведь засмеют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же нашлись вербовщик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ле четырех неудачных попыток счастье нам все-таки улыбнуло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обратили внимание на высокого парня, котор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стовым столбом стоял возле транспортера и со ск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ающим видом бросал на ленту кирпичи. Транспортер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янул их на стены строящегося до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дошли, постояли. Для знакомства закурили все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мес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дсобник? — спросил Быч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вы что, не видите? — подозрительно сказал парень и внимательно осмотрел на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овую работу хотим предложить. Грамотны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Что за работ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счет грамотности он не ответил: теперь нет негр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тных, всякий знает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полевую партию, в тайге.</w:t>
        <w:br/>
        <w:t xml:space="preserve"> 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арень хмыкну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Это дело мне знакомое. Ходил с геологами. Ко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ктором. Кормил комаров. Спасибо. Лучше я тут, по вин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ику, по кирпичику. По крайней мере, сверху не капл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на папиросы хватает. Только душа не на месте, это 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 его продолговатом лице, где все было длинне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ормы— нос, и брови, и рот, и мефистофельский подб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одок,— отразилась какая-то странная задумчивость, 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не вязавшаяся с грубоватыми насмешливыми сло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. Это придало нам уверенность в успехе. Видно, он вс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е успел полюбить таежное кочевье, костры на берег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еки, свободу действий и утреннюю зорю на лесной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я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нта шла впустую. Парень думал, разглядывая нас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просил вроде из простого любопытст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леко ид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доль студеного моря. Ну, прощай, парень…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ли,— сказал мне Бычков и с явным сожалением посм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л на подсобного рабоч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бождите,— пробасил тот.—Уж больно вы скорые.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Раз, два — и в корзинку. Еще как прораб. Да и комс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мол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у? — Бычков впился глазами в его лиц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ообще-то можн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Фамилия? — оживился мой начальник.</w:t>
        <w:br/>
        <w:t xml:space="preserve"> 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— Смыслов… Васил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с интересом уставились на нег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В шахматы играешь?— Вопрос был задан н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ройным дуплет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аш новый знакомый широко и грустно улыбнулся.</w:t>
      </w:r>
    </w:p>
    <w:p>
      <w:pPr>
        <w:sectPr>
          <w:type w:val="nextPage"/>
          <w:pgSz w:orient="landscape" w:w="16838" w:h="11906"/>
          <w:pgMar w:left="1440" w:right="3039" w:gutter="0" w:header="0" w:top="1241" w:footer="0" w:bottom="360"/>
          <w:pgNumType w:fmt="decimal"/>
          <w:cols w:num="2" w:space="10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ак и знал,что спросите. Все спрашивают.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граю. Не умею, поня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before="2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, брат, жалко. Ну ничего, научим. Так идешь?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начальством мы договорим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уда ни шло! Пойду. Ребята вы, видать, подходящие. А я человек компанейский. Рук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к в нашей изыскательской партии появился выс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й парень, Василий Смыслов, уже с год болтающий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разных стройках в качестве чернорабочего. Между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очим, приехал он сюда с путевкой комсомола. Ем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сто не везло поначалу — и вс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торого мы подцепили в проходной будке какой-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астерской. Он стоял у дверей и, чтобы не уснуть со ску</w:t>
        <w:softHyphen/>
        <w:t>ки, вырезывал из куска дерева весьма затейливую фигу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у. Парень был видный из себя, красивый и, кажется, </w:t>
      </w:r>
      <w:r>
        <w:rPr>
          <w:rFonts w:cs="Courier New" w:ascii="Courier New" w:hAnsi="Courier New"/>
          <w:color w:val="000000"/>
          <w:sz w:val="32"/>
          <w:szCs w:val="32"/>
        </w:rPr>
        <w:t>сильный. На старенькой спецовке у него краснел ком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льский значок. Мы остановились поодаль и стали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людать за ним через раскрытую две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до отдать должное его проницательности. Зани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сь фигуркой, он все-таки многое замечал. Когда из ма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рской вышел мальчуган-ремесленник, вахтер сразу ж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сторожился, хотя в повадке ремесленника врод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ло ничего подозрительно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ну вернись! — веско сказал вах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 я ничего, дядя,— покорно откликнулся ремес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ник, останавливая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 ну положи железя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альчуган расстегнул ремень и с сожалением выт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щил из-под телогрейки длинную полосу желе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ля шпаги приберег? Атос, Портос и д'Артаньян?..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Клади сюда. Давай, давай… А ну обожди! Зачем она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теб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Фехтовать хотел с ребятами. Ей-бог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хтер подумал, посмотрел на расстроенное лиц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рнишки и вынес совсем неожиданный приговор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А ну забирай. Да смотри другой раз. Лучше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си. Давай иди, мушкет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м это понравилось. У парня несомненная проница</w:t>
        <w:softHyphen/>
        <w:t xml:space="preserve">тельность и добрая душа. Кроме того, он был, конечно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астер и любил работать, коль даже на вахте не сиде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ложа руки и вырезал какую-то шту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подошли бли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 кому? — спросил страж поряд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 вам, молодой человек,— сказал Бычков.— За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рбовать вас хотим. Ну разве это дело для такого креп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го парня — сидеть на вахте! Почему оказались здесь?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ередернул плеч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ед вами неудавшаяся личность, не более.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хал в качестве стенографиста, а вакансий нет. Говоря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это вообще девичья работа. Не для парня. Вот и без</w:t>
        <w:softHyphen/>
        <w:t>дельничаю. Обещали устроить на прииске, куда девчата не больно едут, но только летом. А пока греюсь у печки,жду у моря погоды и боюсь, что запью от ску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полевую партию пойдете? Стенографиров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м нечего, а вот записи…   Короче говоря, нам нужны рабочие, будем изыскивать места под новые совхозы.</w:t>
        <w:br/>
        <w:t>В тайгу. Палаточная жизнь, костры и все проче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ткрытое всем чувствам лицо парня покраснело о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лнения. Он отложил свою деревяшку в сторону и зат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опилс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ть сейчас! Нет, вы не шутите? Всю жизнь меч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аю о такой работе. Записывайте. А я пойду увольнят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я. Где я вас найду, куда мне явиться? Зовут меня Сере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ой… Серге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ретьего мы увидели в столовой, куда пришли о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ать. Перед нами мелькал полный, прямо-таки налит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арнишка лет двадцати. На третьей скорости он носил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 залу, по коридору, с кухни на кухню. Чего он тольк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делал, пока мы обедали! Таскал какие-то ведра, пр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ивал сорвавшийся с окна карниз, помогал буфетчиц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чувством ругался с кем-то за перегородкой. И все в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я довольно громко мурлыкал себе под нос одну и ту 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оку из песни: «Любимый город может спа-ать с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йно…», а дальше обязательно переходил на сплошно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«та-ра-ра-ра, та-ра-ра-р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Послушайте, товарищ, вы случайно не повар? —спросили мы, когда он пробегал в сотый раз мимо на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вар. А чт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а вот, хотели вам предложить работу в полев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артии. Поварское дело у нас не бог весть какое, других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Работ, пожалуй, больше, чем у печки, но зато воля-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кая — на свежем воздухе, в тайге! Палаточная жизнь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дним словом. Там руки нужны крепкие, все делать при</w:t>
      </w:r>
      <w:r>
        <w:rPr>
          <w:rFonts w:cs="Courier New" w:ascii="Courier New" w:hAnsi="Courier New"/>
          <w:color w:val="000000"/>
          <w:spacing w:val="-10"/>
          <w:sz w:val="32"/>
          <w:szCs w:val="32"/>
        </w:rPr>
        <w:t>Д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before="24" w:after="0"/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Ха-ха! — Он сжал кулаки.— Вы думаете, я простой р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боты боюсь? Я и здесь больше на подсобных прохлаж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аюсь. У этого деда,— он кивнул в сторону кухни,—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ди не скоро выбьеш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мсомолец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. А ч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 нас, между прочим, все комсомоль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А девчата у вас ес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го нет, того нет. Ни одной. Все холостя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Да? Это подходяще. Это по мне. Ненавижу!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та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руглолицый повар вздохнул. Видно, носил он в св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ем сердце какую-то очень большую обиду на девчат. 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ткрываться не стал, промолч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уговорили его, и Саша Северин на другой ден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вился к нам с самодельным чемоданчиком в руках.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 Бычковым сидели в приемной главного агронома, когд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коридоре раздалось уже знакомое: «Любимый горо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жет спа-ать спокойно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ериод формирования и подбора закончился. Пол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ая партия могла выезжать на мес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устов заспешил. Ему сообщили, что реки в тайг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т-вот вскроются. Дорога ломала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откладывая ни часа, мы погрузили свое добро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ани. Ранним утром обоз тронулся в пу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рога почернела и провалилась. Лошадям тяжело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и низко наклоняют головы и дышат так, что шерст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руди колышется, как от ветра. Хлюпает под копытам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да. В резиновых сапогах, телогрейках, мы ковыляе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зади саней, то и дело сбиваемся с ноги, иной раз падаем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скользнувшись. А в долинах, где набухли реки, сани просто плывут, от лошадиных ног веером разлетаются брызги воды и мокрого снега, вода шепелявит, булькает </w:t>
      </w:r>
      <w:r>
        <w:rPr>
          <w:rFonts w:cs="Courier New" w:ascii="Courier New" w:hAnsi="Courier New"/>
          <w:color w:val="000000"/>
          <w:sz w:val="32"/>
          <w:szCs w:val="32"/>
        </w:rPr>
        <w:t>под санями. И тяжело и здорово. Весна! Вечером на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але в закопченной и тесной таежной избе мы спим как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убиты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тром выскакиваем, потягиваемся, все тело ломит, а вокруг свежо, морозно, солнце только-только прицел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ется, как лучше начать свою горячую работенку. В 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у уже бормочут глухари, снег хрустит, словно сухар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убах, резиновые сапоги покрываются шрамами. Снов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дем и едем, задыхаемся от тяжести, жары, слепнем о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яркого солн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и дня в дороге. Еле живые, мы влезаем наконец на высокий берег реки и из последних сил бредем к зданию </w:t>
      </w:r>
      <w:r>
        <w:rPr>
          <w:rFonts w:cs="Courier New" w:ascii="Courier New" w:hAnsi="Courier New"/>
          <w:color w:val="000000"/>
          <w:sz w:val="32"/>
          <w:szCs w:val="32"/>
        </w:rPr>
        <w:t>фактории. Ура! Почти дома. Собственно, не почти, а до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я Зотов торжественно встречает нас на отделен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вет! — кричит он издалека и пританцовывает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 месте. Рад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коло Зотова стоит пожилой черноволосый мужчина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уть-чуть улыб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ухгалтер-ревизор.— Не дожидаясь расспросов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 он протягивает Шустову свое удостовер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чему вы здесь, на отделении?— бурчит дирек</w:t>
        <w:softHyphen/>
        <w:t>тор. Он не любит этих ревизо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р Николаевич любезно пригласил меня осм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ть хозяйство. Начали с отделе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Петя виновато косит глазами. Точно. Пригласил. </w:t>
      </w:r>
      <w:r>
        <w:rPr>
          <w:rFonts w:cs="Courier New" w:ascii="Courier New" w:hAnsi="Courier New"/>
          <w:color w:val="000000"/>
          <w:sz w:val="32"/>
          <w:szCs w:val="32"/>
        </w:rPr>
        <w:t>А чего особенного?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-ну,— недовольно произносит Шустов.— З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мьтесь, бухгалтерам это полез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х, как многого мы тогда не знал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ы ничего не знали. Мы были заняты простой ра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бот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е знали мы, </w:t>
      </w:r>
      <w:r>
        <w:rPr>
          <w:rFonts w:cs="Courier New" w:ascii="Courier New" w:hAnsi="Courier New"/>
          <w:bCs/>
          <w:color w:val="000000"/>
          <w:sz w:val="32"/>
          <w:szCs w:val="32"/>
        </w:rPr>
        <w:t>что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тот день, когда Шустов впервы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оизнес в управлении имя Зотова, состоялись встреч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разговоры, зловещий смысл которых был разгада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чень не скор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митрий Степанович Дымов позвонил в бухгалтери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сказал несколько ничего не значащих слов бухгалтеру </w:t>
      </w:r>
      <w:r>
        <w:rPr>
          <w:rFonts w:cs="Courier New" w:ascii="Courier New" w:hAnsi="Courier New"/>
          <w:color w:val="000000"/>
          <w:sz w:val="32"/>
          <w:szCs w:val="32"/>
        </w:rPr>
        <w:t>Конаху. После работы Дмитрий Степанович усталой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ходкой промерил улицы города, вышел на окраину 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ложив руки за спину, неторопливо зашагал по дороге в поселок Марчекан. Устал человек. Что поделаешь, такая работа! Заседания, телефонные звонки, суета… Свеж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здуха не види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коре к нему присоединился Конах. Они сели на какие-то камни, огляделись. Тихо, безлюдно круг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Где сейчас Кин?— спросил Дымов без всякой под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гот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районе реки Май-Урья. С экспедицией геолога </w:t>
      </w:r>
      <w:r>
        <w:rPr>
          <w:rFonts w:cs="Courier New" w:ascii="Courier New" w:hAnsi="Courier New"/>
          <w:color w:val="000000"/>
          <w:sz w:val="32"/>
          <w:szCs w:val="32"/>
        </w:rPr>
        <w:t>Бортник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что-нибудь перед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а. Сообщил, что они нашли очень богатое мест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ождение.</w:t>
      </w:r>
    </w:p>
    <w:p>
      <w:pPr>
        <w:sectPr>
          <w:type w:val="nextPage"/>
          <w:pgSz w:orient="landscape" w:w="16838" w:h="11906"/>
          <w:pgMar w:left="1440" w:right="3510" w:gutter="0" w:header="0" w:top="1226" w:footer="0" w:bottom="360"/>
          <w:pgNumType w:fmt="decimal"/>
          <w:cols w:num="2" w:equalWidth="false" w:sep="false">
            <w:col w:w="5697" w:space="562"/>
            <w:col w:w="562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Гд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верховьях реки. Очень интересное место. Богач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е было. Бортников просто в восторге. Утверждает,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же в этом году там откроют два-три прииска. Выгод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если помешать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Каким образом? Правда, Бортников еще не пе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дал в трест свои материалы, но вскоре он это сделае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тогда…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 черту Бортникова! Пусть не передает. Пусть н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умеет передать! Прикажи Кину. Не надо, чтобы пере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ал. Не надо, чтобы этот человек жил и работал! Ки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нает, что делают в подобных случаях. Передай. Это при</w:t>
        <w:softHyphen/>
        <w:t>каз, понят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ымов говорил отрывисто, нервно, он горячился.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х заметил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аньше чем через две недели не удастся увиде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ина. Далеко. Дорога только до Май-Урьи. А там троп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но и не успе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се равно надо.  Как можно скорей. Пусть ник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узнает об открытии. Хоть это место убереч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сжал ладони, хрустнул пальцами. Жест отчая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жасно! Ужасно трудно, Конах. Я просто в па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е. Мы так мало успели сделать. Против нас стоит огром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я сила. Я просто недооценил ее тогда. Думал, все б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т как с инженером Нестеровым. А тут… Мы делаем все,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что в наших силах, а они даже не оглядываются. Иде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рабль за кораблем, едут тысячи людей. Лезут в сам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ухие места, из-под рук выбивают золотые россыпи. 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можем? Почти ниче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чему только один корабль пошел на дно, хозя</w:t>
        <w:softHyphen/>
        <w:t xml:space="preserve">ин? Почему не пять, не десять? Тогда бы они завыл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ю тайгу. Только голод…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тому что караваны ходят теперь с конвоем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 постоянно сообщаю, что везут, когда и сколько. Но…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А потом ты знаешь, что из этого получилось. Все д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дут совещания. Наметили строить новые совхозы, рас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иряют старые. Своя продовольственная база,— как э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ебе нравится? Директор треста не чета Нестерову. Он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нимает, что к чему.Знает свои слабые места,сп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ит…— Дымов вдруг осекся. Глаза его, затуманенны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лостью, сощурились.— Конах, мой верный Конах, теб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идется выполнить несложную, но очень секретную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исс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отов, хозя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бъявился некто Зо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то такой Зот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сли ты вспомнишь Катуйск, факторию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-а! Родственник тог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32"/>
        </w:rPr>
        <w:t>Сы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нятно. Приехал продолжать дело папаши?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И думает, что герой? Скажи на милость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это и надо выяснить. Если только продолжать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 пусть себе. Не он первый, не он последний. Но ес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тр Зотов собирается ворошить старое и начнет искать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прикончил его папашу, то он станет для нас опасным,</w:t>
        <w:br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ним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 хозя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И тогда придется принять какие-то ме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не самом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 не настаиваю. Ты сам должен решить, Конах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ебе надо поехать в Катуйский совхоз… для ревизии, ч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ли. И там выведать, узнать и сообразить, что дела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ехат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м скорее, тем лучше. Директор и агроном совх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 заняты здесь. Опереди   их. Подружись с Зотовым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знай, что задумал мальчик, зачем приехал. Ну и…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авлять его без внимания нельзя. Опасн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нах действительно опередил нас. Он явился в сов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з за два дня до нашего приезда. Он подружился с П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ей Зотовым. Больше того: доверчивый Петр Никола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ч пригласил бухгалтера к себе домой. И в первый ж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ечер откровенно рассказал ему абсолютно вс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Я найду убийц своего отца, если они еще живу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земле!— заявил он.— Какой-то гад заморский, Джон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камура, и его достойный соратник, по кличке Белы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н. У нас есть револьвер этого Кина. Там инициал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бийцы, буквы А. Р.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 этих сведений так мало,—вздохнул Конах, с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интересом разглядывая красного от волнения Зото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чего! По ниточке, по капле наберутся сведени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успокоюсь, пока не найду подлецов и не накажу! Мне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помогу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то вам помож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тов назвал мою фамилию, рассказал о бумагах и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туйской находки, вспомнил Шахурдина, не забыл Шу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ова. В общем, Конах узнал все, что требовалось дл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нятия решения. И он это решение приня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мы пока не знали ничего. Решительно ничег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 это мы узнали значительно поз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визор Конах уселся в бухгалтерии и начал свое </w:t>
      </w:r>
      <w:r>
        <w:rPr>
          <w:rFonts w:cs="Courier New" w:ascii="Courier New" w:hAnsi="Courier New"/>
          <w:color w:val="000000"/>
          <w:sz w:val="32"/>
          <w:szCs w:val="32"/>
        </w:rPr>
        <w:t>кропотливое дело. Директор и мы с Петей Зотовым ост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или на время Бычкова и его ребят и с головой ушли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зяйственную работу. Через неделю представилась во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ожность покинуть совхоз, дела пошли нормально, и 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г отправиться на месяц-другой к Бычкову, чтобы на</w:t>
        <w:softHyphen/>
        <w:t>чать исследование почв и мерзло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м временем полевая партия ушла вверх по долине реки Кату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хватив с собой плотно набитый рюкзак и забросив за плечи ружье, я тоже направился в тай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етя Зотов догнал меня у последних домиков посел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Слушай, Иван Иванович разрешил и мне. На н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лю. Ты не проти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у так иди, собирайся, я подожд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т, я завтра вечером. Тут, видишь ли, с анализ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мян задержка. Завтра сниму последние пробы, отправ</w:t>
        <w:softHyphen/>
        <w:t>лю сводку и притопаю.</w:t>
      </w:r>
    </w:p>
    <w:p>
      <w:pPr>
        <w:pStyle w:val="Normal"/>
        <w:shd w:fill="FFFFFF" w:val="clear"/>
        <w:spacing w:before="336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4"/>
          <w:w w:val="131"/>
          <w:sz w:val="32"/>
          <w:szCs w:val="32"/>
        </w:rPr>
        <w:t xml:space="preserve">                  </w:t>
      </w:r>
      <w:r>
        <w:rPr>
          <w:rFonts w:cs="Courier New" w:ascii="Courier New" w:hAnsi="Courier New"/>
          <w:b/>
          <w:i/>
          <w:iCs/>
          <w:color w:val="000000"/>
          <w:spacing w:val="4"/>
          <w:w w:val="131"/>
          <w:sz w:val="32"/>
          <w:szCs w:val="32"/>
        </w:rPr>
        <w:t>Глава четвертая</w:t>
      </w:r>
    </w:p>
    <w:p>
      <w:pPr>
        <w:pStyle w:val="Normal"/>
        <w:shd w:fill="FFFFFF" w:val="clear"/>
        <w:spacing w:before="82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>Остров с перспективой. Палатка за протокой. Саша Се</w:t>
        <w:softHyphen/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верин и бурый   медведь. Покушение. День 22 июня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1941 года. Приезд Зубрилина</w:t>
      </w:r>
    </w:p>
    <w:p>
      <w:pPr>
        <w:pStyle w:val="Normal"/>
        <w:shd w:fill="FFFFFF" w:val="clear"/>
        <w:spacing w:before="21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лина реки Катуй казалась бесконечно широкой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гда я забрался на высокую сопку, чтобы ориенти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ться, она вся открылась передо мн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росшая густым, только-только начинающим зе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еть лесом, долина действительно не имела видимых г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ц. Прямо подо мной была большая и необычайно т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ая река, широким устьем впадающая в море. На лево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регу реки стоял лес. Он уходил очень далеко на север, постепенно редел там и, наконец, исчезал, уступая мес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ему-то ярко-зеленому с проблесками блестящих озер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догадался, что это такое, ярко-зеленое в мае,— тундра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бинокль можно было разглядеть большие озера с ку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рником по низким берегам и бело-зеленые поля 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оящей тундры, непроходимой, чавкающей, бездонной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туда в Катуй текли ручьи и речки, они все впадали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е с левого берега. А уж совсем на горизонте, полускр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ые голубой дымкой, стояли горы. Там где-то далека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енька и Омчуг — горный район, в котором работ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ши дотошные геологи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ека виляла по долине. Она то вплотную подходил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 правобережным сопкам и темнела под размытой кр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зной, то убегала далеко в тайгу, разливалась меж л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истых островов и снова смыкалась в одном широко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усле. И везде ленту реки сторожил густой лес. Где ту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брать землю под совхоз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одном месте, выше по течению, от реки отходил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ирокая протока. Она снова впадала в основное рус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илометрах в десяти ниже. Между протокой и ре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лучался огромный остров. Сверху, с вершины сопк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ров показался мне единственным свободным солнеч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м местечком в этой заросшей доли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долго рассматривал остров в бинокль. Редкий лес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ольшие травяные поляны, черемуховые заросли. Я бы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бежден, что Бычков не пройдет мимо такого заманч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го уголка. Прошлым летом у нас там был сенокос.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глядевшись в опушку леса, я заметил дымок. Так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сть. Они расположились та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пустившись с сопки, я пошел через лес напрямик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гибая небольшие озера, переходя вброд ручьи. В лес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е-где еще лежал довольно глубокий снег, пропитанны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одой. Идти по такому снегу, честно говоря, удовольствие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небольшо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до протоки оставалось, по моим расчетам, с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сем немного, я услышал слабый человеческий голос. Ск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ув с плеча ружье, я осторожно пошел вперед, с трудом в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ытягивая ноги из чавкающего снега. Лес стоял вокруг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громный, молчаливый, почти без подлеска. На снегу л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ла сумрачная тень. В лесу было жуткова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тут я увидел картину, которая была и драматичной </w:t>
      </w:r>
      <w:r>
        <w:rPr>
          <w:rFonts w:cs="Courier New" w:ascii="Courier New" w:hAnsi="Courier New"/>
          <w:color w:val="000000"/>
          <w:sz w:val="32"/>
          <w:szCs w:val="32"/>
        </w:rPr>
        <w:t>и смешной одновремен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ижавшись спиной к толстой лиственнице и переби</w:t>
        <w:softHyphen/>
        <w:t>рая от страха ногами, стоял Саша Северин. А перед ним м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трах в двадцати, нагнув желтоглазую морду, стоял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ловно примериваясь и раздумывая, съесть этого при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ельца или пощадить, бурый медведь с грязной, сваля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йся шерсть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решительно щелкнул курками. Медведь мгновен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кинул морду, в его глазах возник испуг. Он знал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акое ружье. Саша Северин, вытирая телогрейкой ство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ственницы, стал садиться на снег. А медведь, не ож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я дальнейших событий, повернулся и, показав нам 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ляющий зад, вскачь понесся на всех четырех по мок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рому снегу, разбрызгивая в стороны здоровенны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ошмет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Саша сидел под деревом с закрытыми глаз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чего? — спросил я, тронув его за пле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ейчас, обожди…— Он был бледен и выглядел так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 словно явился с того с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ставай, пойдем. Испугался?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иди, иди. Я приду. Попозже. Я только отдохну.</w:t>
        <w:br/>
        <w:t xml:space="preserve">  Я засмеялся. Он наконец открыл глаза и в первый раз </w:t>
      </w:r>
      <w:r>
        <w:rPr>
          <w:rFonts w:cs="Courier New" w:ascii="Courier New" w:hAnsi="Courier New"/>
          <w:color w:val="000000"/>
          <w:sz w:val="32"/>
          <w:szCs w:val="32"/>
        </w:rPr>
        <w:t>глубоко и облегченно вздохнул. На его бледном лице во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кло подобие улыб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чего особенного, Саша,— сказал я.— Ты без ру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ья. Будешь знать, как гулять по лесу. Тайга есть тайга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авда, медведь сейчас не опасный. Он только выше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з берлоги, ему не до тебя. Но все же… Пойдем, хвати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идеть на мокром снег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Ты иди, я приду сейчас,— больным голосом сказ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аша.— Посижу немного, отдышу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гда я уходил, он добави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ы уж, пожалуйста, молчи. Знаешь, какие ребята…</w:t>
        <w:br/>
        <w:t xml:space="preserve"> 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внув ему, я пошел к палатке. Совсем рядом.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бята сделали через протоку мост — просто свал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берегу две лиственницы, и они легли с берега на бере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мостом, перед палаткой, горел костер. Рядом успе</w:t>
        <w:softHyphen/>
        <w:t xml:space="preserve">ли утоптать маленькую площадку. В палатке никого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ло. Понятно, на работе. Дрова прогорали, над огн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ротливо висели котелки. Из палатки шмыгнули в с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ону два бурундука. Они обиженно пискнули и, отбежа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ять шагов, встали на задние лапки, любопытно вытянув глазастые мордочки. Отлично. Все здесь в порядке. Быч</w:t>
        <w:softHyphen/>
        <w:t>ков выбрал подходящее местечко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Я подождал Сашу. Он явился минут через двадцать, </w:t>
      </w:r>
      <w:r>
        <w:rPr>
          <w:rFonts w:cs="Courier New" w:ascii="Courier New" w:hAnsi="Courier New"/>
          <w:color w:val="000000"/>
          <w:sz w:val="32"/>
          <w:szCs w:val="32"/>
        </w:rPr>
        <w:t>шмыгнул в палатку, повозился там и вышел ко мне пов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елевший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 и дела…— сказал он и подозрительно по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ился: не смеюсь л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вает,— ответил я.— Где ребят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А вон там.— Он показал рукой в лесок.— Съемк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елают, репера ставят. И как на грех, мой Казак убежал с ними. Он бы дал жизни этому желтоглазому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а уж, дал бы…— Я вспомнил маленького глуп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щенка, которого раздобыл Саша Северин в день отъе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.— Разорвал бы, а?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аша засмеял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уж молчи,— попросил он еще раз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Ладно, промолчу. А ты привык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го ты не стрелял? Тоже боялся? У тебя же </w:t>
      </w:r>
      <w:r>
        <w:rPr>
          <w:rFonts w:cs="Courier New" w:ascii="Courier New" w:hAnsi="Courier New"/>
          <w:color w:val="000000"/>
          <w:sz w:val="32"/>
          <w:szCs w:val="32"/>
        </w:rPr>
        <w:t>ружь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робь. А раненый медведь— зверь очень опасны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доровый, чертяка. Как он на меня смотрел! Брр!.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уть! Есть хочешь?- спохватился он, увидев, что я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лядываю в котел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, я потом, с вами. А сейчас пойду. Лопата у те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я есть?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хватив кирку и лопату, я пошел по остров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, знаете, этот остров — просто находка. Земля тем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я, песчаная, видно, много наносов с реки принял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зде стояла прошлогодняя трава чуть не в палец толщ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й, вейник кистями по ушам бил — такой высокий. Ес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ж черемуха росла, то в обхват. Если лиственница —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ри обхвата. Мощная растительность говорила о сильной земле, о хорошем микроклимате. Сколько тут можно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роить пашн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бят я увидел в лесочке, они рубили просеку. Быч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в сидел на бревне и что-то писал. Он первым заметил меня. Серьезное лицо топографа выразило удовлетворе</w:t>
        <w:softHyphen/>
      </w:r>
      <w:r>
        <w:rPr>
          <w:rFonts w:cs="Courier New" w:ascii="Courier New" w:hAnsi="Courier New"/>
          <w:color w:val="000000"/>
          <w:spacing w:val="-9"/>
          <w:sz w:val="32"/>
          <w:szCs w:val="32"/>
        </w:rPr>
        <w:t>ние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, явился! Давно ждем. Как тебе местечко, нр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тся? Знаешь, мы уже определили район совхоза или отделения, не знаю, что тут будет. Вон там поселок, бл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же к протоке коровники, под теплицы есть участок повы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ше. Только землю не рыли, это ты уж сам.</w:t>
      </w:r>
    </w:p>
    <w:p>
      <w:pPr>
        <w:sectPr>
          <w:type w:val="nextPage"/>
          <w:pgSz w:orient="landscape" w:w="16838" w:h="11906"/>
          <w:pgMar w:left="1440" w:right="3232" w:gutter="0" w:header="0" w:top="1250" w:footer="0" w:bottom="360"/>
          <w:pgNumType w:fmt="decimal"/>
          <w:cols w:num="2" w:equalWidth="false" w:sep="false">
            <w:col w:w="5630" w:space="806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возвращались в палатку, далеко услышали г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с Саши. Он во все горло пел: «Любимый город мож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па-ать спокойно…» То ли воодушевлялся, то ли страх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тгонял.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зак сломя голову кинулся на голос к своему х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зя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споди! — сказал Смыслов и возвел очи к небу.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муку идем. Укачал он нас этой строчкой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ужинав, мы залезли в палатку и легли на свои по</w:t>
        <w:softHyphen/>
        <w:t xml:space="preserve">ходные кровати. Помолчали, помечтали. Вдруг Бычк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ся, сыграем партию-другую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се засмеялись. Смыслов обиженно прогуде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Хватит. Ну посмеялись — и будет. Сколько можно…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рега Иванов вздохнул раз-другой. Не удержавш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т воспоминаний, сказа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чился я в прошлом году на курсах— как в цв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ке жил, братцы. Одни девушки. Два парня и тридц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емь девчат, вот какая пропор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Красивые?— сдавленным голосом спросил Смы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 и беспокойно заворочался   на своем жестком м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раси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У-ух! Ты не представляешь себе! Они над на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якие шутки шутили. Особенно одна, ее Светочкой з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. Я ей как-то говорю…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ремени пластинку!— крикнул Саша со двора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де он возился с посудой.— Неужели интереснее ничего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н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еверин не выносил, когда говорили о женщинах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ткни уши,— посоветовал ему Смыслов через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резент и повернулся к Сергею.— Ну-ну, значит, ты е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говориш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это время Саша во весь голос начал: «Любим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род может спа-ать спокойно...»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ышь, ты!— заорал Василий.— Закройся,пож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уйста, а не т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Северин пел так увлеченно, столько души вкл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ывал в свое «та-ра-ра-ра, та-ра-ра-ра, та-ра-ра-ра»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палатке начали слетаться сороки и в пять глоток ста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ередразнивать нашего повара. А Смыслов перебра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топчан к Сергею и тот уже шепотом досказал ему,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село и трудно жить двум парням в девичнике из т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цати семи смешливых студент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ад палаткой таинственно и строго шумела тай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здний вечер, а еще светло. Мы отдохнули и опя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шли в лес рубить просеки. Северин пошел с нами: на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верное, боялся оставаться один. Казака закрыли в п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атк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ереги имущество,— внушил ему Саш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м далеко было слышно, как воет в палатке один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ий, несчастный Казак. На лице у Саши — признаки стр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дания. Он ожесточенно, до пота рубил кусты и, чтобы не </w:t>
      </w:r>
      <w:r>
        <w:rPr>
          <w:rFonts w:cs="Courier New" w:ascii="Courier New" w:hAnsi="Courier New"/>
          <w:color w:val="000000"/>
          <w:sz w:val="32"/>
          <w:szCs w:val="32"/>
        </w:rPr>
        <w:t>слышать рыданий любимца, сквозь зубы тянул свою раз</w:t>
        <w:softHyphen/>
        <w:t>любезную песню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ак проходят два дня. Петра Зотова почему-то вс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т. Начинается дождь. Вынужденный выходной. Бычков выдает нам по сто граммов спирта. Саша ставит на сто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русничный пирог, в который вложил свои поварские з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ия (испек без дрожжей и без духовки), мы легонько х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ем, поем все песни, какие приходят на ум, и тут Саше вдруг удается вспомнить еще одну строчку, и он, к общ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у удивлению, тянет в одиночестве: «…и видеть сны,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еленеть среди весны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ожиданно Северин кладет рыжую голову на грудь Бычкову и, плача и размазывая слезы, в припадке 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овенности рассказывает историю измены некой Олеч</w:t>
        <w:softHyphen/>
        <w:t xml:space="preserve">ки из Усть-Лабинской станицы, которая, узнав, что е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хажер всего-навсего повар, уходит от него, насмеявш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д чувствами парня, у которого слишком прозаическа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ее точки зрения, профессия. Повар… Мы успокаива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ашу и, как полагается, твердим, что придет к нему лю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овь и он встретит такую девушку, которая сама люби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варское дело. Тогда они поймут друг друга наверняка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он не верит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! Точка! Никогда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аша мрачнеет и с грохотом начинает мыть посуду. Три часа после этого он молчит, как ска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 Пети Зотова все нет. В чем дело? Мы с Бычковы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идаем палатку, идем под дождем к протоке. Вода помутнела, прибавилась в берегах. Паводки на север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лучаются часто: мерзлота, вода не впитыва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работались? — спросил я начальника парт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Славные парни. С такими хоть к черту на рога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ллективисты, как у нас говоря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протокой слышатся два выстрела. Мы вздрагив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м и останавливаем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отов…—говорю я и перебегаю по бревнам на ту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сторону. 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 xml:space="preserve">Бычков осторожно идет позади. За кустами голоса.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Мы выскакиваем на поляну. Петя Зотов и сам Иван Ива</w:t>
      </w:r>
      <w:r>
        <w:rPr>
          <w:rFonts w:cs="Courier New" w:ascii="Courier New" w:hAnsi="Courier New"/>
          <w:color w:val="000000"/>
          <w:spacing w:val="8"/>
          <w:w w:val="88"/>
          <w:sz w:val="32"/>
          <w:szCs w:val="32"/>
        </w:rPr>
        <w:t>нович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>Они передают лошадей рабочему, балансируя, перехо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дят через протоку. И тут я замечаю, что Петя чем-то </w:t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обеспокоен, а Иван Иванович хмурится. Посидев несколь</w:t>
        <w:softHyphen/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ко минут в палатке, он говорит мн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Пошли пройдем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Мы выходим из палатки. Зотов идет за 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Такое неприятное дело,— начинает Шустов.— Го</w:t>
        <w:softHyphen/>
        <w:t>в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ори ты, Пет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А чего говорить,— устало отзывается он.— В об</w:t>
        <w:softHyphen/>
        <w:t>щем, стреляли в ме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Я останавливаюсь как вкопанный. Стреляли? В Петю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Зотова стреляли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Расскажи подробно,— прошу я, сдерживая волне</w:t>
        <w:softHyphen/>
      </w:r>
      <w:r>
        <w:rPr>
          <w:rFonts w:cs="Courier New" w:ascii="Courier New" w:hAnsi="Courier New"/>
          <w:color w:val="000000"/>
          <w:spacing w:val="3"/>
          <w:w w:val="88"/>
          <w:sz w:val="32"/>
          <w:szCs w:val="32"/>
        </w:rPr>
        <w:t>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Знаешь ту речку, что за бывшей факторией, на пу</w:t>
        <w:softHyphen/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 xml:space="preserve">ти к рыбному промыслу? Вот там и случилось. Вчера я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дотемна пробыл на отцовском питомнике, приводил в по</w:t>
        <w:softHyphen/>
      </w:r>
      <w:r>
        <w:rPr>
          <w:rFonts w:cs="Courier New" w:ascii="Courier New" w:hAnsi="Courier New"/>
          <w:color w:val="000000"/>
          <w:spacing w:val="21"/>
          <w:w w:val="88"/>
          <w:sz w:val="32"/>
          <w:szCs w:val="32"/>
        </w:rPr>
        <w:t xml:space="preserve">рядок смородину. Вымазался весь в глине, подошел к </w:t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реке и стал мыть сапоги. Это на той стороне, где кусты.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Ну вот, нагнулся к воде и мою голенища. В телогрейке,</w:t>
      </w:r>
      <w:r>
        <w:rPr>
          <w:rFonts w:cs="Courier New" w:ascii="Courier New" w:hAnsi="Courier New"/>
          <w:color w:val="000000"/>
          <w:spacing w:val="9"/>
          <w:w w:val="88"/>
          <w:sz w:val="32"/>
          <w:szCs w:val="32"/>
        </w:rPr>
        <w:t>без шапки. А тут сзади выстрел. Я его не слышал, но почув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ствовал. Ударило мне что-то в спину, и я булькнул в реч</w:t>
        <w:softHyphen/>
        <w:t>ку, как камень. Хватило ума не выплыть сразу. Нырнул —</w:t>
        <w:br/>
      </w:r>
      <w:r>
        <w:rPr>
          <w:rFonts w:cs="Courier New" w:ascii="Courier New" w:hAnsi="Courier New"/>
          <w:color w:val="000000"/>
          <w:spacing w:val="19"/>
          <w:w w:val="88"/>
          <w:sz w:val="32"/>
          <w:szCs w:val="32"/>
        </w:rPr>
        <w:t xml:space="preserve">и под кусты, нос высунул, слушаю. Кто-то подошел к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реке, постоял и осторожно удалился. Сумрачно, лес чер</w:t>
        <w:softHyphen/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>ный, не разберешь. Тогда я вылез, снял одежду, выжал</w:t>
        <w:br/>
        <w:t>воду и скорей через реку домой. Гляди, что надела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>Он сбросил плащ, повернулся. Телогрейка была вспо</w:t>
        <w:softHyphen/>
        <w:t xml:space="preserve">рота от хлястика до шеи. Торчала вата. Видно, стреляли 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>жаканом из охотничьего ружья. Это не пул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Если бы на пять сантиметров ниже, прошлась бы </w:t>
      </w:r>
      <w:r>
        <w:rPr>
          <w:rFonts w:cs="Courier New" w:ascii="Courier New" w:hAnsi="Courier New"/>
          <w:color w:val="000000"/>
          <w:spacing w:val="20"/>
          <w:w w:val="88"/>
          <w:sz w:val="32"/>
          <w:szCs w:val="32"/>
        </w:rPr>
        <w:t xml:space="preserve">по костям. Это я уже потом сообразил. Удачно голову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нагнул, затылок убрал… А ведь он думает, что уб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0"/>
          <w:w w:val="8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Кто же э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Петя Зотов говорил спокойно, первые волнения уже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улеглись. Он даже как будто посмеивался над собой — вишь, нырнул, что крохаль северный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Шустов слушал (в который раз!) серьезно, нахмурив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брови. Сказал угрюмо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8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1"/>
          <w:w w:val="88"/>
          <w:sz w:val="32"/>
          <w:szCs w:val="32"/>
        </w:rPr>
        <w:t>Шутки в сторону, парень. Могли бы и кокнуть.</w:t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 xml:space="preserve">И не нашли бы. Утащит река в море — ищи-свищи. </w:t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А убийце скрыться — пустяк. Шагнул в тайгу и пропал. </w:t>
      </w:r>
      <w:r>
        <w:rPr>
          <w:rFonts w:cs="Courier New" w:ascii="Courier New" w:hAnsi="Courier New"/>
          <w:color w:val="000000"/>
          <w:spacing w:val="19"/>
          <w:w w:val="88"/>
          <w:sz w:val="32"/>
          <w:szCs w:val="32"/>
        </w:rPr>
        <w:t>Вот как тут бывает. Но кто? Кто мог стрелят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Неужели все начинается сначала? У Пети Зотова не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 xml:space="preserve">могло быть иных врагов, чем те, старые враги его отца.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Он и сам утверждает, что так. Может быть, из-за девчат? </w:t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Но он очень скромно себя ведет, по этому поводу в совхо</w:t>
        <w:softHyphen/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 xml:space="preserve">зе даже потешаются. Какой-нибудь пришлый бродяга? </w:t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>Но тогда он не ушел бы от жертвы, ведь его цель — гра</w:t>
        <w:softHyphen/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беж. Эта версия тоже отпадала. Значи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362200" cy="2390775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Угадав мою мысль, Шустов с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Те самые. Испугались.Догадываются, что, раз 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>приехал, будет искать мерзавцев, которые убили отца.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 Белый Кин и— как его?— Никамура. Выходит, здравст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уют подлецы, где-то не</w:t>
        <w:softHyphen/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далече околачиваются.</w:t>
      </w:r>
      <w:r>
        <w:rPr>
          <w:rFonts w:cs="Courier New" w:ascii="Courier New" w:hAnsi="Courier New"/>
          <w:color w:val="000000"/>
          <w:spacing w:val="21"/>
          <w:w w:val="88"/>
          <w:sz w:val="32"/>
          <w:szCs w:val="32"/>
        </w:rPr>
        <w:t>А может, и в нашем кол</w:t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 xml:space="preserve">лективе, в совхозе, под </w:t>
      </w:r>
      <w:r>
        <w:rPr>
          <w:rFonts w:cs="Courier New" w:ascii="Courier New" w:hAnsi="Courier New"/>
          <w:color w:val="000000"/>
          <w:spacing w:val="19"/>
          <w:w w:val="88"/>
          <w:sz w:val="32"/>
          <w:szCs w:val="32"/>
        </w:rPr>
        <w:t>чужим именем. Вы пони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маете,ребята, как это </w:t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серьез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Мы понимали. Мы те</w:t>
        <w:softHyphen/>
      </w:r>
      <w:r>
        <w:rPr>
          <w:rFonts w:cs="Courier New" w:ascii="Courier New" w:hAnsi="Courier New"/>
          <w:color w:val="000000"/>
          <w:spacing w:val="9"/>
          <w:w w:val="88"/>
          <w:sz w:val="32"/>
          <w:szCs w:val="32"/>
        </w:rPr>
        <w:t xml:space="preserve">перь поняли, что к чему. </w:t>
      </w:r>
      <w:r>
        <w:rPr>
          <w:rFonts w:cs="Courier New" w:ascii="Courier New" w:hAnsi="Courier New"/>
          <w:color w:val="000000"/>
          <w:spacing w:val="19"/>
          <w:w w:val="88"/>
          <w:sz w:val="32"/>
          <w:szCs w:val="32"/>
        </w:rPr>
        <w:t xml:space="preserve">Скверная нам жизнь </w:t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 xml:space="preserve">предстоит: под прицелом.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Тебя знают, а ты не зна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ешь. Как дичь  на охоте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Жди выстрела из-за угла. В тайге, в поселке, на дороге. </w:t>
      </w:r>
      <w:r>
        <w:rPr>
          <w:rFonts w:cs="Courier New" w:ascii="Courier New" w:hAnsi="Courier New"/>
          <w:color w:val="000000"/>
          <w:sz w:val="32"/>
          <w:szCs w:val="32"/>
        </w:rPr>
        <w:t>Где угодн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бъявили войну, гады.— Петя Зотов сжал кул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и.— В открытую. Не боятся, силу свою чувству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выдали себя,— добавил Шустов.— Теперь  мы, по крайней мере, знаем, что надо быть начеку.— Он вдруг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аморгал, снял очки, опять надел их и уставился на З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ова.— Слушай, а кто вообще может знать о наших на</w:t>
        <w:softHyphen/>
        <w:t>мерениях, кроме нас троих? Ты кому-нибудь рассказ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л?— Он ткнул пальцем в мою сторон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убрилину. А тот говорил агроному Руссо. Кому рассказывали они двое, я уж не зна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ы? — Он перевел взгляд на Пет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 этому, как его… Ну, что ревизовать приезжал.</w:t>
        <w:br/>
        <w:t xml:space="preserve"> 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згляд Шустова стал жестк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наху? Зачем, позволь тебя спросить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 так. Ночевали вместе, разговорились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х ты, божья коровка! — Шустов явно разозлился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умно задышал.— А что он за человек, ты знаешь? Нет?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его же в свои тайны посвящаешь? Кто тебя за язык т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, я спрашиваю?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ы думаете…— нача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ичего я не думаю!— загремел Шустов.— Ма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шки вы оба! Никакого понимания. А сами то и дело г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рите о бдительности. Бдительность! С вами соблюдеш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дительность, на всех углах звоните. Вот мы какие! В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то задумали! Смотрите на нас, удивляйтес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ы полагаете…— снова начал я, пытаясь успо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ть директо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перебил ме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этот Конах уеха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два дня до выстрела,— сказал Пет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чем? Куд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ы ему дали лошадь и провожатого. Сказал— д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ыбного промысла, а там кате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 него было ружь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. Только портф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у и что ты ему рассказа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е. И как было с отцом, и о встрече с Шахурди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м, и о револьвере. Сказал, что будем искать негодя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т-вот. Выложил на блюдечке. Раз-зява!— груб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резал его Шустов.</w:t>
      </w:r>
    </w:p>
    <w:p>
      <w:pPr>
        <w:pStyle w:val="Normal"/>
        <w:shd w:fill="FFFFFF" w:val="clear"/>
        <w:spacing w:before="3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тя потупил голову. Он знал, что винова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ван Иванович понемногу успокоился. В конце ко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цов, дело сделано. Слово не воробей. О планах Зото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ет слишком много людей. Кто же стрелял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у вот что, сыны,— сказал Шустов.— Пока Зот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анется здесь. На вашем попечении. Пойдемте в палат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у и расскажем ребятам. Пусть знают. Народ, я вижу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дежный, в обиду вы друг дружку не дадите. А я т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ременем попробую кое-что узн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иректор рассказал о покушении очень сжато. Ребят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яли, что Пете Зотову угрожает опасность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усть только сунутся,— сказал Серега. Глаза у н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 потемнели, а лицо стало строгим и жестк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кончив с этим делом, мы пошли показывать Ш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ову остров. Место понравилось директору. Он похвал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ычкова. При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Давайте-ка пробьем сюда трассу. В общем, ч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ам надо:съемку, нивелировку, ось будущей дороги…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илометров двадцать? Дело ясное, отделение совхоз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десь будет. Как только исследуем почвы, найдем, чт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мехи отсутствуют, так сразу и за постройку. А ч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дать? Раз надо, значит, надо…— Шустов повеселел,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хлопал Петю по плечу: — А ты голову не вешай. Ма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 что бывает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Я не вешаю, откуда вы взяли, Иван Иванович?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задумался только. Теперь мы знаем, что убийцы отца живы. Объявились, гады. Мы их найдем. Правд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йдем,— сказал Шустов.— Это точно. Они выда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ли себя. Будьте начеку. Это не игра, а бой. Слышите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бята? Бой не на жизнь, а на смер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ышим,— дружно сказали мы вс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уехал. Мы сидели, погруженные в раздумье. Как-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вязалось: тихая, почти первобытная природа, лесн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ль, простая мирная работа — и вдруг покушение на </w:t>
      </w:r>
      <w:r>
        <w:rPr>
          <w:rFonts w:cs="Courier New" w:ascii="Courier New" w:hAnsi="Courier New"/>
          <w:color w:val="000000"/>
          <w:sz w:val="32"/>
          <w:szCs w:val="32"/>
        </w:rPr>
        <w:t>жизнь человека, злодейство, мрачные тени прошлого.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лепость. Но в общем-то мы понимали, что к чему. Мы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чали за жизнь Пети Зотова. В конце концов, мы защ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щали не только его жизнь, но и свои жизни, свой труд, </w:t>
      </w:r>
      <w:r>
        <w:rPr>
          <w:rFonts w:cs="Courier New" w:ascii="Courier New" w:hAnsi="Courier New"/>
          <w:color w:val="000000"/>
          <w:sz w:val="32"/>
          <w:szCs w:val="32"/>
        </w:rPr>
        <w:t>свою родную зем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рошла неделя, другая. Ничего не случилось. Мы по-прежнему вели изыскания, наметили в тайге ось будущ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оги, исследовали грунты, определили место агробазы,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отных дворов, сделали план поселка и земель. Бычк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шел с отчетом в совхоз. Вернулся он ночью, принес г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еты и письмо мне. Я нетерпеливо разорвал конверт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Шустов пис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«Был на рыбном промысле. Павлов сказал, что реви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зор жил у них три дня. Он уехал в Магадан втор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юня, то есть на другой день после покушения у реки.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Павлов сказал также, что ревизор брал у него ружье </w:t>
      </w:r>
      <w:r>
        <w:rPr>
          <w:rFonts w:cs="Courier New" w:ascii="Courier New" w:hAnsi="Courier New"/>
          <w:color w:val="000000"/>
          <w:sz w:val="32"/>
          <w:szCs w:val="32"/>
        </w:rPr>
        <w:t>и все три вечера ходил на охоту. Извел одиннадцать па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нов, убил нескольких уток. Как видишь, очень серье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е улики. Я рассказал об этом уполномоченному опер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отдела. Он сделает запрос в Магадан, там последя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 ревизором и узнают, что за личность этот Конах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 дал письмо Пете. Он прочитал и задума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постижимо!—сказал он.— Мера человечес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длости. Быть моим гостем и стрелять в спину! Но пока это только подозрения, не так ли? Проверят и выяснят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нимаешь, до меня не доходит, как можн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а завтраком мы просмотрели газеты. Довольно спо</w:t>
        <w:softHyphen/>
        <w:t>койная жизнь течет в нашей стране. Сообщения о стро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ах. Фельетоны. Жаркий спор по поводу системы «дубль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» в футболе. Гастроли хабаровского театра в Магад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. На четвертых полосах — телеграммы о войне. «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общают из Лондона…», «Наш берлинский корреспо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ент передает…» И только- вот одно… Над подписью 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ктора газета «Советская Колыма» дала некролог: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Коллектив геологоразведочного управления с глубоким </w:t>
      </w:r>
      <w:r>
        <w:rPr>
          <w:rFonts w:cs="Courier New" w:ascii="Courier New" w:hAnsi="Courier New"/>
          <w:color w:val="000000"/>
          <w:sz w:val="32"/>
          <w:szCs w:val="32"/>
        </w:rPr>
        <w:t>прискорбием сообщает о трагической смерти при испол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нии служебных обязанностей старшего инженера-ге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лога Бортникова Степана Петровича, последовавш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результате несчастного случая 23 мая в районе рек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ай-Урья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 много-много подпис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том мы, как всегда, забрали инструмент, повесили </w:t>
      </w:r>
      <w:r>
        <w:rPr>
          <w:rFonts w:cs="Courier New" w:ascii="Courier New" w:hAnsi="Courier New"/>
          <w:color w:val="000000"/>
          <w:sz w:val="32"/>
          <w:szCs w:val="32"/>
        </w:rPr>
        <w:t>за спину ружья (с ними мы теперь не расставались) и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ли по своему острову. «Остров Надежды» — так назв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 мы его.</w:t>
      </w:r>
    </w:p>
    <w:p>
      <w:pPr>
        <w:pStyle w:val="Normal"/>
        <w:shd w:fill="FFFFFF" w:val="clear"/>
        <w:spacing w:before="16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а другой день Серега и Саша должны были идт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совхоз. Они уложили почвенные пробы, забрали у на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исьма, поручения и перешли через протоку. А мы отпр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ились на работу — продолжать съемку местности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рать пробы почв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нь 22 июня выдался ясный, безоблачный. Мы раб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али и пребывали в полном неведении относительно тог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то творится на белом свете. В обеденный перерыв Зото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 Бычков сели поудить рыбу в протоке, потом пош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озеро пострелять уток. Одного Петю мы никуда не пускали. Вечером Бычков взялся учить Василия Смыс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а шахматному искусству. Неудобно как-то с таким име</w:t>
        <w:softHyphen/>
        <w:t xml:space="preserve">нем-фамилией и не уметь играть. Но Смыслову быстр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доело думать над доской, и он тоже ушел к протоке </w:t>
      </w:r>
      <w:r>
        <w:rPr>
          <w:rFonts w:cs="Courier New" w:ascii="Courier New" w:hAnsi="Courier New"/>
          <w:color w:val="000000"/>
          <w:sz w:val="32"/>
          <w:szCs w:val="32"/>
        </w:rPr>
        <w:t>посидеть в одиночестве на берегу и отдохнуть от «люб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го города»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реди ночи вернулись наши ребята. Они были взво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ваны и возбуждены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Еще не услышав от них ни слова, мы поняли: что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изошло за пределами нашего лесного уголк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йна,— сказал Сергей и со злостью сорвал пер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лненный рюкзак. Он обернулся к нам и закричал: —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онимаете, война, а мы сидим здесь и ни черта не зн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ем, ничего не делаем!  Где мои сапоги, будь они про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ляты!.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 видел, как побледнел Бычков, как отшвырнул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бя Казака Петя Зотов. В углу молча и поспешно пере</w:t>
        <w:softHyphen/>
        <w:t>одевался Сергей. Тяжело дышал Василий Смыслов. Быч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в сказал тихо, подавляя волн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бята, вы можете толком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, читай! — Серега сунул ему сообщение, пер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нное по радио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читал про себя, а мы смотрели на строчки чере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го плечо. Никто не проронил ни слов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громная, страшная война… И сразу, в одно мгно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ие, вся наша работа, все заботы об острове и новом сов</w:t>
        <w:softHyphen/>
        <w:t>хозе показались вдруг такими мелкими, нестоящими, что говорить о них было просто стыдно. Война… А мы коп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мся в шурфах, ходим с теодолитом, бьем комаров. Вой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, а мы едим макаронный суп и рябчиков. Война, а р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и наши без винтовок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было ничего удивительного в том, что Саша Се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ин тоже стал набивать свой рюкзак вещами, а Сергей переоделся в чистое белье и приготовился в поход. В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ядке вещей был и вопрос Смыслова, ни к кому конкре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не относящийся:</w:t>
      </w:r>
    </w:p>
    <w:p>
      <w:pPr>
        <w:sectPr>
          <w:type w:val="nextPage"/>
          <w:pgSz w:orient="landscape" w:w="16838" w:h="11906"/>
          <w:pgMar w:left="1440" w:right="3115" w:gutter="0" w:header="0" w:top="1224" w:footer="0" w:bottom="360"/>
          <w:pgNumType w:fmt="decimal"/>
          <w:cols w:num="2" w:equalWidth="false" w:sep="false">
            <w:col w:w="5601" w:space="99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-нибудь останется?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аккуратно складывал свое хозяйство и примери</w:t>
        <w:softHyphen/>
        <w:t xml:space="preserve">вался к лямкам рюкзака. Я глянул на Бычкова, он— 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меня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останусь,— спокойно сказал Быч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Ребята разом посмотрели на него. Саша и Петя—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с недоумением, Сергей — с испугом, Василий — с едв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крываемым презрением. Остаться теперь, когда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жны фронту? Да ведь это же… Бычков выдержал мол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аливый обстрел, добави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то-то должен работать. Не всем идти на войну.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прозвучало не очень убедительно, но враждебн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пряжение исчезло. В самом дел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гда взошло солнце и осветило тихий задумчив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р, в котором не было ни единого намека на войну, м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же стояли у палатки в полной готовности. Пять бойцов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 нас с Сашей Севериным были рюкзаки, у Пети — вещ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й мешок, Сергей и Вася Смыслов забросили за плеч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моданы. Казак скулил, терся о ноги Саш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 пожали руку Бычкова. Он болезненно морщился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н, конечно, страдал, через силу заставил себя улыб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тьс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ж, идите. Желаю вам…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ереги Казака,— сказал Саша таким голосом, ч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ы все глянули на него и смущенно отвели глаза. Губ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 него дрожали. Размяк пар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ушли, ни разу не оглянувш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через день, сломленные неудачей, разбитые, злы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сталые, мы сбросили груз у входа в палатку и сели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мью, стараясь не глядеть друг на дру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ычкова в палатке не оказалось. Мы уложили вещ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место и улеглись в ожидании топографа. Он не появ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ялся до вечера. Казак тоже не появлялся. Уже стемн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о, когда мы услышали шаги. Бычков сбросил с плеч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ейку, топор, лопату и устало сел на дворе. Я тихонько </w:t>
      </w:r>
      <w:r>
        <w:rPr>
          <w:rFonts w:cs="Courier New" w:ascii="Courier New" w:hAnsi="Courier New"/>
          <w:color w:val="000000"/>
          <w:sz w:val="32"/>
          <w:szCs w:val="32"/>
        </w:rPr>
        <w:t>встал и выглянул из палатки. Он сидел одиноко, сгорби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ись, бросив натруженные руки на колени. Рядом свер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ся усталый Казак. Нам было стыдно. Страшно стыд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. Мальчишки, а не бойцы. Побитые мальчиш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еша,— сказал я, впервые назвав его по имен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удое и серое от усталости лицо Бычкова вспыхну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вскочи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? Вы здесь, братцы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обнял его, он прижался к плечу и отвернулся.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ли ребята, они сконфуженно улыбались, по очереди об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мали Бычкова и отворачивались. Он не расспрашив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 наших мытарствах. Успокоившись, сказа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жинал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 еще. Не хоч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удно одному. Понимаете, рейку и ту подержать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некому. Да и скучно, черт возьми! Саша, ты бы спел,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что ли…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верин гладил сбесившегося от радости Казака. С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га развернул бумажку и вслух прочел одну фразу из сводки Совинформбюро: «Немцы бомбили Киев, Смоленск, Вязьму». Саша гремел посудой, не слышал этог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вдруг запел: «Любимый город может спа-ать спок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весистый удар по шее оборвал песню. Серега стоя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д ним и со злостью говори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ты, артист! Чтобы я этой песни больше не слышал, понял? Иначе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верин вскочил, надеясь найти у нас поддержку.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промолчал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Это действительно была не та песня, какую хотело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ышать в июньские дни сорок первого г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Потом мы рассказали Бычкову, как нас встрет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овхоз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 общем, дали жизни,— объяснил Саша.— Военк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уть ни в шею вытолкал. Ругал страсть как сильно. Сты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ой, что и передать нельзя. Дезертирами обозвал, сума</w:t>
        <w:softHyphen/>
        <w:t>сбродами и еще по-всяко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фрон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Мы спрашивали. Знаешь, что он сказал: «Потр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уется— найдем. И точка». Разъяснил, что из нашего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треста никого на фронт не возьмут, что наша  работ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оборонная и важная. Из совхозов, как и с приисков,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 одного человека. Золото— оно и есть валю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ели мы молча. Потом, как по команде, взгляну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Бычкова. Он одевался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шли, ребята. Ночь светлая. Репера будем ст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ить, просеки руби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чалась та же работа. Впрочем, та же, да не та. Ни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то теперь не смотрел на часы. Всходило солнце — мы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уходили. Обедали в тайге, у костра. Домой приход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темноте. Рыли шурфы, зубами скрипели, если мерзлот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поддавалась. Мы изучали свой ненаглядный остр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доль и поперек. Рубили на нем кусты, ставили колыш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писали на затесах: «Место для теплиц и парников», </w:t>
      </w:r>
      <w:r>
        <w:rPr>
          <w:rFonts w:cs="Courier New" w:ascii="Courier New" w:hAnsi="Courier New"/>
          <w:color w:val="000000"/>
          <w:sz w:val="32"/>
          <w:szCs w:val="32"/>
        </w:rPr>
        <w:t>«Пашня — 1800 метров с севера на юг, 920 метров с 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ка на запад». Короче говоря, уже видели здесь совхоз, и никаких гвоз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ак-то вечером мы шли домой усталым шагом крепк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работавших людей. Вдруг послышалось, что заржа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шадь. Мы переглянулись. Казак насторожился, пост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л уши торчком и бросился вперед, заливаясь во вес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голос. Мы побежали за ним. На другом берегу прото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ышались голоса, фыркали кон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ебята, Зубрилин! — крикнул Смыслов, чьи длин</w:t>
        <w:softHyphen/>
        <w:t>ные ноги успели вынести хозяина далеко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мполит шел по бревну через протоку. В лесу стоя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ни, лежали кучей вьюки и седл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т и наши воины,— приветствовал он нас. Мы п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яли, что военком беседовал с ним.— Ну, чего застесня</w:t>
        <w:softHyphen/>
        <w:t>лись? Здравствуй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м действительно было не по себе. Сбегали на вой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у… В конце концов, это простительно, но все-так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еприят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убрилин, видно, понял наше настроение. Он нача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 того, что прочитал последнюю сводку о военных дейс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ях. Неутешительная сводка. Мы хмуро слушали и н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не могли понять, как это немцам удалось так легк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ойти через нашу границу. Ну, новая граница— куд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и шло: она могла быть неготовой или еще что там.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арая, о которой шли такие разговоры!.. Неприступная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щная. И вообще, ни пяди своей… малой кровью… и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ое. Как обухом по голов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Вот так,— сказал он.— Такие дела, братцы. Межд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чим, меня тоже не взяли, хоть я только что демоб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зовался.  Говорят, здесь тоже фронт.— Он помолчал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смотрел на нас.— А теперь несколько слов о работе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ете, что дает стране Колыма? Знаете, конечно. На з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лото мы можем покупать оружие, самолеты, корабли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олото добывают здесь сотни тысяч людей. Их надо кормить. Продукты приходится возить через море, через чу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ое море. Ненадежно. Долго. В конечном счете от н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висит, будут люди сыты или нет, будут давать металл или не будут. Понятно? И вот еще что. Сроку вам дл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боты здесь от силы два месяца. Заканчивайте с эти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ровом. Осенью едем на новое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уда? — спросил Быч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лиже к прииск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ы с Зотовым переглянулись. Нас этот переезд вряд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 каса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ы оба тоже поедете,— сказал  вдруг Зубрил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совхоз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правляется без вас? Справится и дальше. Спас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бо, что хороших мастеров подготов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Через два часа Зубрилин собрался в дорогу. Он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пеш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Что там нового? — спросил я.— Как с Зотовы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сьмо от Шустова я получил, все сделал. Прове</w:t>
        <w:softHyphen/>
        <w:t>р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ли Конаха. Весьма  подозрительный человек. Но д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нца о нем узнать ничего не удалось. Город Бобруйск,</w:t>
      </w:r>
      <w:r>
        <w:rPr>
          <w:rFonts w:cs="Courier New" w:ascii="Courier New" w:hAnsi="Courier New"/>
          <w:color w:val="000000"/>
          <w:sz w:val="32"/>
          <w:szCs w:val="32"/>
        </w:rPr>
        <w:t>откуда он родом, у немцев. Ничего нового теперь не узн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шь. Дол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думаете, что это все-таки он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Нет, я не думаю так. Улики малоосновательны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ет быть, просто совпадение. Подождем, посмотрим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вообще не особенно утруждайте себя размышлениям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этот счет. Есть для того другие люди. Но оглядывай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сь  почаще. Не вредно. Бдительность всегда нужна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еперь, в условиях страшной войны, особенно. Я гово</w:t>
        <w:softHyphen/>
        <w:t>рю о настоящей бдительности, ребята. Поняли?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 точно,—совсем по-военному ответил Бычков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убрилин коротко улыбнулся.</w:t>
      </w:r>
    </w:p>
    <w:p>
      <w:pPr>
        <w:pStyle w:val="Normal"/>
        <w:shd w:fill="FFFFFF" w:val="clear"/>
        <w:spacing w:before="38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5"/>
          <w:w w:val="135"/>
          <w:sz w:val="32"/>
          <w:szCs w:val="32"/>
        </w:rPr>
        <w:t xml:space="preserve"> 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-5"/>
          <w:w w:val="135"/>
          <w:sz w:val="32"/>
          <w:szCs w:val="32"/>
        </w:rPr>
        <w:t>Глава пятая,</w:t>
      </w:r>
    </w:p>
    <w:p>
      <w:pPr>
        <w:pStyle w:val="Normal"/>
        <w:shd w:fill="FFFFFF" w:val="clear"/>
        <w:spacing w:before="139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Cs/>
          <w:i/>
          <w:iCs/>
          <w:color w:val="000000"/>
          <w:spacing w:val="3"/>
          <w:sz w:val="24"/>
          <w:szCs w:val="24"/>
        </w:rPr>
        <w:t>в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которой рассказывается о наших врагах. Разговор </w:t>
      </w:r>
      <w:r>
        <w:rPr>
          <w:rFonts w:cs="Courier New" w:ascii="Courier New" w:hAnsi="Courier New"/>
          <w:i/>
          <w:iCs/>
          <w:color w:val="000000"/>
          <w:spacing w:val="7"/>
          <w:sz w:val="24"/>
          <w:szCs w:val="24"/>
        </w:rPr>
        <w:t>Дымова с Конахом. Поступок Зубрилина</w:t>
      </w:r>
    </w:p>
    <w:p>
      <w:pPr>
        <w:pStyle w:val="Normal"/>
        <w:shd w:fill="FFFFFF" w:val="clear"/>
        <w:spacing w:before="23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митрий Степанович Дымов видел, кто прошел в ка</w:t>
        <w:softHyphen/>
        <w:t>бинет Омарова. Оценив положение, он взял папку с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ткой «На подпись» и тоже отправился в приемну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питан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ождавшись, когда неожиданный посетитель выш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з кабинета, Дымов приоткрыл дверь и вежливо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 вам можно, Кирилл Власович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ходи, входи,— голосом доброгодруга ответи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Омаров. Почтительность плановика ему всегда нрав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ась.—Входи давай,— повторил он.— Ты вообще м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шь входить ко мне, когда надо. Без всяких этих докл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в, ты человек свой, проверенн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встал из-за стола, без стеснения потянулся. На</w:t>
        <w:softHyphen/>
        <w:t>строение у капитана было хорошее. Засиделся, пока раз</w:t>
        <w:softHyphen/>
        <w:t>говаривал с тем посетите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лагодарю вас, капитан,— ответил Дымов.— Вы очень добры ко мне. И я стараюсь быть как можно поле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е для вас. Такое сейчас время, мы должны во всем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огать друг другу, работать сплоченно, дружно. Когда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людей связывает братская дружба, врагу труднее ра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ить их, не правда 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от именно. На эту тему у меня только что бы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дин разговорчик. Ты знаешь, кто это сидел у мен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, откуда ж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айор из НКВД. Такие глупые вещи говорил, слушать не хочется. Чтобы в нашем коллективе!.. Да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знает, что я сам подбирал каждого человека! И руч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юсь за своих людей головой, понят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же ему не понравилс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онах. Этот скромный бухгалтер, который тише воды, ниже травы. Что он о нем знает? Да и фактов ни</w:t>
        <w:softHyphen/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их, просто подозревает. Ну, так я сказал ем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звестно, вы в обиду своих сотрудников не дадите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от почему у вас приятно работать, Кирилл Власович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 это очень ценю. Мы все це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мов замолчал, потом сказал, как человек, который </w:t>
      </w:r>
      <w:r>
        <w:rPr>
          <w:rFonts w:cs="Courier New" w:ascii="Courier New" w:hAnsi="Courier New"/>
          <w:color w:val="000000"/>
          <w:sz w:val="32"/>
          <w:szCs w:val="32"/>
        </w:rPr>
        <w:t>ценит врем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Если позволит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разложил папку, вынул бума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дожди,— отмахнулся Омаров.— Тут вот как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зговор. Директор треста предупредил меня, что зап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уки и основных продуктов у нас на базах уменьшился.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Это правда? Как там по отчетам, я давно не проверял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статки, не в курс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 товарищ капитан. Продуктов убавилось при</w:t>
        <w:softHyphen/>
        <w:t>мерно на одну треть. Остался четырехмесячный запас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before="43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чень мало. Шесть судов становятся сейчас по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грузку в Находке. Ты дал указание, что грузить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а, товарищ капитан. Вот радио в порт. Первым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выйдет «Кулу». На него погрузят муку, масло, табак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торым — «Джурма». На ней взрывчатка. Потом «Ан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дырь» с техникой. Подпишите, и я сейчас же переда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диограмму. Все, как положе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маров подписал. Дымов не уходи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ашное время. Война,— задумчиво  сказал  он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горюй, Дымов. И не такое вынесли, а теперь…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Какая сила поднялась на немцев! Временные неудачи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может, и военная хитрость. Заманиваем. Ну что ж, бы</w:t>
        <w:softHyphen/>
        <w:t>вает. Только слабые люди теряют голову. Таких мы все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да поправим. А если надо— накажем, чтоб другим не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дно было. Паршивых — из стада в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ымов помялся, потом сказал, понизив голос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чера здесь был агроном из Айчана. Знаете, пож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лой такой, кажется, Волков его фамилия. Так он в раз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оворе заявил, что если еще Япония вступит, тогда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кажемся в мешке. И все это таким тоном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годяй! Пораженческие речи сейчас хуже всего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и о вас с усмешкой говорил. Нашлись, что под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акивали ему, соглашались, разговор поддержив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?— Голос Омарова звенел, накаля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гроном и зоотехник из Мульена. Тоже субчик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хорошие. Германия, дескать, сильна, ее голыми рукам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 возьмешь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маров сорвал трубку телефо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йор? Это Омаров говорит. Ты вот подкапыва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я у меня под этого… Ну да, да. А сам не замечаешь, ч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у тебя под носом пораженцы агитацию разводят. Кто?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 телефону нельзя, приди, потолкуем… Это из тех, кого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я недавно принял вместе с совхозами и еще не усп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верить как следу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ымов вышел из кабинета, с непроницаемым видом прошел по коридору и плотно закрыл дверь своей ком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. По телефону он сказал Конах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мне нужен. Да, в сем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от хотел спросить что-то еще, но Дымов быстро по</w:t>
        <w:softHyphen/>
        <w:t>весил труб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семь часов начальник планового отдела гулял п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оге за городом, скучающими глазами смотрел по сто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ронам. Конах стоял в кустах. Ждал, воровато огляд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я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сели на закрытой от взоров полянке. Дымов с 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овенной насмешкой посмотрел в лицо бухгалтер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жив, наш маль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— жив? — Конах даже вскоч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от так. Жив. И даже не ран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может быть! Пуля сбросила его в реку. Как к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мень, ушел под воду… Я еще подошел, посмотрел. Н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ыплы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ымов хмыкну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истика какая-то…— пробормотал  Ко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ареем мы, наверное, друг мой. Никуда уж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одимся. И глаз подводит, и руки, и энергия не та. Белый Кин в этом отношении более удачлив. Смотри, как у него </w:t>
      </w:r>
      <w:r>
        <w:rPr>
          <w:rFonts w:cs="Courier New" w:ascii="Courier New" w:hAnsi="Courier New"/>
          <w:color w:val="000000"/>
          <w:sz w:val="32"/>
          <w:szCs w:val="32"/>
        </w:rPr>
        <w:t>с Бортниковым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дется ехать опять,— безо всякого энтузиазм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метил Ко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идется,—в тон ему отозвался Дымов.— Тольк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в Катуйск, а в Кирелях, на север. Там есть оленесов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хоз, километров триста от последнего прииска в сторон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еры. Нужно сделать ревизию в этом хозяй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что такое? — Конах сразу насторожился. В т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ую глушь, это же месяцев на пять, как в ссылку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ы на подозрении, вот что. Уезжай с глаз долой. Е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 бы не война, из твоего города уже пришли бы справки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нимаешь? Занялись твоей особой, проверка, слеж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и подозревают меня в покушен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жется, да. Скрывайся скорей. Завтра ж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Хорошо, хозяин, я понял,— упавшим голосом пр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знес Конах.— А как с рацией? Кому передать шифр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апк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бя заменят. Работы сейчас немного. А с кораб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ями…— Он засмеялся.— Я сам сделал так, что суд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 техникой и с чугунными шарами для рудных мельниц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йдут из порта позже, а придут раньше, чем суда с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овольствием. Тихоходные и старые коробки с мукой и маслом выйдут только в конце июля или даже в август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, вероятно, не успеют до зимы. Тогда на зиму хлеба не</w:t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ватит, и тут начнется… В своем совхозе ты, надеюсь, 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дать не будешь. Там хоть мяс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нах вряд ли слышал все, о чем говорил Дымов.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спуганно моргал и тупо смотрел по сторонам. Ведь ес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обруйск ответит на запрос, он пропал. Благословенн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ойна, путающая карты чекистов! Как это он не поп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мальчишку? Жив… В рубашке родился, что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Моли бога, что у нас такой начальник,— произнес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ымов.— Сказал, что в обиду тебя не даст. И не даст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я знаю. Чтобы подогреть его охотничий азарт, я на</w:t>
        <w:softHyphen/>
        <w:t>звал ему три фамилии. Эти люди говорили что-то о во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е. Омаров принесет их в жертву. А в совхозах тремя специалистами будет меньше.— Дымов слегка воодуш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ился. Удачный разговор с Омаровым веселил его. Иг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капитаном ему нравилась.— Война нам на руку,— с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л он.— Трудности увеличатся. А там, может быть,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упит и Страна Восходящего Солнца. Если бы так! Т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да мы, дорогой Конах, в мутной воде поражения 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ьемся своего. Не вешай голову. Иди собирайся в дорог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лаю успеха. Все успокоится, и я тебя вызову, когда будешь нужен для дел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подождал, пока Конах скрылся за поворотом, по</w:t>
        <w:softHyphen/>
        <w:t>сидел, еще покурил и только тогда пошел по дороге в г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д, неприязненно, даже с болью в сердце прислуши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сь к рабочему гулу, который доносился и со сторон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рода и со стороны бух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Живут… Работают, черт их возьми! Да еще жду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беды. Как бы не так! Ох, с каким удовольствием он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ыкинул бы всех за море, очистил эту землю для др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их, более близких ему людей!</w:t>
      </w:r>
    </w:p>
    <w:p>
      <w:pPr>
        <w:pStyle w:val="Normal"/>
        <w:shd w:fill="FFFFFF" w:val="clear"/>
        <w:spacing w:before="21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овершенно случайно Зубрилин узнал о том, что дв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гронома и зоотехник арестованы и предстанут перед 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нной коллегией за пораженческую агитацию. Он б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мущен и раздосадован. В чем дел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Интересуешься? — переспросил Омаров, когда зам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ит с заметным волнением спросил его, кто дал све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я о преступных разговор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зволь. Это сделал я. Лично я. Надо в корне пре</w:t>
        <w:softHyphen/>
        <w:t>секать подобные разговорчики. Все-таки военное врем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Ты проверил, ты сам слышал? Или хотя бы пог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орил с ними? Может быть, вызвал свидетелей, узнал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все это произошло?</w:t>
      </w:r>
    </w:p>
    <w:p>
      <w:pPr>
        <w:sectPr>
          <w:type w:val="nextPage"/>
          <w:pgSz w:orient="landscape" w:w="16838" w:h="11906"/>
          <w:pgMar w:left="1440" w:right="3087" w:gutter="0" w:header="0" w:top="1250" w:footer="0" w:bottom="360"/>
          <w:pgNumType w:fmt="decimal"/>
          <w:cols w:num="2" w:equalWidth="false" w:sep="false">
            <w:col w:w="5592" w:space="1060"/>
            <w:col w:w="565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недоставало, чтобы я говорил с ними! А с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тели найдутся, будь спокое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сообщил тебе о преступных разговора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важно. Следствие разбер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ты знаешь, что в этих совхозах больше нет сп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циалистов? Что в Айчане уже загубили две теплицы 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мидор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начит, там действуют их сообщники. Значит, н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сех выкорчевали. Значит, враги начали саботаж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хочешь сам разобраться или нет? — Зубрилин уже зл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е желаю. У меня других дел хватит. И тебе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ветую. Что-то ты больно печешься о таких людишках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. Не к лиц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иктор Николаевич не сказал больше ни слова. Он повернулся и выш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 тот же день его видели в приемной директора </w:t>
      </w:r>
      <w:r>
        <w:rPr>
          <w:rFonts w:cs="Courier New" w:ascii="Courier New" w:hAnsi="Courier New"/>
          <w:color w:val="000000"/>
          <w:sz w:val="32"/>
          <w:szCs w:val="32"/>
        </w:rPr>
        <w:t>тре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Еще через день туда вызвали майора из НКВ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 через три дня арестованные специалисты выехал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трестовской машине в свои совхозы. Конечно, уже без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нво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марова тоже вызвали в трест. Что было в кабинет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иректора, Зубрилин не знал. Но там Омаров все-так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тветил на вопрос, кто дал ему первые сведения о «по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нческих разговорах». «Дымов»,— сказа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«Дымов. Дымов. Дымов…— твердил Зубрилин, когда узнал об этом разговоре.— Дымов. Что же ты за человек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ымов?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Он никак не мог отделаться от навязчивой мыс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 Дымове. Зачем плановику все это нужно? Провокатор?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ую цель он преследу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ле этого случая Омаров стал разговаривать с зам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литом подчеркнуто официально. Еще бы. Так подвести!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кого?.. Кирилл Власович был не из тех, кто прощает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оби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вольно скоро он нашел способ убить сразу дву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йце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сле консультации в тресте Омаров пригласил Зуб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илина и Руссо к себе в кабинет и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ест поручил нам организацию большого совх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 в самом конце Колымского шоссе, в районе долины </w:t>
      </w:r>
      <w:r>
        <w:rPr>
          <w:rFonts w:cs="Courier New" w:ascii="Courier New" w:hAnsi="Courier New"/>
          <w:color w:val="000000"/>
          <w:sz w:val="32"/>
          <w:szCs w:val="32"/>
        </w:rPr>
        <w:t>Май-Урья. Это перспективный горный район, там намече</w:t>
        <w:softHyphen/>
        <w:br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открыть новые прииски. Директор треста просил пер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ть вам обоим, что поручение возлагается лично на вас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Я очень рад, что за это ответственное дело возьмутся два агронома с большим опытом. Надеюсь выслушать ваш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оображения в самое ближайшее время. Вы поня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Зубрилин и Руссо вышли из кабинета и перегля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улись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т Зубрилина не укрылось, что Омаров торжест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л. Отделался. Руссо улыбался. Кабинетный период 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еятельности закончился. Ну что ж! Тем лучше. Он дав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хотел этого. Где эта Май-Урья? Ах, да! За перевал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чти рядом с полюсом холода. Отлично!</w:t>
      </w:r>
    </w:p>
    <w:p>
      <w:pPr>
        <w:pStyle w:val="Normal"/>
        <w:shd w:fill="FFFFFF" w:val="clear"/>
        <w:spacing w:before="35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36"/>
          <w:sz w:val="32"/>
          <w:szCs w:val="32"/>
        </w:rPr>
        <w:t xml:space="preserve"> 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36"/>
          <w:sz w:val="32"/>
          <w:szCs w:val="32"/>
        </w:rPr>
        <w:t>Глава шестая,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>рассказывающая об очень важном совещании у Зубри</w:t>
        <w:softHyphen/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лина. Приезд Вари. Предложение Зото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spacing w:before="23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ты скажешь, коллега?— спросил Зубрилин главного агронома.— С чего начне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всегда, с оценки климата,— ответил Руссо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гласим знатоков из службы метеостанций, спросим,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какого они мнения о районе Май-Урьи. Если они на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ддержат, сразу начнем широкие изыскания. Если нет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да ограничимся тем, что установим в этом пункте м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останцию и соберем сведения хотя бы за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совхоз? Отложить на долгий срок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наешь что, строить совхоз в неизвестном районе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 еще рядом с полюсом холода и не провести предва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льных исследований — это чистейшая авантюра. Зат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им миллионы, а вдруг там ничего расти не будет? Дел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валится, мы сыграем на руку лишь тем, кто так ж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ет твоего унижения или провала.Неужели тебе не</w:t>
        <w:br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 xml:space="preserve">ясно?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ктор Николаевич нахмурилс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авай не будем говорить об этом. Задание трест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получили. Постараемся его выполнить как положено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нсультации? Приглашай метеорологов. А я вызову</w:t>
        <w:br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вух агрономов из Катуйска. Их мнение тоже полез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слушать. Они и поедут в первую очередь.</w:t>
      </w:r>
    </w:p>
    <w:p>
      <w:pPr>
        <w:sectPr>
          <w:type w:val="nextPage"/>
          <w:pgSz w:orient="landscape" w:w="16838" w:h="11906"/>
          <w:pgMar w:left="1440" w:right="3120" w:gutter="0" w:header="0" w:top="1272" w:footer="0" w:bottom="360"/>
          <w:pgNumType w:fmt="decimal"/>
          <w:cols w:num="2" w:equalWidth="false" w:sep="false">
            <w:col w:w="5592" w:space="1002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леграмму-вызов привез сам Иван Иванович. Кр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е того, он привез письма Зотову, Бычкову и м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Об этой корреспонденции я не могу умолчать. Содер</w:t>
        <w:softHyphen/>
        <w:t>жание писем и телеграммы имели большое значение в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й дальнейшей судьб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 телеграмме говорить особенно нечего. Шустов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итал ее раньше нас. Теперь он только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Хлопцы, вас от меня возьмут. Это ясно. Я хот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днять скандал, но замполит уговорил. Все! Точка. М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жете ехать на это совещание, а вернетесь вы сюда ил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ет, ни вы, ни я не знаем. Так что простимся, и все та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е. Время сейчас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исьма содержали вещи посложнее. Над ними стоил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дум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ачальник нашей партии Леша Бычков не любил г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рить на отвлеченные темы, не связанные с работой.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торая замкнутость, с которой мы постепенно прими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ись, являлась отличительной чертой его характера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Бывают, конечно, и у хорошего человека свои странности. </w:t>
      </w:r>
      <w:r>
        <w:rPr>
          <w:rFonts w:cs="Courier New" w:ascii="Courier New" w:hAnsi="Courier New"/>
          <w:color w:val="000000"/>
          <w:sz w:val="32"/>
          <w:szCs w:val="32"/>
        </w:rPr>
        <w:t>Только один раз он не удержался — это когда мы верн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сь из неудачного похода к военкому — и рассказал нам о своей сем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мья Бычкова жила в Брянске. Жена, по професси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адист, сын десяти годов и мать жены, старая и больн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женщина. Леша каждый месяц переводил им деньги, 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х приходили коротенькие пись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августе письма приходить перестали. Бычков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лал очередной перевод. Его вернули. Бычков совсе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мкнулся и посуровел еще бол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вот теперь он получил весточку, которая жгла ем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уки. На листке бумаги стояло: «Пропали без вести»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рянск у немце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ша вышел из палатки и направился в лес. Он ход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одиночестве часа три. Вернулся, молча лег на топчан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тказался от ужина. На наши вопросы отвечал «да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«нет». Мы поняли, что лучше его не трогать. Когда он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стал, мне показалось, что это другой человек. Глаз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го, и так выделяющиеся на худом лице, горели ярко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ухо, каким-то диковатым огнем. Ему бы винтовку в р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и, а он вынужден ходить с теодолитом, отсчитыва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радусы на лимбе и наносить на план горизонтали!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еперь я знаю, что делать.— Бычков сказал э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-то загадочно и опять надолго замолч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е письмо оказалось совсем уж неожиданным.</w:t>
      </w:r>
    </w:p>
    <w:p>
      <w:pPr>
        <w:pStyle w:val="Normal"/>
        <w:shd w:fill="FFFFFF" w:val="clear"/>
        <w:spacing w:before="6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ут я должен открыть секрет. Дело в том, что я с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ня на день ждал приезда той самой девушки, котор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тречала и провожала меня в родном городе. Мы уже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авно договорились с ней обо всем. В каждом письм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 с замиранием сердца искал заветную строчку: «Выез</w:t>
        <w:softHyphen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жаю». И на этот раз, нетерпеливо разрывая конверт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думал: извещение о выезде. И вдруг — длинное, какое-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о путаное и взволнованное объяснение. Она не мож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тупить по-другому, ей стыдно уходить от гражда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ой обязанности, она должна сделать, как делают все.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После долгих колебаний и раздумий обо мне, о нас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 судьбе человеческой она решила пойти добровольц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фрон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от и вс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Ждать еще да ждать! Долгие месяцы. И не знаешь, дождешься ли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я стоял с письмом и раздумывал о прочита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м, лицо мое, наверное, было не очень весел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ы что? — участливо спросил Пет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, письмо,— сказал я и дал ему лис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жно прочит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Читай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быстро пробежал по строч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гордиться должен. Такая девушк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пробую. Не выходит что-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у меня совсем другое дело. Знаешь, даже как-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ыдно перед вами. У Леши горе, у тебя печаль, а мне…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зьми, прочт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сунул свое письмо и, совсем уж не к месту засм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вшись, пошел в лес, на ту самую тропу одиноких ра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умий, куда мы частенько хаживали, когда на душе бы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спокойно. Тотчас вслед за Петей ушел настороженны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ергей.</w:t>
      </w:r>
    </w:p>
    <w:p>
      <w:pPr>
        <w:sectPr>
          <w:type w:val="nextPage"/>
          <w:pgSz w:orient="landscape" w:w="16838" w:h="11906"/>
          <w:pgMar w:left="1440" w:right="3110" w:gutter="0" w:header="0" w:top="1238" w:footer="0" w:bottom="360"/>
          <w:pgNumType w:fmt="decimal"/>
          <w:cols w:num="2" w:equalWidth="false" w:sep="false">
            <w:col w:w="5568" w:space="1022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письме Зотову оказалось много обычной девичь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ескотни. Мне даже не понравилось. Его Варя на чет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ех страницах рассказывала о последних студенческ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востях, о защите диплома, о фронтовых делах, о род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ых, о настроении доброго десятка их общих знаком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тут же сообщила, что «выбила» себе место метеоролога на Дальнем Севере. «Так что, Петька, жди, нагряну я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вою голову раньше первого снега. Не боишься? Я п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мню твои слова. И не хочу изменять своему слову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нял? - спросил меня Петя, вернувшись вмест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провожатым из леса. Он старался казаться серьезны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забоченным, а у него ничего не получалось, радость т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брызгала из глаз, светилась на щеках, раздвигала г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ы. На его месте каждый вел бы себя та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здравляю,— довольно кисло произнес я.— Натянем еще одну палаточку для семей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Ребята,— сказал Бычков,— если что, так мы т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мся все вместе. Понят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тот же день мы ушли с нашего остр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ервым, кого мы увидели в городе, был Дым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митрий Степанович встретился с нами в коридор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правления. Он очень приветливо улыбнулся мне и с л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опытством оглядел Зотова. Сказал ему с оттенком тор</w:t>
        <w:softHyphen/>
        <w:t>жественности в голосе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слышан о вашем отце. Романтическая и вмест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тем грустная история, не правда ли? Очень приятно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комиться с человеком, который принял горящий ф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ел из ослабевших рук отца и решил нести его дальше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горящее сердце Дан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жется, Дымов читал Горьк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етя довольно равнодушно выслушал эту чересчур пышную тираду. Но слова Дымова не тронули его. Ил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ожет быть, после истории с выстрелом у речки прос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ал осторожней. Он ответил любезностью, выдержанн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служебном тон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не тоже приятно познакомиться. Ведь вы имеете прямое отношение к судьбам сельского хозя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у, уж и прямое! Так можно сказать только о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м глубокоуважаемом Кирилле Власовиче. Он — дейс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ительно. А я…— Дымов скромно пожал плечами.—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ре сил своих помогаю. Вот и сейчас. Знаете, зачем вас пригласили? Речь пойдет об изысканиях в глубине мат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ика, почти у полюса холода. Интересно, не правда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 говорил главным образом с Зотовым. И гл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л только на Зотова. У меня было время понаблюдат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 плановиком. Странно, почему это любезный Дмитр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епанович так заискивает перед Петей? Даже загляд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ет в глаза. При его наклонностях он может вести себя так только с начальством. Или долгое общение с Ом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вым сделало его таким? Он просто лебези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Вы не думаете поехать туда? — спросил он Зото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Если нужно будет, поедем,— ответил Петя и п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мотрел на мен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Точно,— подтвердил 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обще-то интересно,— добавил Пет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у, а опыты вашего отца? Вы продолжаете их?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унимался Дым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 как же! Мы оба занимаемся питомником отца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змножаем его сорта. Если будет все благополучно, наш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рай скоро получит хорошую зерновую культуру и очень </w:t>
      </w:r>
      <w:r>
        <w:rPr>
          <w:rFonts w:cs="Courier New" w:ascii="Courier New" w:hAnsi="Courier New"/>
          <w:color w:val="000000"/>
          <w:sz w:val="32"/>
          <w:szCs w:val="32"/>
        </w:rPr>
        <w:t>холодостойкие крестоцветные культуры.— Он вдруг осек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 и быстро глянул на меня: не сказал ли чего лишнего?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общем, много интересного,— закруглил он разгово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- Вы не знаете, где сейчас Зубрилин или Руссо? —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просил я Дымо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вас ждут. Кажется, в седьмом кабинете. Вон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ам…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оставил нас лишь после того, как проводил до дв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й комнаты замполит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ажи, какой любезный! — Петя посмотрел всле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у.— Аж не верится. Начальство все-так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иктор Николаевич звонил по телефону, когда мы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ли. Кивнув и показав на стулья, он продолжал св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зговор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, да, возьмите все данные по этому району. Н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Оймякон, до него оттуда почти триста километров,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зве это показатель? А ближе ничего нет? Реденько, 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ко, у вас станции. Хорошо, хорошо, только, пожалуй</w:t>
        <w:softHyphen/>
        <w:t>ста, давайте скорей. Мы ждем. Наши товарищи приех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, все в сборе. Одна нога там, другая зд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положил трубк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 Руссо были? Нет? Как самочувствие? Вы знаете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мне и главному агроному поручена организация н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ого совхоза? Это в Май-Урье, семьсот с чем-то кил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тров отсюда, точно на север. Говорил сейчас с мете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ологами, мнутся, твердого слова у них не выбьешь. Ч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м за климат, не знают. Соберемся, посоветуемся. М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ет быть, всей вашей группе туда придется выехать.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оитесь? Ну еще бы! Такие геро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он намекал на наш поспешный поход к военкому. Ладно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слышно о Конахе?— спросил я, чтобы пе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енить тем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убрилин помолчал, постучал пальцами по столу, за</w:t>
        <w:softHyphen/>
        <w:t>гадочно улыбнул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ичего пока не слышно. Война, народ очень занят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рудно что-нибудь    выяснить. Конах, между прочим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ехал. Очень далеко. Кто-то, лицо, несомненно, заинтер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ованное, отправил Конаха в оленесовхоз, более чем з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ысячу верст отсюда, куда добираются на оленях и соб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ах. В общем, для сохранности, я так понима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то же это заинтересованное лицо, вы знает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Так, есть тут…— Он явно не хотел говорить нам о друзьях Конах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Петя непременно желал уточнит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т, подозрения не снимаютс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азумеется, нет! Но и не становятся более убед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ельными. Да что мы с вами головы ломаем об этом Конахе? Есть дела поважнее. Давайте о них. Мы ведь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тективы, а как-нибудь агроном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крылась дверь, мы увидели крупную фигуру Руссо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пропустил вперед пожилую женщину, еще одного 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арища средних лет и только тогда вошел сам. Мы вста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накомьтесь,— сказал Руссо.— Мария Кондрать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вна Перова. В области климатологии второе лицо посл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ога… А это Данилевский Василий Иосифович, инспектор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 той же самой ч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дравствуйте, мальчики,— совсем  как  учительн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ца, сказала Перова и по очереди подала нам ру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кто не обиделся на такое обращение: ей было,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й взгляд, больше шестидесяти. Седая, невысокого ро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а, сухонькая, со строгим озабоченным лицом, она дейс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ительно напоминала учительницу, которая из-за любв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делу отказалась от заслуженной пенсии и продолжае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ботать. Ее живые глаза светились задором, она т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лядела по сторонам, словно искала, за что бы зацепит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, чтобы начать спор. Колючая да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уже потом узнал от Руссо немного больше о Марии Кондратьевне. Она считалась великим знатоком Арктик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тречалась с Руссо во время поездок по Европейско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веру, увлекалась агрометеорологией и немало сделала </w:t>
      </w:r>
      <w:r>
        <w:rPr>
          <w:rFonts w:cs="Courier New" w:ascii="Courier New" w:hAnsi="Courier New"/>
          <w:color w:val="000000"/>
          <w:sz w:val="32"/>
          <w:szCs w:val="32"/>
        </w:rPr>
        <w:t>для продвижения сельского хозяйства за высокие широ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рия Кондратьевна живо села на диван, устрои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удобнее, секунд пять молчала, но дальше выдержать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идимо, не могла и, слегка тряхнув головой, спросила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ожет быть, начнем?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сли  позволите,— мягко отозвался Зубрилин и </w:t>
      </w:r>
      <w:r>
        <w:rPr>
          <w:rFonts w:cs="Courier New" w:ascii="Courier New" w:hAnsi="Courier New"/>
          <w:color w:val="000000"/>
          <w:sz w:val="32"/>
          <w:szCs w:val="32"/>
        </w:rPr>
        <w:t>улыбнулс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 не люблю бездельничать,— сказала Перова.—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 моем возрасте ценят минуты. Это вы, молодежь, с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бны разбрасываться временем, у вас его впереди мно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е засмеялись. А Зубрилин произнес уже деловым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тон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ест предложил нам создать совхоз далеко на с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ере, в районе Май-Урьинских приисков. Там работают сейчас тысячи людей, но нет ни совхозов, ни подсобн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зяйств. Нет, к сожалению, и метеостанций, которы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дсказали бы нам, возможно или нет рядом с полюс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олода заниматься растениевод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мек?—</w:t>
      </w:r>
      <w:r>
        <w:rPr>
          <w:rFonts w:cs="Courier New" w:ascii="Courier New" w:hAnsi="Courier New"/>
          <w:color w:val="000000"/>
          <w:spacing w:val="30"/>
          <w:sz w:val="32"/>
          <w:szCs w:val="32"/>
        </w:rPr>
        <w:t>н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 выдержала Пер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прек,— коротко парировал Зубрилин.— Ведь вы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мой взгляд, должны не только академически изучат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лимат, а делать это с определенной целью. Так вот, о Май-Урье. Что за район, какова там погода, можно 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м вломиться туда с капустой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к и следовало ожидать, первой взяла слово Мар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ндратьевна. Ее спутник, Данилевский, не успел рас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рыть рта, как она сказала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наете что, друзья? Мне хочется сперва напомн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м одну общую истину. Человек — властелин природы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сли он захочет, то разведет огороды даже на льдина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верного океана. Это я к тому, чтобы вы не прятали свою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ордость. У меня нет цифр, нет сводок из этой долин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даже в Оймяконе учитывают три летних месяца с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жительной температурой. Леса растут. Луга зеленеют.</w:t>
        <w:br/>
        <w:t>Цветы летом цветут. Ягоды есть. Овощи тоже будут 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, поверьте мн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ут она заметила, что Данилевский улыбается, а Рус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о удивленно поднял брови. Это ее взорва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верит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рим, дорогая Мария Кондратьевна,—сказ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уссо.— Разве можно не верить ва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чего же тогда улыбаетесь, бесите старух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лова, слова,— вздохнул Данилевский.— Где дов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ы, факты? Я могу сказать, к сожалению, прямо противо</w:t>
        <w:softHyphen/>
        <w:t>положное. В Оймяконе морозы бывают в ию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у и что? Они же там не арбузы растить будут, 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естоцветные, которые переносят кратковременные за</w:t>
        <w:softHyphen/>
        <w:t>морозки до семи граду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  <w:tab w:val="left" w:pos="279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поручится, что мороз не перескочит и этот р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еж?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, мы поручимся,— вскипела Перова.— Если в долине Май-Урьи цветет кипрей и растет лес, значит, та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бывает летом больших мороз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 поч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почва? В каждой долине Севера есть песчаны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носы— прекрасная основа для создания питательн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реды. Остальное зависит от нас сами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оже мой, все это известные истины, Мария Кон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дратьевна!— сказал Руссо, перебивая ее спор с Да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вским.— Нам факты нужны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Фактов у нас нет,— упавшим голосом ответила П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ва.— Но если нужно, я подписываюсь обеими руками.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амый плохой климат можно изменить с успехом. Вы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ерите мн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а обвела всех нетерпеливым, полным задора взгля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м и остановилась на Зубрил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рим,— сказал Зубрилин.— Верим,— повтор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.— К сожалению, фактов у нас действительно нет. Н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они будут.Надо сейчас же, не упуская ни одного дня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троить в долине метеостанцию. Это первое, с чего мы намерены нач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чень хорошо сказано,— отозвалась Пер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туда поедет?— деловым тоном спросил Дани</w:t>
        <w:softHyphen/>
        <w:t>л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вский.— Мы дадим  оборудование,но вот людей…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развел руками.— В такую даль, в такое глухое мес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е особенно бросятся. Ведь это один на один с тайгой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до быть очень смелыми людьми и очень любить сво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е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отов быстро глянул на меня. Поначалу я не совс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нял его взгляд, но уже через секунду догадался, что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йчас назовет кандидатов в Май-Урью: себя и мен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А дальше произошло чудо. Очень своевременное чуд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уть-чуть скрипнула и приоткрылась дверь кабинета. </w:t>
      </w:r>
      <w:r>
        <w:rPr>
          <w:rFonts w:cs="Courier New" w:ascii="Courier New" w:hAnsi="Courier New"/>
          <w:color w:val="000000"/>
          <w:sz w:val="32"/>
          <w:szCs w:val="32"/>
        </w:rPr>
        <w:t>Все невольно повернулись. В щель просунулась незна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я девичья головка, быстро оглядела кабинет и, тих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йкнув, исчез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Грохнул поваленный стул. Петя Зотов встал, нет, ве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е, вскочил и уронил стул. Лицо его вмиг стало розов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 волнения. Он хотел что-то сказать, но только отороп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 посмотрел на Зубрилина и кинулся в двер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то это с ним? — спросил замполит, обращаясь ко </w:t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м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Я пожал плеч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так?..— спросил Данилевский, возвращая всех к прерванному разгов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начит, нужен опытный и смелый метеоролог,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думчиво сказал Русс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Извините,— произнес от двери Зотов. Он воше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астерянный еще более и еще более красный.— Извинит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еня,— сказал он.— Дело в том, что… В общем, я хотел </w:t>
      </w:r>
      <w:r>
        <w:rPr>
          <w:rFonts w:cs="Courier New" w:ascii="Courier New" w:hAnsi="Courier New"/>
          <w:color w:val="000000"/>
          <w:sz w:val="32"/>
          <w:szCs w:val="32"/>
        </w:rPr>
        <w:t>сказать, что поеду в Май-Урью. Хоть и неопытен, несмел, но готов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дин? — обрадованно спросила Мария Кондрать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ев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, не один.— Петя вдруг сконфузился и запну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я. Он посмотрел на меня, виновато улыбнулся.— Я поед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 женой. Дело в том, что… Она только что приехала, Вик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ор Николаевич, это она заглядывала сейчас к нам. В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ж извин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дыми стул,— сказал Зубрилин, улыбаясь во ве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т.— Мы уж подумали бог знает что. А ну зови. Зови,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зови ее сюда. Раз приехала, пусть сразу же в работу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ходит. А то нас Мария Кондратьевна уже упрекнула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есцельной трате време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 не отступаюсь,— полемически вставила Перо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ря! — крикнул в коридор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ам что-то ответили. Он вышел уговаривать, и чере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инуту, подталкиваемая сзади Зотовым, Варя протисн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ась в две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видев столько незнакомых людей, она смутилась,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раснела и еле-еле проговор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д-равствуйте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адитесь, пожалуйста,— сказал Зубрилин.— Сади</w:t>
        <w:softHyphen/>
        <w:t>тесь, садитесь, тут все свои. Не стесняйтесь. И послушай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е наш разговор. Это вам полезно. Кстати, для перв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накомства скажите нам хоть свое и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ря. Варвара Сергеевна Астахова. Метеоролог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 Правда, только что кончила, так что ещ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ария Кондратьевна все более заинтересованно см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ла на девушку. Мы тоже. Ну что можно сказать о н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первого взгляда? Девушка как девушка. Высокая, си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я. Варя была почти одного роста с Зотовым. Они усе</w:t>
        <w:softHyphen/>
        <w:t xml:space="preserve">лись рядом и блеском возбужденных глаз, румянцем щек </w:t>
      </w:r>
      <w:r>
        <w:rPr>
          <w:rFonts w:cs="Courier New" w:ascii="Courier New" w:hAnsi="Courier New"/>
          <w:color w:val="000000"/>
          <w:sz w:val="32"/>
          <w:szCs w:val="32"/>
        </w:rPr>
        <w:t>и щедростью улыбок совсем смутили наше серьезное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рание. Зубрилин все еще улыбался. Руссо как-то по-д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му задумался. Перова развеселилась. И только Да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вский морщил лоб, осуждая легкомыслие, ворвавшее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кабинет вместе с Варей и Зотовы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и самая трудная задача решена,— сказала Ма</w:t>
        <w:softHyphen/>
        <w:t>рия Кондратьевна.— Охотники нашл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о это еще не все,— откликнулся   Данилевский— </w:t>
      </w:r>
      <w:r>
        <w:rPr>
          <w:rFonts w:cs="Courier New" w:ascii="Courier New" w:hAnsi="Courier New"/>
          <w:color w:val="000000"/>
          <w:sz w:val="32"/>
          <w:szCs w:val="32"/>
        </w:rPr>
        <w:t>Если вы позволите, я продолжу…- Он посмотрел на Зуб</w:t>
        <w:softHyphen/>
        <w:t>рил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иктор Николаевич неохотно подавил улыбку на лиц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, пожалуйста. Говори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 не отрицаю возможности растениеводства в д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не Май-Урьи, хотя район этот находится в тысячах ки</w:t>
        <w:softHyphen/>
        <w:t xml:space="preserve">лометров севернее линии Габерландта. Мы знаем десятк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имеров, когда сельское хозяйство смело перешагнул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эту линию. На то мы и советские люди. К тому же ми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кроклимат… Бывает, что он играет нам на руку. Но 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сьма удивлен заявлением Марии Кондратьевны о том,что климат можно изменить. Это, если угодно, слишком смелое заявление. Сошлюсь на того же Габерландта. Он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исал, что «климатические факторы большей частью не</w:t>
        <w:br/>
        <w:t>зависят от воли хозяина. Хозяин не может оказывать су</w:t>
        <w:softHyphen/>
        <w:t>щественного влияния на сумму тепла, получаемого во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лываемыми им растениями; он не в состоянии ни ув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чивать, ни уменьшать количество этой теплоты…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Это не так,— сказал вдруг Зо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лодой человек! — строго начал Данилевск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не так,— повторил Петя.— Есть доказательст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а, что сумма тепла в том или ином районе тоже в к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ой-то мере дело рук человека. Стоит прочесть запис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его отца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, тогда я не знаю,— с едва уловимой ироние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зал Данилевский.— Зотов против Габерландта, Люн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егорда и Кетле. Зотов против Воейкова. Кому прикажет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ери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вадцатый век, Василий Иосифович,— сказал Ру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о и развел руками.— Поправки к выводам классиков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чего не подела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лабо звякнул телефон на столе. Зубрилин подня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убку, послуша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а, решили,— сказал он.— В положительном смы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е. На этих днях организуем   в долине метеостанцию.А через два-три месяца направим большую изыскатель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кую партию. Ответственность? И я, и Руссо отдаем себ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этом отчет. Отвечаем перед трестом. Сегодня предст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м смету. Хорошо, я свяжусь с Дымовым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поняли, что он разговаривает с Омаровым. Русс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мотрел на Зубрилина и одобрительно кивал головой. Смелое начало ему нравилось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что, товарищи,— спросил замполит, положив трубку,— одобряете такое решени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воздерживаюсь,— сказал Данилевски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начит, при одном воздержавшемся.— Зубрилин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омолчал, поглядел на Зотова, на Варю, на всех нас.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перь давайте потолкуем о деталя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гда мы вышли из кабинета, Варя сразу пошла в отдел кадров, а я спросил Зотова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лушай, а вдруг она не согласитс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ты,— испуганно сказал Зотов,— мы же с ней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, как одно… В общем, я ручаюсь головой…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т, ед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- Еду. Я сперва думал, что и ты согласишься со мной, 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ут Варя. Если не мы, то кто же еще? Это такое интер</w:t>
      </w:r>
      <w:r>
        <w:rPr>
          <w:rFonts w:cs="Courier New" w:ascii="Courier New" w:hAnsi="Courier New"/>
          <w:color w:val="000000"/>
          <w:sz w:val="32"/>
          <w:szCs w:val="32"/>
        </w:rPr>
        <w:t>есное дело, сам понимаешь. В стороне оставаться нельзя.</w:t>
      </w:r>
    </w:p>
    <w:p>
      <w:pPr>
        <w:pStyle w:val="Normal"/>
        <w:shd w:fill="FFFFFF" w:val="clear"/>
        <w:spacing w:before="451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w w:val="132"/>
          <w:sz w:val="32"/>
          <w:szCs w:val="32"/>
        </w:rPr>
        <w:t xml:space="preserve">                  </w:t>
      </w:r>
      <w:r>
        <w:rPr>
          <w:rFonts w:cs="Courier New" w:ascii="Courier New" w:hAnsi="Courier New"/>
          <w:b/>
          <w:i/>
          <w:iCs/>
          <w:color w:val="000000"/>
          <w:w w:val="132"/>
          <w:sz w:val="32"/>
          <w:szCs w:val="32"/>
        </w:rPr>
        <w:t>Глава седьмая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Петр Николаевич Зотов и Варя едут в далекий путь. Три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письма Зотова. Опасное  соседство  в долине Май-Урьи.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События в городе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ватит называть Зотова Петей! Нельзя больше! Он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еперь в полном смысле семейный человек, и я, как, в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м, и остальные наши знакомые, зовем его только Пет-р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м Николаевичем. А он даже не заметил этой существенн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й перемены в отношении к нему друзей. Я не знаю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мечает ли он в эти дни вообще что-нибудь. Вот так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менно и случается даже с очень хорошими друзьями: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алдев от счастья, они ходят по белу свету, как лу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ики, видят только одно лицо, слышат только один-разъ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динственный голос и сами говорят, действуют и живу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для одного человека. Все прочие люди, весь зем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ой шар с его тремя миллиардами населения отступа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задний план. Потом это, конечно, проходит, но у кого </w:t>
      </w:r>
      <w:r>
        <w:rPr>
          <w:rFonts w:cs="Courier New" w:ascii="Courier New" w:hAnsi="Courier New"/>
          <w:color w:val="000000"/>
          <w:sz w:val="32"/>
          <w:szCs w:val="32"/>
        </w:rPr>
        <w:t>как — у одного скоро, у другого же счастливый транс за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ягивается на продолжительное врем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знаю, как повел бы себя Петр Николаевич,не будь </w:t>
      </w:r>
      <w:r>
        <w:rPr>
          <w:rFonts w:cs="Courier New" w:ascii="Courier New" w:hAnsi="Courier New"/>
          <w:color w:val="000000"/>
          <w:sz w:val="32"/>
          <w:szCs w:val="32"/>
        </w:rPr>
        <w:t>рядом с ним деятельного Зубрилина, умного Руссо и про</w:t>
        <w:softHyphen/>
        <w:t xml:space="preserve">чих его друзей. Они не дали ему особенно прохлаждать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течение первых же суток Зотов понял, что Май-Урь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дет его; медовые дни переносятся в этот далекий район, а сейчас, сейчас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гда мы с Зотовым приехали из Катуйска в город, </w:t>
      </w:r>
      <w:r>
        <w:rPr>
          <w:rFonts w:cs="Courier New" w:ascii="Courier New" w:hAnsi="Courier New"/>
          <w:color w:val="000000"/>
          <w:sz w:val="32"/>
          <w:szCs w:val="32"/>
        </w:rPr>
        <w:t>нам дали комнату на двоих в общежитии управления. Ес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ственно, сюда теперь пожалует и Ва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ка Варя оформляла документы в отделе кадров, а Зотов торчал, разумеется, рядом с ней, я побежал в наш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омнату, чтобы хоть как-нибудь приготовить ее для встречи гостьи. Я аккуратно застелил постели, вытер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ол, кряхтя подмел пол и поставил на плиту чайник. Чем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мы могли угостить Варю, ведь у нас ничего не было!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сбегал в магазин, принес галет и варенья и только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нял с огня чайник, как услышал в коридоре голос П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 Николаевич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оходи, проходи,— говорил он с необыкновенн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жностью.— Вот и наша комна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верь распахнулась, я как можно шире раскрыл гл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 и вытер полотенцем мокрые р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накомься еще раз,— сказал Зо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ря.— Она подала ру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о ли я отвык от женского общества, то ли так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ействовала на меня эта миловидная девушка, только я </w:t>
      </w:r>
      <w:r>
        <w:rPr>
          <w:rFonts w:cs="Courier New" w:ascii="Courier New" w:hAnsi="Courier New"/>
          <w:color w:val="000000"/>
          <w:sz w:val="32"/>
          <w:szCs w:val="32"/>
        </w:rPr>
        <w:t>почувствовал, что краснею и улыбаюсь во весь рот. В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оятно, моя улыбка казалась довольно глупой, потом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Петя засмеялся, толкнул меня в бок и сказал тоно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учителя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хоть руку-то пожми, идолищ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схватил протянутую руку, и, кажется, слишком 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ячо. Варя пискнула и засмеяла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когда я разглядел ее. У нее были серые, как и 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отова, глаза и очень белое и румяное лицо. Вообще о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глядела явной рязанкой— полная, с простым взгл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ом, с очень светлыми волосами, по-домашнему добрая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щительн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ы не из Рязани? — спросил я, не удержавшис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, из Владимира. А что?</w:t>
        <w:br/>
        <w:t xml:space="preserve">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— Уж больно вы… русск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т что! Зотов, а ты как находи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Я… в общем… присоединяюсь.— Он учил меня эт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ету, а тоже улыбался самым глупейшим образом и бо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отал что-то такое несвязное, не спуская глаз с Вар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, я вижу, мне надо самой браться,— сказала она,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глядевшись, и, оттеснив нас обоих от стола, заня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удой и чае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сели бок о бок на заскрипевшую койку и замо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али, во все глаза наблюдая за хозяйкой. Она орудова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вко и уверенно, словно давно уже жила в этой комн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те и все ей было тут знаком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лушайте, ребята,— сказала она,— вы не очень-т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ассиживайтесь. Давайте быстро поедим, и надо соб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-куда? — спросил Зотов, очнувшис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егодня к Перовой. Подберем оборудование, как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м приказано. А завтра в путь. Ты что, забы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-нет, я помню. Но так быстр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транно, почему это я тогда, в Катуйске, читая Вар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о письмо, подумал, что она легкомысленная? Где уж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м! Мы и не заметили, как Варя стала командовать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и обоими. Вот мы так действительно проявили лег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слие. А она напомнила нам о главном. Проглотив чай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ы бегом побежали к Перовой, а потом, подчиняясь Вар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же мчались на какой-то склад и до поздней ночи отб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ли там приборы, оборудование, лыжи, ружья, одеяла и </w:t>
      </w:r>
      <w:r>
        <w:rPr>
          <w:rFonts w:cs="Courier New" w:ascii="Courier New" w:hAnsi="Courier New"/>
          <w:color w:val="000000"/>
          <w:sz w:val="32"/>
          <w:szCs w:val="32"/>
        </w:rPr>
        <w:t>одеж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рез два дня мы с Руссо провожали в далекий пу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ых и Зубрил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тоже ехал с ними. Он хотел помочь скорее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роить метеостанцию, своими глазами посмотреть на до</w:t>
        <w:softHyphen/>
        <w:t xml:space="preserve">лину Май-Урьи, поговорить с руководителями ближних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риисков, «наладить контакт», как пояснил сам.</w:t>
      </w:r>
    </w:p>
    <w:p>
      <w:pPr>
        <w:sectPr>
          <w:type w:val="nextPage"/>
          <w:pgSz w:orient="landscape" w:w="16838" w:h="11906"/>
          <w:pgMar w:left="1440" w:right="3121" w:gutter="0" w:header="0" w:top="1286" w:footer="0" w:bottom="360"/>
          <w:pgNumType w:fmt="decimal"/>
          <w:cols w:num="2" w:equalWidth="false" w:sep="false">
            <w:col w:w="5640" w:space="906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, прощай, дружище,— сказал Петр Николаевич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жимая мне ру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о скорой встречи,— сказала Варя, четко выгов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ивая букву «о». Говор ее очень походил на зубрилин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ий, по этому поводу мы все много смея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сстаетесь на два месяца, не больше. До осени,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точнил Зубрилин.— В сентябре переберетесь всей па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ией. Это не пожелание, а приказ. И чтобы точно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уех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постоял на пустынной дороге, посмотрел на сопк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небо и, вздохнув, пошел в управление совсем один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ий, как-то сразу оставшийся не у де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грустили?— спросил у меня Дымов. Я вздрог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. Плановик неслышно появился за спиной и мягко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ожил мне на плечо свою аккуратную руку.— Трудн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вожать друзей, не правда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а, конечно. Тем более в такую даль. Как они та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строятся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волнуйтесь, люди молодые, упорные. Да и Вик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р Николаевич… Лиха беда начало. Знаете, сколько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нег выделили для Май-Урьи? Миллион и двести тысяч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мало, правда? Страшно становится, когда подумаеш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 возможной неудач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А вы не думайте. Вернее, думайте об удаче, н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ошибет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Он как-то странно посмотрел на меня и отошел,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азав больше ни слова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Чем же я его обидел?</w:t>
      </w:r>
    </w:p>
    <w:p>
      <w:pPr>
        <w:pStyle w:val="Normal"/>
        <w:shd w:fill="FFFFFF" w:val="clear"/>
        <w:spacing w:before="41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ерез неделю, когда я был уже в Катуйске и снов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аботал в партии Бычкова, от Зотова пришло письмо, 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ним второе и трет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этих письмах есть немало интересного, а главное, проливается свет на некоторые таинственные дела, в 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орых главную роль играл Дымов и его соучастники. 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 этих страшных делах мы тогда, в сущности, ничего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нали. Поэтому я считаю нелишним привести здесь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и письма Зотова, не изменив в тексте ни единого сл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1"/>
          <w:sz w:val="32"/>
          <w:szCs w:val="32"/>
        </w:rPr>
        <w:t>Письмо перв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«Май-Ур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дравствуйте, ребят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ва перевала и большая река разделяют нас теперь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ы проехали почти тысячу километров на север и северо-запад, пока не разыскали свою долину, которая носи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это странное и романтическое название — Май-Ур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так и не узнал до сих пор, что значит «Май-Урья»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мы для себя расшифровали эти слова как «Доли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олчания» или как «Загадочная долина»; такое зде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устойчивое безлюдье, такая отрешенная, святая тишина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то, будь я один, ни за что бы не остался и месяца. П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сти говоря, жутковато, все-таки мы привыкли к шуму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жизни. Но</w:t>
      </w:r>
      <w:r>
        <w:rPr>
          <w:rFonts w:cs="Courier New" w:ascii="Courier New" w:hAnsi="Courier New"/>
          <w:color w:val="000000"/>
          <w:spacing w:val="9"/>
          <w:sz w:val="32"/>
          <w:szCs w:val="32"/>
          <w:lang w:val="en-US"/>
        </w:rPr>
        <w:t>m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о зар</w:t>
      </w:r>
      <w:r>
        <w:rPr>
          <w:rFonts w:cs="Courier New" w:ascii="Courier New" w:hAnsi="Courier New"/>
          <w:color w:val="000000"/>
          <w:spacing w:val="9"/>
          <w:sz w:val="32"/>
          <w:szCs w:val="32"/>
          <w:lang w:val="en-US"/>
        </w:rPr>
        <w:t>i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е</w:t>
      </w:r>
      <w:r>
        <w:rPr>
          <w:rFonts w:cs="Courier New" w:ascii="Courier New" w:hAnsi="Courier New"/>
          <w:color w:val="000000"/>
          <w:spacing w:val="9"/>
          <w:sz w:val="32"/>
          <w:szCs w:val="32"/>
          <w:lang w:val="en-US"/>
        </w:rPr>
        <w:t>ns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 или как там еще называют лю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й?.. Создания общественные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хали мы двое суток. Водители гнали вовсю. Дорог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основном хорошая, только на перевалах делает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ашно: шоссе подымается в горы серпантином, огром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ые скалы висят над головой, а с другого бока обрывы </w:t>
      </w:r>
      <w:r>
        <w:rPr>
          <w:rFonts w:cs="Courier New" w:ascii="Courier New" w:hAnsi="Courier New"/>
          <w:color w:val="000000"/>
          <w:sz w:val="32"/>
          <w:szCs w:val="32"/>
        </w:rPr>
        <w:t>на много десятков метров… Проехали все эти страсти бл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получно. Остановились на прииске, который распол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жен в устье реки Май-Урьи, там, где впадает она в реку </w:t>
      </w:r>
      <w:r>
        <w:rPr>
          <w:rFonts w:cs="Courier New" w:ascii="Courier New" w:hAnsi="Courier New"/>
          <w:color w:val="000000"/>
          <w:sz w:val="32"/>
          <w:szCs w:val="32"/>
        </w:rPr>
        <w:t>Кирелях. Прииск богатый, большой, работает здесь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олько тысяч горняков. Целый горо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роводили нас в столовую, напоили каким-то горьки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стоем из стланика (лекарство от цинги) и дали обед: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уп из перловой крупы и макароны. Вылезли из-за стол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очень-то отяжелевшие. Зубрилин сказал начальник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рииск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охо кормите народ.</w:t>
        <w:br/>
        <w:t xml:space="preserve"> Тот объясни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пас продуктов на один месяц. Экономим, впер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и зима. Что-то снабжение не ладится. Вы там ближе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ъясните, в чем дел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убрилин ничего не ответил, а когда мы вышли, с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и здесь месяцами не видят овощей, забыли вку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ртошки. Понимаете, как нужен совхоз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ерхами на лошадях мы объехали все ближние до-лины. Всюду нетронутые леса, нигде ни души, жарко, д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же душно днем, а ночью тянет холодом с высоких снеж-ны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 гор. Они стоят на горизонте, как безмолвные страж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аинственной, заколдованной страны. Кажется, что та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 ними, конец света. Мы искали луговые земли, чтобы п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ньше корчевать. Хорошие поляны удалось найти ки-лометров за пятнадцать от прииска, вверх по реке. Тут ок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зались песчаные почвы с богатой травой. Забили пер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ый колышек, сделали, можно сказать, заявку и разо</w:t>
        <w:softHyphen/>
        <w:t>жгли первый костер. На страх непуганым медведям и</w:t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 xml:space="preserve"> дич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етеостанцию строим на берегу безымянного ручья,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рех или четырех километрах выше большого луга,—тут как раз самое широкое место и две террасы. Мы с Варей устанавливаем приборы, делаем изгородь, а плотники ру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бят для нас маленькую избушку — типичное зимовье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 общем, робинзоны. Уйдут плотники, уедет Виктор Н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лаевич, и мы останемся вдвоем. Наедине с природой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 ничего, надеемся, что вы скоро подъедете. Тогда будет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есел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чера ходил на рекогносцировку. Поднялся на вы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ю сопку, оглядел свои владения. Обширные, черт возь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и! И все-таки у подножия гор, километрах в сорок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видел в бинокль дымок. Говорят, там работает геологи</w:t>
        <w:softHyphen/>
        <w:t xml:space="preserve">ческая партия. Опередили. Первооткрыватели не мы, 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тошные геологи. Ладно, согласим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втра начинаем настоящую работу — круглосуточ</w:t>
        <w:softHyphen/>
        <w:t>ные наблюдения. Климат откроет нам свои загад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ем вам привет от Вари. Она не робеет. Вечером </w:t>
      </w:r>
      <w:r>
        <w:rPr>
          <w:rFonts w:cs="Courier New" w:ascii="Courier New" w:hAnsi="Courier New"/>
          <w:color w:val="000000"/>
          <w:sz w:val="32"/>
          <w:szCs w:val="32"/>
        </w:rPr>
        <w:t>учил ее стрелять по цели. Получается. Надо— тут медв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й много да и птица е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4"/>
          <w:sz w:val="32"/>
          <w:szCs w:val="32"/>
        </w:rPr>
        <w:t xml:space="preserve">                                                         </w:t>
      </w:r>
      <w:r>
        <w:rPr>
          <w:rFonts w:cs="Courier New" w:ascii="Courier New" w:hAnsi="Courier New"/>
          <w:i/>
          <w:iCs/>
          <w:color w:val="000000"/>
          <w:spacing w:val="4"/>
          <w:sz w:val="32"/>
          <w:szCs w:val="32"/>
        </w:rPr>
        <w:t>Ваш П. Зотов».</w:t>
      </w:r>
    </w:p>
    <w:p>
      <w:pPr>
        <w:pStyle w:val="Normal"/>
        <w:shd w:fill="FFFFFF" w:val="clear"/>
        <w:spacing w:before="21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-1"/>
          <w:sz w:val="32"/>
          <w:szCs w:val="32"/>
        </w:rPr>
        <w:t xml:space="preserve">Письмо второе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о уже лично мне, ну и, конечн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стальным то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«Май-Ур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орогой друг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 мы и одни с Варей. Стоит у нас рубленая избуш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 с железной печкой, без крыши, с дерновым покрытие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потолке; протоптали мы тропинку к метеоплощадке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ругую тропинку — к ручью и начали жить-поживать, 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ну изучать и погоду на графики зарисовыв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иктор Николаевич уехал; вернулись на прииск пл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ки; тропа, по которой возили материалы с прииск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ле дождя затянулась, поросла травой, и я, возвращ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ясь с приисковой почты, чуть было не заблудился в мел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лесье— такой незаметной она стала. Природа наст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ет, она не любит, когда нарушают ее равновес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сть уже первые данные по климату. Мы засекли с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ую высокую температуру дня в июле: плюс тридцат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шесть. И самую низкую ночью: плюс два с половиной. Н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го себе колебания! Морозов пока не было. Думаю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етом их не будет. Зря шумел Данилевский. Разве в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льные годы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ведем наблюдения четыре раза в сутки на дву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лощадках. Почему на двух — поймешь, когда приедеш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Это интересный опыт. И все-таки свободного времени 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с остается довольно много. Книги, которые мы взяли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бой, уже перечитаны. Новости все рассказаны. Оста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я ходить на охоту, ловить рыбу (тут попадается отлич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й хариус, мальма, налимы) и… строить совхо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Я не оговорился, не удивляйся. Мы с Варей корчуе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копаем большую площадку, чтобы начать агрономич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ие опыты. А чего ждать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о зимы мы с Варей расчистим большую площадку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копаем ее (лопаты у нас есть), а может быть, и уд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им. Я уже говорил с заместителем начальника прииска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осил, чтобы собирали навоз на конюшне. Он обещал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только выпадет снег, перевезти трактором несколько тонн. Народ отзывчивый, спят и видят овощи. Нас он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иняли хорошо, возникла какая-то надежда у людей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друг и в самом деле получится совхоз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аря спрашивает, не имеешь ли ты каких извест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 своей девушки? Где она воюет? И когда явится к св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му доброму другу, то бишь к теб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м нашим ребятам—большой привет. Ждем. Ждем!</w:t>
      </w:r>
    </w:p>
    <w:p>
      <w:pPr>
        <w:pStyle w:val="Normal"/>
        <w:shd w:fill="FFFFFF" w:val="clear"/>
        <w:spacing w:before="14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5"/>
          <w:sz w:val="32"/>
          <w:szCs w:val="32"/>
        </w:rPr>
        <w:t xml:space="preserve">                                                              </w:t>
      </w:r>
      <w:r>
        <w:rPr>
          <w:rFonts w:cs="Courier New" w:ascii="Courier New" w:hAnsi="Courier New"/>
          <w:i/>
          <w:iCs/>
          <w:color w:val="000000"/>
          <w:spacing w:val="5"/>
          <w:sz w:val="32"/>
          <w:szCs w:val="32"/>
        </w:rPr>
        <w:t>Петр Зотов.</w:t>
      </w:r>
    </w:p>
    <w:p>
      <w:pPr>
        <w:pStyle w:val="Normal"/>
        <w:shd w:fill="FFFFFF" w:val="clear"/>
        <w:spacing w:before="25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. </w:t>
      </w:r>
      <w:r>
        <w:rPr>
          <w:rFonts w:cs="Courier New" w:ascii="Courier New" w:hAnsi="Courier New"/>
          <w:color w:val="000000"/>
          <w:spacing w:val="6"/>
          <w:sz w:val="32"/>
          <w:szCs w:val="32"/>
          <w:lang w:val="en-US"/>
        </w:rPr>
        <w:t>S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. Пишу эту приписку на почте. Когда шел чере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с на прииск, неожиданно увидел человека. Он то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метил меня и проворно юркнул в кусты. Научен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рьким опытом, я скинул с плеча ружье и бросился за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ним. По команде «Стой!» человек бросил на земл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жье и повернулся ко м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то такой? — спросил 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з поисковой партии,— ответил 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окументы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подал удостоверение. Я посмотрел на фото, пот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него. Пожилой человек, острая бородка, светлые гл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, которые с холодным интересом разглядывали меня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Фамилия его Скалов, работает проводником. В обще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прасные страхи. Я опустил ружье, отдал ему докумен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протянул руку. Он улыбнулся и вытер вспотевший лоб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-таки испуга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вы здесь оказались? — уже мягче и спокойнее спрос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Иду на прииск по делам,— ответил он.— Сел отдох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уть, а тут вы. Я решил на всякий случай укрыться. Чел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ек незнакомый, лес, безлюдье, мало ли ч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ы извините меня,— сказал я.— Те же мыс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ставили меня остановить вас. В тайге разные лю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стальной путь мы проделали вместе. Оказывается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прошел совсем недалеко от нашей станции и не заме</w:t>
        <w:softHyphen/>
        <w:t xml:space="preserve">тил жилья. Поисковая партия, откуда этот Скалов, ище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олото в верховьях реки, километрах в сорока дальше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о их дымок я видел в бинокль. Мой собеседник был 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чень разговорчив, но все же полюпобытствовал, кто я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ткуда. Я назвался. Он с интересом посмотрел на ме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м что-нибудь говорит моя фамилия?— сп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л 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т-нет, просто так. Не обращайте на меня вним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ия. Люблю изучать лица. Моя стра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расстались у почты. Я пригласил заходить. В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ое знакомство состоялось в тайг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пишу тебе об этом случае, потому что он редкос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ый. Я все время помню об осторожности и держу язык за зубами, хотя понимаю, что в нашей глуши никто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нает катуйской трагедии, как, впрочем, и печальную историю, случившуюся со мной на реке. Но я насторож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 каждому человеку теперь присматриваюсь, стараю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ценить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от такие у нас де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Скорей пиши ответ.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15"/>
          <w:sz w:val="32"/>
          <w:szCs w:val="32"/>
        </w:rPr>
        <w:t xml:space="preserve">                                              </w:t>
      </w:r>
      <w:r>
        <w:rPr>
          <w:rFonts w:cs="Courier New" w:ascii="Courier New" w:hAnsi="Courier New"/>
          <w:i/>
          <w:iCs/>
          <w:color w:val="000000"/>
          <w:spacing w:val="15"/>
          <w:sz w:val="32"/>
          <w:szCs w:val="32"/>
        </w:rPr>
        <w:t>Твои П. и В. Зотовы»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i/>
          <w:iCs/>
          <w:color w:val="000000"/>
          <w:spacing w:val="1"/>
          <w:sz w:val="32"/>
          <w:szCs w:val="32"/>
        </w:rPr>
        <w:t>Письмо трет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«Май-Ур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орогие ребят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чера получил известие из управления от агронома Руссо. Он пишет, что еще до конца сентября к нам долж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прибыть поисковая группа во главе с Лешей Быч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м. Ура! Ждем с нетерпением. Снимайте палатку, гр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ите на катер и плывите в Магадан, чтобы оттуда уже бе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ресадки до Май-Урьи. Пусть вам будет дорога гладкой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вас ждем, ждем! Варя репетируется по кулина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й части и, по секрету скажу, готовится встретить вас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ировым пирогом с брусникой. В ходе репетиций м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ходится съедать то, что пока еще не совсем удаетс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й. Но это неважно, я готов есть даже вовсе сырое тест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шь бы скорее увидеть вас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етеостанция «выдает» интересные цифры. Семн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цатого августа ночью был мороз в два градуса. Дни вс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ше теплые. Грибов в лесу бездна. Варя солит и ма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ет маслята в большие бочонки, которые удалось д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ать на прииске. Я продолжаю расширять будущи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огород, колдую над цифрами. Пока ничего страшн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погоде нет, климат как климат, с ним мы знакомы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туйску. Меня беспокоят только летние морозы. Они </w:t>
      </w:r>
      <w:r>
        <w:rPr>
          <w:rFonts w:cs="Courier New" w:ascii="Courier New" w:hAnsi="Courier New"/>
          <w:color w:val="000000"/>
          <w:sz w:val="32"/>
          <w:szCs w:val="32"/>
        </w:rPr>
        <w:t>могут подвест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дном из писем я говорил что-то о тишине, безлю</w:t>
        <w:softHyphen/>
        <w:t>дье и тому подобных фактах. Признаюсь, ребята, оказа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я неправ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сле встречи в лесу со Скаловым к нам в гости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жаловал один из геологов поисковой партии. Он тоже, </w:t>
      </w:r>
      <w:r>
        <w:rPr>
          <w:rFonts w:cs="Courier New" w:ascii="Courier New" w:hAnsi="Courier New"/>
          <w:color w:val="000000"/>
          <w:sz w:val="32"/>
          <w:szCs w:val="32"/>
        </w:rPr>
        <w:t>как и проводник, ходил на прииск, куда его вызывали по делу их бывшего начальника, геолога Бортникова, погиб</w:t>
        <w:softHyphen/>
        <w:t xml:space="preserve">шего в начале весны. Наш гость был очень расстроен. Он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ведал страшную историю, которая говорит о том, 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йна с врагами идет сейчас не только на фронте, но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десь, в глуши гор и лес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чальник этой партии геолог Бортников в прошлом году открыл очень богатые россыпи золота и еще чего-то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погиб, кажется, в апреле или в мае, как полагали, пр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счастном случае. Утонул в реке. Но вот недавно все, что осталось от Бортникова, нашли в речном иле где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острове в реке Кирелях. Выяснилось, что Бортнико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бит выстрелом в спину, ограблен и сброшен в реку. Рюк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к его оказался набитым камнями, а все документы, ко</w:t>
        <w:softHyphen/>
        <w:t>торые он носил при себе, исчезли. Геологи вот уже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олько месяцев ведут работу в том районе, пытая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сстановить контуры месторождения, но пока еще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удач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варища, который зашел к нам, вызывали на след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ие. Он очень удручен. Не знает, что и подумать об уби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ве. Кто, зачем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я эта история заставляет быть начеку. Нам с Варе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дчас становится не по себе. Кто бы мог думать, что и</w:t>
        <w:br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здесь неспокойно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 xml:space="preserve"> 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еолог провел у нас весь день. Когда я рассказал ем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 встрече с проводником, он оживился, заставил вспо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ть, когда это было и при каких обстоятельствах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ранно, странно,— сказал он, узнав о дате наше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стреч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казывается, в этот день Скалов был болен, он отк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зался идти с геологами в поиск, оставшись в палатке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сам, значит, ушел за пятьдесят километров. Рассто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е, которое не всякий здоровый рискнет пройти, да ещ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 тайге, через топкие долины и горные ручьи. Навр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одник насчет болез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не говорил, зачем ходил на прииск? — спросил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г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спрашивал,— честно признался 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Жалко. Очень важный факт. Вы не забывайте его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идите, ребята, какие загадочные события происх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ят в нашей безмолвной долине. И мы в какой-то степе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же оказались втянутыми в эти таинственные событи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езжайте скорей, вместе мы быстренько разберемся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z w:val="32"/>
          <w:szCs w:val="32"/>
        </w:rPr>
        <w:t xml:space="preserve">                                               </w:t>
      </w:r>
      <w:r>
        <w:rPr>
          <w:rFonts w:cs="Courier New" w:ascii="Courier New" w:hAnsi="Courier New"/>
          <w:i/>
          <w:iCs/>
          <w:color w:val="000000"/>
          <w:sz w:val="32"/>
          <w:szCs w:val="32"/>
        </w:rPr>
        <w:t>Ваш П. Зотов с супругой».</w:t>
      </w:r>
    </w:p>
    <w:p>
      <w:pPr>
        <w:pStyle w:val="Normal"/>
        <w:shd w:fill="FFFFFF" w:val="clear"/>
        <w:spacing w:before="30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ретье письмо мы получили в Катуйске уже в дн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бо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бота на острове закончилась. Но палатку мы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нимали. В нее вселялась первая группа плотников и подрывников, приехавших строить дома и прокладыва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рогу от побереж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ван Иванович Шустов проводил нас до пристан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садил на катер, проверил, все ли я взял для Зотова, и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кочив на палубу,сам налил на дорогу «посошок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Желаю удачи, ребята. Честно говоря, жалко м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 вами расставаться. Будем считать, что прощаемся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дол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аза у доброго директора были грустные. Как-ни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ва года прожили вместе.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тер вспенил воду бухточки и помчался вдоль бе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а. Острый скалистый мыс скрыл от нас панооаму со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хоза.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Сколько тревог и волнений ждет нас впереди,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думчиво сказал Серега   Иванов, словно предвидел</w:t>
      </w:r>
      <w:r>
        <w:rPr>
          <w:rFonts w:cs="Courier New" w:ascii="Courier New" w:hAnsi="Courier New"/>
          <w:color w:val="000000"/>
          <w:sz w:val="32"/>
          <w:szCs w:val="32"/>
        </w:rPr>
        <w:t>серьезную бе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14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адно, не причитай,—бросил Смыслов, но тоже </w:t>
      </w:r>
      <w:r>
        <w:rPr>
          <w:rFonts w:cs="Courier New" w:ascii="Courier New" w:hAnsi="Courier New"/>
          <w:color w:val="000000"/>
          <w:sz w:val="32"/>
          <w:szCs w:val="32"/>
        </w:rPr>
        <w:t>вздохнул.</w:t>
      </w:r>
    </w:p>
    <w:p>
      <w:pPr>
        <w:pStyle w:val="Normal"/>
        <w:shd w:fill="FFFFFF" w:val="clear"/>
        <w:spacing w:before="221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городе было неспокой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ревожили сводки с фронтов. Загадочно вела себя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оюзница Германии, наша восточная соседка Япония. </w:t>
      </w:r>
      <w:r>
        <w:rPr>
          <w:rFonts w:cs="Courier New" w:ascii="Courier New" w:hAnsi="Courier New"/>
          <w:color w:val="000000"/>
          <w:sz w:val="32"/>
          <w:szCs w:val="32"/>
        </w:rPr>
        <w:t>Она уже воевала; восточные моря, где проходили наши морские коммуникации — эта тоненькая ниточка, связ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ющая Колыму с остальной страной,— сделались а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й битв, везде шныряли подводные лодки и сторожевы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рабли. Наши торговые суда шли в Нагаево извилисты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 путями, время в пути удлинялось, никто не знал,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да ждать корабли и ждать ли их… Обстановка бы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рвная, чреватая всякими неожиданностя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сем плохо с продуктами,— сказал  мне Зуб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ин.— Вся надежда на подвоз. А с подвозом, прямо ск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жу, не ладится. Снабженцы не блещут, да и транспор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тоянно подводит нас. Намечаем одно, получается с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сем другое. Очень трудноработать. Вот так, друз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магазинах мы видели пустые полки. Вместо хлеб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давали сухари. Не было курева, начались перебои с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ахаром и молоком. Лица людей выражали озабочен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сть и тревогу. По вечерам на прибрежных сопка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ояли жители города и с надеждой всматривались 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усклый горизонт моря. Где долгожданные кораб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маров ездил по совхозам, рыбным промыслам, и о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уда понемногу, но все же шли в столовые и магазин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вощи, мясо и рыба. Усилия треста и капитана Омаров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пропали даром: в эти трудные дни совхозы и промы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ы поддерживали горняков своей продукци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задержались в городе более чем на месяц. Мно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ремени отняли камеральные работы. Никак не удав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сь получить оборудование и продовольствие на всю зиму. А уезжать за тысячу километров налегке, надея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подвоз в будущем, было слишком рискованно. Э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имали и руководители.</w:t>
      </w:r>
    </w:p>
    <w:p>
      <w:pPr>
        <w:sectPr>
          <w:type w:val="nextPage"/>
          <w:pgSz w:orient="landscape" w:w="16838" w:h="11906"/>
          <w:pgMar w:left="1440" w:right="2785" w:gutter="0" w:header="0" w:top="1219" w:footer="0" w:bottom="360"/>
          <w:pgNumType w:fmt="decimal"/>
          <w:cols w:num="2" w:equalWidth="false" w:sep="false">
            <w:col w:w="5611" w:space="131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ш общий знакомый Дмитрий Степанович Дымов,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торому мы с Бычковым обратились с просьбой уско</w:t>
        <w:softHyphen/>
        <w:t>рить комплектование партии, сказал, разводя рук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должны понимать, какое сейчас положение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еспечим до января. А там — с подво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ы будем очень далеко и приехать не сможем,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зал Быч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знаю, не знаю… Идите к Омарову.— Он вдруг заговорил с нами сухо и официа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го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Ну, а я не в сил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тоже нервничал, был явно не в духе. То и де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егал на рацию, вел переговоры с базой в Находке, 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рабли от этих разговоров не шли быстрее. Вскоре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 уехал по совхоз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ямо скажем: и он и Омаров отлучились воврем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явись они в тот день на глаза директору треста, он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горячах мог бы сделать им крупную неприятно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училось так, что после отъезда Дымова на горизо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 показался дымок парохода. Весть об этом сразу 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тела город. «Наконец-то!» Вздох облегчения вырва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 груди тысяч людей, которые ждали транспорта долг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дели. Кораблей с Большой земли ожидали с нетерп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ем не только потому, что они везли продовольстви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и были посланцами страны, которая вела труднейшую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итву. Увидев пароход, люди посветлели, тревога ушл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т, страна не забыла о них, значит, все там в поря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е, ничего страшного не произошло, значит… Это мно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начило в тяжелые месяцы 1941 год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рабль входил в бухту вечером. Едва ли не поло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населения города и ближних поселков собралась на сопках, в порту и по берегам бухты. Все махали шапка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платками, пароход отвечал гудками, величественно </w:t>
      </w:r>
      <w:r>
        <w:rPr>
          <w:rFonts w:cs="Courier New" w:ascii="Courier New" w:hAnsi="Courier New"/>
          <w:color w:val="000000"/>
          <w:sz w:val="32"/>
          <w:szCs w:val="32"/>
        </w:rPr>
        <w:t>разрезал спокойную воду и медленно подходил к пирсам. Несколько громких команд с палубы — и вот уже опущ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 сходни. Сотни людей бросились на палубу. И вдруг </w:t>
      </w:r>
      <w:r>
        <w:rPr>
          <w:rFonts w:cs="Courier New" w:ascii="Courier New" w:hAnsi="Courier New"/>
          <w:color w:val="000000"/>
          <w:sz w:val="32"/>
          <w:szCs w:val="32"/>
        </w:rPr>
        <w:t>мы услышали, как восторженные крики сменились вопл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 нег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 такое? — громко спрашивали вокру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редительство! — неслось  с корабля.— Неслыха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е издевательство снабженцев! К ответу Омарова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бъясните, в чем дело? — кричали из тол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пароходе нет продовольствия! Техника… Одна только техника! Кто распорядился? Железки, чугун — и ни грамма муки!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hanging="0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была правда. Корабль привез тысячу тонн чугу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х шаров для обогатительных фабрик, автомобили, з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пасные части. И это в то время, когда по всему краю 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хватало хлеба. Можно понять возмущение людей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иректор треста вызвал Омарова. Его не оказалос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ли искать Дымова. Его тоже не было в городе. Нач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ись переговоры по радио, запросы, изучение документов. Искали виновных этой странной истории. Увы, их не о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лось. Заявки, составленные Дымовым и подписанные Омаровым, требовали грузить продовольствие на первы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уда. Все правильно, никакой ошибки. Но эти первые с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 находились где-то еще в море, а корабль с техни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оял уже на месте. Попробуй объясни все это людя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стомившимся в ожидани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искакал, вызванный по радио, Омаров. Яви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. Но что можно было вменить им в вин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ктор Николаевич Зубрилин ходил мрачный, зам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нутый. Сердцем он чувствовал, что происходит нела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е, а ухватиться было не за что. Виновных не оказалос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маров и Дымов сделали все от них зависящее. Они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огли знать, какие суда надежны и быстроходны, как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т. Пароходство не в их ведомств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оро выяснилось, что два парохода с продовольс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ем находятся еще на траверзе бухты Ваниио и медле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продвигаются в Нагаев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диостанция треста установила с ними постоянн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язь, капитанов судов торопили. В воздухе уже веял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лизкой зимой. Над морем стояли непроглядные тума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«Еще полмесяца, три недели, и вы застрянете в шт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х,— шептал Дымов, прогуливаясь по берегу бухты.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т тогда посмотрим, как вы запоете, что будете куш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как работать». Он хищно щури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тот день, когда волнение среди жителей, вызванн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держкой пароходов с продовольствием, достигло на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ысшего уровня, Дымову некогда было оставаться с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оими мыслями наедине. Он бегал из кабинета в каб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т, объяснял, рассказывал, показывал документы, не бе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спеха пытаясь отвести от себя и от капитана Омаров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ие бы то ни было подозре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конец это ему удалось, и в тресте и в управлени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 снабжению все успокоилис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color w:val="000000"/>
          <w:spacing w:val="7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маров вечером вызвал Дымова и сказал ему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 Хорошо, что ты сохранил копии наших ради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рамм. Не будь их, директор снял бы с меня шкуру.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буй докажи, что не винова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Я знаю цену документам, Кирилл Власович. В т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е время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лушай, Дымов, дай-ка их сюда. Запру в свой сейф. Или вот что… Ты сам запри их. Вон ключ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о как же я? Если что понадобится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Я тебе уже говорил, заходи ко мне в любое вре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мя. Если меня нет, ключи от сейфа вот здесь, за эт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нигой. Запомнил? А теперь клади. От тебя секретов нет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еренный человек. Если я доверяю — все!</w:t>
      </w:r>
    </w:p>
    <w:p>
      <w:pPr>
        <w:pStyle w:val="Normal"/>
        <w:shd w:fill="FFFFFF" w:val="clear"/>
        <w:tabs>
          <w:tab w:val="clear" w:pos="720"/>
          <w:tab w:val="left" w:pos="514" w:leader="hyphen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ымов открыл сейф. Там в полнейшем беспорядк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ежали какие-то бумаги, пакеты, приказы.</w:t>
        <w:br/>
        <w:t xml:space="preserve">  -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 вас тут…— начал он в замешатель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ты приведи в порядок, помоги своему начальст</w:t>
        <w:softHyphen/>
        <w:t xml:space="preserve">ву. Мой недосмотр — твой недосмотр.  Пора  бы усвои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у простую истину. Действу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С удовольствием. Но, может быть, здесь что се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рет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 нас все секретное. И все важное. Мы сто ра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еряем людей. Впрочем, я уже говорил об это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color w:val="000000"/>
          <w:spacing w:val="6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 да. Спасибо, Кирилл Власович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сколько минут они молча занимались кажд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им дел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ымов, скрывая торжествующие глаза, укладывал 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ейфе бумаги. Омаров просматривал свежую почт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друг он спроси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наши герои поживают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 ком в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у, замполит, Руссо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нялись новым совхоз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т и хорошо, что занялись. По крайней мере под ногами не путаются.  Этот Зубрилин…  Тоже мне,  конт</w:t>
        <w:softHyphen/>
        <w:t>роль! Пусть хоть там пользу принес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уверены, что польза будет?— осторожно с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ил Ды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ы как думаешь? — ответил вопросом Ома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i/>
          <w:iCs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Боюсь, что впустую тратим государственные ден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и. Данилевский из метеослужбы говорит, что в том ра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е и в июле морозы. Похоже на авантюру. Пользуются тем, что трест дал широкие полномочия…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? А вот мы и проверим на деле, кто таков Зуб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илин и что он практически может. Врагов выгораживать он мастер. Если с Май-Урьей у него не будет вытанцо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ться, тогда мы вспомним и тот случай. Он здесь сейчас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годня видел ег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 мне не заходит. Правильно делает! Понимает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наши встречи к добру не приведут. Не тот стиль, Зуб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илин. И не то время. Либерал, в демократию игра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Дымов вернулся в свой кабинет, там сидел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титель— маленький человек с умными, слегка рас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ыми глазами, которые выдавали в нем уроженца восточ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х островов. Это был экономист прииска Май-Урь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дравствуй, Винокуров.— Дымов протянул ему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у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дравия  желаю!— по-военному ответил гость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вез квартальный отч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вай сюд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color w:val="000000"/>
          <w:spacing w:val="4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Дымов взял папку, бегло посмотрел бумаги и уст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ился на посетителя. 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Еще чт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Пакет от Скалова,— тихо сказал Винокур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ва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акет был кожаный. Дымов, не открывая его, суну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стол. Спроси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гда он переда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тот четверг. Сам приходил на прииск. На словах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елел сказать, что видел Зотова, даже познакомился с </w:t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н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е сказывал, что они там делают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ворил. Срубили им с женой зимовье, постави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теоплощадку. Работают. Живут в стороне от все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ымов подумал, прищурил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усть себе живут. Передашь Скалову, что он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предь может поступать, как ему лучше. У вас на приис</w:t>
        <w:softHyphen/>
        <w:t>ке продукты еще ест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ал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как ведут себя рабочие?</w:t>
        <w:br/>
        <w:t xml:space="preserve">  Винокуров пожал плечами.</w:t>
      </w:r>
    </w:p>
    <w:p>
      <w:pPr>
        <w:sectPr>
          <w:type w:val="nextPage"/>
          <w:pgSz w:orient="landscape" w:w="16838" w:h="11906"/>
          <w:pgMar w:left="1440" w:right="2938" w:gutter="0" w:header="0" w:top="1198" w:footer="0" w:bottom="360"/>
          <w:pgNumType w:fmt="decimal"/>
          <w:cols w:num="2" w:equalWidth="false" w:sep="false">
            <w:col w:w="5606" w:space="1176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быкновенно. Посмотрите отчет. обыча золот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 уменьшилась. Наоборот.  Не понимаю, как можно…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иста граммов хлеба в день, приварок слабый, а все х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ят в забо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у-ну, всему свое время. Посмотрим, что скажет </w:t>
      </w:r>
      <w:r>
        <w:rPr>
          <w:rFonts w:cs="Courier New" w:ascii="Courier New" w:hAnsi="Courier New"/>
          <w:color w:val="000000"/>
          <w:sz w:val="32"/>
          <w:szCs w:val="32"/>
        </w:rPr>
        <w:t>зима. Одного энтузиазма в   лютые морозы маловато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якому терпению бывает пред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ымов отпустил посетителя и, оставшись один, о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рыл пакет от Скалова. В кожаной сумке лежала карта;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кальке были нарисованы какие-то значки. Там же 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ходилось длинное письмо, написанное уверенным поче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м. Оно было адресовано директору треста. Дым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скоро пробежал по страницам, глянул на подпись: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«Бортников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прятав бумаги в сумку, он задумался. Потом дост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овую синюю папку с тесемочками, переложил в не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умаги из кожаного пакета и, написав сверху «На по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ись К. В. Омарову», отправился в кабинет своего шеф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питана нет,— сказала секретарш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знаю,— ответил Дымов и прошел в кабин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уверенно нащупал за книгой ключи, открыл сейф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, осмотрев полочки, сунул синюю папку под бумажны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оро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аперев сейф и попробовав рукой тяжелую дверцу —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очно ли закрыта,— Дымов положил ключи на место 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чень довольный, возвратился в свой кабин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«Надежнее места и не сыщешь,— подумал он.— Сп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ибо вам, дорогой Кирилл Власович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се шло как нельзя луч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 одном только у Дымова вышла осечка: два па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да с продовольствием все-таки пришли в бухту до з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ы. Успе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лановик стал плохо спать по ноч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сечка за осечкой…</w:t>
      </w:r>
    </w:p>
    <w:p>
      <w:pPr>
        <w:pStyle w:val="Normal"/>
        <w:shd w:fill="FFFFFF" w:val="clear"/>
        <w:spacing w:before="446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19"/>
          <w:sz w:val="32"/>
          <w:szCs w:val="32"/>
        </w:rPr>
        <w:t xml:space="preserve">                        </w:t>
      </w:r>
      <w:r>
        <w:rPr>
          <w:rFonts w:cs="Courier New" w:ascii="Courier New" w:hAnsi="Courier New"/>
          <w:b/>
          <w:i/>
          <w:iCs/>
          <w:color w:val="000000"/>
          <w:spacing w:val="19"/>
          <w:sz w:val="32"/>
          <w:szCs w:val="32"/>
        </w:rPr>
        <w:t xml:space="preserve">Глава </w:t>
      </w:r>
      <w:r>
        <w:rPr>
          <w:rFonts w:cs="Courier New" w:ascii="Courier New" w:hAnsi="Courier New"/>
          <w:b/>
          <w:i/>
          <w:iCs/>
          <w:color w:val="000000"/>
          <w:spacing w:val="66"/>
          <w:sz w:val="32"/>
          <w:szCs w:val="32"/>
        </w:rPr>
        <w:t>восьмая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Полевая партия в Май-Урье. Встреча с Зотовым. Пер</w:t>
        <w:softHyphen/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вые радости. Пирог с брусникой. Саша Северин сдает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свои позиции</w:t>
      </w:r>
    </w:p>
    <w:p>
      <w:pPr>
        <w:pStyle w:val="Normal"/>
        <w:shd w:fill="FFFFFF" w:val="clear"/>
        <w:spacing w:before="31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дождались этих пароходов. Они вошли в бухту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ырой и холодный день октября, как раз когда по радио все услышали новые тревожные вести о боях под Моск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й. Может быть, поэтому и не было торжественн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тречи долгожданных судов. Да и нужна ли торжестве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сть? Гораздо важнее, что через час из порта уже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ли по Колымскому шоссе на север автомашины, гр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женные мешками с мукой и ящиками с маслом. Это 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самое главное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след за транспортом тронулась и наша парт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яжелая машина, разбрызгивая лужи, покрытые т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ньким ледком, шла по шоссе, мигая в холодном тума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жженными фарами. Стояла такая погода, что вот-вот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олжен был выпасть снег. Только близость моря — эт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аккумулятора тепла — сдерживала дальнейшее похо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ание. Но стоило нам проехать первые сто километров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чать подъем в горы, как в холодном тумане поплы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ервые снежинки. Они неслись навстречу машине вс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уще и гуще, налипали на стекло кабины, забирались 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м в крытый кузов. Лес побелел, дорога тоже побелел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ней оставались лишь темные колеи. Еще нескольк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илометров подъема — и среди низких серых туч показ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ось голубое небо. Прорывов становилось все больш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здух посвежел, туман исчез, снег перестал идти, и с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о мы вырвались на ровное высокогорье, где уже уверен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 царствовал дед-мороз. Из сырой и холодной осени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нялись к устойчивой, спокойной зим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еремена была так разительна и неожиданна, что мы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опросили шофера остановиться и вылезли из куз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нег лежал сплошной пеленой, скрывая неровности рельефа. Все было чисто белым: лес, кусты, болота.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пушке уже возник сугроб — признак ранней метели.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щипывало от мороза лицо. Светило холодное солнце. А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ких-нибудь двадцати километрах отсюда — ниже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южнее — под дождем обвисали голые ветки лиственниц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авкало под ногами и дул пронзительный, напоенны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холодом и водой морской ветер. Сюда он не достиг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топтавшись на снегу, мы проворно забрались в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рытый кузов, растопили печку и, согревшись, уснули по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вный гул мото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едем долго. Уже порядком надоело белое безмо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ие шоссе. Застыли, устали бока, в валенки и за спин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бирается холод. Глаза закрываются, щурятся от белиз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ы, блеска и напряжения, а дорога все бежит и бежит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 каждым поворотом открывает новые гористые дали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олодные скалы на блекло-голубом фоне неба. Мелькаю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дкие домики дорожников, серые пятна лесов в распад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х, и кажется, этому пути не будет конца — так длине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утомителен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вот в сумерках прогрохотал под колесами гру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ка длинный деревянный мост через реку Колыму. Спра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а поплыли пугающие чернотой и грозной крутизной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жимы, среди которых вьется и петляет над рекою шоссе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 мы понеслись по широкой долине, влетели на крут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дъем, поехали все тише, тише и наконец останови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ем машине отдохнуть в красивом поселке, береж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о притулившемся в густом тополевом лесу, а пот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пять мчимся на север, пока на нашем пути не возника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один перевал. За ним — мы уже знаем — непрем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 откроется более обширная долина, а в низовьях ее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ажется слева, должна быть знаменитая Май-Урь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ранно видеть в этой холодной долине гораздо боле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ышную растительность, чем около самого моря. Черны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устые леса нетронуто стоят в распадках, буреломна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айга величественна и сурова. Причудлив Север! В нем </w:t>
      </w:r>
      <w:r>
        <w:rPr>
          <w:rFonts w:cs="Courier New" w:ascii="Courier New" w:hAnsi="Courier New"/>
          <w:color w:val="000000"/>
          <w:sz w:val="32"/>
          <w:szCs w:val="32"/>
        </w:rPr>
        <w:t>нет жесткой закономерности равнин, климат здесь оп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ляется не только географией и широтой местности, но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и положением и высотой гор, склоном долины и еще 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ими-то факторами, до которых мы должны докопать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 что бы то ни ста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ребята достаточно поразмялись, разгружая м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шину и перетаскивая мешки и ящики во временн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клад, уже стемнело. Мы пошли в столовую приискового поселка. Холодноватое и не чистое помещение столово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изводило довольно неприятное впечатление. У вход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с встретил свирепого вида виночерпий в бывшем бел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ала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ейте! — Он буквально сунул каждому по чарк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утноватого зель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то это? — басом рявкнул Смыслов и решитель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тстранил принош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стойка стланика. От цинги. Пейте, иначе обед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м не дад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стойка была терпкая и горькая. Мы ее выпили </w:t>
      </w:r>
      <w:r>
        <w:rPr>
          <w:rFonts w:cs="Courier New" w:ascii="Courier New" w:hAnsi="Courier New"/>
          <w:i/>
          <w:iCs/>
          <w:color w:val="000000"/>
          <w:spacing w:val="2"/>
          <w:sz w:val="32"/>
          <w:szCs w:val="32"/>
        </w:rPr>
        <w:t xml:space="preserve">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ереглянулись. Не в наш ли адрес укор? Ведь от цинг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уществуют и другие, более аппетитные сред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жинали мы перловым супом </w:t>
      </w:r>
      <w:r>
        <w:rPr>
          <w:rFonts w:cs="Courier New" w:ascii="Courier New" w:hAnsi="Courier New"/>
          <w:bCs/>
          <w:color w:val="000000"/>
          <w:spacing w:val="-1"/>
          <w:sz w:val="32"/>
          <w:szCs w:val="32"/>
        </w:rPr>
        <w:t>с консервами</w:t>
      </w:r>
      <w:r>
        <w:rPr>
          <w:rFonts w:cs="Courier New" w:ascii="Courier New" w:hAnsi="Courier New"/>
          <w:b/>
          <w:bCs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з </w:t>
      </w:r>
      <w:r>
        <w:rPr>
          <w:rFonts w:cs="Courier New" w:ascii="Courier New" w:hAnsi="Courier New"/>
          <w:bCs/>
          <w:color w:val="000000"/>
          <w:spacing w:val="-1"/>
          <w:sz w:val="32"/>
          <w:szCs w:val="32"/>
        </w:rPr>
        <w:t>тушен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и, макаронами с салом и черным кофе без молока. Ов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щами здесь и не пахло. Неужели люди вот так месяца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ьют вместо компота хвойную настойк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собственном опыте в первый же день мы убеди</w:t>
        <w:softHyphen/>
        <w:t>лись, как бесконечно прав Зубрилин, рискнувший стр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ть совхоз в этом богом забытом месте. Будь здесь хо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ллион препятствий, все равно надо преодолеть их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обиться своего: дать свежие овощи, о которых горня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ько мечтал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тром мы с Бычковым встали на лыжи и пошли ввер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 долине Май-Урьи, к домику Зотовы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олина реки, узкая при впадении в другую долину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бы зажатая с двух сторон обрезанными с боков к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ыми сопками, дальше расширялась и радовала взор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илием лесов и нетронутой белизной высокого горн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хребта, который заслонял долину с севера. Альпийские вершины — острые, клыкастые, зубчатые, как древни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мковые стены, впивались высоко в небо, сверкали 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овым светом восхода, искрились и вызывали в душ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истине священный трепет своей красотой, величием 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едоступн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идал?— обернулся Бычков.— Подходящая ст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чка. Сколько до гор, как ты думаеш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меньше семидесяти. Это же хребет Черского.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еличина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8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кстати улегся здесь,— сказал Леша.— Порабо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тает на нас. Северный ветер не пройдет. Заслон, будь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коен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ут и южный даст жизни,— ответил я.— Не заб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ай, до полюса холода рукой подать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лес? Глянь, какой высокий, прямо строевой. 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 защита. Совхоз получится, вот увидишь. Я убежде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а нашем пути встретился небольшой поселок. Зде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ла больниц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здоровительный участок,— пояснили старож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ы.— Горняки тут сил набираются, кстати, лес готовят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голь жгут. Вы к метеорологам? Так это еще километров восемь, прямо по рек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льше было совсем безлюдно. Ни души. И след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какого. Терра инкогнита. На кустах висела бахром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нега, на пеньках невесомо и пышно стояли снежные столбики. Штилевая зима, Все кругом было незапятнан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о бело, тихо и немного таинственно. Говорить хотело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олько шепотом, скрип лыжных палок раздражал. Лес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остепенно темнел и скоро стал совсем густым. То и дел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тыкаясь на завалы, мы нашли наконец узкую просек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о старым следом от конных саней. Наверное, это туда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 наши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ыйдя из леса, мы увидели далеко впереди две ч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е фигурки. Они то и дело, наклонялись, слышался с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ый стук топора о дерево и треск сучьев. Зотовы? А кто </w:t>
      </w:r>
      <w:r>
        <w:rPr>
          <w:rFonts w:cs="Courier New" w:ascii="Courier New" w:hAnsi="Courier New"/>
          <w:color w:val="000000"/>
          <w:sz w:val="32"/>
          <w:szCs w:val="32"/>
        </w:rPr>
        <w:t>же ещ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Леша снял ружье и выстрелил вверх. Фигурки выпр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ились и застыли, напряженно всматриваясь в нашу с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ну. Увидев, что пришельцы идут определенно к ним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отов подбросил в костер дровишек. На всякий случай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днялся большой дым. А сам он медленно пошел на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встречу, закинув за плечо ружь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 побежали вперед, размахивая палками. Зото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становился, всмотрелся и вдруг с громким криком тож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ринулся навстречу. Он сорвал шапку, махнул жене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ерез пять минут был рядом с нами. Я увидел незнакомое </w:t>
      </w:r>
      <w:r>
        <w:rPr>
          <w:rFonts w:cs="Courier New" w:ascii="Courier New" w:hAnsi="Courier New"/>
          <w:color w:val="000000"/>
          <w:sz w:val="32"/>
          <w:szCs w:val="32"/>
        </w:rPr>
        <w:t>лицо с русой бородкой, русыми усами и гигантской куд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явой шевелюрой на голове и почувствовал боль от мед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жьих объ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ты?— спросил у него Бычков, вглядываясь в голубые гла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й-богу, я. Не веришь? Варя, Варенька!— заора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н.— Иди скорее, подтверди, пожалуйста. Не верят. За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были, черти!  Паспорт вам показать! Да я и на ф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рафию свою, наверное, не похож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Варя… Вот она какая! С радостным изумлением рассматривали мы ее розовое, свежее лицо, сияющие от счастья глаза, ладную, сильную фигуру. Они очень по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дили друг к другу. Довольные, веселые дикари, успев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ие сродниться с первобытной, здоровой природой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конец-то!— успокоенно сказал Петя.— Мы с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м зажда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8"/>
          <w:sz w:val="32"/>
          <w:szCs w:val="32"/>
        </w:rPr>
        <w:t xml:space="preserve">Гурьбой подошли к костру, уселись погреться. </w:t>
      </w:r>
      <w:r>
        <w:rPr>
          <w:rFonts w:cs="Courier New" w:ascii="Courier New" w:hAnsi="Courier New"/>
          <w:color w:val="000000"/>
          <w:sz w:val="32"/>
          <w:szCs w:val="32"/>
        </w:rPr>
        <w:t>Я осмотрелся и теперь увидел, чем они тут занимались: расчищали новую лугови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что еще? — спросил Быч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том, потом скажем, не торопись. Устали? Нет?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огда двигаем к дому. Все готово для приема дорогих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стей. Так; Варя? Мы глаза проглядели, вас дожидаю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сь. Топаем вперед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лек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и километр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hanging="0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- Ог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— ого? Между прочим, вот на этом самом месте вы и осядете, товарищ начальник. Земля вокруг— одно загляденье. Мы дальше построились, ошиблись</w:t>
        <w:br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лость. Ну ничего, скоро переберем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мик у них прямо игрушечный. Пять на пять. Без </w:t>
      </w:r>
      <w:r>
        <w:rPr>
          <w:rFonts w:cs="Courier New" w:ascii="Courier New" w:hAnsi="Courier New"/>
          <w:color w:val="000000"/>
          <w:sz w:val="32"/>
          <w:szCs w:val="32"/>
        </w:rPr>
        <w:t>крыши. Сверху лежит толстый слой дерна, стены облож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ы снегом, из снега и тамбур, а внутри ничего, чистеньк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сразу видно, что живут не какие-нибудь отпетые хо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яки, а обстоятельные семейные люди. Скатерти, покр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ала, зеркало, устоявшийся запах ванили, который вс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да напоминает о детстве и о сдобных ватрушках. В 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щем, уютно. На полу, лежит медвежья шкура, а рядом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коло ртутного барометра,— ружье и финский нож —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пременные для таежников вещ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ам? — спросил я, кивнув на шку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 Варей вместе. Нечаянно. Бродяга какой-то. Н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вно заявился к дому и ну хулиганить под дверьми. Во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ейчас мы вас медвежатинкой и угостим. Это такое к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шанье, должен вам сказать! Впрочем, что слова, сад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сь к столу и давайте-к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зяева оставили нас ночевать. Не то что было у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здно, а просто не хотелось им так быстро отпускат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стей. Мы лежали в теплой комнатке и блаженствова</w:t>
        <w:softHyphen/>
        <w:t>ли. Отличная квартирк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у тебя дела? — спросил я Пет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ответил вопрос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ы были в столовой на прииск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Ужина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идали, что едят люди? Я как посмотрел, так ср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у же подумал: что бы там ни было, а совхоз здесь над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роить. Без него горняки долго не выдержат. Надо быт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ероями или одержимыми, чтобы годами— пойми, год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и!— делать самую тяжелую работу, а кормиться кр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й да консервированным мясом, не видеть вокруг себ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ичего, кроме холодного снега, сопок и развороченн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емли. И как работают! Золото для фронта, для победы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ужели ничем нельзя украсить и улучшить жизнь гор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яков? На что же мы тогда годимся? Дать хотя бы 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ску— и то помощь. А если построить теплицы, пол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ить по одному, по два свежих огурца на человека,— т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нимаешь, что это значит? Вот я и подумал: плох и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рош здесь климат, а раз люди есть, совхоз надо ст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ть. И точка! Иначе что мы значим для общества? И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м нас много лет учили? Согласен со мн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Зубрилин тоже так думает. Руссо его поддержи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а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от и молодцы, что не побоялись риска. А не 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или бы — ей-богу, мы с Варей сами что-нибудь сдела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ы. Ну просто нельзя не иметь здесь овощей, понимаешь,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льз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Ты получил саженцы из Кату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же посадили кусты. Мы первую делянку расчи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ли, удобрили и всю заняли питомником. Сейчас гот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м другую, под огород.Чтобы весной сеять. Семена</w:t>
        <w:br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ривез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иве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before="14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и порядок. С них и начнем. Пока будет идт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ъемка долины, анализ почв и утверждаться генеральн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лан, знаешь, сколько времени пройдет? А мы тем врем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м огородами займемся. Если нам горняки помогут, то </w:t>
      </w:r>
      <w:r>
        <w:rPr>
          <w:rFonts w:cs="Courier New" w:ascii="Courier New" w:hAnsi="Courier New"/>
          <w:color w:val="000000"/>
          <w:sz w:val="32"/>
          <w:szCs w:val="32"/>
        </w:rPr>
        <w:t>и теплицу и парники сооруд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ть бы удобрениями помогли,— сказал Леш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этот счет твердо договорились. Привезут,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тветил Зотов.— Начальник прииска мне как-то сказал,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что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before="10" w:after="0"/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рудовая интеллигенция должна спать,— заяви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ря.— Хватит. Утром подыму ран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" w:after="0"/>
        <w:ind w:right="-150" w:hanging="0"/>
        <w:rPr>
          <w:rFonts w:ascii="Courier New" w:hAnsi="Courier New" w:eastAsia="Courier New" w:cs="Courier New"/>
          <w:color w:val="000000"/>
          <w:spacing w:val="5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0" w:after="0"/>
        <w:ind w:right="-150" w:hanging="0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ы поставили свою палатку не рядом с домик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отовых, а в трех километрах от нее, где-то на полдорог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т больничного городка до метеостанции. В этом мест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 опушки леса начинался большой ровный луг. Из-под </w:t>
      </w:r>
      <w:r>
        <w:rPr>
          <w:rFonts w:cs="Courier New" w:ascii="Courier New" w:hAnsi="Courier New"/>
          <w:color w:val="000000"/>
          <w:sz w:val="32"/>
          <w:szCs w:val="32"/>
        </w:rPr>
        <w:t>снега виднелись метелки старого вейника и кусты шипо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ка, расцвеченные прошлогодними ягодами. Редкие д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евья поражали мощной кроной и здоровым видом. Все говорило о том, что на лугу хорошие почвы. Близко п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кала река в крутых берегах, которые сами по себе 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ежно ограждали долину от разлива летом и от налед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имой. На это место указал Петя Зотов. Глаз у него 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танный, понимал, что к чем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Центр будущего совхоза,— определил Бычков.</w:t>
        <w:br/>
        <w:t xml:space="preserve"> 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Уже на другой день наша палатка казалась дав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бжитой, уютной и привычной. Саша Северин орудов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кухне за перегородкой и ворчал на нас, если мы дол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сиживались вечером за домино. Как рачительный зав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хоз, он жалел керос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У нас приятные соседи. Они, конечно, ходят к нам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всегда им рады. Мы тоже ходим к ним. Все, кром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аши. Он стесняется Вари, как, вероятно, стесняется все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чих женщин и девушек. Обжегся однажды и на всю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жизнь. Ну, с этим ничего не поделаешь. Атавизм к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ой-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Стоит нам услышать за дверью голоса и постуки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е лыжи об лыжу, как в палатке начинается спешн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иборка. Мы оправляем свои койки, срочно суем под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атрас носки и портянки, отставляем подальше от печки валенки и критически осматриваем свой туалет. Нам н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хочется, чтобы всякие неприглядности, неизбежные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ллективе холостяков, попадались на глаза Вареньк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о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приехали! — кричит она еще за дверью и то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ас же слышит из палатки приветственный лай Казака.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 вам можно? — деликатничает Варя, открывая двер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ходите, пожалуйста,— хором отвечаем мы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скрасневшиеся после прогулки,   входят Зотовы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умрак нашей палатки. Варя тут же морщит нос, п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ходит к лампе и выворачивает фитиль до отказ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Фу, как у вас душно! И темно… Саша!— кричит она за перегородку, где скрывается наш скромник.— Да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юда вторую лампу. Сейчас 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аша с озабоченным лицом вносит свою лампу, ст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ит на стол и удаляется, даже не взглянув на Варю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той!— командует она.— Неси тряпку, только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жалуйста, если можно, чистую и суху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а гасит одну лампу, ждет, пока остынет стекло,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илой улыбкой берет из рук Саши тряпку и говорит ему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ерс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краснеет и призывает на помощь всю свою волю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тобы не улыбнуться. Смутившись, удаляется в темнот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 молчком что-то делает за перегородкой. Когда Вар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десь, ему приходится туго. Хоть он и дипломирован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вар, но за ее плечами опыт многих и многих поко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ий хозяек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аря снимает стекло, на котором давние потеки саж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отрит в него, как в трубу, на наши рожи, стыдит и тут же очищает стекло до непостижимой прозрачности.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м повторяет такую же процедуру с другой лампой, и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мы все вместе с Петей начинаем восторженно ахать: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палатке становится по-праздничному светло. С той 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тратой горючего. Женские рук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пьем чай из чистых белых кружек и подтруни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м над Сашей. Варя сидит с нами, дует на кипяток, хр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ит сахаром и гладит Казака, который с первого дн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накомства с Варей разрывает свое сердце надвое: Саш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Варя. Поведение его явно двуличное. Он не отходит от Вареньки, потихоньку от Саши бегает к дому Зотовых, п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трам выскакивает на улицу и первым делом мчится 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м засвидетельствовать свое почтени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 все, как говорится, течет, все изменяется. Вскор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увидели Варю и Сашу вмест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о случилось примерно через неделю после наш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иезда. Мы шли гурьбой с работы, голодные, уставшие, обожженные морозным ветром. Метрах в ста от палат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мыслов неожиданно остановился и, задрав голову,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 принюхивать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ло ясное,— сказал он.— Пир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пахи поверху идут,— съязвил  Серега.— Только </w:t>
      </w:r>
      <w:r>
        <w:rPr>
          <w:rFonts w:cs="Courier New" w:ascii="Courier New" w:hAnsi="Courier New"/>
          <w:color w:val="000000"/>
          <w:sz w:val="32"/>
          <w:szCs w:val="32"/>
        </w:rPr>
        <w:t>ты и чуеш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чно, пироги,— подтвердил Смыслов и прибавил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шагу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не ошибся. В палатке сильно пахло сдобным т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том и еще чем-то очень вкусным. За перегородкой ш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укались Саша и Вар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крет разгадан,— громко сказал Бычков.— Об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яние не подвело. Только в честь чего праздник, не зн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ем. Может, поясните, кулинары? Без  весомой   причины </w:t>
      </w:r>
      <w:r>
        <w:rPr>
          <w:rFonts w:cs="Courier New" w:ascii="Courier New" w:hAnsi="Courier New"/>
          <w:color w:val="000000"/>
          <w:sz w:val="32"/>
          <w:szCs w:val="32"/>
        </w:rPr>
        <w:t>такое угощение немыслим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Читайте. Там, на столе,— сказала Варя за пер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родк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схватили бумагу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«От Советского Информбюро,— крупно выделялис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лова.— Наши войска разгромили отборные гитлеровские дивизии и с боями продвигаются от Москвы на запад. Гитлеровцы отступили из-под Тулы, освобождены город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лин, Нарофоминск, Можайск. Наступление под Москв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должается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Я не могу описать всего восторга и радости встретив</w:t>
        <w:softHyphen/>
        <w:t xml:space="preserve">ших это первое, по существу, доброе известие с фронт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аже Бычков сдержанно улыбнулся. Я тут же вспомни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вою девушку. Не там ли она? Мы еще не совсем ус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ились, галдели, спорили, когда Варя и Саша с торже</w:t>
        <w:softHyphen/>
        <w:t xml:space="preserve">ственными лицами вынесли из-за перегородки больш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лый пирог, сочившийся красным соком брусн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, знаете! — восхищенно сказал Леша Бычков.—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 Это… это… шедевр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! — произнесла Варя, озарив Сашу  сияющим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лаз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а! —сказал Саша серьезно, но с явным одоб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ем и показал пальцем на Вар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Ели мы пирог, что называется, за обе щеки. Настоя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щий праздни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Зотовы оделись и стали прощаться, Саша в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ел из-за перегородки и остановился перед лампой. 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ыжие кудри светились над головой, словно нимб у свя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тог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   свиданья, Саша,— ласково сказала Варя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лыбнулась, отчего лицо ее стало особенно славным.—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асибо тебе… Ты чудесный мастер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убы Саши Северина слегка раздвинулись, потом </w:t>
      </w:r>
      <w:r>
        <w:rPr>
          <w:rFonts w:cs="Courier New" w:ascii="Courier New" w:hAnsi="Courier New"/>
          <w:color w:val="000000"/>
          <w:sz w:val="32"/>
          <w:szCs w:val="32"/>
        </w:rPr>
        <w:t>еще и еще больше. Он сверкнул белыми зубами и… впе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е улыбнулся женщи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так и ахнул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что,— сказал он, когда Зотовы ушли,— на зем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м шаре встречаются   хорошие женщины. Редко, 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стречаются…</w:t>
      </w:r>
    </w:p>
    <w:p>
      <w:pPr>
        <w:pStyle w:val="Normal"/>
        <w:shd w:fill="FFFFFF" w:val="clear"/>
        <w:spacing w:before="19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амый деловой и домовитый у нас, конечно, Иван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сть в нем какая-то великая любовь к труду. Соз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цательное ничегонеделание просто не присуще ему,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может сидеть без дела и пяти минут. Даже во врем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ротких перекуров на работе Серега обязательно от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щет себе занятие: смотришь, топор точит или вырезает </w:t>
      </w:r>
      <w:r>
        <w:rPr>
          <w:rFonts w:cs="Courier New" w:ascii="Courier New" w:hAnsi="Courier New"/>
          <w:color w:val="000000"/>
          <w:sz w:val="32"/>
          <w:szCs w:val="32"/>
        </w:rPr>
        <w:t>из березы солонку, и все с таким смаком, заинтересова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стью кровной, что завидно становится и самому вдру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хочется попробовать — вдруг получится так же ловк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у Серег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Лицо у него в такие минуты сосредоточенное, межд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ровей глубокая морщина, губы сжаты, весь мир отходи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задний план. Все, что ни делает он, в то мгновени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евыше всего. Может быть, поэтому и получается у н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тлично: инструмент как игрушка, на всех поделках пе</w:t>
        <w:softHyphen/>
        <w:t>чать красоты, законченности и изящест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делает, протянет в руке, полюбуется и вдруг ве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сцветет в улыбке. Рад. Доволен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-о!  Вещь!..— скажет тихонько, пот со лба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ет, руки в карманы и пошел гоголем, такой удовлетв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енный, что без улыбки и смотреть на него нельз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через пять минут, смотришь, опять работу наше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гда Сереге поручили охранять Зотова, он стал 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отступной тенью. Когда мы переезжали, на Иванов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зложили обязанность завхоза. Такой тщательности сбо</w:t>
        <w:softHyphen/>
        <w:t xml:space="preserve">ров, упаковки и перевозки могла позавидовать целая транспортная контора. Добросовестность и трудолюб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реги стояли вне критики. Как и товарищеский дол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 новом месте Серега Иванов имел где приложить </w:t>
      </w:r>
      <w:r>
        <w:rPr>
          <w:rFonts w:cs="Courier New" w:ascii="Courier New" w:hAnsi="Courier New"/>
          <w:color w:val="000000"/>
          <w:sz w:val="32"/>
          <w:szCs w:val="32"/>
        </w:rPr>
        <w:t>руку. Не успели мы поставить палатку, как он начал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елывать тамбур, потом ладил какие-то полочки и жерди у печки, сделал перегородку, порожек. Потом занялся </w:t>
      </w:r>
      <w:r>
        <w:rPr>
          <w:rFonts w:cs="Courier New" w:ascii="Courier New" w:hAnsi="Courier New"/>
          <w:color w:val="000000"/>
          <w:sz w:val="32"/>
          <w:szCs w:val="32"/>
        </w:rPr>
        <w:t>окнами, обложил палатку снегом, облил снег водой. А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м, сделав все это, сел и задума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Ты о чем? — спросил  Смыслов, который  с полу</w:t>
        <w:softHyphen/>
        <w:t>взгляда понимал своего друга Сере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 бан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мыслов сел рядом и тоже задумался. Они молчали </w:t>
      </w:r>
      <w:r>
        <w:rPr>
          <w:rFonts w:cs="Courier New" w:ascii="Courier New" w:hAnsi="Courier New"/>
          <w:color w:val="000000"/>
          <w:sz w:val="32"/>
          <w:szCs w:val="32"/>
        </w:rPr>
        <w:t>минут пя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у?..— обернулся к нему Сере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А что? — сказал Смыслов.— Можн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общем, они на второй уже день после работы пош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 лес, поплевали на ладони и начали рубить и катат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бревна. Под баню выбрали площадку пониже палатк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 самой реки. Очистили снег и положили на землю п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ый венец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ычков подошел, посмотрел и неодобрительно по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 голово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есто плохое,— сказал он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А чем?     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- Вода близко. Всякие фокусы могут случить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Чудак! Нам как раз и нужна вода, мы ведь баню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ухню делаем,— зачем же бегать от ре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мотрите сами. Я советую повыше ставить, в лесу.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 уж если здесь, то делайте на столб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гда надо пол стелить. Так не пойдет. Холодн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будет, да и досок у нас нет. Лучше с земляным полом.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астил — и всё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месяц баня стояла, как игрушка. Мы в нее мог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 все переселиться, если бы уже не привыкли к пала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е. Но Саша, к общему нашему удовольствию, перенес туда свои кухонные запасы и освободил место для вто</w:t>
        <w:softHyphen/>
        <w:t>рого стола. В бане поставили камелек, бочку и все 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е. Мы с благодарностью пользовались ею несколько </w:t>
      </w:r>
      <w:r>
        <w:rPr>
          <w:rFonts w:cs="Courier New" w:ascii="Courier New" w:hAnsi="Courier New"/>
          <w:color w:val="000000"/>
          <w:sz w:val="32"/>
          <w:szCs w:val="32"/>
        </w:rPr>
        <w:t>ра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торжества продолжались недол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середине зимы, когда под пятидесятиградусным м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зом стонала земля и даже привычные к холоду кур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тки зарывались перед закатом солнца поглубже в снег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ы с Сашей сделали в своей рабочей тетради следу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щую запись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«Вечная и сезонная мерзлота сомкнулась. Температ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 почвы на глубине 20 см.— минус 17,4 градуса, на </w:t>
      </w:r>
      <w:r>
        <w:rPr>
          <w:rFonts w:cs="Courier New" w:ascii="Courier New" w:hAnsi="Courier New"/>
          <w:color w:val="000000"/>
          <w:sz w:val="32"/>
          <w:szCs w:val="32"/>
        </w:rPr>
        <w:t>глубине 200 см.— минус 4,2 градуса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ябко,— констатировал Смыслов и, ложась спать,набросил на себя поверх одеяла полушубок.— Саша,т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ж потрудись для общества, затопи печку поран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аша выполнил просьбу Смыслова. Перед рассветом </w:t>
      </w:r>
      <w:r>
        <w:rPr>
          <w:rFonts w:cs="Courier New" w:ascii="Courier New" w:hAnsi="Courier New"/>
          <w:color w:val="000000"/>
          <w:sz w:val="32"/>
          <w:szCs w:val="32"/>
        </w:rPr>
        <w:t>он встал, затопил печку и, убедившись, что в палатке те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еет, осторожно скрипнул дверью, отправляясь в баню з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етой, которая у него вымачивалась в ведерке с вод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ще с вечера. Я проводил его сонным взглядом и отве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ся к стен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друг снаружи послышались испуганные восклица</w:t>
        <w:softHyphen/>
        <w:t>ния, дверь распахнулась, и в клубах морозного пара в палатку влетел Север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вскочили, зажгли свет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случилось?</w:t>
      </w:r>
    </w:p>
    <w:p>
      <w:pPr>
        <w:sectPr>
          <w:type w:val="nextPage"/>
          <w:pgSz w:orient="landscape" w:w="16838" w:h="11906"/>
          <w:pgMar w:left="1440" w:right="2765" w:gutter="0" w:header="0" w:top="1229" w:footer="0" w:bottom="360"/>
          <w:pgNumType w:fmt="decimal"/>
          <w:cols w:num="2" w:equalWidth="false" w:sep="false">
            <w:col w:w="5673" w:space="1362"/>
            <w:col w:w="55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аша стоял у дверей как столб. Лицо его выражал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спуг, недоумение, горечь — все сразу. Поразив нас с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м видом, шеф-повар схватил фонарь и вылетел на ули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цу, не сказав ни слова, Мы оделись, как по тревоге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 да, я так и знал…— пробурчал Смыслов.—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оленая кета в ведре ожила и смылась. Пошли ловить!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далеко уйдет, холодн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предрассветной мгле мы увидели, как Саша тороп</w:t>
        <w:softHyphen/>
        <w:t>ливо бегает с фонарем вокруг бани, но внутрь не заходи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ойдя к нашей постройке, мы глянули на окна, на дверь и вытаращили глаза. Смыслов протяжно свистнул. Какое-то непонятное явление, чуд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ерез дверные щели из дома вытекали живые струй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и воды и тут же, конечно, замерзали. На пороге громо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ился причудливый каскад белого льда: вода журчала,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ереливалась через него. Окно было выдавлено. Вод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 шумом хлестала через подоконник, огромные сосуль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исали вниз. Все вокруг было окутано паром, он ск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чной бахромой замерзал под крышей. Приблизившись к окну, мы увидели, что наша прекрасная баня напол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а водой до самого подоконника, и если бы не выдавле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ые стекла, через которые бежал ручей, уровень вод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днялся бы, наверное, до потолк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ася Смыслов пригляделся к чему-то внутри дом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ловчился, снял рукавицу и сунул в окно руку. Звякну</w:t>
        <w:softHyphen/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ло плавающее ведро. Он вытянул руку назад, зажа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кулаке голову огромной кеты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Не  успела смыться,— проворчал он,довольн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было, пожалуй, все, что осталось после катаст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фы в бане-складе. Мука, масло, консервы — все наш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пасы лежали на дн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ткрыть дверь удалось с большим трудом. Через по</w:t>
        <w:softHyphen/>
        <w:t>рог хлынула целая река. Затрещал снег, над водой по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ялся густой пар. Саша бросился ловить кастрюли и ба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и, которые выкатились на ноздреватый снег и быстр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мерзали в нег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Что же случилось? Откуда это зимнее наводнени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Когда вода сошла, мы увидели, что земляной по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бане поднялся бугром. Из трещины в середине бугор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 била сильная струя. Фонтан подымался на полметр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целая речка растекалась вокруг. Осмотревшись и так н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го не поняв, мы вышли наружу, обкатали мокрые 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ки в снегу и повернулись к Бычков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Леша не спешил с разъяснением. Он достал портс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ар, помял в пальцах папироску, а когда наше терпен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тово было лопнуть, 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се очень просто. Подпочва здесь вечно мерзлая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это вам известно. Сверху земля начинает промерзат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же с октября, мерзлый слой постепенно становится вс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ще и толще. Если осень дождливая и где-то над веч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й мерзлотой среди галечника и песка скопилось мно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ды, то эта вода оказывается под давлением смыкаю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щихся слоев мерзлоты и начинает искать себе выход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тут в верхнем слое почвы как раз оказалась квадра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я площадка талого грунта, над этим таликом стены, </w:t>
      </w:r>
      <w:r>
        <w:rPr>
          <w:rFonts w:cs="Courier New" w:ascii="Courier New" w:hAnsi="Courier New"/>
          <w:color w:val="000000"/>
          <w:sz w:val="32"/>
          <w:szCs w:val="32"/>
        </w:rPr>
        <w:t>потолок и даже печка, которую один вечно занятой то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ищ топит день и ночь. Вода без особого труда разрыв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т талик и с силой изливается вверх. Если бы дом был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 столбах, тогда земля под ним была бы тоже мерзл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воде пришлось бы искать себе выход в другом месте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идите ли, ребята, мне не раз приходилось встречать н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евере охотничьи избушки, полные до самого потолка </w:t>
      </w:r>
      <w:r>
        <w:rPr>
          <w:rFonts w:cs="Courier New" w:ascii="Courier New" w:hAnsi="Courier New"/>
          <w:color w:val="000000"/>
          <w:sz w:val="32"/>
          <w:szCs w:val="32"/>
        </w:rPr>
        <w:t>превосходным синим льдом. Это не но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 нам оставалось делать? Срубили высокие, тонкие </w:t>
      </w:r>
      <w:r>
        <w:rPr>
          <w:rFonts w:cs="Courier New" w:ascii="Courier New" w:hAnsi="Courier New"/>
          <w:color w:val="000000"/>
          <w:sz w:val="32"/>
          <w:szCs w:val="32"/>
        </w:rPr>
        <w:t>деревья, подкопали нижний венец бани, и к вечеру зло</w:t>
        <w:softHyphen/>
        <w:t xml:space="preserve">получного дня наш дом поднялся на аршин от земли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ревянных кладк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ода текла еще двое суток. Под домом образовалс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едяной бугор с рваным кратером посредине, откуд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журча, струился ручей. Потом мороз все-таки сковал его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ратер замерз, и мы дружно, за три вечера, смастери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своей баньке новый пол из протесанных пл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атус-кво был восстановлен.</w:t>
      </w:r>
    </w:p>
    <w:p>
      <w:pPr>
        <w:pStyle w:val="Normal"/>
        <w:shd w:fill="FFFFFF" w:val="clear"/>
        <w:spacing w:before="456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 xml:space="preserve">   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>Глава девятая</w:t>
      </w:r>
    </w:p>
    <w:p>
      <w:pPr>
        <w:pStyle w:val="Normal"/>
        <w:shd w:fill="FFFFFF" w:val="clear"/>
        <w:spacing w:before="134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Разговор в служебном кабинете. Зубрилин едет по сов</w:t>
        <w:softHyphen/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хозам. След Конаха в долине Май-Урьи. Конец преступ</w:t>
        <w:softHyphen/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>ника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иктор Николаевич Зубрилин не забывал, что яв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яется заместителем капитана Омарова по политической части. Вместе с Омаровым он нес ответственность з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набжение работников треста по всему краю. Но он та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же прекрасно понимал, что Омаров не хочет видеть е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ядом с собой, избегает разговоров, под разными пред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огами не является на партийные собрания и всем сво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ведением дает понять, что вместе им больше не раб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ать. История с освобождением арестованных боль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щемила самолюбие Омарова, и теперь он хотел отте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ить Зубрилина от всяких дел. Как говорится, не мытьем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к катань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убрилин решил поговорить с капитаном начистот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став его в кабинете одного, замполит с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вижу, что вы избегаете ме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не ошиблись,— холодно сказал Омаров и п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щурил злые глаз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стория с агронома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Не только. Но и она тоже.— Омаров был откр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ен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 же  дальше? — спросил Зубрилин, чувствуя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ак неприязнь к этому жестокому себялюбцу заполня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ет ег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Я не могу освободить вас от работы, Зубрилин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о дело политического управления. Но вы должны сам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нять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тставку я не пойду,— сказал, начиная злиться,</w:t>
      </w:r>
      <w:r>
        <w:rPr>
          <w:rFonts w:cs="Courier New" w:ascii="Courier New" w:hAnsi="Courier New"/>
          <w:color w:val="000000"/>
          <w:sz w:val="32"/>
          <w:szCs w:val="32"/>
        </w:rPr>
        <w:t>Зубрилин.— Скорее, 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к угодно,— равнодушно ответил Омаров.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Я вам поручил Май-Урью. Может быть, вы уедете туда?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Зимой в управлении не так уж много дела для в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имой я буду в совхозах, капитан,— сказал Зуб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н.— Судьба снабжения во многом зависит от их раб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ы. Не миную, конечно, и Май-Урью, побуду там. Но по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е мы еще вернемся к этому разговору. Мне многое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равится в вашей работе, в вашем поведении, в отнош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ии к людям. Вы совсем забыли, что служите у народа,для нар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едставьте, мне тоже многое не нравится в вас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нтеллигентская мягкотелость, потакание либерализм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это в военное время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Он замолчал, давая понять, что разговор оконче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убрилин ушел, помрачнев. В тот же день он напра</w:t>
        <w:softHyphen/>
        <w:t>вился в политуправление треста и рассказал о своих от</w:t>
        <w:softHyphen/>
        <w:t>ношениях с капитаном Омаровы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то думаешь делать? — в свою очередь спросил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его, не вдаваясь в разговор о личности Омарова. Кап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на хорошо знали.</w:t>
      </w:r>
    </w:p>
    <w:p>
      <w:pPr>
        <w:pStyle w:val="Normal"/>
        <w:shd w:fill="FFFFFF" w:val="clear"/>
        <w:tabs>
          <w:tab w:val="left" w:pos="720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Поеду по совхозам,— сказал Зубрилин.</w:t>
        <w:br/>
        <w:t xml:space="preserve">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— Правильно, помоги людям на мест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ежде чем уехать, я хочу попросить вас… У м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я есть некоторые подозрения.  Я имею в виду Дымова,Дмитрия Степановича Дымова. Проверьте, пожалуйста.</w:t>
      </w:r>
      <w:r>
        <w:rPr>
          <w:rFonts w:cs="Courier New" w:ascii="Courier New" w:hAnsi="Courier New"/>
          <w:color w:val="000000"/>
          <w:sz w:val="32"/>
          <w:szCs w:val="32"/>
        </w:rPr>
        <w:t>Дело в том, что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ту метельную и злую зиму Виктора Николаевич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убрилина видели в Катуйске, Мылге, Айчане, Ильген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машине, на лошадях, оленях и собаках ездил он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ескрайним просторам Колымского нагорья, изучал р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ту совхозов, помогал директорам готовить технику, лю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й, материалы, чтобы встретить вес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месте с ним, надолго простившись с кабинетом, всю </w:t>
      </w:r>
      <w:r>
        <w:rPr>
          <w:rFonts w:cs="Courier New" w:ascii="Courier New" w:hAnsi="Courier New"/>
          <w:color w:val="000000"/>
          <w:sz w:val="32"/>
          <w:szCs w:val="32"/>
        </w:rPr>
        <w:t>зиму колесил агроном Руссо. Сперва он с трудом перен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ил тяжелое путешествие, охал, жаловался на неудо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ва, но потом втянулся в жизнь на полозьях и даж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наружил в этом свою прелесть. Он тоже работал, по</w:t>
        <w:softHyphen/>
        <w:t>могал агрономам опытом, эрудицией, проводил в совх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ах курсовые занятия, консультации, рассказывал об </w:t>
      </w:r>
      <w:r>
        <w:rPr>
          <w:rFonts w:cs="Courier New" w:ascii="Courier New" w:hAnsi="Courier New"/>
          <w:color w:val="000000"/>
          <w:sz w:val="32"/>
          <w:szCs w:val="32"/>
        </w:rPr>
        <w:t>опыте других хозяйств. Словом, нашел себя в этом пу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ешестви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конце февраля автомобиль довез Зубрилина и Ру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о до самого отдаленного пункта трассы. Они покину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плый кузов машины и пересели на хрупкое сооруж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е из полозьев и планок, запряженное девятью лохм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ми собакам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уда теперь? — спросил агроном.— Кажется, да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ше пути уже не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- Есть. Оленеводческий совхоз,— ответил Зубрили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засмеялся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уссо растерянно смотрел на него. Шути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Бог мой, это же две сотни верст! Что мы там б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ем делать зимой? — спроси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Есть одно дело, Константин Федорович. Правд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о довольно далекое от агрономии, но касается все-та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ашего брата. Да и вам, как агроному, дело найдетс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следуем новые мест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мартовскую пургу два потяга притащили смертел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усталых людей на центральную усадьбу совхоза. Ди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ктор вытаращил глаза: зимой, из города?.. Он даже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испугался, не случилось ли чего, но Зубрилин успо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ил его: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попутно, можно сказать. Обогреться, помыть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, посмотреть ваше хозяйст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Директор недоуменно пожал плечами. Странно. Но </w:t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>он не стал расспрашивать, устроил командирова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ым баню, обед и приготовился к любым неожиданн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тя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, едва отдохнув, пошел к главному бухгал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тер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 нового? — спросил он.— Как отчет? Где наш</w:t>
        <w:br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евизор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Бухгалтер выложил свои соображения, начал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робный рассказ. Зубрилин перебил ег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визию законч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т ещ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где Кона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сделал перерыв на десять д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чем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тел поохотиться, отдохнуть. Взял упряжку оле</w:t>
        <w:softHyphen/>
        <w:t>ней и уехал в тайг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убрилин закусил губу. Поохотиться? Ему была и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естна одна такая охота. Катуйский выстрел, вспорот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логрейка. Неужели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Куда уехал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сказал. Знаю, что в сторону хребта.</w:t>
      </w:r>
    </w:p>
    <w:p>
      <w:pPr>
        <w:pStyle w:val="Normal"/>
        <w:shd w:fill="FFFFFF" w:val="clear"/>
        <w:tabs>
          <w:tab w:val="clear" w:pos="720"/>
          <w:tab w:val="left" w:pos="3600" w:leader="none"/>
          <w:tab w:val="left" w:pos="466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ктор Николаевич хлопнул планшеткой, вынул ка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у и заинтересованно уткнулся в нее. Хребет Черского…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ористое нагорье километров в тридцать шириной. Как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м охота! Голые промороженные скалы и лед. А что же</w:t>
        <w:br/>
      </w:r>
      <w:r>
        <w:rPr>
          <w:rFonts w:cs="Courier New" w:ascii="Courier New" w:hAnsi="Courier New"/>
          <w:color w:val="000000"/>
          <w:sz w:val="32"/>
          <w:szCs w:val="32"/>
        </w:rPr>
        <w:t xml:space="preserve">за хребтом, по ту сторону? Чем привлекает Конаха дикое </w:t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место?</w:t>
      </w:r>
      <w:r>
        <w:rPr>
          <w:rFonts w:cs="Courier New" w:ascii="Courier New" w:hAnsi="Courier New"/>
          <w:color w:val="000000"/>
          <w:sz w:val="32"/>
          <w:szCs w:val="32"/>
        </w:rPr>
        <w:tab/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зкая черненькая ленточка брала свое начало в с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ом центре гор и, -причудливо петляя, уходила на юго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сток. Вдоль ленточки написано: «Река Май-Урья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Черт  возьми! — громко воскликнул Зубрилин.—</w:t>
      </w:r>
      <w:r>
        <w:rPr>
          <w:rFonts w:cs="Courier New" w:ascii="Courier New" w:hAnsi="Courier New"/>
          <w:color w:val="000000"/>
          <w:sz w:val="32"/>
          <w:szCs w:val="32"/>
        </w:rPr>
        <w:t>Ведь там Зотовы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 тот же день они с агрономом Руссо на двух нов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бачьих упряжках рванулись в сторону мрачных гор, </w:t>
      </w:r>
      <w:r>
        <w:rPr>
          <w:rFonts w:cs="Courier New" w:ascii="Courier New" w:hAnsi="Courier New"/>
          <w:color w:val="000000"/>
          <w:sz w:val="32"/>
          <w:szCs w:val="32"/>
        </w:rPr>
        <w:t>окутанных дымкой непрекращающихся метелей. Удив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ному директору Зубрилин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ы проверим дорогу к новому совхозу. А пото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ернем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сердце у замполита было тревожно. Он боялся з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етра Николаевича Зотова. Охотник все тот же, что и в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атуйс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 дороге Зубрилин рассказал своему спутнику о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озрениях. Руссо перезарядил ружье картечью и заяви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ело действительно серьезн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Будь у них ненадежные каюры, ни за что бы им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рваться зимой через мрачные горы. Но директор со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хоза знал, кого посылать в такую ответственную поездк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ва молодых парня, пастухи-оленеводы, не один раз б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или со стадами оленей по этим горам и знали их до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чно хорошо. На третий день они миновали голый пер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ал и увидели внизу черное мелколесье долины. Ещ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рез день они спустились прямо к истокам Май-Урь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581275" cy="4095750"/>
            <wp:effectExtent l="0" t="0" r="0" b="0"/>
            <wp:wrapSquare wrapText="bothSides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ошибся? — спросил Зубрилин у каю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ты, начальник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вал здес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как же! Тут, верстах в сорока на юг, люди есть.Геологи работают, золото ищут. Партия Бортникова, м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ет, слышали, который утону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 эту сторону гор стояла тихая ясная погода. Глаз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олели от яркого, искрящегося снега. Путники надел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емные оч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пускаясь с гор вдоль речушки, которая проделала </w:t>
      </w:r>
      <w:r>
        <w:rPr>
          <w:rFonts w:cs="Courier New" w:ascii="Courier New" w:hAnsi="Courier New"/>
          <w:color w:val="000000"/>
          <w:sz w:val="32"/>
          <w:szCs w:val="32"/>
        </w:rPr>
        <w:t>себе узкий, извилистый каньон среди гранитных скал, передовой каюр заметил след. Он остановил собак и н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торое время шел по этому следу. Вернувшись, сказал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ши нарты шли. Две пары оленей, один человек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а нартах, без груза. Видать, тот самый бухгалтер, чт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визию делает. Однако, далеко он заехал охотиться. Н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оится мужик… Вчера шел или позавчера, не раньше.</w:t>
        <w:br/>
        <w:t>Смотри, края уже пристыли, затвердели. Шагом ехал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дно, устали олени. Можем, пожалуй, догн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орей, скорей! — заторопил вдруг Зубрил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леды поворачивали в сторону зимовья геолог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 вечеру собаки вынесли нарты к густому и высо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у лесу, который стеной стоял у самого берега реки. </w:t>
      </w:r>
      <w:r>
        <w:rPr>
          <w:rFonts w:cs="Courier New" w:ascii="Courier New" w:hAnsi="Courier New"/>
          <w:color w:val="000000"/>
          <w:sz w:val="32"/>
          <w:szCs w:val="32"/>
        </w:rPr>
        <w:t>Стройные лиственницы переплелись кронами, на них за</w:t>
        <w:softHyphen/>
        <w:t xml:space="preserve">держался пышный снег, и потому в лесу было пасмурн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стами даже тем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лед оленей уходил в глубь леса, в сумрак, тишину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известност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убрилин остановил нарты, встал на лыжи и пошел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вперед с одним из каюров. Парень нагнулся, пощ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ал лыжный след, что возник вдруг рядом со следами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нарт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хоже, свежий, еще не засты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ыжня сворачивала к реке и шла вниз по руслу. Если это Конах, то куда он шел? И где его олен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и увидели оленей в лесу. Четыре смирных живот</w:t>
        <w:softHyphen/>
        <w:t xml:space="preserve">ных разрывали снег, выискивая мох. Несколько дальш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д выворотом огромной лиственницы, темнела сделан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ая на скорую руку берлога. Сбоку, засыпанные сн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ом, лежали нарты. Зубрилин остановил спутника,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ел вперед один, стараясь попадать в старый след лыж,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У входа в берлогу он остановился, прислушался. И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ток торчал обрубок трубы. Он потянулся к ней: х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лодная. Тогда он смело откинул брезент и загляну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нутрь. Никого. Валялась посуда, чайник, меховой 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ок, пахло старым дымом. Жилье Конаха. Охотника К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ха. Охотника за кем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ктор Николаевич соображал: значит, он не захоте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казаться на зимовье геологам. Но к кому же он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ел? Кого здесь выслеживает? Если захотел убить Зо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, зачем делать крюк и идти сюда? Спустился бы прямо </w:t>
      </w:r>
      <w:r>
        <w:rPr>
          <w:rFonts w:cs="Courier New" w:ascii="Courier New" w:hAnsi="Courier New"/>
          <w:color w:val="000000"/>
          <w:sz w:val="32"/>
          <w:szCs w:val="32"/>
        </w:rPr>
        <w:t>к метеостанции. А может, Зотов тут ни при чем? Де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вительно человек решил поохотиться. Но к кому же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 таком случае пошел? И почему открыто не приехал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еологам? Надо обязательно узнать, кто у него здес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точка тянется, видно, дале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убрилин лихорадочно думал, как лучше поступить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незапно пришло решение. Первое — это надо предуп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ить Зотова. Есть для него опасность или нет, а он дол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ен быть начеку. Ребята с ним надежные, они защитя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го. Второе — выследить Конаха, куда он пошел на лы</w:t>
        <w:softHyphen/>
        <w:t xml:space="preserve">жах, к кому, зачем. Явка? В таком отдаленном месте?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прочем, чем дальше, тем безопас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так же стараясь не оставить за собой следов, Зу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илин и его каюр вернулись к нарта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ло запутанное,— сказал Зубрилин агроному.—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 Потребуется время, чтобы выяснить, что и как. Но я б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юсь за Зотова. Тебе, Константин Федорович, надо сейчас же ехать к нему. Тут, считай, километров сорок— сорок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ять. Делай круг, чтобы вас не видели, и той стороной леса (он показал  на карте) как можно быстрей мчи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низ. Предупреди ребят, пусть знают, что рядом опа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сть, И жди меня на метеостан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ты как же? — спросил Руссо, ежась от прониз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ающего хол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Я останусь зде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5"/>
          <w:sz w:val="32"/>
          <w:szCs w:val="32"/>
        </w:rPr>
        <w:t>Оди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т, вдвоем. Вот Федя со мной. Надо дождать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ильца этой землянки или встретиться с его друзьями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ло тут нечистое, поверь мне. У нас, правда, никаки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казательств пока нет, но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мотри, будь осторож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наю, Константин Федорович. Действуй. Гони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ожно скорей. Может быть, от этого зависит жизнь ч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в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Федя-каюр забросил ружье за спину и, проводив свое</w:t>
        <w:softHyphen/>
        <w:t xml:space="preserve">го товарища с агрономом, лихо повернул упряжку назад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делав крюк, он приблизился к темной землянке Кон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а с другой стороны. Привязав собак, дал им рыбы. С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аки поели и, свернувшись в клубок, зарылись в снег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рты он тоже присыпал снег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двоем с Зубрилиным они уселись в землянке жд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хозяина. Было холодно, неуют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атопим, начальник?— спросил Федя, постуча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льцами по холодной печурке.— Уж больно холод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 дым? Выдас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Чем мерзнуть так, лучше давай дежурить снар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и. Ты садись у огня, а я пойду на берег. Он придет бе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гом, другого пути нет. Увижу — быстренько сюда, печ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у зальем и встретим как полагается. А потом сменим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жалуй, верно. Час подежуришь, я сменю. Учти,этот человек вооружен, опасен. Он ни перед чем не о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вится. Смотри в об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Зубрилин затопил печку, согрелся. Неторопливо, тщ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льно осмотрел жилище Конаха, перерыл одежду, за</w:t>
        <w:softHyphen/>
        <w:t>глянул во все углы. Ничего нет. Оружие он взял, конеч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о, с соб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иктор Николаевич посмотрел на часы. Пора смени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едю. Дело шло к вечеру. Снег окрасился красноватым светом заката. На востоке небо потемнело. На его фо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ельефно встали белые зубцы гор. От одного взгляда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х делалось зябко и неуют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Федя стоял за стволами лиственниц. Отсюда хорошо просматривалась река. Белым жгутом пролегла она меж </w:t>
      </w:r>
      <w:r>
        <w:rPr>
          <w:rFonts w:cs="Courier New" w:ascii="Courier New" w:hAnsi="Courier New"/>
          <w:color w:val="000000"/>
          <w:sz w:val="32"/>
          <w:szCs w:val="32"/>
        </w:rPr>
        <w:t>темных лесистых берег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мерз? — спросил он каю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Есть малость. Сейчас согрею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о сидеть у печки ему не пришлось. Едва Федя ст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лыжи и отошел на два десятка шагов, как Зубрилин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кликнул его. Далеко на белом фоне реки показа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мная точка. Идет…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Федя вернулся, осмотрел свой винчестер и сказа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 стану вот здесь, за стволом. А ты встречай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ахую на всякий случай. Не беспокой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убрилин почувствовал, как мелкая дрожь бьет его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рвное напряжение было слишком велико. Он вынул из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буры пистолет и положил его за отворот полушубка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случится дальше, замполит не мог предвидеть. Но чувство опасности уже возникло. Враг ря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нах шел не торопясь, уверенно, что-то мурлык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бе под нос. Его поездка оказалась удачной. Зубрили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шибался, полагая, что ревизор охотится за Зотовым.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думать не хотел о Зотове. Тоже мне, птица. Если над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ак его легко уберет Белый Кин. Конах предпринял эт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рудную поездку совсем по другим, более серьезным с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ражениям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 сказал перед отъездом: «В конце зимы нав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йся к Скалову. Тот передаст письмо от Винокуро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ли скажет кое-что на словах». Самому на прииск ем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дить запрещалось. Все-таки чужой человек, приметят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сделает Скалов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нах приехал в долину, зная примерно, где находи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 проводник геологов, и встретился с ним в лесу недале</w:t>
        <w:softHyphen/>
        <w:t xml:space="preserve">ко от зимовья поисковой партии. Скалов передал Конах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сьмо,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де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лохо, Кин, очень плохо. Мы все ждем, ког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чнется война на Востоке, и тогда развернемся в полн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илу. Без этого решающего фактора вся наша затея в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лядит кустарной, безполезной. Что мы будем делать с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крытием Бортникова? Как остановим наступление С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тов на Колым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м, в письме, об этом е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рошо, я прочитаю. Но, по правде сказать, у ме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ня уже нет веры в нашу победу. Да и Никамура, м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жется, понял, что игра не стоит свеч. Растерял сво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энергию, не знает, что делать. Нервничает, раздражает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я по пустякам, за себя боится. Спасибо, хоть Омаров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мог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все-таки продолжает действов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идно, по привычке. Перспективы нет. Богатств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лымы уходят от нас. Смотри, сколько здесь народу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олько приисков, сколько добывают золота. Не оста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овиш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о заставить их голодать. Плохо, что пропуст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ли последние три парохода. На базу прииска уже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ло  продовольствие. Наверное,  об этом  и пишет Вин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ур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не-то что до продовольствия!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рочти, узна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постояли в лесу, покурили. Разговор получился </w:t>
      </w:r>
      <w:r>
        <w:rPr>
          <w:rFonts w:cs="Courier New" w:ascii="Courier New" w:hAnsi="Courier New"/>
          <w:color w:val="000000"/>
          <w:sz w:val="32"/>
          <w:szCs w:val="32"/>
        </w:rPr>
        <w:t>не очень веселы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нег у меня нет,— сказал как бы между прочим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он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лов ответил, подумав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автра приходи сюда в эту пору, получишь. Теб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удалось уех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охоту отпросил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озрительно. Слишком часто охотишься. Я сл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ал, что у тебя в Катуйске охота получилась неудачной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жду прочим, этот Зотов здесь. Я встречался с ним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ка без последствий. Так, поговори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мотри, Кин, как бы он не угадал тебя. Ведь вс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нает, сам мне рассказывал. Твой старый револьвер х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т как доказательство. Надее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не уйдет от меня, не промахнусь,</w:t>
        <w:br/>
        <w:t xml:space="preserve"> 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— Ну, я пошел, — сказал Кон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исьмо прочтешь — сожг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Лад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 пожал руку Скалову, тоскливо посмотрел ему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аза и пошел по лесу в свою берлогу. Скалов постоя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много, наблюдая за уходившим человеком, вздохнул и тоже повернул к зимовью. Да, не очень-то веселая 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х работенка, что и говорить. Тени. Не бол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нах шел спокойно, наблюдая, как вечерний св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жится на снег. Возле берегов, под деревьями снег ст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фиолетовым, вечер слизывал последний отсвет зари, ноч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зливалась по всей ширине реки. Быстро темнело, н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фоне неба ярче забелели снежные пики близкого хреб</w:t>
        <w:softHyphen/>
        <w:t xml:space="preserve">та. Мороз пощипывал нос, уши, залезал за воротник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януло лютым ветерком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 за новое задание в этом письме? Конах выну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нверт, хотел прочитать на ходу, но пальцы мерзли, и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нова засунул письмо в карман гимнастер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сталым шагом ревизор стал подыматься на берег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от и первые лиственницы. Конах остановился перевест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ух, нагнулся, чтобы поправить ремень на лыже. Рядом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крипнул снег, раздался шорох. Конах насторожил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разгибаясь, он сунул правую руку в карман, скоси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аза. В двух шагах от себя увидел валенки, форменны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рюки. «За мной,— мелькнула мысль. Сердце упало.—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исьмо!..» — молнией пронеслось в голове. Он резко вы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рямился, не вынимая руки из кармана. Ружье висело </w:t>
      </w:r>
      <w:r>
        <w:rPr>
          <w:rFonts w:cs="Courier New" w:ascii="Courier New" w:hAnsi="Courier New"/>
          <w:color w:val="000000"/>
          <w:sz w:val="32"/>
          <w:szCs w:val="32"/>
        </w:rPr>
        <w:t>за спиной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ядом с ним стоял замполит Зубрилин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дравствуйте, Конах,— строго сказал он.</w:t>
        <w:br/>
        <w:t xml:space="preserve"> 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равая рука замполита полезла за полушубок. Э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ижение не укрылось от взора Конах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дравствуйте,— с трудом сказал Конах и тут 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ял: за ни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и стояли друг против друга каких-нибудь две-тр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кунды — двое готовых на все людей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 вдруг при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ньте руку. За голову. Ну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 то же мгновение Конах вырвал из кармана руку.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 ней был нож. Зубрилин выхватил пистолет. Но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ял слишком близко к противнику, нерасчетливо бли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. Конах ударил по руке, выстрел разорвал тишину, п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я взрыла снег. Конах ловко сшиб Зубрилина с ног и </w:t>
      </w:r>
      <w:r>
        <w:rPr>
          <w:rFonts w:cs="Courier New" w:ascii="Courier New" w:hAnsi="Courier New"/>
          <w:color w:val="000000"/>
          <w:sz w:val="32"/>
          <w:szCs w:val="32"/>
        </w:rPr>
        <w:t>бросился на него с ножом. Зубрилин был проворнее, м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же и сильней. Он увернулся. Конах мгновенно вскочи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 лыжи, оттолкнулся и понесся с берега вниз. Замполи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ежа выстрелил ему вслед раз, другой. Рука дрожала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онах уже растворялся в сумерках. Но в это время р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м раздался резкий выстрел из винчестера. Зубрилин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увидел, как сорвало шапку с Конаха, а сам он, слов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толкнул его в спину, пластом упал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Федя глухо с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color w:val="000000"/>
          <w:spacing w:val="5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жется, вмаза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и подбежали к Конаху. Он был мертв. Пуля поп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 в затылок. Изо рта у него, крепко стиснутое зубами, </w:t>
      </w:r>
      <w:r>
        <w:rPr>
          <w:rFonts w:cs="Courier New" w:ascii="Courier New" w:hAnsi="Courier New"/>
          <w:color w:val="000000"/>
          <w:sz w:val="32"/>
          <w:szCs w:val="32"/>
        </w:rPr>
        <w:t>торчало письмо. Не успел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Федя побледнел и отверну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же это я? — шепотом сказа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Ты еще не знаешь, кто это. Ну, чего испугался?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 И здесь фронт, милый мой… Помоги поднять. Обыщ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х обоих било, как в лихорад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 Конаха нашли пистолет, командировочное удос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ерение, подписанное Омаровым, немного денег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уп положили на нарты, привяз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 геологам? — спросил Фед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. Надо скорей вызвать следователя. У них, н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рное, есть ради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 же это я? — совсем уже растерянно повтори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Федя. Впервые в жизни он стрелял не в белку, не в мед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едя. В челов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имой в морозную тихую ночь звуки в тайге слыш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 очень далеко. Проводник Скалов прекрасно разб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лся в этих звуках. Он слышал три выстрела из пис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ета, один из винчестера. Это совсем не то, что из охот</w:t>
        <w:softHyphen/>
        <w:t xml:space="preserve">ничьего ружья,— звук сухой, резкий, отрывистый. И он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нял, что с Конахом неладно. Что-то произошло та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ше по ре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Но ч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Через полчаса на зимовье привезли труп ревизора. Работники поисковой партии все до единого высып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встречу Зубрил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предъявил начальнику партии свой документ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зал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Прошу вопросов не задавать, товарищи. Дел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чень серьезное, ответить вам все равно не смогу. М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жна рац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лов хмуро глядел на залитое кровью лицо Кон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ха. Два часа назад он разговаривал с ним. Что же те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ерь? И вдруг его кольнуло в самое сердце: письмо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почувствовал слабость в ногах. А вдруг там его ф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или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убрилин и Федя, как вошли в домик начальник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ртии, так уже больше и не выходили. Замполит оп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ался пули из-за угла. Ведь сообщник Конаха несомне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 здесь, среди этих людей. А может, и не од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исьмо он прочитал уже при свете фона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«Наш дорогой шеф,— значилось там,— поручает ва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ждаться в совхозе сухих дней весны и повторить на прииске Май-Урья ту же операцию, какая была прове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много лет назад с рыбацким поселком на побережье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словия для этого хорошие. Все запасы, горючее и ск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ы находятся на склоне сопки, покрытой стлаником. Д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указание сваливать бочки с горючим ближе к зарос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ям. Вам не надо подходить к поселку, при попутн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тре все пойдет хорошо. После выполнения вернитесь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вхоз и ждите указаний шефа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писи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убрилину не надо было напрягать память. Он п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расно помнил «операцию на побережье», описанную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невниках Зотова-старшего и его друзей. Знакомство с архивами оказалось очень полезным. Поджог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андиты! — гневно сказал он.—На голодовку рас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читываю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ы что? — спросил Фед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ичего, думаю вслух. Ниточка оборвалась— вот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что скверно. Ну ладно, свяжем как-нибудь. Во всяк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лучае, на одного мерзавца уже меньше. Диверсант, Фе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дя.Понятно?</w:t>
      </w:r>
    </w:p>
    <w:p>
      <w:pPr>
        <w:pStyle w:val="Normal"/>
        <w:shd w:fill="FFFFFF" w:val="clear"/>
        <w:spacing w:before="158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3"/>
          <w:w w:val="133"/>
          <w:sz w:val="32"/>
          <w:szCs w:val="32"/>
        </w:rPr>
        <w:t xml:space="preserve">                  </w:t>
      </w:r>
      <w:r>
        <w:rPr>
          <w:rFonts w:cs="Courier New" w:ascii="Courier New" w:hAnsi="Courier New"/>
          <w:b/>
          <w:i/>
          <w:iCs/>
          <w:color w:val="000000"/>
          <w:spacing w:val="3"/>
          <w:w w:val="133"/>
          <w:sz w:val="32"/>
          <w:szCs w:val="32"/>
        </w:rPr>
        <w:t>Глава десятая</w:t>
      </w:r>
    </w:p>
    <w:p>
      <w:pPr>
        <w:pStyle w:val="Normal"/>
        <w:shd w:fill="FFFFFF" w:val="clear"/>
        <w:tabs>
          <w:tab w:val="clear" w:pos="720"/>
          <w:tab w:val="left" w:pos="859" w:leader="none"/>
          <w:tab w:val="left" w:pos="2462" w:leader="none"/>
        </w:tabs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w w:val="81"/>
          <w:sz w:val="24"/>
          <w:szCs w:val="24"/>
        </w:rPr>
        <w:t xml:space="preserve">Чрезвычайное происшествие с Сашей. Наледи в долине. </w:t>
      </w:r>
      <w:r>
        <w:rPr>
          <w:rFonts w:cs="Courier New" w:ascii="Courier New" w:hAnsi="Courier New"/>
          <w:i/>
          <w:iCs/>
          <w:color w:val="000000"/>
          <w:spacing w:val="3"/>
          <w:w w:val="81"/>
          <w:sz w:val="24"/>
          <w:szCs w:val="24"/>
        </w:rPr>
        <w:t>Новые затруднения. Неожиданный приезд Руссо. Предуп</w:t>
      </w:r>
      <w:r>
        <w:rPr>
          <w:rFonts w:cs="Courier New" w:ascii="Courier New" w:hAnsi="Courier New"/>
          <w:i/>
          <w:iCs/>
          <w:color w:val="000000"/>
          <w:spacing w:val="-2"/>
          <w:sz w:val="24"/>
          <w:szCs w:val="24"/>
        </w:rPr>
        <w:t>реждение</w:t>
      </w:r>
    </w:p>
    <w:p>
      <w:pPr>
        <w:pStyle w:val="Normal"/>
        <w:shd w:fill="FFFFFF" w:val="clear"/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тянувшись в работу на новом месте, мы не замечали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, как быстро бежит время.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За зиму наша группа провела серьезную работу. Ле</w:t>
        <w:softHyphen/>
        <w:t>ш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а Бычков с Виктором и Смысловым поставили опо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ую сеть из сотен реперов и начали топографическу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ъемку долины, чтобы к лету дать точный план местн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и и уже твердо определить, где строить парники, теп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ицы, жилой поселок и животноводческий городок; мы с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ашей Севериным и Зотовым пробили в мерзлой земл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сятки шурфов, взяли сотню проб для отправки на ан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лиз и все время следили за режимом реки Май-Урь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ря Зотова продолжала вести   наблюдения на дву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ощадках и по утрам непременно сообщала нам «пог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у». В январе она, например, «обрадовала» нас само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изкой температурой в Северном   полушарии— мину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61,7 градус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 была действительно холодная ночь. Мы все 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очно выходили из палатки, чтобы испытать, что так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за шестьдесят». Струсил один только Казак. Ленив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ступив порог, он помялся в морозном тумане и ср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у же начал скулить, поджимать лапы и тереть глаза и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с. Не выдержал. А мы стояли на снежной площадк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вслушивались в жуткую тишину стынувшей ночи, оку</w:t>
        <w:softHyphen/>
        <w:t>танную густым резким на вкус и запах туманом. Почув</w:t>
        <w:softHyphen/>
        <w:t xml:space="preserve">ствовав колючие щипки на щеках и ушах, мы поспешил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след за Казаком в палатку и закрыли дверь. Но даж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и плотно закрытых дверях от порога к печке вороват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робирался видимый глазом морозный туман и исчез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 поддувале гудящей печки. У нас-то было тепл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их ночей за зиму Варя отметила немного. Друг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ыли теплей. По правде сказать, дни с температурой в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инус 50 градусов не особенно отличались от рекор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х —такая же жуткая тишина и незримая опаснос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ля всего живого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то лето жаркое,— успокаивал себя и нас Зотов.</w:t>
        <w:br/>
        <w:t xml:space="preserve"> 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 концу марта речка Май-Урья стала показывать </w:t>
      </w:r>
      <w:r>
        <w:rPr>
          <w:rFonts w:cs="Courier New" w:ascii="Courier New" w:hAnsi="Courier New"/>
          <w:color w:val="000000"/>
          <w:sz w:val="32"/>
          <w:szCs w:val="32"/>
        </w:rPr>
        <w:t>свой норовистый характ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м сильнее давил мороз, тем больше баловалась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ай-Урья. Она, по-видимому, еще в декабре— январ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естами перемерзла, потеряла свое русло и метала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перь по всей долине, создавая такие ловушки, что толь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 один Бычков ухитрялся возвращаться с работы с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хим. Мы же все то и дело совершали невольный обряд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рещения. Вода таилась под снегом даже там, где ее совсем не ожидали встретить. Особенно часто вступ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конфликт с речкой Саша Север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приглядывались к Лешиной сноровке. Интересн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ело! Он обходил глубокие снега и держался ближе 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истому льду или мелкому снегу, где, на наш взгляд, б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о самое опасное и мокрое место. Однако не провал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лся, лед его держа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ъясни,— попросил его Саш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огадываетесь, почему река из своего русла в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шла? Снизу вечная мерзлота поднялась, сверху лед за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ыл, на каждом мелководье перемычка получилась, 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ем временем вода из верховьев продолжает наступать. </w:t>
      </w:r>
      <w:r>
        <w:rPr>
          <w:rFonts w:cs="Courier New" w:ascii="Courier New" w:hAnsi="Courier New"/>
          <w:color w:val="000000"/>
          <w:sz w:val="32"/>
          <w:szCs w:val="32"/>
        </w:rPr>
        <w:t>Она, конечно, прорывает лед, течет поверх льда, намо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ивает на нем слой за слоем, и в конце концов русл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оверху заполняется плотным льдом. Куда воде идти?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от и растекается по долине, подтопляет снег и, конечн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пять замерзает. Если снег тонкий, то вода замерза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ыстро, а под сугробами теплее, тут она и накапливае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, стоит. Где же опаснее?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Саша слушал, сдвинув на лоб шапку. Вроде поня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другой день он собрался в дорогу: надо было при</w:t>
        <w:softHyphen/>
        <w:t>нести с прииска кое-какие продук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Лыжи возьми,— посоветовал ему Леш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82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нуждаюсь,— гордо ответил Северин.— Я пой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у прямо по речке, по льду. Она, понимаешь ли, вымер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а до дна. Никакой опасности. Так, Леша?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- Постиг,— насмешливо сказал наш началь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аша ушел перед обедом, пообещав вернуться час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десять вече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чь выдалась тихая, лунная. Наша долина, залитая доверху зеленоватым светом, выглядела фантастически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лиственницах висела изящная, просвечивающая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возь снежная бахрома. Приречные кусты, опудренны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неем, причудливо сверкали, играли светом и тенью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голенный лед таинственно мерцал под луной. Стоял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ая тишина, какую можно наблюдать лишь на Севере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зветренную зимнюю ночь, когда идешь и слышиш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скрип снега под ногами да четкий стук собствен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ого серд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решили встретить Сашу и вышли на лед. Постояли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, прислушались. Ни звука в долине. Очарованные б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й тишиной, не спеша тронулись мы по реке, рассчиты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ая где-нибудь на полдороге встретить Сашу и помочь </w:t>
      </w:r>
      <w:r>
        <w:rPr>
          <w:rFonts w:cs="Courier New" w:ascii="Courier New" w:hAnsi="Courier New"/>
          <w:color w:val="000000"/>
          <w:sz w:val="32"/>
          <w:szCs w:val="32"/>
        </w:rPr>
        <w:t>ему нести гру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гда прошли километра два, где-то далеко-далек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слышался человеческий голос. Это пел Саша. Судя по бодрым звукам, долетавшим до нас, он был в хороше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астроении. «Любимый город может спа-ать спокой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о…» — неслось по долине. Эту песню он теперь мог и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нять лишь там, где никого не было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луну поет,— усмехнулся Смысл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отом песня прекратилась, видно, таинственная ноч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чаровала одинокого путника. Мы не спеша шли н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стречу ему и готовили уже приличествующие встреч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утки, как вдруг произошло совершенно непредвиден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е. Ближе чем в полукилометре от нас, за поворотом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здался короткий, но резкий треск; в устоявшейся ти</w:t>
        <w:softHyphen/>
        <w:t xml:space="preserve">шине он показался таким страшным и неестественны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мы разом вздрогнули и остановились. Сердце заб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сь отчаянно быстро, стало как-то не по себе. Вслед з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этим треском до нас долетел испуганный вскрик и сно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акие звуки, словно кто-то сильной рукой ломал сухи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ски. Потом все стихло так же внезапно, как и нач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сь. Стряхнув с себя оцепенение, мы бросились вперед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 поворотом, распластавшись на мокром снегу, л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ал Саша, придавленный сверху своим рюкзаком. 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руг него журчала вода, облака пара поднимались над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естом катастрофы. Разбрызгивая воду, мы подбеж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 Саше, подняли его и отнесли на сухое место. Он очну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 и оторопело посмотрел на на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Где я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же в раю,— пробасил Смыслов.— Мы догад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сь, куда ты попадешь после своей безгрешной жизни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пришли проведать. Как пожива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ут Саша окончательно пришел в себя, недоволь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сопел и отряхнул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й закурит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жадно курил папиросу и боязливо косился на лед, по которому проворно растекалась вода. Мы молчали, ожидая объяснен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Видите этот проклятый бугор? Он отнял у меня три года жизни. Завтра утром голова у меня будет с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ая. Это точно. «Иди по льду»!..— передразнил он Леш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ычкова.— Вот и поше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А что, собственно, случилось? И при чем тут бугор?</w:t>
        <w:br/>
        <w:t xml:space="preserve">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училось, оказывается, вот ч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аша шел по льду реки, напевая песню, и даже пы</w:t>
        <w:softHyphen/>
        <w:t>тался прокатиться по особо гладким местам. Настроение у него было боевое, приподнятое. Потом он израсхо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ал запас бодрости, загрустил и задумался. Дальше ше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груженный в свои мысли. Тишина и одиночество око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овали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другое время и при других обстоятельствах Саша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нечно, заметил бы, как впереди подозрительно взбуг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ился и напрягся синий лед. Бугор был одним из те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разований, когда прижатая со всех сторон вода не м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ет прорваться из-за крутых берегов ни вправо, ни вле</w:t>
        <w:softHyphen/>
        <w:t xml:space="preserve">во и начинает приподымать лед в самом русле. Саш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одошел к бугру, пожалуй, как раз в такое время, ког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еле-еле сдерживал напор воды снизу. Ничего не з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ечая, он машинально поднялся на бугор и, видно, 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м своим нарушил непрочное равновесие. Вершина буг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а с треском разорвалась, струя воды скинула его вниз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 трещину хлынул поток, и освобожденная река моме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льно разлилась по всему русл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гда мы торопливо шли домой и переодетый Саш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ремясь согреться, обгонял нас, то мы заметили, ка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тарательно обходил он сторонкой даже небольши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нежные кочки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бжегшись на молоке, дуешь на воду. В общем, река нам прибавила работы. Большой луг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торый мы видели в своем воображении уже ровн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шней, во многих местах подвергся затоплению. Нале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ди появились в низинах луга, у опушки леса и далек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т реки, у подножия второй террасы, как бы ограничив </w:t>
      </w:r>
      <w:r>
        <w:rPr>
          <w:rFonts w:cs="Courier New" w:ascii="Courier New" w:hAnsi="Courier New"/>
          <w:color w:val="000000"/>
          <w:sz w:val="32"/>
          <w:szCs w:val="32"/>
        </w:rPr>
        <w:t>со всех сторон сухую площад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ечего было и думать намечать под распашку т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еста, куда достигал зимний паводок. Они, безусловн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сключались: ведь наледи тают весной очень долго 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емля не успеет согреться. Мне приходилось видеть таки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леди в долинах, что и вовсе не успевают растаять з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то; во время таяния лед постепенно покрывается пе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м, грязью, листьями и старой травой. Эта покрышка защищает его от лучей солнца, становится все толще, н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ежнее и сохраняет под собой лед на много, много лет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ой лед называют уже ископаемым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ам пришлось забраться еще дальше по долине, и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здесь удалось разыскать гектаров до трехсот ровн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чистого луга, пригодного под распашку. Метеостанц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казалась между двух будущих массивов пашн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еликолепно,— потирал руки очень довольны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етр Николаевич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не совсем понимали его.</w:t>
      </w:r>
    </w:p>
    <w:p>
      <w:pPr>
        <w:sectPr>
          <w:type w:val="nextPage"/>
          <w:pgSz w:orient="landscape" w:w="16838" w:h="11906"/>
          <w:pgMar w:left="1440" w:right="2948" w:gutter="0" w:header="0" w:top="1231" w:footer="0" w:bottom="360"/>
          <w:pgNumType w:fmt="decimal"/>
          <w:cols w:num="2" w:equalWidth="false" w:sep="false">
            <w:col w:w="5601" w:space="1104"/>
            <w:col w:w="57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Это же так просто, ребята,— сказал он.— Че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ольше распаханных земель, тем лучше климат и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стойчивее микроклимат. Так, Вар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 общем так,— отвечала она с таинственно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улыбк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что-то скрывали от нас. Две совершенно один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вые метеоплощадки. Необъяснимая радость при мы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 о крупных земельных массивах. Секрет? Оставало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дать, когда они не выдержат тяжести секрета и под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ятся с на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исто  метеорологическая загадка,— усыпляя лю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опытство, говорил Зотов.— Потерпите. Все станет я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м через полгода, никак не ран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ри этом он со значением смотрел на Варю, из че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ледовало, что автором метеорологического секрет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влялась, по-видимому, о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етр Николаевич не первый раз поражал нас своей </w:t>
      </w:r>
      <w:r>
        <w:rPr>
          <w:rFonts w:cs="Courier New" w:ascii="Courier New" w:hAnsi="Courier New"/>
          <w:color w:val="000000"/>
          <w:sz w:val="32"/>
          <w:szCs w:val="32"/>
        </w:rPr>
        <w:t>изобретательностью. Явление, которое мы все считали изученным, он вдруг мог увидеть совсем иными глазами. Что это было— врожденное свойство характера или ос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ое проникновение в окружающую нас природу,— ск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ать трудно, но качество несомненно хорошее, крайне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обходимое исследовател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проклинали топкое место на склоне. Даже зим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десь курчавился такой мох под снегом и стояли таки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чки, что сломать ногу было сущим пустяк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Склон— и вдруг болото? Как совместить?— спр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ил как-то Смыслов, убежденный, что по горе стека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юбая в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Зотов вдруг 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Уверен, хорошая пашня буд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болот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Внизу песок, отличная аэрация. Потому и болото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лубоко протаивает, вода стоит, как в пригоршне. Сд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рем мох и кочки, оголим пески, добавим навозу, и у нас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лучится превосходный огород. Как, Леша? К тому ж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южный склон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гласен,— сказал наш начальник.— Глубоко ви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ишь,— похвалил он Петра Николаевич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отов зарумянился. Бычков редко кого хвали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 с опытным огородом Петя придумал ловко: сам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бедительное — дать овощи уже в этом году. Пусть не</w:t>
        <w:softHyphen/>
        <w:t>много, но симпатии горняков будут завоева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 с площадками… Но что это такое, Зотовы помал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ивал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адно, долго не протянут секрета. </w:t>
      </w:r>
      <w:r>
        <w:rPr>
          <w:rFonts w:cs="Courier New" w:ascii="Courier New" w:hAnsi="Courier New"/>
          <w:color w:val="000000"/>
          <w:sz w:val="32"/>
          <w:szCs w:val="32"/>
        </w:rPr>
        <w:t>Мы теперь работали всего в одном километре от м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останции. Леша Бычков вел теодолитную съемку. Точ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е сказать, вел ее Серега Иванов, а Бычков только кон</w:t>
        <w:softHyphen/>
        <w:t xml:space="preserve">сультировал его и поправлял. Я вообще заметил, что наш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чальник уже давно и всерьез «натаскивает» способн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го к математическим наукам и точного в работе Серегу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 не только заставляет его делать практическую съемку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и просиживает с ним целые вечера над геодезическ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и учебниками. В долгие и морозные ночи Иванов и са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юбил обстоятельно сиживать над таблицами Гаусса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ассчитывал многоугольники, разбирал и собирал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ры. Леша готовил из парня топографа. Почему он так поступал, выяснилось несколько позже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я, кажется, отвлек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 этот мартовский день мы почувствовали, пожалуй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первые, что солнце в Май-Урье не только светит, но и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реет. На припёке, если сесть спиной к солнцу, тепло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икало сквозь ватную телогрейку и приятно щекота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пину. Весна… Весна идет! Рябило в глазах от ослеп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льной игры солнца на снегу, воздух стал прозрачным,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ядреным и каким-то даже вкусным; снежный наст з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чь смерзался и по утрам удерживал человека без лыж;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леди лениво дымились; промороженные лиственницы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ртво стоявшие всю зиму, зашептались, по их голы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еткам нет-нет да и пробегал теплый воздух, навев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сли о жизни, о тепле. Весн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строив перекур, мы уселись спиной к солнцу и бл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енствовали в затишке за густым кустом шиповника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друг отрывисто тявкнул Казак. Мы обернулись. Уш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баки настороженно торчали. Казак внюхивался в к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ие-то ведомые только ему запахи и не спускал глаз с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еки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 тявкнул еще и еще раз и беспокойно оглянулся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с. Леша поднял бинокль и долго всматривался в белое </w:t>
      </w:r>
      <w:r>
        <w:rPr>
          <w:rFonts w:cs="Courier New" w:ascii="Courier New" w:hAnsi="Courier New"/>
          <w:color w:val="000000"/>
          <w:sz w:val="32"/>
          <w:szCs w:val="32"/>
        </w:rPr>
        <w:t>безмолвие доли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Кто-то едет сверху,— сказал он.— Похоже, нарты…</w:t>
        <w:br/>
        <w:t xml:space="preserve"> 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— Геологи, кто же еще,— уточнил Зото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 может,твой приятель, проводник,— сказал </w:t>
      </w:r>
      <w:r>
        <w:rPr>
          <w:rFonts w:cs="Courier New" w:ascii="Courier New" w:hAnsi="Courier New"/>
          <w:color w:val="000000"/>
          <w:sz w:val="32"/>
          <w:szCs w:val="32"/>
        </w:rPr>
        <w:t>Серега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ы встали, оживились. Теперь и без бинокля на б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ом прорыве русла была   видна черная точка.Казак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олновался, рвался вперед. Саша взял его на ремен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лышался заливистый лай. Собачий потя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ез несколько минут упряжка пронеслась под бе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ом. Мы закричали, замахали шапками. Каюр вонзил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нег крюк, оглянулся. С нарт соскочил кто-то грузный, тяжелый, в широком тулупе, и, неуклюже став на лыжи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шел к нам прямо по целине. Упряжка пронес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льше в поисках отлогого подъема на берег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ебята, это же Руссо!— крикнул Смыслов.— Яв</w:t>
      </w:r>
      <w:r>
        <w:rPr>
          <w:rFonts w:cs="Courier New" w:ascii="Courier New" w:hAnsi="Courier New"/>
          <w:color w:val="000000"/>
          <w:sz w:val="32"/>
          <w:szCs w:val="32"/>
        </w:rPr>
        <w:t>ление народ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ействительно, это был Руссо. На широком и добро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ице агронома сохранялось тревожное выражение даж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первые минуты встреч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ткуда вы, какими судьбами, почему сверху, с </w:t>
      </w:r>
      <w:r>
        <w:rPr>
          <w:rFonts w:cs="Courier New" w:ascii="Courier New" w:hAnsi="Courier New"/>
          <w:color w:val="000000"/>
          <w:sz w:val="32"/>
          <w:szCs w:val="32"/>
        </w:rPr>
        <w:t>гор? — Мы забросали его вопрос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стойте, постойте…— сказал он, беспокойно огля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ываясь.— Где Зот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здесь.— Бородатое лицо Зотова возникло перед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глазами агронома. Апостол Петр, русифицированный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детый для прогулки по морозным даля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?..— Руссо огляделся, улыбнулся.— Ах да,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у прощения. Фу, как я боялся!..— Он опустился на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ленную лесину, вытер рукавом лоб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бъясните, наконец,— нетерпеливо произнес Быч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йчас, сейчас… Значит, это вы?— Руссо еще ра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смотрел на Зотов и дотронулся до него, не доверя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лазам своим.— Ну и вид у вас! Алеша Попович. — Он за</w:t>
        <w:softHyphen/>
        <w:t>смеялся.— Да и все вы, друзья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так…— начал Бычков, заражаясь волнением п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езж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Итак, я очень рад, что вижу вас всех вместе и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обром здоровье. Прошу выслушать меня внимательно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 послан Зубрилиным, чтобы предупредить об опасности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торая грозит вам, особенно Петру Зотов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пасности? — переспросил Быч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а. Конах появился в вашей доли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переглянулись. Значит, история не кончилась, о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должается, она догоняет Зотова, находит его и здес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лое опять ворвалось в наши д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вернув работу, мы отправились домой. Известие </w:t>
      </w:r>
      <w:r>
        <w:rPr>
          <w:rFonts w:cs="Courier New" w:ascii="Courier New" w:hAnsi="Courier New"/>
          <w:color w:val="000000"/>
          <w:sz w:val="32"/>
          <w:szCs w:val="32"/>
        </w:rPr>
        <w:t>было очень серьезным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очью снова залаял Казак. Саша и Сергей вышли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мотреть. Вернувшись, они сказали, что вверх по доли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мчались четыре потяга с людьми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Это туда. К Зубрилину,— сказал Руссо.— Буде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дать известий. Теперь, когда я вас предупредил, бою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нашего замполита. Остался один на один с враг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другой день мы увидели целый обоз. Он шел 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рховьев реки. Нарты остановились, Зубрилин подозв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а и отвернул брезен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знаешь?</w:t>
        <w:br/>
        <w:t xml:space="preserve"> 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Зотов побледне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4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Кто е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важно. Одним преступником меньше. Но учти,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его смертью опасность не миновала. У Конаха здесь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ообщни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6"/>
          <w:sz w:val="32"/>
          <w:szCs w:val="32"/>
        </w:rPr>
        <w:t>Кто?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знаю. Надо выяснять. Я сейчас еду на прииск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том вернусь к вам. Будьте осторожны, друз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 тот же день мы с Серегой переселились в доми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ых. Так оно надежнее.</w:t>
      </w:r>
    </w:p>
    <w:p>
      <w:pPr>
        <w:pStyle w:val="Normal"/>
        <w:shd w:fill="FFFFFF" w:val="clear"/>
        <w:spacing w:before="48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2"/>
          <w:w w:val="139"/>
          <w:sz w:val="32"/>
          <w:szCs w:val="32"/>
        </w:rPr>
        <w:t xml:space="preserve">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-2"/>
          <w:w w:val="139"/>
          <w:sz w:val="32"/>
          <w:szCs w:val="32"/>
        </w:rPr>
        <w:t>Глава одиннадцатая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Тревожные дни Скалова. Капитан Омаров в затрудни</w:t>
        <w:softHyphen/>
        <w:t xml:space="preserve">тельном положении. Выводы агронома Руссо.  Снова о </w:t>
      </w:r>
      <w:r>
        <w:rPr>
          <w:rFonts w:cs="Courier New" w:ascii="Courier New" w:hAnsi="Courier New"/>
          <w:i/>
          <w:iCs/>
          <w:color w:val="000000"/>
          <w:sz w:val="24"/>
          <w:szCs w:val="24"/>
        </w:rPr>
        <w:t>дневниках Зотова-старшего</w:t>
      </w:r>
    </w:p>
    <w:p>
      <w:pPr>
        <w:pStyle w:val="Normal"/>
        <w:shd w:fill="FFFFFF" w:val="clear"/>
        <w:spacing w:before="31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д Зубрилиным и перед следователем встала 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ача не из легких: решить уравнение со всеми неизве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ми. Это не под силу даже очень толковому математик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ло в том, что со смертью Конаха, который, судя п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исьму и по сопротивлению при встрече с Зубрилиным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являлся просто рядовым диверсантом, исполнителе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ьей-то воли, в руках следствия не осталось никаких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улик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прочем, осталось письмо; затем осталась геолог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ческая партия в количестве сорока человек. Кто-то из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этих сорока — агент. Но кто? Нельзя арестовать всю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руппу. Нельзя и подозревать каждог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ежде всего Зубрилин решил найти автора письм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жил на прииске, это несомненно. В письме гово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ь: «Дано указание складывать бочки с горючим близ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 к зарослям». Кто дал такое указание? И ком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ктор Николаевич встретился с директором приис</w:t>
        <w:softHyphen/>
        <w:t>ковой базы. Перед ним стоял пожилой человек в пол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оенной форме. Его широкое, немного одутловатое лиц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ражало полнейшее равнодушие к миру и к собесед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у; к равнодушию примешивалось какое-то очень сонно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овольство собой. «Пьет»,— сразу подумал Зубрилин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не ошибся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ы с дороги, товарищ начальник,— сказал дирек</w:t>
        <w:softHyphen/>
        <w:t>тор.— Может быть, пойдем ко мне, закусим и все тако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лаза его на мгновение оживились, он облизал губы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едвкушай чарочку и кусок селед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пасибо,— ответил Зубрилин.— По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угодно.— Директор произнес это очень груст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ым тон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ыяснилось, что горючее действительно свалено у с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ой ограды, в десяти метрах от густых зарослей стл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Кто вам дал указание складывать бочки в этом </w:t>
      </w:r>
      <w:r>
        <w:rPr>
          <w:rFonts w:cs="Courier New" w:ascii="Courier New" w:hAnsi="Courier New"/>
          <w:color w:val="000000"/>
          <w:sz w:val="32"/>
          <w:szCs w:val="32"/>
        </w:rPr>
        <w:t>месте? — спросил Зубрил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дал? Да никто. Негде больше складывать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т мы и свали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может быть, посоветовал кто? Вспомн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иректор сидел за столом, моргал глазами и, каже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я, страдал, но не от этого странного допроса, а от необ</w:t>
        <w:softHyphen/>
        <w:t xml:space="preserve">ходимости сидеть здесь, когда можно бы… «Сухарь это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мполит,— думал он и вздыхал.— Никак не догадается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т, никто не советовал,— вслух сказал он.—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кладовщиком сами реш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убрилин смотрел на него и размышлял: «Этот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ичастен к шайке. Он слишком равнодушен к людям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 делам и, кажется, слишком пристрастен к вину. Н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раг. Но и не друг. Просто удобный материал для вр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в, из него вполне можно лепить сообщников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же все-таки писал это письмо? К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льнейшее расследование ни к чему не привело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ед письма терялся. Факты? Где их взять? Когда сле</w:t>
        <w:softHyphen/>
        <w:t xml:space="preserve">дователь предложил сообщить о происшествии Омарову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 резко возрази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т и еще раз нет. Сообщите по своему ведомству.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вы обязаны сделать, но Омарова пока не информи</w:t>
        <w:softHyphen/>
        <w:t>руйте. Придет врем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нятливый следователь кивнул головой. Видно, 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а были основания так дум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лановик прииска Винокуров ничего не знал о смерти Конаха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неделю спустя, когда Зубрилин был уже у нас, на прииск явился проводник Скалов. Он пришел на лыжах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леко обойдя метеостанцию и нашу палатку. Встрети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ись будто случайно с плановиком, он удивленно подня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рови: Винокуров жил в полном неведении, Тоже м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жья коровк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ничего не знаешь? — спросил его Скал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то случило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нах уби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нокуров схватился за голо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письм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отдал письмо. Через час его уби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чит, у них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опять взялся за голову, потом беспокойно огл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де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before="2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не подходи, может быть, следя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ыла твоя подпи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Что ты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почер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узнают. Но что же нам теперь дел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чего. Ждать, что скажет Никам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о он ведь тоже не зна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Сообщ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руглое лицо Винокурова мелко подрагивало. Он б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ялся. Не знал, что делат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митрий Степанович Дымов узнал о гибели сво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ловека довольно скоро и, разумеется, из неофициа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х источников. Запершись в кабинете, он долго разд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вал, к каким последствиям может привести провал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онаха. Зубрилин… Докопался, однако. Но за что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бил Конаха? Ведь нужны все-таки мотивы. Ах, не все 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вно! Видимо, они были, эти мотивы. И где наш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еловека? В самом укромном месте. Все рушится. По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гами очень зыбкая почва. Сплошной риск. А зачем т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 все это, Джон Никамура? Война на Востоке не нач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ется, без войны ты никак не добьешься своего, не возь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ешь богатства Колымы. Уехать разве? Бросить все 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черту и податься через океан. Впрочем, и это сделать не так-то легко, теперь не тридцатый год, когда он спокойн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ходил через границу туда-сюда. Омаров как-то сказал </w:t>
      </w:r>
      <w:r>
        <w:rPr>
          <w:rFonts w:cs="Courier New" w:ascii="Courier New" w:hAnsi="Courier New"/>
          <w:color w:val="000000"/>
          <w:sz w:val="32"/>
          <w:szCs w:val="32"/>
        </w:rPr>
        <w:t>ему, что на берегах Охотского моря везде радарные уст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овки, в пограничной полосе курсируют быстроходные </w:t>
      </w:r>
      <w:r>
        <w:rPr>
          <w:rFonts w:cs="Courier New" w:ascii="Courier New" w:hAnsi="Courier New"/>
          <w:color w:val="000000"/>
          <w:sz w:val="32"/>
          <w:szCs w:val="32"/>
        </w:rPr>
        <w:t>сторожевики, воздух стерегут летающие лодки. Не пр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ерешься ни ночью, ни в тума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ет ли о смерти Конаха капитан Омаров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 собрался идти к своему шефу. Потом переду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ал и завернул на радиостанцию. Нельзя сейчас го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ть Омарову. Сразу спросит, откуда узнал. Что он отв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ит? Надо сделать тоньше, ловч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язавшись с оленесовхозом, Дымов как бы межд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очим спросил о ходе ревизии. Ему ответили: ревизор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пал, они ищут его. Там, конечно, знали, куда исчез </w:t>
      </w:r>
      <w:r>
        <w:rPr>
          <w:rFonts w:cs="Courier New" w:ascii="Courier New" w:hAnsi="Courier New"/>
          <w:color w:val="000000"/>
          <w:sz w:val="32"/>
          <w:szCs w:val="32"/>
        </w:rPr>
        <w:t>ревизор, ведь каюры вернулись, рассказали. Видно,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ещено говорить. Значит, от Омарова тоже скрывают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доверяют?.. Вряд ли, но все это наводило на гру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е размышле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вошел к Омарову, поздоровался, сел. Капитан по</w:t>
        <w:softHyphen/>
        <w:t>глядел на озабоченное лицо Дымова довольно равнодуш</w:t>
        <w:softHyphen/>
        <w:t>но. Он был очень заня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скажеш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мните Конах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торого хотели арестова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а. Он исчез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о точно? — спросил Омаров и покраснел. Рук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го легла на телефон. Ну, майор, даром тебе самоупра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тво не пройдет. Чтобы без меня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Я говорил с совхозом. Кажется, они мне не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аз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думаешь, его арестова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ымов пожал плечами. Омаров схватил трубк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долго говорил, еще дольше слушал. Потом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сть, товарищ комиссар третьего ранга,— и подн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ялся. Лицо у него стало растерянным и чуточку испу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ган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приятност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ымов не спускал с капитана удивленных глаз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ызывают,— сказал Омаров.— Видно, по делу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онаха. А, черт! Ты иди, когда вернусь, я позову теб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Дымов вышел, походил по коридору. Потом вернулся в кабинет Омарова и сунул руку за ключ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лючей от сейфа за книгой не оказалось. Еще уда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убрилин и Руссо жили у нас больше неде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ктор Николаевич не особенно охотно посвящал на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тайну, связанную с Конахом. На очередной настойч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ый вопрос он ответи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хота вам, ребята, задумываться над этой путан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сторией! Есть люди, которые займутся Конахом. У нас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ела поважнее. Не правда ли, Константин Федорович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уссо согласно кивал голово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 «делами поважнее» оба они, конечно, подраз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евали совхоз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гроном Руссо два дня просидел с Варей и Петр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колаевичем над дневниками метеостанции. Затем Ру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 уединился и. долго что-то высчитывал, складывал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множал. Цифрового материала в его распоряжении б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 немного — наблюдения за два летних месяца и за з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у. И все-таки он сделал вывод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Послушайте, что нам подарила природа Май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рьи,— сказал как-то Руссо.— В июле 308 градусов теп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а, в августе 320. Июнь обычно холоднее июля на 70—</w:t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100 градусов, а сентябрь дает совсем мало положите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х температур, не   больше 100 градусов. Если мы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ожим эти цифры, то получим 850—900 градусов актив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х температур. Напомню, что минимальная сумма теп</w:t>
        <w:softHyphen/>
        <w:t>ла по Габерландту должна составлять 1300 градусов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ак видите, здесь даже для капусты и то недостаточно </w:t>
      </w:r>
      <w:r>
        <w:rPr>
          <w:rFonts w:cs="Courier New" w:ascii="Courier New" w:hAnsi="Courier New"/>
          <w:color w:val="000000"/>
          <w:sz w:val="32"/>
          <w:szCs w:val="32"/>
        </w:rPr>
        <w:t>тепл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видели, как сразу осунулось и заскучало лиц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а. Действительно, очень неутешительные циф</w:t>
        <w:softHyphen/>
        <w:t>ры. Дойдет дело до главка, метеослужба даст отрица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ельную оценку долине, и тогда о совхозе бесполез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зговарив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уссо по очереди взглянул на окружающие его лиц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лько одна Варя улыбала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 что, рады моему выводу?— спросил он с 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ускной строго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едставьте себе, рада. Цифры очень хорошие, в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сами это знаете. Зачем тревожить людей. Говорите, н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уссо засмеялс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рошо, скажу. Я торжественно заявляю, ч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лимат этой долины позволяет  строить  совхоз. Впол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ходящее место. Хорошее во всех отношен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е пойму я вас,—вздохнул Зубрилин.—Где ж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г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гда слушайте. Если мы включим в сумму тепл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е дни с температурой выше пяти градусов, то обща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цифра подымется до 1100 градусов. Усво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чему до пяти градусов? — спросил зампол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оже активная температура. Капуста растет при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четырех. Справьтесь у Беккер-Делингена. Но— я про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лжаю— и 1100 градусов все еще мало. Тогда обратим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ся к поправкам, о которых не ведал профессор Габер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андт. Длинный день в летние месяцы на этой широте—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 восемнадцати часов. Раз. Затем человеческие усилия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ва. Тут я приоткрываю тайну над работой Вари и Пет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а Николаевича Зотовых. У них, как вы знаете, две пл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щадки — одна построена в обычных условиях долины н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заросшей лужайке, другая почти рядом, на вспаханном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участке, как бы на пашне. Сумма тепла за два летни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есяца на второй площадке на 130 градусов больше, че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а первой. Это означает, что, когда долина будет распахана, очищена от травы и дерна, попросту говоря огол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а, и почва потемнеет от гумуса, микроклимат в ней изменится, над   пашней будет теплей почти в полтор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аза, чем в тайге и на лугах. Темная почва аккумулиру</w:t>
        <w:softHyphen/>
        <w:t xml:space="preserve">ет, сохраняет больше тепла. Опыт Зотовых доказал еще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раз, что человек способен активно изменять климат,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ем больше будет в   долине освоенная площадь, т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ильнее эти изменения. Вот вам и логика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 отца в тайге была одна десятина пашни, и уж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гда он заметил перемену в климате,— сказал Петр Н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лаевич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ы смотрели на Петра с гордостью. Он не тольк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мнил об отце— он развивал его выводы дальше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 сына будет пятьсот гектаров пашни, а может,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ысяча,— в тон ему заметил Руссо,— а это уже кое-чт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значи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огда я пошел на прииск,— сказал Зубрилин.—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чинаю шевелить местное начальство. Нечего время те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рять. Весна. Только давайте сначала запишем, что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нам будет нужно. Значит, тракторы — это во-пер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ых…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 иду с вами, легче вдвоем,— сказал Зотов и стал </w:t>
      </w:r>
      <w:r>
        <w:rPr>
          <w:rFonts w:cs="Courier New" w:ascii="Courier New" w:hAnsi="Courier New"/>
          <w:color w:val="000000"/>
          <w:sz w:val="32"/>
          <w:szCs w:val="32"/>
        </w:rPr>
        <w:t>собир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 знаю, как и с кем говорили на прииске Зубрилин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 Зотов, но результаты их переговоров дали себя зн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же через де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бившись по последнему снегу, притащился трак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ор «ЧТЗ-65» с санями, полными перегноя. Потом привез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и свежий навоз для парников, пришли семь плотников. Меня вызвали на прииск для составления эскизов парн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вых ра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еперь дело за рабочими,— сказал Руссо, постави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ледний колышек на месте будущих парниковых к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ванов.— Надо копат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z w:val="32"/>
          <w:szCs w:val="32"/>
        </w:rPr>
        <w:t>В конце апреля, подставив солнцу натруженные сп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ы, над готовыми парниками сидели двадцать рабочих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Они сеяли мелкие семена капусты. Это были горняки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здоровительного пункта прииска. Их не упрашивал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шли сами, едва услышали о нужд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му не хотелось щей из свежей капусты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залось, что Зубрилин все свое внимание сосредот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чил теперь на совхозе. Но это было не так. Он помн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о другом деле, жил очень напряженно, все время ож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л каких-то событий, перемен, вест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а геологической партией следила не одна пара глаз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гда к геологам прибыло пополнение — шесть молод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ллекторов,— Скалов сразу догадался, что это за люди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 его душу. Следят… Он не ходил больше на прииск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вообще старался как можно меньше отлучаться с ба</w:t>
        <w:softHyphen/>
        <w:t xml:space="preserve">зы. И так замкнутый, нелюдимый, он стал еще боле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мкнутым. Опасность разоблачения висела над ни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грожая ежеминутно, ежечас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Скалов все время ждал, не поступит ли какая ве</w:t>
        <w:softHyphen/>
        <w:t xml:space="preserve">сточка от Дымова. Что ему делать— оставаться и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йти? Ведь он сделал самое главное — взял у Бортник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 ценные документы, принял еще один грех на душу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оторый уже по счету… Больше ему нечего делать в эт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луши. Он устал мстить, устал жить волком, без друзей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без цели, без будущего, наконец. Может быть, уйти? Во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дет лето, взять расчет и уехать. Куда уехать? Конеч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о, к Джону Никамуре, к хозяину. Тот придумает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лать. Он знае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учительные раздумья досаждали по ночам. Скал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лишком хорошо знал Никамуру, он не был уверен, ч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еф в трудную минуту не сбежит восвояси, оставив с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общников выкручиваться самим. Так что на Джона 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муру большой надежды и нельзя возлагать. Но ведь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роме шефа, у него никого не было на всем белом свете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неволе будешь искать близости с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конце концов Скалов решился. Вот сойдет вешняя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ода, потеплеет, и он уйдет из геологической экспедици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ходит по тайге, постарается встретить Дымова, уз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ет, что надумал делать дальше его хозяин. А если тот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ичего путного не скажет, тогда пойдет проводник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вою Олу, построит там хату и будет жить потихоньку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тареть и грехи отмаливать. Большие грехи. Деньги 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его есть, правда немного, но все же есть. Вот если б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украли тогда золото под лиственницей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оспоминание о золоте неизменно вызывало вспышк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нева. Жадные, ненавистные люди. Впрочем, он неплохо отомстил: лучшие месторождения потеряны для них п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райней мере на год-два, документы у Дымова,а уж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он-то не выпустит их из рук. Вспыхнет война на Востоке, </w:t>
      </w:r>
      <w:r>
        <w:rPr>
          <w:rFonts w:cs="Courier New" w:ascii="Courier New" w:hAnsi="Courier New"/>
          <w:color w:val="000000"/>
          <w:sz w:val="32"/>
          <w:szCs w:val="32"/>
        </w:rPr>
        <w:t>изменится обстановка, тогда они сами займутся этими богатствами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Зубрилин знал, что делается в геологической парти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ет-нет да и приезжали оттуда молодые ребята, уходи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 ним и следователем в лес, чтобы поговорить с глазу на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глаз. Но никаких улик не было. Кто сообщни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к-то вечером Виктор Николаевич спросил мен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колько лет было бы теперь тому негодяю,ч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бил Зотова-старшего, как ты дум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то-то за пятьдесят. Пятьдесят три или пять.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А ч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зраст зрелого мужчины. Правда? Белый Кин— так, кажется, его зв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Неужели вы думаете, что он жив?— спросил я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раженный, что Зубрилин носит в памяти даже таки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тали катуйской трагед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почему и нет? Я уверен, что Конах из его шай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и. Помнишь, в дневниках сказано о семеновцах? Ве</w:t>
        <w:softHyphen/>
        <w:t>роятно, им тогда не удалось уйти, они остались на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ыме и затаились. В такой неразберихе, как у нас, легч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сего скрыться. Масса людей, все приезжие. Поди, док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ай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 лежали рядом. Ребята уже спали. Беспокойно ворочался и вздыхал Леша Бычков. Только один Серег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ыл на посту, у Зотовых. Зубрилин долго молчал, и я </w:t>
      </w:r>
      <w:r>
        <w:rPr>
          <w:rFonts w:cs="Courier New" w:ascii="Courier New" w:hAnsi="Courier New"/>
          <w:color w:val="000000"/>
          <w:sz w:val="32"/>
          <w:szCs w:val="32"/>
        </w:rPr>
        <w:t>уже подумал, что уснул, как вдруг он повернулся и пр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шептал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Мне так и кажется, что тут целая шайка дейс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ует. И во главе шайки тот самый Джон Никамура. 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ый знакомый, купец и банди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Больше он ничего не сказ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а другой день я попросил у Петра Николаевича </w:t>
      </w:r>
      <w:r>
        <w:rPr>
          <w:rFonts w:cs="Courier New" w:ascii="Courier New" w:hAnsi="Courier New"/>
          <w:color w:val="000000"/>
          <w:sz w:val="32"/>
          <w:szCs w:val="32"/>
        </w:rPr>
        <w:t>дневники отца и внимательно перечитал их еще раз. Воз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но, что Зубрилин прав. Авантюристы еще тогда хо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тели прибрать к рукам этот богатый край. Теперь, когд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богатства Колымы на виду у всех, стремление завладет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ми у грабителей стало еще сильнее. Только непонятно,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а что они рассчитывают? Тогда против них выступи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тов-старший с десятком энтузиастов, а сейчас в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трана здесь. Разве на большую войну, которая достанет </w:t>
      </w:r>
      <w:r>
        <w:rPr>
          <w:rFonts w:cs="Courier New" w:ascii="Courier New" w:hAnsi="Courier New"/>
          <w:color w:val="000000"/>
          <w:sz w:val="32"/>
          <w:szCs w:val="32"/>
        </w:rPr>
        <w:t>своим огненным крылом северо-восток Росси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оятно, так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начале июня мы высадили из парников в грунт п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ти сорок тысяч штук капустной рассады, посеяли все имеющиеся у нас семена редиса, редьки, лука, свеклы и моркови, а в парники посадили рассаду огурцов и стелю</w:t>
        <w:softHyphen/>
        <w:t>щихся помидор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 нам приехали гости — руководители прииска. Он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бошли со всех сторон огородный участок и остались </w:t>
      </w:r>
      <w:r>
        <w:rPr>
          <w:rFonts w:cs="Courier New" w:ascii="Courier New" w:hAnsi="Courier New"/>
          <w:color w:val="000000"/>
          <w:sz w:val="32"/>
          <w:szCs w:val="32"/>
        </w:rPr>
        <w:t>очень довольны сделанным. Петр Николаевич Зотов вос</w:t>
        <w:softHyphen/>
        <w:t xml:space="preserve">пользовался добрым настроением хозяйственников и,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ходя с места, выпросил у них две лошади, моторчик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осом для полива и стекло для теплицы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теперь директор совхоза? — спросил его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ьник приис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засмеялись. Совхоза-то еще нет. Жалкий участо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города да сотня парниковых 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у что ж, что нет. Лиха беда начало. Будем счи</w:t>
        <w:softHyphen/>
        <w:t>тать вас директором. По праву первооткрывате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Если так,— серьезно сказал Зотов,— то у мен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есть еще одно предложение. Надо сено готовить.</w:t>
      </w:r>
    </w:p>
    <w:p>
      <w:pPr>
        <w:sectPr>
          <w:type w:val="nextPage"/>
          <w:pgSz w:orient="landscape" w:w="16838" w:h="11906"/>
          <w:pgMar w:left="1440" w:right="3250" w:gutter="0" w:header="0" w:top="1248" w:footer="0" w:bottom="360"/>
          <w:pgNumType w:fmt="decimal"/>
          <w:cols w:num="2" w:equalWidth="false" w:sep="false">
            <w:col w:w="5654" w:space="854"/>
            <w:col w:w="563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ено? Ком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ровам. Возможно, что мы в этом году получим молочных коров. Их пришлют, разумеется, без се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этом мы не сомневаемся,— снова засмеялся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ьник прии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льзя упускать время. В долине есть славные с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окосные угодья. А совхоз без животноводства строи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льзя. Удобрения нуж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т вы найдите угодья, а мы пока закажем косы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рабли, бруски, а позже и людей выделим. Дело нужное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 правы. Надо смотреть вперед… Так, директо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Так, начальник,— сказал Зотов и покраснел: н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ивычная должность.</w:t>
      </w:r>
    </w:p>
    <w:p>
      <w:pPr>
        <w:pStyle w:val="Normal"/>
        <w:shd w:fill="FFFFFF" w:val="clear"/>
        <w:spacing w:before="39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 xml:space="preserve">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40"/>
          <w:sz w:val="32"/>
          <w:szCs w:val="32"/>
        </w:rPr>
        <w:t>Глава двенадцатая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 xml:space="preserve">Экспедиция в долине. Старик Филатов. Скупой разговор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о Катуйске. Морозная ночь в середине июля</w:t>
      </w:r>
    </w:p>
    <w:p>
      <w:pPr>
        <w:pStyle w:val="Normal"/>
        <w:shd w:fill="FFFFFF" w:val="clear"/>
        <w:spacing w:before="2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 самый разгар лета, нацепив накомарники и взве</w:t>
        <w:softHyphen/>
        <w:t xml:space="preserve">сив на руках тяжелые рюкзаки, трое добровольцев,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исле которых оказался Сергей Иванов, Василий Смы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в и я, приготовились идти вверх по долине Май-Урьи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 ее притокам. Мы собрались искать сенокосные уг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ья, указать места, куда через неделю должны бы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ибыть косари с приис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убрилина вызвали в Магадан. С ним вместе уехал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агроном Руссо. Зато вернулся Леша Бычков, ездивши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город по неотложным делам. По каким именно —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сказал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огда мы прощались с Зотовыми, Бычковым и Се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иным, к нашей палатке подошел пожилой бородат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мужчина с прииска и, отрекомендовавшись Филатовым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ал Зотову письм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оварищ пойдет с вами,— сказал Зотов, проч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в письмо.— Бригадир по сенозаготовке, с приис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гда пошли, отец,— тоном приказа заявил Смы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лов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Филатов поправил лямку заплечного мешка, докури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апироску, плюнул на окурок, затоптал его сапогом 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и слова не сказав, поднялся и пошел вместе с нами 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иск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не очень обрадовались новому спутнику. Все-так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ужой. Но раз нужно, пусть идет. Он был молчаливый, </w:t>
      </w:r>
      <w:r>
        <w:rPr>
          <w:rFonts w:cs="Courier New" w:ascii="Courier New" w:hAnsi="Courier New"/>
          <w:color w:val="000000"/>
          <w:sz w:val="32"/>
          <w:szCs w:val="32"/>
        </w:rPr>
        <w:t>этот Филатов. Шел сзади, осторожно смотрел из-под че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ых бровей по сторонам, часто курил на ходу, еще чащ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шлял, но не отставал. Видать, привык ходить по тай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ге. Мы тоже не очень-то напрашивались на разговор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ли быстро, перебрасывались короткими фразами,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пуская в то же время из виду ни одного мало-мальски широкого распадка по сторонам доли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 долине торжествовало лето. Пряно пахли багульни</w:t>
        <w:softHyphen/>
        <w:t xml:space="preserve">ки, горьковатый запах только что отцветшей черемух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лнами катился вдоль реки; в прозрачной воде Май-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рьи плескались и играли хариусы, от берегового песка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зрисованного следами куличков, поднимался теплый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ар; белыми глазами круглых ягод морошки смотрела </w:t>
      </w:r>
      <w:r>
        <w:rPr>
          <w:rFonts w:cs="Courier New" w:ascii="Courier New" w:hAnsi="Courier New"/>
          <w:color w:val="000000"/>
          <w:sz w:val="32"/>
          <w:szCs w:val="32"/>
        </w:rPr>
        <w:t>на солнце болотистая низина; в тайге кричали вороны, трудолюбивые дятлы наполняли чащу стуком своих мо</w:t>
        <w:softHyphen/>
        <w:t xml:space="preserve">лоточков; и всюду — на берегах реки, на заросших до последнего сантиметра тополевых островах, на полянах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олоте и в лесу,— всюду царствовала свежая, яркая з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нь, всюду чувствовалась спешная, напряженная жизн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 растения, ни птицы, ни звери на Севере не теряют </w:t>
      </w:r>
      <w:r>
        <w:rPr>
          <w:rFonts w:cs="Courier New" w:ascii="Courier New" w:hAnsi="Courier New"/>
          <w:color w:val="000000"/>
          <w:sz w:val="32"/>
          <w:szCs w:val="32"/>
        </w:rPr>
        <w:t>времени на бесплодное любование жизнью: слишком 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ги здесь теплые дни, чтобы упускать их даром, слиш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м рано приходит с гор быстрая на расправу зима. Д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вая, спешная жиз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 вечеру мы свернули влево по одному из приток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ай-Урьи. За пологими сопками, куда убегал широк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чей, угадывалась большая долина. Где-то далеко го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али гуси, они линяли, сбивались на озерах в огромны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аи. Бесшумно пролетели утки, направляясь в эту д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ли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лжно быть, озеро там,— сказал Сере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Где озера, там и луга,— вставил Фила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авильно, батя,— зацепился Смыслов и, сдела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аузу, спросил: — Откуда сам-то буд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Филатов ответил не сразу. Он прокашлялся, нахму</w:t>
        <w:softHyphen/>
        <w:t>рился, еще помолчал и наконец сказал:</w:t>
      </w:r>
    </w:p>
    <w:p>
      <w:pPr>
        <w:sectPr>
          <w:type w:val="nextPage"/>
          <w:pgSz w:orient="landscape" w:w="16838" w:h="11906"/>
          <w:pgMar w:left="1440" w:right="3385" w:gutter="0" w:header="0" w:top="1270" w:footer="0" w:bottom="360"/>
          <w:pgNumType w:fmt="decimal"/>
          <w:cols w:num="2" w:equalWidth="false" w:sep="false">
            <w:col w:w="5664" w:space="710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утошние мы. Коренные, можно сказать. В Охот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ске жили, в Гижиге, ну и по берегу дальше на запад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 теперь с лошадьми занимаемся на прииске, вроде бы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онюх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А чего кашляешь все? Больной? — спросил Смыс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 грудях болит. Как весна, так тесно дышать. З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й-то вроде ничего, а вот к теплу так и давит, и давит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чем же пошел с нами? Лет тебе много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му  же еще иттить? Некому. Сенами я за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юсь. Народу на прииске много, а все не удалой какой-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то народ, хозяйства не знает, на уме машины да стру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мент — где уж им по этой части… Не из крестьян здеш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й народ, косить траву и то обучать над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пять закашлялся, взялся за груд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переглянулись, пошли ти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богнув крутую сопку, поднялись на террасу и сб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или с плеч лямки. Прив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Широкая долина лежала внизу, открытая в этот в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ерний час от края до края. Черными пятнами стояли на 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светлом лугу деревья. Блестели озера. Сизым пятачком мхов выделялась высокогорная тундра,  приютившая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ровном, как стол, кусочке зем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Разожгли костер, повесили чайник. Серега делови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рубил веток стланика, сделал постели. Филатов покрях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ел, достал свой топорик и тронулся было в зарос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уда ты, отец? — спросил Серег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за вет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сть уже, верн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Филатов недоверчиво посмотрел на Иван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Готова твоя постель. Подходит? — Серега указ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большую кучу ве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бы и сам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жись, ложись, я помоложе, покрепч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у, спасибо, парень.— Он кашлянул, посмотрел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стер, задумчиво   сказал: — Разный народ понаеха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 нам на Север. Которые за деньгами, которые за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лючениями, есть и такие, которых силком привезли. Вы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 как попа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омантики, папаша,— пробасил Смысл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Чего? — переспросил бородат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омантики, говорю. Хотелось повидать чуж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рая, силушку свою испытать, душу проверить, как о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чет жизни приспособлена, да и доброе дело сделать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шь ты!— удивленно сказал Филатов.— Выходит,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 счастьем прикатили. Тогда бы промышляли золотитко, что ли. Там иной раз фартит, можно душу потешить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карман заод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м золотишко ни к чему. Мы по совхозам бо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ше сообража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стречал я таких тоже. Давненько, правда, э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ыло. О других думали, а сами голову складывали, так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 вот… Были такие.— Он покашлял, вытер рукавом б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оду, отхлебнул ча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овсем стемнело, небо на западе разлилось темно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озеленью, лишь над верхушками сопок стыла пол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очка, подсвеченная из далеких-далеких глубин. Неуклю</w:t>
        <w:softHyphen/>
        <w:t xml:space="preserve">жий и громоздкий земной шар ощутимо поворачивался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водя горы и тайгу в ночь, подальше от солнца. В доли</w:t>
        <w:softHyphen/>
        <w:t>не сгустились тени, смазались краски, она казалась т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ерь глубокой и холодной. В костре потрескивали ве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 стланика, пламя колебалось беззвучно и жар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дать, хорошие были люди, раз за других гол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ы сложили,—сказал вдруг Серега, вспомнив последниеслова Филат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давненько, парень, было. Я еще молодым х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л, тоже, как ты вот, за приключениями. На берегу тог</w:t>
        <w:softHyphen/>
        <w:t>да строили факторию, ну и вроде совхоза, что ли… В К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уйске, тыща верст отсю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работали там? — спросил я, мгновенно покрас</w:t>
        <w:softHyphen/>
        <w:t>нев от вол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 нет, так…— Филатов замялся, уткнулся бо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й в круж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ы Зотова не знали?— не унимался я, стремя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вать железо, пока горяч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вскинул на меня блестящие от пламени глаза, опу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л кружк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удто бы знавал. Человек известный в наших места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не знали такого человека, по кличке Кин, Белый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Кин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Филатов сразу насторожился. Ответил чересчур су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 и резко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знал.</w:t>
      </w:r>
    </w:p>
    <w:p>
      <w:pPr>
        <w:sectPr>
          <w:type w:val="nextPage"/>
          <w:pgSz w:orient="landscape" w:w="16838" w:h="11906"/>
          <w:pgMar w:left="1440" w:right="3183" w:gutter="0" w:header="0" w:top="1262" w:footer="0" w:bottom="360"/>
          <w:pgNumType w:fmt="decimal"/>
          <w:cols w:num="2" w:equalWidth="false" w:sep="false">
            <w:col w:w="5683" w:space="878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надолго замолчал. А я подумал, что если он зна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Зотова, то не мог не слышать о Белом Кине. Не мог!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нает, старый! Просто не хочет сказать. Не хочет —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до. А вдруг он из тех, которые тогда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очью Филатов ворочался, ежился под своим пл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щом. Ночь выдалась звездная, прохладная. Серега встал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одложил в костер. Пожалев старого человека, укр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го своим плащом; тот согрелся и усну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тром старик поднялся и, увидев на себе чужу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дежду, удивился. Заметив прикорнувшего спиной к к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ру раздетого Серегу, проворно накинул на него плащ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Это ты зря, парень,— отечески проворчал он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доткнул плащ с бо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есь день мы проходили по долине, прыгая с коч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 кочку, перелезая через завалы, обходя топкие места. Вейник стоял здесь сплошной шелестящей стеной, по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гами мягко продавливался прошлогодний настил из жухлой трав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Хорошие сена,— сказал Филатов.— Пудов по в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емьдесят с десятины можно взять, не меньше, тольк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т кочкарник. Литовки сюда малые нуж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ходили по долине еще четыре дня, отыскали д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есятка удобных участков с травой, определили запас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на в несколько сотен тонн. Все эти дни Филатов бы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мкнут, в разговор не вступал, на вопросы отвечал ску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по. Его тронуло наше расположение и забота, он ещ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раз за эти дни почувствовал дружескую теплоту, 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тветных чувств не проявлял. Видимо, возраст его д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изнь не располагали к откровенной доверительности. Только раз, когда я в разговоре упомянул Петра Ни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аевича Зотова, он спрос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о кто же, не сынок того Зотова?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, услышав ответ, пробормот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 стопам папаши, значит. Занятно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возвращались домой дней через шесть. Жарк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юльский день превратил наш поход в сплошную муку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т градом катился с лица, рубашка под рюкзаком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змокла, мы еле переступали в своих тяжелых сапога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 мягкому, податливому мху. Казак плелся сзади, вы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валив сухой язык. На закате солнца враз посвежел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 хребта потянул студеный ветер. Остановившись в пяти-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ести километрах от своей палатки, мы разожгли костер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уселись сушить одежду. Холодало с каждым часом. На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емнеющем небе заиграли слишком уж яркие звезды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в зимнюю ночь. Говорят, это зависит от прозрачн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и атмосферы,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днако, поддувает,— сказал Смыслов, с опаск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глядывая на белые вершины хребта. Из-за них выс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л тонкий и бледный серп народившегося  месяца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вайте тронемся, брат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Филатов замучился больше всех. Он отставал, хри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ел, кашлял. Серега просто отнял у него ружье, а мы с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мысловым разгрузили его рюкзак. Старик молча под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нился. Силы оставляли ег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Не заболеть бы только,— прохрипел он.</w:t>
        <w:br/>
        <w:t xml:space="preserve"> 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о палатки было километра т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глянул на часы: без четверти одиннадцать. Час х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у, если ничего не случи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нам потом сказал Зотов, этот день на базе п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ел как нельзя лучше. Солнце сияло, зеленый лес неж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елестел под ветерком. Снежные вершины хребта Чер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кого светились в голубом небе безгрешной чистотой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вообще в природе наблюдался полный поря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чером Зотовы и Бычков слушали последние изв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ия. Наши войска дрались очень упорно, в центре Рос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ии фронт стоит прочно, но на юге… Бычков прослуш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звестия, хмуря брови. Они все еще наступают. Он вы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ел из палатки, постоял, заложив руки за спину, и по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шел к лесу. Он думал о своей семье. И о своей судьб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 дороге домой Зотовы зашли на огород. Закатно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олнце ласково освещало молодые розетки капусты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жные, резные листья моркови доверчиво тянулись к н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у. Свекольная ботва набирала силу и уже краснел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же семь клубней картофеля, которые с трудом нашли на прииске и посадили, проросли и грозили превратит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я в настоящие кусты. А лук, высаженный рассадой, в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росил толстые перья темно-зеленого цвета и одним ви</w:t>
        <w:softHyphen/>
        <w:t>дом своим спугивал всякие разговоры о цин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то-то уж очень холодно,— сказала  Варя.— М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жется, ночь необычайно св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к всегда, где-нибудь около нуля или два-тр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радуса выше,— ответил Зотов.— Впрочем, можно зайт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лощадку, гляну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Но он не зашел.  Все равно через час наблюдени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двенадцать часов ночи мы подходили к домику З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овых. Петр Николаевич с фонарем в руке как раз в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ел, чтобы идти на площадку. Залаял Казак, мы шум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ветствовали друг друг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Посидите, я сейчас,—сказал Зотов и быстро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ел на метеостанци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 возвратился почти тотчас же. Он бежал, размах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я фонарем. С ходу крикну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да, ребята! Мороз! Скорей на огород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ы сбросили рюкзаки, растерянно огляделись. Июл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же, черт возьми! Середина лета. Небо было глубоким, почти черным, звезды мигали высоко-высоко, и оттуда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з пустого неба, ощутимо падал на землю холод. Белая </w:t>
      </w:r>
      <w:r>
        <w:rPr>
          <w:rFonts w:cs="Courier New" w:ascii="Courier New" w:hAnsi="Courier New"/>
          <w:color w:val="000000"/>
          <w:sz w:val="32"/>
          <w:szCs w:val="32"/>
        </w:rPr>
        <w:t>стена гор зловеще светилась на горизонте. Я сделал н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олько шагов. Под ногами хрустнуло. Лед. Лед!.. Лужи</w:t>
        <w:softHyphen/>
        <w:t>ца воды затянулась свежим ледком. А как же наши ра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тени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Мы бросились на огород. Серега на ходу спроси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у Зотова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0"/>
          <w:sz w:val="32"/>
          <w:szCs w:val="32"/>
        </w:rPr>
        <w:t>Скольк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есять минут назад было минус полтора. Темп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тура падае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ими беззащитными, обреченными выглядели се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час огородные растения! Земля парила, защищая сво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еленое детище. Но холод давил, пар застывал ледяными </w:t>
      </w:r>
      <w:r>
        <w:rPr>
          <w:rFonts w:cs="Courier New" w:ascii="Courier New" w:hAnsi="Courier New"/>
          <w:color w:val="000000"/>
          <w:sz w:val="32"/>
          <w:szCs w:val="32"/>
        </w:rPr>
        <w:t>капельками на листьях капусты. Кто-то тронул розетку, испуганно вскрикну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рзлая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 протянул руку к листку. Он сломался с коро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им треск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 кончено,— глухо сказал Петр Николаевич.—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 Погиб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 нет, не все кончено! Я-то знал, что не всё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Костры и побольше воды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 краям огорода у нас лежали кучи хвороста. М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апалили их. Густой дым покрыл огород. Но со стор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 гор потянуло ветром, и дым пошел в сторону. Бесп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лезно! Северин гремел посудой, он бежал от палат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ведрами и кастрюля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ивайте! Как можно больше воды!—скоманд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л 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sz w:val="32"/>
          <w:szCs w:val="32"/>
        </w:rPr>
        <w:t xml:space="preserve">С быстротой отчаяния все стали бегать от ручь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грядкам и лить на растения воду. Мимо тяжело проб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жал с ведром в руке Филатов. Он не оставил нас и в эти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час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пусту не трогайте, поливайте свеклу и лук!—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Я вспомнил, что капуста   способна переносить моро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шесть градусов. А вот лук и свекл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аря крутила над головой пращевым термомет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Минус три!— кричала она.</w:t>
        <w:br/>
        <w:t xml:space="preserve"> 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через полча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инус три и восем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о чего же медленно тянется морозная ночь! Перед восходом, когда солнце уже вспыхнуло на вер</w:t>
        <w:softHyphen/>
        <w:t>шинах гор, Варя закричала, чуть не плача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инус четыре и две десятых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огда же конец? С побледневшего неба все еще пад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ет холод; морозный ветер, теперь уже не стесняясь, несе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 с гор; все цепенеет, дрожит, только нам одним дья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ольски жарко, мы уже сбросили телогрейки и носим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к одержимые с ведрами, плещем на размокшую землю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 вижу, что Филатов стоит в ручье, он быстро черпа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ду, передает ведра ребята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дмога!— крикнул  Саша и показал в сторону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больниц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ттуда шли люди. Мы увидели десять или пятна</w:t>
        <w:softHyphen/>
        <w:t>дцать человек. Они были с ведрами. Догадались!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юда!— закричал Зотов, и все с новой силой 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и вычерпывать руч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ботали молча, лишь слышно было, как журчит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ьется вода, как хлюпают по грязи сап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зошло наконец солнце. Сразу исчезла тревожная та</w:t>
        <w:softHyphen/>
        <w:t>инственность, небо поголубело и подобрел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Минус два и шесть!— устало бросила Варя и, оп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ив кастрюлю, которой носила воду, в изнеможении ус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ась на кучу хворо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лнце поднялось выше, осветило горы и тайгу.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яло долгожданным теплом. Мы с тревогой следили за поведением растени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люс два с половиной,— сказала Вар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пуста оттаяла. Листочки ее сначала чуть увяли,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м на глазах окрепли, розетки как ни в чем не бывал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аполнились тугой силой. У моркови кое-где начали чер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ть листочки, свекла опустила ботву, и крайние листья обреченно легли на землю. Побелели концы перьев лук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 все это было не так уж тревожно. Спасли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аша Северин стоял над кустами картофеля и задум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во тер подбородок. Ботва безнадежно почернела и лег</w:t>
      </w:r>
      <w:r>
        <w:rPr>
          <w:rFonts w:cs="Courier New" w:ascii="Courier New" w:hAnsi="Courier New"/>
          <w:color w:val="000000"/>
          <w:spacing w:val="13"/>
          <w:w w:val="98"/>
          <w:sz w:val="32"/>
          <w:szCs w:val="32"/>
        </w:rPr>
        <w:t xml:space="preserve">ла на землю. Кусты картофеля не выдержали борьбы </w:t>
      </w: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>с холо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 xml:space="preserve">В пылу работы Зотов забыл о своих пяти грядках, где </w:t>
      </w: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 xml:space="preserve">у него росли брюква, морковь и редька, вывезенные из </w:t>
      </w: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Катуйска. Их никто не поливал. Опытные грядки нахо</w:t>
        <w:softHyphen/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дились на самом краю огорода, рядом с кустами сморо</w:t>
        <w:softHyphen/>
        <w:t>дины и рябины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>Как же я забыл! — Он поморщился и крупно за</w:t>
      </w: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шагал к опытным грядк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Мы толпой пошли за ним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Он нагнулся, потрогал шершавый испод листьев на брюкве, дотронулся до ажурной ботвы моркови и счаст</w:t>
        <w:softHyphen/>
      </w: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>ливо рассмеялся. Усевшись на корточки, с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0"/>
          <w:w w:val="98"/>
          <w:sz w:val="32"/>
          <w:szCs w:val="32"/>
        </w:rPr>
        <w:t xml:space="preserve">И правильно, что не поливали. Незачем. Они и </w:t>
      </w:r>
      <w:r>
        <w:rPr>
          <w:rFonts w:cs="Courier New" w:ascii="Courier New" w:hAnsi="Courier New"/>
          <w:color w:val="000000"/>
          <w:spacing w:val="9"/>
          <w:w w:val="98"/>
          <w:sz w:val="32"/>
          <w:szCs w:val="32"/>
        </w:rPr>
        <w:t xml:space="preserve">так… Я совсем забыл, что прародители этих растений </w:t>
      </w: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жили среди тайги без человеческого внимания почти</w:t>
        <w:br/>
      </w: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>двадцать лет. Полная акклиматизаци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Целы оказались и ягодники. Смородина весело зеле</w:t>
        <w:softHyphen/>
      </w: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 xml:space="preserve">нела. Листья рябины лишь на несколько часов подвяли, 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а потом выпрямились как ни в чем не бывало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>Память о Величко и Оболенском,— задумчиво про</w:t>
        <w:softHyphen/>
      </w: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изнес Петр Николаевич, указав на кус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Посмотри на тайгу,— сказал Смыслов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 xml:space="preserve">Тайга, освещенная беспощадным солнцем, местами </w:t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почернела. Куда девалась зеленая свежесть крон! С ли</w:t>
        <w:softHyphen/>
      </w:r>
      <w:r>
        <w:rPr>
          <w:rFonts w:cs="Courier New" w:ascii="Courier New" w:hAnsi="Courier New"/>
          <w:color w:val="000000"/>
          <w:spacing w:val="6"/>
          <w:w w:val="98"/>
          <w:sz w:val="32"/>
          <w:szCs w:val="32"/>
        </w:rPr>
        <w:t xml:space="preserve">ственниц тихо падала черная хвоя. Обожженный лист 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осины и тополей побелел и обвис. Черемуха едва шеве</w:t>
        <w:softHyphen/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лила сжавшимися листьями. Захлопнулись венчики цве</w:t>
        <w:softHyphen/>
      </w: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>тов. Осы с беспокойным гудом метались над луг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>Я здесь уже пять лет,— сказал вдруг Филатов,—</w:t>
      </w:r>
      <w:r>
        <w:rPr>
          <w:rFonts w:cs="Courier New" w:ascii="Courier New" w:hAnsi="Courier New"/>
          <w:color w:val="000000"/>
          <w:spacing w:val="9"/>
          <w:w w:val="98"/>
          <w:sz w:val="32"/>
          <w:szCs w:val="32"/>
        </w:rPr>
        <w:t>а такое бедствие вижу первый раз. Небывалое дело.—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Он закашлялся, отвернулся. Рукава его гимнастерки,</w:t>
        <w:br/>
      </w:r>
      <w:r>
        <w:rPr>
          <w:rFonts w:cs="Courier New" w:ascii="Courier New" w:hAnsi="Courier New"/>
          <w:color w:val="000000"/>
          <w:spacing w:val="-2"/>
          <w:w w:val="98"/>
          <w:sz w:val="32"/>
          <w:szCs w:val="32"/>
        </w:rPr>
        <w:t>брюки, сапоги — все было мокр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 xml:space="preserve">Идите в палатку,— сказал ему Зотов,— там печь </w:t>
      </w: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>горит. Обсушит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Филатов махнул рукой и, захватив свой рюкзак, по</w:t>
        <w:softHyphen/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шел в сторону приис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Он знал твоего отца,— сказал я Зотов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Вот как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 xml:space="preserve">Кажется, он знает больше, чем сказал нам. Но из него не удалось вытянуть ничего. Замкнут. Или просто </w:t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побаивается вспоминать те грустные го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w w:val="9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w w:val="98"/>
          <w:sz w:val="32"/>
          <w:szCs w:val="32"/>
        </w:rPr>
        <w:t xml:space="preserve">Интересно,— задумчиво произнес Зотов.— Мы еще </w:t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поговорим с ним. Счастливый случа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Над долиной весело сияло солнце. Тепло. Тихо. Буд</w:t>
        <w:softHyphen/>
        <w:t>то и не было злого налета.</w:t>
      </w:r>
    </w:p>
    <w:p>
      <w:pPr>
        <w:pStyle w:val="Normal"/>
        <w:shd w:fill="FFFFFF" w:val="clear"/>
        <w:spacing w:before="326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4"/>
          <w:w w:val="133"/>
          <w:sz w:val="32"/>
          <w:szCs w:val="32"/>
        </w:rPr>
        <w:t xml:space="preserve">               </w:t>
      </w:r>
      <w:r>
        <w:rPr>
          <w:rFonts w:cs="Courier New" w:ascii="Courier New" w:hAnsi="Courier New"/>
          <w:b/>
          <w:i/>
          <w:iCs/>
          <w:color w:val="000000"/>
          <w:spacing w:val="4"/>
          <w:w w:val="133"/>
          <w:sz w:val="32"/>
          <w:szCs w:val="32"/>
        </w:rPr>
        <w:t>Глава тринадцатая</w:t>
      </w:r>
    </w:p>
    <w:p>
      <w:pPr>
        <w:pStyle w:val="Normal"/>
        <w:shd w:fill="FFFFFF" w:val="clear"/>
        <w:spacing w:before="12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-3"/>
          <w:sz w:val="24"/>
          <w:szCs w:val="24"/>
        </w:rPr>
        <w:t xml:space="preserve">Капитан Омаров нервничает. Дымов готовит контратаку.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Синяя папка остается в  сейфе. Джон Никамура гото</w:t>
        <w:softHyphen/>
      </w:r>
      <w:r>
        <w:rPr>
          <w:rFonts w:cs="Courier New" w:ascii="Courier New" w:hAnsi="Courier New"/>
          <w:i/>
          <w:iCs/>
          <w:color w:val="000000"/>
          <w:spacing w:val="-1"/>
          <w:sz w:val="24"/>
          <w:szCs w:val="24"/>
        </w:rPr>
        <w:t>вится к отступлению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18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 xml:space="preserve">Ну, что вы теперь скажете, Омаров? — произнес </w:t>
      </w: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 xml:space="preserve">комиссар государственной безопасности, закончив свой 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подробный рассказ о Конах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w w:val="98"/>
          <w:sz w:val="32"/>
          <w:szCs w:val="32"/>
        </w:rPr>
        <w:t xml:space="preserve">Капитан Омаров сидел на стуле перед комиссаром </w:t>
      </w:r>
      <w:r>
        <w:rPr>
          <w:rFonts w:cs="Courier New" w:ascii="Courier New" w:hAnsi="Courier New"/>
          <w:color w:val="000000"/>
          <w:spacing w:val="9"/>
          <w:w w:val="98"/>
          <w:sz w:val="32"/>
          <w:szCs w:val="32"/>
        </w:rPr>
        <w:t xml:space="preserve">и растерянно глядел на зеленое сукно стола, на папку, </w:t>
      </w:r>
      <w:r>
        <w:rPr>
          <w:rFonts w:cs="Courier New" w:ascii="Courier New" w:hAnsi="Courier New"/>
          <w:color w:val="000000"/>
          <w:w w:val="98"/>
          <w:sz w:val="32"/>
          <w:szCs w:val="32"/>
        </w:rPr>
        <w:t xml:space="preserve">на злополучный листок бумаги — письмо агента Конаху, 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которое держал сейчас комисса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Оправившись от растерянности, Омаров сказа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w w:val="98"/>
          <w:sz w:val="32"/>
          <w:szCs w:val="32"/>
        </w:rPr>
        <w:t xml:space="preserve">Много странного в этом деле. Если бы Конаха не </w:t>
      </w:r>
      <w:r>
        <w:rPr>
          <w:rFonts w:cs="Courier New" w:ascii="Courier New" w:hAnsi="Courier New"/>
          <w:color w:val="000000"/>
          <w:spacing w:val="-2"/>
          <w:w w:val="98"/>
          <w:sz w:val="32"/>
          <w:szCs w:val="32"/>
        </w:rPr>
        <w:t>убил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w w:val="9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>Тогда бы он убил Зубрилин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9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>Я понимаю. Я хотел сказать, что тогда бы мы зна</w:t>
      </w: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ли, кто этот агент и кто его хозяе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w w:val="9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 xml:space="preserve">Было бы еще лучше, если бы агент пришел к вам </w:t>
      </w:r>
      <w:r>
        <w:rPr>
          <w:rFonts w:cs="Courier New" w:ascii="Courier New" w:hAnsi="Courier New"/>
          <w:color w:val="000000"/>
          <w:spacing w:val="2"/>
          <w:w w:val="98"/>
          <w:sz w:val="32"/>
          <w:szCs w:val="32"/>
        </w:rPr>
        <w:t>и представился: я такой-то, пожалуйста, арестуйте меня. Наши действия, Омаров, никогда не совпадают с дейст</w:t>
      </w:r>
      <w:r>
        <w:rPr>
          <w:rFonts w:cs="Courier New" w:ascii="Courier New" w:hAnsi="Courier New"/>
          <w:color w:val="000000"/>
          <w:spacing w:val="4"/>
          <w:w w:val="98"/>
          <w:sz w:val="32"/>
          <w:szCs w:val="32"/>
        </w:rPr>
        <w:t xml:space="preserve">виями врагов, они прямо противоположны. Мы ловим </w:t>
      </w:r>
      <w:r>
        <w:rPr>
          <w:rFonts w:cs="Courier New" w:ascii="Courier New" w:hAnsi="Courier New"/>
          <w:color w:val="000000"/>
          <w:spacing w:val="1"/>
          <w:w w:val="98"/>
          <w:sz w:val="32"/>
          <w:szCs w:val="32"/>
        </w:rPr>
        <w:t xml:space="preserve">врагов. Они скрываются, путают следы. Это понятно и </w:t>
      </w:r>
      <w:r>
        <w:rPr>
          <w:rFonts w:cs="Courier New" w:ascii="Courier New" w:hAnsi="Courier New"/>
          <w:color w:val="000000"/>
          <w:spacing w:val="6"/>
          <w:w w:val="98"/>
          <w:sz w:val="32"/>
          <w:szCs w:val="32"/>
        </w:rPr>
        <w:t>естественно. Но что вы скажете об этой истор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w w:val="98"/>
          <w:sz w:val="32"/>
          <w:szCs w:val="32"/>
        </w:rPr>
        <w:t>Дайте мне подумать, товарищ комисса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 xml:space="preserve">Думайте. Ну, например, о том, что в управлении </w:t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снабжения действует хорошо организованная шайка вра</w:t>
        <w:softHyphen/>
      </w:r>
      <w:r>
        <w:rPr>
          <w:rFonts w:cs="Courier New" w:ascii="Courier New" w:hAnsi="Courier New"/>
          <w:color w:val="000000"/>
          <w:spacing w:val="6"/>
          <w:w w:val="98"/>
          <w:sz w:val="32"/>
          <w:szCs w:val="32"/>
        </w:rPr>
        <w:t>гов. О том, кто ваши близкие друзья. И о том, как вести</w:t>
        <w:br/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себя в подобном положен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>Уж если меня обвинять в отсутствии бдительно</w:t>
      </w:r>
      <w:r>
        <w:rPr>
          <w:rFonts w:cs="Courier New" w:ascii="Courier New" w:hAnsi="Courier New"/>
          <w:color w:val="000000"/>
          <w:spacing w:val="-3"/>
          <w:w w:val="98"/>
          <w:sz w:val="32"/>
          <w:szCs w:val="32"/>
        </w:rPr>
        <w:t>сти…</w:t>
      </w:r>
    </w:p>
    <w:p>
      <w:pPr>
        <w:sectPr>
          <w:type w:val="nextPage"/>
          <w:pgSz w:orient="landscape" w:w="16838" w:h="11906"/>
          <w:pgMar w:left="1440" w:right="3058" w:gutter="0" w:header="0" w:top="1260" w:footer="0" w:bottom="360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w w:val="98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w w:val="98"/>
          <w:sz w:val="32"/>
          <w:szCs w:val="32"/>
        </w:rPr>
        <w:t xml:space="preserve">Я пока еще не обвиняю вас в этом. Но ведь есть </w:t>
      </w:r>
      <w:r>
        <w:rPr>
          <w:rFonts w:cs="Courier New" w:ascii="Courier New" w:hAnsi="Courier New"/>
          <w:color w:val="000000"/>
          <w:spacing w:val="7"/>
          <w:w w:val="98"/>
          <w:sz w:val="32"/>
          <w:szCs w:val="32"/>
        </w:rPr>
        <w:t>разница в том, чтобы держать на подозрении всех чест</w:t>
        <w:softHyphen/>
      </w:r>
      <w:r>
        <w:rPr>
          <w:rFonts w:cs="Courier New" w:ascii="Courier New" w:hAnsi="Courier New"/>
          <w:color w:val="000000"/>
          <w:spacing w:val="8"/>
          <w:w w:val="98"/>
          <w:sz w:val="32"/>
          <w:szCs w:val="32"/>
        </w:rPr>
        <w:t>ных людей, и в том, чтобы видеть, чувствовать настоя</w:t>
        <w:softHyphen/>
      </w:r>
      <w:r>
        <w:rPr>
          <w:rFonts w:cs="Courier New" w:ascii="Courier New" w:hAnsi="Courier New"/>
          <w:color w:val="000000"/>
          <w:spacing w:val="3"/>
          <w:w w:val="98"/>
          <w:sz w:val="32"/>
          <w:szCs w:val="32"/>
        </w:rPr>
        <w:t>щих враг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Вы о тех агроном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И о тех, конечно. Стрелять из пушек по воробьям,</w:t>
      </w:r>
      <w:r>
        <w:rPr>
          <w:rFonts w:cs="Courier New" w:ascii="Courier New" w:hAnsi="Courier New"/>
          <w:color w:val="000000"/>
          <w:spacing w:val="19"/>
          <w:w w:val="88"/>
          <w:sz w:val="32"/>
          <w:szCs w:val="32"/>
        </w:rPr>
        <w:t xml:space="preserve">а еще хуже по своим — это не бдительность, а как раз </w:t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>нечто обратное бди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Бывает, что и ошибешься.— Лицо Омарова покры</w:t>
        <w:softHyphen/>
      </w:r>
      <w:r>
        <w:rPr>
          <w:rFonts w:cs="Courier New" w:ascii="Courier New" w:hAnsi="Courier New"/>
          <w:color w:val="000000"/>
          <w:spacing w:val="20"/>
          <w:w w:val="88"/>
          <w:sz w:val="32"/>
          <w:szCs w:val="32"/>
        </w:rPr>
        <w:t>лось красными пятнами. Его поучали, как школьника.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Его, опытного руководителя, военного человека,  слово</w:t>
        <w:br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которого для тысяч подчиненных является законо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24"/>
          <w:w w:val="88"/>
          <w:sz w:val="32"/>
          <w:szCs w:val="32"/>
        </w:rPr>
        <w:t>Мы еще не раз и не два вернемся к этому раз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говору, Омаров. А пока хочу пожелать вам внимательно </w:t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>посмотреть вокруг, оценить свою работу, проверить близ</w:t>
        <w:softHyphen/>
        <w:br/>
      </w:r>
      <w:r>
        <w:rPr>
          <w:rFonts w:cs="Courier New" w:ascii="Courier New" w:hAnsi="Courier New"/>
          <w:color w:val="000000"/>
          <w:spacing w:val="22"/>
          <w:w w:val="88"/>
          <w:sz w:val="32"/>
          <w:szCs w:val="32"/>
        </w:rPr>
        <w:t>ких и сослуживцев. И не забывать, что сейчас война: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враг не только на фронте, он и зде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Товарищ комиссар, как будто я… Это обид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22"/>
          <w:w w:val="88"/>
          <w:sz w:val="32"/>
          <w:szCs w:val="32"/>
        </w:rPr>
        <w:t>Если и надо вам обижаться, то только на себя.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 xml:space="preserve">Допустить, чтобы в управлении безнаказанно орудовали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враги… Скажите спасибо, что им не удалось совершить </w:t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ни одной крупной диверсии. Хотя взрыв парохода и на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водит на некие мысли. Кстати, разоблачение Конаха не </w:t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ваша заслуга. Не будь Зубрилина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22"/>
          <w:w w:val="88"/>
          <w:sz w:val="32"/>
          <w:szCs w:val="32"/>
        </w:rPr>
        <w:t>Надо еще выяснить, что за фигура этот Зубри</w:t>
        <w:softHyphen/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лин!— вскипел Омаров.— Знаете, прикончить человека и </w:t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положить вам на стол странную записку — это еще н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Комиссар встал, и Омарову не осталось ничего дру</w:t>
        <w:softHyphen/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гого, как прервать свою обвинительную речь. Откозыряв,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он пошел к две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Все в нем кипело. Такой смиренный с виду этот Зуб</w:t>
        <w:softHyphen/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рилин, а вот сумел все же подставить ему ножку! Ко</w:t>
        <w:softHyphen/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нах… Вот еще штучка. Почему Зубрилин убил его? За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щищался? А может, тут другое, может, хотел доказать,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что Омаров оберегает врагов, окружил себя врагами? </w:t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Надо самому разобр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 xml:space="preserve">Ни с кем не разговаривая и не здороваясь, он прошел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в свой кабинет и запер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С чего начать контрмеры? Зубрилин прибыл, он ря</w:t>
        <w:softHyphen/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дом, но не приходит, ведет себя так, словно и не замести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тель у Омарова. Его надо поставить на место, черт возь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ми! Да, просто удалить. Удалить! Но как? Снять его он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не может. Разве предложить главку, чтобы утвердили Зубрилина на должность директора совхоза в Май-Урье?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Он возится с этим совхозом, добивается утверждения,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вот и пускай там…</w:t>
      </w:r>
    </w:p>
    <w:p>
      <w:pPr>
        <w:pStyle w:val="Normal"/>
        <w:shd w:fill="FFFFFF" w:val="clear"/>
        <w:spacing w:before="2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>Омаров вызвал начальника планового отдел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Слушай, Дымов,— сказал он,— подготовь проект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приказа об организации совхоза в Май-Урье. И директо</w:t>
        <w:softHyphen/>
        <w:t>ром туда Зубрилин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Дмитрий Степанович сел на краешек стула, записал 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>слова шефа, поднял глаз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Ты сказать что-то хочешь?— Омаров нетерпеливо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ходил вдоль стол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Видите, Кирилл Власович… Если вы лично подго</w:t>
        <w:softHyphen/>
      </w:r>
      <w:r>
        <w:rPr>
          <w:rFonts w:cs="Courier New" w:ascii="Courier New" w:hAnsi="Courier New"/>
          <w:color w:val="000000"/>
          <w:spacing w:val="21"/>
          <w:w w:val="88"/>
          <w:sz w:val="32"/>
          <w:szCs w:val="32"/>
        </w:rPr>
        <w:t>товите такой приказ, то вы и в ответе перед главком.</w:t>
      </w:r>
      <w:r>
        <w:rPr>
          <w:rFonts w:cs="Courier New" w:ascii="Courier New" w:hAnsi="Courier New"/>
          <w:color w:val="000000"/>
          <w:spacing w:val="10"/>
          <w:w w:val="88"/>
          <w:sz w:val="32"/>
          <w:szCs w:val="32"/>
        </w:rPr>
        <w:t>Вдруг не получится совхоза? Прогорим? Знаете что,</w:t>
      </w:r>
      <w:r>
        <w:rPr>
          <w:rFonts w:cs="Courier New" w:ascii="Courier New" w:hAnsi="Courier New"/>
          <w:color w:val="000000"/>
          <w:spacing w:val="17"/>
          <w:w w:val="88"/>
          <w:sz w:val="32"/>
          <w:szCs w:val="32"/>
        </w:rPr>
        <w:t xml:space="preserve">пусть Зубрилин сам напомнит о совхозе. Потребуйте от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него докладную записку. Они с агрономом Руссо иници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аторы, пусть они и берут на себя ответственность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Голова у тебя, Дымов!..— Капитан усмехнулся.—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Хорошо, скажи от моего имени, чтобы сегодня же…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w w:val="88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Будет сделано, Кирилл Власович.— Дымов помол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 xml:space="preserve">чал.— У вас неприятности, Кирилл Власович? По лицу </w:t>
      </w:r>
      <w:r>
        <w:rPr>
          <w:rFonts w:cs="Courier New" w:ascii="Courier New" w:hAnsi="Courier New"/>
          <w:color w:val="000000"/>
          <w:spacing w:val="7"/>
          <w:w w:val="88"/>
          <w:sz w:val="32"/>
          <w:szCs w:val="32"/>
        </w:rPr>
        <w:t>вид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Омаров махнул руко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w w:val="88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0"/>
          <w:w w:val="88"/>
          <w:sz w:val="32"/>
          <w:szCs w:val="32"/>
        </w:rPr>
        <w:t xml:space="preserve">Все этот Конах. А ты защищал его, Дымов. Кто </w:t>
      </w:r>
      <w:r>
        <w:rPr>
          <w:rFonts w:cs="Courier New" w:ascii="Courier New" w:hAnsi="Courier New"/>
          <w:color w:val="000000"/>
          <w:spacing w:val="9"/>
          <w:w w:val="88"/>
          <w:sz w:val="32"/>
          <w:szCs w:val="32"/>
        </w:rPr>
        <w:t>знал…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w w:val="88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7"/>
          <w:w w:val="88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7"/>
          <w:w w:val="88"/>
          <w:sz w:val="32"/>
          <w:szCs w:val="32"/>
        </w:rPr>
        <w:t xml:space="preserve">А не считаете ли вы, что история с ним выдумана? 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 xml:space="preserve">Убили невинного человека, а записку подсунули. Вы </w:t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очень добрый человек, Кирилл Власович, на вас просто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нападают, вас свалить хотят, а вы даже не защищаетесь. </w:t>
      </w:r>
      <w:r>
        <w:rPr>
          <w:rFonts w:cs="Courier New" w:ascii="Courier New" w:hAnsi="Courier New"/>
          <w:color w:val="000000"/>
          <w:spacing w:val="18"/>
          <w:w w:val="88"/>
          <w:sz w:val="32"/>
          <w:szCs w:val="32"/>
        </w:rPr>
        <w:t>Обвиняют в том, что врагов прикрываете? Кто обвиня</w:t>
        <w:softHyphen/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 xml:space="preserve">ет— они, может быть, и есть настоящие враги. Их за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убийство честного человека надо судить, а вы молчите. </w:t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Они авантюру в Май-Урье с совхозом затеяли, а вы го</w:t>
        <w:softHyphen/>
      </w:r>
      <w:r>
        <w:rPr>
          <w:rFonts w:cs="Courier New" w:ascii="Courier New" w:hAnsi="Courier New"/>
          <w:color w:val="000000"/>
          <w:spacing w:val="16"/>
          <w:w w:val="88"/>
          <w:sz w:val="32"/>
          <w:szCs w:val="32"/>
        </w:rPr>
        <w:t xml:space="preserve">товы принять все на себя. Обидно за вас, душа болит, </w:t>
      </w: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когда видишь в сетях честного челове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 xml:space="preserve">Омаров слушал своего плановика с возрастающим </w:t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интересом. А что, ведь он говорит дело! Преданный ра</w:t>
        <w:softHyphen/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ботник, он заботится о чести учреждения. Действитель</w:t>
        <w:softHyphen/>
      </w:r>
      <w:r>
        <w:rPr>
          <w:rFonts w:cs="Courier New" w:ascii="Courier New" w:hAnsi="Courier New"/>
          <w:color w:val="000000"/>
          <w:spacing w:val="12"/>
          <w:w w:val="88"/>
          <w:sz w:val="32"/>
          <w:szCs w:val="32"/>
        </w:rPr>
        <w:t xml:space="preserve">но, не заварил ли всю эту кашу Зубрилин, чтобы просто </w:t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 xml:space="preserve">насолить ему, подорвать авторитет Омарова? Обвинить </w:t>
      </w:r>
      <w:r>
        <w:rPr>
          <w:rFonts w:cs="Courier New" w:ascii="Courier New" w:hAnsi="Courier New"/>
          <w:color w:val="000000"/>
          <w:spacing w:val="11"/>
          <w:w w:val="88"/>
          <w:sz w:val="32"/>
          <w:szCs w:val="32"/>
        </w:rPr>
        <w:t>Зубрилина в убийстве? Гм… Но ведь там свидетели, ве</w:t>
        <w:softHyphen/>
      </w:r>
      <w:r>
        <w:rPr>
          <w:rFonts w:cs="Courier New" w:ascii="Courier New" w:hAnsi="Courier New"/>
          <w:color w:val="000000"/>
          <w:spacing w:val="13"/>
          <w:w w:val="88"/>
          <w:sz w:val="32"/>
          <w:szCs w:val="32"/>
        </w:rPr>
        <w:t>роятно, были. И тем не мене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w w:val="88"/>
          <w:sz w:val="32"/>
          <w:szCs w:val="32"/>
        </w:rPr>
        <w:t>Дымов поднялся, лицо его горело святым негодова</w:t>
        <w:softHyphen/>
      </w:r>
      <w:r>
        <w:rPr>
          <w:rFonts w:cs="Courier New" w:ascii="Courier New" w:hAnsi="Courier New"/>
          <w:color w:val="000000"/>
          <w:spacing w:val="15"/>
          <w:w w:val="88"/>
          <w:sz w:val="32"/>
          <w:szCs w:val="32"/>
        </w:rPr>
        <w:t>нием. Так оболгать начальника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0"/>
          <w:w w:val="88"/>
          <w:sz w:val="32"/>
          <w:szCs w:val="32"/>
        </w:rPr>
        <w:t xml:space="preserve">На мгновение в голове капитана мелькнула мысль: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а не провоцирует ли его Дымов? Но он тотчас же о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нал ее. Нелепость. Такой преданный службист…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ы высказал довольно здравые мысли, Дымов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Я подумаю. Спешить не будем, действовать — так уж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верняка. А сейчас иди. И займись докладной, проект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ообще… И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Дымов не уходил. Омаров вскинул бров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Еще ч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не нужны кое-какие документы, Кирилл Влас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ч. Они в сейфе. А ключи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х да, ключи!— Он было уже полез в карман, 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ут же вспомнил лицо комиссара, его слова.— А чего те</w:t>
        <w:softHyphen/>
        <w:t>бе надо, какие документы? Я сам доста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ымов едва заметно побледне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ообще-то не к спеху. Я потом, поз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этот день он еще два раза заходил в кабинет Ом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ова и шарил за книгой. Надежда не оправдалась, клю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й не было. Значит, уже не доверяет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А как же синяя папк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 политическом управлении Зубрилину сказали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ак вот, о Дымове. Ничего подозрительного.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мственный служащий. В прошлом он работник аппар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а Наркомфина. Одинокий человек. Предложили еха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 трест. Согласился. Выехал в марте 1936 года. Два м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яца жил во Владивостоке. Потом приехал сюда парохо</w:t>
        <w:softHyphen/>
        <w:t>дом «Кулу». И все. Социальное происхождение и харак</w:t>
        <w:softHyphen/>
        <w:t>теристика в поряд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лова эти ни в чем не убедили замполи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отография в деле имеется? — спросил Зубрилин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 сожалению, нет. В отделе кадров сказали, что </w:t>
      </w:r>
      <w:r>
        <w:rPr>
          <w:rFonts w:cs="Courier New" w:ascii="Courier New" w:hAnsi="Courier New"/>
          <w:color w:val="000000"/>
          <w:sz w:val="32"/>
          <w:szCs w:val="32"/>
        </w:rPr>
        <w:t>фото потеря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колебавшись, он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если это не тот Дымов, который работал в Мо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кв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верить трудно. Но попытаемся. Однако д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ольно о Дымове. Расскажите о совхозе и о происшест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и в тайге…</w:t>
      </w:r>
    </w:p>
    <w:p>
      <w:pPr>
        <w:pStyle w:val="Normal"/>
        <w:shd w:fill="FFFFFF" w:val="clear"/>
        <w:spacing w:before="38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сле работы Дмитрий Степанович Дымов отправи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я погулять. Он вышел на ту самую дорогу, где не раз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стречался с Конахом, и с грустью подумал, что одн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ным человеком стало меньше. Заложив руки за спину, он медленно пошел по направлению к бухте и остановил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 у самой кромк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утная вода лизала желтые камни, едва плескала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 береговую гальку. В километре правее, на темной гл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и бухты, серыми громадами стояли корабли. Над ними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висели портовые краны. Шла разгрузка. Что ни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абль — то новые машины, сотни людей, продовольс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вие,— нож в сердце Джона Никамуры. Бывший купец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реплаватель и не представлял себе, что можно развер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уть добычу металла и освоение огромного края в таки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асштабах. Поглядывая на корабли, он вдруг почувст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вал, как ничтожно мал. Просто пигмей по сравнени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 размахом одного треста. Несовместимые величины. Ну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а если бы ему удалась затея? Если бы пришлось ему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зять в руки всю необъятную Колыму? Смогла бы фирм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«Джон Никамура» осуществить такие работы? Он соз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ал: нет, не смогла бы. Не хватит сил. Ведь тут цел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рана со своим могуществом, экономикой, людьми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десь, на берегу бухты, против длинных портов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троек, Джон Никамура еще раз понял, что жизнь его, </w:t>
      </w:r>
      <w:r>
        <w:rPr>
          <w:rFonts w:cs="Courier New" w:ascii="Courier New" w:hAnsi="Courier New"/>
          <w:color w:val="000000"/>
          <w:sz w:val="32"/>
          <w:szCs w:val="32"/>
        </w:rPr>
        <w:t>которая вот уже много лет проходит в постоянной опа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сти, давно лишилась определенной цели. Не получа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я то, что задумал. Не выходит. Все равно что в стенк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бом. Бороться с одним человеком, даже с организацие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юдей вроде старого «Союззолота», с другими людьм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обными ему самому,— это еще можно, даже интерес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. Но идти на борьбу с великим государством, с нен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стными людьми вроде Зубрилина — бесполезная за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тея. Тем более, что на восток война не пришла, а ес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 придет, то еще неизвестно, чем она кончится. Все рух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уло. Только сломаешь себе шею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у, а если так, то чего он, шеф фирмы «Джон Ника</w:t>
        <w:softHyphen/>
        <w:t xml:space="preserve">мура», неудачный претендент на владельца всем золото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оветского Клондайка, торчит здесь, среди своих врагов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этом городе, возникшем у него на глазах? Не лучше 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уйти тихо и спокойно? Или даже не тихо, а с громо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бы о тебе долго еще помнили. Но, так или иначе, уй</w:t>
        <w:softHyphen/>
        <w:t>ти. Чем скорее, тем луч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лова Джона Никамуры работала четко. Да, тольк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ак. Остается решить, каким образом уехать. Стары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пособ не годится: вызвать корабль трудно, да и ни од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ужое судно не пробьется сюда. Видимо, надо уехать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юг. Корабли из Нагаева во Владивосток и Находку иду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ерез пролив Лаперуза. Пролив не широк. Там надо остановить корабль на час или на два, привлечь вним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е японцев. Как? Только если авария. Или громкое с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быт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Он вспомнил своего помощника в бухте Находка. Т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аровед, старый знаток взрывного дела. Если приказат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ему, будет авария. Значит, надо выбраться в Находк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 когда Никамура поедет обратно, корабль остановит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 пролив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еще лучше, если Джон Никамура уедет под г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от диверсии. И это можно устроить. Корабли часто 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зут сюда аммонал— взрывчатка очень нужна горнякам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ммонал, как известно, взрывается от детонации. М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нькая игрушка с детонатором — и будет грохот, салю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честь Джона Никамуры, последнее «прости» этой ру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ской зем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ымов долго стоял на берегу, едва не касаясь нос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и ботинок воды. Задумавшись, он высоко поднял гол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у, полузакрыл глаза и, скрестив руки на груди, смотре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сизый берег бухты, на узкое горло выхода, за которы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ескалось Охотское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зади прошли трое молодых рабочих. Они направля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ись в город после смены.  Послышался сдержанный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мех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мотри, Наполеон Бонапарт на острове Эльба,—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неслось до ушей Дымов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ластелин в изгнании,— добавил другой голос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же засме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мов не обернулся, хотя прекрасно расслышал эти слова. Они попали в самое сердце. Болезненная усмешк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онула его губы. Обидно все-таки уезжать вот так.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русские говорят: «несолоно хлебавши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а другой день Дымов вошел в кабинет шефа едв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и не первым, как только Омаров пришел на работу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зложив бумаги, он сказа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не что-то неясно с нашей базой в Находке. При</w:t>
        <w:softHyphen/>
        <w:t>слали путаные сведения, радиограммы поступают с ма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ой ошибок. Трудно разобраться на расстоянии, что та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есть, что они отгружают. Кому-то ехать туда надо, К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илл Власович, хоть на неделю. Может, вы сами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когда. Не могу,— отрывисто сказал Омаров.</w:t>
        <w:br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 - Тогда кто же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езжай 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Хорошо, Кирилл Власович,— смиренно ответил он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обавил: — Дайте мне, пожалуйста, ключ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кажи, чего тебе надо, я достану,— грубова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ркнул Омаров.— Забыл в сейфе чего-нибуд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 ничего не ответил и вышел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ерт его дернул положить синюю папку в сейф! В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учи теперь попробуй. Вдруг вздумается шефу навести </w:t>
      </w:r>
      <w:r>
        <w:rPr>
          <w:rFonts w:cs="Courier New" w:ascii="Courier New" w:hAnsi="Courier New"/>
          <w:color w:val="000000"/>
          <w:sz w:val="32"/>
          <w:szCs w:val="32"/>
        </w:rPr>
        <w:t>там порядок? А, не вздумается! Ему вечно некогда. Раз</w:t>
        <w:softHyphen/>
        <w:t xml:space="preserve">бросанный, неуютный человек. Как до сих пор власть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скусила его? Ну да ладно, всякому овощу свое время.</w:t>
      </w:r>
    </w:p>
    <w:p>
      <w:pPr>
        <w:pStyle w:val="Normal"/>
        <w:shd w:fill="FFFFFF" w:val="clear"/>
        <w:spacing w:before="3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-3"/>
          <w:w w:val="139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-3"/>
          <w:w w:val="139"/>
          <w:sz w:val="32"/>
          <w:szCs w:val="32"/>
        </w:rPr>
        <w:t>Глава четырнадцатая</w:t>
      </w:r>
    </w:p>
    <w:p>
      <w:pPr>
        <w:pStyle w:val="Normal"/>
        <w:shd w:fill="FFFFFF" w:val="clear"/>
        <w:spacing w:before="130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 xml:space="preserve">Сюрприз с ледяными линзами. Убедительный аргумент </w:t>
      </w: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для высокой комиссии. Леша Бычков уходит на фронт</w:t>
      </w:r>
    </w:p>
    <w:p>
      <w:pPr>
        <w:pStyle w:val="Normal"/>
        <w:shd w:fill="FFFFFF" w:val="clear"/>
        <w:spacing w:before="2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Шесть гусеничных тракторов с тяжелыми кусторе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и и карельскими боронами, сотрясая воздух, шли по </w:t>
      </w:r>
      <w:r>
        <w:rPr>
          <w:rFonts w:cs="Courier New" w:ascii="Courier New" w:hAnsi="Courier New"/>
          <w:color w:val="000000"/>
          <w:sz w:val="32"/>
          <w:szCs w:val="32"/>
        </w:rPr>
        <w:t>долине Май-Урья. Они направлялись на территорию сов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за. Это была первая партия техники, посланная Зуб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илиным из Магадана. Следом за тракторами явилась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ригада плотников; в лесу застучали топоры, запели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пилы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Приказ о совхозе был подписан. Но о директоре в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этом приказе не сказано ни слова. Ведь и совхоза ещ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было. Была стройка. А начальником стройки факти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и являлся замполит Зубрилин, хотя и в этой должн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 его никто не утвержд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сидел в городе и посылал оттуда все, что требов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сь для строительств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Лес и луга в долине покрылись просеками и тропин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ми. Так бывает всякий раз, когда появляются люди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ошади и машины. Издержки строительства. И тогда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ай-Урья решила доказать людям, как мало они ещ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ют е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начала пропала лошадь. Ее долго искали и нашл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же мертвую в узкой и глубокой щели недалеко от ре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то эту ловушку вырыл, черт  бы  его побрал!—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ичал Смыслов, будучи твердо уверен, что щель вы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ал какой-нибудь увлекающийся охотник на медведей.— Шею свернуть такому охотнику мало!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ычков сказ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ся, это явление природы.</w:t>
        <w:br/>
        <w:t xml:space="preserve">  </w:t>
      </w:r>
      <w:r>
        <w:rPr>
          <w:rFonts w:cs="Courier New" w:ascii="Courier New" w:hAnsi="Courier New"/>
          <w:color w:val="000000"/>
          <w:sz w:val="32"/>
          <w:szCs w:val="32"/>
        </w:rPr>
        <w:t>Смыслов покосился и пробормот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азыгрываеш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том в другую, не менее глубокую ловушку попал трактор. Он не провалился весь, но повис над пустотой; потребовались усилия еще двух «челябинцев», пока его вытащили. Это стоило нам двух гектаров неподнятой це</w:t>
        <w:softHyphen/>
        <w:t xml:space="preserve">лины. Смыслов, назначенный ответственным за состояни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рог, грозил разделаться с «вредителем» по закона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военного времен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чков снова сказал что-то об ископаемом льде, н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мыслов да и все мы пропустили его замечание мимо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уш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учай помог Смыслову постигнуть «явление при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оды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ходили по лугам с теодолитом, нанося последни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оризонтали на почти готовый план. Бычков оторвалс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т трубы и сказал, протянув руку влево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н там в земле ископаемый лед. Слышишь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руг Вася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промолчали. Откуда он знает? Смыслов не замед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ил съязвить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 сих пор только одно создание могло видеть н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ри метра в землю. Гоголевский Вий. По слухам, его 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мнадцатом году выслали из Украины. Теперь появи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один провидец. Скажи, не так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Бычков взял лопату и пошел на поляну. Подогрет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юбопытством, мы потянулись за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ляна как поляна. Только не вейник растет на ней, а какая-то щетинистая мелкая травка да хвощи. Кусто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еревьев нет. Чуть вогнутая поверхность. Таких полян по долине много, ничего особенного. Леша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сли я не ошибся, копаю до льда. Дальше буде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ыть Смыслов. Если льда нет, рою сам хоть на два ме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. Договорились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Лопата вошла на весь штык, вывернула илист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рунт. Дальше твердая мерзлота. Бычков взял лом. Мы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олча стояли, ждали. Еще два штыка. Все тот же или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тый песок. Вычистив ямку, Бычков углубил ее почти д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ршина, и вдруг ломик резко зачиркал по льд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мотри сюда, маловер,— сказал Быч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ася Смыслов был посрамлен. Лед под поляной был. Потерпев поражение, насмешник пытался отшутиться, 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подняли его на смех. Бычков сунул ломик Смыслов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авай действуй. Интересно, глубокий он или нет?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мыслов вздохнул (нечего делать, подчиняюсь!), взя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омик, поплевал на ладони, и из ямки брызнули искры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голубого чистого льда. Когда фигура его почти по пояс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пряталась в яму, он бросил ло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ватит! Тут насквозь льди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рега поднял Лешину руку. В знак побе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Это— погребенное под слоем наносов озеро,—ск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л Бычков.— Иногда попадается старое русло реки. З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ой замерзнет, а весной вода натаскает на него песок, ил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амни, так оно и остается на веки вечные. Между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им, опасные ловушки. Бывает, что вытаивают летом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Тогда получаются ямы. С ними ты уже познакоми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ле работы мы с Серегой и Васей Смысловым п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шли на заготовку брусники. В долине брусники был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 говорится, невпроворот. Собирали не руками, а м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нькими ковшиками-гребенками, которые сделал, 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чно же, Серега, большой любитель моченой яго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ял вечер. Солнце село за сопки, но было еще све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, тихо и как-то особенно торжественно, как это бывает только на закате, когда умолкает дневной шум и вся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ода, приустав за день, готовится отойти ко сну. Де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игалось быстро, ведра наши наполнялись. И вдруг В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я пропал. За две минуты до того я видел его длинную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фигуру метрах в двухстах от себя, потом обернулся — не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ыслова. Свистнул, позвал. Иванов откликнулся, Васи нет. Спрятался? Но вокруг стояли только кустики и низ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ие травы, в которые не упрячешь такого заметно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арн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ы недоумевали. Пошли по кругу около того мест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де я видел Смыслова. Как в воду канул. Это было уж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слишком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ерега Иванов, человек некурящий и потому остр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увствующий табак, вдруг остановил меня и поводил но</w:t>
        <w:softHyphen/>
        <w:t>сом по ветр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5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еломорканал… Его папирос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осторожно пошли вперед. Какая-то чистая от тра</w:t>
        <w:softHyphen/>
        <w:t>вы полоска, не то тропа, не то место, где лежали бревна, чуть вдавливалась в слабокочковатую поверхность луга. Заканчивалась она темной продолговатой щелью-прова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лом. Именно отсюда, из этой дыры, тянуло дымком папи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рос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ихо ступая, мы подошли к щели. На дне ее, на гл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ине около двух метров, сидел на корточках Василий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мыслов, курил папиросу, сопел и подбирал в ведро ра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ыпанные по илистому дну ягоды брусни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анятное положение! В ловушке. И влетел туда впо</w:t>
        <w:softHyphen/>
        <w:t xml:space="preserve">пыхах. Это мы видели по его испачканному комбинезону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 свежему обрыву краев щели, по грязным рукам и лицу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шего товарища. Красиво же он расплачивался за сво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уважение к ледяным линзам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 минуту мы молча наблюдали, как он плюхается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рязноватой дыре, потом как ни в чем не бывало спро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или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Тебе не жарко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А? — вздрогнул он. Лицо его расплылось в вин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атой улыбке.— Не-е-ет, не   особенно. Пожалуй, даже </w:t>
      </w:r>
      <w:r>
        <w:rPr>
          <w:rFonts w:cs="Courier New" w:ascii="Courier New" w:hAnsi="Courier New"/>
          <w:color w:val="000000"/>
          <w:sz w:val="32"/>
          <w:szCs w:val="32"/>
        </w:rPr>
        <w:t>прохладно. Спускайт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переглянулись и захохотал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чего смешного. Я же не мог знать, что под т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инкой такая дыра.— Он встал во весь рост, голова 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ишлась как раз на уровне земли.— Понимаете, шел п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ропе, вдруг земля подо мной зашуршала, я и крикнут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е успел, как очутился на мокром дне. Хорошо, что не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лубоко, а то бы не выбраться. А ну давай ру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Ледяная линза вытаяла еще не вся. Там, где по ее т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у пролегала тропа, весной и, должно быть, после дождей скопилась вода. Она проникла сквозь илистый песок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тепенно начала разрушать лед. Он таял длинной уз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кой полоской, сужаясь книзу. Бока трещины стеклян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ветились чистым льдом, на дне лежал слой грязи. Вода </w:t>
      </w:r>
      <w:r>
        <w:rPr>
          <w:rFonts w:cs="Courier New" w:ascii="Courier New" w:hAnsi="Courier New"/>
          <w:color w:val="000000"/>
          <w:sz w:val="32"/>
          <w:szCs w:val="32"/>
        </w:rPr>
        <w:t>уходила еще глубже, в галечниковую подстилку. Пред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ельская пустота была прикрыта сверху тонким слоем </w:t>
      </w:r>
      <w:r>
        <w:rPr>
          <w:rFonts w:cs="Courier New" w:ascii="Courier New" w:hAnsi="Courier New"/>
          <w:color w:val="000000"/>
          <w:sz w:val="32"/>
          <w:szCs w:val="32"/>
        </w:rPr>
        <w:t>почвы, перевитой мелкими корешк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Стоило наступить на эту непрочную крышу, как она рухнул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огда мы вернулись в палатку и рассказали об этом </w:t>
      </w:r>
      <w:r>
        <w:rPr>
          <w:rFonts w:cs="Courier New" w:ascii="Courier New" w:hAnsi="Courier New"/>
          <w:color w:val="000000"/>
          <w:sz w:val="32"/>
          <w:szCs w:val="32"/>
        </w:rPr>
        <w:t>событии остальным,Бычков    спросил однофамильца гроссмейсте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Теперь вериш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уда же денешься, прижат фактическим матери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м. Придется всю дорогу проверять. Не ровен час, ещ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ашина сядет в ловушку. Как не поверит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ы тщательно осмотрели трассу будущей дороги, н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колько дней потратили на шурфование пахотного мас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ива. Льда под пашней, к счастью, не оказалось. Все-так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выбрали места подходящ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 лугу ходили тракторы. Они выдирали кусты, ср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ли мох и дерн, оголяя серый песок, которому надлеж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 стать пашней для будущих огородов. Гусеницы трак</w:t>
        <w:softHyphen/>
        <w:t>торов давили несметное количество ягод, временами ста</w:t>
        <w:softHyphen/>
        <w:t xml:space="preserve">новились красными; в воздухе пахло свежей зеленью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звороченной землей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боку строили тепличный блок, прокладывали вод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вод. Плотники возводили жилые дома и контор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ак раз в это горячее время к нам прибыла комисс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реста, чтобы на месте разобраться в противоречивых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анных о пригодности климата Май-Урьи для сельског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хозяйства. В комиссии оказались наши старые знак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мые—метеорологи Перова, Данилевский и агроном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уссо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и засели за дневники метеостанции. По мере т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к Данилевский вчитывался в колонки цифр, лицо 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тягивалось все больше и больш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ария Кондратьевна, что же это? — сказал он, н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умевая.— Огромный недобор температур. Да еще м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оз в июле. А они строят, пашут землю. Авантюр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ова и сама видела, что цифры не в пользу совх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за, но наши уверенные взгляды, убежденность Зотова и настойчивые заверения Зубрилина, что «все будет в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ядке», сбивали ее с академических позиций. Она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нала, что сказать. На этот раз теория и практика раз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шлись, как ножницы. Требовались факты, убедительные,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ески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обще-то вы идете на риск, молодые люди,— за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явила она наконец.— Я пока не вижу, что вас заставля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к верить в долину. Вы-то что скажете, Русс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зговор затягивался, атмосфера накалялась. Петр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иколаевич помалкивал, мы нервничали, ждали. По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е-таки объяснить. И насчет двух площадок, и насч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линного дня, и, наконец, о нашем опыте с овощевод</w:t>
        <w:softHyphen/>
        <w:t xml:space="preserve">ством. Но Зотов все еще молчал, выдерживал характер. Уже шел спор между Руссо и метеорологами. Во время </w:t>
      </w:r>
      <w:r>
        <w:rPr>
          <w:rFonts w:cs="Courier New" w:ascii="Courier New" w:hAnsi="Courier New"/>
          <w:smallCaps/>
          <w:color w:val="000000"/>
          <w:spacing w:val="-1"/>
          <w:sz w:val="32"/>
          <w:szCs w:val="32"/>
        </w:rPr>
        <w:t xml:space="preserve">эти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ловесных перепалок, от которых в палатке стано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сь все жарче, Данилевский вдруг беспокойно оглянул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я и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ем это пахнет у вас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бедом,— ответил Зотов.— Если вы не против, д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йте сделаем перерыв. А уж после обеда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И я чувствую очень домашний запах,— откликну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ась Перова,— Мы так привыкли к консервам, что это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пах вызывает недоумение. Какой же у вас обед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акой есть,— ответил Петр Николаевич.— Вы все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и в совхоз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и чем тут совхоз? — обиженно отозвалась Пе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ва. Она не любила бездоказательной логики.- В ого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 бузина, а в Киеве дядьк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аша поставил на стол первые две мис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орщ? — Перова сдержанно улыбнулась.— Смот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ите, Данилевский, это же настоящий борщ! Тут и св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жая капуста, и морковь, и помидоры. Мальчики, да вы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сто молодцы! Откуда достали овощи? Из Айча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Зачем же так далеко возить? Овощи есть значи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льно ближе. Вы кушайте, а после обеда посмотрите,—сказал Зотов, заметно волнуя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от он, его козырной аргумент. Не слова. Не споры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щественное доказательст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бедали молча. И быстро. Саша подал голубцы и </w:t>
      </w:r>
      <w:r>
        <w:rPr>
          <w:rFonts w:cs="Courier New" w:ascii="Courier New" w:hAnsi="Courier New"/>
          <w:color w:val="000000"/>
          <w:sz w:val="32"/>
          <w:szCs w:val="32"/>
        </w:rPr>
        <w:t>цветную капусту. Руссо улыбался с видом человека,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игшего важную тайну. Данилевский раскраснелся, вся его угрюмая сосредоточенность проп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ъясните, агрономы,— потребовала Перова, от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игая пустую миску. Она смотрела на Зот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у что вас томить. Это своя капуста. И морковь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свекла, и помидоры — все свое. Глухарь в борще и то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з соседнего леса. А капуста — та самая, что перенес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юльский мороз. Пойдемте, посмотрите огород в натур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тогда продолжайте спо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миссия вылезла из-за стола. В глубоком молчании проследовала до границ огорода. Внимательно осмотрел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рупные кочаны капусты, густую свеклу, огуречный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матный лес в парниках. Все было наяву, действитель</w:t>
        <w:softHyphen/>
        <w:t>но в натуре. Кочаны скрипели под рукой агронома Ру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о, свекла пахла свеклой совершенно так же, как пахн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а под Москв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А теперь продолжим разговор,— сказал Зотов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ыразительно посмотрел на Данилевс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наете что,— метеоролог тщательно подбирал сл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,— мне что-то не хочется больше спорить. Аргументы 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с довольно убедительные. Гораздо убедительнее цифр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елаю вам успех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умной гурьбой мы шли с огорода к своей палатке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вольные признанием реальных фак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тр Николаевич в явном ударе широко размахив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уками, доказывая, что здесь можно сажать даже карто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ф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это я не верю,— сказал Данилевский.—Моро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мы распашем всю долину, морозы обойду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с. Микроклимат над пашней. Ну как вы не понимает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влеченные разговором, мы не сразу заметили Саш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верина. Он бежал навстречу запыхавшийся, раскра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вшийся. Казак мчался рядом с ни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м нарочный… Из  поселка,— еле переводя дух,выпалил он.— Срочно требуют Алексея Ивановича Быч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ва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аша впервые за все время вдруг назвал Лешу так официально. Мы все поняли: за этими словами кроетс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то-то серьезно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ычков слегка побледнел. Его черные глаза загор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лись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покойно, ребята,— сказал он.— Дело касает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меня. Вы можете не торопи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торопиться?.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лотным строем, пропустив Бычкова вперед и ост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в уважаемую комиссию позади, мы двинулись к пала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е, возле которой ходил туда-сюда военный человек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евой сумкой и наганом у поя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Алексей Иванович Бычк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…— Леша выступил впер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ш документ?</w:t>
      </w:r>
    </w:p>
    <w:p>
      <w:pPr>
        <w:sectPr>
          <w:type w:val="nextPage"/>
          <w:pgSz w:orient="landscape" w:w="16838" w:h="11906"/>
          <w:pgMar w:left="1440" w:right="3025" w:gutter="0" w:header="0" w:top="1231" w:footer="0" w:bottom="36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Леша вытащил из кармана гимнастерки удостове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ие. Военный прочитал, глянул на него, на фото и кив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ул голово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Распишитесь вот тут. На ваше имя поступила пра</w:t>
        <w:softHyphen/>
        <w:t>вительственная телеграмма. Получ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лово «правительственная» он сказал с нажимом н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укву «р». Но мы и без того понимали, что подобные т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еграммы по пустякам не посылают, да еще в военное </w:t>
      </w:r>
      <w:r>
        <w:rPr>
          <w:rFonts w:cs="Courier New" w:ascii="Courier New" w:hAnsi="Courier New"/>
          <w:color w:val="000000"/>
          <w:sz w:val="32"/>
          <w:szCs w:val="32"/>
        </w:rPr>
        <w:t>врем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бланке с красной окантовкой поверху мы прочли:</w:t>
      </w:r>
    </w:p>
    <w:p>
      <w:pPr>
        <w:pStyle w:val="Normal"/>
        <w:shd w:fill="FFFFFF" w:val="clear"/>
        <w:spacing w:before="1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13"/>
          <w:sz w:val="32"/>
          <w:szCs w:val="32"/>
        </w:rPr>
        <w:t xml:space="preserve">     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«МАГАДАН, </w:t>
      </w:r>
      <w:r>
        <w:rPr>
          <w:rFonts w:cs="Courier New" w:ascii="Courier New" w:hAnsi="Courier New"/>
          <w:color w:val="000000"/>
          <w:spacing w:val="-11"/>
          <w:sz w:val="32"/>
          <w:szCs w:val="32"/>
        </w:rPr>
        <w:t>«СЕВСТРОЙ»  ПОЛЕВАЯ ПАРТИЯ  «МАЙ-УРЬЯ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15"/>
          <w:sz w:val="32"/>
          <w:szCs w:val="32"/>
        </w:rPr>
        <w:t xml:space="preserve">               </w:t>
      </w:r>
      <w:r>
        <w:rPr>
          <w:rFonts w:cs="Courier New" w:ascii="Courier New" w:hAnsi="Courier New"/>
          <w:i/>
          <w:iCs/>
          <w:color w:val="000000"/>
          <w:spacing w:val="15"/>
          <w:sz w:val="32"/>
          <w:szCs w:val="32"/>
        </w:rPr>
        <w:t>АЛЕКСЕЮ ИВАНОВИЧУ БЫЧКОВУ</w:t>
      </w:r>
    </w:p>
    <w:p>
      <w:pPr>
        <w:pStyle w:val="Normal"/>
        <w:shd w:fill="FFFFFF" w:val="clear"/>
        <w:spacing w:before="1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ридцать тысяч на постройку танка «Брянск»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луче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Благодарю Вас за заботу о бронетанков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илах Красной Армии. Ваше желание выехать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фронт будет выполне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i/>
          <w:iCs/>
          <w:color w:val="000000"/>
          <w:spacing w:val="1"/>
          <w:sz w:val="32"/>
          <w:szCs w:val="32"/>
        </w:rPr>
        <w:t xml:space="preserve">                                  </w:t>
      </w:r>
      <w:r>
        <w:rPr>
          <w:rFonts w:cs="Courier New" w:ascii="Courier New" w:hAnsi="Courier New"/>
          <w:i/>
          <w:iCs/>
          <w:color w:val="000000"/>
          <w:spacing w:val="1"/>
          <w:sz w:val="32"/>
          <w:szCs w:val="32"/>
        </w:rPr>
        <w:t>Командующий бронетанковыми силами».</w:t>
      </w:r>
    </w:p>
    <w:p>
      <w:pPr>
        <w:pStyle w:val="Normal"/>
        <w:shd w:fill="FFFFFF" w:val="clear"/>
        <w:spacing w:before="12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оенный отдал Леше честь, вскочил в седло и шаго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оехал от палатки, от нашей группы, пораженной и вс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еще недоумевающей, что же такое произошло, если са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омандующий, у которого, надо полагать, были дел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важнее переписки с топографом А. И. Бычковым, вдруг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л и написал Леше телеграм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А Леша прочитал текст еще и еще раз, посмотрел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с, но, по-моему, никого не увидел, сделал два шага 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орону, сел на пенек и, не выпуская бланка телеграммы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 рук, оперся подбородком на ладонь и уставился куда-то в туманную даль, освещенную закатным солнц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то видел он там?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ы стояли около него и молчали. Значит, он отдал </w:t>
      </w:r>
      <w:r>
        <w:rPr>
          <w:rFonts w:cs="Courier New" w:ascii="Courier New" w:hAnsi="Courier New"/>
          <w:color w:val="000000"/>
          <w:sz w:val="32"/>
          <w:szCs w:val="32"/>
        </w:rPr>
        <w:t>на постройку танка все свои сбережения и попросился на этом танке на фронт! Значит, он все-таки решил сам от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стить за пропавших без вести близких! Значит, он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эти месяцы только и думал, как осуществить свой зам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л и отправиться на войну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подошел к Леше. Бычков встал. Петр Никола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ич обнял его, и целую минуту они стояли так, не вып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я друг друга из объят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ечером Руссо спросил Бычков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на ваше место?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before="4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Иванов,— ответил начальник партии.—Серге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ванов. Он достаточно изучил геодезию, сможет доко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ить съемку и тогда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поняли, чего недоговорил Бычков. Тогда наш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артия переедет на новое мест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де оно, это новое мест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Целой толпой провожали мы Бычкова до трассы. По очереди несли багаж, считая это за великую честь. За тр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аса пути мы дали ему, по подсчету Саши Северина, б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ее шестисот советов и наставлений, львиную долю и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оторых составляли указания, как правильно бить фаш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ов в разных природно-климатических условиях. Казак бежал впереди, гордо оглядываясь на танкиста Бычкова. Кедровки провожали нас восторженными криками, пол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гая сдуру, что мы уходим отсюда насовсем. Как бы н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ак! Мы провожаем одного товарища на фронт. Лучше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воего товарища. Да, лучшего. А сами вернемся, чтобы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работать и за него то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Мы остановили какую-то машину, и Смыслов обсто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ельно рассказал шоферу, кого ему выпадает честь везт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А перед тем как Бычкову забраться в кузов, мы почему-то все примолкли и не знали, что сказать и как смотре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 своего Лешку. Впервые в эту минуту мы вдруг остр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сознали, куда он едет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,— сказал Леша и попытался улыбну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по очереди пожали ему руку, расцеловались. Ни</w:t>
        <w:softHyphen/>
        <w:t xml:space="preserve">кто не проронил ни слова. Казак прыгнул, положил ему </w:t>
      </w:r>
      <w:r>
        <w:rPr>
          <w:rFonts w:cs="Courier New" w:ascii="Courier New" w:hAnsi="Courier New"/>
          <w:color w:val="000000"/>
          <w:sz w:val="32"/>
          <w:szCs w:val="32"/>
        </w:rPr>
        <w:t>лапы на грудь, Леша погладил его по голове. Шофер вы</w:t>
        <w:softHyphen/>
        <w:t xml:space="preserve">глянул из кабины, вздохнул и медленно тронул машин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еша помахал нам рукой. Казак галопом помчался за </w:t>
      </w:r>
      <w:r>
        <w:rPr>
          <w:rFonts w:cs="Courier New" w:ascii="Courier New" w:hAnsi="Courier New"/>
          <w:color w:val="000000"/>
          <w:sz w:val="32"/>
          <w:szCs w:val="32"/>
        </w:rPr>
        <w:t>грузовико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ереги себя, Лешка! — крикнул Серега и вдруг с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вал с головы кепку и что есть силы бросил на дорогу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х!— с сердцем сказал он и пошел по тропинке</w:t>
        <w:br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за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ак из нашей повести ушел хороший человек Алексе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ычков.</w:t>
      </w:r>
    </w:p>
    <w:p>
      <w:pPr>
        <w:sectPr>
          <w:type w:val="nextPage"/>
          <w:pgSz w:orient="landscape" w:w="16838" w:h="11906"/>
          <w:pgMar w:left="1440" w:right="2939" w:gutter="0" w:header="0" w:top="1257" w:footer="0" w:bottom="360"/>
          <w:pgNumType w:fmt="decimal"/>
          <w:cols w:num="2" w:equalWidth="false" w:sep="false">
            <w:col w:w="5582" w:space="1218"/>
            <w:col w:w="56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имерно через неделю после отъезда начальника </w:t>
      </w:r>
      <w:r>
        <w:rPr>
          <w:rFonts w:cs="Courier New" w:ascii="Courier New" w:hAnsi="Courier New"/>
          <w:color w:val="000000"/>
          <w:sz w:val="32"/>
          <w:szCs w:val="32"/>
        </w:rPr>
        <w:t>партии трактор потянул на прииск сани, полные вилков капусты. Мы отправили горнякам три тонны свежих ов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щей. Вот так. Три тонны — три тысячи килограммов, если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угодно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Этот трактор сделал от нашей палатки до приис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ще четыре рейса с морковью, свеклой и капуст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перь все знали, что в Май-Урье есть совхо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ействующий совхоз! С директором, но пока без а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арата: ни бухгалтера, ни плановиков, ни даже секрет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я-машинистки. Редкое явление, не правда ли?</w:t>
      </w:r>
    </w:p>
    <w:p>
      <w:pPr>
        <w:pStyle w:val="Normal"/>
        <w:shd w:fill="FFFFFF" w:val="clear"/>
        <w:spacing w:before="37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2"/>
          <w:w w:val="139"/>
          <w:sz w:val="32"/>
          <w:szCs w:val="32"/>
        </w:rPr>
        <w:t xml:space="preserve">  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39"/>
          <w:sz w:val="32"/>
          <w:szCs w:val="32"/>
        </w:rPr>
        <w:t>Глава пятнадцатая,</w:t>
      </w:r>
    </w:p>
    <w:p>
      <w:pPr>
        <w:pStyle w:val="Normal"/>
        <w:shd w:fill="FFFFFF" w:val="clear"/>
        <w:spacing w:before="139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в которой рассказывается об исповеди Филатова и о со</w:t>
        <w:softHyphen/>
      </w:r>
      <w:r>
        <w:rPr>
          <w:rFonts w:cs="Courier New" w:ascii="Courier New" w:hAnsi="Courier New"/>
          <w:i/>
          <w:iCs/>
          <w:color w:val="000000"/>
          <w:spacing w:val="7"/>
          <w:sz w:val="24"/>
          <w:szCs w:val="24"/>
        </w:rPr>
        <w:t>бытиях, последовавших за посещением больницы</w:t>
      </w:r>
    </w:p>
    <w:p>
      <w:pPr>
        <w:pStyle w:val="Normal"/>
        <w:shd w:fill="FFFFFF" w:val="clear"/>
        <w:spacing w:before="23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Осенью лиственничная тайга оголяется очень скоро—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квально за несколько дн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д осенним нежарким солнцем шелковисто-мягка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хвоя лиственниц, местами уцелевшая от летнего мороза, быстро пожелтела и при малейшем дуновении ветерка бесшумно сыпалась на бурые травы, на мягкие и клейки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ляпки грибов-маслят. Мох, трава, голая щебенистая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сыпь и чавкающее болото — все покрылось желты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голочками. Тайга помрачнела, стала прозрачней, реже. Скучно и неуютно сделалось вокру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том с юга потянулись тучи, все вокруг потемнело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завыл в голых ветках ветер и пошел, пошел холодный, бесконечный, мерзкий дождь. Сыпался он будто нехотя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иостанавливался, но тут же, спохватившись, начинал </w:t>
      </w:r>
      <w:r>
        <w:rPr>
          <w:rFonts w:cs="Courier New" w:ascii="Courier New" w:hAnsi="Courier New"/>
          <w:color w:val="000000"/>
          <w:sz w:val="32"/>
          <w:szCs w:val="32"/>
        </w:rPr>
        <w:t>сеять гуще, словно из сита, закрывая зябкой пеленой пер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спективу долины и гор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 верховьев реки пошли в поселок бригады рабочих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сивших сено; где-то в облаках перекликались посл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е косяки гусей, покидающих свою род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 прощалось с недолгим летом и готовилось встр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ить зи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ждик шел больше недели. Реки помутнели, вода поднялась и угрожающе заревела в старых протоках. Ве</w:t>
        <w:softHyphen/>
        <w:t>селенькую Май-Урью нельзя узнать — она разлилась,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реполнилась. Серая мрачная вода размыла берега, нес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а вниз корни, целые деревья. Распаханные участки превратились в острова, связь с прииском прервалась: на 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оге буйствовала вод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одну из ночей облака поднялись, сразу резко пох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одало. В  разрыве  облаков  блеснули  свежепромыты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холодные звезды. Дождь прекратилс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ди зиму,— объявил Петр Николаевич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тром лужи затянуло льдом, вода резко пошла н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быль, с гор потянуло морозным ветром, ветки деревьев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стекленели и уже не шептались, гибко покачиваясь на </w:t>
      </w:r>
      <w:r>
        <w:rPr>
          <w:rFonts w:cs="Courier New" w:ascii="Courier New" w:hAnsi="Courier New"/>
          <w:color w:val="000000"/>
          <w:sz w:val="32"/>
          <w:szCs w:val="32"/>
        </w:rPr>
        <w:t>ветру, а неподвижно стыли в морозном, еще влажном воз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ухе. Под ногами хрустела жухлая тра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С прииска в совхоз пришел первый после наводнени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еловек. Он оказался санитаром из больниц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тут из вас Сергей Иванов? — спросил 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Сергей,— отозвался Иванов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ебе велено прийти в больницу. Доктор велел.</w:t>
        <w:br/>
        <w:t xml:space="preserve"> 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ерега посмотрел на нас, хмыкнул и сказал нарочно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му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ы не ошибся, случаем, парень? Я не болен да и с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ктором почти не  знаком. Что мне делать в боль</w:t>
        <w:softHyphen/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нице?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иказано звать тебя. А зачем— сам узнаешь.</w:t>
        <w:br/>
        <w:t xml:space="preserve"> 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богревшись и смягчившись, санитар приоткры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айн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ам один больной лежит, конюх с прииска, т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дто бы он кличет. Плохой сильно, должно, умирать с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рал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о сказать  Зотову.— Серега сразузаторопил</w:t>
        <w:softHyphen/>
        <w:t>ся.— Вася, сходи, будь доб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мыслов оделся и ушел к Зотовым.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Через час Серега, Петр Николаевич и я зашагали в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больницу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Филатов был очень плох,— это нам сказал доктор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спаление легких, а у него вообще-то туберкулез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нимаете. Ну и… Как в памяти, все просит позвать Сер</w:t>
        <w:softHyphen/>
        <w:t>гея. Единственный друг, видим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Иванов промолч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надели халаты и прошли к больному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Филатов лежал на кровати за ширмой. Сама ширм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же говорила о многом. На белой подушке резко выдел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лась его прокуренная борода. Лицо пожелтело, тем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лаза ввалились, больной смотрел на мир с глубокой то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й и страданием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дравствуй, отец,— как можно веселей сказа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ерега.— Узнаешь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409950" cy="1809750"/>
            <wp:effectExtent l="0" t="0" r="0" b="0"/>
            <wp:wrapSquare wrapText="bothSides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z w:val="32"/>
          <w:szCs w:val="32"/>
        </w:rPr>
        <w:t>Филатов слабо улыбнулся ему, глянул на меня и з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ржал взгляд на Зотове. Петр Николаевич смутился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-то виновато улыбнулся и тихонько сел на табуретк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2700</wp:posOffset>
                </wp:positionH>
                <wp:positionV relativeFrom="paragraph">
                  <wp:posOffset>40005</wp:posOffset>
                </wp:positionV>
                <wp:extent cx="14605" cy="1852930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5.9pt;mso-wrap-distance-left:504pt;mso-wrap-distance-right:504pt;mso-wrap-distance-top:0pt;mso-wrap-distance-bottom:0pt;margin-top:3.1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  <w:szCs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то это?— спросил больной.— Уж не Зотова   ли </w:t>
      </w:r>
      <w:r>
        <w:rPr>
          <w:rFonts w:cs="Courier New" w:ascii="Courier New" w:hAnsi="Courier New"/>
          <w:color w:val="000000"/>
          <w:spacing w:val="-6"/>
          <w:sz w:val="32"/>
          <w:szCs w:val="32"/>
        </w:rPr>
        <w:t>сын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чно, Зотов, Петр Николаевич,— ответил Сере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а.— Похож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Теперь не припомню, похож, нет ли… Слаба па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мять. Ну, хорошо, что вы пришли, я как на духу… Св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щенника здесь не сыщешь, так я хоть перед вам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замолчал, грудь его под тонким байковым оде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ом тяжело подымалась. Говорить больному было труд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о, это мы поняли с первого взгляда и решили ничего 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прашивать, только слушать, отвеч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 ты не волнуйся, отец,— ласково сказал Сере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а.— Мы же сво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ороший ты… парень,— сказал больной.— Все в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орошие. А вот я..— Он опять замолчал, тяжело дыша,стал подыматься на подушке выше.— Не хочу с темн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овестью… Страшно, ребята. Хоть перед вам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сидели молча, готовые ко всему. Сергей помог больному лечь повыше, положил ладонь на его горячи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лажный лоб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Лучше так? — спросил он.— Может, еще подушку?</w:t>
        <w:br/>
        <w:t xml:space="preserve"> 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cs="Courier New" w:ascii="Courier New" w:hAnsi="Courier New"/>
          <w:i/>
          <w:iCs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надо, спасибо.— Он опять посмотрел на Зото</w:t>
        <w:softHyphen/>
        <w:t>в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.— Папашу твоего убили.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463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Я знаю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7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кто убил, знае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Белый Кин и Никаму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Вот-вот, Белый Кин… Живой он, видел я его л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м. Говорят, и тот — другой — здесь бродит. А я-то… Я-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о, ребята, с ними ведь был, грех на душе ношу, боюсь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его. Сам-то не убивал людей, а заодно с ними. Помог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рабить. Потом-то хватился, ушел от них, работать стал.</w:t>
      </w:r>
      <w:r>
        <w:rPr>
          <w:rFonts w:cs="Courier New" w:ascii="Courier New" w:hAnsi="Courier New"/>
          <w:color w:val="000000"/>
          <w:sz w:val="32"/>
          <w:szCs w:val="32"/>
        </w:rPr>
        <w:t>А они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фамилия Белого Кина?— не утерпев, перебил его Зо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ина? Да ты знаешь его…— Филатов закрыл гл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а, поморщился и некоторое время молчал, видимо пере</w:t>
        <w:softHyphen/>
        <w:t>силивая слабост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Мы ждали. Зотов тяжело дышал мне в затыл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вать его как?— снова спросил он, сгорая от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ерп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У геологов работает,— не открывая глаз, сказа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Филатов.— Проводник, что ли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ал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, так… Скалов Акинфий Робертович… Ты бе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ись его, парень. Он много крови пролил. С виду тихий,а руки у него… Зверь, не челове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Филатов долго молчал. От дверей доктор делал нам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ки: пора, больной уста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уж простите меня, ребята…— тихо сказал бо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й.— Умру я… Один, никого у меня нет, вот ты только,Серега. Как сын мне… Заботливый. И все вы тогда… ж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ели, а я думал: грех перед людьми, тайну знаю, боюсь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что этот Кин и вас, убьет. Смотрите за ни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то Джон Никамура? — спросил Зотов.— Кто он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го не ведаю. Кин знает, вы уж у него спросите…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За вс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октор настойчиво потянул Зотова за рукав. Мы встали. Филатов открыл глаза, с тоской посмотрел 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нас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остите, ребята.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Да что ты, отец.— Голос Сергея предательски д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ал.— Ты не думай о плохом, усни спокойно, попра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ишьс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усну, усну. Простите меня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чего тебе прощать, не виноватый ты.— Серега взял его безвольную руку, слабо пожал.— До свиданья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тец. Мы завтра опять придем к теб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стите…— шептал Филатов уже в забыть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В коридоре мы остановились и ошеломленно посмот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ели друг на друга. Вот так дела…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Ну, что вы скажете? — начал   Зотов.— Вспомни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арый револьвер. Там буквы А. Р. С. Филатов повед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авду. Скалов убийца отца! Ну, гад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до вызвать Зубрилина,— сказал 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надо. Я сам расправлюсь с этим негодяем.—</w:t>
      </w:r>
      <w:r>
        <w:rPr>
          <w:rFonts w:cs="Courier New" w:ascii="Courier New" w:hAnsi="Courier New"/>
          <w:bCs/>
          <w:color w:val="000000"/>
          <w:spacing w:val="4"/>
          <w:sz w:val="32"/>
          <w:szCs w:val="32"/>
        </w:rPr>
        <w:t>Зотов</w:t>
      </w:r>
      <w:r>
        <w:rPr>
          <w:rFonts w:cs="Courier New" w:ascii="Courier New" w:hAnsi="Courier New"/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жал зуб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ндетта… Или как там?.. Ты, Петька, не очень-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ршись, спокойнее.— Серега сурово посмотрел ему в ли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цо.— Надо сообщить кому следует. Не мудрено тепер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овить Кина, труднее выловить остальных. Ты его хлоп</w:t>
        <w:softHyphen/>
        <w:t>нешь, удовлетворишь свою месть, а шайка останется. Д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о тонкое, сами мы не </w:t>
      </w:r>
      <w:r>
        <w:rPr>
          <w:rFonts w:cs="Courier New" w:ascii="Courier New" w:hAnsi="Courier New"/>
          <w:bCs/>
          <w:color w:val="000000"/>
          <w:spacing w:val="5"/>
          <w:sz w:val="32"/>
          <w:szCs w:val="32"/>
        </w:rPr>
        <w:t>в</w:t>
      </w:r>
      <w:r>
        <w:rPr>
          <w:rFonts w:cs="Courier New" w:ascii="Courier New" w:hAnsi="Courier New"/>
          <w:b/>
          <w:bCs/>
          <w:color w:val="000000"/>
          <w:spacing w:val="5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ила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шли,— сказал я, подытоживая разговор.—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рииске есть оперативник или как он там называется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ведь умрет  старик,—вздохнул Серега.— Ишь,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уша-то… как открывается на добро. Даже у таких. Ч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тное слово, не ожидал. И что мы, собственно, для нег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делали? Пожалели в дороге, у костра. Мелочь. А ведь вспомнил, оценил. Видишь, что рассказал. Совесть все-таки есть, заговорила. Сколько лет таил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i/>
          <w:i/>
          <w:iCs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Умрет, и очень скоро,— твердо ответил на наш вопрос доктор.— Считанные часы остались.</w:t>
      </w:r>
    </w:p>
    <w:p>
      <w:pPr>
        <w:pStyle w:val="Normal"/>
        <w:shd w:fill="FFFFFF" w:val="clear"/>
        <w:ind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Мы зашагали на прииск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чальник оперативного отдела —тот самый, чт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ездил за Конахом,— сразу загорелс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калов, говорите? Вот оборотень! У меня же з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им давно смотрят ребята. Никак не поймают с полич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м. Ангельскую жизнь ведет. Ну, теперь всё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 стал одевать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сейчас допрошу старика,— сказал чекист, 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шительно пристегивая к полушубку ремень с кобур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Этого вы делать не будете,— тоном приказа пр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нес Сере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мне запретит? — удивился начальник.</w:t>
        <w:br/>
        <w:t xml:space="preserve"> 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— Совесть. Умирающий человек…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токол нужен, понятно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Мы подпишем. Разве недостаточно?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А, ладно. Еду брать Скалова. Как там на улице?</w:t>
        <w:br/>
        <w:t xml:space="preserve"> 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ерега и я хорошо знали дорогу к геологам. За время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лужданий с Филатовым не раз подходили к их базе, </w:t>
      </w:r>
      <w:r>
        <w:rPr>
          <w:rFonts w:cs="Courier New" w:ascii="Courier New" w:hAnsi="Courier New"/>
          <w:color w:val="000000"/>
          <w:sz w:val="32"/>
          <w:szCs w:val="32"/>
        </w:rPr>
        <w:t>помнили тропу по долине. Может быть, поэтому реш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ельный начальник не стал отговаривать нас приня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частие в аресте Скалова. О Зотове говорить не прих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илось. Он имел на это особое прав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ереночевав на прииске, мы рано утром трону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омой. Начальник ехал верхом, мы шли пешком. Он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ремя опережал нас. Стояла такая погода, что ни на че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оме седла, ехать было нельзя. Земля, скованная мо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ом, гулко гудела под копытами коня. В воздухе круж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лись редкие-редкие снежинки, небо бесстрастно голубел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д тайгой, и трудно было понять, откуда берутся эт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смелые снежин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Когда проходили мимо больницы, Сергей сказал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айдем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чно, надо заглянуть,— откликнулся оперативник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и живо сполз с седл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Потоптавшись на крыльце, мы прошли в кабин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рач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 сожалению, я не ошибся,— сказал доктор.— С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годня, в пять утр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ванов рывком снял шапку. Мы последовали 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меру. Невольно крякнув, начальник вышел из каб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нета врач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До самого дома шли молча. Филатов, Филатов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совхозе сели на коней. Поехали быстрей. Возле дома Зотовых спешились, поздоровались с Варей, погр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сь чаем. Петр Николаевич снял со стены винтов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уда это? — спросила Вар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Медведя обложили,— ответил он.— Понимаешь,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сел на острове, ну мы и решили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осторожнее, ребята,— сказала она, но пр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иться с нами не стала. На это у нее была своя причина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ерьезная причина. Я бы добавил— очень серьезн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ричина. Но об этом — поз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очевали в тайге, километрах в десяти от базы эксп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иции. Поднялись очень рано, еще ночью, решив явит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я на базу с первым проблеском света. Все волновались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не подавали виду. Начальник оперативного отдела сунул пистолет в карман, мы осмотрели руж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уть брезжило, когда подковы наших лошадей зацо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али по гальке. База располагалась на берегу ручья. </w:t>
      </w:r>
      <w:r>
        <w:rPr>
          <w:rFonts w:cs="Courier New" w:ascii="Courier New" w:hAnsi="Courier New"/>
          <w:color w:val="000000"/>
          <w:sz w:val="32"/>
          <w:szCs w:val="32"/>
        </w:rPr>
        <w:t>Узнали у сторожа, где живет проводник, спешились, при</w:t>
        <w:softHyphen/>
        <w:t xml:space="preserve">вязали лошадей и, сгрудившись, пошли к дверям избы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перативник постучал. Ему не ответили. Сунув руку в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карман, он рванул на себя двер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доме никого не бы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ы бросились по барак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де Скалов? — кричал начальник оперативного отдела, разбудив своих люде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и пожимали плеч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кинфий Робертович Скалов ушел этой ночью. Вчер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чером его еще видели. Будто знал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едстояла долгая и трудная облава. Вокруг, в лю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бую сторону на тысячи километров, простиралась тайга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ежали горы, текли полускованные льдом реки и ручьи—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икие места, которые для Белого Кина не представлял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паснос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едь он знал тайгу лучше всех нас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Скалов ушел даже не ночью, а под утро, за час или два до нашего приезда. Это выяснилось поз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и так ждал слишком долго. Ждал, не явится 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инокуров. Ждал, не подаст ли весточку Дымов. Ждал, </w:t>
      </w:r>
      <w:r>
        <w:rPr>
          <w:rFonts w:cs="Courier New" w:ascii="Courier New" w:hAnsi="Courier New"/>
          <w:color w:val="000000"/>
          <w:sz w:val="32"/>
          <w:szCs w:val="32"/>
        </w:rPr>
        <w:t>не уйдут ли из поселка эти бравые молодцы, очень неум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о следившие за каждым его шагом. Ходил с геологами 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азведку, охотился в тайге, сидел у себя в избушке — 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се раздумывал, все жд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были о нем, что л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То, что он ушел за два часа до нашего приезда, было простой случайностью. Проснувшись среди ночи, Скало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друг почувствовал, что не может больше оставаться: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тром предстояло идти с геологами в горы, к тем завет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ым местам, где покойный Бортников нашел золотую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жилу, и снова, теперь уже вторично, помогать найт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лад природы. Зачем же он тогда убил Бортникова, ес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амому приходится открывать этот клад? Жизнь в эксп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иции вдруг показалась ему такой нелепой, бессмыслен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й, что он сразу же стал собираться. Все было дав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отово: рюкзак с продуктами, спальный мешок, винче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р, документы, патро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огда мы подъезжали к поселку, он стоял в двухста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етрах за деревьями и, не доверяя глазам своим, разгл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ывал нас в бинокль. Он увидел Зотова, усмехнулс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видел чекиста, нахмурился, насторожился: «Ясно, а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туют». Проводил, крадучись за нами, до базы, увидел, как мы вошли в его избу, как суматошно забегали люди по поселку, и, скривив в бешенстве губы, быстро заш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гал вверх по реке, направляясь через горы на сев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бы непременно ушел, но его задержали собаки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т чего не учел старый и опытный преступ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экспедиции было три овчарки, нелюдимых, злобны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дьявольски умных. Когда начальник оперативного о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ела уселся наконец и, обхватив голову руками, нача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ничтожать себя и своих сотрудников самыми отборным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ловечками, главный геолог экспедиции сказал неув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ре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А что, если пустить собак? Ведь он только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шел, след-то свежий. Они хорошо бер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Где собаки?—Незадачливый оперативник встре</w:t>
        <w:softHyphen/>
        <w:t>пенулся.— Давайте их сюда, а посторонних прошу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вели на поводках овчаров. Две из них не прояв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 поначалу никакого желания работать на следстви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ыкались носами в тумбочку, где лежал хлеб, бестол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о рвались, повизгивали. Но одна, желтоглазая умница, </w:t>
      </w:r>
      <w:r>
        <w:rPr>
          <w:rFonts w:cs="Courier New" w:ascii="Courier New" w:hAnsi="Courier New"/>
          <w:color w:val="000000"/>
          <w:sz w:val="32"/>
          <w:szCs w:val="32"/>
        </w:rPr>
        <w:t>обнюхав постель и полотенце Скалова, выскочила из п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щения, опустила к мерзлой земле длинный нос и ув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енно повела вдоль берега. Тогда и другие собаки, поня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конец, чего от них хотят, с лаем кинулись по следу. Мы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скочили в седла и поскакали за ним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место, где он стоял. Собаки потоптались у лиственницы и бросились вдоль реки на север. Теперь он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ли уверенно, след был свежий, никем не перебитый. </w:t>
      </w:r>
      <w:r>
        <w:rPr>
          <w:rFonts w:cs="Courier New" w:ascii="Courier New" w:hAnsi="Courier New"/>
          <w:color w:val="000000"/>
          <w:sz w:val="32"/>
          <w:szCs w:val="32"/>
        </w:rPr>
        <w:t>Поводки натянулись струной, лошади бойко шли по р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ому лесу. Нервы у нас были напряжены до предела. Не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уйде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прошло и часа, как Скалов услышал погоню. В ле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у нетерпеливо взлаивали собаки. Как это он забыл 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х! Ведь можно бы сбить со следа…   Но теперь уж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поздн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снял с плеча винчестер, огляделся и побежал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воих длинных ногах в распадок, где темной кучей тес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нились заросли стланика. Там и скрылся за камня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Через несколько минут увидел собак. Их спустили с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водков. Три пса вырвались на поляну, и в то же мгн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ение одна из них уже каталась по рыжей траве, орошая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ее кровью. Выстрел мы услышали с опозданием. Второ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ыстрел уложил умницу. Третий пес нырнул в зарос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Прогадал Скалов. Прогадал! Выдал себ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 попал в ловушку,— это мы поняли сразу, как тол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 услышали выстрелы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кружать! — скомандовал наш началь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Люди и сами поняли, что делать. Узкий распадок ухо</w:t>
        <w:softHyphen/>
        <w:t xml:space="preserve">дил в горы, но был коротким. Метрах в пятистах от устья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спадок становился голым, обрывистым и круто ш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верх на лысый голец. Там не скроешься. Стены распа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а крутые, сыпучие, не дадут выскочить куда-нибудь в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торону. Черно-зеленое пятно на дне ущелья, где скры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еступник, легко можно взять в кольцо. Это мы сделали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 десять минут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пешившись и засев за камнями, мы отрезали Скал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ву путь к отступлению. Он и сам понял свою ошибку, н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здно. Высунувшись было влево, Скалов нарвался н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стрел и юркнул вниз. Рванулся назад, к поляне, гд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алялись собаки. Его встретили пистолетным выстрелом.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Скалов затаился в зарослях, как загнанный вол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з поселка подходили вооруженные люд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льцо становилось проч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молч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Геолог экспедиции крикнул из-за камня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лов, выходите! Вы окруже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ухой звук выстрела раздался из ущелья. По камню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иркнула пуля.</w:t>
      </w:r>
    </w:p>
    <w:p>
      <w:pPr>
        <w:pStyle w:val="Normal"/>
        <w:shd w:fill="FFFFFF" w:val="clear"/>
        <w:spacing w:before="7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елый Кин отвергал переговор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огда мы стали сужать кольцо. Мы были наверх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Шаг за шагом перебегали ближе к краям распадка. Он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ткрылся нам весь — от края до края. Внизу чернел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усты. Там таилась смерть для неосторожны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ы видели силуэт Скалова. Его можно было убить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так просто. Зотов лежал недалеко от меня. Он дер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жал Скалова на прицеле. Вдруг не вытерпит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етя!— крикнул я и увидел, как дрогнула его ви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вка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другого края распадка кто-то кубарем скати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низ. Серега. Вот безрассудный парень! Скалов не успел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ыстрелить. Он только перебежал ближе к нам и сел </w:t>
      </w:r>
      <w:r>
        <w:rPr>
          <w:rFonts w:cs="Courier New" w:ascii="Courier New" w:hAnsi="Courier New"/>
          <w:color w:val="000000"/>
          <w:sz w:val="32"/>
          <w:szCs w:val="32"/>
        </w:rPr>
        <w:t>между двух камней, готовый застрелить всякого, кто пр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лизится. Мы хорошо видели теперь его согнутую фигур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меховой куртке, белое лицо, застывшее в нечеловеч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ком напряжении. Он не дастся живым — вот что гово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а его поза, выражение лица. Но он нужен живой. Толь</w:t>
        <w:softHyphen/>
        <w:t>ко живой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Еще кто-то перебежал. Кажется, коренастый, быст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ый в движении Северин. Скалов выстрелил, из-за куст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слышался короткий крик. Неужели зацепил? По Ск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ову ударили сразу из трех или четырех ружей. Он с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нулся. Пули срикошетили о камни. Сколько будет длить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я осада? Его убьют. Или он сам… Понимает ведь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рять нечего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это время мы сверху увидели, как, извиваясь межд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рней, к Скалову ползет, прижав уши, овчарка. Как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е умная собака! Словно понимая наш замысел, она дв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алась осторожно, не подымая от земли живота. Она б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а ближе всех к Скалову. Я поднял руку, привлек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нимание Зотова. Он тоже увидел овчарку, переполз 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амому краю, отложил винтовку, сжался, как для прыж</w:t>
        <w:softHyphen/>
        <w:t>ка. Что задумал? В это мгновение собака молча брос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сь на Скалова, рванула за рукав. Он успел ударить е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икладом, овчарка взвизгнула, отлетела, но тут же се</w:t>
        <w:softHyphen/>
        <w:t xml:space="preserve">рой молнией метнулась к нему. Скалов выпустил ружь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руке у него блеснул нож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ерху посыпалась щебенка. Прыгнул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И тогда все мы, словно по сигналу, ринулись вниз, ту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а, где боролись два человека и соба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т, Скалов не мог одолеть молодого и сильного чел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ека, в котором кипело желание мести! Постарел он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дряхлел, и нож не помог ему… Не одолеть. Время </w:t>
      </w:r>
      <w: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line">
              <wp:align>top</wp:align>
            </wp:positionV>
            <wp:extent cx="2600325" cy="4057650"/>
            <wp:effectExtent l="0" t="0" r="0" b="0"/>
            <wp:wrapSquare wrapText="bothSides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 то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одну минуту все было кончено. Валялась собака с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споротой шеей, лежал ничком на земле поверженны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преступник. Зотов тяжело дышал открытым ртом, он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ержал руки Скалова, завернутые за сп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ще несколько минут, еще одна попытка освободить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я— и вот уже встал Акинфий Робертович Скалов,безо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ужный, высокий, бледный как бумага, с дикими, почт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розрачными глазами, стал в кольце людей и тяжело ды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шит, и что-то хрипит у него в горле, мечется по горлу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дык,никак не остановится, мешает высказаться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отов смотрел на него не спуская гла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оглотив тяжелый комок, Скалов поднял глаза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етра Николаевича. Хрипло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е успел я тебя, щено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зким движением Зотов схватил его за грудь, под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янул к себе и вдруг отбросил. Скалов едва устоя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ад!.. — сквозь зубы проговорил Зотов.— Гад!..—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вторил он еще раз и отверну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>Давай шагай,— деловито приказал начальник оп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ативного отдела и, не выпуская из рук пистолета, под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 xml:space="preserve">толкнул Скалова.    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Я огляделся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Где Саша? Северин. Саш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здесь,— сказал Саша слабым голосом. Он стоял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рислонившись к тонкой лиственнице. Бледное лицо ег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ыражало страда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ране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устяки.— Губы его побелели, он вдруг стал тих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пуск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мыслов, Серега и я уложили Сашу, сняли телогрей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ку. Правый бок у него был в крови. Зацепил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дошел фельдшер, стал перевязывать. Серега уж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астерил носилки на две лошади. Геологи сгрудили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зле Скалова, оттуда доносились крики, угрозы. Пр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тупника вели на базу. Зотов был т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ы уложили Сашу на носилки, Серега взял под уздц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шадей, и печальный кортеж тронулся следом за гудев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ей толп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Еще раз кров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5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Фельдшер сказал, что не опасно. Если бы та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просторной избе экспедиции Скалов вдруг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что вы меня? Как зверя… Что я вам сделал, ки</w:t>
        <w:softHyphen/>
        <w:t>товая пасть нараспашк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Зотов вздрогнул, услышав эти слова, и что-то зашеп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л чекисту, тот понимающе кивнул голово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ними правый сапог,— сказал чекист.</w:t>
        <w:br/>
        <w:t xml:space="preserve"> 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калов не понял. Сапог? Зачем сапог?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42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у да, снимай правый сапог,— нетерпеливо повт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рил чекист.</w:t>
        <w:tab/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калов нагнулся, стянул обув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Засучи штанину. Выше, до колен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калов, недоумевая, потянул штанину, оголил ногу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же колена, на икре, мы увидели яркий рубец старой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а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етр Николаевич с ненавистью глянул на Скало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Белый Кин. Это ты убил моего отц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рый грех,— упавшим голосом промолвил  Скалов.— Лет-то сколько прошло, за давностью. Я честно ра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отал, никакого преступления больше не совершил, а вы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зверя…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т кого ты получил письмо для Конаха? — спроси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ьник оперативного отде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какого письма не получал. Никакого Конаха 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знаю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тот же день об аресте Скалова сообщили в город </w:t>
      </w:r>
      <w:r>
        <w:rPr>
          <w:rFonts w:cs="Courier New" w:ascii="Courier New" w:hAnsi="Courier New"/>
          <w:color w:val="000000"/>
          <w:sz w:val="32"/>
          <w:szCs w:val="32"/>
        </w:rPr>
        <w:t>Зубрилину. Мы надеялись, что он тут же приедет в Май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рью. Но он не приех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городе назревали события поважнее наших.</w:t>
      </w:r>
    </w:p>
    <w:p>
      <w:pPr>
        <w:pStyle w:val="Normal"/>
        <w:shd w:fill="FFFFFF" w:val="clear"/>
        <w:spacing w:before="422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i/>
          <w:iCs/>
          <w:color w:val="000000"/>
          <w:spacing w:val="3"/>
          <w:w w:val="131"/>
          <w:sz w:val="32"/>
          <w:szCs w:val="32"/>
        </w:rPr>
        <w:t xml:space="preserve">                </w:t>
      </w:r>
      <w:r>
        <w:rPr>
          <w:rFonts w:cs="Courier New" w:ascii="Courier New" w:hAnsi="Courier New"/>
          <w:b/>
          <w:i/>
          <w:iCs/>
          <w:color w:val="000000"/>
          <w:spacing w:val="3"/>
          <w:w w:val="131"/>
          <w:sz w:val="32"/>
          <w:szCs w:val="32"/>
        </w:rPr>
        <w:t>Глава шестнадцатая</w:t>
      </w:r>
    </w:p>
    <w:p>
      <w:pPr>
        <w:pStyle w:val="Normal"/>
        <w:shd w:fill="FFFFFF" w:val="clear"/>
        <w:spacing w:before="182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>Рассказ о неудавшейся диверсии, подготовленной людь</w:t>
        <w:softHyphen/>
      </w:r>
      <w:r>
        <w:rPr>
          <w:rFonts w:cs="Courier New" w:ascii="Courier New" w:hAnsi="Courier New"/>
          <w:i/>
          <w:iCs/>
          <w:color w:val="000000"/>
          <w:spacing w:val="6"/>
          <w:sz w:val="24"/>
          <w:szCs w:val="24"/>
        </w:rPr>
        <w:t xml:space="preserve">ми, знающими толк в подобных делах. Крах Джона </w:t>
      </w: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  <w:t>Никамуры</w:t>
      </w:r>
    </w:p>
    <w:p>
      <w:pPr>
        <w:pStyle w:val="Normal"/>
        <w:shd w:fill="FFFFFF" w:val="clear"/>
        <w:spacing w:before="322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Дмитрий Степанович Дымов собирался в путь-дорогу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строение у него поднялось. С поездкой на юг, как мы уже знаем, устроилось довольно легко. Он едет в Наход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у, а дальше… Уж одно то обстоятельство, что через н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колько дней ему удастся увидеть своими глазами ми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ые сердцу берега Хоккайдо, где нет ни людей, подобных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убрилину, ни соревнования, ни напряженного труда,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дно это навевало на Дымова бодрое настроение. Он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оедет на корабле мимо тех берегов как турист и мол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а пошлет им приветствие. Но на обратном пути… О, 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ратном пути будет эффектное зрелище! Джон Ника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ура на глазах у ненавистных ему людей сядет на катер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 умчится к берегу. И никто не посмеет задержать его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даже рта открыть. Он попросит политическое убежище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удесный финал длительного спектакля! О нем, о Д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мове, будут долго вспоминать на Севере. Он проведет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ыведет всех этих капитанов, майоров и комиссаров. 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 Если что и беспокоило Дмитрия Степановича, так это синяя папка, которая до сих пор спокойно лежала в бе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рядочной груде других папок в сейфе капитана Омарова, друга Дымова. Она там долго пролежит еще. 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чно, папка ни к чему сейчас Никамуре. Перспектива разработки богатств, открытых геологом Бортниковым,—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вы! — исчезла. Но лучше было бы эти документы сжечь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 и не удалось взять их из сейфа. Последние дни Ом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ов стал таким мнительным. Видимо, накачали. Дурак!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н не способен понять тонкости жизни, шарахается из стороны в сторону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ногда Никамура вспоминал Белого Кина. Где он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йчас? Шевельнулось доброе чувство к своему верному помощнику. Вытащить бы его отсюда, увезти… Но как? Подвергать себя лишним опасностям и хлопотам? Да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когда, просто некогда. Пароход отходит завтра, где уж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ам думать о Кине. Пусть сам выбирае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урлыча какую-то песенку, Дымов собирал вещи. Ах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акие там вещи! Он жил словно птичка. Ничего ценно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 громоздкого. Пролетарий-одиночка. Тот, настоящи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ымов, был, кажется, иного склада человек. Кое-что из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его вещей осталось, но это сущие пустяки. Вообще-то з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ово получилось: столько лет жить под чужой фамилией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гда настоящий Дымов… Царствие ему небесное. Впр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м, чего вспоминат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н получил пропуск, попрощался с шефом. </w:t>
      </w:r>
    </w:p>
    <w:p>
      <w:pPr>
        <w:sectPr>
          <w:type w:val="nextPage"/>
          <w:pgSz w:orient="landscape" w:w="16838" w:h="11906"/>
          <w:pgMar w:left="1440" w:right="2770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лышишь, ты там не задерживайся, понял?— н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вольным тоном сказал   капитан.— Выясни наличие,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исполнение графика и этим же рейсом назад… А то я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один ту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У вас…— Дымов помедлил, скромно опустил гла</w:t>
        <w:softHyphen/>
        <w:t>за.— У вас все нормально, Кирилл Власович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й черт нормально! То этот Конах, то неполадк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 периферии…— Он махнул рукой.— В общем, налаж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й и давай быстрее сю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начит, и Конаха на вас вешают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А на кого же! Зубрилин старается вовсю. Схватка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 ним еще впереди.</w:t>
      </w:r>
    </w:p>
    <w:p>
      <w:pPr>
        <w:pStyle w:val="Normal"/>
        <w:shd w:fill="FFFFFF" w:val="clear"/>
        <w:spacing w:before="41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хватка уже началась. Омаров этого просто не зн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знал, что арестован Скалов и попался Винокуров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знал, что в политуправлении помогли наконец разг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ать Дымова. Ничего не знал. И это неведение не был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лучай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Когда Зубрилин пришел по вызову в политуправлени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му сказали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 xml:space="preserve">Получили старые документы Дымова. Посмотри-к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юда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взял фотографию. Нет, это, конечно, не тот Д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в. С карточки на него смотрел полный лысеющий ч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век с добрым русским лицом. Никакого сход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Значит?..— спросил 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бычный прием диверсанта. Устранить в пути че</w:t>
        <w:softHyphen/>
        <w:t>ловека, взять документы, переклеить фотографии, начать жить и действов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Где это произош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ще не выяснено, но, кажется, в Находке. Настоя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щий Дымов прибыл туда, некоторое время жил в пе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ыльном городке, дожидаясь парохода. Там его и устр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ли. А сюда поехал уже другой Дымов. Все было пред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смотрено.  Родственников никаких, писать некому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куда. Сработано людьми знающи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к надо же немедленно арестовать Дымова! Я с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годня видел его на работе, он действует, расхаживает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Он уезжает завт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 вы?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усть едет. Комиссар посылает с ним надежных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юдей. Надо отыскать других сообщников. Он не один.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Его поездка должна разоблачить всю шай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Риск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езусловно. Но иначе нельз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before="96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А как же Омаров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этим мы тебя и пригласили, Зубрилин. Дирек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ор треста приказал снять Омарова с поста начальник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управления. Близорукий человек, он окружил себя вра</w:t>
        <w:softHyphen/>
        <w:t>гами. Ведь Дымов— его самый близкий друг. Понима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шь? Как только Дымов ступит на палубу корабля, Ом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в будет освобожден. Дымов не должен знать об этом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Исполнять обязанности начальника управления ост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ешься 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Я собирался на Май-Урью. Там очень напряже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я обстановка. Арестовали старого преступника, нек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го Кина. Он, в свою очередь, выдал Винокурова, план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ка прииска. Этот Винокуров связан с Дымовым. Звень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дной цепи. Я хотел бы помочь, узна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Ехать тебе нельзя. Май-урьинскими делами уж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нимаются. Ты останешься, и как только Дымов… Во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иказ о твоем назначении.</w:t>
      </w:r>
    </w:p>
    <w:p>
      <w:pPr>
        <w:pStyle w:val="Normal"/>
        <w:shd w:fill="FFFFFF" w:val="clear"/>
        <w:spacing w:before="42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Дмитрий Степанович забежал к Омарову за час до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тхода корабля и растроганно пожал ему руку. План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ик спешил, был возбужден, на щеках его горели кра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е пятна. Такой день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вай, давай,— сказал капитан.— Счастливо тебе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, как говорится, ни пуха ни пера!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19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пасибо, Кирилл Власович. За все спасибо. Я уж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стараюсь — отплачу за доверие сполна. И будьте здо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ровы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 вышел из кабинета и помчался в порт, улыб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ясь своим мыслям. Он постарается! Омаров на свое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куре узнает, какой старательный был у него планов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а в пароходстве знали. На корабле его вст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ил помощник капитана, повел в кают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 сожалению, одноместных нет. Но ваши соседи,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не кажется, приятные люд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Их оказалось двое. На столике стоял коньяк, лежали </w:t>
      </w:r>
      <w:r>
        <w:rPr>
          <w:rFonts w:cs="Courier New" w:ascii="Courier New" w:hAnsi="Courier New"/>
          <w:color w:val="000000"/>
          <w:sz w:val="32"/>
          <w:szCs w:val="32"/>
        </w:rPr>
        <w:t>карт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А, вот и еще партнер! — обрадованно сказал один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з пассажиров.— В   дурака играете? Чудесно. Давайт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комиться: бухгалтер Рыбник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торой назвался журналистом.</w:t>
      </w:r>
    </w:p>
    <w:p>
      <w:pPr>
        <w:sectPr>
          <w:type w:val="nextPage"/>
          <w:pgSz w:orient="landscape" w:w="16838" w:h="11906"/>
          <w:pgMar w:left="1440" w:right="3091" w:gutter="0" w:header="0" w:top="1236" w:footer="0" w:bottom="360"/>
          <w:pgNumType w:fmt="decimal"/>
          <w:cols w:num="2" w:equalWidth="false" w:sep="false">
            <w:col w:w="5592" w:space="1074"/>
            <w:col w:w="56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Не все ли равно, кто они. Лишь бы скорее ехать.</w:t>
      </w:r>
    </w:p>
    <w:p>
      <w:pPr>
        <w:pStyle w:val="Normal"/>
        <w:shd w:fill="FFFFFF" w:val="clear"/>
        <w:spacing w:before="17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ароход отошел в пять часов вече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 пять тридцать в кабинет капитана Омарова воше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убрил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ответил на приветствие сухо, едва глянул на замполита и опять уткнулся в бумаги. Зубрилин сел. Они молчали долго, минуты две. Наконец Омаров поднял г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лов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скажет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Зубрилин протянул ему приказ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маров бегло прочитал бумагу, брови у него подня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лись. Он сначала просто удивился. Его, снять? Как ж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это так — снять? Потом он густо покраснел, прочита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ще раз. Зубрилин ждал. Омаров вскинул на него беш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ые глаза. Они стали совсем совиные, круглые белки покраснели. Грохнул стул. Омаров вскочил и, тяжело з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ышав,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бились своего… Вы, Зубрилин, искусный карье</w:t>
        <w:softHyphen/>
      </w:r>
      <w:r>
        <w:rPr>
          <w:rFonts w:cs="Courier New" w:ascii="Courier New" w:hAnsi="Courier New"/>
          <w:color w:val="000000"/>
          <w:spacing w:val="-8"/>
          <w:sz w:val="32"/>
          <w:szCs w:val="32"/>
        </w:rPr>
        <w:t>рист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иктор Николаевич тоже встал. Закусив от обиды гу</w:t>
        <w:softHyphen/>
        <w:t>бу, он как можно спокойнее произнес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дайте дела, Ома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ам не терпится? Не терпится! А что я, что мое…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 этого вам нет, конечно, дела. За потерю бдительности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Это, значит, и партбилет… Да я… Вы знаете, что это з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винение?..Дела?..— Он вдруг схватил ключи, нагнул</w:t>
        <w:softHyphen/>
        <w:br/>
      </w:r>
      <w:r>
        <w:rPr>
          <w:rFonts w:cs="Courier New" w:ascii="Courier New" w:hAnsi="Courier New"/>
          <w:color w:val="000000"/>
          <w:sz w:val="32"/>
          <w:szCs w:val="32"/>
        </w:rPr>
        <w:t>ся, со стуком выдвинул один ящик стола, другой, третий…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сыпались бумаги.— Дела? Вот они, берите, садите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за этот стол, вы долго ждали этого часа… А мне?..— Он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ыпрямился.— Потеря бдительности, чекист, двадцат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т работы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се дальнейшее произошло в одно мгновение. Омаров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унул руку в карман, выхватил пистолет, щелкнул з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вором и поднял пистолет к виску. Зубрилин через стол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успел ударить его по руке, пистолет стукнулся о паркет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затвор сработал, раздался выстрел, пистолет заверте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полу, как волч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дверь влетела секрета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 случилос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ичего, идите,— сказал Зубрилин, поднял оружи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 сунул к себе в карман.— Слизняк! — сказал он у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ругим тоном, переходя на ты.— Иди погуляй, успокой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. Придешь потом, поговор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маров опустил голову и пошел к двер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6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Ключи от сейфа,— сказал ему в спину Зубрил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питан молча положил их на край стола и сгорбив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шись вышел.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иктор Николаевич постоял, походил по кабинету;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здохнув, как перед трудным делом, начал просматр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вать бумаги. Стемнело. Заглянула секретарь, сказала: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«Я ушла, шесть часов». Зубрилин кивнул, зажег большую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юстру. Потом услышал, как в приемной стенные часы </w:t>
      </w:r>
      <w:r>
        <w:rPr>
          <w:rFonts w:cs="Courier New" w:ascii="Courier New" w:hAnsi="Courier New"/>
          <w:color w:val="000000"/>
          <w:sz w:val="32"/>
          <w:szCs w:val="32"/>
        </w:rPr>
        <w:t>гулко пробили девять. «Так скоро?» — подумал он. П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нчив с разборкой письменного стола, повернулся к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сейфу и открыл его. Выложил содержимое сейфа на сто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чал рассматривать каждую бумажку. Это занятие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яло много времени. Он машинально считал удары, 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гда часы пробили одиннадцать. В приемной осторожно покашливал дежурный. Перемена в кабинете начальник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жется, никого не удивила. Учреждение продолжало р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отать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зяв из стопы синюю папку, Зубрилин развязал т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мочки и начал читать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Что такое? Письмо директору треста. «Сообщаю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сторождение в районе ключа Незаметного является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уникальным по содержанию золота…» Он глянул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пись: «Бортников». Сжав брови, Зубрилин напряг п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ять. Бортников? Что-то он слышал о нем. Да, да… Э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т, что погиб. Но почему его докладная очутилась здесь? И карта, еще какие-то чертежи на синьке. В управлени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набжения? Непонятно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вдруг его поразила мысль: «Скалов, Белый Кин,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инокуров— Дымов— Омаров». Удивительно ясно 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сто: цепочка связана этой синей папкой. Вот оно что!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н шумно выдохнул воздух, нахмурился. Не ожидал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сам Омаров в этой страшной компании. Значит, он н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осто самовлюбленный дурак, он заодно с врагами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хватил телефонную трубку, сказал: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чень важное сообщение. Соедините, пожалуйста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Это Зубрил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дождав и услышав голос комиссара, сказал н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ромко:</w:t>
      </w:r>
    </w:p>
    <w:p>
      <w:pPr>
        <w:sectPr>
          <w:type w:val="nextPage"/>
          <w:pgSz w:orient="landscape" w:w="16838" w:h="11906"/>
          <w:pgMar w:left="1440" w:right="2909" w:gutter="0" w:header="0" w:top="1181" w:footer="0" w:bottom="360"/>
          <w:pgNumType w:fmt="decimal"/>
          <w:cols w:num="2" w:equalWidth="false" w:sep="false">
            <w:col w:w="5620" w:space="114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нтересная находка в сейфе Омарова. Бумаг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огибшего геолога Бортникова.    Приедете? Я буду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зд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Комиссар прибыл через несколько минут. Он осмотр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рел бумаги, выслушал мнение Зубрилина. Подумав, сказал своему помощнику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7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7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7"/>
          <w:sz w:val="32"/>
          <w:szCs w:val="32"/>
        </w:rPr>
        <w:t>Возьмите Омарова. Сейчас же. Немедленно. Ут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ром доставьте его ко м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sz w:val="32"/>
          <w:szCs w:val="32"/>
        </w:rPr>
        <w:t xml:space="preserve">Капитана Омарова арестовали дома, во втором часу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оч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>Еще через день в город привезли Белого Кина и Ви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окурова.</w:t>
      </w:r>
    </w:p>
    <w:p>
      <w:pPr>
        <w:pStyle w:val="Normal"/>
        <w:shd w:fill="FFFFFF" w:val="clear"/>
        <w:spacing w:before="41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>А Дымов в это время ехал на юг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 xml:space="preserve">Качался в Охотском море большой пароход, черный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ым его смешивался с темными и низкими тучами, висев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шими над водой. Под носом корабля шипела, рвалась на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клочья белая волна, билась о борта, раскачивала желез</w:t>
        <w:softHyphen/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>ную громадину и так и этак, но корабль упрямо и груз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о шел вперед, на юг, презирая октябрьскую непогоду, и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волны, и тучи, и косой дождь с туманом. Что ему пог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да, такому кораблю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В каюте корабля Дымов резался с соседями в под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кидного, потягивал коньяк, слушал байки, рассказывать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которые был мастером черноволосый молодой бухгалтер.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ообще ему попались славные ребята. Они знали массу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анекдотов, все время болтали разный вздор и, что осо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бенно ценно, ни о чем не расспрашивали. Лишь время от времени второй сосед Дымова, журналист, ходил в р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диорубку, и радист, почтительно посматривая на него, пе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редавал короткие шифровки. Но этого Дымов, разумеет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ся, не зн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>Как-то вечером журналист сказал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Идем через Лаперузов пролив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right="-150" w:hanging="0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12"/>
          <w:sz w:val="32"/>
          <w:szCs w:val="32"/>
        </w:rPr>
        <w:t xml:space="preserve"> 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Дымов нехотя потянул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>На воздух, что ли, пойт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И, не дожидаясь согласия, вышел на палубу. Вслед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за ним вышел и бухгалтер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2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Они устроились на носу корабля, оперлись на поруч</w:t>
        <w:softHyphen/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ни и молча стали смотреть на близкие берега чужо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страны. Море потемнело, только белые гривы волн свети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лись вблизи да где-то на горизонте горело красноватое зарево. Берега затаились, там не блестел ни один огонек.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Темные волны оставались за корм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0"/>
          <w:sz w:val="32"/>
          <w:szCs w:val="32"/>
        </w:rPr>
        <w:t>Дымов шарил глазами по поверхности моря, искал су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а, шлюпки. Вдруг появится катер или миноносец и даст </w:t>
      </w:r>
      <w:r>
        <w:rPr>
          <w:rFonts w:cs="Courier New" w:ascii="Courier New" w:hAnsi="Courier New"/>
          <w:color w:val="000000"/>
          <w:spacing w:val="16"/>
          <w:sz w:val="32"/>
          <w:szCs w:val="32"/>
        </w:rPr>
        <w:t xml:space="preserve">команду остановиться? Вдруг привалит такое счастье?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И тогда он не упустит момента, сделает рукой «пока» и перейдет на другой корабль, чтобы уже никогда не в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уть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Будто и жизни там нет,— сказал бухгалтер, спуг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нув щемящее ожидание.— Ни одного огонька. Затаились. А ведь густо населен берег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Дымов не ответил. Он озяб, холодный ветер залезал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за воротник пальто, холодил ноги, железо поручней бы</w:t>
        <w:softHyphen/>
        <w:t xml:space="preserve">ло мокрым, ледяным на ощупь. Но он не ушел с палубы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до тех пор, пока берега не остались далеко позади; ко</w:t>
        <w:softHyphen/>
        <w:t>рабль вошел в Японское мор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3"/>
          <w:sz w:val="32"/>
          <w:szCs w:val="32"/>
        </w:rPr>
        <w:t>Они вместе сошли вниз, в тепло обжитой кают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Еще одни сутки,— сказал бухгалтер,— и мы в На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ходке. Вы долго   пробудете там? — Он посмотрел на </w:t>
      </w:r>
      <w:r>
        <w:rPr>
          <w:rFonts w:cs="Courier New" w:ascii="Courier New" w:hAnsi="Courier New"/>
          <w:color w:val="000000"/>
          <w:spacing w:val="12"/>
          <w:sz w:val="32"/>
          <w:szCs w:val="32"/>
        </w:rPr>
        <w:t>Дымов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Первый вопрос за всю дорог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Дня три-четыре, не больше. Хочу этим же парохо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дом наза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4"/>
          <w:sz w:val="32"/>
          <w:szCs w:val="32"/>
        </w:rPr>
        <w:t xml:space="preserve">Может, вместе попадем. У меня тоже дела дня н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етыр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Дымов ничего не ответил. Вместе так вместе. Но во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обще-то ему не понравилась навязчивость бухгалте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9"/>
          <w:sz w:val="32"/>
          <w:szCs w:val="32"/>
        </w:rPr>
        <w:t xml:space="preserve">Находка встретила пассажиров теплой, золотой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осенью. Море голубело, а в бухте и вовсе выглядело неж</w:t>
        <w:softHyphen/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но и ласково. Сопки горели золотым и зеленым, дубняк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пожелтел, среди зарослей дуба величаво стояли зеленые сосны. Портовый поселок, разбросанный по склонам со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пок, казался очень романтическим. Город только строил</w:t>
        <w:softHyphen/>
      </w:r>
      <w:r>
        <w:rPr>
          <w:rFonts w:cs="Courier New" w:ascii="Courier New" w:hAnsi="Courier New"/>
          <w:color w:val="000000"/>
          <w:spacing w:val="14"/>
          <w:sz w:val="32"/>
          <w:szCs w:val="32"/>
        </w:rPr>
        <w:t>ся, отдельные дома гнездами лепились вдоль дор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7"/>
          <w:sz w:val="32"/>
          <w:szCs w:val="32"/>
        </w:rPr>
        <w:t xml:space="preserve">Дымов пошел в управление и, даже не устроившись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 ночлегом, уселся за работу. А вечером, захватив свой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чемоданчик, направился по дороге вниз, к городку пере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сыльных, где ему заказали комнат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2"/>
          <w:sz w:val="32"/>
          <w:szCs w:val="32"/>
        </w:rPr>
        <w:t>Товаровед базы, со странной фамилией Чарный, до</w:t>
        <w:softHyphen/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гнал Дымова на полдороге. Дальше они пошли вместе. </w:t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>Вскоре их обогнал грузовик и встал неподалеку. Води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>тель открыл капот и начал возиться в моторе. Путники прошли мимо, даже не глянув на водителя. Из-под шо</w:t>
        <w:softHyphen/>
        <w:t xml:space="preserve">ферской кепочки в   них стрельнули острые глаза то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амого журналиста, что ехал в одной каюте с Дымовым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Закрыв капот, он поехал дальше, еще раз обогнав двух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ужчи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 сказал Чарном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Мы сворачиваем операцию. Создалось очень опас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е положение. Надо уезжа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уд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Если угодно, со мной. Туда.— Дымов махнул на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вост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как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Слушайте внимательно, Чарный. Я все продум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деталях. Предстоит сделать вот чт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н говорил короткими фразами, решительно и веск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арный сказал: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- Я не сумею устроить так скоро. Сложная работа,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шеф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сего две вещи. Одну с часовым механизмом точ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на трое суток. Вторую проще, обычную машинку. Он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беспечит остановку корабля на полдня или на день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 пароходу немедленно подъедут патрульные суда, чт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ы выяснить причину остановки в чужих водах, и тогд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в безопасности. Понимаете?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- Ладно. Я начну сегодня же. Но куда и как зало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жит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Это мы обдумаем. На корабле будет не меньш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вух тысяч тонн аммонала. В кормовых трюмах, внизу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уда— с трехсуточным заводом. Она сработает уже без</w:t>
        <w:br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с. Фейерверк вспыхнет где-то на подходе к Нагаеву.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тобы все слыша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Завтра я вас не увижу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ет. И послезавтра тоже. А вот на третий день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Хорошо. Я буду на раб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м и встретим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водив Дымова до ворот городка, Чарный пош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братно. Два каких-то подвыпивших парня сопровожда</w:t>
        <w:softHyphen/>
        <w:t>ли его до самого дома.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споряжения из Магадана все еще шли за подписью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а. Как будто ничего не случилось. Радиоразговор, который заказал Дымов с капитаном, почему-то не с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оялся. «Непрохождение»,— простовато объяснил ра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дист.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ымов работал спокойно. Он  был  уверен в успехе </w:t>
      </w:r>
      <w:r>
        <w:rPr>
          <w:rFonts w:cs="Courier New" w:ascii="Courier New" w:hAnsi="Courier New"/>
          <w:color w:val="000000"/>
          <w:sz w:val="32"/>
          <w:szCs w:val="32"/>
        </w:rPr>
        <w:t>предприятия. Он настойчиво требовал грузить на очеред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й корабль взрывчат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Аммонал ждут на приисках,— говорил он.— Пе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ои со взрывчаткой ставят под угрозу план выполнени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обычи металл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обный аргумент действовал весомо. Краны пота</w:t>
        <w:softHyphen/>
        <w:t xml:space="preserve">щили на корабль бумажные мешки с желтым порошком. </w:t>
      </w:r>
      <w:r>
        <w:rPr>
          <w:rFonts w:cs="Courier New" w:ascii="Courier New" w:hAnsi="Courier New"/>
          <w:color w:val="000000"/>
          <w:sz w:val="32"/>
          <w:szCs w:val="32"/>
        </w:rPr>
        <w:t>Один, второй трюм…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А теперь продовольствие. Сахар…— командовал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лановик, потрясая радиограммой из трес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К вечеру третьего дня в порту появился Чарный. Тол</w:t>
        <w:softHyphen/>
        <w:t>стый портфель он нес с большой осторожностью, приж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ая его к груди. Вместе с Дымовым, проверяя распис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е товаров по корабельным трюмам, Чарный спустилс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низ. С ними ходил представитель команды. Он не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авал ни на шаг. Дымов начал раздражаться, говори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езко, ругался. Моряк терпеливо выносил этот тон, спо</w:t>
        <w:softHyphen/>
        <w:t>койно и даже виновато улыбался. Но так и не ушел. 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рачневший Чарный топтался на палубе со своим порт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феле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>Спокойно,— тихо сказал ему Дымов.— Иди к трю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ам, я займу моряка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арный ушел, а Дымов вместе с моряком уселся на палубе и начал долгий деловой разговор, посматрив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редка в сторону кормовых трюм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Когда Чарный пытался проскользнуть в трюм, 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друг остановил грузчи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 тебя спичек, случайно, нет с собой? Опас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му говоришь!— снисходительно ответил това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ед.— Будто я не знаю. Кстати, аммонал горит плохо, как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ра. От огня не взрываетс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вылез из трюма с похудевшим портфелем. Лиц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его было спокойным. Дело сдела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Ну, как там, все в порядке? — спросил грузч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лный порядок,— ответил Чарный и загадочн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улыбну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Когда товаровед ушел, грузчик юркнул в трю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кликнул кого-то. Из темного угла ему басовито и гром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 ответили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шел… Сунул, гад, под мешки.</w:t>
      </w:r>
    </w:p>
    <w:p>
      <w:pPr>
        <w:sectPr>
          <w:type w:val="nextPage"/>
          <w:pgSz w:orient="landscape" w:w="16838" w:h="11906"/>
          <w:pgMar w:left="1440" w:right="3106" w:gutter="0" w:header="0" w:top="1123" w:footer="0" w:bottom="360"/>
          <w:pgNumType w:fmt="decimal"/>
          <w:cols w:num="2" w:equalWidth="false" w:sep="false">
            <w:col w:w="5931" w:space="706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Они осмотрели ящик, прислушались, как тикает в нем маятн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spacing w:before="53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амодельная,— сказал груз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пециалист…— ответил второй, со знанием дел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скрывая ящик. Он вынул   детонатор, заряд, снова за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рыл ящик и, убедившись, что часы тикают, сунул е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од меш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усть полежит пока,— сказа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Мерзавцы!— сказал тот, что был в одежде груз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ч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Дымов увидел Чарного и по лицу его понял, что тот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делал свое дело. Поднявшись, кивнул на товарове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т он и поедет сопровождать грузы. Челове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нающий, с него и спро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к угодно,— ответил моря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Идите, оформляйте командировку, Чарный,— пр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зал Дымов.— Корабль отойдет рано утр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Утром Чарный ждал своего шефа у ворот городка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Убедившись, что вокруг никого нет, он сунул Дымову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углую высокую коробочку из-под кака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удобная форма,— поморщился Дымов и поло</w:t>
        <w:softHyphen/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жил коробку в карман паль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Сверху там слой какао,— предупредил Чарный.—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аводная стрелка под ним. Можно ставить на десять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ридцать минут, цифры я помети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нятно. Теперь идите вперед, а я вызову ма</w:t>
        <w:softHyphen/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ш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ароход отошел точно по графику. Когда Дым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страивался в каюте, открылась дверь, и он увидел улы</w:t>
        <w:softHyphen/>
        <w:t xml:space="preserve">бающуюся физиономию знакомого бухгалтера. Что-то 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го оборвалось в сердц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акой приятный сюрприз!—сказал бухгалтер.—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пять мы с вами. Вот жаль, наш третий друг потер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ымов заставил себя улыбнуться, сказа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лохо себя чувствую. Сердце… Пойду наверх. Вы </w:t>
      </w:r>
      <w:r>
        <w:rPr>
          <w:rFonts w:cs="Courier New" w:ascii="Courier New" w:hAnsi="Courier New"/>
          <w:color w:val="000000"/>
          <w:sz w:val="32"/>
          <w:szCs w:val="32"/>
        </w:rPr>
        <w:t>уж тут один посиди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опытался отогнать от себя предчувствие. Сл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айное совпадение, не больше. Но это плохо удавалось. </w:t>
      </w:r>
      <w:r>
        <w:rPr>
          <w:rFonts w:cs="Courier New" w:ascii="Courier New" w:hAnsi="Courier New"/>
          <w:color w:val="000000"/>
          <w:sz w:val="32"/>
          <w:szCs w:val="32"/>
        </w:rPr>
        <w:t>Неужели выследили? Сколько еще жить в состоянии т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оги и неуверенности? Сутки или даже меньше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Дымов вошел в рубку, поздоровался с помощник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пит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дела, командир? — спросил 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Прекрасно. Люблю, когда выходим по графи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колько будем идт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ероятно, шесть сут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А когда минуем проли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йдем завтра в десять тридцать. По проливу ров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два часа ход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пал Дымов плохо. Бухгалтер тоже ворочался, курил ночью. Все время втягивал соседа в разговор, а разгов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ивать не хотелось. Чарного он не видел, товаровед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строился где-то в другом мест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днялся Дымов очень рано, вышел и все ходил п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чающейся палубе. Морской болезни он не боя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коло десяти, когда впереди зачернели берега, Д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ов вошел в рубку, сел в плетеное кресло и надолго 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лчал. В рубке, кроме него, было тро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строва приближались. Дымов нервничал. Он встал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заходил по рубке. Никто не говорил ему ни слова. Как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вчера, он присматривался к оборудованию. Здесь бы</w:t>
        <w:softHyphen/>
        <w:t>ло все не так, как на знакомых ему кораблях. Куда су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уть коробочку? Когда пароход вошел в пролив и берег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чали сужаться, Дымов вышел и уже в каюте, где, к счастью, бухгалтера не оказалось, открыл банку, вы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ряхнул порошок и поставил указатель на цифру «30»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И опять стало плохо, сердце забилось часто и тревожно.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«Старость…» — подумал он и, чтобы скорее покончить с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лом, прямо пошел в руб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о положить банку при людях было не так-то просто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Минуты шли, за стеклом проплывали бере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аконец двое вышли. У штурвала остался помощник капитана. Дымов подошел к нему, заговорил. Широк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альто скрывало движение руки Дымова. Он вынул бан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у и осторожно опустил ее за щиток управления. Банка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егонько стукнулась о твердое, но помощник ничего не </w:t>
      </w:r>
      <w:r>
        <w:rPr>
          <w:rFonts w:cs="Courier New" w:ascii="Courier New" w:hAnsi="Courier New"/>
          <w:color w:val="000000"/>
          <w:sz w:val="32"/>
          <w:szCs w:val="32"/>
        </w:rPr>
        <w:t>услышал. Свершилось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Какая радость! И сразу легко-легко… Ну, теперь жр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бий броше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ерез минуту Дымов вышел из рубки, побледнев о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лнения и страха. Осталось четверть часа. Только чет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ерть часа. И остановка. И — конец всем тревогам. Но</w:t>
        <w:softHyphen/>
        <w:t>вая, спокойная жизн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прошел на корму подальше от рубки, встал, кре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о ухватившись за поручни. Сейчас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прошло пятнадцать минут, Дымов обернулся и уже не спускал глаз с палубной надстройки. Тихо. Ко</w:t>
        <w:softHyphen/>
        <w:t>рабль все идет. Берега уплывают назад. Вот они обогна</w:t>
        <w:softHyphen/>
        <w:t xml:space="preserve">ли какой-то японский сторожевик. Хорошо бы сейчас…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он параллельным курсом проходит миноносец. Вон ещ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тера… Ну, что же? Семнадцать минут… Двадцать. Все тихо. Неужели не сработал? Берегись, Чарный! Двадцат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ять. Каждая минута как вечность. Тридцать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ымов решительно пошел в руб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Открыв дверь, он тут же ринулся наза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Осторожно сосед,— сказал сзади голос бухгалт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а.— Входи.— И довольно чувствительно подтолкнул Д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ва впере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105150" cy="2295525"/>
            <wp:effectExtent l="0" t="0" r="0" b="0"/>
            <wp:wrapSquare wrapText="bothSides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То, что увидел Дымов, было началом конц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мощник капитана все так же невозмутимо стоял на </w:t>
      </w:r>
      <w:r>
        <w:rPr>
          <w:rFonts w:cs="Courier New" w:ascii="Courier New" w:hAnsi="Courier New"/>
          <w:color w:val="000000"/>
          <w:sz w:val="32"/>
          <w:szCs w:val="32"/>
        </w:rPr>
        <w:t>своем посту и глядел сквозь стекло на холодное море, на проплывающие берега. Еще двое сидели в креслах и заин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ересованно разбирали механизм, извлеченный из знак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ой игрушки. Пустая коробка с надписью «Золотой яр</w:t>
        <w:softHyphen/>
        <w:t xml:space="preserve">лык» стояла на полу, у ног этих людей.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делано неплохо,— сказал один из ни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9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>Подрывник знает свое дело,не правда ли, Ды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мов? — спросил другой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86075" cy="2400300"/>
            <wp:effectExtent l="0" t="0" r="0" b="0"/>
            <wp:wrapSquare wrapText="bothSides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ымов резко обернулся. За спиной стоял бухгалтер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 руке у него был пистолет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ымова обыскали, сняли пальто. Он вдруг потерял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який интерес к жизни. Он и не думал сопротивлять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лькнула мысль: «Где Чарный?» Его провели по узк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у коридору, ввели в пустую каюту. Он остался в одн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остюме. В каюте его еще раз обыскали, вплоть до бель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заперли. Здесь не было иллюминатора, под железны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отолком тускло светила лампочка. Настоящая тюрем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я камера. Отсюда не убежи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Конец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Прошли сутки, другие. Ему приносили пищу, выв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дили в коридор. У дверей каюты он чаще других видел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«бухгалтера». Теперь «бухгалтер» был в форме, надоб</w:t>
        <w:softHyphen/>
        <w:t>ность в маскировке исчезл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третьи сутки Дымов забеспокоился. Он ни на м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уту не забывал о том, что где-то под ним лежат две т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сячи тонн аммонала, а среди мешков со взрывчаткой —</w:t>
      </w:r>
      <w:r>
        <w:rPr>
          <w:rFonts w:cs="Courier New" w:ascii="Courier New" w:hAnsi="Courier New"/>
          <w:color w:val="000000"/>
          <w:sz w:val="32"/>
          <w:szCs w:val="32"/>
        </w:rPr>
        <w:t>коробка Чарного. Сперва он вспоминал об этом со зл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радством. «Пусть все летит к черту! Мне-то одинаково».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 чем дальше шло время, тем резче менялся строй ег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слей. Временами Дымову казалось, что он даже слы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шит стук маятника, приближающий его к смерти. В тиш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е и полумраке он широко открывал глаза и видел пламя взрыва, а в этом пламени жалкую фигурку человека, под</w:t>
      </w:r>
      <w:r>
        <w:rPr>
          <w:rFonts w:cs="Courier New" w:ascii="Courier New" w:hAnsi="Courier New"/>
          <w:color w:val="000000"/>
          <w:sz w:val="32"/>
          <w:szCs w:val="32"/>
        </w:rPr>
        <w:t>брошенного в поднебесье. Ужасно! Это же самое обыкно</w:t>
        <w:softHyphen/>
        <w:t>венное самоубийство. Ценой жизни… А стоит ли платить такую цену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гда третьи сутки были на исходе, он не выдержал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кочив со стула, забарабанил в дверь. Ему долго не 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рыв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Что случилось? — спросил «бухгалтер», приоткрыв две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 меня есть важное сообщение,— сказал Дымов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чувствуя, как весь дрожи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ет, повременим до Магадана?— сказал че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ки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ет, нельзя. Дорога каждая минута. Выслушайт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ня, вы сами содрогнетесь от ужа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Хорошо. Я сейчас позову полковник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пять минут Дымова повели в знакомую каюту. На его месте сидел «журналист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Полковник Архипов,— сказал «журналист» без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лыбки.— Чем обязан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Дымова не удивила трансформация «журналиста»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 до того. Он потер холодные руки и виновато улыб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ул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Я хочу сделать призн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здновато,— усмехнулся полков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От этого зависит ваша жизнь, жизнь многих дру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гих люд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Говори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Я сейчас скажу. Я хочу, чтобы это признание учли </w:t>
      </w:r>
      <w:r>
        <w:rPr>
          <w:rFonts w:cs="Courier New" w:ascii="Courier New" w:hAnsi="Courier New"/>
          <w:color w:val="000000"/>
          <w:sz w:val="32"/>
          <w:szCs w:val="32"/>
        </w:rPr>
        <w:t>на следств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Учтут. Все учт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огда я скажу. Пароход может взлететь на воздух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 минуты на минуту…— Он сделал паузу, желая увидеть,какое впечатление произвели его сл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какого впечатления. Собеседники даже глазом не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моргну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у? — повторил полков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трюме с аммоналом лежит взрыва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то положил? — строго спросил полковни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Неважно,— попробовал торговаться Дымов.— Л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жит адская машина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ковник нагнулся и вытащил из-под столика ящи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эта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н открыл ящик, чтобы Дымов мог видеть механизм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грушка, очень похожая на ту, что в коробке из-под ка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као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Вы… уже? — пролепетал Дым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от именно, уже.— Полковник явно смеялся на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им.— Сидит ваш Чарный как миленьки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ступило молчание. Дымов стоял опустошенны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Ваше имя, Дымов? — спросил вдруг полковник.—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стоящее им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«Неужели они не знают? — подумал Никамура.— Ес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ли так, то и не узнают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лчите? Дело ваше. Уведите 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рабль тем временем шел на север, точно на север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могуче рассекал холодные волны Охотского моря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вал пелену октябрьского тумана, вез горнякам трест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«Севстрой» взрывчатку, продовольствие, машины — вс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обходимое для зимы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ывший начальник планового отдела Дымов очен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щательно подобрал грузы для этого рейса.</w:t>
      </w:r>
    </w:p>
    <w:p>
      <w:pPr>
        <w:pStyle w:val="Normal"/>
        <w:shd w:fill="FFFFFF" w:val="clear"/>
        <w:spacing w:before="47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3"/>
          <w:w w:val="158"/>
          <w:sz w:val="32"/>
          <w:szCs w:val="32"/>
        </w:rPr>
        <w:t xml:space="preserve"> 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3"/>
          <w:w w:val="158"/>
          <w:sz w:val="32"/>
          <w:szCs w:val="32"/>
        </w:rPr>
        <w:t>Глава семнадцатая</w:t>
      </w:r>
    </w:p>
    <w:p>
      <w:pPr>
        <w:pStyle w:val="Normal"/>
        <w:shd w:fill="FFFFFF" w:val="clear"/>
        <w:spacing w:before="173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4"/>
          <w:sz w:val="24"/>
          <w:szCs w:val="24"/>
        </w:rPr>
        <w:t xml:space="preserve">Снова в долине Май-Урьи. Северное сияние. Трудная </w:t>
      </w:r>
      <w:r>
        <w:rPr>
          <w:rFonts w:cs="Courier New" w:ascii="Courier New" w:hAnsi="Courier New"/>
          <w:i/>
          <w:iCs/>
          <w:color w:val="000000"/>
          <w:spacing w:val="3"/>
          <w:sz w:val="24"/>
          <w:szCs w:val="24"/>
        </w:rPr>
        <w:t>ночь в декабре. Радостное событие в семье Зотовых</w:t>
      </w:r>
    </w:p>
    <w:p>
      <w:pPr>
        <w:pStyle w:val="Normal"/>
        <w:shd w:fill="FFFFFF" w:val="clear"/>
        <w:spacing w:before="29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ернемся в долину Май-Урьи и посмотрим, что де</w:t>
        <w:softHyphen/>
        <w:t>лают наши друз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долину пожаловала зим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огда в бухте Находка и во Владивостоке сияла теп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ая золотая осень, тут уже лежал белый переморожен</w:t>
        <w:softHyphen/>
        <w:t xml:space="preserve">ный снег, а в воздухе стыла ледяная свежесть. Тольк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ека еще некоторое время сопротивлялась морозам и бешено  билась в  мерзлых берегах, оглашая  уснувши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леса живым шумом борьбы. Но и она скоро успокои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надолго уснула подо ль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ступила тишина, та самая грозная тишина, способ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ая заколдовать и тайгу, и горы, и людей, посягающих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айны Севе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транно, волшебно, как на полотне Рокуэлла Кента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выглядел ночью совхоз, освещенный загадочным свет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уны. Черные избы под белыми пышными кронами, над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которыми поднимались столбы дыма; засыпанный снего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аинственный лес; гордые и холодные горы на фоне г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то-фиолетового неба; глухие выстрелы лопающих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волов в лесу; глубокие тропинки в снегу с нежной г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убой тенью по сторонам; а над молчаливым ландшаф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ом — темный, раскрытый космос с крупными мигающ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и звездами и холодной луной, льющей на землю зе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ый свет. Редко где заскрипит под ногами человека снег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крикнет в лесу сова, рванет лед на реке — и все снов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тихнет, затаится, умрет до рассве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лохо на Севере одиночкам. Предоставленные самим себе, с глазу на глаз с жестокой природой, они не выдер</w:t>
        <w:softHyphen/>
        <w:t>живают гнетущей тишины, жизни в постоянном напря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ении и быстро сдаются; не от голода,- не от болезне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ановятся они на колени — от сознания своей бес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мощности перед лицом умертвляющих холодных про</w:t>
        <w:softHyphen/>
        <w:t>странст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о когда человек не один, когда рядом локоть друг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гда отступает стерегущая беда, человек бросает вызов холодному безмолвию и смело идет по мертвым горам, </w:t>
      </w:r>
      <w:r>
        <w:rPr>
          <w:rFonts w:cs="Courier New" w:ascii="Courier New" w:hAnsi="Courier New"/>
          <w:color w:val="000000"/>
          <w:sz w:val="32"/>
          <w:szCs w:val="32"/>
        </w:rPr>
        <w:t>грозит тишине, оживляет сонное царство, работает, смеет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я, поет. Он ничего тогда не бои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с осталось лишь трое: Саша Северин все еще л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жал в больнице. Мы протопали туда прочную лыжню и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каждый день навещали своего друга и кулинар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осунулся, побледнел, стали заметнее на его круг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лом и добром лице золотые веснушки, а красная ше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велюра над белым лбом казалась теперь особенн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яркой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Доктор кормил нас обещаниями. «Завтра, завтра»,-—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отвечал он на вопрос, когда мы сможем увезти Саш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ам он уверял, что совсем здоров, и в доказательство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укивал кулаком по белой повязке на боку. Но не силь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о, а так, скорее символически.</w:t>
      </w:r>
    </w:p>
    <w:p>
      <w:pPr>
        <w:pStyle w:val="Normal"/>
        <w:shd w:fill="FFFFFF" w:val="clear"/>
        <w:tabs>
          <w:tab w:val="clear" w:pos="720"/>
          <w:tab w:val="left" w:pos="471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ы всегда были уверены, что Саша за своих друзе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тов в огонь и в воду, но после истории со Скаловым поняли, что он ко всему прочему еще и беззаветно храб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рый человек.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тя как-то сказал ему несколько благодарных слов; </w:t>
      </w:r>
      <w:r>
        <w:rPr>
          <w:rFonts w:cs="Courier New" w:ascii="Courier New" w:hAnsi="Courier New"/>
          <w:color w:val="000000"/>
          <w:sz w:val="32"/>
          <w:szCs w:val="32"/>
        </w:rPr>
        <w:t>Северин промолчал, а потом вдруг выпалил совсем не</w:t>
        <w:softHyphen/>
        <w:t>ожиданное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Значит, мое место на фронте, а не зде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сделали вид, что не расслышали. А что скажешь? Война-то идет. Действительно, где, как не на войне, нуж</w:t>
        <w:softHyphen/>
        <w:t>на храбрость!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Он вернулся в нашу палатку лишь к началу декабря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первое, что сделал Саша,— это отстранил Смыслова от обязанностей повара, заявив, что его стряпня никуда 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дится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Пожалуйста! С удовольствием! — пробасил Вася, </w:t>
      </w:r>
      <w:r>
        <w:rPr>
          <w:rFonts w:cs="Courier New" w:ascii="Courier New" w:hAnsi="Courier New"/>
          <w:color w:val="000000"/>
          <w:sz w:val="32"/>
          <w:szCs w:val="32"/>
        </w:rPr>
        <w:t>уступая место Севери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5"/>
          <w:sz w:val="32"/>
          <w:szCs w:val="32"/>
        </w:rPr>
        <w:t xml:space="preserve">Но в душе обиделся и первые два дня хмурил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 пододвигая к себе миску с борщом</w:t>
      </w:r>
      <w:r>
        <w:rPr>
          <w:rFonts w:cs="Courier New" w:ascii="Courier New" w:hAnsi="Courier New"/>
          <w:color w:val="000000"/>
          <w:spacing w:val="3"/>
          <w:sz w:val="32"/>
          <w:szCs w:val="32"/>
          <w:vertAlign w:val="subscript"/>
        </w:rPr>
        <w:t>г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 говорил, впрочем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е слишком уверенно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верное, так себе…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съедал блюдо без остатк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Зотовы все еще жили в своем домике напротив мете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лощадки. Мы часто бывали у них, помогали Варе д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ать наблюдения, составляли компанию в «козла». Варя очень нуждалась в поддержке близких. Она собиралась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>стать матерью. Петр Николаевич уже не раз гова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л 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ожет, переберемся в поселок, ближе к больниц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Потом, потом,— отвечала она.— Я знаю…</w:t>
        <w:br/>
        <w:t xml:space="preserve"> 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Ей не хотелось расставаться с друзья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Как-то мы с Серегой остались у них ночевать. Заве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будильник, чтобы не проспать наблюдение, погасили свет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лежали, позевывая, в темноте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не знал, спят ли Петр Николаевич и Варя, уснул 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ргей. Тленькала остывающая печь, вздыхал во сне К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зак, свернувшись на полу, едва слышно бормотал пригл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шенный приемник. Краем уха я слушал радио, в то же </w:t>
      </w:r>
      <w:r>
        <w:rPr>
          <w:rFonts w:cs="Courier New" w:ascii="Courier New" w:hAnsi="Courier New"/>
          <w:color w:val="000000"/>
          <w:sz w:val="32"/>
          <w:szCs w:val="32"/>
        </w:rPr>
        <w:t>время мечтал о чем-то теперь уже забытом и широко от</w:t>
        <w:softHyphen/>
        <w:t>крытыми глазами смотрел на белый потолок. Внезапно приемник умолк, а потом стал задыхаться, шипеть и тр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щать. Я приподнялся, щелкнул выключателем и посмот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рел в окно. Через замерзшее стекло было плохо видно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о мне показалось, что небо чуть-чуть светлеет. Неужели </w:t>
      </w:r>
      <w:r>
        <w:rPr>
          <w:rFonts w:cs="Courier New" w:ascii="Courier New" w:hAnsi="Courier New"/>
          <w:color w:val="000000"/>
          <w:sz w:val="32"/>
          <w:szCs w:val="32"/>
        </w:rPr>
        <w:t>я спал и уже утро? Ведь в час ночи наблюдение! Я под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винул будильник. Было около двенадцати. Всходит л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а? Не может быть, мы вчера видели тонкий серп меся</w:t>
        <w:softHyphen/>
        <w:t xml:space="preserve">ца, только что зародившийся в небе. Таинственный свет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е давал мне покоя, сон ушел. Придется проверить, чт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м такое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кинув полушубок, я тихонько вышел из до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устынная ночь стояла над миром. Высоко в неб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висел яркий ковш Медведицы, сбоку и выше ковша т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же ярко сияла Полярная звезда. Все звезды были бо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шие, мохнатые, какими бывают в сильный мороз. Снег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холодно блестел вблизи и смутно темнел дальше по д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лине. Стояла полная тишина. Все в природе затаилось,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мерло и застыло; Небо было глубоким, непробиваем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мрачным, как недра зем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лишь на севере черный небосклон посветлел и ка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будто начал шевелиться. Сперва движение глубокого н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ба было еле приметным, но потом все яснее и яснее неб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двигалось, заколебалось, как складчатый занавес пе</w:t>
        <w:softHyphen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ред темным и пустым залом. Неясные серые полосы п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езали тьму, небо задрожало, и казалось, что к нам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емлю оттуда понеслись тихие, незнаемые на планет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орохи далекого движения. Все сделалось таинственным </w:t>
      </w:r>
      <w:r>
        <w:drawing>
          <wp:anchor behindDoc="0" distT="0" distB="0" distL="114935" distR="0" simplePos="0" locked="0" layoutInCell="0" allowOverlap="1" relativeHeight="31">
            <wp:simplePos x="0" y="0"/>
            <wp:positionH relativeFrom="column">
              <wp:align>right</wp:align>
            </wp:positionH>
            <wp:positionV relativeFrom="line">
              <wp:align>top</wp:align>
            </wp:positionV>
            <wp:extent cx="2590800" cy="4048125"/>
            <wp:effectExtent l="0" t="0" r="0" b="0"/>
            <wp:wrapSquare wrapText="bothSides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и страшным. Необъяснимое всегда вызывает чувство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жут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зади скрипнула дверь, послышался шепот. Пет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ря вышли и стали около меня. Они обнялись и укры</w:t>
      </w:r>
      <w:r>
        <w:rPr>
          <w:rFonts w:cs="Courier New" w:ascii="Courier New" w:hAnsi="Courier New"/>
          <w:color w:val="000000"/>
          <w:sz w:val="32"/>
          <w:szCs w:val="32"/>
        </w:rPr>
        <w:t>лись одним тулуп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еверное сияние? — спросила Вар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хоже, что оно,— ответил я.—Первое в этом год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И первое в моей жизни,—откликнулась Вар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гда смотри в оба,— сказал Зотов и поплотне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кутал же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ерые полосы встали зубчатой, почти ощутимой сте</w:t>
        <w:softHyphen/>
        <w:t>ной и заняли полнеба. Из-за них вдруг полыхнули к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ярной звезде кирпично-красные языки далекого небе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ного пожара. Перед новым сиянием потускнели звезды. Их играющий белый свет погас и заслонился живым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расным пламенем. На снега и молчаливую черную тай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гу лег багровый зловещий отблеск. Вершины хребт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Черского стали красными, как закатная луна. Все вокруг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с изменилось, пострашнел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еясный, дрожащий, совершенно фантастический свет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зарил горы и долину. Мы почувствовали себя участн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ми какой-то жуткой фантасмагории. На сердце вдруг стало непривычно тоскливо. А небо полыхало все силь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ее и сильнее, дрожащий свет становился ярче и беспо</w:t>
        <w:softHyphen/>
        <w:t>койнее. Чем все это кончится? Теперь в неистовой лих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дке в полнеба тянулись, пылали и угасали, сменяя друг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руга, красные и бледные языки огня; буйными комет-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ыми хвостами вскакивало за серой сборчатой за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есью странного цвета багровое пламя. Оно тянулось к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ениту, жадно вылизывало с неба звезды и, вдруг ослаб-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в, падало в тяжелую ть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Было что-то смутное и неразгаданное в этом внезап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ом свете в ночи. Мы стояли как заколдованные, забыв о морозе, о времени. Кажется, стало еще холоднее от н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ожиданного видения раскрывшегося неба. Все живое, ч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было на земле, спряталось под снег, под крыши, под лес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е завалы, притаилось, замерло и с удивлением, исп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ом или любопытством молча смотрело на красное д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щее неб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еверное сияние плясало над притаившейся Земле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сколько минут и медленно стало утихать и бледнеть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тухли красные полосы, ленивее двигались серые сбор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и, они потускнели и растворились в окружающей жад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ной тьме. Бунт магнитных волн оседал в звездном не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бе, и вскоре черная ночь опять победно повисла над спящими хребтами, над сопками, над темными долин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и, над маленькими поселками, затерявшимися среди </w:t>
      </w:r>
      <w:r>
        <w:rPr>
          <w:rFonts w:cs="Courier New" w:ascii="Courier New" w:hAnsi="Courier New"/>
          <w:color w:val="000000"/>
          <w:sz w:val="32"/>
          <w:szCs w:val="32"/>
        </w:rPr>
        <w:t>бесконечных гор и лес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 небе замигали голубые крупные звезд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еживаясь от холода, мы вошли в дом и еще некото</w:t>
        <w:softHyphen/>
        <w:t>рое время молчали, переживая только что виденную кар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ину. Я подобрался в темноте к приемнику и щелкнул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ыключателем. Тотчас же грянула веселая, бодрая му</w:t>
        <w:softHyphen/>
        <w:t xml:space="preserve">зыка и окончательно стряхнула с нас колдовство этой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очи. Варя зажгла лампу. Из темноты выплыло ее блед</w:t>
        <w:softHyphen/>
        <w:t>ное лицо с темными кругами вокруг глаз. Она облегчен</w:t>
        <w:softHyphen/>
        <w:t>но вздохнула и улыбнула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помните, ребята, «Зов предков» Джека Лонд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а? Там о страхе перед неизведанным… Нечто подобное 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спытывала сейчас. Честное слово. Правда, как-то не по </w:t>
      </w:r>
      <w:r>
        <w:rPr>
          <w:rFonts w:cs="Courier New" w:ascii="Courier New" w:hAnsi="Courier New"/>
          <w:color w:val="000000"/>
          <w:sz w:val="32"/>
          <w:szCs w:val="32"/>
        </w:rPr>
        <w:t>себе делается. Это мы вот четверо. А если бы один в та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ую ночь? Бр-р-р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Она зябко передернула плеч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Из-под кровати выполз храбрый Казак. Виноватым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глазами посмотрел он на наши улыбающиеся лица и 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вернулс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Только сейчас лайка освободилась от первозданного страха перед непонятн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ергей зажег фонарь и отправился делать наблюд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ния. Я вышел за порог. Скрипел под ногами снег, тускл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ерцали снежные вершины, черное покрывало леса л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жало на берегах замерзшей реки и на островах; мир 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лся пустым, слишком уж напуганным. Должно быть, Сергею захотелось разрушить враждебную тишину, бро</w:t>
        <w:softHyphen/>
        <w:t xml:space="preserve">сить ей вызов. Он громко продекламировал в такт своим </w:t>
      </w:r>
      <w:r>
        <w:rPr>
          <w:rFonts w:cs="Courier New" w:ascii="Courier New" w:hAnsi="Courier New"/>
          <w:color w:val="000000"/>
          <w:sz w:val="32"/>
          <w:szCs w:val="32"/>
        </w:rPr>
        <w:t>шагам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4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4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4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 xml:space="preserve">Я хочу подняться в горы,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Где дымки костров синеют,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Где груди дышать свободно 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3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>И свободный ветер веет…</w:t>
      </w:r>
    </w:p>
    <w:p>
      <w:pPr>
        <w:pStyle w:val="Normal"/>
        <w:shd w:fill="FFFFFF" w:val="clear"/>
        <w:spacing w:before="230" w:after="0"/>
        <w:ind w:right="-150" w:firstLine="426"/>
        <w:rPr/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знаю, почему он вспомнил стихи Гейне. Вероятно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близкие горы навеяли эти строки. Я крикнул ему: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                                                    </w:t>
      </w:r>
    </w:p>
    <w:p>
      <w:pPr>
        <w:pStyle w:val="Style15"/>
        <w:ind w:firstLine="284"/>
        <w:rPr/>
      </w:pPr>
      <w:r>
        <w:rPr>
          <w:rFonts w:eastAsia="Courier New"/>
          <w:sz w:val="32"/>
          <w:szCs w:val="32"/>
        </w:rPr>
        <w:t xml:space="preserve"> </w:t>
      </w:r>
      <w:r>
        <w:rPr>
          <w:sz w:val="32"/>
          <w:szCs w:val="32"/>
        </w:rPr>
        <w:t>—</w:t>
      </w:r>
      <w:r>
        <w:rPr>
          <w:rFonts w:eastAsia="Courier New"/>
          <w:sz w:val="32"/>
          <w:szCs w:val="32"/>
        </w:rPr>
        <w:t xml:space="preserve"> </w:t>
      </w:r>
      <w:r>
        <w:rPr>
          <w:sz w:val="32"/>
          <w:szCs w:val="32"/>
        </w:rPr>
        <w:t>Э-гей, боишься, что ли?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Порядок! — громко ответил он.— Сейчас еще петь буду…</w:t>
      </w:r>
    </w:p>
    <w:p>
      <w:pPr>
        <w:pStyle w:val="Normal"/>
        <w:shd w:fill="FFFFFF" w:val="clear"/>
        <w:spacing w:before="19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Над рекой пронеслось короткое эхо: «у-у-у…», слов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олк завыл в распадке. Я пошел за Ивановым в темную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ночь. Казак улегся и стал смотреть на лес, а мы откр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и будку. Я поднял фонарь, посветил. Минимальный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термометр показывал минус сорок три, был полный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штиль, доска флюгера обреченно повисла. Сделав 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чет, мы начали смотреть глубинные термометры. Он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казывали минус четыре и две десятых градуса. Вечна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мерзлота не реагировала на атмосферные явления. На т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а и вечна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Далеко в лесу раздался короткий тоскливый вой. Ка-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к мгновенно вскочил, глаза его дико блеснули. Он за-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ычал, почуяв волка. Вой повторился еще и еще раз. </w:t>
      </w:r>
      <w:r>
        <w:rPr>
          <w:rFonts w:cs="Courier New" w:ascii="Courier New" w:hAnsi="Courier New"/>
          <w:color w:val="000000"/>
          <w:sz w:val="32"/>
          <w:szCs w:val="32"/>
        </w:rPr>
        <w:t>Охотник собирал стаю. Никто ему не ответил. Вдруг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лышался   треск  ветвей, тяжелый топот— из густог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альника на белое русло реки вылетел огромный лось. С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рой молнией скользнул он по снежному полю и скрылся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 тополевом лесу. Мы затаились. Через несколько секунд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о следу лося бесшумно пронеслась темная тень волка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зак вздыбил шерсть на загривке, попятился к моим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огам и глухо зарычал. Страх и достоинство боролись в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соба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Жизнь шла своим черед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Утром мы оставили Варю хозяйничать и втроем пошл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а строительную площадк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олнце еще не поднялось, оно застряло где-то за соп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ми, в долине висел морозный туман, лес вдоль рек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тоял весь в кружеве из застывшего инея. Впереди в ту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мане тонко запел гудок на временной электростанции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слышались удары по железу, зачавкал редко и сильно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тракторный двигатель. Потом тишину изрезал тонки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ой циркульной пилы. Туман редел, перед нами откры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лась панорама строй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бра не остекленных еще теплиц казались остово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ироченного корабля, чудом осевшего в тайге; черные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тены домов резко печатались на снежном фоне. Исходи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ла паром теплушка, где делали раствор для каменщи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в. Над дверьми коровника висело ажурное украшен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з замороженного пара, оттуда расходился во все сто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ы домовитый запах хлева. Везде маячили люди. Скр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пел под ногами снег, прошел обоз с удобрениями, буб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ил что-то простуженный репродуктор на лиственниц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куда? — спросил Серега у Зото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теплицу. У меня дозариваются семенники, про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ер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А мы в контору. Когда тебя жд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53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ерез час-полтора. Скажите та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олучив приказ о назначении его директором ново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овхоза, Петр Николаевич даже не удивился: он успел </w:t>
      </w:r>
      <w:r>
        <w:rPr>
          <w:rFonts w:cs="Courier New" w:ascii="Courier New" w:hAnsi="Courier New"/>
          <w:color w:val="000000"/>
          <w:sz w:val="32"/>
          <w:szCs w:val="32"/>
        </w:rPr>
        <w:t>привыкнуть к своей роли. Зотов не оставил и агрономи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ческой работы. Я по-прежнему помогал ем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ша изыскательская партия жила в ожидании пер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ен. В этой долине мы сделали все, что нужно для совх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. Куда теперь? От Зубрилина пришла короткая тел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грамма: «Ожидайте указаний на месте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Мы работали и жда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 начале декабря ударили сильные морозы. Виктор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записал очень низкую температуру: в чае ночи штиф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минимального термометра показал минус 61,3 градус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редкость холодная погода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Туман закрывал долину от глаз людей, рискнувших </w:t>
      </w:r>
      <w:r>
        <w:rPr>
          <w:rFonts w:cs="Courier New" w:ascii="Courier New" w:hAnsi="Courier New"/>
          <w:color w:val="000000"/>
          <w:sz w:val="32"/>
          <w:szCs w:val="32"/>
        </w:rPr>
        <w:t>выйти в эту стужу на улицу. Прииск не работал, машины остановились, дороги опустели. Строители совхоза от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сиживались в домах, дым из десятка труб подымался 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бо днем и ночью. Стены домов трещали, от окон к п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у лился холодный воздух, видимый глаз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собенно страдали от мороза лошади. Они храпел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ровь шла у них из ноздрей и застывала, кровавые со</w:t>
        <w:softHyphen/>
        <w:t>сульки намерзали на' носу и губах. Лошадей не выпус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али из конюшен. Работа на таком морозе означала ве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ную гибель для животных. Утром мы на себе привезл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из лесу дров, но даже не разгрузили санки. Слишком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холодно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ир затих и сжался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 ребята собрались в палатке, окружили печку, чи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али, мечтали и слушали, как Саша Северин за перег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одкой мурлычет себе под нос песенку. Потом пение пр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кратилось. Это означало, что какая-то мысль не дает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оя нашему повар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ind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Как там у Зотовых?— вдруг сказал он.— Небось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оскливо. Стены трещат, от  пола холодом веет. Каз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кулит. Нам-то хорошо вчетвером…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Он замолчал. Я посмотрел на часы. Восемь вечера.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Мне надо было заступать на дежурство по метеостанции с утра. Может, пойти к ним сейчас? Все-таки веселе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троем. Три километра на лыжах по проторенной дор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е — это же рукой подат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77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Ты куда?— спросил Серега, когда я стал од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ть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7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К Зотовым. Чем утром идти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Иванов посматривал, как я одеваюсь. Когда брал </w:t>
      </w:r>
      <w:r>
        <w:rPr>
          <w:rFonts w:cs="Courier New" w:ascii="Courier New" w:hAnsi="Courier New"/>
          <w:color w:val="000000"/>
          <w:sz w:val="32"/>
          <w:szCs w:val="32"/>
        </w:rPr>
        <w:t>лыжи, он напомнил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стро не иди. Легкие застуди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Я вышел из палатки. Показалось, что стало тепле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о когда я крепил лыжи, пальцы застыли до такой ст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ни, что зашлись острой болью. Градусов 55 все же бы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ло, не меньше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мотав шарфом рот и нос, я не спеша пошел по 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ее. Лыжи скользили плохо, смазка не действовала. Скри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ели палки, скрипели окаменевшие ремни на лыжах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шумел у рта воздух. Скоро я согрелся и пошел веселей,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ременами переходя на бег. Туман открывал вперед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емь метров пространства. Ночь была темная: ни звезд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 луны, один туман да таинственно подсвеченный скри</w:t>
      </w:r>
      <w:r>
        <w:rPr>
          <w:rFonts w:cs="Courier New" w:ascii="Courier New" w:hAnsi="Courier New"/>
          <w:color w:val="000000"/>
          <w:sz w:val="32"/>
          <w:szCs w:val="32"/>
        </w:rPr>
        <w:t>пучий снег под ног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7"/>
          <w:sz w:val="32"/>
          <w:szCs w:val="32"/>
        </w:rPr>
        <w:t xml:space="preserve">Я прошел километра полтора или чуть больше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 вдруг из тумана на меня выкатилось лохматое чуд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ище. Я вздрогнул, поднял палку. Казак? Куда это он? Лайка крутила головой, фыркала, чихала, старалась </w:t>
      </w:r>
      <w:r>
        <w:rPr>
          <w:rFonts w:cs="Courier New" w:ascii="Courier New" w:hAnsi="Courier New"/>
          <w:color w:val="000000"/>
          <w:sz w:val="32"/>
          <w:szCs w:val="32"/>
        </w:rPr>
        <w:t>освободиться от сосулек, закупоривающих ей нос, и пры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гала около меня, суматошно подлаивая. Неужели что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случилось? Не успел я пробежать и десяти шагов, как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 тумана возникла фигура человека. Зотов! Он был без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лушубка, в ватных штанах и телогрейке. Обледенев</w:t>
        <w:softHyphen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ший шарф мотался на груди. Петр Николаевич с тр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ом дышал, видно, долго бежал, в горле у него подоз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тельно посвистыва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аре плохо,— сказал он и сделал движение, чт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ы обойти меня и бежать дальш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той! Куда? — Я схватил его за рука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больницу, врача надо… Быстрей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ой! Иди к ней. Сейчас же назад, слышишь? Как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ы смел оставить ее одну? Живо назад! А я на лыжах в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городок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Он понял меня, повернулся и, тяжело дыша, тут же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счез в морозной мг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зак бросился за ни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т когда пригодилась постоянная тренировк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братно я летел как на крыльях. Морозный возду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бжигал лоб, подозрительно кольнуло в мочке ушей, ч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ез открытый рот в легкие врывался страшно холодный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воздух. Тело дышало жаром. К черту полушубок! За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еру потом. Полушубок полетел в снег. В телогрейке </w:t>
      </w:r>
      <w:r>
        <w:rPr>
          <w:rFonts w:cs="Courier New" w:ascii="Courier New" w:hAnsi="Courier New"/>
          <w:color w:val="000000"/>
          <w:sz w:val="32"/>
          <w:szCs w:val="32"/>
        </w:rPr>
        <w:t>стало легче. Вот и короткий спуск, поворот. Осталось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сем недалеко. От нас до больницы три километра. До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отовых тоже три. Как лучше поступить? Идти за в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чом? А что он сможет предпринять в маленькой избуш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ке Зотовых? И когда дойдет? Ведь лошадей сейчас не возьмешь. Нет, это не подходит!.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Я рывком распахнул дверь палатки. Три головы по</w:t>
        <w:softHyphen/>
        <w:t>вернулись ко мне,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Варе плохо,— сказал я и тут же увидел на всех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оловах шапк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Ребята оделись за полминуты. Саша и Василий забе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гали около лыж. Иванов выскочил из палатки первым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скорее всех сообразил, что делать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рова… долой! — командовал он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Мы поняли, что он задумал. Поленья полетели во вс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ороны, заскрипели полозья санок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Полушубок, одеяла! Фонари сюда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дно мгновение — и четыре человека, впряженные в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анки, скорым шагом, временами бегом, уже двигалис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 дороге к дому Зотовых. Ленточка теплого воздуха тя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ась за нами и пропадала в темноте. Никто не разго</w:t>
        <w:softHyphen/>
        <w:t xml:space="preserve">варивал, все понимали, что надо беречь силы. Вперед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олгая дорог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Мы шли до Зотовых полчаса или чуть меньш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9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Варя лежала бледная, осунувшаяся. Она кусала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губы и изредка вздрагивала от боли. Она была уже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одета. Мы не теряли времени на расспросы. Три по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лушубка вниз, три — сверху. Одеяла, подушки — все </w:t>
      </w:r>
      <w:r>
        <w:rPr>
          <w:rFonts w:cs="Courier New" w:ascii="Courier New" w:hAnsi="Courier New"/>
          <w:color w:val="000000"/>
          <w:spacing w:val="11"/>
          <w:sz w:val="32"/>
          <w:szCs w:val="32"/>
        </w:rPr>
        <w:t xml:space="preserve">пошло на санки. Серега посмотрел на часы. Скоро </w:t>
      </w:r>
      <w:r>
        <w:rPr>
          <w:rFonts w:cs="Courier New" w:ascii="Courier New" w:hAnsi="Courier New"/>
          <w:color w:val="000000"/>
          <w:sz w:val="32"/>
          <w:szCs w:val="32"/>
        </w:rPr>
        <w:t>десять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у, братцы!..— сказал он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озья скрипнули, санки помча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Теперь мы хитрили. Двое садились рядом с Варей, 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рое везли в это время сани. Чуть отдохнув, эти дво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меняли троих. Под горку бежали рысью, на бугор тя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нули все. Мороза уже не чувствовали. Дрожали ноги,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противно ныла спина. Ох и тяжелые санки! Но кажд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звук из-под одеял, каждый короткий стон придавал на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илу. А вдруг сейчас… Петя не выходил из упряжки. Пот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лился с него, Серега хрипло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Хоть умри, но тяни теперь до конца. Остынешь— </w:t>
      </w:r>
      <w:r>
        <w:rPr>
          <w:rFonts w:cs="Courier New" w:ascii="Courier New" w:hAnsi="Courier New"/>
          <w:color w:val="000000"/>
          <w:sz w:val="32"/>
          <w:szCs w:val="32"/>
        </w:rPr>
        <w:t>тогда все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Когда Саша садился рядом с Варей, он увещевал ее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как маленькую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ы терпи, Варя, терпи. Мне вон как было, ничего,вынес. А у тебя… Уже недалеко. Я огни виж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А соскочив с саней, беспрестанно сморкался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коло нашей палатки Серега сказал мне на ходу:</w:t>
      </w:r>
    </w:p>
    <w:p>
      <w:pPr>
        <w:sectPr>
          <w:type w:val="nextPage"/>
          <w:pgSz w:orient="landscape" w:w="16838" w:h="11906"/>
          <w:pgMar w:left="1440" w:right="2857" w:gutter="0" w:header="0" w:top="1226" w:footer="0" w:bottom="360"/>
          <w:pgNumType w:fmt="decimal"/>
          <w:cols w:num="2" w:equalWidth="false" w:sep="false">
            <w:col w:w="5664" w:space="1252"/>
            <w:col w:w="56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Бери лыжи и мчись в больницу. Пусть приго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ят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Я обогнал сани почти сразу же и пошел размашистой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ысью, уже не обращая внимания на застывшие уши и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нос. Мимо лица проносился шипящий, горячий, как огонь,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озду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перед, вперед, вперед! Сквозь ночь, туман и холод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дание поселковой больницы возникло из тумана так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близко, что я не успел затормозить и ударился носками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лыж о крыльцо. Не сходя с них, что есть силы застучал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палками в дверь. Кто-то вышел ко мне, на крыльце вспых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ула лампочка. Все было как во сн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закрич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езем Варю Зотову! Готовьтесь, доктор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еня втащили в коридор. Бородка врача мелькнул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еред глазами. Чей-то женский голос сказа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м на улицу нельзя. Сидите здесь. Сестра, уло</w:t>
      </w:r>
      <w:r>
        <w:rPr>
          <w:rFonts w:cs="Courier New" w:ascii="Courier New" w:hAnsi="Courier New"/>
          <w:color w:val="000000"/>
          <w:sz w:val="32"/>
          <w:szCs w:val="32"/>
        </w:rPr>
        <w:t>жите его и растирайте лицо, видите, чт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а какое-то время я забыл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Очнулся от шума. Мимо меня пронесли на носилках Варю. Петя с испуганным лицом склонился над ней, а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она, бледная, растерянная, твердила только одну фразу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 хорошо, вот увидишь, </w:t>
      </w:r>
      <w:r>
        <w:rPr>
          <w:rFonts w:cs="Courier New" w:ascii="Courier New" w:hAnsi="Courier New"/>
          <w:bCs/>
          <w:color w:val="000000"/>
          <w:spacing w:val="3"/>
          <w:sz w:val="32"/>
          <w:szCs w:val="32"/>
        </w:rPr>
        <w:t>все</w:t>
      </w:r>
      <w:r>
        <w:rPr>
          <w:rFonts w:cs="Courier New" w:ascii="Courier New" w:hAnsi="Courier New"/>
          <w:b/>
          <w:bCs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будет хорош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ажется, доктор больше возился с нами, чем с В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рей. Все-таки мы доставили ее вовремя. А вот сами…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ебят было страшно смотреть. Сереге ставили банк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мыслова растирали спиртом, он лихорадочно говорил,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что велик телом, много добра уйдет. У всех оказал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бмороженные лица, а вдобавок ко всему Петя Зотов 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аша стали гулко и тяжело кашлять. Саша все хвата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 бок — видно, разболелся. Их не отпустили из больни</w:t>
        <w:softHyphen/>
        <w:t xml:space="preserve">цы, хоть врач и уверял, что это не воспаление легких, а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та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Я сходил на станцию, сделал отсчет. Потом протопи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ечь, выпил чаю и уснул. Как заведенный вскочил через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ва часа. В тринадцать ноль-ноль снова сделал наблю</w:t>
        <w:softHyphen/>
        <w:t>дение. Мороз стал меньше, минус 52 градуса, туман ре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ел. Вспомнил больницу и стал одеватьс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>В нашей палатке никого не оказалось. Тогда я по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шел в поселок. В тихом коридоре больницы тоже ник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было. Но из кабинета врача слышались бравые гол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а, которые никак не могли принадлежать больным. </w:t>
      </w:r>
      <w:r>
        <w:rPr>
          <w:rFonts w:cs="Courier New" w:ascii="Courier New" w:hAnsi="Courier New"/>
          <w:bCs/>
          <w:color w:val="000000"/>
          <w:spacing w:val="1"/>
          <w:sz w:val="32"/>
          <w:szCs w:val="32"/>
        </w:rPr>
        <w:t>Кто</w:t>
      </w:r>
      <w:r>
        <w:rPr>
          <w:rFonts w:cs="Courier New" w:ascii="Courier New" w:hAnsi="Courier New"/>
          <w:b/>
          <w:bCs/>
          <w:color w:val="000000"/>
          <w:spacing w:val="1"/>
          <w:sz w:val="32"/>
          <w:szCs w:val="32"/>
        </w:rPr>
        <w:t>-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о смеялся. Потом бас Смыслова произнес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, Петро, с тебя приходится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предчувствии необычного я рывком открыл двер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 строгой дощечкой: «Главный врач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Конечно, все в сборе. И доктор с ними. На лицах ребят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емнели пятна морозных ожогов. Кожа блестела от г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иного жира. Доктор улыбался и выглядел именинник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Сын у Петьки!— Вот первые слова, какие я услы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шал.— Ты только подумай, а? Папаша! В нашем полку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прибыло. Три кило восемьсот пятьдесят. Точно взвесили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дьмой член поисковой парт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ретье поколение Зотовых,— сказал рассудитель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ый Серега Иванов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Растроганный Смыслов встал во весь свой саженн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ст и, схватив врача в охапку, сказ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пасибо тебе, оте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Ну, ну,— отстранился тот.— Моя обязанность…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днако мне пора, молодые лю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Пошли,— скомандовал Серега.— Смыслов, Севе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ин, пошли. Хватит придурива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озвольте,— остановил нас доктор.— А кто из вас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Смыслов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before="2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Это я Василий Смыслов, к вашим услугам,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октор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Доктор с интересом посмотрел на него и хотел что-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просить. Но Вася опередил 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е играю,— пробасил он.— Я не тот Смыслов,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докт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ожалею. А то бы партию-другую…</w:t>
      </w:r>
    </w:p>
    <w:p>
      <w:pPr>
        <w:pStyle w:val="Normal"/>
        <w:shd w:fill="FFFFFF" w:val="clear"/>
        <w:spacing w:before="48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2"/>
          <w:w w:val="157"/>
          <w:sz w:val="32"/>
          <w:szCs w:val="32"/>
        </w:rPr>
        <w:t xml:space="preserve">            </w:t>
      </w:r>
      <w:r>
        <w:rPr>
          <w:rFonts w:cs="Courier New" w:ascii="Courier New" w:hAnsi="Courier New"/>
          <w:b/>
          <w:bCs/>
          <w:i/>
          <w:iCs/>
          <w:color w:val="000000"/>
          <w:spacing w:val="2"/>
          <w:w w:val="157"/>
          <w:sz w:val="32"/>
          <w:szCs w:val="32"/>
        </w:rPr>
        <w:t>Глава восемнадцатая,</w:t>
      </w:r>
    </w:p>
    <w:p>
      <w:pPr>
        <w:pStyle w:val="Normal"/>
        <w:shd w:fill="FFFFFF" w:val="clear"/>
        <w:spacing w:before="168" w:after="0"/>
        <w:ind w:right="-150" w:firstLine="42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1"/>
          <w:sz w:val="24"/>
          <w:szCs w:val="24"/>
        </w:rPr>
        <w:t xml:space="preserve">которой мы заканчиваем наше повествование. Встреча с </w:t>
      </w:r>
      <w:r>
        <w:rPr>
          <w:rFonts w:cs="Courier New" w:ascii="Courier New" w:hAnsi="Courier New"/>
          <w:i/>
          <w:iCs/>
          <w:color w:val="000000"/>
          <w:spacing w:val="5"/>
          <w:sz w:val="24"/>
          <w:szCs w:val="24"/>
        </w:rPr>
        <w:t>Зубрилиным. Свидетели обвинения. Судьба моих друзей</w:t>
      </w:r>
    </w:p>
    <w:p>
      <w:pPr>
        <w:pStyle w:val="Normal"/>
        <w:shd w:fill="FFFFFF" w:val="clear"/>
        <w:spacing w:before="317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Нас с Зотовым вызвали в Магадан.</w:t>
      </w:r>
    </w:p>
    <w:p>
      <w:pPr>
        <w:sectPr>
          <w:type w:val="nextPage"/>
          <w:pgSz w:orient="landscape" w:w="16838" w:h="11906"/>
          <w:pgMar w:left="1440" w:right="2991" w:gutter="0" w:header="0" w:top="1267" w:footer="0" w:bottom="360"/>
          <w:pgNumType w:fmt="decimal"/>
          <w:cols w:num="2" w:equalWidth="false" w:sep="false">
            <w:col w:w="5611" w:space="109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Петр Николаевич взял с собой дневники из катуйской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находки, я разыскал в вещах листки с показаниями Ша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хурдина и ржавый револьвер с инициалами убийцы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едстояла последняя встреча с людьми, которые много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лет пакостили строителям Севера и стояли у всех попе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ек дорог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иктор Николаевич Зубрилин встретил нас с радуши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ем доброго друга. Обнимая Зотова, он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озмужал ты, Петя, окреп. Папаша, а? Опередил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сех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-то новое появилось и в облике Зубрилина. Глуб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же залегли складки на его худощавом лице, строже смот</w:t>
        <w:softHyphen/>
        <w:t>рели глаза. И лишь когда он смеялся, то молодел и вы</w:t>
        <w:softHyphen/>
        <w:t xml:space="preserve">глядел, как три года назад. Год-то случился не из легких,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проверялась не только воля, но и крепость здоровь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водку слышали?— спросил он.— Бьем немцев у Волги. Окружение закончено. Здорово, не правда </w:t>
      </w:r>
      <w:r>
        <w:rPr>
          <w:rFonts w:cs="Courier New" w:ascii="Courier New" w:hAnsi="Courier New"/>
          <w:bCs/>
          <w:color w:val="000000"/>
          <w:spacing w:val="2"/>
          <w:sz w:val="32"/>
          <w:szCs w:val="32"/>
        </w:rPr>
        <w:t xml:space="preserve">ли?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И на нашей улице праздник!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Я вспомнил Лешу Бычкова. Далеко ему еще до Брян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ка! И в это время Зубрилин сказа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олучил письмо от Бычкова. Жив. Воюет. Два ор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ена уже. Привет всем передал, даже Казака вспомнил.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Ура нашему Бычкову!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ы догадываетесь, зачем вызвали? — спросил Зуб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илин минуту спустя.— Да, конечно, Белый Кин и про</w:t>
      </w:r>
      <w:r>
        <w:rPr>
          <w:rFonts w:cs="Courier New" w:ascii="Courier New" w:hAnsi="Courier New"/>
          <w:color w:val="000000"/>
          <w:spacing w:val="-10"/>
          <w:sz w:val="32"/>
          <w:szCs w:val="32"/>
        </w:rPr>
        <w:t>чи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 Никамура? — спросил Зотов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егодня узнаеш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…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ы вошли в кабинет следователя, когда он допра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шивал Дымова. «Плановик» сидел напротив следоват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ля. Свет от настольной лампы падал на его чисто выбри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тое лицо. Он выглядел довольно бодро, только пожелте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как-то весь да под глазами набрякли тяжелые мешки. Преступник сидел спокойно, но его волнение выдавали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руки. Он все время потирал их, словно мыл очень тща</w:t>
        <w:softHyphen/>
        <w:t xml:space="preserve">тельно, переплетая аккуратные пальцы. Он не знал, куд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вать их, эти рук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так, вы встретили Дымова в Находке и…— Сл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дователь смотрел на арестованного не отрывая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ымов повел глазом в нашу сторону, хотел поздор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аться, но тут же, вспомнив обстановку, отвернулся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казал следователю: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с ним познакомились и стали друзьями,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А пот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Его убр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били, вы хотите сказ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Это сделали другие, не 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3"/>
          <w:sz w:val="32"/>
          <w:szCs w:val="32"/>
        </w:rPr>
        <w:t>К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eastAsia="Courier New" w:cs="Courier New" w:ascii="Courier New" w:hAnsi="Courier New"/>
          <w:color w:val="000000"/>
          <w:spacing w:val="3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Я их не зна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транно. Где совершено убийство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Рассказывали, что в горах. Пошли на охоту. Он не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ернулся. Мне только  передали его документы. И все. Я поехал за него в Магад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Кто нанимал убийц? Кто ваш хозяин все-та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6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У меня нет хозяин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Значит, вы сами наняли убийц?</w:t>
        <w:br/>
        <w:t xml:space="preserve"> 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>Арестованный молчал, потирал руки, прятал глаз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аше настоящее имя? — неожиданно спросил сле</w:t>
        <w:softHyphen/>
        <w:t>довател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Дымов молчал. Следователь позвонил, сказал конвой</w:t>
        <w:softHyphen/>
        <w:t>ному солдату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  <w:t xml:space="preserve">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Введит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В дверях показался Скалов. Как он постарел, сгор</w:t>
        <w:softHyphen/>
        <w:t xml:space="preserve">бился! Это был волк, которого другие волки выбросили </w:t>
      </w:r>
      <w:r>
        <w:rPr>
          <w:rFonts w:cs="Courier New" w:ascii="Courier New" w:hAnsi="Courier New"/>
          <w:color w:val="000000"/>
          <w:spacing w:val="9"/>
          <w:sz w:val="32"/>
          <w:szCs w:val="32"/>
        </w:rPr>
        <w:t xml:space="preserve">из стаи за ненадобностью. Скалов вошел и ни на кого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не посмотрел. Только на Дымова. Только на него. Дым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идел съежившись. В прозрачных глазах Скалова вспых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ула ненависть, он ехидно улыбнул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ты попался, китовая пасть нараспашку! — глу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хим голосом сказал Белый Кин.— Допрыгался все-таки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Джон Никамура. Не успел удр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Мы с Зотовым вздрогнули и переглянулись. Так эт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 есть Джон Никамура, глава шайки, ее вдохновитель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атаман? Вот он какой!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Голова Никамуры опустилась. И вдруг он выпрямил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ся, положил руки на край стола и твердо посмотрел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ледовате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Да, меня зовут Джон Никаму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у вот, а вы зачем-то скрывали такое известно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имя,— сказал следователь.— Теперь все ясно, и мы нач</w:t>
        <w:softHyphen/>
        <w:t>нем говорить как деловые люди… Уведите.— Следова</w:t>
        <w:softHyphen/>
        <w:t>тель кивнул на Скал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Да, мое имя Джон Никамура,— повторил аресто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анный и добавил:— Но я никого не убивал, руки мои чисты. Я только торговал. Я хотел участвовать в освое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и этого края, помогать русским, нести сюда цивилиза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цию, порядок, добывать золото.</w:t>
      </w:r>
    </w:p>
    <w:p>
      <w:pPr>
        <w:sectPr>
          <w:type w:val="nextPage"/>
          <w:pgSz w:orient="landscape" w:w="16838" w:h="11906"/>
          <w:pgMar w:left="1440" w:right="2915" w:gutter="0" w:header="0" w:top="1255" w:footer="0" w:bottom="360"/>
          <w:pgNumType w:fmt="decimal"/>
          <w:cols w:num="2" w:space="1186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 корабль, потопленный перед началом войны? Н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м погибло много людей. Разве их кровь не на ваших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рук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ичего не знаю,— торопливо сказал Никам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>Это точн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Ничего не знаю,— повторил 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гда мы спросим Винокурова. Он передавал све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дения по радио, он служил наводчик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икамура снял руки со стола. Теперь он опять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нал, куда их де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надо спрашивать,— тихо сказал он.— Все бы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ло именно та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пишем, что все было именно так,— удовлетв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нно сказал следова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Я бы хотел сделать перерыв,— попросил Никаму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ра, не глядя на следователя.— Я очень плохо себя чув</w:t>
      </w:r>
      <w:r>
        <w:rPr>
          <w:rFonts w:cs="Courier New" w:ascii="Courier New" w:hAnsi="Courier New"/>
          <w:color w:val="000000"/>
          <w:spacing w:val="-7"/>
          <w:sz w:val="32"/>
          <w:szCs w:val="32"/>
        </w:rPr>
        <w:t>ству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4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z w:val="32"/>
          <w:szCs w:val="32"/>
        </w:rPr>
        <w:t>Пожалуйста. Отдохните и, кстати, вспомните неко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торые детали своей прошлой деятельности. Вот вам бу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мага, вопросы, карандаш. Трудитесь, чтобы даром время </w:t>
      </w:r>
      <w:r>
        <w:rPr>
          <w:rFonts w:cs="Courier New" w:ascii="Courier New" w:hAnsi="Courier New"/>
          <w:color w:val="000000"/>
          <w:sz w:val="32"/>
          <w:szCs w:val="32"/>
        </w:rPr>
        <w:t>не теря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икамура вышел. Мы положили на стол следовател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вои документы, револьвер и начали беседу. Часа через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два вышли на улицу и облегченно вздохнули. Все это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чень действует на нервы, раздражает. Плохое — оно все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гда плох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а эти несколько дней я получил возможность изу</w:t>
        <w:softHyphen/>
        <w:t>чить материалы следствия, на основании которых уда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лось написать две последние части нашего романа.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что не осталось неясным. История с экспедицией «Со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юззолота», гибель старателей-одиночек, катастрофа с ко</w:t>
        <w:softHyphen/>
        <w:t>раблем, убийство Бортникова, попытка взрыва на паро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ход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Жизнь Джона Никамуры и его подручных была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прослежена с того далекого дня, когда он и Белый Кин, молодые, сильные и удачливые в делах люди, впервые высадились в устье реки на Катуйском берегу, и до самых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последних событий начала 1943 года. Пусть читател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судит сам, что сделали эти люди для истории и чего он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заслужил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Много страниц из дневника Зотова и записей его т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варищей были переписаны следователем в дело шайки диверсантов и убийц. Остались у следователя и старый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револьвер с инициалами Белого Кина, и листки с опросо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ахурдин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Больше мы не видели ни Джона Никамуры, ни Скало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а, ни других участников шайки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Их расстреляли по приговору суда весной того ж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гада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о с одним из невольных сообщников Никамуры мн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-таки пришлось встретиться. Я говорю о Кирилле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ласовиче Омарове.</w:t>
      </w:r>
    </w:p>
    <w:p>
      <w:pPr>
        <w:pStyle w:val="Normal"/>
        <w:shd w:fill="FFFFFF" w:val="clear"/>
        <w:spacing w:before="10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Только прежде чем сказать о нем, придется сделать маленькое отступлени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Вы, наверное, не забыли еще человека, о котором м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поминали несколько раз как о добром, душевном и от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зывчивом. Речь идет об Иване Ивановиче Шустове, к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торый играет в нашем повествовании хоть и не большую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о важную роль. Ведь это он помог разыскать Шахур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ина и сохранить в целости питомник Николая Иванови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а Зотова, растения из которого находятся теперь в Май-Урье в надежных руках Петра Зотова. Не кто иной, как Шустов раздобыл в архивах Владивостока документы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характеризующие деятельность первого агронома на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евере. Да и судьба молодого Зотова, приехавшего на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евер, так или иначе связана с директором Катуйского </w:t>
      </w:r>
      <w:r>
        <w:rPr>
          <w:rFonts w:cs="Courier New" w:ascii="Courier New" w:hAnsi="Courier New"/>
          <w:color w:val="000000"/>
          <w:sz w:val="32"/>
          <w:szCs w:val="32"/>
        </w:rPr>
        <w:t>совхоза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Шустов работал в Катуйске почти семь лет. Последне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ремя он часто жаловался на сердце и нет-нет да и зав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дил разговор о перемене климата. Ему было трудно г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рить об этом: слишком глубокие корни пустил человек в этом крае. Трудами и заботами Шустова выстроен са</w:t>
        <w:softHyphen/>
        <w:t>мый большой совхоз треста. Но здоровье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Зубрилин сказал мне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 бы съездил в Катуйск, повидал старика. Он ча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сто спрашивает о тебе. Пока есть свободное врем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Не мешкая, поехал я в Нагаево, откуда прямо со льда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бухты летали в Катуйск маленькие самолет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В порту мы и встретились с Омаровы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Сперва я не узнал его. Он стоял в группе людей, ожи</w:t>
        <w:softHyphen/>
        <w:t xml:space="preserve">давших посадки в другой самолет, который летел на юг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Что-то знакомое мелькнуло в облике этого низенького,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черноглазого человека в шапке, надвинутой на самые </w:t>
      </w:r>
      <w:r>
        <w:rPr>
          <w:rFonts w:cs="Courier New" w:ascii="Courier New" w:hAnsi="Courier New"/>
          <w:color w:val="000000"/>
          <w:sz w:val="32"/>
          <w:szCs w:val="32"/>
        </w:rPr>
        <w:t xml:space="preserve">глаза. На нем неловко, боком, сидело слишком длинно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пальто с длинными рукавами, он сутулился, смотрел на </w:t>
      </w:r>
      <w:r>
        <w:rPr>
          <w:rFonts w:cs="Courier New" w:ascii="Courier New" w:hAnsi="Courier New"/>
          <w:color w:val="000000"/>
          <w:sz w:val="32"/>
          <w:szCs w:val="32"/>
        </w:rPr>
        <w:t>мир сурово и неприступн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лышь, агроном! — окликнул он сиплым голосо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Омаров?..—Я подошел ближ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Да, он. Постаревший, с недельной щетиной на подб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одке и вялыми щеками, бравый капитан выглядел очен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лохо. Вот так та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Наверное, у меня на лице было написано все, о чем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я думал в эту минуту, потому что он вдруг сказал, вы-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мученно улыбнувшис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Что, сдал Омаров с лица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Да, вы как-то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2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Любой на моем месте… Куда едете? — Он вдруг перешел на «вы». Это тоже не походило на прежнего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Не дожидаясь моего ответа, сказа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Хотел увидеть Зубрилина, да вот…— Он оглянулся.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олько тут я понял, что рядом с ним конвой.— Передай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те замполиту, что я очень сожалею о нашей размолвке.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Неправ я, зря обидел его, так и передайте. Ни в чем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Зубрилин передо мной не виноват, во всем я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У него задрожал подбородок, глаза странно забега</w:t>
        <w:softHyphen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ли. Вздохнув и оправившись, он добави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Столько лет проработать в органах и допустить,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 чтобы… Никак себе не прощу. Вот куда завела самон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деяннос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4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Да будет вам,— как можно мягче сказал 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а всю жизнь уро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Куда летите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В Хабаровск везут. А оттуда прямиком на фронт.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Штрафной батальон — так определили в трибуна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маров хотел еще что-то сказать, но конвойный з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торопилс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Давай, давай…— не очень ласково произнес он и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показал на самол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щай, агроном,— сказал Омаров.— Не поминай </w:t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лих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Прощайте, Омаров,— ответил я и проводил ег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глазами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Через час и я сидел в тесном гнезде двухместного с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молета. Дрожа всеми своими проволоками и отфыркива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ясь, он несся по льду бухты, подпрыгивал на неровностях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а оторвавшись от земли, стал падать с крыла на крыло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скользить вниз, менять курс и всячески измываться над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летчиком и единственным пассажиром, пока не набрал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высоту и не ушел от ветра, который озорничал над морем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и сопками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Сорок минут полета вдоль берега — и под нами воз</w:t>
        <w:softHyphen/>
        <w:t>никла бывшая фактория, поселок совхоза, теплицы, ко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ровники, поля среди леса. Знакомые, почти родные ме</w:t>
        <w:softHyphen/>
      </w:r>
      <w:r>
        <w:rPr>
          <w:rFonts w:cs="Courier New" w:ascii="Courier New" w:hAnsi="Courier New"/>
          <w:color w:val="000000"/>
          <w:spacing w:val="-4"/>
          <w:sz w:val="32"/>
          <w:szCs w:val="32"/>
        </w:rPr>
        <w:t>ста.</w:t>
      </w:r>
    </w:p>
    <w:p>
      <w:pPr>
        <w:pStyle w:val="Normal"/>
        <w:shd w:fill="FFFFFF" w:val="clear"/>
        <w:spacing w:before="2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7"/>
          <w:sz w:val="32"/>
          <w:szCs w:val="32"/>
        </w:rPr>
        <w:t>Иван Иванович Шустов был очень обрадован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Не забыл  старого…  Ну,  рассказывай. Как Петя?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У него, слышал я, сынок? Как звать-то? А что ребята?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Как новый совхоз? Ты говори, не мямли, не томи душ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Выслушав новости, он сказа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Теперь о самом главном. Зубрилин ничего не г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ворил тебе? Ну, так вот. Собираюсь я к себе на родину,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 Саратов. Тянет. Да и сердце, знаешь ли… В общем, при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имай у меня дела, парень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Я открыл рот, чтобы возразить, но он не дал сказать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ни сло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before="14" w:after="0"/>
        <w:ind w:left="0" w:right="-150" w:firstLine="426"/>
        <w:rPr/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>Все согласовано и утрясено. Как это Виктор Ни</w:t>
        <w:softHyphen/>
        <w:t>к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лаевич промолчал, не уведомил тебя? Мы с ним давн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обговорили твою кандидатуру. Зотов— там, ты— здесь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Действуйте давайте, покажите, на   что  способна моло</w:t>
      </w:r>
      <w:r>
        <w:rPr>
          <w:rFonts w:cs="Courier New" w:ascii="Courier New" w:hAnsi="Courier New"/>
          <w:color w:val="000000"/>
          <w:sz w:val="32"/>
          <w:szCs w:val="32"/>
        </w:rPr>
        <w:t>деж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3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А наша изыскательская партия? Иванов, Северин,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мыслов. Что станет с ними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—</w:t>
      </w:r>
      <w:r>
        <w:rPr>
          <w:rFonts w:eastAsia="Courier New" w:cs="Courier New" w:ascii="Courier New" w:hAnsi="Courier New"/>
          <w:color w:val="000000"/>
          <w:spacing w:val="-1"/>
          <w:sz w:val="32"/>
          <w:szCs w:val="3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Им, батенька мой, дорога на Индигирку. Слыхал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какие там прииски появились? А уж если золото, то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совхозы будут. А ты оставайся. Там управятся и без теб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Он встал и, порывшись в своем столе, протянул мне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конверт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Держи. Неделю назад пришло. Все хотел отпра</w:t>
        <w:softHyphen/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и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Она… Моя далекая, почти призрачная мечта. Я раз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 xml:space="preserve">рвал конверт, жадно проглотил первые строчки письма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Воронежский фронт. Форсировали Дон… В войсках свя</w:t>
        <w:softHyphen/>
      </w:r>
      <w:r>
        <w:rPr>
          <w:rFonts w:cs="Courier New" w:ascii="Courier New" w:hAnsi="Courier New"/>
          <w:color w:val="000000"/>
          <w:spacing w:val="10"/>
          <w:sz w:val="32"/>
          <w:szCs w:val="32"/>
        </w:rPr>
        <w:t xml:space="preserve">зи. «И все-таки я верю в нашу встречу…» И подпись.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А ниже и мельче: «Ст. лейтенант войск связи…»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вязист! Моя робкая девушка — лейтенант связи…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Что делает с людьми война!</w:t>
      </w:r>
    </w:p>
    <w:p>
      <w:pPr>
        <w:sectPr>
          <w:type w:val="nextPage"/>
          <w:pgSz w:orient="landscape" w:w="16838" w:h="11906"/>
          <w:pgMar w:left="1440" w:right="3077" w:gutter="0" w:header="0" w:top="1272" w:footer="0" w:bottom="360"/>
          <w:pgNumType w:fmt="decimal"/>
          <w:cols w:num="2" w:equalWidth="false" w:sep="false">
            <w:col w:w="5596" w:space="1098"/>
            <w:col w:w="56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от так,— вздохнул Шустов.— Сиди здесь, раб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тай и жди ее. Верю, не век нам воевать, приедет она ско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ро. Глядишь, и вспомните старого директора, стукнете ему телеграмму: так, мол</w:t>
      </w:r>
      <w:r>
        <w:rPr>
          <w:rFonts w:cs="Courier New" w:ascii="Courier New" w:hAnsi="Courier New"/>
          <w:color w:val="000000"/>
          <w:spacing w:val="6"/>
          <w:sz w:val="32"/>
          <w:szCs w:val="32"/>
          <w:vertAlign w:val="subscript"/>
        </w:rPr>
        <w:t>г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 и так, поздравь с первенцем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5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Шустов уехал, лишь только открылась навигаци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 вышло, как задумал Зубрилин. Я надолго осталс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 Катуйск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Мы все время переписывались с Зотовым, иногда 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стречались на совещаниях в Магадане. Кое-что знал я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и об остальных наших друзьях. Они действительно уеха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ли в бассейн реки Индигирки. Вскоре там возник первы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небольшой совхоз. Колыма становилась не только золо</w:t>
        <w:softHyphen/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 xml:space="preserve">той, но и страной со своим сельским хозяйством. Именно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этого и хотел когда-то Николай Зотов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Точно не помню, но, пожалуй, через год или больше, </w:t>
      </w:r>
      <w:r>
        <w:rPr>
          <w:rFonts w:cs="Courier New" w:ascii="Courier New" w:hAnsi="Courier New"/>
          <w:color w:val="000000"/>
          <w:spacing w:val="8"/>
          <w:sz w:val="32"/>
          <w:szCs w:val="32"/>
        </w:rPr>
        <w:t xml:space="preserve">когда я приехал по делам в город, произошла встреча,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о которой никак не могу умолчат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В теплый августовский вечер, покончив свои дела,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шли мы с Зубрилиным по улице, подымаясь к парку, от</w:t>
        <w:softHyphen/>
        <w:t xml:space="preserve">куда открывался чудесный вид на бухту, полуостров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тарицкого и ближние сопки побережья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Окна в домах были открыты, откуда-то слышалась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музыка и детские возгласы, в бухте деловито посвисты</w:t>
        <w:softHyphen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вали катера. Город отдыхал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-1"/>
          <w:sz w:val="32"/>
          <w:szCs w:val="32"/>
        </w:rPr>
        <w:t>Когда мы проходили мимо большого дома, наполнен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ого гомоном молодых голосов, Виктор Николаевич ска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за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Горный техникум. Общежитие. Сейчас у них прием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е экзамены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з окна первого этажа послышался очень знакомый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голос. Я схватил Зубрилина за руку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Подожди, полковник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Мы остановились. Чертовски знакомый голос! И м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тив тоже знакомый: «Любимый город может спа-ать спо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койно…» Вытянув шею, я заглянул в окно. Сердце засту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чало от радости. За маленьким столиком сидел рыжего</w:t>
        <w:softHyphen/>
      </w:r>
      <w:r>
        <w:rPr>
          <w:rFonts w:cs="Courier New" w:ascii="Courier New" w:hAnsi="Courier New"/>
          <w:color w:val="000000"/>
          <w:spacing w:val="13"/>
          <w:sz w:val="32"/>
          <w:szCs w:val="32"/>
        </w:rPr>
        <w:t xml:space="preserve">ловый Саша Северин и пел свою любимую строчку.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А напротив него склонился, как согнутая жердь, Василий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мыслов; его длинный нос, острый подбородок, брови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лаза — вся напряженная фигура выражала огромную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работу мысли. На столике стояли шахматы. Смыслов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играл! Он вдруг выпрямился, глаза его торжествующе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уставились на Сашу Север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Мат, Сашка!— пробасил он и засмеялся.— Про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пел свою партию, рыжий Карузо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бята!— негромко сказал я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1"/>
          <w:sz w:val="32"/>
          <w:szCs w:val="32"/>
        </w:rPr>
        <w:t>Они разом оглянулись на окно. Дробно посыпались фигуры. Саша Северин выпрыгнул первым, Смыслов, громыхая стульями, протиснулся к подоконнику и бук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вально перешагнул через него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Когда смолкли радостные выкрики, я спросил Вас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Научился все-та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Стыдно, понимаешь, с таким именем-фамилией—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и не играть. Теперь хочу до мастера дойти. Или, в край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нем случае, чтобы разря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А ты, Саша, так и не осилил больше одной </w:t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строч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Нет, почему же. Знаю еще одну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 xml:space="preserve">И он запел, краснея: «И видеть сны, и зеленеть среди </w:t>
      </w:r>
      <w:r>
        <w:rPr>
          <w:rFonts w:cs="Courier New" w:ascii="Courier New" w:hAnsi="Courier New"/>
          <w:color w:val="000000"/>
          <w:spacing w:val="-5"/>
          <w:sz w:val="32"/>
          <w:szCs w:val="32"/>
        </w:rPr>
        <w:t>весны…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2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Теперь уже можно,— сказал Саша и рассмеялся.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Он имел в виду переломный год войны, когда наши вой</w:t>
        <w:softHyphen/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ска погнали оккупантов прочь с советской земли. Он н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абыл справедливого удара Сереги Ивано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>Чего вы здесь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4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4"/>
          <w:sz w:val="32"/>
          <w:szCs w:val="32"/>
        </w:rPr>
        <w:t>Сдаем экзамены. В сущности, уже сдали. Студен</w:t>
        <w:softHyphen/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>ты, можно поздравить на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5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А Серега? Он не с ва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0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Хватай выше! Руководитель комплексной партии.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>Теперь уже не по совхозам, а насчет составления карт.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В глобальном масштабе, как говорится. Я его видел ме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сяца три назад на колымской переправе. Пополнел, по</w:t>
        <w:softHyphen/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серьезнел, фетровые валенки надел. Говорит, новую кар</w:t>
        <w:softHyphen/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>ту мира снимать будет. Геодезист высшего класса, пер</w:t>
        <w:softHyphen/>
      </w:r>
      <w:r>
        <w:rPr>
          <w:rFonts w:cs="Courier New" w:ascii="Courier New" w:hAnsi="Courier New"/>
          <w:color w:val="000000"/>
          <w:spacing w:val="-3"/>
          <w:sz w:val="32"/>
          <w:szCs w:val="32"/>
        </w:rPr>
        <w:t>вопроходч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spacing w:before="19" w:after="0"/>
        <w:ind w:left="0" w:right="-150" w:firstLine="426"/>
        <w:rPr>
          <w:rFonts w:ascii="Courier New" w:hAnsi="Courier New" w:cs="Courier New"/>
          <w:color w:val="000000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е женился, Саша? — спросил Зубрилин.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67" w:leader="none"/>
        </w:tabs>
        <w:ind w:left="0" w:right="-150" w:firstLine="426"/>
        <w:rPr/>
      </w:pPr>
      <w:r>
        <w:rPr>
          <w:rFonts w:cs="Courier New" w:ascii="Courier New" w:hAnsi="Courier New"/>
          <w:color w:val="000000"/>
          <w:spacing w:val="-2"/>
          <w:sz w:val="32"/>
          <w:szCs w:val="32"/>
        </w:rPr>
        <w:t xml:space="preserve">Что вы!— Он покраснел,потом засмеялся: — </w:t>
      </w:r>
      <w:r>
        <w:rPr>
          <w:rFonts w:cs="Courier New" w:ascii="Courier New" w:hAnsi="Courier New"/>
          <w:color w:val="000000"/>
          <w:sz w:val="32"/>
          <w:szCs w:val="32"/>
        </w:rPr>
        <w:t>Скала!..</w:t>
      </w:r>
    </w:p>
    <w:p>
      <w:pPr>
        <w:pStyle w:val="Normal"/>
        <w:shd w:fill="FFFFFF" w:val="clear"/>
        <w:spacing w:before="14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Все вместе мы пошли по улице вверх и остановились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 водоразделе. Отсюда были видны и город и бухта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Солнце опустилось, вода в бухте потемнела, и только от устья, за которым нестерпимо ярко блестела гладь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хотского моря, через всю бухту к нам тянулась розовая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дорожка света, как рябью покрытая мелкими волнами 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>наката. Она дрожала, постепенно тускнела и скоро со</w:t>
        <w:softHyphen/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всем потухла. Над овальным зеркалом бухты возник неж</w:t>
        <w:softHyphen/>
      </w:r>
      <w:r>
        <w:rPr>
          <w:rFonts w:cs="Courier New" w:ascii="Courier New" w:hAnsi="Courier New"/>
          <w:color w:val="000000"/>
          <w:sz w:val="32"/>
          <w:szCs w:val="32"/>
        </w:rPr>
        <w:t>ный сизый туман.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Город тоже окутался вечерней дымкой. Его улицы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уходили вниз, к реке. Смутно белели высокие дома, ды</w:t>
        <w:softHyphen/>
        <w:t xml:space="preserve">мили трубы над крышами, через мост и дальше к сопкам </w:t>
      </w:r>
      <w:r>
        <w:rPr>
          <w:rFonts w:cs="Courier New" w:ascii="Courier New" w:hAnsi="Courier New"/>
          <w:color w:val="000000"/>
          <w:spacing w:val="6"/>
          <w:sz w:val="32"/>
          <w:szCs w:val="32"/>
        </w:rPr>
        <w:t xml:space="preserve">бежали по белому шоссе темные силуэты машин. Небо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на Севере было затянуто темными облаками. Где-то там,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 тремя перевалами, жил Зотов с семьей, а еще дальше </w:t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 xml:space="preserve">трудился наш деловитый и умный Серега. Рассеялись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ребята по большой земле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 xml:space="preserve">Зажгли свет. Ряд широких окон вспыхнул в школе;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здание ее возвышалось почти рядом с нами за большим и </w:t>
      </w:r>
      <w:r>
        <w:rPr>
          <w:rFonts w:cs="Courier New" w:ascii="Courier New" w:hAnsi="Courier New"/>
          <w:color w:val="000000"/>
          <w:spacing w:val="2"/>
          <w:sz w:val="32"/>
          <w:szCs w:val="32"/>
        </w:rPr>
        <w:t xml:space="preserve">чистым двором. Во дзоре, бросая на окна тень, стояла огромная лиственница. Это была та самая лиственница…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 xml:space="preserve">Она чудом осталась жива среди каменных громадин и </w:t>
      </w:r>
      <w:r>
        <w:rPr>
          <w:rFonts w:cs="Courier New" w:ascii="Courier New" w:hAnsi="Courier New"/>
          <w:color w:val="000000"/>
          <w:spacing w:val="3"/>
          <w:sz w:val="32"/>
          <w:szCs w:val="32"/>
        </w:rPr>
        <w:t>асфальт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Ну, а ты как? — спросил меня Саша.— Начальст</w:t>
      </w:r>
      <w:r>
        <w:rPr>
          <w:rFonts w:cs="Courier New" w:ascii="Courier New" w:hAnsi="Courier New"/>
          <w:color w:val="000000"/>
          <w:spacing w:val="7"/>
          <w:sz w:val="32"/>
          <w:szCs w:val="32"/>
        </w:rPr>
        <w:t xml:space="preserve">во? Тебе хоть позвонить-то можно? Или связи с твоим </w:t>
      </w:r>
      <w:r>
        <w:rPr>
          <w:rFonts w:cs="Courier New" w:ascii="Courier New" w:hAnsi="Courier New"/>
          <w:color w:val="000000"/>
          <w:spacing w:val="1"/>
          <w:sz w:val="32"/>
          <w:szCs w:val="32"/>
        </w:rPr>
        <w:t>совхозом по-прежнему нет?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pacing w:val="5"/>
          <w:sz w:val="32"/>
          <w:szCs w:val="32"/>
        </w:rPr>
        <w:t>Зубрилин живо сказал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000000"/>
          <w:sz w:val="32"/>
          <w:szCs w:val="32"/>
        </w:rPr>
        <w:t>—</w:t>
      </w:r>
      <w:r>
        <w:rPr>
          <w:rFonts w:cs="Courier New" w:ascii="Courier New" w:hAnsi="Courier New"/>
          <w:color w:val="000000"/>
          <w:sz w:val="32"/>
          <w:szCs w:val="32"/>
        </w:rPr>
        <w:tab/>
      </w:r>
      <w:r>
        <w:rPr>
          <w:rFonts w:cs="Courier New" w:ascii="Courier New" w:hAnsi="Courier New"/>
          <w:color w:val="000000"/>
          <w:spacing w:val="4"/>
          <w:sz w:val="32"/>
          <w:szCs w:val="32"/>
        </w:rPr>
        <w:t>Звони, звони. Связь у него в совхозе работает от</w:t>
        <w:softHyphen/>
        <w:t>л</w:t>
      </w:r>
      <w:r>
        <w:rPr>
          <w:rFonts w:cs="Courier New" w:ascii="Courier New" w:hAnsi="Courier New"/>
          <w:color w:val="000000"/>
          <w:spacing w:val="5"/>
          <w:sz w:val="32"/>
          <w:szCs w:val="32"/>
        </w:rPr>
        <w:t xml:space="preserve">ично. Там есть одна толковая связистка. Да ты слышал 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о ней…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  <w:lang w:val="en-US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</w:rPr>
        <w:t>И все засмеялись.</w:t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color w:val="000000"/>
          <w:spacing w:val="3"/>
          <w:sz w:val="32"/>
          <w:szCs w:val="32"/>
          <w:lang w:val="en-US"/>
        </w:rPr>
      </w:pPr>
      <w:r>
        <w:rPr>
          <w:rFonts w:cs="Courier New" w:ascii="Courier New" w:hAnsi="Courier New"/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color w:val="000000"/>
          <w:spacing w:val="3"/>
          <w:sz w:val="32"/>
          <w:szCs w:val="32"/>
        </w:rPr>
        <w:t xml:space="preserve">                             </w:t>
      </w:r>
      <w:r>
        <w:rPr>
          <w:rFonts w:cs="Courier New" w:ascii="Courier New" w:hAnsi="Courier New"/>
          <w:b/>
          <w:color w:val="000000"/>
          <w:spacing w:val="3"/>
          <w:sz w:val="32"/>
          <w:szCs w:val="32"/>
        </w:rPr>
        <w:t>КОНЕЦ</w:t>
      </w:r>
    </w:p>
    <w:p>
      <w:pPr>
        <w:pStyle w:val="Normal"/>
        <w:shd w:fill="FFFFFF" w:val="clear"/>
        <w:spacing w:before="2520" w:after="0"/>
        <w:ind w:right="-150" w:firstLine="426"/>
        <w:rPr>
          <w:rFonts w:ascii="Courier New" w:hAnsi="Courier New" w:cs="Courier New"/>
          <w:b/>
          <w:b/>
          <w:sz w:val="32"/>
          <w:szCs w:val="32"/>
        </w:rPr>
      </w:pPr>
      <w:r>
        <w:br w:type="column"/>
      </w:r>
      <w:r>
        <w:rPr>
          <w:rFonts w:eastAsia="Courier New" w:cs="Courier New" w:ascii="Courier New" w:hAnsi="Courier New"/>
          <w:sz w:val="32"/>
          <w:szCs w:val="32"/>
        </w:rPr>
        <w:t xml:space="preserve">                             </w:t>
      </w:r>
      <w:r>
        <w:rPr>
          <w:rFonts w:cs="Courier New" w:ascii="Courier New" w:hAnsi="Courier New"/>
          <w:b/>
          <w:color w:val="000000"/>
          <w:spacing w:val="-8"/>
          <w:sz w:val="32"/>
          <w:szCs w:val="32"/>
        </w:rPr>
        <w:t>ОГЛАВЛЕНИЕ</w:t>
      </w:r>
    </w:p>
    <w:p>
      <w:pPr>
        <w:pStyle w:val="Normal"/>
        <w:shd w:fill="FFFFFF" w:val="clear"/>
        <w:spacing w:before="288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color w:val="000000"/>
          <w:spacing w:val="38"/>
          <w:sz w:val="32"/>
          <w:szCs w:val="32"/>
        </w:rPr>
        <w:t>Часть</w:t>
      </w: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  </w:t>
      </w:r>
      <w:r>
        <w:rPr>
          <w:rFonts w:cs="Courier New" w:ascii="Courier New" w:hAnsi="Courier New"/>
          <w:b/>
          <w:color w:val="000000"/>
          <w:spacing w:val="-2"/>
          <w:sz w:val="32"/>
          <w:szCs w:val="32"/>
        </w:rPr>
        <w:t>первая.   ОХОТСКОЕ ПОСЕЛЕНИЕ...................</w:t>
      </w:r>
      <w:r>
        <w:rPr>
          <w:rFonts w:cs="Courier New" w:ascii="Courier New" w:hAnsi="Courier New"/>
          <w:color w:val="000000"/>
          <w:spacing w:val="-2"/>
          <w:sz w:val="32"/>
          <w:szCs w:val="32"/>
        </w:rPr>
        <w:t>5</w:t>
      </w:r>
    </w:p>
    <w:p>
      <w:pPr>
        <w:pStyle w:val="Normal"/>
        <w:shd w:fill="FFFFFF" w:val="clear"/>
        <w:tabs>
          <w:tab w:val="clear" w:pos="720"/>
          <w:tab w:val="left" w:pos="4152" w:leader="dot"/>
        </w:tabs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color w:val="000000"/>
          <w:spacing w:val="5"/>
          <w:sz w:val="32"/>
          <w:szCs w:val="32"/>
        </w:rPr>
        <w:t xml:space="preserve">Часть </w:t>
      </w:r>
      <w:r>
        <w:rPr>
          <w:rFonts w:cs="Courier New" w:ascii="Courier New" w:hAnsi="Courier New"/>
          <w:b/>
          <w:color w:val="000000"/>
          <w:spacing w:val="41"/>
          <w:sz w:val="32"/>
          <w:szCs w:val="32"/>
        </w:rPr>
        <w:t>вторая.</w:t>
      </w:r>
      <w:r>
        <w:rPr>
          <w:rFonts w:cs="Courier New" w:ascii="Courier New" w:hAnsi="Courier New"/>
          <w:b/>
          <w:color w:val="000000"/>
          <w:spacing w:val="5"/>
          <w:sz w:val="32"/>
          <w:szCs w:val="32"/>
        </w:rPr>
        <w:t xml:space="preserve">  ЛЮДИ В ТАЙГЕ</w:t>
      </w:r>
      <w:r>
        <w:rPr>
          <w:rFonts w:cs="Courier New" w:ascii="Courier New" w:hAnsi="Courier New"/>
          <w:color w:val="000000"/>
          <w:sz w:val="32"/>
          <w:szCs w:val="32"/>
        </w:rPr>
        <w:t>.........................</w:t>
      </w:r>
      <w:r>
        <w:rPr>
          <w:rFonts w:cs="Courier New" w:ascii="Courier New" w:hAnsi="Courier New"/>
          <w:color w:val="000000"/>
          <w:spacing w:val="-22"/>
          <w:sz w:val="32"/>
          <w:szCs w:val="32"/>
        </w:rPr>
        <w:t>153</w:t>
      </w:r>
    </w:p>
    <w:p>
      <w:pPr>
        <w:pStyle w:val="Normal"/>
        <w:shd w:fill="FFFFFF" w:val="clear"/>
        <w:spacing w:before="5" w:after="0"/>
        <w:ind w:right="-150"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color w:val="000000"/>
          <w:spacing w:val="44"/>
          <w:sz w:val="32"/>
          <w:szCs w:val="32"/>
        </w:rPr>
        <w:t>Часть</w:t>
      </w:r>
      <w:r>
        <w:rPr>
          <w:rFonts w:cs="Courier New" w:ascii="Courier New" w:hAnsi="Courier New"/>
          <w:b/>
          <w:color w:val="000000"/>
          <w:sz w:val="32"/>
          <w:szCs w:val="32"/>
        </w:rPr>
        <w:t xml:space="preserve"> </w:t>
      </w:r>
      <w:r>
        <w:rPr>
          <w:rFonts w:cs="Courier New" w:ascii="Courier New" w:hAnsi="Courier New"/>
          <w:b/>
          <w:color w:val="000000"/>
          <w:spacing w:val="-1"/>
          <w:sz w:val="32"/>
          <w:szCs w:val="32"/>
        </w:rPr>
        <w:t>третья,  ЗА ЛИНИЕЙ ГАБЕРЛАНДТА</w:t>
      </w:r>
      <w:r>
        <w:rPr>
          <w:rFonts w:cs="Courier New" w:ascii="Courier New" w:hAnsi="Courier New"/>
          <w:color w:val="000000"/>
          <w:spacing w:val="-1"/>
          <w:sz w:val="32"/>
          <w:szCs w:val="32"/>
        </w:rPr>
        <w:t>................219</w:t>
      </w:r>
    </w:p>
    <w:p>
      <w:pPr>
        <w:pStyle w:val="Normal"/>
        <w:ind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42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416с.,илл.</w:t>
      </w:r>
    </w:p>
    <w:sectPr>
      <w:type w:val="nextPage"/>
      <w:pgSz w:orient="landscape" w:w="16838" w:h="11906"/>
      <w:pgMar w:left="1440" w:right="3367" w:gutter="0" w:header="0" w:top="1440" w:footer="0" w:bottom="720"/>
      <w:pgNumType w:fmt="decimal"/>
      <w:cols w:num="2" w:equalWidth="false" w:sep="false">
        <w:col w:w="5611" w:space="1680"/>
        <w:col w:w="473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04:00Z</dcterms:created>
  <dc:creator>Владимир</dc:creator>
  <dc:description/>
  <cp:keywords/>
  <dc:language>en-US</dc:language>
  <cp:lastModifiedBy>User</cp:lastModifiedBy>
  <dcterms:modified xsi:type="dcterms:W3CDTF">2012-12-30T11:05:00Z</dcterms:modified>
  <cp:revision>14</cp:revision>
  <dc:subject/>
  <dc:title> </dc:title>
</cp:coreProperties>
</file>