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ind w:left="-1080" w:right="-191" w:hanging="0"/>
        <w:rPr>
          <w:b/>
          <w:b/>
          <w:sz w:val="28"/>
          <w:szCs w:val="28"/>
        </w:rPr>
      </w:pPr>
      <w:r>
        <w:rPr>
          <w:b/>
          <w:sz w:val="28"/>
          <w:szCs w:val="28"/>
        </w:rPr>
        <w:drawing>
          <wp:inline distT="0" distB="0" distL="0" distR="0">
            <wp:extent cx="3140710" cy="402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3140710" cy="4029710"/>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371" w:hanging="1080"/>
        <w:rPr>
          <w:b/>
          <w:b/>
          <w:sz w:val="28"/>
          <w:szCs w:val="28"/>
        </w:rPr>
      </w:pPr>
      <w:r>
        <w:rPr>
          <w:b/>
          <w:sz w:val="28"/>
          <w:szCs w:val="28"/>
        </w:rPr>
        <w:t>Автор: Лазарева Е.С., Ишкачев Д.С.</w:t>
      </w:r>
      <w:r>
        <w:br w:type="page"/>
      </w:r>
    </w:p>
    <w:p>
      <w:pPr>
        <w:pStyle w:val="Normal"/>
        <w:ind w:right="-371" w:hanging="1080"/>
        <w:rPr>
          <w:b/>
          <w:b/>
          <w:sz w:val="32"/>
          <w:szCs w:val="32"/>
        </w:rPr>
      </w:pPr>
      <w:r>
        <w:rPr>
          <w:b/>
          <w:sz w:val="28"/>
          <w:szCs w:val="28"/>
        </w:rPr>
        <w:t>Пролог</w:t>
      </w:r>
    </w:p>
    <w:p>
      <w:pPr>
        <w:pStyle w:val="Normal"/>
        <w:ind w:left="-900" w:firstLine="540"/>
        <w:rPr/>
      </w:pPr>
      <w:r>
        <w:rPr/>
        <w:t>«Немного жалости, иронии и ласки, но не капли лжи, предательства, обмана. Может быть мы просто похожи? И нам просто надо быть вместе, и не обязательно, что-либо делать!» - Думал он, когда смотрел на нее.</w:t>
      </w:r>
    </w:p>
    <w:p>
      <w:pPr>
        <w:pStyle w:val="Normal"/>
        <w:ind w:left="-900" w:firstLine="540"/>
        <w:rPr/>
      </w:pPr>
      <w:r>
        <w:rPr/>
        <w:t>Эта история о любви, свободе и преградах судьбы.</w:t>
      </w:r>
    </w:p>
    <w:p>
      <w:pPr>
        <w:pStyle w:val="Normal"/>
        <w:ind w:left="-900" w:firstLine="540"/>
        <w:rPr/>
      </w:pPr>
      <w:r>
        <w:rPr/>
        <w:t>Очень часто люди задают себе вопрос «За чем? Нужна любовь? Что бы страдать?» И не находят ответа, принимают судьбу такой какая она есть не пытаясь ни чего в ней изменить, не пытаясь бороться за счастье и любовь….</w:t>
      </w:r>
    </w:p>
    <w:p>
      <w:pPr>
        <w:pStyle w:val="Normal"/>
        <w:ind w:left="-900" w:firstLine="540"/>
        <w:rPr/>
      </w:pPr>
      <w:r>
        <w:rPr/>
        <w:t xml:space="preserve">Так же и он, глядя на нее, думал и задавал себе вопросы, на которые не знал ответа…. «В чем я виноват? Что во мне ни так?» </w:t>
      </w:r>
    </w:p>
    <w:p>
      <w:pPr>
        <w:pStyle w:val="Normal"/>
        <w:ind w:left="-900" w:firstLine="540"/>
        <w:rPr/>
      </w:pPr>
      <w:r>
        <w:rPr/>
        <w:t xml:space="preserve">На их души и счастье поспорили жизнь и судьба. Они наблюдают, как их чувства и их любовь преодолеют преграды, который выстроились в ряд в ожидание своей очереди. У них есть два пути вступить на трудную, долгую дорогу, которая приведет их к счастью, или отступить, не сражаться и уйти разными дорогами друг от друга, забыв, что такой любовь и счастье, которое они потеряли. </w:t>
      </w:r>
    </w:p>
    <w:p>
      <w:pPr>
        <w:pStyle w:val="Normal"/>
        <w:ind w:left="-900" w:firstLine="540"/>
        <w:rPr/>
      </w:pPr>
      <w:r>
        <w:rPr/>
        <w:t xml:space="preserve">«Любовь? А что это?» - думала она, вглядываясь в даль, и не видя ни кого не замечая времени, искала ответ. Он завладел ее мыслями, ее страхом, ее жизнью. И теперь когда исчез во времени, она забыла смысл своей жизни, забыла что такое счастье и любовь. «Как объяснить, что происходит со мной? - этот вопрос не покидал их ни на минуту. -  Пусть мы и не знаем друг друга так хорошо, но это не важно. И пока мы есть друг у друга, у нас есть мы…» </w:t>
      </w:r>
    </w:p>
    <w:p>
      <w:pPr>
        <w:pStyle w:val="Normal"/>
        <w:ind w:firstLine="540"/>
        <w:rPr/>
      </w:pPr>
      <w:r>
        <w:rPr/>
      </w:r>
    </w:p>
    <w:p>
      <w:pPr>
        <w:pStyle w:val="Normal"/>
        <w:ind w:firstLine="540"/>
        <w:rPr>
          <w:b/>
          <w:b/>
          <w:sz w:val="32"/>
          <w:szCs w:val="32"/>
        </w:rPr>
      </w:pPr>
      <w:r>
        <w:rPr>
          <w:b/>
          <w:sz w:val="32"/>
          <w:szCs w:val="32"/>
        </w:rPr>
        <w:t>Глава 1</w:t>
      </w:r>
    </w:p>
    <w:p>
      <w:pPr>
        <w:pStyle w:val="Normal"/>
        <w:ind w:left="-900" w:firstLine="540"/>
        <w:rPr/>
      </w:pPr>
      <w:r>
        <w:rPr/>
        <w:t xml:space="preserve">Эта история не имеет времени, начала и конца в пространстве. Любовь связала их души, а судьба сыграла с ними злую шутку. Они не знали друг друга, но встретились. Встретились не в том месте, не в то время. Когда в их жизни было все хорошо и плохо. Каждый из них даже не догадывался, что может быть все еще лучше. </w:t>
      </w:r>
    </w:p>
    <w:p>
      <w:pPr>
        <w:pStyle w:val="Normal"/>
        <w:ind w:left="-900" w:firstLine="540"/>
        <w:rPr/>
      </w:pPr>
      <w:r>
        <w:rPr/>
        <w:t xml:space="preserve">При каждой встречи их взгляды сталкивались и тонули друг в друге. Тонули в бездонной пропасти, но не темной и страшной, а в светлой. В которую ты не падаешь, а летишь. Летишь на встречу друг другу. Они знали, что их встреча не случайна, что в этом есть свой загадочный смысл. Но какой? </w:t>
      </w:r>
    </w:p>
    <w:p>
      <w:pPr>
        <w:pStyle w:val="Normal"/>
        <w:ind w:left="-900" w:firstLine="540"/>
        <w:rPr/>
      </w:pPr>
      <w:r>
        <w:rPr/>
        <w:t xml:space="preserve">Они строили свои жизни сами, отдельно друг от друга. У каждого свои отношения, свои проблемы, свои трудности, и своя любовь. </w:t>
      </w:r>
    </w:p>
    <w:p>
      <w:pPr>
        <w:pStyle w:val="Normal"/>
        <w:ind w:left="-900" w:firstLine="540"/>
        <w:rPr/>
      </w:pPr>
      <w:r>
        <w:rPr/>
        <w:t>Рома романтичный, загадочный, ранимый юноша. Он борется за свое счастье, за понимание, любовь и доброту своей девушки. Их отношения напоминают вулкан, когда каждый раз ждешь, что он проснется. В них есть и непонимание, и недовольства, и маленькие радости.</w:t>
      </w:r>
    </w:p>
    <w:p>
      <w:pPr>
        <w:pStyle w:val="Normal"/>
        <w:ind w:left="-900" w:firstLine="540"/>
        <w:rPr/>
      </w:pPr>
      <w:r>
        <w:rPr/>
        <w:t xml:space="preserve">Полина добрая, понимающая, и немного наивная девушка. Она готова всегда всем помочь, поддержать в трудную минуту. Но в ее жизни за доброту приходится платить. Пусть жизнь у нее и похожа на сказку, но конец всегда один и тот же. Ее мечта найти чистою, искрению любовь, найти человека, который бы ее понял и принял такой, какая она есть на самом деле, и не прятаться за маской. </w:t>
      </w:r>
    </w:p>
    <w:p>
      <w:pPr>
        <w:pStyle w:val="Normal"/>
        <w:ind w:left="-900" w:firstLine="540"/>
        <w:rPr/>
      </w:pPr>
      <w:r>
        <w:rPr/>
        <w:t xml:space="preserve">Они, как и все ошибаются, бросаются в пропасть проблем, обижаются на жизнь. Но и борются, борются за то малое и чистое. </w:t>
      </w:r>
    </w:p>
    <w:p>
      <w:pPr>
        <w:pStyle w:val="Normal"/>
        <w:ind w:left="-900" w:firstLine="540"/>
        <w:rPr/>
      </w:pPr>
      <w:r>
        <w:rPr/>
        <w:t xml:space="preserve">Рома одинок в душе, но в жизни его всегда окружают друзья. Но и при этом он говорит, что он один. Грусть, печаль, одиночество, тоску хранит его душа, и прочитать это может далеко не каждый в его глазах. Надежда на спасение, на то, что найдется человек, который поймет его внутреннее состояние. Боязнь потерять друзей не дает ему рассказать то, что он хочет и открыть свои чувства до конца. </w:t>
      </w:r>
    </w:p>
    <w:p>
      <w:pPr>
        <w:pStyle w:val="Normal"/>
        <w:ind w:left="-900" w:firstLine="540"/>
        <w:rPr/>
      </w:pPr>
      <w:r>
        <w:rPr/>
        <w:t>Он стройный и высокий юноша. С русыми волосами, и голубыми  чистыми, как море, глазами. Глазами, которые рассказывают историю жизни, любви, одиночества, тоски и грусти. В них много можно прочитать, но прочитает все это только человек с открытой доброй душой. Но разве много таких людей?</w:t>
      </w:r>
    </w:p>
    <w:p>
      <w:pPr>
        <w:pStyle w:val="Normal"/>
        <w:ind w:firstLine="540"/>
        <w:rPr>
          <w:lang w:val="en-US"/>
        </w:rPr>
      </w:pPr>
      <w:r>
        <w:rPr/>
        <w:t xml:space="preserve"> </w:t>
      </w:r>
    </w:p>
    <w:p>
      <w:pPr>
        <w:pStyle w:val="Normal"/>
        <w:ind w:left="-900" w:firstLine="540"/>
        <w:rPr/>
      </w:pPr>
      <w:r>
        <w:rPr/>
        <w:t>Их практически нет. Нет, но встречаются. Ты это чувствуешь, ты, не зная человека, понимаешь, что знаешь его. И знал его раньше, может в прошлой жизни, но ты с ним общался. А, смотря в глаза такого человека, видишь себя, странно, но это так.</w:t>
      </w:r>
    </w:p>
    <w:p>
      <w:pPr>
        <w:pStyle w:val="Normal"/>
        <w:ind w:left="-900" w:firstLine="540"/>
        <w:rPr/>
      </w:pPr>
      <w:r>
        <w:rPr/>
        <w:t xml:space="preserve">Полина всегда готова пожертвовать своим счастьем ради счастья других. Она ищет поддержки, но не находит. В своей жизни она много раз обжигалась об отношения и падала не, хотя подниматься и идти дальше, но все равно поднималась. Ее друзья это ее поддержка и сила. Но их не много, так как доверить свои чувства, мысли и переживания можно далеко не каждому. </w:t>
      </w:r>
    </w:p>
    <w:p>
      <w:pPr>
        <w:pStyle w:val="Normal"/>
        <w:pBdr/>
        <w:ind w:left="-900" w:firstLine="540"/>
        <w:rPr>
          <w:u w:val="single"/>
        </w:rPr>
      </w:pPr>
      <w:r>
        <w:rPr/>
        <w:t xml:space="preserve">Они шли на встречу, друг другу с разных концов дороги, и не знали о том, что встретятся. </w:t>
      </w:r>
    </w:p>
    <w:p>
      <w:pPr>
        <w:pStyle w:val="Normal"/>
        <w:ind w:firstLine="540"/>
        <w:rPr>
          <w:u w:val="single"/>
        </w:rPr>
      </w:pPr>
      <w:r>
        <w:rPr>
          <w:u w:val="single"/>
        </w:rPr>
      </w:r>
    </w:p>
    <w:p>
      <w:pPr>
        <w:pStyle w:val="Normal"/>
        <w:ind w:left="-900" w:firstLine="540"/>
        <w:rPr/>
      </w:pPr>
      <w:r>
        <w:rPr/>
        <w:t xml:space="preserve">Это был самый незабываемый вечер в их жизни. Время и замедлялось, и ускорялось, оно летело не заметно, но моменты были прекрасны. Пусть вокруг было много людей, но они были одни, в этом мире, где столько дел, забот, лжи, обмана, предательства. Они соприкасались кончиками своих душ, хотя и держались на расстоянии друг от друга. </w:t>
      </w:r>
    </w:p>
    <w:p>
      <w:pPr>
        <w:pStyle w:val="Normal"/>
        <w:ind w:left="-900" w:firstLine="540"/>
        <w:rPr/>
      </w:pPr>
      <w:r>
        <w:rPr/>
        <w:t xml:space="preserve">Они чувствовали себя так свободно, и вели себя не принужденно. Каждая секунда, проведенная ими вместе, исчезала, как миг. В атмосфере царила гармония, спокойствие. На их лица падали нежные солнечные лучи, ветер был настолько тихим и спокойным, что было ощущение, что он ласкает их. Волны и ветер играли свою спокойную и приятную музыку, которая все больше и больше отдаляла Рому и Полину от реальности. В воздухе было столько любви, искренности, надежды, наивности. И поверить в то что они находятся здесь, в это время, на этой планете было просто не возможно. </w:t>
      </w:r>
    </w:p>
    <w:p>
      <w:pPr>
        <w:pStyle w:val="Normal"/>
        <w:ind w:left="-900" w:firstLine="540"/>
        <w:rPr/>
      </w:pPr>
      <w:r>
        <w:rPr/>
        <w:t xml:space="preserve">Время летело, но слова не заканчивались, эмоции переполняли, каждое слово, каждая фраза сопровождалась жестом и интонацией, которая говорит о том, что не заканчивай, продолжай рассказывать. В эти моменты их сердца бились в унисон друг другу. </w:t>
      </w:r>
    </w:p>
    <w:p>
      <w:pPr>
        <w:pStyle w:val="Normal"/>
        <w:ind w:left="-900" w:firstLine="540"/>
        <w:rPr/>
      </w:pPr>
      <w:r>
        <w:rPr/>
        <w:t xml:space="preserve">Смотря друг другу в глаза, они видели радость, спокойствие. И с их лиц не сходила улыбка. На воде отражалась оранжевая дорожка от лучей солнца, все вокруг было наполнено этим светом. Небо напоминало искусно нарисованную картину, много красок, разных и нежных тонов. Солнце напоминало блин, который покрасили алой краской. С каждой минутой оно все ближе приближалось к горизонту, его лучи отступали. День подходил к концу и уступал свое царство ночи. </w:t>
      </w:r>
    </w:p>
    <w:p>
      <w:pPr>
        <w:pStyle w:val="Normal"/>
        <w:ind w:left="-900" w:firstLine="540"/>
        <w:rPr/>
      </w:pPr>
      <w:r>
        <w:rPr/>
        <w:t xml:space="preserve">Взгляды Ромы и Полины часто сталкивались, и когда они смотрели друг на друга, то не могли сказать ни слова. Мысли путались, слова испарялись, не было ни чего кроме этого момента, этого места и времени. </w:t>
      </w:r>
    </w:p>
    <w:p>
      <w:pPr>
        <w:pStyle w:val="Normal"/>
        <w:ind w:left="-900" w:firstLine="540"/>
        <w:rPr/>
      </w:pPr>
      <w:r>
        <w:rPr/>
        <w:t>Они чувствовали себя свободно, они вели себя не принужденно.</w:t>
      </w:r>
    </w:p>
    <w:p>
      <w:pPr>
        <w:pStyle w:val="Normal"/>
        <w:ind w:left="-900" w:firstLine="540"/>
        <w:rPr/>
      </w:pPr>
      <w:r>
        <w:rPr/>
        <w:t>Соприкоснуться кончики души,</w:t>
      </w:r>
    </w:p>
    <w:p>
      <w:pPr>
        <w:pStyle w:val="Normal"/>
        <w:ind w:left="-900" w:firstLine="540"/>
        <w:rPr/>
      </w:pPr>
      <w:r>
        <w:rPr/>
        <w:t xml:space="preserve">Коснется, миг гармонии, любви. </w:t>
      </w:r>
    </w:p>
    <w:p>
      <w:pPr>
        <w:pStyle w:val="Normal"/>
        <w:ind w:left="-900" w:firstLine="540"/>
        <w:rPr/>
      </w:pPr>
      <w:r>
        <w:rPr/>
        <w:t xml:space="preserve">Смотря друг другу в глаза, </w:t>
      </w:r>
    </w:p>
    <w:p>
      <w:pPr>
        <w:pStyle w:val="Normal"/>
        <w:ind w:left="-900" w:firstLine="540"/>
        <w:rPr/>
      </w:pPr>
      <w:r>
        <w:rPr/>
        <w:t xml:space="preserve">Чувствуешь, что сходишь с ума. </w:t>
      </w:r>
    </w:p>
    <w:p>
      <w:pPr>
        <w:pStyle w:val="Normal"/>
        <w:ind w:left="-900" w:firstLine="540"/>
        <w:rPr/>
      </w:pPr>
      <w:r>
        <w:rPr/>
        <w:t xml:space="preserve">И поверить ни как нельзя, </w:t>
      </w:r>
    </w:p>
    <w:p>
      <w:pPr>
        <w:pStyle w:val="Normal"/>
        <w:ind w:left="-900" w:firstLine="540"/>
        <w:rPr/>
      </w:pPr>
      <w:r>
        <w:rPr/>
        <w:t xml:space="preserve">Что все закончится не любя. </w:t>
      </w:r>
    </w:p>
    <w:p>
      <w:pPr>
        <w:pStyle w:val="Normal"/>
        <w:ind w:left="-900" w:firstLine="540"/>
        <w:rPr/>
      </w:pPr>
      <w:r>
        <w:rPr/>
        <w:t xml:space="preserve">Мысли смешались в словах, </w:t>
      </w:r>
    </w:p>
    <w:p>
      <w:pPr>
        <w:pStyle w:val="Normal"/>
        <w:ind w:left="-900" w:firstLine="540"/>
        <w:rPr/>
      </w:pPr>
      <w:r>
        <w:rPr/>
        <w:t>Но ты прочитаешь в моих глазах:</w:t>
      </w:r>
    </w:p>
    <w:p>
      <w:pPr>
        <w:pStyle w:val="Normal"/>
        <w:ind w:left="-900" w:firstLine="540"/>
        <w:rPr/>
      </w:pPr>
      <w:r>
        <w:rPr/>
        <w:t xml:space="preserve"> </w:t>
      </w:r>
      <w:r>
        <w:rPr/>
        <w:t>«Я ни хочу тебя потерять!»</w:t>
      </w:r>
    </w:p>
    <w:p>
      <w:pPr>
        <w:pStyle w:val="Normal"/>
        <w:ind w:firstLine="540"/>
        <w:rPr/>
      </w:pPr>
      <w:r>
        <w:rPr/>
      </w:r>
    </w:p>
    <w:p>
      <w:pPr>
        <w:pStyle w:val="Normal"/>
        <w:ind w:left="-900" w:firstLine="540"/>
        <w:rPr/>
      </w:pPr>
      <w:r>
        <w:rPr/>
        <w:t>На следующий день было много мыслей, выводов,  не пониманий. Если бы можно было все объяснить и сделать, так как хочется. Но сделать так, как нельзя, разрушить все, что так долго строил? Одним словом, поступком. За чем тогда это нужно? Но рука сама тянется к телефону и набирает номер. Долгие разговоры, пусть не о чем для всех, но о главном для них. О чем думаешь, о чем мечтаешь, что хочешь сделать, о том, что сейчас в тебе. Не понимая того, что не правильно, а точнее не думая об этом. Назначаются встречи, и начинается сказка, которая длится и длится, но так не хочется, что бы она заканчивалась.</w:t>
      </w:r>
    </w:p>
    <w:p>
      <w:pPr>
        <w:pStyle w:val="Normal"/>
        <w:ind w:firstLine="540"/>
        <w:rPr/>
      </w:pPr>
      <w:r>
        <w:rPr/>
      </w:r>
    </w:p>
    <w:p>
      <w:pPr>
        <w:pStyle w:val="Normal"/>
        <w:ind w:left="-900" w:firstLine="540"/>
        <w:rPr/>
      </w:pPr>
      <w:r>
        <w:rPr/>
        <w:t xml:space="preserve">Вечер. И они вместе, рядом, такие родные, такие близкие. И нет ни кого вокруг них. Шелест листьев, шум проезжающих мимо машин, отдалял их все дальше и дальше от этого мира, от этого времени. Все дает им шанс узнать друг друга, и быть вместе. </w:t>
      </w:r>
    </w:p>
    <w:p>
      <w:pPr>
        <w:pStyle w:val="Normal"/>
        <w:ind w:left="-900" w:firstLine="540"/>
        <w:rPr/>
      </w:pPr>
      <w:r>
        <w:rPr/>
        <w:t xml:space="preserve">Разговоры были не о чем, долгие и скачущие с одной темы на другую. Но это им не мешало понять друг друга быстро и без лишних вопросов. </w:t>
      </w:r>
    </w:p>
    <w:p>
      <w:pPr>
        <w:pStyle w:val="Normal"/>
        <w:ind w:left="-900" w:firstLine="540"/>
        <w:rPr/>
      </w:pPr>
      <w:r>
        <w:rPr/>
        <w:t xml:space="preserve">Солнце садилось и исчезало за линией горизонта, на небе зажигались звезды, робко и нерешительно. Город становился сказочным, красивым. Подобно звездам зажигались фонари. Постепенно все стало затихать, и наступала волшебная ночь. Небо медленно темнело, из нежно розового оно становилось усыпанным множеством ярких звезд, и появилась хозяйка ночного неба – Луна. Она осветила все, и ее свет коснулся лиц Ромы и Полины. </w:t>
      </w:r>
    </w:p>
    <w:p>
      <w:pPr>
        <w:pStyle w:val="Normal"/>
        <w:ind w:left="-900" w:firstLine="540"/>
        <w:rPr/>
      </w:pPr>
      <w:r>
        <w:rPr/>
        <w:t>И вот они остались совершенно одни, нет ни чего: ни горести ни печали, лишь глаза которые смотрели на него от куда-то из другого мира другой вселенной. Исчезло все и страх, и нерешимость. Он смотрел в эти глаза и понимал, что ни кого на свете роднее нее нет, смятение и тревога, счастье и боль слились воедино. Время остановилось, замерло в ожидании. Он прекрасно понимал, что сейчас должно произойти, но не мог позволить этого, и, наконец, собравшись с силами, Рома как будто преодолевая какую-то преграду резко и стремительно приблизился своими губами к губам Полины, но как только он прикоснулся к ним, все вокруг замерло, почувствовав нежность и теплоту исходящую от Полины, ни когда не испытывающий такого чувства, Рома не мог отпустить ее. Он робко и нежно прикоснулся к губам Полины своим искренним поцелуем. И не нужно было уже ни чего, ни слов, ни мыслей. Только руки, губы, прикосновения, искренность, тихое дыхание. Он чуть приоткрыв глаза наблюдал за Полиной – этим неземным существом, встретившим его в жизни, сложилось такое ощущение что расправились крылья, где-то там за спиной, и вот вот они полетят на встречу звездам и судьбе…   Поцелуй – это всего лишь закон противоположностей, но в этот вечер обычный поцелуй был наполнен всеми земными чувствами, и если бы рядом находился ангел, то почерпнул силы из этого источника: чистого, невинного, но настоящего… В венах Ромы закипала кровь, он становился горячим, как вампир испивший кровь младенца, но не лишивший его жизни…</w:t>
      </w:r>
    </w:p>
    <w:p>
      <w:pPr>
        <w:pStyle w:val="Normal"/>
        <w:ind w:left="-900" w:firstLine="540"/>
        <w:rPr/>
      </w:pPr>
      <w:r>
        <w:rPr/>
        <w:t xml:space="preserve">Рома и Полина закрыв глаза, чувствовали что летели, куда то далеко, куда то туда где нет ни чего и ни кого, где они одни. Они смотрели друг на друга ни произнося, ни слова и понимали, что каждый из них хочет сказать, спросить и что на это ответить. </w:t>
      </w:r>
    </w:p>
    <w:p>
      <w:pPr>
        <w:pStyle w:val="Normal"/>
        <w:ind w:left="-900" w:firstLine="540"/>
        <w:rPr/>
      </w:pPr>
      <w:r>
        <w:rPr/>
        <w:t>Время дарило им моменты романтики, любви, спокойствия, искренности. Они медленно шли и смотрели друг на друга, теряясь во времени. Все было так прекрасно, волшебно.</w:t>
      </w:r>
    </w:p>
    <w:p>
      <w:pPr>
        <w:pStyle w:val="Normal"/>
        <w:ind w:left="-900" w:firstLine="540"/>
        <w:rPr>
          <w:lang w:val="en-US"/>
        </w:rPr>
      </w:pPr>
      <w:r>
        <w:rPr/>
        <w:t>К сожалению, встреча подходила к концу, но все же это не мешало им быть вместе.</w:t>
      </w:r>
    </w:p>
    <w:p>
      <w:pPr>
        <w:pStyle w:val="Normal"/>
        <w:ind w:left="-900" w:firstLine="540"/>
        <w:rPr>
          <w:lang w:val="en-US"/>
        </w:rPr>
      </w:pPr>
      <w:r>
        <w:rPr>
          <w:lang w:val="en-US"/>
        </w:rPr>
      </w:r>
    </w:p>
    <w:p>
      <w:pPr>
        <w:pStyle w:val="Normal"/>
        <w:ind w:left="-900" w:firstLine="540"/>
        <w:rPr/>
      </w:pPr>
      <w:r>
        <w:rPr/>
        <w:t xml:space="preserve">В головах Ромы и Полины было много мыслей, вопросов, непониманий. Дни разлуки длились словно вечность. Вечность, которая проверят, которая разлучает их. Но разве можно разлучить их? Пусть между ними, расстоянья, но мыслями и душой они всегда рядом, чувствуют друг друга. Телефон единственное спасенье, которое сокращает вечность, единственный способ услышать родной голос, поговорить пусть ни о чем. Рассказать что внутри тебя, что ты чувствуешь. </w:t>
      </w:r>
    </w:p>
    <w:p>
      <w:pPr>
        <w:pStyle w:val="Normal"/>
        <w:ind w:left="-900" w:firstLine="540"/>
        <w:rPr/>
      </w:pPr>
      <w:r>
        <w:rPr/>
        <w:t xml:space="preserve">Полина и мечтать, не смела, о том, что Рома такой романтичный, немного сумасшедший, как и она. Но он исполнил ее мечту, которая таилась у нее в душе. </w:t>
      </w:r>
    </w:p>
    <w:p>
      <w:pPr>
        <w:pStyle w:val="Normal"/>
        <w:ind w:left="-900" w:firstLine="540"/>
        <w:rPr/>
      </w:pPr>
      <w:r>
        <w:rPr/>
        <w:t xml:space="preserve">Целый день Полина ходила сама не своя, грустная, и она надеялась на то, что встретится с Ромой, но день подходил к концу, и она почти потеряла надежду. Она ждала звонка, надеясь услышать родной голос. </w:t>
      </w:r>
    </w:p>
    <w:p>
      <w:pPr>
        <w:pStyle w:val="Normal"/>
        <w:ind w:left="-900" w:firstLine="540"/>
        <w:rPr/>
      </w:pPr>
      <w:r>
        <w:rPr/>
        <w:t xml:space="preserve">- Алло, - ответила она на телефонный звонок. </w:t>
      </w:r>
    </w:p>
    <w:p>
      <w:pPr>
        <w:pStyle w:val="Normal"/>
        <w:ind w:left="-900" w:firstLine="540"/>
        <w:rPr/>
      </w:pPr>
      <w:r>
        <w:rPr/>
        <w:t>- Привет, - Рома, радостно произнес.</w:t>
      </w:r>
    </w:p>
    <w:p>
      <w:pPr>
        <w:pStyle w:val="Normal"/>
        <w:ind w:left="-900" w:firstLine="540"/>
        <w:rPr/>
      </w:pPr>
      <w:r>
        <w:rPr/>
        <w:t>- Привет, - на ее лице появилась улыбка.</w:t>
      </w:r>
    </w:p>
    <w:p>
      <w:pPr>
        <w:pStyle w:val="Normal"/>
        <w:ind w:left="-900" w:firstLine="540"/>
        <w:rPr/>
      </w:pPr>
      <w:r>
        <w:rPr/>
        <w:t>- Прости, я не помню, где ты живешь.</w:t>
      </w:r>
    </w:p>
    <w:p>
      <w:pPr>
        <w:pStyle w:val="Normal"/>
        <w:ind w:left="-900" w:firstLine="540"/>
        <w:rPr/>
      </w:pPr>
      <w:r>
        <w:rPr/>
        <w:t xml:space="preserve">- Правда, ты не запомнил? </w:t>
      </w:r>
    </w:p>
    <w:p>
      <w:pPr>
        <w:pStyle w:val="Normal"/>
        <w:ind w:left="-900" w:firstLine="540"/>
        <w:rPr/>
      </w:pPr>
      <w:r>
        <w:rPr/>
        <w:t>- Знаешь, я бы так хотел оказаться перед твоими окнами,– произнес он с надеждой на то, что Полина его поймет.</w:t>
      </w:r>
    </w:p>
    <w:p>
      <w:pPr>
        <w:pStyle w:val="Normal"/>
        <w:ind w:left="-900" w:firstLine="540"/>
        <w:rPr/>
      </w:pPr>
      <w:r>
        <w:rPr/>
        <w:t xml:space="preserve">- И я выйду на балкон и буду на тебя глядеть. </w:t>
      </w:r>
    </w:p>
    <w:p>
      <w:pPr>
        <w:pStyle w:val="Normal"/>
        <w:ind w:left="-900" w:firstLine="540"/>
        <w:rPr/>
      </w:pPr>
      <w:r>
        <w:rPr/>
        <w:t xml:space="preserve">После этих слов они замолчали и слушали дыхание друг друга. </w:t>
      </w:r>
    </w:p>
    <w:p>
      <w:pPr>
        <w:pStyle w:val="Normal"/>
        <w:ind w:left="-900" w:firstLine="540"/>
        <w:rPr/>
      </w:pPr>
      <w:r>
        <w:rPr/>
        <w:t>- Извини, - сказал Рома. – Я тебе позже перезвоню.</w:t>
      </w:r>
    </w:p>
    <w:p>
      <w:pPr>
        <w:pStyle w:val="Normal"/>
        <w:ind w:left="-900" w:firstLine="540"/>
        <w:rPr/>
      </w:pPr>
      <w:r>
        <w:rPr/>
        <w:t>- Извиняю, хорошо, я буду ждать, - ответила Полина.</w:t>
      </w:r>
    </w:p>
    <w:p>
      <w:pPr>
        <w:pStyle w:val="Normal"/>
        <w:ind w:left="-900" w:firstLine="540"/>
        <w:rPr/>
      </w:pPr>
      <w:r>
        <w:rPr/>
        <w:t xml:space="preserve">Она ждала его звонка, надеясь на то, что он приедет, но понимала, что это не возможно, что этого не может быть. Но оказалось все наоборот, он приехал, нашел ее дом, и они долго смотрели друг на друга, и разговаривая при этом по телефону. Было так странно, они были так близко и одновременно так далеко. Но Рома и Полина чувствовали, что они соприкасаются кончиками своих душ, хотя и были на расстоянии друг от друга. </w:t>
      </w:r>
    </w:p>
    <w:p>
      <w:pPr>
        <w:pStyle w:val="Normal"/>
        <w:ind w:left="-900" w:firstLine="540"/>
        <w:rPr/>
      </w:pPr>
      <w:r>
        <w:rPr/>
        <w:t>- Если бы я мог летать, - сказал Рома, - я бы взлетел к тебе, и мы были бы радом.</w:t>
      </w:r>
    </w:p>
    <w:p>
      <w:pPr>
        <w:pStyle w:val="Normal"/>
        <w:ind w:left="-900" w:firstLine="540"/>
        <w:rPr/>
      </w:pPr>
      <w:r>
        <w:rPr/>
        <w:t xml:space="preserve">Казалось, что можно протянуть руки и коснуться друг друга, обнять и ни куда не отпускать. Но нет. «Почему всегда должно быть НО?» - думали они глядя друг на друга и не находя ответа. </w:t>
      </w:r>
    </w:p>
    <w:p>
      <w:pPr>
        <w:pStyle w:val="Normal"/>
        <w:ind w:left="-900" w:firstLine="540"/>
        <w:rPr/>
      </w:pPr>
      <w:r>
        <w:rPr/>
        <w:t xml:space="preserve">- Я тебя люблю! – сказала Полина, - и если бы ты был рядом, я бы сказала тебе это, глядя в твои глаза. </w:t>
      </w:r>
    </w:p>
    <w:p>
      <w:pPr>
        <w:pStyle w:val="Normal"/>
        <w:ind w:left="-900" w:firstLine="540"/>
        <w:rPr/>
      </w:pPr>
      <w:r>
        <w:rPr/>
        <w:t>Рома смотрел на нее  и видел только силуэт, слышал голос. От слов Полины, на его душе становилось и радостно и грустно и больно и приятно.</w:t>
      </w:r>
    </w:p>
    <w:p>
      <w:pPr>
        <w:pStyle w:val="Normal"/>
        <w:ind w:left="-900" w:firstLine="540"/>
        <w:rPr/>
      </w:pPr>
      <w:r>
        <w:rPr/>
        <w:t>- Я ни хочу, ни кому причинять боль, я ни хочу, ни кого ранить. Но возможно Я ТЕБЯ ЛЮБЛЮ! – Сказал Рома, глядя на Полину.</w:t>
      </w:r>
    </w:p>
    <w:p>
      <w:pPr>
        <w:pStyle w:val="Normal"/>
        <w:ind w:left="-900" w:firstLine="540"/>
        <w:rPr/>
      </w:pPr>
      <w:r>
        <w:rPr/>
        <w:t xml:space="preserve">Их разговор был долгим, наполненный чувствами. </w:t>
      </w:r>
    </w:p>
    <w:p>
      <w:pPr>
        <w:pStyle w:val="Normal"/>
        <w:ind w:left="-900" w:firstLine="540"/>
        <w:rPr/>
      </w:pPr>
      <w:r>
        <w:rPr/>
        <w:t xml:space="preserve">Вокруг не было ни кого, была тишина, которая готова таить их чувства, встречи. Все небо было усыпано множеством ярких звезд. Каждая звездочка это вопрос, это ответ, это чувство, которое переполняло Рому и Полину. Время как будто остановилось, оно исчезло в пространстве. </w:t>
      </w:r>
    </w:p>
    <w:p>
      <w:pPr>
        <w:pStyle w:val="Normal"/>
        <w:ind w:left="-900" w:firstLine="540"/>
        <w:rPr/>
      </w:pPr>
      <w:r>
        <w:rPr/>
        <w:t xml:space="preserve">- Я так хочу, что бы ты была рядом, обняла меня, и почувствовало то, что чувствую сейчас я. – Сказал Рома, смотря на нее. </w:t>
      </w:r>
    </w:p>
    <w:p>
      <w:pPr>
        <w:pStyle w:val="Normal"/>
        <w:ind w:left="-900" w:firstLine="540"/>
        <w:rPr/>
      </w:pPr>
      <w:r>
        <w:rPr/>
        <w:t xml:space="preserve"> </w:t>
      </w:r>
      <w:r>
        <w:rPr/>
        <w:t>- Я чувствую тоже, что и ты, - ответила Полина.</w:t>
      </w:r>
    </w:p>
    <w:p>
      <w:pPr>
        <w:pStyle w:val="Normal"/>
        <w:ind w:left="-900" w:firstLine="540"/>
        <w:rPr/>
      </w:pPr>
      <w:r>
        <w:rPr/>
        <w:t xml:space="preserve">- Мы такие разные и одинаковые. </w:t>
      </w:r>
    </w:p>
    <w:p>
      <w:pPr>
        <w:pStyle w:val="Normal"/>
        <w:ind w:left="-900" w:firstLine="540"/>
        <w:rPr/>
      </w:pPr>
      <w:r>
        <w:rPr/>
        <w:t>Они смотрели друг на друга, и не понимали почему? За чем? Это происходит с ними.</w:t>
      </w:r>
    </w:p>
    <w:p>
      <w:pPr>
        <w:pStyle w:val="Normal"/>
        <w:ind w:left="-900" w:firstLine="540"/>
        <w:rPr/>
      </w:pPr>
      <w:r>
        <w:rPr/>
        <w:t>- Я тебя Люблю! – сказал Рома.</w:t>
      </w:r>
    </w:p>
    <w:p>
      <w:pPr>
        <w:pStyle w:val="Normal"/>
        <w:ind w:left="-900" w:firstLine="540"/>
        <w:rPr/>
      </w:pPr>
      <w:r>
        <w:rPr/>
        <w:t>- Я тоже тебя люблю!!!!! – ответила Полина, - я хочу прокричать эти слова, я хочу быть с тобой!!!!</w:t>
      </w:r>
    </w:p>
    <w:p>
      <w:pPr>
        <w:pStyle w:val="Normal"/>
        <w:ind w:left="-900" w:firstLine="540"/>
        <w:rPr>
          <w:lang w:val="en-US"/>
        </w:rPr>
      </w:pPr>
      <w:r>
        <w:rPr/>
        <w:t>Как хотелось, что бы встреча не кончалась, мгновенье не заканчивалось. Но она подходила к концу. Пусть мы далеко друг от друга, но мы всегда рядом и вместе. Ведь пока мы есть друг у друга, у нас есть мы.</w:t>
      </w:r>
    </w:p>
    <w:p>
      <w:pPr>
        <w:pStyle w:val="Normal"/>
        <w:ind w:left="-900" w:firstLine="540"/>
        <w:rPr>
          <w:lang w:val="en-US"/>
        </w:rPr>
      </w:pPr>
      <w:r>
        <w:rPr>
          <w:lang w:val="en-US"/>
        </w:rPr>
      </w:r>
    </w:p>
    <w:p>
      <w:pPr>
        <w:pStyle w:val="Normal"/>
        <w:ind w:left="-900" w:firstLine="540"/>
        <w:rPr/>
      </w:pPr>
      <w:r>
        <w:rPr/>
        <w:t xml:space="preserve">На следующий день, они долго разговаривали по телефону. Но что бы встретиться… Было много преград… Но все таки… </w:t>
      </w:r>
    </w:p>
    <w:p>
      <w:pPr>
        <w:pStyle w:val="Normal"/>
        <w:ind w:left="-900" w:firstLine="540"/>
        <w:rPr/>
      </w:pPr>
      <w:r>
        <w:rPr/>
      </w:r>
    </w:p>
    <w:p>
      <w:pPr>
        <w:pStyle w:val="Normal"/>
        <w:ind w:left="-900" w:firstLine="540"/>
        <w:jc w:val="center"/>
        <w:rPr>
          <w:sz w:val="32"/>
          <w:szCs w:val="32"/>
        </w:rPr>
      </w:pPr>
      <w:r>
        <w:rPr>
          <w:sz w:val="32"/>
          <w:szCs w:val="32"/>
        </w:rPr>
        <w:t>***</w:t>
      </w:r>
    </w:p>
    <w:p>
      <w:pPr>
        <w:pStyle w:val="Normal"/>
        <w:ind w:left="-900" w:firstLine="540"/>
        <w:rPr/>
      </w:pPr>
      <w:r>
        <w:rPr/>
        <w:t>У Полины был парень, с которым ее познакомил Рома. Его звали Влад, он был не очень высокого роста, брюнет. Они были одного возраста и лучшие друзья.</w:t>
      </w:r>
    </w:p>
    <w:p>
      <w:pPr>
        <w:pStyle w:val="Normal"/>
        <w:ind w:left="-900" w:firstLine="540"/>
        <w:rPr/>
      </w:pPr>
      <w:r>
        <w:rPr/>
        <w:t xml:space="preserve">Отношения Влада и Полины развивались быстро и стремительно. Она при каждой встречи думала, что бы придумать, что бы он отнесся к ней адекватно, что сказать, о чем поговорить. Полина находила много тем, но выбирала одну. Она пыталась показать с самой лучшей стороны, скрыться под маской того человека кем не является. Обо всем, что с ней происходило, как развивались отношения у нее с Владом, рассказывала Роме. Надежде что он ее выслушает, поймет и даст совет. </w:t>
      </w:r>
    </w:p>
    <w:p>
      <w:pPr>
        <w:pStyle w:val="Normal"/>
        <w:ind w:left="-900" w:hanging="0"/>
        <w:rPr/>
      </w:pPr>
      <w:r>
        <w:rPr/>
      </w:r>
    </w:p>
    <w:p>
      <w:pPr>
        <w:pStyle w:val="Normal"/>
        <w:ind w:left="-900" w:firstLine="540"/>
        <w:rPr/>
      </w:pPr>
      <w:r>
        <w:rPr/>
      </w:r>
    </w:p>
    <w:p>
      <w:pPr>
        <w:pStyle w:val="Normal"/>
        <w:ind w:left="-900" w:firstLine="540"/>
        <w:rPr/>
      </w:pPr>
      <w:r>
        <w:rPr/>
        <w:t>Все-таки они нашли выход и встретились. Его подсказал Влад. Он позвонил Полине и пригласил встретиться с ним, с Ромой и с его друзьями. Она не знала, что ему ответить и поэтому позвонила Роме и спросила, что на это ответить.</w:t>
      </w:r>
    </w:p>
    <w:p>
      <w:pPr>
        <w:pStyle w:val="Normal"/>
        <w:ind w:left="-900" w:firstLine="540"/>
        <w:rPr/>
      </w:pPr>
      <w:r>
        <w:rPr/>
        <w:t xml:space="preserve">Через некоторое время Полина перезвонила Владу и сказала, что она согласна встретится. </w:t>
      </w:r>
    </w:p>
    <w:p>
      <w:pPr>
        <w:pStyle w:val="Normal"/>
        <w:ind w:left="-900" w:firstLine="540"/>
        <w:rPr/>
      </w:pPr>
      <w:r>
        <w:rPr/>
        <w:t xml:space="preserve">Влад ни чего не знал об отношениях Ромы и Полины, он ни о чем не догадывался. И поэтому весь вечер думал, что что-то случилось, что Полина на него обиделась. Он спрашивал ее, но она находила массу ответов на его вопросы. </w:t>
      </w:r>
    </w:p>
    <w:p>
      <w:pPr>
        <w:pStyle w:val="Normal"/>
        <w:ind w:left="-900" w:firstLine="540"/>
        <w:rPr/>
      </w:pPr>
      <w:r>
        <w:rPr/>
        <w:t xml:space="preserve">В компании было сложно заметить, что влюбленные смотрят друг на друга, о чем говорят. Но самое главное Полина находила способы, что бы прикоснуться к Роме. И ни кто, ни о чем не догадывался, Рома тоже, как и она при каждом удобном способе касался Полины. </w:t>
      </w:r>
    </w:p>
    <w:p>
      <w:pPr>
        <w:pStyle w:val="Normal"/>
        <w:ind w:left="-900" w:firstLine="540"/>
        <w:rPr/>
      </w:pPr>
      <w:r>
        <w:rPr/>
        <w:t>Когда они пошли в магазин, она разговорилась с другом Влада, и не заметила, как столкнулась с Ромой. В тот момент они были так близко.</w:t>
      </w:r>
    </w:p>
    <w:p>
      <w:pPr>
        <w:pStyle w:val="Normal"/>
        <w:ind w:left="-900" w:firstLine="540"/>
        <w:rPr/>
      </w:pPr>
      <w:r>
        <w:rPr/>
        <w:t>Вечер длился, все вокруг окутала ночь, на небе зажглись звезды. Дул приятный и теплый ветер, ночной город освещали фонари, их свет падал на лица Ромы и Полины. Она ждала того, что он посмотрит на нее, но Рома не решался, он боялся того, что это увидит Влад и поймет, что происходит.</w:t>
      </w:r>
    </w:p>
    <w:p>
      <w:pPr>
        <w:pStyle w:val="Normal"/>
        <w:ind w:left="-900" w:firstLine="540"/>
        <w:rPr/>
      </w:pPr>
      <w:r>
        <w:rPr/>
        <w:t xml:space="preserve">В душе у Полины начиналась война, начинали зарождаться сомненья, и все сильнее становилась боль. По ее щекам текли слезы, она хотела убежать, хотела исчезнуть. Полина боролась с желание обнять и ни куда не отпускать, поцеловать Рому. Единственным спасение было то, что он  был рядом. Близко и далеко. </w:t>
      </w:r>
    </w:p>
    <w:p>
      <w:pPr>
        <w:pStyle w:val="Normal"/>
        <w:ind w:left="-900" w:firstLine="540"/>
        <w:rPr/>
      </w:pPr>
      <w:r>
        <w:rPr/>
        <w:t xml:space="preserve">Они шли втроем, и когда почти подошли к дому Полины. Рома сказал, что подождет Влада здесь. И Влад пошел провожать Полину. Она шла рядом с ним, по щекам текли слезы, шаги замедлялись. Полина не справилась с болью, которая была в ней, мысли и чувства переполняли ее. </w:t>
      </w:r>
    </w:p>
    <w:p>
      <w:pPr>
        <w:pStyle w:val="Normal"/>
        <w:ind w:left="-900" w:firstLine="540"/>
        <w:rPr/>
      </w:pPr>
      <w:r>
        <w:rPr/>
        <w:t>- Влад, прости, - чуть ли не плачущим голосом произнесла Полина.</w:t>
      </w:r>
    </w:p>
    <w:p>
      <w:pPr>
        <w:pStyle w:val="Normal"/>
        <w:ind w:left="-900" w:firstLine="540"/>
        <w:rPr/>
      </w:pPr>
      <w:r>
        <w:rPr/>
        <w:t>- Что такое? За что? – спросил он.</w:t>
      </w:r>
    </w:p>
    <w:p>
      <w:pPr>
        <w:pStyle w:val="Normal"/>
        <w:ind w:left="-900" w:firstLine="540"/>
        <w:rPr/>
      </w:pPr>
      <w:r>
        <w:rPr/>
        <w:t xml:space="preserve">Полина ни чего не ответила и побежала в сторону Ромы. Но Влад ее догнал, поймал, и не куда не хотел отпускать. Он не понимал, что происходит с ней, почему она плачет, почему просит отпустить и простить ее. </w:t>
      </w:r>
    </w:p>
    <w:p>
      <w:pPr>
        <w:pStyle w:val="Normal"/>
        <w:ind w:left="-900" w:firstLine="540"/>
        <w:rPr/>
      </w:pPr>
      <w:r>
        <w:rPr/>
        <w:t>- Отпусти, я умоляю тебя, отпусти меня! – просила Полина Влада. – Пожалуйста, прости и отпусти.</w:t>
      </w:r>
    </w:p>
    <w:p>
      <w:pPr>
        <w:pStyle w:val="Normal"/>
        <w:ind w:left="-900" w:firstLine="540"/>
        <w:rPr/>
      </w:pPr>
      <w:r>
        <w:rPr/>
        <w:t xml:space="preserve">- Куда? </w:t>
      </w:r>
    </w:p>
    <w:p>
      <w:pPr>
        <w:pStyle w:val="Normal"/>
        <w:ind w:left="-900" w:firstLine="540"/>
        <w:rPr/>
      </w:pPr>
      <w:r>
        <w:rPr/>
        <w:t xml:space="preserve">-  Я тебе потом все объясню. – Глядя ему в глаза, говорила она. – Прошу прости и отпусти! Я тебе потом все объясню. При других обстоятельствах, но не сейчас. Не держи меня, прошу, отпусти! </w:t>
      </w:r>
    </w:p>
    <w:p>
      <w:pPr>
        <w:pStyle w:val="Normal"/>
        <w:ind w:left="-900" w:firstLine="540"/>
        <w:rPr/>
      </w:pPr>
      <w:r>
        <w:rPr/>
        <w:t>- Куда?</w:t>
      </w:r>
    </w:p>
    <w:p>
      <w:pPr>
        <w:pStyle w:val="Normal"/>
        <w:ind w:left="-900" w:firstLine="540"/>
        <w:rPr/>
      </w:pPr>
      <w:r>
        <w:rPr/>
        <w:t>- Ты знаешь куда…</w:t>
      </w:r>
    </w:p>
    <w:p>
      <w:pPr>
        <w:pStyle w:val="Normal"/>
        <w:ind w:left="-900" w:firstLine="540"/>
        <w:rPr/>
      </w:pPr>
      <w:r>
        <w:rPr/>
        <w:t>- Нет, не знаю.</w:t>
      </w:r>
    </w:p>
    <w:p>
      <w:pPr>
        <w:pStyle w:val="Normal"/>
        <w:ind w:left="-900" w:firstLine="540"/>
        <w:rPr/>
      </w:pPr>
      <w:r>
        <w:rPr/>
        <w:t>- Прошу прости и отпусти! – Полина не могла больше терпеть эту боль. Перед ее глазами стоял Рома, его взгляд.</w:t>
      </w:r>
    </w:p>
    <w:p>
      <w:pPr>
        <w:pStyle w:val="Normal"/>
        <w:ind w:left="-900" w:firstLine="540"/>
        <w:rPr/>
      </w:pPr>
      <w:r>
        <w:rPr/>
        <w:t>- К нему?</w:t>
      </w:r>
    </w:p>
    <w:p>
      <w:pPr>
        <w:pStyle w:val="Normal"/>
        <w:ind w:left="-900" w:firstLine="540"/>
        <w:rPr/>
      </w:pPr>
      <w:r>
        <w:rPr/>
        <w:t>- Да….</w:t>
      </w:r>
    </w:p>
    <w:p>
      <w:pPr>
        <w:pStyle w:val="Normal"/>
        <w:ind w:left="-900" w:firstLine="540"/>
        <w:rPr/>
      </w:pPr>
      <w:r>
        <w:rPr/>
        <w:t>- А где он?</w:t>
      </w:r>
    </w:p>
    <w:p>
      <w:pPr>
        <w:pStyle w:val="Normal"/>
        <w:ind w:left="-900" w:firstLine="540"/>
        <w:rPr/>
      </w:pPr>
      <w:r>
        <w:rPr/>
        <w:t>- Ты знаешь где! Прошу отпусти!</w:t>
      </w:r>
    </w:p>
    <w:p>
      <w:pPr>
        <w:pStyle w:val="Normal"/>
        <w:ind w:left="-900" w:firstLine="540"/>
        <w:rPr/>
      </w:pPr>
      <w:r>
        <w:rPr/>
        <w:t xml:space="preserve">- Иди…. – произнес он, глядя на нее. </w:t>
      </w:r>
    </w:p>
    <w:p>
      <w:pPr>
        <w:pStyle w:val="Normal"/>
        <w:ind w:left="-900" w:firstLine="540"/>
        <w:rPr/>
      </w:pPr>
      <w:r>
        <w:rPr/>
        <w:t xml:space="preserve">Полина побежала к Роме, в надежде, что он поймет ее. Она не могла поверить в то, что  Влад ее отпусти. «Я не смогла предать его! Я не смогла с ним дойти да своего дома! – думала она, - и образ Ромы стоящего под ее окнами остался там, не тронутым!» </w:t>
      </w:r>
    </w:p>
    <w:p>
      <w:pPr>
        <w:pStyle w:val="Normal"/>
        <w:ind w:left="-900" w:firstLine="540"/>
        <w:rPr/>
      </w:pPr>
      <w:r>
        <w:rPr/>
        <w:t>Когда Полина увидела Рому, единственное что она смогла сделать, это обнять его.</w:t>
      </w:r>
    </w:p>
    <w:p>
      <w:pPr>
        <w:pStyle w:val="Normal"/>
        <w:ind w:left="-900" w:firstLine="540"/>
        <w:rPr/>
      </w:pPr>
      <w:r>
        <w:rPr/>
        <w:t>- Прости, - сказала она, глядя на него. – Прости!</w:t>
      </w:r>
    </w:p>
    <w:p>
      <w:pPr>
        <w:pStyle w:val="Normal"/>
        <w:ind w:left="-900" w:firstLine="540"/>
        <w:rPr/>
      </w:pPr>
      <w:r>
        <w:rPr/>
        <w:t xml:space="preserve">- Что ты сделала? </w:t>
      </w:r>
    </w:p>
    <w:p>
      <w:pPr>
        <w:pStyle w:val="Normal"/>
        <w:ind w:left="-900" w:firstLine="540"/>
        <w:rPr/>
      </w:pPr>
      <w:r>
        <w:rPr/>
        <w:t xml:space="preserve">- Прости! </w:t>
      </w:r>
    </w:p>
    <w:p>
      <w:pPr>
        <w:pStyle w:val="Normal"/>
        <w:ind w:left="-900" w:firstLine="540"/>
        <w:rPr/>
      </w:pPr>
      <w:r>
        <w:rPr/>
        <w:t xml:space="preserve">Полина держала его руку, а Рома смотрел куда-то в даль и даже не посмотрел на нее. Она не знала, что дальше. «Я сделала все не правильно! – думала Полина. – За чем? Я это сделала? Почему?» И единственное, что она смогла сделать это просто уйти. Но Полина даже не знала, что Рома пошел за ней. Она не решительно обернулась и увидела его. В этот момент Полина обняла его крепко, но в ответ не последовало ни чего. Рома стоял и ни чего не мог сделать. </w:t>
      </w:r>
    </w:p>
    <w:p>
      <w:pPr>
        <w:pStyle w:val="Normal"/>
        <w:ind w:left="-900" w:firstLine="540"/>
        <w:rPr/>
      </w:pPr>
      <w:r>
        <w:rPr/>
        <w:t xml:space="preserve">- Прости! Я так больше не могу! Я тебя люблю! Я хочу быть только с тобой! – говорила Полина, глядя ему в глаза, но он не смотрел на нее. </w:t>
      </w:r>
    </w:p>
    <w:p>
      <w:pPr>
        <w:pStyle w:val="Normal"/>
        <w:ind w:left="-900" w:firstLine="540"/>
        <w:rPr/>
      </w:pPr>
      <w:r>
        <w:rPr/>
        <w:t>Они шли, не касаясь друг друга, в душе у них была боль и радость. Эмоции переполняли Полину, она не могла сдержать слезы. Ей нужна была поддержка Ромы, но он не говорил ни чего, не смотрел на нее.</w:t>
      </w:r>
    </w:p>
    <w:p>
      <w:pPr>
        <w:pStyle w:val="Normal"/>
        <w:ind w:left="-900" w:firstLine="540"/>
        <w:rPr/>
      </w:pPr>
      <w:r>
        <w:rPr/>
        <w:t xml:space="preserve">- Иди домой, - сказал Рома, когда они подошли к дому Полины. </w:t>
      </w:r>
    </w:p>
    <w:p>
      <w:pPr>
        <w:pStyle w:val="Normal"/>
        <w:ind w:left="-900" w:firstLine="540"/>
        <w:rPr/>
      </w:pPr>
      <w:r>
        <w:rPr/>
        <w:t xml:space="preserve">- Я тебя люблю! – произнесла она, - Я хочу быть с тобой! Я не могу без тебя! Ты мне нужен! </w:t>
      </w:r>
    </w:p>
    <w:p>
      <w:pPr>
        <w:pStyle w:val="Normal"/>
        <w:ind w:left="-900" w:firstLine="540"/>
        <w:rPr/>
      </w:pPr>
      <w:r>
        <w:rPr/>
        <w:t xml:space="preserve">После этих слов Полина обняла Рому, но он не ответил ей ничего. </w:t>
      </w:r>
    </w:p>
    <w:p>
      <w:pPr>
        <w:pStyle w:val="Normal"/>
        <w:ind w:left="-900" w:firstLine="540"/>
        <w:rPr/>
      </w:pPr>
      <w:r>
        <w:rPr/>
        <w:t>- Иди домой…</w:t>
      </w:r>
    </w:p>
    <w:p>
      <w:pPr>
        <w:pStyle w:val="Normal"/>
        <w:ind w:left="-900" w:firstLine="540"/>
        <w:rPr/>
      </w:pPr>
      <w:r>
        <w:rPr/>
        <w:t>Она достала ключи. И посмотрела ему в глаза.</w:t>
      </w:r>
    </w:p>
    <w:p>
      <w:pPr>
        <w:pStyle w:val="Normal"/>
        <w:ind w:left="-900" w:firstLine="540"/>
        <w:rPr/>
      </w:pPr>
      <w:r>
        <w:rPr/>
        <w:t xml:space="preserve">- Я тебя люблю, тебя! – сказал Рома, обняв Полину. Обнял ее с такой теплотой, любовью, надеждой. </w:t>
      </w:r>
    </w:p>
    <w:p>
      <w:pPr>
        <w:pStyle w:val="Normal"/>
        <w:ind w:left="-900" w:firstLine="540"/>
        <w:rPr>
          <w:lang w:val="en-US"/>
        </w:rPr>
      </w:pPr>
      <w:r>
        <w:rPr/>
        <w:t>На лице Полины появилась улыбка, она так же обняла его, как и он. Она была рада тому, что они вместе, что нет ни кого, кроме них. Полина робко прикоснулась поцелуем к  его губам, Рома ответил на ее поцелуй и обнял ее еще сильнее.</w:t>
      </w:r>
    </w:p>
    <w:p>
      <w:pPr>
        <w:pStyle w:val="Normal"/>
        <w:ind w:left="-900" w:firstLine="540"/>
        <w:rPr>
          <w:lang w:val="en-US"/>
        </w:rPr>
      </w:pPr>
      <w:r>
        <w:rPr>
          <w:lang w:val="en-US"/>
        </w:rPr>
      </w:r>
    </w:p>
    <w:p>
      <w:pPr>
        <w:pStyle w:val="Normal"/>
        <w:ind w:left="-900" w:firstLine="540"/>
        <w:rPr/>
      </w:pPr>
      <w:r>
        <w:rPr/>
        <w:t>На следующий день Полина не могла себе найти места. Она предчувствовала, что что-то должно произойти, но не могла понять что. В душе у нее была боль, по щекам текли слезы, она не могла это объяснить. Мысли ее убивали изнутри, она тонула в непонимании. Полина просто не знала, что делать. Боль поглощала ее, в руках она сжимала телефон, ждала, пока он позвонит. Но желание услышать его голос было сильнее всего. Слезы текли по щекам, боль убивала. И не надо было уже ни чего, ни кого, кроме него. В голове у нее было много мыслей, она не могла их держать в себе, и писала, не понимая, за чем это делает: «Зачем? Почему? Почему я тебя встретила? Зачем я чувствую то, что чувствую? Я тебя люблю! Я не знаю! Как ты расценил мой поступок… И я не знаю за хочешь или нет меня видеть! Только не осуждай меня!» На свои мысли она не получила ответа. Но хотела услышать, только одно то, что звучало у нее в голове: «Я тебя люблю! Тебя!» Полина шла, не зная, куда идет, не замечая дороги.</w:t>
      </w:r>
    </w:p>
    <w:p>
      <w:pPr>
        <w:pStyle w:val="Normal"/>
        <w:ind w:left="-900" w:firstLine="540"/>
        <w:rPr/>
      </w:pPr>
      <w:r>
        <w:rPr/>
        <w:t>Она набирала номер, но слышала длинные гудки, не получала ответа. Полина чувствовала, что что-то не так, что она теряет его. В душе она хотела закричать! Но ее все равно ни кто не слышит! Единственный человек, который ее понимал, слышал, был далеко. Полина не зная куда идет, дошла до дома Ромы. «Что я здесь делаю? Как я сюда попала? – думала она, когда поняла, куда она пришла, - За что? Зачем? Но я люблю его!»</w:t>
      </w:r>
    </w:p>
    <w:p>
      <w:pPr>
        <w:pStyle w:val="Normal"/>
        <w:ind w:left="-900" w:firstLine="540"/>
        <w:rPr/>
      </w:pPr>
      <w:r>
        <w:rPr/>
        <w:t>Полина несколько минут, смотрела на дом Ромы. После чего убежала не оглядываясь. Она уже не могла сдерживать слез, и ей не хотелось смотреть назад, Полина хотела убежать от самой себя, но единственное место, где она могла чувствовать себя легко, свободно, было рядом с ним. Убежав, Полина дрожащими руками удалила номер телефона Ромы из справочника. Но все равно ждала, когда он ей позвонит.</w:t>
      </w:r>
    </w:p>
    <w:p>
      <w:pPr>
        <w:pStyle w:val="Normal"/>
        <w:ind w:left="-900" w:firstLine="540"/>
        <w:rPr/>
      </w:pPr>
      <w:r>
        <w:rPr/>
        <w:t>Через некоторое время, зазвонил телефон. Полина смотрела на номер, и знала, что звонит он. На ее лице появилась улыбка, с радостью в голосе она ответила на звонок. Но услышала, грустный и расстроенный голос Ромы.</w:t>
      </w:r>
    </w:p>
    <w:p>
      <w:pPr>
        <w:pStyle w:val="Normal"/>
        <w:ind w:left="-900" w:firstLine="540"/>
        <w:rPr/>
      </w:pPr>
      <w:r>
        <w:rPr/>
        <w:t xml:space="preserve">После разговора с ним Полина быстро дошла до него. Увидев, его она не могла поверить в то, что он был рядом с ней. Рома смотрел на нее, и не говорил не слова. После он встал и обнял ее. Обнял с теплотой, с любовью. </w:t>
      </w:r>
    </w:p>
    <w:p>
      <w:pPr>
        <w:pStyle w:val="Normal"/>
        <w:ind w:left="-900" w:firstLine="540"/>
        <w:rPr/>
      </w:pPr>
      <w:r>
        <w:rPr/>
        <w:t xml:space="preserve">Полина тонула в его руках. Она не могла в это поверить. </w:t>
      </w:r>
    </w:p>
    <w:p>
      <w:pPr>
        <w:pStyle w:val="Normal"/>
        <w:ind w:left="-900" w:firstLine="540"/>
        <w:rPr/>
      </w:pPr>
      <w:r>
        <w:rPr/>
        <w:t>- Смотри, что она мне написала, - сказал Рома.</w:t>
      </w:r>
    </w:p>
    <w:p>
      <w:pPr>
        <w:pStyle w:val="Normal"/>
        <w:ind w:left="-900" w:firstLine="540"/>
        <w:rPr/>
      </w:pPr>
      <w:r>
        <w:rPr/>
        <w:t>Полина, читая, не могла поверить в то, что во всем этом виновата она. Что она на это способна. Единственное, что она смогла сделать это уйти. Но что-то ее остановило, и обернувшись, увидела его. Она обняла его крепко и с надеждой, но, понимая, что не может его удержать.</w:t>
      </w:r>
    </w:p>
    <w:p>
      <w:pPr>
        <w:pStyle w:val="Normal"/>
        <w:ind w:left="-900" w:firstLine="540"/>
        <w:rPr/>
      </w:pPr>
      <w:r>
        <w:rPr/>
        <w:t>- Она все-таки меня любит, - сказал Рома, глядя на нее. – И я тоже ее люблю. Прости… Я не такой сильный как ты.</w:t>
      </w:r>
    </w:p>
    <w:p>
      <w:pPr>
        <w:pStyle w:val="Normal"/>
        <w:ind w:left="-900" w:firstLine="540"/>
        <w:rPr/>
      </w:pPr>
      <w:r>
        <w:rPr/>
        <w:t>- Тогда, что ты здесь делаешь?! – ответила Полина.</w:t>
      </w:r>
    </w:p>
    <w:p>
      <w:pPr>
        <w:pStyle w:val="Normal"/>
        <w:ind w:left="-900" w:firstLine="540"/>
        <w:rPr/>
      </w:pPr>
      <w:r>
        <w:rPr/>
        <w:t xml:space="preserve">По щекам у нее потекли слезы, она чувствовала боль и пустоту. Она хотела убежать, исчезнуть. Но он не отпускал ее… Полина не ощущала уже ни чего, ни радости, ни печали, только боль, которую принесла ей любовь, только пустоту, и край пропасти, в которую она начинала падать. </w:t>
      </w:r>
    </w:p>
    <w:p>
      <w:pPr>
        <w:pStyle w:val="Normal"/>
        <w:ind w:left="-900" w:firstLine="540"/>
        <w:rPr/>
      </w:pPr>
      <w:r>
        <w:rPr/>
        <w:t>Рома видел и чувствовал ее состояние. Он смотрел на нее.</w:t>
      </w:r>
    </w:p>
    <w:p>
      <w:pPr>
        <w:pStyle w:val="Normal"/>
        <w:ind w:left="-900" w:firstLine="540"/>
        <w:rPr/>
      </w:pPr>
      <w:r>
        <w:rPr/>
        <w:t>- Пожалуйста, только не сделай с собой ни чего! Я не переживу! Я не говорю, прощай! Я говорю до свидания! Мы еще встретимся!</w:t>
      </w:r>
    </w:p>
    <w:p>
      <w:pPr>
        <w:pStyle w:val="Normal"/>
        <w:ind w:left="-900" w:firstLine="540"/>
        <w:rPr/>
      </w:pPr>
      <w:r>
        <w:rPr/>
        <w:t>- Когда?</w:t>
      </w:r>
    </w:p>
    <w:p>
      <w:pPr>
        <w:pStyle w:val="Normal"/>
        <w:ind w:left="-900" w:firstLine="540"/>
        <w:rPr/>
      </w:pPr>
      <w:r>
        <w:rPr/>
        <w:t>- Я не знаю…</w:t>
      </w:r>
    </w:p>
    <w:p>
      <w:pPr>
        <w:pStyle w:val="Normal"/>
        <w:ind w:left="-900" w:firstLine="540"/>
        <w:rPr>
          <w:lang w:val="en-US"/>
        </w:rPr>
      </w:pPr>
      <w:r>
        <w:rPr/>
        <w:t xml:space="preserve">Она смотрела на него, не отводя глаз, Рома понимал, что это должно было, случится, его сердце сжималось от боли, как и всегда мучения и страдания ни кто не видел… кроме нее, Полина смотрела в глаза Ромы с добротой, любовью, надеждой. Только со стороны казалось все не так… </w:t>
      </w:r>
    </w:p>
    <w:p>
      <w:pPr>
        <w:pStyle w:val="Normal"/>
        <w:ind w:left="-900" w:firstLine="540"/>
        <w:rPr>
          <w:lang w:val="en-US"/>
        </w:rPr>
      </w:pPr>
      <w:r>
        <w:rPr/>
        <w:t xml:space="preserve">Рома задавал себе всего несколько вопросов: Где ты была раньше? Почему я это делаю? Кто издевается над нами? Он ушел но не на всегда… </w:t>
      </w:r>
    </w:p>
    <w:p>
      <w:pPr>
        <w:pStyle w:val="Normal"/>
        <w:ind w:left="-900" w:firstLine="540"/>
        <w:rPr>
          <w:lang w:val="en-US"/>
        </w:rPr>
      </w:pPr>
      <w:r>
        <w:rPr/>
        <w:t xml:space="preserve">Как только Рома ушел от Полины он упал на колени и просил господа помочь, помочь забыть… Он ударил о землю так что с его рук потекла кровь, он встал, побежал сломя голову слыша уже в вдалеке голос Полины , не соображая куда он бежит, он упал, думал, а из головы не выходило «я все равно люблю тебя, я не забуду тебя» голос Полины не выходил из головы. </w:t>
      </w:r>
    </w:p>
    <w:p>
      <w:pPr>
        <w:pStyle w:val="Normal"/>
        <w:ind w:left="-900" w:firstLine="540"/>
        <w:rPr/>
      </w:pPr>
      <w:r>
        <w:rPr/>
        <w:t>Собравшись с силами Рома, встал, и, не зная, почему направился к дому Полины, дошел до того дерева под балконом и долго смотрел,… надеясь снова увидеть образ, который так глубоко уже был в сердце,… но нет… Рома стал постепенно уходить, и услышал за спиной шаги, очень похожие на шаги Полины. Он думал «хоть бы это была она… нет не хочу… нет хочу Я ЕЁ ЛЮБЛЮ!», но обернувшись Рома увидел радостно бегущую пару, и в мыслях «А, ведь, это могли быть мы», Рома ушел из жизни Полины… Но кто знает, может не на всегда…</w:t>
      </w:r>
      <w:r>
        <w:br w:type="page"/>
      </w:r>
    </w:p>
    <w:p>
      <w:pPr>
        <w:pStyle w:val="Normal"/>
        <w:ind w:left="-900" w:firstLine="540"/>
        <w:rPr>
          <w:sz w:val="32"/>
          <w:szCs w:val="32"/>
        </w:rPr>
      </w:pPr>
      <w:r>
        <w:rPr>
          <w:b/>
          <w:sz w:val="32"/>
          <w:szCs w:val="32"/>
        </w:rPr>
        <w:t>Глава 2</w:t>
      </w:r>
    </w:p>
    <w:p>
      <w:pPr>
        <w:pStyle w:val="Normal"/>
        <w:ind w:left="-900" w:firstLine="540"/>
        <w:rPr/>
      </w:pPr>
      <w:r>
        <w:rPr/>
        <w:t xml:space="preserve">Повернуть время вспять, но не смотреть назад… Как забыть? А зачем забывать? Только мечта, остаешься наедине с собой и тонешь в мыслях… </w:t>
      </w:r>
    </w:p>
    <w:p>
      <w:pPr>
        <w:pStyle w:val="Normal"/>
        <w:ind w:left="-900" w:firstLine="540"/>
        <w:rPr/>
      </w:pPr>
      <w:r>
        <w:rPr/>
        <w:t xml:space="preserve">«Так тяжело без него, - думала Полина, глядя на звезды, - я не могу его вырвать из своего сердца, как бы не хотела. Он где-то рядом, я чувствую его присутствие. Может, я схожу с ума? Все влюбленные люди немного сумасшедшие. Он всегда со мной, он и никого. Мне больше ни кто не нужен. Где ты? Я не могу без тебя! Как же мне хочется закричать, но закричать так что бы он услышал… Что бы всегда знал, что я его люблю!....» </w:t>
      </w:r>
    </w:p>
    <w:p>
      <w:pPr>
        <w:pStyle w:val="Normal"/>
        <w:ind w:firstLine="540"/>
        <w:rPr/>
      </w:pPr>
      <w:r>
        <w:rPr/>
      </w:r>
    </w:p>
    <w:p>
      <w:pPr>
        <w:pStyle w:val="Normal"/>
        <w:ind w:left="-900" w:firstLine="540"/>
        <w:rPr/>
      </w:pPr>
      <w:r>
        <w:rPr/>
        <w:t>Дни длились как века, секунды превращались в минуты, а минуты в часы… Ночь стала подругой Полины, звезды ее слезами. Каждый день она ждала, надеялась увидеть его глаза, прикоснуться к нему, к его губам поцелуем, утонуть в его взгляде, потеряться в его объятьях. Полина мечтала и ждала. Она не могла поверить, что все так закончится. Что он уйдет, ведь без него ее жизнь будет пустой и серой. Смысл, не будет смысла. Лишь существование, но воспоминания придают сил. Сил и надежд, что бы понять что он вернется….</w:t>
      </w:r>
    </w:p>
    <w:p>
      <w:pPr>
        <w:pStyle w:val="Normal"/>
        <w:ind w:firstLine="540"/>
        <w:rPr/>
      </w:pPr>
      <w:r>
        <w:rPr/>
      </w:r>
    </w:p>
    <w:p>
      <w:pPr>
        <w:pStyle w:val="Normal"/>
        <w:ind w:left="-900" w:firstLine="540"/>
        <w:rPr/>
      </w:pPr>
      <w:r>
        <w:rPr/>
        <w:t>Зазвонил телефон. Знакомая мелодия, не решаясь, Полина, посмотрела на него и увидела знакомый номер. На ее лице появилась улыбка, она ответила на звонок, и за ее спиной как будто расправились крылья. Вернулись все чувства сильные нежные, которые так ее переполняют, но которые она хотела убить в себе. Боль и ни чего кроме нее, но боль приятная, она сглаживалась всеми сказочными воспоминаниями.</w:t>
      </w:r>
    </w:p>
    <w:p>
      <w:pPr>
        <w:pStyle w:val="Normal"/>
        <w:ind w:left="-900" w:firstLine="540"/>
        <w:rPr/>
      </w:pPr>
      <w:r>
        <w:rPr/>
        <w:t>Это было как во сне, Рома не мог поверить, что окажется снова там. Он не помнил, как добрался до дома Полины, но это было быстро как будто на крыльях… И чем ближе он приближался к ней, тем больше хотелось, он сгорал от нетерпения увидеть ее. На улице уже давно было темно, но в сердце и на душе складывалось такое ощущение, что Рома приближается к чему-то светлому. И когда он подлетел к ее дому, свет был на столько силен, что слепило все чувства, только свет, тепло и Полина где-то далеко… Но как только Рома увидел ее стало так спокойно и тихо вокруг, и на душе горел огонек надежды и желанья! Он не мог поверить, что с ним это происходит снова…</w:t>
      </w:r>
    </w:p>
    <w:p>
      <w:pPr>
        <w:pStyle w:val="Normal"/>
        <w:ind w:left="-900" w:firstLine="540"/>
        <w:rPr/>
      </w:pPr>
      <w:r>
        <w:rPr/>
        <w:t xml:space="preserve">Полина уже стояла на балконе и ждала его. Она боялась, и страх окутал все ее тело… Она чувствовала дрожь, у нее тряслись колени, руки. Сердце билось так быстро, и казалось, что оно сейчас выскочит из груди. На улице было тепло, но она дорожала. Ее переполняли чувства любви, надежды… Увидев, его она не могла поверить своим глазам. Это был он такой родной, близкий и одновременно далекий. Смотря на него, видела самого дорогого ей человека, ради которого стоит жить! </w:t>
      </w:r>
    </w:p>
    <w:p>
      <w:pPr>
        <w:pStyle w:val="Normal"/>
        <w:ind w:left="-900" w:firstLine="540"/>
        <w:rPr/>
      </w:pPr>
      <w:r>
        <w:rPr/>
        <w:t>Рома даже не мог подумать, что снова окажется около ее дома. Увидит ее силуэт, услышит ее голос. И кроме нее ему больше ни кто не будет нужен.</w:t>
      </w:r>
    </w:p>
    <w:p>
      <w:pPr>
        <w:pStyle w:val="Normal"/>
        <w:ind w:left="-900" w:firstLine="540"/>
        <w:rPr/>
      </w:pPr>
      <w:r>
        <w:rPr/>
        <w:t>- Привет, - произнес он, когда увидел Полину.</w:t>
      </w:r>
    </w:p>
    <w:p>
      <w:pPr>
        <w:pStyle w:val="Normal"/>
        <w:ind w:left="-900" w:firstLine="540"/>
        <w:rPr/>
      </w:pPr>
      <w:r>
        <w:rPr/>
        <w:t>- Привет….</w:t>
      </w:r>
    </w:p>
    <w:p>
      <w:pPr>
        <w:pStyle w:val="Normal"/>
        <w:ind w:left="-900" w:firstLine="540"/>
        <w:rPr/>
      </w:pPr>
      <w:r>
        <w:rPr/>
        <w:t>Полина смотрела на него, но Рома только изредка поднимал голову, что бы посмотреть на нее. Она хотела увидеть его лицо, его глаза… Но даже то что она его видела, слышала его голос, придавало ей столько сил… И так же как и обычно их души соприкасались. Больше всего Полина хотела преодолеть это расстояние и оказаться рядом с ним. Обнять, поцеловать, почувствовать его тепло, его любовь, увидеть его глаза, прикоснуться поцелуем к его губам… Забыть все, убежать от проблем, но самое главное убежать от себя…</w:t>
      </w:r>
    </w:p>
    <w:p>
      <w:pPr>
        <w:pStyle w:val="Normal"/>
        <w:ind w:left="-900" w:firstLine="540"/>
        <w:rPr/>
      </w:pPr>
      <w:r>
        <w:rPr/>
        <w:t>- Мы же уже расстались… - произнес Рома, смотря на Полину, и видя лишь ее силуэт. – Зачем я сейчас здесь? Почему я стою опять около этого дерева? Скажи почему? Ты же знала, что я приду… Как?</w:t>
      </w:r>
    </w:p>
    <w:p>
      <w:pPr>
        <w:pStyle w:val="Normal"/>
        <w:ind w:left="-900" w:firstLine="540"/>
        <w:rPr/>
      </w:pPr>
      <w:r>
        <w:rPr/>
        <w:t>- Я чувствовала это, не знаю как, но чувствовала. Потому что я люблю, и хочу тебя увидеть. И потому что ты любишь, и хотел увидеть…</w:t>
      </w:r>
    </w:p>
    <w:p>
      <w:pPr>
        <w:pStyle w:val="Normal"/>
        <w:ind w:left="-900" w:firstLine="540"/>
        <w:rPr/>
      </w:pPr>
      <w:r>
        <w:rPr/>
        <w:t>Они смотрели друг на друга, и как будто не было того вечера, той боль, тех слез…</w:t>
      </w:r>
    </w:p>
    <w:p>
      <w:pPr>
        <w:pStyle w:val="Normal"/>
        <w:ind w:left="-900" w:firstLine="540"/>
        <w:rPr/>
      </w:pPr>
      <w:r>
        <w:rPr/>
        <w:t xml:space="preserve"> </w:t>
      </w:r>
      <w:r>
        <w:rPr/>
        <w:t>Было все так прекрасно, лишь звезды и ночное небо их охраняли. Время остановилось, теплый ветер ласкал их лица. Шелест листьев был неотъемлемой частью этого волшебного вечера. В воздухе царили гармония, спокойствие, и самое главное любовь…</w:t>
      </w:r>
    </w:p>
    <w:p>
      <w:pPr>
        <w:pStyle w:val="Normal"/>
        <w:ind w:left="-900" w:firstLine="540"/>
        <w:rPr/>
      </w:pPr>
      <w:r>
        <w:rPr/>
        <w:t xml:space="preserve">Их переполняли чувства, мысли. В голове было столько вопросов, на которые не было ответов… Но они мечтали, они надеялись и верили. Что увидят друг друга, пусть не в этой жизни, но будут вместе… Их мысли были настолько одинаковы, что порой казалось, что они разговаривают сами с собой… </w:t>
      </w:r>
    </w:p>
    <w:p>
      <w:pPr>
        <w:pStyle w:val="Normal"/>
        <w:ind w:left="-900" w:firstLine="540"/>
        <w:rPr/>
      </w:pPr>
      <w:r>
        <w:rPr/>
        <w:t>- Я тебя люблю… - произнесла Полина, гладя на Рому…</w:t>
      </w:r>
    </w:p>
    <w:p>
      <w:pPr>
        <w:pStyle w:val="Normal"/>
        <w:ind w:left="-900" w:firstLine="540"/>
        <w:rPr/>
      </w:pPr>
      <w:r>
        <w:rPr/>
        <w:t xml:space="preserve">- Я люблю…. Тебя…. </w:t>
      </w:r>
    </w:p>
    <w:p>
      <w:pPr>
        <w:pStyle w:val="Normal"/>
        <w:ind w:left="-900" w:firstLine="540"/>
        <w:rPr>
          <w:lang w:val="en-US"/>
        </w:rPr>
      </w:pPr>
      <w:r>
        <w:rPr/>
        <w:t xml:space="preserve">Эти слова были такие красивые, нежные… Полина хотела слышать только их… Ее душа летела куда то далеко, далеко от проблем которые ее окружают…Она знала, что есть только этот миг, эта встреча… Она верила и ждала… Ее любовь была повсюду… «Мы расстаемся, - думала Полина, - но… Бурлящие ручей разбивается о камень на два потока, мы расстаемся, что бы воссоединится вновь…» </w:t>
      </w:r>
    </w:p>
    <w:p>
      <w:pPr>
        <w:pStyle w:val="Normal"/>
        <w:ind w:left="-900" w:firstLine="540"/>
        <w:rPr/>
      </w:pPr>
      <w:r>
        <w:rPr/>
        <w:t xml:space="preserve">Поверить в любовь… Любовь, любовь и еще раз любовь… Мысли и чувства, они уже были на столько похожи, что не возможно было различить, где реальность, а где сказка, которая наполнена волшебством. </w:t>
      </w:r>
    </w:p>
    <w:p>
      <w:pPr>
        <w:pStyle w:val="Normal"/>
        <w:ind w:left="-900" w:firstLine="540"/>
        <w:rPr/>
      </w:pPr>
      <w:r>
        <w:rPr/>
      </w:r>
    </w:p>
    <w:p>
      <w:pPr>
        <w:pStyle w:val="Normal"/>
        <w:ind w:left="-900" w:firstLine="540"/>
        <w:rPr/>
      </w:pPr>
      <w:r>
        <w:rPr/>
        <w:t xml:space="preserve">Что будет дальше? Что еще им предстоит пережить, что бы быть вместе? </w:t>
      </w:r>
    </w:p>
    <w:p>
      <w:pPr>
        <w:pStyle w:val="Normal"/>
        <w:ind w:left="-900" w:firstLine="540"/>
        <w:rPr/>
      </w:pPr>
      <w:r>
        <w:rPr/>
      </w:r>
    </w:p>
    <w:p>
      <w:pPr>
        <w:pStyle w:val="Normal"/>
        <w:ind w:left="-900" w:firstLine="540"/>
        <w:jc w:val="center"/>
        <w:rPr>
          <w:b/>
          <w:b/>
          <w:i/>
          <w:i/>
          <w:sz w:val="32"/>
          <w:szCs w:val="32"/>
        </w:rPr>
      </w:pPr>
      <w:r>
        <w:rPr>
          <w:b/>
          <w:i/>
          <w:sz w:val="32"/>
          <w:szCs w:val="32"/>
        </w:rPr>
        <w:t>***Воспоминание***</w:t>
      </w:r>
    </w:p>
    <w:p>
      <w:pPr>
        <w:pStyle w:val="Normal"/>
        <w:ind w:left="-900" w:firstLine="540"/>
        <w:rPr/>
      </w:pPr>
      <w:r>
        <w:rPr/>
        <w:t>- Живи в свое удовольствие, - сказал Рома, - не жди меня, мы будем вместе только тогда когда я приду за тобой….</w:t>
      </w:r>
    </w:p>
    <w:p>
      <w:pPr>
        <w:pStyle w:val="Normal"/>
        <w:ind w:left="-900" w:firstLine="540"/>
        <w:rPr/>
      </w:pPr>
      <w:r>
        <w:rPr/>
        <w:t xml:space="preserve">- Я знаю, - произнесла Полина, - знаешь, когда мы с тобой расстались, я и правда хотела тебя забыть, отпустить тебя, я хотела, чтобы ты был счастлив со своей девушкой, что бы ты меня забыл. Но… но мое желание оказалось не настолько сильным как мои ЧУВСТВА!!! </w:t>
      </w:r>
    </w:p>
    <w:p>
      <w:pPr>
        <w:pStyle w:val="Normal"/>
        <w:ind w:left="-900" w:firstLine="540"/>
        <w:rPr/>
      </w:pPr>
      <w:r>
        <w:rPr/>
        <w:t xml:space="preserve">Полина говорила ему эти слова и не могла поверить самой себе. Не могла поверить в то что она об этом думала, и что она хотела его забыть… Забыть… </w:t>
      </w:r>
    </w:p>
    <w:p>
      <w:pPr>
        <w:pStyle w:val="Normal"/>
        <w:ind w:left="-900" w:firstLine="540"/>
        <w:rPr/>
      </w:pPr>
      <w:r>
        <w:rPr/>
        <w:t xml:space="preserve">«А если представить на минутку, что бы было… - думала Полина, - нет, нет, нет, я и думать об этом не хочу! Зачем мне мир, жизнь без него? Она опять будет серой! Я не хочу опять страдать, я ни хочу искать! Зачем опять что-то искать, если я нашла! Я так долго его искала… Только его и ни кого больше! Только он мне нужен! Я ни хочу опять искать, а что искать? Опять куда-то идти, опять прятаться за какой-то маской? Зачем? Опять падать и находить силы, что бы вставать и идти дальше? А куда идти? Нет, нет, нет!!! Я ни чего этого не хочу! Я хочу лишь любить и быть любимой! Я хочу быть только  с ним, с ним, С НИМ!!!!!» </w:t>
      </w:r>
    </w:p>
    <w:p>
      <w:pPr>
        <w:pStyle w:val="Normal"/>
        <w:ind w:left="-900" w:firstLine="540"/>
        <w:rPr/>
      </w:pPr>
      <w:r>
        <w:rPr/>
        <w:t xml:space="preserve">В голове Полины было очень много мыслей, они перебивали друг друга. Но она точно знала, что теперь будет все еще сложнее, найти и быть вместе.… Но что бы быть вместе… Что приготовила им судьба, что предстоит им еще преодолеть? Какие испытания? </w:t>
      </w:r>
    </w:p>
    <w:p>
      <w:pPr>
        <w:pStyle w:val="Normal"/>
        <w:ind w:left="-900" w:firstLine="540"/>
        <w:rPr/>
      </w:pPr>
      <w:r>
        <w:rPr/>
        <w:t>«Я помню его слова, - вспоминала Полина, - они постоянно звучат у меня в голове. Пожалуйста, не сделай ни чего с собой, я этого не переживу.… Да в те минуты мне и, правда, не хотелось жить. Я чувствовала, что теряю смысл жизни… Я стояла и смотрела на него как будто не живая, у меня было ощущение, что силы покидают меня, и что моя душа остается не со мной, а улетает с ним.… Но наш первый поцелуй… он был таким не земным, нежным. Наши губы робко прикасались друг к другу, мои мысли… Они были только о нем, я так хочу, что бы он был рядом, я ни хочу его отпускать, я хотела обнять его крепко-крепко, я так хотела, что бы это мгновенье ни когда не заканчивалось… Его глаза, губы, руки… Его голос… Его поцелуи… Где ты?»</w:t>
      </w:r>
    </w:p>
    <w:p>
      <w:pPr>
        <w:pStyle w:val="Normal"/>
        <w:rPr>
          <w:lang w:val="en-US"/>
        </w:rPr>
      </w:pPr>
      <w:r>
        <w:rPr>
          <w:lang w:val="en-US"/>
        </w:rPr>
      </w:r>
    </w:p>
    <w:p>
      <w:pPr>
        <w:pStyle w:val="Normal"/>
        <w:ind w:left="-900" w:hanging="0"/>
        <w:rPr>
          <w:sz w:val="32"/>
          <w:szCs w:val="32"/>
        </w:rPr>
      </w:pPr>
      <w:r>
        <w:rPr>
          <w:sz w:val="32"/>
          <w:szCs w:val="32"/>
          <w:lang w:val="en-US"/>
        </w:rPr>
        <w:t>****************************</w:t>
      </w:r>
    </w:p>
    <w:p>
      <w:pPr>
        <w:pStyle w:val="Normal"/>
        <w:ind w:left="-900" w:hanging="0"/>
        <w:rPr>
          <w:sz w:val="32"/>
          <w:szCs w:val="32"/>
          <w:lang w:val="en-US"/>
        </w:rPr>
      </w:pPr>
      <w:r>
        <w:rPr>
          <w:sz w:val="32"/>
          <w:szCs w:val="32"/>
          <w:lang w:val="en-US"/>
        </w:rPr>
      </w:r>
    </w:p>
    <w:p>
      <w:pPr>
        <w:pStyle w:val="Normal"/>
        <w:ind w:left="-900" w:firstLine="540"/>
        <w:rPr/>
      </w:pPr>
      <w:r>
        <w:rPr/>
        <w:t xml:space="preserve">Каждая их встреча, как волшебная сказка. В которой времени нет, и нет ни чего, что бы помешало им быть вместе. Любовь связала их сердца и уже ни что не помешает быть им вместе… </w:t>
      </w:r>
    </w:p>
    <w:p>
      <w:pPr>
        <w:pStyle w:val="Normal"/>
        <w:ind w:left="-900" w:firstLine="540"/>
        <w:rPr/>
      </w:pPr>
      <w:r>
        <w:rPr/>
        <w:t>Лес, зеленая трава, песни птиц и тишина… Это место где они могли быть вместе, где нет ни кого только они, нет ни проблем, ни забот, нет стен которые их разделяют. Есть только они и минуты счастья. Время дарило им мгновенья, которые длились и длились. И было такое ощущение, что время остановилось. Вокруг была только природа, лес с его сказками и лесными жителями. С его тайнами… Тайнами? Да именно так… Каждое дерево, каждая травинка, каждый цветочек… Это живой обитатель этого волшебного места. И любовь, гармония, спокойствие, которые, царили в воздухе. Ты смотришь с горы и видишь красивое королевство. Поля, маленькие домики, деревеньки… Такое ощущение что ты попал в сказку.</w:t>
      </w:r>
    </w:p>
    <w:p>
      <w:pPr>
        <w:pStyle w:val="Normal"/>
        <w:ind w:left="-900" w:firstLine="540"/>
        <w:rPr/>
      </w:pPr>
      <w:r>
        <w:rPr/>
        <w:t xml:space="preserve">Рома и Полина, они были вместе, такие близкие, родные. Они смотрели друг на друга. Слова, а разве нужны были слова? Рома обнял ее, и Полина почувствовала его тепло, его любовь. Она хотела утонуть в его объятьях, в его руках. Полина закрыла глаза, и ей на секунду показалось, что за ее спиной расправились крылья, что они летят… Открыв глаза она увидела волшебный мир который их окружал. Было ощущение, что за ними наблюдают, но наблюдают не люди, а гномы, феи, сказочные и лесные жители. Все вокруг было наполнено красками. Казалось, что природа рада за них. </w:t>
      </w:r>
    </w:p>
    <w:p>
      <w:pPr>
        <w:pStyle w:val="Normal"/>
        <w:ind w:left="-900" w:firstLine="540"/>
        <w:rPr/>
      </w:pPr>
      <w:r>
        <w:rPr/>
        <w:t xml:space="preserve">И уже не нужно было ни чего. Только он и она, только этот мир, так не хотелось возвращаться в реальность. В мир в котором столько проблем, забот, и… и преграды…. </w:t>
      </w:r>
    </w:p>
    <w:p>
      <w:pPr>
        <w:pStyle w:val="Normal"/>
        <w:ind w:left="-900" w:firstLine="540"/>
        <w:rPr/>
      </w:pPr>
      <w:r>
        <w:rPr/>
        <w:t xml:space="preserve">Рома и Полина гуляли по лесу, все было окутано спокойствием, романтикой, любовью. Вокруг них летали бабочки, солнечный свет падал на их лица, ветер шелестел листьями. Где-то вдалеке было слышно, как дятел стучал по дереву, пели птицы. </w:t>
      </w:r>
    </w:p>
    <w:p>
      <w:pPr>
        <w:pStyle w:val="Normal"/>
        <w:ind w:left="-900" w:firstLine="540"/>
        <w:rPr/>
      </w:pPr>
      <w:r>
        <w:rPr/>
        <w:t xml:space="preserve">- Это тебе, - сказал Рома, и протянул ей цветочек. </w:t>
      </w:r>
    </w:p>
    <w:p>
      <w:pPr>
        <w:pStyle w:val="Normal"/>
        <w:ind w:left="-900" w:firstLine="540"/>
        <w:rPr/>
      </w:pPr>
      <w:r>
        <w:rPr/>
        <w:t>- Спасибо…</w:t>
      </w:r>
    </w:p>
    <w:p>
      <w:pPr>
        <w:pStyle w:val="Normal"/>
        <w:ind w:left="-900" w:firstLine="540"/>
        <w:rPr/>
      </w:pPr>
      <w:r>
        <w:rPr/>
        <w:t>Маленький ни чем не приметный цветочек для Полины был самым красивым. Она знала, что он подарен от всего сердца.</w:t>
      </w:r>
    </w:p>
    <w:p>
      <w:pPr>
        <w:pStyle w:val="Normal"/>
        <w:ind w:left="-900" w:firstLine="540"/>
        <w:rPr/>
      </w:pPr>
      <w:r>
        <w:rPr/>
        <w:t>Они шли и разговаривали. О чем? Обо всем… пусть ни чем для всех, но для них каждая тема была важной, интересной. Рома подарил Полине еще несколько красивых лесных цветочков.</w:t>
      </w:r>
    </w:p>
    <w:p>
      <w:pPr>
        <w:pStyle w:val="Normal"/>
        <w:ind w:left="-900" w:firstLine="540"/>
        <w:rPr/>
      </w:pPr>
      <w:r>
        <w:rPr/>
        <w:t>- А мне Влад говорил, что вы не любите дарить девушкам цветы, - сказала Полина.</w:t>
      </w:r>
    </w:p>
    <w:p>
      <w:pPr>
        <w:pStyle w:val="Normal"/>
        <w:ind w:left="-900" w:firstLine="540"/>
        <w:rPr/>
      </w:pPr>
      <w:r>
        <w:rPr/>
        <w:t>- Он многого обо мне не знает… - ответил Рома.</w:t>
      </w:r>
    </w:p>
    <w:p>
      <w:pPr>
        <w:pStyle w:val="Normal"/>
        <w:ind w:left="-900" w:firstLine="540"/>
        <w:rPr/>
      </w:pPr>
      <w:r>
        <w:rPr/>
        <w:t xml:space="preserve">Им не верилось, что это происходит с ними. Они гуляли по лесу, и для них уже ни чего не было вокруг. </w:t>
      </w:r>
    </w:p>
    <w:p>
      <w:pPr>
        <w:pStyle w:val="Normal"/>
        <w:ind w:left="-900" w:firstLine="540"/>
        <w:rPr/>
      </w:pPr>
      <w:r>
        <w:rPr/>
        <w:t xml:space="preserve">Когда они вышли из леса, то оказались около дома и двора, в котором жила Полина. Ей так хотелось все рассказать Роме, как она тут жила, где играла, как все здесь было, когда она тут жила. Где окна квартиры, во что они играли с подругами. Они ходили, и Полины на какое-то время перенеслась в свое детство. Рома смотрел на нее и слушал. Ему казалось, что это происходит с ним, что он за место Полины пережил все, что она рассказала. </w:t>
      </w:r>
    </w:p>
    <w:p>
      <w:pPr>
        <w:pStyle w:val="Normal"/>
        <w:ind w:left="-900" w:firstLine="540"/>
        <w:rPr/>
      </w:pPr>
      <w:r>
        <w:rPr/>
        <w:t>Как же хочется остановить время, задержать его. Но встреча подходила к концу… Полина смотрела на Рому глазами ребенка, и ей казалось что вот вот и она не сможет сдержать слезы. Слеза радость и печали. Рома обнял Полину. Она обхватила его шею руками, привстала на носочки. Ей хотелось быть ближе к нему. Их губы прикоснулись друг к другу, и слились в нежном поцелуе, который был наполнен самыми искренними чувствами: лаской, любовью, добротой, искренностью, заботой…</w:t>
      </w:r>
    </w:p>
    <w:p>
      <w:pPr>
        <w:pStyle w:val="Normal"/>
        <w:ind w:left="-900" w:firstLine="540"/>
        <w:rPr/>
      </w:pPr>
      <w:r>
        <w:rPr/>
      </w:r>
    </w:p>
    <w:p>
      <w:pPr>
        <w:pStyle w:val="Normal"/>
        <w:ind w:left="-900" w:firstLine="540"/>
        <w:rPr/>
      </w:pPr>
      <w:r>
        <w:rPr/>
        <w:t xml:space="preserve">Берег моря, еще не остывший песок, теплые волны, мерцающие звезды освещают небо, пламя костра и палатка.... Шум прибоя, нежный ветер, который ласково прикасается к лицам влюбленных, полная и яркая  луна освещает море, небо и видно было все что происходит вокруг. Казалось, что ты попал в мир полный грез, надежд, желаний. </w:t>
      </w:r>
    </w:p>
    <w:p>
      <w:pPr>
        <w:pStyle w:val="Normal"/>
        <w:ind w:left="-900" w:firstLine="540"/>
        <w:rPr/>
      </w:pPr>
      <w:r>
        <w:rPr/>
        <w:t>Только Рома и Полина. Только мир, который для них наполнен гармонией, любовью, нежностью, лаской, волшебством… Вдалеке виднелись маленькие мачты, которые отражались в волнах при лунном свете. На волнах покоилась дорожка голубоватого и белоснежного блика луны. Мимо проплывали корабли, но их было не слышно, а только видно, и  лишь изредка доносились голоса из далека.</w:t>
      </w:r>
    </w:p>
    <w:p>
      <w:pPr>
        <w:pStyle w:val="Normal"/>
        <w:ind w:left="-900" w:firstLine="540"/>
        <w:rPr/>
      </w:pPr>
      <w:r>
        <w:rPr/>
        <w:t xml:space="preserve">Полина и Рома смотрели друг на друга, и видели на лицах искреннюю радость. Прикосновения руки, манящий взгляд души… Рома нежно прильнул к губам Полины поцелуем. И в этот миг было ощущение, что за спиной расправляются крылья, и ты летишь. Полина обхватила шею Ромы, она не хотела его отпускать, она хотела ощущать его тепло, его любовь. </w:t>
      </w:r>
    </w:p>
    <w:p>
      <w:pPr>
        <w:pStyle w:val="Normal"/>
        <w:ind w:left="-900" w:firstLine="540"/>
        <w:rPr/>
      </w:pPr>
      <w:r>
        <w:rPr/>
        <w:t xml:space="preserve">Нежный, теплый ветерок слегка колышет волосы Полины. Блик пламени костра освещал лицо Ромы. Он робко провел рукой по волосам Полины, по ее шее, телу. Она закрыла на мгновенье глаза, и прикоснулась к лицу Ромы. Он остановил ее руку и обнял с таким теплом, что уже ни чего не было важно. </w:t>
      </w:r>
    </w:p>
    <w:p>
      <w:pPr>
        <w:pStyle w:val="Normal"/>
        <w:ind w:left="-900" w:firstLine="540"/>
        <w:rPr/>
      </w:pPr>
      <w:r>
        <w:rPr/>
        <w:t xml:space="preserve">Треск костра где-то совсем близко. И голоса, которые доносились, уже стихли. Только шелест листьев, шум прибоя и приятная мелодия природы.  </w:t>
      </w:r>
    </w:p>
    <w:p>
      <w:pPr>
        <w:pStyle w:val="Normal"/>
        <w:ind w:left="-900" w:firstLine="540"/>
        <w:rPr/>
      </w:pPr>
      <w:r>
        <w:rPr/>
        <w:t>- А помнишь, как мы встретились? – спросил Рома.</w:t>
      </w:r>
    </w:p>
    <w:p>
      <w:pPr>
        <w:pStyle w:val="Normal"/>
        <w:ind w:left="-900" w:firstLine="540"/>
        <w:rPr/>
      </w:pPr>
      <w:r>
        <w:rPr/>
        <w:t>- Конечно, я ни когда не забуду этот день, - ответила Полина. – Когда я тебя увидела первый раз, мне показалось что ты не симпатичный, и не в моем вкусе. А даже подумала, что она в тебе нашла. Я даже не смотрела на тебя, только иногда бросала взгляд в твою сторону. Ты мне тогда был совершенно не интересен. А потом…. Когда мы второй раз увиделись, я посмотрела тебе в глаза, и не могла отвести взгляд. Да и ты тоже, смотрел мне в глаза. Тогда я увидела твою внутреннею красоту, а только потом внешнею.</w:t>
      </w:r>
    </w:p>
    <w:p>
      <w:pPr>
        <w:pStyle w:val="Normal"/>
        <w:ind w:left="-900" w:firstLine="540"/>
        <w:rPr/>
      </w:pPr>
      <w:r>
        <w:rPr/>
        <w:t>Они лежали и смотрели на звезды. Нежный ветерок и блик костра прикасались к их лицам. Вокруг них не было ни чего, и мгновенье за мгновеньем, времени нет. Только мир наполненный чувствами, любовью, гармонией… Дым костра был словно аромат цветов. Это реальность сказки и волшебства…</w:t>
      </w:r>
    </w:p>
    <w:p>
      <w:pPr>
        <w:pStyle w:val="Normal"/>
        <w:ind w:left="-900" w:firstLine="540"/>
        <w:rPr/>
      </w:pPr>
      <w:r>
        <w:rPr/>
        <w:t xml:space="preserve">Каждый миг был словно сказка, они лежали и держались за руки. Мгновенья романтики и любви. Все было настолько волшебным и невесомым, что было ощущение, что ты лежишь на воздухе. </w:t>
      </w:r>
    </w:p>
    <w:p>
      <w:pPr>
        <w:pStyle w:val="Normal"/>
        <w:ind w:left="-900" w:firstLine="540"/>
        <w:rPr/>
      </w:pPr>
      <w:r>
        <w:rPr/>
        <w:t xml:space="preserve">Ночь длилась, не зная конца. Звезды рисовали картины, лунный свет раскрашивал их своим нежно голубоватым светом. Рома не много привстал и посмотрел на Полину. Она смотрела на него глазами ребенка, и в ее взгляде было столько чувств, любви и нежности. Рома прикоснулся к ее губам поцелуем, и они вместе утонули в нем. Все теряло смысл, только они, только их реальность, их чувства. Не нужно было слов, что бы понять, все говорило за них. Они лежали, рядом обняв друг друга и смотря на звезды. </w:t>
      </w:r>
    </w:p>
    <w:p>
      <w:pPr>
        <w:pStyle w:val="Normal"/>
        <w:ind w:left="-900" w:firstLine="540"/>
        <w:rPr/>
      </w:pPr>
      <w:r>
        <w:rPr/>
        <w:t xml:space="preserve">Первые лучи солнца осветили ночное небо, ночь уступала свое царство дню. Наступало утро. Каждый лучик, робко касался неба, освещал мир сказочной реальности. Все вокруг просыпалось, только Рома и Полина, не желая понимать, что наступило утро, лежали и наблюдали за меняющимся пейзажем. </w:t>
      </w:r>
    </w:p>
    <w:p>
      <w:pPr>
        <w:pStyle w:val="Normal"/>
        <w:ind w:left="-900" w:firstLine="540"/>
        <w:rPr/>
      </w:pPr>
      <w:r>
        <w:rPr/>
        <w:t xml:space="preserve">Не уже ли эта ночь закончилась? – думала Полина, когда около нее стоял Рома и протягивал ей руку что бы помочь ей встать. Она хотела повернуть время вспять, вернуть все назад, почувствовать тепло его тела. Полина резко поднялась с нежного, но еще прохладного песка. Ее лицо оказалось так близко к его щеке, что она чувствовала его дыхание. </w:t>
      </w:r>
    </w:p>
    <w:p>
      <w:pPr>
        <w:pStyle w:val="Normal"/>
        <w:ind w:left="-900" w:firstLine="540"/>
        <w:rPr/>
      </w:pPr>
      <w:r>
        <w:rPr/>
        <w:t xml:space="preserve">Сердце Ромы билось так быстро, что было ощущение, что оно выскочит из груди. Полина обняла его и почувствовала его руки, они так сильно обвили ее. И она почувствовала, что уже не стоит на земле. Рома приподнял ее и прокружил. Полина смотрела на него и видела в нем все то, что искала, чувства которые ей завладели, не отпускали ее. Она понимала, что бы она уже не предпринимала все бес полезно. </w:t>
      </w:r>
    </w:p>
    <w:p>
      <w:pPr>
        <w:pStyle w:val="Normal"/>
        <w:ind w:left="-900" w:firstLine="540"/>
        <w:rPr/>
      </w:pPr>
      <w:r>
        <w:rPr/>
        <w:t>Они стояли, обняв друг друга. Рома не отпускал ее, и прикоснулся к ее губам поцелуем, который был на столько чувственным и горячим. Что сердце Полины сбилось с ритма и стало биться еще быстрее. Она чувствовала его прикосновения, тепло рук на теле. Полина привстала на носочки, ей хотелось быть ближе к нему. Чувствовать его тепло, любовь, все чувства, которые его охватывали. Ее руки скользили по его спине, прижима его все ближе и ближе к себе...</w:t>
      </w:r>
      <w:r>
        <w:br w:type="page"/>
      </w:r>
    </w:p>
    <w:p>
      <w:pPr>
        <w:pStyle w:val="Normal"/>
        <w:ind w:left="-900" w:firstLine="540"/>
        <w:rPr>
          <w:b/>
          <w:b/>
          <w:sz w:val="32"/>
          <w:szCs w:val="32"/>
        </w:rPr>
      </w:pPr>
      <w:r>
        <w:rPr>
          <w:b/>
          <w:sz w:val="32"/>
          <w:szCs w:val="32"/>
        </w:rPr>
        <w:t>Глава 3</w:t>
      </w:r>
    </w:p>
    <w:p>
      <w:pPr>
        <w:pStyle w:val="Normal"/>
        <w:ind w:left="-900" w:firstLine="720"/>
        <w:rPr/>
      </w:pPr>
      <w:r>
        <w:rPr/>
        <w:t xml:space="preserve">Мысли путались, слова терялись. Что значит его поведение? Как понять его поступки? Неужели все что между нами было уже не имеет смысла? Полина не могла понять, когда Рома переменил к ней отношение. Почему он стал таким холодным ко мне? Эти мысли не оставляли ее ни на минуту. Что с ним произошло? </w:t>
      </w:r>
    </w:p>
    <w:p>
      <w:pPr>
        <w:pStyle w:val="Normal"/>
        <w:ind w:left="-900" w:firstLine="720"/>
        <w:rPr/>
      </w:pPr>
      <w:r>
        <w:rPr/>
        <w:t xml:space="preserve">Полина с самого утра ходила сама не своя, руки ее тянулись к телефону. Но вспоминая что произошло прошлой ночью, она не хотела ему звонить, хотя они и договорились о встречи. А если я ему не буду звонить, он вспомнит обо мне, позвонит? </w:t>
      </w:r>
    </w:p>
    <w:p>
      <w:pPr>
        <w:pStyle w:val="Normal"/>
        <w:ind w:left="-900" w:firstLine="720"/>
        <w:rPr/>
      </w:pPr>
      <w:r>
        <w:rPr/>
        <w:t xml:space="preserve">Как бы не было сложно, но она не звонила ему. Телефон предательски молчал. </w:t>
      </w:r>
    </w:p>
    <w:p>
      <w:pPr>
        <w:pStyle w:val="Normal"/>
        <w:ind w:left="-900" w:firstLine="720"/>
        <w:rPr>
          <w:i/>
          <w:i/>
        </w:rPr>
      </w:pPr>
      <w:r>
        <w:rPr>
          <w:i/>
        </w:rPr>
        <w:t>Прошлым вечером</w:t>
      </w:r>
    </w:p>
    <w:p>
      <w:pPr>
        <w:pStyle w:val="Normal"/>
        <w:ind w:left="-900" w:firstLine="720"/>
        <w:rPr/>
      </w:pPr>
      <w:r>
        <w:rPr/>
        <w:t>-Привет, ну так что мы сегодня увидимся? – спросила Полина, когда Рома ответил на ее телефонный звонок.</w:t>
      </w:r>
    </w:p>
    <w:p>
      <w:pPr>
        <w:pStyle w:val="Normal"/>
        <w:ind w:left="-900" w:firstLine="720"/>
        <w:rPr/>
      </w:pPr>
      <w:r>
        <w:rPr/>
        <w:t xml:space="preserve">- Привет, конечно, увидимся, о чем может идти речь? </w:t>
      </w:r>
    </w:p>
    <w:p>
      <w:pPr>
        <w:pStyle w:val="Normal"/>
        <w:ind w:left="-900" w:firstLine="720"/>
        <w:rPr/>
      </w:pPr>
      <w:r>
        <w:rPr/>
        <w:t>- А во сколько ты за мной зайдешь?</w:t>
      </w:r>
    </w:p>
    <w:p>
      <w:pPr>
        <w:pStyle w:val="Normal"/>
        <w:ind w:left="-900" w:firstLine="720"/>
        <w:rPr/>
      </w:pPr>
      <w:r>
        <w:rPr/>
        <w:t>- Где-то в одиннадцать.</w:t>
      </w:r>
    </w:p>
    <w:p>
      <w:pPr>
        <w:pStyle w:val="Normal"/>
        <w:ind w:left="-900" w:firstLine="720"/>
        <w:rPr/>
      </w:pPr>
      <w:r>
        <w:rPr/>
        <w:t>- Хорошо, я буду, готова к этому времени, но с нами еще пойдут мои друзья. Ты не против?</w:t>
      </w:r>
    </w:p>
    <w:p>
      <w:pPr>
        <w:pStyle w:val="Normal"/>
        <w:ind w:left="-900" w:firstLine="720"/>
        <w:rPr/>
      </w:pPr>
      <w:r>
        <w:rPr/>
        <w:t>- Нет.</w:t>
      </w:r>
    </w:p>
    <w:p>
      <w:pPr>
        <w:pStyle w:val="Normal"/>
        <w:ind w:left="-900" w:firstLine="720"/>
        <w:rPr/>
      </w:pPr>
      <w:r>
        <w:rPr/>
        <w:t>- Тогда до вечера.</w:t>
      </w:r>
    </w:p>
    <w:p>
      <w:pPr>
        <w:pStyle w:val="Normal"/>
        <w:ind w:left="-900" w:firstLine="720"/>
        <w:rPr/>
      </w:pPr>
      <w:r>
        <w:rPr/>
        <w:t xml:space="preserve">Поговорив с Ромой Полина тут же позвонила своим друзьям и договорилась о встрече. </w:t>
      </w:r>
    </w:p>
    <w:p>
      <w:pPr>
        <w:pStyle w:val="Normal"/>
        <w:ind w:left="-900" w:firstLine="720"/>
        <w:rPr/>
      </w:pPr>
      <w:r>
        <w:rPr/>
        <w:t xml:space="preserve">Весь день она собиралась, искала что одеть, думала как будет выглядеть. Полина хотела произвести на него впечатление. В поисках подходящей одежды она перевернула весь свой шкаф, перемерила всю свою одежду прежде чем выбрала подходящий наряд. </w:t>
      </w:r>
    </w:p>
    <w:p>
      <w:pPr>
        <w:pStyle w:val="Normal"/>
        <w:ind w:left="-900" w:firstLine="720"/>
        <w:rPr/>
      </w:pPr>
      <w:r>
        <w:rPr/>
        <w:t>Вечером Полина выглядела как роза с белоснежными лепестками. Белый сарафан подчеркивал ее изящную и стройную фигуру, босоножки придавали ее ногам дерзкую элегантность. В волосы Полина вплела несколько ленточек, так что они вместе с волосами спадали на плечи, и подчеркивали ее глаза и невинный взгляд юной леди.</w:t>
      </w:r>
    </w:p>
    <w:p>
      <w:pPr>
        <w:pStyle w:val="Normal"/>
        <w:ind w:left="-900" w:firstLine="720"/>
        <w:rPr/>
      </w:pPr>
      <w:r>
        <w:rPr/>
        <w:t xml:space="preserve">Прособиравшись весь день, Полина не могла не подумать о том как на это отреагирует Рома. Будет ли он рад и поражен, или ему будет все равно? </w:t>
      </w:r>
    </w:p>
    <w:p>
      <w:pPr>
        <w:pStyle w:val="Normal"/>
        <w:ind w:left="-900" w:firstLine="720"/>
        <w:rPr/>
      </w:pPr>
      <w:r>
        <w:rPr/>
        <w:t xml:space="preserve">Раздался звонок. Полина подошла к двери и в душе у нее затаилась надежда, что, наконец, то пришел Рома. Она приоткрыла дверь и увидела своих друзей. </w:t>
      </w:r>
    </w:p>
    <w:p>
      <w:pPr>
        <w:pStyle w:val="Normal"/>
        <w:ind w:left="-900" w:firstLine="720"/>
        <w:rPr/>
      </w:pPr>
      <w:r>
        <w:rPr/>
        <w:t>- Привет, а это вы? – сказала Полина, когда открыла дверь.</w:t>
      </w:r>
    </w:p>
    <w:p>
      <w:pPr>
        <w:pStyle w:val="Normal"/>
        <w:ind w:left="-900" w:firstLine="720"/>
        <w:rPr/>
      </w:pPr>
      <w:r>
        <w:rPr/>
        <w:t>- Привет, а ты ждала кого-то другого? – ответила ее подруга. – А где Рома? Он еще не пришел?</w:t>
      </w:r>
    </w:p>
    <w:p>
      <w:pPr>
        <w:pStyle w:val="Normal"/>
        <w:ind w:left="-900" w:firstLine="720"/>
        <w:rPr/>
      </w:pPr>
      <w:r>
        <w:rPr/>
        <w:t>- Нет, его еще нет.</w:t>
      </w:r>
    </w:p>
    <w:p>
      <w:pPr>
        <w:pStyle w:val="Normal"/>
        <w:ind w:left="-900" w:firstLine="720"/>
        <w:rPr/>
      </w:pPr>
      <w:r>
        <w:rPr/>
        <w:t xml:space="preserve">- Так время уже почти двенадцать. Дорогая ты великолепно выглядишь. </w:t>
      </w:r>
    </w:p>
    <w:p>
      <w:pPr>
        <w:pStyle w:val="Normal"/>
        <w:ind w:left="-900" w:firstLine="720"/>
        <w:rPr/>
      </w:pPr>
      <w:r>
        <w:rPr/>
        <w:t xml:space="preserve">- О, спасибо, ты тоже выглядишь прекрасно, - интонация в ее голосе заметно изменилась. </w:t>
      </w:r>
    </w:p>
    <w:p>
      <w:pPr>
        <w:pStyle w:val="Normal"/>
        <w:ind w:left="-900" w:firstLine="720"/>
        <w:rPr/>
      </w:pPr>
      <w:r>
        <w:rPr/>
        <w:t xml:space="preserve">- Что произошло с твоим голосом? Не расстраивайся ты так, пойдем с нами. Мы как раз собирались не много прогуляться по ночному городу. Хватит его ждать, подумаешь, может он вообще не придет. Хватит забивать себе голову всякой ерундой. Пойдем, пойдем с нами. – с этими словами подруга Полины хватила ее за руку и взяв вещи, захлопнула за ними дверь. Она и слышать ни чего не хотела о том, что Полина договорилась встретиться с Ромой у нее. </w:t>
      </w:r>
    </w:p>
    <w:p>
      <w:pPr>
        <w:pStyle w:val="Normal"/>
        <w:ind w:left="-900" w:firstLine="720"/>
        <w:rPr/>
      </w:pPr>
      <w:r>
        <w:rPr/>
        <w:t xml:space="preserve">Вечер длился, они ходили смеялись, шутили. Рассматривали красоты города которые окутала ночь. Полина уже позвонила Роме и сказала что ее нет дома, и то что бы он подходил к ним. Но Рома был занят какими то срочными делами, которые нужно было решить. </w:t>
      </w:r>
    </w:p>
    <w:p>
      <w:pPr>
        <w:pStyle w:val="Normal"/>
        <w:ind w:left="-900" w:firstLine="720"/>
        <w:rPr/>
      </w:pPr>
      <w:r>
        <w:rPr/>
        <w:t>- Ну что ты ему звонила? – спросила ее подруга.</w:t>
      </w:r>
    </w:p>
    <w:p>
      <w:pPr>
        <w:pStyle w:val="Normal"/>
        <w:ind w:left="-900" w:firstLine="720"/>
        <w:rPr/>
      </w:pPr>
      <w:r>
        <w:rPr/>
        <w:t>- Да, он сейчас не много занят, но сказал, что будет скоро, точнее как освободится, так сразу придет.</w:t>
      </w:r>
    </w:p>
    <w:p>
      <w:pPr>
        <w:pStyle w:val="Normal"/>
        <w:ind w:left="-900" w:firstLine="720"/>
        <w:rPr/>
      </w:pPr>
      <w:r>
        <w:rPr/>
        <w:t>- И ты ему, веришь? Сколько раз так уже было? И он не приходил, расслабься, все будет хорошо!</w:t>
      </w:r>
    </w:p>
    <w:p>
      <w:pPr>
        <w:pStyle w:val="Normal"/>
        <w:ind w:left="-900" w:firstLine="720"/>
        <w:rPr/>
      </w:pPr>
      <w:r>
        <w:rPr/>
        <w:t xml:space="preserve">Полина знала, что подруга права. И скорее всего он не придет, скажет как всегда свою фразу «извини, но мы сегодня не увидимся, у меня много дел, и еще друг просил зайти за нести ему важные бумаги, прости но сегодня не получится». </w:t>
      </w:r>
    </w:p>
    <w:p>
      <w:pPr>
        <w:pStyle w:val="Normal"/>
        <w:ind w:left="-900" w:firstLine="720"/>
        <w:rPr/>
      </w:pPr>
      <w:r>
        <w:rPr/>
        <w:t>Раздался телефонный звонок, Полина посмотрела на телефон.</w:t>
      </w:r>
    </w:p>
    <w:p>
      <w:pPr>
        <w:pStyle w:val="Normal"/>
        <w:ind w:left="-900" w:firstLine="720"/>
        <w:rPr/>
      </w:pPr>
      <w:r>
        <w:rPr/>
        <w:t>- Это звонит Рома, - робким голосом сказала она и посмотрела на подругу. – Алло.</w:t>
      </w:r>
    </w:p>
    <w:p>
      <w:pPr>
        <w:pStyle w:val="Normal"/>
        <w:ind w:left="-900" w:firstLine="720"/>
        <w:rPr/>
      </w:pPr>
      <w:r>
        <w:rPr/>
        <w:t>- Привет, ну ты где? – спросил ее Рома.</w:t>
      </w:r>
    </w:p>
    <w:p>
      <w:pPr>
        <w:pStyle w:val="Normal"/>
        <w:ind w:left="-900" w:firstLine="720"/>
        <w:rPr/>
      </w:pPr>
      <w:r>
        <w:rPr/>
        <w:t xml:space="preserve">- Мы не далеко от площади, подходи. – с этими словами Полина посмотрела на часы и увидела что времени остается со всем не много, так как ей нужно было быть дома не позднее двух. – Только давай быстрее, а то времени уже много. </w:t>
      </w:r>
    </w:p>
    <w:p>
      <w:pPr>
        <w:pStyle w:val="Normal"/>
        <w:ind w:left="-900" w:firstLine="720"/>
        <w:rPr/>
      </w:pPr>
      <w:r>
        <w:rPr/>
        <w:t xml:space="preserve">Через пять минут, Рома был уже на месте. Полина заметила его и пошла ему на встречу. Он стоял и смотрел на неё. Полина прибавила шаг, и подойдя к нему крепко обняла и обвив шею руками нежно прикоснулась к его губам. Но в ответ на ее искренние чувства не последовало ни чего, только холодный ветерок прикоснулся к ее лицу. </w:t>
      </w:r>
    </w:p>
    <w:p>
      <w:pPr>
        <w:pStyle w:val="Normal"/>
        <w:ind w:left="-900" w:firstLine="720"/>
        <w:rPr/>
      </w:pPr>
      <w:r>
        <w:rPr/>
        <w:t>- Пойдем потихоньку, - сказала Полина и посмотрела него лицо из под ресниц, выражение лица ни сколько не изменилось, ни улыбки, ни радости от встречи она не заметила. – Что-то случилось?</w:t>
      </w:r>
    </w:p>
    <w:p>
      <w:pPr>
        <w:pStyle w:val="Normal"/>
        <w:ind w:left="-900" w:firstLine="720"/>
        <w:rPr/>
      </w:pPr>
      <w:r>
        <w:rPr/>
        <w:t xml:space="preserve">- Нет, все хорошо, - ответил он, и посмотрел на нее. </w:t>
      </w:r>
    </w:p>
    <w:p>
      <w:pPr>
        <w:pStyle w:val="Normal"/>
        <w:ind w:left="-900" w:firstLine="720"/>
        <w:rPr/>
      </w:pPr>
      <w:r>
        <w:rPr/>
        <w:t>Лицо Полины было грустным, глаза уже не блестели, когда она смотрела на него, ее сердце сжалось в маленький комочек и его щемило от грусти и тоски.</w:t>
      </w:r>
    </w:p>
    <w:p>
      <w:pPr>
        <w:pStyle w:val="Normal"/>
        <w:ind w:left="-900" w:firstLine="720"/>
        <w:rPr/>
      </w:pPr>
      <w:r>
        <w:rPr/>
        <w:t>- Ты была такой веселой, когда была с друзьями, а теперь ты такая грустная, почему? Что-то не так?</w:t>
      </w:r>
    </w:p>
    <w:p>
      <w:pPr>
        <w:pStyle w:val="Normal"/>
        <w:ind w:left="-900" w:firstLine="720"/>
        <w:rPr/>
      </w:pPr>
      <w:r>
        <w:rPr/>
        <w:t xml:space="preserve">Полина посмотрела на него, и отступила назад. В ее глазах были видны слезы, которые предательски текли по щекам. Ей хотелось плакать, обида терзала ее душу, боль не давала ей покоя, чувства нежности переросли в чувство ненависти. Рома убил в ней всю ее любовь, которая давала ей силы жить и ждать его. Ни чего кроме боли и ненависти она уже не чувствовала к нему. Ей хотелось все высказать Роме, показать как ей тяжело, что творится у нее на душе, от его не решительности, от того, что он ни как не сделает выбор между ней и своей девушкой. </w:t>
      </w:r>
    </w:p>
    <w:p>
      <w:pPr>
        <w:pStyle w:val="Normal"/>
        <w:ind w:left="-900" w:firstLine="720"/>
        <w:rPr/>
      </w:pPr>
      <w:r>
        <w:rPr/>
        <w:t xml:space="preserve">- Я так больше не могу, - Полина не могла больше скрывать слез, - ты… зачем все это? </w:t>
      </w:r>
    </w:p>
    <w:p>
      <w:pPr>
        <w:pStyle w:val="Normal"/>
        <w:ind w:left="-900" w:firstLine="720"/>
        <w:rPr/>
      </w:pPr>
      <w:r>
        <w:rPr/>
        <w:t>- Ты сама это выбрала…</w:t>
      </w:r>
    </w:p>
    <w:p>
      <w:pPr>
        <w:pStyle w:val="Normal"/>
        <w:ind w:left="-900" w:firstLine="720"/>
        <w:rPr/>
      </w:pPr>
      <w:r>
        <w:rPr/>
        <w:t>- Да, но ты был со мной, все было хорошо, а теперь? Что теперь изменилось? Я для тебя теперь пустое место! Я ни кто для тебя! Ты ни когда об мне не заботился! Не обо мне не о себе, тебя всегда волновала она! Я любила тебя! Я доказала тебе свою любовь подарила всю нежность искренность, а ты нанес мне удар в спину! Я больше не хочу чувствовать то</w:t>
      </w:r>
      <w:r>
        <w:rPr>
          <w:lang w:val="en-US"/>
        </w:rPr>
        <w:t>,</w:t>
      </w:r>
      <w:r>
        <w:rPr/>
        <w:t xml:space="preserve"> что чувствую! Ни хочу ощущать эту боль! </w:t>
      </w:r>
    </w:p>
    <w:p>
      <w:pPr>
        <w:pStyle w:val="Normal"/>
        <w:ind w:left="-900" w:firstLine="720"/>
        <w:rPr/>
      </w:pPr>
      <w:r>
        <w:rPr/>
        <w:t xml:space="preserve">Полина с этими словами встала, посмотрела на него и ушла, но что-то остановило ее. Маленькая надежда теплилась у нее в душе, что он пойдет за ней остановит, обнимет и ни куда не отпустит. Но нет, этого не было, все это оказалось обманом. Ее маленький мир рухнул в одно мгновенье, и уже ей ни чего, ни хотелось. Слезы текли по ее щекам, боль убивала ее, убивала все чувства которые она испытывала к нему. </w:t>
      </w:r>
    </w:p>
    <w:p>
      <w:pPr>
        <w:pStyle w:val="Normal"/>
        <w:ind w:left="-900" w:firstLine="540"/>
        <w:rPr/>
      </w:pPr>
      <w:r>
        <w:rPr/>
        <w:t>Прошло немного времени... Полина чувствуя боль и злость за разрушенный мир, решила отомстить. И когда Рома уехал далеко и на долго, Полина встретилась с его девушкой и рассказала все немного преувеличив, так чувство мести Полины было полностью удовлетворено... Мир за мир думала Полина.</w:t>
      </w:r>
    </w:p>
    <w:sectPr>
      <w:footerReference w:type="default" r:id="rId3"/>
      <w:footerReference w:type="first" r:id="rId4"/>
      <w:type w:val="nextPage"/>
      <w:pgSz w:w="6236" w:h="9360"/>
      <w:pgMar w:left="1797" w:right="851" w:gutter="0" w:header="0" w:top="54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6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9:25:00Z</dcterms:created>
  <dc:creator>Леночка</dc:creator>
  <dc:description/>
  <cp:keywords/>
  <dc:language>en-US</dc:language>
  <cp:lastModifiedBy>IshNout</cp:lastModifiedBy>
  <cp:lastPrinted>2008-06-18T20:41:00Z</cp:lastPrinted>
  <dcterms:modified xsi:type="dcterms:W3CDTF">2013-01-30T17:33:00Z</dcterms:modified>
  <cp:revision>39</cp:revision>
  <dc:subject/>
  <dc:title>«Немного жалости, иронии и ласки, но не капли лжи, предательства, обмана</dc:title>
</cp:coreProperties>
</file>