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8E8E8"/>
  <w:body>
    <w:p>
      <w:pPr>
        <w:pStyle w:val="Normal"/>
        <w:rPr/>
      </w:pPr>
      <w:r>
        <w:rPr/>
      </w:r>
    </w:p>
    <w:p>
      <w:pPr>
        <w:pStyle w:val="Normal"/>
        <w:ind w:left="720" w:hanging="0"/>
        <w:rPr/>
      </w:pPr>
      <w:r>
        <w:rPr/>
      </w:r>
    </w:p>
    <w:p>
      <w:pPr>
        <w:pStyle w:val="Style13"/>
        <w:ind w:left="720" w:hanging="0"/>
        <w:jc w:val="center"/>
        <w:rPr/>
      </w:pPr>
      <w:r>
        <w:rPr>
          <w:rFonts w:cs="Arial" w:ascii="Arial" w:hAnsi="Arial"/>
          <w:b/>
          <w:bCs/>
          <w:color w:val="FF0000"/>
        </w:rPr>
        <w:t>ДАВАЙ НАРИСУЕМ СМЕРТЬ...</w:t>
      </w:r>
      <w:r>
        <w:rPr/>
        <w:t xml:space="preserve"> </w:t>
      </w:r>
    </w:p>
    <w:p>
      <w:pPr>
        <w:pStyle w:val="Normal"/>
        <w:ind w:left="720" w:hanging="0"/>
        <w:rPr/>
      </w:pPr>
      <w:r>
        <w:rPr/>
        <w:t xml:space="preserve">   </w:t>
      </w:r>
    </w:p>
    <w:p>
      <w:pPr>
        <w:pStyle w:val="Normal"/>
        <w:ind w:left="720" w:hanging="0"/>
        <w:rPr/>
      </w:pPr>
      <w:r>
        <w:rPr/>
        <w:t xml:space="preserve">   </w:t>
      </w:r>
    </w:p>
    <w:p>
      <w:pPr>
        <w:pStyle w:val="Style13"/>
        <w:ind w:left="720" w:hanging="0"/>
        <w:jc w:val="right"/>
        <w:rPr/>
      </w:pPr>
      <w:r>
        <w:rPr>
          <w:rFonts w:cs="Arial" w:ascii="Arial" w:hAnsi="Arial"/>
          <w:i/>
          <w:iCs/>
        </w:rPr>
        <w:t>Мечтай так, как будто будешь жить вечно.</w:t>
      </w:r>
      <w:r>
        <w:rPr>
          <w:rFonts w:cs="Arial" w:ascii="Arial" w:hAnsi="Arial"/>
        </w:rPr>
        <w:t xml:space="preserve"> </w:t>
      </w:r>
    </w:p>
    <w:p>
      <w:pPr>
        <w:pStyle w:val="Style13"/>
        <w:ind w:left="720" w:hanging="0"/>
        <w:jc w:val="right"/>
        <w:rPr/>
      </w:pPr>
      <w:r>
        <w:rPr>
          <w:rFonts w:cs="Arial" w:ascii="Arial" w:hAnsi="Arial"/>
          <w:i/>
          <w:iCs/>
          <w:color w:val="000000"/>
        </w:rPr>
        <w:t>Живи так, как будто умрёшь завтра.</w:t>
      </w:r>
      <w:r>
        <w:rPr>
          <w:rFonts w:cs="Arial" w:ascii="Arial" w:hAnsi="Arial"/>
        </w:rPr>
        <w:t xml:space="preserve"> </w:t>
      </w:r>
    </w:p>
    <w:p>
      <w:pPr>
        <w:pStyle w:val="Style13"/>
        <w:ind w:left="720" w:hanging="0"/>
        <w:jc w:val="right"/>
        <w:rPr/>
      </w:pPr>
      <w:r>
        <w:rPr>
          <w:rFonts w:cs="Arial" w:ascii="Arial" w:hAnsi="Arial"/>
          <w:i/>
          <w:iCs/>
          <w:color w:val="000000"/>
        </w:rPr>
        <w:t>(Виктор Цой)</w:t>
      </w:r>
      <w:r>
        <w:rPr>
          <w:rFonts w:cs="Arial" w:ascii="Arial" w:hAnsi="Arial"/>
        </w:rPr>
        <w:t xml:space="preserve"> </w:t>
      </w:r>
    </w:p>
    <w:p>
      <w:pPr>
        <w:pStyle w:val="Style13"/>
        <w:ind w:left="720" w:hanging="0"/>
        <w:jc w:val="center"/>
        <w:rPr/>
      </w:pPr>
      <w:r>
        <w:rPr>
          <w:rFonts w:cs="Arial" w:ascii="Arial" w:hAnsi="Arial"/>
          <w:b/>
          <w:bCs/>
          <w:color w:val="000000"/>
        </w:rPr>
        <w:t>ПРОЛОГ</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и Ирина зашли в большой зал, проходя мимо афиши у входа, которая гласила: "Кириели - художник нашей современности. Он с вдохновением создаёт свои полотна, отображающие действительность эпохи, напоминая миру о ценностях реалистического искусства сегодн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ритики, молодые и уже успешные художники, искусствоведы и, конечно же, простые почитатели Кириели, ходили от картины к картине, восхищаясь талантом автор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смотри сколько народу, - толкнув локтём подругу, взволнованно зашептала Ирка. - Ой, это же Макаревич! Может еще, кто из знаменитостей приехал? А ты идти не хоте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р мы сюда пришли не знаменитостей смотреть, а картины. Смотри лучше, какая красота, - восхищённо ответила Елена, рассматривая полотно с пейзажем родного город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а конечно и раньше видела работы Кириели в каталогах, которые прислал дизайнер делавший эскиз для её дома, но вот воочию соприкоснуться с творчеством гения случилось впервые. Желание увидеть знаменитую картину "Любовница", заставило бросить все дела и пойти на выставк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Много слухов ходило, почему художник не выставлял эту картину до сих пор. Были даже такие, которые считали, что это рекламный ход и на самом деле нет такого полотна. Сегодня, наконец, должна открыться завеса тайны и все желающие увидят шедевр, который до этого созерцали лишь избранны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очка здравствуйте! - наклоняясь к руке девушки, пробасил невысокий мужчина лет пятидесяти, в дорогом костюме. - Вы одна? А где Павел Иванович?</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Здравствуйте Борис Львович. Паша занят. Дела, - улыбаясь, ответила она. - А я вот с подругой пришла. Познакомитесь Ирин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Мужчина наклонился к руке второй девушки и также галантно поцелов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очарован. Разрешите вас сопровождать? Быть вашим гид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пасибо. Но мы сами, - отшила Елена назойливого поклонника, взяла под руку Ирину и потянула её в другой з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лушай, а ты мне не говорила, что водишь знакомства с нашим мэром, - укорила подругу Ир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первых, это не я, а Паша. Во-вторых, более занудного человека не зна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о Ирина её уже не слушала, она с нескрываемым интересом смотрела на картину, у которой они оказали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па! Сдаётся мне либо это ты, - ткнув в полотно пальцем, выпалила подруга сравнивая девушку на картине с её оригиналом, стоящим тут же. - Либо твоя сестра близнец. Которой у тебя я знаю точно - н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повернула голову и в шоке застыла. На неё смотрела с картины блондинка собранными в пучок волосами. Некоторые пряди выбившиеся из незатейливой причёски спускались волнами вниз по голой спине. Длинные ноги были согнуты в коленях, красавица их обнимала, прижимая к обнажённой высокой груди, склоняя голову. Лишь только белая шёлковая ткань частично скрывала наготу. В её серых глазах стояла нега, как будто она только что познала радости наслаждения, блаженства после долгой, сказочной ночи любв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протянула руку, взяла с подноса у официанта разносившего шампанское, бокал и одним залпом осушила е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ак это 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олись когда успела замутить с Кириели? Пашка знает, что ты голой позировала? - засыпала вопросами Ир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стояла молча, продолжая с ужасом смотреть на полотно. Она закрыла глаза и воспоминания из прошлого, вычеркнутые ею из жизни вновь вернулись болью и тоской ...</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ЧАСТЬ 1. ПРЕДАТЕЛЬСТВО.</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1.</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ариска стояла прижатая к холодной бетонной стене подъезда. Только теперь до неё дошло - попала. Причём круто и конкрет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ак и дальше будешь упираться? - оглядывая девушку наглым взглядом, с ухмылкой осведомился Карп. - Деньги брать не брезгала, а как дело дошло до отработки смотришь на меня как на мешок с дерьм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я ... - от страха Лариса заикалась. - Я всё до копеечки отда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ерез год? Два? Не катит. А проценты? Как их отдавать буде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андит взял её чёрный волос, поднёс к губам. Затем схватил за кисть, сжимая со всей сил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не больно. Отпус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центы отработаешь сейчас. На колени! - приказал Игорь, расстёгивая ширинку брю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чем? - сползая на коленки, жалобно спросила она, готовая на вс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хочу, чтобы ты мне минет сдела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ямо здесь? - потрясённо уставилась на него Ларис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лишком много слов, - Карпов отвесил девушки пощёчину, от которой голова её закружилась, перед глазами поплыли круги. - Заткнись и работа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ариска замолчала, затравлено смотря на него, ей было страшно. Девушка наклонила голову, открыла рот...</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ина, Лена и Лариса рассматривали в небольшом хозяйственном магазине столовый сервиз. Полная продавщица аккуратно вытаскивал из коробки тарелки, чашки, блюдц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рвиз на двенадцать персон. Вы только посмотрите, какие восхитительные цветочки, - вертя в руках тарелку, заметила женщ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т это-то и пугает. У меня дома точно такой же, - устало вздохнув, сказала Л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й и у меня есть такой. Только цветочки не красные, а синие, - Иринка улыбну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Вот и я про тоже. У половины города есть такие сервизы. Как будто у художников фабрики, нет совсем ни какой фантази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 если мы так будем перебирать. Подарок и до утра не выберем, - Лариска посмотрела на наручные часы. - Через час роспись. А у нас ещё цветы не купле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адно, - махнула рукой Ленка - Берите этот сервиз. Всё равно ничего лучшего не найдё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Ирина расплатилась за покупку. Большую коробку с подарком продавщица обвязала жгуто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Цветы покупать не будем, - пересчитав оставшиеся деньги, сообщила Ирка. - Финансы у нас поют романс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а такси хватит? - поинтересовалась Лариска, тащить тяжесть в виде подарка у неё не вызывало особого желани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вати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огда пош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и вышли на улицу. Ирина и Лена обхватив по бокам коробку несли её за Ларисой. Около них остановился Жигул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расавицы вас подвести? - высунувшись из окна машины, пробасил мужик в кепки, с ус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колько до ЗАГСА? - спросила Ирина, открывая дверцу автомобил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С таких красавиц не копейк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так не пойдёт! - Елена дёрнула подругу за руку, хлопнула дверью. - Тогда мы не еде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роянская ты достала своими подозрениями. Тебе в каждом мужике мерещиться маньяк-насильник. Дяденька вы ведь не маньяк? - с усмешкой повернувшись к хозяину Жигулей, бросила Ир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сли хочешь специально для тебя стану им, - улыбаясь в тридцать два зуба, заметил "маньяк", подкручивая чёрные ус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идишь! Мужчина проезжайте. Мы не еде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н пошутил! Дяденька вы ведь, правда, пошутили? - Ирина открыла снова дверцу, влезла на задние сиденье. - Коробку дава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ке ничего не оставалось, как подчиниться большинству. Пока она пререкалась с Ириной, Лариска успела сесть в машину...</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гда подруги прибыли в ЗАГС все приглашённые уже были там. Оксана взволнованно ходила по "комнате невес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евчонки, где вы были? Я уж думала, что вы меня броси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кси это всё Троянская со своей подозрительностью. Ей за каждым углом мерещиться убийца, - хмуро зыркнув на Ленку сообщила Ира. - Какая ты красивая! - рассматривая девушку, восторженно сказала о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авда? Я вот думаю, не глупость ли делаю? Чёта как то мне страш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комнату вошла ведуща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весту и гостей просим пройти в торжественный зал...</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ксана и Миша сидели по центру стола. После церемонии в ЗАГСе все поехали в общагу, где проживали молодожёны. Столы с угощением были выставлены в длинный коридор.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ка смотрела на Оксану. Она не могла понять, куда спешила подруга? Зачем ломала свою жизнь? Только год прошёл с того момента как они закончили школу. Столько планов было. Девушки - четыре подруги: Ирина, Лариса, Оксана и Лена ещё учась в одиннадцатом классе, договорились после окончания школы поступать в педагогическое училищ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ервая нарушала договор Лариска. Темноволосая невысокого роста, с ангельским личиком. Даже лишние килограммы, насчёт которых она очень сильно комплексовала, не портили её внешность. Через два месяца Лариса перестала посещать лекции, прогуливая их. А затем и вовсе бросила училище. Устроилась на рынок продавцом. На все вопросы подруг отшучивалась или вообще молчала. Удалось только узнать, что её родители должны много денег и теперь девушки приходиться работать, чтобы отдавать долг.</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ина продержалась дольше - полгода. Затем сообщила, что передумала и хочет стать бухгалтером. Закончив курсы, она устроилась в фирму. Но и у неё не всё так просто было. Только через месяц Лена узнала, что послужило предательством подруги. Она влюбилась, безответно. Не в силах больше мучиться, видя мужчину своих грёз - преподавателя истории, который не обращает на неё внимания, девушка предпочла бросить учёб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ак они с Оксаной остались вдвоём. И всё шло замечательно, пока Елена не стала замечать изменения в поведении подруги. И без того не разговорчивая Оксана вообще замкнулась в себе. Она о чём-то всё время думала, послей лекций исчезала куда-то. А месяц назад заявила, что выходит замуж. Кто бы мог подумать? Что тихоня Вишневская и замуж, её ведь и мальчики то никогда не интересова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вновь посмотрела на жениха и невесту. Маленького роста, хрупкая девушка доходила своему мужу до плеча. Михаил крепкий мужчина, с лысиной на голове был старше Оксаны на пятнадцать л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ва совершенно разных человека. Для Троянской до сих пор оставалось загадкой, что их связывало. Они из разных миров, как день и ночь. Оксана Вишневская из интеллигентной семьи, родители профессора, знаменитость города и Михаил Петухов, не окончивший даже средний школы, презирающий книги, искусство. Он работал на заводе, а по вечерам за бутылкой водки проводил свой досуг.</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спешила Оксанка", - подумала Лена. "Может ей трудно её понять, потому что она сама ещё ни когда не любила? Наверно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роянская чего задумалась? Не пьёшь? - ткнув в бок локтём, зашептала Ирка. - Портвейн, что надо! "Три семёр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такую гадость не буду пи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вай водочки? - предложил сосед справа, высокий тощий парень с прыщавым лиц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не пью! - огрызнулась Троянска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ка ты опять со своими выкрутасами? Зачем тогда сюда пришла? Сама не веселишься и другим мешае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а, что-то хотела ответить, но так ничего и не сказала. В комнату вошёл опоздавший гость. Он был высок, строен, его волосы убраны в хвост. Белая рубашка подчёркивал загорелую кож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алентин! - повиснув на шее, восторженно закричала Оксанка. - Штрафную ем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ут же кто-то протянул гранёный стакан с водкой. Парень залпом впил содержимо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Горьк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Горько! - подхватили гос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Жених подошёл к невесте, повернул к себе и поцелов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Раз... Два... Три... - считали гости хор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алентин Кирилов положил в карман Миши конверт, сел за стол, не мешая молодожёнам целоваться. Он наполнил тарелку салатиками. Поднёс к губам вилку, поднял глаза и встретился взглядом, с девушкой, сидевшей напротив.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ё лицо с правильными тонкими чертами красиво обрамляли светлые локоны. Серые бездонные глаза впились в него, выжигая душу, захотелось немедленно их запечатлеть на бумаг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подмигнул и улыбнулся ей, беззаботной, белозубой улыбкой, которую Лена ему тут же вернула, покраснела и отвела глаза. Недолго думая парень откинул вилку, аппетит пропал, вст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Мишка, а где музык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узыку, - подхватил жених, оторвавшись наконец от невес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ключили магнитофон, гости сдвинули столы, освобождая место для танце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роянская, - пьяно прошептала Лариска, усмехнувшись. - Пойдем, покури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шли, - нехотя согласилась Лена, возиться с пьяной неадекватной подругой не вызывало у неё особой радос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други вышли на площадку. Максимова закурила сигаре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к тебе Валентин? Оксанка сказал он художни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пожала плечами. Ей был не приятен этот разговор "по душа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н мой! Не смей на него так смотреть! - подойдя к подруге, зло проговорила Максимова, встряхивая пепел, под ноги соперниц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Забирай, - как можно более равнодушно бросила Елен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Вот и забер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верь на площадку открылась, выпуская молодых людей, спешивших покурить. Среди них был Валентин. Он сразу заметил блондинку, с серыми глазами, так привлекшую его внимание. Засунув руки в карманы потёртых модных джинсов, Кирилов подошёл к девушка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йдем, потанцуем? - предложил Валентин Лене и, не дождавшись ответа, потянул её за ру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и зашли в коммуналку, где уже изрядно подвыпившие гости танцевали. Из магнитофона лилась медленная композиция "Ты уйдёшь" группы "Комиссар". Валентин прижал девушку к себе, её духи кружили голову словно дурма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иктор, - представился 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а, - тихо ответила Троянская, не смея посмотреть в глаза парн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со стороны жениха или невес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весты. Мы дружим ещё со школы. А сейчас вместе учим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тоже будешь воспитателем? - Валентину нравилось держать Елену в своих объятьях, прижиматься к ней и слушать её голос.</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хочу стать учителем. После училища буду поступать в институт. А ты учишься или работае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 то и другое. Но сейчас не хочу об этом говорить. Можно я тебя нарисую? - он отстранился от девушки, заглянул ей в глаз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 Ленку спасло от ответа чудо в виде Ири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как ураган налетела на пароч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олодой человек я у вас украду девушку. Обещаю долго не задерживать. У нас намечается важная мисси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ка оттеснила Лену в сторону, перекрыв доступ Валенти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роянская пора воровать невес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ты думаешь, Оксанкин муж похищение воспримет адекватно? - Елена покосились в сторону жениха, который не стоял на нога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Эко как его разнесло! Тем лучше. Пошли. Да кстати, а где Ларис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 площадке дует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Это что она из этого художни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Да. И я теперь у неё враг номер один, - не весело сообщила девушк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й что мало Игорька? Ничего перетопчется. Не бери в голову. Скоро отойдё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ксана стояла около Михаила, придерживая его за плеч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Вишневская надо пошептаться, - тихо, загадочно сказала Порфёнова. - Муженька своего пристрой куда-нибудь на врем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рка ну чего ты ещё задумала? До завтра не подождёт? - устало вздохнув, спросила Окса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ина оглядела пространство вокруг жениха и заметила всё ещё стоящего Валентина. Он продолжал смотреть на Лену, словно пытался запомнить каждую её чёрточ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Эй, художник! Подержи жених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ирилову ничего не оставалось, как подойти к Михаилу и занять место Оксаны. Девушки тут же окружили невесту с обеих сторон.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ок входную дверь охраняет свидетель. Отступаем в комнату. Там разберёмся. Если что исчезаем через окно. Благо первый этаж. Всё складывается как нельзя лучш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Девчонки зашли в саму первую комнату, которая оказалась по коридор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происходит? - заволновалась Оксана, когда Лена подошла к окну и стала его открывать. - Вы чего задумали? Только не говорите, что решили меня украс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ина довольно заулыбалась, придерживая двер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ы уже укра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й, Мишка закатит скандал! - испуганно затараторила Вишневская. - Я в окно не полезу. Платье запачка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лезешь! Как миленькая! - наступая на несчастную жертву, рыкнула Порфёнова. - Троянская тебя ждёт на улиц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ксана обернулась к окну. Ленка уже перелезла через подоконник и стояла во дворе. От холодного ветра она ёжилась, растирая замёрзшие руки под тканью тонкой блуз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ебе что её не жалко? Смотри, совсем закоченеет! А завтра с температурой сляжет, - пристыдила Ир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адно. Хорошо, - пробурчала невеста, залезая на подоконник. - Я вас предупредила. Будет скандал! Мишка не понимает таких шуто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други пригибаясь вдоль окон побежали к подъезду. Там стоял всё тот же Жигуль, который их подвози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евушки вас домой подкинуть? - громко крикнул мужик с ус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ори! Не видишь, невесту мы украли! По городу прокатишь? - выпалила Ирина, озираясь назад.</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ол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инут двадц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Садите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одруги залезли в машин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Гони! - велела Ирина, увидев выбегающих из подъезда гостей и жених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Автомобиль рванул со скрежетом, обрызгав грязью свидетеля с ног до головы.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лчаса пролетели не заметно. Оксанка совсем приуны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кси не расстраивайся. Сейчас вернём тебя к твоему мужу, - успокаивала её Порфёнова, на что невеста лишь всхлипну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так и поглядывала с подозрением на водителя. Не нравился он ей. Какое-то шестое чувство подсказывало, что зря они с ним связались. Машина въехала в пустой двор.</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други вышли из жёлтых Жигулей, направились к подъезд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ксана ты побудь здесь. А мы с Троянской сходим, разведаем обстанов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ина осторожно толкнула дверь и вошла в подъезд, за ней последовала Лена. На площадке никого не было, но из самой квартиры доносился шу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Девушки тихо, незамеченные никем вошли. Дверь от ветра хлопнула, и все присутствующие обернулись в их сторон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Где моя жена? - рявкнул Миша, налетев и прижав Порфёнову к обшарканной стене, приставив к её горлу нож. - Убь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ина побледне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ишка ты чего? - взволнованно затараторила девушка. - Мы пошутили. На улице твоя Окса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алентин встал перед Леной, закрыв её от жениха, который искал глазами вторую соучастницу похищени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иша, - в квартиру вбежала Оксана. - Прости нас.</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а положила свою руку на плечо мужа. Он обернулся к ней, кинул нож на пол и прижал Оксану к своей широкой груд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сё хорошо, - поглаживая по голове, успокаивала она его. - Я больше никуда не уйду. Музыку включит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з динамиков полилась медленная песня "Зеленоглазое такси". Лена, не успела понять, в какой момент оказалась в объятьях Валентина. Они двигались в такт мелодии, их сердца бились в унисон. Все мысли Троянской были заняты лишь парнем, в сильной ладони которого утонула её рука. Он сжимал тонкие пальчики девушки, теряя над собой контроль, мечтая прикоснуться к её губа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йдем, выпьем, - предложил Кирил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и подошли к столу, передвинутому в конец коридора, отодвинув стул Валентин, помог сесть Лен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ак, так. И что мы тут имеем? Миша, Оксана ваши места заняли, - громко сказала Лариска, привлекая внимание к парочке. - Теперь у нас новый жених и невеста. А что должны делать молодожё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Горько, - закричали гос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я не могу, - запинаясь, краснея, пробормотала Л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о Валентин, будто не слышал её слов. Он поднялся со стула, потянув девушку за собой. Его мягкие губы нежно коснулись её губ...</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ервый поцелуй - манящий, сладкий, настойчивый именно таким Елена его себе и представляла. Именно о таком мечтала. Не в силах противостоять чему-то не знакомому, новому она запрокинула голову, раскрывая свои губы, покоряясь зову природ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квозь затуманенное сознание Ленки ворвался Иркин крик. Она в один момент отстранилась от Валентина, побежала на голос подруги. Толкнув дверь, девушка застыла на пороге, рядом с Порфёнов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Тусклая лампочка под потолком плохо освещала комнату. На кровати в полумраке лежала испуганная девушка, над ней возвышался хозяин Жигулей. Разорванная одежда жертвы валялась на пол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могите, - прошептала несчастная, в глазах появилось отчаянь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алентин отодвинул Лену и Ирину в сторону, подошёл к кровати. Схватил насильника за воротник и скинул с девушки, ударил ногой в живо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ызывайте милицию, - велел Кирилов, столпившимся гостям...</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2.</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С самого утра моросил мелкий нудный дождик. Осень всё никак не могла вступить в свои права, чтобы сменить лето. Октябрь обещал стать пасмурным и слякотны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 всему прочему сегодня ещё был и понедельник. Этот день в недели итак самый напряжённый - начало тяжёлых будней, а тут ещё и обусловлен непогодой, осадк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вновь с отчаяньем посмотрела на лужи, через которые ей предстояло пройти. Деваться некуда, идти в училище всё равно придёт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ткрыв зонтик, сделала первый шаг. Рядом скрипнув колесами, остановился вишнёвый "Гелик", обрызгав её. Она замерла на месте, осматривая своё бежевое пальто, по которому расползались пятна грязи. Девушка уже хотела двинуться к машине с возмущениями, после секундного замешательства, но увидев номер с тремя семёрками остановилась. Эта машина была известна всему город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Автомобиль принадлежал криминальному авторитету Павлу Ковалёву по прозвищу Строитель. Из рассказов Лариски Лена знала, что он сидел за разбойное нападение, а теперь занимается строительным бизнесом. Но строительство это всего лишь прикрытие. На самом деле половина города находилась под "крышей" Ковалё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Много ходило слухов, как братва с группировки Строителя развлекалась. В тех клубах, где Ковалёв отдыхал, редко когда дело без драки и похищения обходило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любитель женской красоты позволял себе всё. Выбирал понравившеюся девушку и просто тыкал в неё пальцем давая братве приказ, а через полчаса жертва была у ног садиста в полной его власти и готовая на всё, ради того чтобы остаться в живы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ни разу до этого момента не пересекалась со Строителем, как то везло. А тут угораздило, да ещё с дури чуть на рожон не полезла, выяснять отношения, хорошо, что вовремя опомни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е думая, что идёт по лужам и забыв про испачканное пальто, ринулась вперёд без оглядки, опустив зонт ниже. Главное ноги унести быстре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Строитель смотрел ей в след тяжёлым задумчивым взглядом. Он не видел лица блондинки, удалось разглядеть только длинные ноги в чёрных сапогах на высоком каблуке. Бежевое пальто сидело по фигуре. Светлые волосы струились по спин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чему то Павел был уверен, что глаза у незнакомки серые под тонкими бровями. Он видел как девушка сначала бросилась к джипу, потом вдруг замерла, изменила траекторию и быстрым шагом пересекла двор исчезая за углом дом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усмехнулся, понятное дело по номерам просекла чья машина, от того и наезжать не стала за испорченное пальто. Умная девка, знает своё мест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е хотел он славы, да жизнь так распорядилась. Строитель являлся классическим примером лидера преступной группировки, у него в крови было знание того, что и как надо делать. Братки за спиной шутили, что уже в пелёнках Ковалёв просчитывал следующий свой шаг. Только он мог договориться с выгодой для себя с другими бандитскими лидерами, перетянуть на свою сторону в нужный момент. Лишь только один раз Пашка просчитался, поставил не на ту карту. Не ждал он подставы от лучшего друга, за что и поплатился пятью годами на зоне. А когда вышел на волю от прежней группировки ничего не осталось. Пришлось всё заново начинать, да ещё старый "друг" дышал в спину, всё норовил новую подставу организовать. Только Строитель никогда не прощал обид, вот скоро очередь и дружка подойдёт. Костыль за всё ответит, а город полностью станет принадлежать Павл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роитель на Китайца наехали быки Костыля, - выпалил запыхавшийся Карп, влезая в машину. - Велели бабки собирать. Завтра за ними прикатя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в ярости сжал кулаки. Опять Костылёв на его территорию лезет. Видно время пришло разобраться с ни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втра поедим в офис Китайца. Во сколько они стрелку заби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 семь вечер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обери ребят. Чтобы через час все на базе были, - велел Ковалёв, заводя машину...</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алентин свернул в переулок, где находилось педучилище. Путь ему преградила плотная толпа студентов, спешащих домой. Они шумели, перекрикивая друг друга, при этом прорываясь через узкий переулок.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уда прёшь против течения! - огрызнулся высокий парень, в которого врезался Кирилов. - Глаза разуй! - он толкнул Валентина так, что тот в забор влип.</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уденты засмеялись, проследовали мимо, а Кирилов так и остался стоять, прижимаясь к забору, смотря им в след.</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ивет, - спокойно сказала Лена, подойдя к нему. - Не обращай внимание. Нестеров со всеми так, - девушка понимающе взглянула на него. - Силы есть ума не над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ивет! Да плевать, - улыбаясь ей, ответил Кирилов. - А я к тебе. Можно тебя провод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Пойдём в парк? Домой не хочется, - предложила Елена, беря его под рук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куда со свадьбы де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не дома надо было быть в двенадцать. А там милицию ждали, - соврала Ленка, светиться перед ментами ей нельзя, а то конец самостоятельной жизни. - Небось, допрос устроили? - раздумчиво спросила, задевая носком сапога опавшие лис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ыло дело. Этот таксист оказался маньяком! Он был в розыск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а звонка засмеялась. Валентин непонимающе на неё уставил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сти, - сдерживая новую вспышку смеха, сказала Лена. - Я просто Ирке и Лариски говорила, что он похож на маньяка. А они не поверили. Уж очень подозрительный тип. Девушка не пострада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сё обошлось. Ирка вовремя зашла и шум подня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Шуметь она умеет, - улыбаясь, ответила Троянская, сжимаясь от холод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мёрз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сть немно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чешь посмотреть мои картины? - спросил он. - Студия здесь не далек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 удовольствие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и дошли до дома культуры "Машиностроитель", зашли внутрь. На вахте сидела грузная женщ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изавета Михайловна можно ключики от подсоб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 - вахтёрша протянула Валентину ключи, равнодушно осматривая Троянску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и Кирилов подошли к студии, из-за дверей доносилась музыка. Валентин повозился несколько минут с ключами, открыл тяжёлую дверь и первым вошёл внутр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а постояв в нерешительности несколько секунд, двинулась вслед за ним, чуть не налетев на Валентина. Пошарив по стенки рукой он, наконец, нашёл выключатель, щёлкнул его. Свет озарил небольшую камор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 студии царил творческий беспорядок. Заброшенный грудой бумаг стол, по полу валялись изрисованные карандашом листы. Повсюду стояли банки с кистями и тюбики с краскам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неторопливо прошла к дальней стене студии, где висело несколько полотен с пейзажам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во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Ну как нравятся? - взволновано спросил Валентин, напряжённо улыбая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чен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а мольбертах стояли две законченные картины, которые произвели на девушку сильное впечатление. На одной была изображена - девушка, стоящая у окна в белом платье, которое на спине слегка было расшнуровано. Она задумчиво смотрела куда-то вдаль. Шлейф платья тянулся длинной полосой по полу. На подоконнике букет цвет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Это картина "Невеста", - прошептал Кирилов. - А вот эта как тебе, - он затаил дыхани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а следующей - была нарисована маленькая девочка. Она сидела на траве. Глаза ребёнка искрились синевой, светлые волосы распущенными волнами обрамляли личико. Её ножки без обуви упирались в камни. Девочка удерживала ромашку, довольно улыбаясь. Прям как девушка с картины Васнецова "Алёнуш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идно было, что художник смело пользуется цветом это, несомненно, усиливало воздействи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Алёнк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Пол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У тебя талант! - ни капли, не преувеличивая сказала Лена. - Тебе надо на выставках выставляться. Они все потрясающи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учшей среди них, ещё нет..., - Валентин на минуту замолчал, а потом добавил. - Я хочу нарисовать тебя. Эта картина и будет моим шедевр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повернул девушку к себе лицом, взгляды их встретились. Кирилов колебался всего лишь одно мгновение, как будто давая Лене время на отступление. Затем, отбросив все сомнения, крепче её сжал в объятиях и глубоким поцелуем прижался к губа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Девушка по-прежнему не двигалась, ошеломлённая ощущениями ласкающих губ. Тело было охвачено вспыхнувшим непонятным жаром, ноги подкашивались. Она протянула руки и схватилась за плечи Валентина, чтобы не упас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а охнула приоткрыв губы и Кирилов воспользовался моментом. Их языки сплелись. Ленка, прижатая к телу художника, почувствовала бедром твёрдый бугор под его джинсами. Испугавшись, попыталась отстраниться, но парень держал её крепко, продолжая целовать, заглушая все протест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его поцелуях не было никакой неуверенности, он точно знал, как справиться с Ленкиным страхом. Раз за разом его губы становились более настойчивыми и требовательными. И вот девушка застонала и сдалась. Теперь она была готова пойти до конц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Громко, отчётливо в сознание Троянской ворвался радиосигнал "Мая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 Москве семнадцать час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а со всей силы толкнула Валентина в грудь и отскочила к двер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не пора, - выпалила она, дрожащими пальцами застёгивая пуговицы на кофточке, а затем и на пальт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провожу, - поспешил он за ней...</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а вахте сидела всё та же строгая, недовольная женщина. Она с подозрением посмотрела на молодых людей. Валентин протянул ей ключи, вышел вслед за Леной на улиц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Холодный ветер рвал листву с деревьев, солнце уже скрылось, и если бы не горящие фонари, то что-либо увидеть было не возможно. Моросящий дождь пронизывал до костей, заставляя кутаться в тёплую одежд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о дома Троянской они шли молча. Елена думала о том, что чуть не случилось. Кирилов шагал позади, будто оберегая её, не зная как лучше поступить - извиниться, или сделать вид, что ничего не произош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Вот здесь я живу, - Лена остановилась у подъезд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 кофе можно напроситься? - грустно спросил Валенти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нимаешь дома..., - девушка замялась, не зная как бы лучше объяснить Кирилову, что рано ещё переходить на более близкие отношения. - И пап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оправдывайся. Я всё понял, - разражённое сказал парень, восприняв слова девушки по-своему. Он развернулся, чтобы уйти. Никогда ещё Кирилова так не унижали. Понятное дело чего его знакомить с родителями, он ведь временный пункт в её жизн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подожди ты! - воскликнула Ленка, подбегая к нему и хватая за руку. - Ты что обиделся? Понимаешь... Я ведь никогда не приводила парней домой, - заглядывая в глаза Валентина, сказала она. - Слишком всё быстр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наклонился и внезапно поцеловал её в губ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втра зайду за тобой в училище, - пообещал Валентин, подталкивая девушку к дверям подъезда. - По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бежала по лестниц, пока не столкнулась в пролёте с незнакомый бритоголовый парне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ивет, крошка! - отбрасывая сигарету и наступая на неё, с гнусной улыбкой сказал 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драс...те, - еле слышно ответила Елена, отодвигаясь в сторо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т парня исходила угроза, которая повергла девушку в страх. Коленки не послушно тряслись, подгибая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ткуда так поздно домой идёшь? Все хорошие девочки уже давно по квартирам сидят, - обшаривая её мерзким похотливым взглядом, он продолжал надвигаться. - И с кем это ты там миловалась? Может и мне отломи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пусти! Мне домой надо, - взяв себя в руки, спокойно сказала Л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рп не отступал, в его руке щёлкнул нож. От ужаса девушка задрожала ещё больше, вжимаясь спиной в стенку, распахивая глаз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тебе надо? - взвизгнула Елена, почувствовав нож у гор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йчас тебя поимею, - хищно осклабился он, наваливаясь всем телом на не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ка понимала, что это конец. Она попыталась вырваться, но куда ей против ножа и крупного мужика. Девушка закрыла глаза готовая смериться с судьбо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горь уже расстёгивал ширинку джинсов, когда на верхнем этаже хлопнула дверь, раздался лай собаки и быстрые шаги. Карп отскочил от Троянской, поправляя брюки и убирая нож в карма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олько вякни кому-нибудь. Я тебя найду и урою, - угрожающе рыкнул он, посмотрев холодным взгляд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ка поверила ему, побледнела, закивала головой. Этот отморозок мог и в самом деле уб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отлипла от стенки и побежала наверх по ступенькам, а бандит вниз...</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rFonts w:ascii="Arial" w:hAnsi="Arial" w:cs="Arial"/>
        </w:rPr>
      </w:pPr>
      <w:r>
        <w:rPr>
          <w:rFonts w:cs="Arial" w:ascii="Arial" w:hAnsi="Arial"/>
          <w:b/>
          <w:bCs/>
          <w:color w:val="000000"/>
        </w:rPr>
        <w:t>ГЛАВА 3.</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овалёв сидел, развалившись в кресле директора строительной фирмы "Домострой". Около дверей стояли братки из его группировки, они снисходительно смотрели на происходяще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Игорь держал тощего паренька за грудки, двое его сопровождающих бездыханные лежали тут же на полу с дырками во лб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игач ты понял, на чью территорию наехал? - глядя сквозь братка, зловеще спросил Карп. - У этой фирмы крыша одна. И у этой крыши монопольные права. А тот, кто сунется, - он плюнул на труп бандита. - Будет гнить в земле, но сначала пройдёт все испытания ад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рпов ударил Сигача со всей силы ногой в живот и, придерживая за волосы, продолжал пыт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 ты пад* знал об этом, когда шёл сюда за баблом! И наезжал на нашу точ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андит в смятении глянул на него, тухнущим, обречённым взглядом. Он уже с самого начала понял, зайдя в кабинет и увидев Строителя, что живым ему отсюда не уйти. И костыль знал об этом, отправляя своих ребят в логово зверя, но эта маленькая жертва стоила того, чтобы вызвать на разборки кровного враг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ыла ваша. Стала наша! - выплёвывая кровь, нагло заявил Сигач улыбаясь. Разбитая губа садила, тело болело от побое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роитель я его сейчас мачкану! - рассвирепел Карп, закатывая рукава свитер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годи, - поднявшись с кресла, велел Павел. - Он ведь именно этого и добивается! Костыль хочет, чтобы мы тебя замочили? - Строитель наклонился к бандиту. Жестокое непроницаемое лицо Ковалёва и сильный волевой сканирующий взгляд ничего хорошего не предвещал. - А потом он нам кинет предъяву за смерть своего бригадира-родственника. И будет неважно для смотрящего, полез ты на нашу территорию или нет. Ведь он на стороне Костыля и им нужен только повод оттеснить меня. Сам факт смерти, которая развяжет новую войну. Ведь та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У Сигача не было сил сопротивляться этому гнетущему взгляду, страх уже давно его сковал. Он лишь согласно кивну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Отпустите его, - спокойно сказал Павел.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к отпустить? - испуганно выпалил Сигач.</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чем отпускать? - возмутился Игор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 покалеченного Китайца я спрошу с Костыля. Ведь он ответ держит за беспредел своих бойцов? Передай ему: пускай собирает толпу. Через три часа на Шуйском шоссе по базари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я не знаю успею ли до Костыля..., - начал отговариваться брато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ремя пошло, - спокойно с непроницаемым лицом напомнил Строител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к только Сигач исчез из помещения, Павел повернулся к Игорю спиной и направился к выход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еха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уда? - догоняя его, спросил Карп.</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 стрелку готовиться. Стволы гд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 Ларискиного отца в гараже спрят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огда туда и рулим, - скомандовал Ковалё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и сели в "Гелик" и через пятнадцать минут въехали во двор, где жила Лариса. Карп выскочил из машины, направляясь в подъезд. Он очень быстро вернулся в сопровождении Максимовой. Павел поморщился. Не нравилась ему эта девка. Его чутьё подсказывало, что отношения её и Игоря добром не кончаться. Но решив, что это дело не его промолч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уда ехать? - хмурясь, спросил Ковалё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о двора направо и немного проехать прямо, - пролепетала Лариска. - Ой. Погоди, остановись на минутку, - вдруг попросила Максимова, увидев Валентина подходящего к подъезду с розой в рука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роитель остановился, недовольно сощурившись и уже хотел возмутиться, но тут посмотрел на Игоря, который тоже застыл и не сводил глаз с девушки, вышедшей из подъезда. Там была та самая девица, которую вчера обрызгал грязью Павел. Блондинка улыбаясь подошла к парню с розой. Он протянул руку к её волосам, накрутил светлую прядь на палец, чтобы убрать локон за ушко девушки. Потом притянул её к себе, обнял и поцеловал в губы. Блондинка громко весело засмеялась. Она не сводила глаз со своего кавалер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роитель наблюдал эту картину, и что-то в районе его сердца защемило. А он уж думал, что никогда не испытает ничего подобного. Вся это романтика не для него. Но девчонка его чем-то зацепила. "Может это судьба? Видит он её уже во второй раз, и она его словно магнит притягивает. Не пора ли завязывать с криминалом и разборками?". Павел посмотрел на замершего Игоря, его пальцы сжатые в кулак побелели, он не отрываясь наблюдал за парочкой. "Наверное, девчонка стоящая раз Карп на неё запал. Вон как всего передёргивает от ревнос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Строитель закурил.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Поехали? - спокойно спросил он, выкинув окурок. Ни одна чёрточка на его суровом непроницаемом лице не дрогнул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арпов согласно кивнул. Они выехали со двора, а влюблённые пошли в противоположном направлени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 остановился у гаража. Максимова и Игорь вышли из машины, направились к железной двер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сё время пока Карп загружал стволы в багажник, Павел думал о блондинке, никак она не выходила из его головы. "Он мог себе позволить многое и позволял. Дорогую машину, большой дом с импортной мебелью и японской аппаратурой. Каждый день ужинал в ресторане "Северный". Он делает понравившейся ему бабе дорогие подарки, а потом после её смерти забирал их. Если захочет, вообще может купить чувства этой блондинки. Всё в этой жизни имеет свою цену и всё продаётся, даже любовь". Картинки одна за другой мелькали в его голове: мягкая постель с шёлковыми простынями, податливое красивое тело незнакомки и большие серые глаза ...</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мотнул головой, отгоняя наваждения. "Совсем рехнулся. Из-за бабы сносит крышу. Он даже не знает как её зовут. Хотя зачем ему это. Если девушка, выполнив свою миссию, исчезнет в какой-нибудь канаве как её предшественницы. Он мог бы ей заняться. Адресок её есть. Только время сейчас не подходящие, надо сначала разобраться с Костылём. А если это действительно судьба, рано или поздно она снова их сведёт или он сам её найдёт..."</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 небольшой квартирке на окраине города в приятном полумраке сидел на диванчике Колян. Мягкая музыка медленно текла по комнате. На столе бокалы с шампанским, чёрная и красная икра, сырокопчёная колбаска, а перед Костылём роскошная дева в мини юбке из чёрного шёлка. Она медленно расстёгивает одну пуговицу блузки, вторую. Наклоняется к мужчине, предоставляя ему возможность разглядеть обнажённую груд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лян протянул руку, ухватил девушку и потянул на себя. Ему уже порядком надоела эта игра в стриптиз. Он рванул блузку, разрывая её на две половины. Руки брюнетки проворно расстегнули молнию брюк Костыля. Проститутка очень хорошо знала все желания своего постоянного клиента. Она мельком глянула в лицо Коляна, опустилась на колен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стыль уже закрыл глаза в предвкушении удовольствия, когда в кабинет вломился Сигач.</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У нас проблемы. Строитель хочет честной игр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стылёв оттолкнул от себя девицу, показав ей знаком убираться. Застегнул ширинку, взял со стола фужер с шампанским и одним залпом выпи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так понимаю, раз ты жив, план провалил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Он догадался. Стрелку тебе забил на Шуйском. Братан я не виноват, - отступая от Костыля, причитал Сигач. - Я всё сделал, как ты сказал.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начит, плохо старался, - Колян взял со стола пистолет, нажал на куро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игач упал на пол, последний раз дёрнулся в предсмертных судорога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Жук, - крикнул Костыл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дверях появился высокий, плечистый парень. Он бросил равнодушный взгляд на труп.</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иберись, - велел Костылёв. - Ребят на стрелку собер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лян постучал пальцами по столу, раздумывая как быть дальше. В принципе ничего серьёзного не произошло. Не получилось так, можно поменять план. Ему позарез нужна земля Строителя и Костыль готов на любые жертвы. Он, конечно, всё сделает, чтобы началась стрельба. Но вот чутьё ему подсказывало, что всё снова будет не так, как он хочет...</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роитель прибыл со своими ребятами на место стрелки раньше. Хоть он и знал этот пустырь как свои пять пальцев, но безопасность требовала всё тщательно осмотреть. Сейчас главное, чтобы не началась стрельба, которой будет добиваться Костыль. Не хотелось проливать кров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к бы себя не повели быки Костыля. Стрельбу первыми не открывать, - приказал Павел своим ребятам. - Только по моему знаку.</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Через полчаса подтянулась бригада Костылёва. Машины встали в ряд, из них вылезли крепкие парни с разнокалиберным оружие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горь подошёл к Павлу, стоящему посередине пустыря. Лениво закинул "калаш" на плечо. За ними стояли вооружённые бойцы группировки Строител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т Ковалёва исходила такая внутренняя мощь и непоколебимость, что Колян на несколько секунд испугался. Костыль только сейчас понял - в этот раз враг окажется не по зубам. Он растерялся и отступил назад, столкнувшись с Жук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игач покалечил моего человека. Наехал на мою территорию, - глубоким хрипловатым голосом с ходу начал Строитель, окидывая надменным взглядом Костыля. - Пришёл ответ с тебя спрос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вой человек забыл сказать, что находиться под твоей крышей. Так что я не при делах.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пристально смотрел на Коляна, просчитывая каждый его шаг. Костыль вновь почувствовал себя не уютно, как загнанный звер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ончай гнать. Всё ты прекрасно знал. Ты хочешь вой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если ты не отдашь добровольно эту территори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За Павлом остановилась ещё одна машина. Из неё вышел смотрящи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за базар? - недовольно спросил, подошедший Султа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остыль наезжает на мою точку. Войны хочет, - спокойно ответил Строител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Юсуф Султанов хмуро посмотрел на Коляна. Давая понять, что в этот раз он ему не помощник.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остыл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юсь. Ошибочка произош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 ошибки платить надо! Я думаю пару участков, которые перешли в собственность фирмы "Параллель" будет достаточно, - сказал Строител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рошо, пусть будет по-твоему, - недовольно согласился Султа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стыль презрительно усмехнулся. Он понимал про какие земли толкует Павел. Только вот они ему не принадлежат. Фирму "Параллель" он так и не смог подмять под себя. Её крышивали сами менты. Но, пусть Строитель думает по-другому. Флаг ему в руки. Он только двумя руками "за", пускай Ковалёв подрывается на ментовской ми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передумал, - Строитель видел, что Колян слишком легко согласился и принял это за слабину. - Хочу все земли Костыл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стылёва бросило в жар. Он невидимым знаком дал команду своим пацанам стрелять. Бойцы Строителя оказались проворне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кие-то секунды и поляна усыпана трупами. Раздавленный Костыль сел на землю. Он решился всего: бригады, земли, прибыльных точек. Теперь остаётся только залечь на дно, зализывать раны и выжидать нового удобного случа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роитель и Султан сели в машины, оставив Коляна одного среди трупов...</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сидела напротив Валентина с фужером в руках. Она сделала глоток вина и вновь посмотрела на Кирилова. Звучала тихая мелодия, в комнате горели только свеч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придвинулся к ней, положил свою ладонь на её ру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чему ты мне сразу не сказала, что живёшь одна? Зачем всё это враньё про родител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не хотела, чтобы тебя отпугнуло то, что я с обеспеченной семьи. Что мы с разных миров.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тебе нравлюсь? - осторожно спросил Валенти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И ты мне очень нравишься. И то что твой отец имеет свою фирму для меня не имеет никакого значения, - он взял её лицо в ладони, накрыл рот поцелуем с такой страстью, что Лена поверила ем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теперь точно знала, что только она одна для него существует и они всегда будут вмест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а прижалась к Валентину. Его губы переместились на её шею. Когда его руки стали расстёгивать молнию платья, она даже и не подумала остановить любимого. Платье сползло, обнажив плечи и грудь. Во взгляде Кирилова читалось желание. Лена подозревала, что её собственные глаза выражают мольбу не останавлива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ди сюда, - тихо прошептал Валентин и не давая ей времени опомниться взял за плечи, потянул вверх усаживая на свои колен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ё тело сгорало от потребности соединиться с Валентином. Она сходила с ума, желая его и не понимая этого. Он опустил указательный палец в вино, провёл им по нежной кож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 тебя такие сладкие губы, - теряя над собой контроль, пробормотал Кирилов. - Обалденный на вкус.</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застонала, подставляя шею, навстречу его дразнящему рту. Он аккуратно снял оставшеюся одежду с себя и любимой, продолжая ласки, уложил девушку на диван. Медленно раздвинул её ноги, раскрывая девственное тело для новых ощущений. Провёл ладонями по внутренней стороне бедр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очувствовав его пальцы, скользящие по коже Троянская инстинктивно сжала ног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надо... Не закрывайся от меня, - попросил Валентин, сдерживая своё желание. - Я хочу попробовать не только твои губ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откинулась назад, отдаваясь во власть любимого мужчи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склонился, вдыхая аромат податливого тела, губы прижались к её бёдра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такая сладкая. Пьянящая. И готовая принять мен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т слов и ласк Валентина девушку охватила дрожь. Она застонала, а он усилил натиск, продолжая мучительно медленно возбуждать её язык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алентин, прошу тебя, - умоляюще прошептала о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взял Елену на руки и уложил на стол, раздвинул её ноги, и мучительно медленно погрузился в неё.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первый момент девушка ощутила боль. Она охнула, в глазах появились слёзы. Валентин на мгновение остановился, продолжая ласкать её шею горячими поцелуями, перемещаясь к лицу. Наклонился и стал собирать слезинки губ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Боль потихоньку ушла. Лена обняла любимого, нежно прижимаясь всем телом и осмелев, потихоньку стала двигать бёдрами, обхватив Валентина ногам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ё движения поначалу были неловкими и неумелыми. Мужчина завёл ладони под ягодицы девушки, чтобы иметь возможность проникать в неё всё глубже. От мучительного напряжения он стиснул зубы. Их тела изгибались, сливались в одно целое, пытаясь быть ещё ближ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закричала, испытывая дикий оргазм освобождения. Валентин в последний раз глубоко погрузился в неё и вот оно опустошение вперемешку с взрывной волной экстаза...</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сидела на кровати совершенно голая, положив голову на колени. Кирилов, не отрываясь, смотрел на не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иди так и не двигайся, - попросил Валентин, вставая с дива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вытащил из своей папки карандаш и чистый лист. И быстрыми движениями левой руки стал рисовать...</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4.</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 фирме "Параллель" Павел подъехал в самый разгар рабочего дня. Из двух машин вышли его бойцы. Меры предосторожности были приняты, на тот случай если Костыль передумает отдавать фирму. Три недели велось наблюдение за конторой, люди Костылёва так и не появились. Больше медлить Ковалёв не собирался, фирма должна стать е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ервым зашёл в "Параллель" Строитель, за ним Игорь, охрана осталась на улице. Быстрым шагом авторитет прошёл в директорский кабине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 какому праву..., - возмутился мужик с проседью в тёмных волосах, встав с крес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йчас узнаешь! - рявкнул на него Игорь, толкая обратно в крес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его вы хотите? - упавшим голосом, глядя с ненавистью спросил Иван Владимирович.</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т это я понимаю! Сразу видно деловой человек! - хлопнув по плечу директора, хмыкнул Карп.</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 сегодняшнего дня "Параллель" под нашей крышей. Что будет строиться на землях купленных фирмой, решается только со мной. Теперь всё ясно? - спросил Павел, по-хозяйски рассматривая небольшой кабин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тишине было слышно только тиканье настенных часов. Ковалёв посмотрел на директор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хочу знать. Кого вы представляете? - успокоившись, спросил Иван Владимирович поняв, что это "наезд" и надо тянуть врем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 Строителя слыш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лышал. Только в этот раз у вас ничего не выгорит. Вы хоть знаете, кто за мной стоит? Я... Я не буду! - директор вздохнул и спокойно продолжил. - Я не буду вам подчиняться и платить! У меня своя крыш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чего мудак гонишь? - возмутился Игорь. - Не уловил расклад?</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 ходу дела это вы мужики не в курсах, - раздался грубый голос со стороны дверей. - Оружие на по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горь и Павел повернулись к вошедшему. В дверях стоял крепкий высокий парень в форме ОМОН. Ковалёв вытащил пистолет и кинул его на паркет, под ноги ем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роитель, прежде чем лезть на чужую территорию сначала бы всё проверил. Вали от сюда, - он махнул автоматом в строну дверей. - На первый раз прощаю. При следующей встрече базарить будем в камер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ать твою! - разозлился Павел, покидая кабинет, как "побитая собака", сжимая кула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роитель это подстава! - возмутился Карп, выходя следом за Ковалёвым. - Костыль сука ответи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и прошли мимо своей охраны лежащей на полу, под дулами автоматов ОМОН.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огда найдём. Опять Колян сухим вышел из воды. Обвёл вокруг пальца. Теперь его ищи свищи, залёг на дно - горько усмехнулся Павел. - Раздобудь мне информацию на этого Ивана Владимировича. Жена, дети, любовницы. Всё что накопаешь...</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к она решилась позировать обнажённой? Зная, что потом на эту картину, возможно, будут смотреть посторонние люди. И что теперь сожалеть, и идти на попятную, если она уже итак это сделала" - проводя рукой по рамке, думала Лена, с восхищением смотря на полотно, где была нарисована она. Сейчас Троянская точно знала, что к ней пришла та единственная любовь, которую она так давно ждала! Девушка ничего вокруг не замечала. Для неё существует только один единственный любимый человек - Валенти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равиться? - Кирилов обнял девушку за талию, поцеловал в ше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онечно! У тебя талан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всего лишь скромный художник. Это всё твоя красота. Ты моя муз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олько муз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юбимая, ты же знаешь, как сильно я тебя люблю! - повернув девушку к себе лицом, прошептал Валенти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даже не представляешь, как мне важно сейчас слышать это... У тебя талант и рано или поздно ты станешь успешен. А я отойду на второй план, а может даже и на третий, - Елена прижалась лицом к его плечу. - Вокруг тебя уже сейчас увивается много красивых женщин. А что будет, когда ты станешь известным? Я не смогу соперничать с ними, да и не хоч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Глупая, глупая девочка! Для меня существуешь только ты! Мне никто не нужен. Я люблю теб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грустно улыбну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 знаю... я боюсь. Не бывает так, чтобы было всё хорошо. Мне страшно, что кто-то или что-то нас может разлучить. Я очень хочу верить, в то, что ты всегда будешь любить только мен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слишком на всё смотришь пессимистично. Если тебя смущают натурщицы... хочешь, я буду рисовать только тебя? - Валентин взял в ладони её лиц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чу. Но понимаю, что это не реально, - улыбаясь ему, ответила Л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аучись доверять своему сердцу, - он поцеловал её раскрытые губы, вложив в поцелуй всю нежность и любовь, на которую был способен. Валентин хотел, чтобы Елена знала, чувствовала, как сильно он её любит. - Ты останешь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Не могу. У Лариски сегодня день рождения. Она в клуб пригласила. Я итак уже опаздыва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Жалко... 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приложила палец к его губа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ичего больше не говори. Мне итак трудно от тебя уходить. Я очень хочу остаться, но честное слово не мог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рошо, - отпуская Лену, разочарованно сказал Валентин. - Завтра увидим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стоял и курил у клуба "Коррида". Сейчас ему требовался свежий воздух, чтобы привести мысли в порядок. Через минуту он вернётся в кабак, будет пить, снимет девочку на ночь, но сейчас ему надо решить, что делать с фирмой "Параллель". Крышей у неё оказались менты, силовой захват не выход, надо действовать по-другому. Но как? Взять в заложники близких директора? Не вариант! Ковалёв кинул окурок в урну, поднял голову к тёмному небу, вдыхая холодный ночной воздух. Стук каблучков эхом раздался на пустой улице. Строитель повернулся в сторону зву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торопливо, шла по тротуару, одетая в малиновую мини юбку волнами, сшитую по последней моде и белый пиджачок. На плечи накинуто пальто. Она смотрела себе под ноги, боясь попасть высоким каблуком в трещины, которые встречались на асфальте, поэтому и не увидела стоящего Павла. Столкновение произошло моментально, и только благодаря быстрой реакции Строителя Елена не упа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сторожно! - поддерживая незнакомку, сказал Паве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а подняла на него глаза, и Ковалёв в ней узнал - девушку, которую уже дважды видел у дома Ларисы. Теперь у него была возможность разглядеть Лену. Красивая, стройная. Большие серые глаза, алые губы и светлые - медового оттенка волос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ударили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 Лена вырвалась из его рук, поправила задравшеюся юб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Это моя вина, я стоял на проходе, - он поднял упавшее пальто, подал ей и улыбнул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уж, - отозвалась не приветливо девушка, забирая пальто. - Встал посреди дороги. Не пройти - не проех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Улыбка исчезла с лица Павла. Такого хамства он не ожидал. Это ведь она чуть не сбила его с ног.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хмуро посмотрела на мужчину. От него исходила угроза - жёсткий взгляд властного человека, сжатые губы. "Вот и вляпалась. Зачем нагрубила? Ведь видно было, что не законно послушный гражданин. У него на лице написано - бандит" - подумала Троянская, рассматривая авторитета. Высокий, широкая грудь, карие глаза, тонко очерченный нос с горбинкой. На шее, из под белой рубашки, виднелась толстая золотая цеп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ежать" - решила Лена. Развернулась и устремилась быстрым шагом в клуб.</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спокойно наблюдал, как она скрылась за прозрачными дверями "Коррид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ичего. Ни куда ты от меня не денешься!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У входа в зал Ленку ждала Лариска. Она не довольно постукивала каблучком в нетерпении, дожидаясь опоздавшую подруг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Блин сколько можн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сти, прости! Я не специально! С днём рождения! - Лена обняла Ларису, чмокнула в щеку, вручила конверт с деньг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адно. Пошли, наш столик с правой стороны, - перекрикивая музыку, сказала Максимо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и подошли к столу, где уже сидели Оксана и Ир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Приветик Ленуська, - прокричала Парфёнов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бокалы разлили "Сангри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днимем бокалы за именинницу, на праздник которой собрались такие исключительные люди, как мы! - произнесла тост Оксан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и чокнулись фужерами, и выпили ви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ксанка наливай! Будем ставить именинницу на вторую ногу! - велела Ир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Снова звон бокалов и новый тост. Через полчаса девушки подогреты вином, готовы были штурмовать танцпол. Что они и сделали - образовав свой круг и двигаясь в такт музык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Через некоторое время Лариска незаметно исчез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е было так хорошо, что хотелось летать, а танцевать ещё больше. Её тело плавно выгибалось под ритмы современной попсы. Пять лет занятий художественной гимнастикой не пропали дар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скоре девушка оказалась в центре большого круга. Все присутствующие на танцплощадке перестали танцевать, они смотрели на Троянскую, которая полностью отдалась музыке...</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очная жизнь в "Корриде" шла полным ходом. Звучавшая громко музыка била по перепонкам, раздражая и закладывая уши. У стойки бара толпился народ, наблюдая за работой бармена, который виртуозно перекидывал шейкер, смешивая коктейл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о своего места Строитель без труда мог обозревать весь зал. Он видел, кто входил, и кто выходил из клуба. Танцпол был как на ладон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кой вид! - восхитился Игорь, оценивающе разглядывая танцующих девушек, на которых были обтягивающие мини платья. - Что пьё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дку, - ответил Паве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ивет мальчики! - присела на диван около Карпа Лариска. - Скучае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еперь уже нет, - улыбаясь, ответил Игорь, придвигая девушке стопку с водк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Максимова одним залпом её осушила, закусила солёным огурц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всё сделала, как договаривались? - спросил Карп, наклоняясь к девушке так, чтобы слышала только о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Я долг отработала? - потянувшись за второй рюмкой, осведомилась Ларис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огда Лена окажется с нами за одним стол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 ты запал на неё! И чего вы все находите в ней? - возмутилась Лариска, надув губ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ткнись дура! - осадил её Карп. - Ни на кого я не западал! Трахну пару раз и пускай гуляет дальш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будет она с тобой спать. Не из таких Ленка. Да и парень у неё ес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к будто её спрашивать будут, - усмехнулся Карп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что надумал! - взвизгнула Максимова, вскакивая с дивана. - Мы так не договаривались! Я под криминал не подписываю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с тобой вообще ни о чём не договаривался! Так что заткнись и сяд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сё это время пока Лариска скандалила с Игорем, Строитель наблюдал за танцующей Леной. Она не была похожа на остальных женщин. Таилась в ней какая-то изюминка, которая притягивала ег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поднялся со своего места и направился к Троянской. Зазвучала медленная композиция. Он со спины вплотную подошёл к ней, взял за локоть и резко развернул к себ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танцуем, - спокойно сказал Строитель повелительным тоном, нетерпящим возражени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не успела ничего сообразить, как оказалась в объятьях Ковалёва. Она подняла глаза, взгляды их встретились. В своём кавалере она узнала бандита, которому час назад нагрубила на улице. Девушка побледнела и попыталась отступить, но авторитет держал её крепк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 рыпайся, - велел он, вдыхая аромат её духов.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и ещё некоторое время двигались под медляк. Лена больше не вырывалась из его объятий, она боялась. От взгляда Павла исходила угроза. Предчувствие беды нахлынуло на неё всей тяжестью безысходной ситуации. "Только без паники. И не хамить, лучше молчать совсем, а то утром меня найдут в какой-нибудь канаве. Нужно только пережить этот кошмар. Как только представиться возможность - бежать" - Ленка мысленно твердила себ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шли, - приказал Строитель, взяв девушку за холодную руку. - Как тебя зову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а, - дрожащим голосом ответила о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Значит Елена Прекрасна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и подошли к столику, за которым сидели: Лариска, Игорь, Оксана и Ира. Тут Лена немного успокоилась, увидев подруг.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и о чём-то разговаривали с тем самым насильником, который недавно напал на неё в подъезде. И опять страх вернулся, ноги стали подкашива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адись, - Павел толкнул бесцеремонно Троянскую на диван. - Пить что буде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и...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вина. Только водка и коньяк, - усмехнулся Строитель, наливая в стопку белую сорокоградусную жидкос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Девушка дрожащей рукой взяла рюмку, сделала глоток и закашляла. В горле неприятно жгл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 запей, - Павел придвинул к ней стакан с соком, неторопливо закури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го рука легла, как бы невзначай на Ленкину коленку. Такой наглости она терпеть не собиралась - скинула её. Павел только ухмыльнулся: "Любая на её месте повела себя по-другому. А эта обиться, но не уступает. Дура. Он всё равно своё возьмё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блемы? - направляя струю дыма в лицо девушки и обнимая её за талию, грубо спросил 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Сейчас у тебя проблемы будут! Руки убери - хоть Лена и боялась, но вольности решила не позволять и наплевать, что он бандит, в клубе народу полно. Ведь при всех же он её не троне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что, сука охренела? Страх совсем потеряла! - зашипел обозлённый Паве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не пора, - Троянская вста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га, - его улыбка была столь же холодна, как и взгляд. - Сейчас пойдё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поднялся вслед за ней, грубо схватил Ленку за волосы, притянул к себе и поцеловал. Жестокий, болезненный поцелуй длился всего мгновение. Павел отстранился, с удовлетворением глядя, как расширились испуганные глаза Лены, покраснели губ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 задохнулась от возмущения девушка. - Т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занесла руку, собираясь ударить его. Строитель перехватил её, завёл за спину Елены, прижив девушку к себ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олько ударь меня, - произнёс он угрожающе со злостью. - И обещаю тебе, твой мир рухнет у тебя на глаза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андит отпустил Лену. Она повернулась в сторону выход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уд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В туалет! Что нельз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роянская посмотрела на подруг и ища у них защиты. Но, увы, перепуганные девушки молчали, отводя глаз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ожно. Карп проводи дам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 мы тоже пойдём, - поднимаясь, сказала Ирка. - Пора припудрить носи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и пошли в сторону туалетов, а за ними поплёлся злой Игорь, который понимал, что с Ленкой ему теперь ничего не "светит", раз Строитель положил на неё глаз.</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к только за подругами закрылась дверь в уборную, Ирка воскликну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ты Троянская даёшь! И тут умудрилась вляпаться в историю. Ты хоть понимаешь, кому хотела пощёчину влеп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аму, который думает, что ему всё мож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ура ты Ленка. Это же Строитель. Ему никто не отказыва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роянская побледне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он один на неё глаз положил, - вмешалась в разговор Лариска. - Карп вон тоже мечтает видеть её в своей постели сексуальной рабын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лин! Я влипла по полной программе! - взявшись за голову руками, сокрушённо застонала Ленка. - Он меня уже чуть не изнасиловал один раз. В подъезде пристал. Хорошо, что сосед с собакой гулять пошёл, они его и спугну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роянская бежать тебе отсюда надо! - заметила до этого молчавшая Оксанка. - И на квартиру ни шагу. Поживи у родителей. Исчезни на недельку, на учёбе я тебя прикрою. Одна никуда не выходи! Лариска и Ирка вы отвлекаете Карп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Максимова подкрасила губы помадой "Динтерс", кинула её в сумочку и не спеша пошла к выходу. Ирка последовала за ней, а Оксана с Леной остались ждать у двер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рфёнова ты коза! Зачем взяла мою туш, - завопила Лариска, набрасываясь на подруг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тебе жалко? - хватая за волосы Максимову, воскликнула Ирка, привлекая внимани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ер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ка изловчилась и вцепилась ногтями в лицо подруги. На щеке Лариски в момент образовались три царапи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Гадин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горь ошарашено смотрел на происходящие, он был так увлечён спектаклем, что не увидел покинувших туалет Оксаны и Лены. Через минуту девушки были на улиц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еги дворами, - велела подруга. - На квартиру даже не заходи. Это первое место, куда они поеду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в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 тут из клуба выбежали Ирка и Лариска, со всклоченными волос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ежим! - не останавливаясь, крикнула Порфёнова, рванув в ближайший двор...</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выпил рюмку и с грохотом поставил на сто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вою мать! - мрачнея, сказал он, скрипя зубами от злости. - Упусти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её пробью через Лариску. Завтра же она будет у тебя, - нахмурился Карп.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сначала мне нарой полную информацию на Троянского Ивана Владимировича, - Строитель встал, кинул на стол деньги. - Баба подождёт. Сейчас важнее "Параллел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Устал он очень, от суетной недели. Не хотелось сегодня заниматься беглянкой. Город маленький и вычислить её не составит особого труда. Но это всё потом...</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5.</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За дверями кабинета Ковалёва послышалась возня. Затем скрип дивана и женский стон. Строитель без стука открыл дверь и вошё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лураздетая Лариска стояла на коленях, руками упираясь в спинку кожаного дивана. Её тело качалось в такт резким движениям Карпа. Закрытые глаза, на губах улыбка и никакой реакции на вошедше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горь продолжал прижиматься к девушки сзади, похлопывая её по голой попе, врезаясь глубокими толчками в податливое тело. Он заметил Павла, но не собирался прерывать начатое. Его ещё больше заводило и возбуждало присутствие посторонне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роитель присоединяйся, - предложил он с самодовольной улыбкой. - Пустим по круг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его лыбишься? Ты чё творишь, Карп? - набросился на него Ковалёв. - Вместо того, чтобы обрабатывать "Параллель", ты трахаешь своих шлюх в моём кабинет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рпов оттолкнул от себя Лариску, застегнул брю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горёк ты куда? - возмущённо застонала неудовлетворённая девиц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Заткнись шалава! - рявкнул на неё Строител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Максимова испуганно стала поправлять одежду. Поднялась с дивана и уже хотела проскользнуть мимо Павла. Он схватил её за руку и толкнул обрат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идеть! Где твоя подруж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Ка...ка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лена Троянска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на не знает, - вступился за свою любовницу Карп. - Я у неё уже спрашив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воя подстилка водит тебя за нос. Вот, - Строитель кинул на стол фотографи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горь подошёл и стал рассматривать снимки. На одном из ни он увидел Ивана Владимировича, который обнимал Елену, на другой Лариска, Троянский и Лена. Карп достал из кармана сигарету, нервно закурил. От прежней довольной улыбки не осталось и следа, возбуждение пропа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а дочка директора фирмы "Параллель". А она, - Павел холодным взглядом посмотрел на Лариску. - Знает где сейчас прячет свою дочь Троянский. У тебя две минуты, чтобы вытрясти всю информацию с этой подстилки, - сквозь зубы процедил 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рп повернулся к Максимовой, замахнулся на неё правой рукой и ударил по щеке. Девушка заплакала, вжимаясь в диван, прикрывая лицо от новых ударов.</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r>
        <w:rPr>
          <w:rFonts w:cs="Arial" w:ascii="Arial" w:hAnsi="Arial"/>
          <w:color w:val="000000"/>
        </w:rPr>
        <w:t xml:space="preserve">- Я всё ... всё скажу. Только не бей! - заскулила Лариска. - Она живёт на съёмной квартире. Иван Владимирович приставил к ней охрану, без которой Ленка никуда не выходит. Я... могу... её выманить из дома.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вышла из подъезда во двор, там её ждала Ларис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его случилось? - спросила Троянская, подойдя к скамейке, где сидела подруг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За углом, - Лариска махнула рукой в сторону выхода со двора. - Тебя ждёт Валентин. Надеюсь, ты не против, что я его сюда привела? А то надоело быть почтовым голубе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пасибо! Лариска ты самая лучшая подруга, - девушка обняла Максимову. - Поэтому тебе первой скажу. Я беремен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звонко смеясь, побежала на встречу к любимом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ариса осталась сидеть на скамейке. Её терзало и грызло от сознания того, что сейчас она совершила самый мерзкий поступок в своей жизни. Она предала, в прочем делала Максимова это регулярно и от этого чувство порядочности с каждым разом притуплялось постепенно исчезая. Своя "шкура" дороже. Но в этот раз на душе было погано. Впервые её мучила совес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мразь! - прошептала она себе под нос. - Что я наделала! О боже, что же теперь будет?</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лена остановилась у самого края тротуара. Из-за угла дома со стороны дороги выехал вишнёвый "Гелик", резко затормозил около девушки. Она опомниться не успела, как распахнулась правая задняя дверца и от туда выскочил Карп. Он грубо подтолкнул её к машине, чьи-то сильные руки схватили Лену за талию и втянули в салон автомобиля. Троянская вскрикнула, и тут же её рот зажала мужская ладонь, подавляя крик.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удешь орать прикончу прямо здесь, - в самое ухо прошипел бандит, заклеивая широкой полоской скотча рот девушки. Игорь сел рядом, автомобиль рванул с места и помчался в неизвестном направлени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не могла пошевелиться, её крепко держали за руки с двух сторон. Карпов провёл свободной рукой по коленке Лены, задрав вверх юб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рп не нарывайся! Строитель велел привезти девку в целости и сохранности, - грозно предупредил второй похититель, сидящий от Троянской сле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ладно тебе. Она ничего не скажет! Ведь, правда, Крошка? - Карп приставил к боку девушки пистол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сказал, руки от бабы убери! - снова велел Барсу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Игорь нехотя поправил юбку Лены, убрал оружие. Она испуганно смотрела то на Карпа то на Барсукова, по щекам текли слёзы. Теперь ей никто не поможет, Строитель всё-таки вычислил её местонахождени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а голову надели черный полиэтиленовый мешок. Наступила темнота. Троянская с ужасом ждала, дальнейшего развития событий. Она боялась даже предположить, зачем её похитил Ковалёв.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не знала, сколько времени они ехали, но вот машина останови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ылезай, приехали, - грубо сказал Карп, снимая с неё пак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арсук подал руку Лене, помогая выбраться из машины. Но Игорь оттолкнул его, схватил девушку за локоть и потащил к дому. Он грубо втолкнул её в двер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ещё получу своё, - прошипел Карп ей в ухо, небрежно потянул за собой вверх, на второй этаж, по деревянной лестниц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лена не сопротивлялась. В этом не было смысла, везде охрана. Они зашли в комнату. В ней стояла только одна большая крова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Располагайся Крошка, - с издёвкой сказал Игорь, выходя из комна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За ним закрылась дверь, и Лена осталась одн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а сорвала с губ полоску скотча и поморщилась от боли, подошла к окну, подёргала за ручку, но оно не поддавалось, оставаясь закрытым. От отчаянья девушка металась по комнате. Подбежала к дверям стала стучать кулаками по не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слышались шаги, дверь открылась, в комнату вошли Барсуков с "Полароидом" в руках, Павел и Игор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йчас проведём фотосессию для твоего папочки, - сообщил Строитель, приближаясь к Ле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 подходи! - закричала Троянская, отступа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Дальше всё происходило как в самом страшном, кошмарном сне. Строитель повалил Лену на кровать, Игорь ухватил её за рук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Лучше не сопротивляйся, - предупредил Павел, просунул руку под юбку, рванул трусики девушки. Послышался треск разрываемой ткани. Затем он также разделался с остальной одеждо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сопротивлялась, пыталась вырваться, но Карп крепко её держал, довольно улыбаясь. Строитель расстегнул ширинку джинсов, стянул их с себя, раздвинул ноги девуш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уже сообщил твоему папочке, что ты у меня в рука. А это чтобы он по сговорчивей стал и поверил в серьёзность моих слов, - наваливаясь на Елену, сказал Ковалёв. - Барсук фоткай во всех ракурсах, только чтобы моего лица не видно бы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спышка фотоаппарата и невыносимая боль, всё перемешалось. Лена закрыла глаза и попыталась отстраниться от реальности. "Только бы с ребёнком было всё нормально. Господи сохрани этому, ещё народившемуся человечку жизнь. Я переживу этот кошмар, он скоро закончиться и меня оставят в покои. Я в это верю" - беззвучно молилась Троянская, а пытка продолжа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авел терзал её тело, насилуя и возбуждаясь ещё больше от унижения жертвы...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огда всё закончилось он слез с неё, натянул джинс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Ели твой отец не согласиться на мои условия. Мы всё повторим, - с неприкрытым цинизмом предупредил Строитель, повернулся к Барсуку. - Принесите ей поесть и чтобы ни один волос с её головы не упал.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вышел из комнаты, за ним последовал Барсуков.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горь не спешил покидать помещение. Карп продолжал одной рукой удерживать девушку, придвинулся к ней, провёл пальцем по обнажённой груди, задевая сосо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еперь настала моя очередь получить, то в чём ты мне отказывала Крошка, - прохрипел он, снимая с себя брю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шёл вон, - в её взгляде застыла ненависть и угроз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рп! Слезь с девушки, - прозвучал от дверей знакомый грозный голос Барсу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роителю она больше не нужна. Давай тёлку по очереди поимеем, - предложил Игорь, довольно улыбая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слышал сам, что сказал Строитель! А хочешь шлюху иди к своей Лариски. Кстати где о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ля! Я про неё совсем забы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рпов нехотя встал с кровати и застегнул брюки. Быстро пошёл к дверям, но у самого выхода обернулся и окинул обнажённое тело девушки похотливым, мерзким взглядом...</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Сердце Лариски учащённо билось, она ускорила шаги, пересекая очередной двор. Оглянулась назад, никого нет. Надо спешить, пока её не хватился Карп.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Максимова надеялась, что Валентин у себя в студии. И действительно подойдя к ДК "Машиностроителю" она увидела свет в подсобк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а рванула дверь, пробежала мимо вахтёрши, влетела в мастерску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алентин, - закричала Лариска. - Ле...ну... Лену увёз Строитель! Её надо спасать. Он... он её убьёт! Чтобы получить земли "Параллель", он... он способен на вс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бросил кисти в стакан и подошёл к Максимов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спокойся и расскажи всё по поряд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ариска сделала глубокий вздох, но успокоиться так и не смог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Строитель... похитил Лену. Ему нужна фирма... её отца. И чтобы тот согласился её отдать, он решил действовать через Ленк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дожди, но как такое возможно? Как удалось её похитить? Ведь Иван Владимирович приставил к ней охра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я... её выманила. Но мне пришлось это сделать. Они бы убили меня! Но сейчас не до разборок. Надо Ленку спасать! Она ждёт от тебя ребён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чему она мне не сказала? - снимая фартук, задумчиво спросил Валентин. Казалось, что он до конца не понимает в руки, каких подонков попала Троянска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на хотела тебе рассказать. Но не успе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ирилов накинул пальто, повязал шарф. Направился к дверя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ш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уд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 Строител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Ты сума сошёл? Надо не к нему идти, а к Ивану Владимировичу. Это его дочь. Вот пускай её и спасает. И вообще мне ... домой пора. А лучше я из города уеду, пока всё не успокои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годи! Ты же подставила свою подругу. Неужели совесть тебе позволит вот так просто теперь уй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зволит. Я тебя предупредила! Дальше всё без меня! Мне моя жизнь дорог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подошёл к Лариске и взял её за локо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начала покажешь, где живёт Строитель. Потом иди на все четыре сторо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и в правду идиот! И Ленку не спасёшь, и самого убьют! - Кирилов её не слушал. Он спешил, понимая, что каждая минута дорог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и вышли на улицу. Шёл дождь. Валентин поднял руку, и практически сразу подъехало жёлтое такс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адись, - велел он Лариске, она нехотя открыла дверцу маши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уда едим? - спросил таксис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вопросительно посмотрел на Максимов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овая Вилга, - отворачиваясь к окну, недовольно буркнула Лариса...</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ыло темно. От земли тянуло сыростью. Валентин вдыхал холодный воздух ночи, стоя со связанными руками на самом краю свежевырытой ямы. Он понимал, для кого она. Умирать не хотело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и с Лариской только и успели выйти из машины, как их сразу же окружили бандиты Строителя. Сначала Валентина избили, сломали нос, потом запихали в машину и привезли сюда. Что в этот момент было с Максимовой, он не зн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йчас привезут Лариску, - сообщил Павел, в его чёрных безжизненных глазах читался смертный приговор. - В одной яме гнить будет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одъехала ещё одна машина, из неё вышел Карпов, таща за собой Ларису в разорванной одежд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тпустите меня! Я не хочу... умирать, - дрожащим голосом упрашивала она, цепляясь за руку бандита. - Игорёк я всё сделаю ...</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же сделала! - усмехнулся Строитель. - Тебе дорогуша повезло. Умрёшь ты быстро и без мучени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горь толкнул девушку к яме. Павел достал из-за пояса пистолет, прикрутил глушитель и протянул его Карпу. Тот взял ствол и с невозмутимым, спокойным лицом передёрнул затвор, выстрелил в голову девушки. Труп скатился в могил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капывай, - велел Строитель, развязал руки Кирилову и кинул ему лопа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бросал комья земли на тело Ларисы. Он ни обращал внимание на усталость и стёртые в кровь ладони, сдерживая подступившею тошно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рошо закапывай, так чтобы никто не нашёл, - велел Карп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всё хватит! Теперь твоя очередь, - подойдя к Валентину с презрительной ухмылкой, сказал Строитель. - Умолять будешь? - он приставил пистолет, забранный у Игоря, к виску пленни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буду! Стреля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Смелый значит? Нет! Так будет слишком просто! Карп отрежь-ка ты нашему художнику пальцы. Мы их как сувенир отвезём Лене. Пускай любует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горь достал из багажника топор. Пленника толкнули к дереву. Барсуков крепко прижал к стволу берёзы его правую кисть. Карп замахнулся, лезвие блеснуло в темноте, отражая свет фар...</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Дикий страх парализовал Валентина. Остро отточенный металл, вошёл в человеческую плоть, отсекая пальцы, которые тут же упали на землю. Острая боль охватила Валентина и он закричал, закрывая глаза чувствуя, как по руке потекла тёплая кров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мотри! - приказал Строитель, схватив его за волос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ирилов был вынужден открыть глаза, и то, что он увидел, ужаснуло его. На кисте, там, где раньше были указательный, и средний пальцы зияли кровавые обрубки. В ушах зазвенело, свет фар стал медленно гаснуть, и откуда-то издалека донёсся голос Строителя:</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r>
        <w:rPr>
          <w:rFonts w:cs="Arial" w:ascii="Arial" w:hAnsi="Arial"/>
          <w:color w:val="000000"/>
        </w:rPr>
        <w:t xml:space="preserve">- Оттащите его подальше в лес. Если сам не подохнет, звери сожрут.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сидела на кровати, подобрав под себя ноги и сжав руками голые плечи, рядом стоял поднос с едой, к которой она не прикоснулась. На полу валялась разорванная одежда, напоминая ей, что всё произошедшее с ней не сон. Троянская больше не плакала, на лице черные полоски размазанной туш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медленно встала, сдёрнула простыню. Поднос с грохотом упал на пол. Переступив через разбитую посуду, завернулась в ткань и пошла в уборную...</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лена лежала в ванне, вытянув руки вдоль бортиков. Вода тонкой струйкой текла из крана. Взгляд её серых глаз, был устремлён куда-то в пустоту. Стыд и ярость испытывала она, не хотелось жить. Лена бы уже давно порезала себе вены, осколками посуды, но мысли о не родившемся ребёнке, останавливали её от суицид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родишься мой малыш! Обещаю тебе, - поглаживая свой ещё пока плоский живот, прошептала девушка...</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6.</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очнулся и застонал от сильной боли раздиравшей правую руку. Чувство было: словно огромное раскалённое жало пронзало его в кисть. Такой нечеловеческой боли ему не приходилось испытывать никогда. В одно мгновение в его сознание на миг мелькнула мысль, что вот она смерть в мука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снова потерял сознание, а когда вновь очнулся, за окнами было совсем темно. Керосиновая лампа освещала лишь часть стола, за которым сидела женщина в черной косынке, из-под которой выбилось несколько белых прядей. Валентин смотрел на всё окружающее его словно сквозь туманную пелену. В сознании возникло какое-то смутное беспокойство, не дающее ему покоя и нараставшее с каждой минуто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ирилов изо всех сил сжал зубы, напрасно пытаясь унять новую волну резкой пульсирующей боли, не дающей собраться с мыслями вспомнить и понять, что с ним произошло, и что его так беспокоит. Неожиданно память вернулась. Все картинки минувших событий одна за другой мелькнули перед глазами. Строитель, Карп, Барсуков, труп Ларисы, который он закапывает, изуродованная рука - его рука. Валентин застонал и тут увидел лицо Елены. Она звала его, протягивая руки, прося спасти её.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го Муза осталась в руках бандитов, и это осознание вызвало больше страданий, чем физическая бол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а, люби...ма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Женщина поднялась из-за стола, подошла к Кирилову и склонилась над ним. Холодная рука коснулась горячего лба, успокаивая больно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а. Люби...мая, - повторил он словно в бреду. - Её надо спасти, - он поймал левой рукой запястье женщины и сжал его. - Вы понимаете? Её надо спасти! Он убьёт е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ише, тише! Успокойся. Ты в безопасности, - прошептала знахарка. - Лежи и не шевелись. Раны ещё не затянулись. Они могу снова открыться, а ты итак потерял много кров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овый приступ боли был так силён, что Валентин не смог сдержать крик. Силы покидали его. Страшно и не правильно было умирать теперь, когда Лена оставалась в руках бандитов, и ей никто не мог помочь. Чёрная мгла поглотила его, унося в новую бездну беспамятства.</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авел сидел у камина со стаканом в руках. Он и сам не заметил, как выпил бутылку коньяка. Все мысли отступили на дальний план, голова приятно кружилась. Он опрокинул в себя остатки напитка, встал с кресла и направился по деревянной лестнице на второй этаж.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Строитель ступал по ступенькам не ровно, каждый раз спотыкаясь, но он этого не замечал. Им двигала одна цель - добраться до комнаты, где заточена пленниц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егодня Троянский получил фотографии дочери, и Павел уже готов был праздновать победу, ожидая звонка Ивана Валентиновича. Он подготовил все бумаги, по которым фирма переходит к нему. Но днём позвонил юрист, приставленный Строителем к хозяину "Паралле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Здравствуйте Павел Иванович! Троянского сегодня днём отвезли в больницу. У него был инсульт. Он только что умер, не приходя в сознани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 ошарашенный закричал Ковалёв, все усилия пошли насмар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 ещё по завещанию фирма переходит Елене Троянской. Там ещё есть оговорка. Наследница не может продать или подарить фирм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ещё долго смотрел на телефонную трубку, зажатую у него в руках. Он бросил её на рычаг и стукнул кулаком по стол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 чёрту всё, - разозлился авторитет, скидывая все бумаги со сто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от тут то и возникло желание напиться. Ковалёв подошёл к шкафу с напитками. Достал бутылку коньяка. После первой рюмки пришло решение убрать смотрящего и занять его место, свалив все улики на Костыля. Теперь оставалось определить участь Елены. После новой порции напитка оказалось всё очень просто: надо жениться на девушки и тогда Троянская передаст ему как своему мужу бразды правления фирмо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лу эта идея очень понравилась. Давно пора обзавестись семьёй и наследником, уйти в легальный бизнес. В тем более к Елене его тянул. Он хотел её и до сей минуты сдерживал в себе желание, не хотелось ему снова силой принуждать девуш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роитель открыл ключом дверь и вошёл в комнату, включил свет. Полусонная Елена в один момент подскочила с кровати, кутаясь в белую простын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что жена я пришёл выполнить свой супружеский долг, - заплетающимся языком сказал Павел, подходя вплотную к испуганной девушк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выхватил у неё из рук простыню, откинул в сторо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деюсь, сегодня мы обойдёмся без свидетелей? - ухмыльнулся Строитель, с похотью в глазах рассматривая обнажённую Ле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надо! - прошептала она, прикрывая руками груд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о Павел не стал слушать, толкнул пленницу на кровать, завёл её руки над головой. Елена воспользовалась моментом, пока насильник расстёгивал брюки, освободила руку и ногтями вцепилась в его лицо, оставляя царапи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роитель разозлил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варь! - заревел он и ударил в ответ кулаком в скулу. У девушки перед глазами поплыли круги, во рту появился вкус ржавчин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перестала сопротивляться. Павел грубо, с дикой силой вошёл в неё. Жертва содрогалось под натиском насильника. Лежа на спине как неживая она терпела, кусая губы, а он продолжал мять её податливое голое те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аконец кончив, Строитель отстранился от неё, вст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Готовься к свадьбе, - холодно сказал он, застёгивая ремень на брюка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бессиленная Елена лежала на кровати, все слова Павла доносились до неё словно из далека. Она даже не шелохнулась, не выражая никакого интерес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меня слышишь? - встряхнул её Строитель как без чувственную кукл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испуганно посмотрела на него, до её сознания постепенно стал доходить смысл сказанно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втра в ЗАГС пойдём. И в следующий раз будь приветливей. Может, и ты тогда получишь удовольствие, - злорадно рассмеялся он, направляясь к двер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к только Павел ушёл, пересиливая себя Лена села. Слёзы отчаянья и душевной боли застилали ей глаза. Она ненавидела Строителя, желая ему только смерти. Отчётливо представила себе, как берёт пистолет и с хладнокровностью убийцы стреляет в него. Одна пуля за другой вонзаются в тело насильника, забрызгивая кровью сте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Теперь она будет обдумывать каждый свой шаг, чтобы вырваться из этой тюрьмы и отомстить. Наверняка её уже ищут. Отец всю милицию поднял на ноги. А Валентин?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к буду я ему смотреть в глаза? - прошептала девушка, закрывая ладонями лицо. - Как мне теперь с этим ж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легла, сжавшись в комочек, забывшись глубоким сном...</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Для Валентина дни тянулись медленно, он потерял счёт времени. Боль мучившая его отступила, уступив место душевным страданиям. Сердце рвалось к любимой, он чувствовал, что она в опасности, но помочь не мог.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ак только Кирилов стал в состоянии вставать и держать в руках карандаш, он начал рисовать - одержимо, неистово, без остановки забывая про еду и сон. Знахарка качала головой, она уже не уговаривала его поесть или отдохнуть, понимая, что бесполезно. На всех листах художник изображал одну и туже девушку. Тусклые штрихи простого карандаша передавал то ощущение одиночества, боли и тоски в серых глазах красавицы, которое Валентин и сам испытывал сейчас.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астал день и знахарка сняла повязку с руки художника. Вид обрубленных пальцев поначалу привёл в ужас. Рука казалась ему чужой, незнакомой. Но человек ко всему привыкает, так и Валентин привык в конечном итоге перестав замечать своё уродство, приняв его как неизбежное.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один из холодных вечеров появился незнакомец в чёрном длинном пальто с кейсом. Мужчина держался в тени, так что черты его лица, прикрытые полями шляпы, Кирилов разглядеть не мог.</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Завтра ты улетаешь в Италию, - незнакомец положил билет и паспорт на стол. - Отныне твоя фамилия Кириели. Теперь ты итальянец. Не возвращайся сюда, пока не настанет момен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никуда не поеду! - вскакивая с табуретки, возмутился художник. - Как вы смеете мне указывать, что делать? Я вас не знаю! И я должен верну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Мужчина поднял руку, останавливая монолог Валент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слушай сынок! Ты должен уехать, чтобы вернуться и отомстить Строителю. Но эта месть будет не только твоя! Я никогда ни занимался благотворительностью и не буду, - он поставил на стол кейс. - Здесь деньги. Они за работу, которую ты выполнишь - разыграв партию. Ковалёв умрёт! Как умер мой сын. Но сейчас надо затаиться и выждать врем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чему вы так уверены, что я захочу на вас работать? - раздражаясь, спросил Кирил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з-за Елены Троянск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алентин побледнел и сел на табуретку, опустив голов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вам о ней извест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ерез три дня она станет женой Ковалёва, - спокойно ответил незнакомец, с холодным льдом равнодушия в глаза. - Он её заставил. А всё из-за фирмы. Если ты сейчас вернёшься в город ничего не сделаешь. Сам погибнешь и девушку подставишь! Выбирай са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Мужчина говорил с такой убеждённостью, что Валентин ему верил. Он не знал, что правильней сейчас, остро ощущая свою беспомощность. "Лену нельзя подвергать опасности, ведь она ждёт ребёнка. И раз Строитель на ней жениться, значит, он её не убьёт. А вот его вмешательство, неизвестно к каким последствиям приведёт. Что он сейчас может сделать против вооружённых людей Ковалёва?" - Кирилов посмотрел на свою изуродованную руку и принял окончательное решени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рошо я сделаю, как вы хотит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втра за тобой приедет машина. Она доставит тебя в аэропорт...</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ктябрьское небо было безоблачным, лучшего дня для полёта и быть не могло. По аэропорту оживлённо спешили люди на свои рейсы, никто не обращал внимания на молодого человека одиноко стоящего с картиной в руках. Он смотрел сквозь большое окно на взлетающие самолёты, и думал о любимой, которую оставлял, убегая как последний трус. Валентин приложил к стеклу левую ладонь. На миг ему показалось, что он физически ощутил тепло Лениной ру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бъявляется посадка на рейс триста сорок пятый, - объявил приятный женский голос из динамик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алентин вздрогнул. В последний раз посмотрел с тоской в окно и направился к стойке регистрации, откинув все сомнени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гда все пассажиры заняли свои места и пристегнулись, командир корабля дружелюбным голосом сообщил, что самолёт взлетает. Через несколько минут боинг взмыл в небо, унося Кирилова в Италию на долгих двенадцать лет ...</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с трудом подняла тяжёлые, опухшие веки. Всё та-же серая комната, белый потолок и большая двуспальная кровать. Рядом никого. Вчера опять приходил Павел, и снова насилие. В такие минуты Елена закрывала глаза и всё терпела, стараясь угодить "жениху". Только так у неё появлялся шанс на маленькую свободу. За "правильное" поведение ей разрешили перемещаться по дом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а встала. На полу лежала её новая одежда, купленная Ковалёвым. Лена наклонилась и подняла платье и нижнее бельё. Кое-как оделась. Взгляд случайно упал на смятые простыни. Она села на край кровати, стиснула голову руками и заплакала. Каждое утро возвращалось ощущения замкнутого круга, из которого нет выхода. Нервы на приделе. Троянская не знала насколько у неё хватит сил терпеть каждодневные истязания души и тела. Хоть в петлю головой, только ребёнок и останавлив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дала волю слезам, оплакивая свою судьбу, но легче от этого не становилось. Смертельная тоска и безысходность душили, вызывая спазмы боли в груд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льзя раскисать, - вытерев мокрые щёки, сама себе сказала девушка. - Надо добраться до телефон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вышла из спальни и посмотрела вниз, через перила. В гостиной никого. Осторожно ступая по ступенькам, не создавая шума, сошла с лестниц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уда? - как гром среди ясного неба, за спиной прозвучал голос Игор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резко обернулась к нему, а Карп надвинулся на не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что Крошка вот мы и вдвоём в пустом доме. Теперь нам никто не помешает, - он смотрел на неё пустым взглядом с презрительной насмешкой на тонких губа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роянская сделала шаг в сторону, не заметив порога, споткнулась и упала, ударившись обо что-то твёрдое. Боль поразила висок, а потом вдруг темнота накрыла её сознание, затягивая в свою бездонную яму...</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попробовала открыть глаза, но они не разлеплялись. Она сделала новое усилие и наконец веки открылись. Первое что увидела девушка - лицо незнакомого мужчи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ваш доктор Станислав Борисович. Как вы себя чувствуете? - сочувствующе спросил он, удерживая запястье девушки, считая пульс. - Вы упали, ударившись головой об ручку двер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сё хорошо, - ощупывая под одеялом живот, взволновано ответила о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авел Иванович, - врач повернулся к Строителю. - Завтра заедте ко мне в поликлинику. Елене Ивановне надо будет сдать анализ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то серьёзное? - насторожился Ковалё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Пока волноваться не о че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октор встал с кровати, убрал стетофонендоскоп в чемода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рп проводи Станислава Борисовича, - велел Павел, подходя к Елене. - Ты точно, чувствуешь себя нормаль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кая заботливость! С чего вдруг? - недовольно спросила Л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коро свадьба. Не хочу, чтобы ты испортила всё и опять упала в обморо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чем я тебе? Ведь ты уже всё что хотел, получил? И папа свою фирму отпис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отписал. Поэтому ты и зде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роянская непонимающе на него посмотрела. Недоверие и боль промелькнули в её глазах. Не хотелось верить, что отец поставил "Параллель" выше, чем жизнь дочер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провёл по светлым волосам девушки, наклоняясь к н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н умер, - с усмешкой прошептал Строитель. - Всё дело в его глупом завещании. Из-за него ты станешь моей жен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се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врёшь! Это не правда! - она замотала головой. - Ты всё врё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видетельство о смерти показать? Я сам лично занимался похорон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ненавижу тебя! - закричала девушка, вскакивая с кровати. - Это всё из-за тебя! Мраз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подошёл к ней и обня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бери свои руки от меня! - она резко вскинула плечами, отстраняясь от него, смотря с вызовом. - Как только этот маскарад закончиться надеюсь, ты оставишь меня в поко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стоял и молчал, разглядывая Лену, как будто бы видел впервые. Такая она нравилась ему ещё больше. Её слова злили и одновременно разжигали в нём новое возбуждение. Ему хотелось придушить Троянскую и в тоже время повалить на кровать, и снова овладеть ею. Ещё никогда он не жаждал так женщину, как сейчас. То, что она не проявляла к нему интереса как к мужчине, только больше заводило ег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отбросил с лица Елены прядь волос и посмотрел в серые сверкающие глаз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сё сказала? И не надейся я буду тебя трахать тогда когда захочу. А если и дальше будешь гонор свой показывать отдам парням, - упиваясь своим превосходством, рявкнул Строитель. - Раздевай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буду! - её нервы были на приделе, она отвернулась к окну. - Отва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сжала кулаки со всей силы, дыша глубоко и быстро. Она чувствовала кожей, что он улыбается и за это ненавидела ещё больш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хочу. Я устала. Неужели у тебя нет ничего святого? Ты ничего не сказал про смерть папы. Я не могу даже сходить к нему на могилу, - она отошла от окна, села на кровать. - Ты постоянно насилуешь меня! Я не могу так больше. Я очень устала. И вся эта нелепая ситуация... Ты лишил меня всего. Любящих родителей, любимого человека и наконец чести. Боже как я тебя ненавиж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ушу сковывала боль от потерь близких и кошмар пережитых дней. Ещё немного и она не выдержит внутреннего напряжения, просто сойдёт с ум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не отнимал у тебя любимого человека. Он сам бросил тебя. Не веришь? Можешь прямо сейчас позвонить своей подруге. Ирина, кажется, её так зовут? Она тебе подтверди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достал из кармана мобильный с антенной и протянул Лене. Девушка схватила телефон и по памяти набрала номер Порфёновой. После нескольких гудков Ирка подняла труб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риш привет, - быстро затараторила Троянская, боясь, что Строитель сейчас заберёт мобильник. - С моим папой всё в порядке? А где Валенти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роянская ты где? Твоя мама сказала, что ты уехала в деревню к бабушке. Я, конечно, всё понимаю, но всё-таки совесть надо иметь. Ходьбы на похороны к отцу приехала. А Валентин твой слинял из города вместе с Лариской. Их видела Оксана в тот день когда ты уехала, они в такси садились. Видно Максимова своего добилась, отбила у тебя парня. Ты, наверное, поэтому и уехала? Не переживай, найдёшь себе ещё лучше, - но Троянская её уже не слушала, она опустила руку, из неё выпал мобильник на по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глядя на Лену вдруг почувствовал, что не может больше оставаться здесь и смотреть в её пустые глаза. Но вместо того, чтобы уйти, он сел рядом и обнял девуш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вай начнём всё сначала? Забудем всё. Я хочу, чтобы ты вышла за меня замуж... Не по принуждению. Доброволь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не надо подум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Подумай. У тебя есть выбор. Ведь я могу быть и щедрым, если ты будешь себя соответственно вести. Я смотрю реально на вещи и понимаю, что между нами не может идти речи о любви. Но есть и другой вариант. Мы можем заключить сделку. В любом случае ты станешь моей жено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резко притянул её к себе и жадно впился губами в её губы, показывая, кто хозяин положения. Мобильник запиликал как нельзя вовремя, освободив Лену от новых посягательств Павла. Он отстранился от неё, поднял телефон и вышел из комна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роянская легла на кровать и тут же уснула...</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Шум доносившийся со двора разбудил Елену. Она поднялась, подошла к окну. Увидела джип Строителя. Из него вышла Ира, а за ней Павел и они направились к дому. Через несколько минут Порфёнова сидела рядом с Леной и вытащив из подруги всю историю с похищением рассказывала последние новости, которые Троянская слушала в пол ух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р ты уверена, что Валентин уехал с Ларисой, - перебила Лена е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сле разговора с Ириной по телефону в её душе образовалась пустота, которая постепенно всасывала в себя страх и панику, заменяя все чувства безразличием ко всем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 сто процентов. Он даже картины забрал с собой, они все исчезли из студии. Оксанка там всё обшарила ни одной не нашла. Да и Максимову никто больше не видел. Не бери в голову. Ты себе вон кого мужика отхватила! Самого Строител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овсем спятила? Он же меня похитил, довёл до смерти папу. И меня ..., - Лена запнулась, старая боль унижения вернулась вместе со страхом и паникой. - Ирка что мне дел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ыходи за него замуж. И будешь в шоколаде. А компенсацию за поруганную честь и истязания возьми деньгами или драгоценными камня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чего! - Елена посмотрела на неё, как на сумасшедше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А что у тебя есть варианты? В милицию ты пойти не можешь. Во-первых Павел не допустит, а во-вторых у него там всё схвачено. Можно конечно заказать Строителя, но это будет стоить таки денег... Нам с тобой они и не снили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ребёнок? Он когда узнает о нём... я даже боюсь предположить, что он сдела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ври! Скажи, что е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не смогу. Я вообще на него смотреть не могу! Он убийца! У него руки в крови. И папа..., - по щекам Лены покатились слёзы. Она закрыла лицо рук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роянская хватит рыдать! Слезами горю не поможешь! Ты ни в чём не виновата. Так судьба сложилась. Выжди время. Появиться момент и отомстишь. А пока претворяйся послушной. Я тебе помогу. Вместе мы совсем справимся, - обняв подругу, пообещала Ира. - Сейчас главное выжить и спасти твоего ребёнк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дверь постучали, в комнату вошёл Паве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Лена нам пора к Станиславу Борисович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евушки поднялись и пошли за Ковалёвым.</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поликлинике было шумно. У каждого кабинета сидели люди, дожидаясь своей очереди. Елена стояла у стен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роянская, - выйдя из кабинета в коридор крикнула, медсестра в белом халате. - Пройдит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пять без очереди! - возмутилась женщина, сидящая на стул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е обращая на неё внимание, девушка прошла в кабинет. Станислав Борисович сидел за столом и просматривал свои запис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что дорогая Елена. Поздравляю вас! Вы беременны. Вижу, не удивлены? А Павел Иванович зна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Доктор я хочу вас попросить..., - Троянская замялась, затравленным взглядом посмотрела на врача. - Это ребёнок не Строителя. Прошу вас. Нет умоляю. Скажите ему, что у меня три недели. Иначе он убьёт этого малыш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анислав Борисович задумчиво посмотрел на не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вам заплачу, - Лена сняла с пальца кольцо, которое ей подарил отец. - Вот у меня больше ничего н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ещё вчера понял, что в ваших отношениях с Ковалёвым не всё гладко, - Станислав Борисович грустно улыбнулся ей. - У вас по всему телу синяк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опустила глаза, побледнела.</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r>
        <w:rPr>
          <w:rFonts w:cs="Arial" w:ascii="Arial" w:hAnsi="Arial"/>
          <w:color w:val="000000"/>
        </w:rPr>
        <w:t xml:space="preserve">- Я помогу вам. Безвозмездно.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b/>
          <w:bCs/>
          <w:i/>
          <w:iCs/>
          <w:color w:val="000000"/>
        </w:rPr>
        <w:t xml:space="preserve">День свадьб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Ресторан "Фрегат" находился на набережной, у озера. Гости всё прибывал и скоро все парковочные места были заняты иномарками, по соседству с которыми стояли автомобили отечественного автопрома. Здесь собирался гулять сам Строитель - самый влиятельный, на сегодняшний день, криминальный авторитет. Под ним теперь весь город со всеми прилегающими окрестностями, никто ему больше не мешает властвовать. Нет больше ни Султана, не Костылёва. Оба там, откуда нет обратной дорог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Ближе к пяти вечера к ресторану подъехала охрана Ковалёва, из машины вылезли ребята с бритыми головам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ишнёвый "Гелик" появился чуть позже, под звуки автомобильных гудков. Из него выбрался жених, а затем и невеста. Все прошли в ресторан, никто не обратил внимание на мужчину в чёрном пальто с надвинутой шляпой на лицо. Он ещё некоторое время смотрел в след молодожёнам, а потом встал со скамейки и пошёл вдоль набережной...</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ЧАСТЬ 2.ИЛЛЮЗИЯ СЧАСТЬЯ.</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1.</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застыв, смотрел на компьютер. На мониторе как на ладони отображался весь зал галереи, где висела картина "Любовница". Около неё стояли две женщины. Именно к ним и был прикован его взгляд, точнее к одной из них - стройной блондинке в туфлях на высоких каблуках в стильном белом костюм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а неё просто невозможно было спокойно смотреть - настолько сильное впечатление производила её красота. Валентин ощущал, как его притягивает словно магнитом. Только одна мысль владела им: очень скоро они будут вместе и от этого по его телу прокатилась волна экстаза и блаженств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венадцать лет, его не было здесь. Уже давно Кирилова не тянуло обратно на родину. В Италии всё складывалось удачно. Он стал знаменитым, картины пользовались большим спросом и продавались за большие деньги, принося хороший доход. Только за Елену и сына болела душа и Валентин рвался обратно в Росси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 женщинам подошёл внушительного вида амбал в чёрном костюме. У Валентина сразу же испортилось настроение. Он помрачнел, вспомнив про мужа Елены. В голову полезли грустные мысли вперемешку с плохим предчувствием.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не себя от паники, Лена не сразу заметила Сергея, приблизившегося к ним. Как всегда сторожевой пёс был начеку и появился именно в тот момент, когда его не ждали, ещё больше введя в смятение Ковалёв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то случилось? - озадаченно спросил он, сканируя настороженным взглядом з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сё в порядке, - нервно выдавила из себя женщина, закрывая собой картину. - Барсук ты иди в машину. Мы сейчас придём. Погуляем по галереи и... придё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раток ещё раз осмотрел зал и пожав плечами пошёл к выходу. Лена повернулась к Ири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до найти Кириели. Хочу задать ему пару вопрос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ка объясни что происходи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бы и сама хотела это знать, - направляясь к администратору, пробормотала Ковалёв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подошла к невысокой девушке, сфокусировала на её беджике взгляд, прочитав им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дравствуйте Яна! Мне нужна ваша помощь. Я бы хотела купить картину "Любовниц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ы Елена Ивановна Ковалё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 смутившись, ответила Л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алентин Кириели вас ждёт. Следуйте, пожалуйста, за мн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а растеряно посмотрела на Ирину и пошла за администратором. Они прошли по узкому коридору с красной дорожкой. Вдоль стен стояли высокие вазы с красивой росписью. Миновали несколько дверей пока не остановились возле нужной с табличкой - "Директор". Вошли в неё и оказались в небольшом кабинете. Девушка пропустила Лену вперёд, развернулась и исчезла в коридоре, плотно закрыв за собой массивную двер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е вдруг показалось, что мир вокруг рухнул. Валентин. Он сильно изменился, но Лена всё равно его узнала. Новый имидж и бородка шли ему. Она смотрела в карие глаза Валентина, не чувствуя под собой ног. Она неосознанно отшатнулась, от призрака из прошлого. Ненависть, боль и старые обиды хлынули в одно мгновение. Эта неожиданная встреча вывела её из равновесия. Внутри закипела ярос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дравствуй любимая! - сказал он, довольно улыбаясь, наслаждаясь каждым мгновением её присутстви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Зачем весь этот спектакль? - взвизгнула Елена. - Зачем ты выставил эту картин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бы привлечь твоё внимание. Я приехал за тобой и нашим сыном. Ты разводишься, и мы уезжаем в Итали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издеваешься или помешался? - тихо в замешательстве спросила Ковалёва, такой наглости со стороны Валентина она не ожидала. Но нет, его глаза были серьёзные. Похоже, он и сам верит во весь этот бред. - Какой сын? Я никуда с тобой не поед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знал, что если тебе позвоню, то ты не станешь меня слушать. Тогда и пришла эта идея с выставкой и картиной. Я хочу увидеться с сын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я хочу купить картину "Любовница" и больше никогда тебя не виде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т! Это полотно за деньги не продаёт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у заколотило от злости так, что зуб на зуб не попадал. Как он посмел выставить эту картину, неужели ни догадывается, что скомпрометировал её или он не осознаёт всей опасности положени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ты хочешь взаме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ебя и сы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 как ты смеешь? Отдай картину, и разойдёмся мир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 Валентин был непоколебим в своём решении. - Почему Строитель воспитывает моего сына? Иван хоть знает, кто его настоящий отец?</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чему-то двенадцать лет назад тебя это не интересовало! - из глаз Лены брызнули слёзы, потекли по щекам. - Ты бросил меня на растерзание этому подонку! Уехал с Лариской. Вы два близких человека предали меня! - сыпались обвинения одно за други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икакого впечатления её пламенная речь на него не произвела. На лице Кириели застыла каменная, ничего не выражающая маска равнодушия и отстранённост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ариску убил Строитель. Мы к нему приехали, чтобы вытащить тебя. А он приказал Карпу её убрать, - Валентин замолчал, взгляд его непроизвольно остановился на покалеченной руке, затянутой в чёрную перчатку, так случалось каждый раз, когда страшные воспоминания возвращались к нему из прошлого. - Я сам её закопал. Да, мне пришлось уехать и бросить тебя. Это единственный правильный выход на тот момент, который я видел. Я тогда ничего не мог сделать и поэтому воспользовался одним предложением и улетел в Итали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теперь можешь? - взвилась Лена, в другой похожей ситуации она бы промолчала, простила и просто ушла. Но когда Кирилов так спокойно заявил, что ему пришлось уехать и бросить её, зная о ребёнке. Этого уже Ковалёва ему простить не смогла. - Что теперь изменило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ногое. У меня есть деньги, власть. Я могу его уничтожить. Муза ты мне нужна. Все эти годы я строил планы и готовил месть, чтобы вытащить тебя и нашего сына из этой пропасти и отомстить Строителю. Я хочу, чтобы мы уеха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то теперь я не хочу. Меня в моей жизни всё устраивает. Любящий муж, сын, любимая работа и наконец, деньг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юбящий муж, - Валентин громко засмеялся. - Зачем ты врёшь? Я знаю как вы живёте! - он встал и подошёл к Елене, взял её за плечи, пристально посмотрел в серые глаза. - Никто и никогда не будет любить тебя так сильно, как 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 замешательстве чувств, сбитая с толку, под гипнотизирующим взглядом она не сразу поняла, что Кирилов воспользовался моментов и теперь обнимает её.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ты делаешь? - возмутилась Лена, пытаясь вырваться из кольца его рук, но мужчина крепко её держал, не выпуская из своих объятий. - Это переходит все границы! Отпус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знаю, что ты тоже любишь меня! Давай уеди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говори ерунды! Я люблю своего муж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не любишь! И никогда не любила. Твоё сердце принадлежит только м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ирилов продолжал её прижимать к себе, а Лена больше не предпринимала попыток вырваться. В своих снах она постоянно видела Валентина и сейчас нуждалась как никогда в нём. "Он совершенно прав и я по-прежнему его люблю" - мысленно призналась она себ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Дай мне возможность всё исправи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лена понимала, что ещё немного и устоять перед обольщением Валентина она не сможе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ямо здесь? Или поедим в гостиницу, - с усмешкой спросила Ковалёва. - Тебе не кажется, что всё снова повторяется? Ты переспишь со мной, нарисуешь очередную картину, а потом опять исчезне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ожно и в гостиницу. Только я хочу, чтобы ты осталась навсегда. И исчезать я никуда не собираюсь. Я тебя любл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видел, что сейчас она ему не верит. Ещё немного опомниться и сбежит. И тогда уж вернуть её будет невозможно. Поэтому и брал натиск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ольше ничего не говори. Не обещай... Просто поцелуй, - потянувшись к нему, попросила Лена. И дождавшись, не соображая, что делает - сама поцеловала его в губ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ервый порыв прошёл и она хотела отстраниться, но Валентин не дал уйти. Впился в её губы, наслаждаясь ими, продолжая напор. Они целовались долго до изнеможения. Пьянящая истома затяжного поцелуя заставила забыть обо всём, кроме желания люби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опомнилась, вырвалась из рук Кирилова и бросилась прочь из кабинета. Только очутившись на улице, вздохнула полной грудью, подошла к маши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ргей сигареты есть? - сейчас ей жизненно необходимо нужно было покурить, успокоить нерв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арсуков протянул пачку сигарет. Трясущимися руками она вытащила одну, закурила, глубоко затянулась. Ирка вышла из машины и пристально, изучающе на неё посмотрела. Она ничего не спрашивала и за это Елена была ей благодарна. От крепкого табака, с непривычки, закружилась голова. Отбросила в сторону сигарету, Ковалёва поправила волос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сейчас. Ещё пять минут, и поедем, - бросила она и направилась обратно в галере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ыстрым шагом пересекла оба зала, остановилась у картины "Любовница", задумчиво на неё посмотре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вижу, ты передумала? - раздался хриплый голос Валентина, за спин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пересплю с тобой, но не вернусь к тебе. И сына ты не увиди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не не нужны твои жертвы. Ты даёшь мне месяц, чтобы я смог доказать тебе, что люблю тебя. А всё остальное будет если зама захоче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рошо, но ты немедленно снимаешь картину и отдаёшь мне. По прошествии месяца - оставляешь мою семью в покои, - она повернулась к нем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ирилов согласно кивнул, достал визитку и протянул 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юбовницу" получишь завтра. Твой номер у меня есть, - заявил он, взял её руку, прижался к ней губами. - До завтра...</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у колотило от нервного напряжения. Она выкурила пачку сигарет, но и это не помогло. Всю дорогу до дома на неё изучающе поглядывал Барсуков. Он молчал и не задавал никаких вопрос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игарет больше нет, - пристально на неё смотря, предупредил Серг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овалёва ничего не ответила, выбросила последний окурок. Вышла из джипа. Тропинка от ворот до коттеджа показалась долгой. Она посмотрела на сад и вновь задумалась. В жизни ей в каком-то смысле повезло. У неё есть сын, деньги, этот огромный дом. Пускай даже и живёт с нелюбимым, а какой прок в этой любви? Ей эта любовь принесла одни несчастья, не считая Ивана, он единственный человечек ради которого она терпит издевательства Павл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сле года совместного существования, Строитель стал постоянно отлучаться по ночам, возвращаясь под утро пропахший чужими духами. Лена старалась не обращать внимания. Она уловила одну закономерность, когда Ковалёв заводил очередную любовницу он оставлял её в покои. Со временим Елена научилась использовать слабости мужа в своих целях, время от времени отстёгивая очередной девицы денег, за её услуги. Павел исчезал на недели, а Елена получала возможность отдохнуть от выполнения "супружеских обязанност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а вошла в дом и остановилась в прихожей, постояла несколько минут - обдумывая складывающеюся ситуацию, затем направилась через гостиную к лестнице, ведущей на второй этаж. Её рука коснулась резных перил из красного дерева. Ступая по ступенькам, она оттягивал момент встречи с мужем. Пройдя мимо спальни, она открыла дверь комнату Ива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ама? - сын вопросительно посмотрел на неё. - Что-то случило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ничего, - подойдя к его кровати, ответила Лена. - Просто захотелось тебя обнять. Мы ведь сегодня с тобой ещё не виделись. А я так соскучи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тож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Иван обнял её, поцеловал в щеку. Лена прижала его к себе крепче. Как и многие родители, она мечтала огородить, обезопасить сына от грязи внешнего мира. Сейчас ей казалось это сделать просто необходимо. "Нужно его спрятать, отправить туда, где до него не смогут добраться Павел и Валентин. А если Ковалёв узнает всю правду ..." - мелькнула тревожная мысль, от которой на секунду даже перехватило дыхание, сердце замерло и сжало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ам ты, что? Ты вся дрожишь, - удивился Вань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сё в порядке! Просто немного замёрз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верь скрипнула и в комнату вошёл Строитель. Лена почувствовала спиной его злой взгляд, каждый раз не предвещающий ничего хорошего. "Неужели он узнал? Нет, этого не может быть! Валентин не посмел бы ему сказ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Пап приве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ынок тебе уже давно пора спать. Завтра в школ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 спохватилась Лена. - А то утром опять будет тебя не добуди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встала с кровати, поправила одеяло, укрывая сына, направилась к выходу. Павел открыл перед ней дверь, пропуская вперёд. Оказавшись в спальне, Елена на автомате стала раздеваться. Ковалёв подошёл к ней и обня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к выставка? - улыбнулся он и грубо поцеловал Лену, укусив за нижнею губ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Чт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ещё ни чего не сказала про выставку. На которую так рвалась. Совсем не понравилась? - раздражаясь, спросил 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сё было замечательно. Картины удивительные, - выдавила из себя она, понимая, что сейчас последу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авел взял её за руку и швырнул на постель. Лена лежала пластом, не в силах пошевелить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надо, - тихо попросила она, прикрывая грудь руками, от чего ещё больше распалила муж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ткни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наотмашь ударил её ладонью по лицу. На какое-то время реальность покинула её. Сквозь шум в ушах, Елена услышала голос муж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щё раз дёрнеш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закрыла глаза, в очередной раз принимая унижения. Лучше терпеть, чем потом ходить с синяками. Она помнила каждое истязание, каждый удар. И сломанный нос, после очередного выполнения "супружеских обязанностей", а потом пластическая операция, на которую Строитель раскошелился. Хорошо хоть сын был маленький, и ему не пришлось объяснять, что с мамой. За эти годы Елена поняла, что Павел испытывает особое наслаждение от насилия и унижения жертвы. Когда она переставала сопротивляться, то и он в момент остывал, так и в этот раз получило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отстранился от не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ука! Всё испортила, как всегда, - Строитель встал, накинул халат и быстрым шагом вышел из спальни...</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2.</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Четвёртый урок в третьем "Б" подходил к концу. Ученики, выводя буквы записывали в дневники задание. Елена отложила на стол учебник "Русского языка" и спокойно повтори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пражнение пятьдесят пять страница тридцать. Правило на странице двадцать девять выучить. На следующем занятии его буду спрашивать. Дежурный сотри с доски. Следующий урок - физкультура. Кто записал домашние задание можно переодевать форму.</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к только за последним ребёнком закрылась дверь, Лена опустилась на стул и сбросила туфли - за день от постоянного стояния и хождения на каблуках ноги уставали и оттекали. Она вытащила из сумочки пиликающий мобильни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Да, слушаю.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Привет! - прозвучал в телефоне знакомый мужской голос, от которого она вздрогнула. - Моя машина припаркована возле входа в парк.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где будешь в самом парке или в машине? - уточнила Лена, шаря в сумочке в поисках пачки сигарет, не найдя их там открыла ящик стола и вытащила "Золотую Яву" отобранную у учеников.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 машине. Чёрной "BMW", номер сто три. Избавься от своего телохранител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рошо. Через пять минут буду, - буркнула Елена и сбросила выз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есколько минут она сидела в полной прострации, пытаясь сообразить, как лучше сделать. Об охране она позаботилась ещё утром - сказав Барсуку, что сегодня задержится в школе на педсовете. Теперь оставалось выйти из школы незамеченной. Если Сергей не послушался и ждёт её, то тогда ей из здания незамеченной ни выбра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чнувшись от тяжёлых раздумий, Лена посмотрела на часы - отведённые пять минут прошли. Вскочила, надела туфли и бросив сигареты обратно в ящик, метнулась к дверя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 коридоре никого не было, шёл урок. Ковалёва быстрым шагом преодолела коридор и лестницу, спустилась на первый этаж к дверям, но тут же свернула в противоположную сторону, вспомнив про "пожарный выход". Выскользнула из душного здания, через открытую дверь и оказалась на улице с противоположной стороны от входа в школ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зираясь по сторонам, Елена почти бегом пересекла проезжую часть, подошла к чёрной "BMW". Только когда она села в машину, наконец, позволила себе вздохну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Картину покажи, - процедила Лена, снова кинув взгляд по сторонам, убеждаясь, что за ней никто не следи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а заднем сиденье. Успокойся, - положив свою горячею ладонь на её дрожащую руку, пробормотал Валентин. - Если ты хочешь, я прямо сейчас отдам тебе её и можешь идти на все четыре сторон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а отрицательно мотнула голов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привыкла отдавать долги. Не хочу быть тебе обязанн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тогда поеха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уда? - насторожилась о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ыбирай сама. Ко мне на квартиру или в рестора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Рассудив, что в ресторане её могут увидеть знакомые, Лена предпочла квартиру. К счастью больших пробок на оживлённой улице ещё не было, и они быстро доехали до нужного неприметного пятиэтажного дома. Валентин вышел из машины и открыл дверь, помогая выйти Ковалёвой. Они молча зашли в подъезд, поднялись на второй этаж. Кирилов открыл железную дверь, остановился у порога. Задумавшись, Елена уткнулась ему в спину, он обернулся и мрачно посмотрел на неё.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точно этого хочешь? - она кивнула головой. - Тогда проходи. Квартира не моя съёмная, - как бы оправдываясь, сказал Валенти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а кухне их ждал сервированный на две персоны стол. Лена прислонилась к стене. Кириели подошёл к ней и пальцами крепко взял за подбородок, не давая отверну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Лен, ты боишь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а не знала как ему ответить на этот вопрос. На душе было неуютно, противно, словно она делал, что-то неправильное - предавала себя. Но вот как ему это объяснить она не знала. По сути, они посторонние друг другу люди, та первая любовь, которая их когда-то связывала, осталась в далёком прошлом. По крайней мере, Елена в это верила. Её мучило что-то непонятное внутри, под сердцем. Почему снова всколыхнулись старые чувства? Почему так тянет к мужчине, который уже один раз обманул, сделав больно? И куда теперь всё это заведёт их? Не понимала она себя. Ведь это всего лишь сделка, но почему все его прикосновения так будоражат и не дают оставаться холодной и отстранённо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Молча убрала его руку, повернулась и вышла. В ванной разделась, накинула на себя махровый халат, весящий на гвоздике. Но выйти так и не решилась. Стояла и смотрела на себя в зеркало, зачем-то провела по нему рукой, словно стирая своё отражени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сё хорошо? - в дверях стоял Валентин и озадачено смотрел на не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повернулась к нему, удерживая ворот халата. Снизу вверх холодно посмотрела на мужчину, который умудрился всколыхнуть чувства - похороненные глубоко внутри двенадцать лет назад.</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же сказал тебе, что мне не нужны твои жертвы! Я не буду принуждать тебя. Мне нужна ты вся и доброволь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А кто сказал, что я не добровольно? - с вызовом ответила Ковалёва. - Зачем обманывать себя и скрывать? Да, меня тянет к тебе! И как это не унизительно, я хочу тебя! Понимаешь, хочу. Конечно той любви, которая была я уже не испытываю! Моё сердце умерл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растоплю его. Ты снова научишься доверять и любить! Там в глубине сердца, ты по-прежнему любишь меня, - он смотрел прямо и открыто. - Просто не хочешь в это вер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мерзавец специально всё это придумал. Знал с самого начала, что я сдам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шагнул к ней, схватил за плечи, приближая к себе. В этот момент у Лены появилось желание поцеловать его в губу, что она незамедлительно и сделала - нагнулась и поцеловала. Его рука в кожаной перчатке гладила по спине, другая скользила по ноге, задирая хала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ттолкнув Валентина, Елена решительно вырвалась из его рук, вышла из ванной и направилась в спальню, по пути скинув халат. Оставшись обнаженной, прошла в спальню и легла на большую кров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ди сюда, - она поманила его рук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ирилов снял с себя одежду, и наклонился над любимой. Провёл рукой по лицу и впился ртом в её губы. Елена вновь оттолкнула его, заставив лечь на спину, и сев верхом стала покрывать тело Валентина поцелуями, не касаясь члена. Не выдержав Кириели зарычал, подхватил её и насадил на своё готовое к атаке оружи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первые минуты Лена думала, что останется безучастной. Но что-то словно перевернулось в ней. Неизвестно откуда появившаяся страсть сделала её ненасытной. Ей нравилось, как Валентин мощными толчками погружается в её лоно, доставляя наслаждение. Она стонала, извивалась под ним, царапая его спину ногтями. Кирилов сделал последний мощный толчок и забился в судорогах экстаза, Елена рухнула ряд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екоторое время они молча лежа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чему на правой руке у тебя перчат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скинул кожаную ткань и показал ей покалеченную ру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амять о твоём муж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понимаю! - Лена села и вопросительно посмотрела на не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ирилов встал, надел брюки и пошёл на кухню. Там поискав, вытащил из шкафа, пачку "Мальборо", закурил. Одетая Ковалёва выжидающе застыла на порог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Помнишь, я тебе говорил, что с Ларисой поехал к Строителю? Мы только и успели выйти из машины, как нас схватили его люди. Они меня избивали, а Максимову куда-то увели. Потом привезли в лес к выкопанной яме. Через некоторое время появилась Лариса, её сопровождал Карп, и он же её убил. А после того как я её закопал мне отрубили пальцы и оттащили в лесную глушь, в надежде что там я сдохну са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роитель боялся, что меня найдут раньше времен, - пробормотала она тихо. - Вы с Лариской были свидетели. Могли навести милицию. И как ты выбрал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пока не хочу об этом говорить. Да и тебе уже пора...</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ергей приехал раньше условленного времен. Он сидел в машине и наблюдал за гуляющими после уроков детьми. Его словно, что-то подстегнуло и заставило, выбрался из джипа, пойти к школе. Барсуков вошёл в здание и едва не столкнулся с Леной, одетой в чёрный плащик, она несла большой свёрто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лена Ивановна, зачем вы уехали без меня? - Ковалёва вздрогнула и испугано посмотрела на Барсука. - Не положе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не надо было срочно купить... подарок Ирине, - нашлась она. - А чего тебя гонять туда, сюда. Так быстрее получило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вайте отнесу в маши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т! - Лена прижала картину к себе. - Я хочу подписать открытку и туда вложить. Поэтому лучше в класс сначал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а конечно понимала нелепость своих объяснений, но как не странно Барсук на них купился, поверил. Забрал у неё из рук свёрток и направился за ней вверх по лестнице. Оказавшись в классе, Елена повернулась к нем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ргей ты иди. Я доделаю свои дела и через пару минут спущу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положил картину и вышел в коридор. Устало посмотрев на свёрток, Лена села на старенький стул, достала телефон из кармана и положила его на стол. Сняла туфли и подтянула ноги к себе, обхватив коленки руками. Сегодня ей повезло и Барсук не обратил внимание на её причуды. "Но долго ли она так сможет его обманывать?" По телу пробежала лёгкая дрожь. В этот момент раздалась мелодия мобильного телефона. Ковалёва тупо смотрела на него, понимая, что сейчас не хочет ни с кем говорить. На это просто нет ни желания, ни сил. Но мобильник упорно не замолкал, требуя срочного ответа. Сфокусировав взгляд на экране увидела номер звонившего, схватила труб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Ирка, привет! - возбуждённо затараторила Елена. - Ты мне срочно нужн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огда в нашем кафе через полчас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рош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а быстро надела лакированные туфли, застегнула плащ и подхватила сумочку, кинув туда телефон, пошла к дверям. Забытая картина так и осталась стоять прислонённой к столу...</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а выезде из города стоял припаркованный чёрный джип. За рулём, разговаривая по мобильному телефону, сидел хмурый мужчина в тёмных очка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всё сделал, как вы сказали. Вступил с женой Строителя в контак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в курсе. А ты шустрый мальчик! Тебе удалось невозможное - раскрутить её на интим после второй встречи, - ответил со смехом, хриплый неприятный мужской голос. - Такую самостоятельность одобряю! Вторая твоя задача, чтобы теперь Строитель узнал о вашей связи, во всех подробностя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о он тогда её убьёт! - возмутился Валентин. - Я не буду играть на Ленкиной жизни! Она ни в чём не виноват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иновата или нет, какая разница? Ты будешь следовать плану! Или забыл как тебя Ковалёв "помети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ирилов молчал, не найдя, что ответ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о тоже! А за дамочку не беспокойся. Ну, ударит он её пару раз. Так ей не привыкать, потерпит. На всё про всё тебе недел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всё сделаю, - обречённо ответил Кирие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Мужчина надвинул шляпу, убрал от уха мобильник. Он смотрел в окно автомобиля задумчиво, пальцы в перчатках не произвольно постукивали по рул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арая любовь воскресла, - хмыкнул он. - Пускай будет так! Это хороший стимул для Кирилова быстрее провести заключительную акцию. Паук проследи, чтобы всё прошло гладко и голубки не спутали карты, - не оборачиваясь, велел он, сидящему на заднем сиденье братку. - А потом убери обоих. И про щенка не забудь. Никого не должно остаться в живых. Ты поня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Зайдя в небольшую кафешку, находящеюся в центре города, недалеко от школы, Лена сразу же увидела одиноко сидящею за столиком Ирину. Она подошла к подруге и разместилась напроти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у тебя ещё стряслось? - уставшим голосом спросила Порфёнова, придвинув Елене чашку горячего коф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липла 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 Кирие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Я... в общем я с ним... переспа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авда? Ленка ты молодец! Давно было пора закрутить роман на стороне. Сколько можно терпеть унижени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рка! Этот Кириели никто иной, как Валентин Кирилов. Собственной персон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годи, что-ж получается тебя на "старые грабли" потянуло? Троянска только не говори, что ты его прости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не знаю, - честно призналась Лена. - Вчера, когда увидела в галерее, думала, что не смогу простить. А сегодня не знаю... Всё из-за этой проклятой картины! Он согласился её отдать при определённых условия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сколько я понимаю, ты их выполнила? - вытаскивая из сумочки сигареты, спросила Порфёно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еревыполнила, - Ковалёва задумчиво посмотрела в ок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 где теперь карт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побледнела и вздрогнула, широко открыв глаз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ж её оставила в класс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ты даёшь! Сторожевой пёс гд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В машине сиди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ехали, - подскочив, Ирина кинула деньги на стол, затушила сигарету, пошла к выходу из каф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рка можно картина побудет у тебя? - догнав подругу, спросила Л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онеч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а улице около джипа, в чёрной кожанке, стоял Барсук. Он выпускал клубы дыма, опираясь об дверцу машин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арсуков чего стоишь столбом? Не видишь, дамы спешат, - гаркнула Ирка, отталкивая братка от дверей, залезая в джип. - Гони к школ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ак только все оказались в машине, она рванула по дороге, проскакивая на красный светофоры. Через пять минут подруги были на месте. Они вышли из внедорожника и быстрым шагом направились в школу.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Где картина? - осматривая класс, спросила Ир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её здесь оставляла, около стола, - растерянно прошептала Лена, сползая по стенке на пол. - Её украли! - всхлипнула она, закрывая ладонями лицо. - Если Павел её увидит... Ир это конец!</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ропиликал телефон, сообщая о полученном смс. Дрожащими руками, Ковалёва достала мобильник и не решаясь открыть сообщение смотрела на дисплей, застыв от ужаса, словно догадываясь что там. Наконец поборов страх прочитала вслу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чешь получить обратно "Любовницу"? Готовь миллион. Не будет денег, картину пошлю в подарок Строителю". У меня нет таких денег! - с нотками паники и истерики в голосе простонала о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отчётливо понимала, что это конец - теперь точно Павел её убьёт. Выхода нет. Она поднялась и застыла на месте со зловещим телефоном в руках. Затаила дыхание, молча уставилась безумным взглядом на него. А, потом, не выдержав, резко кинула на по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годи! Давай подумаем, кто мог знать про картину? - сведя у переносицы брови, покусывая губы, предложила Ир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олько Валентин... ну и 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вони Кирилов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подняла телефон, вставила вылетевшую батарею. Через минуту она уже набирала на мобильнике номер любовника. После нескольких, продолжительных гудков он, наконец, ответи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родная! Ты уже по мне соскучилась? - в его голосе слышалась странная, непонятная интонация, толи он издевался, толи радовал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алентин я знаю, что картину забрал ты! - всхлипнув, обвинила Ковалё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дожди! - опешил мужчина. - Я ведь "Любовницу" отдал теб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потом украл е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а успокойся! Я сейчас приеду к тебе, и мы во всём разберём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издеваешься? - возмутилась она, и тут же усмехнувшись сквозь слёзы, язвительно процедила: - Куда? Домой к Строител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уда скажешь туда и подъед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т, приезжать не над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у тебя случилось? - устало вздохнув, спросил Валентин. - Только давай без слёз и обвинений. В нескольких словах объясн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некоторое время молчала, смотря на подругу, ища у неё поддержки. Поморщилась понимая что не дождётся и всё придётся решать сомой. Посмотрела в окно, обдумывая, стоит ли довериться человеку, который уже предал один раз.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юбовница" пропала. Пришло смс с требованием ... миллиона, - с неохотой поведала она. - Иначе её Павлу пришлют. Это всё ты виноват! Зачем вернул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алентин задумался, судя по нервным всхлипываниям это не розыгрыш, как изначально подумал он. У Елены действительно вымогают деньги. Но вот кто, а главное, с какой целью её шантажируе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ртину, откуда укра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з класса. Барсук её поставил около моего стола. Меня не было ну буквально минут сорок, я поехала на встречу с Иркой. А потом... когда мы вернулись, её уже... не бы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Где всё это время был охранни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 машине сидел. Нас жд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Что-то в этой истории не клеило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спокойся! Место передачи денег шантажист обозначи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Пока только сумму указал. Через сообщение с неизвестного номер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Как только получишь новое послание, позвони. И прошу тебя - сама не пытайся ничего решить! Шантажист может быть вооружён.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деньги... где мне взять? Не могу я у Павла их попросить! Он же обязательно спросит, куда мне нужна такая сумм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иллион, я привезу. Сейчас поезжай домой. Ложись спать и ни о чём не думай. Отдохн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сбросила вызов, подобрала сумоч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ехали по домам. Валентин сказал, всё реши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ему вериш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р у меня нет выхода.</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У входа в школу их ждал Барсуков. Он молча открыл дверцу машины. Ирина устроилась на заднем сиденье, вытянув ноги. Лена рядом с ней. Сергей сел за руль, и джип тронул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а прикрыла глаза, потирая виски, откинувшись на подуш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лена Ивановна у вас голова боли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открыла глаза и внимательно посмотрела на него. Откуда вдруг такая забота? Ирка ухмыльнулась, отворачиваясь к ок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Да, трещит, - неохотно ответила она. - День тяжёлый выдал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Ленка, а он к тебе не ровно дышит, - прошептала Порфёнов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 придумыва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ргей останови на остановке, - попросила Ирина. - Я уже давно заметила, что Барсук по тебе сохнет. Это у тебя голова вечно забита всякими проблемами, поэтому ты ничего вокруг себя не видишь! Только посмотри, какой парень! Я бы на твоём месте бросила Ковалёва и Кирилова и закрутила роман с ни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р! Отстань, а. И давай каждый будет на своём мест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и дур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ина вышла из машины, громко хлопнув дверцей и не оборачиваясь, пошла в сторону двора.</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Расслабившись под струями воды в душе, Лена почувствовала, как тяжесть дня отступает, но тревога осталась. Из-за этого аппетит пропал окончательно, и ужин оказался в мусорном ведре. Забыться за книгой тоже не получилось. Слова не читались, расползаясь по странице и никак не хотели собираться в предложения. Через некоторое время и звук телевизора стал раздражать, давить на нервы. Волнение не проходило, а усиливалось. Она схватила мобильник, решив позвонить Валентину, но тут же отбросила его, так и не решаясь набрать его номер.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е находя себе места Елена встала с кровати, пошла в гостиную. Там тускло горел свет. На диване кто-то сидел. Предположив, что это муж она подошла к нем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 Игорь?... А ты что здесь делаешь? - испугано спросила Лена, отступа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ебя жду, - Карп встал и приблизился к н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Где Паве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ты хочешь секс втроё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Игнат заржал, схватил Елену за руку, завалил на кожаный диван, коленом раздвинул её ноги. Она попробовала его оттолкнуть, но силы были не равны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твали! А то закрич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Кричи! - Карп сильнее придавил её своим тело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блюдок! Ненавиж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вцепилась ногтями в его лицо, укусила за губ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ерва! - прорычал он в бешенстве, отцепил её руки от себя, вытер тыльной стороной ладони кровь с губы и ударил Лену кулаком в ух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приготовилась к новой боли, расслабилась, закрыла глаза. Помня, что сопротивляющаяся жертва подпитывает азарт насильника. Дальше всё происходило стремительно - тяжесть тела Карпа исчезла, послышался грохот. Ковалёва открыла глаза: - Игорь валялся в углу, а Сергей нависнув над ним наносил ему удары в живо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села и безразлично посмотрела на дерущихся мужчин. Встала и пошла к лестнице. Уже подымаясь по ней, она услышала голос муж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здесь происходи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слушиваться в ответ Барсука женщина не стала, зашла в спальню и легла на кровать в тот-же момент отключившись.</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3.</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лена лежала на краю постели, претворяясь спящей и ждала, когда уйдёт Павел. Лена не хотела, чтобы он прикасался к ней, она бы этого не выдержала. Настолько ей были омерзительны его "ласки". На фоне последних событий всё стало восприниматься острее. И расшатанные нервы в любой момент могли дать сбо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ожешь не изображать из себя спящею, - откуда-то с боку услышала Ковалёва напряжённый голос мужа. - Что опять происходи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а села и испуганно посмотрела на Павла. Вновь почувствовав беспокойство, быстро переходящее в страх. "Неужели он узнал?" - пронеслось в голов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чем опять сводишь лбами Карпа и Барсука? - он подошёл к же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тут не причём! Игорь ко мне опять приставал, а Сергей вступился, - ответила Лена, поспешно отвела от него взгляд, помня, что её синяки вызывают приступы агрессии у Павла, облизала припухшую губ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пять врёшь! Сама перед ним задницей виляла! Шлюха! - холодно бросил Строитель. - Ну-ка посмотри на мен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была вынуждена повернуться к мужу. Его глаза вспыхнули похоть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рп?</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а молча кивнула головой. Павел неторопливо расстегнул ремень, вытащил его из пояса, сложил пополам и хлопнул себе по ладон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ало. Сейчас я добавлю! Ложи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ривычной позой, Лена растянулась на кровати. Он разорвал сорочку, обнажая стройное тело жены. Строитель с удовольствием осматривал спину, на которой виднелись небольшие рубцы от предыдущих истязаний. Он провёл пальцем по одному из них, самому большому - ожогу от утюг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 любил наблюдать, как плоть Елены начинает покрываться яркими полосами от ремня, он в этот момент так возбуждался, что успевал в последний момент войти в неё, как тут же получал полную разряд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замахнулся и нанёс первый удар, потом ещё один более сильный и мощный. За считанные минуты вся спина покрылась длинными красными полосами. Павел наблюдал, как трескается кожа от нового удара, кровь тонкой струйкой стекает на белую простыню, оставляя багровое пятно. Строитель испытывал упоение, слушая стоны Лены, они были для него как любимая музыка, вводящая в транс. Одуряющий запах пота и страха подпитывали его азарт. Он стянул галстук с шеи и откинул его в сторону и снова замахнулся ремнём, вкладывая в удар всю свою сил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лена издала стон, её пальцы и зубы вцепились в простыню, заглушая крик и давая силы терпеть адскую бол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ричи сучка! Кричи, - приказал Павел, нанося новый удар.</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олько мелодия мобильного телефона спасла Ковалёву от дальнейшего истязани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 раздражённо ответил Строитель в трубку, нахмурился, выслушивая кого-то. - Сейчас буду! - недовольно буркнул 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авел отключил телефон, с тоской посмотрел на кровавую спину жены. Подошёл к шкафу, достал пиджак и вышел из спальн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Убедившись в том, что муж больше не вернётся, Лена придвинулась к краю кровати и медленно с неё сползла. Раны садили, она чувствовала, как из них тонкими струйками течёт кровь. Молодая женщина понимала, что сама не сможет обработать их, остановить кровь. Подползла к креслу, на котором лежала сумка, достала мобильник и набрала Ири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тебя прощаю! - послышался добродушный голос Порфёновой, после двух гудк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р приезжай срочно ко мне, - хрипло попросила Лена, лежа на ковре не в силах подня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ка что он сделал в этот раз? - Иркин голос изменился, она была встревож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Всё как обычно. На спине живого места нет. Купи в аптеки мазь для заживлени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отключила телефон и закрыла глаза, обдумывая произошедшие. Её поражала жестокость мужа. С каждым разом он становился более свирепым, переставал себя контролировать. Раньше Павел выбирал на теле такие места, где под одеждой можно было бы прикрыть синяки и шрамы, чтобы никто не догадался и не увидел. Теперь же он наносил удары куда придётся. В памяти всплыло злое выражение его лица, когда он заметил разбитую губу. А глаза - в глазах безумная ярость. Лена зарылась в пушистый ворс ковра, сжимая кулаки, так что ногти впились в кожу. Она вздохнула, опустила голову на руки и заплакала. А потом отключилась, потеряв сознани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Именно в таком состоянии её и застала Ирина, когда вошла. Комната была погружена в полумрак. Из окна струился солнечный луч, проходящий сквозь плохо зашторенный занавески. На персидском, белом ковре лежала Елена. Около неё валялись: опрокинутое кресло и раскрытая сумочка, под рукой мобильник. В какую-то минуту Порфёновой показалось, что подруга не дышит. Она подбежала к ней и присев рядом, нащупала пульс на ше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лава богу! Жива. Лена! - Ирина потрясла её за плеч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лена, придя в себя, несколько минут не шевелилась, с трудом понимая, где находиться, почему так сильно горит спина и зачем её так сильно трясёт Ирка, причиняя ещё большую бол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хватит уже! - простонала она, открывая глаза. - Меня сейчас вырвет, если ты сию минуту не перестане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ка ты меня напугала! Я ж подумала..., что ты... того. Концы отда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Ещё пока поживу. Не могу я оставить сына этому монстру, - она поморщилась от садящей боли, всё ещё боясь поменять положение. Мягкий ворс ковра лез в рот и мешал говори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ина вытащила из пакета перекись водорода, вату, мазь и зелёнку. Подошла к окну, раздвинула шторы, вернулась к подруг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атерь божья! Не слабо он тебя отделал. Надо промыть раны. Это будет больно, так что подруга терп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орфёнова осторожно обработала ватой с перекисью ссадины, а Лена зарылась лицом в высокий ворс ковра, кусая губы, чтобы не закрича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йчас станет полегче, - Ира смазала спину заживляющей мазь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комнату зашёл Барсук. Увидев Порфёнову на корточках возле лежащей Лены, подскочил к ни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ы чего на полу лежите? Елена Ивановна в вас стреля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ипун тебе на язык! - пробурчала Ирка. - Тебя стучать не учи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лена Ивановна, Ирина извините. Я в натуре, не подумал, - Сергей попятился к дверям, под пристальным и злым взглядом Порфёновой. - Елена Ивановна вам очень боль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арсук, исчезни! - шипя от боли, взвизгнула Л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адно, ладно. Я уже ухожу. Просто хотел узнать поедите ли вы сегодня на рабо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едим! Ну, чуть позже. А теперь пошёл в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всё понял. Уже исчез.</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За Барсуковым хлопнула двер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Ир помоги мне одеть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попробовала встать, и тут же поморщи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уж! Сегодня я тебя никуда не пущу, - перегородила дорогу Ирка. - Живо в постел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дожди! - Лена взяла мобильник. - Новая смс. "Через час у заброшенной деревне на десятом километре. Приезжай одна, иначе картину не получи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вони Валенти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набрала номер Кирило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Валентин он назначил место встреч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 тебе привет дорогая! - хмыкнул 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й, извини. Прив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Гд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ерез час у заброшенной деревне на десятом километр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а выезде из города вас встретит мой человек. Он передаст тебе кейс с деньгами. Я буду ждать тебя на месте. Ни кому не говори, что я тоже еду туда. Даже Ирине. Барсука собой возьм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че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 делай, как тебе говорят, и не задавай лишних вопросов. Если говорю, чтобы взяла охранника, значит так надо. Оставишь их в машине. К месту пойдёшь од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рошо. Я поняла. Возьму Барсукова.</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За окном мелькала лесополоса. Джип остановился не далеко от назначенного места, так что со стороны дороги его не было видно. Лена крепко прижимала к себе дипломат с деньгами, который передал человек Валентина. От возбуждения и страха, она почти не обращала внимания на обжигающую боль. Ирка настороженно поглядывала в ок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лена Ивановна, зачем мы приехали в эту глушь? И что в кейс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Барсук помолчи. Не до твоих вопросов сейчас. Лучше рули, - рявкнула Порфёнова, нервы её были на придел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уда рулить? Дороги-то нет! Сами сказали спрятать машину. Дальше не проех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начит, пойду пешк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 - Ирина вытащила из кармана и протянула Лене пистол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Это откуда у тебя? - Елена покосилась на подругу. - И зачем м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а всякий случай. Мне так спокойней будет. А где взяла, там уж н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и хрена себе! - присвистнул Сергей. - Это-же пистолет Строителя. Откуда он у вас? Так и что, в конце концов, здесь происходи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Барсук тебе сказали - не вмешивай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Как это не вмешивайся? С меня Строитель башку снимет, если с Еленой Ивановной что-нибудь случиться. Вы что-то задумали, прикатили в глушь. И мне это не нравить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у, всё я пошла, - не обращая никакого внимания на недовольство охранника, Лена открыла дверцу машины, взяла у подруги пистолет, спрятала его в карман. - За мной не ходите.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овалёва зябко поёжилась, кутаясь в пальто, пряча руки в длинные рукава. Она прошла по узкой, каменистой тропинке ведущей к обрыву над озеро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а берегу никого не было. Посмотрела по сторонам, прислушиваясь к тихому шелесту листвы. Из кустов вышел Валентин. Вдалеке хлопнула дверь машины. Кирилов прислонил палец к губам, достал пистолет, показал знаком спрятать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Со стороны тропинки показался тёмный силуэт и через мгновения появился Барсуков.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же тебе сказала сидеть в машине, - возмущённо прошипела Лена, вылезая из своего укрытия. - Сейчас с минуты на минуту появиться вымогатель, а тут вы все толпитесь. Чего Ирку в машине оставил? Надо было и её сюда притащить, для массов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 подожди, - вмешался Валентин, отстраняя её себе за спину. - Вымогатель уже итак зде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с ума сошёл? - Лена прошмыгнула под рукой Валентина, тот не успел ничего сообразить, и вплотную подошла к Сергею, заглянула за его спину. - Где вымогатель? Нет никог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 закричал Кирилов, но было уже позд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лена обернулась на его крик. За спиной послышался шорох. Барсуков схватил её за руку, дёрнул на себя, приставил к виску пистолет. Теперь он держал её перед собой как щи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происходит? - возмутилась она, попыталась вырваться, морщась от бо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ак-то ты Строителю верна! - рявкнул Барсук и с ненавистью посмотрел на Валентина. - Не дёргайся дур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 делай, как он говори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ейс дава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ужели вымогать это ты? - Ковалёва не хотела верить очевидному факту и деньги отдавать не собира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авда, я здорово всё придумал? В тот день в галереи я узнал тебя на картине. Ты тогда ещё странно себя вела. Я чувствовал, что что-то не так. Развёз вас по домам и вернулся на выставку. К тому времени там было много народу, посетителей впускали небольшими группами. Пока попал во второй зал, картину уже успели снять. Найти менеджера не составило особого труда, так же как и разговорить. Девушка за определённую сумму, пересказала мне всё, что подслушала. Кириели, а ты в курсе, что она работает на твоего босса и сливает ему всю информацию? Эта кукла знает о тебе всё. И про ваш роман и про то, что Иван твой сын. А я когда-то думал, что ты Лена не такая как все и даже тебя жалел. Но ты оказалась обычной шлюхой. Надо было отдать тебя Карпу, пускай бы отодрал, как следует, а бы посмотрел и может даже принял участие в орги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ергей замолчал, злобно прищурился и продолжил свой рассказ:</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решил, а почему бы мне не подзаработать на ваших тайнах, а потом можно и сдать Строителю или мочкануть самому? А тут в натуре ещё такая удача - забытая картина в пустом классе. Все доказательства у меня в руках.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её выкрал пока мы с Иркой сидели в каф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Да. Это заняло пятнадцать минут. Я как раз только вернулся и вышли вы. Карина до сих пор валяется в багажнике. А теперь хватит базарить, давай чемоданчик и без резких движени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прижал Лену сильнее к себе, вдавил в кожу ствол пистолета. Нет, он так быстро не собирался её убивать, это не входило в его планы, хотя мысленно он уже вынес ей смертный приговор, ещё десять минут назад. Сейчас в этой женщине заключалось решение многих возникших проблем и в частности, возможность выбраться с деньгами и живым. Если он сейчас её убьёт, то проиграет точн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завела за спину руку с чемоданом, создавая видимость того, что отдаёт его, а потом внезапно резко в слепую нанесла удар кейсом, попав по коленке Барсуко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го ноги подкосились, хватка ослабла, и Ковалёва незамедлительно этим воспользовалась. Рванула вперёд, выскользнула из захвата бандита. Сергей оказался открытым, живого щита больше не был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Раздался глухой щелчок. Боль пронзила грудь Барсука, пистолет выпал из пальцев. Он медленно осел на землю. Посмотрел на белую футболку, видневшуюся из под кожаной куртки. Дотронулся до груди, оторвав руку, поднёс её к глазам и увидел на ней кровь. А потом с недоверием посмотрел на Лену и Валент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ирилов спокойно смотрел на бандита, во взгляде не было не сострадания, не жалос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у что, получил деньги? Помнишь, как мне отрубали пальцы? Помнишь, как убивали Лариску? Теперь настала моя очередь. Я пришёл отомстить. Зря вы тогда меня не убил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умаешь буду просить пощады? И не мечтай. Такого удовольствия я тебе не доставл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подошёл к Сергею, улыбнулся и после секундных раздумий, нагнулся к его ух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отпускаю все твои грехи. Упокойся с мир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глухой тишине леса прозвучал хлопок. На лбу Барсука появилась дырочка, из которой струйкой потекла кров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зачем его убил? - охрипшим голосом спросила Лена, уставившись на труп. - Как... что будет, когда его найдут? Ты же убил челове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избавил землю от падали, - равнодушно бросил Валентин, пнул тело Барсукова. - Если бы я его не убил, то но бы всё рассказал Строителю. Или ты хотела от него откупиться, наивно пологая, что после получения денег он отдаст тебе картину? - мужчина пристально посмотрел на Елену, а затем усмехнулся. - Так я и думал. Ты как была наивной двенадцать лет назад, так и осталась! Жизнь тебя ничему не научи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 то тебя, по-видимому, многому научила! Даже убивать! Ты изменился! Стал циничным, холодным, злым... Кто тебе дал право решать, жить человеку или нет? Кто ты так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ирилов подошёл к ней, взял за плечи и легонько тряхнул, она посмотрела на него усталыми, покрасневшими глаз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Ленка да очнись ты! Ничего не измениться в этом жестоком мире! Посмотри на себя! Ты терпишь не любимого человека, с извращённой психикой. Ради чего? - он провёл по её разбитой губе, нахмурился. - Это он?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т! Не он, - она убрала его руку с лиц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т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трогай меня! Я устала и не хочу об этом говорить, - Ковалёва прижала ладони к лицу. - Я устала... Какого чёрта я вообще связалась с тобой?! Ведь знала ж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сумочке заиграла мелодия мобильника. Лена достала его и посмотрела на экра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Это Павел. Что я ему скажу? Я не буду отвеч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ебе нужно алиби. Ответь. Скажи, что сидишь с Ириной в кафе и ждёшь Барсуко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могу! Я рехнусь сейчас.</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внимательно посмотрел ей в лицо, сжал губы, в этот момент Валентин напомнил Лене мужа. Он точно также сжимал губы, когда злился или был чем-то не доволе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ожешь! Говор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Привет Павел, - у неё дрожал голос. - Мы с Ирой сидим в кафе. Да, Сергей заберёт нас. По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попытался взять её за руки, но Елена отдёрнула пальц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еперь ты доволен?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успокойся ты! Всё будет нормально. О трупе я позабочусь. Пошли к джипу. Да, кстати, от него тоже придётся избави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Конечно, придётся. Только избавляйся от трупа и машины сам! Я не участвую в этом! - истерично протянула Ленк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алентин взял её за руку и потянул в сторону машины. Она с трудом успевал за ним. Они вышли на поляну и первое, что увидели: неподвижно лежащею у джипа на животе Ирку. Её руки были раскинуты в стороны, волосы закрывали лиц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т чёрт! - пробормотал Кирилов, вдруг резко остановивши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Ирка! - Елена кинулась к ней, её сердце гулко стучал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опустилась на колени, убрала волосы подруги с бледного лица и наклонилась к ней, прислушиваясь к дыханию Ири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Она жив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присел на корточки, перевернул Порфёнову. Она зашевелилась, приходя в себя. Открыла глаза и затуманенным взглядом посмотрела сначала на Кириели, а потом на Ле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ак ты? - спросила взволнованная Ковалё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Фигово! - поморщившись, ответила Ирина. - Где этот гад? Блин сволочь! Дал по голове чем-то, - она вновь поморщилась, села и потрогала шишку на затылк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ак девочки времени у нас мало! Надо ещё труп пристро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т какого трупа? - Порфёнова насторожено покосилась на Валент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арсу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т тебе на! Это ж когда вы успели его приш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Долгая история. Лена тебе расскажет по дороге домой. Идите по тропинке на право. Там за сгоревшим домом стоит моя машина. Садитесь в неё.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ак только подруги исчезли за деревьями, Валентин сел в джип. Ключи торчали в замке зажигания. Он отогнал машину, проезжая между деревьев, наезжая на кусты, пока вплотную не подъехал к обрыв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ирилов вышел из внедорожника, втащил Сергея в машину, усадив за руль. Порывшись в багажнике, нашёл картину и трос, привязал труп к сиденью, включил передачу и пустил джип под откос.</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ещё стоял некоторое время над пропастью и смотрел, как вода поглощает маши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вот и порядок, - сказал Валентин, выкидывая пистолет в озеро. - Минус один...</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Машина Валентина подъехала к кафе "Сказк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Давайте, я вас высажу у кафе. Побудьте там некоторое время. Потом Лена позвони мужу и скажи, что Барсук не приехал за вами, - Кирилов повернулся, посмотрел сначала на Ковалёву, а потом на Ирину. - Запомните одно: вы ничего не видели и ничего не знает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есколько минут потребовалось Елене для того, чтобы взять себя в руки, успокоиться. Она вся дрожала и нервно крутила пальцами пуговицы пальто, а Ирка наоборот вела себя спокойно, как будто бы произошедшее её вообще не касало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арсук отвёз вас в кафе и больше вы его не видели. И не вздумайте хоть кому-нибудь рассказать о шантаже и о том, что произош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сжала кулаки и согласно кивнула, Порфёнова пожала плечами, дескать, ей всё равно. Ковалёва вышла из машин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 ты иди мне надо сказать пару слов Валентину, - Ирина захлопнула дверцу, прямо перед носом у подруги. - Вот что я тебе скажу дорогой мой! Если ты, - она ткнула пальцем в грудь Кирилова. - Ещё раз обидишь Троянскую, я пристрелю тебя! Ты даже себе не представляешь, сколько всего она пережила. Её тело всё украшено письмами любви от Строителя. У меня давно чешутся руки убить эту сволочь, да к нему так просто не подберёшься, а на заказ денег н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её люблю! Ты можешь мне не верить, но это единственная причина, по которой я вернулся. Я клянусь тебе, что вытащу её из этого гадюшни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Ладно посмотрим. Время покаже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рина вышла из машины и поспешила следом за подругой. Через несколько минут они уже сидели за столиком в небольшом уютном зале. Никто из них не говорил, обе молчали, каждая думала о своём. Мелодия мобильника вернула обоих в реальный мир.</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 коротко ответила Елена мужу. - Нет, Сергей не приехал. Мы с Ириной так и сидим в кафе, - она снова замолчала, слушая Павла. - Я могу вызвать такси и приехать сама. Не надо никого посылать за мн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а сбросила вызов, её руки дрожа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вай-ка я тебе закажу чего-нибудь выпить, - предложила Ирина, Лена согласно кивну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сли составишь мне компанию...</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омой Ковалёва вернулась только поздно вечером, едва живая от усталости и сильно пьяная. Спиртное в этот вечер стало её спасением. Увидев жену в таком состоянии Павел в первый момент опешил, за двенадцать лет их совместной жизни этот было впервые. Лена с призрением посмотрела на него, прошла мимо, а потом вдруг оберну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сегодня спишь в другой комнате. Так что вали туда прямо сейчас и только посмей тронуть меня, - она вытащила пистолет, который ей дала Ирина. - Пристрелю как бешеную собаку. Ты меня заколебал своими извращениями. Только тронь ещё раз и твоей политической деятельности придёт конец, так же как и твоему член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мне угрожаеш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Я тебе угрожа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мотри не пожалей потом, - Строитель усмехнулся, воспринимая слова жены как пьяный бред. - Где Барсук? Я ему башку оторву, за то что дал тебе напи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т, вот иди и разбирайся со своими бык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убрала в карман пальто пистолет, вошла в свою комнату, и не раздеваясь рухнула на кровать, закрыла глаза и мгновенно провалилась в глубокий сон...</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4.</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небольшой придорожной забегаловке за столиком в самом углу сидели двое. Седовласый мужчина курил, неспешно встряхивая пепел и о чём-то раздумывая. Лысый амбал вертел пустую чашку, казавшуюся игрушечной в его огромных, сильных руках. Судя по окуркам, скопившимся в пепельнице, в кафе они находились уже дол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 ним подошла официант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Ещё что-нибудь заказывать будет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ултан медленно затянулся, выпустил струйку дыма, она потянулась вверх к потолку. Он вновь поднёс к губам тлеющую сигарету и глядя прямо перед собой сделал новую затяжку, а потом глянул на девицу как надоедливую мух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 браток пронизывающим, холодным взглядом посмотрел на девуш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нахмурилась, недовольно что-то пробурчала себе под нос и поспешила к другим посетителям. Юсуф полез в карман, достал небольшой, толстый конверт и положил на стол. Паук взял его, сунул за пазуху кожаной курт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Это на расходы и фотографа. Снимки должны быть чёткие, во всех ракурсах.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Фотки потом подкинуть Строител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т. Я тебе скажу когда придёт время. Пока сделай так, чтобы Ковалёву попала газета, со статьёй про Кириели. И смотри не засветись, раньше времен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сё будет сделано в лучшем вид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у и гадюшник тут! Получше место выбрать нельзя было? - недовольно проворчал Юсуф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ормальная кафешка. Из наших сюда точно никто не сунется. Чего делать с Валентином и баб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уверен, что Кирилов мачканул Барсу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ултан я видел собственными глазами. Правда не слышал о чём шла речь, далеко было. Когда Барсук приставил дуло к бабе Строителя, она его шарахнула кейсом, а Кирилов выстрелил в него. Потом утопил машину с труп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 нравиться мне это. Задумал что-то Кирилов. Зачем он грохнул Барсука? Чего они там не поделили? Следи за ним и днём и ночью. И смотри - чтобы на этот раз всё прошло без осечек!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сомневайся. Всё сделаю как надо!</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авел смотрел на фотографию человека, который должен был умереть ещё двенадцать лет назад. А Кирилов не просто выжил, он добился известности. Сомнений никаких это Валентин Кирилов, только с новой фамилией и жизнью. Но как такое возможно? Строитель оттянул одной рукой узел галстука. И снова пробежал статью глазам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 кабинет постучав вошёл Карп. Павел бросил на стол газету и повернулся к нем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это? - ткнул пальцем Строитель. - Почему он не сдох?</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хрен его знает... - пожал плечами Игорь, придвигая к себе газету и разглядывая фотографию. - Его в лес провожал Барсу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рпов решил перевести все стрелки на Сергея. Ведь его всё равно тут нет. Исчез, как сквозь землю провалился. Может уже за кордон слинял. Хотя это странно, от кого ему прята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мне тут в отмаз не иди! Мне нужно знать, и как можно скорей, зачем он явился. И с Ленки глаз не спуска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здно уж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 понял?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на уже виделась с ним. Барсук рассказывал, что возил её на выставку к этому как е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ириели, - Строитель схватил за горло Игоря и прижал к стене. - Ты всё зн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 он мотал головой, оттягивая руку авторитета от своей шеи. - Я не знал! Барсук сказал... - захрипел Игорь, пальцы Павла перекрыли доступ кислорода. - Но я же... не знал, что он и есть Кирил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пять в отмаз идёшь Иуда? Где Ленка сейчас?</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Елена Ивановна в школ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на объект "Снегири". Подтянешься с ней туда, - отпуская Карпа, велел он. - И только попробуй облажаться снов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сделал шаг назад, повернулся спиной к Игорю, и с разворота резко врезал локтём в живот. Карп еще не отошёл от первого удара, когда последовал второй - по спине ребром рук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Это тебе аванс Гнида! - злобно прошипел Павел. - А теперь пошёл вон!</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понимала, что любой идиллии когда-нибудь придёт конец и недолгая передышка закончиться. Только утром на трезвую голову, она осознала, что наделала и ждала расплаты, наслаждаясь временным покоем. До вчерашнего вечера она очень хорошо справлялась со своей ролью - домашний рабыни. Играть, притворяясь значительно легче и безопасней, чем жить по-настоящему и давать отпор тирану. Всё бы так и продолжалось, если бы не принятые градусы спиртного. Тут то и вырвалась наружу настоящая сущность Елены Троянской, которая глубоко и давно была похоронена, под покладистой и уступчивой маской мадам Ковалёв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Дверь открылась, зашёл хмурый Игорь и она поняла - настал тот самый момент. Свирепое лицо, волчий взгляд не предвещали ничего хорошего. В каждом его движении скользила агрессия. Он подошёл к шкафу, вытащил оттуда первое попавшее платье, кинул его на кров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 тебя десять минут, - грубо сказал Карп и вышел из комна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перевела взгляд на часы - половина одиннадцатого. "В двенадцать надо быть в школе на педсовете, но похоже сегодня она туда не попадёт, если вообще останется в живых. Есть правда ещё один вариант..." - подумала она и тут же кинулась к мобильнику, вспоминая на память номер Кирилова, набрала е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алентин мне нужна твоя помощь, - пролепетала он, как только Кириели ответил на выз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Лен мне сейчас некогд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о это важно. Мне кажется Павел всё ...</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вай вечером. Мне действительно сейчас некогда, - перебил он её, снова вглядываясь в бинокль, сложил мобильник, сунул в карма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недоверчиво посмотрела на телефон, из которого шли гудк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этого не может быть! Он опять меня бросает в трудную мину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воздохнула, кусая губы, чтобы не разреветь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прекрасно обходилась двенадцать лет без него и в этот раз справлюсь сама! - внушала себе Лена, скинула халат и одела платье, лежащие на кровати. - А тебя я вновь вычеркну из своей жизни, как уже делала раньше. Только теперь всё будет окончательно и без поворотно!</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спустилась в холл, где курил Игорь. При её появлении он открыл рот, намереваясь сказать очередную гнусность, но Лена решила его оперед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у что пошли шестёрк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рп от такой наглости растерялся на несколько минут, кинул в камин окуро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то ты слишком много базарить стала. Совсем страх потеряла коза, - он прищурившись посмотрел на неё, открыл дверь, отходя в сторону. - Прошу, - наклонившись в шуточном поклоне, наигранно сказал Карп.</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подошла к двери и тут Игорь резко выпрямился, придвинулся к ней, придавив своим крепким тело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палась! - он провел по её лицу рукой, схватил за подбородок, нагло ухмыляясь. - Сейчас некогда, но вот потом я займусь тобой. А сейчас небольшой аванси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усти скотина! - взвизгнула Ковалёва, уперев руки ему в груд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о Карп ещё крепче прижался и присосался к нежным губам, глубоким поцелуем, как пиявка. Просунул свой язык её рот. Через некоторое время отстранился. Не ожидал он, что Лена даст отпор - ударив его коленом в пах. Он взвыл от боли, согнулся и тут же следом последовала звонкая пощёч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тебя предупреждала! - холодно прошипела Лена, брезгливо вытирая губы тыльной стороной ладони. Она обошла его и вышла на улицу.</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глубоко затянулся, выпустил струйку дыма. Пристально посмотрел на мужчину стоящего перед ним. Тот со злостью застывшей в глазах утёр лицо, подолом рубашки, опустил взгляд в бетонный пол, оглянулся назад. А там пропасть - пятый этаж недостроенной высот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авел, - раздался звенящий, полный возмущения голос Лены. - Кого чёрта тебе понадобилось тащить меня сюда? - она споткнулась об доску, валяющуюся на полу, но удержалась, не упала. - Нельзя было выбрать место получше? Обязательно на стройк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Рот закрой! - грубо велел он. - Я с тобой разберусь посл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не некогда! Поговорим вечер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развернулась, чтобы уйти, но Карп перегородил ей выход, толкнул обратн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овалёв посмотрел на часы, потёр переносиц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Где деньг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роитель я не буду тебе плат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авел встал и медленно подошёл к нему, ударил кулаком в живот. Мужчина сделал шаг назад к краю панели, за которой пропасть, упал на колени, упёрся руками в бетонную плит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верный ответ! - в его руках появился пистолет, Лена поняла, что сейчас произойдёт, так же как и заложни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убил всю мою семью. Мне терять больше нечего! - мужчина спокойно поднялся, отряхнул брю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раз нече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авел выстрели. Пуля быстро и точно вошла в лоб, оставив после себя ровную дырку. Мужчина полетел вниз.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ошарашенно смотрела на мужа, не верила своим глазам. Взгляд был полон страха и отчаянь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Что всё это значи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Это представление специально для тебя. Ну как понравило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молча отрицательно мотнула головой, прибывая в шок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чудовище! Тебе место в психиатрической клиник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роитель подошёл к ней, а рядом стоящий Карп завёл её руки за спину. Павел закатил ей такую оплеуху, что Лена пошатнулась и упала бы, но руки Игоря удержали е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 сделал ещё один шаг, придвинувшись к ней в плотную, взял её за подбородок и злобно прошипел, ткнув в её грудь газетой с фотографией Кирие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учка! Ты поняла, что с тобой и с ним будет? - он перевёл взгляд на Карпа. - Покажи ей, что стало с трупом, а потом отвези на рабо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горь толкнул Лену вперёд. Она повернулась и пошла к лестнице, медленно спускаясь по ней Ковалёва со страхом представляла, что же ещё ей приготовил муж, а идущий позади Карп подгонял её. На строительной площадке он толкнул женщину к котлова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суетливо подошла к яме, дорогие туфли увязали в каше из грязи. Ещё один шаг, остановилась боясь посмотреть вниз, закрыл рукой глаз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мотри! - велел Карп.</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от стоит она в двух шагах от ямы, в которой лежит труп, с дырой во лбу и не может себя заставить заглянуть. А ведь если сейчас не уберёт ладони от лица, Игорь силой заставит" - Лена вздохнула, опустила руки и посмотрела в котлован, искренни надеясь, что труп куда-нибудь исчезне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а дне в луже лежал мужчина, лицом вниз. Медленно подъехал миксер, через его лоток стал выливаться бетон. Белая с сероватым оттенком жидкость, состоящая из песка, щебня и цемента медленно поглощала тело. Ковалёву затошнило и тут же вырва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ужно бежать. Быстро!" - мелькнуло в голове, после очередного приступа рвоты. Рукавом платья Елена вытерла рот, не заботясь о том, что на ткани остаются грязные пятна. Почти бегом пошла к машине, упала на задние сиденье внедорожника и зарыдал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Что было дальше она не помнила - лежала на кресле и смотрела в потолок автомобиля, невидящими глазами, ни о чём не думая. В чувство привёл резкий толчок и громкое скрежет колёс.</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Из машины вышел Игорь. Лена не торопясь села и посмотрела в окно. Карпов стоял у врезавшийся в джип девятки, и разговаривал на повышенных тонах с её хозяином. Он что-то грозно выкрикивал в адрес водителя. Из Лады вылезли ещё два амбала, с пистолетами в руках. Охранник Ковалёвой выскочил на подмогу Кару, вынимая из-под сиденья оружие. Теперь разборка шла полным ходом. Мужчины, увлечённые выяснением отношений, не заметили, как Ковалёва покинула джип и медленно побрела по улице вдоль дороги в противоположную сторону от авари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гда она проходила мимо серебристого Лексуса, от туда внезапно выскочил лысый браток и дёрнул её к себе за руку, зажал широкой ладонью ро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кричи! - велел грубый мужской голос, в самое ух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у так грубо втолкнули в машину, что она выронила мобильник. Дверь хлопнула, рядом сел хмурый похитител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ы что? - попыталась выкрикнуть Ковалёва, когда от её лица убрали ру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ткнись! - рявкнул мужчина, прижимая к её боку пистол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Машина промчалась мимо Игната и охранника, не заметивших отсутствие Елены. Она больше не пыталась кричать, не понимая что случилось и куда её везут. Взгляд скользил от водителя к похитителю. Последнего удалось разглядеть - до красавца ему далеко, но было в нём нечто такое, от чего сердце забилось сильнее и захватило дух. На его шее поблёскивала золотая цепь. Крепкие плечи, широкая грудь угадывались под чёрной кожанкой. Холодные синие глаза уставились ей в лицо и разглядывали Лену так же откровенно. Уверенный, сильный, сексуальный он волновал её. Внизу живота растеклось приятное тепло, вызывая желание. Елена так увлеклась созерцанием похитителя, что даже забыла о своих проблемах. Они долго смотрели друг другу в глаза не смея пошевелиться, боясь спугнуть момен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аук приехали, - донеслось со стороны водител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ылезай, - велел Сашка, протягивая ру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помог ей выбраться из машины. Лена затравленно огляделась по сторонам, перевела взгляд, на заброшенный деревянный двухэтажный дом, внимательно рассматривая его. Паук открыл перед ней скрипучую дверь, пропуская вперёд.</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ходи, не стесняйся, - подталкивая её к старой лестнице, ведущей на второй этаж, сказал 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и оказались в пустой двухкомнатной квартире с балконом. Помещение явно было нежилым - осыпающаяся с потолка штукатурка, одиноко висящая лампочка, стены без обоев. Лена вздохнула, взвешивая свои шансы на спасени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бойся. Убивать тебя пока не буду, - улыбнулся Паук, пронизывая холодным взглядом. - Хочу просто потолков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исчез в соседней комнате и через минуту вернулся с двумя стульями. Поставил их по центру. Лена села, скрестив руки на груди, и с вызовом посмотрела на похитителя. Его кличка ей ничего не говорила и раньше она её не слышала, по этому даже не представляла себе, чего можно ждать от этого бандита. А то, что он бандит сомнений никаких не вызывал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Александр сел напротив, положив подбородок на спинку стула. Он с восхищением, молча рассматривал пленницу. В его глазах появился интерес. Шок постепенно отступал и реальность нахлынула на Елену волной страха и подозрения. Она сдерживалась, чтобы не разреветься, хотя очень хотелось и страшные мысли уже поселились в мозгу. Ковалёва нервно покусывала нижнею губу, а похититель продолжал молчать, пялясь на неё как на произведение искусст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ремя шло медленно, ничего не происходило. Ноги затекли, а голова разламывалась от боли. Паук вновь улыбнул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А живьём ты красиве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удивлённо вскинула голов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ы видел картин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идел. Кириели дурак. Не любит он тебя, а только использует, чтобы подобраться к Строителю. А я бы за такую женщину горы свернул и Ковалёву шею свернул голыми руками. Чтобы неповадно было портить такую красо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лушай к чему вся эта прелюдия? Зачем меня сюда привезли? Кто 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работаю на Султа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вздрогнула и слабо улыбну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хотел сказать работал? Султана убили двенадцать лет назад.</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т. Он жив. Убили его двойник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еперь становилось понятно, зачем её похитили. Султан видимо решил через неё поквитаться с Павл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н приказал меня уб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ултанов не знает, что ты у мен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понима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тебе сейчас расскажу весь расклад, а ты решай сама со мной ты или вернёшься к мужу. Двенадцать лет назад Султана заказали. Кто заказчик ты сама понимаешь? - Лена согласно кивнула головой. - Но Султанову стало известно о готовящемся покушении. И тогда ему пришла идея: вместо себя выдать другого человека - двойника. После пластической операции, за хороший гонорар в виде американской валюты бездарный актёр занял место Султана. Что было дальше понятно. Единственно чего не учёл смотрящий, что Строитель захочет убрать ещё одного человека - Костыля. Это стал самый сильный удар для Юсуфа. Никто не знал, что Колян сын Султан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ичём здесь Валентин? Он то, как причастен ко всей этой истори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Кирилов случайная пешка в игре Султана против Строителя. Его задача была увести жену Ковалёва. Потом его и тебя должны убить. Но, Валентин вышел из под контроля и задумал свою мес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а я то тут при чём? Мне не интересны ваши мужские игры. Слишком опасны они и веет от них смертью. Зачем ты рассказываешь всё это мне? - удивилась Л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хочу вывести тебя из игр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би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т. Я тебе помогу. Ты уедешь с сыном за границу, а для остальных вы будете мертвы.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Зачем тебе эт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ринадцать лет назад Строитель втоптал в грязь мою сестру. Он изнасиловал её, а потом кинул как кусок мяса братве. На развлекавшись они выбросили её в кусты возле трассы. Когда Натку нашли она была в ужасном состоянии - выбитые зубы, сотрясение мозга и ко всему венерическое заболевание. По началу сестра просто плакала, жалея себя. Облегчение наступало только в те моменты, когда представляла насильников в тюрьме. Но суда не было. Дело развалили. Наташка ушла в себя, она стала овощем, отгородившись от внешнего мира, а через месяц умер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аша достал сигареты, закурил, уставившись в стенку. Боль и страдание отражалась у него на лиц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ведь ей всего недавно исполнилось семнадцать. Я вернулся из армии и попал на похороны. В этот же вечер пошёл к Ковалёву поговорить по душам. Но разговора не состоялось. Что я мог против пятерых? - Паук тяжело вздохнул. - Молодой был, вот и полез на рожон без нужной подготовки. Нет, чтобы выждать время. Пока лежал в больнице с огнестрельным ранением всё хорошо обдумал. Мне нужно было спросить ещё один должок - с Султана. Задолжал он моему другу целую жизнь. Сам он спросить с него не смог, потому как оказался в цинковом гробу, но перед смертью взял с меня слово. Правосудие должно свершиться. Я попал в охрану смотрящего и со временем стал его правой рук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Александр замолчал на некоторое время, а потом продолжил, бросив под ноги окурок и затушив его носком ботин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началу я думал Кирилов тебя сам вытащит. Но сейчас отчётливо понимаю, что он будет преследовать только свои цели. Поэтому и решил вмешаться. Хватит невинных жертв. В этой войне должны умереть только Султан и Строитель. Я хочу тебе помоч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сто так взять и безвозмездно вытащить из этого ада? - Лена пристально посмотрела в синею бездну глаз, опять в них мелькнула решимость и си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 не мигая ответил 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поднялась, прошлась по комнате, подошла к окну и там остановилась. Лена не понимала радоваться случаю или бояться за свою жизнь. Ковалёва не доверяла этому человеку. Слишком много её обманывали, чтобы так взять и поверить на слов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что будет с Валентином? - не отводя взгляда от окна, спросила о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дам ему шанс уйти живым, - Паук наблюдал за её реакцией, чуть прикрыв от усталости веки. - Но если он им не воспользуется... Вижу ты мне не доверяеш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пожала плечам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Мне нужно время. Я хочу во всём разобрать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 тебя его н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общ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йчас я отвезу тебя на работу. Строителю скажешь, что просто хотела пройтись. Поэтому и не стала ждать - пока Карп выяснит отношения, пошла пешком через дворы на рабо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пошарил в карманах, вытащил потрёпанный чек и ручку и быстро написал номер своего мобильник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т - Паук протянул ей клочок бумаги. - Если передумаешь или что ни будь случиться. Звони не стесняйся, в любое время.</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с минуты сидела не подвижно, нервно кусая губы. Наконец решившись, вылезла из такси, остановилась около машины. Она вздохнула, вспоминая напряжённый день, неотрывно смотря на большие металлические ворота. Жизнь снова подкидывала сюрпризы. Ковалёва даже не знала, стоит ли им радоваться или мож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где была? - раздался мужской голос, за спин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Женщина вздрогнула, до неё не сразу дошло, откуда взялся Карпов, она так была поглощена своими мыслями, что не слышала, как подъехала машина. Лена порывисто оберну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горь ты меня напуг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тебя спрашиваю, где болтала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режде чем Лена успела ответить, как он втолкнул её во двор. Она отдёрнула руку, освобождаясь от сильной хватки Карпа. Расправила плеч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Убери руки, гад!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Э я не понял, чё такая прыткая стала? Ты чё коза обарзел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лена хотела пройти мимо, не обращая внимания на его выпады. Но Игорь сделал шаг в её сторону, заставляя отступить и вновь схватил за локоть, прижал к забор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закричу! - предупредила она, выставляя вперёд руки, защищаясь от нег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Давай, давай кричи! Тебя всё равно никто не услышит. Быки прочёсываю город, Строитель в кабаке. Никого не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Глядя в холодные чёрные глаза она содрогнулась, его ладонь тем временем нырнула под платье, проведя по ягодицам. Карп наблюдал за её реакцией, видя страх и безысходность во взгляде. Лена понимала, что в этот раз попала. Избежать насилия не удастся. Если только... Она вспомнила про пистолет, который переложила в пальт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езаметно опустила руку в карман, отчаянно стараясь унять дрожь в пальцах, вытащила оружие. Её настолько переполняла ненависть, что желание остановить насильника любым способов взяло верх. Сначала прозвучал один глухой хлопок, потом второй. Лена нажимала на курок, не контролируя себя, пока в обойме не закончились пул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ак только выстрелило оружие страх, и паника исчезли, уступив место злост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Ещё несколько раз прощёлкал пистолет впустую. Она опустила оружие и посмотрела на Игоря. Он лежал на боку, а под ним расползалась лужа крови, которую тут же поглощала земля, впитывая в себ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сжала пальцами на виски, стараясь привести в порядок мысли. Холодный метал прижатый к коже, давил, заставляя осознать произошедшее. За какие-то минуты её жизнь стремительно полетела под откос, сделав ещё недавнею жертву убийц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Что же делать? - присев на корточки спрашивала Ковалёва себ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й нужен был, кто-то к кому она могла бы обратиться со своей бедой. Рука сама непроизвольно нащупала в кармане клочок бумаги. Кинув пистолет на землю, опустилась на колени перед трупом и обыскала карманы Карпа. Выудила мобильник и быстро трясущимися пальцами стала нажимать кнопки. Она трижды набирала номер, путая то одну цифру, то другую. Чертыхнулась, и снова повторила попыт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лександр... это... Елена... Ковалёва... Я тут... - после того как послышался знакомый голос, забормотала не уверенно она, запинаясь на каждом слов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на у тебя что-то случило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Я... убила челове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гд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коло дом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ам есть охра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В тут никого нет, - ответила она, смотря в стеклянные глаза Карпа. - Он... хотел... И тогда я ... выстрели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спокойся. Я сейчас буду. Ничего не трога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вновь стала набирать цифры. Но она уже не Пауку звонила, а Валентину. Металлический равнодушный голос ответи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бонент находиться в не зоне действия се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Женщина сунула в раздражении телефон в карман. Как бы Елена не старалась ни обращать внимание на мёртвого Карпа, его труп всё равно производил на неё угнетающее впечатление, напоминая о том, что она стала убийцей. Мокрые и холодные руки по-прежнему дрожали.</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огда наконец-то подъехал Александр, Ковалёва извела себя в конец, вздрагивая от любого шороха. На неё накатил очередной приступ страха, при звуке подъезжающей машины. Как мышь забилась в угол забора, вжимаясь в холодный металл, мечтая стать невидимой. Глаза смотрели с ужасом на Игоря. Спина мгновенно покрылась пото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ри появлении Паука Лена кинулась к нему на встречу. Он обнял её и ничего не спрашивая, повёл к машин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Усадив женщину в автомобиль, Саша внимательно посмотрел на неё. Елена смотрела вперёд, прибывая в шоковом состоянии. Нелегко ей сейчас, он и сам прошёл через это - убив первый раз. Это теперь уже вошло в привычку - ликвидировать врагов, не задумывая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ук вернулся к трупу, подобрал пистолет, вытер его платком, вытащенным из кармана. На рукоятке была гравировка, прочитав её, Саша ухмыльнулся какая ирония судьб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Строителю от Султан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ружие предстояло вернуть в дом - хозяину, а затем заняться телом Карпова, и ещё надо было спешить. В любой момент могут появиться люди Пав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прошёл в дом. Кабинет Строителя нашёл быстро. Зайдя туда Паук подошёл к столу открыл ящик и подняв сваленные бумаги положил пистолет. Опять обтёр ручку. Не должно было остаться никаких следов его пребывани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Заглянув в кладовку, нашёл там большой целлофановый мешок. Выйдя на улицу, присел на корточки около Карпова, завернул его в пакет, немного испачкав рукав кровью. Затем вернулся к машине. Елена так и сидела, сложив руки на колени и отрешённым взглядом, смотря в пространство перед собой. Паук сел в джип, подогнал его к открытым воротам. Загрузил труп багажник...</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и подъезжали к городу, когда внезапно наткнулись на машину ДПС. Может быть, в другое время Паук и заметил бы мигание фар - знаки подаваемые встречными автомобилями, но не в это раз. Он так спешил, что не обратил на них никакого внимани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люститель порядка махнул полосатой палкой. Саша вынужденно резко затормозил, остановился около Гайц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Лейтенант Нестеров. Ваши права, - гаишник поднёс руку к козырь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Нельзя было спорить с Гайцом, в багажнике труп. Паук, растягивая губы, улыбнулся, достал из бардачка документы и протянул Нестеров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Куда так спешим? Знак, ограничивающий скорость движение не видим? Нарушаем.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звините, пожалуйста. Мы спешим, - Саша протянул тысячную купюр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 куда же? - забирая деньги, поинтересовался гаишни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ак труп закапывать, - вдруг подала голос Елена, ей захотелось, чтобы всё быстрее закончилось, ведь всё равно её арестуют, поэтому она и решила сказать правду. - Вон в багажнике лежит. Уже и попахивать начина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Гаишник и Александр ошарашенно уставились на неё. Первый пришёл в себя Паук. Он показал лейтенанту пальцем у вис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стите. Она у меня немного того..., - прошептал Саша. - Вот с Матросов с психбольницы только домой забрал на недельку. А потом обратно отвез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о-то я и смотрю, дамочка странно смотрит в одну точку. Сразу видно не в себе, - сочувствуя Пауку, также тихо ответил гаишник. - Проезжайт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пасибо, - пробормотал Александр, машина рванула с мест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 городе он повернул автомобиль к стройке Строителя. На улице уже было достаточно темно, чтобы их кто-то заметил. Убедившись, что машина не видна со стороны ворот, заглушил мотор. Паук выбрался из салона, пошёл вдоль забор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делал несколько шагов и наткнулся дыру в заборе - вход сделанный ворами стройматериалов. Вернулся к джипу, открыл багажник, достал из него завёрнутый труп, закинул себе на плечо, подхватил лопа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казавшись непосредственно на месте будущей могилы, скинул с плеча целлофановый пакет с телом и стал копать. Через десять минут яма была готова, сбросил труп туда. Вытащил сигареты из куртки и закурил, сделав две затяжки. Окурок полетел в свежею могил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Быстро забросав труп Карпа землёй, разравнял почву, уложив дёрн, присыпал песком. Воткнул палку. Нужно, чтобы Ковалёв нашёл могилу как можно раньше. Паук поднял лопату и пошёл обратно к машин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становился, не доходя нескольких метров до джипа, вытащил мобильник и набрал номер.</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роитель тебе привет из прошлого от Султана, - спокойно сказал он и не дожидаясь ответа продолжил: - Скоро твоя стройка станет кладбищем. Карп - первый. Следующая твоя ж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Александр сбросил вызов, вытащил симку и разломал её на кусочки, выкинул в кусты. Он подошёл к Еле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елефон, с которого ты звонила, отдай м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Женщина молча протянула мобильник. И эту симку Паук сломал, как и сам мобильник...</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Саша вёл машину и продумывал план. Пока всё шло отлично - от трупа он избавился, их ещё пока не вычислили. Теперь его волновало, как отреагировал Строитель на его слова, и как он поведёт себя. Паук сделал всё, чтобы авторитет понял, что Султан жив. Возможно, Павел уже приехал на стройку и нашёл Карп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Александр посмотрел на спящею женщину, а тем временим, джип мчался по ухабистой дороге, увозя их дальше от город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уютно устроившись на сиденье спала. Она уже давно перестала соображать, куда её везут и зачем. Главное, что о ней заботятся. Как не странно, но почему-то именно Саше она доверяла...</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5.</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проснулась от собственного крика, вскочила, готовая в любую минуту бежать. На её плечо опустилась тяжёлая тёплая мужская ру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Успокойся это всего лишь сон, - Саша развернул её к себе, всматриваясь в глаз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дрожала, всё ещё испытывая страх после кошмара. Провела ладонью по мокрому лицу и тяжело вздохнула. Она прижалась к Александру, ища защиты, но вдруг резко отстранилась, вырвалась из его объятий и медленно пошла к окну, отодвинула штору, прижалась к холодному стеклу лбом и уставилась невидящим взглядом на заброшенный сад.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ук подошёл сзади, провёл по её распущенным волоса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лёна... Вот увидишь всё будет хорошо! Ты со мной, ничего не бой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а откинула голову назад, упёрлась затылком в плечо Саш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Я не переживу если что-то случиться с Ванькой. Пока он с Павлом я не смогу дышать свободн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же обещал, что вытащу вас обоих. Доверься м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осторожно коснулась синяка на плеч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не понимаешь, мой сын находиться в опасности, а я отсиживаюсь за город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очень хорошо всё понимаю и обещаю тебе, что сегодня ты будешь с сыном. Это сделал Строитель? - проведя по фиолетовому пятну, расплывшемуся на коже спросил Александр.</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Это всё ерунда, за двенадцать лет я привыкла, - ответила она, вырывая руку. - Главное что не убил.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обхватила себя руками, сильно сжимая лок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больше не могу так! И не хочу! Ты понимаешь? Не ...мо...гу! - она со всей злости стукнула кулаком по подоконнику, повернулась к Саше. В глазах стояли слёзы, прижалась лицом к его плеч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сейчас отдохни, вечером поедим за твоим сыном. Строитель его спрятал, когда ты пропала. Он считает, что ты сбежала с Валентином. Но я знаю куда. Так что не волнуйся сегодня, ты увидишь своего мальчи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Александр не пытался её успокоить, он просто стоял и обнимал, передавая Елене свою уверенность, что у них всё получиться. Они стояли так несколько мину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у душили слёзы, как бы она не старалась остановить их она уже не могла. Они покатились с глаз помимо воли. Ковалёва не была до конца уверена в правильности своего поступка. Возможно, она поспешила, попросив помощи у Александра и ещё не раз об этом пожалее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ды? - спокойно спросил Пау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 вырываясь из своих мыслей, переспросила Ковалё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Может тебе водички принест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ет... Я в порядке, - она потёрла заплаканные глаза. - Я не хочу знать, как ты расквитаешься с Павлом. Но ему должно быть намного хуже, чем мн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Всё в своё время. Не забивай сейчас себе голову этим. Расслабься, пока есть возможность, потому что через пару часов отдохнуть не удаст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ожно сигаре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протянул пачку "Винстон". Лена достала сигарету и закурила...</w:t>
      </w:r>
      <w:r>
        <w:rPr>
          <w:rFonts w:cs="Arial" w:ascii="Arial" w:hAnsi="Arial"/>
        </w:rPr>
        <w:t xml:space="preserve">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некоторое время нервно измеряла шагами тротуар, выжидая время и непрерывно куря, не в состоянии справиться с волнением. Вот сейчас через несколько минут она увидит сына. Женщина отбросила окурок в урну и вошла в подъезд, направилась к лифту. В голове чётко звучали слова Саши: "пятый этаж квартира пятьдесят четыре". Именно там Павел прятал Ваньку. Лифт медленно поднялся на нужный этаж, женщина вышла на лестничную площадку, оглянулась со страхом ожидая увидеть амбалов мужа, но охраны, как и обещал Паук не бы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еперь главное быстро действовать, пока не появились люди Строителя, у неё всего полчаса, ровно через столько её будет ждать у подъезда Саш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Женщина подняла руку и со всей силы нажала на звонок. Через некоторое время послышалось шаркань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то, - раздался из-за дверей недовольный, хрипучий голос гувернант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лина Петровна откройте, пожалуйста. Это я Лена Ковалё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велено вас впускать. Уходите. А то я сейчас позвоню Павлу Иванович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Не надо! Я заплачу, сколько скажете. Любую сумму, - Лена прижалась к дверям. - Мне бы только на Ванечку взгляну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платите... - пробормотала в раздумье гувернантка. - Пять тысяч.</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Хорош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достала из сумки кошелёк, вытащила пятитысячную купюру и продемонстрировала её в глазок. Дверь приоткрылась и в щели появилась дрожащая дряхлая рука, она схватила банкноту и тут же с ней исчез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ходите, - Алина Петровна открыла дверь. - Одна? - она подозрительно выглянула на площадку, кинула взгляд на лестничный пролё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Хорошо, что Саша не пошёл, а то эта мегера точно бы не пустила их даже на порог квартиры" - подумала Лена, входя в коридор.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н в гостиной, - ответила на её немой вопрос гувернантка, стоя на проходе, ожидая ещё денег. Она уже жалела, что так мало взяла с бывшей хозяйки и решила воспользоваться моментом и потрясти ту ещё раз.</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овалёва оттолкнула женщину и быстро пошла по узкому коридору, который привёл её прямо в комнату. Ванечка сидел на диване, и играла на приставке.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Мамочка, - кинулся он к Лене в объятья, бросив на диван игру. - Ты пришла за мн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а прижала сына к себе, всё ещё не веря, что теперь её мальчик с ней. За спиной раздался громкий хлопок в ладош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раво! - холодно сказал Павел, обводя безразличным взглядом гостиную. - Я так и думал, что рано или поздно ты тут появишься. Только не надеялся, что так скор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подошёл к Елене и схватив её за локоть заставил подняться.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Где твой любовник Кириели? - он разверну жену лицом к себе. - Что ты скрываешь от меня? Ты все эти годы с ним спал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Что ты говоришь такое? Как смеешь упрекать меня? Разве я давала тебе повод усомниться в моей вернос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А картина, на которой ты голая? Мне вчера прислали её в подарок с подписью Кириел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испуганно смотрела на мужа. Видит Бог, она честно пыталась быть ему настоящей любящей женой, только он сам всё портил, постоянно избивая и унижая её. Но и это она прощала ему и терпела, пыталась полюбить несмотря не на что. Силы уже давно были на исходе, а она всё терпела, принимая унижения, пока всё не изменил выстрел - убивший Карп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 может и Ванька не мой сы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Елена побледнела и отвела взгляд в сторо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во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рёшь! Смотри мне в глаза, - Павел со всей силы тряханул жену за плечи. - Значит, все эти годы ты меня водила за нос! Я воспитывал ублюдка Кирилова. Здорово вы потешались двенадцать лет на домно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оттолкнул Елену и схватил за воротник рубашки перепуганного Ваню. Авторитет озлобленно смотрел на парализованного страхом ребён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у что выродок, кто твой отец?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Твой он сын! Твой! - Лена попыталась загородить Ваньку, вырвав из рук мужа. Но от сильного толчка и удара от кулака Строителя отлетела в сторону, ударившись затылком об угол.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бессиленная физически и сломленная духовно, она сползла на пол, схватившись за голов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нализ на ДНК покажет! - он повернулся к охраннику и бросил: - Обоих в маши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Тот молча подошёл к плачущему ребён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трогай Ваньку, - Лена пришла в себя, быстро поднялась с пола и перегородила дорогу амбалу. Тот с вопросительно посмотрел на Строителя. Павел согласно кивнул головой и браток отступи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а взяла сына за руку и пошла следом за бандитом. Они уже выходили на улицу, как раздались выстрелы и в подъезд ворвались двое в чёрной камуфляжной форме и масках. За считаные секунды один из них хладнокровно расстрелял охранника. Автоматная очередь прошлась по братку так, что вся стена позади, оказалась забрызганной кровью.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закрыла руками глаза сына, боясь за его психическое состояние. Кричать она не могла, голос отказывался ей повиноваться и из горла вырывались лишь жалкие хрипы. Второй бандит наставил пистолет на неё, намереваясь прикончить на месте, так же как и амбала, но другой убийца его одёрну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здес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Ковалёва облегчённо вздохнула, раз не убили сейчас - значит, есть шанс, что их оставят в живых. Ясно было одно: что в этот раз она влипла в серьёзную разборку Павла с какими-то бандитам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у и Ваньку вывели из подъезда, на улице около открытых дверей вишнёвого джипа лежали два убитых братка. Пленников посадили в машину. Автомобиль рванул с места, визгнув колёсами. Ковалёва сжала руку сына и закрыла глаза, сдерживая подступившие слёзы. Одна капля всё-таки скатилась, оставляя мокрый след на щеке. Женщина её смахнула, откидываясь на спинку сиденья, она не знала, что будет дальше, опять пугающая неизвестность и чернота. "Когда ничего не можешь сделать, лучше подчиниться и плыть по течению, а в друг вода вынесет на нужный берег" - мысленно решила Еле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ичего не бойся, - тихо, успокаивающе прошептала она сыну, хотя сама уже на положительный исход не надеялась. Саша о похищение ничего не знает. Когда он приедет за ними к дому, где Строитель прятал Ваньку, будет уже поздно. Поэтому на его помощь Лена не рассчитывала, надежда на неё таяла с каждой минутой, отдаляя от Паука дорогой по которой мчался автомобиль, увозя пленников по не ровной гальки глубоко в лес.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Джип остановился между деревьев около открытой поляны. Лену и ребёнка вывели из машины. Женщина вдохнула холодный, свежий воздух голова закружилас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Бандит вытащил пистолет и не раздумывая направил на Ковалёву. Шесть выстрелов прогремели один за другим с интервалом в одну секунду...</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оздно вечером того же дня к Павлу попали снимки на которых были сфотографированы: очень красивая женщина и мальчик. Они мёртвые лежали в ещё зелёной траве, во лбу обоих отчётливо виднелись небольшие дырки. На других снимка был запечатлён сам момент убийства...</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b/>
          <w:bCs/>
          <w:color w:val="000000"/>
        </w:rPr>
        <w:t>ГЛАВА 6.</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алентин рисовал в студии, арендованной на время его пребывания в России. На столике перед ним стояла чашка с остывшим кофе, телевизор работал для фона, по нему шли новости. Зажав между пальцами кисть, отошёл в сторону и посмотрел на холст, снова подошёл и сделал новый штрих.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 увлечённо творил новый шедевр, как его внимание привлёк экран телевизор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Личности убитых установлены, - комментировал мужчина в милицейской форме. За его спиной стояла скорая в которую завозили на каталках два тела завёрнутых в мешок. Криминалисты обыскивали кусты вдоль водоёма на наличие вещдоков. - Ковалёва Елена и её сын Ковалёв Иван. К сожалению тела, были сильно изуродованы. Опознание производилось по одежде и личным вещам потерпевших, его сделал муж женщины - известный у нас в городе предприниматель Павел Ковалёв, который собственно и нашёл трупы около своего дома в пруду.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акое-то время Валентин чувствовал себя так, словно его оглушили. Он напряжённо смотрел на включённый телевизор, кисть выскользнула из его руки. Подошёл к столу, выдвинул ящик и дрожащей рукой нащупал пачку "Мальборо", забытую натурщицей. Кириели затянулся, вдыхая дым и тут же закашлялся, когда услышал вопрос журналистк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ак что это заказное убийство или несчастный случай? - оператор взял в ракурс рядом стоящего Строителя, авторитет смотрел в сторону равнодушным взглядом и совсем не походил на скорбящего муж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 первым оперативным данным уже точно установлено, что это убийство. Потерпевшие были похищены на глазах у Ковалёва, двумя мужчинами в чёрных масках. А затем хладнокровно и жестоко убиты. При этом хочу заметить: Павел Иванович сделал всё, чтобы спасти жену и сына. Он заплатил огромную сумму денег похитителям, но как видим, это не помог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рреспондентка обошла Строителя, вслед за ней и оператор, продолжая снимат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авел Иванович соболезнуем вашему горю. И всего один вопрос. Как вы считаете, это убийство связано с вашей предпринимательской деятельностью? - она сунула микрофон авторитет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Без комментариев, - ответил Ковалёв, изображая скорбящего вдовца и отворачиваясь от камер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йчас есть все основания предполагать, - вновь перехватил микрофон подполковник. - Что эти убийства результат трений с конкурентами Павла Ивановича. Я даже допускаю, что это сведение счёт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Милиционер ещё продолжал что-то говорить, но Валентин его больше не слушал, размышляя о своём. Первый шок прошёл. Смерть - это всего-навсего ещё один неизбежный шаг. Рано или поздно все окажутся на том свете. Теперь у него развязаны руки и открыты новые перспективы к достижению цели. С этими мыслями Кирилов испытал облегчение, и ком стоящий в груди с момента встречи с Еленой исчез. По сыну он тоже не грустил и не испытывал боль утраты. Ведь, по сути, они были даже не знаком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ириели выключил телевизор. Он уже обмакнул, поднятую с пола кисть в краску, как вдруг услышал подозрительный скрип. Обернулся в тот самый момент, когда дверь слетела с петель и в проёме появился Строитель со своими амбалами. В правой руке авторитета дымилась сигарет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алентин метнулся к дивану, где лежал пистолет, но взять его не успел. Тяжёлый кулак бандита пресёк все движения, свалив художника на пол. Следующий удар ногой был нанесён в живот.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лыну не тронь! - велел Строитель, наступив на правую руку Кириели, надавил на неё ступнёй, а потом пнул носком ботинка в подбородок. - Ну вот, и повидались! - злорадно усмехнулся о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А-а... - хватая ртом, воздух завыл Кирилов. - Ты ещё пожалеешь об эт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ейчас ты жалеть будешь! - усмехнулся Павел, давая знак братка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Раздался щелчок, лезвие ножа сверкнуло. Первая картина была изрезана за минуту. Валентин смотрел потухшим взглядом на беспредел учинённый Строителем, холсты теряли свою ценность на глазах, превращаясь в груду мусор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меня знаешь: мне нужна, правда! - пронизывая жестоким взглядом художника, сказал Ковалёв. - Кто убил Ле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я не зна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троитель, - позвал один из братков. - Смотр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протянул Павлу холст, на нём красовалась нарисованная та же самая лужайка, что и на фотографии. И два тела лежали в таких же позах, только черты лиц не были прорисованы, но всё равно становилась ясно, что на полотне изображена сцена убийства Лены и Ива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вытаращил глаза, поднялся и подошёл к бандитам. Он не понимал, откуда взялась карти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Это... не я... Это ... не моё... Это ... подста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ты что, в натуре точно подстава! - раздражённо, издевательски протянул Павел. - И малевал тоже не ты?</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Это даже не мой стиль... Отдай эксперту он подтвердить, - оправдывался Валентин. - Я про убийство только что из телевизора узнал.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под лоха мне тут не коси. Кто за тобой стоит?</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ничего не знаю... - тут до Кирилова стало доходить, он поднял с пола пачку "Мальборо", вытащил сигарету, дрожащей рукой поднёс к губам. - Да не... не может быть! - помотал головой. - Не мог он так меня кинуть, подставив под своего враг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алентин посмотрел на Строителя как загнанный зверь. Один из браток уже вытащил пистолет с глушителем, передёрнул затвор и наставил на Кирие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ак кто тебя кину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чень большой человек... У нас с ним взаимовыгодное сотрудничеств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м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ултанов.</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Опять Султан! - злобно прошипел Павел, ещё до конца не веря в воскрешение смотрящего. Такое положение дел бесило и выводило из себя. - Это он велел тебе за мной шпионить? Мои люди тебя давно просчитали, - он досадливо поморщился вспоминая, как этот лох за ним следил, а охрана обнаружила только через несколько дней и то случайно. Злость жгучей ненавистью требовала выхода и Строитель её в себе уже не сдерживал, срываясь на Валентине. - Где Султан?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ирилов молчал, смотря широко открытыми глазами на авторитета. Ковалёв перехватил пистолет у амбала и выстрелил в ногу художника, тот как подкошенный упал на по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 городом снимает дом, - сквозь зубы простонал Валентин, бледнея от боли, удерживая рвущийся наружу кри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оехали, - велел Павел, дав знак браткам.</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r>
        <w:rPr>
          <w:rFonts w:cs="Arial" w:ascii="Arial" w:hAnsi="Arial"/>
          <w:color w:val="000000"/>
        </w:rPr>
        <w:t xml:space="preserve">Они подхватили под руки Кирилова и потащили к выходу. </w:t>
      </w:r>
    </w:p>
    <w:p>
      <w:pPr>
        <w:pStyle w:val="Style13"/>
        <w:ind w:left="720" w:hanging="0"/>
        <w:jc w:val="center"/>
        <w:rPr/>
      </w:pPr>
      <w:r>
        <w:rPr>
          <w:rFonts w:cs="Arial" w:ascii="Arial" w:hAnsi="Arial"/>
          <w:color w:val="000000"/>
        </w:rPr>
        <w:t>***</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Во двор к Султану въехали, сбив ворота. Не в правилах Строителя таиться и заходить в дом к врагу с чёрного входа. Эффект внезапности получился. На встречу выскочил ошарашенный охранник. Павел его уже поджидал, направил ствол пистолета в висо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дёргайся! Где Султан?</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Здесь, - телохранитель положил свою оружие на землю.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 ним кт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аук - начальник безопасности. И в доме ещё два охранник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Павел подошёл к нему и выстрелил в голову. Из джипа за ним последовали амбалы, таща раненого Валентина. В доме действительно оказались два охранника, они были так же убиты, как и первый.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роитель с ноги толкнул дверь в кабинет. Юсуф и Александр подскочили со своих мест. Смотрящий увидев, кто пожаловал в гости, спокойно сел обратно в кресло и вновь приступил к просмотру документов, как будто ничего не произошл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дравствуй Строитель, - холодно сказал Султанов, не отрываясь от папки взглядом. - Зачем пожаловал? Ответить за смерть моего сына - Коли Костылё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остыля? Он твой сын? Тогда мы квиты! Ты замочил моего, а я твоего. Только тут ещё одна неувязочка... Ты ещё убил мою жену и Карпа! - Ковалёв продолжал держать на прицеле смотрящего. - За них ответить придётс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Во-первых, кто тебе дал право в таком тоне со мной разговаривать? Зачем пацанов моих завалил? - Султан лёгким движением поправил рукав дорогого пиджака. - Во-вторых, я не знаю ни о каких убийствах. Ты можешь говорить, что хочешь, - свирепо смотрел на него смотрящий. - И в-третьих, пошёл вон!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знаю, что это ты! У меня свидетель есть! - продолжал настаивать на своём Строитель.</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толкнул вперёд Валентина и выстрели в папку. Тут же последовал ответ. Про Паука все забыли, только Юсуф был уверен, что у его начальника безопасности всё под контролем, поэтому и вёл себя спокойно, но пуля попала именно в его грудь, решив жизни. Султан так и остался сидеть с открытыми глазами полными изумления, но уже мёртвы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Он не знает, кто Карпа замочил. Ты лучше у своей покойной жены спроси об этом...</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вел застыл от неожиданности, когда услышал слова Паука. Тот смотрел на него холодным, строгим взглядом, поднял руку с пистолетом и два раза не целясь выстрелил. Быки стоящие рядом со Строителем рухнули на по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Не понял...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А чего тут понимать... - Саша равнодушно пожал плечами. - Я сам помогал ей труп закапывать у тебя на стройке. И весточку тебе кинул тебе, - ни единой эмоции не проскользнуло на лице Паука, мгновение и пистолет направлен на Павла. - Теперь твоя очередь искупать грехи. Ствол брось. Тебе привет от Наташ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От какой? У меня много всяких Наташ был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ринадцать лет назад в клубе выпускники отмечали окончание школы. Там была выбрана королевой выпускного бала. Ты и твои дружки подкараулили девушку у выхода из кабака и увезли в лес, где зверски избили и изнасиловали. Она умерла в больнице.</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помню королеву выпускного бала. Мы её харили на пятерых. Потом ещё её брат притащился на разборки. Подожди, - растеряно произнёс Павел, пристально изучающе рассматривая Паука. - Так ты её брат? Но мы же тебя замочи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т, не убили! Как видишь, жив и здоров и пришёл за долгом, - зловеще усмехнулся Саш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Строитель был потрясён таким поворотом. Кинул своё оружие на пол, понимая, что в живых его всё равно не оставят. Умирать не хотелось. Но видно пробил его час, а может ещё нет? Он рывком кинулся на Александра, но был остановлен сильным и стремительным ударом. Схватился за живот, рухнул на колени. Боль и тоска в глазах и поиски сочувстви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аук наклонился к нему, приставил ствол под его подбородок.</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Очень забавная получиться картина. Сначала ты убил Султана, потом своих охранников и затем застрелился сам. До встречи в аду, - Александр нажал на спуск, раздался громкий выстрел.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И наконец, последний свидетель... - он повернулся к Кириел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е убивай, - безжизненными, поникшими глазами смотрел на него Валентин. - Я никому ничего не скаж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Конечно, не расскажешь! Ну да ладно живи, если совесть позволяет. Я тебе не судья, - Саша опустил руку с пистолетом, посмотрел на Кирилова, прожигая ненавистью. Если бы не Лена, то он и с этой мразью расправился, спросил с него за всё.</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Style13"/>
        <w:ind w:left="720" w:hanging="0"/>
        <w:jc w:val="center"/>
        <w:rPr/>
      </w:pPr>
      <w:r>
        <w:rPr>
          <w:rFonts w:cs="Arial" w:ascii="Arial" w:hAnsi="Arial"/>
          <w:color w:val="000000"/>
        </w:rPr>
        <w:t>ЭПИЛОГ</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У ворот не большой церкви, находившейся на окраине города, стояла женщина. На её голову был накинут синий платок, закрывая светлые пряди. Она ждала, вглядываясь с надеждой вдал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Дочь моя будь счастлива. Живи с миром, - сказал появившийся рядом Отец Гавриил. - Ты его заслужила, - Он благословил Лену, повернулся и вошёл в ворота храма.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На дороге остановился чёрный джип, открылась дверца со стороны водителя, оттуда вышел Александра. Увидев Елену, остановился в не решительности, поимая, что ещё не прощён.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Он приехал за ней...</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ена долго всматривалась в его лицо и не спешила идти к нему. Перед глазами всё ещё стоял ужас пережитого. Она вспомнила, как прощалась с жизнь, прижимая Ваньку к себе, когда люди в масках выхватили из-под полы курток пистолеты и наставили на них. Уже в момент похищения Елена смирилась с мыслью о смерти и готова была её принять, только страх за сына не давал пасть духом окончательно.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Придерживая на мушке Ковалёву, мужчина в камуфляже и в маске с вырезами для глаз вдруг поднял пистолет вверх и выстрелил. Он ленивой походкой подошёл к ней. Стянул с себя маск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Саша, - выдохнула она, а сердце забилось сильнее. - Козёл! - прошипела Лена и залепила ему звонкую пощёчину.</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Ковалёва быстрым шагом пошла к машине, ведя за собой испуганного Ван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сти, - прошептал ей в след Паук...</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 теперь он шептал одними губами те же слов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Прост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Она медленно, робко сделала один шаг, затем другой, сокращая расстояние между ним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скажи что-нибудь, - попросил Паук, пристально смотря в её глаза. - Только не молчи...</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Лена нежно дотронулась до Сашиной щеки и обняла за шею. Не говоря ни слова - поцеловала, осторожно прижимаясь губами к его губам. Он тут же сжал её своими сильными руками, наслаждаясь поцелуем, словно никогда прежде не делал этого. С этой женщиной у него словно всё было впервые - с ней учился жить заново, вновь смог полюбить и сам был любим. Он снова чувствовал, дышал, мечта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Вот и всё...</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Ты говоришь так, словно хоронишь нас, - отстраняясь, тихо проговорила Елена, глядя на падающий первый снег, подставляя ему лицо.</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Да нет. У нас всё только начинается, - заверил Паук, обнимая её, а она в ответ прижалась к его груди. - Дальше нас ждёт долгая и счастливая жизнь...</w:t>
      </w:r>
      <w:r>
        <w:rPr>
          <w:rFonts w:cs="Arial" w:ascii="Arial" w:hAnsi="Arial"/>
        </w:rPr>
        <w:t xml:space="preserve"> </w:t>
      </w:r>
    </w:p>
    <w:p>
      <w:pPr>
        <w:pStyle w:val="Normal"/>
        <w:ind w:left="720" w:hanging="0"/>
        <w:rPr>
          <w:rFonts w:ascii="Arial" w:hAnsi="Arial" w:cs="Arial"/>
        </w:rPr>
      </w:pPr>
      <w:r>
        <w:rPr>
          <w:rFonts w:cs="Arial" w:ascii="Arial" w:hAnsi="Arial"/>
        </w:rPr>
        <w:t>  </w:t>
      </w:r>
      <w:r>
        <w:rPr>
          <w:rFonts w:eastAsia="Arial"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Через два дня они сидели в салоне, ожидая взлёта. Саша держал Елену за правую рука, на пальце которой красовалось новое обручальное колечко. С другой стороны на удобном кресле расположился Ванька. Он довольно таращился в иллюминатор, в нетерпении считая минуты до взлёт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 Спасибо родная, - шёпотом сказал Александр.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Любовь и нежность теперь заполняли его душу, всё чёрное и ненавистное он оставил в прошлой жизни, прожитой без любви.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 что? - не поняла Лена, вопросительно смотря на муж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За то, что спасла от самого себя.</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И помолчав, добавил:</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тебя безумно и очень сильно люблю...</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Я тебя тоже, - с улыбкой на губах в ответ так же тихо прошептала она.</w:t>
      </w:r>
      <w:r>
        <w:rPr>
          <w:rFonts w:cs="Arial" w:ascii="Arial" w:hAnsi="Arial"/>
        </w:rPr>
        <w:t xml:space="preserve">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xml:space="preserve">Впереди ждала размеренная, без криминала и убийств, спокойная жизнь в другой стране. Но Лена всей душой надеялась, что когда-нибудь они всё-таки смогут вернуться в Россию. По крайней мере, ей хотелось в это верить. </w:t>
      </w:r>
    </w:p>
    <w:p>
      <w:pPr>
        <w:pStyle w:val="Normal"/>
        <w:ind w:left="720" w:hanging="0"/>
        <w:rPr/>
      </w:pPr>
      <w:r>
        <w:rPr>
          <w:rFonts w:cs="Arial" w:ascii="Arial" w:hAnsi="Arial"/>
        </w:rPr>
        <w:t>  </w:t>
      </w:r>
      <w:r>
        <w:rPr>
          <w:rFonts w:eastAsia="Arial" w:cs="Arial" w:ascii="Arial" w:hAnsi="Arial"/>
        </w:rPr>
        <w:t xml:space="preserve"> </w:t>
      </w:r>
      <w:r>
        <w:rPr>
          <w:rFonts w:cs="Arial" w:ascii="Arial" w:hAnsi="Arial"/>
          <w:color w:val="000000"/>
        </w:rPr>
        <w:t>- Ну что ж будущее покажет, - пробормотала она себе...</w:t>
      </w:r>
      <w:r>
        <w:rPr>
          <w:rFonts w:cs="Arial" w:ascii="Arial" w:hAnsi="Arial"/>
        </w:rPr>
        <w:t xml:space="preserve"> </w:t>
      </w:r>
    </w:p>
    <w:p>
      <w:pPr>
        <w:pStyle w:val="Style13"/>
        <w:spacing w:before="280" w:after="280"/>
        <w:ind w:left="720" w:hanging="0"/>
        <w:jc w:val="center"/>
        <w:rPr>
          <w:rFonts w:ascii="Arial" w:hAnsi="Arial" w:cs="Arial"/>
          <w:sz w:val="20"/>
          <w:szCs w:val="20"/>
        </w:rPr>
      </w:pPr>
      <w:r>
        <w:rPr>
          <w:rFonts w:cs="Arial" w:ascii="Arial" w:hAnsi="Arial"/>
          <w:sz w:val="20"/>
          <w:szCs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b/>
      <w:bCs/>
      <w:sz w:val="36"/>
      <w:szCs w:val="36"/>
    </w:rPr>
  </w:style>
  <w:style w:type="character" w:styleId="3">
    <w:name w:val="Заголовок 3 Знак"/>
    <w:basedOn w:val="Style12"/>
    <w:qFormat/>
    <w:rPr>
      <w:b/>
      <w:bCs/>
      <w:sz w:val="27"/>
      <w:szCs w:val="27"/>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Z">
    <w:name w:val="z-Начало формы Знак"/>
    <w:basedOn w:val="Style12"/>
    <w:qFormat/>
    <w:rPr>
      <w:rFonts w:ascii="Arial" w:hAnsi="Arial" w:cs="Arial"/>
      <w:vanish/>
      <w:sz w:val="16"/>
      <w:szCs w:val="16"/>
    </w:rPr>
  </w:style>
  <w:style w:type="character" w:styleId="Z1">
    <w:name w:val="z-Конец формы Знак"/>
    <w:basedOn w:val="Style12"/>
    <w:qFormat/>
    <w:rPr>
      <w:rFonts w:ascii="Arial" w:hAnsi="Arial" w:cs="Arial"/>
      <w:vanish/>
      <w:sz w:val="16"/>
      <w:szCs w:val="1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14:00Z</dcterms:created>
  <dc:creator>Katya</dc:creator>
  <dc:description/>
  <cp:keywords/>
  <dc:language>en-US</dc:language>
  <cp:lastModifiedBy>User</cp:lastModifiedBy>
  <dcterms:modified xsi:type="dcterms:W3CDTF">2013-06-29T07:41:00Z</dcterms:modified>
  <cp:revision>515</cp:revision>
  <dc:subject/>
  <dc:title/>
</cp:coreProperties>
</file>