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Светлана Малинкина</w:t>
      </w:r>
    </w:p>
    <w:p>
      <w:pPr>
        <w:pStyle w:val="Heading1"/>
        <w:rPr>
          <w:rFonts w:ascii="Times New Roman" w:hAnsi="Times New Roman" w:cs="Times New Roman"/>
        </w:rPr>
      </w:pPr>
      <w:r>
        <w:rPr>
          <w:rFonts w:cs="Times New Roman" w:ascii="Times New Roman" w:hAnsi="Times New Roman"/>
        </w:rPr>
        <w:t>Парадокс любв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14884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48840" cy="2989580"/>
                    </a:xfrm>
                    <a:prstGeom prst="rect">
                      <a:avLst/>
                    </a:prstGeom>
                  </pic:spPr>
                </pic:pic>
              </a:graphicData>
            </a:graphic>
          </wp:inline>
        </w:drawing>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OCR &amp; SpellCheck: Larisa_F</w:t>
      </w:r>
    </w:p>
    <w:p>
      <w:pPr>
        <w:pStyle w:val="Normal"/>
        <w:jc w:val="right"/>
        <w:rPr/>
      </w:pPr>
      <w:r>
        <w:rPr>
          <w:rFonts w:cs="Times New Roman" w:ascii="Times New Roman" w:hAnsi="Times New Roman"/>
          <w:i/>
          <w:iCs/>
          <w:sz w:val="20"/>
          <w:szCs w:val="20"/>
          <w:lang w:val="en-US"/>
        </w:rPr>
        <w:t>Малинкина, Светлана. Парадокс любви / Светлана Малинкина. — Москва: Гелеос: Клеопатра, 2007. — 160 с. — (Кольцо желаний).</w:t>
      </w:r>
    </w:p>
    <w:p>
      <w:pPr>
        <w:pStyle w:val="Normal"/>
        <w:jc w:val="right"/>
        <w:rPr>
          <w:rFonts w:ascii="Times New Roman" w:hAnsi="Times New Roman" w:cs="Times New Roman"/>
          <w:i/>
          <w:i/>
          <w:iCs/>
          <w:sz w:val="20"/>
          <w:szCs w:val="20"/>
          <w:lang w:val="en-US"/>
        </w:rPr>
      </w:pPr>
      <w:r>
        <w:rPr>
          <w:rFonts w:cs="Times New Roman" w:ascii="Times New Roman" w:hAnsi="Times New Roman"/>
          <w:i/>
          <w:iCs/>
          <w:sz w:val="20"/>
          <w:szCs w:val="20"/>
          <w:lang w:val="en-US"/>
        </w:rPr>
        <w:t>ISBN 978-5-8189-1144-1</w:t>
      </w:r>
    </w:p>
    <w:p>
      <w:pPr>
        <w:pStyle w:val="Normal"/>
        <w:ind w:firstLine="567"/>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Многие ли семейные пары после семнадцати лет совместной жизни могут сказать о себе: мы счастливы? Давно ли ваш муж признавался вам в любви? Давно ли дарил подарки? А как давно читал вам стихи?</w:t>
      </w:r>
    </w:p>
    <w:p>
      <w:pPr>
        <w:pStyle w:val="Annotation"/>
        <w:rPr>
          <w:sz w:val="20"/>
          <w:szCs w:val="20"/>
        </w:rPr>
      </w:pPr>
      <w:r>
        <w:rPr>
          <w:sz w:val="20"/>
          <w:szCs w:val="20"/>
        </w:rPr>
        <w:t>Со временем достоинства супруга становятся как нечто само собой разумеющееся, а вот недостатки выходят на первый план. И иногда просто хочется дать ему по голове сковородкой.</w:t>
      </w:r>
    </w:p>
    <w:p>
      <w:pPr>
        <w:pStyle w:val="Annotation"/>
        <w:rPr>
          <w:sz w:val="20"/>
          <w:szCs w:val="20"/>
        </w:rPr>
      </w:pPr>
      <w:r>
        <w:rPr>
          <w:sz w:val="20"/>
          <w:szCs w:val="20"/>
        </w:rPr>
        <w:t>Особенно если появляется мужчина твоей мечты — внимательный, обаятельный, щедрый и... без конца декламирующий стихи. Просто невозможно усто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pPr>
      <w:r>
        <w:rPr/>
        <w:t>Светлана Малинкина</w:t>
      </w:r>
    </w:p>
    <w:p>
      <w:pPr>
        <w:pStyle w:val="Heading1"/>
        <w:rPr/>
      </w:pPr>
      <w:r>
        <w:rPr/>
        <w:t>Парадокс любви</w:t>
      </w:r>
    </w:p>
    <w:p>
      <w:pPr>
        <w:pStyle w:val="Normal"/>
        <w:ind w:firstLine="567"/>
        <w:jc w:val="both"/>
        <w:rPr>
          <w:rFonts w:ascii="Times New Roman" w:hAnsi="Times New Roman" w:cs="Times New Roman"/>
        </w:rPr>
      </w:pPr>
      <w:r>
        <w:rPr>
          <w:rFonts w:cs="Times New Roman" w:ascii="Times New Roman" w:hAnsi="Times New Roman"/>
        </w:rPr>
      </w:r>
    </w:p>
    <w:p>
      <w:pPr>
        <w:pStyle w:val="Epigraph"/>
        <w:rPr>
          <w:i w:val="false"/>
          <w:i w:val="false"/>
        </w:rPr>
      </w:pPr>
      <w:r>
        <w:rPr>
          <w:i w:val="false"/>
        </w:rPr>
        <w:t>Коль день прошел без поцелуя,</w:t>
      </w:r>
    </w:p>
    <w:p>
      <w:pPr>
        <w:pStyle w:val="Epigraph"/>
        <w:rPr>
          <w:i w:val="false"/>
          <w:i w:val="false"/>
        </w:rPr>
      </w:pPr>
      <w:r>
        <w:rPr>
          <w:i w:val="false"/>
        </w:rPr>
        <w:t>Напрасно, значит, прожит день.</w:t>
      </w:r>
    </w:p>
    <w:p>
      <w:pPr>
        <w:pStyle w:val="Epigraph"/>
        <w:ind w:left="3720" w:firstLine="600"/>
        <w:rPr>
          <w:i w:val="false"/>
          <w:i w:val="false"/>
        </w:rPr>
      </w:pPr>
      <w:r>
        <w:rPr>
          <w:i w:val="false"/>
        </w:rPr>
        <w:t>А почему без поцелуя?</w:t>
      </w:r>
    </w:p>
    <w:p>
      <w:pPr>
        <w:pStyle w:val="Epigraph"/>
        <w:rPr>
          <w:i w:val="false"/>
          <w:i w:val="false"/>
        </w:rPr>
      </w:pPr>
      <w:r>
        <w:rPr>
          <w:i w:val="false"/>
        </w:rPr>
        <w:t>Скажи ты мне, какого... черта...</w:t>
      </w:r>
    </w:p>
    <w:p>
      <w:pPr>
        <w:pStyle w:val="Epigraph"/>
        <w:rPr>
          <w:i w:val="false"/>
          <w:i w:val="false"/>
        </w:rPr>
      </w:pPr>
      <w:r>
        <w:rPr>
          <w:i w:val="false"/>
        </w:rPr>
        <w:t>Что?! Целоваться стало лень?!</w:t>
      </w:r>
    </w:p>
    <w:p>
      <w:pPr>
        <w:pStyle w:val="Epigraph"/>
        <w:rPr>
          <w:i w:val="false"/>
          <w:i w:val="false"/>
        </w:rPr>
      </w:pPr>
      <w:r>
        <w:rPr>
          <w:i w:val="false"/>
        </w:rPr>
        <w:t>Но день прошел без поцелуя...</w:t>
      </w:r>
    </w:p>
    <w:p>
      <w:pPr>
        <w:pStyle w:val="Epigraph"/>
        <w:jc w:val="right"/>
        <w:rPr/>
      </w:pPr>
      <w:r>
        <w:rPr/>
        <w:t>Аскар Полонск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скучно мы живем...</w:t>
      </w:r>
    </w:p>
    <w:p>
      <w:pPr>
        <w:pStyle w:val="Normal"/>
        <w:ind w:firstLine="567"/>
        <w:jc w:val="both"/>
        <w:rPr>
          <w:rFonts w:ascii="Times New Roman" w:hAnsi="Times New Roman" w:cs="Times New Roman"/>
        </w:rPr>
      </w:pPr>
      <w:r>
        <w:rPr>
          <w:rFonts w:cs="Times New Roman" w:ascii="Times New Roman" w:hAnsi="Times New Roman"/>
        </w:rPr>
        <w:t>Мы перестали лазить в окна к любимым женщинам.</w:t>
      </w:r>
    </w:p>
    <w:p>
      <w:pPr>
        <w:pStyle w:val="Normal"/>
        <w:ind w:firstLine="567"/>
        <w:jc w:val="both"/>
        <w:rPr>
          <w:rFonts w:ascii="Times New Roman" w:hAnsi="Times New Roman" w:cs="Times New Roman"/>
        </w:rPr>
      </w:pPr>
      <w:r>
        <w:rPr>
          <w:rFonts w:cs="Times New Roman" w:ascii="Times New Roman" w:hAnsi="Times New Roman"/>
        </w:rPr>
        <w:t>Мы перестали делать большие хорошие глупости...</w:t>
      </w:r>
    </w:p>
    <w:p>
      <w:pPr>
        <w:pStyle w:val="Normal"/>
        <w:ind w:firstLine="567"/>
        <w:jc w:val="right"/>
        <w:rPr>
          <w:rFonts w:ascii="Times New Roman" w:hAnsi="Times New Roman" w:cs="Times New Roman"/>
          <w:i/>
          <w:i/>
        </w:rPr>
      </w:pPr>
      <w:r>
        <w:rPr>
          <w:rFonts w:cs="Times New Roman" w:ascii="Times New Roman" w:hAnsi="Times New Roman"/>
          <w:i/>
        </w:rPr>
        <w:t>Из кинофильма</w:t>
      </w:r>
    </w:p>
    <w:p>
      <w:pPr>
        <w:pStyle w:val="Normal"/>
        <w:ind w:firstLine="567"/>
        <w:jc w:val="right"/>
        <w:rPr>
          <w:rFonts w:ascii="Times New Roman" w:hAnsi="Times New Roman" w:cs="Times New Roman"/>
          <w:i/>
          <w:i/>
        </w:rPr>
      </w:pPr>
      <w:r>
        <w:rPr>
          <w:rFonts w:cs="Times New Roman" w:ascii="Times New Roman" w:hAnsi="Times New Roman"/>
          <w:i/>
        </w:rPr>
        <w:t>«Ирония судьбы, или С легким паром»</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ь его чем-нибудь тяжелым я всегда успею. Может, все же попытаться еще раз с ним объясниться? А? Маш, ты как думаешь? Иногда мне кажется, что он делает это специально. Да! Чтобы позлить меня. А зачем? Может, это у него месть такая? За то, что я испортила ему жизнь. Хотя это спорный вопрос: кто кому! Каждый день одно и то же! Я уже семнадцать лет пытаюсь его перевоспитать. Бесполезно!</w:t>
      </w:r>
    </w:p>
    <w:p>
      <w:pPr>
        <w:pStyle w:val="Normal"/>
        <w:ind w:firstLine="567"/>
        <w:jc w:val="both"/>
        <w:rPr/>
      </w:pPr>
      <w:r>
        <w:rPr>
          <w:rFonts w:cs="Times New Roman" w:ascii="Times New Roman" w:hAnsi="Times New Roman"/>
        </w:rPr>
        <w:t xml:space="preserve">— </w:t>
      </w:r>
      <w:r>
        <w:rPr>
          <w:rFonts w:cs="Times New Roman" w:ascii="Times New Roman" w:hAnsi="Times New Roman"/>
          <w:i/>
        </w:rPr>
        <w:t>Бесперспективня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pPr>
      <w:r>
        <w:rPr>
          <w:rFonts w:cs="Times New Roman" w:ascii="Times New Roman" w:hAnsi="Times New Roman"/>
        </w:rPr>
        <w:t xml:space="preserve">— </w:t>
      </w:r>
      <w:r>
        <w:rPr>
          <w:rFonts w:cs="Times New Roman" w:ascii="Times New Roman" w:hAnsi="Times New Roman"/>
          <w:i/>
        </w:rPr>
        <w:t>Бесперспективняк!</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Это что — речевой тест на трезвость? Пил не пил? Как ты </w:t>
      </w:r>
      <w:r>
        <w:rPr>
          <w:rFonts w:cs="Times New Roman" w:ascii="Times New Roman" w:hAnsi="Times New Roman"/>
          <w:i/>
        </w:rPr>
        <w:t>это</w:t>
      </w:r>
      <w:r>
        <w:rPr>
          <w:rFonts w:cs="Times New Roman" w:ascii="Times New Roman" w:hAnsi="Times New Roman"/>
        </w:rPr>
        <w:t xml:space="preserve"> выговарив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ест, а констатация фак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 а теперь простым человеческим язы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Бесполезно перевоспитывать мужчину, с которым живешь уже семнадцать лет. Если он </w:t>
      </w:r>
      <w:r>
        <w:rPr>
          <w:rFonts w:cs="Times New Roman" w:ascii="Times New Roman" w:hAnsi="Times New Roman"/>
          <w:i/>
        </w:rPr>
        <w:t>до сих пор</w:t>
      </w:r>
      <w:r>
        <w:rPr>
          <w:rFonts w:cs="Times New Roman" w:ascii="Times New Roman" w:hAnsi="Times New Roman"/>
        </w:rPr>
        <w:t xml:space="preserve"> не поддался перевоспитанию, то на что ты еще надеешься? Убей и не мучайся 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 Ну ладно... Если другого выхода не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Каждое утро, в течение семнадцати(!) лет, Мила, заходя утром в ванную после мужа, проделывает одно и то же. Развешивает брошенное кучкой на стиральной машине мокрое полотенце, закручивает тюбик зубной пасты, кладет на место бритву, возвращает на полочку пену для бритья, одеколон... Чаще она делает это спокойно, «на автомате». Но иногда ее посещает мысль об убийстве... Например, как сегодня. Хорошо еще, что у нее есть безотказная подруга Маша, которой можно выговориться и поплакаться в жилетку. За все годы дружбы (со школьной скамьи, между прочим), Машка еще ни разу не сказала: «А иди-ка ты, Мила... Со своими проблемами... Надоело! Своих хватает...» Именно ей Мила (как она сама считает) обязана столь долгими годами своей семейной жизни с Андреем. Машка — ее домашний психоаналитик. У нее это хорошо получается. В Америке Машка, скорее всего, зарабатывала бы неплохие деньги. Но у нас личные психоаналитики только входят в м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об этом поговорит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взяла сковороду «Tefal», в которой обычно жарила яичницу и взвесила ее в руке. Пожалуй, легковата... Вытащила из духовки «Zepter». Вот эта в самый раз. Тяжелая. С тройным дном. Мама подари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выключи телевизор! Мне надо с тобой серьезно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сле футбола? — ответил муж, не отрываясь от телевиз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ейчас! Наши футболисты все равно проиграют. Есть такая профессия — Родину поз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атриотка... О! Картошечку на ужин будешь жарить? — Муж наконец-то обер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я жарить не бу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тогда со сковород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Это мой последний аргумент для нашего разговора! И если ты меня снова не поймешь... Я тебе тогда как </w:t>
      </w:r>
      <w:r>
        <w:rPr>
          <w:rFonts w:cs="Times New Roman" w:ascii="Times New Roman" w:hAnsi="Times New Roman"/>
          <w:i/>
        </w:rPr>
        <w:t>вжарю</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ство на бытовой поч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не закрутил тюб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бросил мокрое полотенце. Заляпал пол пеной для бритья. Один носок лежит в спальне, а другой почему-то в прихожей?! Твои способности к беспорядку не перестают удивлять меня всю жизнь! Просто поражаю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Ну, Мила... Это же такая фигня. Все эти тюбики, полотенце... Разве </w:t>
      </w:r>
      <w:r>
        <w:rPr>
          <w:rFonts w:cs="Times New Roman" w:ascii="Times New Roman" w:hAnsi="Times New Roman"/>
          <w:i/>
        </w:rPr>
        <w:t>это</w:t>
      </w:r>
      <w:r>
        <w:rPr>
          <w:rFonts w:cs="Times New Roman" w:ascii="Times New Roman" w:hAnsi="Times New Roman"/>
        </w:rPr>
        <w:t xml:space="preserve"> в жизни глав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а! Ну как ты не понимаешь?! Ты женился на Деве, которая к тому же еще Крыс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Что ты говоришь?! Я на </w:t>
      </w:r>
      <w:r>
        <w:rPr>
          <w:rFonts w:cs="Times New Roman" w:ascii="Times New Roman" w:hAnsi="Times New Roman"/>
          <w:i/>
        </w:rPr>
        <w:t>этом</w:t>
      </w:r>
      <w:r>
        <w:rPr>
          <w:rFonts w:cs="Times New Roman" w:ascii="Times New Roman" w:hAnsi="Times New Roman"/>
        </w:rPr>
        <w:t xml:space="preserve"> жен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Да! На </w:t>
      </w:r>
      <w:r>
        <w:rPr>
          <w:rFonts w:cs="Times New Roman" w:ascii="Times New Roman" w:hAnsi="Times New Roman"/>
          <w:i/>
        </w:rPr>
        <w:t>этом</w:t>
      </w:r>
      <w:r>
        <w:rPr>
          <w:rFonts w:cs="Times New Roman" w:ascii="Times New Roman" w:hAnsi="Times New Roman"/>
        </w:rPr>
        <w:t>! Мы — Девы любим чистоту. И, подобно Маленькому принцу, стараемся привести в порядок свою «планету». А Крысы... Крысы, они все в дом, все в свою норку... А ты своим беспорядком все время нарушаешь мой душевный комфорт. Я уже устала с тобой боро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Милка... Чистюля ты моя... Иди ко мне... — Андрей встал, подошел к жене. Обнял ее. Прижал к себе, нежно целуя в щеку, в ушко. — Давай положим сковородку, а то она мешает тебе обнять меня. Ого! А что легче сковородки у нас в доме не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илка! Это я! Ну как? Чем закончился ваш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чем... Как обы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ом,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обещал, что больше не будет. Маша, может, вечером увидимся? Поболтаем. А то мне сейчас бежать надо. Встреча с неадекватным клиентом. У него такие запросы... Очень трудно с ним работать. Никаких денег не захочешь. Наверное, откажусь от нег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Раньше Мила работала в архитектурно-строительной комиссии. Но эта работа ее «не грела». Ни морально, ни материально. Зарплаты у сотрудников были небольшие, но подспорьем для них служили взятки за выдачу многочисленных разрешений и за «закрытие глаз» на различные нарушения. Миле брать взятки было, мягко говоря, неприятно. Рудимент совести не позволял. К тому же Андрей ей сказал: «Не вздумай! А то я тебя уважать перестану». Так что Мила выглядела на общем фоне белой вороной: сотрудники ее не понимали. И Мила решила изменить свою жизнь. Несмотря на хрупкую внешность девочки-подростка, сила воли у нее была — ого-го! </w:t>
      </w:r>
      <w:r>
        <w:rPr>
          <w:rFonts w:cs="Times New Roman" w:ascii="Times New Roman" w:hAnsi="Times New Roman"/>
          <w:i/>
        </w:rPr>
        <w:t>Dictum — factum!</w:t>
      </w:r>
      <w:r>
        <w:rPr>
          <w:rFonts w:cs="Times New Roman" w:ascii="Times New Roman" w:hAnsi="Times New Roman"/>
        </w:rPr>
        <w:t xml:space="preserve"> Сказано — сделано! Через три года у нее кроме диплома архитектора уже был диплом дизайнера интерьеров. Она удачно устроилась на работу. В известную дизайн-студию. Очень повезло. Взяли без опыта работы. Сначала была на «подхвате», но довольно скоро у нее появились самостоятельные проекты. Они оказались интересными, нестандартными, и к Миле потянулись заказчики. </w:t>
      </w:r>
      <w:r>
        <w:rPr>
          <w:rFonts w:cs="Times New Roman" w:ascii="Times New Roman" w:hAnsi="Times New Roman"/>
          <w:i/>
        </w:rPr>
        <w:t>Эта</w:t>
      </w:r>
      <w:r>
        <w:rPr>
          <w:rFonts w:cs="Times New Roman" w:ascii="Times New Roman" w:hAnsi="Times New Roman"/>
        </w:rPr>
        <w:t xml:space="preserve"> работа была Миле в радость. А если работа в радость, то и жизнь — счастье. А если работа в тягость, то жизнь — рабство. Кажется, так сказал кто-то умный и великий.</w:t>
      </w:r>
    </w:p>
    <w:p>
      <w:pPr>
        <w:pStyle w:val="Normal"/>
        <w:ind w:firstLine="567"/>
        <w:jc w:val="both"/>
        <w:rPr>
          <w:rFonts w:ascii="Times New Roman" w:hAnsi="Times New Roman" w:cs="Times New Roman"/>
        </w:rPr>
      </w:pPr>
      <w:r>
        <w:rPr>
          <w:rFonts w:cs="Times New Roman" w:ascii="Times New Roman" w:hAnsi="Times New Roman"/>
        </w:rPr>
        <w:t>Последний заказчик Милы был побогаче предыдущих. Не сказочно, но очень даже. И ему хотелось, чтобы это сразу и все заметили. Все должно было быть «в золоте». Мила такие помпезные проекты не любила. Но этого клиента отдал ей директор студии. И теперь она пыталась привить клиенту вкус. Поздно и безуспешн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едставляете! Он хочет золотую ванну, золотой унитаз, биде, золотые краны! Лепнину! И чтобы везде все в мраморе и позолоте! Статуи жены и детей! И любимой собаки! И еще копию фонтана из какого-то парка под Парижем. Уж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Если я тебе скажу, что после этого проекта ты сможешь позволить себе капитальный ремонт в квартире, твой ужас станет мен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тор Леонидович, вы меня специально ремонтом заманиваете, потому что знаете, как я о нем мечт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сбудется мечта. Если твоей доли не хватит, я дам еще денег. Вперед. В счет следующего проек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бы я не ушла? Наверное, уже доложили, что меня Митяйкин к себе зовет? Признай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юсь. Да! Мне доложили про твоего Распиздяйк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тор Леонидович... Ф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кает она! Ходит тут, понимаешь, переманивает моих дизайне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между прочим, обещал подсуетить меня в передачу о ремонте на ...ом кана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говоришь?! По телеку себя увидеть захоте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ы кричите на меня? Никуда я не ухо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ебя и не отдам, Мила. Так и знай! Ни Митяйкину, ни Рас... Никому, в общем... Кто тебя воспитал как дизайнера? Кто в люди вывел? Благодаря кому ты получила известность? А? Неблагодарная!.. А теперь давай вернемся к нашему клиенту и обсудим пробл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иктор Леонидович! Миленький! Любименький! Я очень даже благодарная. Я от вас никуда! Но клиент и вправду «не мой». А я должна быть с клиентом на одной волне. Когда он сегодня спросил меня, что </w:t>
      </w:r>
      <w:r>
        <w:rPr>
          <w:rFonts w:cs="Times New Roman" w:ascii="Times New Roman" w:hAnsi="Times New Roman"/>
          <w:i/>
        </w:rPr>
        <w:t>еще</w:t>
      </w:r>
      <w:r>
        <w:rPr>
          <w:rFonts w:cs="Times New Roman" w:ascii="Times New Roman" w:hAnsi="Times New Roman"/>
        </w:rPr>
        <w:t xml:space="preserve"> можно </w:t>
      </w:r>
      <w:r>
        <w:rPr>
          <w:rFonts w:cs="Times New Roman" w:ascii="Times New Roman" w:hAnsi="Times New Roman"/>
          <w:i/>
        </w:rPr>
        <w:t>позолотить</w:t>
      </w:r>
      <w:r>
        <w:rPr>
          <w:rFonts w:cs="Times New Roman" w:ascii="Times New Roman" w:hAnsi="Times New Roman"/>
        </w:rPr>
        <w:t>, я хотела посоветовать ему: вставить золотые зубы и повесить при входе золотую табличку с гравировкой: «У меня есть миллион долларов (или сколько там у него). Завидуйте». Еле удерж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здумай! Если он откажется от наших услуг, ты будешь выплачивать мне неустойку всю свою оставшуюся жизнь. Пон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пасибо вам! Вы просто сама доброта! Вопло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чка! Деточка! Ну, некого больше мне сейчас к нему приставить. Владимир работает с художником. Дмитрий в Италии мрамор выбирает. Ирку нельзя к нему пускать! Она давно мечтает о миллионере и сразу же залезет к нему в постель. А он женат. Нехорошо может получиться. Мне это ни к чему: репутацию студии портить. Наши клиенты должны по цепочке рекомендовать нас своим знакомым и родственникам. Передавать из рук в руки, так сказать. И вряд ли нас станет кому-то рекомендовать жена, обманутая нашим дизайнером. Потерпи. Ты же знаешь: клиент всегда пр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то прав! Но если он потом кому-то назовет мою фамилию... Я умру от стыд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Вечером Мила попыталась пожаловаться на заказчика мужу. Что бы он ей посочувствовал и поддержал морально. Найти понимание. Как бы не так! Муж только угукал, уткнувшись в какие-то бумаги, и время от времени что-то бормотал себе под нос. И Мила обиженно замолчала, подумав: «И где я только тебя нашла!»</w:t>
      </w:r>
    </w:p>
    <w:p>
      <w:pPr>
        <w:pStyle w:val="Normal"/>
        <w:ind w:firstLine="567"/>
        <w:jc w:val="both"/>
        <w:rPr>
          <w:rFonts w:ascii="Times New Roman" w:hAnsi="Times New Roman" w:cs="Times New Roman"/>
        </w:rPr>
      </w:pPr>
      <w:r>
        <w:rPr>
          <w:rFonts w:cs="Times New Roman" w:ascii="Times New Roman" w:hAnsi="Times New Roman"/>
        </w:rPr>
        <w:t>А нашла она ег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и Андрей учились в институте в одной группе.</w:t>
      </w:r>
    </w:p>
    <w:p>
      <w:pPr>
        <w:pStyle w:val="Normal"/>
        <w:ind w:firstLine="567"/>
        <w:jc w:val="both"/>
        <w:rPr>
          <w:rFonts w:ascii="Times New Roman" w:hAnsi="Times New Roman" w:cs="Times New Roman"/>
        </w:rPr>
      </w:pPr>
      <w:r>
        <w:rPr>
          <w:rFonts w:cs="Times New Roman" w:ascii="Times New Roman" w:hAnsi="Times New Roman"/>
        </w:rPr>
        <w:t>Специальность Милой была выбрана случайно, а не по призванию. После окончания школы одноклассник, который на тот момент ухаживал за ней,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поступать в архитектурный. Давай в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 ответила Мила. Ей было все равно куда поступать. Лишь бы не в медицинский, как того хотела мама. С черчением она дружила, к тому же окончила художественную школу. Мила поступила, а одноклассник... нет. Так бывает. Довольно быстро он исчез из Милкиной жизни. У нее теперь был другой, многочисленный и интересный круг общения.</w:t>
      </w:r>
    </w:p>
    <w:p>
      <w:pPr>
        <w:pStyle w:val="Normal"/>
        <w:ind w:firstLine="567"/>
        <w:jc w:val="both"/>
        <w:rPr>
          <w:rFonts w:ascii="Times New Roman" w:hAnsi="Times New Roman" w:cs="Times New Roman"/>
        </w:rPr>
      </w:pPr>
      <w:r>
        <w:rPr>
          <w:rFonts w:cs="Times New Roman" w:ascii="Times New Roman" w:hAnsi="Times New Roman"/>
        </w:rPr>
        <w:t>Андрея по рекомендации куратора выбрали старостой группы. Потому что он не был зеленым юнцом, только что окончившим школу, а уже отслужил армию и год проработал на заводе, учась на вечернем подготовительном отделении. Он был старше. И имел то, чем не обладали другие. Какой-никакой жизненный опыт. Старостой его считали хорошим. Держал группу под своим крылом, в обиду никого не давал. Но мог и подзатыльник отвесить мальчишкам. В воспитательных целях. Подзатыльники раздавались по справедливости, поэтому никто не обижался. Мальчишек он ласково называл салабонами. А девчонок — красотулями. Преподаватели его уважали. Здоровались с ним за руку. Миле Андрей казался слишком серьезным и... старым. И еще ей не нравилось, что одевался он как взрослый мужчина, а не как остальные «салабоны». Причем почти всегда безвкусно: вещи не сочетались по цвету и стилю. А иногда и то и другое.</w:t>
      </w:r>
    </w:p>
    <w:p>
      <w:pPr>
        <w:pStyle w:val="Normal"/>
        <w:ind w:firstLine="567"/>
        <w:jc w:val="both"/>
        <w:rPr>
          <w:rFonts w:ascii="Times New Roman" w:hAnsi="Times New Roman" w:cs="Times New Roman"/>
        </w:rPr>
      </w:pPr>
      <w:r>
        <w:rPr>
          <w:rFonts w:cs="Times New Roman" w:ascii="Times New Roman" w:hAnsi="Times New Roman"/>
        </w:rPr>
        <w:t>Все случилось у них во время экскурсионной поездки в Одессу на четвертом курс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На коротких весенних каникулах решили куда-нибудь съездить всей группой. А в таком возрасте да в такой компании лишь бы ехать! Все равно куда. Андрей предложил Одессу. Все дружно согласились: в Одессу!!! Мила и ее подружка Маринка никогда в Одессе не были. Поэтому тоже радостно кричали «ура» и прыгали «зайчиком».</w:t>
      </w:r>
    </w:p>
    <w:p>
      <w:pPr>
        <w:pStyle w:val="Normal"/>
        <w:ind w:firstLine="567"/>
        <w:jc w:val="both"/>
        <w:rPr>
          <w:rFonts w:ascii="Times New Roman" w:hAnsi="Times New Roman" w:cs="Times New Roman"/>
        </w:rPr>
      </w:pPr>
      <w:r>
        <w:rPr>
          <w:rFonts w:cs="Times New Roman" w:ascii="Times New Roman" w:hAnsi="Times New Roman"/>
        </w:rPr>
        <w:t>Что девчонки знали про Одессу? Одесса-мама. Дерибасовская. Дюк. Утесов. Оперный театр. Потемкинская лестница. Пересыпь. Шаланды, полные кефали. Приморский бульвар... Или Французский бульвар? Или и то и другое? Что там у них еще есть? Привоз! Может, взять с собой блокнот и записывать услышанные афоризмы, как Жванецкий? И еще: Одесса — красавица у моря!</w:t>
      </w:r>
    </w:p>
    <w:p>
      <w:pPr>
        <w:pStyle w:val="Normal"/>
        <w:ind w:firstLine="567"/>
        <w:jc w:val="both"/>
        <w:rPr>
          <w:rFonts w:ascii="Times New Roman" w:hAnsi="Times New Roman" w:cs="Times New Roman"/>
        </w:rPr>
      </w:pPr>
      <w:r>
        <w:rPr>
          <w:rFonts w:cs="Times New Roman" w:ascii="Times New Roman" w:hAnsi="Times New Roman"/>
        </w:rPr>
        <w:t>Счастливчики те, кто живет в приморских городах!</w:t>
      </w:r>
    </w:p>
    <w:p>
      <w:pPr>
        <w:pStyle w:val="Normal"/>
        <w:ind w:firstLine="567"/>
        <w:jc w:val="both"/>
        <w:rPr>
          <w:rFonts w:ascii="Times New Roman" w:hAnsi="Times New Roman" w:cs="Times New Roman"/>
        </w:rPr>
      </w:pPr>
      <w:r>
        <w:rPr>
          <w:rFonts w:cs="Times New Roman" w:ascii="Times New Roman" w:hAnsi="Times New Roman"/>
        </w:rPr>
        <w:t>Ехало их двадцать четыре человека. Молодых здоровых организмов, готовых к приключениям. Поездка обещала быть веселой. Проводники поезда еще не подозревали, какая банда ждет их на перроне.</w:t>
      </w:r>
    </w:p>
    <w:p>
      <w:pPr>
        <w:pStyle w:val="Normal"/>
        <w:ind w:firstLine="567"/>
        <w:jc w:val="both"/>
        <w:rPr>
          <w:rFonts w:ascii="Times New Roman" w:hAnsi="Times New Roman" w:cs="Times New Roman"/>
        </w:rPr>
      </w:pPr>
      <w:r>
        <w:rPr>
          <w:rFonts w:cs="Times New Roman" w:ascii="Times New Roman" w:hAnsi="Times New Roman"/>
        </w:rPr>
        <w:t>В поезде все пили вино (а если честно, то и не только вино). Пели песни под гитару. Рассказывали анекдоты и вспоминали смешные случаи. Бурная жизнь протекала во всех шести купе, которые заняла их группа. Проводники просили не шуметь. Делали замечания недовольные соседи. Было уже далеко заполночь, когда студенты, наконец, угомонились.</w:t>
      </w:r>
    </w:p>
    <w:p>
      <w:pPr>
        <w:pStyle w:val="Normal"/>
        <w:ind w:firstLine="567"/>
        <w:jc w:val="both"/>
        <w:rPr>
          <w:rFonts w:ascii="Times New Roman" w:hAnsi="Times New Roman" w:cs="Times New Roman"/>
        </w:rPr>
      </w:pPr>
      <w:r>
        <w:rPr>
          <w:rFonts w:cs="Times New Roman" w:ascii="Times New Roman" w:hAnsi="Times New Roman"/>
        </w:rPr>
        <w:t>На какой-то станции Мила и Марина проснулись от шума: в вагон садились новые пассажиры. Характерный гнусавый голос из динамика на перроне все время что-то объявлял. В купе было душно. И подружки решили выйти из вагона, глотнуть свежего воздуха. На перроне Андрей уже разговаривал с проводницей. Оказалось, что стоять они будут пятьдесят минут. Пропускают какой-то поезд. Ночь была теплая. Тихая. Чистое звездное небо. Луна. Обалдеть. И они втроем стали прохаживаться вдоль состава. Посередине Андрей, а Мила и Марина повисли на нем с двух сторон. Рассмотрели старинное здание вокзала, купили газировку в ларьке. Она была холодная и вкусная. Минут через пять после распития газировки Марине понадобился «домик неизвестного архите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 сказал Андрей, — я вас здесь подожду.</w:t>
      </w:r>
    </w:p>
    <w:p>
      <w:pPr>
        <w:pStyle w:val="Normal"/>
        <w:ind w:firstLine="567"/>
        <w:jc w:val="both"/>
        <w:rPr>
          <w:rFonts w:ascii="Times New Roman" w:hAnsi="Times New Roman" w:cs="Times New Roman"/>
        </w:rPr>
      </w:pPr>
      <w:r>
        <w:rPr>
          <w:rFonts w:cs="Times New Roman" w:ascii="Times New Roman" w:hAnsi="Times New Roman"/>
        </w:rPr>
        <w:t>Девчонок не было не то чтобы долго... Просто они еще заглянули «на минуточку» в буфет, газетный киоск и за мороженым. А когда вышли из здания вокзала, то увидели страшную картину. Их поезд, набирая скорость, отъезжает в ночь... Мила и Марина бросились вслед. И бежали за поездом, пока не закончились силы и перрон. Победил поезд. Девчонки дружно разревелись и стали упрекать друг друга. Переругиваясь и размазывая слезы, они побрели к вокзалу. И тут, прямо по курсу, увидели стоящего на перроне Андрея. Не сговариваясь, с воплем «Андрей!!!» они бросились к нему. Повисли на шее, уткнулись носами в широкую грудь и в один голос стали причитать, какой же он, Андрюха, молодец. Не бросил, не уехал! Остался дожидаться, как настоящий друг. Ошарашенный Андрей от них еле отбился. На его светлой ветровке остались черные разводы от размазанной туши и мокрые пятна от слез.</w:t>
      </w:r>
    </w:p>
    <w:p>
      <w:pPr>
        <w:pStyle w:val="Normal"/>
        <w:ind w:firstLine="567"/>
        <w:jc w:val="both"/>
        <w:rPr>
          <w:rFonts w:ascii="Times New Roman" w:hAnsi="Times New Roman" w:cs="Times New Roman"/>
        </w:rPr>
      </w:pPr>
      <w:r>
        <w:rPr>
          <w:rFonts w:cs="Times New Roman" w:ascii="Times New Roman" w:hAnsi="Times New Roman"/>
        </w:rPr>
        <w:t>Андрей, действительно, дожидался девчонок, как и обещал. Но уехал-то вовсе не их поезд, а какой-то другой. А их состав переставили на другой путь! И стоянку продлили еще на полчаса. А если бы они догнали тот поезд???</w:t>
      </w:r>
    </w:p>
    <w:p>
      <w:pPr>
        <w:pStyle w:val="Normal"/>
        <w:ind w:firstLine="567"/>
        <w:jc w:val="both"/>
        <w:rPr>
          <w:rFonts w:ascii="Times New Roman" w:hAnsi="Times New Roman" w:cs="Times New Roman"/>
        </w:rPr>
      </w:pPr>
      <w:r>
        <w:rPr>
          <w:rFonts w:cs="Times New Roman" w:ascii="Times New Roman" w:hAnsi="Times New Roman"/>
        </w:rPr>
        <w:t>Вернулись в свои купе. Довольно скоро, заплаканные и обессиленные, Мила и Марина уснули. Уснул и Андрей, потрясенный увиденным. Все закончилось благополучно. Кроме одного. Во время стайерского забега Мила подвернула ногу. Как водится, в горячке не обратила на это особого внимания. Зато, проснувшись утром, обнаружила, что щиколотка и стопа распухли и приобрели некрасивый «синюшный» цвет. Надеть туфли Мила не смогла. Нога просто не влезала. К тому же она вообще не могла на ней стоять. Расстроилась ужасно. Приехать на экскурсию и не иметь возможности нормально передвигаться! А как она выйдет из поезда? Не босиком ведь! Выручила Марина. Она, как предусмотрительный человек, в отличие от Милы, взяла с собой домашние тапочки. К тому же у подруги был 41-й размер, распухшая нога прекрасно там поместилась.</w:t>
      </w:r>
    </w:p>
    <w:p>
      <w:pPr>
        <w:pStyle w:val="Normal"/>
        <w:ind w:firstLine="567"/>
        <w:jc w:val="both"/>
        <w:rPr>
          <w:rFonts w:ascii="Times New Roman" w:hAnsi="Times New Roman" w:cs="Times New Roman"/>
        </w:rPr>
      </w:pPr>
      <w:r>
        <w:rPr>
          <w:rFonts w:cs="Times New Roman" w:ascii="Times New Roman" w:hAnsi="Times New Roman"/>
        </w:rPr>
        <w:t>Из поезда ее на руках выгрузил Андрей. Как староста группы, он отвечал за своих ребят. Несознательные элементы бессовестно смеялись, глядя, как Мила в модном плаще и в домашних тапочках 41 размера ковыляла к встречающему их экскурсионному автобусу. Мила чуть не плакала от обиды и от боли. Андрей и Марина всячески ее утешали.</w:t>
      </w:r>
    </w:p>
    <w:p>
      <w:pPr>
        <w:pStyle w:val="Normal"/>
        <w:ind w:firstLine="567"/>
        <w:jc w:val="both"/>
        <w:rPr>
          <w:rFonts w:ascii="Times New Roman" w:hAnsi="Times New Roman" w:cs="Times New Roman"/>
        </w:rPr>
      </w:pPr>
      <w:r>
        <w:rPr>
          <w:rFonts w:cs="Times New Roman" w:ascii="Times New Roman" w:hAnsi="Times New Roman"/>
        </w:rPr>
        <w:t>На экскурсии Мила ездила, но из автобуса почти не выходила. Каждый вход-выход давались с трудом. И пока остальные любовались достопримечательностями, она читала журналы, которыми ее снабжала Марина. К тому же она стеснялась ходить в тапочках. А нога в туфлю по-прежнему не влезала. Вечерами Мила отлеживалась в гостинице, пока остальные любовались весенней Одессой. Море Мила увидела только один раз и то издали. Андрей и Марина, конечно, помогали как могли. Но надо же и совесть иметь. Не могли же они все время с ней возиться. Мила очень завидовала, когда вся группа уходила вечером гулять. Надо сказать, что Андрей никогда не возвращался с прогулок с пустыми руками. Он обязательно приносил ей что-нибудь вкусненькое. Для поддержания духа.</w:t>
      </w:r>
    </w:p>
    <w:p>
      <w:pPr>
        <w:pStyle w:val="Normal"/>
        <w:ind w:firstLine="567"/>
        <w:jc w:val="both"/>
        <w:rPr>
          <w:rFonts w:ascii="Times New Roman" w:hAnsi="Times New Roman" w:cs="Times New Roman"/>
        </w:rPr>
      </w:pPr>
      <w:r>
        <w:rPr>
          <w:rFonts w:cs="Times New Roman" w:ascii="Times New Roman" w:hAnsi="Times New Roman"/>
        </w:rPr>
        <w:t>Андрей стал для Милы «опорой». Он поддерживал ее за талию во время ходьбы и брал на руки, чтобы подсадить в автобус или, наоборот, ссадить. Подружка Марина, глядя на заботливого Андрея, стала что-то подозревать. Она, наверное, услышала, как каждый раз, когда Андрей брал на руки Милу, у него громко ухало сердце. И еще ей показалось, что Мила выздоравливать не торопится.</w:t>
      </w:r>
    </w:p>
    <w:p>
      <w:pPr>
        <w:pStyle w:val="Normal"/>
        <w:ind w:firstLine="567"/>
        <w:jc w:val="both"/>
        <w:rPr>
          <w:rFonts w:ascii="Times New Roman" w:hAnsi="Times New Roman" w:cs="Times New Roman"/>
        </w:rPr>
      </w:pPr>
      <w:r>
        <w:rPr>
          <w:rFonts w:cs="Times New Roman" w:ascii="Times New Roman" w:hAnsi="Times New Roman"/>
        </w:rPr>
        <w:t>В последний перед отъездом вечер группу повели в оперный театр. Мила лежала в номере на кровати и под включенный телевизор думала о том, как глупо все получилось с этой поездкой. Послышался робкий стук в дверь. Дверь была не заперта, поэтому Мила сказала: «Входите!» Это был Андрей. Милый Андрей! Да! Он уже успел стать для Милы милым. Вот такой каламбур. Он улизнул из театра и вернулся в гостиницу. С букетиком каких-то желтых весенних цветочков и коробкой конфет. Как оказалось, частые взаимные прикосновения взволновали не только Андрея. И сердце ухало уже не только у него. Табличек «Не беспокоить» в этой гостинице не было. И Мила не стала возражать, когда Андрей закрыл дверь на защелку...</w:t>
      </w:r>
    </w:p>
    <w:p>
      <w:pPr>
        <w:pStyle w:val="Normal"/>
        <w:ind w:firstLine="567"/>
        <w:jc w:val="both"/>
        <w:rPr>
          <w:rFonts w:ascii="Times New Roman" w:hAnsi="Times New Roman" w:cs="Times New Roman"/>
        </w:rPr>
      </w:pPr>
      <w:r>
        <w:rPr>
          <w:rFonts w:cs="Times New Roman" w:ascii="Times New Roman" w:hAnsi="Times New Roman"/>
        </w:rPr>
        <w:t>Позже Андрей признался, что, когда он первый раз взял Милу на руки, ссаживая с поезда, его удивило, что она такая легкая. И понравился запах, исходивший от ее волос. Он стал ждать этих прикосновений. А еще он тогда рассмотрел, что глаза у Милы ярко-зеленые. Удивительные существа эти мужчины! Он рассмотрел! Почти после четырех лет знакомства! А Мила призналась Андрею, что ее покорило то, какой он большой, сильный и какой-то... надежный. Мужчина. А не легкомысленный длинношеий мальчик.</w:t>
      </w:r>
    </w:p>
    <w:p>
      <w:pPr>
        <w:pStyle w:val="Normal"/>
        <w:ind w:firstLine="567"/>
        <w:jc w:val="both"/>
        <w:rPr>
          <w:rFonts w:ascii="Times New Roman" w:hAnsi="Times New Roman" w:cs="Times New Roman"/>
        </w:rPr>
      </w:pPr>
      <w:r>
        <w:rPr>
          <w:rFonts w:cs="Times New Roman" w:ascii="Times New Roman" w:hAnsi="Times New Roman"/>
        </w:rPr>
        <w:t>Через два месяца после поездки они поженились. Гуляли студенты три дня. Марина была подружкой невесты. И Одессу Мила все-таки увидела! Они поехали туда с Андреем в свадебное путешествие. А на пятом курсе Мила родила сына. Назвали его Максимом. В честь геройского Андрюхиного дед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Андрей после окончания института проработал по специальности недолго. Был период, когда в проектном институте месяцами не выплачивали зарплату, и тогда семью содержала Мила. Андрей перешел работать на один из московских заводов. Знакомый устроил. Мила на этом не настаивала. Ее муж свою работу любил. А уж она прекрасно понимала, как много это значит. Особенно для мужчины. Но Андрей очень переживал из-за своей материальной несостоятельности. Работает он на этом заводе до сих пор. Начинал мастером смены транспортного цеха. Заочно окончил транспортный институт. Сейчас Андрей — заместитель директора по транспорту. Пользуется уважением. Его ценят как специалиста. Мила мужем искренне гордится.</w:t>
      </w:r>
    </w:p>
    <w:p>
      <w:pPr>
        <w:pStyle w:val="Normal"/>
        <w:ind w:firstLine="567"/>
        <w:jc w:val="both"/>
        <w:rPr>
          <w:rFonts w:ascii="Times New Roman" w:hAnsi="Times New Roman" w:cs="Times New Roman"/>
        </w:rPr>
      </w:pPr>
      <w:r>
        <w:rPr>
          <w:rFonts w:cs="Times New Roman" w:ascii="Times New Roman" w:hAnsi="Times New Roman"/>
        </w:rPr>
        <w:t>И прикладывает максимум усилий, чтобы Андрей выглядел стильно и в соответствии своей должности. Правда, ей так и не удалось научить его подбирать себе рубашку к костюму, а галстук к рубашке. Носки и обувь, ремень. Критерий выбора у мужа был один — лишь бы это были чистая рубашка и чистые носки. А какого они цвета, в клеточку или в полосочку, его не волнует совершенно. А галстуки он вообще терпеть не может. И носит их только потому, что положение обязывает. Поэтому Мила приобрела специальную, напольную вешалку и каждый вечер, уже много лет, вывешивает на нее комплект одежды «на завтра»: от костюма до носков. И до сих пор помнит, какое сильное потрясение она испытала по возвращении из своей первой командировки.</w:t>
      </w:r>
    </w:p>
    <w:p>
      <w:pPr>
        <w:pStyle w:val="Normal"/>
        <w:ind w:firstLine="567"/>
        <w:jc w:val="both"/>
        <w:rPr>
          <w:rFonts w:ascii="Times New Roman" w:hAnsi="Times New Roman" w:cs="Times New Roman"/>
        </w:rPr>
      </w:pPr>
      <w:r>
        <w:rPr>
          <w:rFonts w:cs="Times New Roman" w:ascii="Times New Roman" w:hAnsi="Times New Roman"/>
        </w:rPr>
        <w:t>Ее не было пять дней. И вернулась Мила на день раньше. То, что дома был абсолютный бардак, ее нисколько не удивило. Другого она и не ждала. Потряс ее вид мужа, вернувшегося с работы. На нем были надеты: синяя классическая джинсовая рубашка, серебристо-белый галстук, серые в полоску брюки от костюма. И венчали все это великолепие коричневые ботинки и светлые носки. Как тонкой художественной натуре, Миле стало плохо. Она всплеснула руками и сползла по стен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чка, родная моя, здравствуй! Ты приехала раньше? А я как раз сегодня собирался сделать уборку к твоему приезду! Честное сл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ка здесь ни при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ольше я ничего такого... Честное слов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ак ты мог надеть на себя все </w:t>
      </w:r>
      <w:r>
        <w:rPr>
          <w:rFonts w:cs="Times New Roman" w:ascii="Times New Roman" w:hAnsi="Times New Roman"/>
          <w:i/>
        </w:rPr>
        <w:t>это</w:t>
      </w:r>
      <w:r>
        <w:rPr>
          <w:rFonts w:cs="Times New Roman" w:ascii="Times New Roman" w:hAnsi="Times New Roman"/>
        </w:rPr>
        <w:t>?! Позор на мою голову! Что подумают твои коллеги?! Андрей, ты беспомощнее малолетнего ребенка! Честное слов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я сейчас тебе докажу, что я очень даже </w:t>
      </w:r>
      <w:r>
        <w:rPr>
          <w:rFonts w:cs="Times New Roman" w:ascii="Times New Roman" w:hAnsi="Times New Roman"/>
          <w:i/>
        </w:rPr>
        <w:t>помощный</w:t>
      </w:r>
      <w:r>
        <w:rPr>
          <w:rFonts w:cs="Times New Roman" w:ascii="Times New Roman" w:hAnsi="Times New Roman"/>
        </w:rPr>
        <w:t xml:space="preserve">! Ну-ка, иди сюда... Милка моя... Девочка моя... А это я сейчас же сниму... </w:t>
      </w:r>
      <w:r>
        <w:rPr>
          <w:rFonts w:cs="Times New Roman" w:ascii="Times New Roman" w:hAnsi="Times New Roman"/>
          <w:i/>
        </w:rPr>
        <w:t>Все</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Андрей нежно облапил жену... У них все и всегда заканчивалось сексом. И ссор, как таковых, не получалось.</w:t>
      </w:r>
    </w:p>
    <w:p>
      <w:pPr>
        <w:pStyle w:val="Normal"/>
        <w:ind w:firstLine="567"/>
        <w:jc w:val="both"/>
        <w:rPr>
          <w:rFonts w:ascii="Times New Roman" w:hAnsi="Times New Roman" w:cs="Times New Roman"/>
        </w:rPr>
      </w:pPr>
      <w:r>
        <w:rPr>
          <w:rFonts w:cs="Times New Roman" w:ascii="Times New Roman" w:hAnsi="Times New Roman"/>
        </w:rPr>
        <w:t>На следующий день Мила и купила эту дорогую вешалку.</w:t>
      </w:r>
    </w:p>
    <w:p>
      <w:pPr>
        <w:pStyle w:val="Normal"/>
        <w:ind w:firstLine="567"/>
        <w:jc w:val="both"/>
        <w:rPr/>
      </w:pPr>
      <w:r>
        <w:rPr>
          <w:rFonts w:cs="Times New Roman" w:ascii="Times New Roman" w:hAnsi="Times New Roman"/>
        </w:rPr>
        <w:t xml:space="preserve">И с тех пор, уезжая в очередную командировку, всегда оставляет Мужу письменные инструкции, которые выглядят так: </w:t>
      </w:r>
      <w:r>
        <w:rPr>
          <w:rFonts w:cs="Times New Roman" w:ascii="Times New Roman" w:hAnsi="Times New Roman"/>
          <w:i/>
        </w:rPr>
        <w:t>«Понедельник. Костюм — серый (без полосочек). Рубашка — голубая. Галстук — синий в серую и белую полоску. Носки — серые. Туфли — черные. Ремень — черный. Вторник...»</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пр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и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ила Марина, предлагает сегодня пойти в бассейн. Ты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радостью. У меня такая кошмарная неделя была. Устала, как ездовая соба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в аквапа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чики на горках отбивать?! Нет, давай в бассейн. Полноценно поплав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не будет прот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 о чем ты говоришь! Когда это Андрей был против, если этого хочу я?</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Маша и Марина дружат уже много лет. С Машей Мила училась в одном классе. А когда поступила в институт, к ним присоединилась ее одногруппница Марина. Та самая. Андрей называет подружек ЗАО «МММ».</w:t>
      </w:r>
    </w:p>
    <w:p>
      <w:pPr>
        <w:pStyle w:val="Normal"/>
        <w:ind w:firstLine="567"/>
        <w:jc w:val="both"/>
        <w:rPr>
          <w:rFonts w:ascii="Times New Roman" w:hAnsi="Times New Roman" w:cs="Times New Roman"/>
        </w:rPr>
      </w:pPr>
      <w:r>
        <w:rPr>
          <w:rFonts w:cs="Times New Roman" w:ascii="Times New Roman" w:hAnsi="Times New Roman"/>
        </w:rPr>
        <w:t>Маша окончила медицинский. И пока там училась, пугала Милу и Марину ужастиками и страшилками о прозектории. Она — психоаналитик. У нее частная практика. Поначалу дела шли не очень... Но со временем обросла клиентурой, есть даже несколько «корпоративов». Как ни странно, разбирая чужие жизненные ситуации, Машка не могла разобраться в своей. И особенно в отношениях с «ейным» мужем. А впрочем, что ж в этом странного? Говорят же: сапожник без сапог. Детей у них не случилось. Какая-то коварная физиологическая несовместимость никак не позволяла Маше выносить ребенка дольше девяти недель. После трех неудачных попыток Машка эту затею бросила. И взяла на воспитание щеночка. Девочку-спаниельку. Любовь у них с мужем переросла в добрососедские отношения. Секс по праздникам. Они теперь были скорее друзьями, чем мужем и женой. Другой квартиры у них не было и не предвиделось, поэтому они продолжали жить под одной крышей. Семейное общежитие. А еще Машка подозревала, что временами супруг отвлекается «налево». Потому что нормальный мужик в его возрасте не может так долго обходиться без секса. А мужа она считала нормальным. Но неопровержимых улик не было. И по вечерам он всегда был дома.</w:t>
      </w:r>
    </w:p>
    <w:p>
      <w:pPr>
        <w:pStyle w:val="Normal"/>
        <w:ind w:firstLine="567"/>
        <w:jc w:val="both"/>
        <w:rPr>
          <w:rFonts w:ascii="Times New Roman" w:hAnsi="Times New Roman" w:cs="Times New Roman"/>
        </w:rPr>
      </w:pPr>
      <w:r>
        <w:rPr>
          <w:rFonts w:cs="Times New Roman" w:ascii="Times New Roman" w:hAnsi="Times New Roman"/>
        </w:rPr>
        <w:t>Марина замуж так и не вышла. У нее было два обнадеживающих романа, но оба раза женихи куда-то улетучились. Хотя казалось — победа близка. Вот-вот, еще чуть-чуть, и она — замужем. Но увы... Родить Марина не решилась. Ее очень пугало словосочетание «мать-одиночка». И, как полагается старым девам, завела себе очаровательного котенка, который уже через год превратился в томного холеного котяру с красивой и наглой мордой. Из архитектора Марина переквалифицировалась в бухгалтера и работает на том же заводе, что и Андрей. Он ее туда, собственно, и пристроил. По дружбе. И теперь, когда Марина приходит в гости, они с Андреем обсуждают свои заводские новости и проблемы. А Мила чувствует себя не у дел. И помалкивает. Несмотря на то что Марина нередко, подмечая недостатки Андрея, говорит Миле: он у тебя «такой-сякой», Мила абсолютно уверена, что Андрей ей нравится. И что Марина была бы совершенно не против, чтобы он, «такой-сякой» Андрей, был бы у нее. В какие-то моменты Миле даже кажется, что Марина ей откровенно завидует. Завидует, что у нее есть семья: муж, сын.</w:t>
      </w:r>
    </w:p>
    <w:p>
      <w:pPr>
        <w:pStyle w:val="Normal"/>
        <w:ind w:firstLine="567"/>
        <w:jc w:val="both"/>
        <w:rPr>
          <w:rFonts w:ascii="Times New Roman" w:hAnsi="Times New Roman" w:cs="Times New Roman"/>
        </w:rPr>
      </w:pPr>
      <w:r>
        <w:rPr>
          <w:rFonts w:cs="Times New Roman" w:ascii="Times New Roman" w:hAnsi="Times New Roman"/>
        </w:rPr>
        <w:t>Что касается сына... Максим растет всеобщим любимчиком. Его балуют не только папа и мама, бабушки и дедушки, но и Милины подружки. Причем больше остальных. Максим называет их просто Машей и Мариной, и на «ты». Они сами так захотели. Кошка... Собака... А ребеночек все же лучше. Сейчас Максиму почти шестнадцать. В следующем году окончит школу. Бальзамом на Милкину душу легло то, что сын был «в нее». Натура, тонко чувствующая красоту. Хорошо рисует. В художественной школе один из лучших, между прочим. Его работы всегда отбирают на выставки. Несколько раз награждали дипломами. После школы, скорее всего, пойдет в Суриковское или в Строгановку.</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девчонки! Гляжу я на нас... Как все запущено... Лишние килограммы! Целлюлит! А эти некрасивые капиллярные сеточки...</w:t>
      </w:r>
    </w:p>
    <w:p>
      <w:pPr>
        <w:pStyle w:val="Normal"/>
        <w:ind w:firstLine="567"/>
        <w:jc w:val="both"/>
        <w:rPr/>
      </w:pPr>
      <w:r>
        <w:rPr>
          <w:rFonts w:cs="Times New Roman" w:ascii="Times New Roman" w:hAnsi="Times New Roman"/>
        </w:rPr>
        <w:t xml:space="preserve">— </w:t>
      </w:r>
      <w:r>
        <w:rPr>
          <w:rFonts w:cs="Times New Roman" w:ascii="Times New Roman" w:hAnsi="Times New Roman"/>
          <w:i/>
        </w:rPr>
        <w:t>Телеангиэкстази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аша, повтори, пожалуйста. — Мила и Марина попытались сосредоточиться.</w:t>
      </w:r>
    </w:p>
    <w:p>
      <w:pPr>
        <w:pStyle w:val="Normal"/>
        <w:ind w:firstLine="567"/>
        <w:jc w:val="both"/>
        <w:rPr/>
      </w:pPr>
      <w:r>
        <w:rPr>
          <w:rFonts w:cs="Times New Roman" w:ascii="Times New Roman" w:hAnsi="Times New Roman"/>
        </w:rPr>
        <w:t xml:space="preserve">— </w:t>
      </w:r>
      <w:r>
        <w:rPr>
          <w:rFonts w:cs="Times New Roman" w:ascii="Times New Roman" w:hAnsi="Times New Roman"/>
          <w:i/>
        </w:rPr>
        <w:t>Теле-анги-экстази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визор, ангина и экстази! Машка, ну ты даешь! Как вы, врачи, запоминаете все эти жуткие наз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не знаю. Как-то само получ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с этим «теле-анги» боро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еротерап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стало понят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знаю, что это такое! Это когда в сосудик делают укол и вводят какое-то лекарство. Оно вытесняет кровь, и сосудик светлеет. Да, Маша? — Мила проявила свою эруди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принципе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се! Тема снимается! А то я среди вас, умных, чувствую себя дура-дур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ка, ну ты что? Обиде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от недавно вычитала про гречневую диету. За день можно, сколько хочешь съесть гречневой каши, два любых фрукта и выпить два стакана кефира. Главное, чтобы каша была сварена без соли и без масла. За неделю можно похудеть на пять килограм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давай, пробуй! А мы с Милой посмотрим на тебя. И если будет положительный результат, мы тоже сядем на эту ди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енькие какие! Давайте сразу в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 буду худеть, меня и так все устраивает. И Андрею все нравится. Он даже сам как-то сказал: «Не вздумай ху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ему, кажется, все равно, как я выгляжу. Можно не утружд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Вы не правы! Мы должны хорошо выглядеть не для них, этих черствых мужских особей! А для самих себя! Вот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говоришь, потому что у тебя нет этой самой «особи». А сама, между прочим... — Маша не д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Де-воч-ки! Не ссорьтесь! Делаем последний заплыв и едем ко мне! Вчера мой «золотой» заказчик подкатил бутылку французского вина. Наверное, он такое не пьет. А нам сойдет. Так что угощ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ино какое?</w:t>
      </w:r>
    </w:p>
    <w:p>
      <w:pPr>
        <w:pStyle w:val="Normal"/>
        <w:ind w:firstLine="567"/>
        <w:jc w:val="both"/>
        <w:rPr/>
      </w:pPr>
      <w:r>
        <w:rPr>
          <w:rFonts w:cs="Times New Roman" w:ascii="Times New Roman" w:hAnsi="Times New Roman"/>
        </w:rPr>
        <w:t xml:space="preserve">— </w:t>
      </w:r>
      <w:r>
        <w:rPr>
          <w:rFonts w:cs="Times New Roman" w:ascii="Times New Roman" w:hAnsi="Times New Roman"/>
        </w:rPr>
        <w:t>Французс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о это. Красное? Белое? Сухое? Десерт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я не знаю... Бутылка — темная, ни черта не видно... А наклейку рассматривать мне вчера некогда было. Заказчик только сказал, что ему пять лет. В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нятно, что не заказчику! А какую же нам закуску поку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укты и конфеты в принципе подойдут к любому в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 я есть хочу. И эти ваши фрукты меня не спас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только что говорила: «Как все запущено! Лишние килограммы!» Про диету рассказы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удеть я всегда успею! А «мужской особи» ведь пока и вправду нет... Зачем же я буду морить себя голодом? Вот появится, тогда и... Я покушать люблю.</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его ты? Перестань. Бог с ним, с этим вином! Что ты так расстроилась? — Маша попыталась успокоить подр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Милка. Успокойся ты. У нас же еще ликер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Ну как вы не понимаете?! Дело ведь не в вине! А в том, что они его из кружек... Под яичницу! И даже вкуса не почувствовали! В этом весь Андрей... Господи, какое несовпа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ка! Не гневи Бога! У вас такая замечательная сем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его в ней замечательного?! — в сердцах воскликнула Ми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А дело было в том, что подружки, оголодавшие после бассейна, накупили в магазине всяких вкусностей. «Мясца и вонючего сырка», по настоянию Марины. Ананас, персики и клубнику выбрала Маша. А Мила сразу ухватила коробочку своих любимых конфет от Mozartkugeln. Предусмотрительно подумав о том, что одной бутылки вина (пусть даже французского и пятилетней выдержки) на троих может оказаться маловато, они прикупили еще бутылочку ликера Bailis. И в предвкушении </w:t>
      </w:r>
      <w:r>
        <w:rPr>
          <w:rFonts w:cs="Times New Roman" w:ascii="Times New Roman" w:hAnsi="Times New Roman"/>
          <w:i/>
        </w:rPr>
        <w:t>изысканного</w:t>
      </w:r>
      <w:r>
        <w:rPr>
          <w:rFonts w:cs="Times New Roman" w:ascii="Times New Roman" w:hAnsi="Times New Roman"/>
        </w:rPr>
        <w:t xml:space="preserve"> пиршества поехали к Миле. Какую же картину они застали?!</w:t>
      </w:r>
    </w:p>
    <w:p>
      <w:pPr>
        <w:pStyle w:val="Normal"/>
        <w:ind w:firstLine="567"/>
        <w:jc w:val="both"/>
        <w:rPr/>
      </w:pPr>
      <w:r>
        <w:rPr>
          <w:rFonts w:cs="Times New Roman" w:ascii="Times New Roman" w:hAnsi="Times New Roman"/>
        </w:rPr>
        <w:t xml:space="preserve">На кухне сидел Андрей с незнакомым им парнем. Они энергично спорили и что-то друг другу доказывали. На столе лежал большой лист бумаги с нарисованными на нем квадратами и квадратиками. Их соединяли большие «жирные» стрелки и тоненькие стрелки поменьше. Было похоже на разработку плана наступления войск в генеральном штабе армии. Здесь же на столе стояла сковорода «Tefal», чайные чашки и... практически пустая бутылка. В ней еще совсем недавно было вино. То самое. Французское. Которое собрались </w:t>
      </w:r>
      <w:r>
        <w:rPr>
          <w:rFonts w:cs="Times New Roman" w:ascii="Times New Roman" w:hAnsi="Times New Roman"/>
          <w:i/>
        </w:rPr>
        <w:t>смаковать</w:t>
      </w:r>
      <w:r>
        <w:rPr>
          <w:rFonts w:cs="Times New Roman" w:ascii="Times New Roman" w:hAnsi="Times New Roman"/>
        </w:rPr>
        <w:t xml:space="preserve"> подружки.</w:t>
      </w:r>
    </w:p>
    <w:p>
      <w:pPr>
        <w:pStyle w:val="Normal"/>
        <w:ind w:firstLine="567"/>
        <w:jc w:val="both"/>
        <w:rPr>
          <w:rFonts w:ascii="Times New Roman" w:hAnsi="Times New Roman" w:cs="Times New Roman"/>
        </w:rPr>
      </w:pPr>
      <w:r>
        <w:rPr>
          <w:rFonts w:cs="Times New Roman" w:ascii="Times New Roman" w:hAnsi="Times New Roman"/>
        </w:rPr>
        <w:t>Мила, увидев пустую бутылку, переменилась в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евчонки! Привет! Мила, познакомься — это Саша, мой коллега из отдела логистики. Мы тут сидим, головы ломаем — план технологических перевозок по территории завода обсуждаем.</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я думала, что такой серьезный вопрос, как план </w:t>
      </w:r>
      <w:r>
        <w:rPr>
          <w:rFonts w:cs="Times New Roman" w:ascii="Times New Roman" w:hAnsi="Times New Roman"/>
          <w:i/>
        </w:rPr>
        <w:t>технологических</w:t>
      </w:r>
      <w:r>
        <w:rPr>
          <w:rFonts w:cs="Times New Roman" w:ascii="Times New Roman" w:hAnsi="Times New Roman"/>
        </w:rPr>
        <w:t xml:space="preserve"> перевозок, и тем более </w:t>
      </w:r>
      <w:r>
        <w:rPr>
          <w:rFonts w:cs="Times New Roman" w:ascii="Times New Roman" w:hAnsi="Times New Roman"/>
          <w:i/>
        </w:rPr>
        <w:t>по территории завода</w:t>
      </w:r>
      <w:r>
        <w:rPr>
          <w:rFonts w:cs="Times New Roman" w:ascii="Times New Roman" w:hAnsi="Times New Roman"/>
        </w:rPr>
        <w:t>, обсуждают на трезвую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чка, не сердись. Мы выпили только одну бутылочку. Я в холодильнике нашел. Под яишенку.</w:t>
      </w:r>
    </w:p>
    <w:p>
      <w:pPr>
        <w:pStyle w:val="Normal"/>
        <w:ind w:firstLine="567"/>
        <w:jc w:val="both"/>
        <w:rPr>
          <w:rFonts w:ascii="Times New Roman" w:hAnsi="Times New Roman" w:cs="Times New Roman"/>
        </w:rPr>
      </w:pPr>
      <w:r>
        <w:rPr>
          <w:rFonts w:cs="Times New Roman" w:ascii="Times New Roman" w:hAnsi="Times New Roman"/>
        </w:rPr>
        <w:t>Подружки испугались, что Милу хватит удар. Или она ударит мужа. Чем-нибудь. Хоть бы этой самой сковородкой из-под «яишен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вино? Понрав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я, как тебе вино? Если честно, я так увлекся разговором, что даже не обратил внимания на вкус.</w:t>
      </w:r>
    </w:p>
    <w:p>
      <w:pPr>
        <w:pStyle w:val="Normal"/>
        <w:ind w:firstLine="567"/>
        <w:jc w:val="both"/>
        <w:rPr>
          <w:rFonts w:ascii="Times New Roman" w:hAnsi="Times New Roman" w:cs="Times New Roman"/>
        </w:rPr>
      </w:pPr>
      <w:r>
        <w:rPr>
          <w:rFonts w:cs="Times New Roman" w:ascii="Times New Roman" w:hAnsi="Times New Roman"/>
        </w:rPr>
        <w:t>Лучше бы он этого не говорил! Девчонки, дабы предотвратить несчастный случай, быстро уволокли Милу в другую комнату.</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пр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уставшая Мила вернулась с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ила бабуля. Зовет в воскресенье на об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нас ждет на этот раз?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льмени со щ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овень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уля экспериментирует. Мам, дашь мне двести тугр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 пополнить. Ну и так... На то на се. По мел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ты поможешь мне эскизы сделать? Не успев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у, конечно. Что бы ты без меня 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гово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будет оплачиваться мой нелегкий детский тру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прейскуранту. На карманные расх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Рокфеллером я не стану. Мам, я там новую картинку нацарапал. Заценишь? Все, я попетлял. Буду в двенадц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 я тебя так мало вижу! Давай вместе поужинаем, поболт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меня пацаны реально ждут. Давай поболтаем, когда я верн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надцать часов ночи?! Мне завтра, между прочим, рано вста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чешь, я приду в полдвенадцатог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Конечно, взрослея, дети все меньше времени проводят с родителями. И все больше с друзьями. Мила это прекрасно понимает, но расстраивается каждый раз, когда общение сводится совсем к минимуму. Например, к пяти минутам, как сегодня. «Может, родить еще ребенка?» — подумала Мила. И тут же отмела эту мысль, как дурацкую: «С ума сошла! Придет же в голову такое! Родить! В тридцать восемь лет?!»</w:t>
      </w:r>
    </w:p>
    <w:p>
      <w:pPr>
        <w:pStyle w:val="Normal"/>
        <w:ind w:firstLine="567"/>
        <w:jc w:val="both"/>
        <w:rPr/>
      </w:pPr>
      <w:r>
        <w:rPr>
          <w:rFonts w:cs="Times New Roman" w:ascii="Times New Roman" w:hAnsi="Times New Roman"/>
        </w:rPr>
        <w:t xml:space="preserve">На столе в комнате сына лежал лист картона. Черно-белый </w:t>
      </w:r>
      <w:r>
        <w:rPr>
          <w:rFonts w:cs="Times New Roman" w:ascii="Times New Roman" w:hAnsi="Times New Roman"/>
          <w:i/>
        </w:rPr>
        <w:t>граттаж</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Максим любит экспериментировать. Городской пейзаж. Ночной. Хорошо получились свет от фонарей и лучи фар.</w:t>
      </w:r>
    </w:p>
    <w:p>
      <w:pPr>
        <w:pStyle w:val="Normal"/>
        <w:ind w:firstLine="567"/>
        <w:jc w:val="both"/>
        <w:rPr>
          <w:rFonts w:ascii="Times New Roman" w:hAnsi="Times New Roman" w:cs="Times New Roman"/>
        </w:rPr>
      </w:pPr>
      <w:r>
        <w:rPr>
          <w:rFonts w:cs="Times New Roman" w:ascii="Times New Roman" w:hAnsi="Times New Roman"/>
        </w:rPr>
        <w:t>Мила стала потихоньку привлекать Максима к своей работе. Посвящать в тонкости дизайна. Даже если он не пойдет по ее стопам и не станет дизайнером или декоратором, эти знания ему в жизни пригодятся.</w:t>
      </w:r>
    </w:p>
    <w:p>
      <w:pPr>
        <w:pStyle w:val="Normal"/>
        <w:ind w:firstLine="567"/>
        <w:jc w:val="both"/>
        <w:rPr>
          <w:rFonts w:ascii="Times New Roman" w:hAnsi="Times New Roman" w:cs="Times New Roman"/>
        </w:rPr>
      </w:pPr>
      <w:r>
        <w:rPr>
          <w:rFonts w:cs="Times New Roman" w:ascii="Times New Roman" w:hAnsi="Times New Roman"/>
        </w:rPr>
        <w:t>Хлопнула входная дверь. Вернулся с работы Андрей.</w:t>
      </w:r>
    </w:p>
    <w:p>
      <w:pPr>
        <w:pStyle w:val="Normal"/>
        <w:ind w:firstLine="567"/>
        <w:jc w:val="both"/>
        <w:rPr>
          <w:rFonts w:ascii="Times New Roman" w:hAnsi="Times New Roman" w:cs="Times New Roman"/>
        </w:rPr>
      </w:pPr>
      <w:r>
        <w:rPr>
          <w:rFonts w:cs="Times New Roman" w:ascii="Times New Roman" w:hAnsi="Times New Roman"/>
        </w:rPr>
        <w:t>Мила все еще сердилась на мужа.</w:t>
      </w:r>
    </w:p>
    <w:p>
      <w:pPr>
        <w:pStyle w:val="Normal"/>
        <w:ind w:firstLine="567"/>
        <w:jc w:val="both"/>
        <w:rPr/>
      </w:pPr>
      <w:r>
        <w:rPr>
          <w:rFonts w:cs="Times New Roman" w:ascii="Times New Roman" w:hAnsi="Times New Roman"/>
        </w:rPr>
        <w:t>Вчера она все-таки взяла себя в руки. Соблюла приличия и не стала устраивать скандала. Чтобы не портить настроения девчонкам — раз. И чтобы у малознакомого Саши, из отдела логистики, не сложилось о ней превратного негативного впечатления как о редкостной стерве и жадине (бутылку вина пожалела!). Это два. А то потом ползавода будет сочувствовать Андрею, которому так не повезло с женой! Так что вечер прошел очень даже неплохо. Вкусности хорошо пошли и с коньяком, за которым «сгонял» Саша. И с ликером. Коллега оказался милым парнем-балагуром. Вызвался проводить подружек. А Андрей, кажется, так и не догадался, из-за чего, собственно, чуть не разгорелся весь сыр-бор. Хотя, после ухода гостей, она всем своим видом давала ему понять, что он провинился. Громыхала на кухне посудой, хлопала дверцами шкафчиков. В постели демонстративно отвернулась. А когда муж попытался ее обнять, Мила неслабо хлопнула его по руке: не тронь! Утром они не виделись. Когда Мила проснулась, Андрея дома не было. Он обычно рано уходил на работу и старался ее не потревож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вот ты где! Привет! Смотри, что я принес! Выпьем за ужином? — Муж радостно извлек из пакета бутылку... французского вина. Такую же самую. Мила хорошо запомнила этикетку: </w:t>
      </w:r>
      <w:r>
        <w:rPr>
          <w:rFonts w:cs="Times New Roman" w:ascii="Times New Roman" w:hAnsi="Times New Roman"/>
          <w:i/>
        </w:rPr>
        <w:t>«Chablis premier cru la marguerite...» 2002 год. Белое сухое</w:t>
      </w:r>
      <w:r>
        <w:rPr>
          <w:rFonts w:cs="Times New Roman" w:ascii="Times New Roman" w:hAnsi="Times New Roman"/>
        </w:rPr>
        <w:t>. Где он ее только взял?! Значит, Андрей все понял. Ну и ла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ыпьем! Пойду поджарю «яишен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и без нее. Я купил твой любимый шокол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 Ты знаешь, какой у меня любимый шоколад?</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онечно. Я же тебя люблю. </w:t>
      </w:r>
      <w:r>
        <w:rPr>
          <w:rFonts w:cs="Times New Roman" w:ascii="Times New Roman" w:hAnsi="Times New Roman"/>
          <w:i/>
        </w:rPr>
        <w:t>Guylian</w:t>
      </w:r>
      <w:r>
        <w:rPr>
          <w:rFonts w:cs="Times New Roman" w:ascii="Times New Roman" w:hAnsi="Times New Roman"/>
        </w:rPr>
        <w:t>. Чер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не казалось, что ты этого знать не можешь. Что только я замечаю и запоминаю, что вам с Максом нравится. Ваши предпочтения в еде, одежде, музыке, литерату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у меня есть предпочтения в литературе? Я ведь и книжек-то не читаю.</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почему же... Журнал «Транспортные перевозки» тоже </w:t>
      </w:r>
      <w:r>
        <w:rPr>
          <w:rFonts w:cs="Times New Roman" w:ascii="Times New Roman" w:hAnsi="Times New Roman"/>
          <w:i/>
        </w:rPr>
        <w:t>литература</w:t>
      </w:r>
      <w:r>
        <w:rPr>
          <w:rFonts w:cs="Times New Roman" w:ascii="Times New Roman" w:hAnsi="Times New Roman"/>
        </w:rPr>
        <w:t>. Посмотри, что наш сын изобразил... Тебе нравится?</w:t>
      </w:r>
    </w:p>
    <w:p>
      <w:pPr>
        <w:pStyle w:val="Normal"/>
        <w:ind w:firstLine="567"/>
        <w:jc w:val="both"/>
        <w:rPr>
          <w:rFonts w:ascii="Times New Roman" w:hAnsi="Times New Roman" w:cs="Times New Roman"/>
        </w:rPr>
      </w:pPr>
      <w:r>
        <w:rPr>
          <w:rFonts w:cs="Times New Roman" w:ascii="Times New Roman" w:hAnsi="Times New Roman"/>
        </w:rPr>
        <w:t>Андрей взял рисунок, взглянул на него и отдал Ми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урица лапой нацарапа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Он, действительно, </w:t>
      </w:r>
      <w:r>
        <w:rPr>
          <w:rFonts w:cs="Times New Roman" w:ascii="Times New Roman" w:hAnsi="Times New Roman"/>
          <w:i/>
        </w:rPr>
        <w:t>нацарапал</w:t>
      </w:r>
      <w:r>
        <w:rPr>
          <w:rFonts w:cs="Times New Roman" w:ascii="Times New Roman" w:hAnsi="Times New Roman"/>
        </w:rPr>
        <w:t>. Это техника рисования такая. Посмотри, как у него хорошо получились лучи с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я в этом ни черта не понимаю. Зато сегодня утер нос целому отделу логистики! Им никак не удавалось составить толковый суточный план-график перевозок. А я предоставил им свой вариант. И все согласились, что он — лучше.</w:t>
      </w:r>
    </w:p>
    <w:p>
      <w:pPr>
        <w:pStyle w:val="Normal"/>
        <w:ind w:firstLine="567"/>
        <w:jc w:val="both"/>
        <w:rPr>
          <w:rFonts w:ascii="Times New Roman" w:hAnsi="Times New Roman" w:cs="Times New Roman"/>
        </w:rPr>
      </w:pPr>
      <w:r>
        <w:rPr>
          <w:rFonts w:cs="Times New Roman" w:ascii="Times New Roman" w:hAnsi="Times New Roman"/>
        </w:rPr>
        <w:t>Мила, которой стало очень обидно за Максима, сух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ини, </w:t>
      </w:r>
      <w:r>
        <w:rPr>
          <w:rFonts w:cs="Times New Roman" w:ascii="Times New Roman" w:hAnsi="Times New Roman"/>
          <w:i/>
        </w:rPr>
        <w:t>я в этом ни черта не понимаю</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Зазвонил телеф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м! Привет! Максим передал. Мы обязательно придем. Как у тебя дела? У нас тоже нормально. Все как всегда. Да? И что он хотел? Тогда все понятно. А то я уже подумала, что плохо знаю своего мужа. А зачем же ты сказала? Ну ладно, ладно... Хорошо, мам. Ну, все тогда. В воскресенье увидимся.</w:t>
      </w:r>
    </w:p>
    <w:p>
      <w:pPr>
        <w:pStyle w:val="Normal"/>
        <w:ind w:firstLine="567"/>
        <w:jc w:val="both"/>
        <w:rPr>
          <w:rFonts w:ascii="Times New Roman" w:hAnsi="Times New Roman" w:cs="Times New Roman"/>
        </w:rPr>
      </w:pPr>
      <w:r>
        <w:rPr>
          <w:rFonts w:cs="Times New Roman" w:ascii="Times New Roman" w:hAnsi="Times New Roman"/>
        </w:rPr>
        <w:t>Мила положила трубку на рычаг. Теперь ей стало очень обидно уже з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Так говоришь, любишь меня?! Помнишь, какой шоколад мне нравится?! — Мила пошла в наступление. — Я тебе поверила... А ты, оказывается, маме звонил, узна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ла теща. А ведь я ее 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не так грустно стало... Не получилось у нас с тобой романтического вечер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что опять не так? Я купил вино. Твой </w:t>
      </w:r>
      <w:r>
        <w:rPr>
          <w:rFonts w:cs="Times New Roman" w:ascii="Times New Roman" w:hAnsi="Times New Roman"/>
          <w:i/>
        </w:rPr>
        <w:t>любимый</w:t>
      </w:r>
      <w:r>
        <w:rPr>
          <w:rFonts w:cs="Times New Roman" w:ascii="Times New Roman" w:hAnsi="Times New Roman"/>
        </w:rPr>
        <w:t xml:space="preserve"> шоколад... Какая разница, как и где я узнал об этом! Ведь я же стара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я хочу, чтобы </w:t>
      </w:r>
      <w:r>
        <w:rPr>
          <w:rFonts w:cs="Times New Roman" w:ascii="Times New Roman" w:hAnsi="Times New Roman"/>
          <w:i/>
        </w:rPr>
        <w:t>ты</w:t>
      </w:r>
      <w:r>
        <w:rPr>
          <w:rFonts w:cs="Times New Roman" w:ascii="Times New Roman" w:hAnsi="Times New Roman"/>
        </w:rPr>
        <w:t xml:space="preserve"> помнил о моих вкусах! </w:t>
      </w:r>
      <w:r>
        <w:rPr>
          <w:rFonts w:cs="Times New Roman" w:ascii="Times New Roman" w:hAnsi="Times New Roman"/>
          <w:i/>
        </w:rPr>
        <w:t>А не мама</w:t>
      </w:r>
      <w:r>
        <w:rPr>
          <w:rFonts w:cs="Times New Roman" w:ascii="Times New Roman" w:hAnsi="Times New Roman"/>
        </w:rPr>
        <w:t>! И чтобы ты интересовался, чем занимается твой сын! А не только своими графи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чтобы ты интересовалась моей работой! И гордилась тем, что я соображаю лучше, чем целый отдел! Да, я не утонченная натура! Я такой, какой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я ужинать не буду! — Мила пошла в спальню и закрыла дверь на защелку. Ей хотелось плакать.</w:t>
      </w:r>
    </w:p>
    <w:p>
      <w:pPr>
        <w:pStyle w:val="Normal"/>
        <w:ind w:firstLine="567"/>
        <w:jc w:val="both"/>
        <w:rPr>
          <w:rFonts w:ascii="Times New Roman" w:hAnsi="Times New Roman" w:cs="Times New Roman"/>
        </w:rPr>
      </w:pPr>
      <w:r>
        <w:rPr>
          <w:rFonts w:cs="Times New Roman" w:ascii="Times New Roman" w:hAnsi="Times New Roman"/>
        </w:rPr>
        <w:t>Андрей же думал, что ссора получилась на ровном месте. Теща хороша... Просил же, ничего не говорить Миле.</w:t>
      </w:r>
    </w:p>
    <w:p>
      <w:pPr>
        <w:pStyle w:val="Normal"/>
        <w:ind w:firstLine="567"/>
        <w:jc w:val="both"/>
        <w:rPr>
          <w:rFonts w:ascii="Times New Roman" w:hAnsi="Times New Roman" w:cs="Times New Roman"/>
        </w:rPr>
      </w:pPr>
      <w:r>
        <w:rPr>
          <w:rFonts w:cs="Times New Roman" w:ascii="Times New Roman" w:hAnsi="Times New Roman"/>
        </w:rPr>
        <w:t>Андрей долго ссориться не умел, поэтому уже через полчаса стучался в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ризуля моя! Ну открой. Перестань злиться! Мила...</w:t>
      </w:r>
    </w:p>
    <w:p>
      <w:pPr>
        <w:pStyle w:val="Normal"/>
        <w:ind w:firstLine="567"/>
        <w:jc w:val="both"/>
        <w:rPr>
          <w:rFonts w:ascii="Times New Roman" w:hAnsi="Times New Roman" w:cs="Times New Roman"/>
        </w:rPr>
      </w:pPr>
      <w:r>
        <w:rPr>
          <w:rFonts w:cs="Times New Roman" w:ascii="Times New Roman" w:hAnsi="Times New Roman"/>
        </w:rPr>
        <w:t>А в ответ тишина...</w:t>
      </w:r>
    </w:p>
    <w:p>
      <w:pPr>
        <w:pStyle w:val="Normal"/>
        <w:ind w:firstLine="567"/>
        <w:jc w:val="both"/>
        <w:rPr>
          <w:rFonts w:ascii="Times New Roman" w:hAnsi="Times New Roman" w:cs="Times New Roman"/>
        </w:rPr>
      </w:pPr>
      <w:r>
        <w:rPr>
          <w:rFonts w:cs="Times New Roman" w:ascii="Times New Roman" w:hAnsi="Times New Roman"/>
        </w:rPr>
        <w:t>Утром, когда Мила проснулась и вышла из спальни, Андрея дома не было. Он, как всегда, ушел рано и, как всегда, ее не потревожил. Мила подумала о том, что муж пошел на работу в грязной рубашке. Потому что чистая рубашка была в шкафу в спальне. А он ночевал в зале. Максим еще сладко спал в своей комнате. Мила, наревевшись вчера в подушку, так крепко заснула, что даже не слышала, когда сын вернулся.</w:t>
      </w:r>
    </w:p>
    <w:p>
      <w:pPr>
        <w:pStyle w:val="Normal"/>
        <w:ind w:firstLine="567"/>
        <w:jc w:val="both"/>
        <w:rPr>
          <w:rFonts w:ascii="Times New Roman" w:hAnsi="Times New Roman" w:cs="Times New Roman"/>
        </w:rPr>
      </w:pPr>
      <w:r>
        <w:rPr>
          <w:rFonts w:cs="Times New Roman" w:ascii="Times New Roman" w:hAnsi="Times New Roman"/>
        </w:rPr>
        <w:t>Настроение испорчено вконец. Мила не уверена, что вчера была однозначно права. «Скорее всего я — вздорная жена!» — сказала себе она. И пошла будить сына. Они вместе позавтракали. Мила похвалила его рисунок. А когда Максим спросил, понравилось ли папе, Мила уверенно совр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нрав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уберешь со ст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ышу энтузиазма в гол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 А это что такое?</w:t>
      </w:r>
    </w:p>
    <w:p>
      <w:pPr>
        <w:pStyle w:val="Normal"/>
        <w:ind w:firstLine="567"/>
        <w:jc w:val="both"/>
        <w:rPr/>
      </w:pPr>
      <w:r>
        <w:rPr>
          <w:rFonts w:cs="Times New Roman" w:ascii="Times New Roman" w:hAnsi="Times New Roman"/>
        </w:rPr>
        <w:t xml:space="preserve">Мила подошла взглянуть: </w:t>
      </w:r>
      <w:r>
        <w:rPr>
          <w:rFonts w:cs="Times New Roman" w:ascii="Times New Roman" w:hAnsi="Times New Roman"/>
          <w:i/>
        </w:rPr>
        <w:t>Chablis premier. Guylian</w:t>
      </w:r>
      <w:r>
        <w:rPr>
          <w:rFonts w:cs="Times New Roman" w:ascii="Times New Roman" w:hAnsi="Times New Roman"/>
        </w:rPr>
        <w:t>. Вино и шоколад мирно покоились в мусорном вед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леж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поссор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вое дело.</w:t>
      </w:r>
    </w:p>
    <w:p>
      <w:pPr>
        <w:pStyle w:val="Normal"/>
        <w:ind w:firstLine="567"/>
        <w:jc w:val="both"/>
        <w:rPr>
          <w:rFonts w:ascii="Times New Roman" w:hAnsi="Times New Roman" w:cs="Times New Roman"/>
        </w:rPr>
      </w:pPr>
      <w:r>
        <w:rPr>
          <w:rFonts w:cs="Times New Roman" w:ascii="Times New Roman" w:hAnsi="Times New Roman"/>
        </w:rPr>
        <w:t>Максим обиженно засопел. И Мила, подлизываясь, чмокнула сына в щ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ты должна выступить в роли миротвор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А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ладимира назревает конфликт с художником. И в этом виноват я. К заказчице надо ставить дизайнера-мужчину. А к мужчине — дизайнера-женщину. А я свел двух мужиков. Вот если бы у них была нетрадиционная ориента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что Владимир вас не слышит, Виктор Леонидович!</w:t>
      </w:r>
    </w:p>
    <w:p>
      <w:pPr>
        <w:pStyle w:val="Normal"/>
        <w:ind w:firstLine="567"/>
        <w:jc w:val="both"/>
        <w:rPr>
          <w:rFonts w:ascii="Times New Roman" w:hAnsi="Times New Roman" w:cs="Times New Roman"/>
        </w:rPr>
      </w:pPr>
      <w:r>
        <w:rPr>
          <w:rFonts w:cs="Times New Roman" w:ascii="Times New Roman" w:hAnsi="Times New Roman"/>
        </w:rPr>
        <w:t>Директор студии нервно барабанил пальцами по столу. Мила своему начальнику никогда не завидовала. Он вечно был вынужден прогибаться перед богатыми клиентами, угождать их капризам, боясь потерять выгодного заказч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забраковал уже шесть вариантов цветового решения своей столовой! Один цвет, по его словам, не способствует аппетиту. Другой, напротив, — приведет к перееданию. Третий — вызывает сонливость, четвертый — слишком возбуждает! Володя близок к нервному срыву. А мы теряем кли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го теряем!» А может, такого капризного клиента не жалко и потерять. Как Володю, так вам жалко! А когда я вам жал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чка, выручай! Художнику — сорок четыре, а тебе — ...</w:t>
      </w:r>
    </w:p>
    <w:p>
      <w:pPr>
        <w:pStyle w:val="Normal"/>
        <w:ind w:firstLine="567"/>
        <w:jc w:val="both"/>
        <w:rPr/>
      </w:pPr>
      <w:r>
        <w:rPr>
          <w:rFonts w:cs="Times New Roman" w:ascii="Times New Roman" w:hAnsi="Times New Roman"/>
        </w:rPr>
        <w:t xml:space="preserve">Мила </w:t>
      </w:r>
      <w:r>
        <w:rPr>
          <w:rFonts w:cs="Times New Roman" w:ascii="Times New Roman" w:hAnsi="Times New Roman"/>
          <w:i/>
        </w:rPr>
        <w:t>так</w:t>
      </w:r>
      <w:r>
        <w:rPr>
          <w:rFonts w:cs="Times New Roman" w:ascii="Times New Roman" w:hAnsi="Times New Roman"/>
        </w:rPr>
        <w:t xml:space="preserve"> посмотрела на Виктора Леонидовича, что он сразу прикусил язык и оставил ее возраст в по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ктически в одной возрастной категории. Возможно, он отнесется к тебе с большим уважением. И прислушается к твоему мнению.</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Он же — </w:t>
      </w:r>
      <w:r>
        <w:rPr>
          <w:rFonts w:cs="Times New Roman" w:ascii="Times New Roman" w:hAnsi="Times New Roman"/>
          <w:i/>
        </w:rPr>
        <w:t>художник</w:t>
      </w:r>
      <w:r>
        <w:rPr>
          <w:rFonts w:cs="Times New Roman" w:ascii="Times New Roman" w:hAnsi="Times New Roman"/>
        </w:rPr>
        <w:t>! Пусть не критикует, а предложит свой вариант. Ему сам Бог велел. Какие пробле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я прошу тебя, съезди к нему сегодня вместе с Володей. И пожалуйста, будь тактична...</w:t>
      </w:r>
    </w:p>
    <w:p>
      <w:pPr>
        <w:pStyle w:val="Normal"/>
        <w:ind w:firstLine="567"/>
        <w:jc w:val="both"/>
        <w:rPr>
          <w:rFonts w:ascii="Times New Roman" w:hAnsi="Times New Roman" w:cs="Times New Roman"/>
        </w:rPr>
      </w:pPr>
      <w:r>
        <w:rPr>
          <w:rFonts w:cs="Times New Roman" w:ascii="Times New Roman" w:hAnsi="Times New Roman"/>
        </w:rPr>
        <w:t>Мила тяжко вздохнула. У нее и так день расписан до восьми вечера, а теперь еще этот художник! Она как-то видела его по телевизору. На канале «Культура». Импозантный, вальяжный, знающий цену себе и своему таланту. Встретиться с ним лично почему-то было страшно. Мила красивых мужиков боялась. Своего Андрея она никогда к красавцам не причисляла. Хотя многие женщины находили его «интересным».</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Хозяин должен был подъехать с минуты на минуту. А пока Владимир показывал Миле то, что он уже успел «натворить» в этом доме. Мила смотрела на натяжной потолок в гостиной и думала о том, что надо гнать Володю отсюда. Пик натяжных потолков в жилых помещениях в Европе уже прошел. К тому же это дом, а не квартира. Сосед сверху не зальет. Дом одноэтажный, типа «шале». Значит, и свои не зальют. Конечно, в Россию все «докатывается» немного позднее. Но это для среднего класса. А богатый заказчик заработал себе право получать из-за границы все самое передовое и модное в режиме реального времени. Конечно, художнику она про это ничего не скажет. Пусть живет с таким потолком. А вот Виктору Леонидовичу наябедничает. Да-да. Обязательно. Это же профнепригодность! А теперь пора взглянуть на столовую...</w:t>
      </w:r>
    </w:p>
    <w:p>
      <w:pPr>
        <w:pStyle w:val="Normal"/>
        <w:ind w:firstLine="567"/>
        <w:jc w:val="both"/>
        <w:rPr>
          <w:rFonts w:ascii="Times New Roman" w:hAnsi="Times New Roman" w:cs="Times New Roman"/>
        </w:rPr>
      </w:pPr>
      <w:r>
        <w:rPr>
          <w:rFonts w:cs="Times New Roman" w:ascii="Times New Roman" w:hAnsi="Times New Roman"/>
        </w:rPr>
        <w:t>К дому подъехал серебристый «Мерседес». Миле это показалось скучным. Она ожидала от художника большей оригинальности. Глядя издали на тонированные стекла, Мила подумала: «Наверное, он одет в короткую, «молодежную» дубленку, джинсы, белый пуловер... На шее — длинный шарф... А на ногах какие-нибудь «желтые ботинки» со шнуровкой. Красивые мужики «за сорок» любят молодиться. Хотят выглядеть «вечными мальчиками». Распахнулась дверца, и на снег ступила нога в зашнурованном ботинке цвета «мокрого песка». Мила напряглась. А когда мужчина вышел из машины «весь», Милу даже бросило в жар. Короткая дубленка была распахнута, под ней виднелся белый свитер, а на шее... был намотан длинный шарф с кистями. «На пенсии я смогу подрабатывать провидицей. Куплю хрустальный шар. Заведу черного кота...» Странно, но Мила сразу же перестала волноваться, и совершенно исчез страх перед встречей со знаменитостью. Художник оказался предсказуем. Мила уже знала: все, что она сейчас предложит, ему понравится.</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тебе! Ты меня здорово выручила. Но и подгадила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одя! Я все-таки старше тебя! Выбирай выражения!</w:t>
      </w:r>
    </w:p>
    <w:p>
      <w:pPr>
        <w:pStyle w:val="Normal"/>
        <w:ind w:firstLine="567"/>
        <w:jc w:val="both"/>
        <w:rPr>
          <w:rFonts w:ascii="Times New Roman" w:hAnsi="Times New Roman" w:cs="Times New Roman"/>
        </w:rPr>
      </w:pPr>
      <w:r>
        <w:rPr>
          <w:rFonts w:cs="Times New Roman" w:ascii="Times New Roman" w:hAnsi="Times New Roman"/>
        </w:rPr>
        <w:t>«Хотя, все верно. Я на его месте тоже так бы сказала», — думала Мила, довольно уверенно ведя свою «машинку» по заснеженной дорог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кий! — художник представился. — Хозяин этого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Дизайн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 Художник взял Милину руку и галантно поцеловал.</w:t>
      </w:r>
    </w:p>
    <w:p>
      <w:pPr>
        <w:pStyle w:val="Normal"/>
        <w:ind w:firstLine="567"/>
        <w:jc w:val="both"/>
        <w:rPr>
          <w:rFonts w:ascii="Times New Roman" w:hAnsi="Times New Roman" w:cs="Times New Roman"/>
        </w:rPr>
      </w:pPr>
      <w:r>
        <w:rPr>
          <w:rFonts w:cs="Times New Roman" w:ascii="Times New Roman" w:hAnsi="Times New Roman"/>
        </w:rPr>
        <w:t>По тому, как изящно и непринужденно он это сделал, Мила поняла, что женских ручек Художник в своей жизни перецеловал немало. Представить своего мужа, прикладывающегося к чьей-то ручке, Мила не смогла. Не его стиль.</w:t>
      </w:r>
    </w:p>
    <w:p>
      <w:pPr>
        <w:pStyle w:val="Normal"/>
        <w:ind w:firstLine="567"/>
        <w:jc w:val="both"/>
        <w:rPr>
          <w:rFonts w:ascii="Times New Roman" w:hAnsi="Times New Roman" w:cs="Times New Roman"/>
        </w:rPr>
      </w:pPr>
      <w:r>
        <w:rPr>
          <w:rFonts w:cs="Times New Roman" w:ascii="Times New Roman" w:hAnsi="Times New Roman"/>
        </w:rPr>
        <w:t>К единому мнению они пришли сразу. Мила предложила сделать в столовой французское окно. Это, конечно, повлечет за собой переделки, но смотреться будет шикарно. А интерьер посоветовала решить в нежных желто-оранжевых и салатовых тонах. С яркими «пятнами» текстиля и предметов декора.</w:t>
      </w:r>
    </w:p>
    <w:p>
      <w:pPr>
        <w:pStyle w:val="Normal"/>
        <w:ind w:firstLine="567"/>
        <w:jc w:val="both"/>
        <w:rPr/>
      </w:pPr>
      <w:r>
        <w:rPr>
          <w:rFonts w:cs="Times New Roman" w:ascii="Times New Roman" w:hAnsi="Times New Roman"/>
        </w:rPr>
        <w:t xml:space="preserve">Столовая выходит на северную сторону: желтый и оранжевый цвета восполнят недостаток солнца. Окно «до пола» даст больше света. А то, что оно выходит на большую лужайку, даст ощущение простора. Раздвинет границы комнаты. Зрительно увеличит ее размеры. И хорошо бы за окном в красивом вазоне высадить розовый куст. Есть замечательный сорт </w:t>
      </w:r>
      <w:r>
        <w:rPr>
          <w:rFonts w:cs="Times New Roman" w:ascii="Times New Roman" w:hAnsi="Times New Roman"/>
          <w:i/>
        </w:rPr>
        <w:t>Аксцельса</w:t>
      </w:r>
      <w:r>
        <w:rPr>
          <w:rFonts w:cs="Times New Roman" w:ascii="Times New Roman" w:hAnsi="Times New Roman"/>
        </w:rPr>
        <w:t>, цветущий до поздней осени множеством мелких, но очень ярких и красивых розочек. А салатовые тона будут созвучны зелени травы. Художник на все предложения согласно кивал. В какой-то момент Миле показалось, что он ее не слушает, а оценивающе разглядывает «мужским» взглядом, и она сму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отите посмотреть мои работы? — неожиданно предложил Худож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моей мастер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ы надо смотреть вдумчиво и не спеша. А у меня, к сожалению, сегодня совершенно нет свободного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 другой раз? Например, завтра?</w:t>
      </w:r>
    </w:p>
    <w:p>
      <w:pPr>
        <w:pStyle w:val="Normal"/>
        <w:ind w:firstLine="567"/>
        <w:jc w:val="both"/>
        <w:rPr/>
      </w:pPr>
      <w:r>
        <w:rPr>
          <w:rFonts w:cs="Times New Roman" w:ascii="Times New Roman" w:hAnsi="Times New Roman"/>
        </w:rPr>
        <w:t>Мила хотела вежливо отказаться, а получилось, что она напросилась на новую встр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Давайте завтра. Володя, тебе завтра удобно? — спросила Мила коллегу. Владимир все это время молча стоял в дальнем углу комнаты и участия в обсуждениях не принимал. Ответить он не успел. Художник его опередил:</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я приглашаю только </w:t>
      </w:r>
      <w:r>
        <w:rPr>
          <w:rFonts w:cs="Times New Roman" w:ascii="Times New Roman" w:hAnsi="Times New Roman"/>
          <w:i/>
        </w:rPr>
        <w:t>вас</w:t>
      </w:r>
      <w:r>
        <w:rPr>
          <w:rFonts w:cs="Times New Roman" w:ascii="Times New Roman" w:hAnsi="Times New Roman"/>
        </w:rPr>
        <w:t xml:space="preserve">. Мне хотелось бы услышать </w:t>
      </w:r>
      <w:r>
        <w:rPr>
          <w:rFonts w:cs="Times New Roman" w:ascii="Times New Roman" w:hAnsi="Times New Roman"/>
          <w:i/>
        </w:rPr>
        <w:t>ваше</w:t>
      </w:r>
      <w:r>
        <w:rPr>
          <w:rFonts w:cs="Times New Roman" w:ascii="Times New Roman" w:hAnsi="Times New Roman"/>
        </w:rPr>
        <w:t xml:space="preserve"> мнение.</w:t>
      </w:r>
    </w:p>
    <w:p>
      <w:pPr>
        <w:pStyle w:val="Normal"/>
        <w:ind w:firstLine="567"/>
        <w:jc w:val="both"/>
        <w:rPr>
          <w:rFonts w:ascii="Times New Roman" w:hAnsi="Times New Roman" w:cs="Times New Roman"/>
        </w:rPr>
      </w:pPr>
      <w:r>
        <w:rPr>
          <w:rFonts w:cs="Times New Roman" w:ascii="Times New Roman" w:hAnsi="Times New Roman"/>
        </w:rPr>
        <w:t>Мила растерялась. Ей не хотелось идти в мастерскую одной. И было неловко перед Владимиром. Этот художник бестак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мир, несмотря на наши разногласия, мне было приятно с вами работать. Но с Милой у нас больше совпадений во вкусах. Я надеюсь, что мы расстаемся по-доброму.</w:t>
      </w:r>
    </w:p>
    <w:p>
      <w:pPr>
        <w:pStyle w:val="Normal"/>
        <w:ind w:firstLine="567"/>
        <w:jc w:val="both"/>
        <w:rPr>
          <w:rFonts w:ascii="Times New Roman" w:hAnsi="Times New Roman" w:cs="Times New Roman"/>
        </w:rPr>
      </w:pPr>
      <w:r>
        <w:rPr>
          <w:rFonts w:cs="Times New Roman" w:ascii="Times New Roman" w:hAnsi="Times New Roman"/>
        </w:rPr>
        <w:t>Вот этого Мила никак не ожидала. Не для этого она сюда приех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Вы говорите об этом как о решенном факте. Но вы ни о чем не спросили меня. А у меня сейчас много забот с другим заказчиком. Наша с ним работа только началась и завершится не скоро. Так что мне будет тяжело вести еще и ваш проект. А кроме работы у меня, между прочим, еще есть семья. Они меня и так мало вид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лачу хороший гонор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денег не заработаешь. А Владимир у нас в студии один из лучших. На его счету не один оригинальный проект. Заказчики всегда им довольны. А это маленькое недоразумение, возникшее между вами, мы сейчас благополучно разрешили. Думаю, что в дальнейшем вы без труда найдете общий язык и поним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вы прирожденный дипломат! Ну, раз так... Что ж, Владимир: «И снова здравствуйте»...</w:t>
      </w:r>
    </w:p>
    <w:p>
      <w:pPr>
        <w:pStyle w:val="Normal"/>
        <w:ind w:firstLine="567"/>
        <w:jc w:val="both"/>
        <w:rPr>
          <w:rFonts w:ascii="Times New Roman" w:hAnsi="Times New Roman" w:cs="Times New Roman"/>
        </w:rPr>
      </w:pPr>
      <w:r>
        <w:rPr>
          <w:rFonts w:cs="Times New Roman" w:ascii="Times New Roman" w:hAnsi="Times New Roman"/>
        </w:rPr>
        <w:t>«Ну вот. Я еще и дипломатом смогу подрабатывать на пенсии. Буду мирить старушек возле подъезд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так устала от встречи с художником, как будто поле вспахала. Наверное, перенервничала все-таки, переволновалась. Ей совсем не хотелось завтра смотреть на картины. Как-то по-дурацки все получилось. Она даже злилась на себя, что врожденная вежливость не позволила ей отказаться. Твердо сказать «нет», сославшись на большую занятость. А женское чутье ей подсказывало, что завтрашняя встреча одним разглядыванием картин не закончится. Этот живописец наверняка станет к ней приставать! У него же на лбу написано: бабник! И... павлин!</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на свой третий этаж взбежала бегом и затрезвонила в дверь. Она сегодня соскучилась по мужу и сыну! Как будто месяц их не видела! На Андрея больше не сердилась. Наоборот, ей сейчас так хотелось прижаться к его родному крупному телу. Почувствовать себя под надежной защитой от всяких посягательств и домогательств.</w:t>
      </w:r>
    </w:p>
    <w:p>
      <w:pPr>
        <w:pStyle w:val="Normal"/>
        <w:ind w:firstLine="567"/>
        <w:jc w:val="both"/>
        <w:rPr>
          <w:rFonts w:ascii="Times New Roman" w:hAnsi="Times New Roman" w:cs="Times New Roman"/>
        </w:rPr>
      </w:pPr>
      <w:r>
        <w:rPr>
          <w:rFonts w:cs="Times New Roman" w:ascii="Times New Roman" w:hAnsi="Times New Roman"/>
        </w:rPr>
        <w:t>Дверь не открывали. Странно. Почему? Ну, Макса, может, еще и нет. Но Андрей-то в это время всегда дома. Пришлось рыться в сумочке, искать ключи. Когда Мила вошла, ей все стало понятно. Сын, действительно, отсутствовал. А Андрей был в ванной. Оттуда доносился шум льющейся воды и ...пение. Привычка у мужа такая. Стоя под душем, он обычно пел «Санта-Лючию», а лежа в ванной — «Я Водяной, я Водяной... Никто не водится со мной...». «Милый», — с нежностью подумала Мила. Ладно, пока Андрей в ванной, она приготовит ужин. Может, вино и шоколад не сильно пострадали в мусорном ведре? И еще пригодны к употребл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Ё-пэ-рэ-сэ-тэ! — сказала Мила, войдя в кухню.</w:t>
      </w:r>
    </w:p>
    <w:p>
      <w:pPr>
        <w:pStyle w:val="Normal"/>
        <w:ind w:firstLine="567"/>
        <w:jc w:val="both"/>
        <w:rPr/>
      </w:pPr>
      <w:r>
        <w:rPr>
          <w:rFonts w:cs="Times New Roman" w:ascii="Times New Roman" w:hAnsi="Times New Roman"/>
        </w:rPr>
        <w:t xml:space="preserve">Судя по всему, муж уже поужинал. Взрыв на макаронной фабрике! Макароны «спиральки» были на полу, на печке, в мойке... У Андрея всегда так! Если он что-то делает на кухне, то только потолок остается чистым. Весь романтизм из Милы тут же испарился. Ей снова захотелось дать мужу сковородкой по голове. Вот этой, стоящей на столе без подставки под горячее, с остатками макарон. Она достала из шкафчика мусорное ведро, раздраженно смела в него все и пошла выбрасывать мусор. На ночь глядя. Хотя мама не раз ей говорила: выносить мусор вечером нельзя! Достатка в доме не будет! Хотела бы Мила посмотреть на бомжа заедающего бельгийским шоколадом французское </w:t>
      </w:r>
      <w:r>
        <w:rPr>
          <w:rFonts w:cs="Times New Roman" w:ascii="Times New Roman" w:hAnsi="Times New Roman"/>
          <w:i/>
        </w:rPr>
        <w:t>шабли премьер 2002 года.</w:t>
      </w:r>
    </w:p>
    <w:p>
      <w:pPr>
        <w:pStyle w:val="Normal"/>
        <w:ind w:firstLine="567"/>
        <w:jc w:val="both"/>
        <w:rPr/>
      </w:pPr>
      <w:r>
        <w:rPr>
          <w:rFonts w:cs="Times New Roman" w:ascii="Times New Roman" w:hAnsi="Times New Roman"/>
        </w:rPr>
        <w:t xml:space="preserve">Ужинать ей перехотелось. Не дожидаясь, пока муж выйдет из ванной, Мила выставила в зал вешалку с одеждой, на диван кинула его одеяло и подушку, и закрылась в спальне на защелку, как и в прошлый вечер. Плакать она не стала. Завтра надо хорошо выглядеть! У нее встреча </w:t>
      </w:r>
      <w:r>
        <w:rPr>
          <w:rFonts w:cs="Times New Roman" w:ascii="Times New Roman" w:hAnsi="Times New Roman"/>
          <w:i/>
        </w:rPr>
        <w:t>с Художником</w:t>
      </w:r>
      <w:r>
        <w:rPr>
          <w:rFonts w:cs="Times New Roman" w:ascii="Times New Roman" w:hAnsi="Times New Roman"/>
        </w:rPr>
        <w:t>!</w:t>
      </w:r>
    </w:p>
    <w:p>
      <w:pPr>
        <w:pStyle w:val="Normal"/>
        <w:ind w:firstLine="567"/>
        <w:jc w:val="both"/>
        <w:rPr/>
      </w:pPr>
      <w:r>
        <w:rPr>
          <w:rFonts w:cs="Times New Roman" w:ascii="Times New Roman" w:hAnsi="Times New Roman"/>
        </w:rPr>
        <w:t xml:space="preserve">Андрей вышел из ванной в умиротворенном состоянии. Чистый, розовый, пахнущий гелем для душа... Он был готов не только </w:t>
      </w:r>
      <w:r>
        <w:rPr>
          <w:rFonts w:cs="Times New Roman" w:ascii="Times New Roman" w:hAnsi="Times New Roman"/>
          <w:i/>
        </w:rPr>
        <w:t>к трудовым</w:t>
      </w:r>
      <w:r>
        <w:rPr>
          <w:rFonts w:cs="Times New Roman" w:ascii="Times New Roman" w:hAnsi="Times New Roman"/>
        </w:rPr>
        <w:t xml:space="preserve"> подвигам. Увидел в прихожей Милину шубу и сапожки. Значит, жена уже пришла. Заглянул на кухню. Милы там не было. В зале тоже... Зато на диване лежали его одеяло и подушка, а дверь в спальню была закрыта. Значит, она снова на него за что-то сердится. Ну сколько можно! И за что на этот раз? Он и макароны на ужин отварил... И кило «школьных» сарделек в заводском буфете купил. Ей ведь некогда, вся в работе. А ему-то что! Конечно, ведь у замдиректора крупного завода свободного времени гораздо больше!</w:t>
      </w:r>
    </w:p>
    <w:p>
      <w:pPr>
        <w:pStyle w:val="Normal"/>
        <w:ind w:firstLine="567"/>
        <w:jc w:val="both"/>
        <w:rPr>
          <w:rFonts w:ascii="Times New Roman" w:hAnsi="Times New Roman" w:cs="Times New Roman"/>
        </w:rPr>
      </w:pPr>
      <w:r>
        <w:rPr>
          <w:rFonts w:cs="Times New Roman" w:ascii="Times New Roman" w:hAnsi="Times New Roman"/>
        </w:rPr>
        <w:t>Обиженный Андрей все же подергал за ручку двери. Безрезультатно. Ну и пусть! Кажется сегодня по телевизору бокс. И никто не будет ему весь поединок бухтеть: «Фу, как это грубо. Фу, как можно получать удовольствие, глядя на мордобой...» «Фу» да «фу». Нормальное зрелище для настоящих мужиков!</w:t>
      </w:r>
    </w:p>
    <w:p>
      <w:pPr>
        <w:pStyle w:val="Normal"/>
        <w:ind w:firstLine="567"/>
        <w:jc w:val="both"/>
        <w:rPr>
          <w:rFonts w:ascii="Times New Roman" w:hAnsi="Times New Roman" w:cs="Times New Roman"/>
        </w:rPr>
      </w:pPr>
      <w:r>
        <w:rPr>
          <w:rFonts w:cs="Times New Roman" w:ascii="Times New Roman" w:hAnsi="Times New Roman"/>
        </w:rPr>
        <w:t>Мила услышала, как муж попытался открыть дверь. «Ни за что не открою. Хоть умоляй!» — подумала она. Но, похоже, упрашивать ее никто не собирался. И Мила огорчилас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Утром Мила с Андреем уже по традиции не увиделись. А на двери в комнату сына был приклеен зелененький стикер: «Мам, не буди. Мне в школу к десяти. Будильник поставил. Не просплю». Вот так! Завтракать в одиночестве Миле не хотелось. И она решила, что заедет в кофейню недалеко от работы. Там всегда по утрам свежая выпечка. И классный кофе!</w:t>
      </w:r>
    </w:p>
    <w:p>
      <w:pPr>
        <w:pStyle w:val="Normal"/>
        <w:ind w:firstLine="567"/>
        <w:jc w:val="both"/>
        <w:rPr/>
      </w:pPr>
      <w:r>
        <w:rPr>
          <w:rFonts w:cs="Times New Roman" w:ascii="Times New Roman" w:hAnsi="Times New Roman"/>
        </w:rPr>
        <w:t xml:space="preserve">Машина не заводилась. </w:t>
      </w:r>
      <w:r>
        <w:rPr>
          <w:rFonts w:cs="Times New Roman" w:ascii="Times New Roman" w:hAnsi="Times New Roman"/>
          <w:i/>
        </w:rPr>
        <w:t>Вчера вечером</w:t>
      </w:r>
      <w:r>
        <w:rPr>
          <w:rFonts w:cs="Times New Roman" w:ascii="Times New Roman" w:hAnsi="Times New Roman"/>
        </w:rPr>
        <w:t xml:space="preserve"> все было в порядке. Мила нормально доехала до стоянки. А </w:t>
      </w:r>
      <w:r>
        <w:rPr>
          <w:rFonts w:cs="Times New Roman" w:ascii="Times New Roman" w:hAnsi="Times New Roman"/>
          <w:i/>
        </w:rPr>
        <w:t>сегодня утром</w:t>
      </w:r>
      <w:r>
        <w:rPr>
          <w:rFonts w:cs="Times New Roman" w:ascii="Times New Roman" w:hAnsi="Times New Roman"/>
        </w:rPr>
        <w:t xml:space="preserve"> она не заводится! Спрашивается: что могло случиться </w:t>
      </w:r>
      <w:r>
        <w:rPr>
          <w:rFonts w:cs="Times New Roman" w:ascii="Times New Roman" w:hAnsi="Times New Roman"/>
          <w:i/>
        </w:rPr>
        <w:t>за ночь</w:t>
      </w:r>
      <w:r>
        <w:rPr>
          <w:rFonts w:cs="Times New Roman" w:ascii="Times New Roman" w:hAnsi="Times New Roman"/>
        </w:rPr>
        <w:t xml:space="preserve"> с мирно стоящим автомобилем?</w:t>
      </w:r>
    </w:p>
    <w:p>
      <w:pPr>
        <w:pStyle w:val="Normal"/>
        <w:ind w:firstLine="567"/>
        <w:jc w:val="both"/>
        <w:rPr>
          <w:rFonts w:ascii="Times New Roman" w:hAnsi="Times New Roman" w:cs="Times New Roman"/>
        </w:rPr>
      </w:pPr>
      <w:r>
        <w:rPr>
          <w:rFonts w:cs="Times New Roman" w:ascii="Times New Roman" w:hAnsi="Times New Roman"/>
        </w:rPr>
        <w:t>Мила добралась на работу на такси. Обдираловка! «Надо решить свою проблему, пока не съехались сотрудники», — Мила стала обзванивать под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привет! Как дела? А я к тебе с просьбой. Ты что сегодня делаешь в пять часов? Да-а? А это никак нельзя перенести на другое время или отложить на завтра? Все-все! Я поняла! Да ничего особенного. Потом расскажу. Хорошо. Нет, в воскресенье не смогу: мы идем к маме на обед.</w:t>
      </w:r>
    </w:p>
    <w:p>
      <w:pPr>
        <w:pStyle w:val="Normal"/>
        <w:ind w:firstLine="567"/>
        <w:jc w:val="both"/>
        <w:rPr/>
      </w:pPr>
      <w:r>
        <w:rPr>
          <w:rFonts w:cs="Times New Roman" w:ascii="Times New Roman" w:hAnsi="Times New Roman"/>
        </w:rPr>
        <w:t xml:space="preserve">Мила хотела подстраховаться: пойти к Художнику не одна. Но Машка сегодня занята. Какой-то известный заморский психолог проводит семинар. Семинар платный. И Машка выложила немаленькую сумму, чтобы послушать светило науки. Можно еще позвонить Марине. Она одинокая. Пусть построит глазки этому </w:t>
      </w:r>
      <w:r>
        <w:rPr>
          <w:rFonts w:cs="Times New Roman" w:ascii="Times New Roman" w:hAnsi="Times New Roman"/>
          <w:i/>
        </w:rPr>
        <w:t>маслописцу</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ша, привет! Как дела? Да-а? Все с тобой ясно! Ну, ни пуха ни пера! Приходи в гости! Все. Пока. Не буду отвлекать.</w:t>
      </w:r>
    </w:p>
    <w:p>
      <w:pPr>
        <w:pStyle w:val="Normal"/>
        <w:ind w:firstLine="567"/>
        <w:jc w:val="both"/>
        <w:rPr>
          <w:rFonts w:ascii="Times New Roman" w:hAnsi="Times New Roman" w:cs="Times New Roman"/>
        </w:rPr>
      </w:pPr>
      <w:r>
        <w:rPr>
          <w:rFonts w:cs="Times New Roman" w:ascii="Times New Roman" w:hAnsi="Times New Roman"/>
        </w:rPr>
        <w:t>Что ж за день такой?! Миле сегодня явно не везло. В заводскую бухгалтерию нагрянула с проверкой какая-то комиссия. И подруга Марина будет на работе допоздн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н заехал за ней на работу.</w:t>
      </w:r>
    </w:p>
    <w:p>
      <w:pPr>
        <w:pStyle w:val="Normal"/>
        <w:ind w:firstLine="567"/>
        <w:jc w:val="both"/>
        <w:rPr>
          <w:rFonts w:ascii="Times New Roman" w:hAnsi="Times New Roman" w:cs="Times New Roman"/>
        </w:rPr>
      </w:pPr>
      <w:r>
        <w:rPr>
          <w:rFonts w:cs="Times New Roman" w:ascii="Times New Roman" w:hAnsi="Times New Roman"/>
        </w:rPr>
        <w:t>По телефону Мила сказала, что у нее сломалась машина. Ей надо заняться ремонтом. Без машины она как без ног. И хотела бы перенести встречу. Хороший повод, но у нее ничего не вышло.</w:t>
      </w:r>
    </w:p>
    <w:p>
      <w:pPr>
        <w:pStyle w:val="Normal"/>
        <w:ind w:firstLine="567"/>
        <w:jc w:val="both"/>
        <w:rPr>
          <w:rFonts w:ascii="Times New Roman" w:hAnsi="Times New Roman" w:cs="Times New Roman"/>
        </w:rPr>
      </w:pPr>
      <w:r>
        <w:rPr>
          <w:rFonts w:cs="Times New Roman" w:ascii="Times New Roman" w:hAnsi="Times New Roman"/>
        </w:rPr>
        <w:t>Художник приехал не один. Следом за ним, на джипе «Land Cruser», подъехал его знакомый автомеханик. Мила, глядя на этот «маленький автобус» подумала, что ремонтникам нынче живется неплохо. И, судя по всему, они предпочитают «японцев». Она отдала ключи, назвала номер и марку своей машины, рассказала, где расположена стоянка и обещала позвонить охраннику. Предупредить.</w:t>
      </w:r>
    </w:p>
    <w:p>
      <w:pPr>
        <w:pStyle w:val="Normal"/>
        <w:ind w:firstLine="567"/>
        <w:jc w:val="both"/>
        <w:rPr>
          <w:rFonts w:ascii="Times New Roman" w:hAnsi="Times New Roman" w:cs="Times New Roman"/>
        </w:rPr>
      </w:pPr>
      <w:r>
        <w:rPr>
          <w:rFonts w:cs="Times New Roman" w:ascii="Times New Roman" w:hAnsi="Times New Roman"/>
        </w:rPr>
        <w:t>Мила была благодарна за механика. Мужской поступок. Но если этот Художник надеется, таким образом, чего-то добиться от нее, в знак благодарности... Он очень ошибается. Не на ту напал.</w:t>
      </w:r>
    </w:p>
    <w:p>
      <w:pPr>
        <w:pStyle w:val="Normal"/>
        <w:ind w:firstLine="567"/>
        <w:jc w:val="both"/>
        <w:rPr>
          <w:rFonts w:ascii="Times New Roman" w:hAnsi="Times New Roman" w:cs="Times New Roman"/>
        </w:rPr>
      </w:pPr>
      <w:r>
        <w:rPr>
          <w:rFonts w:cs="Times New Roman" w:ascii="Times New Roman" w:hAnsi="Times New Roman"/>
        </w:rPr>
        <w:t>Художник распахнул перед ней дверцу и, легонько придерживая за руку, помог сесть в свой автомобиль. Затем дверцу аккуратно захлопнул. Все было проделано очень элегантно. Мила почувствовала себя леди. Если бы ее Андрей был столь же любезен...</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стерская располагалась в мансарде. Когда они поднялись наверх, Художник оставил ее в мастерской одну, а сам куда-то удал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я хочу, чтобы вы посмотрели картины без меня. Как вы вчера сказали: «вдумчиво и не спеша». А потом мы с вами их обсудим. Я не буду смущать вас своим присутств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меня совсем не смущ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 Он пристально посмотрел на нее.</w:t>
      </w:r>
    </w:p>
    <w:p>
      <w:pPr>
        <w:pStyle w:val="Normal"/>
        <w:ind w:firstLine="567"/>
        <w:jc w:val="both"/>
        <w:rPr>
          <w:rFonts w:ascii="Times New Roman" w:hAnsi="Times New Roman" w:cs="Times New Roman"/>
        </w:rPr>
      </w:pPr>
      <w:r>
        <w:rPr>
          <w:rFonts w:cs="Times New Roman" w:ascii="Times New Roman" w:hAnsi="Times New Roman"/>
        </w:rPr>
        <w:t>Мила ничего не смогла с собой поделать. Она тут же снова смутилась. Зарумянилась, как красна девица. И потупила взор, как тургеневская барышня. В свои тридцать восемь! Кошмар!</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ехала смотреть картины с предубеждением. Она заранее настроила себя на то, что картины ей не понравятся. Но картины оказались хороши...</w:t>
      </w:r>
    </w:p>
    <w:p>
      <w:pPr>
        <w:pStyle w:val="Normal"/>
        <w:ind w:firstLine="567"/>
        <w:jc w:val="both"/>
        <w:rPr>
          <w:rFonts w:ascii="Times New Roman" w:hAnsi="Times New Roman" w:cs="Times New Roman"/>
        </w:rPr>
      </w:pPr>
      <w:r>
        <w:rPr>
          <w:rFonts w:cs="Times New Roman" w:ascii="Times New Roman" w:hAnsi="Times New Roman"/>
        </w:rPr>
        <w:t>Ее сразило, что картины были созданы в двух, совершенно различных и даже противоположных манерах. Портреты написаны размашистыми грубыми мазками. Мазки были смачными, художник краски не жалел. И оттого они получились очень рельефными. Миле хотелось провести по этим картинам пальцами, почувствовать на ощупь все их шероховатости. Вблизи это было не пойми что. А если отойти... Получалось красиво. Чем-то эти портреты напомнили Миле картины Врубеля. Мила узнала два известных всей стране лица. Она бы тоже хотела свой портрет в такой манере. Пейзажи, наоборот, были выписаны настолько тщательно... Такими мелкими мазочками... Две картины были столь гладкими, что смотрелись репродукциями. Мила даже не удержалась: потрогала их и понюхала. Пока Художник этого не видел. Конечно же, картины оказались настоящими.</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вам моя «мазня»?</w:t>
      </w:r>
    </w:p>
    <w:p>
      <w:pPr>
        <w:pStyle w:val="Normal"/>
        <w:ind w:firstLine="567"/>
        <w:jc w:val="both"/>
        <w:rPr>
          <w:rFonts w:ascii="Times New Roman" w:hAnsi="Times New Roman" w:cs="Times New Roman"/>
        </w:rPr>
      </w:pPr>
      <w:r>
        <w:rPr>
          <w:rFonts w:cs="Times New Roman" w:ascii="Times New Roman" w:hAnsi="Times New Roman"/>
        </w:rPr>
        <w:t>Мила вздрогнула от неожиданности. Она не слышала, как Художник вошел. «Напрашивается на комплимент, — подумала Мила. — Переживает. Чтобы он ни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лунный пейзаж напоминает мне «Ночь над Днепром» Куинд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сосновый лес напоминает вам «Мишек в сосновом бору» Шишк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Картины мне </w:t>
      </w:r>
      <w:r>
        <w:rPr>
          <w:rFonts w:cs="Times New Roman" w:ascii="Times New Roman" w:hAnsi="Times New Roman"/>
          <w:i/>
        </w:rPr>
        <w:t>понравились</w:t>
      </w:r>
      <w:r>
        <w:rPr>
          <w:rFonts w:cs="Times New Roman" w:ascii="Times New Roman" w:hAnsi="Times New Roman"/>
        </w:rPr>
        <w:t>. Правда. Как вам удается писать в таких противоположных манерах? Кажется, что писали два разных человека. Портреты мне понравились больше. Они такие... Такие незастывши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ам </w:t>
      </w:r>
      <w:r>
        <w:rPr>
          <w:rFonts w:cs="Times New Roman" w:ascii="Times New Roman" w:hAnsi="Times New Roman"/>
          <w:i/>
        </w:rPr>
        <w:t>захотелось</w:t>
      </w:r>
      <w:r>
        <w:rPr>
          <w:rFonts w:cs="Times New Roman" w:ascii="Times New Roman" w:hAnsi="Times New Roman"/>
        </w:rPr>
        <w:t xml:space="preserve"> иметь свой портрет, написанный мно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ила опять смутилась.</w:t>
      </w:r>
    </w:p>
    <w:p>
      <w:pPr>
        <w:pStyle w:val="Normal"/>
        <w:ind w:firstLine="567"/>
        <w:jc w:val="both"/>
        <w:rPr>
          <w:rFonts w:ascii="Times New Roman" w:hAnsi="Times New Roman" w:cs="Times New Roman"/>
        </w:rPr>
      </w:pPr>
      <w:r>
        <w:rPr>
          <w:rFonts w:cs="Times New Roman" w:ascii="Times New Roman" w:hAnsi="Times New Roman"/>
        </w:rPr>
        <w:t>В его устах вопрос прозвучал так интимно, как будто он спросил, не захотела ли она от него ребенка. У Милы по спине и по ногам пробежали мурашки. «Возьми себя в руки», — приказала она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вы почувствовали «жизнь» в моих портретах. Самому иногда кажется, что кто-нибудь из них сейчас улыбнется или подмигнет мне... Из вас мог бы получится тонко чувствующий критик.</w:t>
      </w:r>
    </w:p>
    <w:p>
      <w:pPr>
        <w:pStyle w:val="Normal"/>
        <w:ind w:firstLine="567"/>
        <w:jc w:val="both"/>
        <w:rPr>
          <w:rFonts w:ascii="Times New Roman" w:hAnsi="Times New Roman" w:cs="Times New Roman"/>
        </w:rPr>
      </w:pPr>
      <w:r>
        <w:rPr>
          <w:rFonts w:cs="Times New Roman" w:ascii="Times New Roman" w:hAnsi="Times New Roman"/>
        </w:rPr>
        <w:t>«А что ... Критиком, пожалуй, лучше, чем старушек ми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эти портреты здесь у вас, а не у «оригиналов»?</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пишу портреты на заказ и, естественно, отдаю их. Вернее, продаю. И только с тех, кто мне </w:t>
      </w:r>
      <w:r>
        <w:rPr>
          <w:rFonts w:cs="Times New Roman" w:ascii="Times New Roman" w:hAnsi="Times New Roman"/>
          <w:i/>
        </w:rPr>
        <w:t>особенно нравится</w:t>
      </w:r>
      <w:r>
        <w:rPr>
          <w:rFonts w:cs="Times New Roman" w:ascii="Times New Roman" w:hAnsi="Times New Roman"/>
        </w:rPr>
        <w:t xml:space="preserve">, я пишу два портрета. Один оставляю себе, а второй дарю. С вас я бы тоже написал </w:t>
      </w:r>
      <w:r>
        <w:rPr>
          <w:rFonts w:cs="Times New Roman" w:ascii="Times New Roman" w:hAnsi="Times New Roman"/>
          <w:i/>
        </w:rPr>
        <w:t>два</w:t>
      </w:r>
      <w:r>
        <w:rPr>
          <w:rFonts w:cs="Times New Roman" w:ascii="Times New Roman" w:hAnsi="Times New Roman"/>
        </w:rPr>
        <w:t xml:space="preserve"> портрета.</w:t>
      </w:r>
    </w:p>
    <w:p>
      <w:pPr>
        <w:pStyle w:val="Normal"/>
        <w:ind w:firstLine="567"/>
        <w:jc w:val="both"/>
        <w:rPr>
          <w:rFonts w:ascii="Times New Roman" w:hAnsi="Times New Roman" w:cs="Times New Roman"/>
        </w:rPr>
      </w:pPr>
      <w:r>
        <w:rPr>
          <w:rFonts w:cs="Times New Roman" w:ascii="Times New Roman" w:hAnsi="Times New Roman"/>
        </w:rPr>
        <w:t>Мила сделала вид, что не заметила подтек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источки у вас из бе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 тех, кто заборы красит — кисточки. А у нас, у художников — ки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нок лучше. А льняное масло я покупаю не в «Художественном салоне», как нормальные художники, а в супермаркете! Пойдемте чай пить. Я только что заварил. Чай чудесный. Мне его знакомый из Парагвая прив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 что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дарение надо делать на первом сл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и разу не пила. Он, наверное, горьк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А то он перестоит и, действительно, станет горьким.</w:t>
      </w:r>
    </w:p>
    <w:p>
      <w:pPr>
        <w:pStyle w:val="Normal"/>
        <w:ind w:firstLine="567"/>
        <w:jc w:val="both"/>
        <w:rPr>
          <w:rFonts w:ascii="Times New Roman" w:hAnsi="Times New Roman" w:cs="Times New Roman"/>
        </w:rPr>
      </w:pPr>
      <w:r>
        <w:rPr>
          <w:rFonts w:cs="Times New Roman" w:ascii="Times New Roman" w:hAnsi="Times New Roman"/>
        </w:rPr>
        <w:t>Оказалось, что квартира Художника находится этажом ниже. Под мастерской. За окном уже сгустились сумерки, и в квартире было довольно темно. Но он не стал включать свет в прихожей, а за руку провел Милу в большую комнату. По пути ей мало что удалось разглядеть. В углу горела в подсвечнике толстая свеча и дымились ароматические палочки. На чайном столике стоял тыквообразный сосуд, а рядом лежали две длинные, изящно изогнутые трубки с инкрустацией. Ароматические палочки Мила терпеть не могла. Ей сразу же стало не хватать воздуха. Но она постеснялась сказать об этом. Из-за колеблющегося пламени свечи предметы давали причудливые тени. В книжках обычно пишут «пляшущие». По обстановке и по находящимся в комнате вещам было непонятно: живет Художник один или женская рука здесь все-таки присутствует. Но было уютно. Художник опустил трубки в сосуд, долил немного горячей воды и сделал приглашающий к столу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w:t>
      </w:r>
    </w:p>
    <w:p>
      <w:pPr>
        <w:pStyle w:val="Normal"/>
        <w:ind w:firstLine="567"/>
        <w:jc w:val="both"/>
        <w:rPr>
          <w:rFonts w:ascii="Times New Roman" w:hAnsi="Times New Roman" w:cs="Times New Roman"/>
        </w:rPr>
      </w:pPr>
      <w:r>
        <w:rPr>
          <w:rFonts w:cs="Times New Roman" w:ascii="Times New Roman" w:hAnsi="Times New Roman"/>
        </w:rPr>
        <w:t>Мила была в растеря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что, будем пить из одного сосуд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что? </w:t>
      </w:r>
      <w:r>
        <w:rPr>
          <w:rFonts w:cs="Times New Roman" w:ascii="Times New Roman" w:hAnsi="Times New Roman"/>
          <w:i/>
        </w:rPr>
        <w:t>Это</w:t>
      </w:r>
      <w:r>
        <w:rPr>
          <w:rFonts w:cs="Times New Roman" w:ascii="Times New Roman" w:hAnsi="Times New Roman"/>
        </w:rPr>
        <w:t xml:space="preserve"> вас смущ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из одного сосуда могут пить и три-четыре человека. Садятся в кружок, и сосут каждый свою трубку. Кстати, называется эта трубка — бомбилья или бомбижа. У нее на конце своеобразное ситечко. Чтобы листочки не засасывались. Калебас у меня один, так что вы пейте, а я уж после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чай нельзя заварить еще в чем-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Это будет уже не ма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переживайте вы! Пейте. А я буду рассказывать. — Художник вынул из калебаса вторую трубку. — Мате ведь не совсем чай. Это листья не с чайного куста, как мы привыкли. А с вечнозеленого дерева рода падуб. Оно бывает до шести метров высо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одственник ду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нет... Ну, как?</w:t>
      </w:r>
    </w:p>
    <w:p>
      <w:pPr>
        <w:pStyle w:val="Normal"/>
        <w:ind w:firstLine="567"/>
        <w:jc w:val="both"/>
        <w:rPr/>
      </w:pPr>
      <w:r>
        <w:rPr>
          <w:rFonts w:cs="Times New Roman" w:ascii="Times New Roman" w:hAnsi="Times New Roman"/>
        </w:rPr>
        <w:t>Мила сделала несколько глотков. Но особенного восторга не испытала. Она больше любила фруктовые чаи. Но из вежливости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онизирует...</w:t>
      </w:r>
    </w:p>
    <w:p>
      <w:pPr>
        <w:pStyle w:val="Normal"/>
        <w:ind w:firstLine="567"/>
        <w:jc w:val="both"/>
        <w:rPr>
          <w:rFonts w:ascii="Times New Roman" w:hAnsi="Times New Roman" w:cs="Times New Roman"/>
        </w:rPr>
      </w:pPr>
      <w:r>
        <w:rPr>
          <w:rFonts w:cs="Times New Roman" w:ascii="Times New Roman" w:hAnsi="Times New Roman"/>
        </w:rPr>
        <w:t>Художник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 еще применяют от избыточного веса. Он подавляет чувство голода. И оказывает легкое слабительное действие.</w:t>
      </w:r>
    </w:p>
    <w:p>
      <w:pPr>
        <w:pStyle w:val="Normal"/>
        <w:ind w:firstLine="567"/>
        <w:jc w:val="both"/>
        <w:rPr>
          <w:rFonts w:ascii="Times New Roman" w:hAnsi="Times New Roman" w:cs="Times New Roman"/>
        </w:rPr>
      </w:pPr>
      <w:r>
        <w:rPr>
          <w:rFonts w:cs="Times New Roman" w:ascii="Times New Roman" w:hAnsi="Times New Roman"/>
        </w:rPr>
        <w:t>Мила тут же выпустила трубочку изо рта. Этого ей только не хватало! Она посмотрела на Художника с укориз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 кажусь вам толстой? Или вам хочется, чтобы остаток Вечера я провела в «конце корид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Я просто хотел удивить вас экзотическим напитком. Доставьте мне удовольствие, выпейте еще.</w:t>
      </w:r>
    </w:p>
    <w:p>
      <w:pPr>
        <w:pStyle w:val="Normal"/>
        <w:ind w:firstLine="567"/>
        <w:jc w:val="both"/>
        <w:rPr>
          <w:rFonts w:ascii="Times New Roman" w:hAnsi="Times New Roman" w:cs="Times New Roman"/>
        </w:rPr>
      </w:pPr>
      <w:r>
        <w:rPr>
          <w:rFonts w:cs="Times New Roman" w:ascii="Times New Roman" w:hAnsi="Times New Roman"/>
        </w:rPr>
        <w:t>И он снова подлил чуть-чуть горячей в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сосуд из тык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Он из плода калебасового дерева, очень похожего на бутылочную тыкву. Как вам, как дизайнеру, орнамент?</w:t>
      </w:r>
    </w:p>
    <w:p>
      <w:pPr>
        <w:pStyle w:val="Normal"/>
        <w:ind w:firstLine="567"/>
        <w:jc w:val="both"/>
        <w:rPr>
          <w:rFonts w:ascii="Times New Roman" w:hAnsi="Times New Roman" w:cs="Times New Roman"/>
        </w:rPr>
      </w:pPr>
      <w:r>
        <w:rPr>
          <w:rFonts w:cs="Times New Roman" w:ascii="Times New Roman" w:hAnsi="Times New Roman"/>
        </w:rPr>
        <w:t>«Орнамент как орнамент. Ничего особенного», — подумала Мила, а вслух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ый. Эт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в небольшом количестве воды, чтобы их едва покрыть, завариваются листья. Они разбухают, а вода — впитывается практически полностью. Не беда, если сверху останутся сухие листочки. Они заварятся потом, в процессе. По мере того как подливается вода. А она не должна быть кипятком. Градусов 70—80, не больше.</w:t>
      </w:r>
    </w:p>
    <w:p>
      <w:pPr>
        <w:pStyle w:val="Normal"/>
        <w:ind w:firstLine="567"/>
        <w:jc w:val="both"/>
        <w:rPr>
          <w:rFonts w:ascii="Times New Roman" w:hAnsi="Times New Roman" w:cs="Times New Roman"/>
        </w:rPr>
      </w:pPr>
      <w:r>
        <w:rPr>
          <w:rFonts w:cs="Times New Roman" w:ascii="Times New Roman" w:hAnsi="Times New Roman"/>
        </w:rPr>
        <w:t>Мила слушала и понемногу пила чай. Ей стало хорошо. Она успокоилась. Настроение заметно улучшилось. Голова немного «поплыла». «Странное действие этого чая, — думала Мила, — но приятное. У него красивые руки. Грива с проседью тоже хороша». Представить всегда аккуратно подстриженного Андрея с такой прической было невозможно. А Художнику очень шел этот «художественный беспорядок». Богемный стиль. Миле стало казаться, что его голос доносится откуда-то издали и как-то гулко, как в тоннеле.</w:t>
      </w:r>
    </w:p>
    <w:p>
      <w:pPr>
        <w:pStyle w:val="Normal"/>
        <w:ind w:firstLine="567"/>
        <w:jc w:val="both"/>
        <w:rPr>
          <w:rFonts w:ascii="Times New Roman" w:hAnsi="Times New Roman" w:cs="Times New Roman"/>
        </w:rPr>
      </w:pPr>
      <w:r>
        <w:rPr>
          <w:rFonts w:cs="Times New Roman" w:ascii="Times New Roman" w:hAnsi="Times New Roman"/>
        </w:rPr>
        <w:t>Художник провел рукой по Милиной щеке. И Мила не отстранилась, а даже чуть-чуть потерлась щекой, как кошка о руку хозяина. Тогда он встал и подхватил Милу на руки. В углу стоял диван. Художник уложил на него Милу. А сам, стоя на коленях на ковре, стал целовать ее. Сначала нежно-нежно. Дразня своими поцелуями. Мила отвечала на ласки все более страстно. Стала стаскивать с него свитер. Под свитером на Художнике ничего не было. Мила гладила его грудь, соски. Художник расстегнул верхние пуговки на ее блузке. И стал целовать ложбинку между грудями. Спустил с плеч бретельки бюстгальтера. Нежными, красивыми, не тронутыми физическим трудом пальцами, осторожно обнажил Милину грудь. «Совсем неплохо для ее возраста, — подумал Художник. — Жена моложе, а дела у нее обстоят хуже». Он своими ласками и поцелуями довел Милу почти до оргазма. И себя тоже. Она призывно прошептала ему: «Я хочу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илая Мила, не сейчас. В другой раз. Когда ты не будешь под кайфом, — тихонько прошептал он ей в ответ. Мила призывно постанывала. Конечно, ему очень хотелось близости с этой женщиной. Но он заварил «волшебный» чай не для того, чтобы воспользоваться его одурманивающим действием. Эта женщина должна захотеть его в здравом уме и твердой памяти. А сегодня он просто помог ей расслабиться и не бояться.</w:t>
      </w:r>
    </w:p>
    <w:p>
      <w:pPr>
        <w:pStyle w:val="Normal"/>
        <w:ind w:firstLine="567"/>
        <w:jc w:val="both"/>
        <w:rPr>
          <w:rFonts w:ascii="Times New Roman" w:hAnsi="Times New Roman" w:cs="Times New Roman"/>
        </w:rPr>
      </w:pPr>
      <w:r>
        <w:rPr>
          <w:rFonts w:cs="Times New Roman" w:ascii="Times New Roman" w:hAnsi="Times New Roman"/>
        </w:rPr>
        <w:t>В чае, который привез ему приятель, было больше листьев коки и еще какой-то травки, чем собственно «мате». Название травки он позабыл. Друзья Художника, зная о существовании чая, приходя к нему в гости, частенько просили заварить «фирменного». Сегодня он бы и сам выпил его, если бы Мила не побрезговала пить из одного сосуда.</w:t>
      </w:r>
    </w:p>
    <w:p>
      <w:pPr>
        <w:pStyle w:val="Normal"/>
        <w:ind w:firstLine="567"/>
        <w:jc w:val="both"/>
        <w:rPr>
          <w:rFonts w:ascii="Times New Roman" w:hAnsi="Times New Roman" w:cs="Times New Roman"/>
        </w:rPr>
      </w:pPr>
      <w:r>
        <w:rPr>
          <w:rFonts w:cs="Times New Roman" w:ascii="Times New Roman" w:hAnsi="Times New Roman"/>
        </w:rPr>
        <w:t>Успокоившаяся Мила задремала. Художник сидел на ковре, опершись спиной о диван. Время от времени он поглядывал на часы. Милу пора отвозить домой. Чтобы не волновать ее мужа. Лишний раз. «Поводов для волнения у него еще будет достаточно», — с уверенностью подумал Художник. Он взял руку Милы и стал нежно целовать в ладошку. Мила открыла глаза. Ей понадобилось несколько секунд, чтобы прийти в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елаю на диване? — спросила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десь целовались. Не более того. Тебе было хорошо со мной? Тебе понравились мои поцелуи?</w:t>
      </w:r>
    </w:p>
    <w:p>
      <w:pPr>
        <w:pStyle w:val="Normal"/>
        <w:ind w:firstLine="567"/>
        <w:jc w:val="both"/>
        <w:rPr>
          <w:rFonts w:ascii="Times New Roman" w:hAnsi="Times New Roman" w:cs="Times New Roman"/>
        </w:rPr>
      </w:pPr>
      <w:r>
        <w:rPr>
          <w:rFonts w:cs="Times New Roman" w:ascii="Times New Roman" w:hAnsi="Times New Roman"/>
        </w:rPr>
        <w:t>Мила чувствовала себя алкоголиком, который, проснувшись поутру, ни черта не помнит, а ему рассказывают о его вчерашних «подвигах». Она непроизвольно себя ощупала. Юбка на месте. Бюстгальтер на месте. Правда, пуговки на блузке расстегнуты. Она помнила очень волнующие ощущения, но не знала, что думать. То ли все это было наяву. То ли ей приснилось. Художник наклонился и поцеловал ее в губы долгим возбуждающим поцелуем.</w:t>
      </w:r>
    </w:p>
    <w:p>
      <w:pPr>
        <w:pStyle w:val="Normal"/>
        <w:ind w:firstLine="567"/>
        <w:jc w:val="both"/>
        <w:rPr>
          <w:rFonts w:ascii="Times New Roman" w:hAnsi="Times New Roman" w:cs="Times New Roman"/>
        </w:rPr>
      </w:pPr>
      <w:r>
        <w:rPr>
          <w:rFonts w:cs="Times New Roman" w:ascii="Times New Roman" w:hAnsi="Times New Roman"/>
        </w:rPr>
        <w:t>«Он поцеловал меня без спросу. Скорее всего все было ная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я Мила... Ты мне нравишься... Я должен перед тобой повиниться. Чай был с листьями коки и еще какой-то травкой. Все время забываю ее название. Мои гости часто его пьют. А для твоего нетренированного организма концентрация напитка, очевидно, оказалась велика. Я хотел, чтобы ты просто немного расслабилась. Я не такой ужасный донжуан, каким ты меня, очевидно, представляешь. Ты ведь считаешь меня баб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читаю. И думаю, что не ошибаюсь на твой счет. Поцелуй меня еще... баб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буду целовать тебя еще... Боюсь, что на этот раз не смогу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останавливайся...</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Художник подвез Милу домой. Они поцеловались на прощание, и Мила вышла из машины. Когда она вошла в квартиру, было уже двенадцать часов ночи. Миле почти не было стыдно перед мужем за содеянное. Он сам виноват. И ей было почти все равно, что он подумает и скажет. И если бы Андрей сейчас вышел в прихожую и спросил, где и с кем она была, Мила бы не стала ничего скрывать, а выложила бы все как есть. Но муж мирно похрапывал в спальне. Она посмотрела, стоят ли ботинки сына. Ботинки были на месте. Значит, Максим тоже дома. Успокоенная Мила улеглась в зале на диване, укрывшись пледом, и спала уже через пять минут. Никаких угрызений совести!</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Утром Андрей жену ни о чем не спросил. Наоборот, пока она принимала душ, приготовил тосты на двоих и сварил кофе. Мила вышла из ванной в банном халате, с намотанным на голове полотенцем. Из кухни вкусно пахло. Она заглянула туда, увидела приготовленный завтрак... И вот тут ей стало нестерпимо стыдно перед мужем. Она подошла к нему, обняла за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ка... Андрюшенька...</w:t>
      </w:r>
    </w:p>
    <w:p>
      <w:pPr>
        <w:pStyle w:val="Normal"/>
        <w:ind w:firstLine="567"/>
        <w:jc w:val="both"/>
        <w:rPr>
          <w:rFonts w:ascii="Times New Roman" w:hAnsi="Times New Roman" w:cs="Times New Roman"/>
        </w:rPr>
      </w:pPr>
      <w:r>
        <w:rPr>
          <w:rFonts w:cs="Times New Roman" w:ascii="Times New Roman" w:hAnsi="Times New Roman"/>
        </w:rPr>
        <w:t>Андрей стоял, опустив руки, и никак не реагировал на объятия. Он хотел дать понять, что обижен. А то она думает, что от поцелуев он сразу растает и забудет ее недавние капризы. Пусть Мила прочувствует. К тому же часы на стене показывали уже без пятнадцати восемь. Пора выходить на работу. Он никогда не опаздывает. Чтобы не подавать дурной пример подчиненным. А еще надо успеть позавтракать. Поэтому Андрей взял Милу за руки, снял их со своей ш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я опаздываю. Давай завтракать. А вечером мне хотелось бы обсудить с тобой наши отношения.</w:t>
      </w:r>
    </w:p>
    <w:p>
      <w:pPr>
        <w:pStyle w:val="Normal"/>
        <w:ind w:firstLine="567"/>
        <w:jc w:val="both"/>
        <w:rPr>
          <w:rFonts w:ascii="Times New Roman" w:hAnsi="Times New Roman" w:cs="Times New Roman"/>
        </w:rPr>
      </w:pPr>
      <w:r>
        <w:rPr>
          <w:rFonts w:cs="Times New Roman" w:ascii="Times New Roman" w:hAnsi="Times New Roman"/>
        </w:rPr>
        <w:t>Андрей никогда не был с женой так холоден. И никогда раньше не отстранял ее от себя. Наоборот, это Мила частенько отбивалась от его приставаний. Но сейчас он сделал это сознательно, в воспитательных целях. Не все ж ей воспитывать. У самой тоже недостатков хватает. Именно об этом он и хотел сказать жене вечером.</w:t>
      </w:r>
    </w:p>
    <w:p>
      <w:pPr>
        <w:pStyle w:val="Normal"/>
        <w:ind w:firstLine="567"/>
        <w:jc w:val="both"/>
        <w:rPr>
          <w:rFonts w:ascii="Times New Roman" w:hAnsi="Times New Roman" w:cs="Times New Roman"/>
        </w:rPr>
      </w:pPr>
      <w:r>
        <w:rPr>
          <w:rFonts w:cs="Times New Roman" w:ascii="Times New Roman" w:hAnsi="Times New Roman"/>
        </w:rPr>
        <w:t>А Миле в этот момент так хотелось бурного примирения... Страстного шепота... Чтобы муж сгреб ее в охапку, зацеловал, затискал... И то, что Андрей сделал, показалось таким оскорбительным для нее, как для женщины. Отодвинуть ее?! Как мебель?! Она схватила со стола чашку с горячим кофе. С трудом сдерживаясь, чтобы не плеснуть в Андрея, она стала медленно, тонкой струйкой лить приготовленный мужем кофе в мойку. Пристально глядя ему в глаза.</w:t>
      </w:r>
    </w:p>
    <w:p>
      <w:pPr>
        <w:pStyle w:val="Normal"/>
        <w:ind w:firstLine="567"/>
        <w:jc w:val="both"/>
        <w:rPr/>
      </w:pPr>
      <w:r>
        <w:rPr>
          <w:rFonts w:cs="Times New Roman" w:ascii="Times New Roman" w:hAnsi="Times New Roman"/>
        </w:rPr>
        <w:t xml:space="preserve">Андрей никогда не видел Милу в таком состоянии. Она смотрела на него почти с ненавистью. Молчала, но было видно, что внутри у нее от негодования все кипит и клокочет, как в жерле вулкана. Андрей испугался. Впервые в жизни. Испугался того, что они могут больше не помириться. Никогда. Он мысленно обругал себя за неудачную и дурацкую попытку Милиного перевоспитания. И еще подумал: «Вот выльет сейчас кофе, а пустой чашкой запустит мне в башку. Легко. От Милы, когда она сердится, всего можно ждать. А сейчас она </w:t>
      </w:r>
      <w:r>
        <w:rPr>
          <w:rFonts w:cs="Times New Roman" w:ascii="Times New Roman" w:hAnsi="Times New Roman"/>
          <w:i/>
        </w:rPr>
        <w:t>в гневе</w:t>
      </w:r>
      <w:r>
        <w:rPr>
          <w:rFonts w:cs="Times New Roman" w:ascii="Times New Roman" w:hAnsi="Times New Roman"/>
        </w:rPr>
        <w:t>. Что я, дурак, наделал?!»</w:t>
      </w:r>
    </w:p>
    <w:p>
      <w:pPr>
        <w:pStyle w:val="Normal"/>
        <w:ind w:firstLine="567"/>
        <w:jc w:val="both"/>
        <w:rPr>
          <w:rFonts w:ascii="Times New Roman" w:hAnsi="Times New Roman" w:cs="Times New Roman"/>
        </w:rPr>
      </w:pPr>
      <w:r>
        <w:rPr>
          <w:rFonts w:cs="Times New Roman" w:ascii="Times New Roman" w:hAnsi="Times New Roman"/>
        </w:rPr>
        <w:t>Мила лила кофе тонкой струйкой и мысленно медленно считала до десяти. Пыталась успокоиться. Сдержаться. Не сказать того, после чего уже не будет пути назад. Андрея она в этот момент ненавидела. Ненавидела в нем свою измену.</w:t>
      </w:r>
    </w:p>
    <w:p>
      <w:pPr>
        <w:pStyle w:val="Normal"/>
        <w:ind w:firstLine="567"/>
        <w:jc w:val="both"/>
        <w:rPr>
          <w:rFonts w:ascii="Times New Roman" w:hAnsi="Times New Roman" w:cs="Times New Roman"/>
        </w:rPr>
      </w:pPr>
      <w:r>
        <w:rPr>
          <w:rFonts w:cs="Times New Roman" w:ascii="Times New Roman" w:hAnsi="Times New Roman"/>
        </w:rPr>
        <w:t>«...во-о-семь... де-е-вять... де-е-сять. Все!» — Мила досчитала, выдохнула и аккуратно опустила пустую чашку на блюдце. Ей стало немного луч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завтрак... Дорогой... — Мила величественной походкой вышла из кухни.</w:t>
      </w:r>
    </w:p>
    <w:p>
      <w:pPr>
        <w:pStyle w:val="Normal"/>
        <w:ind w:firstLine="567"/>
        <w:jc w:val="both"/>
        <w:rPr>
          <w:rFonts w:ascii="Times New Roman" w:hAnsi="Times New Roman" w:cs="Times New Roman"/>
        </w:rPr>
      </w:pPr>
      <w:r>
        <w:rPr>
          <w:rFonts w:cs="Times New Roman" w:ascii="Times New Roman" w:hAnsi="Times New Roman"/>
        </w:rPr>
        <w:t>«Кажется, пронесло, — облегченно подумал Андрей. — Но впредь надо быть осторожнее. Идти сейчас за ней бесполезно. Надеюсь, что к вечеру она поостыне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 жалобно пропела Мила в трубку, — у тебя есть пять минут поговорит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нова поссорилась с Андре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кажется —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верное, разойде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вас озвучил эту ид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икто. Но, наверное, это буду я. Маша, мне с ним скучно и неинтересно, мне нечему у него учиться! Мы практически не разговариваем на отвлеченные темы! «На улице холодно» или «на улице жарко», «как дела у Максима?», «как себя чувствует твоя мама?» — вот все о чем он со мной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плохого в том, что он интересуется делами сына? И как много ты знаешь зятьев, интересующихся самочувствием те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ему нечего мне рассказать! Книжек он не читает, фильмы смотрит редко! Новости, политика, спорт! Другое ему не интере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ебе тоже не интересны: новости, политика, спорт. А миллионы людей в мире интересуются этим. И не стали от этого ху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защищаеш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удишь только со своей колокольни. А что, например, мог бы рассказать мне про вашу жизнь Андрей? Хочешь услыш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Мила не хочет читать мой любимый журнал «Транспортные перевозки»! Насмотрелась фильмов, начиталась книжек про любовь и теперь витает в облаках. Совершенно оторвалась от реальности! Милу не интересует, что в мире делается, «как там в Гондурасе». Ей нечего мне рассказать! И самое ужасное: ее совершенно не интересуют достижения наших спортсменов! А ведь ими гордится вся страна!» Как верс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у! И вообще, я не поняла: ты на чьей стор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стороне истинных ценностей. Андрей тебя любит, всегда прислушивается к твоим пожеланиям. У него прекрасные отношения с тещей, а это уже о многом говорит! Вы живете в достатке, без больших проблем. Не пьет, не курит. У вас растет замечательный сын. Ну а то, что в быту он — засранец? Так они, мужчины, почти все такие. За редким исключением. Я думаю, что ты к Андрею несправедлива. Тебе надо жить, да радо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радуешься, живя со сво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ссоримся, он помогает мне по д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в последний раз ты испытала оргазм от секса с ним?</w:t>
      </w:r>
    </w:p>
    <w:p>
      <w:pPr>
        <w:pStyle w:val="Normal"/>
        <w:ind w:firstLine="567"/>
        <w:jc w:val="both"/>
        <w:rPr>
          <w:rFonts w:ascii="Times New Roman" w:hAnsi="Times New Roman" w:cs="Times New Roman"/>
        </w:rPr>
      </w:pPr>
      <w:r>
        <w:rPr>
          <w:rFonts w:cs="Times New Roman" w:ascii="Times New Roman" w:hAnsi="Times New Roman"/>
        </w:rPr>
        <w:t>Маша такого коварного вопроса от подруги не ожидала и на минуту задум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Тебе понравился другой мужчина?</w:t>
      </w:r>
    </w:p>
    <w:p>
      <w:pPr>
        <w:pStyle w:val="Normal"/>
        <w:ind w:firstLine="567"/>
        <w:jc w:val="both"/>
        <w:rPr>
          <w:rFonts w:ascii="Times New Roman" w:hAnsi="Times New Roman" w:cs="Times New Roman"/>
        </w:rPr>
      </w:pPr>
      <w:r>
        <w:rPr>
          <w:rFonts w:cs="Times New Roman" w:ascii="Times New Roman" w:hAnsi="Times New Roman"/>
        </w:rPr>
        <w:t>Мудрая Машка. Она сразу обо всем догада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на его фоне меркнет и блек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Значит, дело все-таки не в том, что тебе «не интересно». А в том, что </w:t>
      </w:r>
      <w:r>
        <w:rPr>
          <w:rFonts w:cs="Times New Roman" w:ascii="Times New Roman" w:hAnsi="Times New Roman"/>
          <w:i/>
        </w:rPr>
        <w:t>этот</w:t>
      </w:r>
      <w:r>
        <w:rPr>
          <w:rFonts w:cs="Times New Roman" w:ascii="Times New Roman" w:hAnsi="Times New Roman"/>
        </w:rPr>
        <w:t xml:space="preserve"> мужик лучше в постели. Да, подруг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аша, не говори глупостей! И не своди все только к физиологии! Он начитан, тонко чувствует... Он — </w:t>
      </w:r>
      <w:r>
        <w:rPr>
          <w:rFonts w:cs="Times New Roman" w:ascii="Times New Roman" w:hAnsi="Times New Roman"/>
          <w:i/>
        </w:rPr>
        <w:t>художник</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авно знако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Сегодня трети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ты даешь! Я тебя не узнаю. И когда же у вас случилось </w:t>
      </w:r>
      <w:r>
        <w:rPr>
          <w:rFonts w:cs="Times New Roman" w:ascii="Times New Roman" w:hAnsi="Times New Roman"/>
          <w:i/>
        </w:rPr>
        <w:t>это</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й день знакомства?!!! Ты же никогда... Я хочу на него посмотреть! И знаешь что: не спеши ломать свою жизнь после трехдневного знакомства. Он может оказаться обыкновенной сволочью.</w:t>
      </w:r>
    </w:p>
    <w:p>
      <w:pPr>
        <w:pStyle w:val="Normal"/>
        <w:ind w:firstLine="567"/>
        <w:jc w:val="both"/>
        <w:rPr/>
      </w:pPr>
      <w:r>
        <w:rPr>
          <w:rFonts w:cs="Times New Roman" w:ascii="Times New Roman" w:hAnsi="Times New Roman"/>
        </w:rPr>
        <w:t xml:space="preserve">Мила сначала возмутилась такому нелепому Машкиному предположению. Художник и сволочь — две вещи несовместные. Но, поразмыслив, решила последовать совету подруги. Художник ей нравится, действует на нее возбуждающе... Но </w:t>
      </w:r>
      <w:r>
        <w:rPr>
          <w:rFonts w:cs="Times New Roman" w:ascii="Times New Roman" w:hAnsi="Times New Roman"/>
          <w:i/>
        </w:rPr>
        <w:t>любовь</w:t>
      </w:r>
      <w:r>
        <w:rPr>
          <w:rFonts w:cs="Times New Roman" w:ascii="Times New Roman" w:hAnsi="Times New Roman"/>
        </w:rPr>
        <w:t xml:space="preserve"> ли это?</w:t>
      </w:r>
    </w:p>
    <w:p>
      <w:pPr>
        <w:pStyle w:val="Normal"/>
        <w:ind w:firstLine="567"/>
        <w:jc w:val="both"/>
        <w:rPr/>
      </w:pPr>
      <w:r>
        <w:rPr>
          <w:rFonts w:cs="Times New Roman" w:ascii="Times New Roman" w:hAnsi="Times New Roman"/>
        </w:rPr>
        <w:t>Весь день, рисуя эскизы, Мила размышляла над тем, как ей быть? Вернее</w:t>
      </w:r>
      <w:r>
        <w:rPr>
          <w:rFonts w:cs="Times New Roman" w:ascii="Times New Roman" w:hAnsi="Times New Roman"/>
          <w:lang w:val="en-US"/>
        </w:rPr>
        <w:t xml:space="preserve"> «to be or not to be?».</w:t>
      </w:r>
    </w:p>
    <w:p>
      <w:pPr>
        <w:pStyle w:val="Normal"/>
        <w:ind w:firstLine="567"/>
        <w:jc w:val="both"/>
        <w:rPr>
          <w:rFonts w:ascii="Times New Roman" w:hAnsi="Times New Roman" w:cs="Times New Roman"/>
        </w:rPr>
      </w:pPr>
      <w:r>
        <w:rPr>
          <w:rFonts w:cs="Times New Roman" w:ascii="Times New Roman" w:hAnsi="Times New Roman"/>
        </w:rPr>
        <w:t>Художник позвонил в конце рабочего дня. Сказал, что соскучился, очень хочет увидеться. Предложил встретиться в кафе с итальянской кухней, поужинать вместе. Мила согласилась. Ехать домой все равно не хотелос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ни сидели в полутемном кафе за столиком у окна. За стеклом уже был ранний вечер: горели фонари, зажглась иллюминация. На эстраде негромко играл саксофонист. Они почти не разговаривали. Но часто просто улыбались друг другу, а Художник нежно пожимал ее руку.</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Друг мой милый,</w:t>
      </w:r>
    </w:p>
    <w:p>
      <w:pPr>
        <w:pStyle w:val="Stanza"/>
        <w:ind w:firstLine="1701"/>
        <w:rPr>
          <w:i w:val="false"/>
          <w:i w:val="false"/>
        </w:rPr>
      </w:pPr>
      <w:r>
        <w:rPr>
          <w:i w:val="false"/>
        </w:rPr>
        <w:t>давай помолчим.</w:t>
      </w:r>
    </w:p>
    <w:p>
      <w:pPr>
        <w:pStyle w:val="Stanza"/>
        <w:ind w:firstLine="1701"/>
        <w:rPr>
          <w:i w:val="false"/>
          <w:i w:val="false"/>
        </w:rPr>
      </w:pPr>
      <w:r>
        <w:rPr>
          <w:i w:val="false"/>
        </w:rPr>
        <w:t>Пусть за нас говорят только взгляды.</w:t>
      </w:r>
    </w:p>
    <w:p>
      <w:pPr>
        <w:pStyle w:val="Stanza"/>
        <w:ind w:firstLine="1701"/>
        <w:rPr>
          <w:i w:val="false"/>
          <w:i w:val="false"/>
        </w:rPr>
      </w:pPr>
      <w:r>
        <w:rPr>
          <w:i w:val="false"/>
        </w:rPr>
        <w:t>Ведь для близости душ</w:t>
      </w:r>
    </w:p>
    <w:p>
      <w:pPr>
        <w:pStyle w:val="Stanza"/>
        <w:ind w:firstLine="1701"/>
        <w:rPr>
          <w:i w:val="false"/>
          <w:i w:val="false"/>
        </w:rPr>
      </w:pPr>
      <w:r>
        <w:rPr>
          <w:i w:val="false"/>
        </w:rPr>
        <w:t>Абсолютно не нужно причин.</w:t>
      </w:r>
    </w:p>
    <w:p>
      <w:pPr>
        <w:pStyle w:val="Stanza"/>
        <w:ind w:firstLine="1701"/>
        <w:rPr>
          <w:i w:val="false"/>
          <w:i w:val="false"/>
        </w:rPr>
      </w:pPr>
      <w:r>
        <w:rPr>
          <w:i w:val="false"/>
        </w:rPr>
        <w:t>А слова все — пустая преграда...</w:t>
      </w:r>
      <w:r>
        <w:rPr>
          <w:rStyle w:val="FootnoteCharacters"/>
          <w:rStyle w:val="FootnoteAnchor"/>
          <w:i/>
        </w:rPr>
        <w:footnoteReference w:id="3"/>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 это сочи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и не сочиняют, стихи — пишут... Нет, конечно... Прочитал где-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и еще что-нибудь.</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Дождавшись ночи,</w:t>
      </w:r>
    </w:p>
    <w:p>
      <w:pPr>
        <w:pStyle w:val="Stanza"/>
        <w:ind w:firstLine="1701"/>
        <w:rPr>
          <w:i w:val="false"/>
          <w:i w:val="false"/>
        </w:rPr>
      </w:pPr>
      <w:r>
        <w:rPr>
          <w:i w:val="false"/>
        </w:rPr>
        <w:t>засыпает город,</w:t>
      </w:r>
    </w:p>
    <w:p>
      <w:pPr>
        <w:pStyle w:val="Stanza"/>
        <w:ind w:firstLine="1701"/>
        <w:rPr>
          <w:i w:val="false"/>
          <w:i w:val="false"/>
        </w:rPr>
      </w:pPr>
      <w:r>
        <w:rPr>
          <w:i w:val="false"/>
        </w:rPr>
        <w:t>все больше погружаясь в тишину.</w:t>
      </w:r>
    </w:p>
    <w:p>
      <w:pPr>
        <w:pStyle w:val="Stanza"/>
        <w:ind w:firstLine="1701"/>
        <w:rPr>
          <w:i w:val="false"/>
          <w:i w:val="false"/>
        </w:rPr>
      </w:pPr>
      <w:r>
        <w:rPr>
          <w:i w:val="false"/>
        </w:rPr>
        <w:t>И ветерок не в силах разогнать</w:t>
      </w:r>
    </w:p>
    <w:p>
      <w:pPr>
        <w:pStyle w:val="Stanza"/>
        <w:ind w:firstLine="1701"/>
        <w:rPr>
          <w:i w:val="false"/>
          <w:i w:val="false"/>
        </w:rPr>
      </w:pPr>
      <w:r>
        <w:rPr>
          <w:i w:val="false"/>
        </w:rPr>
        <w:t>таинственность,</w:t>
      </w:r>
    </w:p>
    <w:p>
      <w:pPr>
        <w:pStyle w:val="Stanza"/>
        <w:ind w:firstLine="1701"/>
        <w:rPr>
          <w:i w:val="false"/>
          <w:i w:val="false"/>
        </w:rPr>
      </w:pPr>
      <w:r>
        <w:rPr>
          <w:i w:val="false"/>
        </w:rPr>
        <w:t>разлитую повсюду...</w:t>
      </w:r>
    </w:p>
    <w:p>
      <w:pPr>
        <w:pStyle w:val="Stanza"/>
        <w:ind w:firstLine="1701"/>
        <w:rPr>
          <w:i w:val="false"/>
          <w:i w:val="false"/>
        </w:rPr>
      </w:pPr>
      <w:r>
        <w:rPr>
          <w:i w:val="false"/>
        </w:rPr>
        <w:t>...И снова ночь,</w:t>
      </w:r>
    </w:p>
    <w:p>
      <w:pPr>
        <w:pStyle w:val="Stanza"/>
        <w:ind w:firstLine="1701"/>
        <w:rPr>
          <w:i w:val="false"/>
          <w:i w:val="false"/>
        </w:rPr>
      </w:pPr>
      <w:r>
        <w:rPr>
          <w:i w:val="false"/>
        </w:rPr>
        <w:t>и тишина,</w:t>
      </w:r>
    </w:p>
    <w:p>
      <w:pPr>
        <w:pStyle w:val="Stanza"/>
        <w:ind w:firstLine="1701"/>
        <w:rPr>
          <w:i w:val="false"/>
          <w:i w:val="false"/>
        </w:rPr>
      </w:pPr>
      <w:r>
        <w:rPr>
          <w:i w:val="false"/>
        </w:rPr>
        <w:t>и звезды,</w:t>
      </w:r>
    </w:p>
    <w:p>
      <w:pPr>
        <w:pStyle w:val="Stanza"/>
        <w:ind w:firstLine="1701"/>
        <w:rPr>
          <w:i w:val="false"/>
          <w:i w:val="false"/>
        </w:rPr>
      </w:pPr>
      <w:r>
        <w:rPr>
          <w:i w:val="false"/>
        </w:rPr>
        <w:t>и маттиолы нежный аромат...</w:t>
      </w:r>
      <w:r>
        <w:rPr>
          <w:rStyle w:val="FootnoteCharacters"/>
          <w:rStyle w:val="FootnoteAnchor"/>
          <w:i/>
        </w:rPr>
        <w:footnoteReference w:id="4"/>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как... А я уже давно стихов не читала. Совсем не знаю современных поэтов.</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Из кафе Мила поехала домой. Попросила Художника не провожать ее. Прежде чем Мила села за руль (спасибо его знакомому механику), они долго целовались возле машины. Мила ехала не спеша и мечтательно улыбалась. Настроение у нее было лирическое. «...и маттиолы нежный аромат...» Хорошо! Машка не права: сегодня она получила удовольствие </w:t>
      </w:r>
      <w:r>
        <w:rPr>
          <w:rFonts w:cs="Times New Roman" w:ascii="Times New Roman" w:hAnsi="Times New Roman"/>
          <w:i/>
        </w:rPr>
        <w:t>от общения</w:t>
      </w:r>
      <w:r>
        <w:rPr>
          <w:rFonts w:cs="Times New Roman" w:ascii="Times New Roman" w:hAnsi="Times New Roman"/>
        </w:rPr>
        <w:t>! И секс здесь ни при чем.</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Дома Милу ждала неприятность. Андрей вышел к ней в прихожую и, помогая снять шубу, сообщил: «Максим заболел. Затемпературил: тридцать девять и один. Других симптомов никаких. Сейчас спит, но, кажется, снова «г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уля, родной мой! Андрей, ты давал ему какое-нибудь лекарство? А почему ты мне не позво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л, ты с работы рано придешь. Я дал ему жаропонижающее. Температура спала, но через два часа снова то же самое. Дал еще одну таблетку. Чай с малиновым вареньем. Мила, может, «скорую» вызвать? Я без тебя не реш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ндрюша, давай вызовем. Пусть врач посмотрит. Ночь впереди, мало ли что. Ему кроме чая с малиной хорошо бы еще апельсины и молоко с ме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йчас схожу. Может, еще что-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бы хорошо на рынке курицу домашнюю купить. Для бульона. Кушать ему вряд ли будет хотеться.</w:t>
      </w:r>
    </w:p>
    <w:p>
      <w:pPr>
        <w:pStyle w:val="Normal"/>
        <w:ind w:firstLine="567"/>
        <w:jc w:val="both"/>
        <w:rPr>
          <w:rFonts w:ascii="Times New Roman" w:hAnsi="Times New Roman" w:cs="Times New Roman"/>
        </w:rPr>
      </w:pPr>
      <w:r>
        <w:rPr>
          <w:rFonts w:cs="Times New Roman" w:ascii="Times New Roman" w:hAnsi="Times New Roman"/>
        </w:rPr>
        <w:t>Андрей пошел в магазин, а Мила позвонила в «скорую» и стала ждать врача. Она смотрела на спящего сына и кляла себя на чем свет стоит. «Я никчемная мать! Мой сын лежит с температурой, а я шляюсь по кафе с чужим мужчиной! Господи, прости!»</w:t>
      </w:r>
    </w:p>
    <w:p>
      <w:pPr>
        <w:pStyle w:val="Normal"/>
        <w:ind w:firstLine="567"/>
        <w:jc w:val="both"/>
        <w:rPr>
          <w:rFonts w:ascii="Times New Roman" w:hAnsi="Times New Roman" w:cs="Times New Roman"/>
        </w:rPr>
      </w:pPr>
      <w:r>
        <w:rPr>
          <w:rFonts w:cs="Times New Roman" w:ascii="Times New Roman" w:hAnsi="Times New Roman"/>
        </w:rPr>
        <w:t>Врач сказал, что это сейчас грипп такой «ходит». Ни кашля, ни насморка, только высокая температура. Продержится она дня три. Больше питья. Если температура спадет до тридцати восьми — жаропонижающие больше не давать. Организм должен сам бороться. Можно на лоб класть салфетку, смоченную в разведенном уксусе.</w:t>
      </w:r>
    </w:p>
    <w:p>
      <w:pPr>
        <w:pStyle w:val="Normal"/>
        <w:ind w:firstLine="567"/>
        <w:jc w:val="both"/>
        <w:rPr>
          <w:rFonts w:ascii="Times New Roman" w:hAnsi="Times New Roman" w:cs="Times New Roman"/>
        </w:rPr>
      </w:pPr>
      <w:r>
        <w:rPr>
          <w:rFonts w:cs="Times New Roman" w:ascii="Times New Roman" w:hAnsi="Times New Roman"/>
        </w:rPr>
        <w:t>Мила проводила врача. Вскоре вернулся Андрей. Он застал Милу, тихо плачущую на кухне, у ок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училось? Врач б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Сказал: грип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его ты плачешь?</w:t>
      </w:r>
    </w:p>
    <w:p>
      <w:pPr>
        <w:pStyle w:val="Normal"/>
        <w:ind w:firstLine="567"/>
        <w:jc w:val="both"/>
        <w:rPr>
          <w:rFonts w:ascii="Times New Roman" w:hAnsi="Times New Roman" w:cs="Times New Roman"/>
        </w:rPr>
      </w:pPr>
      <w:r>
        <w:rPr>
          <w:rFonts w:cs="Times New Roman" w:ascii="Times New Roman" w:hAnsi="Times New Roman"/>
        </w:rPr>
        <w:t>Подошел, обнял ее сзади и стал тихонечко раскачиваться вместе с Милой: «Ч-ш-ш, успокойся, все будет хорошо. Ч-ш-ш...» Он баюкал ее как ребенка: «Ч-ш-ш». Мила постепенно успокоилась, затихла в объятиях. Они стояли и смотрели на ночной город. Падал лохмотьями влажный снег. Андрей стал легонько целовать ее в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а... Не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и на что и не надеюсь. Просто шея у тебя красивая. Такую шею только целовать и цел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 пойдем спать... В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А то я уже стал привыкать к див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чтобы ты взял меня «под бочок».</w:t>
      </w:r>
    </w:p>
    <w:p>
      <w:pPr>
        <w:pStyle w:val="Normal"/>
        <w:ind w:firstLine="567"/>
        <w:jc w:val="both"/>
        <w:rPr>
          <w:rFonts w:ascii="Times New Roman" w:hAnsi="Times New Roman" w:cs="Times New Roman"/>
        </w:rPr>
      </w:pPr>
      <w:r>
        <w:rPr>
          <w:rFonts w:cs="Times New Roman" w:ascii="Times New Roman" w:hAnsi="Times New Roman"/>
        </w:rPr>
        <w:t>Раньше Андрей часто говорил Миле: «Иди ко мне под бочок». Крепко обнимал ее сзади. Мила вписывалась в изгиб его тела. И так они засыпали. Миле было тепло, уютно и... безопасно. Как зверьку в норке. Но несколько лет назад они купили австрийский спальный гарнитур с широченной двуспальной кроватью. У них стало два одеяла. И эта привычка постепенно отошла в небытие. Мила сделала вывод, что такие ложа семью разъединяют. За что их только называют сексодромами? На полуторной койке, под одним одеялом сексом они занимались гораздо чаще. А может, и не кровать в этом виноват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ксим действительно протемпературил три дня, а потом потихоньку пошел на поправку. Мила и Андрей за это время снова сблизились. Ни о каких ссорах и речи не шло. По утрам они вместе готовили завтрак, а по вечерам — ужин. За семейным столом «разговоры разговаривали»: у кого как день прошел. Даже пару вечеров играли втроем в лото, чего давно уже не делали. Играли по копейке, а азарта было на рубль. Казалось, что гармония и спокойствие вернулись в их дом.</w:t>
      </w:r>
    </w:p>
    <w:p>
      <w:pPr>
        <w:pStyle w:val="Normal"/>
        <w:ind w:firstLine="567"/>
        <w:jc w:val="both"/>
        <w:rPr/>
      </w:pPr>
      <w:r>
        <w:rPr>
          <w:rFonts w:cs="Times New Roman" w:ascii="Times New Roman" w:hAnsi="Times New Roman"/>
          <w:i/>
        </w:rPr>
        <w:t>Сначала</w:t>
      </w:r>
      <w:r>
        <w:rPr>
          <w:rFonts w:cs="Times New Roman" w:ascii="Times New Roman" w:hAnsi="Times New Roman"/>
        </w:rPr>
        <w:t xml:space="preserve"> Мила решила, что на телефонные звонки Художника больше отвечать не будет. Но потом подумала, что это как-то по-детски. Надо просто сказать, что продолжения отношений не будет. А </w:t>
      </w:r>
      <w:r>
        <w:rPr>
          <w:rFonts w:cs="Times New Roman" w:ascii="Times New Roman" w:hAnsi="Times New Roman"/>
          <w:i/>
        </w:rPr>
        <w:t>еще потом</w:t>
      </w:r>
      <w:r>
        <w:rPr>
          <w:rFonts w:cs="Times New Roman" w:ascii="Times New Roman" w:hAnsi="Times New Roman"/>
        </w:rPr>
        <w:t xml:space="preserve"> она подумала, что такие вещи надо говорить с глазу на глаз, а не по телефону. Вот выздоровеет Максим, и тогда она встретится с Художником и все ему объяснит. Почему-то видеться с Художником во время Максимовой болезни совесть не позволя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Художник звонил Миле каждый день, в рабочее время. Первые дни Мила была очень расстроена. Потом успокоилась и повеселела: сыну стало лучше. От встреч Мила отказывалась: «Сейчас не время. Подожди».</w:t>
      </w:r>
    </w:p>
    <w:p>
      <w:pPr>
        <w:pStyle w:val="Normal"/>
        <w:ind w:firstLine="567"/>
        <w:jc w:val="both"/>
        <w:rPr>
          <w:rFonts w:ascii="Times New Roman" w:hAnsi="Times New Roman" w:cs="Times New Roman"/>
        </w:rPr>
      </w:pPr>
      <w:r>
        <w:rPr>
          <w:rFonts w:cs="Times New Roman" w:ascii="Times New Roman" w:hAnsi="Times New Roman"/>
        </w:rPr>
        <w:t>Художник не настаивал. У него было много женщин, и он хорошо знал: материнский инстинкт — самый сильный. А тому, кто умеет ждать, достанется награда.</w:t>
      </w:r>
    </w:p>
    <w:p>
      <w:pPr>
        <w:pStyle w:val="Normal"/>
        <w:ind w:firstLine="567"/>
        <w:jc w:val="both"/>
        <w:rPr/>
      </w:pPr>
      <w:r>
        <w:rPr>
          <w:rFonts w:cs="Times New Roman" w:ascii="Times New Roman" w:hAnsi="Times New Roman"/>
        </w:rPr>
        <w:t>Несмотря на то, что у него с Милой произошло все так быстро, Художник не ощутил вкуса победы. А он был из породы победителей! Он легко влюблял в себя молоденьких дурочек и женщин постарше, умело преподнося себя во всей красе: аристократическая внешность, изысканные манеры, неоспоримый талант... А Милу к нему подтолкнула не любовь... Она сделала это от обиды на кого-то, от недовольства кем-то или назло кому-то. И этот «кто-то» — ее муж. Или она сделала это просто от скуки. А ему нравилось, когда женщины сходили по нему с ума. И Мила не должна стать исключением!</w:t>
      </w:r>
    </w:p>
    <w:p>
      <w:pPr>
        <w:pStyle w:val="Normal"/>
        <w:ind w:firstLine="567"/>
        <w:jc w:val="both"/>
        <w:rPr>
          <w:rFonts w:ascii="Times New Roman" w:hAnsi="Times New Roman" w:cs="Times New Roman"/>
        </w:rPr>
      </w:pPr>
      <w:r>
        <w:rPr>
          <w:rFonts w:cs="Times New Roman" w:ascii="Times New Roman" w:hAnsi="Times New Roman"/>
        </w:rPr>
        <w:t>Жена большую часть года живет в Испании. Несколько лет назад он удачно прикупил там небольшой уютный особнячок на побережье. Дочка учится в Англии. Так что «до пятницы» он совершенно свободен!</w:t>
      </w:r>
    </w:p>
    <w:p>
      <w:pPr>
        <w:pStyle w:val="Normal"/>
        <w:ind w:firstLine="567"/>
        <w:jc w:val="both"/>
        <w:rPr>
          <w:rFonts w:ascii="Times New Roman" w:hAnsi="Times New Roman" w:cs="Times New Roman"/>
        </w:rPr>
      </w:pPr>
      <w:r>
        <w:rPr>
          <w:rFonts w:cs="Times New Roman" w:ascii="Times New Roman" w:hAnsi="Times New Roman"/>
        </w:rPr>
        <w:t>С женой у него был взаимовыгодный брак. Он ей — материальные блага. А она ему — ребенка и защиту от посягательств других женщин. Он всегда мог сказать очередной пассии: извини, мол, женат...</w:t>
      </w:r>
    </w:p>
    <w:p>
      <w:pPr>
        <w:pStyle w:val="Normal"/>
        <w:ind w:firstLine="567"/>
        <w:jc w:val="both"/>
        <w:rPr/>
      </w:pPr>
      <w:r>
        <w:rPr>
          <w:rFonts w:cs="Times New Roman" w:ascii="Times New Roman" w:hAnsi="Times New Roman"/>
        </w:rPr>
        <w:t xml:space="preserve">Про Милу Художник понял, что она умная женщина. И </w:t>
      </w:r>
      <w:r>
        <w:rPr>
          <w:rFonts w:cs="Times New Roman" w:ascii="Times New Roman" w:hAnsi="Times New Roman"/>
          <w:i/>
        </w:rPr>
        <w:t>не хищница</w:t>
      </w:r>
      <w:r>
        <w:rPr>
          <w:rFonts w:cs="Times New Roman" w:ascii="Times New Roman" w:hAnsi="Times New Roman"/>
        </w:rPr>
        <w:t xml:space="preserve">. К ней нужен другой подход, чем </w:t>
      </w:r>
      <w:r>
        <w:rPr>
          <w:rFonts w:cs="Times New Roman" w:ascii="Times New Roman" w:hAnsi="Times New Roman"/>
          <w:i/>
        </w:rPr>
        <w:t>к дурочкам</w:t>
      </w:r>
      <w:r>
        <w:rPr>
          <w:rFonts w:cs="Times New Roman" w:ascii="Times New Roman" w:hAnsi="Times New Roman"/>
        </w:rPr>
        <w:t xml:space="preserve">. Такие, как она, влюбляются постепенно, находя в своем партнере все новые и новые положительные качества </w:t>
      </w:r>
      <w:r>
        <w:rPr>
          <w:rFonts w:cs="Times New Roman" w:ascii="Times New Roman" w:hAnsi="Times New Roman"/>
          <w:i/>
        </w:rPr>
        <w:t>души</w:t>
      </w:r>
      <w:r>
        <w:rPr>
          <w:rFonts w:cs="Times New Roman" w:ascii="Times New Roman" w:hAnsi="Times New Roman"/>
        </w:rPr>
        <w:t>. Ценят эрудицию, романтизм... А подарки любят вообще все женщины! Не зависимо от IQ. Поэтому он решил купить Миле что-нибудь «ювелирное». Не очень дорогое, но оригинальное. Чтобы выглядело дороже, чем на самом деле. Женщины терпеть не могут скупых. Это раз! И два: надо выучить еще несколько стихотворений! Кажется, на нее это действует. В Художнике проснулся охотничий азарт. Собственно, он и не засыпал никогд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как там у тебя </w:t>
      </w:r>
      <w:r>
        <w:rPr>
          <w:rFonts w:cs="Times New Roman" w:ascii="Times New Roman" w:hAnsi="Times New Roman"/>
          <w:i/>
        </w:rPr>
        <w:t>с ним</w:t>
      </w:r>
      <w:r>
        <w:rPr>
          <w:rFonts w:cs="Times New Roman" w:ascii="Times New Roman" w:hAnsi="Times New Roman"/>
        </w:rPr>
        <w:t>? — Машка хотела быть в курсе д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ы не видимся. Но он звонит мне каждый день: читает стихи... Вот скажи: ты можешь представить себе Андрея, читающего </w:t>
      </w:r>
      <w:r>
        <w:rPr>
          <w:rFonts w:cs="Times New Roman" w:ascii="Times New Roman" w:hAnsi="Times New Roman"/>
          <w:i/>
        </w:rPr>
        <w:t>стих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ряд ли. Милка, ты знаешь, я долго думала на счет оргазма. Ведь, действительно, надоело думать во время секса: «А не побелить ли потолок?» Или представлять себе Брэда Пит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ольше Джони Депп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а ты помнишь что-нибудь из того, что он тебе чи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шний кусочек только:</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Мы так с тобой внезапны,</w:t>
      </w:r>
    </w:p>
    <w:p>
      <w:pPr>
        <w:pStyle w:val="Stanza"/>
        <w:ind w:firstLine="1701"/>
        <w:rPr>
          <w:i w:val="false"/>
          <w:i w:val="false"/>
        </w:rPr>
      </w:pPr>
      <w:r>
        <w:rPr>
          <w:i w:val="false"/>
        </w:rPr>
        <w:t>Как дождь среди зимы.</w:t>
      </w:r>
    </w:p>
    <w:p>
      <w:pPr>
        <w:pStyle w:val="Stanza"/>
        <w:ind w:firstLine="1701"/>
        <w:rPr>
          <w:i w:val="false"/>
          <w:i w:val="false"/>
        </w:rPr>
      </w:pPr>
      <w:r>
        <w:rPr>
          <w:i w:val="false"/>
        </w:rPr>
        <w:t>О нас никто не знает,</w:t>
      </w:r>
    </w:p>
    <w:p>
      <w:pPr>
        <w:pStyle w:val="Stanza"/>
        <w:ind w:firstLine="1701"/>
        <w:rPr>
          <w:i w:val="false"/>
          <w:i w:val="false"/>
        </w:rPr>
      </w:pPr>
      <w:r>
        <w:rPr>
          <w:i w:val="false"/>
        </w:rPr>
        <w:t>Пожалуй, даже мы...</w:t>
      </w:r>
      <w:r>
        <w:rPr>
          <w:rStyle w:val="FootnoteCharacters"/>
          <w:rStyle w:val="FootnoteAnchor"/>
          <w:i/>
        </w:rPr>
        <w:footnoteReference w:id="5"/>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завидую... И все равно говорю: не спе-ши!</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Поход на званый обед к маме был отложен до выздоровления Максима. И вот этот светлый день настал. Мила смотрела на бледного и похудевшего сына и думала: «Сейчас мама всплеснет руками и снова начнет причитать, что мы ребенка уморили». Она всегда так делала, давая понять, что Мила мало внимания уделяет семье и слишком много — работе. С мамой у нее были непростые отношения. Мила ее любила, но жить еще когда-нибудь вместе, под одной крышей не хотела бы. Мама во всем всегда права. Переубедить ее в чем-то просто нереально. Половина застольных бесед — о пользе того или иного продукта. Крайне отрицательно мама относилась к кофе: «Это яд для организма! Надо заваривать шиповник!» И каждый раз она строго спрашивала: «Вы дома пьете кофе?» И они дружно мотали головами: «Что ты, мама! Конечно, нет! </w:t>
      </w:r>
      <w:r>
        <w:rPr>
          <w:rFonts w:cs="Times New Roman" w:ascii="Times New Roman" w:hAnsi="Times New Roman"/>
          <w:i/>
        </w:rPr>
        <w:t>Неужели</w:t>
      </w:r>
      <w:r>
        <w:rPr>
          <w:rFonts w:cs="Times New Roman" w:ascii="Times New Roman" w:hAnsi="Times New Roman"/>
        </w:rPr>
        <w:t xml:space="preserve"> мы не понимаем!»</w:t>
      </w:r>
    </w:p>
    <w:p>
      <w:pPr>
        <w:pStyle w:val="Normal"/>
        <w:ind w:firstLine="567"/>
        <w:jc w:val="both"/>
        <w:rPr>
          <w:rFonts w:ascii="Times New Roman" w:hAnsi="Times New Roman" w:cs="Times New Roman"/>
        </w:rPr>
      </w:pPr>
      <w:r>
        <w:rPr>
          <w:rFonts w:cs="Times New Roman" w:ascii="Times New Roman" w:hAnsi="Times New Roman"/>
        </w:rPr>
        <w:t>Мама открыл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орили ребенка! Максим, у тебя одни глаза ост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уля, я просто болел гриппом! Пр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ам! Между прочим, Максим кушает не только по воскресеньям у тебя. Дома мы его тоже изредка кормим. Как ни стр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не ссорьтесь! — в прихожую втиснулся Андрей. — Привет, мам! Как ваше самочувствие?</w:t>
      </w:r>
    </w:p>
    <w:p>
      <w:pPr>
        <w:pStyle w:val="Normal"/>
        <w:ind w:firstLine="567"/>
        <w:jc w:val="both"/>
        <w:rPr>
          <w:rFonts w:ascii="Times New Roman" w:hAnsi="Times New Roman" w:cs="Times New Roman"/>
        </w:rPr>
      </w:pPr>
      <w:r>
        <w:rPr>
          <w:rFonts w:cs="Times New Roman" w:ascii="Times New Roman" w:hAnsi="Times New Roman"/>
        </w:rPr>
        <w:t>Мила всегда поражалась способности мужа находить с тещей общий язык. Он подробно расспрашивал о самочувствии, обсуждал цены на продукты и коммунальные услуги, прогнозы погоды. Милу эти разговоры начинали раздражать уже через пятнадцать минут. Иногда ей казалось, что мама Андрея любит больше, чем ее. Собственную доч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Выздоровевший Максим снова стал все вечера напролет проводить вне дома, с друзьями. А Мила и Андрей, сплотившиеся во время болезни сына, снова зажили как прежде. Довольно скучно.</w:t>
      </w:r>
    </w:p>
    <w:p>
      <w:pPr>
        <w:pStyle w:val="Normal"/>
        <w:ind w:firstLine="567"/>
        <w:jc w:val="both"/>
        <w:rPr/>
      </w:pPr>
      <w:r>
        <w:rPr>
          <w:rFonts w:cs="Times New Roman" w:ascii="Times New Roman" w:hAnsi="Times New Roman"/>
        </w:rPr>
        <w:t xml:space="preserve">Мила, наконец, согласилась встретиться с Художником. Он сказал, что хочет написать ее портрет. И Мила подумала: когда еще у нее будет портрет, написанный известным художником, за работы которого платят </w:t>
      </w:r>
      <w:r>
        <w:rPr>
          <w:rFonts w:cs="Times New Roman" w:ascii="Times New Roman" w:hAnsi="Times New Roman"/>
          <w:i/>
        </w:rPr>
        <w:t>такие</w:t>
      </w:r>
      <w:r>
        <w:rPr>
          <w:rFonts w:cs="Times New Roman" w:ascii="Times New Roman" w:hAnsi="Times New Roman"/>
        </w:rPr>
        <w:t xml:space="preserve"> деньги? Да никогда!</w:t>
      </w:r>
    </w:p>
    <w:p>
      <w:pPr>
        <w:pStyle w:val="Normal"/>
        <w:ind w:firstLine="567"/>
        <w:jc w:val="both"/>
        <w:rPr>
          <w:rFonts w:ascii="Times New Roman" w:hAnsi="Times New Roman" w:cs="Times New Roman"/>
        </w:rPr>
      </w:pPr>
      <w:r>
        <w:rPr>
          <w:rFonts w:cs="Times New Roman" w:ascii="Times New Roman" w:hAnsi="Times New Roman"/>
        </w:rPr>
        <w:t>Позирование оказалось изнурительным занятием. Довольно быстро затекла шея и начала ломить спина. Мила уже стала задумываться: а так ли нужен ей этот портр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и. Я буду рисовать быстро. Мы справимся за три-четыре сеанса. От силы — п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четы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подними подбородок. Вот так. Давай я тебя развлеку стихами?</w:t>
      </w:r>
    </w:p>
    <w:p>
      <w:pPr>
        <w:pStyle w:val="Normal"/>
        <w:ind w:firstLine="567"/>
        <w:jc w:val="both"/>
        <w:rPr>
          <w:rFonts w:ascii="Times New Roman" w:hAnsi="Times New Roman" w:cs="Times New Roman"/>
        </w:rPr>
      </w:pPr>
      <w:r>
        <w:rPr>
          <w:rFonts w:cs="Times New Roman" w:ascii="Times New Roman" w:hAnsi="Times New Roman"/>
        </w:rPr>
        <w:t>Мил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ивай и подними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В мой старый сад,</w:t>
      </w:r>
    </w:p>
    <w:p>
      <w:pPr>
        <w:pStyle w:val="Stanza"/>
        <w:ind w:firstLine="1701"/>
        <w:rPr>
          <w:i w:val="false"/>
          <w:i w:val="false"/>
        </w:rPr>
      </w:pPr>
      <w:r>
        <w:rPr>
          <w:i w:val="false"/>
        </w:rPr>
        <w:t>Ланфрен-ланфра,</w:t>
      </w:r>
    </w:p>
    <w:p>
      <w:pPr>
        <w:pStyle w:val="Stanza"/>
        <w:ind w:firstLine="1701"/>
        <w:rPr>
          <w:i w:val="false"/>
          <w:i w:val="false"/>
        </w:rPr>
      </w:pPr>
      <w:r>
        <w:rPr>
          <w:i w:val="false"/>
        </w:rPr>
        <w:t>Лети, моя голубка.</w:t>
      </w:r>
    </w:p>
    <w:p>
      <w:pPr>
        <w:pStyle w:val="Stanza"/>
        <w:ind w:firstLine="1701"/>
        <w:rPr>
          <w:i w:val="false"/>
          <w:i w:val="false"/>
        </w:rPr>
      </w:pPr>
      <w:r>
        <w:rPr>
          <w:i w:val="false"/>
        </w:rPr>
        <w:t>Там сны висят,</w:t>
      </w:r>
    </w:p>
    <w:p>
      <w:pPr>
        <w:pStyle w:val="Stanza"/>
        <w:ind w:firstLine="1701"/>
        <w:rPr>
          <w:i w:val="false"/>
          <w:i w:val="false"/>
        </w:rPr>
      </w:pPr>
      <w:r>
        <w:rPr>
          <w:i w:val="false"/>
        </w:rPr>
        <w:t>Ланфрен-ланфра,</w:t>
      </w:r>
    </w:p>
    <w:p>
      <w:pPr>
        <w:pStyle w:val="Stanza"/>
        <w:ind w:firstLine="1701"/>
        <w:rPr>
          <w:i w:val="false"/>
          <w:i w:val="false"/>
        </w:rPr>
      </w:pPr>
      <w:r>
        <w:rPr>
          <w:i w:val="false"/>
        </w:rPr>
        <w:t>На всех ветвях, голубка...</w:t>
      </w:r>
    </w:p>
    <w:p>
      <w:pPr>
        <w:pStyle w:val="Stanza"/>
        <w:ind w:firstLine="1701"/>
        <w:rPr>
          <w:i w:val="false"/>
          <w:i w:val="false"/>
        </w:rPr>
      </w:pPr>
      <w:r>
        <w:rPr>
          <w:i w:val="false"/>
        </w:rPr>
        <w:t>Ланфрен-ланфра,</w:t>
      </w:r>
    </w:p>
    <w:p>
      <w:pPr>
        <w:pStyle w:val="Stanza"/>
        <w:ind w:firstLine="1701"/>
        <w:rPr>
          <w:i w:val="false"/>
          <w:i w:val="false"/>
        </w:rPr>
      </w:pPr>
      <w:r>
        <w:rPr>
          <w:i w:val="false"/>
        </w:rPr>
        <w:t>Лан-тати-та,</w:t>
      </w:r>
    </w:p>
    <w:p>
      <w:pPr>
        <w:pStyle w:val="Stanza"/>
        <w:ind w:firstLine="1701"/>
        <w:rPr>
          <w:i w:val="false"/>
          <w:i w:val="false"/>
        </w:rPr>
      </w:pPr>
      <w:r>
        <w:rPr>
          <w:i w:val="false"/>
        </w:rPr>
        <w:t>Там свеж ручей, трава густа...</w:t>
      </w:r>
    </w:p>
    <w:p>
      <w:pPr>
        <w:pStyle w:val="Stanza"/>
        <w:ind w:firstLine="1701"/>
        <w:rPr>
          <w:i w:val="false"/>
          <w:i w:val="false"/>
        </w:rPr>
      </w:pPr>
      <w:r>
        <w:rPr>
          <w:i w:val="false"/>
        </w:rPr>
        <w:t>Постель из ландышей пуста...</w:t>
      </w:r>
    </w:p>
    <w:p>
      <w:pPr>
        <w:pStyle w:val="Stanza"/>
        <w:ind w:firstLine="1701"/>
        <w:rPr>
          <w:i w:val="false"/>
          <w:i w:val="false"/>
        </w:rPr>
      </w:pPr>
      <w:r>
        <w:rPr>
          <w:i w:val="false"/>
        </w:rPr>
        <w:t>Лети в мой сад, голубка...</w:t>
      </w:r>
    </w:p>
    <w:p>
      <w:pPr>
        <w:pStyle w:val="Stanza"/>
        <w:ind w:firstLine="1701"/>
        <w:rPr>
          <w:i w:val="false"/>
          <w:i w:val="false"/>
        </w:rPr>
      </w:pPr>
      <w:r>
        <w:rPr>
          <w:i w:val="false"/>
        </w:rPr>
      </w:r>
    </w:p>
    <w:p>
      <w:pPr>
        <w:pStyle w:val="Stanza"/>
        <w:ind w:firstLine="1701"/>
        <w:rPr>
          <w:i w:val="false"/>
          <w:i w:val="false"/>
        </w:rPr>
      </w:pPr>
      <w:r>
        <w:rPr>
          <w:i w:val="false"/>
        </w:rPr>
        <w:t>Мы легкий сон,</w:t>
      </w:r>
    </w:p>
    <w:p>
      <w:pPr>
        <w:pStyle w:val="Stanza"/>
        <w:ind w:firstLine="1701"/>
        <w:rPr>
          <w:i w:val="false"/>
          <w:i w:val="false"/>
        </w:rPr>
      </w:pPr>
      <w:r>
        <w:rPr>
          <w:i w:val="false"/>
        </w:rPr>
        <w:t>Ланфрен-ланфра,</w:t>
      </w:r>
    </w:p>
    <w:p>
      <w:pPr>
        <w:pStyle w:val="Stanza"/>
        <w:ind w:firstLine="1701"/>
        <w:rPr>
          <w:i w:val="false"/>
          <w:i w:val="false"/>
        </w:rPr>
      </w:pPr>
      <w:r>
        <w:rPr>
          <w:i w:val="false"/>
        </w:rPr>
        <w:t>Сорвем с тяжелой ветки.</w:t>
      </w:r>
    </w:p>
    <w:p>
      <w:pPr>
        <w:pStyle w:val="Stanza"/>
        <w:ind w:firstLine="1701"/>
        <w:rPr>
          <w:i w:val="false"/>
          <w:i w:val="false"/>
        </w:rPr>
      </w:pPr>
      <w:r>
        <w:rPr>
          <w:i w:val="false"/>
        </w:rPr>
        <w:t>Как сладок он,</w:t>
      </w:r>
    </w:p>
    <w:p>
      <w:pPr>
        <w:pStyle w:val="Stanza"/>
        <w:ind w:firstLine="1701"/>
        <w:rPr>
          <w:i w:val="false"/>
          <w:i w:val="false"/>
        </w:rPr>
      </w:pPr>
      <w:r>
        <w:rPr>
          <w:i w:val="false"/>
        </w:rPr>
        <w:t>Ланфрен-ланфра,</w:t>
      </w:r>
    </w:p>
    <w:p>
      <w:pPr>
        <w:pStyle w:val="Stanza"/>
        <w:ind w:firstLine="1701"/>
        <w:rPr>
          <w:i w:val="false"/>
          <w:i w:val="false"/>
        </w:rPr>
      </w:pPr>
      <w:r>
        <w:rPr>
          <w:i w:val="false"/>
        </w:rPr>
        <w:t>Такие сны так редки.</w:t>
      </w:r>
    </w:p>
    <w:p>
      <w:pPr>
        <w:pStyle w:val="Stanza"/>
        <w:ind w:firstLine="1701"/>
        <w:rPr>
          <w:i w:val="false"/>
          <w:i w:val="false"/>
        </w:rPr>
      </w:pPr>
      <w:r>
        <w:rPr>
          <w:i w:val="false"/>
        </w:rPr>
        <w:t>Ланфрен-ланфра.</w:t>
      </w:r>
    </w:p>
    <w:p>
      <w:pPr>
        <w:pStyle w:val="Stanza"/>
        <w:ind w:firstLine="1701"/>
        <w:rPr>
          <w:i w:val="false"/>
          <w:i w:val="false"/>
        </w:rPr>
      </w:pPr>
      <w:r>
        <w:rPr>
          <w:i w:val="false"/>
        </w:rPr>
        <w:t>Лан-тати-та,</w:t>
      </w:r>
    </w:p>
    <w:p>
      <w:pPr>
        <w:pStyle w:val="Stanza"/>
        <w:ind w:firstLine="1701"/>
        <w:rPr>
          <w:i w:val="false"/>
          <w:i w:val="false"/>
        </w:rPr>
      </w:pPr>
      <w:r>
        <w:rPr>
          <w:i w:val="false"/>
        </w:rPr>
        <w:t>Но слаще сна твои уста,</w:t>
      </w:r>
    </w:p>
    <w:p>
      <w:pPr>
        <w:pStyle w:val="Stanza"/>
        <w:ind w:firstLine="1701"/>
        <w:rPr>
          <w:i w:val="false"/>
          <w:i w:val="false"/>
        </w:rPr>
      </w:pPr>
      <w:r>
        <w:rPr>
          <w:i w:val="false"/>
        </w:rPr>
        <w:t>И роза падает с куста</w:t>
      </w:r>
    </w:p>
    <w:p>
      <w:pPr>
        <w:pStyle w:val="Stanza"/>
        <w:ind w:firstLine="1701"/>
        <w:rPr>
          <w:i w:val="false"/>
          <w:i w:val="false"/>
        </w:rPr>
      </w:pPr>
      <w:r>
        <w:rPr>
          <w:i w:val="false"/>
        </w:rPr>
        <w:t>Тебе на грудь, голубка...</w:t>
      </w:r>
    </w:p>
    <w:p>
      <w:pPr>
        <w:pStyle w:val="Stanza"/>
        <w:ind w:firstLine="1701"/>
        <w:rPr>
          <w:i w:val="false"/>
          <w:i w:val="false"/>
        </w:rPr>
      </w:pPr>
      <w:r>
        <w:rPr>
          <w:i w:val="false"/>
        </w:rPr>
      </w:r>
    </w:p>
    <w:p>
      <w:pPr>
        <w:pStyle w:val="Stanza"/>
        <w:ind w:firstLine="1701"/>
        <w:rPr>
          <w:i w:val="false"/>
          <w:i w:val="false"/>
        </w:rPr>
      </w:pPr>
      <w:r>
        <w:rPr>
          <w:i w:val="false"/>
        </w:rPr>
        <w:t>В моем саду</w:t>
      </w:r>
    </w:p>
    <w:p>
      <w:pPr>
        <w:pStyle w:val="Stanza"/>
        <w:ind w:firstLine="1701"/>
        <w:rPr>
          <w:i w:val="false"/>
          <w:i w:val="false"/>
        </w:rPr>
      </w:pPr>
      <w:r>
        <w:rPr>
          <w:i w:val="false"/>
        </w:rPr>
        <w:t>Ланфрен-ланфра,</w:t>
      </w:r>
    </w:p>
    <w:p>
      <w:pPr>
        <w:pStyle w:val="Stanza"/>
        <w:ind w:firstLine="1701"/>
        <w:rPr>
          <w:i w:val="false"/>
          <w:i w:val="false"/>
        </w:rPr>
      </w:pPr>
      <w:r>
        <w:rPr>
          <w:i w:val="false"/>
        </w:rPr>
        <w:t>Три соловья и ворон.</w:t>
      </w:r>
    </w:p>
    <w:p>
      <w:pPr>
        <w:pStyle w:val="Stanza"/>
        <w:ind w:firstLine="1701"/>
        <w:rPr>
          <w:i w:val="false"/>
          <w:i w:val="false"/>
        </w:rPr>
      </w:pPr>
      <w:r>
        <w:rPr>
          <w:i w:val="false"/>
        </w:rPr>
        <w:t>Они беду,</w:t>
      </w:r>
    </w:p>
    <w:p>
      <w:pPr>
        <w:pStyle w:val="Stanza"/>
        <w:ind w:firstLine="1701"/>
        <w:rPr>
          <w:i w:val="false"/>
          <w:i w:val="false"/>
        </w:rPr>
      </w:pPr>
      <w:r>
        <w:rPr>
          <w:i w:val="false"/>
        </w:rPr>
        <w:t>Ланфрен-ланфра,</w:t>
      </w:r>
    </w:p>
    <w:p>
      <w:pPr>
        <w:pStyle w:val="Stanza"/>
        <w:ind w:firstLine="1701"/>
        <w:rPr>
          <w:i w:val="false"/>
          <w:i w:val="false"/>
        </w:rPr>
      </w:pPr>
      <w:r>
        <w:rPr>
          <w:i w:val="false"/>
        </w:rPr>
        <w:t>Любви пророчат хором.</w:t>
      </w:r>
    </w:p>
    <w:p>
      <w:pPr>
        <w:pStyle w:val="Stanza"/>
        <w:ind w:firstLine="1701"/>
        <w:rPr>
          <w:i w:val="false"/>
          <w:i w:val="false"/>
        </w:rPr>
      </w:pPr>
      <w:r>
        <w:rPr>
          <w:i w:val="false"/>
        </w:rPr>
        <w:t>Ланфрен-ланфра,</w:t>
      </w:r>
    </w:p>
    <w:p>
      <w:pPr>
        <w:pStyle w:val="Stanza"/>
        <w:ind w:firstLine="1701"/>
        <w:rPr>
          <w:i w:val="false"/>
          <w:i w:val="false"/>
        </w:rPr>
      </w:pPr>
      <w:r>
        <w:rPr>
          <w:i w:val="false"/>
        </w:rPr>
        <w:t>Лан-тати-та,</w:t>
      </w:r>
    </w:p>
    <w:p>
      <w:pPr>
        <w:pStyle w:val="Stanza"/>
        <w:ind w:firstLine="1701"/>
        <w:rPr>
          <w:i w:val="false"/>
          <w:i w:val="false"/>
        </w:rPr>
      </w:pPr>
      <w:r>
        <w:rPr>
          <w:i w:val="false"/>
        </w:rPr>
        <w:t>Свети прощальная звезда,</w:t>
      </w:r>
    </w:p>
    <w:p>
      <w:pPr>
        <w:pStyle w:val="Stanza"/>
        <w:ind w:firstLine="1701"/>
        <w:rPr>
          <w:i w:val="false"/>
          <w:i w:val="false"/>
        </w:rPr>
      </w:pPr>
      <w:r>
        <w:rPr>
          <w:i w:val="false"/>
        </w:rPr>
        <w:t>Любовь последняя чиста,</w:t>
      </w:r>
    </w:p>
    <w:p>
      <w:pPr>
        <w:pStyle w:val="Stanza"/>
        <w:ind w:firstLine="1701"/>
        <w:rPr>
          <w:i w:val="false"/>
          <w:i w:val="false"/>
        </w:rPr>
      </w:pPr>
      <w:r>
        <w:rPr>
          <w:i w:val="false"/>
        </w:rPr>
        <w:t>Лети в мой сад, голубка...</w:t>
      </w:r>
      <w:r>
        <w:rPr>
          <w:rStyle w:val="FootnoteCharacters"/>
          <w:rStyle w:val="FootnoteAnchor"/>
          <w:i/>
        </w:rPr>
        <w:footnoteReference w:id="6"/>
      </w:r>
    </w:p>
    <w:p>
      <w:pPr>
        <w:pStyle w:val="Stanza"/>
        <w:ind w:firstLine="1701"/>
        <w:rPr>
          <w:i w:val="false"/>
          <w:i w:val="false"/>
        </w:rPr>
      </w:pPr>
      <w:r>
        <w:rPr>
          <w:i w:val="false"/>
        </w:rPr>
      </w:r>
    </w:p>
    <w:p>
      <w:pPr>
        <w:pStyle w:val="Normal"/>
        <w:ind w:firstLine="567"/>
        <w:jc w:val="both"/>
        <w:rPr>
          <w:rFonts w:ascii="Times New Roman" w:hAnsi="Times New Roman" w:cs="Times New Roman"/>
        </w:rPr>
      </w:pPr>
      <w:r>
        <w:rPr>
          <w:rFonts w:cs="Times New Roman" w:ascii="Times New Roman" w:hAnsi="Times New Roman"/>
        </w:rPr>
        <w:t>У Милы перехватило дыхание от негромкого волнующего голоса. От прочувствованного чтения. От самих стихов. Они ей очень нравились. Дав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скучился...</w:t>
      </w:r>
    </w:p>
    <w:p>
      <w:pPr>
        <w:pStyle w:val="Normal"/>
        <w:ind w:firstLine="567"/>
        <w:jc w:val="both"/>
        <w:rPr/>
      </w:pPr>
      <w:r>
        <w:rPr>
          <w:rFonts w:cs="Times New Roman" w:ascii="Times New Roman" w:hAnsi="Times New Roman"/>
        </w:rPr>
        <w:t xml:space="preserve">Художник вытер и отложил кисти. Это стихотворение </w:t>
      </w:r>
      <w:r>
        <w:rPr>
          <w:rFonts w:cs="Times New Roman" w:ascii="Times New Roman" w:hAnsi="Times New Roman"/>
          <w:i/>
        </w:rPr>
        <w:t>всегда</w:t>
      </w:r>
      <w:r>
        <w:rPr>
          <w:rFonts w:cs="Times New Roman" w:ascii="Times New Roman" w:hAnsi="Times New Roman"/>
        </w:rPr>
        <w:t xml:space="preserve"> срабатывало безотказн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чувствовала, что влюбляется. От встречи к встрече. Художник ухаживал красиво. Изысканно. Каждый раз старался ее чем-нибудь удивить и порадовать. При этом у него был такой вид! На его лице было написано: хвалите меня, восхищайтесь мной.</w:t>
      </w:r>
    </w:p>
    <w:p>
      <w:pPr>
        <w:pStyle w:val="Normal"/>
        <w:ind w:firstLine="567"/>
        <w:jc w:val="both"/>
        <w:rPr>
          <w:rFonts w:ascii="Times New Roman" w:hAnsi="Times New Roman" w:cs="Times New Roman"/>
        </w:rPr>
      </w:pPr>
      <w:r>
        <w:rPr>
          <w:rFonts w:cs="Times New Roman" w:ascii="Times New Roman" w:hAnsi="Times New Roman"/>
        </w:rPr>
        <w:t>«Как ребенок, — думала Мила, глядя на радостную физиономию. — В этом он ничем не отличается от остальных мужчин».</w:t>
      </w:r>
    </w:p>
    <w:p>
      <w:pPr>
        <w:pStyle w:val="Normal"/>
        <w:ind w:firstLine="567"/>
        <w:jc w:val="both"/>
        <w:rPr>
          <w:rFonts w:ascii="Times New Roman" w:hAnsi="Times New Roman" w:cs="Times New Roman"/>
        </w:rPr>
      </w:pPr>
      <w:r>
        <w:rPr>
          <w:rFonts w:cs="Times New Roman" w:ascii="Times New Roman" w:hAnsi="Times New Roman"/>
        </w:rPr>
        <w:t>Сегодня он поил ее «желтым» чаем. Памятуя о мате, Мила отнеслась к новому напитку с опаской и осторож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кусно. И вкус долго чувству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у меня просто профессиональный эксперт по чаям! У желтого чая, действительно, длительное и яркое послевкусие. Между прочим, почти до самого начала XX века под страхом смертной казни было запрещено вывозить из Китая желтые ча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и очень дорогие и элитные. Чтобы получить килограмм такого чая надо собрать почти 25 тысяч чайных почек — типсов. Золотистых и пушистых. А собирают их всего два раза в год. Но Россия получала эти чаи из Китая уже в начале XIX века, в обмен на соболиные меха. Я специально заварил чай в прозрачных бокалах, чтобы ты смогла увидеть, как разворачиваются в воде эти почки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смотри, твои типсы поднимаются на поверхность верхушечками вверх. Ой! А теперь опускаются на 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поднимаю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И падают... — Мила с неподдельным интересом наблюдала за процессом заваривания чая. — Все. Больше не поднимаются. Смотри, они собрались вместе, и все острием вверх. Как войско на парад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За ужином Мила односложно отвечала на вопросы Андрея. У нее не шло из головы сегодняшнее признание Художника.</w:t>
      </w:r>
    </w:p>
    <w:p>
      <w:pPr>
        <w:pStyle w:val="Normal"/>
        <w:ind w:firstLine="567"/>
        <w:jc w:val="both"/>
        <w:rPr/>
      </w:pPr>
      <w:r>
        <w:rPr>
          <w:rFonts w:cs="Times New Roman" w:ascii="Times New Roman" w:hAnsi="Times New Roman"/>
        </w:rPr>
        <w:t>Он сказал, что она понравилась ему сразу, с первой встречи. Что никогда еще у него не было женщины, так тонко его чувствующей и понимающей. Просто родственные души. И что он хотел бы быть с ней всегда. Мила сидела и думала: «Интересно, что он подразумевал под словом «</w:t>
      </w:r>
      <w:r>
        <w:rPr>
          <w:rFonts w:cs="Times New Roman" w:ascii="Times New Roman" w:hAnsi="Times New Roman"/>
          <w:i/>
        </w:rPr>
        <w:t>всегда</w:t>
      </w:r>
      <w:r>
        <w:rPr>
          <w:rFonts w:cs="Times New Roman" w:ascii="Times New Roman" w:hAnsi="Times New Roman"/>
        </w:rPr>
        <w:t>»?»</w:t>
      </w:r>
    </w:p>
    <w:p>
      <w:pPr>
        <w:pStyle w:val="Normal"/>
        <w:ind w:firstLine="567"/>
        <w:jc w:val="both"/>
        <w:rPr/>
      </w:pPr>
      <w:r>
        <w:rPr>
          <w:rFonts w:cs="Times New Roman" w:ascii="Times New Roman" w:hAnsi="Times New Roman"/>
        </w:rPr>
        <w:t xml:space="preserve">Андрей вдруг обратил внимание на Милины глаза. Он так и застыл, не донеся вилку до рта. Счастливые глаза! У него похолодели руки, и ком встал в горле. А она стала еще красивее! Для этого может быть только одна причина. Женщины хорошеют </w:t>
      </w:r>
      <w:r>
        <w:rPr>
          <w:rFonts w:cs="Times New Roman" w:ascii="Times New Roman" w:hAnsi="Times New Roman"/>
          <w:i/>
        </w:rPr>
        <w:t>от любви</w:t>
      </w:r>
      <w:r>
        <w:rPr>
          <w:rFonts w:cs="Times New Roman" w:ascii="Times New Roman" w:hAnsi="Times New Roman"/>
        </w:rPr>
        <w:t>. «Что помешало тебе, чудиле, сделать жену счастливой?» — спросил он мысленно сам себя.</w:t>
      </w:r>
    </w:p>
    <w:p>
      <w:pPr>
        <w:pStyle w:val="Normal"/>
        <w:ind w:firstLine="567"/>
        <w:jc w:val="both"/>
        <w:rPr>
          <w:rFonts w:ascii="Times New Roman" w:hAnsi="Times New Roman" w:cs="Times New Roman"/>
        </w:rPr>
      </w:pPr>
      <w:r>
        <w:rPr>
          <w:rFonts w:cs="Times New Roman" w:ascii="Times New Roman" w:hAnsi="Times New Roman"/>
        </w:rPr>
        <w:t>Мила заметила, как Андрей переменился в лице, побледнел. Испуг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а, что с тобой? Серд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нормально. Так, голова не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я тебе давление померя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вай в выходной в кино сходим? Или в ресто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 ты меня пугаешь. У тебя, действительно, того... с головой... С чего бы это? Мы уже сто лет никуда не ходим. Тем более в ресторан. Пойдем, конечно, если хоч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ты хочешь? Пойти </w:t>
      </w:r>
      <w:r>
        <w:rPr>
          <w:rFonts w:cs="Times New Roman" w:ascii="Times New Roman" w:hAnsi="Times New Roman"/>
          <w:i/>
        </w:rPr>
        <w:t>со мной</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И Андрей посмотрел на Милу каким-то затравленным взглядом.</w:t>
      </w:r>
    </w:p>
    <w:p>
      <w:pPr>
        <w:pStyle w:val="Normal"/>
        <w:ind w:firstLine="567"/>
        <w:jc w:val="both"/>
        <w:rPr>
          <w:rFonts w:ascii="Times New Roman" w:hAnsi="Times New Roman" w:cs="Times New Roman"/>
        </w:rPr>
      </w:pPr>
      <w:r>
        <w:rPr>
          <w:rFonts w:cs="Times New Roman" w:ascii="Times New Roman" w:hAnsi="Times New Roman"/>
        </w:rPr>
        <w:t>«У него взгляд брошенной собаки, — у Милы сжалось сердце. — Что я делаю?!»</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Художник подарил Миле браслет и кольцо. Украшения были массивными, тяжелыми. Модными. Он купил их в «Охотном ряду». Пока ждал своего приятеля, катающего шары в боулинг-клубе. Бродил по этажам и набрел. Это были не штамповки, а ручная работа. Каждая мелкая деталь по отдельности. Ему понравилось оригинальное сочетание серебра не с полудрагоценными камнями, а с качественными изумрудами. Хотел купить только браслет, но потом вспомнил, что серебряные украшения надо носить в паре. Только тогда они приносят счастье. Купил и кольцо. Заплатил больше, чем предполагал потратить. Но не пожалел. Миле подарок очень понравился. Она радовалась, как маленькая девочка. Художник даже пожалел, что в бутике не нашлось таких же сережек. Изумруды были бы под цвет глаз. Что ж, серьги можно оставить </w:t>
      </w:r>
      <w:r>
        <w:rPr>
          <w:rFonts w:cs="Times New Roman" w:ascii="Times New Roman" w:hAnsi="Times New Roman"/>
          <w:i/>
        </w:rPr>
        <w:t>на потом</w:t>
      </w:r>
      <w:r>
        <w:rPr>
          <w:rFonts w:cs="Times New Roman" w:ascii="Times New Roman" w:hAnsi="Times New Roman"/>
        </w:rPr>
        <w:t>. Он любил выбирать и покупать подарки своим женщинам. Причем, если задумывал купить что-то определенное, тратил много времени на поиски. Больше всего ему нравился момент неожиданности: когда женщина распаковывает подарок, не зная, что там. И сколько радости в ее глазах, когда подарок ей нравится. А женщины так умеют благодарить... Вот и Ми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привет! </w:t>
      </w:r>
      <w:r>
        <w:rPr>
          <w:rFonts w:cs="Times New Roman" w:ascii="Times New Roman" w:hAnsi="Times New Roman"/>
          <w:i/>
        </w:rPr>
        <w:t>Ну,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и любопытная же ты, Машка! Поговорку помниш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Про свинство? Помню, конечно... Ну, так </w:t>
      </w:r>
      <w:r>
        <w:rPr>
          <w:rFonts w:cs="Times New Roman" w:ascii="Times New Roman" w:hAnsi="Times New Roman"/>
          <w:i/>
        </w:rPr>
        <w:t>как</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арил мне шикарные браслет и кольцо. Серебряные. Тяжелые. Можно использовать в целях самозащиты. Ценника, конечно, не было. Но на ярлычке написано: Dikulushi, Congo. Представляешь, из Африки! Ты знаешь, Машка, а в них чувствуется что-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не знаю... </w:t>
      </w:r>
      <w:r>
        <w:rPr>
          <w:rFonts w:cs="Times New Roman" w:ascii="Times New Roman" w:hAnsi="Times New Roman"/>
          <w:i/>
        </w:rPr>
        <w:t>Такое</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думывай ничего! Я хочу на них посмотр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 все хочешь посмотреть. Твое любопытство тебя погуб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давай возьмем Маринку и посидим «на троих», мужиков пообсуждаем. Наших и чужих. Заодно подарком похвастае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не знаю. У меня работы много. Не успев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С любовником встречаться ты успеваешь!</w:t>
      </w:r>
    </w:p>
    <w:p>
      <w:pPr>
        <w:pStyle w:val="Normal"/>
        <w:ind w:firstLine="567"/>
        <w:jc w:val="both"/>
        <w:rPr/>
      </w:pPr>
      <w:r>
        <w:rPr>
          <w:rFonts w:cs="Times New Roman" w:ascii="Times New Roman" w:hAnsi="Times New Roman"/>
        </w:rPr>
        <w:t xml:space="preserve">Милкин слух резануло слово «любовник». Она еще ни разу не подумала о Художнике как о любовнике. Любовник — это что-то временное. Сегодня — есть, а завтра — нет. Сегодня — один, завтра — другой. А с Художником они, возможно, будут вместе </w:t>
      </w:r>
      <w:r>
        <w:rPr>
          <w:rFonts w:cs="Times New Roman" w:ascii="Times New Roman" w:hAnsi="Times New Roman"/>
          <w:i/>
        </w:rPr>
        <w:t>всегда</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ойдем. Только смотри, при Маринке ничего не ляпни. Она сразу к Андрею побежит доклады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сидим «на дво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а узнает, что мы куда-то ходили без нее... Знаешь, что бу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ываюсь... Ладно, я буду себя контролироват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Мила решила, что лучше предупредить Андрея о встрече с девчонками. Чтобы он в своем воображении не сочинил чего не надо по поводу ее отсутствия и позднего возвращения домой. Иногда ей </w:t>
      </w:r>
      <w:r>
        <w:rPr>
          <w:rFonts w:cs="Times New Roman" w:ascii="Times New Roman" w:hAnsi="Times New Roman"/>
          <w:i/>
        </w:rPr>
        <w:t>кажется</w:t>
      </w:r>
      <w:r>
        <w:rPr>
          <w:rFonts w:cs="Times New Roman" w:ascii="Times New Roman" w:hAnsi="Times New Roman"/>
        </w:rPr>
        <w:t xml:space="preserve">, что Андрей обо всем догадывается, но молчит. А иногда она в этом просто </w:t>
      </w:r>
      <w:r>
        <w:rPr>
          <w:rFonts w:cs="Times New Roman" w:ascii="Times New Roman" w:hAnsi="Times New Roman"/>
          <w:i/>
        </w:rPr>
        <w:t>уверена</w:t>
      </w:r>
      <w:r>
        <w:rPr>
          <w:rFonts w:cs="Times New Roman" w:ascii="Times New Roman" w:hAnsi="Times New Roman"/>
        </w:rPr>
        <w:t>. Стала часто ловить на себе его вопрошающие взгляды, мол, «Мила, а не хочешь ли ты мне что-то сказать?». Но вслух муж ничего не произносил, и Мила ничего не говорила и не объясняла, но чувствовала себя мухой, все больше запутывающейся в паутине, к которой не спеша подкрадывается паук-охотник. Паук знает, что муха никуда не денется, ей не выбраться из липкой и крепкой паутины. Он сплел ее на совесть. И поэтому не спешит. Муха бьется и ругает себя за глупую неосторожность, которая так плохо может для нее кончиться. Миле даже сон такой один раз приснился: большой паук с головой Художника сидел в углу на потолке в их с Андреем спальне. А потом вдруг стал опускаться на паутине на постель. Быстро-быстро тащил из себя лапками паутину и опускался все ниже... Слава Богу, Мила проснулась. Сердце ее колотилось. Рядом мирно спал муж. Интересно, что снилось ему? Мила прижалась щекой к его родному плечу, тихонько взяла за руку и почувствовав себя в полной безопасности, скоро уснула. Родное плечо — это хорошо. Но их вечера стали еще молчаливее. Миле было невыносимо скучно. Радостнее обстановка становилась только с возвращением домой сына.</w:t>
      </w:r>
    </w:p>
    <w:p>
      <w:pPr>
        <w:pStyle w:val="Normal"/>
        <w:ind w:firstLine="567"/>
        <w:jc w:val="both"/>
        <w:rPr>
          <w:rFonts w:ascii="Times New Roman" w:hAnsi="Times New Roman" w:cs="Times New Roman"/>
        </w:rPr>
      </w:pPr>
      <w:r>
        <w:rPr>
          <w:rFonts w:cs="Times New Roman" w:ascii="Times New Roman" w:hAnsi="Times New Roman"/>
        </w:rPr>
        <w:t>На следующий день Мила рассказала свой сон Машке и спросила, что это значит. Машка очень любила разгадывать сны. Мила и Марина даже звали ее «Фрейд в юбке».</w:t>
      </w:r>
    </w:p>
    <w:p>
      <w:pPr>
        <w:pStyle w:val="Normal"/>
        <w:ind w:firstLine="567"/>
        <w:jc w:val="both"/>
        <w:rPr/>
      </w:pPr>
      <w:r>
        <w:rPr>
          <w:rFonts w:cs="Times New Roman" w:ascii="Times New Roman" w:hAnsi="Times New Roman"/>
        </w:rPr>
        <w:t xml:space="preserve">Машка, поразмыслив минут пять, выдала расшифровку. Паук в доме — к деньгам, к удаче. Большой паук соответственно к большим деньгам и к большой удаче. Значит, Мила будет энергично и плодотворно трудиться, за что судьба вознаградит ее удачей и материально. Тогда Мила поинтересовалась: к чему бы это у паука голова Художника? И почему ей этот сон неприятен, если все так благополучно звучит? Почему ей страшно? Машка, подумав еще минуту, нашлась что ответить: Миле было страшно, потому что она боялась, что паук ее укусит, причинит ей вред. То есть подсознательно от связи с Художником Мила ждет беды. Но паук ее во сне не укусил, что есть хорошо. Мила его не убила, что тоже хорошо. Потому что пауков убивать нельзя, это к ссоре с возлюбленным. После этих слов Мила глубоко задумалась: а кто сейчас ее </w:t>
      </w:r>
      <w:r>
        <w:rPr>
          <w:rFonts w:cs="Times New Roman" w:ascii="Times New Roman" w:hAnsi="Times New Roman"/>
          <w:i/>
        </w:rPr>
        <w:t>возлюбленный</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Все-таки, не получив полного удовлетворения от Машкиных объяснений, Мила залезла в Интернет: если женщине приснился паук, это знак, что в реальной жизни ею владеет страх быть брошенной партнером; она недооценивает свои силы и способности, и это является причиной страха. Мила снова задумалась: ну и кого ей сейчас считать своим партнером?</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Подружки встретились в «Кофе-хауз» на Кузнецком мосту. Все они были пожизненными кофе-манками, и здесь для них было райское раздолье вкусов и ароматов.</w:t>
      </w:r>
    </w:p>
    <w:p>
      <w:pPr>
        <w:pStyle w:val="Normal"/>
        <w:ind w:firstLine="567"/>
        <w:jc w:val="both"/>
        <w:rPr>
          <w:rFonts w:ascii="Times New Roman" w:hAnsi="Times New Roman" w:cs="Times New Roman"/>
        </w:rPr>
      </w:pPr>
      <w:r>
        <w:rPr>
          <w:rFonts w:cs="Times New Roman" w:ascii="Times New Roman" w:hAnsi="Times New Roman"/>
        </w:rPr>
        <w:t>Девчонки завистливо рассматривали Милины укра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а... — протяжно вздохнула Маша. — Крас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увидела их! Они мне сразу понравились! Особенно брас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о стоит? Дорого? — спросила Мар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Мила и тут же запнулась.</w:t>
      </w:r>
    </w:p>
    <w:p>
      <w:pPr>
        <w:pStyle w:val="Normal"/>
        <w:ind w:firstLine="567"/>
        <w:jc w:val="both"/>
        <w:rPr>
          <w:rFonts w:ascii="Times New Roman" w:hAnsi="Times New Roman" w:cs="Times New Roman"/>
        </w:rPr>
      </w:pPr>
      <w:r>
        <w:rPr>
          <w:rFonts w:cs="Times New Roman" w:ascii="Times New Roman" w:hAnsi="Times New Roman"/>
        </w:rPr>
        <w:t>Марина удивленно посмотрела на подругу. А Машка выпучила на Милу глаза: подруга, ты в своем у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Для кого как. Для меня, конечно, дорого, — выкрутилась Мила. Ее даже в жар бросило. — Но если сама себе не куп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чно. Мой за всю нашу совместную жизнь ничего мне дороже ста долларов не дарил. Жмот редкостный. Зато телеков, видиков столько сменил! Домашний кинотеатр, караоке! На фига нам караоке. Ни слуха, ни голоса у обоих. Гости бывают от силы два раза в году. Машина у нас уже седьмая! Зато мне лекции об экономии чит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ухажеры тоже не слишком щедрые бы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вы, девочки, Андрей никогда не ругает меня за дорогие вещи. Наоборот, говорит: хорошо, что ты это купила, тебе очень идет. Он просто сам не покупает. Но совершенно не возражает, когда я трачу деньги на себя. А мне знаете, чего бы хоте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Чтобы, хоть изредка, он баловал меня </w:t>
      </w:r>
      <w:r>
        <w:rPr>
          <w:rFonts w:cs="Times New Roman" w:ascii="Times New Roman" w:hAnsi="Times New Roman"/>
          <w:i/>
        </w:rPr>
        <w:t>самостоятельно</w:t>
      </w:r>
      <w:r>
        <w:rPr>
          <w:rFonts w:cs="Times New Roman" w:ascii="Times New Roman" w:hAnsi="Times New Roman"/>
        </w:rPr>
        <w:t xml:space="preserve"> купленными подарками. Или чтобы мы вместе делали покупки. Ходили бы по магазинам под ручку. Советовались.</w:t>
      </w:r>
    </w:p>
    <w:p>
      <w:pPr>
        <w:pStyle w:val="Normal"/>
        <w:ind w:firstLine="567"/>
        <w:jc w:val="both"/>
        <w:rPr/>
      </w:pPr>
      <w:r>
        <w:rPr>
          <w:rFonts w:cs="Times New Roman" w:ascii="Times New Roman" w:hAnsi="Times New Roman"/>
        </w:rPr>
        <w:t>Это было чистой правдой. Андрей, как и большинство мужчин, не любил ходить по магазинам. Для него гораздо удобнее дать Миле денег, чтобы она себе купила, то, что ей захочется в пределах данной суммы. Если ее недоставало для покупки приглянувшейся вещи, Мила добавляла сама.</w:t>
      </w:r>
    </w:p>
    <w:p>
      <w:pPr>
        <w:pStyle w:val="Normal"/>
        <w:ind w:firstLine="567"/>
        <w:jc w:val="both"/>
        <w:rPr/>
      </w:pPr>
      <w:r>
        <w:rPr>
          <w:rFonts w:cs="Times New Roman" w:ascii="Times New Roman" w:hAnsi="Times New Roman"/>
        </w:rPr>
        <w:t xml:space="preserve">Андрей не знал Мининых заработков. И когда она без предупреждения купила себе двухлетнюю малолитражку «Mazda Carol», он был не то чтобы в шоке, но </w:t>
      </w:r>
      <w:r>
        <w:rPr>
          <w:rFonts w:cs="Times New Roman" w:ascii="Times New Roman" w:hAnsi="Times New Roman"/>
          <w:i/>
        </w:rPr>
        <w:t>очень</w:t>
      </w:r>
      <w:r>
        <w:rPr>
          <w:rFonts w:cs="Times New Roman" w:ascii="Times New Roman" w:hAnsi="Times New Roman"/>
        </w:rPr>
        <w:t xml:space="preserve"> удивлен. А потом стал еще больше гордиться женой, которая, оказывается, сама может заработать на авто. К счастью, Андрей не подумал, что машину Миле мог подарить любовник. Очевидно, он таких прецедентов и таких любовников не знал. Свою машинку Мила обожала. Ей так нравился нежно-голубой цвет, ее забавная «мордашка». На лобовое и заднее стекло она наклеила треугольники с туфелькой. Чтобы за три версты видели: владелица машины — женщина. Впрочем об этом нетрудно догадаться по большому плюшевому мишке сзади и семи маленьким игрушкам на «торпед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знаешь, Мила, я считаю, что нам с тобой с мужьями не очень повезло. То, что они непьющие, это, конечно, большой плюс. Но в остальном... Развиты односторонне: технари до мозга костей. Неряхи. Манеры те еще... А эти ужасные шлепки по заду?! Которые, по их мнению, надо понимать, как приглашение к любовным играм. Искусством не интересуются. Художественную литературу не читают. Писателей не знают. Артистов не знают. Композиторов тоже. Мы вчера со своим посмотрели «Груз 200». Спрашиваю: «Ну, как тебе фильм? Понравился или нет? Что думаешь?» Думала, обсудим. Ведь есть что. Ответ: «Кино как кино». Действительно, это ж не футбол, чего его обсуж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нам с тобой, Маша, больше подошли бы представители творческих профессий. С развитым художественным вкусом. Более тонко чувствующие, понимающие. А нашим мужьям нужны женщины попроще. Мне, кажется, что мы для них слишком «сложные». И оттого кажемся им капризными, слишком много от них требующ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от скоро сорок лет. Старая уже. Но ведь быть счастливой хочется в любом возра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тарая?! Маша, мы же с тобой одногодки. И мне недавно в голову приходила мысль: а не родить ли еще ребе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Мила, д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а ты помнишь эту знаменитую фразу: в сорок лет жизнь только начин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прочим, Мила, я уже думала: неужели я так и буду прозябать всю свою оставшуюся жизнь? Когда вокруг бушуют «настоящие страсти», как говорит Малахов! Я тоже хочу сгорать от любви.</w:t>
      </w:r>
    </w:p>
    <w:p>
      <w:pPr>
        <w:pStyle w:val="Normal"/>
        <w:ind w:firstLine="567"/>
        <w:jc w:val="both"/>
        <w:rPr>
          <w:rFonts w:ascii="Times New Roman" w:hAnsi="Times New Roman" w:cs="Times New Roman"/>
        </w:rPr>
      </w:pPr>
      <w:r>
        <w:rPr>
          <w:rFonts w:cs="Times New Roman" w:ascii="Times New Roman" w:hAnsi="Times New Roman"/>
        </w:rPr>
        <w:t>Марина слушала подружек, переводя взгляд с Маши на Милу и наоборот. «Что-то здесь не так, — заподозрила она. — Про страсти и сгорание от любви — это неспроста. У них от меня есть какая-то тай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ожет, кто-то из вас готов отдать мне своего «односторонне развитого» мужа? Ну, раз уж вам с ними все равно не повезло. А, девочки? — решила вклиниться в разговор Марина.</w:t>
      </w:r>
    </w:p>
    <w:p>
      <w:pPr>
        <w:pStyle w:val="Normal"/>
        <w:ind w:firstLine="567"/>
        <w:jc w:val="both"/>
        <w:rPr>
          <w:rFonts w:ascii="Times New Roman" w:hAnsi="Times New Roman" w:cs="Times New Roman"/>
        </w:rPr>
      </w:pPr>
      <w:r>
        <w:rPr>
          <w:rFonts w:cs="Times New Roman" w:ascii="Times New Roman" w:hAnsi="Times New Roman"/>
        </w:rPr>
        <w:t>И девочки прикусили языки. Кажется, они наговорили лишнег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Полной уверенности в том, что у Милы появился мужчина, у Андрея сначала не было. Но стали припоминаться какие-то моменты, которые все больше подтверждали его догадку. Последнее время Мила перестала </w:t>
      </w:r>
      <w:r>
        <w:rPr>
          <w:rFonts w:cs="Times New Roman" w:ascii="Times New Roman" w:hAnsi="Times New Roman"/>
          <w:i/>
        </w:rPr>
        <w:t>сама</w:t>
      </w:r>
      <w:r>
        <w:rPr>
          <w:rFonts w:cs="Times New Roman" w:ascii="Times New Roman" w:hAnsi="Times New Roman"/>
        </w:rPr>
        <w:t xml:space="preserve"> обнимать и целовать его. А временами ему казалось, что жена </w:t>
      </w:r>
      <w:r>
        <w:rPr>
          <w:rFonts w:cs="Times New Roman" w:ascii="Times New Roman" w:hAnsi="Times New Roman"/>
          <w:i/>
        </w:rPr>
        <w:t>пережидает</w:t>
      </w:r>
      <w:r>
        <w:rPr>
          <w:rFonts w:cs="Times New Roman" w:ascii="Times New Roman" w:hAnsi="Times New Roman"/>
        </w:rPr>
        <w:t xml:space="preserve"> его ласки. Просто ждет, когда все закончится. У нее появились новые украшения. Серебряный браслет в виде двух переплетенных змеек, с глазками-изумрудами. И серебряное кольцо. Тоже в виде змейки с зелеными глазками. Змейка держала ртом саму себя за хвост. Может, Мила и сама их купила, а может, и нет.</w:t>
      </w:r>
    </w:p>
    <w:p>
      <w:pPr>
        <w:pStyle w:val="Normal"/>
        <w:ind w:firstLine="567"/>
        <w:jc w:val="both"/>
        <w:rPr/>
      </w:pPr>
      <w:r>
        <w:rPr>
          <w:rFonts w:cs="Times New Roman" w:ascii="Times New Roman" w:hAnsi="Times New Roman"/>
        </w:rPr>
        <w:t>«А что мешало тебе, чудиле, делать жене подарки? — снова спросил он себя. — У тебя такая жена! Надо было водить ее в ресторан, хотя бы по воскресеньям. На выставки в галереи. Мила это любит. А ты, козел, бокс смотришь и журнал «Транспортные перевозки» читаешь! Конечно, козел! И рога свои ты заслужил. Что же теперь делать? Что делать? Спрашивать ни о чем нельзя! Ни в коем случае! Стоит спросить, и все: обратной дороги не будет! А так есть вероятность, что Мила «перебесится».</w:t>
      </w:r>
    </w:p>
    <w:p>
      <w:pPr>
        <w:pStyle w:val="Normal"/>
        <w:ind w:firstLine="567"/>
        <w:jc w:val="both"/>
        <w:rPr>
          <w:rFonts w:ascii="Times New Roman" w:hAnsi="Times New Roman" w:cs="Times New Roman"/>
        </w:rPr>
      </w:pPr>
      <w:r>
        <w:rPr>
          <w:rFonts w:cs="Times New Roman" w:ascii="Times New Roman" w:hAnsi="Times New Roman"/>
        </w:rPr>
        <w:t>Даже в этот момент Андрей не думал о жене плохо. Потому что он любил ее. Вернее, любит.</w:t>
      </w:r>
    </w:p>
    <w:p>
      <w:pPr>
        <w:pStyle w:val="Normal"/>
        <w:ind w:firstLine="567"/>
        <w:jc w:val="both"/>
        <w:rPr>
          <w:rFonts w:ascii="Times New Roman" w:hAnsi="Times New Roman" w:cs="Times New Roman"/>
        </w:rPr>
      </w:pPr>
      <w:r>
        <w:rPr>
          <w:rFonts w:cs="Times New Roman" w:ascii="Times New Roman" w:hAnsi="Times New Roman"/>
        </w:rPr>
        <w:t>Андрей прекрасно понимал, что Миле с ним скучно. И что с каждым днем ей становится все скучнее. Но он, заместитель директора крупного завода, дома стал чувствовать себя неуверенно. Появился комплекс эстетической недоразвитости. Он стал робеть перед своей женой. Андрею казалось, что если он с ней заговорит, то это обязательно будет не так и не о том. Даже не решался лишний раз прикоснуться к жене. Конечно, в таких условиях физическая близость случалась все реже. Андрей стал бояться, что Мила может не получить от него то, чего ей хочется. Хотя до этого «проколов» у него практически не было. Потому что он любил свою жену. Вернее, люби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смот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илочка? — Андрей был сейчас рад любому обращению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у Макса уборку делаю. А это у него на столе лежало. Интересно, сам написал или нет? Если сам, то наверняка влюбился.</w:t>
      </w:r>
    </w:p>
    <w:p>
      <w:pPr>
        <w:pStyle w:val="Normal"/>
        <w:ind w:firstLine="567"/>
        <w:jc w:val="both"/>
        <w:rPr>
          <w:rFonts w:ascii="Times New Roman" w:hAnsi="Times New Roman" w:cs="Times New Roman"/>
        </w:rPr>
      </w:pPr>
      <w:r>
        <w:rPr>
          <w:rFonts w:cs="Times New Roman" w:ascii="Times New Roman" w:hAnsi="Times New Roman"/>
        </w:rPr>
        <w:t>На листке бумаги было написано четверостишие:</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Девочка-малолеточка,</w:t>
      </w:r>
    </w:p>
    <w:p>
      <w:pPr>
        <w:pStyle w:val="Stanza"/>
        <w:ind w:firstLine="1701"/>
        <w:rPr>
          <w:i w:val="false"/>
          <w:i w:val="false"/>
        </w:rPr>
      </w:pPr>
      <w:r>
        <w:rPr>
          <w:i w:val="false"/>
        </w:rPr>
        <w:t>Хрупкие ручки-веточки,</w:t>
      </w:r>
    </w:p>
    <w:p>
      <w:pPr>
        <w:pStyle w:val="Stanza"/>
        <w:ind w:firstLine="1701"/>
        <w:rPr>
          <w:i w:val="false"/>
          <w:i w:val="false"/>
        </w:rPr>
      </w:pPr>
      <w:r>
        <w:rPr>
          <w:i w:val="false"/>
        </w:rPr>
        <w:t>Пишет мне письма быстрые</w:t>
      </w:r>
    </w:p>
    <w:p>
      <w:pPr>
        <w:pStyle w:val="Stanza"/>
        <w:ind w:firstLine="1701"/>
        <w:rPr>
          <w:i w:val="false"/>
          <w:i w:val="false"/>
        </w:rPr>
      </w:pPr>
      <w:r>
        <w:rPr>
          <w:i w:val="false"/>
        </w:rPr>
        <w:t>На листочке в клеточку.</w:t>
      </w:r>
      <w:r>
        <w:rPr>
          <w:rStyle w:val="FootnoteCharacters"/>
          <w:rStyle w:val="FootnoteAnchor"/>
          <w:i/>
        </w:rPr>
        <w:footnoteReference w:id="7"/>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шедевр, конечно, но, в общем, ничего... Думаешь, наш сын влюб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ловек начинает писать стихи... Думаю, что д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если человек </w:t>
      </w:r>
      <w:r>
        <w:rPr>
          <w:rFonts w:cs="Times New Roman" w:ascii="Times New Roman" w:hAnsi="Times New Roman"/>
          <w:i/>
        </w:rPr>
        <w:t>начинает читать</w:t>
      </w:r>
      <w:r>
        <w:rPr>
          <w:rFonts w:cs="Times New Roman" w:ascii="Times New Roman" w:hAnsi="Times New Roman"/>
        </w:rPr>
        <w:t xml:space="preserve"> стихи, что тогда?</w:t>
      </w:r>
    </w:p>
    <w:p>
      <w:pPr>
        <w:pStyle w:val="Normal"/>
        <w:ind w:firstLine="567"/>
        <w:jc w:val="both"/>
        <w:rPr>
          <w:rFonts w:ascii="Times New Roman" w:hAnsi="Times New Roman" w:cs="Times New Roman"/>
        </w:rPr>
      </w:pPr>
      <w:r>
        <w:rPr>
          <w:rFonts w:cs="Times New Roman" w:ascii="Times New Roman" w:hAnsi="Times New Roman"/>
        </w:rPr>
        <w:t>Мила опустила глаза и, не глядя на Андрея, ответ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Тогда это значит, что человеку </w:t>
      </w:r>
      <w:r>
        <w:rPr>
          <w:rFonts w:cs="Times New Roman" w:ascii="Times New Roman" w:hAnsi="Times New Roman"/>
          <w:i/>
        </w:rPr>
        <w:t>просто нравится поэзия</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Два дня назад Мила специально зашла в книжный на Полянке, чтобы купить томик стихов. Душа просила. Она была поражена количеству книг в разделе «Поэзия». Какого же автора выбрать? Мила решила обратиться за помощ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бы купить книжку стихов. Хороших. Но не знаю, какого автора. Вы мне помож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и — это очень индивидуально. Вам нравится Цвета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аевы мне обе нравятся. Но я бы хотела современного поэта. Молодого. Кто сейчас мо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лично нравится К... ков, еще С...ин. Послушайте, возьмите антологию молодых поэтов. И составите впечатление о современной молодой поэзии.</w:t>
      </w:r>
    </w:p>
    <w:p>
      <w:pPr>
        <w:pStyle w:val="Normal"/>
        <w:ind w:firstLine="567"/>
        <w:jc w:val="both"/>
        <w:rPr/>
      </w:pPr>
      <w:r>
        <w:rPr>
          <w:rFonts w:cs="Times New Roman" w:ascii="Times New Roman" w:hAnsi="Times New Roman"/>
        </w:rPr>
        <w:t xml:space="preserve">Мила последовала совету и купила сборник стихов молодых </w:t>
      </w:r>
      <w:r>
        <w:rPr>
          <w:rFonts w:cs="Times New Roman" w:ascii="Times New Roman" w:hAnsi="Times New Roman"/>
          <w:i/>
        </w:rPr>
        <w:t>питерских</w:t>
      </w:r>
      <w:r>
        <w:rPr>
          <w:rFonts w:cs="Times New Roman" w:ascii="Times New Roman" w:hAnsi="Times New Roman"/>
        </w:rPr>
        <w:t xml:space="preserve"> поэтов.</w:t>
      </w:r>
    </w:p>
    <w:p>
      <w:pPr>
        <w:pStyle w:val="Normal"/>
        <w:ind w:firstLine="567"/>
        <w:jc w:val="both"/>
        <w:rPr/>
      </w:pPr>
      <w:r>
        <w:rPr>
          <w:rFonts w:cs="Times New Roman" w:ascii="Times New Roman" w:hAnsi="Times New Roman"/>
        </w:rPr>
        <w:t xml:space="preserve">Почему </w:t>
      </w:r>
      <w:r>
        <w:rPr>
          <w:rFonts w:cs="Times New Roman" w:ascii="Times New Roman" w:hAnsi="Times New Roman"/>
          <w:i/>
        </w:rPr>
        <w:t>питерских</w:t>
      </w:r>
      <w:r>
        <w:rPr>
          <w:rFonts w:cs="Times New Roman" w:ascii="Times New Roman" w:hAnsi="Times New Roman"/>
        </w:rPr>
        <w:t>? Питер на нее действовал магически! Она бы с радостью переехала туда жить. Но, кроме нее, никто из домашних срываться с насиженного места не хотел.</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Мила читала всегда. Специализированную литературу само собой. А «художку» обязательно. При любой своей занятости. Хоть пару страничек перед сном, клюя носом, но читала. Книжки были ее слабостью. К ним она всегда относилась бережно и трепетно. И покупала даже в трудные времена, когда разумнее, наверное, было бы купить картошки. До сих пор Миле казалось, что муж совершенно не обращает внимания на то, </w:t>
      </w:r>
      <w:r>
        <w:rPr>
          <w:rFonts w:cs="Times New Roman" w:ascii="Times New Roman" w:hAnsi="Times New Roman"/>
          <w:i/>
        </w:rPr>
        <w:t>что именно</w:t>
      </w:r>
      <w:r>
        <w:rPr>
          <w:rFonts w:cs="Times New Roman" w:ascii="Times New Roman" w:hAnsi="Times New Roman"/>
        </w:rPr>
        <w:t xml:space="preserve"> она читает. Сам он ни поэзией, ни прозой не интересовался. Литературных дебатов у них никогда не было.</w:t>
      </w:r>
    </w:p>
    <w:p>
      <w:pPr>
        <w:pStyle w:val="Normal"/>
        <w:ind w:firstLine="567"/>
        <w:jc w:val="both"/>
        <w:rPr>
          <w:rFonts w:ascii="Times New Roman" w:hAnsi="Times New Roman" w:cs="Times New Roman"/>
        </w:rPr>
      </w:pPr>
      <w:r>
        <w:rPr>
          <w:rFonts w:cs="Times New Roman" w:ascii="Times New Roman" w:hAnsi="Times New Roman"/>
        </w:rPr>
        <w:t xml:space="preserve">И вот оказалось, что Андрей </w:t>
      </w:r>
      <w:r>
        <w:rPr>
          <w:rFonts w:cs="Times New Roman" w:ascii="Times New Roman" w:hAnsi="Times New Roman"/>
          <w:i/>
        </w:rPr>
        <w:t>замечает</w:t>
      </w:r>
      <w:r>
        <w:rPr>
          <w:rFonts w:cs="Times New Roman" w:ascii="Times New Roman" w:hAnsi="Times New Roman"/>
        </w:rPr>
        <w:t>.</w:t>
      </w:r>
    </w:p>
    <w:p>
      <w:pPr>
        <w:pStyle w:val="Normal"/>
        <w:ind w:firstLine="567"/>
        <w:jc w:val="both"/>
        <w:rPr/>
      </w:pPr>
      <w:r>
        <w:rPr>
          <w:rFonts w:cs="Times New Roman" w:ascii="Times New Roman" w:hAnsi="Times New Roman"/>
        </w:rPr>
        <w:t xml:space="preserve">Интересно, </w:t>
      </w:r>
      <w:r>
        <w:rPr>
          <w:rFonts w:cs="Times New Roman" w:ascii="Times New Roman" w:hAnsi="Times New Roman"/>
          <w:i/>
        </w:rPr>
        <w:t>что еще</w:t>
      </w:r>
      <w:r>
        <w:rPr>
          <w:rFonts w:cs="Times New Roman" w:ascii="Times New Roman" w:hAnsi="Times New Roman"/>
        </w:rPr>
        <w:t xml:space="preserve"> он заметил?</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Дзынь-дзынь-дзынь! Мила открыла дверь. На пороге стоял Максим с незнакомой девушкой. Он легонько подтолкнул ее, и она вошла. Из зала выглянул Андр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родители! Мы замерзли и есть хотим. Мам, ты нас покорм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млю, конечно. Проходите,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т, нас познакомишь, сы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ап. Знакомьтесь! Это Карина из параллельного класса. Карина, а это мои пре... роди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мила Сергеев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Николаеви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на... — произнесла, наконец, девушка первое сл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ночка, да вы не смущайтесь так. Пойдемте на кух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ица до порога стыдится, а переступила — потехе час!»</w:t>
      </w:r>
    </w:p>
    <w:p>
      <w:pPr>
        <w:pStyle w:val="Normal"/>
        <w:ind w:firstLine="567"/>
        <w:jc w:val="both"/>
        <w:rPr/>
      </w:pPr>
      <w:r>
        <w:rPr>
          <w:rFonts w:cs="Times New Roman" w:ascii="Times New Roman" w:hAnsi="Times New Roman"/>
        </w:rPr>
        <w:t xml:space="preserve">— </w:t>
      </w:r>
      <w:r>
        <w:rPr>
          <w:rFonts w:cs="Times New Roman" w:ascii="Times New Roman" w:hAnsi="Times New Roman"/>
        </w:rPr>
        <w:t>Дур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 Как тебе не стыдно! — возмутились Мила и Андрей в едином порыве.</w:t>
      </w:r>
    </w:p>
    <w:p>
      <w:pPr>
        <w:pStyle w:val="Normal"/>
        <w:ind w:firstLine="567"/>
        <w:jc w:val="both"/>
        <w:rPr/>
      </w:pPr>
      <w:r>
        <w:rPr>
          <w:rFonts w:cs="Times New Roman" w:ascii="Times New Roman" w:hAnsi="Times New Roman"/>
        </w:rPr>
        <w:t xml:space="preserve">Мила никак не ожидала от сына, что он может ляпнуть девушке </w:t>
      </w:r>
      <w:r>
        <w:rPr>
          <w:rFonts w:cs="Times New Roman" w:ascii="Times New Roman" w:hAnsi="Times New Roman"/>
          <w:i/>
        </w:rPr>
        <w:t>такое</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воспитание, — сказал Андрей, обращаясь к жен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кто </w:t>
      </w:r>
      <w:r>
        <w:rPr>
          <w:rFonts w:cs="Times New Roman" w:ascii="Times New Roman" w:hAnsi="Times New Roman"/>
          <w:i/>
        </w:rPr>
        <w:t>тебе</w:t>
      </w:r>
      <w:r>
        <w:rPr>
          <w:rFonts w:cs="Times New Roman" w:ascii="Times New Roman" w:hAnsi="Times New Roman"/>
        </w:rPr>
        <w:t xml:space="preserve"> мешал воспитывать, — сердито ответил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и, не ссорьтесь. Мы пришли к вам за помощью и за советом. Прежде чем сделать это, мы решили поставить вас в известность и узнать ваше мн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Это</w:t>
      </w:r>
      <w:r>
        <w:rPr>
          <w:rFonts w:cs="Times New Roman" w:ascii="Times New Roman" w:hAnsi="Times New Roman"/>
        </w:rPr>
        <w:t>» — что? — дрогнувшим голосом спросила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и, вы не волнуй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покойны, — хором сказали Мила и Андрей и взялись за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на, скажи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мила Сергеевна и Андрей Николаевич, мы решили усыновить одного мальчика и одну девочку. Но так как это стоит денег, мы решили посоветоваться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Мила и Андрей переглянулись и уставились на молодежь, не находя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на уточняй скорее, а то их удар хватит. Я могу остаться сиро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нгвина-мальчика и пингвина-девочку... В зоопарке. А фамилию «усыновителей» напишут на табличке, которая висит на клет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ринка хочет пингвинов, а я хочу паука-птицееда. К тому же он стоит гораздо дешев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ееда? — спросила Мила, прислоняясь к стен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казалось, что в зоопарке можно «усыновить», а точнее, стать опекуном любого понравившегося животного. Минимум на месяц. Опекун оплачивает кормление и содержание этого животного. Пингвин обойдется в восемьдесят один рубль сорок восемь копеек в сутки. А паук-птицеед — пять рублей сорок шесть копеек. Паук сомнений не вызывал. Сто шестьдесят три рубля в месяц — это не деньги. Пингвин же «тянул» почти на две с половиной тысячи. К тому же у него была подруга. Было бы несправедливо кормить только одного. То есть получается — пять тыся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за пингвинов тоже мы будем платить? — спросила М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ам, понимаешь, у Каринки одна мама, и она пингвинов не осилит. Даже одного. А Каринке </w:t>
      </w:r>
      <w:r>
        <w:rPr>
          <w:rFonts w:cs="Times New Roman" w:ascii="Times New Roman" w:hAnsi="Times New Roman"/>
          <w:i/>
        </w:rPr>
        <w:t>о-о-очень</w:t>
      </w:r>
      <w:r>
        <w:rPr>
          <w:rFonts w:cs="Times New Roman" w:ascii="Times New Roman" w:hAnsi="Times New Roman"/>
        </w:rPr>
        <w:t xml:space="preserve"> хочется усыновить этих модников во фраках. Я сказал, что вы у меня добрые богатенькие «буратины» и не откажете. Мам, я буду рисовать тебе эскизы бесплат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если «о</w:t>
      </w:r>
      <w:r>
        <w:rPr>
          <w:rFonts w:cs="Times New Roman" w:ascii="Times New Roman" w:hAnsi="Times New Roman"/>
          <w:i/>
        </w:rPr>
        <w:t>-о-очень</w:t>
      </w:r>
      <w:r>
        <w:rPr>
          <w:rFonts w:cs="Times New Roman" w:ascii="Times New Roman" w:hAnsi="Times New Roman"/>
        </w:rPr>
        <w:t>»... Опекунство — это поступок благородный. Мила, я думаю, мы осилим и пингвинов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ра-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не о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 тебе говорил, у меня родители что над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спасибо вам большое! Я так рада. А давайте в воскресенье вместе в зоопарк пойдем? Вы увидите, какие они замечательн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Буратины» дружно закивали голо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паука моего тоже, — сказал Макс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567"/>
        <w:jc w:val="both"/>
        <w:rPr>
          <w:rFonts w:ascii="Times New Roman" w:hAnsi="Times New Roman" w:cs="Times New Roman"/>
        </w:rPr>
      </w:pPr>
      <w:r>
        <w:rPr>
          <w:rFonts w:cs="Times New Roman" w:ascii="Times New Roman" w:hAnsi="Times New Roman"/>
        </w:rPr>
        <w:t>«Вот он — сон в руку. Теперь у нас будет свой паук. Птицеед. Значит, он большой. Сон в руку. Надеюсь, голова у него будет не от Художник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сказали про «это», меня, действительно, чуть удар не хватил. Мы «усыновили» пингвинов и паука. С ума сойти. А на сколько? На месяц или 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Деньги, конечно, не очень большие. Хотя если за г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видел, как они были довольны?! А как тебе дев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патичная. Но ты у меня лучше.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я — молодец?</w:t>
      </w:r>
    </w:p>
    <w:p>
      <w:pPr>
        <w:pStyle w:val="Normal"/>
        <w:ind w:firstLine="567"/>
        <w:jc w:val="both"/>
        <w:rPr>
          <w:rFonts w:ascii="Times New Roman" w:hAnsi="Times New Roman" w:cs="Times New Roman"/>
        </w:rPr>
      </w:pPr>
      <w:r>
        <w:rPr>
          <w:rFonts w:cs="Times New Roman" w:ascii="Times New Roman" w:hAnsi="Times New Roman"/>
        </w:rPr>
        <w:t>Андрею так хотелось, чтобы Мила его похвалила. Ведь благородный поступок был совершен в большей степени для нее, чем для сына. Андрей хотел вырасти в ее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олод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полагается какое-нибудь вознаграждение, если я такой «молод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ная порция комп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улочку»?</w:t>
      </w:r>
    </w:p>
    <w:p>
      <w:pPr>
        <w:pStyle w:val="Normal"/>
        <w:ind w:firstLine="567"/>
        <w:jc w:val="both"/>
        <w:rPr>
          <w:rFonts w:ascii="Times New Roman" w:hAnsi="Times New Roman" w:cs="Times New Roman"/>
        </w:rPr>
      </w:pPr>
      <w:r>
        <w:rPr>
          <w:rFonts w:cs="Times New Roman" w:ascii="Times New Roman" w:hAnsi="Times New Roman"/>
        </w:rPr>
        <w:t>Раньше, о занятии любовью с Милой влюбленный Андрей говорил: «скушать булочку». Раньш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Написание портрета подходило к концу. Следующий сеанс, скорее всего, будет последним. Художник не разрешал Миле смотреть на незавершенную работу. А ей, конечно, уже не терпелось взглянуть. Хоть одним глаз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гораю от нетерпения. Ну почему ты мне не разрешаешь на него посмотреть? Ведь это же мой портрет. Я обещаю, что не буду критиковать, если мне что-то не по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опишу и посмотришь. Портрет тебе понравится. Я в этом уверен. И тогда я с превеликим удовольствием выкурю свою любимую сига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гару? Но ты еще ни разу не курил при мне. И я не видела у тебя никаких сигар.</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курю их только при благоприятном стечении </w:t>
      </w:r>
      <w:r>
        <w:rPr>
          <w:rFonts w:cs="Times New Roman" w:ascii="Times New Roman" w:hAnsi="Times New Roman"/>
          <w:i/>
        </w:rPr>
        <w:t>трех</w:t>
      </w:r>
      <w:r>
        <w:rPr>
          <w:rFonts w:cs="Times New Roman" w:ascii="Times New Roman" w:hAnsi="Times New Roman"/>
        </w:rPr>
        <w:t xml:space="preserve"> обстоятельств. Когда законченное произведение нравится заказчику. Это раз. Мне. Это два. А после окончания работы я должен испытывать безмятежное умиротворение и тщеславное восхищение собой и своим талантом. Это т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да Пушкин! Ай, да сукин сы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роде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так бывает, что человек портретом доволен, а ты —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ло, и не раз. Просто я всегда чувствую, каким этот человек хотел бы видеть себя на портрете. А каким бы — не хотел. Предугадываю его пожелания. И пишу. При этом ощущаю себя пластическим хирургом. Убираю морщины, мешки под глазами. Уменьшаю вторые подбородки. Делаю тоньше талии, если портрет в полный рост. Хотя мне и не нравится это делать. Ведь бескомпромиссный реализм не всегда и не всем нужен. Зато ко мне пишутся в очередь и платят хорошие деньги. Все хотят быть красив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мне напомнил твой подход к написанию портре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ыдно, я забыла автора. Но смысл в том, что одноглазый и одноногий правитель захотел иметь свой портрет. Пообещав озолотить художника, если портрет ему понравится. Ну а если нет — голова с плеч, как водится. Первый художник, назовем его — бескомпромиссный реалист, нарисовал правителя таким, каким тот и был: одноглазым и одноногим. Конечно же, он лишился головы. А другой художник, назовем его — номенклатурщик, тоже нарисовал правителя таким, каким он был. Но! Нарисовал правителя не анфас, а в профиль. Благо у того не было глаза и ноги с одной и той же стороны. И получил богатое вознагражд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я бы не стал называть его номенклатурщиком. Он просто проявил сообразительность. Смекалку. Ему была дорога его голова. К тому же эта притча говорит еще и о том, что на любую вещь можно посмотреть минимум с двух сторон. Смотреться она будет по-разному. И все будет правдой. Только в одном случае эта вещь предстанет в выгодном свете, а в другом — нет. А моя задача — изобразить именно в </w:t>
      </w:r>
      <w:r>
        <w:rPr>
          <w:rFonts w:cs="Times New Roman" w:ascii="Times New Roman" w:hAnsi="Times New Roman"/>
          <w:i/>
        </w:rPr>
        <w:t>выгодном</w:t>
      </w:r>
      <w:r>
        <w:rPr>
          <w:rFonts w:cs="Times New Roman" w:ascii="Times New Roman" w:hAnsi="Times New Roman"/>
        </w:rPr>
        <w:t xml:space="preserve"> свете. И для модели, и для меня. Хотя выгоды наши различны. Значит, по-твоему, я — номенклатурщик? Бросила камень в мой огород. А я тут стою часами, рисую, стараюсь для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Что же тогда получается? Раз ты собрался выкурить сигару, значит, тебе мой портрет нрав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я на нем вся такая реалистичная-реалистичная? С морщинами, с мешками и со вторым подбород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ыла, что влюбленный мужчина не замечает недостатков у дамы своего сердца. Для него она всегда красавиц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ты </w:t>
      </w:r>
      <w:r>
        <w:rPr>
          <w:rFonts w:cs="Times New Roman" w:ascii="Times New Roman" w:hAnsi="Times New Roman"/>
          <w:i/>
        </w:rPr>
        <w:t>влюбленный</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w:t>
      </w:r>
    </w:p>
    <w:p>
      <w:pPr>
        <w:pStyle w:val="Normal"/>
        <w:ind w:firstLine="567"/>
        <w:jc w:val="both"/>
        <w:rPr>
          <w:rFonts w:ascii="Times New Roman" w:hAnsi="Times New Roman" w:cs="Times New Roman"/>
        </w:rPr>
      </w:pPr>
      <w:r>
        <w:rPr>
          <w:rFonts w:cs="Times New Roman" w:ascii="Times New Roman" w:hAnsi="Times New Roman"/>
        </w:rPr>
        <w:t>Художник произнес это на выдохе, с хрипотцой. Как будто у него от волнения перехватило дыхание и пересохло в горле. Имея богатый опыт соблазнения, он точно знал с какой интонацией надо произнести слова любви, чтобы женщина потеряла голову. Наивная Мила. Ей бы сначала поинтересоваться репутацией Художника, навести справки. А не принимать все за чистую монету. Так нет же! Ее тридцативосьмилетнее сердечко затрепетало как у старшеклассницы:</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Мне не хватает слов —</w:t>
      </w:r>
    </w:p>
    <w:p>
      <w:pPr>
        <w:pStyle w:val="Stanza"/>
        <w:ind w:firstLine="1701"/>
        <w:rPr>
          <w:i w:val="false"/>
          <w:i w:val="false"/>
        </w:rPr>
      </w:pPr>
      <w:r>
        <w:rPr>
          <w:i w:val="false"/>
        </w:rPr>
        <w:t>в глазах твоих</w:t>
      </w:r>
    </w:p>
    <w:p>
      <w:pPr>
        <w:pStyle w:val="Stanza"/>
        <w:ind w:firstLine="1701"/>
        <w:rPr>
          <w:i w:val="false"/>
          <w:i w:val="false"/>
        </w:rPr>
      </w:pPr>
      <w:r>
        <w:rPr>
          <w:i w:val="false"/>
        </w:rPr>
        <w:t>безропотно тону.</w:t>
      </w:r>
    </w:p>
    <w:p>
      <w:pPr>
        <w:pStyle w:val="Stanza"/>
        <w:ind w:firstLine="1701"/>
        <w:rPr>
          <w:i w:val="false"/>
          <w:i w:val="false"/>
        </w:rPr>
      </w:pPr>
      <w:r>
        <w:rPr>
          <w:i w:val="false"/>
        </w:rPr>
        <w:t>И лишь одна</w:t>
      </w:r>
    </w:p>
    <w:p>
      <w:pPr>
        <w:pStyle w:val="Stanza"/>
        <w:ind w:firstLine="1701"/>
        <w:rPr>
          <w:i w:val="false"/>
          <w:i w:val="false"/>
        </w:rPr>
      </w:pPr>
      <w:r>
        <w:rPr>
          <w:i w:val="false"/>
        </w:rPr>
        <w:t>Во мне струится мысль —</w:t>
      </w:r>
    </w:p>
    <w:p>
      <w:pPr>
        <w:pStyle w:val="Stanza"/>
        <w:ind w:firstLine="1701"/>
        <w:rPr>
          <w:i w:val="false"/>
          <w:i w:val="false"/>
        </w:rPr>
      </w:pPr>
      <w:r>
        <w:rPr>
          <w:i w:val="false"/>
        </w:rPr>
        <w:t>я восхищаюсь.</w:t>
      </w:r>
    </w:p>
    <w:p>
      <w:pPr>
        <w:pStyle w:val="Stanza"/>
        <w:ind w:firstLine="1701"/>
        <w:rPr>
          <w:i w:val="false"/>
          <w:i w:val="false"/>
        </w:rPr>
      </w:pPr>
      <w:r>
        <w:rPr>
          <w:i w:val="false"/>
        </w:rPr>
        <w:t xml:space="preserve">— </w:t>
      </w:r>
      <w:r>
        <w:rPr>
          <w:i w:val="false"/>
        </w:rPr>
        <w:t>Слышишь?!</w:t>
      </w:r>
    </w:p>
    <w:p>
      <w:pPr>
        <w:pStyle w:val="Stanza"/>
        <w:ind w:firstLine="1701"/>
        <w:rPr>
          <w:i w:val="false"/>
          <w:i w:val="false"/>
        </w:rPr>
      </w:pPr>
      <w:r>
        <w:rPr>
          <w:i w:val="false"/>
        </w:rPr>
        <w:t>Восхищаюсь!</w:t>
      </w:r>
    </w:p>
    <w:p>
      <w:pPr>
        <w:pStyle w:val="Stanza"/>
        <w:ind w:firstLine="1701"/>
        <w:rPr>
          <w:i w:val="false"/>
          <w:i w:val="false"/>
        </w:rPr>
      </w:pPr>
      <w:r>
        <w:rPr>
          <w:i w:val="false"/>
        </w:rPr>
        <w:t>И я люблю,</w:t>
      </w:r>
    </w:p>
    <w:p>
      <w:pPr>
        <w:pStyle w:val="Stanza"/>
        <w:ind w:firstLine="1701"/>
        <w:rPr>
          <w:i w:val="false"/>
          <w:i w:val="false"/>
        </w:rPr>
      </w:pPr>
      <w:r>
        <w:rPr>
          <w:i w:val="false"/>
        </w:rPr>
        <w:t>люблю,</w:t>
      </w:r>
    </w:p>
    <w:p>
      <w:pPr>
        <w:pStyle w:val="Stanza"/>
        <w:ind w:firstLine="1701"/>
        <w:rPr>
          <w:i w:val="false"/>
          <w:i w:val="false"/>
        </w:rPr>
      </w:pPr>
      <w:r>
        <w:rPr>
          <w:i w:val="false"/>
        </w:rPr>
        <w:t>люблю...</w:t>
      </w:r>
      <w:r>
        <w:rPr>
          <w:rStyle w:val="FootnoteCharacters"/>
          <w:rStyle w:val="FootnoteAnchor"/>
          <w:i/>
        </w:rPr>
        <w:footnoteReference w:id="8"/>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Как это </w:t>
      </w:r>
      <w:r>
        <w:rPr>
          <w:rFonts w:cs="Times New Roman" w:ascii="Times New Roman" w:hAnsi="Times New Roman"/>
          <w:i/>
        </w:rPr>
        <w:t>мило</w:t>
      </w:r>
      <w:r>
        <w:rPr>
          <w:rFonts w:cs="Times New Roman" w:ascii="Times New Roman" w:hAnsi="Times New Roman"/>
        </w:rPr>
        <w:t>. Так ты меня люб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 д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Эти строчки стихов запомнились Миле сами собой. И сегодня вырвались у нее как признание. Начиталась! Именно в этот момент она почувствовала, что изменила Андрею. Да-да. Для нее измена случилась не тогда, когда она первый раз переспала с Художником. А сегодня, когда она сказала ему «люблю». Почему-то сразу же Миле захотелось бежать из мастерской... Домой. Под защиту Андрея. Каким бы странным это ни показалось. Под его надежное крыло. Ей стало страшно. Как будто наедине с нильским крокодилом. Проглотит и не заметит. Даже косточек от нее не остави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Художник старался ничем не выдать своего ликования. Он-то думал, что придется еще повозиться, приложить некоторые усилия, чтобы добиться от Милы желанного признания. Предполагал, что для достижения результата понадобится где-то еще неделя. Даже приготовил в подарок нижнее белье из магазина «Золотая стрекоза». А все свершилось сегодня! Художник был собой очень доволен. Все-таки он — </w:t>
      </w:r>
      <w:r>
        <w:rPr>
          <w:rFonts w:cs="Times New Roman" w:ascii="Times New Roman" w:hAnsi="Times New Roman"/>
          <w:i/>
        </w:rPr>
        <w:t>мачо</w:t>
      </w:r>
      <w:r>
        <w:rPr>
          <w:rFonts w:cs="Times New Roman" w:ascii="Times New Roman" w:hAnsi="Times New Roman"/>
        </w:rPr>
        <w:t xml:space="preserve">! Одержанную победу надо отпраздновать! </w:t>
      </w:r>
      <w:r>
        <w:rPr>
          <w:rFonts w:cs="Times New Roman" w:ascii="Times New Roman" w:hAnsi="Times New Roman"/>
          <w:i/>
        </w:rPr>
        <w:t>Очередную</w:t>
      </w:r>
      <w:r>
        <w:rPr>
          <w:rFonts w:cs="Times New Roman" w:ascii="Times New Roman" w:hAnsi="Times New Roman"/>
        </w:rPr>
        <w:t xml:space="preserve"> победу...</w:t>
      </w:r>
    </w:p>
    <w:p>
      <w:pPr>
        <w:pStyle w:val="Normal"/>
        <w:ind w:firstLine="567"/>
        <w:jc w:val="both"/>
        <w:rPr>
          <w:rFonts w:ascii="Times New Roman" w:hAnsi="Times New Roman" w:cs="Times New Roman"/>
        </w:rPr>
      </w:pPr>
      <w:r>
        <w:rPr>
          <w:rFonts w:cs="Times New Roman" w:ascii="Times New Roman" w:hAnsi="Times New Roman"/>
        </w:rPr>
        <w:t>Удивительно и необъяснимо, но почти в тот же миг, как только Мила произнесла эти слова, Художник стал нравиться ей гораздо меньше, чем минуту назад. Она его почти разлюбила, не успев как следует полюбит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сегодня у нас особенный вечер. Все будет красиво и изысканно. Такой повод! Я покажу тебе свои богатства. Все, чем я дорожу. </w:t>
      </w:r>
      <w:r>
        <w:rPr>
          <w:rFonts w:cs="Times New Roman" w:ascii="Times New Roman" w:hAnsi="Times New Roman"/>
          <w:i/>
        </w:rPr>
        <w:t>Я ведь — коллекционер</w:t>
      </w:r>
      <w:r>
        <w:rPr>
          <w:rFonts w:cs="Times New Roman" w:ascii="Times New Roman" w:hAnsi="Times New Roman"/>
        </w:rPr>
        <w:t>. У меня богатая коллекция вин, ликеров, крепких напитков. Про чаи ты уже знаешь. И еще — сигары. Пойдем. Сеанс живописи закончен. — Он помог Миле встать с высокого табурета. Привлек ее к себе и нежно поцеловал.</w:t>
      </w:r>
    </w:p>
    <w:p>
      <w:pPr>
        <w:pStyle w:val="Normal"/>
        <w:ind w:firstLine="567"/>
        <w:jc w:val="both"/>
        <w:rPr>
          <w:rFonts w:ascii="Times New Roman" w:hAnsi="Times New Roman" w:cs="Times New Roman"/>
        </w:rPr>
      </w:pPr>
      <w:r>
        <w:rPr>
          <w:rFonts w:cs="Times New Roman" w:ascii="Times New Roman" w:hAnsi="Times New Roman"/>
        </w:rPr>
        <w:t>«Ну что ж, пойдем. Посмотрим», — подумала ошарашенная собственным признанием Мила. В этой комнате она еще ни разу не была. Дверь в нее всегда закрыта. А Мила не привыкла заглядывать в замочную скважину. Художник ввел ее в комнату, как в святая святых. Как будто посвящал в великое таинство. У него был такой торжественный вид.</w:t>
      </w:r>
    </w:p>
    <w:p>
      <w:pPr>
        <w:pStyle w:val="Normal"/>
        <w:ind w:firstLine="567"/>
        <w:jc w:val="both"/>
        <w:rPr>
          <w:rFonts w:ascii="Times New Roman" w:hAnsi="Times New Roman" w:cs="Times New Roman"/>
        </w:rPr>
      </w:pPr>
      <w:r>
        <w:rPr>
          <w:rFonts w:cs="Times New Roman" w:ascii="Times New Roman" w:hAnsi="Times New Roman"/>
        </w:rPr>
        <w:t>Художник священнодействовал. Он подвел Милу к красивому шкафу. Было понятно, что шкаф дорогой, выполнен из массива дерева. Мила, глянув дизайнерским глазом, подумала: «Из средиземноморского дуба, наверное». Через стекла дверец были видны буты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инный шкаф я приобрел недавно. Последнее слово техники. Он охлаждает бутылки не за счет работы компрессора, а за счет того, что через множество полупроводниковых соединений проводится ток. Как-то так получается, что при этом они охлаждаются. Кажется, в магазине это назвали эффектом Пельтье. Если я ни чего не путаю. Совершенно отсутствует вибрация, которая вредна для старого вина. В шкафу поддерживается постоянная температура и влажность...</w:t>
      </w:r>
    </w:p>
    <w:p>
      <w:pPr>
        <w:pStyle w:val="Normal"/>
        <w:ind w:firstLine="567"/>
        <w:jc w:val="both"/>
        <w:rPr/>
      </w:pPr>
      <w:r>
        <w:rPr>
          <w:rFonts w:cs="Times New Roman" w:ascii="Times New Roman" w:hAnsi="Times New Roman"/>
        </w:rPr>
        <w:t xml:space="preserve">«Заливается соловьем. Никогда не понимала при чем здесь влажность? Вино ведь в </w:t>
      </w:r>
      <w:r>
        <w:rPr>
          <w:rFonts w:cs="Times New Roman" w:ascii="Times New Roman" w:hAnsi="Times New Roman"/>
          <w:i/>
        </w:rPr>
        <w:t>стеклянных</w:t>
      </w:r>
      <w:r>
        <w:rPr>
          <w:rFonts w:cs="Times New Roman" w:ascii="Times New Roman" w:hAnsi="Times New Roman"/>
        </w:rPr>
        <w:t xml:space="preserve"> бутылках», — подумала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тылки размещаются по принципу «свободный доступ». Я могу достать любую, не затронув соседние. И полностью видеть этикетку, даже не извлекая бутылку...</w:t>
      </w:r>
    </w:p>
    <w:p>
      <w:pPr>
        <w:pStyle w:val="Normal"/>
        <w:ind w:firstLine="567"/>
        <w:jc w:val="both"/>
        <w:rPr>
          <w:rFonts w:ascii="Times New Roman" w:hAnsi="Times New Roman" w:cs="Times New Roman"/>
        </w:rPr>
      </w:pPr>
      <w:r>
        <w:rPr>
          <w:rFonts w:cs="Times New Roman" w:ascii="Times New Roman" w:hAnsi="Times New Roman"/>
        </w:rPr>
        <w:t>«Разве нужно уделять столько внимания какому-то вину, пусть даже старому, если рядом родные живые люди. Это о них надо беспокоиться: не жарко ли, не холодно... Влажность опять-таки... А что бутылка? Бутылка и 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четырехслойный (!), — Художник произнес это с большим значением, даже поднял вверх указательный палец, — стеклопакет надежно защищает от ультрафиолетовых лучей. Постоянная естественная вентиляция... Здесь по всему периметру восьмисантиметровый (!), — снова палец вверх, — изоляционный пакет. Он позволяет хранить вина </w:t>
      </w:r>
      <w:r>
        <w:rPr>
          <w:rFonts w:cs="Times New Roman" w:ascii="Times New Roman" w:hAnsi="Times New Roman"/>
          <w:i/>
        </w:rPr>
        <w:t>в полной тишине</w:t>
      </w:r>
      <w:r>
        <w:rPr>
          <w:rFonts w:cs="Times New Roman" w:ascii="Times New Roman" w:hAnsi="Times New Roman"/>
        </w:rPr>
        <w:t>!!! «Больной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ложил за него ...евро! — гордо закончил Художник свой эмоциональный рассказ. Который, очевидно, по его мнению, должен был Милу поразить до глубины души.</w:t>
      </w:r>
    </w:p>
    <w:p>
      <w:pPr>
        <w:pStyle w:val="Normal"/>
        <w:ind w:firstLine="567"/>
        <w:jc w:val="both"/>
        <w:rPr/>
      </w:pPr>
      <w:r>
        <w:rPr>
          <w:rFonts w:cs="Times New Roman" w:ascii="Times New Roman" w:hAnsi="Times New Roman"/>
        </w:rPr>
        <w:t>«Какой он, оказывается, хвастун. Хвост распустил... Павлин! Тратит деньги не понятно на что...» Теперь, когда у нее так резко изменилось отношение к Художнику, его недостатки стали видны Миле будто под увеличительным стеклом.</w:t>
      </w:r>
    </w:p>
    <w:p>
      <w:pPr>
        <w:pStyle w:val="Normal"/>
        <w:ind w:firstLine="567"/>
        <w:jc w:val="both"/>
        <w:rPr>
          <w:rFonts w:ascii="Times New Roman" w:hAnsi="Times New Roman" w:cs="Times New Roman"/>
        </w:rPr>
      </w:pPr>
      <w:r>
        <w:rPr>
          <w:rFonts w:cs="Times New Roman" w:ascii="Times New Roman" w:hAnsi="Times New Roman"/>
        </w:rPr>
        <w:t>Художник ожидал от Милы возгласов удивления и слов восхищения, но Мила сказала только: «Красивый шкафчик». И небрежно похлопала по нему.</w:t>
      </w:r>
    </w:p>
    <w:p>
      <w:pPr>
        <w:pStyle w:val="Normal"/>
        <w:ind w:firstLine="567"/>
        <w:jc w:val="both"/>
        <w:rPr>
          <w:rFonts w:ascii="Times New Roman" w:hAnsi="Times New Roman" w:cs="Times New Roman"/>
        </w:rPr>
      </w:pPr>
      <w:r>
        <w:rPr>
          <w:rFonts w:cs="Times New Roman" w:ascii="Times New Roman" w:hAnsi="Times New Roman"/>
        </w:rPr>
        <w:t>Художник едва удержался. Себе он никогда не позволял обращаться со шкафом столь бесцеремонно и оставлять на нем отпечатки пальцев. Брался исключительно за ручки. Всегда тщательно проверял качество уборки. И уже не раз делал своей домработнице замеч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это — мой </w:t>
      </w:r>
      <w:r>
        <w:rPr>
          <w:rFonts w:cs="Times New Roman" w:ascii="Times New Roman" w:hAnsi="Times New Roman"/>
          <w:i/>
        </w:rPr>
        <w:t>хьюмидор</w:t>
      </w:r>
      <w:r>
        <w:rPr>
          <w:rFonts w:cs="Times New Roman" w:ascii="Times New Roman" w:hAnsi="Times New Roman"/>
        </w:rPr>
        <w:t>...</w:t>
      </w:r>
    </w:p>
    <w:p>
      <w:pPr>
        <w:pStyle w:val="Normal"/>
        <w:ind w:firstLine="567"/>
        <w:jc w:val="both"/>
        <w:rPr/>
      </w:pPr>
      <w:r>
        <w:rPr>
          <w:rFonts w:cs="Times New Roman" w:ascii="Times New Roman" w:hAnsi="Times New Roman"/>
        </w:rPr>
        <w:t>Художник произнес это слово звучно, с выражением. Думал, что сразит Милу красивым экзотическим словом. Но не на ту напал. Мила прекрасно знала, что так называется хитроумный деревянный ящичек для хранения сигар. Ящичек, ящик. Комод. В зависимости от количества хранящихся сигар. В данном случае это был ящич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гар на пятнадцать? — оценивающе спросила Мила с видом знатока.</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двадцать, — разочарованно и обиженно ответил Художник. Во взгляде его засквозило уныние. «</w:t>
      </w:r>
      <w:r>
        <w:rPr>
          <w:rFonts w:cs="Times New Roman" w:ascii="Times New Roman" w:hAnsi="Times New Roman"/>
          <w:i/>
        </w:rPr>
        <w:t>Дурочки</w:t>
      </w:r>
      <w:r>
        <w:rPr>
          <w:rFonts w:cs="Times New Roman" w:ascii="Times New Roman" w:hAnsi="Times New Roman"/>
        </w:rPr>
        <w:t xml:space="preserve">» в этом месте его показательного выступления всегда всплескивали ручками: «Как-как? </w:t>
      </w:r>
      <w:r>
        <w:rPr>
          <w:rFonts w:cs="Times New Roman" w:ascii="Times New Roman" w:hAnsi="Times New Roman"/>
          <w:i/>
        </w:rPr>
        <w:t>Хьюмидор</w:t>
      </w:r>
      <w:r>
        <w:rPr>
          <w:rFonts w:cs="Times New Roman" w:ascii="Times New Roman" w:hAnsi="Times New Roman"/>
        </w:rPr>
        <w:t>?! Ой, а что это такое?» Не то что Мила. Все-то она знает. Вот чем хороши «</w:t>
      </w:r>
      <w:r>
        <w:rPr>
          <w:rFonts w:cs="Times New Roman" w:ascii="Times New Roman" w:hAnsi="Times New Roman"/>
          <w:i/>
        </w:rPr>
        <w:t>дурочки</w:t>
      </w:r>
      <w:r>
        <w:rPr>
          <w:rFonts w:cs="Times New Roman" w:ascii="Times New Roman" w:hAnsi="Times New Roman"/>
        </w:rPr>
        <w:t>» — с ними сразу чувствуешь себя ум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латил за него... евро, — произнес он без энтузиазма и уже без какой-либо надежды поразить Милино воображ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А мы взяли опекунство в зоопарке над двумя пингвинами и пауком-птицеедом. Пингвины — мальчик и девочка. У них семья, — неожиданно выдала Мила. Этим она хотела сказать, что трату денег на «понты» она презирает. На дорогие добротные </w:t>
      </w:r>
      <w:r>
        <w:rPr>
          <w:rFonts w:cs="Times New Roman" w:ascii="Times New Roman" w:hAnsi="Times New Roman"/>
          <w:i/>
        </w:rPr>
        <w:t>необходимые</w:t>
      </w:r>
      <w:r>
        <w:rPr>
          <w:rFonts w:cs="Times New Roman" w:ascii="Times New Roman" w:hAnsi="Times New Roman"/>
        </w:rPr>
        <w:t xml:space="preserve"> вещи — пожалуйста. На благородные цели — приветствуется. Но на выпендреж... «Я заплатил столько-то евро...» Желая порадовать себя видом позеленевшего от зависти собеседника. Фу! Ее Андрей совсем не та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оплачивать их кормление и содерж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Это должно делать государ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а. Но животные ведь не виноваты, что государство выделяет средств меньше, чем необходимо. Мы будем маленьким благотворительным фон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тив благотворительности. Она развращает. Тот, кто по должности обязан что-то делать, станет надеяться на «доброго дядюшку» и перестанет выполнять свои обязанности вовсе. А тот, кто получает благотворительную помощь, привыкает к халяве. Поплачешься — помогут. И вместо того чтобы самому что-то предпринимать для улучшения своей жизни — бессовестно плач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тобой не согласна. Хотя в чем-то ты, безусловно, прав. А как же «да не оскудеет рука дающего»? Ведь бывают же обстоятельства... И если есть возможность помочь кому-то, то почему бы этого не сделать. Мне лично это доставляет удовольствие. Особенно если без ущерба для себя. Стыдно так говорить, но зато честно. А к нашим пингвинам твои доводы вообще неприменимы. Они никому не плак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о делал директор зоопарка. А я лучше приобрету совершенно ненужную мне вещь, продую в казино, но просто так заработанные мною деньги не отдам. Или куплю дорогой подарок, чтобы заполучить понравившуюся мне женщину. Давай прекратим этот неприятный разговор. Я хочу угостить тебя одним из моих любимых коктейлей.</w:t>
      </w:r>
    </w:p>
    <w:p>
      <w:pPr>
        <w:pStyle w:val="Normal"/>
        <w:ind w:firstLine="567"/>
        <w:jc w:val="both"/>
        <w:rPr>
          <w:rFonts w:ascii="Times New Roman" w:hAnsi="Times New Roman" w:cs="Times New Roman"/>
        </w:rPr>
      </w:pPr>
      <w:r>
        <w:rPr>
          <w:rFonts w:cs="Times New Roman" w:ascii="Times New Roman" w:hAnsi="Times New Roman"/>
        </w:rPr>
        <w:t>Художник чувствовал, что вечер пошел наперекосяк, но не мог понять причину. Мила вела себя недружелюбно. А он ее, между прочим, ничем не обидел.</w:t>
      </w:r>
    </w:p>
    <w:p>
      <w:pPr>
        <w:pStyle w:val="Normal"/>
        <w:ind w:firstLine="567"/>
        <w:jc w:val="both"/>
        <w:rPr>
          <w:rFonts w:ascii="Times New Roman" w:hAnsi="Times New Roman" w:cs="Times New Roman"/>
        </w:rPr>
      </w:pPr>
      <w:r>
        <w:rPr>
          <w:rFonts w:cs="Times New Roman" w:ascii="Times New Roman" w:hAnsi="Times New Roman"/>
        </w:rPr>
        <w:t>Он стал колдовать над составлением коктейлей, пытаясь успокоиться.</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rPr>
        <w:t xml:space="preserve">Мила прикусила язычок. Вещи были названы своими именами: Художник хотел ее «заполучить». И </w:t>
      </w:r>
      <w:r>
        <w:rPr>
          <w:rFonts w:cs="Times New Roman" w:ascii="Times New Roman" w:hAnsi="Times New Roman"/>
          <w:i/>
        </w:rPr>
        <w:t>заполучил</w:t>
      </w:r>
      <w:r>
        <w:rPr>
          <w:rFonts w:cs="Times New Roman" w:ascii="Times New Roman" w:hAnsi="Times New Roman"/>
        </w:rPr>
        <w:t>. Ни о какой настоящей любви речь не шла. Он просто удовлетворил свое мужское эго. Богатый мужчина, который привык ни в чем себе не отказывать. Захотел — заполучил. Надо отдать Художнику должное: для достижения своей цели он, действительно, не жадничал. Подарки были дорогими, а ухаживания — шикарными. А Мила знавала и другие экземпляры... Они желали «заполучить» женщину с минимальными затратами. Хоть бы Машкин муж. Чего стоит его подарок Маше на ее тридцатипятилетие. Подруга долго была в шоке. Несмотря на то что сама — психоаналитик и знает, как с этим бороться. Пылесос и набор терок надолго выбил Машку из равновесия. Так что Художник еще не самый худший вариант. Все-таки его заполучение было приятным. В этом надо признаться. То-то у него стал такой самодовольный вид, когда она сказала «люблю»!</w:t>
      </w:r>
    </w:p>
    <w:p>
      <w:pPr>
        <w:pStyle w:val="Normal"/>
        <w:ind w:firstLine="567"/>
        <w:jc w:val="both"/>
        <w:rPr/>
      </w:pPr>
      <w:r>
        <w:rPr>
          <w:rFonts w:cs="Times New Roman" w:ascii="Times New Roman" w:hAnsi="Times New Roman"/>
        </w:rPr>
        <w:t xml:space="preserve">Мила вдруг подумала о портретах, что висят у него в мастерской. «...только с тех, кто мне </w:t>
      </w:r>
      <w:r>
        <w:rPr>
          <w:rFonts w:cs="Times New Roman" w:ascii="Times New Roman" w:hAnsi="Times New Roman"/>
          <w:i/>
        </w:rPr>
        <w:t>особенно нравится</w:t>
      </w:r>
      <w:r>
        <w:rPr>
          <w:rFonts w:cs="Times New Roman" w:ascii="Times New Roman" w:hAnsi="Times New Roman"/>
        </w:rPr>
        <w:t xml:space="preserve">, я пишу </w:t>
      </w:r>
      <w:r>
        <w:rPr>
          <w:rFonts w:cs="Times New Roman" w:ascii="Times New Roman" w:hAnsi="Times New Roman"/>
          <w:i/>
        </w:rPr>
        <w:t>два</w:t>
      </w:r>
      <w:r>
        <w:rPr>
          <w:rFonts w:cs="Times New Roman" w:ascii="Times New Roman" w:hAnsi="Times New Roman"/>
        </w:rPr>
        <w:t xml:space="preserve"> портрета. И один оставляю себе...» — сказал Художник. А ведь на портретах только </w:t>
      </w:r>
      <w:r>
        <w:rPr>
          <w:rFonts w:cs="Times New Roman" w:ascii="Times New Roman" w:hAnsi="Times New Roman"/>
          <w:i/>
        </w:rPr>
        <w:t>женщины</w:t>
      </w:r>
      <w:r>
        <w:rPr>
          <w:rFonts w:cs="Times New Roman" w:ascii="Times New Roman" w:hAnsi="Times New Roman"/>
        </w:rPr>
        <w:t>. «</w:t>
      </w:r>
      <w:r>
        <w:rPr>
          <w:rFonts w:cs="Times New Roman" w:ascii="Times New Roman" w:hAnsi="Times New Roman"/>
          <w:i/>
        </w:rPr>
        <w:t>Я — коллекционер</w:t>
      </w:r>
      <w:r>
        <w:rPr>
          <w:rFonts w:cs="Times New Roman" w:ascii="Times New Roman" w:hAnsi="Times New Roman"/>
        </w:rPr>
        <w:t>», — вспомнила Мила. Значит, это — коллекция его женщин. Женщин, которых он «заполучил». И завтра-послезавтра Художник повесит на стену и ее изоб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пожалуйста, Художник мой милы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Я — Художник </w:t>
      </w:r>
      <w:r>
        <w:rPr>
          <w:rFonts w:cs="Times New Roman" w:ascii="Times New Roman" w:hAnsi="Times New Roman"/>
          <w:i/>
        </w:rPr>
        <w:t>Милин</w:t>
      </w:r>
      <w:r>
        <w:rPr>
          <w:rFonts w:cs="Times New Roman" w:ascii="Times New Roman" w:hAnsi="Times New Roman"/>
        </w:rPr>
        <w:t>, — попытался он пошу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и женщины на стене, — Мила кивнула в сторону мастерской, — тоже твоя коллекция?</w:t>
      </w:r>
    </w:p>
    <w:p>
      <w:pPr>
        <w:pStyle w:val="Normal"/>
        <w:ind w:firstLine="567"/>
        <w:jc w:val="both"/>
        <w:rPr>
          <w:rFonts w:ascii="Times New Roman" w:hAnsi="Times New Roman" w:cs="Times New Roman"/>
        </w:rPr>
      </w:pPr>
      <w:r>
        <w:rPr>
          <w:rFonts w:cs="Times New Roman" w:ascii="Times New Roman" w:hAnsi="Times New Roman"/>
        </w:rPr>
        <w:t>Художник немного растерялся. Такого вопроса он не ожидал. Как ответить? Мила — умная женщина. Так что лучше сказать правду. Тем более что их отношения, судя по всему, скоро закончатся. Дело идет к развязке. И даже неплохо, что Мила сама об этом спросила.</w:t>
      </w:r>
    </w:p>
    <w:p>
      <w:pPr>
        <w:pStyle w:val="Normal"/>
        <w:ind w:firstLine="567"/>
        <w:jc w:val="both"/>
        <w:rPr>
          <w:rFonts w:ascii="Times New Roman" w:hAnsi="Times New Roman" w:cs="Times New Roman"/>
        </w:rPr>
      </w:pPr>
      <w:r>
        <w:rPr>
          <w:rFonts w:cs="Times New Roman" w:ascii="Times New Roman" w:hAnsi="Times New Roman"/>
        </w:rPr>
        <w:t>Звонко перегорела лампочка в люст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запас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аверное, должна быть. Надо вызвать домработницу и электр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 не поняла М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работница знает, где лежат лампочки, а электрик вкру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 — Мила не сразу нашлась что сказать. Всю мужскую и даже часть женской (тут Миле стало даже немного стыдно) работы в их доме выполнял Андрей. И ей очень нравилось, что муж такой рукастый. Она считала это нормальным для мужчины. — Да... — только и смогла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ты удивляе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же ничему. — Художник ее больше не впечатл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Мила, я отвечу тебе начистоту на все твои заданные и незаданные вопросы? Каждому — свое. Это раз. Одни рождены, чтобы стать великими, а другие... — вкручивать лампочки. Я не жалею тратить большие деньги на престижные мужские безделушки, чтобы подчеркнуть свой достаток и социальный статус. Это два. И три: я как мужчина люблю добиваться победы во всем. В том числе и в отношениях с женщинами. Это важно для моей самооценки, самоутверждения. Самолюбия, если хоч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ы сказала «</w:t>
      </w:r>
      <w:r>
        <w:rPr>
          <w:rFonts w:cs="Times New Roman" w:ascii="Times New Roman" w:hAnsi="Times New Roman"/>
          <w:i/>
        </w:rPr>
        <w:t>себялюбия</w:t>
      </w:r>
      <w:r>
        <w:rPr>
          <w:rFonts w:cs="Times New Roman" w:ascii="Times New Roman" w:hAnsi="Times New Roman"/>
        </w:rPr>
        <w:t>». Вечер сегодня, действительно, особенный. Так кто эти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w:t>
      </w:r>
      <w:r>
        <w:rPr>
          <w:rFonts w:cs="Times New Roman" w:ascii="Times New Roman" w:hAnsi="Times New Roman"/>
          <w:i/>
        </w:rPr>
        <w:t>мои</w:t>
      </w:r>
      <w:r>
        <w:rPr>
          <w:rFonts w:cs="Times New Roman" w:ascii="Times New Roman" w:hAnsi="Times New Roman"/>
        </w:rPr>
        <w:t xml:space="preserve"> женщины. Врач, журналист, стюардесса, медсестра, телеведущая... Ну, и так далее... Меня сводила с ними жизнь. Так же, как и с тобой. Ты — мой дизайнер. Жена обо всем знает, но к портретам относится терпимо. Они ей даже нравятся. И никто из этих женщин, заметь, не остался на меня в обиде. А некоторые даже благодарны. Ведь в жизни как бывает: «</w:t>
      </w:r>
      <w:r>
        <w:rPr>
          <w:rFonts w:cs="Times New Roman" w:ascii="Times New Roman" w:hAnsi="Times New Roman"/>
          <w:i/>
        </w:rPr>
        <w:t>Мы любим тех, кто нас не любит. И губим тех, кто любит нас</w:t>
      </w:r>
      <w:r>
        <w:rPr>
          <w:rFonts w:cs="Times New Roman" w:ascii="Times New Roman" w:hAnsi="Times New Roman"/>
        </w:rPr>
        <w:t>...»</w:t>
      </w:r>
      <w:r>
        <w:rPr>
          <w:rStyle w:val="FootnoteCharacters"/>
          <w:rStyle w:val="FootnoteAnchor"/>
          <w:rFonts w:cs="Times New Roman" w:ascii="Times New Roman" w:hAnsi="Times New Roman"/>
        </w:rPr>
        <w:footnoteReference w:id="9"/>
      </w:r>
    </w:p>
    <w:p>
      <w:pPr>
        <w:pStyle w:val="Normal"/>
        <w:ind w:firstLine="567"/>
        <w:jc w:val="both"/>
        <w:rPr>
          <w:rFonts w:ascii="Times New Roman" w:hAnsi="Times New Roman" w:cs="Times New Roman"/>
        </w:rPr>
      </w:pPr>
      <w:r>
        <w:rPr>
          <w:rFonts w:cs="Times New Roman" w:ascii="Times New Roman" w:hAnsi="Times New Roman"/>
        </w:rPr>
        <w:t>Когда Художник упомянул о жене, для Милы этот факт уже не имел никакого значения. Хоть гар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на тебя не в обиде. Ты был почти безупречен. И я благодарна тебе за три вещи. Нет. За четыре. Мне понравилось быть «слабой» женщиной. Феминизм — это полная фигня. Спасибо тебе за стихи. За лирику. Просто бальзам на душу. А то я уже позабыла о существовании поэзии. И спасибо ... за мужа. Я поняла, что люблю его. Как оказалось. И другой мне не нужен. И за мой портрет — спасибо. Я, правда, его не видела. Но мне приятно, что он писан с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ти готов. Я могу закончить зав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ужно. Я хотела попросить. Ты не вешай его, пожалуйста, туда. На ст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ты можешь его забр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бирать я не хочу. Он мне больше ни к чему. Выбрось его, пожалуйста. Или закрась. А поверх нарисуешь кого-нибудь друг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асстаемся друзьями? Мне это небезразлично.</w:t>
      </w:r>
    </w:p>
    <w:p>
      <w:pPr>
        <w:pStyle w:val="Normal"/>
        <w:ind w:firstLine="567"/>
        <w:jc w:val="both"/>
        <w:rPr>
          <w:rFonts w:ascii="Times New Roman" w:hAnsi="Times New Roman" w:cs="Times New Roman"/>
        </w:rPr>
      </w:pPr>
      <w:r>
        <w:rPr>
          <w:rFonts w:cs="Times New Roman" w:ascii="Times New Roman" w:hAnsi="Times New Roman"/>
        </w:rPr>
        <w:t>Мил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завтра зайти к тебе еще раз. Вернуть браслет и кольцо.</w:t>
      </w:r>
    </w:p>
    <w:p>
      <w:pPr>
        <w:pStyle w:val="Normal"/>
        <w:ind w:firstLine="567"/>
        <w:jc w:val="both"/>
        <w:rPr>
          <w:rFonts w:ascii="Times New Roman" w:hAnsi="Times New Roman" w:cs="Times New Roman"/>
        </w:rPr>
      </w:pPr>
      <w:r>
        <w:rPr>
          <w:rFonts w:cs="Times New Roman" w:ascii="Times New Roman" w:hAnsi="Times New Roman"/>
        </w:rPr>
        <w:t>Художник протестующе замаха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забираю у женщин своих подарков. К тому же мне будет приятно, если ты продолжишь их носить. Ведь я угодил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не могу оставить. Хотя они мне, правда, очень нравятся. У тебя хороший вкус. Но у меня не должно быть подарков от другого мужчины. Только от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С утра я буду здесь. Мила, а ты можешь принять от меня чай? Я хочу подарить тебе удивительный бирюзовый чай. Приятель недавно из Тайваня привез. Чтобы ты вспоминала обо мне, заваривая его. Хорошо? Возьми. Ведь это просто ч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рюзовый?! Хорошо! Давай свой чай! Надеюсь, он без «другой» тра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шь, как он называется? «Железная Богиня Милосердия». «Тегуани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по-китай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ле запомнил. Это, между прочим, самый известный бирюзовый чай в мире. Его наличие в чайной карте заведения считается правилом хорошего т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ты — хвасту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цени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бы поспорить, но я не с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правильно.</w:t>
      </w:r>
    </w:p>
    <w:p>
      <w:pPr>
        <w:pStyle w:val="Normal"/>
        <w:ind w:firstLine="567"/>
        <w:jc w:val="both"/>
        <w:rPr>
          <w:rFonts w:ascii="Times New Roman" w:hAnsi="Times New Roman" w:cs="Times New Roman"/>
        </w:rPr>
      </w:pPr>
      <w:r>
        <w:rPr>
          <w:rFonts w:cs="Times New Roman" w:ascii="Times New Roman" w:hAnsi="Times New Roman"/>
        </w:rPr>
        <w:t>Вечер закончился мирно. Художник не смог удержаться и все-таки похвастался перед Милой своим умением составлять коктейли. Тем, что знает много рецеп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сейчас с тобой будем п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52». А есть еще «Б-53».</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чего ты его делаешь? — спросила Мила, глядя, как осторожно по столовому ножу Художник наливает в бокал слой за слоем. Чтобы они не перемешались. Всего слоев было три. Темно-коричневый внизу, затем цвета кофе с молоком и сверху совершенно прозрачный и бесцветны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Сначала наливаем 20 граммов кофейного ликера </w:t>
      </w:r>
      <w:r>
        <w:rPr>
          <w:rFonts w:cs="Times New Roman" w:ascii="Times New Roman" w:hAnsi="Times New Roman"/>
          <w:i/>
        </w:rPr>
        <w:t>Capitan Black</w:t>
      </w:r>
      <w:r>
        <w:rPr>
          <w:rFonts w:cs="Times New Roman" w:ascii="Times New Roman" w:hAnsi="Times New Roman"/>
        </w:rPr>
        <w:t xml:space="preserve">, потом осторожненько 20 граммов </w:t>
      </w:r>
      <w:r>
        <w:rPr>
          <w:rFonts w:cs="Times New Roman" w:ascii="Times New Roman" w:hAnsi="Times New Roman"/>
          <w:i/>
        </w:rPr>
        <w:t>Irish Cream</w:t>
      </w:r>
      <w:r>
        <w:rPr>
          <w:rFonts w:cs="Times New Roman" w:ascii="Times New Roman" w:hAnsi="Times New Roman"/>
        </w:rPr>
        <w:t xml:space="preserve"> и, наконец, 20 граммов ликера </w:t>
      </w:r>
      <w:r>
        <w:rPr>
          <w:rFonts w:cs="Times New Roman" w:ascii="Times New Roman" w:hAnsi="Times New Roman"/>
          <w:i/>
        </w:rPr>
        <w:t>Quantreau</w:t>
      </w:r>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Quantreau</w:t>
      </w:r>
      <w:r>
        <w:rPr>
          <w:rFonts w:cs="Times New Roman" w:ascii="Times New Roman" w:hAnsi="Times New Roman"/>
        </w:rPr>
        <w:t xml:space="preserve"> из чего дел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ликер из апельсиновых кор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едь еще есть голубой </w:t>
      </w:r>
      <w:r>
        <w:rPr>
          <w:rFonts w:cs="Times New Roman" w:ascii="Times New Roman" w:hAnsi="Times New Roman"/>
          <w:i/>
        </w:rPr>
        <w:t>Quantreau</w:t>
      </w:r>
      <w:r>
        <w:rPr>
          <w:rFonts w:cs="Times New Roman" w:ascii="Times New Roman" w:hAnsi="Times New Roman"/>
        </w:rPr>
        <w:t>. Его из чего делают? Почему этот бесцвет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Отстань. Не сбивай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знаю», так сразу и «отста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самое главное! Вот тебе соломинка. Сейчас ты станешь «пилотом» самолета «Б-52» и зайдешь на вираж. Внимание! Поджигаю! Быстро вставляй соломинку и выпивай содержимое, пока поверхность еще горит.</w:t>
      </w:r>
    </w:p>
    <w:p>
      <w:pPr>
        <w:pStyle w:val="Normal"/>
        <w:ind w:firstLine="567"/>
        <w:jc w:val="both"/>
        <w:rPr/>
      </w:pPr>
      <w:r>
        <w:rPr>
          <w:rFonts w:cs="Times New Roman" w:ascii="Times New Roman" w:hAnsi="Times New Roman"/>
        </w:rPr>
        <w:t>Мила четко выполнила все указания. Она начала пить коктейль с нижнего слоя, он был еще прохладным, средний слой был уже теплым, а верхний — просто горяч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w:t>
      </w:r>
    </w:p>
    <w:p>
      <w:pPr>
        <w:pStyle w:val="Normal"/>
        <w:ind w:firstLine="567"/>
        <w:jc w:val="both"/>
        <w:rPr>
          <w:rFonts w:ascii="Times New Roman" w:hAnsi="Times New Roman" w:cs="Times New Roman"/>
        </w:rPr>
      </w:pPr>
      <w:r>
        <w:rPr>
          <w:rFonts w:cs="Times New Roman" w:ascii="Times New Roman" w:hAnsi="Times New Roman"/>
        </w:rPr>
        <w:t>Эффект быстрого головокружительного взлета и крутого виража не заставил себя долго ждать. Мила молча кивнула и показала пальцами «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ичего... Минут через пятнадцать ты снова будешь в состоянии трезво смотреть на окружающих. То есть на меня. — И Художник поджог коктейль в своем бока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53» — из ч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место </w:t>
      </w:r>
      <w:r>
        <w:rPr>
          <w:rFonts w:cs="Times New Roman" w:ascii="Times New Roman" w:hAnsi="Times New Roman"/>
          <w:i/>
        </w:rPr>
        <w:t>Quantreau</w:t>
      </w:r>
      <w:r>
        <w:rPr>
          <w:rFonts w:cs="Times New Roman" w:ascii="Times New Roman" w:hAnsi="Times New Roman"/>
        </w:rPr>
        <w:t xml:space="preserve"> абсент </w:t>
      </w:r>
      <w:r>
        <w:rPr>
          <w:rFonts w:cs="Times New Roman" w:ascii="Times New Roman" w:hAnsi="Times New Roman"/>
          <w:i/>
        </w:rPr>
        <w:t>Xenta</w:t>
      </w:r>
      <w:r>
        <w:rPr>
          <w:rFonts w:cs="Times New Roman" w:ascii="Times New Roman" w:hAnsi="Times New Roman"/>
        </w:rPr>
        <w:t xml:space="preserve">. А вместо </w:t>
      </w:r>
      <w:r>
        <w:rPr>
          <w:rFonts w:cs="Times New Roman" w:ascii="Times New Roman" w:hAnsi="Times New Roman"/>
          <w:i/>
        </w:rPr>
        <w:t>Irish Cream</w:t>
      </w:r>
      <w:r>
        <w:rPr>
          <w:rFonts w:cs="Times New Roman" w:ascii="Times New Roman" w:hAnsi="Times New Roman"/>
        </w:rPr>
        <w:t xml:space="preserve"> можно </w:t>
      </w:r>
      <w:r>
        <w:rPr>
          <w:rFonts w:cs="Times New Roman" w:ascii="Times New Roman" w:hAnsi="Times New Roman"/>
          <w:i/>
        </w:rPr>
        <w:t>Bailis</w:t>
      </w:r>
      <w:r>
        <w:rPr>
          <w:rFonts w:cs="Times New Roman" w:ascii="Times New Roman" w:hAnsi="Times New Roman"/>
        </w:rPr>
        <w:t>.</w:t>
      </w:r>
    </w:p>
    <w:p>
      <w:pPr>
        <w:pStyle w:val="Normal"/>
        <w:ind w:firstLine="567"/>
        <w:jc w:val="both"/>
        <w:rPr/>
      </w:pPr>
      <w:r>
        <w:rPr>
          <w:rFonts w:cs="Times New Roman" w:ascii="Times New Roman" w:hAnsi="Times New Roman"/>
        </w:rPr>
        <w:t xml:space="preserve">— </w:t>
      </w:r>
      <w:r>
        <w:rPr>
          <w:rFonts w:cs="Times New Roman" w:ascii="Times New Roman" w:hAnsi="Times New Roman"/>
          <w:i/>
        </w:rPr>
        <w:t>Bailis</w:t>
      </w:r>
      <w:r>
        <w:rPr>
          <w:rFonts w:cs="Times New Roman" w:ascii="Times New Roman" w:hAnsi="Times New Roman"/>
        </w:rPr>
        <w:t xml:space="preserve"> я люблю, мы с подружками его покупаем.</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Почти трезвая, Мила летела домой на крыльях. Давила на газ. Ей хотелось к Андрею. К родному мужу. Все же от любовников есть польза. Они помогают понять, что мужья лучше.</w:t>
      </w:r>
    </w:p>
    <w:p>
      <w:pPr>
        <w:pStyle w:val="Normal"/>
        <w:ind w:firstLine="567"/>
        <w:jc w:val="both"/>
        <w:rPr>
          <w:rFonts w:ascii="Times New Roman" w:hAnsi="Times New Roman" w:cs="Times New Roman"/>
        </w:rPr>
      </w:pPr>
      <w:r>
        <w:rPr>
          <w:rFonts w:cs="Times New Roman" w:ascii="Times New Roman" w:hAnsi="Times New Roman"/>
        </w:rPr>
        <w:t>Послезавтра воскресенье. Они всей семьей (и, конечно, с Кариной) пойдут в зоопарк знакомиться со своими подопечными. Хорошо бы потом заехать куда-нибудь поужинать. Можно даже отдельно от молодежи. А то она уже и не помнит, когда последний раз они с Андреем ходили в ресторан.</w:t>
      </w:r>
    </w:p>
    <w:p>
      <w:pPr>
        <w:pStyle w:val="Normal"/>
        <w:ind w:firstLine="567"/>
        <w:jc w:val="both"/>
        <w:rPr>
          <w:rFonts w:ascii="Times New Roman" w:hAnsi="Times New Roman" w:cs="Times New Roman"/>
        </w:rPr>
      </w:pPr>
      <w:r>
        <w:rPr>
          <w:rFonts w:cs="Times New Roman" w:ascii="Times New Roman" w:hAnsi="Times New Roman"/>
        </w:rPr>
        <w:t>Дома Милу ждало полное разочарование. В прихожей на зеркале она увидела записку: «Я уехал с приятелем на рыбалку. Остановимся у него на даче. Вернусь в воскресенье вечером». Ни «Милы», ни «твоего Андрея», ни «целую» — сухая такая записка. На Андрея это не похоже.</w:t>
      </w:r>
    </w:p>
    <w:p>
      <w:pPr>
        <w:pStyle w:val="Normal"/>
        <w:ind w:firstLine="567"/>
        <w:jc w:val="both"/>
        <w:rPr>
          <w:rFonts w:ascii="Times New Roman" w:hAnsi="Times New Roman" w:cs="Times New Roman"/>
        </w:rPr>
      </w:pPr>
      <w:r>
        <w:rPr>
          <w:rFonts w:cs="Times New Roman" w:ascii="Times New Roman" w:hAnsi="Times New Roman"/>
        </w:rPr>
        <w:t>Мила позвонила мужу на мобильный. Абонент был недоступен. Сходили в ресторан, назыв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алло... Привет! Сынуля, ты не знаешь, с кем папа уехал на рыба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уехал на рыба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А сам-то ты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ринкой гуля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Все. Пока. Домой сегодня приди.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w:t>
      </w:r>
    </w:p>
    <w:p>
      <w:pPr>
        <w:pStyle w:val="Normal"/>
        <w:ind w:firstLine="567"/>
        <w:jc w:val="both"/>
        <w:rPr/>
      </w:pPr>
      <w:r>
        <w:rPr>
          <w:rFonts w:cs="Times New Roman" w:ascii="Times New Roman" w:hAnsi="Times New Roman"/>
        </w:rPr>
        <w:t>Миле хотелось рвать и метать. Она надеялась на романтический вечер и страстную ночь. А ее ждала одинокая холодная постель. Как это подружка Маринка каждый день ложится в такую? Ужас какой. «И что это я вспомнила про Маринку?» — подумала Мила. Она прошла в зал и клацнула пультом. Михаил Леонтьев, как всегда, клеймил кого-то позором. Выдавая желчь за иронию. И она клацнула на следующий канал. Очередная серия очередного сериала. И тут Мила увидела на журнальном столике недавно купленный сборник поэзии. Который утром она, между прочим, оставила в спальне под подушкой. Мила это прекрасно помнила. Из книжки торчала закладка. Интересно, кто еще, кроме нее, проявил интерес к поэзии?</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Так тихо.</w:t>
      </w:r>
    </w:p>
    <w:p>
      <w:pPr>
        <w:pStyle w:val="Stanza"/>
        <w:ind w:firstLine="1701"/>
        <w:rPr>
          <w:i w:val="false"/>
          <w:i w:val="false"/>
        </w:rPr>
      </w:pPr>
      <w:r>
        <w:rPr>
          <w:i w:val="false"/>
        </w:rPr>
        <w:t>И небо устало</w:t>
      </w:r>
    </w:p>
    <w:p>
      <w:pPr>
        <w:pStyle w:val="Stanza"/>
        <w:ind w:firstLine="1701"/>
        <w:rPr>
          <w:i w:val="false"/>
          <w:i w:val="false"/>
        </w:rPr>
      </w:pPr>
      <w:r>
        <w:rPr>
          <w:i w:val="false"/>
        </w:rPr>
        <w:t>роняет печально</w:t>
      </w:r>
    </w:p>
    <w:p>
      <w:pPr>
        <w:pStyle w:val="Stanza"/>
        <w:ind w:firstLine="1701"/>
        <w:rPr>
          <w:i w:val="false"/>
          <w:i w:val="false"/>
        </w:rPr>
      </w:pPr>
      <w:r>
        <w:rPr>
          <w:i w:val="false"/>
        </w:rPr>
        <w:t>слезинки дождя.</w:t>
      </w:r>
    </w:p>
    <w:p>
      <w:pPr>
        <w:pStyle w:val="Stanza"/>
        <w:ind w:firstLine="1701"/>
        <w:rPr>
          <w:i w:val="false"/>
          <w:i w:val="false"/>
        </w:rPr>
      </w:pPr>
      <w:r>
        <w:rPr>
          <w:i w:val="false"/>
        </w:rPr>
        <w:t>Чего же ты ожидала,</w:t>
      </w:r>
    </w:p>
    <w:p>
      <w:pPr>
        <w:pStyle w:val="Stanza"/>
        <w:ind w:firstLine="1701"/>
        <w:rPr>
          <w:i w:val="false"/>
          <w:i w:val="false"/>
        </w:rPr>
      </w:pPr>
      <w:r>
        <w:rPr>
          <w:i w:val="false"/>
        </w:rPr>
        <w:t>целуя так страстно и нежно, но...</w:t>
      </w:r>
    </w:p>
    <w:p>
      <w:pPr>
        <w:pStyle w:val="Stanza"/>
        <w:ind w:firstLine="1701"/>
        <w:rPr>
          <w:i w:val="false"/>
          <w:i w:val="false"/>
        </w:rPr>
      </w:pPr>
      <w:r>
        <w:rPr>
          <w:i w:val="false"/>
        </w:rPr>
        <w:t>не меня?</w:t>
      </w:r>
      <w:r>
        <w:rPr>
          <w:rStyle w:val="FootnoteCharacters"/>
          <w:rStyle w:val="FootnoteAnchor"/>
          <w:i/>
        </w:rPr>
        <w:footnoteReference w:id="10"/>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Ручкой жирно было подчеркнуто «</w:t>
      </w:r>
      <w:r>
        <w:rPr>
          <w:rFonts w:cs="Times New Roman" w:ascii="Times New Roman" w:hAnsi="Times New Roman"/>
          <w:i/>
        </w:rPr>
        <w:t>не меня</w:t>
      </w:r>
      <w:r>
        <w:rPr>
          <w:rFonts w:cs="Times New Roman" w:ascii="Times New Roman" w:hAnsi="Times New Roman"/>
        </w:rPr>
        <w:t>». У Милы остановилось сердце:</w:t>
      </w:r>
    </w:p>
    <w:p>
      <w:pPr>
        <w:pStyle w:val="Normal"/>
        <w:ind w:firstLine="567"/>
        <w:jc w:val="both"/>
        <w:rPr/>
      </w:pPr>
      <w:r>
        <w:rPr>
          <w:rFonts w:cs="Times New Roman" w:ascii="Times New Roman" w:hAnsi="Times New Roman"/>
        </w:rPr>
        <w:t>«</w:t>
      </w:r>
      <w:r>
        <w:rPr>
          <w:rFonts w:cs="Times New Roman" w:ascii="Times New Roman" w:hAnsi="Times New Roman"/>
          <w:i/>
        </w:rPr>
        <w:t>Глупая Мила в беду угодила!</w:t>
      </w:r>
      <w:r>
        <w:rPr>
          <w:rFonts w:cs="Times New Roman" w:ascii="Times New Roman" w:hAnsi="Times New Roman"/>
        </w:rPr>
        <w:t>» Все-таки Андрей обо всем догадался! «Что же теперь будет?» — подумала в отчаянии Мила. Художнику она больше не нужна. Да и Художник ей больше не нужен. Ей нужен муж. Но он может подать на развод и будет прав.</w:t>
      </w:r>
    </w:p>
    <w:p>
      <w:pPr>
        <w:pStyle w:val="Normal"/>
        <w:ind w:firstLine="567"/>
        <w:jc w:val="both"/>
        <w:rPr>
          <w:rFonts w:ascii="Times New Roman" w:hAnsi="Times New Roman" w:cs="Times New Roman"/>
        </w:rPr>
      </w:pPr>
      <w:r>
        <w:rPr>
          <w:rFonts w:cs="Times New Roman" w:ascii="Times New Roman" w:hAnsi="Times New Roman"/>
        </w:rPr>
        <w:t>Мила схватила телефонную тру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а, Машень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ы ор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Маша, Андрей обо всем знает. Он меня бросит! А может, уже бросил?! Подожди! — Мила метнулась к шкафу. Фу-ух! Вещи Андрея были на месте. Мила снова схватила трубку. — А я люблю его. Художник — инородное тело для моего организма. А Андрюха род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говорила: полное несовпадение, не тонкий, не галантный, стихов не чит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что читает... Маша, посоветуй что-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мы с тобой говорили о том, как хочется быть счастливой в любом возрасте? Как ты меня спрашивала про оргаз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спроси меня, пожалуйста, что такое я сегодня отчебу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ашеньк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ыгнала </w:t>
      </w:r>
      <w:r>
        <w:rPr>
          <w:rFonts w:cs="Times New Roman" w:ascii="Times New Roman" w:hAnsi="Times New Roman"/>
          <w:i/>
        </w:rPr>
        <w:t>своего</w:t>
      </w:r>
      <w:r>
        <w:rPr>
          <w:rFonts w:cs="Times New Roman" w:ascii="Times New Roman" w:hAnsi="Times New Roman"/>
        </w:rPr>
        <w:t>. С твоей подачи, между прочим.</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казала, что надоело жить как добропорядочные соседи. Мы ведь даже не скандалим никогда. Живем в тихом болоте. Каждый на своей кочк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И что </w:t>
      </w:r>
      <w:r>
        <w:rPr>
          <w:rFonts w:cs="Times New Roman" w:ascii="Times New Roman" w:hAnsi="Times New Roman"/>
          <w:i/>
        </w:rPr>
        <w:t>твой</w:t>
      </w:r>
      <w:r>
        <w:rPr>
          <w:rFonts w:cs="Times New Roman" w:ascii="Times New Roman" w:hAnsi="Times New Roman"/>
        </w:rPr>
        <w:t>? Устроил сканд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лча собрал манатки и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я смотрю на пустой диван, на котором он сидел все эти годы, и думаю: на хрена я это сделала? И тут звонишь ты и говоришь: Художник — ошибка, а муж, оказывается, не так плох, как ты мне рассказывала! Так зачем же ты заморочила мне голову, влезла в мою жизнь и разрушила мою сем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разруш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Своими дурацкими разговорами!..</w:t>
      </w:r>
    </w:p>
    <w:p>
      <w:pPr>
        <w:pStyle w:val="Normal"/>
        <w:ind w:firstLine="567"/>
        <w:jc w:val="both"/>
        <w:rPr/>
      </w:pPr>
      <w:r>
        <w:rPr>
          <w:rFonts w:cs="Times New Roman" w:ascii="Times New Roman" w:hAnsi="Times New Roman"/>
        </w:rPr>
        <w:t>Маша что-то еще продолжала эмоционально говорить, но Мила не стала ее больше слушать и повесила трубку. Такого она не ожидала. «Надо было сказать Машке, что своя голова должна быть на плечах», — запоздало сообразила Мила.</w:t>
      </w:r>
    </w:p>
    <w:p>
      <w:pPr>
        <w:pStyle w:val="Normal"/>
        <w:ind w:firstLine="567"/>
        <w:jc w:val="both"/>
        <w:rPr>
          <w:rFonts w:ascii="Times New Roman" w:hAnsi="Times New Roman" w:cs="Times New Roman"/>
        </w:rPr>
      </w:pPr>
      <w:r>
        <w:rPr>
          <w:rFonts w:cs="Times New Roman" w:ascii="Times New Roman" w:hAnsi="Times New Roman"/>
        </w:rPr>
        <w:t>Может, позвонить Маринке? Нет. С ней Мила не очень любила обсуждать свои дела сердечные.</w:t>
      </w:r>
    </w:p>
    <w:p>
      <w:pPr>
        <w:pStyle w:val="Normal"/>
        <w:ind w:firstLine="567"/>
        <w:jc w:val="both"/>
        <w:rPr>
          <w:rFonts w:ascii="Times New Roman" w:hAnsi="Times New Roman" w:cs="Times New Roman"/>
        </w:rPr>
      </w:pPr>
      <w:r>
        <w:rPr>
          <w:rFonts w:cs="Times New Roman" w:ascii="Times New Roman" w:hAnsi="Times New Roman"/>
        </w:rPr>
        <w:t>Что же делать?! Что, что? Открывать похоронное бюро «Мне конец».</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казалось, что книжка со стихами — это еще не все. На стеллаже, на видном месте, лежали браслет и кольцо, подаренные Художником. А ведь она держала их в шкатулке!</w:t>
      </w:r>
    </w:p>
    <w:p>
      <w:pPr>
        <w:pStyle w:val="Normal"/>
        <w:ind w:firstLine="567"/>
        <w:jc w:val="both"/>
        <w:rPr>
          <w:rFonts w:ascii="Times New Roman" w:hAnsi="Times New Roman" w:cs="Times New Roman"/>
        </w:rPr>
      </w:pPr>
      <w:r>
        <w:rPr>
          <w:rFonts w:cs="Times New Roman" w:ascii="Times New Roman" w:hAnsi="Times New Roman"/>
        </w:rPr>
        <w:t>Миле стало еще хуж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ксим вернулся домой без одной минуты двенадц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ам, как и обещал: пришел </w:t>
      </w:r>
      <w:r>
        <w:rPr>
          <w:rFonts w:cs="Times New Roman" w:ascii="Times New Roman" w:hAnsi="Times New Roman"/>
          <w:i/>
        </w:rPr>
        <w:t>сегодня</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Пока сын переодевался и умывался, Мила разогрела какао и приготовила бутерброды.</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ичего, что я </w:t>
      </w:r>
      <w:r>
        <w:rPr>
          <w:rFonts w:cs="Times New Roman" w:ascii="Times New Roman" w:hAnsi="Times New Roman"/>
          <w:i/>
        </w:rPr>
        <w:t>в труселях</w:t>
      </w:r>
      <w:r>
        <w:rPr>
          <w:rFonts w:cs="Times New Roman" w:ascii="Times New Roman" w:hAnsi="Times New Roman"/>
        </w:rPr>
        <w:t>? — Максим сел з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Лишь бы тебе не было холодно. Меня ты нисколько не смущ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же не любишь, когда мужики по дому в трусах шаст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люблю. Ты можешь представить себе женщину, шастающую в трусах?</w:t>
      </w:r>
    </w:p>
    <w:p>
      <w:pPr>
        <w:pStyle w:val="Normal"/>
        <w:ind w:firstLine="567"/>
        <w:jc w:val="both"/>
        <w:rPr>
          <w:rFonts w:ascii="Times New Roman" w:hAnsi="Times New Roman" w:cs="Times New Roman"/>
        </w:rPr>
      </w:pPr>
      <w:r>
        <w:rPr>
          <w:rFonts w:cs="Times New Roman" w:ascii="Times New Roman" w:hAnsi="Times New Roman"/>
        </w:rPr>
        <w:t>Максим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А где наш пап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м-то на рыбалку поехал. На какую-то дачу. Не могу ему дозво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 ту же, что и в прошлом году, то мог бы и меня с собой взять. Мне там понравилось. Клево было.</w:t>
      </w:r>
    </w:p>
    <w:p>
      <w:pPr>
        <w:pStyle w:val="Normal"/>
        <w:ind w:firstLine="567"/>
        <w:jc w:val="both"/>
        <w:rPr/>
      </w:pPr>
      <w:r>
        <w:rPr>
          <w:rFonts w:cs="Times New Roman" w:ascii="Times New Roman" w:hAnsi="Times New Roman"/>
        </w:rPr>
        <w:t>Как же она забыла! Действительно, в прошлом году Андрей спрашивал у нее разрешения поехать на выходные к коллеге на дачу, порыбачить. Раз уж она все равно уезжает в командировку. И брал с собой Максима! Вполне возможно, что Андрей снова поехал туда же.</w:t>
      </w:r>
    </w:p>
    <w:p>
      <w:pPr>
        <w:pStyle w:val="Normal"/>
        <w:ind w:firstLine="567"/>
        <w:jc w:val="both"/>
        <w:rPr>
          <w:rFonts w:ascii="Times New Roman" w:hAnsi="Times New Roman" w:cs="Times New Roman"/>
        </w:rPr>
      </w:pPr>
      <w:r>
        <w:rPr>
          <w:rFonts w:cs="Times New Roman" w:ascii="Times New Roman" w:hAnsi="Times New Roman"/>
        </w:rPr>
        <w:t>Ночь Мила провела без сна. К тому же незаметно съела два пакетика своих любимых жевательных конфеток «Hello Kitty». Которые всегда были у нее в сумочке. Нервы. Всегда, когда Мила нервничала и переживала, на нее нападал жор. Еще в институте за время сессии она свободно могла «наесть» три-четыре килограмма. К счастью, сбрасывала их она так же легко.</w:t>
      </w:r>
    </w:p>
    <w:p>
      <w:pPr>
        <w:pStyle w:val="Normal"/>
        <w:ind w:firstLine="567"/>
        <w:jc w:val="both"/>
        <w:rPr>
          <w:rFonts w:ascii="Times New Roman" w:hAnsi="Times New Roman" w:cs="Times New Roman"/>
        </w:rPr>
      </w:pPr>
      <w:r>
        <w:rPr>
          <w:rFonts w:cs="Times New Roman" w:ascii="Times New Roman" w:hAnsi="Times New Roman"/>
        </w:rPr>
        <w:t>Миле нужно было действовать. Что-то предпринимать. Она не смогла бы спокойно дожить до вечера воскресенья. Решила проехаться наудачу на прошлогоднюю дачу. Почти стихи! Максим должен был выступить в роли Ивана Сусанина. Только с благоприятным исходом мероприятия. Сказал, что дорогу помнит.</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а пять минут заскочу в одно место, и дальше поедем. Подожди меня в машине. Я быстро.</w:t>
      </w:r>
    </w:p>
    <w:p>
      <w:pPr>
        <w:pStyle w:val="Normal"/>
        <w:ind w:firstLine="567"/>
        <w:jc w:val="both"/>
        <w:rPr>
          <w:rFonts w:ascii="Times New Roman" w:hAnsi="Times New Roman" w:cs="Times New Roman"/>
        </w:rPr>
      </w:pPr>
      <w:r>
        <w:rPr>
          <w:rFonts w:cs="Times New Roman" w:ascii="Times New Roman" w:hAnsi="Times New Roman"/>
        </w:rPr>
        <w:t>Мила резво взбежала по лестнице. «Как молодая», — пронеслось у нее в голове. Художник был в мастерской. Стоял за мольбертом. Мила подошла к нему. На мольберте стоял холст с набросками хорошенького девичьего личика. Художник смутился. А Мила не смогла сдержать улыбки. Кивнула на зарождающийся портр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Му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неисправ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пожалуйста, украшения. Может, ей пригодятся. Не могу оставить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се-таки не можешь или </w:t>
      </w:r>
      <w:r>
        <w:rPr>
          <w:rFonts w:cs="Times New Roman" w:ascii="Times New Roman" w:hAnsi="Times New Roman"/>
          <w:i/>
        </w:rPr>
        <w:t>не хочешь</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мотри сама. Еще увид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ты была в моей жизни. Извини, ежели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у, вот и все. Пока. Нет, целовать меня не надо. Мне пора идти.</w:t>
      </w:r>
    </w:p>
    <w:p>
      <w:pPr>
        <w:pStyle w:val="Normal"/>
        <w:ind w:firstLine="567"/>
        <w:jc w:val="both"/>
        <w:rPr>
          <w:rFonts w:ascii="Times New Roman" w:hAnsi="Times New Roman" w:cs="Times New Roman"/>
        </w:rPr>
      </w:pPr>
      <w:r>
        <w:rPr>
          <w:rFonts w:cs="Times New Roman" w:ascii="Times New Roman" w:hAnsi="Times New Roman"/>
        </w:rPr>
        <w:t>«Все-таки он — джентльмен. Надо отдать ему должное», — подумала Ми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ксим, действительно, помнил дорогу. Мила сразу увидела машину мужа, когда они, наконец, подъехали к даче. В этой деревне жители еще не обзавелись высокими глухими заборами, по типу «мой дом — моя креп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подожди меня пока в машине. Мне с папой надо п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у. Посиди. Я быстро.</w:t>
      </w:r>
    </w:p>
    <w:p>
      <w:pPr>
        <w:pStyle w:val="Normal"/>
        <w:ind w:firstLine="567"/>
        <w:jc w:val="both"/>
        <w:rPr>
          <w:rFonts w:ascii="Times New Roman" w:hAnsi="Times New Roman" w:cs="Times New Roman"/>
        </w:rPr>
      </w:pPr>
      <w:r>
        <w:rPr>
          <w:rFonts w:cs="Times New Roman" w:ascii="Times New Roman" w:hAnsi="Times New Roman"/>
        </w:rPr>
        <w:t>Мила осторожно приоткрыла калитку: нет ли злой собаки? Никого. И Мила пошла к дому. Вернулась она, действительно, очень быстро. Села в машину. Когда она вставляла ключ зажигания, Максим заметил, что у мамы дрожит ру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апа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скоро приедет. Наверное...</w:t>
      </w:r>
    </w:p>
    <w:p>
      <w:pPr>
        <w:pStyle w:val="Normal"/>
        <w:ind w:firstLine="567"/>
        <w:jc w:val="both"/>
        <w:rPr>
          <w:rFonts w:ascii="Times New Roman" w:hAnsi="Times New Roman" w:cs="Times New Roman"/>
        </w:rPr>
      </w:pPr>
      <w:r>
        <w:rPr>
          <w:rFonts w:cs="Times New Roman" w:ascii="Times New Roman" w:hAnsi="Times New Roman"/>
        </w:rPr>
        <w:t>Сын был уже достаточно взрослый для того, чтобы больше ни о чем не спрашивать.</w:t>
      </w:r>
    </w:p>
    <w:p>
      <w:pPr>
        <w:pStyle w:val="Normal"/>
        <w:ind w:firstLine="567"/>
        <w:jc w:val="both"/>
        <w:rPr>
          <w:rFonts w:ascii="Times New Roman" w:hAnsi="Times New Roman" w:cs="Times New Roman"/>
        </w:rPr>
      </w:pPr>
      <w:r>
        <w:rPr>
          <w:rFonts w:cs="Times New Roman" w:ascii="Times New Roman" w:hAnsi="Times New Roman"/>
        </w:rPr>
        <w:t>Домой они ехали молча и быстро. Неожиданно Мила остановила машину. Напротив, через дорогу стоял большой дом, очевидно, на двух хозяев. Потому что полдома было выкрашено ярко-голубой краской, а полдома — бледно-зеленой. Такая разноцветность дом портила. Не позволяла ему смотреться одним целым. Очевидно, хозяева не смогли договориться и прийти к единому мнению. Возможно, никто не хотел уступить другому. А может, каждый из них обозначил так свою территорию. Но старая шиферная крыша была общая. Мила смотрела и думала, что вот этот дом и есть воплощение их с Андреем совместной жизни в последнее время. Общая крыша над головой. А все остальное пополам и каждый раскрасил свою половину в свой любимый цвет. А может быть, пора договориться? Она готова уступить. Особенно после того, что увиде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Когда Мила постучалась и вошла в дом, она увидела то, чего даже представить не могла. Как говорится, даже в страшном сне. Андрей сидел в кресле возле разожженного камина. А позади него стояла... Марина, положив руки ему на плечи. Оба смотрели на огонь. Как Мила вошла, они не слышали. Зато, когда она от неожиданности уронила на пол ключи от машины, оба повернули к ней головы. Они встретились с Андреем взглядами. Взгляд Милы выражал полнейшую растерянность. Андрей виновато опустил голову. Марина покрепче вцепилась в плечи ее мужа. И в ее глазах Мила прочла: «Теперь — мое». Мила подняла ключи и быстро вышла.</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на лежала в спальне с ватными руками и ногами, под языком — валидол. Пыталась осмыслить сложившуюся ситуацию.</w:t>
      </w:r>
    </w:p>
    <w:p>
      <w:pPr>
        <w:pStyle w:val="Normal"/>
        <w:ind w:firstLine="567"/>
        <w:jc w:val="both"/>
        <w:rPr/>
      </w:pPr>
      <w:r>
        <w:rPr>
          <w:rFonts w:cs="Times New Roman" w:ascii="Times New Roman" w:hAnsi="Times New Roman"/>
        </w:rPr>
        <w:t>Как же это могло случиться с ними? Ведь раньше, в самом начале они были так счастливы. Гуляли только за руку или под руку. Болтали обо всем. Им было весело. Ей было весело с Андреем. Когда же скука успела поселиться в их доме? Когда Андрей перестал быть ей интересен? В какой момент? Может, тогда, когда она устроилась на работу в дизайнерское бюро?</w:t>
      </w:r>
    </w:p>
    <w:p>
      <w:pPr>
        <w:pStyle w:val="Normal"/>
        <w:ind w:firstLine="567"/>
        <w:jc w:val="both"/>
        <w:rPr>
          <w:rFonts w:ascii="Times New Roman" w:hAnsi="Times New Roman" w:cs="Times New Roman"/>
        </w:rPr>
      </w:pPr>
      <w:r>
        <w:rPr>
          <w:rFonts w:cs="Times New Roman" w:ascii="Times New Roman" w:hAnsi="Times New Roman"/>
        </w:rPr>
        <w:t>Офис был модным и ультрасовременным. Стильные коллеги. Богатые клиенты. На работе между сотрудниками было не принято распахивать душу друг перед другом. Все были взаимовежливы, но не более того. Настоящей дружбы не было. Все дружили на стороне. К тому же Мила была старше всех, не считая Виктора Леонидовича, конечно. Но кто же дружит с боссом? Между дизайнерами всегда маячила тень конкуренции. Борьба за выгодного клиента. Мила особенно не боролась. А молодые амбициозные коллеги «землю рыли». А иногда и ямы друг другу. Обстановка и окружение постепенно делали Милу другим человеком. Она стала жестче. Закрытее. «Застегнулась на все пуговицы». И даже дома забывала «расстегиваться». Хотя бы на верхнюю пуговицу. Стала стыдиться простоватости мужа. Его не изменил даже карьерный рост. Такой же наивный, доверчивый. Все люди — братья. Ему с трудом удавалось поддерживать «эстетские» разговоры с ее коллегами. И Андрей перестал заезжать за ней, чтобы забрать с работы. Хотя раньше делал это регулярно. Потом Мила купила машину. И уже не обращалась к мужу с просьбами поехать за покупками. Теперь она могла делать это самостоятельно. Она вообще стала очень самостоятельной и независимой. Чем и гордилась. А Андрей своей мягкостью и сговорчивостью помог ей в этом. Другой бы (строгий муж) давно вернул бы свою загордившуюся жену с небес на землю. Чтобы не воспаряла. И страх перед мужем не теряла. Так что? Во всем виноват Андрей? Нет, милочка. Андрей тут вовсе ни при чем. Добрый, мягкий, любящий, все терпящий и прощающий. А теперь хоть вой!</w:t>
      </w:r>
    </w:p>
    <w:p>
      <w:pPr>
        <w:pStyle w:val="Normal"/>
        <w:ind w:firstLine="567"/>
        <w:jc w:val="both"/>
        <w:rPr>
          <w:rFonts w:ascii="Times New Roman" w:hAnsi="Times New Roman" w:cs="Times New Roman"/>
        </w:rPr>
      </w:pPr>
      <w:r>
        <w:rPr>
          <w:rFonts w:cs="Times New Roman" w:ascii="Times New Roman" w:hAnsi="Times New Roman"/>
        </w:rPr>
        <w:t>Мила была готова простить Андрею абсолютно все. Хотя это вопрос, кто кого должен простить. Она боялась остаться без него. Панически.</w:t>
      </w:r>
    </w:p>
    <w:p>
      <w:pPr>
        <w:pStyle w:val="Normal"/>
        <w:ind w:firstLine="567"/>
        <w:jc w:val="both"/>
        <w:rPr>
          <w:rFonts w:ascii="Times New Roman" w:hAnsi="Times New Roman" w:cs="Times New Roman"/>
        </w:rPr>
      </w:pPr>
      <w:r>
        <w:rPr>
          <w:rFonts w:cs="Times New Roman" w:ascii="Times New Roman" w:hAnsi="Times New Roman"/>
        </w:rPr>
        <w:t>Когда же он вернется? Сначала Мила думала, что Андрей кинется-бросится за ней вслед. И пока она ехала домой все время смотрела в зеркало заднего вида: не догоняет ли? Но прошло уже три часа, а мужа все нет. Она сама разрушила свое счастье. Глупая женщина...</w:t>
      </w:r>
    </w:p>
    <w:p>
      <w:pPr>
        <w:pStyle w:val="Normal"/>
        <w:ind w:firstLine="567"/>
        <w:jc w:val="both"/>
        <w:rPr>
          <w:rFonts w:ascii="Times New Roman" w:hAnsi="Times New Roman" w:cs="Times New Roman"/>
        </w:rPr>
      </w:pPr>
      <w:r>
        <w:rPr>
          <w:rFonts w:cs="Times New Roman" w:ascii="Times New Roman" w:hAnsi="Times New Roman"/>
        </w:rPr>
        <w:t>Теперь счастьем казалось абсолютно все: Андрей чистит картошку, моет посуду, смотрит телевизор, лежа на диване. А когда она вспомнила об их ссорах и сладостных перемириях, к горлу подступил комок, и Мила расплакалась. В голос. По-бабьи. Неэстетичное зрелище, между прочим.</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рина так крепко обнимала его за шею, не отпуская от себя, что Андрею с трудом удалось разжать ее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а, ну и хватка у тебя... Давай я отвезу тебя до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Ты что, вернешься </w:t>
      </w:r>
      <w:r>
        <w:rPr>
          <w:rFonts w:cs="Times New Roman" w:ascii="Times New Roman" w:hAnsi="Times New Roman"/>
          <w:i/>
        </w:rPr>
        <w:t>к ней</w:t>
      </w:r>
      <w:r>
        <w:rPr>
          <w:rFonts w:cs="Times New Roman" w:ascii="Times New Roman" w:hAnsi="Times New Roman"/>
        </w:rPr>
        <w:t>? Она же изменила тебе! Ты это понял?! Из-ме-н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я так не считаю. А во-вторых, я сам виноват в том, что случилось. Не пони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Мила не из тех женщин, которые вертят хвостом налево и направо. Мила могла сделать </w:t>
      </w:r>
      <w:r>
        <w:rPr>
          <w:rFonts w:cs="Times New Roman" w:ascii="Times New Roman" w:hAnsi="Times New Roman"/>
          <w:i/>
        </w:rPr>
        <w:t>это</w:t>
      </w:r>
      <w:r>
        <w:rPr>
          <w:rFonts w:cs="Times New Roman" w:ascii="Times New Roman" w:hAnsi="Times New Roman"/>
        </w:rPr>
        <w:t xml:space="preserve">, только влюбившись. Наверняка этот мужчина приложил немало усилий, чтобы ей понравиться. И раз ему это удалось, значит, </w:t>
      </w:r>
      <w:r>
        <w:rPr>
          <w:rFonts w:cs="Times New Roman" w:ascii="Times New Roman" w:hAnsi="Times New Roman"/>
          <w:i/>
        </w:rPr>
        <w:t>я был совсем плох</w:t>
      </w:r>
      <w:r>
        <w:rPr>
          <w:rFonts w:cs="Times New Roman" w:ascii="Times New Roman" w:hAnsi="Times New Roman"/>
        </w:rPr>
        <w:t xml:space="preserve">. Уделял мало внимания, не был галантным кавалером, подарков не дарил, слов ласковых не говорил. </w:t>
      </w:r>
      <w:r>
        <w:rPr>
          <w:rFonts w:cs="Times New Roman" w:ascii="Times New Roman" w:hAnsi="Times New Roman"/>
          <w:i/>
        </w:rPr>
        <w:t>А то, что сделано по любви, — это не измена</w:t>
      </w:r>
      <w:r>
        <w:rPr>
          <w:rFonts w:cs="Times New Roman" w:ascii="Times New Roman" w:hAnsi="Times New Roman"/>
        </w:rPr>
        <w:t>. Скорее, я изменил Миле. Потому что не влюблен в тебя. А так... От обиды, от злости. На себя. Извини, Марина. Ты, конечно, раскрыла мне глаза, но... Я все равно люблю свою жену. Милу. И хочу просить у нее про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уже сказал. За то, что уделял мало вним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ревнуеш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ее ревную, всю жизнь. А она меня —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не люби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ет. Просто у Милы своя теория насчет ревности. Она считает, что ревнует только неуверенный в себе человек. Именно </w:t>
      </w:r>
      <w:r>
        <w:rPr>
          <w:rFonts w:cs="Times New Roman" w:ascii="Times New Roman" w:hAnsi="Times New Roman"/>
          <w:i/>
        </w:rPr>
        <w:t>в себе, а не в партнере</w:t>
      </w:r>
      <w:r>
        <w:rPr>
          <w:rFonts w:cs="Times New Roman" w:ascii="Times New Roman" w:hAnsi="Times New Roman"/>
        </w:rPr>
        <w:t>. Неуверенный в том, что он лучший. А она в себе уверена. В том, что лучше ее нет никого. И, значит, нет конкурентов. А следовательно, нет повода, чтобы меня ревновать. Всегда, когда Мила делала что-то такое, что мне не очень нравилось, она обвивала мою шею своими ручками и шептала мне на ухо: «Ты же все равно меня любишь. Я ведь лучше всех». Она не спрашивала меня об этом, она это утвержд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как Мила, так «обвила ручками»? А как я, так «хват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а, а Марина? Ну откуда ты взялась на мою голову?!</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Обессиленная и заплаканная, Мила уснула. А когда проснулась, было уже утро. Она подхватилась с постели и выбежала из спаль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й! Андрей?</w:t>
      </w:r>
    </w:p>
    <w:p>
      <w:pPr>
        <w:pStyle w:val="Normal"/>
        <w:ind w:firstLine="567"/>
        <w:jc w:val="both"/>
        <w:rPr/>
      </w:pPr>
      <w:r>
        <w:rPr>
          <w:rFonts w:cs="Times New Roman" w:ascii="Times New Roman" w:hAnsi="Times New Roman"/>
        </w:rPr>
        <w:t xml:space="preserve">Андрея дома не было. Он не приехал! И Мила разозлилась: что он себе позволяет! Она, конечно, провинилась, и очень сильно. Но поступать с ней так! </w:t>
      </w:r>
      <w:r>
        <w:rPr>
          <w:rFonts w:cs="Times New Roman" w:ascii="Times New Roman" w:hAnsi="Times New Roman"/>
          <w:i/>
        </w:rPr>
        <w:t>«Женщина — ангел. Но если ей подрезают крылья — приходится летать на метле!»</w:t>
      </w:r>
      <w:r>
        <w:rPr>
          <w:rFonts w:cs="Times New Roman" w:ascii="Times New Roman" w:hAnsi="Times New Roman"/>
        </w:rPr>
        <w:t xml:space="preserve"> Решительно настроенная, Мила собралась за десять минут и побежала на стоянку за машиной. Она вернется I туда и скажет им все, что думает! Ситуация должна как-то разрешиться.</w:t>
      </w:r>
    </w:p>
    <w:p>
      <w:pPr>
        <w:pStyle w:val="Normal"/>
        <w:ind w:firstLine="567"/>
        <w:jc w:val="both"/>
        <w:rPr>
          <w:rFonts w:ascii="Times New Roman" w:hAnsi="Times New Roman" w:cs="Times New Roman"/>
        </w:rPr>
      </w:pPr>
      <w:r>
        <w:rPr>
          <w:rFonts w:cs="Times New Roman" w:ascii="Times New Roman" w:hAnsi="Times New Roman"/>
        </w:rPr>
        <w:t>Мила ехала быстро и поэтому проскочила мимо машины Андрея, стоящей в сугробе на обочине. Она резко затормозила и сдала назад. Андрей спал за рулем, и в машине был один.</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Андрей открыл глаза и не сразу понял, где он. Стряхнул с себя остатки сна. Кто-то барабанил в окошко. Андрей опустил сте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мужик! Все в порядке? Помощь нужна? — поинтересовался незнакомый парень в телогрейке и шапке из собачьего меха. Очевидно, водитель «бычка», стоящего неподал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а. Вчера вечером занесло в сугроб. И, кажется, я «брюхом» напоролся на что-то. Звук нехороший был. И машина больше не едет.</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Так ты </w:t>
      </w:r>
      <w:r>
        <w:rPr>
          <w:rFonts w:cs="Times New Roman" w:ascii="Times New Roman" w:hAnsi="Times New Roman"/>
          <w:i/>
        </w:rPr>
        <w:t>че</w:t>
      </w:r>
      <w:r>
        <w:rPr>
          <w:rFonts w:cs="Times New Roman" w:ascii="Times New Roman" w:hAnsi="Times New Roman"/>
        </w:rPr>
        <w:t xml:space="preserve"> — ночевал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вакуатор вызвал. Вроде бы пообещали, но пока никто не приехал. Может, это для них далеко. Желающих помочь тоже не нашлось. Телефон потом, как назло, разрядился. Зарядного нет.</w:t>
      </w:r>
    </w:p>
    <w:p>
      <w:pPr>
        <w:pStyle w:val="Normal"/>
        <w:ind w:firstLine="567"/>
        <w:jc w:val="both"/>
        <w:rPr>
          <w:rFonts w:ascii="Times New Roman" w:hAnsi="Times New Roman" w:cs="Times New Roman"/>
        </w:rPr>
      </w:pPr>
      <w:r>
        <w:rPr>
          <w:rFonts w:cs="Times New Roman" w:ascii="Times New Roman" w:hAnsi="Times New Roman"/>
        </w:rPr>
        <w:t>Андрей вышел из машины. Вдвоем они разрыли снег под машиной. Действительно! Машина напоролась на большую железяку. Скорее всего останки какой-нибудь сеялки-вея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та-та, — в сердцах сказал Андр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ик, а тебе в Моск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ск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куатор тебе дорого обойдется. Давай я тебя дешевле дотяну. И тебе хорошо, и я подработаю. Трос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чка у тебя видная. Чем зарабатыв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 директора ...ного завода.</w:t>
      </w:r>
    </w:p>
    <w:p>
      <w:pPr>
        <w:pStyle w:val="Normal"/>
        <w:ind w:firstLine="567"/>
        <w:jc w:val="both"/>
        <w:rPr>
          <w:rFonts w:ascii="Times New Roman" w:hAnsi="Times New Roman" w:cs="Times New Roman"/>
        </w:rPr>
      </w:pPr>
      <w:r>
        <w:rPr>
          <w:rFonts w:cs="Times New Roman" w:ascii="Times New Roman" w:hAnsi="Times New Roman"/>
        </w:rPr>
        <w:t>Парень немного растер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ебе «мужик да мужик»... То есть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ич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Андрей сидел за рулем машины. Впереди натужно гудел трудяга «бычок». Буксировать в гору тяжелую машину Андрея, да еще по снегу, ему было нелегко.</w:t>
      </w:r>
    </w:p>
    <w:p>
      <w:pPr>
        <w:pStyle w:val="Normal"/>
        <w:ind w:firstLine="567"/>
        <w:jc w:val="both"/>
        <w:rPr/>
      </w:pPr>
      <w:r>
        <w:rPr>
          <w:rFonts w:cs="Times New Roman" w:ascii="Times New Roman" w:hAnsi="Times New Roman"/>
        </w:rPr>
        <w:t xml:space="preserve">«Хороший парень, — подумал Андрей о водителе грузовика. — Как там Мила? Вдруг она уже собрала вещи и ушла от меня? К маме. Нет не к маме. Теща его любит. И всегда на его стороне, считая, что Мила предъявляет к мужу слишком завышенные требования. А он и так хорош. Если Мила и уйдет, то к Машке. А почему я, собственно, так уверен, что к Машке. А не к </w:t>
      </w:r>
      <w:r>
        <w:rPr>
          <w:rFonts w:cs="Times New Roman" w:ascii="Times New Roman" w:hAnsi="Times New Roman"/>
          <w:i/>
        </w:rPr>
        <w:t>этому</w:t>
      </w:r>
      <w:r>
        <w:rPr>
          <w:rFonts w:cs="Times New Roman" w:ascii="Times New Roman" w:hAnsi="Times New Roman"/>
        </w:rPr>
        <w:t>... Гривастому. Наверняка какая-нибудь творческая натура. Вот и «натворил». Андрею никогда не нравились длинноволосые мужчины. Мужик должен выглядеть мужиком. А то, что получается: женщины стригутся короче мужчин. Взять хотя бы его секретаршу. Еще как сделает укладку «иголочками»! Ну просто «вышел ежик из тумана».</w:t>
      </w:r>
    </w:p>
    <w:p>
      <w:pPr>
        <w:pStyle w:val="Normal"/>
        <w:ind w:firstLine="567"/>
        <w:jc w:val="both"/>
        <w:rPr>
          <w:rFonts w:ascii="Times New Roman" w:hAnsi="Times New Roman" w:cs="Times New Roman"/>
        </w:rPr>
      </w:pPr>
      <w:r>
        <w:rPr>
          <w:rFonts w:cs="Times New Roman" w:ascii="Times New Roman" w:hAnsi="Times New Roman"/>
        </w:rPr>
        <w:t>«Господи, ну зачем я это сделал? Может, мне кто-нибудь на это ответить? — Андрей был близок к тому, чтобы рвать на себе волосы от отчаяния. — Это все Марина виновата. Хотя, нет, конечно. В чем ее вина? В том, что хочет иметь мужика в доме?»</w:t>
      </w:r>
    </w:p>
    <w:p>
      <w:pPr>
        <w:pStyle w:val="Normal"/>
        <w:ind w:firstLine="567"/>
        <w:jc w:val="both"/>
        <w:rPr>
          <w:rFonts w:ascii="Times New Roman" w:hAnsi="Times New Roman" w:cs="Times New Roman"/>
        </w:rPr>
      </w:pPr>
      <w:r>
        <w:rPr>
          <w:rFonts w:cs="Times New Roman" w:ascii="Times New Roman" w:hAnsi="Times New Roman"/>
        </w:rPr>
        <w:t>Его коробило только от одной мысли, что вчера он занимался этим с Мариной. Ладно бы еще спьяну. А то ведь на трезвую голову! Это уже потом они выпили. По чуть-чуть. Потом еще по чуть-чуть. И так три раза. Кому и что он хотел доказать? Ну «кому» — понятно. Миле. А вот что конкретно он доказал этим сексом? Теперь и самому непонятно. Чужая женщина. Чужое тело. Хотя, конечно, успокаивает, что «в грязь лицом» он не ударил. Знай наших! Но мужчин, меняющих женщин, как перчатки, Андрей никогда не понимал. Вот и этот — «гривастый» наверняка из таких. А Мила — просто жертва. Бедная овечка.</w:t>
      </w:r>
    </w:p>
    <w:p>
      <w:pPr>
        <w:pStyle w:val="Normal"/>
        <w:ind w:firstLine="567"/>
        <w:jc w:val="both"/>
        <w:rPr>
          <w:rFonts w:ascii="Times New Roman" w:hAnsi="Times New Roman" w:cs="Times New Roman"/>
        </w:rPr>
      </w:pPr>
      <w:r>
        <w:rPr>
          <w:rFonts w:cs="Times New Roman" w:ascii="Times New Roman" w:hAnsi="Times New Roman"/>
        </w:rPr>
        <w:t>Интересно, приревновала его Мила или нет? А как хотелось бы, чтобы приревновала. Хоть раз в жизни. Ведь сам он от ревности чуть с ума не сошел. Кошмарное чувство. Подозревать собственную жену и молчать об этом. Переваривать в себе. И себя. Заживо.</w:t>
      </w:r>
    </w:p>
    <w:p>
      <w:pPr>
        <w:pStyle w:val="Normal"/>
        <w:ind w:firstLine="567"/>
        <w:jc w:val="both"/>
        <w:rPr>
          <w:rFonts w:ascii="Times New Roman" w:hAnsi="Times New Roman" w:cs="Times New Roman"/>
        </w:rPr>
      </w:pPr>
      <w:r>
        <w:rPr>
          <w:rFonts w:cs="Times New Roman" w:ascii="Times New Roman" w:hAnsi="Times New Roman"/>
        </w:rPr>
        <w:t>«Милка, ну что в тебе такого? Что я присох к тебе? В самом-то деле. Сколько женщин вокруг. Разбежимся, кто куда. Пожили. Хватит. Ты — к гривастому. Я... Да хоть к Марине. Обещала быть верной... А на фига мне ее верность? Милочка, родная моя...» — У Андрея тоскливо заныло сердце. «Да что ж он так медленно тянет. С ума можно сойти! Мила десять раз успеет сложить Чемодан и уйти».</w:t>
      </w:r>
    </w:p>
    <w:p>
      <w:pPr>
        <w:pStyle w:val="Normal"/>
        <w:ind w:firstLine="567"/>
        <w:jc w:val="both"/>
        <w:rPr>
          <w:rFonts w:ascii="Times New Roman" w:hAnsi="Times New Roman" w:cs="Times New Roman"/>
        </w:rPr>
      </w:pPr>
      <w:r>
        <w:rPr>
          <w:rFonts w:cs="Times New Roman" w:ascii="Times New Roman" w:hAnsi="Times New Roman"/>
        </w:rPr>
        <w:t>Андрей подумал, что мобильный можно попросить у водилы. Должен же у него быть с собой телефон. Сейчас даже у первоклашек и «нищих» в переходе есть «мобилки». Наблюдал он как-то картину. Пожилая «нищенка», просящая милостыню в переходе возле их дома, действительно, вызывала жалость. Лицо у нее такое... Короче, ее было жалко. Андрей и сам подавал ей. И вот он, проходя в очередной раз мимо, увидел, как женщина откуда-то из-под себя достала мобильный и ответила: «Я еще часок посижу, потом обедать пойду. Да в кафе тут рядом. У них суп грибной и бефстроганов вкусно готовят. Потом домой. Покуняю. А вечерком еще на пару часиков выйду». «А что, — подумал он тогда, — я бы тоже был не прочь поесть сейчас супчику грибного и бефстроганов на второе. Совсем даже неплохо. И покунять». И на ее мобильный он тогда покосился. Слайдер.</w:t>
      </w:r>
    </w:p>
    <w:p>
      <w:pPr>
        <w:pStyle w:val="Normal"/>
        <w:ind w:firstLine="567"/>
        <w:jc w:val="both"/>
        <w:rPr>
          <w:rFonts w:ascii="Times New Roman" w:hAnsi="Times New Roman" w:cs="Times New Roman"/>
        </w:rPr>
      </w:pPr>
      <w:r>
        <w:rPr>
          <w:rFonts w:cs="Times New Roman" w:ascii="Times New Roman" w:hAnsi="Times New Roman"/>
        </w:rPr>
        <w:t>Ну, это он отвлекся. Хорошо, возьмет у водителя телефон. А что он скажет Миле? Другое дело лицом к лицу. Он бы просто сгреб ее в охапку, зацеловал и никуда от себя больше не отпустил. И пошли они все к черту! И «гривастый», и Марина. Как будто и не было никого. Привиделось. И ему, и Миле.</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арина всю ночь просидела в кресле перед камином, время от времени подкладывая в него новые поленья. Обдумывала то, что случилось. И как ей дальше быть. Под утро все дрова прогорели, и в комнате стало прохладно. Пора возвращаться домой. Ей снова не повезло.</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После посиделок в «Кофе-хауз» у Марины закралось подозрение, что кто-то из девчонок изменяет мужу. И они держат это от нее в тайне. Подруги называются! Но кто? Путем логических размышлений она пришла к выводу, что это Мила. Уж очень странно она ответила на вопрос: дорого ли стоят ее браслет и кольцо. И сердце Марины екнуло и радостно забилось.</w:t>
      </w:r>
    </w:p>
    <w:p>
      <w:pPr>
        <w:pStyle w:val="Normal"/>
        <w:ind w:firstLine="567"/>
        <w:jc w:val="both"/>
        <w:rPr>
          <w:rFonts w:ascii="Times New Roman" w:hAnsi="Times New Roman" w:cs="Times New Roman"/>
        </w:rPr>
      </w:pPr>
      <w:r>
        <w:rPr>
          <w:rFonts w:cs="Times New Roman" w:ascii="Times New Roman" w:hAnsi="Times New Roman"/>
        </w:rPr>
        <w:t>Андрей нравился ей еще с институтских времен. Она не была в него влюблена, он ей просто нравился. Но повезло этой Миле! Она так удачно (по мнению Марины) подвернула ногу. К тому же ей повезло вдвойне. Андрей оказался однолюбом. Марина пару раз забрасывала ему удочку. Но Андрей на нее не клевал. Делал вид, что не понимает Марининых намеков и полунамеков.</w:t>
      </w:r>
    </w:p>
    <w:p>
      <w:pPr>
        <w:pStyle w:val="Normal"/>
        <w:ind w:firstLine="567"/>
        <w:jc w:val="both"/>
        <w:rPr>
          <w:rFonts w:ascii="Times New Roman" w:hAnsi="Times New Roman" w:cs="Times New Roman"/>
        </w:rPr>
      </w:pPr>
      <w:r>
        <w:rPr>
          <w:rFonts w:cs="Times New Roman" w:ascii="Times New Roman" w:hAnsi="Times New Roman"/>
        </w:rPr>
        <w:t>Она очень обрадовалась, когда Андрей помог устроиться ей на работу на свой завод. Теперь они будут встречаться чаще. Но он даже ни разу не предложил подвезти ее с работы или на работу. Он никак не хотел дружить с ней отдельно от Милы.</w:t>
      </w:r>
    </w:p>
    <w:p>
      <w:pPr>
        <w:pStyle w:val="Normal"/>
        <w:ind w:firstLine="567"/>
        <w:jc w:val="both"/>
        <w:rPr>
          <w:rFonts w:ascii="Times New Roman" w:hAnsi="Times New Roman" w:cs="Times New Roman"/>
        </w:rPr>
      </w:pPr>
      <w:r>
        <w:rPr>
          <w:rFonts w:cs="Times New Roman" w:ascii="Times New Roman" w:hAnsi="Times New Roman"/>
        </w:rPr>
        <w:t>С замужеством у Марины тоже не получилось. Почему-то оба жениха от нее сбежали. Машка сказала, что их отпугнул Маринин напор и ее ничем не прикрытое желание поскорее выйти замуж. Выскочить. Мол, мужчин надо подводить к решению о женитьбе постепенно и завуалированно. Иначе они пугаются. И посоветовала Марине меньше вешаться на шею. Марина за эти слова на Машку обиделась.</w:t>
      </w:r>
    </w:p>
    <w:p>
      <w:pPr>
        <w:pStyle w:val="Normal"/>
        <w:ind w:firstLine="567"/>
        <w:jc w:val="both"/>
        <w:rPr>
          <w:rFonts w:ascii="Times New Roman" w:hAnsi="Times New Roman" w:cs="Times New Roman"/>
        </w:rPr>
      </w:pPr>
      <w:r>
        <w:rPr>
          <w:rFonts w:cs="Times New Roman" w:ascii="Times New Roman" w:hAnsi="Times New Roman"/>
        </w:rPr>
        <w:t>И вот теперь у нее появился шанс. Кто ж еще сможет успокоить и пожалеть обманутого мужа, если не давняя подруга неверной жены. Но нужны доказательства измены. Если она придет и просто скажет, что жена ему изменяет, Андрей просто выставит ее вон. Мила для него святая и непорочная женщина. И тогда Марина решила не жадничать и обратилась за помощью в частное сыскное агентство. Сотрудник агентства был очень удивлен тем, что Марина просит проследить для установления факта измены не за мужчиной, а за женщиной. Такой заказ они получили впервые. Уже через день у Марины были на руках фотографии Милы целующейся возле машины с неизвестным импозантным мужчиной. «Ну почему этой Миле так везет?! — негодовала Марина, рассматривая фотографии. — Такого мужика отхватила!»</w:t>
      </w:r>
    </w:p>
    <w:p>
      <w:pPr>
        <w:pStyle w:val="Normal"/>
        <w:ind w:firstLine="567"/>
        <w:jc w:val="both"/>
        <w:rPr>
          <w:rFonts w:ascii="Times New Roman" w:hAnsi="Times New Roman" w:cs="Times New Roman"/>
        </w:rPr>
      </w:pPr>
      <w:r>
        <w:rPr>
          <w:rFonts w:cs="Times New Roman" w:ascii="Times New Roman" w:hAnsi="Times New Roman"/>
        </w:rPr>
        <w:t>Воодушевленная и окрыленная надеждой, она отправилась в кабинет к Андрею.</w:t>
      </w:r>
    </w:p>
    <w:p>
      <w:pPr>
        <w:pStyle w:val="Normal"/>
        <w:ind w:firstLine="567"/>
        <w:jc w:val="both"/>
        <w:rPr>
          <w:rFonts w:ascii="Times New Roman" w:hAnsi="Times New Roman" w:cs="Times New Roman"/>
        </w:rPr>
      </w:pPr>
      <w:r>
        <w:rPr>
          <w:rFonts w:cs="Times New Roman" w:ascii="Times New Roman" w:hAnsi="Times New Roman"/>
        </w:rPr>
        <w:t>Ожидаемого от фотографий эффекта разорвавшейся бомбы Марина не получила.</w:t>
      </w:r>
    </w:p>
    <w:p>
      <w:pPr>
        <w:pStyle w:val="Normal"/>
        <w:ind w:firstLine="567"/>
        <w:jc w:val="both"/>
        <w:rPr>
          <w:rFonts w:ascii="Times New Roman" w:hAnsi="Times New Roman" w:cs="Times New Roman"/>
        </w:rPr>
      </w:pPr>
      <w:r>
        <w:rPr>
          <w:rFonts w:cs="Times New Roman" w:ascii="Times New Roman" w:hAnsi="Times New Roman"/>
        </w:rPr>
        <w:t>Андрей долго и внимательно рассматривал снимки, потом вернул их Марине и спокойн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w:t>
      </w:r>
    </w:p>
    <w:p>
      <w:pPr>
        <w:pStyle w:val="Normal"/>
        <w:ind w:firstLine="567"/>
        <w:jc w:val="both"/>
        <w:rPr>
          <w:rFonts w:ascii="Times New Roman" w:hAnsi="Times New Roman" w:cs="Times New Roman"/>
        </w:rPr>
      </w:pPr>
      <w:r>
        <w:rPr>
          <w:rFonts w:cs="Times New Roman" w:ascii="Times New Roman" w:hAnsi="Times New Roman"/>
        </w:rPr>
        <w:t>И все. Ни возмущения, ни хватания за голову. Ни криков «как она посмела!». Или «убью!». Марина растерялась. Что делать дальше? И тогда она кинулась ему на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юшенька, ты так давно мне нравишься. Я сделаю все, чтобы тебе было хорошо со мной. А я очень верная, Андрюшенька!.. Я буду...</w:t>
      </w:r>
    </w:p>
    <w:p>
      <w:pPr>
        <w:pStyle w:val="Normal"/>
        <w:ind w:firstLine="567"/>
        <w:jc w:val="both"/>
        <w:rPr>
          <w:rFonts w:ascii="Times New Roman" w:hAnsi="Times New Roman" w:cs="Times New Roman"/>
        </w:rPr>
      </w:pPr>
      <w:r>
        <w:rPr>
          <w:rFonts w:cs="Times New Roman" w:ascii="Times New Roman" w:hAnsi="Times New Roman"/>
        </w:rPr>
        <w:t>Марина осыпала его лицо поцелуями, все приговаривая и приговаривая. Андрей на ее поцелуи и страстный шепот никак не реагировал. И тогда она в отчаянии спрос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Ну </w:t>
      </w:r>
      <w:r>
        <w:rPr>
          <w:rFonts w:cs="Times New Roman" w:ascii="Times New Roman" w:hAnsi="Times New Roman"/>
          <w:i/>
        </w:rPr>
        <w:t>чем</w:t>
      </w:r>
      <w:r>
        <w:rPr>
          <w:rFonts w:cs="Times New Roman" w:ascii="Times New Roman" w:hAnsi="Times New Roman"/>
        </w:rPr>
        <w:t xml:space="preserve"> я хуже Милы?!</w:t>
      </w:r>
    </w:p>
    <w:p>
      <w:pPr>
        <w:pStyle w:val="Normal"/>
        <w:ind w:firstLine="567"/>
        <w:jc w:val="both"/>
        <w:rPr>
          <w:rFonts w:ascii="Times New Roman" w:hAnsi="Times New Roman" w:cs="Times New Roman"/>
        </w:rPr>
      </w:pPr>
      <w:r>
        <w:rPr>
          <w:rFonts w:cs="Times New Roman" w:ascii="Times New Roman" w:hAnsi="Times New Roman"/>
        </w:rPr>
        <w:t>И тут Андрей порывисто обнял ее и крепко поцеловал. Так крепко, что Марине было даже немного бо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уедем на выходные к моему знакомому на да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Я с тобой хоть куда.</w:t>
      </w:r>
    </w:p>
    <w:p>
      <w:pPr>
        <w:pStyle w:val="Normal"/>
        <w:ind w:firstLine="567"/>
        <w:jc w:val="both"/>
        <w:rPr>
          <w:rFonts w:ascii="Times New Roman" w:hAnsi="Times New Roman" w:cs="Times New Roman"/>
        </w:rPr>
      </w:pPr>
      <w:r>
        <w:rPr>
          <w:rFonts w:cs="Times New Roman" w:ascii="Times New Roman" w:hAnsi="Times New Roman"/>
        </w:rPr>
        <w:t>«Пробил мой звездный час!» — обрадованно подумала Марина.</w:t>
      </w:r>
    </w:p>
    <w:p>
      <w:pPr>
        <w:pStyle w:val="Normal"/>
        <w:ind w:firstLine="567"/>
        <w:jc w:val="both"/>
        <w:rPr>
          <w:rFonts w:ascii="Times New Roman" w:hAnsi="Times New Roman" w:cs="Times New Roman"/>
        </w:rPr>
      </w:pPr>
      <w:r>
        <w:rPr>
          <w:rFonts w:cs="Times New Roman" w:ascii="Times New Roman" w:hAnsi="Times New Roman"/>
        </w:rPr>
        <w:t>Но, как оказалось, радость была преждевременной. Не суждено ей «зазвездиться».</w:t>
      </w:r>
    </w:p>
    <w:p>
      <w:pPr>
        <w:pStyle w:val="Normal"/>
        <w:ind w:firstLine="567"/>
        <w:jc w:val="both"/>
        <w:rPr>
          <w:rFonts w:ascii="Times New Roman" w:hAnsi="Times New Roman" w:cs="Times New Roman"/>
        </w:rPr>
      </w:pPr>
      <w:r>
        <w:rPr>
          <w:rFonts w:cs="Times New Roman" w:ascii="Times New Roman" w:hAnsi="Times New Roman"/>
        </w:rPr>
        <w:t>С работы они сначала заехали к Андрею домой. Он оставил для Милы записку, звонить ей не захотел. Затем — за ключами от дачи.</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Секс был высшего пилотажа. Такого не было у Марины за всю жизнь ни разу. Но по тому, как сосредоточенно и молча Андрей это делал, Марина поняла: ему все равно с кем этим заниматься. Он что-то пытался доказать Миле. И думал в этот момент, возможно, о том, как Мила занималась сексом с тем мужчиной с фотографии.</w:t>
      </w:r>
    </w:p>
    <w:p>
      <w:pPr>
        <w:pStyle w:val="Normal"/>
        <w:ind w:firstLine="567"/>
        <w:jc w:val="both"/>
        <w:rPr>
          <w:rFonts w:ascii="Times New Roman" w:hAnsi="Times New Roman" w:cs="Times New Roman"/>
        </w:rPr>
      </w:pPr>
      <w:r>
        <w:rPr>
          <w:rFonts w:cs="Times New Roman" w:ascii="Times New Roman" w:hAnsi="Times New Roman"/>
        </w:rPr>
        <w:t>Физически Марина получила полное удовлетворение. Но вот морально ей было очень тяжело. «Ну, ничего, со временем наладится», — попыталась она себя утешить. Ночь они провели под одним одеялом (второго просто не было), но Андрей даже не обнял ее. И тогда Марина сама положила голову ему на плечо и приобняла. «Пусть привыкает к тому, что я рядом. Что он теперь мой», — подумала она.</w:t>
      </w:r>
    </w:p>
    <w:p>
      <w:pPr>
        <w:pStyle w:val="Normal"/>
        <w:ind w:firstLine="567"/>
        <w:jc w:val="both"/>
        <w:rPr>
          <w:rFonts w:ascii="Times New Roman" w:hAnsi="Times New Roman" w:cs="Times New Roman"/>
        </w:rPr>
      </w:pPr>
      <w:r>
        <w:rPr>
          <w:rFonts w:cs="Times New Roman" w:ascii="Times New Roman" w:hAnsi="Times New Roman"/>
        </w:rPr>
        <w:t>На следующий день неожиданно приехала Мила. Принесло. Как она их нашла?! Потом этот дурацкий разговор, после которого Андрей предложил Марине отвезти ее домой. Марина поняла, что все зря, усилия были напрасны. Стало так обидно. Этот Андрей — дурак дураком! Пришел крах всем ее надеждам. Она не только не получила мужчину. Но и потеряла подругу. Как говорится, они помирятся, а вот ее ноги в их доме точно больше не будет.</w:t>
      </w:r>
    </w:p>
    <w:p>
      <w:pPr>
        <w:pStyle w:val="Normal"/>
        <w:ind w:firstLine="567"/>
        <w:jc w:val="both"/>
        <w:rPr>
          <w:rFonts w:ascii="Times New Roman" w:hAnsi="Times New Roman" w:cs="Times New Roman"/>
        </w:rPr>
      </w:pPr>
      <w:r>
        <w:rPr>
          <w:rFonts w:cs="Times New Roman" w:ascii="Times New Roman" w:hAnsi="Times New Roman"/>
        </w:rPr>
        <w:t>Марина сказала, что заночует на даче, а потом сама доберется до города.</w:t>
      </w:r>
    </w:p>
    <w:p>
      <w:pPr>
        <w:pStyle w:val="Normal"/>
        <w:ind w:firstLine="567"/>
        <w:jc w:val="both"/>
        <w:rPr>
          <w:rFonts w:ascii="Times New Roman" w:hAnsi="Times New Roman" w:cs="Times New Roman"/>
        </w:rPr>
      </w:pPr>
      <w:r>
        <w:rPr>
          <w:rFonts w:cs="Times New Roman" w:ascii="Times New Roman" w:hAnsi="Times New Roman"/>
        </w:rPr>
        <w:t>Пусть Андрей едет. Не утруждается. А ей хочется побыть одной. Ключ отдаст потом.</w:t>
      </w:r>
    </w:p>
    <w:p>
      <w:pPr>
        <w:pStyle w:val="Normal"/>
        <w:ind w:firstLine="567"/>
        <w:jc w:val="both"/>
        <w:rPr>
          <w:rFonts w:ascii="Times New Roman" w:hAnsi="Times New Roman" w:cs="Times New Roman"/>
        </w:rPr>
      </w:pPr>
      <w:r>
        <w:rPr>
          <w:rFonts w:cs="Times New Roman" w:ascii="Times New Roman" w:hAnsi="Times New Roman"/>
        </w:rPr>
        <w:t>Но он уехал не сразу, а пробыл на даче до самого позднего вечера. Часто выходил покурить и подолгу стоял на крыльце.</w:t>
      </w:r>
    </w:p>
    <w:p>
      <w:pPr>
        <w:pStyle w:val="Normal"/>
        <w:ind w:firstLine="567"/>
        <w:jc w:val="both"/>
        <w:rPr>
          <w:rFonts w:ascii="Times New Roman" w:hAnsi="Times New Roman" w:cs="Times New Roman"/>
        </w:rPr>
      </w:pPr>
      <w:r>
        <w:rPr>
          <w:rFonts w:cs="Times New Roman" w:ascii="Times New Roman" w:hAnsi="Times New Roman"/>
        </w:rPr>
        <w:t>Уехал Андрей на ночь глядя.</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Мила не стала будить Андрея. Она смотрела на спящего мужа через стекло и радовалась тому, что он, оказывается, не ночевал с Мариной на даче. Мила развернула машину и не спеша поехала до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Макс, немедленно вставай! Ты что! Полдня уже прошло, а ты до сих пор дрыхнешь. Вставай-вставай. Тебя сегодня уборочка ждет! Подъ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амкай»,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окая мать, тяжелое дет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еще про деревянные игрушки, прибитые к полу. Сынуля, меня недельку не будет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в командиро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w:t>
      </w:r>
    </w:p>
    <w:p>
      <w:pPr>
        <w:pStyle w:val="Normal"/>
        <w:ind w:firstLine="567"/>
        <w:jc w:val="both"/>
        <w:rPr/>
      </w:pPr>
      <w:r>
        <w:rPr>
          <w:rFonts w:cs="Times New Roman" w:ascii="Times New Roman" w:hAnsi="Times New Roman"/>
        </w:rPr>
        <w:t xml:space="preserve">— </w:t>
      </w:r>
      <w:r>
        <w:rPr>
          <w:rFonts w:cs="Times New Roman" w:ascii="Times New Roman" w:hAnsi="Times New Roman"/>
        </w:rPr>
        <w:t>Надеюсь, в Ита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Пи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но и я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это не совсем командировка. Честно, я просто хочу побыть одна, кое-что осмысл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у нас в семье происходит? Я ведь могу знать? Вы разводи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Даже не произноси этого вслух! Накаркаешь. Я так люблю папу! Но слишком долго вела себя по-свински. Хочу попросить прощения. Но для этого мне нужно привести в порядок свои растрепанные чувства. Собраться с мыслями, ду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 вас у взрослых все сложно.</w:t>
      </w:r>
    </w:p>
    <w:p>
      <w:pPr>
        <w:pStyle w:val="Normal"/>
        <w:ind w:firstLine="567"/>
        <w:jc w:val="both"/>
        <w:rPr/>
      </w:pPr>
      <w:r>
        <w:rPr>
          <w:rFonts w:cs="Times New Roman" w:ascii="Times New Roman" w:hAnsi="Times New Roman"/>
        </w:rPr>
        <w:t xml:space="preserve">— </w:t>
      </w:r>
      <w:r>
        <w:rPr>
          <w:rFonts w:cs="Times New Roman" w:ascii="Times New Roman" w:hAnsi="Times New Roman"/>
        </w:rPr>
        <w:t>Хочу успеть на «Аврору». «Невский экспресс» мне, конечно, нравится больше, но... С папой я созвонюсь. Номер в гостинице попробую сейчас забронировать через Интернет. Как ты думаешь, получится? Сколько тебе оставить ден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деньги — не китайцы, их много не бы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де только ты этого нахватался?</w:t>
      </w:r>
    </w:p>
    <w:p>
      <w:pPr>
        <w:pStyle w:val="Normal"/>
        <w:ind w:firstLine="567"/>
        <w:jc w:val="both"/>
        <w:rPr>
          <w:rFonts w:ascii="Times New Roman" w:hAnsi="Times New Roman" w:cs="Times New Roman"/>
        </w:rPr>
      </w:pPr>
      <w:r>
        <w:rPr>
          <w:rFonts w:cs="Times New Roman" w:ascii="Times New Roman" w:hAnsi="Times New Roman"/>
        </w:rPr>
        <w:t>Мила собиралась быстро, как при срочной эвакуации. Не хотела встретиться с Андреем сейчас. Они должны хоть немного побыть врозь. Личные вещи, зубная щетка, деньги, паспорт. На работу она завтра позвонит. Виктор Леонидович покричит, конечно. Должность у него такая. Но куда он денется! Так... Какую же гостиницу выбрать? Чтобы не очень дорого, но со вкусом. Может быть, снова «Пальмира» недалеко от «Маяковской»? Конечно! Только туда! Она была там с Андреем. Две с половиной тысячи за номер она осилит. Хотя это расточительство. Зато какие приятные воспомин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ну что? Ты определился с сум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сколько не жалко. Хочу узнать цену материнской любви. К тому же я всегда могу попросить денег еще и у па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 я тебя люб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тоже, мама. Прово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Я сама. Ты папе не говори, куда я поехала. Скажи, что не знаешь. Я ему позвоню уже из Пит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очно не разводи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ро это, пожалуйста, папу не спрашив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это не говори, про то не спрашивай... Ребенок шпионов. Моя фамилия не Штирли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ты мой родной. Все, я убегаю. Будь умницей. С Каринкой веди себя как джентльм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остараюсь. Если ты так просишь. Такси выз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адно. Я на улице поймаю.</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t>К счастью, билет на поезд Мила купила без труда. В двадцать два часа она уже будет в Питере. «Аврора» покрывала шестьсот пятьдесят километров между Москвой и Санкт-Петербургом за пять с половиной часов. А некоторые поезда на два-три часа больше.</w:t>
      </w:r>
    </w:p>
    <w:p>
      <w:pPr>
        <w:pStyle w:val="Normal"/>
        <w:ind w:firstLine="567"/>
        <w:jc w:val="both"/>
        <w:rPr>
          <w:rFonts w:ascii="Times New Roman" w:hAnsi="Times New Roman" w:cs="Times New Roman"/>
        </w:rPr>
      </w:pPr>
      <w:r>
        <w:rPr>
          <w:rFonts w:cs="Times New Roman" w:ascii="Times New Roman" w:hAnsi="Times New Roman"/>
        </w:rPr>
        <w:t>С гостиницей тоже повезло. Заказ через Интернет сработал. Хотя Мила волновалась, что это чудо прогресса может ее подвести.</w:t>
      </w:r>
    </w:p>
    <w:p>
      <w:pPr>
        <w:pStyle w:val="Normal"/>
        <w:ind w:firstLine="567"/>
        <w:jc w:val="both"/>
        <w:rPr>
          <w:rFonts w:ascii="Times New Roman" w:hAnsi="Times New Roman" w:cs="Times New Roman"/>
        </w:rPr>
      </w:pPr>
      <w:r>
        <w:rPr>
          <w:rFonts w:cs="Times New Roman" w:ascii="Times New Roman" w:hAnsi="Times New Roman"/>
        </w:rPr>
        <w:t>Устроившись в номере, Мила включила мобилку и позвонила Андрею. Андрей ответил после первого же гудка. И Мила поняла: он ждал ее звонка. Хороший зн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 ты в Пит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 пробол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не трудно было догадаться, куда ты сбежишь. Ты прости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прости... Я был плохим мужем. И за Марину п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Марину? Не было никакой Марины... Никогда. Я такой женщины 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ю твою кни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Добей меня, добей признаньем,</w:t>
      </w:r>
    </w:p>
    <w:p>
      <w:pPr>
        <w:pStyle w:val="Stanza"/>
        <w:ind w:firstLine="1701"/>
        <w:rPr>
          <w:i w:val="false"/>
          <w:i w:val="false"/>
        </w:rPr>
      </w:pPr>
      <w:r>
        <w:rPr>
          <w:i w:val="false"/>
        </w:rPr>
        <w:t>Что уж не нужен я тебе.</w:t>
      </w:r>
    </w:p>
    <w:p>
      <w:pPr>
        <w:pStyle w:val="Stanza"/>
        <w:ind w:firstLine="1701"/>
        <w:rPr>
          <w:i w:val="false"/>
          <w:i w:val="false"/>
        </w:rPr>
      </w:pPr>
      <w:r>
        <w:rPr>
          <w:i w:val="false"/>
        </w:rPr>
        <w:t>Добей меня. Из состраданья.</w:t>
      </w:r>
    </w:p>
    <w:p>
      <w:pPr>
        <w:pStyle w:val="Stanza"/>
        <w:ind w:firstLine="1701"/>
        <w:rPr>
          <w:i w:val="false"/>
          <w:i w:val="false"/>
        </w:rPr>
      </w:pPr>
      <w:r>
        <w:rPr>
          <w:i w:val="false"/>
        </w:rPr>
        <w:t>Добей меня. Прошу. Добей.</w:t>
      </w:r>
      <w:r>
        <w:rPr>
          <w:rStyle w:val="FootnoteCharacters"/>
          <w:rStyle w:val="FootnoteAnchor"/>
          <w:i/>
        </w:rPr>
        <w:footnoteReference w:id="11"/>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ольше нравится вот это:</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Застрели ты меня, застрели</w:t>
      </w:r>
    </w:p>
    <w:p>
      <w:pPr>
        <w:pStyle w:val="Stanza"/>
        <w:ind w:firstLine="1701"/>
        <w:rPr>
          <w:i w:val="false"/>
          <w:i w:val="false"/>
        </w:rPr>
      </w:pPr>
      <w:r>
        <w:rPr>
          <w:i w:val="false"/>
        </w:rPr>
        <w:t>Взглядом чудных, прекраснейших глаз.</w:t>
      </w:r>
    </w:p>
    <w:p>
      <w:pPr>
        <w:pStyle w:val="Stanza"/>
        <w:ind w:firstLine="1701"/>
        <w:rPr>
          <w:i w:val="false"/>
          <w:i w:val="false"/>
        </w:rPr>
      </w:pPr>
      <w:r>
        <w:rPr>
          <w:i w:val="false"/>
        </w:rPr>
        <w:t>Не хочу без твоей жить любви.</w:t>
      </w:r>
    </w:p>
    <w:p>
      <w:pPr>
        <w:pStyle w:val="Stanza"/>
        <w:ind w:firstLine="1701"/>
        <w:rPr>
          <w:i w:val="false"/>
          <w:i w:val="false"/>
        </w:rPr>
      </w:pPr>
      <w:r>
        <w:rPr>
          <w:i w:val="false"/>
        </w:rPr>
        <w:t>Застрели. Прямо здесь и сейчас.</w:t>
      </w:r>
      <w:r>
        <w:rPr>
          <w:rStyle w:val="FootnoteCharacters"/>
          <w:rStyle w:val="FootnoteAnchor"/>
          <w:i/>
        </w:rPr>
        <w:footnoteReference w:id="12"/>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 xml:space="preserve">Андрюш, я люблю </w:t>
      </w:r>
      <w:r>
        <w:rPr>
          <w:rFonts w:cs="Times New Roman" w:ascii="Times New Roman" w:hAnsi="Times New Roman"/>
          <w:i/>
        </w:rPr>
        <w:t>тебя</w:t>
      </w:r>
      <w:r>
        <w:rPr>
          <w:rFonts w:cs="Times New Roman" w:ascii="Times New Roman" w:hAnsi="Times New Roman"/>
        </w:rPr>
        <w:t>... Я так четко это пон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Я тебя тоже очень люблю. Мила возвращайся. Пожалуйст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можно приехать к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побыть одна, чтобы соскучиться до невыносимости. Почувствовать, что если не увижу тебя сейчас же, то умру... А знаешь, мне ведь вчера жить не хотелось. Когда ты не приехал домой.</w:t>
      </w:r>
    </w:p>
    <w:p>
      <w:pPr>
        <w:pStyle w:val="Normal"/>
        <w:ind w:firstLine="567"/>
        <w:jc w:val="both"/>
        <w:rPr>
          <w:rFonts w:ascii="Times New Roman" w:hAnsi="Times New Roman" w:cs="Times New Roman"/>
        </w:rPr>
      </w:pPr>
      <w:r>
        <w:rPr>
          <w:rFonts w:cs="Times New Roman" w:ascii="Times New Roman" w:hAnsi="Times New Roman"/>
        </w:rPr>
        <w:t>В трубке — тишина. Никакого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меня слыш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молч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 сочиняю:</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На натянутых нервах</w:t>
      </w:r>
    </w:p>
    <w:p>
      <w:pPr>
        <w:pStyle w:val="Stanza"/>
        <w:ind w:firstLine="1701"/>
        <w:rPr>
          <w:i w:val="false"/>
          <w:i w:val="false"/>
        </w:rPr>
      </w:pPr>
      <w:r>
        <w:rPr>
          <w:i w:val="false"/>
        </w:rPr>
        <w:t>Играла усмешка судьбы</w:t>
      </w:r>
    </w:p>
    <w:p>
      <w:pPr>
        <w:pStyle w:val="Stanza"/>
        <w:ind w:firstLine="1701"/>
        <w:rPr>
          <w:i w:val="false"/>
          <w:i w:val="false"/>
        </w:rPr>
      </w:pPr>
      <w:r>
        <w:rPr>
          <w:i w:val="false"/>
        </w:rPr>
        <w:t>Словно смычок.</w:t>
      </w:r>
    </w:p>
    <w:p>
      <w:pPr>
        <w:pStyle w:val="Stanza"/>
        <w:ind w:firstLine="1701"/>
        <w:rPr>
          <w:i w:val="false"/>
          <w:i w:val="false"/>
        </w:rPr>
      </w:pPr>
      <w:r>
        <w:rPr>
          <w:i w:val="false"/>
        </w:rPr>
        <w:t>Безнадежно фальшивя.</w:t>
      </w:r>
      <w:r>
        <w:rPr>
          <w:rStyle w:val="FootnoteCharacters"/>
          <w:rStyle w:val="FootnoteAnchor"/>
          <w:i/>
        </w:rPr>
        <w:footnoteReference w:id="13"/>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 xml:space="preserve">— </w:t>
      </w:r>
      <w:r>
        <w:rPr>
          <w:rFonts w:cs="Times New Roman" w:ascii="Times New Roman" w:hAnsi="Times New Roman"/>
        </w:rPr>
        <w:t>Мила, ты меня слыш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молч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чиняй бол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Тебе что, </w:t>
      </w:r>
      <w:r>
        <w:rPr>
          <w:rFonts w:cs="Times New Roman" w:ascii="Times New Roman" w:hAnsi="Times New Roman"/>
          <w:i/>
        </w:rPr>
        <w:t>совсем</w:t>
      </w:r>
      <w:r>
        <w:rPr>
          <w:rFonts w:cs="Times New Roman" w:ascii="Times New Roman" w:hAnsi="Times New Roman"/>
        </w:rPr>
        <w:t xml:space="preserve"> не понрав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Первый раз в жизни сочинил тебе ст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итай мне лучше вслух что-нибудь из «Транспортных перевоз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евае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я. Андрюш, почему у нас с тобой никогда не бывает ссор и скандалов? Даже по такому поводу. Ты как-то всегда все сглаживаешь. Все углы. У тебя всегда из квадрата круг получа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Потому что </w:t>
      </w:r>
      <w:r>
        <w:rPr>
          <w:rFonts w:cs="Times New Roman" w:ascii="Times New Roman" w:hAnsi="Times New Roman"/>
          <w:i/>
        </w:rPr>
        <w:t>люблю</w:t>
      </w:r>
      <w:r>
        <w:rPr>
          <w:rFonts w:cs="Times New Roman" w:ascii="Times New Roman" w:hAnsi="Times New Roman"/>
        </w:rPr>
        <w:t xml:space="preserve"> тебя. Люблю тебя такой, какая ты есть. Я </w:t>
      </w:r>
      <w:r>
        <w:rPr>
          <w:rFonts w:cs="Times New Roman" w:ascii="Times New Roman" w:hAnsi="Times New Roman"/>
          <w:i/>
        </w:rPr>
        <w:t>окружаю</w:t>
      </w:r>
      <w:r>
        <w:rPr>
          <w:rFonts w:cs="Times New Roman" w:ascii="Times New Roman" w:hAnsi="Times New Roman"/>
        </w:rPr>
        <w:t xml:space="preserve"> тебя своей любовью. И, заметь, не пытаюсь тебя переделать. Хотя ты бываешь очень вредной, взбалмошной и против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ты как заговорил?! Ой, Андрюш, я с тобой согласна. Сама о себе думаю: вздорная и противная. Противнючая. Как ты только терпишь меня. Мои выходки. Удивляюсь. Андрюш, ты теперь можешь ни один тюбик не закручивать. Меня это совершенно не будет раздражать. Ты только будь рядом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чка, давай я к тебе приеду. Я уже так соскучился, что могу не дожить до завтра.</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Ночная птица запоет.</w:t>
      </w:r>
    </w:p>
    <w:p>
      <w:pPr>
        <w:pStyle w:val="Stanza"/>
        <w:ind w:firstLine="1701"/>
        <w:rPr>
          <w:i w:val="false"/>
          <w:i w:val="false"/>
        </w:rPr>
      </w:pPr>
      <w:r>
        <w:rPr>
          <w:i w:val="false"/>
        </w:rPr>
        <w:t>Струится серебро эфиром.</w:t>
      </w:r>
    </w:p>
    <w:p>
      <w:pPr>
        <w:pStyle w:val="Stanza"/>
        <w:ind w:firstLine="1701"/>
        <w:rPr>
          <w:i w:val="false"/>
          <w:i w:val="false"/>
        </w:rPr>
      </w:pPr>
      <w:r>
        <w:rPr>
          <w:i w:val="false"/>
        </w:rPr>
        <w:t>Взойдет луна над спящим миром.</w:t>
      </w:r>
    </w:p>
    <w:p>
      <w:pPr>
        <w:pStyle w:val="Stanza"/>
        <w:ind w:firstLine="1701"/>
        <w:rPr>
          <w:i w:val="false"/>
          <w:i w:val="false"/>
        </w:rPr>
      </w:pPr>
      <w:r>
        <w:rPr>
          <w:i w:val="false"/>
        </w:rPr>
        <w:t>И кто-то с крыши сиганет.</w:t>
      </w:r>
      <w:r>
        <w:rPr>
          <w:rStyle w:val="FootnoteCharacters"/>
          <w:rStyle w:val="FootnoteAnchor"/>
          <w:i/>
        </w:rPr>
        <w:footnoteReference w:id="14"/>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риезжай. Но только завтра утром. Оставь нашему вымогателю еще денег. Пусть у ребенка тоже будет праздник. А у нас с тобой будет медовая неделя. И мы обязательно погуляем по «нашим» местам. Да, мил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 Скажи еще раз, что ты меня люб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Ты — моя жизнь.</w:t>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pPr>
      <w:r>
        <w:rPr>
          <w:rFonts w:cs="Times New Roman" w:ascii="Times New Roman" w:hAnsi="Times New Roman"/>
          <w:i/>
        </w:rPr>
        <w:t>Та</w:t>
      </w:r>
      <w:r>
        <w:rPr>
          <w:rFonts w:cs="Times New Roman" w:ascii="Times New Roman" w:hAnsi="Times New Roman"/>
        </w:rPr>
        <w:t xml:space="preserve"> их поездка в Питер была в сто раз романтичнее свадебного путешествия. И даже сказочная командировка в Италию не затмила Миле впечатлений от </w:t>
      </w:r>
      <w:r>
        <w:rPr>
          <w:rFonts w:cs="Times New Roman" w:ascii="Times New Roman" w:hAnsi="Times New Roman"/>
          <w:i/>
        </w:rPr>
        <w:t>той</w:t>
      </w:r>
      <w:r>
        <w:rPr>
          <w:rFonts w:cs="Times New Roman" w:ascii="Times New Roman" w:hAnsi="Times New Roman"/>
        </w:rPr>
        <w:t xml:space="preserve"> поездки. Очарование города, наверное, сделало свое дело. Они проводили вместе свой честно заработанный отпуск. И было это три года назад. Что ж получается? Три года назад они еще могли себе позволить быть счастливыми? Таких радостных и щемящих чувств Мила больше не испытывала нигде и никогда. Тогда, за время поездки, их пять раз спросили: «Вы не молодожены, случайно? Вид у вас счастливый такой». — «Случайно, нет. Старожены мы», — отвечали они, счастливо прильнув друг к другу. Мила была безмерно благодарна мужу, что он согласился сюда приехать.</w:t>
      </w:r>
    </w:p>
    <w:p>
      <w:pPr>
        <w:pStyle w:val="Normal"/>
        <w:ind w:firstLine="567"/>
        <w:jc w:val="both"/>
        <w:rPr>
          <w:rFonts w:ascii="Times New Roman" w:hAnsi="Times New Roman" w:cs="Times New Roman"/>
        </w:rPr>
      </w:pPr>
      <w:r>
        <w:rPr>
          <w:rFonts w:cs="Times New Roman" w:ascii="Times New Roman" w:hAnsi="Times New Roman"/>
        </w:rPr>
        <w:t>Стоял сентябрь. Андрей предлагал поехать на юг к морю. Бархатный сезон. Ленивое лежание на пляже. Виноград. Мила же хотела в Санкт-Петербург. Ей еще в мае сон приснился. Будто гуляет она по Невскому. Да не одна. А с... Пушкиным! Да-да. С Александром Сергеевичем. И он такой шутник и галантный кавалер, оказывается. А когда они с ним расставались, то Александр Сергеевич поцеловал Миле руку и сказал. Во сне. «Приезжайте к нам по осени. Нева в это время года особенная. И парки, чудо как хороши. Мы с вами непременно...» А что непременно? Мимо них прогрохотала карета, и Мила не расслышала, что же именно будет у нее с самим Пушкиным. И на этом месте она проснулась. За окном прогрохотал какой-то ранний грузовик. Очевидно, он Милу и разбудил. Сон, в общем-то, как сон. И не такое еще, бывает, снится. Но Мила долго ходила под впечатлением. Рассказала об этом сне всем, кому могла. Мама ей тогда заметила: «Покойники снятся к перемене погоды. Сейчас солнечно. Значит, дождь будет».</w:t>
      </w:r>
    </w:p>
    <w:p>
      <w:pPr>
        <w:pStyle w:val="Normal"/>
        <w:ind w:firstLine="567"/>
        <w:jc w:val="both"/>
        <w:rPr>
          <w:rFonts w:ascii="Times New Roman" w:hAnsi="Times New Roman" w:cs="Times New Roman"/>
        </w:rPr>
      </w:pPr>
      <w:r>
        <w:rPr>
          <w:rFonts w:cs="Times New Roman" w:ascii="Times New Roman" w:hAnsi="Times New Roman"/>
        </w:rPr>
        <w:t>Мила тогда возмутилась: разве можно так говорить о Пушкине?! Покойник. Пушкин живее всех живых! Тем не менее на следующий день, действительно, пошел дождь. Которого до этого не было полтора месяца.</w:t>
      </w:r>
    </w:p>
    <w:p>
      <w:pPr>
        <w:pStyle w:val="Normal"/>
        <w:ind w:firstLine="567"/>
        <w:jc w:val="both"/>
        <w:rPr>
          <w:rFonts w:ascii="Times New Roman" w:hAnsi="Times New Roman" w:cs="Times New Roman"/>
        </w:rPr>
      </w:pPr>
      <w:r>
        <w:rPr>
          <w:rFonts w:cs="Times New Roman" w:ascii="Times New Roman" w:hAnsi="Times New Roman"/>
        </w:rPr>
        <w:t>Мила вся стремилась в Петербург. Как будто у нее там свидание было назначено. Андрей, конечно, упорствовать и настаивать на своем не стал. В Питер так в Питер. Раз Миле этого так хочется. Раз для нее столь важно. Теплое море подождет до следующего года. Первое, что они сделали по приезде — положили цветы к памятнику поэту на набережной Мойки. Мила тогда сказала памятнику: «Ну, вот я и приехала» и простояла возле него минут десять. Как будто ждала, что Пушкин поздоровается и обрадуется ей. Андрей терпеливо топтался рядом. И только потом поехали селиться в гостиницу.</w:t>
      </w:r>
    </w:p>
    <w:p>
      <w:pPr>
        <w:pStyle w:val="Normal"/>
        <w:ind w:firstLine="567"/>
        <w:jc w:val="both"/>
        <w:rPr/>
      </w:pPr>
      <w:r>
        <w:rPr>
          <w:rFonts w:cs="Times New Roman" w:ascii="Times New Roman" w:hAnsi="Times New Roman"/>
        </w:rPr>
        <w:t xml:space="preserve">Они очень много гуляли. До поздней ночи. До изнеможения. Однако это не мешало им по возвращении в гостиничный номер заниматься любовью. Почти каждый день. Даже в молодые годы они делали это реже. Денег не жалели ни на что. Ни на экскурсии. Ни на обеды и ужины в ресторане. Ни на приятные покупки. Андрей сказал: «Заработаем». Однажды они набрели на модный салон «Смерть мужьям». Название соответствовало ценам в этом салоне. Очевидно, по замыслу владельца, мужья должны были выходить из этого салона, держась за сердце. Или их должны были сразу выносить. Не желая смерти своему мужу, Мила ничего не стала там приобретать. Но в «Доме Мертенса» («Mertens </w:t>
      </w:r>
      <w:r>
        <w:rPr>
          <w:rFonts w:cs="Times New Roman" w:ascii="Times New Roman" w:hAnsi="Times New Roman"/>
          <w:lang w:val="en-US"/>
        </w:rPr>
        <w:t>Hous</w:t>
      </w:r>
      <w:r>
        <w:rPr>
          <w:rFonts w:cs="Times New Roman" w:ascii="Times New Roman" w:hAnsi="Times New Roman"/>
        </w:rPr>
        <w:t>») Мила не утерпела и оставила там почти месячную зарплату. Андрей ей ни в чем не отказывал.</w:t>
      </w:r>
    </w:p>
    <w:p>
      <w:pPr>
        <w:pStyle w:val="Normal"/>
        <w:ind w:firstLine="567"/>
        <w:jc w:val="both"/>
        <w:rPr/>
      </w:pPr>
      <w:r>
        <w:rPr>
          <w:rFonts w:cs="Times New Roman" w:ascii="Times New Roman" w:hAnsi="Times New Roman"/>
        </w:rPr>
        <w:t xml:space="preserve">Вспоминая сейчас об этом, Мила задумалась: что же могло прельстить ее в Художнике, если рядом с ней </w:t>
      </w:r>
      <w:r>
        <w:rPr>
          <w:rFonts w:cs="Times New Roman" w:ascii="Times New Roman" w:hAnsi="Times New Roman"/>
          <w:i/>
        </w:rPr>
        <w:t>такой</w:t>
      </w:r>
      <w:r>
        <w:rPr>
          <w:rFonts w:cs="Times New Roman" w:ascii="Times New Roman" w:hAnsi="Times New Roman"/>
        </w:rPr>
        <w:t xml:space="preserve"> муж. Конечно, красиво говорить он не мастак. У него проблемы с изяществом манер. Возможно, с кругозором. Но ведь все это компенсируется тем, что он ее </w:t>
      </w:r>
      <w:r>
        <w:rPr>
          <w:rFonts w:cs="Times New Roman" w:ascii="Times New Roman" w:hAnsi="Times New Roman"/>
          <w:i/>
        </w:rPr>
        <w:t>любит</w:t>
      </w:r>
      <w:r>
        <w:rPr>
          <w:rFonts w:cs="Times New Roman" w:ascii="Times New Roman" w:hAnsi="Times New Roman"/>
        </w:rPr>
        <w:t xml:space="preserve">. По-настоящему. А она, Мила, с годами стала воспринимать это </w:t>
      </w:r>
      <w:r>
        <w:rPr>
          <w:rFonts w:cs="Times New Roman" w:ascii="Times New Roman" w:hAnsi="Times New Roman"/>
          <w:i/>
        </w:rPr>
        <w:t>большое достоинство</w:t>
      </w:r>
      <w:r>
        <w:rPr>
          <w:rFonts w:cs="Times New Roman" w:ascii="Times New Roman" w:hAnsi="Times New Roman"/>
        </w:rPr>
        <w:t xml:space="preserve"> как должное и выискивать в муже </w:t>
      </w:r>
      <w:r>
        <w:rPr>
          <w:rFonts w:cs="Times New Roman" w:ascii="Times New Roman" w:hAnsi="Times New Roman"/>
          <w:i/>
        </w:rPr>
        <w:t>мелкие недостат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Они тогда очень много фотографировались. И абсолютно на всех снимках у них были счастливые физиономии. Приставали к прохожим, чтобы их запечатлели вместе. Питерцы отзывчивый народ. Никто не отказывал. Особенно Миле нравилась фотография на Зеленом Мосту, вечером, с видом на Мойку. Солнце золотилось в воде. И фото возле памятника Крузенштерну, который смотрел вдаль, скрестив руки на груди. И красиво смотрелся на фоне кораблей. Оказалось, что памятников Петру I несколько. А не только Медный всадник, знакомый всем еще со школьной скамьи.</w:t>
      </w:r>
    </w:p>
    <w:p>
      <w:pPr>
        <w:pStyle w:val="Normal"/>
        <w:ind w:firstLine="567"/>
        <w:jc w:val="both"/>
        <w:rPr/>
      </w:pPr>
      <w:r>
        <w:rPr>
          <w:rFonts w:cs="Times New Roman" w:ascii="Times New Roman" w:hAnsi="Times New Roman"/>
        </w:rPr>
        <w:t xml:space="preserve">Мила вспомнила, как переживала в начале поездки, что Андрей не очень уверенно будет чувствовать себя в ресторанах. Все-таки он не любитель и не завсегдатай. И дома ни за что не хочет есть с ножом в руке, предпочитая орудовать одной только вилкой. Но ничего. Обошлось. Приноровился. Так что почти не было заметно его неловкости. Даже при поедании рыбы в ресторане Петергофа. Впрочем, костей в ней не было. Потому что это была </w:t>
      </w:r>
      <w:r>
        <w:rPr>
          <w:rFonts w:cs="Times New Roman" w:ascii="Times New Roman" w:hAnsi="Times New Roman"/>
          <w:i/>
        </w:rPr>
        <w:t>царская</w:t>
      </w:r>
      <w:r>
        <w:rPr>
          <w:rFonts w:cs="Times New Roman" w:ascii="Times New Roman" w:hAnsi="Times New Roman"/>
        </w:rPr>
        <w:t xml:space="preserve"> рыба. И они ее сами поймали. Вернее, Андрей.</w:t>
      </w:r>
    </w:p>
    <w:p>
      <w:pPr>
        <w:pStyle w:val="Normal"/>
        <w:ind w:firstLine="567"/>
        <w:jc w:val="both"/>
        <w:rPr>
          <w:rFonts w:ascii="Times New Roman" w:hAnsi="Times New Roman" w:cs="Times New Roman"/>
        </w:rPr>
      </w:pPr>
      <w:r>
        <w:rPr>
          <w:rFonts w:cs="Times New Roman" w:ascii="Times New Roman" w:hAnsi="Times New Roman"/>
        </w:rPr>
        <w:t>Оказывается, возле дворца Марли разводят ценные породы рыб: осетра, стерлядь, форель. И здесь можно было порыбачить. Наживка, удочки и помощь инструктора были бесплатными. Оплачивался только вес пойманной рыбы. Полторы тысячи за килограмм осетра и тысяча за килограмм стерляди. По желанию улов могли приготовить здесь же в ресторане. Что они и сделали. Андрей поймал на крючок среднего размера стерлядку.</w:t>
      </w:r>
    </w:p>
    <w:p>
      <w:pPr>
        <w:pStyle w:val="Normal"/>
        <w:ind w:firstLine="567"/>
        <w:jc w:val="both"/>
        <w:rPr>
          <w:rFonts w:ascii="Times New Roman" w:hAnsi="Times New Roman" w:cs="Times New Roman"/>
        </w:rPr>
      </w:pPr>
      <w:r>
        <w:rPr>
          <w:rFonts w:cs="Times New Roman" w:ascii="Times New Roman" w:hAnsi="Times New Roman"/>
        </w:rPr>
        <w:t>А другая супружеская пара, рыбачившая неподалеку, попросилась к ним «в долю». Им не повезло, и они ничего не поймали. Ах, как вкусно было. У Милы от этих воспоминаний слюнки потекли. И она вспомнила, что сегодня только завтракала. А уже ночь на дворе. Ничего съестного с собой у Милы не было. Позвонить портье? Самой спуститься вниз? Или может быть, лучше лечь спать и не есть на ночь. Да, пожалуй, лучше — спать.</w:t>
      </w:r>
    </w:p>
    <w:p>
      <w:pPr>
        <w:pStyle w:val="Normal"/>
        <w:ind w:firstLine="567"/>
        <w:jc w:val="both"/>
        <w:rPr/>
      </w:pPr>
      <w:r>
        <w:rPr>
          <w:rFonts w:cs="Times New Roman" w:ascii="Times New Roman" w:hAnsi="Times New Roman"/>
        </w:rPr>
        <w:t xml:space="preserve">Уже лежа в постели, Мила подумала о том, что красоту Петербурга создали </w:t>
      </w:r>
      <w:r>
        <w:rPr>
          <w:rFonts w:cs="Times New Roman" w:ascii="Times New Roman" w:hAnsi="Times New Roman"/>
          <w:i/>
        </w:rPr>
        <w:t>иностранные</w:t>
      </w:r>
      <w:r>
        <w:rPr>
          <w:rFonts w:cs="Times New Roman" w:ascii="Times New Roman" w:hAnsi="Times New Roman"/>
        </w:rPr>
        <w:t xml:space="preserve"> архитекторы. Например, маленький и некрасивый Джакомо Кваренги. Отец одиннадцати детей. Из-за своей неудачной внешности он не раз служил объектом для насмешек на улице. А поди ж ты, театр Эрмитаж, Аничков дворец, Смольный... И еще много чего. Может, зря она ушла в сторону от архитектуры? Занялась дизайном? Может, и ее творением любовались бы через столетия? «Размечталась», — сказала себе Мила.</w:t>
      </w:r>
    </w:p>
    <w:p>
      <w:pPr>
        <w:pStyle w:val="Normal"/>
        <w:ind w:firstLine="567"/>
        <w:jc w:val="both"/>
        <w:rPr>
          <w:rFonts w:ascii="Times New Roman" w:hAnsi="Times New Roman" w:cs="Times New Roman"/>
        </w:rPr>
      </w:pPr>
      <w:r>
        <w:rPr>
          <w:rFonts w:cs="Times New Roman" w:ascii="Times New Roman" w:hAnsi="Times New Roman"/>
        </w:rPr>
        <w:t>Они с Андреем обязательно снова сходят к доброй собаке Гаврюше. Погладят его по голове. Памятник пользуется популярностью. Про него говорят, что он помогает в достижении какой-либо цели. Например, студентам сдать сессию на «отлично» или найти хорошую работу. Только цель не должна быть во зло кому-то. В прошлый раз Мила загадала, чтобы ей отдали проект старого особняка на Николиной Горе. Стояла задача сохранить колорит «тех» времен и создать максимум бытовых удобств с учетом последних достижений современных технологий и материалов. Это было интересно. Проект Миле отдали. Но не ей одной. Они работали в паре с тем самым Володей, что и у Художника. И остались довольны друг другом. И результатом. А главное, что остался доволен владелец дома.</w:t>
      </w:r>
    </w:p>
    <w:p>
      <w:pPr>
        <w:pStyle w:val="Normal"/>
        <w:ind w:firstLine="567"/>
        <w:jc w:val="both"/>
        <w:rPr>
          <w:rFonts w:ascii="Times New Roman" w:hAnsi="Times New Roman" w:cs="Times New Roman"/>
        </w:rPr>
      </w:pPr>
      <w:r>
        <w:rPr>
          <w:rFonts w:cs="Times New Roman" w:ascii="Times New Roman" w:hAnsi="Times New Roman"/>
        </w:rPr>
        <w:t>Мила вспомнила, что так и не позвонила начальнику. Ничего. Завтра позвонит. Работа потерпит.</w:t>
      </w:r>
    </w:p>
    <w:p>
      <w:pPr>
        <w:pStyle w:val="Normal"/>
        <w:ind w:firstLine="567"/>
        <w:jc w:val="both"/>
        <w:rPr>
          <w:rFonts w:ascii="Times New Roman" w:hAnsi="Times New Roman" w:cs="Times New Roman"/>
        </w:rPr>
      </w:pPr>
      <w:r>
        <w:rPr>
          <w:rFonts w:cs="Times New Roman" w:ascii="Times New Roman" w:hAnsi="Times New Roman"/>
        </w:rPr>
        <w:t>«Нормальные женщины, наверное, загадывали свое желание про любовь, про счастье, про единственного мужчину. А я про работу». — Миле стало стыдно. «Вот и сейчас думаю о работе. А должна думать, что завтра, а вернее, уже сегодня приедет мой муж. Мой любимый муж. Андрей. И мы снова будем счастливы».</w:t>
      </w:r>
    </w:p>
    <w:p>
      <w:pPr>
        <w:pStyle w:val="Normal"/>
        <w:ind w:firstLine="567"/>
        <w:jc w:val="both"/>
        <w:rPr/>
      </w:pPr>
      <w:r>
        <w:rPr>
          <w:rFonts w:cs="Times New Roman" w:ascii="Times New Roman" w:hAnsi="Times New Roman"/>
        </w:rPr>
        <w:t>А на пляж они тогда все-таки попали. Сестрорецкий. Широкий пляж, который на несколько километров тянулся по берегу Финского залива. Песчаные дюны в окружении соснового леса. Когда-то это место было финской территорией. Где-то неподалеку находился шалаш вождя пролетариата, в котором он скрывался от царских властей. Ну что ж, место было выбрано удачно. Курортная зона. «Ну вот видишь, а ты расстраивался. А мы лежим на пляже, как ты хотел», — успокаивала Мила мужа. Правда, он особенно и не беспокоился. Две вещи подпортили впечатление. Довольно грязная вода. И... сначала нудисты, а потом геи. Миле, как всегда, не сиделось на одном месте, ей надо было обследовать все побережье. Вот они и напоролись, гуляя, сначала на одних, а потом и на других.</w:t>
      </w:r>
    </w:p>
    <w:p>
      <w:pPr>
        <w:pStyle w:val="Normal"/>
        <w:ind w:firstLine="567"/>
        <w:jc w:val="both"/>
        <w:rPr>
          <w:rFonts w:ascii="Times New Roman" w:hAnsi="Times New Roman" w:cs="Times New Roman"/>
        </w:rPr>
      </w:pPr>
      <w:r>
        <w:rPr>
          <w:rFonts w:cs="Times New Roman" w:ascii="Times New Roman" w:hAnsi="Times New Roman"/>
        </w:rPr>
        <w:t>Несмотря на пережитые за день волнения и все же утомительную поездку в поезде, уснуть у Милы не получалось. Она встала и подошла к окну. Ночной город был прекрасен.</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Я с легкой грустью провожаю день,</w:t>
      </w:r>
    </w:p>
    <w:p>
      <w:pPr>
        <w:pStyle w:val="Stanza"/>
        <w:ind w:firstLine="1701"/>
        <w:rPr>
          <w:i w:val="false"/>
          <w:i w:val="false"/>
        </w:rPr>
      </w:pPr>
      <w:r>
        <w:rPr>
          <w:i w:val="false"/>
        </w:rPr>
        <w:t>Плывущий под ноги листом опавшим —</w:t>
      </w:r>
    </w:p>
    <w:p>
      <w:pPr>
        <w:pStyle w:val="Stanza"/>
        <w:ind w:firstLine="1701"/>
        <w:rPr>
          <w:i w:val="false"/>
          <w:i w:val="false"/>
        </w:rPr>
      </w:pPr>
      <w:r>
        <w:rPr>
          <w:i w:val="false"/>
        </w:rPr>
        <w:t>Он прожит без тебя!</w:t>
      </w:r>
      <w:r>
        <w:rPr>
          <w:rStyle w:val="FootnoteCharacters"/>
          <w:rStyle w:val="FootnoteAnchor"/>
          <w:i/>
        </w:rPr>
        <w:footnoteReference w:id="15"/>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о завтра, а вернее, сегодня они снова будут вместе. Навсегд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P.S.</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ка звонила. Радостная такая. Муж ее вернулся «на базу». С цветами, шампанским, конфетами и колечком с «брильянтиком». Маленьким. Но ведь размер не главное. Между прочим, она сказала мне «спасибо». И извинилась. А у меня так и нет от тебя ничего с «брильянтиком». До сих пор. Это неприлично для женщины моего возраста. Андрей, ты слыш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Андрей выглянул из ванной. — Мила, ты что-то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илый. Ничего, родной. Да: тюбики можешь не закручивать. Мне будет приятно самой это сделать.</w:t>
      </w:r>
    </w:p>
    <w:p>
      <w:pPr>
        <w:pStyle w:val="Normal"/>
        <w:ind w:firstLine="567"/>
        <w:jc w:val="both"/>
        <w:rPr>
          <w:rFonts w:ascii="Times New Roman" w:hAnsi="Times New Roman" w:cs="Times New Roman"/>
        </w:rPr>
      </w:pPr>
      <w:r>
        <w:rPr>
          <w:rFonts w:cs="Times New Roman" w:ascii="Times New Roman" w:hAnsi="Times New Roman"/>
        </w:rPr>
      </w:r>
    </w:p>
    <w:p>
      <w:pPr>
        <w:pStyle w:val="Stanza"/>
        <w:ind w:firstLine="1701"/>
        <w:rPr>
          <w:i w:val="false"/>
          <w:i w:val="false"/>
        </w:rPr>
      </w:pPr>
      <w:r>
        <w:rPr>
          <w:i w:val="false"/>
        </w:rPr>
        <w:t>Что главней всего на свете?</w:t>
      </w:r>
    </w:p>
    <w:p>
      <w:pPr>
        <w:pStyle w:val="Stanza"/>
        <w:ind w:firstLine="1701"/>
        <w:rPr>
          <w:i w:val="false"/>
          <w:i w:val="false"/>
        </w:rPr>
      </w:pPr>
      <w:r>
        <w:rPr>
          <w:i w:val="false"/>
        </w:rPr>
        <w:t>А главней всего — Любовь!</w:t>
      </w:r>
      <w:r>
        <w:rPr>
          <w:rStyle w:val="FootnoteCharacters"/>
          <w:rStyle w:val="FootnoteAnchor"/>
          <w:i/>
        </w:rPr>
        <w:footnoteReference w:id="16"/>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Franklin Gothic Heavy">
    <w:charset w:val="cc"/>
    <w:family w:val="swiss"/>
    <w:pitch w:val="variable"/>
  </w:font>
  <w:font w:name="Courier New">
    <w:charset w:val="cc"/>
    <w:family w:val="modern"/>
    <w:pitch w:val="default"/>
  </w:font>
  <w:font w:name="FrankRuehl">
    <w:charset w:val="b1"/>
    <w:family w:val="swiss"/>
    <w:pitch w:val="variable"/>
  </w:font>
  <w:font w:name="Arial Narrow">
    <w:charset w:val="cc"/>
    <w:family w:val="swiss"/>
    <w:pitch w:val="variable"/>
  </w:font>
  <w:font w:name="MS Mincho">
    <w:altName w:val="ＭＳ 明朝"/>
    <w:charset w:val="8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ст белого или цветного картона натирается воском. Поверх наносится черная тушь. После высыхания процарапывается рисунок.</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Лары Соболевой.</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Владимира Ашурко.</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Татьяны Проскуриной.</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Юрия Ряшенцев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Александра Захарченко.</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Владимира Ашурко.</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Антона Ткачев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Александра Захарченко.</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Ольги Михайловой.</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Аскара Полонского.</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Adel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SukinKo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Vitar».</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и Аскара Полон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104">
    <w:name w:val="Font Style104"/>
    <w:basedOn w:val="Style12"/>
    <w:qFormat/>
    <w:rPr>
      <w:rFonts w:ascii="Palatino Linotype" w:hAnsi="Palatino Linotype" w:cs="Palatino Linotype"/>
      <w:sz w:val="20"/>
      <w:szCs w:val="20"/>
    </w:rPr>
  </w:style>
  <w:style w:type="character" w:styleId="FontStyle105">
    <w:name w:val="Font Style105"/>
    <w:basedOn w:val="Style12"/>
    <w:qFormat/>
    <w:rPr>
      <w:rFonts w:ascii="Times New Roman" w:hAnsi="Times New Roman" w:cs="Times New Roman"/>
      <w:b/>
      <w:bCs/>
      <w:sz w:val="18"/>
      <w:szCs w:val="18"/>
    </w:rPr>
  </w:style>
  <w:style w:type="character" w:styleId="FontStyle106">
    <w:name w:val="Font Style106"/>
    <w:basedOn w:val="Style12"/>
    <w:qFormat/>
    <w:rPr>
      <w:rFonts w:ascii="Palatino Linotype" w:hAnsi="Palatino Linotype" w:cs="Palatino Linotype"/>
      <w:b/>
      <w:bCs/>
      <w:sz w:val="16"/>
      <w:szCs w:val="16"/>
    </w:rPr>
  </w:style>
  <w:style w:type="character" w:styleId="FontStyle107">
    <w:name w:val="Font Style107"/>
    <w:basedOn w:val="Style12"/>
    <w:qFormat/>
    <w:rPr>
      <w:rFonts w:ascii="Palatino Linotype" w:hAnsi="Palatino Linotype" w:cs="Palatino Linotype"/>
      <w:b/>
      <w:bCs/>
      <w:sz w:val="14"/>
      <w:szCs w:val="14"/>
    </w:rPr>
  </w:style>
  <w:style w:type="character" w:styleId="FontStyle108">
    <w:name w:val="Font Style108"/>
    <w:basedOn w:val="Style12"/>
    <w:qFormat/>
    <w:rPr>
      <w:rFonts w:ascii="Palatino Linotype" w:hAnsi="Palatino Linotype" w:cs="Palatino Linotype"/>
      <w:b/>
      <w:bCs/>
      <w:i/>
      <w:iCs/>
      <w:sz w:val="38"/>
      <w:szCs w:val="38"/>
    </w:rPr>
  </w:style>
  <w:style w:type="character" w:styleId="FontStyle109">
    <w:name w:val="Font Style109"/>
    <w:basedOn w:val="Style12"/>
    <w:qFormat/>
    <w:rPr>
      <w:rFonts w:ascii="Cambria" w:hAnsi="Cambria" w:cs="Cambria"/>
      <w:b/>
      <w:bCs/>
      <w:sz w:val="26"/>
      <w:szCs w:val="26"/>
    </w:rPr>
  </w:style>
  <w:style w:type="character" w:styleId="FontStyle110">
    <w:name w:val="Font Style110"/>
    <w:basedOn w:val="Style12"/>
    <w:qFormat/>
    <w:rPr>
      <w:rFonts w:ascii="Franklin Gothic Heavy" w:hAnsi="Franklin Gothic Heavy" w:cs="Franklin Gothic Heavy"/>
      <w:sz w:val="48"/>
      <w:szCs w:val="48"/>
    </w:rPr>
  </w:style>
  <w:style w:type="character" w:styleId="FontStyle111">
    <w:name w:val="Font Style111"/>
    <w:basedOn w:val="Style12"/>
    <w:qFormat/>
    <w:rPr>
      <w:rFonts w:ascii="Palatino Linotype" w:hAnsi="Palatino Linotype" w:cs="Palatino Linotype"/>
      <w:b/>
      <w:bCs/>
      <w:i/>
      <w:iCs/>
      <w:sz w:val="16"/>
      <w:szCs w:val="16"/>
    </w:rPr>
  </w:style>
  <w:style w:type="character" w:styleId="FontStyle112">
    <w:name w:val="Font Style112"/>
    <w:basedOn w:val="Style12"/>
    <w:qFormat/>
    <w:rPr>
      <w:rFonts w:ascii="Palatino Linotype" w:hAnsi="Palatino Linotype" w:cs="Palatino Linotype"/>
      <w:b/>
      <w:bCs/>
      <w:i/>
      <w:iCs/>
      <w:spacing w:val="-10"/>
      <w:sz w:val="20"/>
      <w:szCs w:val="20"/>
    </w:rPr>
  </w:style>
  <w:style w:type="character" w:styleId="FontStyle113">
    <w:name w:val="Font Style113"/>
    <w:basedOn w:val="Style12"/>
    <w:qFormat/>
    <w:rPr>
      <w:rFonts w:ascii="Courier New" w:hAnsi="Courier New" w:cs="Courier New"/>
      <w:b/>
      <w:bCs/>
      <w:spacing w:val="30"/>
      <w:sz w:val="10"/>
      <w:szCs w:val="10"/>
    </w:rPr>
  </w:style>
  <w:style w:type="character" w:styleId="FontStyle114">
    <w:name w:val="Font Style114"/>
    <w:basedOn w:val="Style12"/>
    <w:qFormat/>
    <w:rPr>
      <w:rFonts w:ascii="FrankRuehl" w:hAnsi="FrankRuehl" w:cs="FrankRuehl"/>
      <w:b/>
      <w:bCs/>
      <w:sz w:val="26"/>
      <w:szCs w:val="26"/>
    </w:rPr>
  </w:style>
  <w:style w:type="character" w:styleId="FontStyle115">
    <w:name w:val="Font Style115"/>
    <w:basedOn w:val="Style12"/>
    <w:qFormat/>
    <w:rPr>
      <w:rFonts w:ascii="FrankRuehl" w:hAnsi="FrankRuehl" w:cs="FrankRuehl"/>
      <w:b/>
      <w:bCs/>
      <w:sz w:val="24"/>
      <w:szCs w:val="24"/>
    </w:rPr>
  </w:style>
  <w:style w:type="character" w:styleId="FontStyle116">
    <w:name w:val="Font Style116"/>
    <w:basedOn w:val="Style12"/>
    <w:qFormat/>
    <w:rPr>
      <w:rFonts w:ascii="FrankRuehl" w:hAnsi="FrankRuehl" w:cs="FrankRuehl"/>
      <w:b/>
      <w:bCs/>
      <w:sz w:val="24"/>
      <w:szCs w:val="24"/>
    </w:rPr>
  </w:style>
  <w:style w:type="character" w:styleId="FontStyle117">
    <w:name w:val="Font Style117"/>
    <w:basedOn w:val="Style12"/>
    <w:qFormat/>
    <w:rPr>
      <w:rFonts w:ascii="Times New Roman" w:hAnsi="Times New Roman" w:cs="Times New Roman"/>
      <w:b/>
      <w:bCs/>
      <w:sz w:val="22"/>
      <w:szCs w:val="22"/>
    </w:rPr>
  </w:style>
  <w:style w:type="character" w:styleId="FontStyle118">
    <w:name w:val="Font Style118"/>
    <w:basedOn w:val="Style12"/>
    <w:qFormat/>
    <w:rPr>
      <w:rFonts w:ascii="Times New Roman" w:hAnsi="Times New Roman" w:cs="Times New Roman"/>
      <w:b/>
      <w:bCs/>
      <w:w w:val="200"/>
      <w:sz w:val="8"/>
      <w:szCs w:val="8"/>
    </w:rPr>
  </w:style>
  <w:style w:type="character" w:styleId="FontStyle119">
    <w:name w:val="Font Style119"/>
    <w:basedOn w:val="Style12"/>
    <w:qFormat/>
    <w:rPr>
      <w:rFonts w:ascii="Palatino Linotype" w:hAnsi="Palatino Linotype" w:cs="Palatino Linotype"/>
      <w:b/>
      <w:bCs/>
      <w:w w:val="20"/>
      <w:sz w:val="8"/>
      <w:szCs w:val="8"/>
    </w:rPr>
  </w:style>
  <w:style w:type="character" w:styleId="FontStyle120">
    <w:name w:val="Font Style120"/>
    <w:basedOn w:val="Style12"/>
    <w:qFormat/>
    <w:rPr>
      <w:rFonts w:ascii="FrankRuehl" w:hAnsi="FrankRuehl" w:cs="FrankRuehl"/>
      <w:b/>
      <w:bCs/>
      <w:sz w:val="26"/>
      <w:szCs w:val="26"/>
    </w:rPr>
  </w:style>
  <w:style w:type="character" w:styleId="FontStyle121">
    <w:name w:val="Font Style121"/>
    <w:basedOn w:val="Style12"/>
    <w:qFormat/>
    <w:rPr>
      <w:rFonts w:ascii="FrankRuehl" w:hAnsi="FrankRuehl" w:cs="FrankRuehl"/>
      <w:b/>
      <w:bCs/>
      <w:sz w:val="26"/>
      <w:szCs w:val="26"/>
    </w:rPr>
  </w:style>
  <w:style w:type="character" w:styleId="FontStyle122">
    <w:name w:val="Font Style122"/>
    <w:basedOn w:val="Style12"/>
    <w:qFormat/>
    <w:rPr>
      <w:rFonts w:ascii="Cambria" w:hAnsi="Cambria" w:cs="Cambria"/>
      <w:b/>
      <w:bCs/>
      <w:sz w:val="20"/>
      <w:szCs w:val="20"/>
    </w:rPr>
  </w:style>
  <w:style w:type="character" w:styleId="FontStyle123">
    <w:name w:val="Font Style123"/>
    <w:basedOn w:val="Style12"/>
    <w:qFormat/>
    <w:rPr>
      <w:rFonts w:ascii="Times New Roman" w:hAnsi="Times New Roman" w:cs="Times New Roman"/>
      <w:b/>
      <w:bCs/>
      <w:sz w:val="22"/>
      <w:szCs w:val="22"/>
    </w:rPr>
  </w:style>
  <w:style w:type="character" w:styleId="FontStyle124">
    <w:name w:val="Font Style124"/>
    <w:basedOn w:val="Style12"/>
    <w:qFormat/>
    <w:rPr>
      <w:rFonts w:ascii="FrankRuehl" w:hAnsi="FrankRuehl" w:cs="FrankRuehl"/>
      <w:b/>
      <w:bCs/>
      <w:sz w:val="24"/>
      <w:szCs w:val="24"/>
    </w:rPr>
  </w:style>
  <w:style w:type="character" w:styleId="FontStyle125">
    <w:name w:val="Font Style125"/>
    <w:basedOn w:val="Style12"/>
    <w:qFormat/>
    <w:rPr>
      <w:rFonts w:ascii="FrankRuehl" w:hAnsi="FrankRuehl" w:cs="FrankRuehl"/>
      <w:b/>
      <w:bCs/>
      <w:sz w:val="24"/>
      <w:szCs w:val="24"/>
    </w:rPr>
  </w:style>
  <w:style w:type="character" w:styleId="FontStyle126">
    <w:name w:val="Font Style126"/>
    <w:basedOn w:val="Style12"/>
    <w:qFormat/>
    <w:rPr>
      <w:rFonts w:ascii="FrankRuehl" w:hAnsi="FrankRuehl" w:cs="FrankRuehl"/>
      <w:b/>
      <w:bCs/>
      <w:sz w:val="26"/>
      <w:szCs w:val="26"/>
    </w:rPr>
  </w:style>
  <w:style w:type="character" w:styleId="FontStyle127">
    <w:name w:val="Font Style127"/>
    <w:basedOn w:val="Style12"/>
    <w:qFormat/>
    <w:rPr>
      <w:rFonts w:ascii="FrankRuehl" w:hAnsi="FrankRuehl" w:cs="FrankRuehl"/>
      <w:b/>
      <w:bCs/>
      <w:sz w:val="24"/>
      <w:szCs w:val="24"/>
    </w:rPr>
  </w:style>
  <w:style w:type="character" w:styleId="FontStyle128">
    <w:name w:val="Font Style128"/>
    <w:basedOn w:val="Style12"/>
    <w:qFormat/>
    <w:rPr>
      <w:rFonts w:ascii="FrankRuehl" w:hAnsi="FrankRuehl" w:cs="FrankRuehl"/>
      <w:b/>
      <w:bCs/>
      <w:sz w:val="26"/>
      <w:szCs w:val="26"/>
    </w:rPr>
  </w:style>
  <w:style w:type="character" w:styleId="FontStyle129">
    <w:name w:val="Font Style129"/>
    <w:basedOn w:val="Style12"/>
    <w:qFormat/>
    <w:rPr>
      <w:rFonts w:ascii="FrankRuehl" w:hAnsi="FrankRuehl" w:cs="FrankRuehl"/>
      <w:b/>
      <w:bCs/>
      <w:sz w:val="24"/>
      <w:szCs w:val="24"/>
    </w:rPr>
  </w:style>
  <w:style w:type="character" w:styleId="FontStyle130">
    <w:name w:val="Font Style130"/>
    <w:basedOn w:val="Style12"/>
    <w:qFormat/>
    <w:rPr>
      <w:rFonts w:ascii="Arial Narrow" w:hAnsi="Arial Narrow" w:cs="Arial Narrow"/>
      <w:b/>
      <w:bCs/>
      <w:sz w:val="28"/>
      <w:szCs w:val="28"/>
    </w:rPr>
  </w:style>
  <w:style w:type="character" w:styleId="FontStyle131">
    <w:name w:val="Font Style131"/>
    <w:basedOn w:val="Style12"/>
    <w:qFormat/>
    <w:rPr>
      <w:rFonts w:ascii="Times New Roman" w:hAnsi="Times New Roman" w:cs="Times New Roman"/>
      <w:i/>
      <w:iCs/>
      <w:smallCaps/>
      <w:spacing w:val="30"/>
      <w:sz w:val="16"/>
      <w:szCs w:val="16"/>
    </w:rPr>
  </w:style>
  <w:style w:type="character" w:styleId="FontStyle132">
    <w:name w:val="Font Style132"/>
    <w:basedOn w:val="Style12"/>
    <w:qFormat/>
    <w:rPr>
      <w:rFonts w:ascii="Franklin Gothic Heavy" w:hAnsi="Franklin Gothic Heavy" w:cs="Franklin Gothic Heavy"/>
      <w:sz w:val="16"/>
      <w:szCs w:val="16"/>
    </w:rPr>
  </w:style>
  <w:style w:type="character" w:styleId="FontStyle133">
    <w:name w:val="Font Style133"/>
    <w:basedOn w:val="Style12"/>
    <w:qFormat/>
    <w:rPr>
      <w:rFonts w:ascii="FrankRuehl" w:hAnsi="FrankRuehl" w:cs="FrankRuehl"/>
      <w:b/>
      <w:bCs/>
      <w:sz w:val="26"/>
      <w:szCs w:val="26"/>
    </w:rPr>
  </w:style>
  <w:style w:type="character" w:styleId="FontStyle134">
    <w:name w:val="Font Style134"/>
    <w:basedOn w:val="Style12"/>
    <w:qFormat/>
    <w:rPr>
      <w:rFonts w:ascii="FrankRuehl" w:hAnsi="FrankRuehl" w:cs="FrankRuehl"/>
      <w:b/>
      <w:bCs/>
      <w:sz w:val="24"/>
      <w:szCs w:val="24"/>
    </w:rPr>
  </w:style>
  <w:style w:type="character" w:styleId="FontStyle135">
    <w:name w:val="Font Style135"/>
    <w:basedOn w:val="Style12"/>
    <w:qFormat/>
    <w:rPr>
      <w:rFonts w:ascii="FrankRuehl" w:hAnsi="FrankRuehl" w:cs="FrankRuehl"/>
      <w:b/>
      <w:bCs/>
      <w:sz w:val="24"/>
      <w:szCs w:val="24"/>
    </w:rPr>
  </w:style>
  <w:style w:type="character" w:styleId="FontStyle136">
    <w:name w:val="Font Style136"/>
    <w:basedOn w:val="Style12"/>
    <w:qFormat/>
    <w:rPr>
      <w:rFonts w:ascii="FrankRuehl" w:hAnsi="FrankRuehl" w:cs="FrankRuehl"/>
      <w:b/>
      <w:bCs/>
      <w:sz w:val="24"/>
      <w:szCs w:val="24"/>
    </w:rPr>
  </w:style>
  <w:style w:type="character" w:styleId="FontStyle137">
    <w:name w:val="Font Style137"/>
    <w:basedOn w:val="Style12"/>
    <w:qFormat/>
    <w:rPr>
      <w:rFonts w:ascii="Palatino Linotype" w:hAnsi="Palatino Linotype" w:cs="Palatino Linotype"/>
      <w:spacing w:val="-10"/>
      <w:sz w:val="14"/>
      <w:szCs w:val="14"/>
    </w:rPr>
  </w:style>
  <w:style w:type="character" w:styleId="FontStyle138">
    <w:name w:val="Font Style138"/>
    <w:basedOn w:val="Style12"/>
    <w:qFormat/>
    <w:rPr>
      <w:rFonts w:ascii="FrankRuehl" w:hAnsi="FrankRuehl" w:cs="FrankRuehl"/>
      <w:b/>
      <w:bCs/>
      <w:sz w:val="24"/>
      <w:szCs w:val="24"/>
    </w:rPr>
  </w:style>
  <w:style w:type="character" w:styleId="FontStyle139">
    <w:name w:val="Font Style139"/>
    <w:basedOn w:val="Style12"/>
    <w:qFormat/>
    <w:rPr>
      <w:rFonts w:ascii="Times New Roman" w:hAnsi="Times New Roman" w:cs="Times New Roman"/>
      <w:b/>
      <w:bCs/>
      <w:sz w:val="22"/>
      <w:szCs w:val="22"/>
    </w:rPr>
  </w:style>
  <w:style w:type="character" w:styleId="FontStyle140">
    <w:name w:val="Font Style140"/>
    <w:basedOn w:val="Style12"/>
    <w:qFormat/>
    <w:rPr>
      <w:rFonts w:ascii="FrankRuehl" w:hAnsi="FrankRuehl" w:cs="FrankRuehl"/>
      <w:b/>
      <w:bCs/>
      <w:sz w:val="24"/>
      <w:szCs w:val="24"/>
    </w:rPr>
  </w:style>
  <w:style w:type="character" w:styleId="FontStyle141">
    <w:name w:val="Font Style141"/>
    <w:basedOn w:val="Style12"/>
    <w:qFormat/>
    <w:rPr>
      <w:rFonts w:ascii="Times New Roman" w:hAnsi="Times New Roman" w:cs="Times New Roman"/>
      <w:b/>
      <w:bCs/>
      <w:sz w:val="24"/>
      <w:szCs w:val="24"/>
    </w:rPr>
  </w:style>
  <w:style w:type="character" w:styleId="FontStyle142">
    <w:name w:val="Font Style142"/>
    <w:basedOn w:val="Style12"/>
    <w:qFormat/>
    <w:rPr>
      <w:rFonts w:ascii="Times New Roman" w:hAnsi="Times New Roman" w:cs="Times New Roman"/>
      <w:b/>
      <w:bCs/>
      <w:sz w:val="22"/>
      <w:szCs w:val="22"/>
    </w:rPr>
  </w:style>
  <w:style w:type="character" w:styleId="FontStyle143">
    <w:name w:val="Font Style143"/>
    <w:basedOn w:val="Style12"/>
    <w:qFormat/>
    <w:rPr>
      <w:rFonts w:ascii="FrankRuehl" w:hAnsi="FrankRuehl" w:cs="FrankRuehl"/>
      <w:b/>
      <w:bCs/>
      <w:sz w:val="26"/>
      <w:szCs w:val="26"/>
    </w:rPr>
  </w:style>
  <w:style w:type="character" w:styleId="FontStyle144">
    <w:name w:val="Font Style144"/>
    <w:basedOn w:val="Style12"/>
    <w:qFormat/>
    <w:rPr>
      <w:rFonts w:ascii="FrankRuehl" w:hAnsi="FrankRuehl" w:cs="FrankRuehl"/>
      <w:b/>
      <w:bCs/>
      <w:sz w:val="24"/>
      <w:szCs w:val="24"/>
    </w:rPr>
  </w:style>
  <w:style w:type="character" w:styleId="FontStyle145">
    <w:name w:val="Font Style145"/>
    <w:basedOn w:val="Style12"/>
    <w:qFormat/>
    <w:rPr>
      <w:rFonts w:ascii="Arial Narrow" w:hAnsi="Arial Narrow" w:cs="Arial Narrow"/>
      <w:b/>
      <w:bCs/>
      <w:i/>
      <w:iCs/>
      <w:sz w:val="28"/>
      <w:szCs w:val="28"/>
    </w:rPr>
  </w:style>
  <w:style w:type="character" w:styleId="FontStyle146">
    <w:name w:val="Font Style146"/>
    <w:basedOn w:val="Style12"/>
    <w:qFormat/>
    <w:rPr>
      <w:rFonts w:ascii="Times New Roman" w:hAnsi="Times New Roman" w:cs="Times New Roman"/>
      <w:b/>
      <w:bCs/>
      <w:sz w:val="22"/>
      <w:szCs w:val="22"/>
    </w:rPr>
  </w:style>
  <w:style w:type="character" w:styleId="FontStyle147">
    <w:name w:val="Font Style147"/>
    <w:basedOn w:val="Style12"/>
    <w:qFormat/>
    <w:rPr>
      <w:rFonts w:ascii="Palatino Linotype" w:hAnsi="Palatino Linotype" w:cs="Palatino Linotype"/>
      <w:b/>
      <w:bCs/>
      <w:i/>
      <w:iCs/>
      <w:w w:val="50"/>
      <w:sz w:val="22"/>
      <w:szCs w:val="22"/>
    </w:rPr>
  </w:style>
  <w:style w:type="character" w:styleId="FontStyle148">
    <w:name w:val="Font Style148"/>
    <w:basedOn w:val="Style12"/>
    <w:qFormat/>
    <w:rPr>
      <w:rFonts w:ascii="FrankRuehl" w:hAnsi="FrankRuehl" w:cs="FrankRuehl"/>
      <w:b/>
      <w:bCs/>
      <w:sz w:val="24"/>
      <w:szCs w:val="24"/>
    </w:rPr>
  </w:style>
  <w:style w:type="character" w:styleId="FontStyle149">
    <w:name w:val="Font Style149"/>
    <w:basedOn w:val="Style12"/>
    <w:qFormat/>
    <w:rPr>
      <w:rFonts w:ascii="FrankRuehl" w:hAnsi="FrankRuehl" w:cs="FrankRuehl"/>
      <w:b/>
      <w:bCs/>
      <w:sz w:val="24"/>
      <w:szCs w:val="24"/>
    </w:rPr>
  </w:style>
  <w:style w:type="character" w:styleId="FontStyle150">
    <w:name w:val="Font Style150"/>
    <w:basedOn w:val="Style12"/>
    <w:qFormat/>
    <w:rPr>
      <w:rFonts w:ascii="FrankRuehl" w:hAnsi="FrankRuehl" w:cs="FrankRuehl"/>
      <w:b/>
      <w:bCs/>
      <w:sz w:val="26"/>
      <w:szCs w:val="26"/>
    </w:rPr>
  </w:style>
  <w:style w:type="character" w:styleId="FontStyle151">
    <w:name w:val="Font Style151"/>
    <w:basedOn w:val="Style12"/>
    <w:qFormat/>
    <w:rPr>
      <w:rFonts w:ascii="FrankRuehl" w:hAnsi="FrankRuehl" w:cs="FrankRuehl"/>
      <w:b/>
      <w:bCs/>
      <w:sz w:val="24"/>
      <w:szCs w:val="24"/>
    </w:rPr>
  </w:style>
  <w:style w:type="character" w:styleId="FontStyle152">
    <w:name w:val="Font Style152"/>
    <w:basedOn w:val="Style12"/>
    <w:qFormat/>
    <w:rPr>
      <w:rFonts w:ascii="Times New Roman" w:hAnsi="Times New Roman" w:cs="Times New Roman"/>
      <w:b/>
      <w:bCs/>
      <w:sz w:val="22"/>
      <w:szCs w:val="22"/>
    </w:rPr>
  </w:style>
  <w:style w:type="character" w:styleId="FontStyle153">
    <w:name w:val="Font Style153"/>
    <w:basedOn w:val="Style12"/>
    <w:qFormat/>
    <w:rPr>
      <w:rFonts w:ascii="FrankRuehl" w:hAnsi="FrankRuehl" w:cs="FrankRuehl"/>
      <w:b/>
      <w:bCs/>
      <w:sz w:val="24"/>
      <w:szCs w:val="24"/>
    </w:rPr>
  </w:style>
  <w:style w:type="character" w:styleId="FontStyle154">
    <w:name w:val="Font Style154"/>
    <w:basedOn w:val="Style12"/>
    <w:qFormat/>
    <w:rPr>
      <w:rFonts w:ascii="FrankRuehl" w:hAnsi="FrankRuehl" w:cs="FrankRuehl"/>
      <w:b/>
      <w:bCs/>
      <w:sz w:val="24"/>
      <w:szCs w:val="24"/>
    </w:rPr>
  </w:style>
  <w:style w:type="character" w:styleId="FontStyle155">
    <w:name w:val="Font Style155"/>
    <w:basedOn w:val="Style12"/>
    <w:qFormat/>
    <w:rPr>
      <w:rFonts w:ascii="FrankRuehl" w:hAnsi="FrankRuehl" w:cs="FrankRuehl"/>
      <w:b/>
      <w:bCs/>
      <w:sz w:val="24"/>
      <w:szCs w:val="24"/>
    </w:rPr>
  </w:style>
  <w:style w:type="character" w:styleId="FontStyle156">
    <w:name w:val="Font Style156"/>
    <w:basedOn w:val="Style12"/>
    <w:qFormat/>
    <w:rPr>
      <w:rFonts w:ascii="FrankRuehl" w:hAnsi="FrankRuehl" w:cs="FrankRuehl"/>
      <w:b/>
      <w:bCs/>
      <w:sz w:val="24"/>
      <w:szCs w:val="24"/>
    </w:rPr>
  </w:style>
  <w:style w:type="character" w:styleId="FontStyle157">
    <w:name w:val="Font Style157"/>
    <w:basedOn w:val="Style12"/>
    <w:qFormat/>
    <w:rPr>
      <w:rFonts w:ascii="FrankRuehl" w:hAnsi="FrankRuehl" w:cs="FrankRuehl"/>
      <w:b/>
      <w:bCs/>
      <w:sz w:val="24"/>
      <w:szCs w:val="24"/>
    </w:rPr>
  </w:style>
  <w:style w:type="character" w:styleId="FontStyle158">
    <w:name w:val="Font Style158"/>
    <w:basedOn w:val="Style12"/>
    <w:qFormat/>
    <w:rPr>
      <w:rFonts w:ascii="Arial Narrow" w:hAnsi="Arial Narrow" w:cs="Arial Narrow"/>
      <w:b/>
      <w:bCs/>
      <w:i/>
      <w:iCs/>
      <w:sz w:val="28"/>
      <w:szCs w:val="28"/>
    </w:rPr>
  </w:style>
  <w:style w:type="character" w:styleId="FontStyle159">
    <w:name w:val="Font Style159"/>
    <w:basedOn w:val="Style12"/>
    <w:qFormat/>
    <w:rPr>
      <w:rFonts w:ascii="FrankRuehl" w:hAnsi="FrankRuehl" w:cs="FrankRuehl"/>
      <w:b/>
      <w:bCs/>
      <w:sz w:val="28"/>
      <w:szCs w:val="28"/>
    </w:rPr>
  </w:style>
  <w:style w:type="character" w:styleId="FontStyle160">
    <w:name w:val="Font Style160"/>
    <w:basedOn w:val="Style12"/>
    <w:qFormat/>
    <w:rPr>
      <w:rFonts w:ascii="FrankRuehl" w:hAnsi="FrankRuehl" w:cs="FrankRuehl"/>
      <w:b/>
      <w:bCs/>
      <w:sz w:val="24"/>
      <w:szCs w:val="24"/>
    </w:rPr>
  </w:style>
  <w:style w:type="character" w:styleId="FontStyle161">
    <w:name w:val="Font Style161"/>
    <w:basedOn w:val="Style12"/>
    <w:qFormat/>
    <w:rPr>
      <w:rFonts w:ascii="FrankRuehl" w:hAnsi="FrankRuehl" w:cs="FrankRuehl"/>
      <w:b/>
      <w:bCs/>
      <w:sz w:val="22"/>
      <w:szCs w:val="22"/>
    </w:rPr>
  </w:style>
  <w:style w:type="character" w:styleId="FontStyle162">
    <w:name w:val="Font Style162"/>
    <w:basedOn w:val="Style12"/>
    <w:qFormat/>
    <w:rPr>
      <w:rFonts w:ascii="FrankRuehl" w:hAnsi="FrankRuehl" w:cs="FrankRuehl"/>
      <w:b/>
      <w:bCs/>
      <w:sz w:val="24"/>
      <w:szCs w:val="24"/>
    </w:rPr>
  </w:style>
  <w:style w:type="character" w:styleId="FontStyle163">
    <w:name w:val="Font Style163"/>
    <w:basedOn w:val="Style12"/>
    <w:qFormat/>
    <w:rPr>
      <w:rFonts w:ascii="Times New Roman" w:hAnsi="Times New Roman" w:cs="Times New Roman"/>
      <w:b/>
      <w:bCs/>
      <w:sz w:val="22"/>
      <w:szCs w:val="22"/>
    </w:rPr>
  </w:style>
  <w:style w:type="character" w:styleId="FontStyle164">
    <w:name w:val="Font Style164"/>
    <w:basedOn w:val="Style12"/>
    <w:qFormat/>
    <w:rPr>
      <w:rFonts w:ascii="FrankRuehl" w:hAnsi="FrankRuehl" w:cs="FrankRuehl"/>
      <w:b/>
      <w:bCs/>
      <w:sz w:val="24"/>
      <w:szCs w:val="24"/>
    </w:rPr>
  </w:style>
  <w:style w:type="character" w:styleId="FontStyle165">
    <w:name w:val="Font Style165"/>
    <w:basedOn w:val="Style12"/>
    <w:qFormat/>
    <w:rPr>
      <w:rFonts w:ascii="FrankRuehl" w:hAnsi="FrankRuehl" w:cs="FrankRuehl"/>
      <w:b/>
      <w:bCs/>
      <w:sz w:val="24"/>
      <w:szCs w:val="24"/>
    </w:rPr>
  </w:style>
  <w:style w:type="character" w:styleId="FontStyle166">
    <w:name w:val="Font Style166"/>
    <w:basedOn w:val="Style12"/>
    <w:qFormat/>
    <w:rPr>
      <w:rFonts w:ascii="MS Mincho;ＭＳ 明朝" w:hAnsi="MS Mincho;ＭＳ 明朝" w:eastAsia="MS Mincho;ＭＳ 明朝" w:cs="MS Mincho;ＭＳ 明朝"/>
      <w:b/>
      <w:bCs/>
      <w:i/>
      <w:iCs/>
      <w:sz w:val="8"/>
      <w:szCs w:val="8"/>
    </w:rPr>
  </w:style>
  <w:style w:type="character" w:styleId="FontStyle167">
    <w:name w:val="Font Style167"/>
    <w:basedOn w:val="Style12"/>
    <w:qFormat/>
    <w:rPr>
      <w:rFonts w:ascii="Arial Narrow" w:hAnsi="Arial Narrow" w:cs="Arial Narrow"/>
      <w:b/>
      <w:bCs/>
      <w:sz w:val="28"/>
      <w:szCs w:val="28"/>
    </w:rPr>
  </w:style>
  <w:style w:type="character" w:styleId="FontStyle168">
    <w:name w:val="Font Style168"/>
    <w:basedOn w:val="Style12"/>
    <w:qFormat/>
    <w:rPr>
      <w:rFonts w:ascii="Arial Narrow" w:hAnsi="Arial Narrow" w:cs="Arial Narrow"/>
      <w:b/>
      <w:bCs/>
      <w:i/>
      <w:iCs/>
      <w:sz w:val="28"/>
      <w:szCs w:val="28"/>
    </w:rPr>
  </w:style>
  <w:style w:type="character" w:styleId="FontStyle169">
    <w:name w:val="Font Style169"/>
    <w:basedOn w:val="Style12"/>
    <w:qFormat/>
    <w:rPr>
      <w:rFonts w:ascii="FrankRuehl" w:hAnsi="FrankRuehl" w:cs="FrankRuehl"/>
      <w:b/>
      <w:bCs/>
      <w:sz w:val="24"/>
      <w:szCs w:val="24"/>
    </w:rPr>
  </w:style>
  <w:style w:type="character" w:styleId="FontStyle170">
    <w:name w:val="Font Style170"/>
    <w:basedOn w:val="Style12"/>
    <w:qFormat/>
    <w:rPr>
      <w:rFonts w:ascii="FrankRuehl" w:hAnsi="FrankRuehl" w:cs="FrankRuehl"/>
      <w:b/>
      <w:bCs/>
      <w:sz w:val="24"/>
      <w:szCs w:val="24"/>
    </w:rPr>
  </w:style>
  <w:style w:type="character" w:styleId="FontStyle171">
    <w:name w:val="Font Style171"/>
    <w:basedOn w:val="Style12"/>
    <w:qFormat/>
    <w:rPr>
      <w:rFonts w:ascii="FrankRuehl" w:hAnsi="FrankRuehl" w:cs="FrankRuehl"/>
      <w:b/>
      <w:bCs/>
      <w:sz w:val="24"/>
      <w:szCs w:val="24"/>
    </w:rPr>
  </w:style>
  <w:style w:type="character" w:styleId="FontStyle172">
    <w:name w:val="Font Style172"/>
    <w:basedOn w:val="Style12"/>
    <w:qFormat/>
    <w:rPr>
      <w:rFonts w:ascii="Times New Roman" w:hAnsi="Times New Roman" w:cs="Times New Roman"/>
      <w:b/>
      <w:bCs/>
      <w:sz w:val="22"/>
      <w:szCs w:val="22"/>
    </w:rPr>
  </w:style>
  <w:style w:type="character" w:styleId="FontStyle173">
    <w:name w:val="Font Style173"/>
    <w:basedOn w:val="Style12"/>
    <w:qFormat/>
    <w:rPr>
      <w:rFonts w:ascii="FrankRuehl" w:hAnsi="FrankRuehl" w:cs="FrankRuehl"/>
      <w:b/>
      <w:bCs/>
      <w:sz w:val="24"/>
      <w:szCs w:val="24"/>
    </w:rPr>
  </w:style>
  <w:style w:type="character" w:styleId="FontStyle174">
    <w:name w:val="Font Style174"/>
    <w:basedOn w:val="Style12"/>
    <w:qFormat/>
    <w:rPr>
      <w:rFonts w:ascii="FrankRuehl" w:hAnsi="FrankRuehl" w:cs="FrankRuehl"/>
      <w:b/>
      <w:bCs/>
      <w:sz w:val="24"/>
      <w:szCs w:val="24"/>
    </w:rPr>
  </w:style>
  <w:style w:type="character" w:styleId="FontStyle175">
    <w:name w:val="Font Style175"/>
    <w:basedOn w:val="Style12"/>
    <w:qFormat/>
    <w:rPr>
      <w:rFonts w:ascii="FrankRuehl" w:hAnsi="FrankRuehl" w:cs="FrankRuehl"/>
      <w:b/>
      <w:bCs/>
      <w:sz w:val="24"/>
      <w:szCs w:val="24"/>
    </w:rPr>
  </w:style>
  <w:style w:type="character" w:styleId="FontStyle176">
    <w:name w:val="Font Style176"/>
    <w:basedOn w:val="Style12"/>
    <w:qFormat/>
    <w:rPr>
      <w:rFonts w:ascii="Times New Roman" w:hAnsi="Times New Roman" w:cs="Times New Roman"/>
      <w:b/>
      <w:bCs/>
      <w:sz w:val="24"/>
      <w:szCs w:val="24"/>
    </w:rPr>
  </w:style>
  <w:style w:type="character" w:styleId="FontStyle177">
    <w:name w:val="Font Style177"/>
    <w:basedOn w:val="Style12"/>
    <w:qFormat/>
    <w:rPr>
      <w:rFonts w:ascii="Times New Roman" w:hAnsi="Times New Roman" w:cs="Times New Roman"/>
      <w:b/>
      <w:bCs/>
      <w:sz w:val="24"/>
      <w:szCs w:val="24"/>
    </w:rPr>
  </w:style>
  <w:style w:type="character" w:styleId="FontStyle178">
    <w:name w:val="Font Style178"/>
    <w:basedOn w:val="Style12"/>
    <w:qFormat/>
    <w:rPr>
      <w:rFonts w:ascii="FrankRuehl" w:hAnsi="FrankRuehl" w:cs="FrankRuehl"/>
      <w:b/>
      <w:bCs/>
      <w:sz w:val="24"/>
      <w:szCs w:val="24"/>
    </w:rPr>
  </w:style>
  <w:style w:type="character" w:styleId="FontStyle179">
    <w:name w:val="Font Style179"/>
    <w:basedOn w:val="Style12"/>
    <w:qFormat/>
    <w:rPr>
      <w:rFonts w:ascii="FrankRuehl" w:hAnsi="FrankRuehl" w:cs="FrankRuehl"/>
      <w:b/>
      <w:bCs/>
      <w:sz w:val="24"/>
      <w:szCs w:val="24"/>
    </w:rPr>
  </w:style>
  <w:style w:type="character" w:styleId="FontStyle180">
    <w:name w:val="Font Style180"/>
    <w:basedOn w:val="Style12"/>
    <w:qFormat/>
    <w:rPr>
      <w:rFonts w:ascii="FrankRuehl" w:hAnsi="FrankRuehl" w:cs="FrankRuehl"/>
      <w:b/>
      <w:bCs/>
      <w:sz w:val="26"/>
      <w:szCs w:val="26"/>
    </w:rPr>
  </w:style>
  <w:style w:type="character" w:styleId="FontStyle181">
    <w:name w:val="Font Style181"/>
    <w:basedOn w:val="Style12"/>
    <w:qFormat/>
    <w:rPr>
      <w:rFonts w:ascii="Palatino Linotype" w:hAnsi="Palatino Linotype" w:cs="Palatino Linotype"/>
      <w:sz w:val="22"/>
      <w:szCs w:val="22"/>
    </w:rPr>
  </w:style>
  <w:style w:type="character" w:styleId="FontStyle182">
    <w:name w:val="Font Style182"/>
    <w:basedOn w:val="Style12"/>
    <w:qFormat/>
    <w:rPr>
      <w:rFonts w:ascii="Times New Roman" w:hAnsi="Times New Roman" w:cs="Times New Roman"/>
      <w:b/>
      <w:bCs/>
      <w:sz w:val="22"/>
      <w:szCs w:val="22"/>
    </w:rPr>
  </w:style>
  <w:style w:type="character" w:styleId="FontStyle183">
    <w:name w:val="Font Style183"/>
    <w:basedOn w:val="Style12"/>
    <w:qFormat/>
    <w:rPr>
      <w:rFonts w:ascii="FrankRuehl" w:hAnsi="FrankRuehl" w:cs="FrankRuehl"/>
      <w:b/>
      <w:bCs/>
      <w:sz w:val="24"/>
      <w:szCs w:val="24"/>
    </w:rPr>
  </w:style>
  <w:style w:type="character" w:styleId="FontStyle184">
    <w:name w:val="Font Style184"/>
    <w:basedOn w:val="Style12"/>
    <w:qFormat/>
    <w:rPr>
      <w:rFonts w:ascii="FrankRuehl" w:hAnsi="FrankRuehl" w:cs="FrankRuehl"/>
      <w:b/>
      <w:bCs/>
      <w:sz w:val="24"/>
      <w:szCs w:val="24"/>
    </w:rPr>
  </w:style>
  <w:style w:type="character" w:styleId="FontStyle185">
    <w:name w:val="Font Style185"/>
    <w:basedOn w:val="Style12"/>
    <w:qFormat/>
    <w:rPr>
      <w:rFonts w:ascii="FrankRuehl" w:hAnsi="FrankRuehl" w:cs="FrankRuehl"/>
      <w:b/>
      <w:bCs/>
      <w:sz w:val="24"/>
      <w:szCs w:val="24"/>
    </w:rPr>
  </w:style>
  <w:style w:type="character" w:styleId="FontStyle186">
    <w:name w:val="Font Style186"/>
    <w:basedOn w:val="Style12"/>
    <w:qFormat/>
    <w:rPr>
      <w:rFonts w:ascii="FrankRuehl" w:hAnsi="FrankRuehl" w:cs="FrankRuehl"/>
      <w:b/>
      <w:bCs/>
      <w:sz w:val="24"/>
      <w:szCs w:val="24"/>
    </w:rPr>
  </w:style>
  <w:style w:type="character" w:styleId="FontStyle187">
    <w:name w:val="Font Style187"/>
    <w:basedOn w:val="Style12"/>
    <w:qFormat/>
    <w:rPr>
      <w:rFonts w:ascii="FrankRuehl" w:hAnsi="FrankRuehl" w:cs="FrankRuehl"/>
      <w:b/>
      <w:bCs/>
      <w:sz w:val="24"/>
      <w:szCs w:val="24"/>
    </w:rPr>
  </w:style>
  <w:style w:type="character" w:styleId="FontStyle188">
    <w:name w:val="Font Style188"/>
    <w:basedOn w:val="Style12"/>
    <w:qFormat/>
    <w:rPr>
      <w:rFonts w:ascii="FrankRuehl" w:hAnsi="FrankRuehl" w:cs="FrankRuehl"/>
      <w:b/>
      <w:bCs/>
      <w:sz w:val="24"/>
      <w:szCs w:val="24"/>
    </w:rPr>
  </w:style>
  <w:style w:type="character" w:styleId="FontStyle189">
    <w:name w:val="Font Style189"/>
    <w:basedOn w:val="Style12"/>
    <w:qFormat/>
    <w:rPr>
      <w:rFonts w:ascii="Palatino Linotype" w:hAnsi="Palatino Linotype" w:cs="Palatino Linotype"/>
      <w:b/>
      <w:bCs/>
      <w:i/>
      <w:iCs/>
      <w:sz w:val="14"/>
      <w:szCs w:val="14"/>
    </w:rPr>
  </w:style>
  <w:style w:type="character" w:styleId="FontStyle190">
    <w:name w:val="Font Style190"/>
    <w:basedOn w:val="Style12"/>
    <w:qFormat/>
    <w:rPr>
      <w:rFonts w:ascii="Tahoma" w:hAnsi="Tahoma" w:cs="Tahoma"/>
      <w:b/>
      <w:bCs/>
      <w:sz w:val="44"/>
      <w:szCs w:val="44"/>
    </w:rPr>
  </w:style>
  <w:style w:type="character" w:styleId="FontStyle191">
    <w:name w:val="Font Style191"/>
    <w:basedOn w:val="Style12"/>
    <w:qFormat/>
    <w:rPr>
      <w:rFonts w:ascii="Palatino Linotype" w:hAnsi="Palatino Linotype" w:cs="Palatino Linotype"/>
      <w:b/>
      <w:bCs/>
      <w:sz w:val="22"/>
      <w:szCs w:val="22"/>
    </w:rPr>
  </w:style>
  <w:style w:type="character" w:styleId="FontStyle192">
    <w:name w:val="Font Style192"/>
    <w:basedOn w:val="Style12"/>
    <w:qFormat/>
    <w:rPr>
      <w:rFonts w:ascii="Times New Roman" w:hAnsi="Times New Roman" w:cs="Times New Roman"/>
      <w:sz w:val="20"/>
      <w:szCs w:val="20"/>
    </w:rPr>
  </w:style>
  <w:style w:type="character" w:styleId="FontStyle193">
    <w:name w:val="Font Style193"/>
    <w:basedOn w:val="Style12"/>
    <w:qFormat/>
    <w:rPr>
      <w:rFonts w:ascii="Candara" w:hAnsi="Candara" w:cs="Candara"/>
      <w:spacing w:val="-30"/>
      <w:sz w:val="44"/>
      <w:szCs w:val="44"/>
    </w:rPr>
  </w:style>
  <w:style w:type="character" w:styleId="FontStyle194">
    <w:name w:val="Font Style194"/>
    <w:basedOn w:val="Style12"/>
    <w:qFormat/>
    <w:rPr>
      <w:rFonts w:ascii="Candara" w:hAnsi="Candara" w:cs="Candara"/>
      <w:sz w:val="24"/>
      <w:szCs w:val="24"/>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Palatino Linotype"/>
      <w:sz w:val="24"/>
      <w:szCs w:val="24"/>
    </w:rPr>
  </w:style>
  <w:style w:type="character" w:styleId="Style15">
    <w:name w:val="Нижний колонтитул Знак"/>
    <w:basedOn w:val="Style12"/>
    <w:qFormat/>
    <w:rPr>
      <w:rFonts w:cs="Palatino Linotype"/>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character" w:styleId="Style16">
    <w:name w:val="Текст сноски Знак"/>
    <w:basedOn w:val="Style12"/>
    <w:qFormat/>
    <w:rPr>
      <w:rFonts w:cs="Palatino Linotyp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rFonts w:ascii="Times New Roman" w:hAnsi="Times New Roman" w:cs="Times New Ro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2:00Z</dcterms:created>
  <dc:creator>Лариса</dc:creator>
  <dc:description/>
  <dc:language>en-US</dc:language>
  <cp:lastModifiedBy>Лариса</cp:lastModifiedBy>
  <dcterms:modified xsi:type="dcterms:W3CDTF">2012-08-27T08:13:00Z</dcterms:modified>
  <cp:revision>4</cp:revision>
  <dc:subject/>
  <dc:title/>
</cp:coreProperties>
</file>