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59675" cy="1069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14020</wp:posOffset>
            </wp:positionV>
            <wp:extent cx="7559040" cy="106914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</w:t>
      </w:r>
    </w:p>
    <w:p>
      <w:pPr>
        <w:pStyle w:val="Normal"/>
        <w:spacing w:lineRule="atLeast" w:line="100"/>
        <w:ind w:right="57" w:firstLine="34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мутний i не</w:t>
        <w:softHyphen/>
        <w:t>ве</w:t>
        <w:softHyphen/>
        <w:t>се</w:t>
        <w:softHyphen/>
        <w:t>лий си</w:t>
        <w:softHyphen/>
        <w:t>дiв со</w:t>
        <w:softHyphen/>
        <w:t>бi на лав</w:t>
        <w:softHyphen/>
        <w:t>цi, у но</w:t>
        <w:softHyphen/>
        <w:t>вiй свiт</w:t>
        <w:softHyphen/>
        <w:t>ли</w:t>
        <w:softHyphen/>
        <w:t>цi, що вiд</w:t>
        <w:softHyphen/>
        <w:t>го</w:t>
        <w:softHyphen/>
        <w:t>ро</w:t>
        <w:softHyphen/>
        <w:t>див вiд про</w:t>
        <w:softHyphen/>
        <w:t>тив</w:t>
        <w:softHyphen/>
        <w:t>ної ха</w:t>
        <w:softHyphen/>
        <w:t>ти, ко</w:t>
        <w:softHyphen/>
        <w:t>но</w:t>
        <w:softHyphen/>
        <w:t>топський пан сот</w:t>
        <w:softHyphen/>
        <w:t>ник Ми</w:t>
        <w:softHyphen/>
        <w:t>ки</w:t>
        <w:softHyphen/>
        <w:t>та Ула</w:t>
        <w:softHyphen/>
        <w:t>со</w:t>
        <w:softHyphen/>
        <w:t>вич Забрьоха. Хоч па</w:t>
        <w:softHyphen/>
        <w:t>рень со</w:t>
        <w:softHyphen/>
        <w:t>бi i чепурн</w:t>
        <w:softHyphen/>
        <w:t>ий був, а тут i у не</w:t>
        <w:softHyphen/>
        <w:t>дi</w:t>
        <w:softHyphen/>
        <w:t>леньку свя</w:t>
        <w:softHyphen/>
        <w:t>ту не брав бi</w:t>
        <w:softHyphen/>
        <w:t>лої со</w:t>
        <w:softHyphen/>
        <w:t>роч</w:t>
        <w:softHyphen/>
        <w:t>ки, та й - про</w:t>
        <w:softHyphen/>
        <w:t>щай</w:t>
        <w:softHyphen/>
        <w:t>те у сiм сло</w:t>
        <w:softHyphen/>
        <w:t>вi - ки</w:t>
        <w:softHyphen/>
        <w:t>таєвих си</w:t>
        <w:softHyphen/>
        <w:t>нiх шта</w:t>
        <w:softHyphen/>
        <w:t>нiв на нiч не знi</w:t>
        <w:softHyphen/>
        <w:t>мав, так, сер</w:t>
        <w:softHyphen/>
        <w:t>де</w:t>
        <w:softHyphen/>
        <w:t>ка, у них i но</w:t>
        <w:softHyphen/>
        <w:t>чу</w:t>
        <w:softHyphen/>
        <w:t>вав, рад-рад, що за пi</w:t>
        <w:softHyphen/>
        <w:t>внiч доп</w:t>
        <w:softHyphen/>
        <w:t>хав</w:t>
        <w:softHyphen/>
        <w:t>ся до</w:t>
        <w:softHyphen/>
        <w:t>до</w:t>
        <w:softHyphen/>
        <w:t>му; а там чи зас</w:t>
        <w:softHyphen/>
        <w:t>нув, чи нi, вже йо</w:t>
        <w:softHyphen/>
        <w:t>го, ще сон</w:t>
        <w:softHyphen/>
        <w:t>це не схо</w:t>
        <w:softHyphen/>
        <w:t>ди</w:t>
        <w:softHyphen/>
        <w:t>ло, збу</w:t>
        <w:softHyphen/>
        <w:t>ди</w:t>
        <w:softHyphen/>
        <w:t>ли. За</w:t>
        <w:softHyphen/>
        <w:t>раз схо</w:t>
        <w:softHyphen/>
        <w:t>пивсь, ви</w:t>
        <w:softHyphen/>
        <w:t>по</w:t>
        <w:softHyphen/>
        <w:t>зi</w:t>
        <w:softHyphen/>
        <w:t>хав</w:t>
        <w:softHyphen/>
        <w:t>ся, вичу</w:t>
        <w:softHyphen/>
        <w:t>хав</w:t>
        <w:softHyphen/>
        <w:t>ся</w:t>
        <w:softHyphen/>
        <w:t>, по</w:t>
        <w:softHyphen/>
        <w:t>мо</w:t>
        <w:softHyphen/>
        <w:t>ливсь бо</w:t>
        <w:softHyphen/>
        <w:t>гу, нюх</w:t>
        <w:softHyphen/>
        <w:t>нув ра</w:t>
        <w:softHyphen/>
        <w:t>зiв три</w:t>
        <w:softHyphen/>
        <w:t>чi крiп</w:t>
        <w:softHyphen/>
        <w:t>кої ро</w:t>
        <w:softHyphen/>
        <w:t>менської ка</w:t>
        <w:softHyphen/>
        <w:t>ба</w:t>
        <w:softHyphen/>
        <w:t>ки, прос</w:t>
        <w:softHyphen/>
        <w:t>лу</w:t>
        <w:softHyphen/>
        <w:t>хав, що йо</w:t>
        <w:softHyphen/>
        <w:t>му чи</w:t>
        <w:softHyphen/>
        <w:t>та</w:t>
        <w:softHyphen/>
        <w:t>ли, дав по</w:t>
        <w:softHyphen/>
        <w:t>ря</w:t>
        <w:softHyphen/>
        <w:t>док i, зос</w:t>
        <w:softHyphen/>
        <w:t>тав</w:t>
        <w:softHyphen/>
        <w:t>шись сам у свiт</w:t>
        <w:softHyphen/>
        <w:t>ли</w:t>
        <w:softHyphen/>
        <w:t>цi, сiв на лав</w:t>
        <w:softHyphen/>
        <w:t>цi: го</w:t>
        <w:softHyphen/>
        <w:t>ло</w:t>
        <w:softHyphen/>
        <w:t>ва йо</w:t>
        <w:softHyphen/>
        <w:t>му не</w:t>
        <w:softHyphen/>
        <w:t>чесана, чуб не пiд</w:t>
        <w:softHyphen/>
        <w:t>го</w:t>
        <w:softHyphen/>
        <w:t>ле</w:t>
        <w:softHyphen/>
        <w:t>ний, пи</w:t>
        <w:softHyphen/>
        <w:t>ка нев</w:t>
        <w:softHyphen/>
        <w:t>ми</w:t>
        <w:softHyphen/>
        <w:t>та, очi зас</w:t>
        <w:softHyphen/>
        <w:t>па</w:t>
        <w:softHyphen/>
        <w:t>нi, уси роз</w:t>
        <w:softHyphen/>
        <w:t>ку</w:t>
        <w:softHyphen/>
        <w:t>дов</w:t>
        <w:softHyphen/>
        <w:t>че</w:t>
        <w:softHyphen/>
        <w:t>нi, со</w:t>
        <w:softHyphen/>
        <w:t>роч</w:t>
        <w:softHyphen/>
        <w:t>ка розх</w:t>
        <w:softHyphen/>
        <w:t>рис</w:t>
        <w:softHyphen/>
        <w:t>та</w:t>
        <w:softHyphen/>
        <w:t>на; край йо</w:t>
        <w:softHyphen/>
        <w:t>го на сто</w:t>
        <w:softHyphen/>
        <w:t>лi лю</w:t>
        <w:softHyphen/>
        <w:t>лька i га</w:t>
        <w:softHyphen/>
        <w:t>ма</w:t>
        <w:softHyphen/>
        <w:t>нець, ка</w:t>
        <w:softHyphen/>
        <w:t>ла</w:t>
        <w:softHyphen/>
        <w:t>мар, гре</w:t>
        <w:softHyphen/>
        <w:t>бi</w:t>
        <w:softHyphen/>
        <w:t>нець i пов</w:t>
        <w:softHyphen/>
        <w:t>на кар</w:t>
        <w:softHyphen/>
        <w:t>ват</w:t>
        <w:softHyphen/>
        <w:t>ка ще то</w:t>
        <w:softHyphen/>
        <w:t>рiш</w:t>
        <w:softHyphen/>
        <w:t>ньої ду</w:t>
        <w:softHyphen/>
        <w:t>лiв</w:t>
        <w:softHyphen/>
        <w:t>ки, що ще зве</w:t>
        <w:softHyphen/>
        <w:t>чо</w:t>
        <w:softHyphen/>
        <w:t>ра на</w:t>
        <w:softHyphen/>
        <w:t>то</w:t>
        <w:softHyphen/>
        <w:t>чи</w:t>
        <w:softHyphen/>
        <w:t>ла йо</w:t>
        <w:softHyphen/>
        <w:t>му Пазька у пля</w:t>
        <w:softHyphen/>
        <w:t>ш</w:t>
        <w:softHyphen/>
        <w:softHyphen/>
        <w:t>ку, а вiн, хоч i на</w:t>
        <w:softHyphen/>
        <w:t>си</w:t>
        <w:softHyphen/>
        <w:t>пав у кар</w:t>
        <w:softHyphen/>
        <w:t>ват</w:t>
        <w:softHyphen/>
        <w:t>ку, щоб то, знаєте, з жур</w:t>
        <w:softHyphen/>
        <w:t>би ви</w:t>
        <w:softHyphen/>
        <w:t>пи</w:t>
        <w:softHyphen/>
        <w:t>ти, та як за</w:t>
        <w:softHyphen/>
        <w:t>жу</w:t>
        <w:softHyphen/>
        <w:t>ривсь зно</w:t>
        <w:softHyphen/>
        <w:t>ва, та й за</w:t>
        <w:softHyphen/>
        <w:t>був, так i лiг та й зас</w:t>
        <w:softHyphen/>
        <w:t>нув; та й те</w:t>
        <w:softHyphen/>
        <w:t>пер, ус</w:t>
        <w:softHyphen/>
        <w:t>тав</w:t>
        <w:softHyphen/>
        <w:t>ши, не ду</w:t>
        <w:softHyphen/>
        <w:t>же на тую ду</w:t>
        <w:softHyphen/>
        <w:t>лiв</w:t>
        <w:softHyphen/>
        <w:t>ку ква</w:t>
        <w:softHyphen/>
        <w:t>пив</w:t>
        <w:softHyphen/>
        <w:t>ся, бо ще но</w:t>
        <w:softHyphen/>
        <w:t>ве ли</w:t>
        <w:softHyphen/>
        <w:t>хо зов</w:t>
        <w:softHyphen/>
        <w:t>сiм йо</w:t>
        <w:softHyphen/>
        <w:t>го скру</w:t>
        <w:softHyphen/>
        <w:t>ти</w:t>
        <w:softHyphen/>
        <w:t>ло, i вiн i сам се</w:t>
        <w:softHyphen/>
        <w:t>бе з жур</w:t>
        <w:softHyphen/>
        <w:t>би не тя</w:t>
        <w:softHyphen/>
        <w:t>мив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е ж то там йо</w:t>
        <w:softHyphen/>
        <w:t>му ли</w:t>
        <w:softHyphen/>
        <w:t>хо зiк</w:t>
        <w:softHyphen/>
        <w:t>ла</w:t>
        <w:softHyphen/>
        <w:t>ло</w:t>
        <w:softHyphen/>
        <w:t>ся й вiд чо</w:t>
        <w:softHyphen/>
        <w:t>го та</w:t>
        <w:softHyphen/>
        <w:t>ка жур</w:t>
        <w:softHyphen/>
        <w:t>ба йо</w:t>
        <w:softHyphen/>
        <w:t>го узя</w:t>
        <w:softHyphen/>
        <w:t>ла? Але! три</w:t>
        <w:softHyphen/>
        <w:t>вай</w:t>
        <w:softHyphen/>
        <w:t>те ли</w:t>
        <w:softHyphen/>
        <w:t>шень, я вам усе роз</w:t>
        <w:softHyphen/>
        <w:t>ка</w:t>
        <w:softHyphen/>
        <w:t>жу: i вiд</w:t>
        <w:softHyphen/>
        <w:t>кiля вiн так пiз</w:t>
        <w:softHyphen/>
        <w:t>но приїхав, i за</w:t>
        <w:softHyphen/>
        <w:t>чим не да</w:t>
        <w:softHyphen/>
        <w:t>ли йо</w:t>
        <w:softHyphen/>
        <w:t>му доб</w:t>
        <w:softHyphen/>
        <w:t>ре й вис</w:t>
        <w:softHyphen/>
        <w:t>па</w:t>
        <w:softHyphen/>
        <w:t>тись. Ось ке</w:t>
        <w:softHyphen/>
        <w:t>те ли</w:t>
        <w:softHyphen/>
        <w:t>шень ка</w:t>
        <w:softHyphen/>
        <w:t>ба</w:t>
        <w:softHyphen/>
        <w:t>ки, в ко</w:t>
        <w:softHyphen/>
        <w:t>го мiц</w:t>
        <w:softHyphen/>
        <w:t>нi</w:t>
        <w:softHyphen/>
        <w:t>ша, та й слу</w:t>
        <w:softHyphen/>
        <w:t>хай</w:t>
        <w:softHyphen/>
        <w:t>те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н сот</w:t>
        <w:softHyphen/>
        <w:t>ник Ула</w:t>
        <w:softHyphen/>
        <w:t>со</w:t>
        <w:softHyphen/>
        <w:t>вич був чес</w:t>
        <w:softHyphen/>
        <w:t>но</w:t>
        <w:softHyphen/>
        <w:t>го i важ</w:t>
        <w:softHyphen/>
        <w:t>но</w:t>
        <w:softHyphen/>
        <w:t>го ро</w:t>
        <w:softHyphen/>
        <w:t>ду. Та</w:t>
        <w:softHyphen/>
        <w:t>ки хто скiльки не заз</w:t>
        <w:softHyphen/>
        <w:t>на, то со</w:t>
        <w:softHyphen/>
        <w:t>тен</w:t>
        <w:softHyphen/>
        <w:t>ною стар</w:t>
        <w:softHyphen/>
        <w:t>ши</w:t>
        <w:softHyphen/>
        <w:t>ною усе бу</w:t>
        <w:softHyphen/>
        <w:t>ли Забрьохи; а дi</w:t>
        <w:softHyphen/>
        <w:t>ди i пра</w:t>
        <w:softHyphen/>
        <w:t>дi</w:t>
        <w:softHyphen/>
        <w:t>ди Ми</w:t>
        <w:softHyphen/>
        <w:t>ки</w:t>
        <w:softHyphen/>
        <w:t>то</w:t>
        <w:softHyphen/>
        <w:t>вi усе бу</w:t>
        <w:softHyphen/>
        <w:t>ли у слав</w:t>
        <w:softHyphen/>
        <w:t>но</w:t>
        <w:softHyphen/>
        <w:t>му со</w:t>
        <w:softHyphen/>
        <w:t>тен</w:t>
        <w:softHyphen/>
        <w:t>но</w:t>
        <w:softHyphen/>
        <w:t>му мiс</w:t>
        <w:softHyphen/>
        <w:t>теч</w:t>
        <w:softHyphen/>
        <w:t>ко</w:t>
        <w:softHyphen/>
        <w:t>вi Ко</w:t>
        <w:softHyphen/>
        <w:t>но</w:t>
        <w:softHyphen/>
        <w:t>то</w:t>
        <w:softHyphen/>
        <w:t>пi сот</w:t>
        <w:softHyphen/>
        <w:t>ни</w:t>
        <w:softHyphen/>
        <w:t>ка</w:t>
        <w:softHyphen/>
        <w:t>ми; так вiд от</w:t>
        <w:softHyphen/>
        <w:t>ця до си</w:t>
        <w:softHyphen/>
        <w:t>на так со</w:t>
        <w:softHyphen/>
        <w:t>тенст</w:t>
        <w:softHyphen/>
        <w:t>во i пе</w:t>
        <w:softHyphen/>
        <w:t>ре</w:t>
        <w:softHyphen/>
        <w:t>хо</w:t>
        <w:softHyphen/>
        <w:t>ди</w:t>
        <w:softHyphen/>
        <w:t>ло. От як i ста</w:t>
        <w:softHyphen/>
        <w:t>рий Улас За</w:t>
        <w:softHyphen/>
        <w:t>брьо</w:t>
        <w:softHyphen/>
        <w:t>ха, та</w:t>
        <w:softHyphen/>
        <w:t>ки сот</w:t>
        <w:softHyphen/>
        <w:t>ник ко</w:t>
        <w:softHyphen/>
        <w:t>но</w:t>
        <w:softHyphen/>
        <w:t>топський, як по</w:t>
        <w:softHyphen/>
        <w:t>мер… i що то жал</w:t>
        <w:softHyphen/>
        <w:t>ку</w:t>
        <w:softHyphen/>
        <w:t>ва</w:t>
        <w:softHyphen/>
        <w:t>ло за ним ко</w:t>
        <w:softHyphen/>
        <w:t>зацт</w:t>
        <w:softHyphen/>
        <w:t>во! Та та</w:t>
        <w:softHyphen/>
        <w:t>ки i усi лю</w:t>
        <w:softHyphen/>
        <w:t>ди, i ста</w:t>
        <w:softHyphen/>
        <w:t>ре, i ма</w:t>
        <w:softHyphen/>
        <w:t>ле, усi пла</w:t>
        <w:softHyphen/>
        <w:t>ка</w:t>
        <w:softHyphen/>
        <w:t>ли. А як хо</w:t>
        <w:softHyphen/>
        <w:t>ва</w:t>
        <w:softHyphen/>
        <w:t>ли, так тру</w:t>
        <w:softHyphen/>
        <w:t>ну йо</w:t>
        <w:softHyphen/>
        <w:t>го нес</w:t>
        <w:softHyphen/>
        <w:t>ли че</w:t>
        <w:softHyphen/>
        <w:t>рез усе се</w:t>
        <w:softHyphen/>
        <w:t>ло на ру</w:t>
        <w:softHyphen/>
        <w:t>ках, мов дiтсько</w:t>
        <w:softHyphen/>
        <w:t>го батька, та бi</w:t>
        <w:softHyphen/>
        <w:t>ля церк</w:t>
        <w:softHyphen/>
        <w:t>ви й по</w:t>
        <w:softHyphen/>
        <w:t>хо</w:t>
        <w:softHyphen/>
        <w:t>ва</w:t>
        <w:softHyphen/>
        <w:t>ли i доб</w:t>
        <w:softHyphen/>
        <w:t>ре на усiх обi</w:t>
        <w:softHyphen/>
        <w:t>дах пом'яну</w:t>
        <w:softHyphen/>
        <w:t>ли. Як же вiд</w:t>
        <w:softHyphen/>
        <w:t>пи</w:t>
        <w:softHyphen/>
        <w:t>ли со</w:t>
        <w:softHyphen/>
        <w:t>ро</w:t>
        <w:softHyphen/>
        <w:t>чи</w:t>
        <w:softHyphen/>
        <w:t>ни i гро</w:t>
        <w:softHyphen/>
        <w:t>ма</w:t>
        <w:softHyphen/>
        <w:t>да зiб</w:t>
        <w:softHyphen/>
        <w:t>ра</w:t>
        <w:softHyphen/>
        <w:t>ла</w:t>
        <w:softHyphen/>
        <w:t>ся на по</w:t>
        <w:softHyphen/>
        <w:t>ра</w:t>
        <w:softHyphen/>
        <w:t>ду, ко</w:t>
        <w:softHyphen/>
        <w:t>го на</w:t>
        <w:softHyphen/>
        <w:t>чи</w:t>
        <w:softHyphen/>
        <w:t>ни</w:t>
        <w:softHyphen/>
        <w:t>ти сот</w:t>
        <w:softHyphen/>
        <w:t>ни</w:t>
        <w:softHyphen/>
        <w:t>ком, то усi ув один го</w:t>
        <w:softHyphen/>
        <w:t>лос i гук</w:t>
        <w:softHyphen/>
        <w:t>ну</w:t>
        <w:softHyphen/>
        <w:t>ли: "А ко</w:t>
        <w:softHyphen/>
        <w:t>му ж будь? Ула</w:t>
        <w:softHyphen/>
        <w:t>со</w:t>
        <w:softHyphen/>
        <w:t>ви</w:t>
        <w:softHyphen/>
        <w:t>чу, Забрьощен</w:t>
        <w:softHyphen/>
        <w:t>ку; яко</w:t>
        <w:softHyphen/>
        <w:t>го нам луч</w:t>
        <w:softHyphen/>
        <w:t>чо</w:t>
        <w:softHyphen/>
        <w:t>го ська</w:t>
        <w:softHyphen/>
        <w:t>ти?" От</w:t>
        <w:softHyphen/>
        <w:t>так-то й нас</w:t>
        <w:softHyphen/>
        <w:t>та</w:t>
        <w:softHyphen/>
        <w:t>но</w:t>
        <w:softHyphen/>
        <w:t>ви</w:t>
        <w:softHyphen/>
        <w:t>ли йо</w:t>
        <w:softHyphen/>
        <w:t>го сот</w:t>
        <w:softHyphen/>
        <w:t>ни</w:t>
        <w:softHyphen/>
        <w:t>ком, i став вiн iз Забрьо</w:t>
        <w:softHyphen/>
        <w:t>щенка вже й сам Забрьох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вiн, по</w:t>
        <w:softHyphen/>
        <w:t>хо</w:t>
        <w:softHyphen/>
        <w:t>вав</w:t>
        <w:softHyphen/>
        <w:t>ши батька, сю</w:t>
        <w:softHyphen/>
        <w:t>ди-ту</w:t>
        <w:softHyphen/>
        <w:t>ди ог</w:t>
        <w:softHyphen/>
        <w:t>ле</w:t>
        <w:softHyphen/>
        <w:t>дiвсь, аж вже йо</w:t>
        <w:softHyphen/>
        <w:t>му го</w:t>
        <w:softHyphen/>
        <w:t>дiв двад</w:t>
        <w:softHyphen/>
        <w:t>цять п'ять; нiг</w:t>
        <w:softHyphen/>
        <w:t>де дi</w:t>
        <w:softHyphen/>
        <w:t>тись, тре</w:t>
        <w:softHyphen/>
        <w:t>ба же</w:t>
        <w:softHyphen/>
        <w:t>ни</w:t>
        <w:softHyphen/>
        <w:t>ти</w:t>
        <w:softHyphen/>
        <w:t>ся, тре</w:t>
        <w:softHyphen/>
        <w:t>ба дiв</w:t>
        <w:softHyphen/>
        <w:t>ки ська</w:t>
        <w:softHyphen/>
        <w:t>ти… Батько-бо йо</w:t>
        <w:softHyphen/>
        <w:t>го, ста</w:t>
        <w:softHyphen/>
        <w:t>рий Улас, був со</w:t>
        <w:softHyphen/>
        <w:t>бi ску</w:t>
        <w:softHyphen/>
        <w:t>пенький, i ко</w:t>
        <w:softHyphen/>
        <w:t>ли, бу</w:t>
        <w:softHyphen/>
        <w:t>ло, Ми</w:t>
        <w:softHyphen/>
        <w:t>ки</w:t>
        <w:softHyphen/>
        <w:t>та, як озьме йо</w:t>
        <w:softHyphen/>
        <w:t>го за сер</w:t>
        <w:softHyphen/>
        <w:t>це, ста</w:t>
        <w:softHyphen/>
        <w:t>не батька про</w:t>
        <w:softHyphen/>
        <w:t>ха</w:t>
        <w:softHyphen/>
        <w:t>ти, щоб йо</w:t>
        <w:softHyphen/>
        <w:t>го оже</w:t>
        <w:softHyphen/>
        <w:t>нив, то ста</w:t>
        <w:softHyphen/>
        <w:t>рий насуп</w:t>
        <w:softHyphen/>
        <w:t>ить бро</w:t>
        <w:softHyphen/>
        <w:t>ви, зир</w:t>
        <w:softHyphen/>
        <w:t>не на нього сторч та ска</w:t>
        <w:softHyphen/>
        <w:t>же: "Не</w:t>
        <w:softHyphen/>
        <w:t>хай ли</w:t>
        <w:softHyphen/>
        <w:t>шень ви</w:t>
        <w:softHyphen/>
        <w:t>яс</w:t>
        <w:softHyphen/>
        <w:t>ниться, бач, нах</w:t>
        <w:softHyphen/>
        <w:t>ма</w:t>
        <w:softHyphen/>
        <w:t>ри</w:t>
        <w:softHyphen/>
        <w:t>ло. Який те</w:t>
        <w:softHyphen/>
        <w:t>пер ся</w:t>
        <w:softHyphen/>
        <w:t>кий-та</w:t>
        <w:softHyphen/>
        <w:t>кий син же</w:t>
        <w:softHyphen/>
        <w:t>ниться? Бач, хлiб до</w:t>
        <w:softHyphen/>
        <w:t>ро</w:t>
        <w:softHyphen/>
        <w:t>гий, по п'яти ал</w:t>
        <w:softHyphen/>
        <w:t>тин мi</w:t>
        <w:softHyphen/>
        <w:t>шок, та й тiсн</w:t>
        <w:softHyphen/>
        <w:t>о нам бу</w:t>
        <w:softHyphen/>
        <w:t>де, як то</w:t>
        <w:softHyphen/>
        <w:t>бi жiн</w:t>
        <w:softHyphen/>
        <w:t>ку озьме</w:t>
        <w:softHyphen/>
        <w:t>мо: тiльки i є, що ха</w:t>
        <w:softHyphen/>
        <w:t>та з кiм</w:t>
        <w:softHyphen/>
        <w:t>на</w:t>
        <w:softHyphen/>
        <w:t>тою, та че</w:t>
        <w:softHyphen/>
        <w:t>рез сi</w:t>
        <w:softHyphen/>
        <w:t>ни про</w:t>
        <w:softHyphen/>
        <w:t>тив</w:t>
        <w:softHyphen/>
        <w:t>на ха</w:t>
        <w:softHyphen/>
        <w:t>та, та й го</w:t>
        <w:softHyphen/>
        <w:t>дi; де ме</w:t>
        <w:softHyphen/>
        <w:t>нi вас мiс</w:t>
        <w:softHyphen/>
        <w:t>ти</w:t>
        <w:softHyphen/>
        <w:t>ти з дiт</w:t>
        <w:softHyphen/>
        <w:t>во</w:t>
        <w:softHyphen/>
        <w:t>рою, що вже знаю, що так i об</w:t>
        <w:softHyphen/>
        <w:t>сип</w:t>
        <w:softHyphen/>
        <w:t>ле. Не</w:t>
        <w:softHyphen/>
        <w:t>хай ли</w:t>
        <w:softHyphen/>
        <w:t>шень опiс</w:t>
        <w:softHyphen/>
        <w:t>ля по</w:t>
        <w:softHyphen/>
        <w:t>ду</w:t>
        <w:softHyphen/>
        <w:t>маємо". То, бу</w:t>
        <w:softHyphen/>
        <w:t>ло, Ми</w:t>
        <w:softHyphen/>
        <w:t>ки</w:t>
        <w:softHyphen/>
        <w:t>та почу</w:t>
        <w:softHyphen/>
        <w:t>хає</w:t>
        <w:softHyphen/>
        <w:t>ть</w:t>
        <w:softHyphen/>
        <w:t>ся та з тим об</w:t>
        <w:softHyphen/>
        <w:t>лиз</w:t>
        <w:softHyphen/>
        <w:t>нем i пi</w:t>
        <w:softHyphen/>
        <w:t>де. Те</w:t>
        <w:softHyphen/>
        <w:t>пер же, як ста</w:t>
        <w:softHyphen/>
        <w:t>рий вмер, йо</w:t>
        <w:softHyphen/>
        <w:t>му своя во</w:t>
        <w:softHyphen/>
        <w:t>ля. За</w:t>
        <w:softHyphen/>
        <w:t>раз узяв</w:t>
        <w:softHyphen/>
        <w:t>ши про</w:t>
        <w:softHyphen/>
        <w:t>тив</w:t>
        <w:softHyphen/>
        <w:t>ну ха</w:t>
        <w:softHyphen/>
        <w:t>ту, перег</w:t>
        <w:softHyphen/>
        <w:t>ородив, от йо</w:t>
        <w:softHyphen/>
        <w:t>му є й свiт</w:t>
        <w:softHyphen/>
        <w:t>ли</w:t>
        <w:softHyphen/>
        <w:t>ця, є й прос</w:t>
        <w:softHyphen/>
        <w:t>тор. Да</w:t>
        <w:softHyphen/>
        <w:t>лi став дiв</w:t>
        <w:softHyphen/>
        <w:t>ки ська</w:t>
        <w:softHyphen/>
        <w:t>ти i сiв ду</w:t>
        <w:softHyphen/>
        <w:t>ма</w:t>
        <w:softHyphen/>
        <w:t>ти. Вже на яку-то вiн не ду</w:t>
        <w:softHyphen/>
        <w:t>мав? Перш би то так, що й де! За</w:t>
        <w:softHyphen/>
        <w:t>раз на чер</w:t>
        <w:softHyphen/>
        <w:t>нi</w:t>
        <w:softHyphen/>
        <w:t>гiвську про</w:t>
        <w:softHyphen/>
        <w:t>то</w:t>
        <w:softHyphen/>
        <w:t>по</w:t>
        <w:softHyphen/>
        <w:t>пiв</w:t>
        <w:softHyphen/>
        <w:t>ну закин</w:t>
        <w:softHyphen/>
        <w:t>ув та й сам зля</w:t>
        <w:softHyphen/>
        <w:t>кавсь вiд не</w:t>
        <w:softHyphen/>
        <w:t>ров</w:t>
        <w:softHyphen/>
        <w:t>нi: од</w:t>
        <w:softHyphen/>
        <w:t>ної оде</w:t>
        <w:softHyphen/>
        <w:t>жi на два во</w:t>
        <w:softHyphen/>
        <w:t>за не вбе</w:t>
        <w:softHyphen/>
        <w:t>реш, а на</w:t>
        <w:softHyphen/>
        <w:t>мис</w:t>
        <w:softHyphen/>
        <w:t>та, ка</w:t>
        <w:softHyphen/>
        <w:t>жуть, мiр</w:t>
        <w:softHyphen/>
        <w:t>ка</w:t>
        <w:softHyphen/>
        <w:t>ми батько вiд</w:t>
        <w:softHyphen/>
        <w:t>сип</w:t>
        <w:softHyphen/>
        <w:t>ле; та та</w:t>
        <w:softHyphen/>
        <w:t>ки й нiчо</w:t>
        <w:softHyphen/>
        <w:t>го: там i бо</w:t>
        <w:softHyphen/>
        <w:t>гос</w:t>
        <w:softHyphen/>
        <w:t>ло</w:t>
        <w:softHyphen/>
        <w:t>ви їли пе</w:t>
        <w:softHyphen/>
        <w:t>че</w:t>
        <w:softHyphen/>
        <w:t>нi гар</w:t>
        <w:softHyphen/>
        <w:t>бу</w:t>
        <w:softHyphen/>
        <w:t>зи, так на</w:t>
        <w:softHyphen/>
        <w:t>шо</w:t>
        <w:softHyphen/>
        <w:t>му братчи</w:t>
        <w:softHyphen/>
        <w:t>ку нi</w:t>
        <w:softHyphen/>
        <w:t>чо</w:t>
        <w:softHyphen/>
        <w:t>го ту</w:t>
        <w:softHyphen/>
        <w:t>ди ква</w:t>
        <w:softHyphen/>
        <w:t>пи</w:t>
        <w:softHyphen/>
        <w:t>тись. От вiн i спус</w:t>
        <w:softHyphen/>
        <w:t>тивсь ниж</w:t>
        <w:softHyphen/>
        <w:t>че, переб</w:t>
        <w:softHyphen/>
        <w:t>ирав-перебирав, ду</w:t>
        <w:softHyphen/>
        <w:t>мав-ду</w:t>
        <w:softHyphen/>
        <w:t>мав… да</w:t>
        <w:softHyphen/>
        <w:t>лi як сплес</w:t>
        <w:softHyphen/>
        <w:t>не у до</w:t>
        <w:softHyphen/>
        <w:t>лошки, як за</w:t>
        <w:softHyphen/>
        <w:t>го</w:t>
        <w:softHyphen/>
        <w:t>мо</w:t>
        <w:softHyphen/>
        <w:t>нить сам со</w:t>
        <w:softHyphen/>
        <w:t>бi у ха</w:t>
        <w:softHyphen/>
        <w:t>тi: "Отсе так! От</w:t>
        <w:softHyphen/>
        <w:t>се моя! Хлоп</w:t>
        <w:softHyphen/>
        <w:t>че! Сiд</w:t>
        <w:softHyphen/>
        <w:t>лай мер</w:t>
        <w:softHyphen/>
        <w:t>щiй ко</w:t>
        <w:softHyphen/>
        <w:t>ня!" Чи зiб</w:t>
        <w:softHyphen/>
        <w:t>равсь, чи нi, мер</w:t>
        <w:softHyphen/>
        <w:t>щiй наш Ула</w:t>
        <w:softHyphen/>
        <w:t>сович сiв на ко</w:t>
        <w:softHyphen/>
        <w:t>ня… i як за</w:t>
        <w:softHyphen/>
        <w:t>ту</w:t>
        <w:softHyphen/>
        <w:t>по</w:t>
        <w:softHyphen/>
        <w:t>тiв, так тiльки що оком йо</w:t>
        <w:softHyphen/>
        <w:t>го зазд</w:t>
        <w:softHyphen/>
        <w:t>риш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уди ж то вiн так по</w:t>
        <w:softHyphen/>
        <w:t>тяг пруд</w:t>
        <w:softHyphen/>
        <w:t>ко? Еге! Ко</w:t>
        <w:softHyphen/>
        <w:t>лись-то, десь-то на яр</w:t>
        <w:softHyphen/>
        <w:t>мар</w:t>
        <w:softHyphen/>
        <w:t>ку ба</w:t>
        <w:softHyphen/>
        <w:t>чив вiн хо</w:t>
        <w:softHyphen/>
        <w:t>рун</w:t>
        <w:softHyphen/>
        <w:t>жiв</w:t>
        <w:softHyphen/>
        <w:t>ну Оле</w:t>
        <w:softHyphen/>
        <w:t>ну, от що на Су</w:t>
        <w:softHyphen/>
        <w:t>хiй Бал</w:t>
        <w:softHyphen/>
        <w:t>цi ху</w:t>
        <w:softHyphen/>
        <w:t>тiр, про</w:t>
        <w:softHyphen/>
        <w:t>зи</w:t>
        <w:softHyphen/>
        <w:t>вається Без</w:t>
        <w:softHyphen/>
        <w:t>вер</w:t>
        <w:softHyphen/>
        <w:t>хий. Вiн, див</w:t>
        <w:softHyphen/>
        <w:t>ля</w:t>
        <w:softHyphen/>
        <w:t>чись тог</w:t>
        <w:softHyphen/>
        <w:t>дi, ду</w:t>
        <w:softHyphen/>
        <w:t>же ди</w:t>
        <w:softHyphen/>
        <w:t>ву</w:t>
        <w:softHyphen/>
        <w:t>вав</w:t>
        <w:softHyphen/>
        <w:t>ся, що дiв</w:t>
        <w:softHyphen/>
        <w:t>чи</w:t>
        <w:softHyphen/>
        <w:t>на й мо</w:t>
        <w:softHyphen/>
        <w:t>ло</w:t>
        <w:softHyphen/>
        <w:t>денька, а ку</w:t>
        <w:softHyphen/>
        <w:t>пує боро</w:t>
        <w:softHyphen/>
        <w:t>ш</w:t>
        <w:softHyphen/>
        <w:t>н</w:t>
        <w:softHyphen/>
        <w:t>а ба</w:t>
        <w:softHyphen/>
        <w:t>гацько; а як став роз</w:t>
        <w:softHyphen/>
        <w:t>пи</w:t>
        <w:softHyphen/>
        <w:t>ту</w:t>
        <w:softHyphen/>
        <w:t>ва</w:t>
        <w:softHyphen/>
        <w:t>ти лю</w:t>
        <w:softHyphen/>
        <w:t>дей, так йо</w:t>
        <w:softHyphen/>
        <w:t>му й роз</w:t>
        <w:softHyphen/>
        <w:t>казали, що у неї не</w:t>
        <w:softHyphen/>
        <w:t>ма нi батька, нi ма</w:t>
        <w:softHyphen/>
        <w:t>те</w:t>
        <w:softHyphen/>
        <w:t>рi, а тiльки са</w:t>
        <w:softHyphen/>
        <w:t>мий брат; що во</w:t>
        <w:softHyphen/>
        <w:t>на ха</w:t>
        <w:softHyphen/>
        <w:t>зяй</w:t>
        <w:softHyphen/>
        <w:t>ка нев</w:t>
        <w:softHyphen/>
        <w:t>си</w:t>
        <w:softHyphen/>
        <w:t>пу</w:t>
        <w:softHyphen/>
        <w:t>ща, са</w:t>
        <w:softHyphen/>
        <w:t>ма й око</w:t>
        <w:softHyphen/>
        <w:t>ло ко</w:t>
        <w:softHyphen/>
        <w:t>ров, са</w:t>
        <w:softHyphen/>
        <w:t>ма й у по</w:t>
        <w:softHyphen/>
        <w:t>лi при ко</w:t>
        <w:softHyphen/>
        <w:t>са</w:t>
        <w:softHyphen/>
        <w:t>рях i при жен</w:t>
        <w:softHyphen/>
        <w:t>цях, а зи</w:t>
        <w:softHyphen/>
        <w:t>мою у вин</w:t>
        <w:softHyphen/>
        <w:t>ни</w:t>
        <w:softHyphen/>
        <w:t>цi са</w:t>
        <w:softHyphen/>
        <w:softHyphen/>
        <w:t>ма дог</w:t>
        <w:softHyphen/>
        <w:t>ля</w:t>
        <w:softHyphen/>
        <w:t>да i се бо</w:t>
        <w:softHyphen/>
        <w:t>рош</w:t>
        <w:softHyphen/>
        <w:t>но оку</w:t>
        <w:softHyphen/>
        <w:t>пує на вин</w:t>
        <w:softHyphen/>
        <w:t>ни</w:t>
        <w:softHyphen/>
        <w:t>цю. Брат її, хо</w:t>
        <w:softHyphen/>
        <w:t>рунженко, хоч па</w:t>
        <w:softHyphen/>
        <w:t>рень i мо</w:t>
        <w:softHyphen/>
        <w:t>ло</w:t>
        <w:softHyphen/>
        <w:t>дий, та не хо</w:t>
        <w:softHyphen/>
        <w:t>че же</w:t>
        <w:softHyphen/>
        <w:t>ни</w:t>
        <w:softHyphen/>
        <w:t>тись, а ду</w:t>
        <w:softHyphen/>
        <w:t>ма у чен</w:t>
        <w:softHyphen/>
        <w:t>цi, бо як був не</w:t>
        <w:softHyphen/>
        <w:t>дуж, так обi</w:t>
        <w:softHyphen/>
        <w:t>щавсь: "Ко</w:t>
        <w:softHyphen/>
        <w:t>ли, - ка</w:t>
        <w:softHyphen/>
        <w:t>же, - ви</w:t>
        <w:softHyphen/>
        <w:t>ду</w:t>
        <w:softHyphen/>
        <w:t>жаю, то пi</w:t>
        <w:softHyphen/>
        <w:t>ду у чен</w:t>
        <w:softHyphen/>
        <w:t>цi, вiд</w:t>
        <w:softHyphen/>
        <w:t>дав</w:t>
        <w:softHyphen/>
        <w:t>ши сест</w:t>
        <w:softHyphen/>
        <w:t>ру за</w:t>
        <w:softHyphen/>
        <w:t>мiж". От i ви</w:t>
        <w:softHyphen/>
        <w:t>дужав, i до</w:t>
        <w:softHyphen/>
        <w:t>жи</w:t>
        <w:softHyphen/>
        <w:t>да доб</w:t>
        <w:softHyphen/>
        <w:t>ро</w:t>
        <w:softHyphen/>
        <w:t>го чо</w:t>
        <w:softHyphen/>
        <w:t>ло</w:t>
        <w:softHyphen/>
        <w:t>вi</w:t>
        <w:softHyphen/>
        <w:t>ка, щоб йо</w:t>
        <w:softHyphen/>
        <w:t>му i господарст</w:t>
        <w:softHyphen/>
        <w:t>во, i сест</w:t>
        <w:softHyphen/>
        <w:t>ру вiд</w:t>
        <w:softHyphen/>
        <w:t>да</w:t>
        <w:softHyphen/>
        <w:t>ти, i вже нi до чо</w:t>
        <w:softHyphen/>
        <w:t>го йо</w:t>
        <w:softHyphen/>
        <w:t>му дi</w:t>
        <w:softHyphen/>
        <w:t>ла не</w:t>
        <w:softHyphen/>
        <w:t>ма, усе тi</w:t>
        <w:softHyphen/>
        <w:t>льки книж</w:t>
        <w:softHyphen/>
        <w:t>ки чи</w:t>
        <w:softHyphen/>
        <w:t>та, а Оле</w:t>
        <w:softHyphen/>
        <w:t>на за нього усю</w:t>
        <w:softHyphen/>
        <w:t>ди по господарст</w:t>
        <w:softHyphen/>
        <w:t>ву по</w:t>
        <w:softHyphen/>
        <w:t>во</w:t>
        <w:softHyphen/>
        <w:t>ро</w:t>
        <w:softHyphen/>
        <w:t>чується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ту</w:t>
        <w:softHyphen/>
        <w:t>ди-то по</w:t>
        <w:softHyphen/>
        <w:t>тяг наш пан сот</w:t>
        <w:softHyphen/>
        <w:t>ник Забрьоха. Не взяв же йо</w:t>
        <w:softHyphen/>
        <w:t>го й чорт на ви</w:t>
        <w:softHyphen/>
        <w:t>гад</w:t>
        <w:softHyphen/>
        <w:t>ки! Чує кiш</w:t>
        <w:softHyphen/>
        <w:t>ка, де са</w:t>
        <w:softHyphen/>
        <w:t>ло ле</w:t>
        <w:softHyphen/>
        <w:t>жить: од</w:t>
        <w:softHyphen/>
        <w:t>но те, що дiв</w:t>
        <w:softHyphen/>
        <w:t>ка здо</w:t>
        <w:softHyphen/>
        <w:t>ро</w:t>
        <w:softHyphen/>
        <w:t>ва, мо</w:t>
        <w:softHyphen/>
        <w:t>ло</w:t>
        <w:softHyphen/>
        <w:t>да, ог</w:t>
        <w:softHyphen/>
        <w:t>ляд</w:t>
        <w:softHyphen/>
        <w:t>на, чор</w:t>
        <w:softHyphen/>
        <w:t>ноб</w:t>
        <w:softHyphen/>
        <w:t>ри</w:t>
        <w:softHyphen/>
        <w:t>ва, повно</w:t>
        <w:softHyphen/>
        <w:t>в</w:t>
        <w:softHyphen/>
        <w:t>и</w:t>
        <w:softHyphen/>
        <w:t>да, а ху</w:t>
        <w:softHyphen/>
        <w:t>до</w:t>
        <w:softHyphen/>
        <w:t>би-ху</w:t>
        <w:softHyphen/>
        <w:t>до</w:t>
        <w:softHyphen/>
        <w:t>би - так ба</w:t>
        <w:softHyphen/>
        <w:t>теч</w:t>
        <w:softHyphen/>
        <w:t>ки! Свiй ху</w:t>
        <w:softHyphen/>
        <w:t>тiр, лi</w:t>
        <w:softHyphen/>
        <w:t>сок, вин</w:t>
        <w:softHyphen/>
        <w:t>ни</w:t>
        <w:softHyphen/>
        <w:t>чка, мли</w:t>
        <w:softHyphen/>
        <w:t>нок, вiт</w:t>
        <w:softHyphen/>
        <w:t>ря</w:t>
        <w:softHyphen/>
        <w:t>чок, а ско</w:t>
        <w:softHyphen/>
        <w:t>ти</w:t>
        <w:softHyphen/>
        <w:t>ни та ове</w:t>
        <w:softHyphen/>
        <w:t>чок - так нi</w:t>
        <w:softHyphen/>
        <w:t>чо</w:t>
        <w:softHyphen/>
        <w:t>го й ка</w:t>
        <w:softHyphen/>
        <w:t>за</w:t>
        <w:softHyphen/>
        <w:t>ти! I усе то їй дос</w:t>
        <w:softHyphen/>
        <w:t>та</w:t>
        <w:softHyphen/>
        <w:t>неться. За</w:t>
        <w:softHyphen/>
        <w:t>тим-то так наш Ула</w:t>
        <w:softHyphen/>
        <w:t>сович i пос</w:t>
        <w:softHyphen/>
        <w:t>пi</w:t>
        <w:softHyphen/>
        <w:t>ша, що й ко</w:t>
        <w:softHyphen/>
        <w:t>не</w:t>
        <w:softHyphen/>
        <w:t>вi не дасть здих</w:t>
        <w:softHyphen/>
        <w:t>ну</w:t>
        <w:softHyphen/>
        <w:t>ти, i сам, не обi</w:t>
        <w:softHyphen/>
        <w:t>дав</w:t>
        <w:softHyphen/>
        <w:t>ши, трид</w:t>
        <w:softHyphen/>
        <w:t>цять се</w:t>
        <w:softHyphen/>
        <w:t>ми</w:t>
        <w:softHyphen/>
        <w:t>сот</w:t>
        <w:softHyphen/>
        <w:t>них верст, iще з го</w:t>
        <w:softHyphen/>
        <w:t>ном, не спо</w:t>
        <w:softHyphen/>
        <w:t>чи</w:t>
        <w:softHyphen/>
        <w:t>ва</w:t>
        <w:softHyphen/>
        <w:t>ючи, пе</w:t>
        <w:softHyphen/>
        <w:t>реїхав, i як до</w:t>
        <w:softHyphen/>
        <w:t>бiг до то</w:t>
        <w:softHyphen/>
        <w:t>го Без</w:t>
        <w:softHyphen/>
        <w:t>вер</w:t>
        <w:softHyphen/>
        <w:t>хо</w:t>
        <w:softHyphen/>
        <w:t>го ху</w:t>
        <w:softHyphen/>
        <w:t>то</w:t>
        <w:softHyphen/>
        <w:t>ра й ус</w:t>
        <w:softHyphen/>
        <w:t>тав з ко</w:t>
        <w:softHyphen/>
        <w:t>ня бi</w:t>
        <w:softHyphen/>
        <w:t>ля хо</w:t>
        <w:softHyphen/>
        <w:t>рун</w:t>
        <w:softHyphen/>
        <w:t>жен</w:t>
        <w:softHyphen/>
        <w:t>ко</w:t>
        <w:softHyphen/>
        <w:t>вої ха</w:t>
        <w:softHyphen/>
        <w:t>ти, так так i хитаєтьс</w:t>
        <w:softHyphen/>
        <w:t>я, мов п'яний, а я ж ка</w:t>
        <w:softHyphen/>
        <w:t>жу, що вiн i не обi</w:t>
        <w:softHyphen/>
        <w:t>дав нiг</w:t>
        <w:softHyphen/>
        <w:t>де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здоровкавшись з па</w:t>
        <w:softHyphen/>
        <w:t>ном хо</w:t>
        <w:softHyphen/>
        <w:t>рун</w:t>
        <w:softHyphen/>
        <w:t>жен</w:t>
        <w:softHyphen/>
        <w:t>ком i по</w:t>
        <w:softHyphen/>
        <w:t>сi</w:t>
        <w:softHyphen/>
        <w:t>дав</w:t>
        <w:softHyphen/>
        <w:t>ши у ха</w:t>
        <w:softHyphen/>
        <w:t>тi, от на</w:t>
        <w:softHyphen/>
        <w:t>шi i роз</w:t>
        <w:softHyphen/>
        <w:t>го</w:t>
        <w:softHyphen/>
        <w:t>во</w:t>
        <w:softHyphen/>
        <w:t>ри</w:t>
        <w:softHyphen/>
        <w:t>лись про</w:t>
        <w:softHyphen/>
        <w:t>меж се</w:t>
        <w:softHyphen/>
        <w:t>бе i приз</w:t>
        <w:softHyphen/>
        <w:t>на</w:t>
        <w:softHyphen/>
        <w:t>лись, що ще й батьки їх про</w:t>
        <w:softHyphen/>
        <w:t>меж се</w:t>
        <w:softHyphen/>
        <w:t>бе дру</w:t>
        <w:softHyphen/>
        <w:t>жи</w:t>
        <w:softHyphen/>
        <w:t>ли, то i їм тре</w:t>
        <w:softHyphen/>
        <w:t>ба не цу</w:t>
        <w:softHyphen/>
        <w:t>ра</w:t>
        <w:softHyphen/>
        <w:t>тись один од</w:t>
        <w:softHyphen/>
        <w:t>но</w:t>
        <w:softHyphen/>
        <w:t>го. Да</w:t>
        <w:softHyphen/>
        <w:t>лi хо</w:t>
        <w:softHyphen/>
        <w:t>рун</w:t>
        <w:softHyphen/>
        <w:t>жен</w:t>
        <w:softHyphen/>
        <w:t>ко пи</w:t>
        <w:softHyphen/>
        <w:t>тав па</w:t>
        <w:softHyphen/>
        <w:t>на сотни</w:t>
        <w:softHyphen/>
        <w:t>ка, що ку</w:t>
        <w:softHyphen/>
        <w:t>ди йо</w:t>
        <w:softHyphen/>
        <w:t>го бог не</w:t>
        <w:softHyphen/>
        <w:t>се i за</w:t>
        <w:softHyphen/>
        <w:t>чим? За</w:t>
        <w:softHyphen/>
        <w:t>раз наш Ула</w:t>
        <w:softHyphen/>
        <w:t>сович i став бре</w:t>
        <w:softHyphen/>
        <w:t>ха</w:t>
        <w:softHyphen/>
        <w:t>ти, бо ста</w:t>
        <w:softHyphen/>
        <w:t>рi лю</w:t>
        <w:softHyphen/>
        <w:t>ди ка</w:t>
        <w:softHyphen/>
        <w:t>жуть: тiльки що ще задум</w:t>
        <w:softHyphen/>
        <w:t>аєш сва</w:t>
        <w:softHyphen/>
        <w:t>та</w:t>
        <w:softHyphen/>
        <w:t>тись, то й ста</w:t>
        <w:softHyphen/>
        <w:t>неш за</w:t>
        <w:softHyphen/>
        <w:t>раз бре</w:t>
        <w:softHyphen/>
        <w:t>ха</w:t>
        <w:softHyphen/>
        <w:t>ти, i що без брех</w:t>
        <w:softHyphen/>
        <w:t>нi нi жо</w:t>
        <w:softHyphen/>
        <w:t>ден чо</w:t>
        <w:softHyphen/>
        <w:t>ло</w:t>
        <w:softHyphen/>
        <w:t>вiк не сва</w:t>
        <w:softHyphen/>
        <w:t>тав</w:t>
        <w:softHyphen/>
        <w:t>ся. От</w:t>
        <w:softHyphen/>
        <w:t>же ж то сот</w:t>
        <w:softHyphen/>
        <w:t>ник i ка</w:t>
        <w:softHyphen/>
        <w:t>же, що бу</w:t>
        <w:softHyphen/>
        <w:t>цiм</w:t>
        <w:softHyphen/>
        <w:t>то йо</w:t>
        <w:softHyphen/>
        <w:t>му тре</w:t>
        <w:softHyphen/>
        <w:t>ба бра</w:t>
        <w:softHyphen/>
        <w:t>гу для во</w:t>
        <w:softHyphen/>
        <w:t>лiв най</w:t>
        <w:softHyphen/>
        <w:t>ня</w:t>
        <w:softHyphen/>
        <w:t>ти на зи</w:t>
        <w:softHyphen/>
        <w:t>му (а ще де та й зи</w:t>
        <w:softHyphen/>
        <w:t>ма? iще тiльки пет</w:t>
        <w:softHyphen/>
        <w:t>рiв</w:t>
        <w:softHyphen/>
        <w:t>ка йде), так вiн по</w:t>
        <w:softHyphen/>
        <w:t>чув, що у па</w:t>
        <w:softHyphen/>
        <w:t>на хо</w:t>
        <w:softHyphen/>
        <w:t>рун</w:t>
        <w:softHyphen/>
        <w:t>жен</w:t>
        <w:softHyphen/>
        <w:t>ка у вин</w:t>
        <w:softHyphen/>
        <w:t>ни</w:t>
        <w:softHyphen/>
        <w:t>цi бар</w:t>
        <w:softHyphen/>
        <w:t>да доб</w:t>
        <w:softHyphen/>
        <w:t>ра i доб</w:t>
        <w:softHyphen/>
        <w:t>ре ско</w:t>
        <w:softHyphen/>
        <w:t>ти</w:t>
        <w:softHyphen/>
        <w:t>ни дог</w:t>
        <w:softHyphen/>
        <w:t>ля</w:t>
        <w:softHyphen/>
        <w:t>да</w:t>
        <w:softHyphen/>
        <w:t>ють, приїхав най</w:t>
        <w:softHyphen/>
        <w:t>ня</w:t>
        <w:softHyphen/>
        <w:t>ти i стор</w:t>
        <w:softHyphen/>
        <w:t>жи</w:t>
        <w:softHyphen/>
        <w:t>тись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 знаю я сього дi</w:t>
        <w:softHyphen/>
        <w:t>ла i нi в вi</w:t>
        <w:softHyphen/>
        <w:t>що не мi</w:t>
        <w:softHyphen/>
        <w:t>ша</w:t>
        <w:softHyphen/>
        <w:t>юсь; про те се</w:t>
        <w:softHyphen/>
        <w:t>стра зна, - ска</w:t>
        <w:softHyphen/>
        <w:t>зав йо</w:t>
        <w:softHyphen/>
        <w:t>му на од</w:t>
        <w:softHyphen/>
        <w:t>вiт пан хо</w:t>
        <w:softHyphen/>
        <w:t>рун</w:t>
        <w:softHyphen/>
        <w:t>жен</w:t>
        <w:softHyphen/>
        <w:t>ко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де ж Йо</w:t>
        <w:softHyphen/>
        <w:t>си</w:t>
        <w:softHyphen/>
        <w:t>пов</w:t>
        <w:softHyphen/>
        <w:t>на Оле</w:t>
        <w:softHyphen/>
        <w:t>на? Мо</w:t>
        <w:softHyphen/>
        <w:t>же б, бу</w:t>
        <w:softHyphen/>
        <w:t>ва, її пок</w:t>
        <w:softHyphen/>
        <w:t>ли</w:t>
        <w:softHyphen/>
        <w:t>ка</w:t>
        <w:softHyphen/>
        <w:t>ти, то ми з нею i скiн</w:t>
        <w:softHyphen/>
        <w:t>чаємо дi</w:t>
        <w:softHyphen/>
        <w:t>ло, - ка</w:t>
        <w:softHyphen/>
        <w:t>зав Забрьох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ле! Сест</w:t>
        <w:softHyphen/>
        <w:t>ра у по</w:t>
        <w:softHyphen/>
        <w:t>лi; поїха</w:t>
        <w:softHyphen/>
        <w:t>ли там трош</w:t>
        <w:softHyphen/>
        <w:t>ки прос</w:t>
        <w:softHyphen/>
        <w:t>ця по</w:t>
        <w:softHyphen/>
        <w:t>сi</w:t>
        <w:softHyphen/>
        <w:t>яти, так во</w:t>
        <w:softHyphen/>
        <w:t>на дог</w:t>
        <w:softHyphen/>
        <w:t>ля</w:t>
        <w:softHyphen/>
        <w:t>да, бо вже без неї нiх</w:t>
        <w:softHyphen/>
        <w:t>то нi</w:t>
        <w:softHyphen/>
        <w:t>чо</w:t>
        <w:softHyphen/>
        <w:t>го не тя</w:t>
        <w:softHyphen/>
        <w:t>мить зро</w:t>
        <w:softHyphen/>
        <w:t>би</w:t>
        <w:softHyphen/>
        <w:t>ти. А ви, Ула</w:t>
        <w:softHyphen/>
        <w:t>со</w:t>
        <w:softHyphen/>
        <w:t>вич, не ску</w:t>
        <w:softHyphen/>
        <w:t>чай</w:t>
        <w:softHyphen/>
        <w:t>те; во</w:t>
        <w:softHyphen/>
        <w:t>на над</w:t>
        <w:softHyphen/>
        <w:t>ве</w:t>
        <w:softHyphen/>
        <w:t>чiр i бу</w:t>
        <w:softHyphen/>
        <w:t>де. По</w:t>
        <w:softHyphen/>
        <w:t>ки во</w:t>
        <w:softHyphen/>
        <w:t>на вер</w:t>
        <w:softHyphen/>
        <w:t>неться - дiв</w:t>
        <w:softHyphen/>
        <w:t>ко! а вто</w:t>
        <w:softHyphen/>
        <w:t>чи лиш слив'янки! - то ми по кух</w:t>
        <w:softHyphen/>
        <w:t>лич</w:t>
        <w:softHyphen/>
        <w:t>ку, по дру</w:t>
        <w:softHyphen/>
        <w:t>го</w:t>
        <w:softHyphen/>
        <w:t>му вип'ємо. Та вже ви у нас, па</w:t>
        <w:softHyphen/>
        <w:t>не сот</w:t>
        <w:softHyphen/>
        <w:t>ни</w:t>
        <w:softHyphen/>
        <w:t>ку, i за</w:t>
        <w:softHyphen/>
        <w:t>но</w:t>
        <w:softHyphen/>
        <w:t>чуєте, бо вже не ра</w:t>
        <w:softHyphen/>
        <w:t>но, - ска</w:t>
        <w:softHyphen/>
        <w:t>зав хо</w:t>
        <w:softHyphen/>
        <w:t>рун</w:t>
        <w:softHyphen/>
        <w:t>жен</w:t>
        <w:softHyphen/>
        <w:t>ко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Панська во</w:t>
        <w:softHyphen/>
        <w:t>ля! - од</w:t>
        <w:softHyphen/>
        <w:t>вiт дав Ми</w:t>
        <w:softHyphen/>
        <w:t>ки</w:t>
        <w:softHyphen/>
        <w:t>та - i ра</w:t>
        <w:softHyphen/>
        <w:t>де</w:t>
        <w:softHyphen/>
        <w:t>сенький со</w:t>
        <w:softHyphen/>
        <w:t>бi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як ви</w:t>
        <w:softHyphen/>
        <w:t>цi</w:t>
        <w:softHyphen/>
        <w:t>ди</w:t>
        <w:softHyphen/>
        <w:t>ли во</w:t>
        <w:softHyphen/>
        <w:t>ни са</w:t>
        <w:softHyphen/>
        <w:t>мо</w:t>
        <w:softHyphen/>
        <w:t>туж</w:t>
        <w:softHyphen/>
        <w:t>ки глек слив'янки, а да</w:t>
        <w:softHyphen/>
        <w:t>лi i тер</w:t>
        <w:softHyphen/>
        <w:t>нiв</w:t>
        <w:softHyphen/>
        <w:t>ки по</w:t>
        <w:softHyphen/>
        <w:t>куш</w:t>
        <w:softHyphen/>
        <w:t>ту</w:t>
        <w:softHyphen/>
        <w:t>ва</w:t>
        <w:softHyphen/>
        <w:t>ли чи тро</w:t>
        <w:softHyphen/>
        <w:t>хи, при</w:t>
        <w:softHyphen/>
        <w:t>бiг</w:t>
        <w:softHyphen/>
        <w:t>ла й на</w:t>
        <w:softHyphen/>
        <w:t>ша Оле</w:t>
        <w:softHyphen/>
        <w:t>на з по</w:t>
        <w:softHyphen/>
        <w:t>ля. Ба</w:t>
        <w:softHyphen/>
        <w:t>чить, що чу</w:t>
        <w:softHyphen/>
        <w:t>жий чо</w:t>
        <w:softHyphen/>
        <w:t>ло</w:t>
        <w:softHyphen/>
        <w:t>вiк, за</w:t>
        <w:softHyphen/>
        <w:t>раз мот</w:t>
        <w:softHyphen/>
        <w:t>ну</w:t>
        <w:softHyphen/>
        <w:t>лась, зве</w:t>
        <w:softHyphen/>
        <w:t>лi</w:t>
        <w:softHyphen/>
        <w:t>ла iз став</w:t>
        <w:softHyphen/>
        <w:t>ка по</w:t>
        <w:softHyphen/>
        <w:t>тяг</w:t>
        <w:softHyphen/>
        <w:t>ти ка</w:t>
        <w:softHyphen/>
        <w:t>ра</w:t>
        <w:softHyphen/>
        <w:t>сiв i за</w:t>
        <w:softHyphen/>
        <w:t>га</w:t>
        <w:softHyphen/>
        <w:t>да</w:t>
        <w:softHyphen/>
        <w:t>ла ве</w:t>
        <w:softHyphen/>
        <w:t>че</w:t>
        <w:softHyphen/>
        <w:t>рю вi</w:t>
        <w:softHyphen/>
        <w:t>ри</w:t>
        <w:softHyphen/>
        <w:t>ти; сю</w:t>
        <w:softHyphen/>
        <w:t>ди-туди шат</w:t>
        <w:softHyphen/>
        <w:t>ну</w:t>
        <w:softHyphen/>
        <w:t>лась i увесь по</w:t>
        <w:softHyphen/>
        <w:t>ря</w:t>
        <w:softHyphen/>
        <w:t>док да</w:t>
        <w:softHyphen/>
        <w:t>ла, що й на завт</w:t>
        <w:softHyphen/>
        <w:t>ра роби</w:t>
        <w:softHyphen/>
        <w:t>ти, i ко</w:t>
        <w:softHyphen/>
        <w:t>му, ку</w:t>
        <w:softHyphen/>
        <w:t>ди i за</w:t>
        <w:softHyphen/>
        <w:t>чим їха</w:t>
        <w:softHyphen/>
        <w:t>ти, а да</w:t>
        <w:softHyphen/>
        <w:t>лi одяг</w:t>
        <w:softHyphen/>
        <w:t>лась та</w:t>
        <w:softHyphen/>
        <w:t>ки любень</w:t>
        <w:softHyphen/>
        <w:t>к</w:t>
        <w:softHyphen/>
        <w:t>о, як зви</w:t>
        <w:softHyphen/>
        <w:t>чай</w:t>
        <w:softHyphen/>
        <w:t>но пан</w:t>
        <w:softHyphen/>
        <w:t>ноч</w:t>
        <w:softHyphen/>
        <w:t>цi та ще й хо</w:t>
        <w:softHyphen/>
        <w:t>рун</w:t>
        <w:softHyphen/>
        <w:t>жiв</w:t>
        <w:softHyphen/>
        <w:t>нi: до ста</w:t>
        <w:softHyphen/>
        <w:t>рень</w:t>
        <w:softHyphen/>
        <w:t>кої плах</w:t>
        <w:softHyphen/>
        <w:t>ти та по</w:t>
        <w:softHyphen/>
        <w:t>че</w:t>
        <w:softHyphen/>
        <w:t>пи</w:t>
        <w:softHyphen/>
        <w:t>ла люст</w:t>
        <w:softHyphen/>
        <w:t>ри</w:t>
        <w:softHyphen/>
        <w:t>но</w:t>
        <w:softHyphen/>
        <w:t>ву за</w:t>
        <w:softHyphen/>
        <w:t>пас</w:t>
        <w:softHyphen/>
        <w:t>ку, одяг</w:t>
        <w:softHyphen/>
        <w:t>ла тож шов</w:t>
        <w:softHyphen/>
        <w:t>ко</w:t>
        <w:softHyphen/>
        <w:t>ву юп</w:t>
        <w:softHyphen/>
        <w:t>ку, та на шию ду</w:t>
        <w:softHyphen/>
        <w:t>кат на бар</w:t>
        <w:softHyphen/>
        <w:t>хат</w:t>
        <w:softHyphen/>
        <w:t>цi, та чер</w:t>
        <w:softHyphen/>
        <w:t>вонi че</w:t>
        <w:softHyphen/>
        <w:t>ре</w:t>
        <w:softHyphen/>
        <w:softHyphen/>
        <w:t>вич</w:t>
        <w:softHyphen/>
        <w:t>ки узу</w:t>
        <w:softHyphen/>
        <w:t>ла, а на го</w:t>
        <w:softHyphen/>
        <w:t>ло</w:t>
        <w:softHyphen/>
        <w:t>ву хо</w:t>
        <w:softHyphen/>
        <w:t>ро</w:t>
        <w:softHyphen/>
        <w:t>шу стрiч</w:t>
        <w:softHyphen/>
        <w:t>ку пок</w:t>
        <w:softHyphen/>
        <w:t>ла</w:t>
        <w:softHyphen/>
        <w:t>ла, та й вий</w:t>
        <w:softHyphen/>
        <w:t>шла i пок</w:t>
        <w:softHyphen/>
        <w:t>ло</w:t>
        <w:softHyphen/>
        <w:t>ни</w:t>
        <w:softHyphen/>
        <w:t>лась па</w:t>
        <w:softHyphen/>
        <w:t>ну Ула</w:t>
        <w:softHyphen/>
        <w:t>со</w:t>
        <w:softHyphen/>
        <w:t>ви</w:t>
        <w:softHyphen/>
        <w:t>чу ни</w:t>
        <w:softHyphen/>
        <w:t>зенько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ш Забрьоха як по</w:t>
        <w:softHyphen/>
        <w:t>ба</w:t>
        <w:softHyphen/>
        <w:t>чив та</w:t>
        <w:softHyphen/>
        <w:t>ку пан</w:t>
        <w:softHyphen/>
        <w:t>ноч</w:t>
        <w:softHyphen/>
        <w:t>ку, що не тiльки що зро</w:t>
        <w:softHyphen/>
        <w:t>ду не ба</w:t>
        <w:softHyphen/>
        <w:t>чив та</w:t>
        <w:softHyphen/>
        <w:t>кої, та во</w:t>
        <w:softHyphen/>
        <w:t>на йо</w:t>
        <w:softHyphen/>
        <w:t>му i не сни</w:t>
        <w:softHyphen/>
        <w:t>лась та</w:t>
        <w:softHyphen/>
        <w:t>ка, та аж зад</w:t>
        <w:softHyphen/>
        <w:t>ри</w:t>
        <w:softHyphen/>
        <w:t>жав i не тя</w:t>
        <w:softHyphen/>
        <w:t>мить вже, що йо</w:t>
        <w:softHyphen/>
        <w:t>му й ка</w:t>
        <w:softHyphen/>
        <w:t>за</w:t>
        <w:softHyphen/>
        <w:t>ти, та вже хо</w:t>
        <w:softHyphen/>
        <w:t>рунженко на</w:t>
        <w:softHyphen/>
        <w:t>га</w:t>
        <w:softHyphen/>
        <w:t>дав та й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Отже, па</w:t>
        <w:softHyphen/>
        <w:t>не сот</w:t>
        <w:softHyphen/>
        <w:t>ни</w:t>
        <w:softHyphen/>
        <w:t>ку, вам i ха</w:t>
        <w:softHyphen/>
        <w:t>зяй</w:t>
        <w:softHyphen/>
        <w:t>ка: радьтесь iз нею, во</w:t>
        <w:softHyphen/>
        <w:t>на всьому го</w:t>
        <w:softHyphen/>
        <w:t>ло</w:t>
        <w:softHyphen/>
        <w:t>в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що ж бо наш Ула</w:t>
        <w:softHyphen/>
        <w:t>со</w:t>
        <w:softHyphen/>
        <w:t>вич? Нi па</w:t>
        <w:softHyphen/>
        <w:t>ри з уст. Да</w:t>
        <w:softHyphen/>
        <w:t>лi прийнявс</w:t>
        <w:softHyphen/>
        <w:t>я, мняв</w:t>
        <w:softHyphen/>
        <w:t>кав-мняв</w:t>
        <w:softHyphen/>
        <w:t>кав, та й нач</w:t>
        <w:softHyphen/>
        <w:t>не про во</w:t>
        <w:softHyphen/>
        <w:t>ли, а кiн</w:t>
        <w:softHyphen/>
        <w:t>ча про го</w:t>
        <w:softHyphen/>
        <w:t>лу</w:t>
        <w:softHyphen/>
        <w:t>б</w:t>
        <w:softHyphen/>
        <w:t>и, ду</w:t>
        <w:softHyphen/>
        <w:t>ма об бар</w:t>
        <w:softHyphen/>
        <w:t>дi, а ска</w:t>
        <w:softHyphen/>
        <w:t>же об тер</w:t>
        <w:softHyphen/>
        <w:t>нiв</w:t>
        <w:softHyphen/>
        <w:t>цi, та як за</w:t>
        <w:softHyphen/>
        <w:t>мовк, та й за</w:t>
        <w:softHyphen/>
        <w:t>мовк, та знай слин</w:t>
        <w:softHyphen/>
        <w:t>ку ков</w:t>
        <w:softHyphen/>
        <w:t>та, див</w:t>
        <w:softHyphen/>
        <w:t>ля</w:t>
        <w:softHyphen/>
        <w:t>чись на та</w:t>
        <w:softHyphen/>
        <w:t>ку кра</w:t>
        <w:softHyphen/>
        <w:t>лю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лена со</w:t>
        <w:softHyphen/>
        <w:t>бi дiв</w:t>
        <w:softHyphen/>
        <w:t>ка бой</w:t>
        <w:softHyphen/>
        <w:t>ка бу</w:t>
        <w:softHyphen/>
        <w:t>ла. Хоч пан сот</w:t>
        <w:softHyphen/>
        <w:t>ник i сю</w:t>
        <w:softHyphen/>
        <w:t>ди i ту</w:t>
        <w:softHyphen/>
        <w:t>ди за</w:t>
        <w:softHyphen/>
        <w:t>ги</w:t>
        <w:softHyphen/>
        <w:t>нав, а во</w:t>
        <w:softHyphen/>
        <w:t>на йо</w:t>
        <w:softHyphen/>
        <w:t>го за</w:t>
        <w:softHyphen/>
        <w:t>раз роз</w:t>
        <w:softHyphen/>
        <w:t>чу</w:t>
        <w:softHyphen/>
        <w:t>ха</w:t>
        <w:softHyphen/>
        <w:t>ла, що вiн та</w:t>
        <w:softHyphen/>
        <w:t>ке є i за</w:t>
        <w:softHyphen/>
        <w:t>чим приїхав, та вже й ка</w:t>
        <w:softHyphen/>
        <w:t>же йо</w:t>
        <w:softHyphen/>
        <w:t>му, i го</w:t>
        <w:softHyphen/>
        <w:t>во</w:t>
        <w:softHyphen/>
        <w:t>рить: "Доб</w:t>
        <w:softHyphen/>
        <w:t>ре ж, пани</w:t>
        <w:softHyphen/>
        <w:t>ченьку; до</w:t>
        <w:softHyphen/>
        <w:t>пи</w:t>
        <w:softHyphen/>
        <w:t>вай</w:t>
        <w:softHyphen/>
        <w:t>те ж на здо</w:t>
        <w:softHyphen/>
        <w:t>ров'я тер</w:t>
        <w:softHyphen/>
        <w:t>нi</w:t>
        <w:softHyphen/>
        <w:t>воч</w:t>
        <w:softHyphen/>
        <w:t>ку, та повечер</w:t>
        <w:softHyphen/>
        <w:t>яєте, та ля</w:t>
        <w:softHyphen/>
        <w:t>же</w:t>
        <w:softHyphen/>
        <w:t>те спа</w:t>
        <w:softHyphen/>
        <w:t>ти, а завт</w:t>
        <w:softHyphen/>
        <w:t>ра - дасть бог свiт, дасть i со</w:t>
        <w:softHyphen/>
        <w:t>вiт, то й по</w:t>
        <w:softHyphen/>
        <w:t>ра</w:t>
        <w:softHyphen/>
        <w:t>ди</w:t>
        <w:softHyphen/>
        <w:t>мось, що тре</w:t>
        <w:softHyphen/>
        <w:t>ба ро</w:t>
        <w:softHyphen/>
        <w:t>би</w:t>
        <w:softHyphen/>
        <w:t>ти". 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брьоха, по</w:t>
        <w:softHyphen/>
        <w:t>чув</w:t>
        <w:softHyphen/>
        <w:t>ши сеє, та аж сам не стя</w:t>
        <w:softHyphen/>
        <w:t>мив</w:t>
        <w:softHyphen/>
        <w:t>ся вiд ра</w:t>
        <w:softHyphen/>
        <w:t>дощiв; ду</w:t>
        <w:softHyphen/>
        <w:t>ма: "От дi</w:t>
        <w:softHyphen/>
        <w:t>ло i зов</w:t>
        <w:softHyphen/>
        <w:t>сiм, завт</w:t>
        <w:softHyphen/>
        <w:t>ра тiльки руш</w:t>
        <w:softHyphen/>
        <w:t>ни</w:t>
        <w:softHyphen/>
        <w:t>ки бра</w:t>
        <w:softHyphen/>
        <w:t>ти". Та за кух</w:t>
        <w:softHyphen/>
        <w:t>лик, та да</w:t>
        <w:softHyphen/>
        <w:t>вай знов смок</w:t>
        <w:softHyphen/>
        <w:t>та</w:t>
        <w:softHyphen/>
        <w:t>ти з па</w:t>
        <w:softHyphen/>
        <w:t>ном хорун</w:t>
        <w:softHyphen/>
        <w:t>женком, що у чен</w:t>
        <w:softHyphen/>
        <w:t>цi зби</w:t>
        <w:softHyphen/>
        <w:t>рається, а та</w:t>
        <w:softHyphen/>
        <w:t>ки сього дi</w:t>
        <w:softHyphen/>
        <w:t>ла не ки</w:t>
        <w:softHyphen/>
        <w:t>дається i ще й ду</w:t>
        <w:softHyphen/>
        <w:t>же по</w:t>
        <w:softHyphen/>
        <w:t>люб</w:t>
        <w:softHyphen/>
        <w:t>ля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лена та</w:t>
        <w:softHyphen/>
        <w:t>ки час</w:t>
        <w:softHyphen/>
        <w:t>тенько до па</w:t>
        <w:softHyphen/>
        <w:t>ни</w:t>
        <w:softHyphen/>
        <w:t>чiв увi</w:t>
        <w:softHyphen/>
        <w:t>хо</w:t>
        <w:softHyphen/>
        <w:t>ди</w:t>
        <w:softHyphen/>
        <w:t>ла, так бу</w:t>
        <w:softHyphen/>
        <w:t>цiм за яким дi</w:t>
        <w:softHyphen/>
        <w:t>лом, а тiльки щоб бiльш розг</w:t>
        <w:softHyphen/>
        <w:t>ля</w:t>
        <w:softHyphen/>
        <w:t>дi</w:t>
        <w:softHyphen/>
        <w:t>ти Ми</w:t>
        <w:softHyphen/>
        <w:t>ки</w:t>
        <w:softHyphen/>
        <w:t>ту Уласо</w:t>
        <w:softHyphen/>
        <w:t>в</w:t>
        <w:softHyphen/>
        <w:t>и</w:t>
        <w:softHyphen/>
        <w:t>ча, що во</w:t>
        <w:softHyphen/>
        <w:t>но є; то як увiй</w:t>
        <w:softHyphen/>
        <w:t>де та по</w:t>
        <w:softHyphen/>
        <w:t>ве</w:t>
        <w:softHyphen/>
        <w:t>де очи</w:t>
        <w:softHyphen/>
        <w:t>ця</w:t>
        <w:softHyphen/>
        <w:t>ми, що як терн-ягiд</w:t>
        <w:softHyphen/>
        <w:t>ки, на па</w:t>
        <w:softHyphen/>
        <w:t>на сот</w:t>
        <w:softHyphen/>
        <w:t>ни</w:t>
        <w:softHyphen/>
        <w:t>ка, то в нього язик ста</w:t>
        <w:softHyphen/>
        <w:t>не мов повс</w:t>
        <w:softHyphen/>
        <w:t>тя</w:t>
        <w:softHyphen/>
        <w:t>ний, i не по</w:t>
        <w:softHyphen/>
        <w:t>вер</w:t>
        <w:softHyphen/>
        <w:t>не йо</w:t>
        <w:softHyphen/>
        <w:t>го, а сам аж па</w:t>
        <w:softHyphen/>
        <w:t>ла. По</w:t>
        <w:softHyphen/>
        <w:t>ла</w:t>
        <w:softHyphen/>
        <w:t>го</w:t>
        <w:softHyphen/>
        <w:t>див</w:t>
        <w:softHyphen/>
        <w:t>ши ве</w:t>
        <w:softHyphen/>
        <w:t>че</w:t>
        <w:softHyphen/>
        <w:t>рю, во</w:t>
        <w:softHyphen/>
        <w:t>на вже бiльш i не вхо</w:t>
        <w:softHyphen/>
        <w:t>ди</w:t>
        <w:softHyphen/>
        <w:t>ла: са</w:t>
        <w:softHyphen/>
        <w:t>мi па</w:t>
        <w:softHyphen/>
        <w:t>ни</w:t>
        <w:softHyphen/>
        <w:t>чi повече</w:t>
        <w:softHyphen/>
        <w:t>ряли, i, до</w:t>
        <w:softHyphen/>
        <w:t>кiн</w:t>
        <w:softHyphen/>
        <w:t>чив</w:t>
        <w:softHyphen/>
        <w:t>ши глек з тер</w:t>
        <w:softHyphen/>
        <w:t>нiв</w:t>
        <w:softHyphen/>
        <w:t>кою, пан хорунженк</w:t>
        <w:softHyphen/>
        <w:t>о хо</w:t>
        <w:softHyphen/>
        <w:t>тiв вже iти спа</w:t>
        <w:softHyphen/>
        <w:t>ти, аж ось наш Забрьоха поп</w:t>
        <w:softHyphen/>
        <w:t>лям</w:t>
        <w:softHyphen/>
        <w:t>кав, викаш</w:t>
        <w:softHyphen/>
        <w:t>лявся, поц</w:t>
        <w:softHyphen/>
        <w:t>мо</w:t>
        <w:softHyphen/>
        <w:t>кав, по</w:t>
        <w:softHyphen/>
        <w:t>тер уси та й став ту ра</w:t>
        <w:softHyphen/>
        <w:t>цею ка</w:t>
        <w:softHyphen/>
        <w:t>за</w:t>
        <w:softHyphen/>
        <w:t>ти, що йо</w:t>
        <w:softHyphen/>
        <w:t>му дяк ском</w:t>
        <w:softHyphen/>
        <w:t>по</w:t>
        <w:softHyphen/>
        <w:t>ну</w:t>
        <w:softHyphen/>
        <w:t>вав вже дав</w:t>
        <w:softHyphen/>
        <w:t>ненько для та</w:t>
        <w:softHyphen/>
        <w:t>ко</w:t>
        <w:softHyphen/>
        <w:t>го слу</w:t>
        <w:softHyphen/>
        <w:t>чаю; от i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Ось пос</w:t>
        <w:softHyphen/>
        <w:t>лу</w:t>
        <w:softHyphen/>
        <w:t>хай</w:t>
        <w:softHyphen/>
        <w:t>те, па</w:t>
        <w:softHyphen/>
        <w:t>ни</w:t>
        <w:softHyphen/>
        <w:t>чу Йо</w:t>
        <w:softHyphen/>
        <w:t>си</w:t>
        <w:softHyphen/>
        <w:t>по</w:t>
        <w:softHyphen/>
        <w:t>ви</w:t>
        <w:softHyphen/>
        <w:t>чу, що я вам ска</w:t>
        <w:softHyphen/>
        <w:t>жу: не</w:t>
        <w:softHyphen/>
        <w:t>со</w:t>
        <w:softHyphen/>
        <w:t>роз</w:t>
        <w:softHyphen/>
        <w:t>мiр</w:t>
        <w:softHyphen/>
        <w:t>но суть чо</w:t>
        <w:softHyphen/>
        <w:t>ло</w:t>
        <w:softHyphen/>
        <w:t>вi</w:t>
        <w:softHyphen/>
        <w:t>чест</w:t>
        <w:softHyphen/>
        <w:t>ву єди</w:t>
        <w:softHyphen/>
        <w:t>ноп</w:t>
        <w:softHyphen/>
        <w:t>ре</w:t>
        <w:softHyphen/>
        <w:t>би</w:t>
        <w:softHyphen/>
        <w:t>ва</w:t>
        <w:softHyphen/>
        <w:t>нiє i в до</w:t>
        <w:softHyphen/>
        <w:t>му, i в гос</w:t>
        <w:softHyphen/>
        <w:t>по</w:t>
        <w:softHyphen/>
        <w:t>дарст</w:t>
        <w:softHyphen/>
        <w:t>вi. Вся</w:t>
        <w:softHyphen/>
        <w:t>коє ди</w:t>
        <w:softHyphen/>
        <w:t>ха</w:t>
        <w:softHyphen/>
        <w:t>нiє ша</w:t>
        <w:softHyphen/>
        <w:t>нується у двой</w:t>
        <w:softHyphen/>
        <w:t>ст</w:t>
        <w:softHyphen/>
        <w:t>вi: єди</w:t>
        <w:softHyphen/>
        <w:t>но чо</w:t>
        <w:softHyphen/>
        <w:t>ло</w:t>
        <w:softHyphen/>
        <w:t>вi</w:t>
        <w:softHyphen/>
        <w:t>ко</w:t>
        <w:softHyphen/>
        <w:t>вi на пот</w:t>
        <w:softHyphen/>
        <w:t>ре</w:t>
        <w:softHyphen/>
        <w:t>бу - по</w:t>
        <w:softHyphen/>
        <w:t>яти жо</w:t>
        <w:softHyphen/>
        <w:t>ну i iмi</w:t>
        <w:softHyphen/>
        <w:t>ти ча</w:t>
        <w:softHyphen/>
        <w:t>да. I аз ни</w:t>
        <w:softHyphen/>
        <w:t>жайший во</w:t>
        <w:softHyphen/>
        <w:t>зи</w:t>
        <w:softHyphen/>
        <w:t>мiх сiю мисль i не</w:t>
        <w:softHyphen/>
        <w:t>ук</w:t>
        <w:softHyphen/>
        <w:t>ро</w:t>
        <w:softHyphen/>
        <w:t>ти</w:t>
        <w:softHyphen/>
        <w:t>моє же</w:t>
        <w:softHyphen/>
        <w:t>ла</w:t>
        <w:softHyphen/>
        <w:t>нiє. Пла</w:t>
        <w:softHyphen/>
        <w:t>мень м'е раж</w:t>
        <w:softHyphen/>
        <w:t>ди</w:t>
        <w:softHyphen/>
        <w:t>жаєть i не отi</w:t>
        <w:softHyphen/>
        <w:t>ду, дон</w:t>
        <w:softHyphen/>
        <w:t>де</w:t>
        <w:softHyphen/>
        <w:t>же не со</w:t>
        <w:softHyphen/>
        <w:t>во</w:t>
        <w:softHyphen/>
        <w:t>куп</w:t>
        <w:softHyphen/>
        <w:t>лю</w:t>
        <w:softHyphen/>
        <w:t>ся з лi</w:t>
        <w:softHyphen/>
        <w:t>по</w:t>
        <w:softHyphen/>
        <w:t>об</w:t>
        <w:softHyphen/>
        <w:t>раз</w:t>
        <w:softHyphen/>
        <w:t>ною, пре</w:t>
        <w:softHyphen/>
        <w:t>ве</w:t>
        <w:softHyphen/>
        <w:t>леб</w:t>
        <w:softHyphen/>
        <w:t>нi</w:t>
        <w:softHyphen/>
        <w:t>шою Кат… - Та й за</w:t>
        <w:softHyphen/>
        <w:t>мовк. Се то йо</w:t>
        <w:softHyphen/>
        <w:t>му дяк та</w:t>
        <w:softHyphen/>
        <w:t>ке спи</w:t>
        <w:softHyphen/>
        <w:t>сав, як вiн бу</w:t>
        <w:softHyphen/>
        <w:t>ло ду</w:t>
        <w:softHyphen/>
        <w:t>мав за</w:t>
        <w:softHyphen/>
        <w:t>ли</w:t>
        <w:softHyphen/>
        <w:t>ця</w:t>
        <w:softHyphen/>
        <w:t>ти</w:t>
        <w:softHyphen/>
        <w:t>ся до про</w:t>
        <w:softHyphen/>
        <w:softHyphen/>
        <w:t>то</w:t>
        <w:softHyphen/>
        <w:t>по</w:t>
        <w:softHyphen/>
        <w:t>пiв</w:t>
        <w:softHyphen/>
        <w:t>ни з Чер</w:t>
        <w:softHyphen/>
        <w:t>нi</w:t>
        <w:softHyphen/>
        <w:t>го</w:t>
        <w:softHyphen/>
        <w:t>ва, i Забрьоха до</w:t>
        <w:softHyphen/>
        <w:t>чи</w:t>
        <w:softHyphen/>
        <w:t>тав до са</w:t>
        <w:softHyphen/>
        <w:t>мо</w:t>
        <w:softHyphen/>
        <w:t>го кiн</w:t>
        <w:softHyphen/>
        <w:t>ця так, як бу</w:t>
        <w:softHyphen/>
        <w:t>ло тог</w:t>
        <w:softHyphen/>
        <w:t>дi на</w:t>
        <w:softHyphen/>
        <w:t>пам'ять вит</w:t>
        <w:softHyphen/>
        <w:t>вер</w:t>
        <w:softHyphen/>
        <w:t>див, та як зга</w:t>
        <w:softHyphen/>
        <w:t>дав, що хо</w:t>
        <w:softHyphen/>
        <w:t>рун</w:t>
        <w:softHyphen/>
        <w:t>жiв</w:t>
        <w:softHyphen/>
        <w:t>на не Ка</w:t>
        <w:softHyphen/>
        <w:t>те</w:t>
        <w:softHyphen/>
        <w:t>ри</w:t>
        <w:softHyphen/>
        <w:t>на, а Оле</w:t>
        <w:softHyphen/>
        <w:t>на, i не пре</w:t>
        <w:softHyphen/>
        <w:t>ве</w:t>
        <w:softHyphen/>
        <w:t>леб</w:t>
        <w:softHyphen/>
        <w:t>на, а так - пан</w:t>
        <w:softHyphen/>
        <w:t>ноч</w:t>
        <w:softHyphen/>
        <w:t>ка, от то</w:t>
        <w:softHyphen/>
        <w:t>го-то й за</w:t>
        <w:softHyphen/>
        <w:t>мовк, та нi ту</w:t>
        <w:softHyphen/>
        <w:t>ди нi сю</w:t>
        <w:softHyphen/>
        <w:t>ди. Хорунж</w:t>
        <w:softHyphen/>
        <w:t>енко зов</w:t>
        <w:softHyphen/>
        <w:t>сiм бу</w:t>
        <w:softHyphen/>
        <w:t>ло дрi</w:t>
        <w:softHyphen/>
        <w:t>мав, а на сю ра</w:t>
        <w:softHyphen/>
        <w:t>цiю прислухав</w:t>
        <w:softHyphen/>
        <w:t>сь-прислухавсь та й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Що-бо ви, па</w:t>
        <w:softHyphen/>
        <w:t>не сот</w:t>
        <w:softHyphen/>
        <w:t>ни</w:t>
        <w:softHyphen/>
        <w:t>ку, от</w:t>
        <w:softHyphen/>
        <w:t>се го</w:t>
        <w:softHyphen/>
        <w:t>во</w:t>
        <w:softHyphen/>
        <w:t>ри</w:t>
        <w:softHyphen/>
        <w:t>те? Щось я нi</w:t>
        <w:softHyphen/>
        <w:t>чо</w:t>
        <w:softHyphen/>
        <w:t>го не вто</w:t>
        <w:softHyphen/>
        <w:t>ро</w:t>
        <w:softHyphen/>
        <w:t>паю. Чи не пiс</w:t>
        <w:softHyphen/>
        <w:t>ля тер</w:t>
        <w:softHyphen/>
        <w:t>нiв</w:t>
        <w:softHyphen/>
        <w:t>ки от</w:t>
        <w:softHyphen/>
        <w:t>се ви та</w:t>
        <w:softHyphen/>
        <w:t>кi ста</w:t>
        <w:softHyphen/>
        <w:t>ли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дихнув Ула</w:t>
        <w:softHyphen/>
        <w:t>со</w:t>
        <w:softHyphen/>
        <w:t>вич та й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Бодай йо</w:t>
        <w:softHyphen/>
        <w:t>го пи</w:t>
        <w:softHyphen/>
        <w:t>са</w:t>
        <w:softHyphen/>
        <w:t>ла мо</w:t>
        <w:softHyphen/>
        <w:t>ро</w:t>
        <w:softHyphen/>
        <w:t>ка! Се ме</w:t>
        <w:softHyphen/>
        <w:t>нi та</w:t>
        <w:softHyphen/>
        <w:t>ке на</w:t>
        <w:softHyphen/>
        <w:t>пи</w:t>
        <w:softHyphen/>
        <w:t>сав наш воск</w:t>
        <w:softHyphen/>
        <w:t>ре</w:t>
        <w:softHyphen/>
        <w:t>сенський дяк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що во</w:t>
        <w:softHyphen/>
        <w:t>но та</w:t>
        <w:softHyphen/>
        <w:t>ке є? - спи</w:t>
        <w:softHyphen/>
        <w:t>тав Йо</w:t>
        <w:softHyphen/>
        <w:t>си</w:t>
        <w:softHyphen/>
        <w:t>по</w:t>
        <w:softHyphen/>
        <w:t>вич. - Чи се вiр</w:t>
        <w:softHyphen/>
        <w:t>ша, чи що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ле! я й сам не знаю, що во</w:t>
        <w:softHyphen/>
        <w:t>но i для чо</w:t>
        <w:softHyphen/>
        <w:t>го, - ка</w:t>
        <w:softHyphen/>
        <w:t>же Забрьо</w:t>
        <w:softHyphen/>
        <w:t>х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к на</w:t>
        <w:softHyphen/>
        <w:t>що ж ви ме</w:t>
        <w:softHyphen/>
        <w:t>нi про</w:t>
        <w:softHyphen/>
        <w:t>ти но</w:t>
        <w:softHyphen/>
        <w:t>чi та</w:t>
        <w:softHyphen/>
        <w:t>ке го</w:t>
        <w:softHyphen/>
        <w:t>во</w:t>
        <w:softHyphen/>
        <w:t>ри</w:t>
        <w:softHyphen/>
        <w:t>те? Ме</w:t>
        <w:softHyphen/>
        <w:t>не вже з-за пле</w:t>
        <w:softHyphen/>
        <w:t>чей бе</w:t>
        <w:softHyphen/>
        <w:t>ре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я б i не го</w:t>
        <w:softHyphen/>
        <w:t>во</w:t>
        <w:softHyphen/>
        <w:t>рив, так ли</w:t>
        <w:softHyphen/>
        <w:t>хо при</w:t>
        <w:softHyphen/>
        <w:t>па</w:t>
        <w:softHyphen/>
        <w:t>ло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яке там ли</w:t>
        <w:softHyphen/>
        <w:t>хо? Ка</w:t>
        <w:softHyphen/>
        <w:t>жiть швид</w:t>
        <w:softHyphen/>
        <w:t>ше, спа</w:t>
        <w:softHyphen/>
        <w:t>ти хо</w:t>
        <w:softHyphen/>
        <w:t>чу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ле! ко</w:t>
        <w:softHyphen/>
        <w:t>му спа</w:t>
        <w:softHyphen/>
        <w:t>ти, а ко</w:t>
        <w:softHyphen/>
        <w:t>му й нi! - ска</w:t>
        <w:softHyphen/>
        <w:t>зав Ула</w:t>
        <w:softHyphen/>
        <w:t>со</w:t>
        <w:softHyphen/>
        <w:t>вич та, зди</w:t>
        <w:softHyphen/>
        <w:t>хн</w:t>
        <w:softHyphen/>
        <w:t>увши важ</w:t>
        <w:softHyphen/>
        <w:t>ко, пок</w:t>
        <w:softHyphen/>
        <w:t>ло</w:t>
        <w:softHyphen/>
        <w:t>нивсь хо</w:t>
        <w:softHyphen/>
        <w:t>рун</w:t>
        <w:softHyphen/>
        <w:t>жен</w:t>
        <w:softHyphen/>
        <w:t>ку ни</w:t>
        <w:softHyphen/>
        <w:t>зе</w:t>
        <w:softHyphen/>
        <w:t>сенько та й ка</w:t>
        <w:softHyphen/>
        <w:t>же: - Вiд</w:t>
        <w:softHyphen/>
        <w:t>дай</w:t>
        <w:softHyphen/>
        <w:t>те за ме</w:t>
        <w:softHyphen/>
        <w:t>не Оле</w:t>
        <w:softHyphen/>
        <w:t>ну, сест</w:t>
        <w:softHyphen/>
        <w:t>ри</w:t>
        <w:softHyphen/>
        <w:t>цю ва</w:t>
        <w:softHyphen/>
        <w:t>шу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Йо! - ска</w:t>
        <w:softHyphen/>
        <w:t>зав хо</w:t>
        <w:softHyphen/>
        <w:t>рун</w:t>
        <w:softHyphen/>
        <w:t>жен</w:t>
        <w:softHyphen/>
        <w:t>ко, за</w:t>
        <w:softHyphen/>
        <w:t>ду</w:t>
        <w:softHyphen/>
        <w:t>мавсь, став чу</w:t>
        <w:softHyphen/>
        <w:t>ха</w:t>
        <w:softHyphen/>
        <w:t>ти поти</w:t>
        <w:softHyphen/>
        <w:t>лицю, i пле</w:t>
        <w:softHyphen/>
        <w:t>чi, i спи</w:t>
        <w:softHyphen/>
        <w:t>ну, а да</w:t>
        <w:softHyphen/>
        <w:t>лi ка</w:t>
        <w:softHyphen/>
        <w:t>же: - По</w:t>
        <w:softHyphen/>
        <w:t>ба</w:t>
        <w:softHyphen/>
        <w:t>чу, що сест</w:t>
        <w:softHyphen/>
        <w:t>ра ска</w:t>
        <w:softHyphen/>
        <w:t>же, не</w:t>
        <w:softHyphen/>
        <w:t>хай до завтрього, ля</w:t>
        <w:softHyphen/>
        <w:t>гай</w:t>
        <w:softHyphen/>
        <w:t>те ли</w:t>
        <w:softHyphen/>
        <w:t>шень спа</w:t>
        <w:softHyphen/>
        <w:t>ти, - та й пi</w:t>
        <w:softHyphen/>
        <w:t>шов вiд нього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iг наш Забрьоха спа</w:t>
        <w:softHyphen/>
        <w:t>ти, так йо</w:t>
        <w:softHyphen/>
        <w:t>му i не спиться: жде свi</w:t>
        <w:softHyphen/>
        <w:t>ту, не дiж</w:t>
        <w:softHyphen/>
        <w:t>де, щоб швид</w:t>
        <w:softHyphen/>
        <w:t>ше йо</w:t>
        <w:softHyphen/>
        <w:t>му по</w:t>
        <w:softHyphen/>
        <w:t>чу</w:t>
        <w:softHyphen/>
        <w:t>ти, що ска</w:t>
        <w:softHyphen/>
        <w:t>же Оле</w:t>
        <w:softHyphen/>
        <w:t>на… Ну, сяк-так дож</w:t>
        <w:softHyphen/>
        <w:t>да</w:t>
        <w:softHyphen/>
        <w:t>лись свi</w:t>
        <w:softHyphen/>
        <w:t>ту, повс</w:t>
        <w:softHyphen/>
        <w:t>та</w:t>
        <w:softHyphen/>
        <w:t>ва</w:t>
        <w:softHyphen/>
        <w:t>ли па</w:t>
        <w:softHyphen/>
        <w:t>ни</w:t>
        <w:softHyphen/>
        <w:t>чi i позiходи</w:t>
        <w:softHyphen/>
        <w:t>лись. За</w:t>
        <w:softHyphen/>
        <w:t>раз пан Ула</w:t>
        <w:softHyphen/>
        <w:t>со</w:t>
        <w:softHyphen/>
        <w:t>вич i пи</w:t>
        <w:softHyphen/>
        <w:t>та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що ж ви ме</w:t>
        <w:softHyphen/>
        <w:t>нi, па</w:t>
        <w:softHyphen/>
        <w:t>ни</w:t>
        <w:softHyphen/>
        <w:t>чу, ска</w:t>
        <w:softHyphen/>
        <w:t>же</w:t>
        <w:softHyphen/>
        <w:t>те? Чи на</w:t>
        <w:softHyphen/>
        <w:t>ша рiч до дi</w:t>
        <w:softHyphen/>
        <w:t>ла, то я б по</w:t>
        <w:softHyphen/>
        <w:t>бiг мер</w:t>
        <w:softHyphen/>
        <w:t>щiй та з ста</w:t>
        <w:softHyphen/>
        <w:t>рос</w:t>
        <w:softHyphen/>
        <w:t>та</w:t>
        <w:softHyphen/>
        <w:t>ми i явивсь сю</w:t>
        <w:softHyphen/>
        <w:t>ди за</w:t>
        <w:softHyphen/>
        <w:t>кон спол</w:t>
        <w:softHyphen/>
        <w:t>ни</w:t>
        <w:softHyphen/>
        <w:t>ти. Ка</w:t>
        <w:softHyphen/>
        <w:t>жiть-бо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опить наш хо</w:t>
        <w:softHyphen/>
        <w:t>рун</w:t>
        <w:softHyphen/>
        <w:t>жен</w:t>
        <w:softHyphen/>
        <w:t>ко i нi</w:t>
        <w:softHyphen/>
        <w:t>чо</w:t>
        <w:softHyphen/>
        <w:t>го йо</w:t>
        <w:softHyphen/>
        <w:t>му не ска</w:t>
        <w:softHyphen/>
        <w:t>зав, тiльки гук</w:t>
        <w:softHyphen/>
        <w:t>нув у кiм</w:t>
        <w:softHyphen/>
        <w:t>на</w:t>
        <w:softHyphen/>
        <w:t>ту: "Ану, сест</w:t>
        <w:softHyphen/>
        <w:t>ро! дай нам пос</w:t>
        <w:softHyphen/>
        <w:t>нi</w:t>
        <w:softHyphen/>
        <w:t>да</w:t>
        <w:softHyphen/>
        <w:t>ти, що ти там прид</w:t>
        <w:softHyphen/>
        <w:t>ба</w:t>
        <w:softHyphen/>
        <w:t>ла".</w:t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Ввiйшла з кiм</w:t>
        <w:softHyphen/>
        <w:t>на</w:t>
        <w:softHyphen/>
        <w:t>ти наньмич</w:t>
        <w:softHyphen/>
        <w:t>ка, пок</w:t>
        <w:softHyphen/>
        <w:t>ло</w:t>
        <w:softHyphen/>
        <w:t>ни</w:t>
        <w:softHyphen/>
        <w:t>лась та й постав</w:t>
        <w:softHyphen/>
        <w:t>ила на сто</w:t>
        <w:softHyphen/>
        <w:t>лi пе</w:t>
        <w:softHyphen/>
        <w:t>ред па</w:t>
        <w:softHyphen/>
        <w:t>ном Ула</w:t>
        <w:softHyphen/>
        <w:t>со</w:t>
        <w:softHyphen/>
        <w:t>ви</w:t>
        <w:softHyphen/>
        <w:t>чем на ско</w:t>
        <w:softHyphen/>
        <w:t>во</w:t>
        <w:softHyphen/>
        <w:t>ро</w:t>
        <w:softHyphen/>
        <w:t>дi… пе</w:t>
        <w:softHyphen/>
        <w:t>че</w:t>
        <w:softHyphen/>
        <w:t>н</w:t>
        <w:softHyphen/>
        <w:t>ий гар</w:t>
        <w:softHyphen/>
        <w:t>буз!.. Як розг</w:t>
        <w:softHyphen/>
        <w:t>ля</w:t>
        <w:softHyphen/>
        <w:t>дiв наш Забрьоха та</w:t>
        <w:softHyphen/>
        <w:t>ку пинх</w:t>
        <w:softHyphen/>
        <w:t xml:space="preserve">ву, </w:t>
      </w:r>
      <w:r>
        <w:rPr>
          <w:rStyle w:val="FootnoteCharacters"/>
          <w:rStyle w:val="FootnoteAnchor"/>
          <w:sz w:val="36"/>
          <w:szCs w:val="36"/>
        </w:rPr>
        <w:footnoteReference w:customMarkFollows="1" w:id="2"/>
        <w:t>[</w:t>
      </w:r>
      <w:r>
        <w:rPr>
          <w:rStyle w:val="FootnoteCharacters"/>
          <w:sz w:val="36"/>
          <w:szCs w:val="36"/>
        </w:rPr>
        <w:t>1]</w:t>
      </w:r>
      <w:r>
        <w:rPr>
          <w:rFonts w:cs="Cambria" w:ascii="Cambria" w:hAnsi="Cambria"/>
          <w:sz w:val="36"/>
          <w:szCs w:val="36"/>
        </w:rPr>
        <w:t xml:space="preserve"> як ско</w:t>
        <w:softHyphen/>
        <w:t>чить iз-за сто</w:t>
        <w:softHyphen/>
        <w:t>ла, як ви</w:t>
        <w:softHyphen/>
        <w:t>бi</w:t>
        <w:softHyphen/>
        <w:t>жить з ха</w:t>
        <w:softHyphen/>
        <w:t>ти! Аж тут бат</w:t>
        <w:softHyphen/>
        <w:t>рак вже й дер</w:t>
        <w:softHyphen/>
        <w:t>жить йо</w:t>
        <w:softHyphen/>
        <w:t>го ко</w:t>
        <w:softHyphen/>
        <w:t>ня, i вже осiд</w:t>
        <w:softHyphen/>
        <w:t>ла</w:t>
        <w:softHyphen/>
        <w:t>но</w:t>
        <w:softHyphen/>
        <w:t>го: вiн мер</w:t>
        <w:softHyphen/>
        <w:t>щiй на ко</w:t>
        <w:softHyphen/>
        <w:t>ня та нав</w:t>
        <w:softHyphen/>
        <w:t>тi</w:t>
        <w:softHyphen/>
        <w:t>ка</w:t>
        <w:softHyphen/>
        <w:t>ча по</w:t>
        <w:softHyphen/>
        <w:t>бi</w:t>
        <w:softHyphen/>
        <w:t>ля хат; тiльки й чує, що лю</w:t>
        <w:softHyphen/>
        <w:t>ди з ньо</w:t>
        <w:softHyphen/>
        <w:t>го ре</w:t>
        <w:softHyphen/>
        <w:t>го</w:t>
        <w:softHyphen/>
        <w:t>чуться; йо</w:t>
        <w:softHyphen/>
        <w:t>му ще й бiльш стид</w:t>
        <w:softHyphen/>
        <w:t>но, ще й бiльш ко</w:t>
        <w:softHyphen/>
        <w:t>ня по</w:t>
        <w:softHyphen/>
        <w:t>га</w:t>
        <w:softHyphen/>
        <w:t>ня, та як ви</w:t>
        <w:softHyphen/>
        <w:t>бiг з ху</w:t>
        <w:softHyphen/>
        <w:t>то</w:t>
        <w:softHyphen/>
        <w:t>ра, розг</w:t>
        <w:softHyphen/>
        <w:t>ля</w:t>
        <w:softHyphen/>
        <w:t>дiв: що за не</w:t>
        <w:softHyphen/>
        <w:t>доб</w:t>
        <w:softHyphen/>
        <w:t>ра ма</w:t>
        <w:softHyphen/>
        <w:t>ти? Щось те</w:t>
        <w:softHyphen/>
        <w:t>лi</w:t>
        <w:softHyphen/>
        <w:t>пається на шиї у ко</w:t>
        <w:softHyphen/>
        <w:t>ня! Ко</w:t>
        <w:softHyphen/>
        <w:t>ли ж ди</w:t>
        <w:softHyphen/>
        <w:t>виться - вi</w:t>
        <w:softHyphen/>
        <w:t>рьовка; по</w:t>
        <w:softHyphen/>
        <w:t>тяг</w:t>
        <w:softHyphen/>
        <w:t>нув тую вiрьовку - аж i тут гар</w:t>
        <w:softHyphen/>
        <w:t>буз си</w:t>
        <w:softHyphen/>
        <w:t>рий при</w:t>
        <w:softHyphen/>
        <w:t>чеп</w:t>
        <w:softHyphen/>
        <w:t>ле</w:t>
        <w:softHyphen/>
        <w:t>ний! Ки</w:t>
        <w:softHyphen/>
        <w:t>нув йо</w:t>
        <w:softHyphen/>
        <w:t>го аж геть, а сам за на</w:t>
        <w:softHyphen/>
        <w:t>гай</w:t>
        <w:softHyphen/>
        <w:t>ку, знай ко</w:t>
        <w:softHyphen/>
        <w:t>ня па</w:t>
        <w:softHyphen/>
        <w:t>ня, знай па</w:t>
        <w:softHyphen/>
        <w:t>ня… Од</w:t>
        <w:softHyphen/>
        <w:t>но те, що со</w:t>
        <w:softHyphen/>
        <w:t>ром, а тут i та</w:t>
        <w:softHyphen/>
        <w:t>кої дiв</w:t>
        <w:softHyphen/>
        <w:t>ки жал</w:t>
        <w:softHyphen/>
        <w:t>ко, та ще ж нi ївши, нi пив</w:t>
        <w:softHyphen/>
        <w:t>ши! От вже наш Ула</w:t>
        <w:softHyphen/>
        <w:t>со</w:t>
        <w:softHyphen/>
        <w:t>вич i до</w:t>
        <w:softHyphen/>
        <w:t>до</w:t>
        <w:softHyphen/>
        <w:t>му з гар</w:t>
        <w:softHyphen/>
        <w:t>бу</w:t>
        <w:softHyphen/>
        <w:t>зом так i бi</w:t>
        <w:softHyphen/>
        <w:t>жить, як бiг до дiв</w:t>
        <w:softHyphen/>
        <w:t>ки, думй</w:t>
        <w:softHyphen/>
        <w:t>ючи руш</w:t>
        <w:softHyphen/>
        <w:t>ни</w:t>
        <w:softHyphen/>
        <w:t>ки бра</w:t>
        <w:softHyphen/>
        <w:t>ти. I са</w:t>
        <w:softHyphen/>
        <w:t>мо</w:t>
        <w:softHyphen/>
        <w:t>му ли</w:t>
        <w:softHyphen/>
        <w:t>хо, i кiнь мо</w:t>
        <w:softHyphen/>
        <w:t>ре</w:t>
        <w:softHyphen/>
        <w:t>ний; так на</w:t>
        <w:softHyphen/>
        <w:t>си</w:t>
        <w:softHyphen/>
        <w:t>лу-на</w:t>
        <w:softHyphen/>
        <w:t>си</w:t>
        <w:softHyphen/>
        <w:t>лу доп</w:t>
        <w:softHyphen/>
        <w:t>хавсь до</w:t>
        <w:softHyphen/>
        <w:t>до</w:t>
        <w:softHyphen/>
        <w:t>му аж опiв</w:t>
        <w:softHyphen/>
        <w:t>но</w:t>
        <w:softHyphen/>
        <w:t>чi i - як я роз</w:t>
        <w:softHyphen/>
        <w:t>ка</w:t>
        <w:softHyphen/>
        <w:t>зу</w:t>
        <w:softHyphen/>
        <w:t>вав - мер</w:t>
        <w:softHyphen/>
        <w:t>щiй лiг спа</w:t>
        <w:softHyphen/>
        <w:t>т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I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Смутний i не</w:t>
        <w:softHyphen/>
        <w:t>ве</w:t>
        <w:softHyphen/>
        <w:t>се</w:t>
        <w:softHyphen/>
        <w:t>лий си</w:t>
        <w:softHyphen/>
        <w:t>дiв у свiт</w:t>
        <w:softHyphen/>
        <w:t>ли</w:t>
        <w:softHyphen/>
        <w:t>цi на лав</w:t>
        <w:softHyphen/>
        <w:t>цi коно</w:t>
        <w:softHyphen/>
        <w:t>топський пан сот</w:t>
        <w:softHyphen/>
        <w:t>ник, Ми</w:t>
        <w:softHyphen/>
        <w:t>ки</w:t>
        <w:softHyphen/>
        <w:t>та Ула</w:t>
        <w:softHyphen/>
        <w:t>со</w:t>
        <w:softHyphen/>
        <w:t>вич Забрьоха, а об чiм вiн су</w:t>
        <w:softHyphen/>
        <w:t>му</w:t>
        <w:softHyphen/>
        <w:t>вав, ми вже знаємо… Еге! та не зов</w:t>
        <w:softHyphen/>
        <w:t>сiм: хi</w:t>
        <w:softHyphen/>
        <w:t xml:space="preserve">ба чи не </w:t>
      </w:r>
      <w:r>
        <w:rPr>
          <w:rFonts w:cs="Cambria" w:ascii="Cambria" w:hAnsi="Cambria"/>
          <w:w w:val="98"/>
          <w:sz w:val="36"/>
          <w:szCs w:val="36"/>
        </w:rPr>
        <w:t>дасть нам тов</w:t>
        <w:softHyphen/>
        <w:t>ку от</w:t>
        <w:softHyphen/>
        <w:t>сей, що лi</w:t>
        <w:softHyphen/>
        <w:t>зе у свiт</w:t>
        <w:softHyphen/>
        <w:t>ли</w:t>
        <w:softHyphen/>
        <w:t>цю до па</w:t>
        <w:softHyphen/>
        <w:t>на сотника?</w:t>
      </w:r>
      <w:r>
        <w:rPr>
          <w:rFonts w:cs="Cambria" w:ascii="Cambria" w:hAnsi="Cambria"/>
          <w:sz w:val="36"/>
          <w:szCs w:val="36"/>
        </w:rPr>
        <w:t>А хто ж то лi</w:t>
        <w:softHyphen/>
        <w:t>зе? Що ж се вiн так там мор</w:t>
        <w:softHyphen/>
        <w:t>дується? То пiтк</w:t>
        <w:softHyphen/>
        <w:t>неться у две</w:t>
        <w:softHyphen/>
        <w:t>рi, та й на</w:t>
        <w:softHyphen/>
        <w:t>зад на</w:t>
        <w:softHyphen/>
        <w:t>шi. От</w:t>
        <w:softHyphen/>
        <w:t>та хво</w:t>
        <w:softHyphen/>
        <w:t>рос</w:t>
        <w:softHyphen/>
        <w:t>ти</w:t>
        <w:softHyphen/>
        <w:t>на, що не</w:t>
        <w:softHyphen/>
        <w:t>се у ру</w:t>
        <w:softHyphen/>
        <w:t>ках, та йо</w:t>
        <w:softHyphen/>
        <w:t>го спи</w:t>
        <w:softHyphen/>
        <w:t>ня: ко</w:t>
        <w:softHyphen/>
        <w:t>ли дер</w:t>
        <w:softHyphen/>
        <w:t>жить її по</w:t>
        <w:softHyphen/>
        <w:t>пе</w:t>
        <w:softHyphen/>
        <w:t>ред се</w:t>
        <w:softHyphen/>
        <w:t>бе, то тiль</w:t>
        <w:softHyphen/>
        <w:t>ки що нiс у две</w:t>
        <w:softHyphen/>
        <w:t>рi ткне, а вже хво</w:t>
        <w:softHyphen/>
        <w:t>рос</w:t>
        <w:softHyphen/>
        <w:t>ти</w:t>
        <w:softHyphen/>
        <w:t>на i обi</w:t>
        <w:softHyphen/>
        <w:t>пер</w:t>
        <w:softHyphen/>
        <w:t>лась об угол; ко</w:t>
        <w:softHyphen/>
        <w:t>ли ж її во</w:t>
        <w:softHyphen/>
        <w:t>ло</w:t>
        <w:softHyphen/>
        <w:t>че за со</w:t>
        <w:softHyphen/>
        <w:t>бою, то зов</w:t>
        <w:softHyphen/>
        <w:t>сiм увiй</w:t>
        <w:softHyphen/>
        <w:t>де в свiт</w:t>
        <w:softHyphen/>
        <w:t>ли</w:t>
        <w:softHyphen/>
        <w:t>цю, а во</w:t>
        <w:softHyphen/>
        <w:t>на за ним во</w:t>
        <w:softHyphen/>
        <w:t>ло</w:t>
        <w:softHyphen/>
        <w:t>читься i чiп</w:t>
        <w:softHyphen/>
        <w:t>ля йо</w:t>
        <w:softHyphen/>
        <w:t>го, як та свар</w:t>
        <w:softHyphen/>
        <w:t>ли</w:t>
        <w:softHyphen/>
        <w:t>ва жiн</w:t>
        <w:softHyphen/>
        <w:t>ка за п'яни</w:t>
        <w:softHyphen/>
        <w:t>цею-му</w:t>
        <w:softHyphen/>
        <w:t>жи</w:t>
        <w:softHyphen/>
        <w:t>ком; упо</w:t>
        <w:softHyphen/>
        <w:t>пе</w:t>
        <w:softHyphen/>
        <w:t>рек же i не ка</w:t>
        <w:softHyphen/>
        <w:t>жи її всу</w:t>
        <w:softHyphen/>
        <w:t>ну</w:t>
        <w:softHyphen/>
        <w:t>ти у свiт</w:t>
        <w:softHyphen/>
        <w:t>ли</w:t>
        <w:softHyphen/>
        <w:t>цю, бо крiп</w:t>
        <w:softHyphen/>
        <w:t>ко дов</w:t>
        <w:softHyphen/>
        <w:t>га бу</w:t>
        <w:softHyphen/>
        <w:t>ла. Лi</w:t>
        <w:softHyphen/>
        <w:t>зе то не хто, як Про</w:t>
        <w:softHyphen/>
        <w:t>кiп Ри</w:t>
        <w:softHyphen/>
        <w:t>го</w:t>
        <w:softHyphen/>
        <w:t>ро</w:t>
        <w:softHyphen/>
        <w:t>вич Пiст</w:t>
        <w:softHyphen/>
        <w:t>ряк, со</w:t>
        <w:softHyphen/>
        <w:t>тен</w:t>
        <w:softHyphen/>
        <w:t>ний ко</w:t>
        <w:softHyphen/>
        <w:t>но</w:t>
        <w:softHyphen/>
        <w:t>топський пи</w:t>
        <w:softHyphen/>
        <w:t>сар i щи</w:t>
        <w:softHyphen/>
        <w:t>рий при</w:t>
        <w:softHyphen/>
        <w:t>ятель па</w:t>
        <w:softHyphen/>
        <w:t>на сот</w:t>
        <w:softHyphen/>
        <w:t>ни</w:t>
        <w:softHyphen/>
        <w:t>ка ко</w:t>
        <w:softHyphen/>
        <w:t>но</w:t>
        <w:softHyphen/>
        <w:t>топсько</w:t>
        <w:softHyphen/>
        <w:t>го, Ми</w:t>
        <w:softHyphen/>
        <w:t>ки</w:t>
        <w:softHyphen/>
        <w:t>ти Ула</w:t>
        <w:softHyphen/>
        <w:t>со</w:t>
        <w:softHyphen/>
        <w:t>ви</w:t>
        <w:softHyphen/>
        <w:t>ча Забрьохи, бо вiн без нього нi чар</w:t>
        <w:softHyphen/>
        <w:t>ки го</w:t>
        <w:softHyphen/>
        <w:t>рiл</w:t>
        <w:softHyphen/>
        <w:t>ки, нi лож</w:t>
        <w:softHyphen/>
        <w:t>ки бор</w:t>
        <w:softHyphen/>
        <w:t>щу до ро</w:t>
        <w:softHyphen/>
        <w:t>та не пiд</w:t>
        <w:softHyphen/>
        <w:t>не</w:t>
        <w:softHyphen/>
        <w:t>се; а вже на по</w:t>
        <w:softHyphen/>
        <w:t>ра</w:t>
        <w:softHyphen/>
        <w:t>дi, як Пiст</w:t>
        <w:softHyphen/>
        <w:t>ряк Ри</w:t>
        <w:softHyphen/>
        <w:t>го</w:t>
        <w:softHyphen/>
        <w:t>ровй</w:t>
        <w:softHyphen/>
        <w:t>ч ска</w:t>
        <w:softHyphen/>
        <w:t>зав, так во</w:t>
        <w:softHyphen/>
        <w:t>но так i є, так i бу</w:t>
        <w:softHyphen/>
        <w:t>де, i вже i до сто баб не хо</w:t>
        <w:softHyphen/>
        <w:t>ди, так нiх</w:t>
        <w:softHyphen/>
        <w:t>то не пе</w:t>
        <w:softHyphen/>
        <w:t>ре</w:t>
        <w:softHyphen/>
        <w:t>мо</w:t>
        <w:softHyphen/>
        <w:t>же. Що ж то вiн за хво</w:t>
        <w:softHyphen/>
        <w:t>рос</w:t>
        <w:softHyphen/>
        <w:t>ти</w:t>
        <w:softHyphen/>
        <w:t>ну пре у свiт</w:t>
        <w:softHyphen/>
        <w:t>ли</w:t>
        <w:softHyphen/>
        <w:t>цю до па</w:t>
        <w:softHyphen/>
        <w:t>на сот</w:t>
        <w:softHyphen/>
        <w:t>ни</w:t>
        <w:softHyphen/>
        <w:t>ка? Але! луч</w:t>
        <w:softHyphen/>
        <w:t>че всьо</w:t>
        <w:softHyphen/>
        <w:t>го пос</w:t>
        <w:softHyphen/>
        <w:t>лу</w:t>
        <w:softHyphen/>
        <w:t>хай</w:t>
        <w:softHyphen/>
        <w:t>мо, як i об чiм во</w:t>
        <w:softHyphen/>
        <w:t>ни со</w:t>
        <w:softHyphen/>
        <w:t>бi бу</w:t>
        <w:softHyphen/>
        <w:t>дуть роз</w:t>
        <w:softHyphen/>
        <w:t>мов</w:t>
        <w:softHyphen/>
        <w:t>ля</w:t>
        <w:softHyphen/>
        <w:t>ти, то тог</w:t>
        <w:softHyphen/>
        <w:t>дi усе зна</w:t>
        <w:softHyphen/>
        <w:t>ти</w:t>
        <w:softHyphen/>
        <w:t>ме</w:t>
        <w:softHyphen/>
        <w:t>мо. Та ще ж i те знай</w:t>
        <w:softHyphen/>
        <w:t>те, що пан Пiст</w:t>
        <w:softHyphen/>
        <w:t>ряк суть пи</w:t>
        <w:softHyphen/>
        <w:t>сар: два</w:t>
        <w:softHyphen/>
        <w:t>над</w:t>
        <w:softHyphen/>
        <w:t>цять год учив</w:t>
        <w:softHyphen/>
        <w:t>ся у дя</w:t>
        <w:softHyphen/>
        <w:t>ка в шко</w:t>
        <w:softHyphen/>
        <w:t>лi: у год вчис</w:t>
        <w:softHyphen/>
        <w:t>тив гра</w:t>
        <w:softHyphen/>
        <w:t>ма</w:t>
        <w:softHyphen/>
        <w:t>ти</w:t>
        <w:softHyphen/>
        <w:t>ку, два го</w:t>
        <w:softHyphen/>
        <w:t>ди вчив час</w:t>
        <w:softHyphen/>
        <w:t>ло</w:t>
        <w:softHyphen/>
        <w:t>вець, пiвч</w:t>
        <w:softHyphen/>
        <w:t>вар</w:t>
        <w:softHyphen/>
        <w:t xml:space="preserve">та </w:t>
      </w:r>
      <w:r>
        <w:rPr>
          <w:rStyle w:val="FootnoteCharacters"/>
          <w:rStyle w:val="FootnoteAnchor"/>
          <w:sz w:val="36"/>
          <w:szCs w:val="36"/>
        </w:rPr>
        <w:footnoteReference w:customMarkFollows="1" w:id="3"/>
        <w:t>[</w:t>
      </w:r>
      <w:r>
        <w:rPr>
          <w:rStyle w:val="FootnoteCharacters"/>
          <w:sz w:val="36"/>
          <w:szCs w:val="36"/>
        </w:rPr>
        <w:t xml:space="preserve">2] </w:t>
      </w:r>
      <w:r>
        <w:rPr>
          <w:rFonts w:cs="Cambria" w:ascii="Cambria" w:hAnsi="Cambria"/>
          <w:sz w:val="36"/>
          <w:szCs w:val="36"/>
        </w:rPr>
        <w:t xml:space="preserve"> го</w:t>
        <w:softHyphen/>
        <w:t>да си</w:t>
        <w:softHyphen/>
        <w:t>дiв над псал</w:t>
        <w:softHyphen/>
        <w:t>ти</w:t>
        <w:softHyphen/>
        <w:t>рем i з мо</w:t>
        <w:softHyphen/>
        <w:t>лит</w:t>
        <w:softHyphen/>
        <w:t>ва</w:t>
        <w:softHyphen/>
        <w:t>ми зов</w:t>
        <w:softHyphen/>
        <w:t>сiм вив</w:t>
        <w:softHyphen/>
        <w:t xml:space="preserve">чив, та пiвп'ята </w:t>
      </w:r>
      <w:r>
        <w:rPr>
          <w:rStyle w:val="FootnoteCharacters"/>
          <w:rStyle w:val="FootnoteAnchor"/>
          <w:sz w:val="36"/>
          <w:szCs w:val="36"/>
        </w:rPr>
        <w:footnoteReference w:customMarkFollows="1" w:id="4"/>
        <w:t>[</w:t>
      </w:r>
      <w:r>
        <w:rPr>
          <w:rStyle w:val="FootnoteCharacters"/>
          <w:sz w:val="36"/>
          <w:szCs w:val="36"/>
        </w:rPr>
        <w:t>3]</w:t>
      </w:r>
      <w:r>
        <w:rPr>
          <w:rFonts w:cs="Cambria" w:ascii="Cambria" w:hAnsi="Cambria"/>
          <w:sz w:val="36"/>
          <w:szCs w:val="36"/>
        </w:rPr>
        <w:t xml:space="preserve"> го</w:t>
        <w:softHyphen/>
        <w:t>да вчив</w:t>
        <w:softHyphen/>
        <w:t>ся пи</w:t>
        <w:softHyphen/>
        <w:t>са</w:t>
        <w:softHyphen/>
        <w:t>ти, а цi</w:t>
        <w:softHyphen/>
        <w:t>лi</w:t>
        <w:softHyphen/>
        <w:t>сiнький год вчив</w:t>
        <w:softHyphen/>
        <w:t>ся на що</w:t>
        <w:softHyphen/>
        <w:t>тах; а про</w:t>
        <w:softHyphen/>
        <w:t>меж тим, хо</w:t>
        <w:softHyphen/>
        <w:t>дя</w:t>
        <w:softHyphen/>
        <w:t>чи на кри</w:t>
        <w:softHyphen/>
        <w:t>лас, по</w:t>
        <w:softHyphen/>
        <w:t>няв гла</w:t>
        <w:softHyphen/>
        <w:t>си, i єрмо</w:t>
        <w:softHyphen/>
        <w:t>лой</w:t>
        <w:softHyphen/>
        <w:t>нi дог</w:t>
        <w:softHyphen/>
        <w:t>ма</w:t>
        <w:softHyphen/>
        <w:t>ти</w:t>
        <w:softHyphen/>
        <w:t>ки, i Ско</w:t>
        <w:softHyphen/>
        <w:t>во</w:t>
        <w:softHyphen/>
        <w:t>ро</w:t>
        <w:softHyphen/>
        <w:t>ди</w:t>
        <w:softHyphen/>
        <w:t>нi хе</w:t>
        <w:softHyphen/>
        <w:t>ру</w:t>
        <w:softHyphen/>
        <w:t>вимськi, ту</w:t>
        <w:softHyphen/>
        <w:t>ди ж за дя</w:t>
        <w:softHyphen/>
        <w:t>ком i пiд</w:t>
        <w:softHyphen/>
        <w:t>дя</w:t>
        <w:softHyphen/>
        <w:t>чим ок</w:t>
        <w:softHyphen/>
        <w:t>се</w:t>
        <w:softHyphen/>
        <w:t>лен</w:t>
        <w:softHyphen/>
        <w:t xml:space="preserve">тує </w:t>
      </w:r>
      <w:r>
        <w:rPr>
          <w:rStyle w:val="FootnoteCharacters"/>
          <w:rStyle w:val="FootnoteAnchor"/>
          <w:sz w:val="36"/>
          <w:szCs w:val="36"/>
        </w:rPr>
        <w:footnoteReference w:customMarkFollows="1" w:id="5"/>
        <w:t>[</w:t>
      </w:r>
      <w:r>
        <w:rPr>
          <w:rStyle w:val="FootnoteCharacters"/>
          <w:sz w:val="36"/>
          <w:szCs w:val="36"/>
        </w:rPr>
        <w:t>4]</w:t>
      </w:r>
      <w:r>
        <w:rPr>
          <w:rFonts w:cs="Cambria" w:ascii="Cambria" w:hAnsi="Cambria"/>
          <w:sz w:val="36"/>
          <w:szCs w:val="36"/>
        </w:rPr>
        <w:t xml:space="preserve"> i Пав</w:t>
        <w:softHyphen/>
        <w:t>ла чте</w:t>
        <w:softHyphen/>
        <w:t>нiє, ко</w:t>
        <w:softHyphen/>
        <w:t>ли не</w:t>
        <w:softHyphen/>
        <w:t>ба</w:t>
        <w:softHyphen/>
        <w:t>гацько зак</w:t>
        <w:softHyphen/>
        <w:t>ла</w:t>
        <w:softHyphen/>
        <w:t>док, ут</w:t>
        <w:softHyphen/>
        <w:t>не на всю церк</w:t>
        <w:softHyphen/>
        <w:t>ву го</w:t>
        <w:softHyphen/>
        <w:t>лос</w:t>
        <w:softHyphen/>
        <w:t>но; а вже на рi</w:t>
        <w:softHyphen/>
        <w:t>чах так бой</w:t>
        <w:softHyphen/>
        <w:t>кий, що як роз</w:t>
        <w:softHyphen/>
        <w:t>го</w:t>
        <w:softHyphen/>
        <w:t>во</w:t>
        <w:softHyphen/>
        <w:t>риться-роз</w:t>
        <w:softHyphen/>
        <w:t>го</w:t>
        <w:softHyphen/>
        <w:t>во</w:t>
        <w:softHyphen/>
        <w:t>риться, та усе не поп</w:t>
        <w:softHyphen/>
        <w:t>рос</w:t>
        <w:softHyphen/>
        <w:t>ту, усе з пи</w:t>
        <w:softHyphen/>
        <w:t>сан</w:t>
        <w:softHyphen/>
        <w:t>ня, так i наш отець Кос</w:t>
        <w:softHyphen/>
        <w:t>тян</w:t>
        <w:softHyphen/>
        <w:t>тин, да</w:t>
        <w:softHyphen/>
        <w:t>ром що до син</w:t>
        <w:softHyphen/>
        <w:t>так</w:t>
        <w:softHyphen/>
        <w:t>си</w:t>
        <w:softHyphen/>
        <w:t>су хо</w:t>
        <w:softHyphen/>
        <w:t>див, слу</w:t>
        <w:softHyphen/>
        <w:t>ха йо</w:t>
        <w:softHyphen/>
        <w:t>го, слу</w:t>
        <w:softHyphen/>
        <w:t>ха, та здвиг</w:t>
        <w:softHyphen/>
      </w:r>
      <w:r>
        <w:rPr>
          <w:rFonts w:cs="Cambria" w:ascii="Cambria" w:hAnsi="Cambria"/>
          <w:w w:val="99"/>
          <w:sz w:val="36"/>
          <w:szCs w:val="36"/>
        </w:rPr>
        <w:t>не пле</w:t>
        <w:softHyphen/>
        <w:t>чи</w:t>
        <w:softHyphen/>
        <w:t>ма, та й вi</w:t>
        <w:softHyphen/>
        <w:t>дiй</w:t>
        <w:softHyphen/>
        <w:t>де вiд нього, ка</w:t>
        <w:softHyphen/>
        <w:t>жу</w:t>
        <w:softHyphen/>
        <w:t>чи: "Хто те</w:t>
        <w:softHyphen/>
        <w:t>бе, чо</w:t>
        <w:softHyphen/>
        <w:t>ло-</w:t>
      </w:r>
      <w:r>
        <w:rPr>
          <w:rFonts w:cs="Cambria" w:ascii="Cambria" w:hAnsi="Cambria"/>
          <w:sz w:val="36"/>
          <w:szCs w:val="36"/>
        </w:rPr>
        <w:t>вi</w:t>
        <w:softHyphen/>
        <w:t>че, зна, що ти там го</w:t>
        <w:softHyphen/>
        <w:t>во</w:t>
        <w:softHyphen/>
        <w:t>риш!" От</w:t>
        <w:softHyphen/>
        <w:t>та</w:t>
        <w:softHyphen/>
        <w:t>кий-то був у нас у Ко</w:t>
        <w:softHyphen/>
        <w:t>но</w:t>
        <w:softHyphen/>
        <w:t>то</w:t>
        <w:softHyphen/>
        <w:t>пi пи</w:t>
        <w:softHyphen/>
        <w:t>сар, от</w:t>
        <w:softHyphen/>
        <w:t>сей Про</w:t>
        <w:softHyphen/>
        <w:t>кiп Ри</w:t>
        <w:softHyphen/>
        <w:t>го</w:t>
        <w:softHyphen/>
        <w:t>ро</w:t>
        <w:softHyphen/>
        <w:t>вич Пiст</w:t>
        <w:softHyphen/>
        <w:t>ряк; та як ста</w:t>
        <w:softHyphen/>
        <w:t>не вiн з па</w:t>
        <w:softHyphen/>
        <w:t>ном сот</w:t>
        <w:softHyphen/>
        <w:t>ни</w:t>
        <w:softHyphen/>
        <w:t>ком Забрьохою роз</w:t>
        <w:softHyphen/>
        <w:t>мов</w:t>
        <w:softHyphen/>
        <w:t>ля</w:t>
        <w:softHyphen/>
        <w:t>ти, так ви тiль</w:t>
        <w:softHyphen/>
        <w:t>ки слу</w:t>
        <w:softHyphen/>
        <w:t>хай</w:t>
        <w:softHyphen/>
        <w:t>те, а вже чи вто</w:t>
        <w:softHyphen/>
        <w:t>ро</w:t>
        <w:softHyphen/>
        <w:t>паєте що, не знаю, бо вiн у нас чо</w:t>
        <w:softHyphen/>
        <w:t>ло</w:t>
        <w:softHyphen/>
        <w:t>вiк з уче</w:t>
        <w:softHyphen/>
        <w:t>ною го</w:t>
        <w:softHyphen/>
        <w:t>ло</w:t>
        <w:softHyphen/>
        <w:t>вою, го</w:t>
        <w:softHyphen/>
        <w:t>во</w:t>
        <w:softHyphen/>
        <w:t>ре так, що i з де</w:t>
        <w:softHyphen/>
        <w:t>сятьма про</w:t>
        <w:softHyphen/>
        <w:t>с</w:t>
        <w:softHyphen/>
        <w:t>ти</w:t>
        <w:softHyphen/>
        <w:t>ми го</w:t>
        <w:softHyphen/>
        <w:t>ло</w:t>
        <w:softHyphen/>
        <w:t>ва</w:t>
        <w:softHyphen/>
        <w:t>ми не роз</w:t>
        <w:softHyphen/>
        <w:t>жуєш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же-то, як пан сот</w:t>
        <w:softHyphen/>
        <w:t>ник ба</w:t>
        <w:softHyphen/>
        <w:t>чить, що пан пи</w:t>
        <w:softHyphen/>
        <w:t>сар не влi</w:t>
        <w:softHyphen/>
        <w:t>зе у йо</w:t>
        <w:softHyphen/>
        <w:t>го свiт</w:t>
        <w:softHyphen/>
        <w:t>ли</w:t>
        <w:softHyphen/>
        <w:t>цю за тою дов</w:t>
        <w:softHyphen/>
        <w:t>гою хво</w:t>
        <w:softHyphen/>
        <w:t>рос</w:t>
        <w:softHyphen/>
        <w:t>ти</w:t>
        <w:softHyphen/>
        <w:t>ною, та й пи</w:t>
        <w:softHyphen/>
        <w:t>та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що то ви, па</w:t>
        <w:softHyphen/>
        <w:t>не пи</w:t>
        <w:softHyphen/>
        <w:t>са</w:t>
        <w:softHyphen/>
        <w:t>рю, яко</w:t>
        <w:softHyphen/>
        <w:t>го чор</w:t>
        <w:softHyphen/>
        <w:t>та до ме</w:t>
        <w:softHyphen/>
        <w:t>не в свiтли</w:t>
        <w:softHyphen/>
        <w:t>цю пре</w:t>
        <w:softHyphen/>
        <w:t>те?</w:t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- Та се, доб</w:t>
        <w:softHyphen/>
        <w:t>ро</w:t>
        <w:softHyphen/>
        <w:t>дiю, ле</w:t>
        <w:softHyphen/>
        <w:t xml:space="preserve">порт </w:t>
      </w:r>
      <w:r>
        <w:rPr>
          <w:rStyle w:val="FootnoteCharacters"/>
          <w:rStyle w:val="FootnoteAnchor"/>
          <w:sz w:val="36"/>
          <w:szCs w:val="36"/>
        </w:rPr>
        <w:footnoteReference w:customMarkFollows="1" w:id="6"/>
        <w:t>[</w:t>
      </w:r>
      <w:r>
        <w:rPr>
          <w:rStyle w:val="FootnoteCharacters"/>
          <w:sz w:val="36"/>
          <w:szCs w:val="36"/>
        </w:rPr>
        <w:t>5]</w:t>
      </w:r>
      <w:r>
        <w:rPr>
          <w:rFonts w:cs="Cambria" w:ascii="Cambria" w:hAnsi="Cambria"/>
          <w:sz w:val="36"/>
          <w:szCs w:val="36"/>
        </w:rPr>
        <w:t xml:space="preserve"> об со</w:t>
        <w:softHyphen/>
        <w:t>тен</w:t>
        <w:softHyphen/>
        <w:t>нiм народочи</w:t>
        <w:softHyphen/>
        <w:t>сленiї, в на</w:t>
        <w:softHyphen/>
        <w:t>лич</w:t>
        <w:softHyphen/>
        <w:t>нос</w:t>
        <w:softHyphen/>
        <w:t>тi предс</w:t>
        <w:softHyphen/>
        <w:t>то</w:t>
        <w:softHyphen/>
        <w:t>ящих по ма</w:t>
        <w:softHyphen/>
        <w:t>но</w:t>
        <w:softHyphen/>
        <w:t>ве</w:t>
        <w:softHyphen/>
        <w:t>нiю ва</w:t>
        <w:softHyphen/>
        <w:t>шо</w:t>
        <w:softHyphen/>
        <w:t>му, та - бо</w:t>
        <w:softHyphen/>
        <w:t>дай вiн сок</w:t>
        <w:softHyphen/>
        <w:t>ру</w:t>
        <w:softHyphen/>
        <w:t>шив</w:t>
        <w:softHyphen/>
        <w:t>ся в прах i пе</w:t>
        <w:softHyphen/>
        <w:t>пел! - не</w:t>
        <w:softHyphen/>
        <w:t>вмiстим єсть в чер</w:t>
        <w:softHyphen/>
        <w:t>тог ваш. По</w:t>
        <w:softHyphen/>
        <w:t>до</w:t>
        <w:softHyphen/>
        <w:t>баєть або стi</w:t>
        <w:softHyphen/>
        <w:t>ну про</w:t>
        <w:softHyphen/>
        <w:t>тя</w:t>
        <w:softHyphen/>
        <w:t>ти, або сте</w:t>
        <w:softHyphen/>
        <w:t>лю пi</w:t>
        <w:softHyphen/>
        <w:t>дняти, бо не влi</w:t>
        <w:softHyphen/>
        <w:t>зу до ва</w:t>
        <w:softHyphen/>
        <w:t>шої вельмож</w:t>
        <w:softHyphen/>
        <w:t>нос</w:t>
        <w:softHyphen/>
        <w:t>тi! - ска</w:t>
        <w:softHyphen/>
        <w:t>зав Пiст</w:t>
        <w:softHyphen/>
        <w:t>ряк та й по</w:t>
        <w:softHyphen/>
        <w:t>чав зно</w:t>
        <w:softHyphen/>
        <w:t>ву во</w:t>
        <w:softHyphen/>
        <w:t>зи</w:t>
        <w:softHyphen/>
        <w:t>тись з тою хворостино</w:t>
        <w:softHyphen/>
        <w:t>ю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Що ж то за ле</w:t>
        <w:softHyphen/>
        <w:t>порт та</w:t>
        <w:softHyphen/>
        <w:t>кий дов</w:t>
        <w:softHyphen/>
        <w:t>гий? Хво</w:t>
        <w:softHyphen/>
        <w:t>рос</w:t>
        <w:softHyphen/>
        <w:t>ти</w:t>
        <w:softHyphen/>
        <w:t>на ж йо</w:t>
        <w:softHyphen/>
        <w:t>му, ма</w:t>
        <w:softHyphen/>
        <w:t>буть, за</w:t>
        <w:softHyphen/>
        <w:t>мiсть хвос</w:t>
        <w:softHyphen/>
        <w:t>та, чи що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Хворостина сiя, хо</w:t>
        <w:softHyphen/>
        <w:t>ча єсть i хво</w:t>
        <w:softHyphen/>
        <w:t>рос</w:t>
        <w:softHyphen/>
        <w:t>ти</w:t>
        <w:softHyphen/>
        <w:t>на, но оная не суть уже хво</w:t>
        <w:softHyphen/>
        <w:t>рос</w:t>
        <w:softHyphen/>
        <w:t>ти</w:t>
        <w:softHyphen/>
        <w:t>на, по</w:t>
        <w:softHyphen/>
        <w:t>не</w:t>
        <w:softHyphen/>
        <w:t>же убо суть на нiй вмiс</w:t>
        <w:softHyphen/>
        <w:t>ти</w:t>
        <w:softHyphen/>
        <w:t>ли</w:t>
        <w:softHyphen/>
        <w:t>ще душ ко</w:t>
        <w:softHyphen/>
        <w:t>зацьких прех</w:t>
        <w:softHyphen/>
        <w:t>ваб</w:t>
        <w:softHyphen/>
        <w:t>рої сот</w:t>
        <w:softHyphen/>
        <w:t>нi Ко</w:t>
        <w:softHyphen/>
        <w:t>но</w:t>
        <w:softHyphen/>
        <w:t>топської, за ненахо</w:t>
        <w:softHyphen/>
        <w:t>жде</w:t>
        <w:softHyphen/>
        <w:t>нiєм пи</w:t>
        <w:softHyphen/>
        <w:t>са</w:t>
        <w:softHyphen/>
        <w:t>тельно</w:t>
        <w:softHyphen/>
        <w:t>го су</w:t>
        <w:softHyphen/>
        <w:t>щест</w:t>
        <w:softHyphen/>
        <w:t>ва i тре</w:t>
        <w:softHyphen/>
        <w:t>пе</w:t>
        <w:softHyphen/>
        <w:t>та</w:t>
        <w:softHyphen/>
        <w:t>нiєм дес</w:t>
        <w:softHyphen/>
        <w:t>ни</w:t>
        <w:softHyphen/>
        <w:t>цi i куп</w:t>
        <w:softHyphen/>
        <w:t>но шуй</w:t>
        <w:softHyphen/>
        <w:t>цi. - От</w:t>
        <w:softHyphen/>
        <w:t>так вiд</w:t>
        <w:softHyphen/>
        <w:t>си</w:t>
        <w:softHyphen/>
        <w:t>пав наш Пiст</w:t>
        <w:softHyphen/>
        <w:t>ряк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ка</w:t>
        <w:softHyphen/>
        <w:t>жiть ме</w:t>
        <w:softHyphen/>
        <w:t>нi поп</w:t>
        <w:softHyphen/>
        <w:t>рос</w:t>
        <w:softHyphen/>
        <w:t>ту, па</w:t>
        <w:softHyphen/>
        <w:t>не пи</w:t>
        <w:softHyphen/>
        <w:t>са</w:t>
        <w:softHyphen/>
        <w:t>рю! О, вже ме</w:t>
        <w:softHyphen/>
        <w:t>нi те письмо ос</w:t>
        <w:softHyphen/>
        <w:t>ти</w:t>
        <w:softHyphen/>
        <w:t>ло та опо</w:t>
        <w:softHyphen/>
        <w:t>га</w:t>
        <w:softHyphen/>
        <w:t>нi</w:t>
        <w:softHyphen/>
        <w:t>ло, що нi</w:t>
        <w:softHyphen/>
        <w:t>чо</w:t>
        <w:softHyphen/>
        <w:t>го i не вто</w:t>
        <w:softHyphen/>
        <w:t>ро</w:t>
        <w:softHyphen/>
        <w:t>паю, що ви ка</w:t>
        <w:softHyphen/>
        <w:t>же</w:t>
        <w:softHyphen/>
        <w:t>те-го</w:t>
        <w:softHyphen/>
        <w:t>во</w:t>
        <w:softHyphen/>
        <w:t>ри</w:t>
        <w:softHyphen/>
        <w:t>те. Тут i без вас нудьга узя</w:t>
        <w:softHyphen/>
        <w:t>ла, i пе</w:t>
        <w:softHyphen/>
        <w:t>чiн</w:t>
        <w:softHyphen/>
        <w:t>ки до сер</w:t>
        <w:softHyphen/>
        <w:t>ця, так i чую, як пiдс</w:t>
        <w:softHyphen/>
        <w:t>ту</w:t>
        <w:softHyphen/>
        <w:t>па</w:t>
        <w:softHyphen/>
        <w:t>ють, - ска</w:t>
        <w:softHyphen/>
        <w:t>зав пан сот</w:t>
        <w:softHyphen/>
        <w:t>ник та й схи</w:t>
        <w:softHyphen/>
        <w:t>ливсь на ру</w:t>
        <w:softHyphen/>
        <w:t>ку, та тро</w:t>
        <w:softHyphen/>
        <w:t>хи та</w:t>
        <w:softHyphen/>
        <w:t>ки чи й не пус</w:t>
        <w:softHyphen/>
        <w:t>тив слi</w:t>
        <w:softHyphen/>
        <w:t>зо</w:t>
        <w:softHyphen/>
        <w:t>чок па</w:t>
        <w:softHyphen/>
        <w:t>ри-дру</w:t>
        <w:softHyphen/>
        <w:t>гої.</w:t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</w:t>
      </w:r>
      <w:r>
        <w:rPr>
          <w:rFonts w:cs="Cambria" w:ascii="Cambria" w:hAnsi="Cambria"/>
          <w:sz w:val="36"/>
          <w:szCs w:val="36"/>
        </w:rPr>
        <w:t xml:space="preserve"> Го</w:t>
        <w:softHyphen/>
        <w:t>ре ме</w:t>
        <w:softHyphen/>
        <w:t>нi, па</w:t>
        <w:softHyphen/>
        <w:t>не сот</w:t>
        <w:softHyphen/>
        <w:t>ни</w:t>
        <w:softHyphen/>
        <w:t>ку! - ска</w:t>
        <w:softHyphen/>
        <w:t>зав Пiст</w:t>
        <w:softHyphen/>
        <w:t>ряк, - мимошед</w:t>
        <w:softHyphen/>
        <w:t>шую сед</w:t>
        <w:softHyphen/>
        <w:t>ми</w:t>
        <w:softHyphen/>
        <w:t>цю глум</w:t>
        <w:softHyphen/>
        <w:t>лях</w:t>
        <w:softHyphen/>
        <w:t>ся з мо</w:t>
        <w:softHyphen/>
        <w:t>ло</w:t>
        <w:softHyphen/>
        <w:t>ди</w:t>
        <w:softHyphen/>
        <w:t>ця</w:t>
        <w:softHyphen/>
        <w:t>ми по ши</w:t>
        <w:softHyphen/>
        <w:t>ночкам зде-шн</w:t>
        <w:softHyphen/>
        <w:t>ої па</w:t>
        <w:softHyphen/>
        <w:t>лес</w:t>
        <w:softHyphen/>
        <w:t>ти</w:t>
        <w:softHyphen/>
        <w:t>ни i, ве</w:t>
        <w:softHyphen/>
        <w:t>че</w:t>
        <w:softHyphen/>
        <w:t>ру су</w:t>
        <w:softHyphen/>
        <w:t>щу ми</w:t>
        <w:softHyphen/>
        <w:t>нув - ша</w:t>
        <w:softHyphen/>
        <w:t>го дне, бих не</w:t>
        <w:softHyphen/>
        <w:t>по</w:t>
        <w:softHyphen/>
        <w:t>движен, аки кла</w:t>
        <w:softHyphen/>
        <w:t>да, i нiм, аки ри</w:t>
        <w:softHyphen/>
        <w:t>ба морс</w:t>
        <w:softHyphen/>
        <w:t>кая. I се внезап</w:t>
        <w:softHyphen/>
        <w:t>ная вiсть пот</w:t>
        <w:softHyphen/>
        <w:t>ря</w:t>
        <w:softHyphen/>
        <w:t>се мою унут</w:t>
        <w:softHyphen/>
        <w:t>рен</w:t>
        <w:softHyphen/>
        <w:t>ную ут</w:t>
        <w:softHyphen/>
        <w:t>ро</w:t>
        <w:softHyphen/>
        <w:t>бу, а па</w:t>
        <w:softHyphen/>
        <w:t>че i па</w:t>
        <w:softHyphen/>
        <w:t>че, єгда проч</w:t>
        <w:softHyphen/>
        <w:t>тох i ура</w:t>
        <w:softHyphen/>
        <w:t>зу</w:t>
        <w:softHyphen/>
        <w:t>мiх по</w:t>
        <w:softHyphen/>
        <w:t>ве</w:t>
        <w:softHyphen/>
        <w:t>лi-нiє ми</w:t>
        <w:softHyphen/>
        <w:t>лос</w:t>
        <w:softHyphen/>
        <w:t>ти</w:t>
        <w:softHyphen/>
        <w:t>во</w:t>
        <w:softHyphen/>
        <w:t>го начальс</w:t>
        <w:softHyphen/>
        <w:t>тва зби</w:t>
        <w:softHyphen/>
        <w:t>ра</w:t>
        <w:softHyphen/>
        <w:t>ти</w:t>
        <w:softHyphen/>
        <w:t>ся у по</w:t>
        <w:softHyphen/>
        <w:t>ход аж до Чер</w:t>
        <w:softHyphen/>
        <w:t>нi</w:t>
        <w:softHyphen/>
        <w:t>го</w:t>
        <w:softHyphen/>
        <w:t>ва. Сiє, па</w:t>
        <w:softHyphen/>
        <w:t>не сотник</w:t>
        <w:softHyphen/>
        <w:t>у, пи</w:t>
        <w:softHyphen/>
        <w:t>шуть, ща</w:t>
        <w:softHyphen/>
        <w:t>дя ду</w:t>
        <w:softHyphen/>
        <w:t>шi на</w:t>
        <w:softHyphen/>
        <w:t>ша, да не ког</w:t>
        <w:softHyphen/>
        <w:t>да страх i тре</w:t>
        <w:softHyphen/>
        <w:t>пет обуяєт на</w:t>
        <w:softHyphen/>
        <w:t>ми i ми скорб</w:t>
        <w:softHyphen/>
        <w:t>нi па</w:t>
        <w:softHyphen/>
        <w:t>дем на ло</w:t>
        <w:softHyphen/>
        <w:t>жi на</w:t>
        <w:softHyphen/>
        <w:t>ша i ус</w:t>
        <w:softHyphen/>
        <w:t>нем в смерть; i то</w:t>
        <w:softHyphen/>
        <w:t>го ра</w:t>
        <w:softHyphen/>
        <w:t>ди скрит</w:t>
        <w:softHyphen/>
        <w:t>ность умис</w:t>
        <w:softHyphen/>
        <w:t>ли</w:t>
        <w:softHyphen/>
        <w:t>ша, аки би у Чер</w:t>
        <w:softHyphen/>
        <w:t>нi</w:t>
        <w:softHyphen/>
        <w:t>гов, а хто вiсть? Чи не дальш iще. О го</w:t>
        <w:softHyphen/>
        <w:t>ре, го</w:t>
        <w:softHyphen/>
        <w:t>ре! i па</w:t>
        <w:softHyphen/>
        <w:t>ки ре</w:t>
        <w:softHyphen/>
        <w:t>ку: го</w:t>
        <w:softHyphen/>
        <w:t>ре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О го</w:t>
        <w:softHyphen/>
        <w:t>ре, го</w:t>
        <w:softHyphen/>
        <w:t>ре Ри</w:t>
        <w:softHyphen/>
        <w:t>го</w:t>
        <w:softHyphen/>
        <w:t>ро</w:t>
        <w:softHyphen/>
        <w:t>вич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О го</w:t>
        <w:softHyphen/>
        <w:t>ре, го</w:t>
        <w:softHyphen/>
        <w:t>ре, Ула</w:t>
        <w:softHyphen/>
        <w:t>со</w:t>
        <w:softHyphen/>
        <w:t>вич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так-то го</w:t>
        <w:softHyphen/>
        <w:t>рю</w:t>
        <w:softHyphen/>
        <w:t>ва</w:t>
        <w:softHyphen/>
        <w:t>ли пан сот</w:t>
        <w:softHyphen/>
        <w:t>ник з па</w:t>
        <w:softHyphen/>
        <w:t>ном пи</w:t>
        <w:softHyphen/>
        <w:t>са</w:t>
        <w:softHyphen/>
        <w:t>рем, що при</w:t>
        <w:softHyphen/>
        <w:t>слано їм пред</w:t>
        <w:softHyphen/>
        <w:t>пи</w:t>
        <w:softHyphen/>
        <w:t>са</w:t>
        <w:softHyphen/>
        <w:t>нiє iти в Чер</w:t>
        <w:softHyphen/>
        <w:t>нi</w:t>
        <w:softHyphen/>
        <w:t>гов зо всею сот</w:t>
        <w:softHyphen/>
        <w:t>нею i зiбрат</w:t>
        <w:softHyphen/>
        <w:t>ись зо всiм при</w:t>
        <w:softHyphen/>
        <w:t>бо</w:t>
        <w:softHyphen/>
        <w:t>ром i узя</w:t>
        <w:softHyphen/>
        <w:t>ти провй</w:t>
        <w:softHyphen/>
        <w:t>он</w:t>
        <w:softHyphen/>
        <w:t>ту для се</w:t>
        <w:softHyphen/>
        <w:t>бе i ко</w:t>
        <w:softHyphen/>
        <w:t>ней на двi не</w:t>
        <w:softHyphen/>
        <w:t>дi</w:t>
        <w:softHyphen/>
        <w:t>лi. От як го</w:t>
        <w:softHyphen/>
        <w:t>рю</w:t>
        <w:softHyphen/>
        <w:t>ють пан сот</w:t>
        <w:softHyphen/>
        <w:t>ник у свiт</w:t>
        <w:softHyphen/>
        <w:t>ли</w:t>
        <w:softHyphen/>
        <w:t>цi, а пан пи</w:t>
        <w:softHyphen/>
        <w:t>сар за по</w:t>
        <w:softHyphen/>
        <w:t>ро</w:t>
        <w:softHyphen/>
        <w:t>гом, да</w:t>
        <w:softHyphen/>
        <w:t>лi сей i ви</w:t>
        <w:softHyphen/>
        <w:t>га</w:t>
        <w:softHyphen/>
        <w:t>дав - бо вже на вигад</w:t>
        <w:softHyphen/>
        <w:t>ки зав</w:t>
        <w:softHyphen/>
        <w:t>зя</w:t>
        <w:softHyphen/>
        <w:t>тий був - та й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Соблаговолiте, па</w:t>
        <w:softHyphen/>
        <w:t>не сот</w:t>
        <w:softHyphen/>
        <w:t>ни</w:t>
        <w:softHyphen/>
        <w:t>ку, да</w:t>
        <w:softHyphen/>
        <w:t>ти ме</w:t>
        <w:softHyphen/>
        <w:t>нi по</w:t>
        <w:softHyphen/>
        <w:t>ве</w:t>
        <w:softHyphen/>
        <w:t>ленiє о со</w:t>
        <w:softHyphen/>
        <w:t>крушительном пре</w:t>
        <w:softHyphen/>
        <w:t>лом</w:t>
        <w:softHyphen/>
        <w:t>ле</w:t>
        <w:softHyphen/>
        <w:t>нiї сiєї трик</w:t>
        <w:softHyphen/>
        <w:t>рат</w:t>
        <w:softHyphen/>
        <w:t>но опога</w:t>
        <w:softHyphen/>
        <w:t>нiв</w:t>
        <w:softHyphen/>
        <w:t>шої хво</w:t>
        <w:softHyphen/>
        <w:t>рос</w:t>
        <w:softHyphen/>
        <w:t>ти</w:t>
        <w:softHyphen/>
        <w:t>ни, я же нинє суть у ран</w:t>
        <w:softHyphen/>
        <w:t>зi ле</w:t>
        <w:softHyphen/>
        <w:t>пор</w:t>
        <w:softHyphen/>
        <w:t>та, бо са</w:t>
        <w:softHyphen/>
        <w:t>мi созер</w:t>
        <w:softHyphen/>
        <w:t>ц</w:t>
        <w:softHyphen/>
        <w:t>аєте яс</w:t>
        <w:softHyphen/>
        <w:t>ни</w:t>
        <w:softHyphen/>
        <w:t>ми, хо</w:t>
        <w:softHyphen/>
        <w:t>ча i не вми</w:t>
        <w:softHyphen/>
        <w:t>ти</w:t>
        <w:softHyphen/>
        <w:t>ми, ва</w:t>
        <w:softHyphen/>
        <w:t>ши</w:t>
        <w:softHyphen/>
        <w:t>ми оче</w:t>
        <w:softHyphen/>
        <w:t>са</w:t>
        <w:softHyphen/>
        <w:t>ми, що не</w:t>
        <w:softHyphen/>
        <w:t>умiс</w:t>
        <w:softHyphen/>
        <w:t>тим єсм з нею у чер</w:t>
        <w:softHyphen/>
        <w:t>тог ваш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чухав го</w:t>
        <w:softHyphen/>
        <w:t>ло</w:t>
        <w:softHyphen/>
        <w:t>ву пан Ула</w:t>
        <w:softHyphen/>
        <w:t>со</w:t>
        <w:softHyphen/>
        <w:t>вич, дов</w:t>
        <w:softHyphen/>
        <w:t>го ду</w:t>
        <w:softHyphen/>
        <w:t>мав, да</w:t>
        <w:softHyphen/>
        <w:t>лi й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Себто, по-ва</w:t>
        <w:softHyphen/>
        <w:t>шо</w:t>
        <w:softHyphen/>
        <w:t>му, пе</w:t>
        <w:softHyphen/>
        <w:t>ре</w:t>
        <w:softHyphen/>
        <w:t>ло</w:t>
        <w:softHyphen/>
        <w:t>ми</w:t>
        <w:softHyphen/>
        <w:t>ти хво</w:t>
        <w:softHyphen/>
        <w:t>рос</w:t>
        <w:softHyphen/>
        <w:t>ти</w:t>
        <w:softHyphen/>
        <w:t>ну; так ти-бо ка</w:t>
        <w:softHyphen/>
        <w:t>жеш, що се вже не хво</w:t>
        <w:softHyphen/>
        <w:t>рос</w:t>
        <w:softHyphen/>
        <w:t>ти</w:t>
        <w:softHyphen/>
        <w:t>на, а ле</w:t>
        <w:softHyphen/>
        <w:t>порт об на</w:t>
        <w:softHyphen/>
        <w:t>шiй сот</w:t>
        <w:softHyphen/>
        <w:t>нi, так щоб ча</w:t>
        <w:softHyphen/>
        <w:t>сом не бу</w:t>
        <w:softHyphen/>
        <w:t>ло нат</w:t>
        <w:softHyphen/>
        <w:t>рус</w:t>
        <w:softHyphen/>
        <w:t>ки вiд стар</w:t>
        <w:softHyphen/>
        <w:t>ших; бо i сам здо</w:t>
        <w:softHyphen/>
        <w:t>ров знаєш, що пан пол</w:t>
        <w:softHyphen/>
        <w:t>ко</w:t>
        <w:softHyphen/>
        <w:t>вий пи</w:t>
        <w:softHyphen/>
        <w:t>сар щось до нас доби</w:t>
        <w:softHyphen/>
        <w:t>ра</w:t>
        <w:softHyphen/>
        <w:t>єтьс</w:t>
        <w:softHyphen/>
        <w:t>я i так i пiдг</w:t>
        <w:softHyphen/>
        <w:t>ля</w:t>
        <w:softHyphen/>
        <w:t>да, щоб мок</w:t>
        <w:softHyphen/>
        <w:t>рим ряд</w:t>
        <w:softHyphen/>
        <w:t>ном на нас на</w:t>
        <w:softHyphen/>
        <w:t>пас</w:t>
        <w:softHyphen/>
        <w:t>т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 убоїмся, не уст</w:t>
        <w:softHyphen/>
        <w:t>ра</w:t>
        <w:softHyphen/>
        <w:t>шiм</w:t>
        <w:softHyphen/>
        <w:t>ся су</w:t>
        <w:softHyphen/>
        <w:t>пос</w:t>
        <w:softHyphen/>
        <w:t>та</w:t>
        <w:softHyphen/>
        <w:t>та зо усею йо</w:t>
        <w:softHyphen/>
        <w:t>го вра</w:t>
        <w:softHyphen/>
        <w:t>жд</w:t>
        <w:softHyphen/>
        <w:t>ебною си</w:t>
        <w:softHyphen/>
        <w:t>лою. Се</w:t>
        <w:softHyphen/>
        <w:t>го ра</w:t>
        <w:softHyphen/>
        <w:t>ди дов</w:t>
        <w:softHyphen/>
        <w:t>лiєть нам про</w:t>
        <w:softHyphen/>
        <w:t>тив нього бу</w:t>
        <w:softHyphen/>
        <w:t>ти муд</w:t>
        <w:softHyphen/>
        <w:t>рим i сiє пос</w:t>
        <w:softHyphen/>
        <w:t>лiднє ре</w:t>
        <w:softHyphen/>
        <w:t>чен</w:t>
        <w:softHyphen/>
        <w:t>ное пред</w:t>
        <w:softHyphen/>
        <w:t>пи</w:t>
        <w:softHyphen/>
        <w:t>са</w:t>
        <w:softHyphen/>
        <w:t>нiє неупу</w:t>
        <w:softHyphen/>
        <w:t>сти</w:t>
        <w:softHyphen/>
        <w:t>те</w:t>
        <w:softHyphen/>
        <w:t>льно спол</w:t>
        <w:softHyphen/>
        <w:t>ни</w:t>
        <w:softHyphen/>
        <w:t>ти i то</w:t>
        <w:softHyphen/>
        <w:t>го для по</w:t>
        <w:softHyphen/>
        <w:t>ве</w:t>
        <w:softHyphen/>
        <w:t>ли, вельмож</w:t>
        <w:softHyphen/>
        <w:t>ний па</w:t>
        <w:softHyphen/>
        <w:t>не, да сок</w:t>
        <w:softHyphen/>
        <w:t>ру</w:t>
        <w:softHyphen/>
        <w:t>шу сiю па</w:t>
        <w:softHyphen/>
        <w:t>ли</w:t>
        <w:softHyphen/>
        <w:t>цю. - Так, пок</w:t>
        <w:softHyphen/>
        <w:t>ру</w:t>
        <w:softHyphen/>
        <w:t>чу</w:t>
        <w:softHyphen/>
        <w:t>вав</w:t>
        <w:softHyphen/>
        <w:t>ши уси i очi у сте</w:t>
        <w:softHyphen/>
        <w:t>лю уто</w:t>
        <w:softHyphen/>
        <w:t>пи</w:t>
        <w:softHyphen/>
        <w:t>рив</w:t>
        <w:softHyphen/>
        <w:t>ши, ка</w:t>
        <w:softHyphen/>
        <w:t>зав пан Пiст</w:t>
        <w:softHyphen/>
        <w:t>ряк, а да</w:t>
        <w:softHyphen/>
        <w:t>лi ба</w:t>
        <w:softHyphen/>
        <w:t>чить, що пан Ми</w:t>
        <w:softHyphen/>
        <w:t>ки</w:t>
        <w:softHyphen/>
        <w:t>та йо</w:t>
        <w:softHyphen/>
        <w:t>му нi па</w:t>
        <w:softHyphen/>
        <w:t>ри з уст, бо й до</w:t>
        <w:softHyphen/>
        <w:t>сi ще не вто</w:t>
        <w:softHyphen/>
        <w:t>ро</w:t>
        <w:softHyphen/>
        <w:t>пав, що той йо</w:t>
        <w:softHyphen/>
        <w:t>му ка</w:t>
        <w:softHyphen/>
        <w:t>же, та й скрик</w:t>
        <w:softHyphen/>
        <w:t>нув: - Так ла</w:t>
        <w:softHyphen/>
        <w:t>ма</w:t>
        <w:softHyphen/>
        <w:t>ти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ла</w:t>
        <w:softHyphen/>
        <w:t>май, па</w:t>
        <w:softHyphen/>
        <w:t>не пи</w:t>
        <w:softHyphen/>
        <w:t>са</w:t>
        <w:softHyphen/>
        <w:t>рю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русь! Пан пи</w:t>
        <w:softHyphen/>
        <w:t>сар i пе</w:t>
        <w:softHyphen/>
        <w:t>ре</w:t>
        <w:softHyphen/>
        <w:t>ло</w:t>
        <w:softHyphen/>
        <w:t>мив хво</w:t>
        <w:softHyphen/>
        <w:t>рос</w:t>
        <w:softHyphen/>
        <w:t>ти</w:t>
        <w:softHyphen/>
        <w:t>ну. "Пере-ломи</w:t>
        <w:softHyphen/>
        <w:t>ша</w:t>
        <w:softHyphen/>
        <w:t>ся, - ка</w:t>
        <w:softHyphen/>
        <w:t>же, - i се ни</w:t>
        <w:softHyphen/>
        <w:t>нi мо</w:t>
        <w:softHyphen/>
        <w:t>жу вмiс</w:t>
        <w:softHyphen/>
        <w:t>ти</w:t>
        <w:softHyphen/>
        <w:t>ти</w:t>
        <w:softHyphen/>
        <w:t>ся в чер</w:t>
        <w:softHyphen/>
        <w:t>тог твiй". - Та, сеє ка</w:t>
        <w:softHyphen/>
        <w:t>жу</w:t>
        <w:softHyphen/>
        <w:t>чи, i улiз в свiт</w:t>
        <w:softHyphen/>
        <w:t>ли</w:t>
        <w:softHyphen/>
        <w:t>цю, i кла</w:t>
        <w:softHyphen/>
        <w:t>няється па</w:t>
        <w:softHyphen/>
        <w:t>ну сотник</w:t>
        <w:softHyphen/>
        <w:t>у, i по</w:t>
        <w:softHyphen/>
        <w:t>дає йо</w:t>
        <w:softHyphen/>
        <w:t>му з двох рук по цур</w:t>
        <w:softHyphen/>
        <w:t>пал</w:t>
        <w:softHyphen/>
        <w:t>ку, i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Подозвольте, приньмi</w:t>
        <w:softHyphen/>
        <w:t>те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що ти ме</w:t>
        <w:softHyphen/>
        <w:t>нi от</w:t>
        <w:softHyphen/>
        <w:t>се, па</w:t>
        <w:softHyphen/>
        <w:t>не пи</w:t>
        <w:softHyphen/>
        <w:t>са</w:t>
        <w:softHyphen/>
        <w:t>рю, ти</w:t>
        <w:softHyphen/>
        <w:t>каєш у вi</w:t>
        <w:softHyphen/>
        <w:t>чi? Чи їх вишт</w:t>
        <w:softHyphen/>
        <w:t>ри</w:t>
        <w:softHyphen/>
        <w:t>ка</w:t>
        <w:softHyphen/>
        <w:t>ти хо</w:t>
        <w:softHyphen/>
        <w:t>чеш, чи що? - пи</w:t>
        <w:softHyphen/>
        <w:t>тається йо</w:t>
        <w:softHyphen/>
        <w:t>го пан сот</w:t>
        <w:softHyphen/>
        <w:t>ник, при</w:t>
        <w:softHyphen/>
        <w:t>ту</w:t>
        <w:softHyphen/>
        <w:t>лю</w:t>
        <w:softHyphen/>
        <w:t>ючись до стi</w:t>
        <w:softHyphen/>
        <w:t>ни, а, бо</w:t>
        <w:softHyphen/>
        <w:t>ячись, ду</w:t>
        <w:softHyphen/>
        <w:t>ма: "Чи не пог</w:t>
        <w:softHyphen/>
        <w:t>нав Ри</w:t>
        <w:softHyphen/>
        <w:softHyphen/>
        <w:t>го</w:t>
        <w:softHyphen/>
        <w:t>ро</w:t>
        <w:softHyphen/>
        <w:t>вич вп'ять хи</w:t>
        <w:softHyphen/>
        <w:t>мер, як бу</w:t>
        <w:softHyphen/>
        <w:t>ло пiс</w:t>
        <w:softHyphen/>
        <w:t>ля пе</w:t>
        <w:softHyphen/>
        <w:t>ре</w:t>
        <w:softHyphen/>
        <w:t>пою на вели</w:t>
        <w:softHyphen/>
        <w:t>ко</w:t>
        <w:softHyphen/>
        <w:t>д</w:t>
        <w:softHyphen/>
        <w:t>нiх свят</w:t>
        <w:softHyphen/>
        <w:t>ках". - Що во</w:t>
        <w:softHyphen/>
        <w:t>но та</w:t>
        <w:softHyphen/>
        <w:t>ке є? Ка</w:t>
        <w:softHyphen/>
        <w:t>жи ме</w:t>
        <w:softHyphen/>
        <w:t>нi поп</w:t>
        <w:softHyphen/>
        <w:t>рос</w:t>
        <w:softHyphen/>
        <w:t>ту, без письма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Сiє суть, па</w:t>
        <w:softHyphen/>
        <w:t>не сот</w:t>
        <w:softHyphen/>
        <w:t>ни</w:t>
        <w:softHyphen/>
        <w:t>ку, за</w:t>
        <w:softHyphen/>
        <w:t>мiсть спис</w:t>
        <w:softHyphen/>
        <w:t>ка на</w:t>
        <w:softHyphen/>
        <w:t>шої сот</w:t>
        <w:softHyphen/>
        <w:t>нi, - ка</w:t>
        <w:softHyphen/>
        <w:t>же пи</w:t>
        <w:softHyphen/>
        <w:t>сар, - йо</w:t>
        <w:softHyphen/>
        <w:t>го вже не воз</w:t>
        <w:softHyphen/>
        <w:t>мо</w:t>
        <w:softHyphen/>
        <w:t>гах спи</w:t>
        <w:softHyphen/>
        <w:t>са</w:t>
        <w:softHyphen/>
        <w:t>ти за дри</w:t>
        <w:softHyphen/>
        <w:t>жа</w:t>
        <w:softHyphen/>
        <w:t>нiєм дес</w:t>
        <w:softHyphen/>
        <w:t>ни</w:t>
        <w:softHyphen/>
        <w:t>цi моєя, вiд глум</w:t>
        <w:softHyphen/>
        <w:t>ле</w:t>
        <w:softHyphen/>
        <w:t>нiя пи</w:t>
        <w:softHyphen/>
        <w:t>янст</w:t>
        <w:softHyphen/>
        <w:t>вен</w:t>
        <w:softHyphen/>
        <w:t>но</w:t>
        <w:softHyphen/>
        <w:t>го з вищеiз'ясн</w:t>
        <w:softHyphen/>
        <w:t>енними мо</w:t>
        <w:softHyphen/>
        <w:t>ло</w:t>
        <w:softHyphen/>
        <w:t>ди</w:t>
        <w:softHyphen/>
        <w:t>ця</w:t>
        <w:softHyphen/>
        <w:t>ми, i то</w:t>
        <w:softHyphen/>
        <w:t>го ра</w:t>
        <w:softHyphen/>
        <w:t>ди узях хво</w:t>
        <w:softHyphen/>
        <w:t>рос</w:t>
        <w:softHyphen/>
        <w:t>ти</w:t>
        <w:softHyphen/>
        <w:t>ну i на нiй наз</w:t>
        <w:softHyphen/>
        <w:t>на</w:t>
        <w:softHyphen/>
        <w:t>ме</w:t>
        <w:softHyphen/>
        <w:t>нах коєгож</w:t>
        <w:softHyphen/>
        <w:t>до ко</w:t>
        <w:softHyphen/>
        <w:t>за</w:t>
        <w:softHyphen/>
        <w:t>ка, i се суть вiр</w:t>
        <w:softHyphen/>
        <w:t>ноє чис</w:t>
        <w:softHyphen/>
        <w:t>ло: у кож</w:t>
        <w:softHyphen/>
        <w:t>ному де</w:t>
        <w:softHyphen/>
        <w:t>сят</w:t>
        <w:softHyphen/>
        <w:t>цi по де</w:t>
        <w:softHyphen/>
        <w:t>сять ко</w:t>
        <w:softHyphen/>
        <w:t>за</w:t>
        <w:softHyphen/>
        <w:t>кiв, а усiх та</w:t>
        <w:softHyphen/>
        <w:t>ко</w:t>
        <w:softHyphen/>
        <w:t>вих де</w:t>
        <w:softHyphen/>
        <w:t>сят</w:t>
        <w:softHyphen/>
        <w:t>кiв суть та</w:t>
        <w:softHyphen/>
        <w:t>кож</w:t>
        <w:softHyphen/>
        <w:t>де де</w:t>
        <w:softHyphen/>
        <w:t>сять, слi</w:t>
        <w:softHyphen/>
        <w:t>до</w:t>
        <w:softHyphen/>
        <w:t>ва</w:t>
        <w:softHyphen/>
        <w:t>тельно уся сот</w:t>
        <w:softHyphen/>
        <w:t>ня, як скло. Со</w:t>
        <w:softHyphen/>
        <w:t>благоволiте, па</w:t>
        <w:softHyphen/>
        <w:t>не сот</w:t>
        <w:softHyphen/>
        <w:t>ни</w:t>
        <w:softHyphen/>
        <w:t>ку, щот їй учи</w:t>
        <w:softHyphen/>
        <w:t>нить по сiй хворос</w:t>
        <w:softHyphen/>
        <w:t>тинi i ли</w:t>
        <w:softHyphen/>
        <w:t>цем к ли</w:t>
        <w:softHyphen/>
        <w:t>цю са</w:t>
        <w:softHyphen/>
        <w:t>мую єстест</w:t>
        <w:softHyphen/>
        <w:t>вен</w:t>
        <w:softHyphen/>
        <w:t>ную сот</w:t>
        <w:softHyphen/>
        <w:t>ню, зiбра</w:t>
        <w:softHyphen/>
        <w:t>в</w:t>
        <w:softHyphen/>
        <w:t>шу</w:t>
        <w:softHyphen/>
        <w:t>юс</w:t>
        <w:softHyphen/>
        <w:t>я бi</w:t>
        <w:softHyphen/>
        <w:t>ля па</w:t>
        <w:softHyphen/>
        <w:t>лес</w:t>
        <w:softHyphen/>
        <w:t>ти</w:t>
        <w:softHyphen/>
        <w:t>ни Кузьми</w:t>
        <w:softHyphen/>
        <w:t>хи, кри</w:t>
        <w:softHyphen/>
        <w:t>вої шин</w:t>
        <w:softHyphen/>
        <w:t>кар</w:t>
        <w:softHyphen/>
        <w:t>ки, оче</w:t>
        <w:softHyphen/>
        <w:t>са</w:t>
        <w:softHyphen/>
        <w:t>ми обозрi</w:t>
        <w:softHyphen/>
        <w:t>т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Еге, па</w:t>
        <w:softHyphen/>
        <w:t>не пи</w:t>
        <w:softHyphen/>
        <w:t>са</w:t>
        <w:softHyphen/>
        <w:t>рю! - ка</w:t>
        <w:softHyphen/>
        <w:t>же йо</w:t>
        <w:softHyphen/>
        <w:t>му пан Ула</w:t>
        <w:softHyphen/>
        <w:t>со</w:t>
        <w:softHyphen/>
        <w:t>вич. - Я б, пожа</w:t>
        <w:softHyphen/>
        <w:t>луй, соб</w:t>
        <w:softHyphen/>
        <w:t>ла</w:t>
        <w:softHyphen/>
        <w:t>го</w:t>
        <w:softHyphen/>
        <w:t>во</w:t>
        <w:softHyphen/>
        <w:t>лив, так лi</w:t>
        <w:softHyphen/>
        <w:t>кiв бiльш трид</w:t>
        <w:softHyphen/>
        <w:t>ця</w:t>
        <w:softHyphen/>
        <w:t>ти не знаю. Лi</w:t>
        <w:softHyphen/>
        <w:t>чи сам i ро</w:t>
        <w:softHyphen/>
        <w:t>би як знаєш, ти на те пи</w:t>
        <w:softHyphen/>
        <w:t>сар; а я усе опiс</w:t>
        <w:softHyphen/>
        <w:t>ля пiд</w:t>
        <w:softHyphen/>
        <w:t>пишу, бо я на те сот</w:t>
        <w:softHyphen/>
        <w:t>ник, щоб не лi</w:t>
        <w:softHyphen/>
        <w:t>чи</w:t>
        <w:softHyphen/>
        <w:t>ти, а тiльки пiдпис</w:t>
        <w:softHyphen/>
        <w:t>уват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i став пан Пiст</w:t>
        <w:softHyphen/>
        <w:t>ряк лi</w:t>
        <w:softHyphen/>
        <w:t>чи</w:t>
        <w:softHyphen/>
        <w:t>ти; лi</w:t>
        <w:softHyphen/>
        <w:t>чить-лi</w:t>
        <w:softHyphen/>
        <w:t>чить, а у п'ятiй сот</w:t>
        <w:softHyphen/>
        <w:t>нi од</w:t>
        <w:softHyphen/>
        <w:t>но</w:t>
        <w:softHyphen/>
        <w:t>го ко</w:t>
        <w:softHyphen/>
        <w:t>за</w:t>
        <w:softHyphen/>
        <w:t>ка не до</w:t>
        <w:softHyphen/>
        <w:t>лi</w:t>
        <w:softHyphen/>
        <w:t>читься. "Що за прит</w:t>
        <w:softHyphen/>
        <w:t>ча? - аж скри</w:t>
        <w:softHyphen/>
        <w:t>к</w:t>
        <w:softHyphen/>
        <w:t>нув. - Со</w:t>
        <w:softHyphen/>
        <w:t>щи</w:t>
        <w:softHyphen/>
        <w:t>тах, i бу</w:t>
        <w:softHyphen/>
        <w:t>ли усi, i се єдин не об</w:t>
        <w:softHyphen/>
        <w:t>рi</w:t>
        <w:softHyphen/>
        <w:t>тається. Iзи</w:t>
        <w:softHyphen/>
        <w:softHyphen/>
        <w:t>ду i по</w:t>
        <w:softHyphen/>
        <w:t>ки учи</w:t>
        <w:softHyphen/>
        <w:t>ню пе</w:t>
        <w:softHyphen/>
        <w:t>ре</w:t>
        <w:softHyphen/>
        <w:t>пис, хто з ог</w:t>
        <w:softHyphen/>
        <w:t>ла-шен</w:t>
        <w:softHyphen/>
        <w:t>ных не дав ме</w:t>
        <w:softHyphen/>
        <w:t>нi i пред очi ва</w:t>
        <w:softHyphen/>
        <w:t>шi ста</w:t>
        <w:softHyphen/>
        <w:t>ти, бi</w:t>
        <w:softHyphen/>
        <w:t>жа i ок</w:t>
        <w:softHyphen/>
        <w:t>рив</w:t>
        <w:softHyphen/>
        <w:t>ся. Не хто, як, упо</w:t>
        <w:softHyphen/>
        <w:t>ва</w:t>
        <w:softHyphen/>
        <w:t>те</w:t>
        <w:softHyphen/>
        <w:t>ль</w:t>
        <w:softHyphen/>
        <w:t>но</w:t>
        <w:softHyphen/>
        <w:t>, Iлько На</w:t>
        <w:softHyphen/>
        <w:t>люш</w:t>
        <w:softHyphen/>
        <w:t>ня"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i пi</w:t>
        <w:softHyphen/>
        <w:t>шов над</w:t>
        <w:softHyphen/>
        <w:t>вiр до ко</w:t>
        <w:softHyphen/>
        <w:t>за</w:t>
        <w:softHyphen/>
        <w:t>кiв лi</w:t>
        <w:softHyphen/>
        <w:t>чи</w:t>
        <w:softHyphen/>
        <w:t>ти, а пан сот</w:t>
        <w:softHyphen/>
        <w:t>ник за</w:t>
        <w:softHyphen/>
        <w:t>раз ки</w:t>
        <w:softHyphen/>
        <w:t>нув</w:t>
        <w:softHyphen/>
        <w:t>ся до кар</w:t>
        <w:softHyphen/>
        <w:t>ват</w:t>
        <w:softHyphen/>
        <w:t>ки з ду</w:t>
        <w:softHyphen/>
        <w:t>лiв</w:t>
        <w:softHyphen/>
        <w:t>кою та, не вiд</w:t>
        <w:softHyphen/>
        <w:t>ди</w:t>
        <w:softHyphen/>
        <w:t>хаючи, журб</w:t>
        <w:softHyphen/>
        <w:t>и ради, та й вис</w:t>
        <w:softHyphen/>
        <w:t>мок</w:t>
        <w:softHyphen/>
        <w:t>тав її до</w:t>
        <w:softHyphen/>
        <w:t>чис</w:t>
        <w:softHyphen/>
        <w:t>та. Аж ось i пан Ри</w:t>
        <w:softHyphen/>
        <w:t>горович з своїми цур</w:t>
        <w:softHyphen/>
        <w:t>пал</w:t>
        <w:softHyphen/>
        <w:t>ка</w:t>
        <w:softHyphen/>
        <w:t>ми лi</w:t>
        <w:softHyphen/>
        <w:t>зе у две</w:t>
        <w:softHyphen/>
        <w:t>рi, i ве</w:t>
        <w:softHyphen/>
        <w:t>се</w:t>
        <w:softHyphen/>
        <w:t>ленький, i швид</w:t>
        <w:softHyphen/>
        <w:t>ше, щоб втi</w:t>
        <w:softHyphen/>
        <w:t>ши</w:t>
        <w:softHyphen/>
        <w:t>ти па</w:t>
        <w:softHyphen/>
        <w:t>на сот</w:t>
        <w:softHyphen/>
        <w:t>ни</w:t>
        <w:softHyphen/>
        <w:t>ка, i ка</w:t>
        <w:softHyphen/>
        <w:t>же: "Не жу</w:t>
        <w:softHyphen/>
        <w:t>рi</w:t>
        <w:softHyphen/>
        <w:t>тесь, доб</w:t>
        <w:softHyphen/>
        <w:t>ро</w:t>
        <w:softHyphen/>
        <w:t>дiю! Усе ко</w:t>
        <w:softHyphen/>
        <w:t>зацт</w:t>
        <w:softHyphen/>
        <w:t>во на</w:t>
        <w:softHyphen/>
        <w:t>ше уку</w:t>
        <w:softHyphen/>
        <w:t>пi, нi жо</w:t>
        <w:softHyphen/>
        <w:t>ден не пош</w:t>
        <w:softHyphen/>
        <w:t>ван</w:t>
        <w:softHyphen/>
        <w:t>дяв нi</w:t>
        <w:softHyphen/>
        <w:t>ку</w:t>
        <w:softHyphen/>
        <w:t>ди; ось де во</w:t>
        <w:softHyphen/>
        <w:t>ни є". I прий</w:t>
        <w:softHyphen/>
        <w:t>няв</w:t>
        <w:softHyphen/>
        <w:t>ся лi</w:t>
        <w:softHyphen/>
        <w:t>чи</w:t>
        <w:softHyphen/>
        <w:t>ти, - вп'ять у п'ятiм десятк</w:t>
        <w:softHyphen/>
        <w:t>у не</w:t>
        <w:softHyphen/>
        <w:t>ма та й не</w:t>
        <w:softHyphen/>
        <w:t>ма ко</w:t>
        <w:softHyphen/>
        <w:t>за</w:t>
        <w:softHyphen/>
        <w:t>ка! Як за</w:t>
        <w:softHyphen/>
        <w:t>ту</w:t>
        <w:softHyphen/>
        <w:t>по</w:t>
        <w:softHyphen/>
        <w:t>тить Ри</w:t>
        <w:softHyphen/>
        <w:t>горович но</w:t>
        <w:softHyphen/>
        <w:t>га</w:t>
        <w:softHyphen/>
        <w:t>ми, як ух</w:t>
        <w:softHyphen/>
        <w:t>ва</w:t>
        <w:softHyphen/>
        <w:t>те се</w:t>
        <w:softHyphen/>
        <w:t>бе за чуб, як по</w:t>
        <w:softHyphen/>
        <w:t>чав ко</w:t>
        <w:softHyphen/>
        <w:t>ре</w:t>
        <w:softHyphen/>
        <w:t>ни</w:t>
        <w:softHyphen/>
        <w:t>ти i батька, i ма</w:t>
        <w:softHyphen/>
        <w:t>тiр, i увесь род то</w:t>
        <w:softHyphen/>
        <w:t>го пре</w:t>
        <w:softHyphen/>
        <w:t>су</w:t>
        <w:softHyphen/>
        <w:t>чо</w:t>
        <w:softHyphen/>
        <w:t>го си</w:t>
        <w:softHyphen/>
        <w:t>на ко</w:t>
        <w:softHyphen/>
        <w:t>за</w:t>
        <w:softHyphen/>
        <w:t>ка, який хо</w:t>
        <w:softHyphen/>
        <w:t>вається, по</w:t>
        <w:softHyphen/>
        <w:t>ки вiн ле</w:t>
        <w:softHyphen/>
        <w:t>порт уне</w:t>
        <w:softHyphen/>
        <w:t>се у ха</w:t>
        <w:softHyphen/>
        <w:t>ту, до па</w:t>
        <w:softHyphen/>
        <w:t>на сот</w:t>
        <w:softHyphen/>
        <w:t>ника. Як над</w:t>
        <w:softHyphen/>
        <w:t>во</w:t>
        <w:softHyphen/>
        <w:t>рi лi</w:t>
        <w:softHyphen/>
        <w:t>че, так усi до єди</w:t>
        <w:softHyphen/>
        <w:t>но</w:t>
        <w:softHyphen/>
        <w:t>го, а у ха</w:t>
        <w:softHyphen/>
        <w:t>тi лi</w:t>
        <w:softHyphen/>
        <w:t>че, то один, та усе у п'ято</w:t>
        <w:softHyphen/>
        <w:t>му де</w:t>
        <w:softHyphen/>
        <w:t>сят</w:t>
        <w:softHyphen/>
        <w:t>ку, так i щез</w:t>
        <w:softHyphen/>
        <w:t>не, не</w:t>
        <w:softHyphen/>
        <w:t>на</w:t>
        <w:softHyphen/>
        <w:t>че йо</w:t>
        <w:softHyphen/>
        <w:t>го зли</w:t>
        <w:softHyphen/>
        <w:t>день зли</w:t>
        <w:softHyphen/>
        <w:t>же! Вер</w:t>
        <w:softHyphen/>
        <w:t>нувсь пан Пiст</w:t>
        <w:softHyphen/>
        <w:t>ряк до сот</w:t>
        <w:softHyphen/>
        <w:t>нi, пе</w:t>
        <w:softHyphen/>
        <w:t>ре</w:t>
        <w:softHyphen/>
        <w:t>лi</w:t>
        <w:softHyphen/>
        <w:t>чив ко</w:t>
        <w:softHyphen/>
        <w:t>за</w:t>
        <w:softHyphen/>
        <w:t>кiв - усi; вер</w:t>
        <w:softHyphen/>
        <w:t>нувсь до па</w:t>
        <w:softHyphen/>
        <w:t>на сот</w:t>
        <w:softHyphen/>
        <w:t>ни</w:t>
        <w:softHyphen/>
        <w:t>ка, лi</w:t>
        <w:softHyphen/>
        <w:t>чить по хво</w:t>
        <w:softHyphen/>
        <w:t>рос</w:t>
        <w:softHyphen/>
        <w:t>ти</w:t>
        <w:softHyphen/>
        <w:t>нi, що кож</w:t>
        <w:softHyphen/>
        <w:t>но</w:t>
        <w:softHyphen/>
        <w:t>го по</w:t>
        <w:softHyphen/>
        <w:t>за</w:t>
        <w:softHyphen/>
        <w:t>руб</w:t>
        <w:softHyphen/>
        <w:t>лю</w:t>
        <w:softHyphen/>
        <w:t>вав, - кат</w:t>
        <w:softHyphen/>
        <w:t>ма од</w:t>
        <w:softHyphen/>
        <w:t>но</w:t>
        <w:softHyphen/>
        <w:t>го; хтось утiк. Вп'ять вернеть</w:t>
        <w:softHyphen/>
        <w:t>ся до сот</w:t>
        <w:softHyphen/>
        <w:t>нi, щоб то</w:t>
        <w:softHyphen/>
        <w:t>му, хто хо</w:t>
        <w:softHyphen/>
        <w:t>вається, го</w:t>
        <w:softHyphen/>
        <w:t>ло</w:t>
        <w:softHyphen/>
        <w:t>ву по</w:t>
        <w:softHyphen/>
        <w:t>би</w:t>
        <w:softHyphen/>
        <w:t>ти, так-бо усi як</w:t>
        <w:softHyphen/>
        <w:t>раз, а у свiт</w:t>
        <w:softHyphen/>
        <w:t>ли</w:t>
        <w:softHyphen/>
        <w:t>цi по за</w:t>
        <w:softHyphen/>
        <w:t>руб</w:t>
        <w:softHyphen/>
        <w:t>кам не</w:t>
        <w:softHyphen/>
        <w:t>ма од</w:t>
        <w:softHyphen/>
        <w:t>но</w:t>
        <w:softHyphen/>
        <w:t>го. Та ра</w:t>
        <w:softHyphen/>
        <w:t>зiв де</w:t>
        <w:softHyphen/>
        <w:t>сять та</w:t>
        <w:softHyphen/>
        <w:t>ке йо</w:t>
        <w:softHyphen/>
        <w:t>му бу</w:t>
        <w:softHyphen/>
        <w:t>ло при</w:t>
        <w:softHyphen/>
        <w:t>ви</w:t>
        <w:softHyphen/>
        <w:t>де</w:t>
        <w:softHyphen/>
        <w:t>нiє. Вже аж за</w:t>
        <w:softHyphen/>
        <w:t>са</w:t>
        <w:softHyphen/>
        <w:t>павсь сер</w:t>
        <w:softHyphen/>
        <w:t>дешний, бi</w:t>
        <w:softHyphen/>
        <w:t>га</w:t>
        <w:softHyphen/>
        <w:t>ючи з ха</w:t>
        <w:softHyphen/>
        <w:t>ти то в ха</w:t>
        <w:softHyphen/>
        <w:t>ту, то до сот</w:t>
        <w:softHyphen/>
        <w:t>нi, то вiд сот</w:t>
        <w:softHyphen/>
        <w:t>нi, що вже й пан Ула</w:t>
        <w:softHyphen/>
        <w:t>со</w:t>
        <w:softHyphen/>
        <w:t>вич уб</w:t>
        <w:softHyphen/>
        <w:t>равсь i зов</w:t>
        <w:softHyphen/>
        <w:t>сiм ви</w:t>
        <w:softHyphen/>
        <w:t>ря</w:t>
        <w:softHyphen/>
        <w:t>дивсь i вже шап</w:t>
        <w:softHyphen/>
        <w:t>ку узяв, щоб iти до сот</w:t>
        <w:softHyphen/>
        <w:t>нi, так у па</w:t>
        <w:softHyphen/>
        <w:t>на пи</w:t>
        <w:softHyphen/>
        <w:t>са</w:t>
        <w:softHyphen/>
        <w:t>ря один ко</w:t>
        <w:softHyphen/>
        <w:t>зак усе утi</w:t>
        <w:softHyphen/>
        <w:t>ка, i хто та</w:t>
        <w:softHyphen/>
        <w:t>кий - не звiс</w:t>
        <w:softHyphen/>
        <w:t>но, бо усi на збо</w:t>
        <w:softHyphen/>
        <w:t>рi i один од</w:t>
        <w:softHyphen/>
        <w:t>ного дер</w:t>
        <w:softHyphen/>
        <w:t>жить за по</w:t>
        <w:softHyphen/>
        <w:t>яс, щоб не утiк нi</w:t>
        <w:softHyphen/>
        <w:t>хто, по</w:t>
        <w:softHyphen/>
        <w:t>ки їх по хворос</w:t>
        <w:softHyphen/>
        <w:t>тинi пе</w:t>
        <w:softHyphen/>
        <w:t>ре</w:t>
        <w:softHyphen/>
        <w:t>лi</w:t>
        <w:softHyphen/>
        <w:t>чу</w:t>
        <w:softHyphen/>
        <w:t>ють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го</w:t>
        <w:softHyphen/>
        <w:t>дi то</w:t>
        <w:softHyphen/>
        <w:t>бi, Ри</w:t>
        <w:softHyphen/>
        <w:t>го</w:t>
        <w:softHyphen/>
        <w:t>ро</w:t>
        <w:softHyphen/>
        <w:t>ви</w:t>
        <w:softHyphen/>
        <w:t>чу, шас</w:t>
        <w:softHyphen/>
        <w:t>та</w:t>
        <w:softHyphen/>
        <w:t>тись. Хо</w:t>
        <w:softHyphen/>
        <w:t>дiм та уд</w:t>
        <w:softHyphen/>
        <w:t>вох зо мною пе</w:t>
        <w:softHyphen/>
        <w:t>ре</w:t>
        <w:softHyphen/>
        <w:t>лi</w:t>
        <w:softHyphen/>
        <w:t>чи</w:t>
        <w:softHyphen/>
        <w:t>мо. Ко</w:t>
        <w:softHyphen/>
        <w:t>ли там усi, а на хво</w:t>
        <w:softHyphen/>
        <w:t>рос</w:t>
        <w:softHyphen/>
        <w:t>ти</w:t>
        <w:softHyphen/>
        <w:t>нi не</w:t>
        <w:softHyphen/>
        <w:t>ма од</w:t>
        <w:softHyphen/>
        <w:t>ного, так кат йо</w:t>
        <w:softHyphen/>
        <w:t>го бе</w:t>
        <w:softHyphen/>
        <w:t>ри! не</w:t>
        <w:softHyphen/>
        <w:t>хай той i про</w:t>
        <w:softHyphen/>
        <w:t>па</w:t>
        <w:softHyphen/>
        <w:t>да, аби жи</w:t>
        <w:softHyphen/>
        <w:t>вi усi бу</w:t>
        <w:softHyphen/>
        <w:t>ли. - Так ска</w:t>
        <w:softHyphen/>
        <w:t>зав пан сот</w:t>
        <w:softHyphen/>
        <w:t>ник та й приг</w:t>
        <w:softHyphen/>
        <w:t>ля</w:t>
        <w:softHyphen/>
        <w:t>дається пильно на пи</w:t>
        <w:softHyphen/>
        <w:t>са</w:t>
        <w:softHyphen/>
        <w:t>ря, чи до дi</w:t>
        <w:softHyphen/>
        <w:t>ла то вiн ска</w:t>
        <w:softHyphen/>
        <w:t>зав i що чи не грим</w:t>
        <w:softHyphen/>
        <w:t>не вiн на нього за нi</w:t>
        <w:softHyphen/>
        <w:t>се</w:t>
        <w:softHyphen/>
        <w:t>нiт</w:t>
        <w:softHyphen/>
        <w:t>ни</w:t>
        <w:softHyphen/>
        <w:t>цю, як во</w:t>
        <w:softHyphen/>
        <w:t>но й час</w:t>
        <w:softHyphen/>
        <w:t>то бу</w:t>
        <w:softHyphen/>
        <w:t>в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вго слу</w:t>
        <w:softHyphen/>
        <w:t>хав се Про</w:t>
        <w:softHyphen/>
        <w:t>кiп Ри</w:t>
        <w:softHyphen/>
        <w:t>го</w:t>
        <w:softHyphen/>
        <w:t>ро</w:t>
        <w:softHyphen/>
        <w:t>вич i пальцем по</w:t>
        <w:softHyphen/>
        <w:t>во</w:t>
        <w:softHyphen/>
        <w:t>див, а да</w:t>
        <w:softHyphen/>
        <w:t>лi як цмок</w:t>
        <w:softHyphen/>
        <w:t>не, як-пiдс</w:t>
        <w:softHyphen/>
        <w:t>ко</w:t>
        <w:softHyphen/>
        <w:t>че, як крик</w:t>
        <w:softHyphen/>
        <w:t>не: "От сяя рiч до дi</w:t>
        <w:softHyphen/>
        <w:t>ла! Ут</w:t>
        <w:softHyphen/>
        <w:t>ро</w:t>
        <w:softHyphen/>
        <w:t>бою со</w:t>
        <w:softHyphen/>
        <w:t>жа</w:t>
        <w:softHyphen/>
        <w:t>лiю, що та</w:t>
        <w:softHyphen/>
        <w:t>ко</w:t>
        <w:softHyphen/>
        <w:t>воє меш</w:t>
        <w:softHyphen/>
        <w:t>танiє iзи</w:t>
        <w:softHyphen/>
        <w:t>де iз гла</w:t>
        <w:softHyphen/>
        <w:t>ви мо</w:t>
        <w:softHyphen/>
        <w:t>єя i ук</w:t>
        <w:softHyphen/>
        <w:t>ло</w:t>
        <w:softHyphen/>
        <w:t>ни</w:t>
        <w:softHyphen/>
        <w:t>ся у деб</w:t>
        <w:softHyphen/>
        <w:t>рi пус</w:t>
        <w:softHyphen/>
        <w:t>тин</w:t>
        <w:softHyphen/>
        <w:t>ния. Та вам, па</w:t>
        <w:softHyphen/>
        <w:t>не сот</w:t>
        <w:softHyphen/>
        <w:t>ни</w:t>
        <w:softHyphen/>
        <w:t>ку, дов</w:t>
        <w:softHyphen/>
        <w:t>лiєть i пол</w:t>
        <w:softHyphen/>
        <w:t>ко</w:t>
        <w:softHyphen/>
        <w:t>вим суд</w:t>
        <w:softHyphen/>
        <w:t>дею бу</w:t>
        <w:softHyphen/>
        <w:t>ти за та</w:t>
        <w:softHyphen/>
        <w:t>ко</w:t>
        <w:softHyphen/>
        <w:t>воє неограничен</w:t>
        <w:softHyphen/>
        <w:t xml:space="preserve">ное </w:t>
        <w:softHyphen/>
        <w:t>i муд</w:t>
        <w:softHyphen/>
        <w:t>роє рi</w:t>
        <w:softHyphen/>
        <w:t>ше</w:t>
        <w:softHyphen/>
        <w:t>нiє, єго же i аз не во</w:t>
        <w:softHyphen/>
        <w:t>зи</w:t>
        <w:softHyphen/>
        <w:t>мiх. Хо</w:t>
        <w:softHyphen/>
        <w:t>дi</w:t>
        <w:softHyphen/>
        <w:t>мо же, батьку! Ни</w:t>
        <w:softHyphen/>
        <w:t>нi воз</w:t>
        <w:softHyphen/>
        <w:t>ве</w:t>
        <w:softHyphen/>
        <w:t>се</w:t>
        <w:softHyphen/>
        <w:t>ли</w:t>
        <w:softHyphen/>
        <w:t>ся ут</w:t>
        <w:softHyphen/>
        <w:t>ро</w:t>
        <w:softHyphen/>
        <w:t>ба моя од цi</w:t>
        <w:softHyphen/>
        <w:t>лос</w:t>
        <w:softHyphen/>
        <w:t>тi сот</w:t>
        <w:softHyphen/>
        <w:t>нi, i, скон</w:t>
        <w:softHyphen/>
        <w:t>чав</w:t>
        <w:softHyphen/>
        <w:t>ши дi</w:t>
        <w:softHyphen/>
        <w:t>ло, урем'я i подк</w:t>
        <w:softHyphen/>
        <w:t>рiп</w:t>
        <w:softHyphen/>
        <w:t>ле</w:t>
        <w:softHyphen/>
        <w:t>нiє вчи</w:t>
        <w:softHyphen/>
        <w:t>ни</w:t>
        <w:softHyphen/>
        <w:t>ти"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i пiш</w:t>
        <w:softHyphen/>
        <w:t>ли. Агу! I наш пан сот</w:t>
        <w:softHyphen/>
        <w:t>ник по</w:t>
        <w:softHyphen/>
        <w:t>ве</w:t>
        <w:softHyphen/>
        <w:t>се</w:t>
        <w:softHyphen/>
        <w:t>лi</w:t>
        <w:softHyphen/>
        <w:t>шав тро</w:t>
        <w:softHyphen/>
        <w:t>хи, що якось-то нi ду</w:t>
        <w:softHyphen/>
        <w:t>ма</w:t>
        <w:softHyphen/>
        <w:t>но нi га</w:t>
        <w:softHyphen/>
        <w:t>да</w:t>
        <w:softHyphen/>
        <w:t>но та при</w:t>
        <w:softHyphen/>
        <w:t>ду</w:t>
        <w:softHyphen/>
        <w:t>мав до ла</w:t>
        <w:softHyphen/>
        <w:t>ду, та ще й так, що й сам Про</w:t>
        <w:softHyphen/>
        <w:t>кiп Ри</w:t>
        <w:softHyphen/>
        <w:t>го</w:t>
        <w:softHyphen/>
        <w:t>ро</w:t>
        <w:softHyphen/>
        <w:t>вич Пiст</w:t>
        <w:softHyphen/>
        <w:t>ряк, ко</w:t>
        <w:softHyphen/>
        <w:t>но</w:t>
        <w:softHyphen/>
        <w:t>топський со</w:t>
        <w:softHyphen/>
        <w:t>те</w:t>
        <w:softHyphen/>
        <w:t>нний пи</w:t>
        <w:softHyphen/>
        <w:t>сар, та й той йо</w:t>
        <w:softHyphen/>
        <w:t>го за ви</w:t>
        <w:softHyphen/>
        <w:t>гад</w:t>
        <w:softHyphen/>
        <w:t>ку зро</w:t>
        <w:softHyphen/>
        <w:t>ду впер</w:t>
        <w:softHyphen/>
        <w:t>ше по</w:t>
        <w:softHyphen/>
        <w:t>хваляє. А Ри</w:t>
        <w:softHyphen/>
        <w:t>го</w:t>
        <w:softHyphen/>
        <w:t>ро</w:t>
        <w:softHyphen/>
        <w:t>вич iде за сот</w:t>
        <w:softHyphen/>
        <w:t>ни</w:t>
        <w:softHyphen/>
        <w:t>ком, та своє га</w:t>
        <w:softHyphen/>
        <w:t>да, та ду</w:t>
        <w:softHyphen/>
        <w:t>ма: "Се на бi</w:t>
        <w:softHyphen/>
        <w:t>ду вже йде, ко</w:t>
        <w:softHyphen/>
        <w:t>ли пан сот</w:t>
        <w:softHyphen/>
        <w:t>ник та бу</w:t>
        <w:softHyphen/>
        <w:t>де ро</w:t>
        <w:softHyphen/>
        <w:t>зум</w:t>
        <w:softHyphen/>
        <w:t>нi</w:t>
        <w:softHyphen/>
        <w:t>ший ме</w:t>
        <w:softHyphen/>
        <w:softHyphen/>
        <w:t>не. На</w:t>
        <w:softHyphen/>
        <w:t>що ж йо</w:t>
        <w:softHyphen/>
        <w:t>му i пи</w:t>
        <w:softHyphen/>
        <w:t>сар, ко</w:t>
        <w:softHyphen/>
        <w:t>ли сам бу</w:t>
        <w:softHyphen/>
        <w:t>де i ви</w:t>
        <w:softHyphen/>
        <w:t>ду</w:t>
        <w:softHyphen/>
        <w:t>му</w:t>
        <w:softHyphen/>
        <w:t>ва</w:t>
        <w:softHyphen/>
        <w:t>ти, i пi</w:t>
        <w:softHyphen/>
        <w:t>д</w:t>
        <w:softHyphen/>
        <w:t>пи</w:t>
        <w:softHyphen/>
        <w:t>су</w:t>
        <w:softHyphen/>
        <w:t>ва</w:t>
        <w:softHyphen/>
        <w:t>ти? От</w:t>
        <w:softHyphen/>
        <w:t>се тiльки не вид</w:t>
        <w:softHyphen/>
        <w:t>но, що сам бу</w:t>
        <w:softHyphen/>
        <w:t>де й пи</w:t>
        <w:softHyphen/>
        <w:t>са</w:t>
        <w:softHyphen/>
        <w:t>ти та, мо</w:t>
        <w:softHyphen/>
        <w:t>же, й на що</w:t>
        <w:softHyphen/>
        <w:t>тах ви</w:t>
        <w:softHyphen/>
        <w:t>ки</w:t>
        <w:softHyphen/>
        <w:t>да</w:t>
        <w:softHyphen/>
        <w:t>ти. Та не дам</w:t>
        <w:softHyphen/>
        <w:t>ся-бо!.. Я йо</w:t>
        <w:softHyphen/>
        <w:t>му ху</w:t>
        <w:softHyphen/>
        <w:t>ка усу</w:t>
        <w:softHyphen/>
        <w:t>чу". Пi</w:t>
        <w:softHyphen/>
        <w:t>дiй</w:t>
        <w:softHyphen/>
        <w:t>шли до са</w:t>
        <w:softHyphen/>
        <w:t>мо</w:t>
        <w:softHyphen/>
        <w:t>го шин</w:t>
        <w:softHyphen/>
        <w:t>ку Кузьми</w:t>
        <w:softHyphen/>
        <w:t>ши</w:t>
        <w:softHyphen/>
        <w:t>но</w:t>
        <w:softHyphen/>
        <w:t>го, аж тут i сот</w:t>
        <w:softHyphen/>
        <w:t>ня стоїть i, пос</w:t>
        <w:softHyphen/>
        <w:t>ки</w:t>
        <w:softHyphen/>
        <w:t>да</w:t>
        <w:softHyphen/>
        <w:t>ючи шап</w:t>
        <w:softHyphen/>
        <w:t>ки, пок</w:t>
        <w:softHyphen/>
        <w:t>ло</w:t>
        <w:softHyphen/>
        <w:t>ни</w:t>
        <w:softHyphen/>
        <w:t>лись па</w:t>
        <w:softHyphen/>
        <w:t>ну со</w:t>
        <w:softHyphen/>
        <w:t>т</w:t>
        <w:softHyphen/>
        <w:t>ни</w:t>
        <w:softHyphen/>
        <w:t>ку.</w:t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- Здоровi бу</w:t>
        <w:softHyphen/>
        <w:t>ли, дi</w:t>
        <w:softHyphen/>
        <w:t>ти! Чи всi ви тут? - спи</w:t>
        <w:softHyphen/>
        <w:t>тав їх пан сот</w:t>
        <w:softHyphen/>
        <w:t>ник i, узяв</w:t>
        <w:softHyphen/>
        <w:t>шись у бо</w:t>
        <w:softHyphen/>
        <w:t>ки, обг</w:t>
        <w:softHyphen/>
        <w:t>ля</w:t>
        <w:softHyphen/>
        <w:t>дав їх оком, не</w:t>
        <w:softHyphen/>
        <w:t>на</w:t>
        <w:softHyphen/>
        <w:t>че об</w:t>
        <w:softHyphen/>
        <w:t>лi</w:t>
        <w:softHyphen/>
        <w:t>чу</w:t>
        <w:softHyphen/>
        <w:t>вав або розг</w:t>
        <w:softHyphen/>
        <w:t>ля</w:t>
        <w:softHyphen/>
        <w:t>дав кож</w:t>
        <w:softHyphen/>
        <w:t>но</w:t>
        <w:softHyphen/>
        <w:t>го у пи</w:t>
        <w:softHyphen/>
        <w:t>ку; а вiн - я ж ка</w:t>
        <w:softHyphen/>
        <w:t>жу - бiльш тридця</w:t>
        <w:softHyphen/>
        <w:t>ти лi</w:t>
        <w:softHyphen/>
        <w:t>ку не знав, а ко</w:t>
        <w:softHyphen/>
        <w:t>за</w:t>
        <w:softHyphen/>
        <w:t>ка нi од</w:t>
        <w:softHyphen/>
        <w:t>нi</w:t>
        <w:softHyphen/>
        <w:t>сiнько</w:t>
        <w:softHyphen/>
        <w:t xml:space="preserve">го у твар </w:t>
      </w:r>
      <w:r>
        <w:rPr>
          <w:rStyle w:val="FootnoteCharacters"/>
          <w:rStyle w:val="FootnoteAnchor"/>
          <w:sz w:val="36"/>
          <w:szCs w:val="36"/>
        </w:rPr>
        <w:footnoteReference w:customMarkFollows="1" w:id="7"/>
        <w:t>[</w:t>
      </w:r>
      <w:r>
        <w:rPr>
          <w:rStyle w:val="FootnoteCharacters"/>
          <w:sz w:val="36"/>
          <w:szCs w:val="36"/>
        </w:rPr>
        <w:t>6]</w:t>
      </w:r>
      <w:r>
        <w:rPr>
          <w:rFonts w:cs="Cambria" w:ascii="Cambria" w:hAnsi="Cambria"/>
          <w:sz w:val="36"/>
          <w:szCs w:val="36"/>
        </w:rPr>
        <w:t xml:space="preserve"> не знав i не тя</w:t>
        <w:softHyphen/>
        <w:t>мив, хто з них Дем</w:t>
        <w:softHyphen/>
        <w:t>ко, а хто Процько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Здоров, батьку! - то</w:t>
        <w:softHyphen/>
        <w:t>рох</w:t>
        <w:softHyphen/>
        <w:t>ну</w:t>
        <w:softHyphen/>
        <w:t>ла йо</w:t>
        <w:softHyphen/>
        <w:t>му гро</w:t>
        <w:softHyphen/>
        <w:t>ма</w:t>
        <w:softHyphen/>
        <w:t>да. - Усi ми ту</w:t>
        <w:softHyphen/>
        <w:t>те</w:t>
        <w:softHyphen/>
        <w:t>чки-здесь до єди</w:t>
        <w:softHyphen/>
        <w:t>но</w:t>
        <w:softHyphen/>
        <w:t>го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пе</w:t>
        <w:softHyphen/>
        <w:t>ре</w:t>
        <w:softHyphen/>
        <w:t>лi</w:t>
        <w:softHyphen/>
        <w:t>чи, пи</w:t>
        <w:softHyphen/>
        <w:t>са</w:t>
        <w:softHyphen/>
        <w:t>рю, чи не схо</w:t>
        <w:softHyphen/>
        <w:t>вавсь який, - по</w:t>
        <w:softHyphen/>
        <w:t>ве</w:t>
        <w:softHyphen/>
        <w:t>лi</w:t>
        <w:softHyphen/>
        <w:t>вав пан сот</w:t>
        <w:softHyphen/>
        <w:t>ник, на</w:t>
        <w:softHyphen/>
        <w:t>дув</w:t>
        <w:softHyphen/>
        <w:t>шись, як той сич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w w:val="99"/>
          <w:sz w:val="36"/>
          <w:szCs w:val="36"/>
        </w:rPr>
      </w:pPr>
      <w:r>
        <w:rPr>
          <w:rFonts w:cs="Cambria" w:ascii="Cambria" w:hAnsi="Cambria"/>
          <w:w w:val="99"/>
          <w:sz w:val="36"/>
          <w:szCs w:val="36"/>
        </w:rPr>
        <w:t>От пи</w:t>
        <w:softHyphen/>
        <w:t>са</w:t>
        <w:softHyphen/>
        <w:t>рю Ри</w:t>
        <w:softHyphen/>
        <w:t>го</w:t>
        <w:softHyphen/>
        <w:t>ро</w:t>
        <w:softHyphen/>
        <w:t>ви</w:t>
        <w:softHyphen/>
        <w:t>чу вп'ять бi</w:t>
        <w:softHyphen/>
        <w:t>да. Усi ко</w:t>
        <w:softHyphen/>
        <w:t>за</w:t>
        <w:softHyphen/>
        <w:t>ки, i як сту лив</w:t>
      </w:r>
    </w:p>
    <w:p>
      <w:pPr>
        <w:pStyle w:val="Normal"/>
        <w:spacing w:lineRule="atLeast" w:line="100"/>
        <w:ind w:right="57" w:hanging="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во</w:t>
        <w:softHyphen/>
        <w:t>рос</w:t>
        <w:softHyphen/>
        <w:t>ти</w:t>
        <w:softHyphen/>
        <w:t>ну до</w:t>
        <w:softHyphen/>
        <w:t>ку</w:t>
        <w:softHyphen/>
        <w:t>пи, так i по за</w:t>
        <w:softHyphen/>
        <w:t>руб</w:t>
        <w:softHyphen/>
        <w:t>кам усi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який же там чорт манд</w:t>
        <w:softHyphen/>
        <w:t>ру</w:t>
        <w:softHyphen/>
        <w:t>вав, як я увi</w:t>
        <w:softHyphen/>
        <w:t>хо</w:t>
        <w:softHyphen/>
        <w:t>див до па</w:t>
        <w:softHyphen/>
        <w:t>на сот</w:t>
        <w:softHyphen/>
        <w:t>ни</w:t>
        <w:softHyphen/>
        <w:t>ка? - крик</w:t>
        <w:softHyphen/>
        <w:t>нув Пiст</w:t>
        <w:softHyphen/>
        <w:t>ряк з сер</w:t>
        <w:softHyphen/>
        <w:t>ця та аж но</w:t>
        <w:softHyphen/>
        <w:t>гою туп</w:t>
        <w:softHyphen/>
        <w:t>нув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три</w:t>
        <w:softHyphen/>
        <w:t>вай ли</w:t>
        <w:softHyphen/>
        <w:t>шень, Ри</w:t>
        <w:softHyphen/>
        <w:t>го</w:t>
        <w:softHyphen/>
        <w:t>ро</w:t>
        <w:softHyphen/>
        <w:t>ви</w:t>
        <w:softHyphen/>
        <w:t>чу! - ска</w:t>
        <w:softHyphen/>
        <w:t>зав йо</w:t>
        <w:softHyphen/>
        <w:t>му, усмiха</w:t>
        <w:softHyphen/>
        <w:t>ючись, пан Ула</w:t>
        <w:softHyphen/>
        <w:t>со</w:t>
        <w:softHyphen/>
        <w:t>вич. - Ад</w:t>
        <w:softHyphen/>
        <w:t>же i ко</w:t>
        <w:softHyphen/>
        <w:t>за</w:t>
        <w:softHyphen/>
        <w:t>ки усi, i з хво</w:t>
        <w:softHyphen/>
        <w:t>рос</w:t>
        <w:softHyphen/>
        <w:t>ти</w:t>
        <w:softHyphen/>
        <w:t>ни нi жо</w:t>
        <w:softHyphen/>
        <w:t>ден не втi</w:t>
        <w:softHyphen/>
        <w:t>кав. Се ти як пе</w:t>
        <w:softHyphen/>
        <w:t>ре</w:t>
        <w:softHyphen/>
        <w:t>ло</w:t>
        <w:softHyphen/>
        <w:t>мив хво</w:t>
        <w:softHyphen/>
        <w:t>рос</w:t>
        <w:softHyphen/>
        <w:t>ти</w:t>
        <w:softHyphen/>
        <w:t>ну, так во</w:t>
        <w:softHyphen/>
        <w:t>на як</w:t>
        <w:softHyphen/>
        <w:t>раз на ко</w:t>
        <w:softHyphen/>
        <w:t>за</w:t>
        <w:softHyphen/>
        <w:t>ко</w:t>
        <w:softHyphen/>
        <w:t>вi хрус</w:t>
        <w:softHyphen/>
        <w:t>ну</w:t>
        <w:softHyphen/>
        <w:t>ла. От ти, дер</w:t>
        <w:softHyphen/>
        <w:t>жа</w:t>
        <w:softHyphen/>
        <w:t>чи її на двi полов</w:t>
        <w:softHyphen/>
        <w:t>ини, тим од</w:t>
        <w:softHyphen/>
        <w:t>но</w:t>
        <w:softHyphen/>
        <w:t>го i не до</w:t>
        <w:softHyphen/>
        <w:t>лi</w:t>
        <w:softHyphen/>
        <w:t>чу</w:t>
        <w:softHyphen/>
        <w:t>вавсь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ко</w:t>
        <w:softHyphen/>
        <w:t>зацт</w:t>
        <w:softHyphen/>
        <w:t>во, сеє слу</w:t>
        <w:softHyphen/>
        <w:t>ха</w:t>
        <w:softHyphen/>
        <w:t>ючи, як пiд</w:t>
        <w:softHyphen/>
        <w:t>нi</w:t>
        <w:softHyphen/>
        <w:t>ме ре</w:t>
        <w:softHyphen/>
        <w:t>гiт: "Так-та</w:t>
        <w:softHyphen/>
        <w:t>ки, ве</w:t>
        <w:softHyphen/>
        <w:t>льмож</w:t>
        <w:softHyphen/>
        <w:t>ний батьку, так!" - знай кри</w:t>
        <w:softHyphen/>
        <w:t>чать i ка</w:t>
        <w:softHyphen/>
        <w:t>жуть: "Отта</w:t>
        <w:softHyphen/>
        <w:t>кий, ба</w:t>
        <w:softHyphen/>
        <w:t>чу, наш пи</w:t>
        <w:softHyphen/>
        <w:t>сар! О! бо</w:t>
        <w:softHyphen/>
        <w:t>дай йо</w:t>
        <w:softHyphen/>
        <w:t>го"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бо</w:t>
        <w:softHyphen/>
        <w:t>дай ви по</w:t>
        <w:softHyphen/>
        <w:t>ка</w:t>
        <w:softHyphen/>
        <w:t>зи</w:t>
        <w:softHyphen/>
        <w:t>лись i з ко</w:t>
        <w:softHyphen/>
        <w:t>за</w:t>
        <w:softHyphen/>
        <w:t>ка</w:t>
        <w:softHyphen/>
        <w:t>ми, i з хво</w:t>
        <w:softHyphen/>
        <w:t>рос</w:t>
        <w:softHyphen/>
        <w:t>ти</w:t>
        <w:softHyphen/>
        <w:t>ною, i з лi</w:t>
        <w:softHyphen/>
        <w:t>ка</w:t>
        <w:softHyphen/>
        <w:t>ми, i з на</w:t>
        <w:softHyphen/>
        <w:t>чальством, - кри</w:t>
        <w:softHyphen/>
        <w:t>чав на всю ву</w:t>
        <w:softHyphen/>
        <w:t>ли</w:t>
        <w:softHyphen/>
        <w:t>цю Ригоров</w:t>
        <w:softHyphen/>
        <w:t>ич, а сам як не лоп</w:t>
        <w:softHyphen/>
        <w:t>не з сер</w:t>
        <w:softHyphen/>
        <w:t>ця. Ухо</w:t>
        <w:softHyphen/>
        <w:t>пив тую хворости</w:t>
        <w:softHyphen/>
        <w:t>ну</w:t>
        <w:softHyphen/>
        <w:t>, по</w:t>
        <w:softHyphen/>
        <w:t>ламав, пот</w:t>
        <w:softHyphen/>
        <w:t>ро</w:t>
        <w:softHyphen/>
        <w:t>щив її на шма</w:t>
        <w:softHyphen/>
        <w:t>точ</w:t>
        <w:softHyphen/>
        <w:t>ки та й ки</w:t>
        <w:softHyphen/>
        <w:t>нув ко</w:t>
        <w:softHyphen/>
        <w:t>за</w:t>
        <w:softHyphen/>
        <w:t>кам у вi</w:t>
        <w:softHyphen/>
        <w:t>чi, при</w:t>
        <w:softHyphen/>
        <w:t>го</w:t>
        <w:softHyphen/>
        <w:t>во</w:t>
        <w:softHyphen/>
        <w:t>рю</w:t>
        <w:softHyphen/>
        <w:t>ючи: - Цур вам, пек вам; оси</w:t>
        <w:softHyphen/>
        <w:t>на вам; не</w:t>
        <w:softHyphen/>
        <w:t>хай вам сто</w:t>
        <w:softHyphen/>
        <w:t>над</w:t>
        <w:softHyphen/>
        <w:t>цять ли</w:t>
        <w:softHyphen/>
        <w:t>хо</w:t>
        <w:softHyphen/>
        <w:t>ра</w:t>
        <w:softHyphen/>
        <w:t>док i пiв</w:t>
        <w:softHyphen/>
        <w:t>то</w:t>
        <w:softHyphen/>
        <w:t>ра стiльки ж чи</w:t>
        <w:softHyphen/>
        <w:t>ря</w:t>
        <w:softHyphen/>
        <w:t>чок i бо</w:t>
        <w:softHyphen/>
        <w:t>ля</w:t>
        <w:softHyphen/>
        <w:t>ч</w:t>
        <w:softHyphen/>
        <w:t>ок, ко</w:t>
        <w:softHyphen/>
        <w:t>ли знай</w:t>
        <w:softHyphen/>
        <w:t>шовсь уже ро</w:t>
        <w:softHyphen/>
        <w:t>зум</w:t>
        <w:softHyphen/>
        <w:t>нi</w:t>
        <w:softHyphen/>
        <w:t>ший ме</w:t>
        <w:softHyphen/>
        <w:t>не. На</w:t>
        <w:softHyphen/>
        <w:t>що я вам? - Та й по</w:t>
        <w:softHyphen/>
        <w:t>чав вп'ять з письма: - Iзий</w:t>
        <w:softHyphen/>
        <w:t>ду у пустин</w:t>
        <w:softHyphen/>
        <w:t>ю i усе</w:t>
        <w:softHyphen/>
        <w:t>люся у го</w:t>
        <w:softHyphen/>
        <w:t>рах Ара</w:t>
        <w:softHyphen/>
        <w:t>ратських, у пос</w:t>
        <w:softHyphen/>
        <w:t>лiд</w:t>
        <w:softHyphen/>
        <w:t>нiх мо</w:t>
        <w:softHyphen/>
        <w:t>ря. Цур вам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пан сот</w:t>
        <w:softHyphen/>
        <w:t>ник йо</w:t>
        <w:softHyphen/>
        <w:t>го i спи</w:t>
        <w:softHyphen/>
        <w:t>нив i, узяв</w:t>
        <w:softHyphen/>
        <w:t>ши за ру</w:t>
        <w:softHyphen/>
        <w:t>ку, i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Годi ж, Ри</w:t>
        <w:softHyphen/>
        <w:t>го</w:t>
        <w:softHyphen/>
        <w:t>ро</w:t>
        <w:softHyphen/>
        <w:t>ви</w:t>
        <w:softHyphen/>
        <w:t>чу, не сердься. Уря</w:t>
        <w:softHyphen/>
        <w:t>ди-го</w:t>
        <w:softHyphen/>
        <w:t>ди, до</w:t>
        <w:softHyphen/>
        <w:t>ве</w:t>
        <w:softHyphen/>
        <w:t>ло</w:t>
        <w:softHyphen/>
        <w:t>ся ме</w:t>
        <w:softHyphen/>
        <w:t>нi з те</w:t>
        <w:softHyphen/>
        <w:t>бе по</w:t>
        <w:softHyphen/>
        <w:t>кеп</w:t>
        <w:softHyphen/>
        <w:t>ку</w:t>
        <w:softHyphen/>
        <w:t>ва</w:t>
        <w:softHyphen/>
        <w:t>ти, а ти вже й сер</w:t>
        <w:softHyphen/>
        <w:t>диш</w:t>
        <w:softHyphen/>
        <w:t>ся. А тя</w:t>
        <w:softHyphen/>
        <w:t>миш, як ме</w:t>
        <w:softHyphen/>
        <w:t>нi пiд</w:t>
        <w:softHyphen/>
        <w:t>су</w:t>
        <w:softHyphen/>
        <w:t>нув ле</w:t>
        <w:softHyphen/>
        <w:t>порт, а я, нi</w:t>
        <w:softHyphen/>
        <w:t>чо</w:t>
        <w:softHyphen/>
        <w:t>го пак не вмi</w:t>
        <w:softHyphen/>
        <w:t>ючи пи</w:t>
        <w:softHyphen/>
        <w:t>са</w:t>
        <w:softHyphen/>
        <w:t>ти, та на ньому сторч i пiд</w:t>
        <w:softHyphen/>
        <w:t>пи</w:t>
        <w:softHyphen/>
        <w:t>сав. А пан пол</w:t>
        <w:softHyphen/>
        <w:t>ков</w:t>
        <w:softHyphen/>
        <w:t>ник i пiд</w:t>
        <w:softHyphen/>
        <w:t>пи</w:t>
        <w:softHyphen/>
        <w:t>сав, що, - ка</w:t>
        <w:softHyphen/>
        <w:t>же, - ко</w:t>
        <w:softHyphen/>
        <w:t>но</w:t>
        <w:softHyphen/>
        <w:t>топський сот</w:t>
        <w:softHyphen/>
        <w:t>ник, па</w:t>
        <w:softHyphen/>
        <w:t>не Ми</w:t>
        <w:softHyphen/>
        <w:t>ки</w:t>
        <w:softHyphen/>
        <w:t>то, ти єси ду</w:t>
        <w:softHyphen/>
        <w:t>рень! Та я за те на те</w:t>
        <w:softHyphen/>
        <w:t>бе i не сер</w:t>
        <w:softHyphen/>
        <w:t>див</w:t>
        <w:softHyphen/>
        <w:t>ся, хоч ти i дов</w:t>
        <w:softHyphen/>
        <w:t>го ме</w:t>
        <w:softHyphen/>
        <w:t>нi об тiм док</w:t>
        <w:softHyphen/>
        <w:t>ла</w:t>
        <w:softHyphen/>
        <w:t>ди док</w:t>
        <w:softHyphen/>
        <w:t>ла</w:t>
        <w:softHyphen/>
        <w:t>дав i в вi</w:t>
        <w:softHyphen/>
        <w:t>чi нас</w:t>
        <w:softHyphen/>
        <w:t>мi</w:t>
        <w:softHyphen/>
        <w:t>хав</w:t>
        <w:softHyphen/>
        <w:t>ся. Го</w:t>
        <w:softHyphen/>
        <w:t>дi ж, го</w:t>
        <w:softHyphen/>
        <w:t>дi! Ходi</w:t>
        <w:softHyphen/>
        <w:t>мо обi</w:t>
        <w:softHyphen/>
        <w:t>да</w:t>
        <w:softHyphen/>
        <w:t>ти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хай вам сей та той iз ва</w:t>
        <w:softHyphen/>
        <w:t>шим обi</w:t>
        <w:softHyphen/>
        <w:t>дом, ок</w:t>
        <w:softHyphen/>
        <w:t>ро</w:t>
        <w:softHyphen/>
        <w:t>ме хлi</w:t>
        <w:softHyphen/>
        <w:t>ба свя</w:t>
        <w:softHyphen/>
        <w:t>то</w:t>
        <w:softHyphen/>
        <w:t>го. Бо</w:t>
        <w:softHyphen/>
        <w:t>дай той по</w:t>
        <w:softHyphen/>
        <w:t>да</w:t>
        <w:softHyphen/>
        <w:t>вивсь, хто та</w:t>
        <w:softHyphen/>
        <w:t>ку муд</w:t>
        <w:softHyphen/>
        <w:t>ра</w:t>
        <w:softHyphen/>
        <w:t>цiю ме</w:t>
        <w:softHyphen/>
        <w:t>нi втяв!.. - за</w:t>
        <w:softHyphen/>
        <w:t>мо</w:t>
        <w:softHyphen/>
        <w:t>тав ру</w:t>
        <w:softHyphen/>
        <w:t>ка</w:t>
        <w:softHyphen/>
        <w:t>ми наш Пiст</w:t>
        <w:softHyphen/>
        <w:t>ряк, усе сер</w:t>
        <w:softHyphen/>
        <w:t>дя</w:t>
        <w:softHyphen/>
        <w:t>чись, та й по</w:t>
        <w:softHyphen/>
        <w:t>тяг, не ог</w:t>
        <w:softHyphen/>
        <w:t>ля</w:t>
        <w:softHyphen/>
        <w:t>да</w:t>
        <w:softHyphen/>
        <w:t>ючись, до</w:t>
        <w:softHyphen/>
        <w:t>до</w:t>
        <w:softHyphen/>
        <w:t>му, та й бор</w:t>
        <w:softHyphen/>
        <w:t>мо</w:t>
        <w:softHyphen/>
        <w:t>че сам со</w:t>
        <w:softHyphen/>
        <w:t>бi: "По</w:t>
        <w:softHyphen/>
        <w:t>давишся, як я то</w:t>
        <w:softHyphen/>
        <w:t>бi га</w:t>
        <w:softHyphen/>
        <w:t>луш</w:t>
        <w:softHyphen/>
        <w:t>ку пiд</w:t>
        <w:softHyphen/>
        <w:t>не</w:t>
        <w:softHyphen/>
        <w:t>су… Пiд</w:t>
        <w:softHyphen/>
        <w:t>ве</w:t>
        <w:softHyphen/>
        <w:t>ду те</w:t>
        <w:softHyphen/>
        <w:t>бе пiд мо</w:t>
        <w:softHyphen/>
        <w:t>настир… Бу</w:t>
        <w:softHyphen/>
        <w:t>де у Ко</w:t>
        <w:softHyphen/>
        <w:t>но</w:t>
        <w:softHyphen/>
        <w:t>то</w:t>
        <w:softHyphen/>
        <w:t>пi сот</w:t>
        <w:softHyphen/>
        <w:t>ник, та не Забрьоха… кланя</w:t>
        <w:softHyphen/>
        <w:t>тимуться i Пiст</w:t>
        <w:softHyphen/>
        <w:t>ря</w:t>
        <w:softHyphen/>
        <w:t>ку"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нам же яка по</w:t>
        <w:softHyphen/>
        <w:t>ра</w:t>
        <w:softHyphen/>
        <w:t>да бу</w:t>
        <w:softHyphen/>
        <w:t>де? - за</w:t>
        <w:softHyphen/>
        <w:t>гу</w:t>
        <w:softHyphen/>
        <w:t>ли ко</w:t>
        <w:softHyphen/>
        <w:t>за</w:t>
        <w:softHyphen/>
        <w:t>ки, див</w:t>
        <w:softHyphen/>
        <w:t>ля</w:t>
        <w:softHyphen/>
        <w:t>чись, що усе їх на</w:t>
        <w:softHyphen/>
        <w:t>чальство чи пе</w:t>
        <w:softHyphen/>
        <w:t>ре</w:t>
        <w:softHyphen/>
        <w:t>ка</w:t>
        <w:softHyphen/>
        <w:t>зи</w:t>
        <w:softHyphen/>
        <w:t>лось, чи кат їх зна: пи</w:t>
        <w:softHyphen/>
        <w:t>сар, мов пiс</w:t>
        <w:softHyphen/>
        <w:t>ля дур</w:t>
        <w:softHyphen/>
        <w:t>ма</w:t>
        <w:softHyphen/>
        <w:t>ну, по</w:t>
        <w:softHyphen/>
        <w:t>вi</w:t>
        <w:softHyphen/>
        <w:t>явсь со</w:t>
        <w:softHyphen/>
        <w:t>бi до</w:t>
        <w:softHyphen/>
        <w:t>до</w:t>
        <w:softHyphen/>
        <w:t>му, а пан сот</w:t>
        <w:softHyphen/>
        <w:t>ник по</w:t>
        <w:softHyphen/>
        <w:t>нурив го</w:t>
        <w:softHyphen/>
        <w:t>ло</w:t>
        <w:softHyphen/>
        <w:t>ву та теж по</w:t>
        <w:softHyphen/>
        <w:t>тяг до своєї ха</w:t>
        <w:softHyphen/>
        <w:t>ти. От вер</w:t>
        <w:softHyphen/>
        <w:t>та</w:t>
        <w:softHyphen/>
        <w:t>ють па</w:t>
        <w:softHyphen/>
        <w:t>на сот</w:t>
        <w:softHyphen/>
        <w:t>ни</w:t>
        <w:softHyphen/>
        <w:t>ка i пи</w:t>
        <w:softHyphen/>
        <w:t>та</w:t>
        <w:softHyphen/>
        <w:t>ються, що їм ро</w:t>
        <w:softHyphen/>
        <w:t>би</w:t>
        <w:softHyphen/>
        <w:t>ти i для чо</w:t>
        <w:softHyphen/>
        <w:t>го їх зiб</w:t>
        <w:softHyphen/>
        <w:t>ра</w:t>
        <w:softHyphen/>
        <w:t>ли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ли</w:t>
        <w:softHyphen/>
        <w:t>сий дiдько вас зна! - крик</w:t>
        <w:softHyphen/>
        <w:t>нув на них Ми</w:t>
        <w:softHyphen/>
        <w:t>ки</w:t>
        <w:softHyphen/>
        <w:t>та Ула</w:t>
        <w:softHyphen/>
        <w:t>со</w:t>
        <w:softHyphen/>
        <w:t>в</w:t>
        <w:softHyphen/>
        <w:t>ич, ла</w:t>
        <w:softHyphen/>
        <w:t>ючи i в батька, i в ма</w:t>
        <w:softHyphen/>
        <w:t>тiр. - Цур вам, вiд</w:t>
        <w:softHyphen/>
        <w:t>че</w:t>
        <w:softHyphen/>
        <w:t>пi</w:t>
        <w:softHyphen/>
        <w:t>тесь вiд ме</w:t>
        <w:softHyphen/>
        <w:softHyphen/>
        <w:t>не. Вiй</w:t>
        <w:softHyphen/>
        <w:t>тесь со</w:t>
        <w:softHyphen/>
        <w:t>бi, ку</w:t>
        <w:softHyphen/>
        <w:t>ди хо</w:t>
        <w:softHyphen/>
        <w:t>че</w:t>
        <w:softHyphen/>
        <w:t>те, хоч на ши</w:t>
        <w:softHyphen/>
        <w:t>бе</w:t>
        <w:softHyphen/>
        <w:t>ни</w:t>
        <w:softHyphen/>
        <w:t>цю. Який я по</w:t>
        <w:softHyphen/>
        <w:t>ря</w:t>
        <w:softHyphen/>
        <w:t>док дам, ко</w:t>
        <w:softHyphen/>
        <w:t>ли пи</w:t>
        <w:softHyphen/>
        <w:t>сар ска</w:t>
        <w:softHyphen/>
        <w:t>зив</w:t>
        <w:softHyphen/>
        <w:t>ся? У нього ле</w:t>
        <w:softHyphen/>
        <w:t>порт (се пан Ула</w:t>
        <w:softHyphen/>
        <w:t>со</w:t>
        <w:softHyphen/>
        <w:t>вич уся</w:t>
        <w:softHyphen/>
        <w:t>ку бу</w:t>
        <w:softHyphen/>
        <w:t>ма</w:t>
        <w:softHyphen/>
        <w:t>гу узи</w:t>
        <w:softHyphen/>
        <w:t>вав ле</w:t>
        <w:softHyphen/>
        <w:t>пор</w:t>
        <w:softHyphen/>
        <w:t>том, не вмi</w:t>
        <w:softHyphen/>
        <w:t>ючи ви</w:t>
        <w:softHyphen/>
        <w:t>мо</w:t>
        <w:softHyphen/>
        <w:t>ви</w:t>
        <w:softHyphen/>
        <w:t>ти, чи там пред</w:t>
        <w:softHyphen/>
        <w:t>пи</w:t>
        <w:softHyphen/>
        <w:t>са</w:t>
        <w:softHyphen/>
        <w:t>нiє, чи що бу</w:t>
        <w:softHyphen/>
        <w:t>ва</w:t>
        <w:softHyphen/>
        <w:t>ло); не</w:t>
        <w:softHyphen/>
        <w:t>хай, - ка</w:t>
        <w:softHyphen/>
        <w:t>же, - чи не прос</w:t>
        <w:softHyphen/>
        <w:t>питься, бо вiн час</w:t>
        <w:softHyphen/>
        <w:t>то хи</w:t>
        <w:softHyphen/>
        <w:t>ме</w:t>
        <w:softHyphen/>
        <w:t>ри го</w:t>
        <w:softHyphen/>
        <w:t>нить, так то</w:t>
        <w:softHyphen/>
        <w:t>гдi i роз</w:t>
        <w:softHyphen/>
        <w:t>толкуємось, а те</w:t>
        <w:softHyphen/>
        <w:t>пер - нi</w:t>
        <w:softHyphen/>
        <w:t>ко</w:t>
        <w:softHyphen/>
        <w:t>ли. - Та й пi</w:t>
        <w:softHyphen/>
        <w:t>шов ти</w:t>
        <w:softHyphen/>
        <w:t>хою сту</w:t>
        <w:softHyphen/>
        <w:t>пою до</w:t>
        <w:softHyphen/>
        <w:softHyphen/>
        <w:t>до</w:t>
        <w:softHyphen/>
        <w:t>му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те див</w:t>
        <w:softHyphen/>
        <w:t>ля</w:t>
        <w:softHyphen/>
        <w:t>чись, i ко</w:t>
        <w:softHyphen/>
        <w:t>зацт</w:t>
        <w:softHyphen/>
        <w:t>во ру</w:t>
        <w:softHyphen/>
        <w:t>ши</w:t>
        <w:softHyphen/>
        <w:t>ло: хто у ши</w:t>
        <w:softHyphen/>
        <w:t>нок, хто у со</w:t>
        <w:softHyphen/>
        <w:t>ло</w:t>
        <w:softHyphen/>
        <w:t>му пiс</w:t>
        <w:softHyphen/>
        <w:t>ля та</w:t>
        <w:softHyphen/>
        <w:t>кої мушт</w:t>
        <w:softHyphen/>
        <w:t>ри спо</w:t>
        <w:softHyphen/>
        <w:t>чи</w:t>
        <w:softHyphen/>
        <w:t>ва</w:t>
        <w:softHyphen/>
        <w:t>ти; а iн</w:t>
        <w:softHyphen/>
        <w:t>шi мот</w:t>
        <w:softHyphen/>
        <w:t>ну</w:t>
        <w:softHyphen/>
        <w:t>лись на вго</w:t>
        <w:softHyphen/>
        <w:t>ро</w:t>
        <w:softHyphen/>
        <w:t>ди дiв</w:t>
        <w:softHyphen/>
        <w:t>чат по</w:t>
        <w:softHyphen/>
        <w:t>ло</w:t>
        <w:softHyphen/>
        <w:t>ха</w:t>
        <w:softHyphen/>
        <w:t>ти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II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мутний i не</w:t>
        <w:softHyphen/>
        <w:t>ве</w:t>
        <w:softHyphen/>
        <w:t>се</w:t>
        <w:softHyphen/>
        <w:t>лий си</w:t>
        <w:softHyphen/>
        <w:t>дiв со</w:t>
        <w:softHyphen/>
        <w:t>бi на лав</w:t>
        <w:softHyphen/>
        <w:t>цi, та вже не в свi</w:t>
        <w:softHyphen/>
        <w:t>тлицi, а у ве</w:t>
        <w:softHyphen/>
        <w:t>ли</w:t>
        <w:softHyphen/>
        <w:t>кiй ха</w:t>
        <w:softHyphen/>
        <w:t>тi, ко</w:t>
        <w:softHyphen/>
        <w:t>но</w:t>
        <w:softHyphen/>
        <w:t>топський пан сот</w:t>
        <w:softHyphen/>
        <w:t>ник, Ми</w:t>
        <w:softHyphen/>
        <w:t>ки</w:t>
        <w:softHyphen/>
        <w:t>та Ула</w:t>
        <w:softHyphen/>
        <w:t>со</w:t>
        <w:softHyphen/>
        <w:t>вич Забрьоха, вер</w:t>
        <w:softHyphen/>
        <w:t>нув</w:t>
        <w:softHyphen/>
        <w:t>шись пiс</w:t>
        <w:softHyphen/>
        <w:t>ля ог</w:t>
        <w:softHyphen/>
        <w:t>ля</w:t>
        <w:softHyphen/>
        <w:t>ду ко</w:t>
        <w:softHyphen/>
        <w:t>зацької сот</w:t>
        <w:softHyphen/>
        <w:t>нi. До то</w:t>
        <w:softHyphen/>
        <w:t>го ли</w:t>
        <w:softHyphen/>
        <w:t>ха, що йо</w:t>
        <w:softHyphen/>
        <w:t>му учо</w:t>
        <w:softHyphen/>
        <w:t>ра Йо</w:t>
        <w:softHyphen/>
        <w:t>сипов</w:t>
        <w:softHyphen/>
        <w:t>на Оле</w:t>
        <w:softHyphen/>
        <w:t>на, пан</w:t>
        <w:softHyphen/>
        <w:t>на хо</w:t>
        <w:softHyphen/>
        <w:t>рун</w:t>
        <w:softHyphen/>
        <w:t>жiв</w:t>
        <w:softHyphen/>
        <w:t>на, пiд</w:t>
        <w:softHyphen/>
        <w:t>нес</w:t>
        <w:softHyphen/>
        <w:t>ла, мов тер</w:t>
        <w:softHyphen/>
        <w:t>тої пiд нiс ка</w:t>
        <w:softHyphen/>
        <w:t>ба</w:t>
        <w:softHyphen/>
        <w:t>ки, печено</w:t>
        <w:softHyphen/>
        <w:t>го</w:t>
        <w:softHyphen/>
        <w:t xml:space="preserve"> гар</w:t>
        <w:softHyphen/>
        <w:t>буз</w:t>
        <w:softHyphen/>
        <w:t>ця; що вiн пiс</w:t>
        <w:softHyphen/>
        <w:t>ля учо</w:t>
        <w:softHyphen/>
        <w:t>рашнього дня ще не пив, не їв, а тут ще не вис</w:t>
        <w:softHyphen/>
        <w:t>пав</w:t>
        <w:softHyphen/>
        <w:t>ся; що тре</w:t>
        <w:softHyphen/>
        <w:t>ба йо</w:t>
        <w:softHyphen/>
        <w:t>му зби</w:t>
        <w:softHyphen/>
        <w:t>ра</w:t>
        <w:softHyphen/>
        <w:t>ти</w:t>
        <w:softHyphen/>
        <w:t>ся с своєю сот</w:t>
        <w:softHyphen/>
        <w:t>нею у по</w:t>
        <w:softHyphen/>
        <w:t>ход, аж у са</w:t>
        <w:softHyphen/>
        <w:t>мi</w:t>
        <w:softHyphen/>
        <w:t>сiнький Чер</w:t>
        <w:softHyphen/>
        <w:t>нi</w:t>
        <w:softHyphen/>
        <w:t>гов; та я ж ка</w:t>
        <w:softHyphen/>
        <w:t>жу, пi</w:t>
        <w:softHyphen/>
        <w:t>сля та</w:t>
        <w:softHyphen/>
        <w:t>кої бi</w:t>
        <w:softHyphen/>
        <w:t>ди ще й но</w:t>
        <w:softHyphen/>
        <w:t>ве ли</w:t>
        <w:softHyphen/>
        <w:t>хо зiк</w:t>
        <w:softHyphen/>
        <w:t>ла</w:t>
        <w:softHyphen/>
        <w:t>ло</w:t>
        <w:softHyphen/>
        <w:t>ся йо</w:t>
        <w:softHyphen/>
        <w:t>му, що розсерд</w:t>
        <w:softHyphen/>
        <w:t>ив сво</w:t>
        <w:softHyphen/>
        <w:t>го со</w:t>
        <w:softHyphen/>
        <w:t>тен</w:t>
        <w:softHyphen/>
        <w:t>но</w:t>
        <w:softHyphen/>
        <w:t>го па</w:t>
        <w:softHyphen/>
        <w:t>на пи</w:t>
        <w:softHyphen/>
        <w:t>са</w:t>
        <w:softHyphen/>
        <w:t>ря Про</w:t>
        <w:softHyphen/>
        <w:t>ко</w:t>
        <w:softHyphen/>
        <w:t>па Ри</w:t>
        <w:softHyphen/>
        <w:t>горовича Пiст</w:t>
        <w:softHyphen/>
        <w:t>ря</w:t>
        <w:softHyphen/>
        <w:t>ка, а роз</w:t>
        <w:softHyphen/>
        <w:t>сер</w:t>
        <w:softHyphen/>
        <w:t>див</w:t>
        <w:softHyphen/>
        <w:t>шись, вже вiн не бу</w:t>
        <w:softHyphen/>
        <w:t>де нiяк</w:t>
        <w:softHyphen/>
        <w:t>ої по</w:t>
        <w:softHyphen/>
        <w:t>ра</w:t>
        <w:softHyphen/>
        <w:t>ди дават</w:t>
        <w:softHyphen/>
        <w:t>и, як на</w:t>
        <w:softHyphen/>
        <w:t>чальство приш</w:t>
        <w:softHyphen/>
        <w:t>ле об чiм ле</w:t>
        <w:softHyphen/>
        <w:t>порт чи як там йо</w:t>
        <w:softHyphen/>
        <w:t>го; тог</w:t>
        <w:softHyphen/>
        <w:t>дi що чи</w:t>
        <w:softHyphen/>
        <w:t>ни</w:t>
        <w:softHyphen/>
        <w:t>ти? От з та</w:t>
        <w:softHyphen/>
        <w:t>кою бi</w:t>
        <w:softHyphen/>
        <w:t>дою як йо</w:t>
        <w:softHyphen/>
        <w:t>му не бу</w:t>
        <w:softHyphen/>
        <w:t>ти смут</w:t>
        <w:softHyphen/>
        <w:t>но</w:t>
        <w:softHyphen/>
        <w:t>му i не</w:t>
        <w:softHyphen/>
        <w:t>ве</w:t>
        <w:softHyphen/>
        <w:t>се</w:t>
        <w:softHyphen/>
        <w:t>ло</w:t>
        <w:softHyphen/>
        <w:t>му? Еге! Си</w:t>
        <w:softHyphen/>
        <w:t>дить со</w:t>
        <w:softHyphen/>
        <w:t>бi, сер</w:t>
        <w:softHyphen/>
        <w:t>де</w:t>
        <w:softHyphen/>
        <w:t>ка, у ве</w:t>
        <w:softHyphen/>
        <w:t>ли</w:t>
        <w:softHyphen/>
        <w:t>кiй ха</w:t>
        <w:softHyphen/>
        <w:t>тi на ла</w:t>
        <w:softHyphen/>
        <w:t>вi, кiн</w:t>
        <w:softHyphen/>
        <w:t>цi сто</w:t>
        <w:softHyphen/>
        <w:t>ла, го</w:t>
        <w:softHyphen/>
        <w:t>ло</w:t>
        <w:softHyphen/>
        <w:t>ву по</w:t>
        <w:softHyphen/>
        <w:t>ну</w:t>
        <w:softHyphen/>
        <w:t>рив аж тро</w:t>
        <w:softHyphen/>
        <w:t>хи чи не до ко</w:t>
        <w:softHyphen/>
        <w:t>лiн! Си</w:t>
        <w:softHyphen/>
        <w:t>дить же вiн вже не час i не два… аж ось iз кiм</w:t>
        <w:softHyphen/>
        <w:t>на</w:t>
        <w:softHyphen/>
        <w:t>ти</w:t>
        <w:softHyphen/>
        <w:t xml:space="preserve"> i обiз</w:t>
        <w:softHyphen/>
        <w:t>ва</w:t>
        <w:softHyphen/>
        <w:t>лась до нього наньмич</w:t>
        <w:softHyphen/>
        <w:t>ка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Чого-бо ви, па</w:t>
        <w:softHyphen/>
        <w:t>ни</w:t>
        <w:softHyphen/>
        <w:t>ченьку, су</w:t>
        <w:softHyphen/>
        <w:t>муєте i си</w:t>
        <w:softHyphen/>
        <w:t>ди</w:t>
        <w:softHyphen/>
        <w:t>те мовч</w:t>
        <w:softHyphen/>
        <w:t>ки? Чи не по</w:t>
        <w:softHyphen/>
        <w:t>ра вже ла</w:t>
        <w:softHyphen/>
        <w:t>го</w:t>
        <w:softHyphen/>
        <w:t>ди</w:t>
        <w:softHyphen/>
        <w:t>ти обi</w:t>
        <w:softHyphen/>
        <w:t>да</w:t>
        <w:softHyphen/>
        <w:t>ти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 хо</w:t>
        <w:softHyphen/>
        <w:t>чу! - ска</w:t>
        <w:softHyphen/>
        <w:t>зав Ула</w:t>
        <w:softHyphen/>
        <w:t>со</w:t>
        <w:softHyphen/>
        <w:t>вич, та й здих</w:t>
        <w:softHyphen/>
        <w:t>нув тяж</w:t>
        <w:softHyphen/>
        <w:t>ко та важ</w:t>
        <w:softHyphen/>
        <w:t>ко на всю ха</w:t>
        <w:softHyphen/>
        <w:t>ту, i пiд</w:t>
        <w:softHyphen/>
        <w:t>пер го</w:t>
        <w:softHyphen/>
        <w:t>ло</w:t>
        <w:softHyphen/>
        <w:t>ву ру</w:t>
        <w:softHyphen/>
        <w:t>кою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наньмич</w:t>
        <w:softHyphen/>
        <w:t>ка, по</w:t>
        <w:softHyphen/>
        <w:t>го</w:t>
        <w:softHyphen/>
        <w:t>див</w:t>
        <w:softHyphen/>
        <w:t>ши, i вий</w:t>
        <w:softHyphen/>
        <w:t>шла з кiм</w:t>
        <w:softHyphen/>
        <w:t>на</w:t>
        <w:softHyphen/>
        <w:t>ти та, дивля</w:t>
        <w:softHyphen/>
        <w:t>чись на нього ве</w:t>
        <w:softHyphen/>
        <w:t>се</w:t>
        <w:softHyphen/>
        <w:t>ленько, як тая ясоч</w:t>
        <w:softHyphen/>
        <w:t>ка, i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бо, мо</w:t>
        <w:softHyphen/>
        <w:t>же, ви вже по</w:t>
        <w:softHyphen/>
        <w:t>обi</w:t>
        <w:softHyphen/>
        <w:t>да</w:t>
        <w:softHyphen/>
        <w:t>ли, так, мо</w:t>
        <w:softHyphen/>
        <w:t>же, або ська</w:t>
        <w:softHyphen/>
        <w:t>тись хо</w:t>
        <w:softHyphen/>
        <w:t>че</w:t>
        <w:softHyphen/>
        <w:t>те… або</w:t>
        <w:softHyphen/>
        <w:t>що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 хо</w:t>
        <w:softHyphen/>
        <w:t>чу! - один од</w:t>
        <w:softHyphen/>
        <w:t>вiт дає Ула</w:t>
        <w:softHyphen/>
        <w:t>со</w:t>
        <w:softHyphen/>
        <w:t>вич i не ди</w:t>
        <w:softHyphen/>
        <w:t>витьня на неї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супившись, вер</w:t>
        <w:softHyphen/>
        <w:t>ну</w:t>
        <w:softHyphen/>
        <w:t>лась наньмич</w:t>
        <w:softHyphen/>
        <w:t>ка у кiм</w:t>
        <w:softHyphen/>
        <w:t>на</w:t>
        <w:softHyphen/>
        <w:t>ту та й сi</w:t>
        <w:softHyphen/>
        <w:t>ла у ку</w:t>
        <w:softHyphen/>
        <w:t>ток, вор</w:t>
        <w:softHyphen/>
        <w:t>ча</w:t>
        <w:softHyphen/>
        <w:t>чи: "Отто вже, ма</w:t>
        <w:softHyphen/>
        <w:t>буть, був у по</w:t>
        <w:softHyphen/>
        <w:t>па та, ма</w:t>
        <w:softHyphen/>
        <w:t>буть, там i обi</w:t>
        <w:softHyphen/>
        <w:t>дав; бо вже тi по</w:t>
        <w:softHyphen/>
        <w:t>пiв</w:t>
        <w:softHyphen/>
        <w:t>ни, хоч до ко</w:t>
        <w:softHyphen/>
        <w:t>го, так пiдiб'ють</w:t>
        <w:softHyphen/>
        <w:t>ся". I усе, си</w:t>
        <w:softHyphen/>
        <w:t>дя</w:t>
        <w:softHyphen/>
        <w:t>чи со</w:t>
        <w:softHyphen/>
        <w:t>бi, знай ко</w:t>
        <w:softHyphen/>
        <w:t>ре</w:t>
        <w:softHyphen/>
        <w:t>ни</w:t>
        <w:softHyphen/>
        <w:t>ла по</w:t>
        <w:softHyphen/>
        <w:t>пi</w:t>
        <w:softHyphen/>
        <w:t>вен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Ми</w:t>
        <w:softHyphen/>
        <w:t>ки</w:t>
        <w:softHyphen/>
        <w:t>та Ула</w:t>
        <w:softHyphen/>
        <w:t>со</w:t>
        <w:softHyphen/>
        <w:t>вич знай со</w:t>
        <w:softHyphen/>
        <w:t>бi си</w:t>
        <w:softHyphen/>
        <w:t>дить i ду</w:t>
        <w:softHyphen/>
        <w:t>ма про своє. Аж ось… рип!.. хтось увiй</w:t>
        <w:softHyphen/>
        <w:t>шов у ха</w:t>
        <w:softHyphen/>
        <w:t>ту… Пан сот</w:t>
        <w:softHyphen/>
        <w:t>ник зирк!.. аж то ввiй</w:t>
        <w:softHyphen/>
        <w:t>шов не хто, як наш Ри</w:t>
        <w:softHyphen/>
        <w:t>го</w:t>
        <w:softHyphen/>
        <w:t>ро</w:t>
        <w:softHyphen/>
        <w:t>вич. Ма</w:t>
        <w:softHyphen/>
        <w:t>буть, вiд</w:t>
        <w:softHyphen/>
        <w:t>сер</w:t>
        <w:softHyphen/>
        <w:t>див</w:t>
        <w:softHyphen/>
        <w:t>ся? Нi, вiн не вiд</w:t>
        <w:softHyphen/>
        <w:t>сер</w:t>
        <w:softHyphen/>
        <w:t>див</w:t>
        <w:softHyphen/>
        <w:t>ся, а прий</w:t>
        <w:softHyphen/>
        <w:t>шов з хит</w:t>
        <w:softHyphen/>
        <w:t>ро</w:t>
        <w:softHyphen/>
        <w:t>ща</w:t>
        <w:softHyphen/>
        <w:t>ми до па</w:t>
        <w:softHyphen/>
        <w:t>на Ми</w:t>
        <w:softHyphen/>
        <w:t>ки</w:t>
        <w:softHyphen/>
        <w:t>ти; ось слу</w:t>
        <w:softHyphen/>
        <w:t>хай</w:t>
        <w:softHyphen/>
        <w:t>те, що тут бу</w:t>
        <w:softHyphen/>
        <w:t>де… От, увiй</w:t>
        <w:softHyphen/>
        <w:t>шов</w:t>
        <w:softHyphen/>
        <w:t>ши, та мо</w:t>
        <w:softHyphen/>
        <w:t>вч</w:t>
        <w:softHyphen/>
        <w:t>ки i став бi</w:t>
        <w:softHyphen/>
        <w:t>ля две</w:t>
        <w:softHyphen/>
        <w:t>рей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ра</w:t>
        <w:softHyphen/>
        <w:t>ду</w:t>
        <w:softHyphen/>
        <w:t>вав</w:t>
        <w:softHyphen/>
        <w:t>ся ж i пан Ула</w:t>
        <w:softHyphen/>
        <w:t>со</w:t>
        <w:softHyphen/>
        <w:t>вич, як вздрiв щи</w:t>
        <w:softHyphen/>
        <w:t>ро</w:t>
        <w:softHyphen/>
        <w:t>го сво</w:t>
        <w:softHyphen/>
        <w:t>го при</w:t>
        <w:softHyphen/>
        <w:t>яте</w:t>
        <w:softHyphen/>
        <w:t>ля, а пу</w:t>
        <w:softHyphen/>
        <w:t>ще тим, що ду</w:t>
        <w:softHyphen/>
        <w:t>мав со</w:t>
        <w:softHyphen/>
        <w:t>бi: "От те</w:t>
        <w:softHyphen/>
        <w:t>пе</w:t>
        <w:softHyphen/>
        <w:t>реч</w:t>
        <w:softHyphen/>
        <w:t>ки вже вiн не сер</w:t>
        <w:softHyphen/>
        <w:t>диться i дасть ме</w:t>
        <w:softHyphen/>
        <w:t>нi по</w:t>
        <w:softHyphen/>
        <w:t>ра</w:t>
        <w:softHyphen/>
        <w:t>ду у моїй бi</w:t>
        <w:softHyphen/>
        <w:t>дi". Так Риго</w:t>
        <w:softHyphen/>
        <w:t>р</w:t>
        <w:softHyphen/>
        <w:t>ович-бо не ту</w:t>
        <w:softHyphen/>
        <w:t>ди гне: як став бi</w:t>
        <w:softHyphen/>
        <w:t>ля две</w:t>
        <w:softHyphen/>
        <w:t>рей та i став, i мов</w:t>
        <w:softHyphen/>
        <w:t>чить со</w:t>
        <w:softHyphen/>
        <w:t>бi, i нi па</w:t>
        <w:softHyphen/>
        <w:t>ри з уст не пус</w:t>
        <w:softHyphen/>
        <w:t>тить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Що ска</w:t>
        <w:softHyphen/>
        <w:t>жеш, Ри</w:t>
        <w:softHyphen/>
        <w:t>го</w:t>
        <w:softHyphen/>
        <w:t>ро</w:t>
        <w:softHyphen/>
        <w:t>ви</w:t>
        <w:softHyphen/>
        <w:t>чу? - пи</w:t>
        <w:softHyphen/>
        <w:t>тав пи</w:t>
        <w:softHyphen/>
        <w:t>са</w:t>
        <w:softHyphen/>
        <w:t>ря пан сот</w:t>
        <w:softHyphen/>
        <w:t>ник, а той йо</w:t>
        <w:softHyphen/>
        <w:t>му од</w:t>
        <w:softHyphen/>
        <w:t>вiт дає, не схо</w:t>
        <w:softHyphen/>
        <w:t>дя</w:t>
        <w:softHyphen/>
        <w:t>чи з мiс</w:t>
        <w:softHyphen/>
        <w:t>ця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що по</w:t>
        <w:softHyphen/>
        <w:t>ве</w:t>
        <w:softHyphen/>
        <w:t>ли</w:t>
        <w:softHyphen/>
        <w:t>те, па</w:t>
        <w:softHyphen/>
        <w:t>не сот</w:t>
        <w:softHyphen/>
        <w:t>ни</w:t>
        <w:softHyphen/>
        <w:t>ку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ну со</w:t>
        <w:softHyphen/>
        <w:t>бi у бо</w:t>
        <w:softHyphen/>
        <w:t>ло</w:t>
        <w:softHyphen/>
        <w:t>то з своїм сот</w:t>
        <w:softHyphen/>
        <w:t>ни</w:t>
        <w:softHyphen/>
        <w:t>чест</w:t>
        <w:softHyphen/>
        <w:t>вом! Хi</w:t>
        <w:softHyphen/>
        <w:t>ба не знаєш моєї на</w:t>
        <w:softHyphen/>
        <w:t>ту</w:t>
        <w:softHyphen/>
        <w:t>ри? Пе</w:t>
        <w:softHyphen/>
        <w:t>ред ко</w:t>
        <w:softHyphen/>
        <w:t>за</w:t>
        <w:softHyphen/>
        <w:t>ка</w:t>
        <w:softHyphen/>
        <w:t>ми так я сот</w:t>
        <w:softHyphen/>
        <w:t>ник, а ти пи</w:t>
        <w:softHyphen/>
        <w:t>сар; а ко</w:t>
        <w:softHyphen/>
        <w:t>ли ми уд</w:t>
        <w:softHyphen/>
        <w:t>вох у ха</w:t>
        <w:softHyphen/>
        <w:t>тi, так ми со</w:t>
        <w:softHyphen/>
        <w:t>бi бра</w:t>
        <w:softHyphen/>
        <w:t>ти. Сi</w:t>
        <w:softHyphen/>
        <w:t>дай же, бу</w:t>
        <w:softHyphen/>
        <w:t>де</w:t>
        <w:softHyphen/>
        <w:t>мо обi</w:t>
        <w:softHyphen/>
        <w:t>да</w:t>
        <w:softHyphen/>
        <w:t>ти, - так ка</w:t>
        <w:softHyphen/>
        <w:t>зав Ула</w:t>
        <w:softHyphen/>
        <w:t>со</w:t>
        <w:softHyphen/>
        <w:t>вич.</w:t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- Дякую! Я вже обi</w:t>
        <w:softHyphen/>
        <w:t>дав. - Та й кив</w:t>
        <w:softHyphen/>
        <w:t>нув го</w:t>
        <w:softHyphen/>
        <w:t>ло</w:t>
        <w:softHyphen/>
        <w:t>вою Ри-го</w:t>
        <w:softHyphen/>
        <w:t>ро</w:t>
        <w:softHyphen/>
        <w:t>вич, сеє ка</w:t>
        <w:softHyphen/>
        <w:t>жу</w:t>
        <w:softHyphen/>
        <w:t>ч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Отто вже й бре</w:t>
        <w:softHyphen/>
        <w:t>ше! - ка</w:t>
        <w:softHyphen/>
        <w:t>же сот</w:t>
        <w:softHyphen/>
        <w:t>ник. - Так сi</w:t>
        <w:softHyphen/>
        <w:t>дай-та</w:t>
        <w:softHyphen/>
        <w:t>ки, я обi</w:t>
        <w:softHyphen/>
        <w:t>датиму, а ти пий ду</w:t>
        <w:softHyphen/>
        <w:t>лiв</w:t>
        <w:softHyphen/>
        <w:t>ку; що за муд</w:t>
        <w:softHyphen/>
        <w:t>ра, то</w:t>
        <w:softHyphen/>
        <w:t>рiш</w:t>
        <w:softHyphen/>
        <w:t>ня, ще тiльки на сiм тиж</w:t>
        <w:softHyphen/>
        <w:t>нi по</w:t>
        <w:softHyphen/>
        <w:t>ча</w:t>
        <w:softHyphen/>
        <w:t>ли, так там та</w:t>
        <w:softHyphen/>
        <w:t>ка, що i п'єш - i хо</w:t>
        <w:softHyphen/>
        <w:t>четься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Iзпих тре</w:t>
        <w:softHyphen/>
        <w:t>су</w:t>
        <w:softHyphen/>
        <w:t>гу</w:t>
        <w:softHyphen/>
        <w:t>бую ча</w:t>
        <w:softHyphen/>
        <w:t>шу бiдст</w:t>
        <w:softHyphen/>
        <w:t>вiй, - ска</w:t>
        <w:softHyphen/>
        <w:t>зав, здих- нув</w:t>
        <w:softHyphen/>
        <w:t>ши, пи</w:t>
        <w:softHyphen/>
        <w:t>сар, - i вже не мо</w:t>
        <w:softHyphen/>
        <w:t>гу вмiс</w:t>
        <w:softHyphen/>
        <w:t>ти</w:t>
        <w:softHyphen/>
        <w:t>ти бо</w:t>
        <w:softHyphen/>
        <w:t>лiє суєтли</w:t>
        <w:softHyphen/>
        <w:t>вої ду</w:t>
        <w:softHyphen/>
        <w:t>лiв</w:t>
        <w:softHyphen/>
        <w:t>ки, де не ког</w:t>
        <w:softHyphen/>
        <w:t>да об</w:t>
        <w:softHyphen/>
        <w:t>ря</w:t>
        <w:softHyphen/>
        <w:t>щеться во ус</w:t>
        <w:softHyphen/>
        <w:t>тах моїх яко по</w:t>
        <w:softHyphen/>
        <w:t>линь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що бо ви, па</w:t>
        <w:softHyphen/>
        <w:t>не пи</w:t>
        <w:softHyphen/>
        <w:t>са</w:t>
        <w:softHyphen/>
        <w:t>рю, - став до нього сот</w:t>
        <w:softHyphen/>
        <w:t>ник люб'я</w:t>
        <w:softHyphen/>
        <w:t>з</w:t>
        <w:softHyphen/>
        <w:t>н</w:t>
        <w:softHyphen/>
        <w:t>о го</w:t>
        <w:softHyphen/>
        <w:t>во</w:t>
        <w:softHyphen/>
        <w:t>ри</w:t>
        <w:softHyphen/>
        <w:t>ти, - яко</w:t>
        <w:softHyphen/>
        <w:t>го чор</w:t>
        <w:softHyphen/>
        <w:t>та i до</w:t>
        <w:softHyphen/>
        <w:t>сi на ме</w:t>
        <w:softHyphen/>
        <w:t>не адом ди</w:t>
        <w:softHyphen/>
        <w:t>шете? За вi</w:t>
        <w:softHyphen/>
        <w:t>що i про вi</w:t>
        <w:softHyphen/>
        <w:t>що? I сам ста</w:t>
        <w:softHyphen/>
        <w:t>рий ци</w:t>
        <w:softHyphen/>
        <w:t>ган не роз</w:t>
        <w:softHyphen/>
        <w:t>бе</w:t>
        <w:softHyphen/>
        <w:t>ре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 лi</w:t>
        <w:softHyphen/>
        <w:t>по єсть, па</w:t>
        <w:softHyphen/>
        <w:t>не сот</w:t>
        <w:softHyphen/>
        <w:t>ни</w:t>
        <w:softHyphen/>
        <w:t>ку, со</w:t>
        <w:softHyphen/>
        <w:t>во</w:t>
        <w:softHyphen/>
        <w:t>куп</w:t>
        <w:softHyphen/>
        <w:t>ля</w:t>
        <w:softHyphen/>
        <w:t>ти фа</w:t>
        <w:softHyphen/>
        <w:t>рао-ницькоє все</w:t>
        <w:softHyphen/>
        <w:t>воїнство з на</w:t>
        <w:softHyphen/>
        <w:t>ми, пра</w:t>
        <w:softHyphen/>
        <w:t>во</w:t>
        <w:softHyphen/>
        <w:t>вiр</w:t>
        <w:softHyphen/>
        <w:t>ни</w:t>
        <w:softHyphen/>
        <w:t>ми. Тут i без ци</w:t>
        <w:softHyphen/>
        <w:t>га</w:t>
        <w:softHyphen/>
        <w:t>на мож</w:t>
        <w:softHyphen/>
        <w:t>на возг</w:t>
        <w:softHyphen/>
        <w:t>ре</w:t>
        <w:softHyphen/>
        <w:t>бiє сот</w:t>
        <w:softHyphen/>
        <w:t>во</w:t>
        <w:softHyphen/>
        <w:t>ри</w:t>
        <w:softHyphen/>
        <w:t>ти. Єгда под</w:t>
        <w:softHyphen/>
        <w:t>не</w:t>
        <w:softHyphen/>
        <w:t>со</w:t>
        <w:softHyphen/>
        <w:t>ша ме</w:t>
        <w:softHyphen/>
        <w:t>нi тресугубо</w:t>
        <w:softHyphen/>
        <w:t>тре</w:t>
        <w:softHyphen/>
        <w:t>кля</w:t>
        <w:softHyphen/>
        <w:t>тую пинх</w:t>
        <w:softHyphen/>
        <w:t>ву, убо что єсм пiс</w:t>
        <w:softHyphen/>
        <w:t>ля сього? Аки конь i меск! Тьфу! па</w:t>
        <w:softHyphen/>
        <w:t>че i оба</w:t>
        <w:softHyphen/>
        <w:t>че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яка ж там, па</w:t>
        <w:softHyphen/>
        <w:t>не пи</w:t>
        <w:softHyphen/>
        <w:t>са</w:t>
        <w:softHyphen/>
        <w:t>рю, пинх</w:t>
        <w:softHyphen/>
        <w:t>ва! От тiльки що ти не вто</w:t>
        <w:softHyphen/>
        <w:softHyphen/>
        <w:t>ро</w:t>
        <w:softHyphen/>
        <w:t>пав тiєї прок</w:t>
        <w:softHyphen/>
        <w:t>ля</w:t>
        <w:softHyphen/>
        <w:t>тої хво</w:t>
        <w:softHyphen/>
        <w:t>рос</w:t>
        <w:softHyphen/>
        <w:t>ти</w:t>
        <w:softHyphen/>
        <w:t>ни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Да по</w:t>
        <w:softHyphen/>
        <w:t>гиб</w:t>
        <w:softHyphen/>
        <w:t>неть она з шу</w:t>
        <w:softHyphen/>
        <w:t>мом в пе</w:t>
        <w:softHyphen/>
        <w:t>щi ог</w:t>
        <w:softHyphen/>
        <w:t>не</w:t>
        <w:softHyphen/>
        <w:t>па</w:t>
        <w:softHyphen/>
        <w:t>ля</w:t>
        <w:softHyphen/>
        <w:t>щiй! А вам бу</w:t>
        <w:softHyphen/>
        <w:t>ло, па</w:t>
        <w:softHyphen/>
        <w:t>не сот</w:t>
        <w:softHyphen/>
        <w:t>ни</w:t>
        <w:softHyphen/>
        <w:t>ку, див</w:t>
        <w:softHyphen/>
        <w:t>ля</w:t>
        <w:softHyphen/>
        <w:t>чись на моє глум</w:t>
        <w:softHyphen/>
        <w:t>ле</w:t>
        <w:softHyphen/>
        <w:t>нiє, мов</w:t>
        <w:softHyphen/>
        <w:t>ча</w:t>
        <w:softHyphen/>
        <w:t>нiє учи</w:t>
        <w:softHyphen/>
        <w:t>ни</w:t>
        <w:softHyphen/>
        <w:t>ти i не при гро</w:t>
        <w:softHyphen/>
        <w:t>ма</w:t>
        <w:softHyphen/>
        <w:t>дi, аки лев ри</w:t>
        <w:softHyphen/>
        <w:t>ка</w:t>
        <w:softHyphen/>
        <w:t>юще, воз</w:t>
        <w:softHyphen/>
        <w:t>неп</w:t>
        <w:softHyphen/>
        <w:t>ще</w:t>
        <w:softHyphen/>
        <w:t>ва</w:t>
        <w:softHyphen/>
        <w:t>ти на м'я, но особ ме</w:t>
        <w:softHyphen/>
        <w:t>не по</w:t>
        <w:softHyphen/>
        <w:t>яв</w:t>
        <w:softHyphen/>
        <w:t>ше, по</w:t>
        <w:softHyphen/>
        <w:t>вi</w:t>
        <w:softHyphen/>
        <w:t>да</w:t>
        <w:softHyphen/>
        <w:t>ти бу</w:t>
        <w:softHyphen/>
        <w:t>ло ме</w:t>
        <w:softHyphen/>
        <w:t>нi iс</w:t>
        <w:softHyphen/>
        <w:t>ти</w:t>
        <w:softHyphen/>
        <w:t>ну, да не возс</w:t>
        <w:softHyphen/>
        <w:t>мi</w:t>
        <w:softHyphen/>
        <w:t>ються на</w:t>
        <w:softHyphen/>
        <w:t>до мною на</w:t>
        <w:softHyphen/>
        <w:t>шi ко</w:t>
        <w:softHyphen/>
        <w:t>за</w:t>
        <w:softHyphen/>
        <w:t>ки i ре</w:t>
        <w:softHyphen/>
        <w:t>куть ни</w:t>
        <w:softHyphen/>
        <w:t>нi: "Пи</w:t>
        <w:softHyphen/>
        <w:t>сар наш суть ду</w:t>
        <w:softHyphen/>
        <w:t>рень, не вмiв ро</w:t>
        <w:softHyphen/>
        <w:t>зiб</w:t>
        <w:softHyphen/>
        <w:t>ра</w:t>
        <w:softHyphen/>
        <w:t>ти, що хво</w:t>
        <w:softHyphen/>
        <w:t>рос</w:t>
        <w:softHyphen/>
        <w:t>ти</w:t>
        <w:softHyphen/>
        <w:t>на суть удо</w:t>
        <w:softHyphen/>
        <w:t>бо</w:t>
        <w:softHyphen/>
        <w:t>сок</w:t>
        <w:softHyphen/>
        <w:t>ру</w:t>
        <w:softHyphen/>
        <w:t>шаємая". Ад</w:t>
        <w:softHyphen/>
        <w:t>же я вам доб</w:t>
        <w:softHyphen/>
        <w:t>ре ще в свiт</w:t>
        <w:softHyphen/>
        <w:t>ли</w:t>
        <w:softHyphen/>
        <w:t>цi по</w:t>
        <w:softHyphen/>
        <w:t>вi</w:t>
        <w:softHyphen/>
        <w:t>дав: п'ян бих i не iзт</w:t>
        <w:softHyphen/>
        <w:t>рез</w:t>
        <w:softHyphen/>
        <w:t>вих</w:t>
        <w:softHyphen/>
        <w:t>ся єще во оноє урем'я; i аще ру</w:t>
        <w:softHyphen/>
        <w:t>цi мої дро</w:t>
        <w:softHyphen/>
        <w:t>жа</w:t>
        <w:softHyphen/>
        <w:t>ша, аки дре</w:t>
        <w:softHyphen/>
        <w:t>вес</w:t>
        <w:softHyphen/>
        <w:t>но лист</w:t>
        <w:softHyphen/>
        <w:t>вiє, то яко</w:t>
        <w:softHyphen/>
        <w:t>ва бисть гла</w:t>
        <w:softHyphen/>
        <w:t>ва зо всi</w:t>
        <w:softHyphen/>
        <w:t>ми по</w:t>
        <w:softHyphen/>
        <w:t>миш</w:t>
        <w:softHyphen/>
        <w:t>ле</w:t>
        <w:softHyphen/>
        <w:t>нiї? Бисть як тре</w:t>
        <w:softHyphen/>
        <w:t>вол</w:t>
        <w:softHyphen/>
        <w:t>нен</w:t>
        <w:softHyphen/>
        <w:t>ноє мо</w:t>
        <w:softHyphen/>
        <w:t>ре. То</w:t>
        <w:softHyphen/>
        <w:t>го для по</w:t>
        <w:softHyphen/>
        <w:t>до</w:t>
        <w:softHyphen/>
        <w:t>ба</w:t>
        <w:softHyphen/>
        <w:t>ло бу</w:t>
        <w:softHyphen/>
        <w:t>ло вам, па</w:t>
        <w:softHyphen/>
        <w:t>не сот</w:t>
        <w:softHyphen/>
        <w:t>ни</w:t>
        <w:softHyphen/>
        <w:t>ку, всп'ять зря, по</w:t>
        <w:softHyphen/>
        <w:t>крити прег</w:t>
        <w:softHyphen/>
        <w:t>рi</w:t>
        <w:softHyphen/>
        <w:t>шен</w:t>
        <w:softHyphen/>
        <w:t>ня бра</w:t>
        <w:softHyphen/>
        <w:t>та ва</w:t>
        <w:softHyphen/>
        <w:t>шо</w:t>
        <w:softHyphen/>
        <w:t>го; си</w:t>
        <w:softHyphen/>
        <w:t>рiч ус</w:t>
        <w:softHyphen/>
        <w:t>та</w:t>
        <w:softHyphen/>
        <w:t>ми ко ву</w:t>
        <w:softHyphen/>
        <w:t>ху по</w:t>
        <w:softHyphen/>
        <w:t>вiдати йо</w:t>
        <w:softHyphen/>
        <w:t>му, а не во все ко</w:t>
        <w:softHyphen/>
        <w:t>зацькоє ус</w:t>
        <w:softHyphen/>
        <w:t>ли</w:t>
        <w:softHyphen/>
        <w:t>ша</w:t>
        <w:softHyphen/>
        <w:t>нiє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Отже, твоя прав</w:t>
        <w:softHyphen/>
        <w:t>да, Ри</w:t>
        <w:softHyphen/>
        <w:t>го</w:t>
        <w:softHyphen/>
        <w:t>ро</w:t>
        <w:softHyphen/>
        <w:t>ви</w:t>
        <w:softHyphen/>
        <w:t>чу; те</w:t>
        <w:softHyphen/>
        <w:t>пер я i сам ба</w:t>
        <w:softHyphen/>
        <w:t>чу, що во</w:t>
        <w:softHyphen/>
        <w:t>но так є, - ка</w:t>
        <w:softHyphen/>
        <w:t>зав наш Ула</w:t>
        <w:softHyphen/>
        <w:t>со</w:t>
        <w:softHyphen/>
        <w:t>вич. А се бу</w:t>
        <w:softHyphen/>
        <w:t>ло зав</w:t>
        <w:softHyphen/>
        <w:t>сег</w:t>
        <w:softHyphen/>
        <w:t>да так: що що Пiст</w:t>
        <w:softHyphen/>
        <w:t>ряк не зду</w:t>
        <w:softHyphen/>
        <w:t>ма, що не ска</w:t>
        <w:softHyphen/>
        <w:t>же, то вже пан сот</w:t>
        <w:softHyphen/>
        <w:t>ник мер</w:t>
        <w:softHyphen/>
        <w:t>щiй i ка</w:t>
        <w:softHyphen/>
        <w:t>же: "Так, так во</w:t>
        <w:softHyphen/>
        <w:t>но є". От як i те</w:t>
        <w:softHyphen/>
        <w:t>пер пiд</w:t>
        <w:softHyphen/>
        <w:t>так</w:t>
        <w:softHyphen/>
        <w:t>нув i, див</w:t>
        <w:softHyphen/>
        <w:t>ля</w:t>
        <w:softHyphen/>
        <w:t>чись йо</w:t>
        <w:softHyphen/>
        <w:t>му в вi</w:t>
        <w:softHyphen/>
        <w:t>чi, по</w:t>
        <w:softHyphen/>
        <w:t>ба</w:t>
        <w:softHyphen/>
        <w:t>чив, що се Ри</w:t>
        <w:softHyphen/>
        <w:t>го</w:t>
        <w:softHyphen/>
        <w:t>ро</w:t>
        <w:softHyphen/>
        <w:t>ви</w:t>
        <w:softHyphen/>
        <w:t>чу - як по гу</w:t>
        <w:softHyphen/>
        <w:softHyphen/>
        <w:t>бам ва</w:t>
        <w:softHyphen/>
        <w:t>ре</w:t>
        <w:softHyphen/>
        <w:t>ни</w:t>
        <w:softHyphen/>
        <w:t>ком з мас</w:t>
        <w:softHyphen/>
        <w:t>лом; от i став смi</w:t>
        <w:softHyphen/>
        <w:t>лiш з ним роз</w:t>
        <w:softHyphen/>
        <w:t>го</w:t>
        <w:softHyphen/>
        <w:t>вор</w:t>
        <w:softHyphen/>
        <w:t>ювати i за</w:t>
        <w:softHyphen/>
        <w:t>шу</w:t>
        <w:softHyphen/>
        <w:t>чу</w:t>
        <w:softHyphen/>
        <w:t>ва</w:t>
        <w:softHyphen/>
        <w:t>ти, i ка</w:t>
        <w:softHyphen/>
        <w:t>же: - Сi</w:t>
        <w:softHyphen/>
        <w:t>дай же, при</w:t>
        <w:softHyphen/>
        <w:t>яте</w:t>
        <w:softHyphen/>
        <w:t>лю; яко</w:t>
        <w:softHyphen/>
        <w:t>го-бо ти чор</w:t>
        <w:softHyphen/>
        <w:t>та там бi</w:t>
        <w:softHyphen/>
        <w:t>ля по</w:t>
        <w:softHyphen/>
        <w:t>ро</w:t>
        <w:softHyphen/>
        <w:t>га ма</w:t>
        <w:softHyphen/>
        <w:t>ячиш, як той цу</w:t>
        <w:softHyphen/>
        <w:t>цик на вiрьовцi? Iди ж, iди; сi</w:t>
        <w:softHyphen/>
        <w:t>дай бi</w:t>
        <w:softHyphen/>
        <w:t>ля ме</w:t>
        <w:softHyphen/>
        <w:t>не; я бу</w:t>
        <w:softHyphen/>
        <w:t>ду обi</w:t>
        <w:softHyphen/>
        <w:t>да</w:t>
        <w:softHyphen/>
        <w:t>ти, а ти тяг</w:t>
        <w:softHyphen/>
        <w:t>ни ду</w:t>
        <w:softHyphen/>
        <w:t>лiв</w:t>
        <w:softHyphen/>
        <w:t>ку. Пазько! А вне</w:t>
        <w:softHyphen/>
        <w:t>си ли</w:t>
        <w:softHyphen/>
        <w:t>шень пов</w:t>
        <w:softHyphen/>
        <w:t>ну но</w:t>
        <w:softHyphen/>
        <w:t>сат</w:t>
        <w:softHyphen/>
        <w:t>ку ду</w:t>
        <w:softHyphen/>
        <w:t>лiв</w:t>
        <w:softHyphen/>
        <w:t>ки! - Вий</w:t>
        <w:softHyphen/>
        <w:t>шла Пазька з кiм</w:t>
        <w:softHyphen/>
        <w:t>на</w:t>
        <w:softHyphen/>
        <w:t>ти i, пе</w:t>
        <w:softHyphen/>
        <w:t>ре</w:t>
        <w:softHyphen/>
        <w:t>хо</w:t>
        <w:softHyphen/>
        <w:t>дя</w:t>
        <w:softHyphen/>
        <w:t>чи че</w:t>
        <w:softHyphen/>
        <w:t>рез ве</w:t>
        <w:softHyphen/>
        <w:t>лику ха</w:t>
        <w:softHyphen/>
        <w:t>ту, вже ве</w:t>
        <w:softHyphen/>
        <w:t>се</w:t>
        <w:softHyphen/>
        <w:t>ленько гля</w:t>
        <w:softHyphen/>
        <w:t>ну</w:t>
        <w:softHyphen/>
        <w:t>ла на сво</w:t>
        <w:softHyphen/>
        <w:t>го па</w:t>
        <w:softHyphen/>
        <w:t>ни</w:t>
        <w:softHyphen/>
        <w:t>ча. А Про</w:t>
        <w:softHyphen/>
        <w:t>кiп Ри</w:t>
        <w:softHyphen/>
        <w:t>го</w:t>
        <w:softHyphen/>
        <w:t>ро</w:t>
        <w:softHyphen/>
        <w:t>вич ду</w:t>
        <w:softHyphen/>
        <w:t>мав-ду</w:t>
        <w:softHyphen/>
        <w:t>мав, да</w:t>
        <w:softHyphen/>
        <w:t>лi став по ха</w:t>
        <w:softHyphen/>
        <w:t>тi хо</w:t>
        <w:softHyphen/>
        <w:t>ди</w:t>
        <w:softHyphen/>
        <w:t>ти i спi</w:t>
        <w:softHyphen/>
        <w:t>ва со</w:t>
        <w:softHyphen/>
        <w:t>бi пiд нiс псальму: "Скло</w:t>
        <w:softHyphen/>
        <w:t>нi</w:t>
        <w:softHyphen/>
        <w:t>те</w:t>
        <w:softHyphen/>
        <w:t>ся, вi</w:t>
        <w:softHyphen/>
        <w:t>ки, со чо</w:t>
        <w:softHyphen/>
        <w:t>ло</w:t>
        <w:softHyphen/>
        <w:t>вi</w:t>
        <w:softHyphen/>
        <w:t>ки"; а да</w:t>
        <w:softHyphen/>
        <w:t>лi як бриз</w:t>
        <w:softHyphen/>
        <w:t>не шап</w:t>
        <w:softHyphen/>
        <w:t>ку об зем</w:t>
        <w:softHyphen/>
        <w:t>лю, як здих</w:t>
        <w:softHyphen/>
        <w:t>не, та й пi</w:t>
        <w:softHyphen/>
        <w:t>дiй</w:t>
        <w:softHyphen/>
        <w:t>шов до па</w:t>
        <w:softHyphen/>
        <w:t>на Ула</w:t>
        <w:softHyphen/>
        <w:t>со</w:t>
        <w:softHyphen/>
        <w:t>ви</w:t>
        <w:softHyphen/>
        <w:t>ча i, зак</w:t>
        <w:softHyphen/>
        <w:t>ру</w:t>
        <w:softHyphen/>
        <w:t>чу</w:t>
        <w:softHyphen/>
        <w:t>ючи уси, став йо</w:t>
        <w:softHyphen/>
        <w:t>му ка</w:t>
        <w:softHyphen/>
        <w:t>за</w:t>
        <w:softHyphen/>
        <w:t>ти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Єй, iс</w:t>
        <w:softHyphen/>
        <w:t>тин</w:t>
        <w:softHyphen/>
        <w:t>но, не лгу. I да пож</w:t>
        <w:softHyphen/>
        <w:t>реть ме</w:t>
        <w:softHyphen/>
        <w:t>ня об</w:t>
        <w:softHyphen/>
        <w:t>щая ма</w:t>
        <w:softHyphen/>
        <w:t>тер на</w:t>
        <w:softHyphen/>
        <w:t>ша зем</w:t>
        <w:softHyphen/>
        <w:t>ля на соньми</w:t>
        <w:softHyphen/>
        <w:t>щi, аще збре</w:t>
        <w:softHyphen/>
        <w:t>шу хоч пiвс</w:t>
        <w:softHyphen/>
        <w:t>ло</w:t>
        <w:softHyphen/>
        <w:t>ва. На дов</w:t>
        <w:softHyphen/>
        <w:t>лiєть нi єди</w:t>
        <w:softHyphen/>
        <w:t>но</w:t>
        <w:softHyphen/>
        <w:t>му на</w:t>
        <w:softHyphen/>
        <w:t>чальни</w:t>
        <w:softHyphen/>
        <w:t>ку угоб</w:t>
        <w:softHyphen/>
        <w:t>зен</w:t>
        <w:softHyphen/>
        <w:t>ня тво</w:t>
        <w:softHyphen/>
        <w:t>ри</w:t>
        <w:softHyphen/>
        <w:t>ти своїй дес</w:t>
        <w:softHyphen/>
        <w:t>нiй ру</w:t>
        <w:softHyphen/>
        <w:t>цi, си</w:t>
        <w:softHyphen/>
        <w:t>рiч пи</w:t>
        <w:softHyphen/>
        <w:t>са</w:t>
        <w:softHyphen/>
        <w:t>рю; по</w:t>
        <w:softHyphen/>
        <w:t>не</w:t>
        <w:softHyphen/>
        <w:t>же i поєли</w:t>
        <w:softHyphen/>
        <w:t>ку: усяк чо</w:t>
        <w:softHyphen/>
        <w:t>ло</w:t>
        <w:softHyphen/>
        <w:t>вiк iмать гла</w:t>
        <w:softHyphen/>
        <w:t>ву, гла</w:t>
        <w:softHyphen/>
        <w:t>ва iмать ро</w:t>
        <w:softHyphen/>
        <w:t>зум, ро</w:t>
        <w:softHyphen/>
        <w:t>зум iмать во</w:t>
        <w:softHyphen/>
        <w:t>лю, а сiя ре</w:t>
        <w:softHyphen/>
        <w:t>комая во</w:t>
        <w:softHyphen/>
        <w:t>ля по</w:t>
        <w:softHyphen/>
        <w:t>ве</w:t>
        <w:softHyphen/>
        <w:t>лi</w:t>
        <w:softHyphen/>
        <w:t>ваєть i дес</w:t>
        <w:softHyphen/>
        <w:t>ни</w:t>
        <w:softHyphen/>
        <w:t>цею, i шуй</w:t>
        <w:softHyphen/>
        <w:t>цею, i уся</w:t>
        <w:softHyphen/>
        <w:t>ким чле</w:t>
        <w:softHyphen/>
        <w:t>ном. Но сiє суть прик</w:t>
        <w:softHyphen/>
        <w:t>лад i си</w:t>
        <w:softHyphen/>
        <w:t>це</w:t>
        <w:softHyphen/>
        <w:t>воє ро</w:t>
        <w:softHyphen/>
        <w:t>зу</w:t>
        <w:softHyphen/>
        <w:t>мi</w:t>
        <w:softHyphen/>
        <w:t>нiє: чо</w:t>
        <w:softHyphen/>
        <w:t>ло</w:t>
        <w:softHyphen/>
        <w:t>вiк - Ко</w:t>
        <w:softHyphen/>
        <w:t>но</w:t>
        <w:softHyphen/>
        <w:t>топська сот</w:t>
        <w:softHyphen/>
        <w:t>ня; гла</w:t>
        <w:softHyphen/>
        <w:t>ва - пан сот</w:t>
        <w:softHyphen/>
        <w:t>ник; ро</w:t>
        <w:softHyphen/>
        <w:t>зум во гла</w:t>
        <w:softHyphen/>
        <w:t>вi - аз, мi</w:t>
        <w:softHyphen/>
        <w:t>зер</w:t>
        <w:softHyphen/>
        <w:t>ний пи</w:t>
        <w:softHyphen/>
        <w:t>сар; аз iмiю во</w:t>
        <w:softHyphen/>
        <w:t>лю, си</w:t>
        <w:softHyphen/>
        <w:t>рiч да</w:t>
        <w:softHyphen/>
        <w:t>ро</w:t>
        <w:softHyphen/>
        <w:t>ва</w:t>
        <w:softHyphen/>
        <w:t>нiє, на</w:t>
        <w:softHyphen/>
        <w:t>пи</w:t>
        <w:softHyphen/>
        <w:t>са</w:t>
        <w:softHyphen/>
        <w:t>ти бу</w:t>
        <w:softHyphen/>
        <w:t>ма</w:t>
        <w:softHyphen/>
        <w:t>гу, так що нег</w:t>
        <w:softHyphen/>
        <w:t>лi i сам пол</w:t>
        <w:softHyphen/>
        <w:t>ко</w:t>
        <w:softHyphen/>
        <w:t>вий пи</w:t>
        <w:softHyphen/>
        <w:t>сар ут</w:t>
        <w:softHyphen/>
        <w:t>не по</w:t>
        <w:softHyphen/>
        <w:t>доб</w:t>
        <w:softHyphen/>
        <w:t>ную. Аще лi убо чо</w:t>
        <w:softHyphen/>
        <w:t>ло</w:t>
        <w:softHyphen/>
        <w:t>вiк не по</w:t>
        <w:softHyphen/>
        <w:t>ви</w:t>
        <w:softHyphen/>
        <w:t>нується гла</w:t>
        <w:softHyphen/>
        <w:t>вi, уне їй єсть… та</w:t>
        <w:softHyphen/>
        <w:t>кожде i гла</w:t>
        <w:softHyphen/>
        <w:t>ва ро</w:t>
        <w:softHyphen/>
        <w:t>зу</w:t>
        <w:softHyphen/>
        <w:t>му; во оноє урем'я iмать би</w:t>
        <w:softHyphen/>
        <w:t>тi см'яте</w:t>
        <w:softHyphen/>
        <w:t>нiє i сод</w:t>
        <w:softHyphen/>
        <w:t>ро</w:t>
        <w:softHyphen/>
        <w:t>га</w:t>
        <w:softHyphen/>
        <w:t>нiє; та</w:t>
        <w:softHyphen/>
        <w:t>ко i здi; аще сот</w:t>
        <w:softHyphen/>
        <w:t>ня не iмать по</w:t>
        <w:softHyphen/>
        <w:t>ви</w:t>
        <w:softHyphen/>
        <w:t>ну</w:t>
        <w:softHyphen/>
        <w:t>ти</w:t>
        <w:softHyphen/>
        <w:t>ся па</w:t>
        <w:softHyphen/>
        <w:t>ну сот</w:t>
        <w:softHyphen/>
        <w:t>ни</w:t>
        <w:softHyphen/>
        <w:t>ку, а сей воп</w:t>
        <w:softHyphen/>
        <w:t>ре</w:t>
        <w:softHyphen/>
        <w:t>ки iмать тво</w:t>
        <w:softHyphen/>
        <w:t>ри</w:t>
        <w:softHyphen/>
        <w:t>ти ме</w:t>
        <w:softHyphen/>
        <w:t>нi хужд</w:t>
        <w:softHyphen/>
        <w:t>ше</w:t>
        <w:softHyphen/>
        <w:t>му i, що па</w:t>
        <w:softHyphen/>
        <w:t>че усього, не прик</w:t>
        <w:softHyphen/>
        <w:t>ри</w:t>
        <w:softHyphen/>
        <w:t>ва</w:t>
        <w:softHyphen/>
        <w:t>ти йо</w:t>
        <w:softHyphen/>
        <w:t>го нез</w:t>
        <w:softHyphen/>
        <w:t>на</w:t>
        <w:softHyphen/>
        <w:t>нiй, но еще i глу</w:t>
        <w:softHyphen/>
        <w:t>ми</w:t>
        <w:softHyphen/>
        <w:t>т</w:t>
        <w:softHyphen/>
        <w:t>и</w:t>
        <w:softHyphen/>
        <w:t>ся? Оле! по</w:t>
        <w:softHyphen/>
        <w:t>що я й на свi</w:t>
        <w:softHyphen/>
        <w:t>тi пре</w:t>
        <w:softHyphen/>
        <w:t>би</w:t>
        <w:softHyphen/>
        <w:t>ваю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, на</w:t>
        <w:softHyphen/>
        <w:t>го</w:t>
        <w:softHyphen/>
        <w:t>во</w:t>
        <w:softHyphen/>
        <w:t>рив</w:t>
        <w:softHyphen/>
        <w:t>ши та</w:t>
        <w:softHyphen/>
        <w:t>ко</w:t>
        <w:softHyphen/>
        <w:t>го, сiв на лав</w:t>
        <w:softHyphen/>
        <w:t>ку i ру</w:t>
        <w:softHyphen/>
        <w:t>кою пiд</w:t>
        <w:softHyphen/>
        <w:t>пер</w:t>
        <w:softHyphen/>
        <w:t>ся та й жу</w:t>
        <w:softHyphen/>
        <w:t>риться. А Ми</w:t>
        <w:softHyphen/>
        <w:t>ки</w:t>
        <w:softHyphen/>
        <w:t>тi Ула</w:t>
        <w:softHyphen/>
        <w:t>со</w:t>
        <w:softHyphen/>
        <w:t>ви</w:t>
        <w:softHyphen/>
        <w:t>чу йо</w:t>
        <w:softHyphen/>
        <w:t>го i жал</w:t>
        <w:softHyphen/>
        <w:t>ко ста</w:t>
        <w:softHyphen/>
        <w:t>ло i ка</w:t>
        <w:softHyphen/>
        <w:t>же йо</w:t>
        <w:softHyphen/>
        <w:t>му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Коли прав</w:t>
        <w:softHyphen/>
        <w:t>ду, бра</w:t>
        <w:softHyphen/>
        <w:t>ти</w:t>
        <w:softHyphen/>
        <w:t>ку, ска</w:t>
        <w:softHyphen/>
        <w:t>за</w:t>
        <w:softHyphen/>
        <w:t>ти, то я не вто</w:t>
        <w:softHyphen/>
        <w:t>ро</w:t>
        <w:softHyphen/>
        <w:t>пав нiчо</w:t>
        <w:softHyphen/>
        <w:t>гiсiнько, що от</w:t>
        <w:softHyphen/>
        <w:t>се ти ме</w:t>
        <w:softHyphen/>
        <w:t>нi роз</w:t>
        <w:softHyphen/>
        <w:t>ка</w:t>
        <w:softHyphen/>
        <w:t>зав; бо се, бач, з письма, а ти знаєш, що я йо</w:t>
        <w:softHyphen/>
        <w:t>го не втну i що во</w:t>
        <w:softHyphen/>
        <w:t>но ме</w:t>
        <w:softHyphen/>
        <w:t>нi за</w:t>
        <w:softHyphen/>
        <w:t>раз за</w:t>
        <w:softHyphen/>
        <w:t>ва</w:t>
        <w:softHyphen/>
        <w:t>дить, як хто з ним до ме</w:t>
        <w:softHyphen/>
        <w:t>не пiд</w:t>
        <w:softHyphen/>
        <w:t>вер</w:t>
        <w:softHyphen/>
        <w:t>неться. Здi</w:t>
        <w:softHyphen/>
        <w:t>лай же друж</w:t>
        <w:softHyphen/>
        <w:t>бу, не сер</w:t>
        <w:softHyphen/>
        <w:t>дься на ме</w:t>
        <w:softHyphen/>
        <w:t>не, та з сер</w:t>
        <w:softHyphen/>
        <w:t>ця не го</w:t>
        <w:softHyphen/>
        <w:t>во</w:t>
        <w:softHyphen/>
        <w:t>ри ме</w:t>
        <w:softHyphen/>
        <w:t>нi з письма, а ка</w:t>
        <w:softHyphen/>
        <w:t>жи прос</w:t>
        <w:softHyphen/>
        <w:t>то. Тут i так, не то</w:t>
        <w:softHyphen/>
        <w:t>бi ка</w:t>
        <w:softHyphen/>
        <w:t>жу</w:t>
        <w:softHyphen/>
        <w:t>чи, ли</w:t>
        <w:softHyphen/>
        <w:t>хо та ще з ли</w:t>
        <w:softHyphen/>
        <w:t>хом, а тут ще у по</w:t>
        <w:softHyphen/>
        <w:t>ход iти. Ось да</w:t>
        <w:softHyphen/>
        <w:t>вай про се тол</w:t>
        <w:softHyphen/>
        <w:t>ку</w:t>
        <w:softHyphen/>
        <w:t>ва</w:t>
        <w:softHyphen/>
        <w:t>тись, що нам по то</w:t>
        <w:softHyphen/>
        <w:t>му ле</w:t>
        <w:softHyphen/>
        <w:t>пор</w:t>
        <w:softHyphen/>
        <w:t>ту ро</w:t>
        <w:softHyphen/>
        <w:t>би</w:t>
        <w:softHyphen/>
        <w:t>ти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Чортзна-що ви го</w:t>
        <w:softHyphen/>
        <w:t>во</w:t>
        <w:softHyphen/>
        <w:t>ри</w:t>
        <w:softHyphen/>
        <w:t>те, - за</w:t>
        <w:softHyphen/>
        <w:t>го</w:t>
        <w:softHyphen/>
        <w:t>мо</w:t>
        <w:softHyphen/>
        <w:t>нiв пи</w:t>
        <w:softHyphen/>
        <w:t>сар на па</w:t>
        <w:softHyphen/>
        <w:t>на сот</w:t>
        <w:softHyphen/>
        <w:t>ника, - чи по</w:t>
        <w:softHyphen/>
        <w:t>до</w:t>
        <w:softHyphen/>
        <w:t>баєть же от на</w:t>
        <w:softHyphen/>
        <w:t>чальства до под</w:t>
        <w:softHyphen/>
        <w:t>чи</w:t>
        <w:softHyphen/>
        <w:t>нен</w:t>
        <w:softHyphen/>
        <w:t>нос</w:t>
        <w:softHyphen/>
        <w:t>тi пи</w:t>
        <w:softHyphen/>
        <w:t>са</w:t>
        <w:softHyphen/>
        <w:t>ти ле</w:t>
        <w:softHyphen/>
        <w:t>порт? По</w:t>
        <w:softHyphen/>
        <w:t>ве</w:t>
        <w:softHyphen/>
        <w:t>лi</w:t>
        <w:softHyphen/>
        <w:t>нiє. Нес</w:t>
        <w:softHyphen/>
        <w:t>мет</w:t>
        <w:softHyphen/>
        <w:t>ноє мно</w:t>
        <w:softHyphen/>
        <w:t>жест</w:t>
        <w:softHyphen/>
        <w:t>во ра</w:t>
        <w:softHyphen/>
        <w:t>зiв ка</w:t>
        <w:softHyphen/>
        <w:t>зах вам, i се усе всує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усе ж то ле</w:t>
        <w:softHyphen/>
        <w:t>порт, не що бiльш. Я рад, що й ле</w:t>
        <w:softHyphen/>
        <w:t>порт ви</w:t>
        <w:softHyphen/>
        <w:t>твердив, а дру</w:t>
        <w:softHyphen/>
        <w:t>го</w:t>
        <w:softHyphen/>
        <w:t>го, що ти ка</w:t>
        <w:softHyphen/>
        <w:t>жеш, так я не ви</w:t>
        <w:softHyphen/>
        <w:t>мов</w:t>
        <w:softHyphen/>
        <w:t>лю. Так кат їх бе</w:t>
        <w:softHyphen/>
        <w:t>ри з ле</w:t>
        <w:softHyphen/>
        <w:t>пор</w:t>
        <w:softHyphen/>
        <w:t>та</w:t>
        <w:softHyphen/>
        <w:t>ми, а от да</w:t>
        <w:softHyphen/>
        <w:t>вай товку</w:t>
        <w:softHyphen/>
        <w:t>ва</w:t>
        <w:softHyphen/>
        <w:t>тись, як у по</w:t>
        <w:softHyphen/>
        <w:t>ход зби</w:t>
        <w:softHyphen/>
        <w:t>ра</w:t>
        <w:softHyphen/>
        <w:t>тись. Ад</w:t>
        <w:softHyphen/>
        <w:t>же сот</w:t>
        <w:softHyphen/>
        <w:t>ня уся, то й доб</w:t>
        <w:softHyphen/>
        <w:t>ре; ну, дальш ка</w:t>
        <w:softHyphen/>
        <w:t>жи, що ро</w:t>
        <w:softHyphen/>
        <w:t>би</w:t>
        <w:softHyphen/>
        <w:t>ти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Гм, гм! - став каш</w:t>
        <w:softHyphen/>
        <w:t>ля</w:t>
        <w:softHyphen/>
        <w:t>ти Ри</w:t>
        <w:softHyphen/>
        <w:t>го</w:t>
        <w:softHyphen/>
        <w:t>ро</w:t>
        <w:softHyphen/>
        <w:t>вич, як зга</w:t>
        <w:softHyphen/>
        <w:t>дав, як вiн лi</w:t>
        <w:softHyphen/>
        <w:t>чив сот</w:t>
        <w:softHyphen/>
        <w:t>ню. От i став пiд нього пiд</w:t>
        <w:softHyphen/>
        <w:t>ко</w:t>
        <w:softHyphen/>
        <w:t>пу</w:t>
        <w:softHyphen/>
        <w:t>ва</w:t>
        <w:softHyphen/>
        <w:t>тись, щоб па</w:t>
        <w:softHyphen/>
        <w:t>на сот</w:t>
        <w:softHyphen/>
        <w:t>ника вто</w:t>
        <w:softHyphen/>
        <w:t>пи</w:t>
        <w:softHyphen/>
        <w:t>ти, а са</w:t>
        <w:softHyphen/>
        <w:t>мо</w:t>
        <w:softHyphen/>
        <w:t>му… Ну, та не бу</w:t>
        <w:softHyphen/>
        <w:t>де</w:t>
        <w:softHyphen/>
        <w:t>мо по</w:t>
        <w:softHyphen/>
        <w:t>пе</w:t>
        <w:softHyphen/>
        <w:t>ред роз</w:t>
        <w:softHyphen/>
        <w:t>казувати, а слу</w:t>
        <w:softHyphen/>
        <w:t>ха</w:t>
        <w:softHyphen/>
        <w:t>ти</w:t>
        <w:softHyphen/>
        <w:t>ме</w:t>
        <w:softHyphen/>
        <w:t>мо, як там бу</w:t>
        <w:softHyphen/>
        <w:t>ло; от</w:t>
        <w:softHyphen/>
        <w:t>же вiн i ка</w:t>
        <w:softHyphen/>
        <w:t>же: - Що по</w:t>
        <w:softHyphen/>
        <w:t>ве</w:t>
        <w:softHyphen/>
        <w:t>лить пан сот</w:t>
        <w:softHyphen/>
        <w:t>ник, маю нев</w:t>
        <w:softHyphen/>
        <w:t>пус</w:t>
        <w:softHyphen/>
        <w:t>ти</w:t>
        <w:softHyphen/>
        <w:t>тельно спол</w:t>
        <w:softHyphen/>
        <w:t>ня</w:t>
        <w:softHyphen/>
        <w:t>т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здi</w:t>
        <w:softHyphen/>
        <w:t>лай ми</w:t>
        <w:softHyphen/>
        <w:t>лость, Ри</w:t>
        <w:softHyphen/>
        <w:t>го</w:t>
        <w:softHyphen/>
        <w:t>ро</w:t>
        <w:softHyphen/>
        <w:t>ви</w:t>
        <w:softHyphen/>
        <w:t>чу, го</w:t>
        <w:softHyphen/>
        <w:t>дi ме</w:t>
        <w:softHyphen/>
        <w:t>нi сього докла</w:t>
        <w:softHyphen/>
        <w:t>дати! - ка</w:t>
        <w:softHyphen/>
        <w:t>зав пан сот</w:t>
        <w:softHyphen/>
        <w:t>ник та й сi</w:t>
        <w:softHyphen/>
        <w:t>да за стiл, бо Пазька внес</w:t>
        <w:softHyphen/>
        <w:t>ла обi</w:t>
        <w:softHyphen/>
        <w:t>да</w:t>
        <w:softHyphen/>
        <w:t>ти i пов</w:t>
        <w:softHyphen/>
        <w:t>ну но</w:t>
        <w:softHyphen/>
        <w:t>сат</w:t>
        <w:softHyphen/>
        <w:t>ку ду</w:t>
        <w:softHyphen/>
        <w:t>лiв</w:t>
        <w:softHyphen/>
        <w:t>ки. - Сi</w:t>
        <w:softHyphen/>
        <w:t>дай, - ка</w:t>
        <w:softHyphen/>
        <w:t>же, - зо мною; а ко</w:t>
        <w:softHyphen/>
        <w:t>ли не хоч обi</w:t>
        <w:softHyphen/>
        <w:t>да</w:t>
        <w:softHyphen/>
        <w:t>ти, так тяг</w:t>
        <w:softHyphen/>
        <w:t>ни ду</w:t>
        <w:softHyphen/>
        <w:t>лiв</w:t>
        <w:softHyphen/>
        <w:t>ку та об дi</w:t>
        <w:softHyphen/>
        <w:t>лах ме</w:t>
        <w:softHyphen/>
        <w:t>нi не до</w:t>
        <w:softHyphen/>
        <w:t>ку</w:t>
        <w:softHyphen/>
        <w:t>чай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сот</w:t>
        <w:softHyphen/>
        <w:t>ник мовч</w:t>
        <w:softHyphen/>
        <w:t>ки обi</w:t>
        <w:softHyphen/>
        <w:t>дає, а пи</w:t>
        <w:softHyphen/>
        <w:t>сар си</w:t>
        <w:softHyphen/>
        <w:t>дiв-си</w:t>
        <w:softHyphen/>
        <w:t>дiв, мов-чав-мов</w:t>
        <w:softHyphen/>
        <w:t>чав, да</w:t>
        <w:softHyphen/>
        <w:t>лi за лож</w:t>
        <w:softHyphen/>
        <w:t>ку, та у ту ж мис</w:t>
        <w:softHyphen/>
        <w:t>ку… та й по</w:t>
        <w:softHyphen/>
        <w:t>чав, як вiн ка</w:t>
        <w:softHyphen/>
        <w:t>же, сок</w:t>
        <w:softHyphen/>
        <w:t>ру</w:t>
        <w:softHyphen/>
        <w:t>ша</w:t>
        <w:softHyphen/>
        <w:t>ти перш борщ га</w:t>
        <w:softHyphen/>
        <w:t>ря</w:t>
        <w:softHyphen/>
        <w:t>чий з уся</w:t>
        <w:softHyphen/>
        <w:t>кою, мiл</w:t>
        <w:softHyphen/>
        <w:t>кою риб</w:t>
        <w:softHyphen/>
        <w:t>кою, та пшо</w:t>
        <w:softHyphen/>
        <w:t>ня</w:t>
        <w:softHyphen/>
        <w:t>ну ка</w:t>
        <w:softHyphen/>
        <w:t>шу до олiї, да</w:t>
        <w:softHyphen/>
        <w:t>лi за</w:t>
        <w:softHyphen/>
        <w:t>хо</w:t>
        <w:softHyphen/>
        <w:t>лод</w:t>
        <w:softHyphen/>
        <w:t>жу</w:t>
        <w:softHyphen/>
        <w:t>ва</w:t>
        <w:softHyphen/>
        <w:t>ний борщ з ли</w:t>
        <w:softHyphen/>
        <w:t>на</w:t>
        <w:softHyphen/>
        <w:t>ми, а там юш</w:t>
        <w:softHyphen/>
        <w:t>ку з минька</w:t>
        <w:softHyphen/>
        <w:t>ми та з пше</w:t>
        <w:softHyphen/>
        <w:t>нич</w:t>
        <w:softHyphen/>
        <w:t>ни</w:t>
        <w:softHyphen/>
        <w:t>ми га</w:t>
        <w:softHyphen/>
        <w:t>лу</w:t>
        <w:softHyphen/>
        <w:t>шеч</w:t>
        <w:softHyphen/>
        <w:t>ка</w:t>
        <w:softHyphen/>
        <w:t>ми, та пе</w:t>
        <w:softHyphen/>
        <w:t>че</w:t>
        <w:softHyphen/>
        <w:t>нi ка</w:t>
        <w:softHyphen/>
        <w:t>ра</w:t>
        <w:softHyphen/>
        <w:t>сi, та бiльш i нi</w:t>
        <w:softHyphen/>
        <w:t>чо</w:t>
        <w:softHyphen/>
        <w:t>го. Хоч наш Ри</w:t>
        <w:softHyphen/>
        <w:t>го</w:t>
        <w:softHyphen/>
        <w:t>ро</w:t>
        <w:softHyphen/>
        <w:t>вич i обi</w:t>
        <w:softHyphen/>
        <w:t>дав до</w:t>
        <w:softHyphen/>
        <w:t>ма не менш то</w:t>
        <w:softHyphen/>
        <w:t>го, що те</w:t>
        <w:softHyphen/>
        <w:t>пер їв i в па</w:t>
        <w:softHyphen/>
        <w:t>на сот</w:t>
        <w:softHyphen/>
        <w:t>ни</w:t>
        <w:softHyphen/>
        <w:t>ка, так йо</w:t>
        <w:softHyphen/>
        <w:t>му се нi</w:t>
        <w:softHyphen/>
        <w:t>чо</w:t>
        <w:softHyphen/>
        <w:t>го: вiн у дя</w:t>
        <w:softHyphen/>
        <w:t>ка у шко</w:t>
        <w:softHyphen/>
        <w:t>лi вчив</w:t>
        <w:softHyphen/>
        <w:t>ся, так за го</w:t>
        <w:softHyphen/>
        <w:t>лос, що бу</w:t>
        <w:softHyphen/>
        <w:t>ло як на обi</w:t>
        <w:softHyphen/>
        <w:t>дах пiд</w:t>
        <w:softHyphen/>
        <w:t>нi</w:t>
        <w:softHyphen/>
        <w:t>ме, так як той дзво</w:t>
        <w:softHyphen/>
        <w:t>ник, на усю ву</w:t>
        <w:softHyphen/>
        <w:t>ли</w:t>
        <w:softHyphen/>
        <w:t>цю чу</w:t>
        <w:softHyphen/>
        <w:t>ти, що аж у ву</w:t>
        <w:softHyphen/>
        <w:t>хах ля</w:t>
        <w:softHyphen/>
        <w:t>щить, так йо</w:t>
        <w:softHyphen/>
        <w:t>го пан дяк бу</w:t>
        <w:softHyphen/>
        <w:t>ло по обi</w:t>
        <w:softHyphen/>
        <w:t>дам i во</w:t>
        <w:softHyphen/>
        <w:t>дить; то з ним прив</w:t>
        <w:softHyphen/>
        <w:t>чив</w:t>
        <w:softHyphen/>
        <w:t>ся i наш Ри</w:t>
        <w:softHyphen/>
        <w:t>горович, i йо</w:t>
        <w:softHyphen/>
        <w:t>му не страш</w:t>
        <w:softHyphen/>
        <w:t>но бу</w:t>
        <w:softHyphen/>
        <w:t>ло хоч шiсть обi</w:t>
        <w:softHyphen/>
        <w:t>дiв обi</w:t>
        <w:softHyphen/>
        <w:t>да</w:t>
        <w:softHyphen/>
        <w:t>ти; так тим-то iз Ула</w:t>
        <w:softHyphen/>
        <w:t>со</w:t>
        <w:softHyphen/>
        <w:t>ви</w:t>
        <w:softHyphen/>
        <w:t>чем, як по</w:t>
        <w:softHyphen/>
        <w:t>ба</w:t>
        <w:softHyphen/>
        <w:t>чив доб</w:t>
        <w:softHyphen/>
        <w:t>ру стра</w:t>
        <w:softHyphen/>
        <w:t>ву та ще з свi</w:t>
        <w:softHyphen/>
        <w:t>жою ри</w:t>
        <w:softHyphen/>
        <w:t>бою, так i прий</w:t>
        <w:softHyphen/>
        <w:t>нявсь мо</w:t>
        <w:softHyphen/>
        <w:t>ло</w:t>
        <w:softHyphen/>
        <w:t>ти</w:t>
        <w:softHyphen/>
        <w:t>ти, не</w:t>
        <w:softHyphen/>
        <w:t>на</w:t>
        <w:softHyphen/>
        <w:t>че ще нi</w:t>
        <w:softHyphen/>
        <w:t>чог</w:t>
        <w:softHyphen/>
        <w:t>о зран</w:t>
        <w:softHyphen/>
        <w:t>ку i не їв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їв, їв доб</w:t>
        <w:softHyphen/>
        <w:t>ре, що аж за ву</w:t>
        <w:softHyphen/>
        <w:t>ха</w:t>
        <w:softHyphen/>
        <w:t>ми ля</w:t>
        <w:softHyphen/>
        <w:t>ща</w:t>
        <w:softHyphen/>
        <w:t>ло, да</w:t>
        <w:softHyphen/>
        <w:t>лi схо</w:t>
        <w:softHyphen/>
        <w:t>пив но</w:t>
        <w:softHyphen/>
        <w:t>сатку та, не на</w:t>
        <w:softHyphen/>
        <w:t>ли</w:t>
        <w:softHyphen/>
        <w:t>ва</w:t>
        <w:softHyphen/>
        <w:t>ючи у кар</w:t>
        <w:softHyphen/>
        <w:t>ват</w:t>
        <w:softHyphen/>
        <w:t>ку, так з неї усю ду</w:t>
        <w:softHyphen/>
        <w:t>лiв</w:t>
        <w:softHyphen/>
        <w:t>ку i ви</w:t>
        <w:softHyphen/>
        <w:t>цi</w:t>
        <w:softHyphen/>
        <w:t>див. Да</w:t>
        <w:softHyphen/>
        <w:t>лi, ус</w:t>
        <w:softHyphen/>
        <w:t>тав</w:t>
        <w:softHyphen/>
        <w:t>ши з-за сто</w:t>
        <w:softHyphen/>
        <w:t>лу, по</w:t>
        <w:softHyphen/>
        <w:t>дя</w:t>
        <w:softHyphen/>
        <w:t>ку</w:t>
        <w:softHyphen/>
        <w:t>вав бо</w:t>
        <w:softHyphen/>
        <w:t>гу i ха</w:t>
        <w:softHyphen/>
        <w:t>зяїну, сiв на лав</w:t>
        <w:softHyphen/>
        <w:t>цi, ви</w:t>
        <w:softHyphen/>
        <w:t>каш</w:t>
        <w:softHyphen/>
        <w:t>лявсь, уси розг</w:t>
        <w:softHyphen/>
        <w:t>ла</w:t>
        <w:softHyphen/>
        <w:t>див i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Добрия ра</w:t>
        <w:softHyphen/>
        <w:t>ди тра</w:t>
        <w:softHyphen/>
        <w:t>пе</w:t>
        <w:softHyphen/>
        <w:t>зи i пре</w:t>
        <w:softHyphen/>
        <w:t>от</w:t>
        <w:softHyphen/>
        <w:t>мiн</w:t>
        <w:softHyphen/>
        <w:t>ния ду</w:t>
        <w:softHyphen/>
        <w:t>лiв</w:t>
        <w:softHyphen/>
        <w:t>ки пре-даю виш</w:t>
        <w:softHyphen/>
        <w:t>но</w:t>
        <w:softHyphen/>
        <w:t>му заб</w:t>
        <w:softHyphen/>
        <w:t>ве</w:t>
        <w:softHyphen/>
        <w:t>нiю прис</w:t>
        <w:softHyphen/>
        <w:t>кор</w:t>
        <w:softHyphen/>
        <w:t>бiє моє. Да не пом'янеться к то</w:t>
        <w:softHyphen/>
        <w:softHyphen/>
        <w:t>му трек</w:t>
        <w:softHyphen/>
        <w:t>ля</w:t>
        <w:softHyphen/>
        <w:t>тая хво</w:t>
        <w:softHyphen/>
        <w:t>рос</w:t>
        <w:softHyphen/>
        <w:t>ти</w:t>
        <w:softHyphen/>
        <w:t>на, пре</w:t>
        <w:softHyphen/>
        <w:t>лом</w:t>
        <w:softHyphen/>
        <w:t>ле</w:t>
        <w:softHyphen/>
        <w:t>нiєм своїм похи</w:t>
        <w:softHyphen/>
        <w:t>тив</w:t>
        <w:softHyphen/>
        <w:t>ш</w:t>
        <w:softHyphen/>
        <w:t>ая бу</w:t>
        <w:softHyphen/>
        <w:t>ло єди</w:t>
        <w:softHyphen/>
        <w:t>но</w:t>
        <w:softHyphen/>
        <w:t>го ко</w:t>
        <w:softHyphen/>
        <w:t>за</w:t>
        <w:softHyphen/>
        <w:t>ка. Цур їй! Да пре</w:t>
        <w:softHyphen/>
        <w:t>бу</w:t>
        <w:softHyphen/>
        <w:t>деть во</w:t>
        <w:softHyphen/>
        <w:t>на тре</w:t>
        <w:softHyphen/>
        <w:t>су</w:t>
        <w:softHyphen/>
        <w:t>гу</w:t>
        <w:softHyphen/>
        <w:t>бо анах</w:t>
        <w:softHyphen/>
        <w:t>те</w:t>
        <w:softHyphen/>
        <w:t>ма прок</w:t>
        <w:softHyphen/>
        <w:t>ля</w:t>
        <w:softHyphen/>
        <w:t>та i да зго</w:t>
        <w:softHyphen/>
        <w:t>рить в пе</w:t>
        <w:softHyphen/>
        <w:t>щi халд</w:t>
        <w:softHyphen/>
        <w:t>ейськой, а ще луч</w:t>
        <w:softHyphen/>
        <w:t>че, як в гиєннi ог</w:t>
        <w:softHyphen/>
        <w:t>нен</w:t>
        <w:softHyphen/>
        <w:t>нiй. Да</w:t>
        <w:softHyphen/>
        <w:t>вай же дi</w:t>
        <w:softHyphen/>
        <w:t>ло го</w:t>
        <w:softHyphen/>
        <w:t>во</w:t>
        <w:softHyphen/>
        <w:t>ри</w:t>
        <w:softHyphen/>
        <w:t>ти i дi</w:t>
        <w:softHyphen/>
        <w:softHyphen/>
        <w:t>ло тво</w:t>
        <w:softHyphen/>
        <w:t>ри</w:t>
        <w:softHyphen/>
        <w:t>ти. Да бу</w:t>
        <w:softHyphen/>
        <w:t>деть вам, па</w:t>
        <w:softHyphen/>
        <w:t>не доб</w:t>
        <w:softHyphen/>
        <w:t>ро</w:t>
        <w:softHyphen/>
        <w:t>дiю, вi</w:t>
        <w:softHyphen/>
        <w:t>домо, що нам не</w:t>
        <w:softHyphen/>
        <w:t>воз</w:t>
        <w:softHyphen/>
        <w:t>мож</w:t>
        <w:softHyphen/>
        <w:t>но у по</w:t>
        <w:softHyphen/>
        <w:t>ход вис</w:t>
        <w:softHyphen/>
        <w:t>ту</w:t>
        <w:softHyphen/>
        <w:t>па</w:t>
        <w:softHyphen/>
        <w:t>ти! О! - i по</w:t>
        <w:softHyphen/>
        <w:t>чав кар</w:t>
        <w:softHyphen/>
        <w:t>люч</w:t>
        <w:softHyphen/>
        <w:t>ки гну</w:t>
        <w:softHyphen/>
        <w:t>т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Йо! - аж скрик</w:t>
        <w:softHyphen/>
        <w:t>нув пан Ула</w:t>
        <w:softHyphen/>
        <w:t>со</w:t>
        <w:softHyphen/>
        <w:t>вич з ра</w:t>
        <w:softHyphen/>
        <w:t>до</w:t>
        <w:softHyphen/>
        <w:t>щiв i пiд</w:t>
        <w:softHyphen/>
        <w:t>бiг до ньо</w:t>
        <w:softHyphen/>
        <w:t>го, щоб ви</w:t>
        <w:softHyphen/>
        <w:t>пи</w:t>
        <w:softHyphen/>
        <w:t>ту</w:t>
        <w:softHyphen/>
        <w:t>ва</w:t>
        <w:softHyphen/>
        <w:t>ти, i ка</w:t>
        <w:softHyphen/>
        <w:t>же: - Як же се мож</w:t>
        <w:softHyphen/>
        <w:t>на? А ле</w:t>
        <w:softHyphen/>
        <w:t>порт?.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ле! ви та</w:t>
        <w:softHyphen/>
        <w:t>ки усе своє! - ка</w:t>
        <w:softHyphen/>
        <w:t>же Ри</w:t>
        <w:softHyphen/>
        <w:t>го</w:t>
        <w:softHyphen/>
        <w:t>ро</w:t>
        <w:softHyphen/>
        <w:t>вич. - Вам хоч кiл на го</w:t>
        <w:softHyphen/>
        <w:t>ло</w:t>
        <w:softHyphen/>
        <w:t>вi те</w:t>
        <w:softHyphen/>
        <w:t>ши, то в вас усе ле</w:t>
        <w:softHyphen/>
        <w:t>порт. Ну, дар</w:t>
        <w:softHyphen/>
        <w:t>ма! Хоч би во</w:t>
        <w:softHyphen/>
        <w:t>ни як не роз</w:t>
        <w:softHyphen/>
        <w:t>пи</w:t>
        <w:softHyphen/>
        <w:t>су</w:t>
        <w:softHyphen/>
        <w:t>ва</w:t>
        <w:softHyphen/>
        <w:t>ли, а нам не мож</w:t>
        <w:softHyphen/>
        <w:t>на йти: нам не суть удоб</w:t>
        <w:softHyphen/>
        <w:t>но, нам нi</w:t>
        <w:softHyphen/>
        <w:t>ко</w:t>
        <w:softHyphen/>
        <w:t>ли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чо</w:t>
        <w:softHyphen/>
        <w:t>му ж нам нi</w:t>
        <w:softHyphen/>
        <w:t>ко</w:t>
        <w:softHyphen/>
        <w:t>ли? Здi</w:t>
        <w:softHyphen/>
        <w:t>лай лю</w:t>
        <w:softHyphen/>
        <w:t>бов, роз</w:t>
        <w:softHyphen/>
        <w:t>жуй ме</w:t>
        <w:softHyphen/>
        <w:t>нi i сеє сло</w:t>
        <w:softHyphen/>
        <w:t>во: чо</w:t>
        <w:softHyphen/>
        <w:t>му нам нi</w:t>
        <w:softHyphen/>
        <w:t>ко</w:t>
        <w:softHyphen/>
        <w:t>ли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Гм, гм! - ви</w:t>
        <w:softHyphen/>
        <w:t>каш</w:t>
        <w:softHyphen/>
        <w:t>ляв</w:t>
        <w:softHyphen/>
        <w:t>шись i по</w:t>
        <w:softHyphen/>
        <w:t>ду</w:t>
        <w:softHyphen/>
        <w:t>мав</w:t>
        <w:softHyphen/>
        <w:t>ши, ска</w:t>
        <w:softHyphen/>
        <w:t>зав Ри</w:t>
        <w:softHyphen/>
        <w:t>го</w:t>
        <w:softHyphen/>
        <w:t>ро</w:t>
        <w:softHyphen/>
        <w:t>вич, - яко</w:t>
        <w:softHyphen/>
        <w:t>вая нам соп</w:t>
        <w:softHyphen/>
        <w:t>ри</w:t>
        <w:softHyphen/>
        <w:t>кос</w:t>
        <w:softHyphen/>
        <w:t>но</w:t>
        <w:softHyphen/>
        <w:t>вен</w:t>
        <w:softHyphen/>
        <w:t>ность до Чер</w:t>
        <w:softHyphen/>
        <w:t>нi</w:t>
        <w:softHyphen/>
        <w:t>го</w:t>
        <w:softHyphen/>
        <w:t>ва i до са</w:t>
        <w:softHyphen/>
        <w:t>мої пол</w:t>
        <w:softHyphen/>
        <w:t>ко</w:t>
        <w:softHyphen/>
        <w:t>вої стар</w:t>
        <w:softHyphen/>
        <w:t>ши</w:t>
        <w:softHyphen/>
        <w:t>ни, аще мир весь по</w:t>
        <w:softHyphen/>
        <w:t>ги</w:t>
        <w:softHyphen/>
        <w:t>баєть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Як се то? - зля</w:t>
        <w:softHyphen/>
        <w:t>кав</w:t>
        <w:softHyphen/>
        <w:t>шись, пи</w:t>
        <w:softHyphen/>
        <w:t>тав пан Ми</w:t>
        <w:softHyphen/>
        <w:t>ки</w:t>
        <w:softHyphen/>
        <w:t>та. - Вiд чо</w:t>
        <w:softHyphen/>
        <w:t>го мир по</w:t>
        <w:softHyphen/>
        <w:t>ги</w:t>
        <w:softHyphen/>
        <w:t>ба? Що ж се та</w:t>
        <w:softHyphen/>
        <w:t>ке? Я, ко</w:t>
        <w:softHyphen/>
        <w:t>но</w:t>
        <w:softHyphen/>
        <w:t>топський сот</w:t>
        <w:softHyphen/>
        <w:t>ник, та й не знаю, що мир по</w:t>
        <w:softHyphen/>
        <w:t>ги</w:t>
        <w:softHyphen/>
        <w:t>ба? Та ка</w:t>
        <w:softHyphen/>
        <w:t>жи-бо, будь лас</w:t>
        <w:softHyphen/>
        <w:t>ка, вiд чо</w:t>
        <w:softHyphen/>
        <w:t>го вiн по</w:t>
        <w:softHyphen/>
        <w:t>ги</w:t>
        <w:softHyphen/>
        <w:t>ба i чи не мо</w:t>
        <w:softHyphen/>
        <w:t>же</w:t>
        <w:softHyphen/>
        <w:t>мо йо</w:t>
        <w:softHyphen/>
        <w:t>го як-не</w:t>
        <w:softHyphen/>
        <w:t>будь обо</w:t>
        <w:softHyphen/>
        <w:t>ро</w:t>
        <w:softHyphen/>
        <w:t>ни</w:t>
        <w:softHyphen/>
        <w:t>ти або пiд</w:t>
        <w:softHyphen/>
        <w:t>перти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Погибаєть! - здих</w:t>
        <w:softHyphen/>
        <w:t>нув</w:t>
        <w:softHyphen/>
        <w:t>ши, ка</w:t>
        <w:softHyphen/>
        <w:t>же Пiст</w:t>
        <w:softHyphen/>
        <w:t>ряк. - Всiм зря</w:t>
        <w:softHyphen/>
        <w:t>щим i ди</w:t>
        <w:softHyphen/>
        <w:t>ву</w:t>
        <w:softHyphen/>
        <w:t>ющим</w:t>
        <w:softHyphen/>
        <w:t>ся, нiх</w:t>
        <w:softHyphen/>
        <w:t>то же о по</w:t>
        <w:softHyphen/>
        <w:t>мо</w:t>
        <w:softHyphen/>
        <w:t>щi не ра</w:t>
        <w:softHyphen/>
        <w:t>дить. Зрi</w:t>
        <w:softHyphen/>
        <w:t>те, па</w:t>
        <w:softHyphen/>
        <w:t>не сот</w:t>
        <w:softHyphen/>
        <w:t>нику Ула</w:t>
        <w:softHyphen/>
        <w:t>со</w:t>
        <w:softHyphen/>
        <w:t>ви</w:t>
        <w:softHyphen/>
        <w:t>чу, i ужа</w:t>
        <w:softHyphen/>
        <w:t>сай</w:t>
        <w:softHyphen/>
        <w:t>те</w:t>
        <w:softHyphen/>
        <w:t>ся! Три сед</w:t>
        <w:softHyphen/>
        <w:t>ми</w:t>
        <w:softHyphen/>
        <w:t>цi i пол дождь не спа</w:t>
        <w:softHyphen/>
        <w:t>де, i зем</w:t>
        <w:softHyphen/>
        <w:t>ля не одож</w:t>
        <w:softHyphen/>
        <w:t>ди</w:t>
        <w:softHyphen/>
        <w:t>ся, i не</w:t>
        <w:softHyphen/>
        <w:t>бо зак</w:t>
        <w:softHyphen/>
        <w:t>лю</w:t>
        <w:softHyphen/>
        <w:t>чи</w:t>
        <w:softHyphen/>
        <w:t>ся; вся пере</w:t>
        <w:softHyphen/>
        <w:t>тво</w:t>
        <w:softHyphen/>
        <w:t>р</w:t>
        <w:softHyphen/>
        <w:t>ишася в прах i пе</w:t>
        <w:softHyphen/>
        <w:t>пел, вся про</w:t>
        <w:softHyphen/>
        <w:t>зя</w:t>
        <w:softHyphen/>
        <w:t>бе</w:t>
        <w:softHyphen/>
        <w:t>нiя iз</w:t>
        <w:softHyphen/>
        <w:t>со</w:t>
        <w:softHyphen/>
        <w:t>хо</w:t>
        <w:softHyphen/>
        <w:t>ша, i єди</w:t>
        <w:softHyphen/>
        <w:t>ная пиль но</w:t>
        <w:softHyphen/>
        <w:t>ситься у на</w:t>
        <w:softHyphen/>
        <w:t>шiй все</w:t>
        <w:softHyphen/>
        <w:t>лен</w:t>
        <w:softHyphen/>
        <w:t>нiй i - о, го</w:t>
        <w:softHyphen/>
        <w:t>ре мнi, грiшн</w:t>
        <w:softHyphen/>
        <w:t>ику! - пиль сiя вод-во</w:t>
        <w:softHyphen/>
        <w:t>ряється в не</w:t>
        <w:softHyphen/>
        <w:t>по</w:t>
        <w:softHyphen/>
        <w:t>роч</w:t>
        <w:softHyphen/>
        <w:t>нiм до</w:t>
        <w:softHyphen/>
        <w:t>се</w:t>
        <w:softHyphen/>
        <w:t>лi но</w:t>
        <w:softHyphen/>
        <w:t>сi моєм i дi</w:t>
        <w:softHyphen/>
        <w:t>йствуєть чи</w:t>
        <w:softHyphen/>
        <w:t>ха</w:t>
        <w:softHyphen/>
        <w:t>нiєм, по</w:t>
        <w:softHyphen/>
        <w:t>доб</w:t>
        <w:softHyphen/>
        <w:t>но аки би от нюхнов</w:t>
        <w:softHyphen/>
        <w:t>енiя нес</w:t>
        <w:softHyphen/>
        <w:t>тер</w:t>
        <w:softHyphen/>
        <w:t>пи</w:t>
        <w:softHyphen/>
        <w:t>мия i тре</w:t>
        <w:softHyphen/>
        <w:t>ока</w:t>
        <w:softHyphen/>
        <w:t>ян</w:t>
        <w:softHyphen/>
        <w:t>ния - тьфу! ка</w:t>
        <w:softHyphen/>
        <w:t>ба</w:t>
        <w:softHyphen/>
        <w:t>ки, от нея же чист бих i не</w:t>
        <w:softHyphen/>
        <w:t>по</w:t>
        <w:softHyphen/>
        <w:t>ро</w:t>
        <w:softHyphen/>
        <w:t>чен от ут</w:t>
        <w:softHyphen/>
        <w:t>ро</w:t>
        <w:softHyphen/>
        <w:t>би ма</w:t>
        <w:softHyphen/>
        <w:t>те</w:t>
        <w:softHyphen/>
        <w:t>ре моєя до здi. О го</w:t>
        <w:softHyphen/>
        <w:t>ре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к вiд чо</w:t>
        <w:softHyphen/>
        <w:t>го тут ми</w:t>
        <w:softHyphen/>
        <w:t>ру по</w:t>
        <w:softHyphen/>
        <w:t>ги</w:t>
        <w:softHyphen/>
        <w:t>ба</w:t>
        <w:softHyphen/>
        <w:t>ти, - ка</w:t>
        <w:softHyphen/>
        <w:t>зав пан Забрьоха, - ко</w:t>
        <w:softHyphen/>
        <w:t>ли ти, па</w:t>
        <w:softHyphen/>
        <w:t>не пи</w:t>
        <w:softHyphen/>
        <w:t>са</w:t>
        <w:softHyphen/>
        <w:t>рю, чхаєш?.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ле! чхаєш! - пок</w:t>
        <w:softHyphen/>
        <w:t>ру</w:t>
        <w:softHyphen/>
        <w:t>тив</w:t>
        <w:softHyphen/>
        <w:t>ши го</w:t>
        <w:softHyphen/>
        <w:t>ло</w:t>
        <w:softHyphen/>
        <w:t>вою, ка</w:t>
        <w:softHyphen/>
        <w:t>зав Ри</w:t>
        <w:softHyphen/>
        <w:t>го</w:t>
        <w:softHyphen/>
        <w:t>ро</w:t>
        <w:softHyphen/>
        <w:t>вич. - Чхнеть i не тiльки я, та хоч би сам пол</w:t>
        <w:softHyphen/>
        <w:t>ко</w:t>
        <w:softHyphen/>
        <w:t>вий пи</w:t>
        <w:softHyphen/>
        <w:t>сар, та що й ка</w:t>
        <w:softHyphen/>
        <w:t>за</w:t>
        <w:softHyphen/>
        <w:t>ти: чхне i наш най</w:t>
        <w:softHyphen/>
        <w:t>яс</w:t>
        <w:softHyphen/>
        <w:t>нi</w:t>
        <w:softHyphen/>
        <w:t>ший i най</w:t>
        <w:softHyphen/>
        <w:t>вельмож</w:t>
        <w:softHyphen/>
        <w:t>нi</w:t>
        <w:softHyphen/>
        <w:t>ший пан гетьман, як оная зло</w:t>
        <w:softHyphen/>
        <w:t>мерз</w:t>
        <w:softHyphen/>
        <w:t>кая ка</w:t>
        <w:softHyphen/>
        <w:t>ба</w:t>
        <w:softHyphen/>
        <w:t>ка возг</w:t>
        <w:softHyphen/>
        <w:t>нiз</w:t>
        <w:softHyphen/>
        <w:t>диться у но</w:t>
        <w:softHyphen/>
        <w:t>сi йо</w:t>
        <w:softHyphen/>
        <w:t>го яс</w:t>
        <w:softHyphen/>
        <w:t>но</w:t>
        <w:softHyphen/>
        <w:t>вельмож</w:t>
        <w:softHyphen/>
        <w:t>нос</w:t>
        <w:softHyphen/>
        <w:t>тi, а її, ока</w:t>
        <w:softHyphen/>
        <w:t>ян</w:t>
        <w:softHyphen/>
        <w:t>ної, по</w:t>
        <w:softHyphen/>
        <w:t>до</w:t>
        <w:softHyphen/>
        <w:t>бiє суть сице</w:t>
        <w:softHyphen/>
        <w:t>вая пиль, вiт</w:t>
        <w:softHyphen/>
        <w:t>ром воз</w:t>
        <w:softHyphen/>
        <w:t>ме</w:t>
        <w:softHyphen/>
        <w:t>таємая. I аще не сот</w:t>
        <w:softHyphen/>
        <w:t>во</w:t>
        <w:softHyphen/>
        <w:t>рим вне</w:t>
        <w:softHyphen/>
        <w:t>за</w:t>
        <w:softHyphen/>
        <w:t>пно</w:t>
        <w:softHyphen/>
        <w:t>го</w:t>
        <w:softHyphen/>
        <w:t xml:space="preserve"> одож</w:t>
        <w:softHyphen/>
        <w:t>де</w:t>
        <w:softHyphen/>
        <w:t>нiя, усе iз</w:t>
        <w:softHyphen/>
        <w:t>сох</w:t>
        <w:softHyphen/>
        <w:t>неть i по</w:t>
        <w:softHyphen/>
        <w:t>гиб</w:t>
        <w:softHyphen/>
        <w:t>неть! зе</w:t>
        <w:softHyphen/>
        <w:t>лiє i злак iзв'яднеть, i не бу</w:t>
        <w:softHyphen/>
        <w:t>деть хлi</w:t>
        <w:softHyphen/>
        <w:t>бен</w:t>
        <w:softHyphen/>
        <w:t>но</w:t>
        <w:softHyphen/>
        <w:t>го про</w:t>
        <w:softHyphen/>
        <w:t>iз</w:t>
        <w:softHyphen/>
        <w:t>рос</w:t>
        <w:softHyphen/>
        <w:t>та</w:t>
        <w:softHyphen/>
        <w:t>нiя; то</w:t>
        <w:softHyphen/>
        <w:t>гдi i ми не то</w:t>
        <w:softHyphen/>
        <w:t>чию воз</w:t>
        <w:softHyphen/>
        <w:t>ди</w:t>
        <w:softHyphen/>
        <w:t>хаєм, но i ум</w:t>
        <w:softHyphen/>
        <w:t>рем от гла</w:t>
        <w:softHyphen/>
        <w:t>да i жаж</w:t>
        <w:softHyphen/>
        <w:t>ди внезап</w:t>
        <w:softHyphen/>
        <w:t>ною смер</w:t>
        <w:softHyphen/>
        <w:t>тiю. Ро</w:t>
        <w:softHyphen/>
        <w:t>зум</w:t>
        <w:softHyphen/>
        <w:t>но вам ре</w:t>
        <w:softHyphen/>
        <w:t>ку: по</w:t>
        <w:softHyphen/>
        <w:t>до</w:t>
        <w:softHyphen/>
        <w:t>баєть одождит</w:t>
        <w:softHyphen/>
        <w:t>и бi</w:t>
        <w:softHyphen/>
        <w:t>дствующую зем</w:t>
        <w:softHyphen/>
        <w:t>лю на</w:t>
        <w:softHyphen/>
        <w:t>шу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Отже, я тiльки че</w:t>
        <w:softHyphen/>
        <w:t>рез де</w:t>
        <w:softHyphen/>
        <w:t>ся</w:t>
        <w:softHyphen/>
        <w:t>те-п'яте уто</w:t>
        <w:softHyphen/>
        <w:t>ро</w:t>
        <w:softHyphen/>
        <w:t>пав, що ти, па</w:t>
        <w:softHyphen/>
        <w:t>не пи</w:t>
        <w:softHyphen/>
        <w:t>са</w:t>
        <w:softHyphen/>
        <w:t>рю, ме</w:t>
        <w:softHyphen/>
        <w:t>нi го</w:t>
        <w:softHyphen/>
        <w:t>во</w:t>
        <w:softHyphen/>
        <w:t>риш. Ад</w:t>
        <w:softHyphen/>
        <w:t>же ти ка</w:t>
        <w:softHyphen/>
        <w:t>жеш, що до</w:t>
        <w:softHyphen/>
        <w:t>щу в нас не</w:t>
        <w:softHyphen/>
        <w:t>ма? Так що бу</w:t>
        <w:softHyphen/>
        <w:t>де</w:t>
        <w:softHyphen/>
        <w:t>мо ро</w:t>
        <w:softHyphen/>
        <w:t>би</w:t>
        <w:softHyphen/>
        <w:t>ти? Чи ми мо</w:t>
        <w:softHyphen/>
        <w:t>же</w:t>
        <w:softHyphen/>
        <w:t>мо си</w:t>
        <w:softHyphen/>
        <w:t>ли не</w:t>
        <w:softHyphen/>
        <w:t>бес</w:t>
        <w:softHyphen/>
        <w:t>нi зна</w:t>
        <w:softHyphen/>
        <w:softHyphen/>
        <w:t>ти i мо</w:t>
        <w:softHyphen/>
        <w:t>же</w:t>
        <w:softHyphen/>
        <w:t>мо зро</w:t>
        <w:softHyphen/>
        <w:t>би</w:t>
        <w:softHyphen/>
        <w:t>ти, щоб до</w:t>
        <w:softHyphen/>
        <w:t>щi йшли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Можемо! - зак</w:t>
        <w:softHyphen/>
        <w:t>ри</w:t>
        <w:softHyphen/>
        <w:t>чав на усю ха</w:t>
        <w:softHyphen/>
        <w:t>ту наш Пiст</w:t>
        <w:softHyphen/>
        <w:t>ряк, а да</w:t>
        <w:softHyphen/>
        <w:t>лi як стук</w:t>
        <w:softHyphen/>
        <w:t>не ку</w:t>
        <w:softHyphen/>
        <w:t>ла</w:t>
        <w:softHyphen/>
        <w:t>ком по сто</w:t>
        <w:softHyphen/>
        <w:t>лу i ще дуж</w:t>
        <w:softHyphen/>
        <w:t>че крик</w:t>
        <w:softHyphen/>
        <w:t>нув: - I па</w:t>
        <w:softHyphen/>
        <w:t>ки ре</w:t>
        <w:softHyphen/>
        <w:t>ку, мо</w:t>
        <w:softHyphen/>
        <w:t>же</w:t>
        <w:softHyphen/>
        <w:t>мо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ка</w:t>
        <w:softHyphen/>
        <w:t>жи, ка</w:t>
        <w:softHyphen/>
        <w:t>жи, па</w:t>
        <w:softHyphen/>
        <w:t>не пи</w:t>
        <w:softHyphen/>
        <w:t>са</w:t>
        <w:softHyphen/>
        <w:t>рю, як? Я i ко</w:t>
        <w:softHyphen/>
        <w:t>но</w:t>
        <w:softHyphen/>
        <w:t>топський сот</w:t>
        <w:softHyphen/>
        <w:t>ник, а щось i до</w:t>
        <w:softHyphen/>
        <w:t>сi сього не знаю, - пи</w:t>
        <w:softHyphen/>
        <w:t>тав пан Забрьох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Внимайте, па</w:t>
        <w:softHyphen/>
        <w:t>не сот</w:t>
        <w:softHyphen/>
        <w:t>ни</w:t>
        <w:softHyphen/>
        <w:t>ку! Та, будьте лас</w:t>
        <w:softHyphen/>
        <w:t>ка</w:t>
        <w:softHyphen/>
        <w:t>вi, Ми</w:t>
        <w:softHyphen/>
        <w:t>ки</w:t>
        <w:softHyphen/>
        <w:t>то Ула</w:t>
        <w:softHyphen/>
        <w:t>со</w:t>
        <w:softHyphen/>
        <w:t>вич, уто</w:t>
        <w:softHyphen/>
        <w:t>ро</w:t>
        <w:softHyphen/>
        <w:t>пай</w:t>
        <w:softHyphen/>
        <w:t>те, що я вам ка</w:t>
        <w:softHyphen/>
        <w:t>за</w:t>
        <w:softHyphen/>
        <w:t>ти</w:t>
        <w:softHyphen/>
        <w:t>му, щоб ме</w:t>
        <w:softHyphen/>
        <w:t>нi по де</w:t>
        <w:softHyphen/>
        <w:t>сять ра</w:t>
        <w:softHyphen/>
        <w:t>зiв не товк</w:t>
        <w:softHyphen/>
        <w:t>ти вам од</w:t>
        <w:softHyphen/>
        <w:t>но</w:t>
        <w:softHyphen/>
        <w:t>го. Є на свi</w:t>
        <w:softHyphen/>
        <w:t>тi не</w:t>
        <w:softHyphen/>
        <w:t>чес</w:t>
        <w:softHyphen/>
        <w:t>ти</w:t>
        <w:softHyphen/>
        <w:t>виї ба</w:t>
        <w:softHyphen/>
        <w:t>би, ча</w:t>
        <w:softHyphen/>
        <w:t>ятельно от пле</w:t>
        <w:softHyphen/>
        <w:t>ме</w:t>
        <w:softHyphen/>
        <w:t>не ха</w:t>
        <w:softHyphen/>
        <w:t>на</w:t>
        <w:softHyphen/>
        <w:t>ансько</w:t>
        <w:softHyphen/>
        <w:t>го, по тол</w:t>
        <w:softHyphen/>
        <w:t>ко</w:t>
        <w:softHyphen/>
        <w:t>ва</w:t>
        <w:softHyphen/>
        <w:t>нiю, ка</w:t>
        <w:softHyphen/>
        <w:softHyphen/>
        <w:t>нальсько</w:t>
        <w:softHyphen/>
        <w:t>го, iже вда</w:t>
        <w:softHyphen/>
        <w:t>ша</w:t>
        <w:softHyphen/>
        <w:t>ся Веєльзе</w:t>
        <w:softHyphen/>
        <w:t>вулу i йо</w:t>
        <w:softHyphen/>
        <w:t>го бiсовськом</w:t>
        <w:softHyphen/>
        <w:t>у муд</w:t>
        <w:softHyphen/>
        <w:t>ро</w:t>
        <w:softHyphen/>
        <w:t>ва</w:t>
        <w:softHyphen/>
        <w:t>нiю, i iмуть уп</w:t>
        <w:softHyphen/>
        <w:t>раж</w:t>
        <w:softHyphen/>
        <w:t>де</w:t>
        <w:softHyphen/>
        <w:t>нiє у вiдьомствi, iже ноч</w:t>
        <w:softHyphen/>
        <w:t>ним уре</w:t>
        <w:softHyphen/>
        <w:t>ме</w:t>
        <w:softHyphen/>
        <w:t>нем, нам воз</w:t>
        <w:softHyphen/>
        <w:t>ле</w:t>
        <w:softHyphen/>
        <w:t>жа</w:t>
        <w:softHyphen/>
        <w:t>щим i спля</w:t>
        <w:softHyphen/>
        <w:t>щим, сiї не</w:t>
        <w:softHyphen/>
        <w:t>честивиї iс</w:t>
        <w:softHyphen/>
        <w:t>хо</w:t>
        <w:softHyphen/>
        <w:t>д</w:t>
        <w:softHyphen/>
        <w:t>ють iз до</w:t>
        <w:softHyphen/>
        <w:t>мов своїх i, воз</w:t>
        <w:softHyphen/>
        <w:t>дiв</w:t>
        <w:softHyphen/>
        <w:t>ше на ся бi</w:t>
        <w:softHyphen/>
        <w:t>лую со</w:t>
        <w:softHyphen/>
        <w:t>роч</w:t>
        <w:softHyphen/>
        <w:t>ку, роз</w:t>
        <w:softHyphen/>
        <w:t>пус</w:t>
        <w:softHyphen/>
        <w:t>ка</w:t>
        <w:softHyphen/>
        <w:t>ють вла</w:t>
        <w:softHyphen/>
        <w:t>си свої, яко вельблю</w:t>
        <w:softHyphen/>
        <w:t>жiї, i, пришед</w:t>
        <w:softHyphen/>
        <w:t>ше до со</w:t>
        <w:softHyphen/>
        <w:t>сiдських i дру</w:t>
        <w:softHyphen/>
        <w:t>гих жи</w:t>
        <w:softHyphen/>
        <w:t>те</w:t>
        <w:softHyphen/>
        <w:t>лей пре</w:t>
        <w:softHyphen/>
        <w:t>би</w:t>
        <w:softHyphen/>
        <w:t>ва</w:t>
        <w:softHyphen/>
        <w:t>нiй, ув</w:t>
        <w:softHyphen/>
        <w:t>хо</w:t>
        <w:softHyphen/>
        <w:t>дють у крав</w:t>
        <w:softHyphen/>
        <w:t>ницю, прос</w:t>
        <w:softHyphen/>
        <w:t>то рещи, хлiв, i iма</w:t>
        <w:softHyphen/>
        <w:t>ють та</w:t>
        <w:softHyphen/>
        <w:t>мо крав, i до</w:t>
        <w:softHyphen/>
        <w:t>ять i їх, i крот</w:t>
        <w:softHyphen/>
        <w:t>ких ове</w:t>
        <w:softHyphen/>
        <w:t>чат, i бист</w:t>
        <w:softHyphen/>
        <w:t>ро</w:t>
        <w:softHyphen/>
        <w:t>но</w:t>
        <w:softHyphen/>
        <w:t>гих ко</w:t>
        <w:softHyphen/>
        <w:t>би</w:t>
        <w:softHyphen/>
        <w:t>лиць, i сук зла</w:t>
        <w:softHyphen/>
        <w:t>го собач</w:t>
        <w:softHyphen/>
        <w:t>ого iс</w:t>
        <w:softHyphen/>
        <w:t>ча</w:t>
        <w:softHyphen/>
        <w:t>дiя, i, что ре</w:t>
        <w:softHyphen/>
        <w:t>ку? воз</w:t>
        <w:softHyphen/>
        <w:t>до</w:t>
        <w:softHyphen/>
        <w:t>я</w:t>
        <w:softHyphen/>
        <w:t>ють дряплив</w:t>
        <w:softHyphen/>
        <w:t>их кi</w:t>
        <w:softHyphen/>
        <w:t>шок, вре-до</w:t>
        <w:softHyphen/>
        <w:t>нос</w:t>
        <w:softHyphen/>
        <w:t>них ми</w:t>
        <w:softHyphen/>
        <w:t>шей, розт</w:t>
        <w:softHyphen/>
        <w:t>лiн</w:t>
        <w:softHyphen/>
        <w:t>них жаб… i уся</w:t>
        <w:softHyphen/>
        <w:t>коє ди</w:t>
        <w:softHyphen/>
        <w:t>ха</w:t>
        <w:softHyphen/>
        <w:t>нiє пол</w:t>
        <w:softHyphen/>
        <w:t>зу</w:t>
        <w:softHyphen/>
        <w:t>щ</w:t>
        <w:softHyphen/>
        <w:t>ее i ска</w:t>
        <w:softHyphen/>
        <w:t>чу</w:t>
        <w:softHyphen/>
        <w:t>щее, iму</w:t>
        <w:softHyphen/>
        <w:t>щеє млековмiстимия</w:t>
        <w:softHyphen/>
        <w:t xml:space="preserve"> уст</w:t>
        <w:softHyphen/>
        <w:t>роєнiя, до</w:t>
        <w:softHyphen/>
        <w:t>ять їм ток</w:t>
        <w:softHyphen/>
        <w:t>мо не</w:t>
        <w:softHyphen/>
        <w:t>чес</w:t>
        <w:softHyphen/>
        <w:t>ти</w:t>
        <w:softHyphen/>
        <w:t>вим iз</w:t>
        <w:softHyphen/>
        <w:t>вiс</w:t>
        <w:softHyphen/>
        <w:t>ним ху</w:t>
        <w:softHyphen/>
        <w:t>до</w:t>
        <w:softHyphen/>
        <w:t>жест</w:t>
        <w:softHyphen/>
        <w:t>вом; i со</w:t>
        <w:softHyphen/>
        <w:t>бравши усi сiї мле</w:t>
        <w:softHyphen/>
        <w:t>ка, дияв</w:t>
        <w:softHyphen/>
        <w:t>ольським оба</w:t>
        <w:softHyphen/>
        <w:t>янiєм претворяю</w:t>
        <w:softHyphen/>
        <w:t>ть оноє у ча</w:t>
        <w:softHyphen/>
        <w:t>ри i абиє проїзво</w:t>
        <w:softHyphen/>
        <w:t>дять усе по своєму на</w:t>
        <w:softHyphen/>
        <w:t>мi</w:t>
        <w:softHyphen/>
        <w:t>ре</w:t>
        <w:softHyphen/>
        <w:t>нiю, яко-то: вик</w:t>
        <w:softHyphen/>
        <w:t>ра</w:t>
        <w:softHyphen/>
        <w:t>да</w:t>
        <w:softHyphen/>
        <w:t>ють ссу</w:t>
        <w:softHyphen/>
        <w:t>щих мла</w:t>
        <w:softHyphen/>
        <w:t>ден</w:t>
        <w:softHyphen/>
        <w:t>цiв з ут</w:t>
        <w:softHyphen/>
        <w:t>роб ма</w:t>
        <w:softHyphen/>
        <w:t>тер</w:t>
        <w:softHyphen/>
        <w:t>них i вла</w:t>
        <w:softHyphen/>
        <w:t>га</w:t>
        <w:softHyphen/>
        <w:t>ють ув ония або жа</w:t>
        <w:softHyphen/>
        <w:t>бу, або ми</w:t>
        <w:softHyphen/>
        <w:t>шу, або єще i ще</w:t>
        <w:softHyphen/>
        <w:t>ня; по</w:t>
        <w:softHyphen/>
        <w:t>селя</w:t>
        <w:softHyphen/>
        <w:t>ють враж</w:t>
        <w:softHyphen/>
        <w:t>ду i роз</w:t>
        <w:softHyphen/>
        <w:t>дор про</w:t>
        <w:softHyphen/>
        <w:t>мiж суп</w:t>
        <w:softHyphen/>
        <w:t>ружнього пре</w:t>
        <w:softHyphen/>
        <w:t>би</w:t>
        <w:softHyphen/>
        <w:t>ва</w:t>
        <w:softHyphen/>
        <w:t>нiя; воз</w:t>
        <w:softHyphen/>
        <w:t>буж</w:t>
        <w:softHyphen/>
        <w:t>да</w:t>
        <w:softHyphen/>
        <w:t>ють лю</w:t>
        <w:softHyphen/>
        <w:t>бовноє прек</w:t>
        <w:softHyphen/>
        <w:t>ло</w:t>
        <w:softHyphen/>
        <w:t>не</w:t>
        <w:softHyphen/>
        <w:t>нiє у юно</w:t>
        <w:softHyphen/>
        <w:t>шi к дi</w:t>
        <w:softHyphen/>
        <w:t>вi от ония к оно</w:t>
        <w:softHyphen/>
        <w:t>му, i про</w:t>
        <w:softHyphen/>
        <w:t>чеє зло не</w:t>
        <w:softHyphen/>
        <w:t>удо</w:t>
        <w:softHyphen/>
        <w:t>бо</w:t>
        <w:softHyphen/>
        <w:t>ре</w:t>
        <w:softHyphen/>
        <w:t>ко</w:t>
        <w:softHyphen/>
        <w:t>моє; а па</w:t>
        <w:softHyphen/>
        <w:t>че усього, зат</w:t>
        <w:softHyphen/>
        <w:t>во</w:t>
        <w:softHyphen/>
        <w:t>ря</w:t>
        <w:softHyphen/>
        <w:t>ють хля</w:t>
        <w:softHyphen/>
        <w:t>би не</w:t>
        <w:softHyphen/>
        <w:t>бес</w:t>
        <w:softHyphen/>
        <w:t>нiї i восп</w:t>
        <w:softHyphen/>
        <w:t>ре</w:t>
        <w:softHyphen/>
        <w:t>ща</w:t>
        <w:softHyphen/>
        <w:t>ють дож</w:t>
        <w:softHyphen/>
        <w:t>де</w:t>
        <w:softHyphen/>
        <w:t>вi орошат</w:t>
        <w:softHyphen/>
        <w:t>и зем</w:t>
        <w:softHyphen/>
        <w:t>лю, да погиб</w:t>
        <w:softHyphen/>
        <w:t>неть род чо</w:t>
        <w:softHyphen/>
        <w:t>ло</w:t>
        <w:softHyphen/>
        <w:t>вi</w:t>
        <w:softHyphen/>
        <w:t>чеський. Чи по</w:t>
        <w:softHyphen/>
        <w:t>нятно вам те</w:t>
        <w:softHyphen/>
        <w:t>пе</w:t>
        <w:softHyphen/>
        <w:t>реч</w:t>
        <w:softHyphen/>
        <w:t>ки, доб</w:t>
        <w:softHyphen/>
        <w:t>ро</w:t>
        <w:softHyphen/>
        <w:t>дiю, вiд</w:t>
        <w:softHyphen/>
        <w:t>кiль сiя на</w:t>
        <w:softHyphen/>
        <w:t>пасть постиж</w:t>
        <w:softHyphen/>
        <w:t>е на</w:t>
        <w:softHyphen/>
        <w:t>шу па</w:t>
        <w:softHyphen/>
        <w:t>лес</w:t>
        <w:softHyphen/>
        <w:t>ти</w:t>
        <w:softHyphen/>
        <w:t>ну, яко не iма</w:t>
        <w:softHyphen/>
        <w:t>ми нi крап</w:t>
        <w:softHyphen/>
        <w:t>лi до</w:t>
        <w:softHyphen/>
        <w:t>щу, да</w:t>
        <w:softHyphen/>
        <w:t>же i до днесь? Ну</w:t>
        <w:softHyphen/>
        <w:t>те-бо, не позiх</w:t>
        <w:softHyphen/>
        <w:t>айте та ка</w:t>
        <w:softHyphen/>
        <w:t>жiть: чи уро</w:t>
        <w:softHyphen/>
        <w:t>зумiли гла</w:t>
        <w:softHyphen/>
        <w:t>го</w:t>
        <w:softHyphen/>
        <w:t>ла</w:t>
        <w:softHyphen/>
        <w:t>нiє моє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якще? Хоч i по… зi… хаю, а вже уро</w:t>
        <w:softHyphen/>
        <w:t>зу</w:t>
        <w:softHyphen/>
        <w:t>мiв. Ти от</w:t>
        <w:softHyphen/>
        <w:t>се ме</w:t>
        <w:softHyphen/>
        <w:t>нi роз</w:t>
        <w:softHyphen/>
        <w:t>ка</w:t>
        <w:softHyphen/>
        <w:t>зу</w:t>
        <w:softHyphen/>
        <w:t>вав, що в нас чи до</w:t>
        <w:softHyphen/>
        <w:t>щу не</w:t>
        <w:softHyphen/>
        <w:t>ма, чи що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к, так. Но че</w:t>
        <w:softHyphen/>
        <w:t>рез ко</w:t>
        <w:softHyphen/>
        <w:t>го сiє бисть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Чи че</w:t>
        <w:softHyphen/>
        <w:t>рез… жаб, чи… че</w:t>
        <w:softHyphen/>
        <w:t>рез ко</w:t>
        <w:softHyphen/>
        <w:t>го… я щось не розс</w:t>
        <w:softHyphen/>
        <w:t>лу</w:t>
        <w:softHyphen/>
        <w:t>хав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яких там жаб? Че</w:t>
        <w:softHyphen/>
        <w:t>рез вiдьом, че</w:t>
        <w:softHyphen/>
        <w:t>рез вiдьом, ре</w:t>
        <w:softHyphen/>
        <w:t>ку вам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цур їм, не спо</w:t>
        <w:softHyphen/>
        <w:t>ми</w:t>
        <w:softHyphen/>
        <w:t>най їх ме</w:t>
        <w:softHyphen/>
        <w:t>нi, па</w:t>
        <w:softHyphen/>
        <w:t>не пи</w:t>
        <w:softHyphen/>
        <w:t>са</w:t>
        <w:softHyphen/>
        <w:t>рю! Хоч до ве</w:t>
        <w:softHyphen/>
        <w:t>чора i да</w:t>
        <w:softHyphen/>
        <w:t>ле</w:t>
        <w:softHyphen/>
        <w:t>ко, а як на</w:t>
        <w:softHyphen/>
        <w:t>ля</w:t>
        <w:softHyphen/>
        <w:t>каєш ме</w:t>
        <w:softHyphen/>
        <w:t>не, то усю нiч бу</w:t>
        <w:softHyphen/>
        <w:t>ду жахат</w:t>
        <w:softHyphen/>
        <w:t>ись i не спа</w:t>
        <w:softHyphen/>
        <w:t>ти</w:t>
        <w:softHyphen/>
        <w:t>му: усе вiдьом бу</w:t>
        <w:softHyphen/>
        <w:t>ду бо</w:t>
        <w:softHyphen/>
        <w:t>яти</w:t>
        <w:softHyphen/>
        <w:t>ся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нам не по</w:t>
        <w:softHyphen/>
        <w:t>до</w:t>
        <w:softHyphen/>
        <w:t>баєть їх уст</w:t>
        <w:softHyphen/>
        <w:t>ра</w:t>
        <w:softHyphen/>
        <w:t>ша</w:t>
        <w:softHyphen/>
        <w:t>ти</w:t>
        <w:softHyphen/>
        <w:t>ся, а дов</w:t>
        <w:softHyphen/>
        <w:t>лiєть iскореня</w:t>
        <w:softHyphen/>
        <w:t>ти до третього ро</w:t>
        <w:softHyphen/>
        <w:t>ду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Як же ти їх, Ри</w:t>
        <w:softHyphen/>
        <w:t>го</w:t>
        <w:softHyphen/>
        <w:t>ро</w:t>
        <w:softHyphen/>
        <w:t>ви</w:t>
        <w:softHyphen/>
        <w:t>чу, ско</w:t>
        <w:softHyphen/>
        <w:t>ре</w:t>
        <w:softHyphen/>
        <w:t>ниш? Ти за неї, а во</w:t>
        <w:softHyphen/>
        <w:t>на пе</w:t>
        <w:softHyphen/>
        <w:t>ре</w:t>
        <w:softHyphen/>
        <w:t>ки</w:t>
        <w:softHyphen/>
        <w:t>неться клуб</w:t>
        <w:softHyphen/>
        <w:t>ком, ки</w:t>
        <w:softHyphen/>
        <w:t>неться то</w:t>
        <w:softHyphen/>
        <w:t>бi пiд но</w:t>
        <w:softHyphen/>
        <w:t>ги, зiб'є те</w:t>
        <w:softHyphen/>
        <w:t>бе та й щез</w:t>
        <w:softHyphen/>
        <w:t>не. Хi</w:t>
        <w:softHyphen/>
        <w:t>ба ж не бу</w:t>
        <w:softHyphen/>
        <w:t>ва сього? Чи ма</w:t>
        <w:softHyphen/>
        <w:t>ло ста</w:t>
        <w:softHyphen/>
        <w:t>рi лю</w:t>
        <w:softHyphen/>
        <w:t>ди та</w:t>
        <w:softHyphen/>
        <w:t>ко</w:t>
        <w:softHyphen/>
        <w:t>го роз</w:t>
        <w:softHyphen/>
        <w:t>ка</w:t>
        <w:softHyphen/>
        <w:t>зу</w:t>
        <w:softHyphen/>
        <w:t>ють, так що, нас</w:t>
        <w:softHyphen/>
        <w:t>лу</w:t>
        <w:softHyphen/>
        <w:t>хав</w:t>
        <w:softHyphen/>
        <w:t>шись, цi</w:t>
        <w:softHyphen/>
        <w:t>лу нiч дри</w:t>
        <w:softHyphen/>
        <w:t>жа</w:t>
        <w:softHyphen/>
        <w:t>ки спа</w:t>
        <w:softHyphen/>
        <w:t>ти не да</w:t>
        <w:softHyphen/>
        <w:t>дуть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 то</w:t>
        <w:softHyphen/>
        <w:t>чию ста</w:t>
        <w:softHyphen/>
        <w:t>рiї лю</w:t>
        <w:softHyphen/>
        <w:t>ди, но i аз мо</w:t>
        <w:softHyphen/>
        <w:t>же вам по</w:t>
        <w:softHyphen/>
        <w:t>вi</w:t>
        <w:softHyphen/>
        <w:t>да</w:t>
        <w:softHyphen/>
        <w:t>ти про та</w:t>
        <w:softHyphen/>
        <w:t>ковоє глум</w:t>
        <w:softHyphen/>
        <w:t>ле</w:t>
        <w:softHyphen/>
        <w:t>нiє. Єди</w:t>
        <w:softHyphen/>
        <w:t>нож</w:t>
        <w:softHyphen/>
        <w:t>ди, ве</w:t>
        <w:softHyphen/>
        <w:t>чо</w:t>
        <w:softHyphen/>
        <w:t>ру су</w:t>
        <w:softHyphen/>
        <w:t>щу, па</w:t>
        <w:softHyphen/>
        <w:t>ру</w:t>
        <w:softHyphen/>
        <w:t>боцт</w:t>
        <w:softHyphen/>
        <w:t>во яша м'я i по</w:t>
        <w:softHyphen/>
        <w:t>ве</w:t>
        <w:softHyphen/>
        <w:t>до</w:t>
        <w:softHyphen/>
        <w:t>ша на ве</w:t>
        <w:softHyphen/>
        <w:t>чор</w:t>
        <w:softHyphen/>
        <w:t>ни</w:t>
        <w:softHyphen/>
        <w:t>цi, iдi</w:t>
        <w:softHyphen/>
        <w:t>же ядо</w:t>
        <w:softHyphen/>
        <w:t>хом, гу</w:t>
        <w:softHyphen/>
        <w:t>ля</w:t>
        <w:softHyphen/>
        <w:t>хом до</w:t>
        <w:softHyphen/>
        <w:t>вольно, а пи</w:t>
        <w:softHyphen/>
        <w:t>хом без мi</w:t>
        <w:softHyphen/>
        <w:t>ри, єли</w:t>
        <w:softHyphen/>
        <w:t>ко мо</w:t>
        <w:softHyphen/>
        <w:t>жа</w:t>
        <w:softHyphen/>
        <w:t>ху; i єще ме</w:t>
        <w:softHyphen/>
        <w:t>нi у твер</w:t>
        <w:softHyphen/>
        <w:t>дос</w:t>
        <w:softHyphen/>
        <w:t>тi су</w:t>
        <w:softHyphen/>
        <w:t>щу, iдох у своє мiс-топ</w:t>
        <w:softHyphen/>
        <w:t>ре</w:t>
        <w:softHyphen/>
        <w:t>би</w:t>
        <w:softHyphen/>
        <w:t>ва</w:t>
        <w:softHyphen/>
        <w:t>нiє, i, не до</w:t>
        <w:softHyphen/>
        <w:t>хо</w:t>
        <w:softHyphen/>
        <w:t>дя</w:t>
        <w:softHyphen/>
        <w:t>щу ми хи</w:t>
        <w:softHyphen/>
        <w:t>жи</w:t>
        <w:softHyphen/>
        <w:t>ни ста</w:t>
        <w:softHyphen/>
        <w:t>рої Цим-ба</w:t>
        <w:softHyphen/>
        <w:t>ли</w:t>
        <w:softHyphen/>
        <w:t>хи, вне</w:t>
        <w:softHyphen/>
        <w:t>за</w:t>
        <w:softHyphen/>
        <w:t>пу пiд но</w:t>
        <w:softHyphen/>
        <w:t>зi мої вер</w:t>
        <w:softHyphen/>
        <w:t>же</w:t>
        <w:softHyphen/>
        <w:t>ся нiч</w:t>
        <w:softHyphen/>
        <w:t>тось; гла</w:t>
        <w:softHyphen/>
        <w:t>ва моя зак</w:t>
        <w:softHyphen/>
        <w:t>ру</w:t>
        <w:softHyphen/>
        <w:t>жи</w:t>
        <w:softHyphen/>
        <w:t>ся, i аз ша</w:t>
        <w:softHyphen/>
        <w:t>тах</w:t>
        <w:softHyphen/>
        <w:t>ся i мо</w:t>
        <w:softHyphen/>
        <w:t>тах</w:t>
        <w:softHyphen/>
        <w:t>ся сi</w:t>
        <w:softHyphen/>
        <w:t>мо i ова</w:t>
        <w:softHyphen/>
        <w:t>мо i, не мо</w:t>
        <w:softHyphen/>
        <w:t>гу</w:t>
        <w:softHyphen/>
        <w:t>щу ми удер</w:t>
        <w:softHyphen/>
        <w:t>жа</w:t>
        <w:softHyphen/>
        <w:t>ти</w:t>
        <w:softHyphen/>
        <w:t>ся, па</w:t>
        <w:softHyphen/>
        <w:t>дох аки кла</w:t>
        <w:softHyphen/>
        <w:t>да i ус</w:t>
        <w:softHyphen/>
        <w:t>пох, i спах та</w:t>
        <w:softHyphen/>
        <w:t>мо нед</w:t>
        <w:softHyphen/>
        <w:t>ви</w:t>
        <w:softHyphen/>
        <w:t>жим, аки мертв, дон</w:t>
        <w:softHyphen/>
        <w:t>де</w:t>
        <w:softHyphen/>
        <w:t>же воз</w:t>
        <w:softHyphen/>
        <w:t>сiя ут</w:t>
        <w:softHyphen/>
        <w:t>ро. Сиє ж бисть не iноє, яко на</w:t>
        <w:softHyphen/>
        <w:t>вож</w:t>
        <w:softHyphen/>
        <w:t>де</w:t>
        <w:softHyphen/>
        <w:t>нiє пре</w:t>
        <w:softHyphen/>
        <w:t>ока</w:t>
        <w:softHyphen/>
        <w:t>ян</w:t>
        <w:softHyphen/>
        <w:t>ної вiдьми. Подоб</w:t>
        <w:softHyphen/>
        <w:t>аєть убо їх доб</w:t>
        <w:softHyphen/>
        <w:t>ре прив</w:t>
        <w:softHyphen/>
        <w:t>тю</w:t>
        <w:softHyphen/>
        <w:t>жи</w:t>
        <w:softHyphen/>
        <w:t>ти, да iз</w:t>
        <w:softHyphen/>
        <w:t>ли</w:t>
        <w:softHyphen/>
        <w:t>ють дождь iз своїх сок</w:t>
        <w:softHyphen/>
        <w:t>ро</w:t>
        <w:softHyphen/>
        <w:t>вен</w:t>
        <w:softHyphen/>
        <w:t>нос</w:t>
        <w:softHyphen/>
        <w:t>тей i да оро</w:t>
        <w:softHyphen/>
        <w:t>сять зем</w:t>
        <w:softHyphen/>
        <w:t>лю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Як же нам, па</w:t>
        <w:softHyphen/>
        <w:t>не Ри</w:t>
        <w:softHyphen/>
        <w:t>го</w:t>
        <w:softHyphen/>
        <w:t>ро</w:t>
        <w:softHyphen/>
        <w:t>ви</w:t>
        <w:softHyphen/>
        <w:t>чу, за них узя</w:t>
        <w:softHyphen/>
        <w:t>тись, щоб во</w:t>
        <w:softHyphen/>
        <w:t>ни вер</w:t>
        <w:softHyphen/>
        <w:t>ну</w:t>
        <w:softHyphen/>
        <w:t>ли до</w:t>
        <w:softHyphen/>
        <w:t>щi i щоб нам не на</w:t>
        <w:softHyphen/>
        <w:t>ро</w:t>
        <w:softHyphen/>
        <w:t>би</w:t>
        <w:softHyphen/>
        <w:t>ли опiс</w:t>
        <w:softHyphen/>
        <w:t>ля якої ка</w:t>
        <w:softHyphen/>
        <w:t>пос</w:t>
        <w:softHyphen/>
        <w:t>тi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 уст</w:t>
        <w:softHyphen/>
        <w:t>ра</w:t>
        <w:softHyphen/>
        <w:t>шим</w:t>
        <w:softHyphen/>
        <w:t>ся i не убоїмся! - ска</w:t>
        <w:softHyphen/>
        <w:t>зав пан Пiст</w:t>
        <w:softHyphen/>
        <w:t>ряк. - Бла</w:t>
        <w:softHyphen/>
        <w:t>женния i вiч</w:t>
        <w:softHyphen/>
        <w:t>ния сла</w:t>
        <w:softHyphen/>
        <w:t>ви дос</w:t>
        <w:softHyphen/>
        <w:t>той</w:t>
        <w:softHyphen/>
        <w:t>ния пам'ятi, прiснопоминає</w:t>
        <w:softHyphen/>
        <w:t xml:space="preserve">мий </w:t>
        <w:softHyphen/>
        <w:t>ро</w:t>
        <w:softHyphen/>
        <w:t>ди</w:t>
        <w:softHyphen/>
        <w:t>тель ваш i отець, Улас Па</w:t>
        <w:softHyphen/>
        <w:t>на</w:t>
        <w:softHyphen/>
        <w:t>со</w:t>
        <w:softHyphen/>
        <w:t>вич, ве</w:t>
        <w:softHyphen/>
        <w:t>ле</w:t>
        <w:softHyphen/>
        <w:t>лiп</w:t>
        <w:softHyphen/>
        <w:t>ний пан сот</w:t>
        <w:softHyphen/>
        <w:t>ник прех</w:t>
        <w:softHyphen/>
        <w:t>раб</w:t>
        <w:softHyphen/>
        <w:t>рої Ко</w:t>
        <w:softHyphen/>
        <w:t>но</w:t>
        <w:softHyphen/>
        <w:t>топської сот</w:t>
        <w:softHyphen/>
        <w:t>нi, єго же му</w:t>
        <w:softHyphen/>
        <w:t>дрому уп</w:t>
        <w:softHyphen/>
        <w:t>рав</w:t>
        <w:softHyphen/>
        <w:t>ле</w:t>
        <w:softHyphen/>
        <w:t>нiю уся все</w:t>
        <w:softHyphen/>
        <w:t>лен</w:t>
        <w:softHyphen/>
        <w:t>ная ди</w:t>
        <w:softHyphen/>
        <w:t>ву</w:t>
        <w:softHyphen/>
        <w:t>ва</w:t>
        <w:softHyphen/>
        <w:t>ся - i да по</w:t>
        <w:softHyphen/>
        <w:t>чиєть над ним зем</w:t>
        <w:softHyphen/>
        <w:t>ля пе</w:t>
        <w:softHyphen/>
        <w:t>ром, - той з си</w:t>
        <w:softHyphen/>
        <w:t>ми ба</w:t>
        <w:softHyphen/>
        <w:t>ба</w:t>
        <w:softHyphen/>
        <w:t>ми єги</w:t>
        <w:softHyphen/>
        <w:t>петськи</w:t>
        <w:softHyphen/>
        <w:t>ми, прос</w:t>
        <w:softHyphen/>
        <w:t>то ре</w:t>
        <w:softHyphen/>
        <w:t>щи, вiдьма</w:t>
        <w:softHyphen/>
        <w:t>ми, уп</w:t>
        <w:softHyphen/>
        <w:t>рав</w:t>
        <w:softHyphen/>
        <w:t>ляв</w:t>
        <w:softHyphen/>
        <w:t>ся бла</w:t>
        <w:softHyphen/>
        <w:t>го</w:t>
        <w:softHyphen/>
        <w:t>чес</w:t>
        <w:softHyphen/>
        <w:t>ти</w:t>
        <w:softHyphen/>
        <w:t>во</w:t>
        <w:softHyphen/>
        <w:t>муд</w:t>
        <w:softHyphen/>
        <w:t>рен</w:t>
        <w:softHyphen/>
        <w:t>но. Дов</w:t>
        <w:softHyphen/>
        <w:t>лiєть i вам, доб</w:t>
        <w:softHyphen/>
        <w:t>ро</w:t>
        <w:softHyphen/>
        <w:t>дiю, по при</w:t>
        <w:softHyphen/>
        <w:t>мi</w:t>
        <w:softHyphen/>
        <w:t>ру оно</w:t>
        <w:softHyphen/>
        <w:t>му нев</w:t>
        <w:softHyphen/>
        <w:t>пус</w:t>
        <w:softHyphen/>
        <w:t>ти</w:t>
        <w:softHyphen/>
        <w:t>тельно сот</w:t>
        <w:softHyphen/>
        <w:t>во</w:t>
        <w:softHyphen/>
        <w:t>ре</w:t>
        <w:softHyphen/>
        <w:t>нiє учи</w:t>
        <w:softHyphen/>
        <w:t>ни</w:t>
        <w:softHyphen/>
        <w:t>т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що ж по</w:t>
        <w:softHyphen/>
        <w:t>кiй</w:t>
        <w:softHyphen/>
        <w:t>ний па</w:t>
        <w:softHyphen/>
        <w:t>но</w:t>
        <w:softHyphen/>
        <w:t>тець з ни</w:t>
        <w:softHyphen/>
        <w:t>ми ро</w:t>
        <w:softHyphen/>
        <w:t>бив? Ка</w:t>
        <w:softHyphen/>
        <w:t>жи ли</w:t>
        <w:softHyphen/>
        <w:t>шень, мо</w:t>
        <w:softHyphen/>
        <w:t>же, i я теж зу</w:t>
        <w:softHyphen/>
        <w:t>мiю зро</w:t>
        <w:softHyphen/>
        <w:t>би</w:t>
        <w:softHyphen/>
        <w:t>ти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Частопоминаємий отець ваш їх воз</w:t>
        <w:softHyphen/>
        <w:t>хи</w:t>
        <w:softHyphen/>
        <w:t>ща</w:t>
        <w:softHyphen/>
        <w:t>ше i у рiч</w:t>
        <w:softHyphen/>
        <w:t>цi топ</w:t>
        <w:softHyphen/>
        <w:t>ля</w:t>
        <w:softHyphen/>
        <w:t>ше. Аще кая суть вiдьма, та не пог</w:t>
        <w:softHyphen/>
        <w:t>ряз</w:t>
        <w:softHyphen/>
        <w:t>неть на дно рiчн</w:t>
        <w:softHyphen/>
        <w:t>оє, аще i ка</w:t>
        <w:softHyphen/>
        <w:t>мень жер</w:t>
        <w:softHyphen/>
        <w:t>нов</w:t>
        <w:softHyphen/>
        <w:t>ний на виї єя при-чеп</w:t>
        <w:softHyphen/>
        <w:t>лють; аще же неп</w:t>
        <w:softHyphen/>
        <w:t>ри</w:t>
        <w:softHyphen/>
        <w:t>час</w:t>
        <w:softHyphen/>
        <w:t>на єсть злу се</w:t>
        <w:softHyphen/>
        <w:t>му, абиє пог</w:t>
        <w:softHyphen/>
        <w:t>ряз</w:t>
        <w:softHyphen/>
        <w:t>неть у во</w:t>
        <w:softHyphen/>
        <w:t>дi. По</w:t>
        <w:softHyphen/>
        <w:t>ве</w:t>
        <w:softHyphen/>
        <w:t>лiть, па</w:t>
        <w:softHyphen/>
        <w:t>не сот</w:t>
        <w:softHyphen/>
        <w:t>ни</w:t>
        <w:softHyphen/>
        <w:t>ку, чи то</w:t>
        <w:softHyphen/>
        <w:t>пить їх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то</w:t>
        <w:softHyphen/>
        <w:t>пить їх! На</w:t>
        <w:softHyphen/>
        <w:t>що ле</w:t>
        <w:softHyphen/>
        <w:t>да</w:t>
        <w:softHyphen/>
        <w:t>що жа</w:t>
        <w:softHyphen/>
        <w:t>лу</w:t>
        <w:softHyphen/>
        <w:t>вать? - рi</w:t>
        <w:softHyphen/>
        <w:t>шив Ула</w:t>
        <w:softHyphen/>
        <w:t>со</w:t>
        <w:softHyphen/>
        <w:t>вич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Благо єсть, - ка</w:t>
        <w:softHyphen/>
        <w:t>же пи</w:t>
        <w:softHyphen/>
        <w:t>сар, - ут</w:t>
        <w:softHyphen/>
        <w:t>ру су</w:t>
        <w:softHyphen/>
        <w:t>щу по</w:t>
        <w:softHyphen/>
        <w:t>ве</w:t>
        <w:softHyphen/>
        <w:t>лю уся устрої</w:t>
        <w:softHyphen/>
        <w:t>ти, яко же оби</w:t>
        <w:softHyphen/>
        <w:t>чай при та</w:t>
        <w:softHyphen/>
        <w:t>ко</w:t>
        <w:softHyphen/>
        <w:t>му ка</w:t>
        <w:softHyphen/>
        <w:t>зу</w:t>
        <w:softHyphen/>
        <w:t>сi бу</w:t>
        <w:softHyphen/>
        <w:t>ваєть, i усе бу</w:t>
        <w:softHyphen/>
        <w:t>деть бла</w:t>
        <w:softHyphen/>
        <w:t>го</w:t>
        <w:softHyphen/>
        <w:t>лiп</w:t>
        <w:softHyphen/>
        <w:t>но; а у Чер</w:t>
        <w:softHyphen/>
        <w:t>нi</w:t>
        <w:softHyphen/>
        <w:t>гов вже не пi</w:t>
        <w:softHyphen/>
        <w:t>де</w:t>
        <w:softHyphen/>
        <w:t>мо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нi, па</w:t>
        <w:softHyphen/>
        <w:t>не пи</w:t>
        <w:softHyphen/>
        <w:t>са</w:t>
        <w:softHyphen/>
        <w:t>рю, не пi</w:t>
        <w:softHyphen/>
        <w:t>де</w:t>
        <w:softHyphen/>
        <w:t>мо. Тiльки… як би вiдкрути</w:t>
        <w:softHyphen/>
        <w:t>тись вiд них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вiдк</w:t>
        <w:softHyphen/>
        <w:t>ру</w:t>
        <w:softHyphen/>
        <w:t>ти</w:t>
        <w:softHyphen/>
        <w:t>мо</w:t>
        <w:softHyphen/>
        <w:t>ся, па</w:t>
        <w:softHyphen/>
        <w:t>не сот</w:t>
        <w:softHyphen/>
        <w:t>ни</w:t>
        <w:softHyphen/>
        <w:t>ку; i се</w:t>
        <w:softHyphen/>
        <w:t>го ра</w:t>
        <w:softHyphen/>
        <w:t>ди абиє не</w:t>
        <w:softHyphen/>
        <w:t>медлiнно пош</w:t>
        <w:softHyphen/>
        <w:t>ле</w:t>
        <w:softHyphen/>
        <w:t>мо гiн</w:t>
        <w:softHyphen/>
        <w:t>ця пiш</w:t>
        <w:softHyphen/>
        <w:t>ки, кри</w:t>
        <w:softHyphen/>
        <w:t>во</w:t>
        <w:softHyphen/>
        <w:t>го Iлька Хвер-лу</w:t>
        <w:softHyphen/>
        <w:t>щенка, да шкан</w:t>
        <w:softHyphen/>
        <w:t>ди</w:t>
        <w:softHyphen/>
        <w:t>баєть до виш</w:t>
        <w:softHyphen/>
        <w:t>шо</w:t>
        <w:softHyphen/>
        <w:t>го на</w:t>
        <w:softHyphen/>
        <w:t>чальства з лепорт</w:t>
        <w:softHyphen/>
        <w:t>ом, що нам не мож</w:t>
        <w:softHyphen/>
        <w:t>на у по</w:t>
        <w:softHyphen/>
        <w:t>ход iти, за</w:t>
        <w:softHyphen/>
        <w:t>не</w:t>
        <w:softHyphen/>
        <w:t>же ми оба</w:t>
        <w:softHyphen/>
        <w:t>че погруж</w:t>
        <w:softHyphen/>
        <w:t>аємо вi</w:t>
        <w:softHyphen/>
        <w:t>дьом у безд</w:t>
        <w:softHyphen/>
        <w:t>ну на</w:t>
        <w:softHyphen/>
        <w:t>шо</w:t>
        <w:softHyphen/>
        <w:t>го став</w:t>
        <w:softHyphen/>
        <w:t>ка, iже щаться по</w:t>
        <w:softHyphen/>
        <w:t>гу</w:t>
        <w:softHyphen/>
        <w:t>би</w:t>
        <w:softHyphen/>
        <w:t>ти увесь мир, сок</w:t>
        <w:softHyphen/>
        <w:t>рив</w:t>
        <w:softHyphen/>
        <w:t>ше дождь у сок</w:t>
        <w:softHyphen/>
        <w:t>ро-вен</w:t>
        <w:softHyphen/>
        <w:t>нос</w:t>
        <w:softHyphen/>
        <w:t>тях своїх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Добре, доб</w:t>
        <w:softHyphen/>
        <w:t>ре, па</w:t>
        <w:softHyphen/>
        <w:t>не пи</w:t>
        <w:softHyphen/>
        <w:t>са</w:t>
        <w:softHyphen/>
        <w:t>рю, от</w:t>
        <w:softHyphen/>
        <w:t>се ми ду</w:t>
        <w:softHyphen/>
        <w:t>же муд</w:t>
        <w:softHyphen/>
        <w:t>ро придум</w:t>
        <w:softHyphen/>
        <w:t>али. Iдiть же та пи</w:t>
        <w:softHyphen/>
        <w:t>шiть ле</w:t>
        <w:softHyphen/>
        <w:t>порт, а я щось, розгово</w:t>
        <w:softHyphen/>
        <w:t>рюючи з</w:t>
        <w:softHyphen/>
        <w:t xml:space="preserve"> ва</w:t>
        <w:softHyphen/>
        <w:t>ми, крiп</w:t>
        <w:softHyphen/>
        <w:t>ко спа</w:t>
        <w:softHyphen/>
        <w:t>ти за</w:t>
        <w:softHyphen/>
        <w:t>хо</w:t>
        <w:softHyphen/>
        <w:t>тiв. Мав бу</w:t>
        <w:softHyphen/>
        <w:t>ло роз</w:t>
        <w:softHyphen/>
        <w:t>казати i про свою бi</w:t>
        <w:softHyphen/>
        <w:t>ду, так не зду</w:t>
        <w:softHyphen/>
        <w:t>жаю, так i ку</w:t>
        <w:softHyphen/>
        <w:t>няю… - Так ка</w:t>
        <w:softHyphen/>
        <w:t>зав пан сот</w:t>
        <w:softHyphen/>
        <w:t>ник, крiп</w:t>
        <w:softHyphen/>
        <w:t>ко по</w:t>
        <w:softHyphen/>
        <w:t>зi</w:t>
        <w:softHyphen/>
        <w:t>ха</w:t>
        <w:softHyphen/>
        <w:t>юч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сь Про</w:t>
        <w:softHyphen/>
        <w:t>кiп Ри</w:t>
        <w:softHyphen/>
        <w:t>го</w:t>
        <w:softHyphen/>
        <w:t>ро</w:t>
        <w:softHyphen/>
        <w:t>вич пi</w:t>
        <w:softHyphen/>
        <w:t>шов по</w:t>
        <w:softHyphen/>
        <w:t>ря</w:t>
        <w:softHyphen/>
        <w:t>док да</w:t>
        <w:softHyphen/>
        <w:t>ва</w:t>
        <w:softHyphen/>
        <w:t>ти, як завт</w:t>
        <w:softHyphen/>
        <w:t>ра вiдьом то</w:t>
        <w:softHyphen/>
        <w:t>пи</w:t>
        <w:softHyphen/>
        <w:t>ти, а Ми</w:t>
        <w:softHyphen/>
        <w:t>ки</w:t>
        <w:softHyphen/>
        <w:t>та Ула</w:t>
        <w:softHyphen/>
        <w:t>со</w:t>
        <w:softHyphen/>
        <w:t>вич лiг спо</w:t>
        <w:softHyphen/>
        <w:t>чи</w:t>
        <w:softHyphen/>
        <w:t>вать та на</w:t>
        <w:softHyphen/>
        <w:t>пе</w:t>
        <w:softHyphen/>
        <w:t>ред тро</w:t>
        <w:softHyphen/>
        <w:t>ха чи й не ськавсь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ру</w:t>
        <w:softHyphen/>
        <w:t>ку ко</w:t>
        <w:softHyphen/>
        <w:t>вiнька на</w:t>
        <w:softHyphen/>
        <w:t>шо</w:t>
        <w:softHyphen/>
        <w:t>му па</w:t>
        <w:softHyphen/>
        <w:t>ну Пiст</w:t>
        <w:softHyphen/>
        <w:t>ря</w:t>
        <w:softHyphen/>
        <w:t>ку. Зро</w:t>
        <w:softHyphen/>
        <w:t>бив з па</w:t>
        <w:softHyphen/>
        <w:t>ном сот</w:t>
        <w:softHyphen/>
        <w:t>ни</w:t>
        <w:softHyphen/>
        <w:t>ком, що йо</w:t>
        <w:softHyphen/>
        <w:t>му тре</w:t>
        <w:softHyphen/>
        <w:t>ба бу</w:t>
        <w:softHyphen/>
        <w:t>ло i чо</w:t>
        <w:softHyphen/>
        <w:t>го йо</w:t>
        <w:softHyphen/>
        <w:t>му дав</w:t>
        <w:softHyphen/>
        <w:t>но хо</w:t>
        <w:softHyphen/>
        <w:t>тi</w:t>
        <w:softHyphen/>
        <w:t>лось. По</w:t>
        <w:softHyphen/>
        <w:t>шив у дур</w:t>
        <w:softHyphen/>
        <w:t>нi, пiд</w:t>
        <w:softHyphen/>
        <w:t>вiв, щоб не слу</w:t>
        <w:softHyphen/>
        <w:t>хав пред</w:t>
        <w:softHyphen/>
        <w:t>пи</w:t>
        <w:softHyphen/>
        <w:t>са</w:t>
        <w:softHyphen/>
        <w:t>нiя начальс</w:t>
        <w:softHyphen/>
        <w:t>тва, не йшов у Чер</w:t>
        <w:softHyphen/>
        <w:t>нi</w:t>
        <w:softHyphen/>
        <w:t>гiв, мо</w:t>
        <w:softHyphen/>
        <w:t>же, вiд та</w:t>
        <w:softHyphen/>
        <w:t>тар або вiд ля</w:t>
        <w:softHyphen/>
        <w:t>хiв вiдб</w:t>
        <w:softHyphen/>
        <w:t>иватись; а по</w:t>
        <w:softHyphen/>
        <w:t>ки кри</w:t>
        <w:softHyphen/>
        <w:t>вий Хвер</w:t>
        <w:softHyphen/>
        <w:t>лу</w:t>
        <w:softHyphen/>
        <w:t>щен</w:t>
        <w:softHyphen/>
        <w:t>ко з од</w:t>
        <w:softHyphen/>
        <w:t>ною но</w:t>
        <w:softHyphen/>
        <w:t>гою до</w:t>
        <w:softHyphen/>
        <w:t>шкандиба i на</w:t>
        <w:softHyphen/>
        <w:t>чальство про</w:t>
        <w:softHyphen/>
        <w:t>чи</w:t>
        <w:softHyphen/>
        <w:t>та ле</w:t>
        <w:softHyphen/>
        <w:t>порт, що пан коно</w:t>
        <w:softHyphen/>
        <w:t>топський сот</w:t>
        <w:softHyphen/>
        <w:t>ник, за</w:t>
        <w:softHyphen/>
        <w:t>мiсть дi</w:t>
        <w:softHyphen/>
        <w:t>ла, прий</w:t>
        <w:softHyphen/>
        <w:t>нявсь вiдьом то</w:t>
        <w:softHyphen/>
        <w:t>пи</w:t>
        <w:softHyphen/>
        <w:t>ти, по</w:t>
        <w:softHyphen/>
        <w:t>ду</w:t>
        <w:softHyphen/>
        <w:t>ма, що вiн то був не</w:t>
        <w:softHyphen/>
        <w:t>ро</w:t>
        <w:softHyphen/>
        <w:t>зум</w:t>
        <w:softHyphen/>
        <w:t>ний, а то вже й зов</w:t>
        <w:softHyphen/>
        <w:t>сiм оду</w:t>
        <w:softHyphen/>
        <w:t>рiв… "Пев</w:t>
        <w:softHyphen/>
        <w:t>но, йо</w:t>
        <w:softHyphen/>
        <w:t>го змi</w:t>
        <w:softHyphen/>
        <w:t>нять, а сот</w:t>
        <w:softHyphen/>
        <w:t>ни</w:t>
        <w:softHyphen/>
        <w:t>ком нас</w:t>
        <w:softHyphen/>
        <w:t>та</w:t>
        <w:softHyphen/>
        <w:t>нов</w:t>
        <w:softHyphen/>
        <w:t>лять… вже ж нi</w:t>
        <w:softHyphen/>
        <w:t>ко</w:t>
        <w:softHyphen/>
        <w:t>го бiльш, як ме</w:t>
        <w:softHyphen/>
        <w:t>не". Так ду</w:t>
        <w:softHyphen/>
        <w:t>ма со</w:t>
        <w:softHyphen/>
        <w:t>бi Ри</w:t>
        <w:softHyphen/>
        <w:t>го</w:t>
        <w:softHyphen/>
        <w:t>ро</w:t>
        <w:softHyphen/>
        <w:t>вич; та ка</w:t>
        <w:softHyphen/>
        <w:t>хикнувши, як пан дяк, зби</w:t>
        <w:softHyphen/>
        <w:t>ра</w:t>
        <w:softHyphen/>
        <w:t>ючись чи</w:t>
        <w:softHyphen/>
        <w:t>та</w:t>
        <w:softHyphen/>
        <w:t>ти по</w:t>
        <w:softHyphen/>
        <w:t>лу</w:t>
        <w:softHyphen/>
        <w:t>нощ</w:t>
        <w:softHyphen/>
        <w:t>ни</w:t>
        <w:softHyphen/>
        <w:t>цю, ду</w:t>
        <w:softHyphen/>
        <w:t>ма: "I ура</w:t>
        <w:softHyphen/>
        <w:t>го</w:t>
        <w:softHyphen/>
        <w:t>вим ба</w:t>
        <w:softHyphen/>
        <w:t>бам i мо</w:t>
        <w:softHyphen/>
        <w:t>ло</w:t>
        <w:softHyphen/>
        <w:t>ди</w:t>
        <w:softHyphen/>
        <w:t>цям, хто ме</w:t>
        <w:softHyphen/>
        <w:t>нi якусь ка</w:t>
        <w:softHyphen/>
        <w:t>пость ро</w:t>
        <w:softHyphen/>
        <w:t>бив, або… теє-то… не сот</w:t>
        <w:softHyphen/>
        <w:t>во</w:t>
        <w:softHyphen/>
        <w:t>ри</w:t>
        <w:softHyphen/>
        <w:t>ша пос</w:t>
        <w:softHyphen/>
        <w:t>лу</w:t>
        <w:softHyphen/>
        <w:t>ша</w:t>
        <w:softHyphen/>
        <w:t>нiя… знаю та</w:t>
        <w:softHyphen/>
        <w:t>кiвських… усiм вiд</w:t>
        <w:softHyphen/>
        <w:t>дя</w:t>
        <w:softHyphen/>
        <w:t>чу, по</w:t>
        <w:softHyphen/>
        <w:t>за</w:t>
        <w:softHyphen/>
        <w:t>по</w:t>
        <w:softHyphen/>
        <w:t>лiс</w:t>
        <w:softHyphen/>
        <w:t>кую їх доб</w:t>
        <w:softHyphen/>
        <w:t>ре! Спа</w:t>
        <w:softHyphen/>
        <w:t>си</w:t>
        <w:softHyphen/>
        <w:t>бi, що мiй ду</w:t>
        <w:softHyphen/>
        <w:t>рень гне шию i лi</w:t>
        <w:softHyphen/>
        <w:t>зе у бi</w:t>
        <w:softHyphen/>
        <w:t>ду, як вiл у яр</w:t>
        <w:softHyphen/>
        <w:t>мо. Те</w:t>
        <w:softHyphen/>
        <w:t>пер, Про</w:t>
        <w:softHyphen/>
        <w:t>ко</w:t>
        <w:softHyphen/>
        <w:t>пе, тiльки па</w:t>
        <w:softHyphen/>
        <w:t>няй!" Да</w:t>
        <w:softHyphen/>
        <w:t>лi здих</w:t>
        <w:softHyphen/>
        <w:t>нув, та сам со</w:t>
        <w:softHyphen/>
        <w:t>бi аж го</w:t>
        <w:softHyphen/>
        <w:t>лос</w:t>
        <w:softHyphen/>
        <w:t>но ска</w:t>
        <w:softHyphen/>
        <w:t>зав: "Зi</w:t>
        <w:softHyphen/>
        <w:t>ло для на</w:t>
        <w:softHyphen/>
        <w:t>шо</w:t>
        <w:softHyphen/>
        <w:t>го брат</w:t>
        <w:softHyphen/>
        <w:t>чи</w:t>
        <w:softHyphen/>
        <w:t>ка, хит</w:t>
        <w:softHyphen/>
        <w:t>ро</w:t>
        <w:softHyphen/>
        <w:t>го та ро</w:t>
        <w:softHyphen/>
        <w:t>зум</w:t>
        <w:softHyphen/>
        <w:t>но</w:t>
        <w:softHyphen/>
        <w:t>го пи</w:t>
        <w:softHyphen/>
        <w:t>са</w:t>
        <w:softHyphen/>
        <w:t>ря, лю</w:t>
        <w:softHyphen/>
        <w:t>без</w:t>
        <w:softHyphen/>
        <w:t>ноє дi</w:t>
        <w:softHyphen/>
        <w:t>ло єсть, єгда начальствую</w:t>
        <w:softHyphen/>
        <w:t>щий та</w:t>
        <w:softHyphen/>
        <w:t>кий ду</w:t>
        <w:softHyphen/>
        <w:t xml:space="preserve">рень, як наш прiснопоминаємий </w:t>
        <w:softHyphen/>
        <w:t>пан Забрьо</w:t>
        <w:softHyphen/>
        <w:t>ха! Не ос</w:t>
        <w:softHyphen/>
        <w:t>ку</w:t>
        <w:softHyphen/>
        <w:t>дiє i дес</w:t>
        <w:softHyphen/>
        <w:t>ни</w:t>
        <w:softHyphen/>
        <w:t>ця, i шуй</w:t>
        <w:softHyphen/>
        <w:t>ця, i вос</w:t>
        <w:softHyphen/>
        <w:t>пол</w:t>
        <w:softHyphen/>
        <w:t>няється ки</w:t>
        <w:softHyphen/>
        <w:t>ше</w:t>
        <w:softHyphen/>
        <w:t>ня i скри</w:t>
        <w:softHyphen/>
        <w:t>ня. Не вмен</w:t>
        <w:softHyphen/>
        <w:t>ши, бо</w:t>
        <w:softHyphen/>
        <w:t>же, та</w:t>
        <w:softHyphen/>
        <w:t>кiвських!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V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мутно i не</w:t>
        <w:softHyphen/>
        <w:t>ве</w:t>
        <w:softHyphen/>
        <w:t>се</w:t>
        <w:softHyphen/>
        <w:t>ло бу</w:t>
        <w:softHyphen/>
        <w:t>ло раз уран</w:t>
        <w:softHyphen/>
        <w:t>цi у слав</w:t>
        <w:softHyphen/>
        <w:t>но</w:t>
        <w:softHyphen/>
        <w:t>му со</w:t>
        <w:softHyphen/>
        <w:t>тен</w:t>
        <w:softHyphen/>
        <w:t>но</w:t>
        <w:softHyphen/>
        <w:t>му мiс</w:t>
        <w:softHyphen/>
        <w:t>теч</w:t>
        <w:softHyphen/>
        <w:t>ко</w:t>
        <w:softHyphen/>
        <w:t>вi Ко</w:t>
        <w:softHyphen/>
        <w:t>но</w:t>
        <w:softHyphen/>
        <w:t>то</w:t>
        <w:softHyphen/>
        <w:t>пi. Хоч до сход сон</w:t>
        <w:softHyphen/>
        <w:t>ця, по</w:t>
        <w:softHyphen/>
        <w:t>ки ще й мi</w:t>
        <w:softHyphen/>
        <w:t>сяць не га</w:t>
        <w:softHyphen/>
        <w:t>разд схо</w:t>
        <w:softHyphen/>
        <w:t>вавсь, i пiд</w:t>
        <w:softHyphen/>
        <w:t>нявсь бу</w:t>
        <w:softHyphen/>
        <w:t>ло по усiм ву</w:t>
        <w:softHyphen/>
        <w:t>ли</w:t>
        <w:softHyphen/>
        <w:t>цям го</w:t>
        <w:softHyphen/>
        <w:t>мiн, бi</w:t>
        <w:softHyphen/>
        <w:t>ган</w:t>
        <w:softHyphen/>
        <w:t>ня, крик, га</w:t>
        <w:softHyphen/>
        <w:t>лас; та й стих</w:t>
        <w:softHyphen/>
        <w:t>ло, i увесь на</w:t>
        <w:softHyphen/>
        <w:t>род щез, так що нi по ха</w:t>
        <w:softHyphen/>
        <w:t>там, нi по ву</w:t>
        <w:softHyphen/>
        <w:t>ли</w:t>
        <w:softHyphen/>
        <w:t>цям не</w:t>
        <w:softHyphen/>
        <w:t>ма нi</w:t>
        <w:softHyphen/>
        <w:t>ко</w:t>
        <w:softHyphen/>
        <w:t>гi</w:t>
        <w:softHyphen/>
        <w:t>сiнько, мов у шин</w:t>
        <w:softHyphen/>
        <w:t>ку на ве</w:t>
        <w:softHyphen/>
        <w:t>лик</w:t>
        <w:softHyphen/>
        <w:t>день пе</w:t>
        <w:softHyphen/>
        <w:t>ред вут</w:t>
        <w:softHyphen/>
        <w:t>ре</w:t>
        <w:softHyphen/>
        <w:t>нею. Тiльки й чу</w:t>
        <w:softHyphen/>
        <w:t>ти, що ко</w:t>
        <w:softHyphen/>
        <w:t>ро</w:t>
        <w:softHyphen/>
        <w:t>ви скiльки є ду</w:t>
        <w:softHyphen/>
        <w:t>ху ре</w:t>
        <w:softHyphen/>
        <w:t>вуть, за</w:t>
        <w:softHyphen/>
        <w:t>тим ха</w:t>
        <w:softHyphen/>
        <w:t>зяй</w:t>
        <w:softHyphen/>
        <w:t>ки не йдуть їх доїти i не ду</w:t>
        <w:softHyphen/>
        <w:t>ма</w:t>
        <w:softHyphen/>
        <w:t>ють ви</w:t>
        <w:softHyphen/>
        <w:t>га</w:t>
        <w:softHyphen/>
        <w:t>ня</w:t>
        <w:softHyphen/>
        <w:t>ти їх до че</w:t>
        <w:softHyphen/>
        <w:t>ре</w:t>
        <w:softHyphen/>
        <w:t>ди; те</w:t>
        <w:softHyphen/>
        <w:t>ля</w:t>
        <w:softHyphen/>
        <w:t>та по хлiв</w:t>
        <w:softHyphen/>
        <w:t>цям, чу</w:t>
        <w:softHyphen/>
        <w:t>ючи, що їх мат</w:t>
        <w:softHyphen/>
        <w:t>ки ре</w:t>
        <w:softHyphen/>
        <w:t>вуть, ме</w:t>
        <w:softHyphen/>
        <w:t>ка</w:t>
        <w:softHyphen/>
        <w:t>ють i по</w:t>
        <w:softHyphen/>
        <w:t>да</w:t>
        <w:softHyphen/>
        <w:t>ють го</w:t>
        <w:softHyphen/>
        <w:t>лос, нi</w:t>
        <w:softHyphen/>
        <w:t>би прося</w:t>
        <w:softHyphen/>
        <w:t>чись, щоб i їх швид</w:t>
        <w:softHyphen/>
        <w:t>ше ви</w:t>
        <w:softHyphen/>
        <w:t>пус</w:t>
        <w:softHyphen/>
        <w:t>ка</w:t>
        <w:softHyphen/>
        <w:t>ли; овеч</w:t>
        <w:softHyphen/>
        <w:t>ки ме</w:t>
        <w:softHyphen/>
        <w:t>ке</w:t>
        <w:softHyphen/>
        <w:t>ка</w:t>
        <w:softHyphen/>
        <w:t>ють; ко</w:t>
        <w:softHyphen/>
        <w:t>зи со</w:t>
        <w:softHyphen/>
        <w:t>бi теж за ни</w:t>
        <w:softHyphen/>
        <w:t>ми, та ту</w:t>
        <w:softHyphen/>
        <w:t>по</w:t>
        <w:softHyphen/>
        <w:t>тять, та бi</w:t>
        <w:softHyphen/>
        <w:t>га</w:t>
        <w:softHyphen/>
        <w:t>ють по за</w:t>
        <w:softHyphen/>
        <w:t>го</w:t>
        <w:softHyphen/>
        <w:t>ро</w:t>
        <w:softHyphen/>
        <w:t>дi, шу</w:t>
        <w:softHyphen/>
        <w:t>кають, ку</w:t>
        <w:softHyphen/>
        <w:t>ди б то вис</w:t>
        <w:softHyphen/>
        <w:t>ко</w:t>
        <w:softHyphen/>
        <w:t>чи</w:t>
        <w:softHyphen/>
        <w:t>ти i за со</w:t>
        <w:softHyphen/>
        <w:t>бою ове</w:t>
        <w:softHyphen/>
        <w:t>чат по</w:t>
        <w:softHyphen/>
        <w:t>вес</w:t>
        <w:softHyphen/>
        <w:t>ти; ко</w:t>
        <w:softHyphen/>
        <w:t>нi ржуть на усе се</w:t>
        <w:softHyphen/>
        <w:t>ло, аж лу</w:t>
        <w:softHyphen/>
        <w:t>на по зо</w:t>
        <w:softHyphen/>
        <w:t>рi йде; по хлiв</w:t>
        <w:softHyphen/>
        <w:t>цям гу</w:t>
        <w:softHyphen/>
        <w:t>си ге</w:t>
        <w:softHyphen/>
        <w:t>ге</w:t>
        <w:softHyphen/>
        <w:t>ка</w:t>
        <w:softHyphen/>
        <w:t>ють, кач</w:t>
        <w:softHyphen/>
        <w:t>ки ках</w:t>
        <w:softHyphen/>
        <w:t>ка</w:t>
        <w:softHyphen/>
        <w:t>ють, квоч</w:t>
        <w:softHyphen/>
        <w:t>ки куд</w:t>
        <w:softHyphen/>
        <w:t>ку</w:t>
        <w:softHyphen/>
        <w:t>да</w:t>
        <w:softHyphen/>
        <w:t>ка</w:t>
        <w:softHyphen/>
        <w:t>ють - бо уся</w:t>
        <w:softHyphen/>
        <w:t>кеє ди</w:t>
        <w:softHyphen/>
        <w:t>ха</w:t>
        <w:softHyphen/>
        <w:t>нiє без чо</w:t>
        <w:softHyphen/>
        <w:t>ло</w:t>
        <w:softHyphen/>
        <w:t>вi</w:t>
        <w:softHyphen/>
        <w:t>чої по</w:t>
        <w:softHyphen/>
        <w:t>мо</w:t>
        <w:softHyphen/>
        <w:t>щi страж</w:t>
        <w:softHyphen/>
        <w:t>да; а чу</w:t>
        <w:softHyphen/>
        <w:t>ючи та</w:t>
        <w:softHyphen/>
        <w:t>кий гвалт, со</w:t>
        <w:softHyphen/>
        <w:t>ба</w:t>
        <w:softHyphen/>
        <w:t>ки то бре</w:t>
        <w:softHyphen/>
        <w:t>ха</w:t>
        <w:softHyphen/>
        <w:t>ли, а то вже ста</w:t>
        <w:softHyphen/>
        <w:t>ли ви</w:t>
        <w:softHyphen/>
        <w:t>ти; ма</w:t>
        <w:softHyphen/>
        <w:t>лi дитинят</w:t>
        <w:softHyphen/>
        <w:t>а, та</w:t>
        <w:softHyphen/>
        <w:t>кi, що ще не зду</w:t>
        <w:softHyphen/>
        <w:t>жа</w:t>
        <w:softHyphen/>
        <w:t>ють хо</w:t>
        <w:softHyphen/>
        <w:t>ди</w:t>
        <w:softHyphen/>
        <w:t>ти, ла</w:t>
        <w:softHyphen/>
        <w:t>зять круг своєї за</w:t>
        <w:softHyphen/>
        <w:t>пер</w:t>
        <w:softHyphen/>
        <w:t>тої ха</w:t>
        <w:softHyphen/>
        <w:t>ти та, уче</w:t>
        <w:softHyphen/>
        <w:t>пив</w:t>
        <w:softHyphen/>
        <w:t>шись ру</w:t>
        <w:softHyphen/>
        <w:t>че</w:t>
        <w:softHyphen/>
        <w:t>ня</w:t>
        <w:softHyphen/>
        <w:t>та</w:t>
        <w:softHyphen/>
        <w:t>ми за прис</w:t>
        <w:softHyphen/>
        <w:t>пу, силкуючи</w:t>
        <w:softHyphen/>
        <w:t>сь, пiд</w:t>
        <w:softHyphen/>
        <w:t>нi</w:t>
        <w:softHyphen/>
        <w:t>меться на но</w:t>
        <w:softHyphen/>
        <w:t>же</w:t>
        <w:softHyphen/>
        <w:t>ня</w:t>
        <w:softHyphen/>
        <w:t>та та знай</w:t>
        <w:softHyphen/>
        <w:t>де на прис</w:t>
        <w:softHyphen/>
        <w:t>пi скi</w:t>
        <w:softHyphen/>
        <w:t>поч</w:t>
        <w:softHyphen/>
        <w:t>ку, та, узяв</w:t>
        <w:softHyphen/>
        <w:t>ши у рот, i смок</w:t>
        <w:softHyphen/>
        <w:t>че за</w:t>
        <w:softHyphen/>
        <w:t>мiсть кiст</w:t>
        <w:softHyphen/>
        <w:t>ки, та як ста</w:t>
        <w:softHyphen/>
        <w:t>не у ру</w:t>
        <w:softHyphen/>
        <w:t>ках її по</w:t>
        <w:softHyphen/>
        <w:t>во</w:t>
        <w:softHyphen/>
        <w:t>ро</w:t>
        <w:softHyphen/>
        <w:t>чу</w:t>
        <w:softHyphen/>
        <w:t>ва</w:t>
        <w:softHyphen/>
        <w:t>ти, не вдер</w:t>
        <w:softHyphen/>
        <w:t>житься та… плюсь вп'ять на до</w:t>
        <w:softHyphen/>
        <w:t>лiв</w:t>
        <w:softHyphen/>
        <w:t>ку, та й зап</w:t>
        <w:softHyphen/>
        <w:t>ла</w:t>
        <w:softHyphen/>
        <w:t>че; а тут цу</w:t>
        <w:softHyphen/>
        <w:t>це</w:t>
        <w:softHyphen/>
        <w:t>ня, хо</w:t>
        <w:softHyphen/>
        <w:t>дя</w:t>
        <w:softHyphen/>
        <w:t>чи близько, знаєш, i со</w:t>
        <w:softHyphen/>
        <w:t>бi го</w:t>
        <w:softHyphen/>
        <w:t>лод</w:t>
        <w:softHyphen/>
        <w:t>не, пi</w:t>
        <w:softHyphen/>
        <w:t>дiй</w:t>
        <w:softHyphen/>
        <w:t>де та й об</w:t>
        <w:softHyphen/>
        <w:t>ли</w:t>
        <w:softHyphen/>
        <w:t>зує слi</w:t>
        <w:softHyphen/>
        <w:t>зоньки i край но</w:t>
        <w:softHyphen/>
        <w:t>са, i в ро</w:t>
        <w:softHyphen/>
        <w:t>тi язи</w:t>
        <w:softHyphen/>
        <w:t>ком ви</w:t>
        <w:softHyphen/>
        <w:t>ли</w:t>
        <w:softHyphen/>
        <w:t>же, то тут ди</w:t>
        <w:softHyphen/>
        <w:t>ти</w:t>
        <w:softHyphen/>
        <w:t>на, не вмi</w:t>
        <w:softHyphen/>
        <w:t>ючи обо</w:t>
        <w:softHyphen/>
        <w:t>ро</w:t>
        <w:softHyphen/>
        <w:t>ни</w:t>
        <w:softHyphen/>
        <w:t>ти</w:t>
        <w:softHyphen/>
        <w:t>ся вiд цу</w:t>
        <w:softHyphen/>
        <w:t>це</w:t>
        <w:softHyphen/>
        <w:t>ня</w:t>
        <w:softHyphen/>
        <w:t>ти, ще й дуж</w:t>
        <w:softHyphen/>
        <w:t>че заголо</w:t>
        <w:softHyphen/>
        <w:t>сить, ду</w:t>
        <w:softHyphen/>
        <w:t>ма</w:t>
        <w:softHyphen/>
        <w:t>ючи, що хто-не</w:t>
        <w:softHyphen/>
        <w:t>будь при</w:t>
        <w:softHyphen/>
        <w:t>бi</w:t>
        <w:softHyphen/>
        <w:t>жить йо</w:t>
        <w:softHyphen/>
        <w:t>го обо</w:t>
        <w:softHyphen/>
        <w:t>ро</w:t>
        <w:softHyphen/>
        <w:t>ни</w:t>
        <w:softHyphen/>
        <w:t>ти i обi</w:t>
        <w:softHyphen/>
        <w:t>тер</w:t>
        <w:softHyphen/>
        <w:t>ти… Так що ж бо! Ха</w:t>
        <w:softHyphen/>
        <w:t>ти по усьому мiстечк</w:t>
        <w:softHyphen/>
        <w:t>овi позапиро</w:t>
        <w:softHyphen/>
        <w:t>ванi; во</w:t>
        <w:softHyphen/>
        <w:t>зи, плу</w:t>
        <w:softHyphen/>
        <w:t>ги, бо</w:t>
        <w:softHyphen/>
        <w:t>ро</w:t>
        <w:softHyphen/>
        <w:t>ни, ра</w:t>
        <w:softHyphen/>
        <w:t>ла, де бу</w:t>
        <w:softHyphen/>
        <w:t>ли зве</w:t>
        <w:softHyphen/>
        <w:t>чора по</w:t>
        <w:softHyphen/>
        <w:t>на</w:t>
        <w:softHyphen/>
        <w:t>ла</w:t>
        <w:softHyphen/>
        <w:t>год</w:t>
        <w:softHyphen/>
        <w:t>жу</w:t>
        <w:softHyphen/>
        <w:t>ва</w:t>
        <w:softHyphen/>
        <w:t>нi, так со</w:t>
        <w:softHyphen/>
        <w:t>бi i сто</w:t>
        <w:softHyphen/>
        <w:t>ять; во</w:t>
        <w:softHyphen/>
        <w:t>ли, поївши свою со</w:t>
        <w:softHyphen/>
        <w:t>ломку i ба</w:t>
        <w:softHyphen/>
        <w:t>ча</w:t>
        <w:softHyphen/>
        <w:t>чи, що нiх</w:t>
        <w:softHyphen/>
        <w:t>то їх не на</w:t>
        <w:softHyphen/>
        <w:t>пу</w:t>
        <w:softHyphen/>
        <w:t>ва i не зап</w:t>
        <w:softHyphen/>
        <w:t>ря</w:t>
        <w:softHyphen/>
        <w:t>га, позрин</w:t>
        <w:softHyphen/>
        <w:t>али i пiш</w:t>
        <w:softHyphen/>
        <w:t>ли со</w:t>
        <w:softHyphen/>
        <w:t>бi по ву</w:t>
        <w:softHyphen/>
        <w:t>ли</w:t>
        <w:softHyphen/>
        <w:t>цям i де не взрять калачики</w:t>
        <w:softHyphen/>
        <w:t xml:space="preserve"> або ро</w:t>
        <w:softHyphen/>
        <w:t>мен i уся</w:t>
        <w:softHyphen/>
        <w:t>кий бур'янець, то там i па</w:t>
        <w:softHyphen/>
        <w:t>суться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iля дя</w:t>
        <w:softHyphen/>
        <w:t>ко</w:t>
        <w:softHyphen/>
        <w:t>вої шко</w:t>
        <w:softHyphen/>
        <w:t>ли - хоч би то</w:t>
        <w:softHyphen/>
        <w:t>бi один шко</w:t>
        <w:softHyphen/>
        <w:t>ляр! I пан Си</w:t>
        <w:softHyphen/>
        <w:t>меон, до</w:t>
        <w:softHyphen/>
        <w:t>жи</w:t>
        <w:softHyphen/>
        <w:t>да</w:t>
        <w:softHyphen/>
        <w:t>ючи їх, хо</w:t>
        <w:softHyphen/>
        <w:t>дить бi</w:t>
        <w:softHyphen/>
        <w:t>ля шко</w:t>
        <w:softHyphen/>
        <w:t>ли, ла</w:t>
        <w:softHyphen/>
        <w:t>го</w:t>
        <w:softHyphen/>
        <w:t>дя</w:t>
        <w:softHyphen/>
        <w:t>чись на по</w:t>
        <w:softHyphen/>
        <w:t>хорони i спо</w:t>
        <w:softHyphen/>
        <w:t>ми</w:t>
        <w:softHyphen/>
        <w:t>на</w:t>
        <w:softHyphen/>
        <w:t>ючи про ку</w:t>
        <w:softHyphen/>
        <w:t>тiю з ме</w:t>
        <w:softHyphen/>
        <w:t>дом, та пильненько при</w:t>
        <w:softHyphen/>
        <w:t>зи</w:t>
        <w:softHyphen/>
        <w:t>рається на двiр ста</w:t>
        <w:softHyphen/>
        <w:t>ро</w:t>
        <w:softHyphen/>
        <w:t>го Ки</w:t>
        <w:softHyphen/>
        <w:t>ри</w:t>
        <w:softHyphen/>
        <w:t>ка, що вчо</w:t>
        <w:softHyphen/>
        <w:t>ра вже i мас</w:t>
        <w:softHyphen/>
        <w:t>лосвятiє над ним пра</w:t>
        <w:softHyphen/>
        <w:t>ви</w:t>
        <w:softHyphen/>
        <w:t>ли, так чи не ку</w:t>
        <w:softHyphen/>
        <w:t>риться в нього з тру</w:t>
        <w:softHyphen/>
        <w:t>би, що, мо</w:t>
        <w:softHyphen/>
        <w:t>же, вже i обiд ва</w:t>
        <w:softHyphen/>
        <w:t>рють, ко</w:t>
        <w:softHyphen/>
        <w:t>ли вже вiн вмер; так ба! i тру</w:t>
        <w:softHyphen/>
        <w:t>ба не ку</w:t>
        <w:softHyphen/>
        <w:t>риться, i у дво</w:t>
        <w:softHyphen/>
        <w:t>рi нiх</w:t>
        <w:softHyphen/>
        <w:t>то не шас</w:t>
        <w:softHyphen/>
        <w:t>тається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Екхе, ек</w:t>
        <w:softHyphen/>
        <w:t>хе! нег</w:t>
        <w:softHyphen/>
        <w:t>ли возс</w:t>
        <w:softHyphen/>
        <w:t>та</w:t>
        <w:softHyphen/>
        <w:t>неть од од</w:t>
        <w:softHyphen/>
        <w:t>ра бо</w:t>
        <w:softHyphen/>
        <w:t>лiз</w:t>
        <w:softHyphen/>
        <w:t>нi?" - ду</w:t>
        <w:softHyphen/>
        <w:t>ма пан Си</w:t>
        <w:softHyphen/>
        <w:t>ме</w:t>
        <w:softHyphen/>
        <w:t>он i роз</w:t>
        <w:softHyphen/>
        <w:t>суж</w:t>
        <w:softHyphen/>
        <w:t>да, хо</w:t>
        <w:softHyphen/>
        <w:t>дя</w:t>
        <w:softHyphen/>
        <w:t>чи по над</w:t>
        <w:softHyphen/>
        <w:t>вiр'ю, якi то лю</w:t>
        <w:softHyphen/>
        <w:t>ди те</w:t>
        <w:softHyphen/>
        <w:t>пер ту</w:t>
        <w:softHyphen/>
        <w:t>гi на здо</w:t>
        <w:softHyphen/>
        <w:t>ров'я та дов</w:t>
        <w:softHyphen/>
        <w:t>го</w:t>
        <w:softHyphen/>
        <w:t>вiч</w:t>
        <w:softHyphen/>
        <w:t>нi ста</w:t>
        <w:softHyphen/>
        <w:t>ли; спом'яне про хо</w:t>
        <w:softHyphen/>
        <w:t>леру, як-то їм тог</w:t>
        <w:softHyphen/>
        <w:t>дi бу</w:t>
        <w:softHyphen/>
        <w:t>ло муд</w:t>
        <w:softHyphen/>
        <w:t>ро жи</w:t>
        <w:softHyphen/>
        <w:t>ти, та здих</w:t>
        <w:softHyphen/>
        <w:t>не важ</w:t>
        <w:softHyphen/>
        <w:t>ко, увiйд</w:t>
        <w:softHyphen/>
        <w:t>е у ха</w:t>
        <w:softHyphen/>
        <w:t>ту та й ста</w:t>
        <w:softHyphen/>
        <w:t>не рiз</w:t>
        <w:softHyphen/>
        <w:t>ки в'яза</w:t>
        <w:softHyphen/>
        <w:t>ти на шко</w:t>
        <w:softHyphen/>
        <w:t>ля</w:t>
        <w:softHyphen/>
        <w:t>рiв, щоб над ким-не</w:t>
        <w:softHyphen/>
        <w:t>будь сер</w:t>
        <w:softHyphen/>
        <w:t>це своє зiг</w:t>
        <w:softHyphen/>
        <w:t>на</w:t>
        <w:softHyphen/>
        <w:t>ти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вго</w:t>
        <w:softHyphen/>
        <w:t>ро</w:t>
        <w:softHyphen/>
        <w:t>дам бур'янець i ве</w:t>
        <w:softHyphen/>
        <w:t>ли</w:t>
        <w:softHyphen/>
        <w:t>ченький, та нiх</w:t>
        <w:softHyphen/>
        <w:t>то ж то йо</w:t>
        <w:softHyphen/>
        <w:t>го i не ду</w:t>
        <w:softHyphen/>
        <w:t>ма по</w:t>
        <w:softHyphen/>
        <w:t>ло</w:t>
        <w:softHyphen/>
        <w:t>ти, хоч сап</w:t>
        <w:softHyphen/>
        <w:t>ки i ле</w:t>
        <w:softHyphen/>
        <w:t>жать бi</w:t>
        <w:softHyphen/>
        <w:t>ля нього; а про</w:t>
        <w:softHyphen/>
        <w:t>меж гря</w:t>
        <w:softHyphen/>
        <w:t>док з роз</w:t>
        <w:softHyphen/>
        <w:t>са</w:t>
        <w:softHyphen/>
        <w:t>дою та бу</w:t>
        <w:softHyphen/>
        <w:t>ря</w:t>
        <w:softHyphen/>
        <w:t>ка</w:t>
        <w:softHyphen/>
        <w:t>ми та про</w:t>
        <w:softHyphen/>
        <w:t>чою ово</w:t>
        <w:softHyphen/>
        <w:t>щою доб</w:t>
        <w:softHyphen/>
        <w:t>ре справ</w:t>
        <w:softHyphen/>
        <w:t>ля</w:t>
        <w:softHyphen/>
        <w:t>ються, хрю</w:t>
        <w:softHyphen/>
        <w:t>ка</w:t>
        <w:softHyphen/>
        <w:t>ючи, сви</w:t>
        <w:softHyphen/>
        <w:t>нi з по</w:t>
        <w:softHyphen/>
        <w:t>ро</w:t>
        <w:softHyphen/>
        <w:t>ся</w:t>
        <w:softHyphen/>
        <w:t>та</w:t>
        <w:softHyphen/>
        <w:t>ми, i бай</w:t>
        <w:softHyphen/>
        <w:t>ду</w:t>
        <w:softHyphen/>
        <w:t>же, щоб що-не</w:t>
        <w:softHyphen/>
        <w:t>будь ха</w:t>
        <w:softHyphen/>
        <w:t>зяй</w:t>
        <w:softHyphen/>
        <w:t>кам зос</w:t>
        <w:softHyphen/>
        <w:t>та</w:t>
        <w:softHyphen/>
        <w:t>ви</w:t>
        <w:softHyphen/>
        <w:t>ти: усе по</w:t>
        <w:softHyphen/>
        <w:t>виїда</w:t>
        <w:softHyphen/>
        <w:t>ють i но</w:t>
        <w:softHyphen/>
        <w:t>сом ко</w:t>
        <w:softHyphen/>
        <w:t>па</w:t>
        <w:softHyphen/>
        <w:t>ють та</w:t>
        <w:softHyphen/>
        <w:t>кi но</w:t>
        <w:softHyphen/>
        <w:t>вi гряд</w:t>
        <w:softHyphen/>
        <w:t>ки, що ли</w:t>
        <w:softHyphen/>
        <w:t>ха ма</w:t>
        <w:softHyphen/>
        <w:t>те</w:t>
        <w:softHyphen/>
        <w:t>рi опiс</w:t>
        <w:softHyphen/>
        <w:t>ля них ха</w:t>
        <w:softHyphen/>
        <w:t>зяй</w:t>
        <w:softHyphen/>
        <w:t>ка i у два дня у лад не до</w:t>
        <w:softHyphen/>
        <w:t>ве</w:t>
        <w:softHyphen/>
        <w:t>де; а те</w:t>
        <w:softHyphen/>
        <w:t>пер нi</w:t>
        <w:softHyphen/>
        <w:t>ко</w:t>
        <w:softHyphen/>
        <w:t>му їх i виг</w:t>
        <w:softHyphen/>
        <w:t>нати, бо не</w:t>
        <w:softHyphen/>
        <w:t>ма нi</w:t>
        <w:softHyphen/>
        <w:t>ко</w:t>
        <w:softHyphen/>
        <w:t>го… Та й що то: i у са</w:t>
        <w:softHyphen/>
        <w:t>мих шин</w:t>
        <w:softHyphen/>
        <w:t>ках пустiсi</w:t>
        <w:softHyphen/>
        <w:t>нько; шин</w:t>
        <w:softHyphen/>
        <w:t>кар дрi</w:t>
        <w:softHyphen/>
        <w:t>ма i со</w:t>
        <w:softHyphen/>
        <w:t>бi, на ла</w:t>
        <w:softHyphen/>
        <w:t>вi, бо нi</w:t>
        <w:softHyphen/>
        <w:t>ко</w:t>
        <w:softHyphen/>
        <w:t>гi</w:t>
        <w:softHyphen/>
        <w:t>сiнько, не то щоб го</w:t>
        <w:softHyphen/>
        <w:t>рiл</w:t>
        <w:softHyphen/>
        <w:t>ку пи</w:t>
        <w:softHyphen/>
        <w:t>ти, та й жiн</w:t>
        <w:softHyphen/>
        <w:t>ки з не</w:t>
        <w:softHyphen/>
        <w:t>вiст</w:t>
        <w:softHyphen/>
        <w:t>ка</w:t>
        <w:softHyphen/>
        <w:t>ми не</w:t>
        <w:softHyphen/>
        <w:t>ма, так тим-то нiх</w:t>
        <w:softHyphen/>
        <w:t>то йо</w:t>
        <w:softHyphen/>
        <w:t>му не бо</w:t>
        <w:softHyphen/>
        <w:t>ро</w:t>
        <w:softHyphen/>
        <w:t>нить i дрi</w:t>
        <w:softHyphen/>
        <w:t>ма</w:t>
        <w:softHyphen/>
        <w:t>ти; по</w:t>
        <w:softHyphen/>
        <w:t>су</w:t>
        <w:softHyphen/>
        <w:t>ди</w:t>
        <w:softHyphen/>
        <w:t>на в ньо</w:t>
        <w:softHyphen/>
        <w:t>го, як ще зве</w:t>
        <w:softHyphen/>
        <w:t>чо</w:t>
        <w:softHyphen/>
        <w:t>ра по</w:t>
        <w:softHyphen/>
        <w:t>пе</w:t>
        <w:softHyphen/>
        <w:t>рес</w:t>
        <w:softHyphen/>
        <w:t>по</w:t>
        <w:softHyphen/>
        <w:t>лiс</w:t>
        <w:softHyphen/>
        <w:t>ку</w:t>
        <w:softHyphen/>
        <w:t>вав та по</w:t>
        <w:softHyphen/>
        <w:t>розс</w:t>
        <w:softHyphen/>
        <w:t>тав</w:t>
        <w:softHyphen/>
        <w:t>ляв, так во</w:t>
        <w:softHyphen/>
        <w:t>на i стоїть, i нiх</w:t>
        <w:softHyphen/>
        <w:t>то не на</w:t>
        <w:softHyphen/>
        <w:t>вер</w:t>
        <w:softHyphen/>
        <w:t>неться у ши</w:t>
        <w:softHyphen/>
        <w:t>нок i но</w:t>
        <w:softHyphen/>
        <w:t>гою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чо</w:t>
        <w:softHyphen/>
        <w:t>го ж це так у слав</w:t>
        <w:softHyphen/>
        <w:t>но</w:t>
        <w:softHyphen/>
        <w:t>му со</w:t>
        <w:softHyphen/>
        <w:t>тен</w:t>
        <w:softHyphen/>
        <w:t>но</w:t>
        <w:softHyphen/>
        <w:t>му мiс</w:t>
        <w:softHyphen/>
        <w:t>теч</w:t>
        <w:softHyphen/>
        <w:t>ко</w:t>
        <w:softHyphen/>
        <w:t>вi, у Ко</w:t>
        <w:softHyphen/>
        <w:t>нотопi, чо</w:t>
        <w:softHyphen/>
        <w:t>го так ста</w:t>
        <w:softHyphen/>
        <w:t>ло ти</w:t>
        <w:softHyphen/>
        <w:t>хо i смут</w:t>
        <w:softHyphen/>
        <w:t>но, що не чу</w:t>
        <w:softHyphen/>
        <w:t>ти нi</w:t>
        <w:softHyphen/>
        <w:t>яко</w:t>
        <w:softHyphen/>
        <w:t>го нi вiд ко</w:t>
        <w:softHyphen/>
        <w:t>го гла</w:t>
        <w:softHyphen/>
        <w:t>су? I нi на од</w:t>
        <w:softHyphen/>
        <w:t>нiй ву</w:t>
        <w:softHyphen/>
        <w:t>ли</w:t>
        <w:softHyphen/>
        <w:t>цi не зост</w:t>
        <w:softHyphen/>
        <w:t>рi</w:t>
        <w:softHyphen/>
        <w:t>неш нi од</w:t>
        <w:softHyphen/>
        <w:t>но</w:t>
        <w:softHyphen/>
        <w:t>го чо</w:t>
        <w:softHyphen/>
        <w:t>ло</w:t>
        <w:softHyphen/>
        <w:t>вi</w:t>
        <w:softHyphen/>
        <w:t>ка, не</w:t>
        <w:softHyphen/>
        <w:t>на</w:t>
        <w:softHyphen/>
        <w:t>че - не</w:t>
        <w:softHyphen/>
        <w:t>хай бог ми</w:t>
        <w:softHyphen/>
        <w:t>лує! - усi лю</w:t>
        <w:softHyphen/>
        <w:t>ди у усiм мiстеч</w:t>
        <w:softHyphen/>
        <w:t>ковi пов</w:t>
        <w:softHyphen/>
        <w:t>ми</w:t>
        <w:softHyphen/>
        <w:t>ра</w:t>
        <w:softHyphen/>
        <w:t>ли, або - i то не луч</w:t>
        <w:softHyphen/>
        <w:t>че смер</w:t>
        <w:softHyphen/>
        <w:t>тi - кримськi та</w:t>
        <w:softHyphen/>
        <w:t>та</w:t>
        <w:softHyphen/>
        <w:t>ри по</w:t>
        <w:softHyphen/>
        <w:t>ха</w:t>
        <w:softHyphen/>
        <w:t>па</w:t>
        <w:softHyphen/>
        <w:t>ли? Де се во</w:t>
        <w:softHyphen/>
        <w:t>ни по</w:t>
        <w:softHyphen/>
        <w:t>дi</w:t>
        <w:softHyphen/>
        <w:t>ва</w:t>
        <w:softHyphen/>
        <w:t>лись, що по</w:t>
        <w:softHyphen/>
        <w:t>вiд</w:t>
        <w:softHyphen/>
        <w:t>бi</w:t>
        <w:softHyphen/>
        <w:t>га</w:t>
        <w:softHyphen/>
        <w:t>ли i ха</w:t>
        <w:softHyphen/>
        <w:t>зяй</w:t>
        <w:softHyphen/>
        <w:t>ст</w:t>
        <w:softHyphen/>
        <w:t>ва сво</w:t>
        <w:softHyphen/>
        <w:t>го, i дi</w:t>
        <w:softHyphen/>
        <w:t>то</w:t>
        <w:softHyphen/>
        <w:t>чок ма</w:t>
        <w:softHyphen/>
        <w:t>не</w:t>
        <w:softHyphen/>
        <w:t>сеньких? Та не</w:t>
        <w:softHyphen/>
        <w:t>хай би вже жiн</w:t>
        <w:softHyphen/>
        <w:t>ки: їм хоч цi</w:t>
        <w:softHyphen/>
        <w:t>лий день, зiб</w:t>
        <w:softHyphen/>
        <w:t>рав</w:t>
        <w:softHyphen/>
        <w:t>шись у ку</w:t>
        <w:softHyphen/>
        <w:t>чу, те</w:t>
        <w:softHyphen/>
        <w:t>ре</w:t>
        <w:softHyphen/>
        <w:t>ве</w:t>
        <w:softHyphen/>
        <w:t>нi пра</w:t>
        <w:softHyphen/>
        <w:t>вити, а що му</w:t>
        <w:softHyphen/>
        <w:t>жи</w:t>
        <w:softHyphen/>
        <w:t>ки їх та дi</w:t>
        <w:softHyphen/>
        <w:t>ти без обi</w:t>
        <w:softHyphen/>
        <w:t>да, так то їм i дар</w:t>
        <w:softHyphen/>
        <w:t>ма; а то ж i нi од</w:t>
        <w:softHyphen/>
        <w:t>но</w:t>
        <w:softHyphen/>
        <w:t>го чо</w:t>
        <w:softHyphen/>
        <w:t>ло</w:t>
        <w:softHyphen/>
        <w:t>вi</w:t>
        <w:softHyphen/>
        <w:t>ка у се</w:t>
        <w:softHyphen/>
        <w:t>лi не</w:t>
        <w:softHyphen/>
        <w:t>ма, та що то: i та</w:t>
        <w:softHyphen/>
        <w:t>кої дити</w:t>
        <w:softHyphen/>
        <w:t>ни, що вже бi</w:t>
        <w:softHyphen/>
        <w:t>га, i та</w:t>
        <w:softHyphen/>
        <w:t>кої не зост</w:t>
        <w:softHyphen/>
        <w:t>рi</w:t>
        <w:softHyphen/>
        <w:t>неш!.. Де ж то во</w:t>
        <w:softHyphen/>
        <w:t>ни є? Еге! Аж ген-ген усi зiб</w:t>
        <w:softHyphen/>
        <w:t>ра</w:t>
        <w:softHyphen/>
        <w:t>ли</w:t>
        <w:softHyphen/>
        <w:t>ся круг став</w:t>
        <w:softHyphen/>
        <w:t>ка та й див</w:t>
        <w:softHyphen/>
        <w:t>ляться… А на вi</w:t>
        <w:softHyphen/>
        <w:t>що див</w:t>
        <w:softHyphen/>
        <w:t>ляться, так гай, гай! Та</w:t>
        <w:softHyphen/>
        <w:t>ко</w:t>
        <w:softHyphen/>
        <w:t>го при</w:t>
        <w:softHyphen/>
        <w:t>ви</w:t>
        <w:softHyphen/>
        <w:t>де</w:t>
        <w:softHyphen/>
        <w:t>нiя на</w:t>
        <w:softHyphen/>
        <w:t>вряд чи є хто у на</w:t>
        <w:softHyphen/>
        <w:t>шо</w:t>
        <w:softHyphen/>
        <w:t>му се</w:t>
        <w:softHyphen/>
        <w:t>лi са</w:t>
        <w:softHyphen/>
        <w:t>мий ста</w:t>
        <w:softHyphen/>
        <w:t>рий, щоб тя</w:t>
        <w:softHyphen/>
        <w:t>мив, яке тепереч</w:t>
        <w:softHyphen/>
        <w:t>ка</w:t>
        <w:softHyphen/>
        <w:t xml:space="preserve"> бу</w:t>
        <w:softHyphen/>
        <w:t>де в Ко</w:t>
        <w:softHyphen/>
        <w:t>но</w:t>
        <w:softHyphen/>
        <w:t>то</w:t>
        <w:softHyphen/>
        <w:t>пi… Та що ж там та</w:t>
        <w:softHyphen/>
        <w:t>ке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серед ста</w:t>
        <w:softHyphen/>
        <w:t>ву уби</w:t>
        <w:softHyphen/>
        <w:t>то чо</w:t>
        <w:softHyphen/>
        <w:t>ти</w:t>
        <w:softHyphen/>
        <w:t>ри па</w:t>
        <w:softHyphen/>
        <w:t>лi товс</w:t>
        <w:softHyphen/>
        <w:t>теньких, а уго</w:t>
        <w:softHyphen/>
        <w:t>рi позв'яза</w:t>
        <w:softHyphen/>
        <w:t>но вiрьовка</w:t>
        <w:softHyphen/>
        <w:t>ми та вп'ять якось-то хит</w:t>
        <w:softHyphen/>
        <w:t>ро та муд</w:t>
        <w:softHyphen/>
        <w:t>ро пе</w:t>
        <w:softHyphen/>
        <w:t>реп</w:t>
        <w:softHyphen/>
        <w:t>лу</w:t>
        <w:softHyphen/>
        <w:t>ту</w:t>
        <w:softHyphen/>
        <w:t>ва</w:t>
        <w:softHyphen/>
        <w:t>но; та у кож</w:t>
        <w:softHyphen/>
        <w:t>нiй па</w:t>
        <w:softHyphen/>
        <w:t>лi уго</w:t>
        <w:softHyphen/>
        <w:t>рi дiр</w:t>
        <w:softHyphen/>
        <w:t>ка про</w:t>
        <w:softHyphen/>
        <w:t>дов</w:t>
        <w:softHyphen/>
        <w:t>ба</w:t>
        <w:softHyphen/>
        <w:t>на i ту</w:t>
        <w:softHyphen/>
        <w:t>ди вiрьовка про</w:t>
        <w:softHyphen/>
        <w:t>су</w:t>
        <w:softHyphen/>
        <w:t>ну</w:t>
        <w:softHyphen/>
        <w:t>та… А по став</w:t>
        <w:softHyphen/>
        <w:t>ку їздять лю</w:t>
        <w:softHyphen/>
        <w:t>ди у чов</w:t>
        <w:softHyphen/>
        <w:t>нах, а во</w:t>
        <w:softHyphen/>
        <w:t>ни не ри</w:t>
        <w:softHyphen/>
        <w:t>бал</w:t>
        <w:softHyphen/>
        <w:t>ки, бо в них на чов</w:t>
        <w:softHyphen/>
        <w:t>нах не сi</w:t>
        <w:softHyphen/>
        <w:t>тi i не в'я</w:t>
        <w:softHyphen/>
        <w:t>терi, а теж вiрьовки… А що на бе</w:t>
        <w:softHyphen/>
        <w:t>ре</w:t>
        <w:softHyphen/>
        <w:t>зi, так там-то от</w:t>
        <w:softHyphen/>
        <w:t>то увесь на</w:t>
        <w:softHyphen/>
        <w:t>род iз слав</w:t>
        <w:softHyphen/>
        <w:t>но</w:t>
        <w:softHyphen/>
        <w:t>го со</w:t>
        <w:softHyphen/>
        <w:t>тен</w:t>
        <w:softHyphen/>
        <w:t>но</w:t>
        <w:softHyphen/>
        <w:t>го мiс</w:t>
        <w:softHyphen/>
        <w:t>теч</w:t>
        <w:softHyphen/>
        <w:t>ка Ко</w:t>
        <w:softHyphen/>
        <w:t>но</w:t>
        <w:softHyphen/>
        <w:t>то</w:t>
        <w:softHyphen/>
        <w:t>па iще зi</w:t>
        <w:softHyphen/>
        <w:t>бравсь, як i сон</w:t>
        <w:softHyphen/>
        <w:t>це не схо</w:t>
        <w:softHyphen/>
        <w:t>ди</w:t>
        <w:softHyphen/>
        <w:t>ло, i мi</w:t>
        <w:softHyphen/>
        <w:t>сяць не</w:t>
        <w:softHyphen/>
        <w:t>га</w:t>
        <w:softHyphen/>
        <w:t>разд зай</w:t>
        <w:softHyphen/>
        <w:t>шов… От там-то i ма</w:t>
        <w:softHyphen/>
        <w:t>те</w:t>
        <w:softHyphen/>
        <w:t>рi, що по</w:t>
        <w:softHyphen/>
        <w:t>ки</w:t>
        <w:softHyphen/>
        <w:t>да</w:t>
        <w:softHyphen/>
        <w:t>ли i ха</w:t>
        <w:softHyphen/>
        <w:t>ти, i ма</w:t>
        <w:softHyphen/>
        <w:t>неньких дiточ</w:t>
        <w:softHyphen/>
        <w:t>ок, i по</w:t>
        <w:softHyphen/>
        <w:t>ро</w:t>
        <w:softHyphen/>
        <w:t>ся</w:t>
        <w:softHyphen/>
        <w:t>ток, i пти</w:t>
        <w:softHyphen/>
        <w:t>цю, i ко</w:t>
        <w:softHyphen/>
        <w:t>ро</w:t>
        <w:softHyphen/>
        <w:t>вок, i по пе</w:t>
        <w:softHyphen/>
        <w:t>чам не топи</w:t>
        <w:softHyphen/>
        <w:t>ли. От там-то i чо</w:t>
        <w:softHyphen/>
        <w:t>ло</w:t>
        <w:softHyphen/>
        <w:t>вi</w:t>
        <w:softHyphen/>
        <w:t>ки, що по</w:t>
        <w:softHyphen/>
        <w:t>ки</w:t>
        <w:softHyphen/>
        <w:t>да</w:t>
        <w:softHyphen/>
        <w:t>ли до</w:t>
        <w:softHyphen/>
        <w:t>ма не</w:t>
        <w:softHyphen/>
        <w:t>ду</w:t>
        <w:softHyphen/>
        <w:t>жих жi</w:t>
        <w:softHyphen/>
        <w:t>нок i ско</w:t>
        <w:softHyphen/>
        <w:t>тину i по</w:t>
        <w:softHyphen/>
        <w:t>за</w:t>
        <w:softHyphen/>
        <w:t>бу</w:t>
        <w:softHyphen/>
        <w:t>ва</w:t>
        <w:softHyphen/>
        <w:t>ли, що тре</w:t>
        <w:softHyphen/>
        <w:t>ба у по</w:t>
        <w:softHyphen/>
        <w:t>ле їха</w:t>
        <w:softHyphen/>
        <w:t>ти… Усi, усi позбирали</w:t>
        <w:softHyphen/>
        <w:t>ся ди</w:t>
        <w:softHyphen/>
        <w:t>ви</w:t>
        <w:softHyphen/>
        <w:t>ти</w:t>
        <w:softHyphen/>
        <w:t>ся, яка тут бу</w:t>
        <w:softHyphen/>
        <w:t>де про</w:t>
        <w:softHyphen/>
        <w:t>ява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чи</w:t>
        <w:softHyphen/>
        <w:t>ма</w:t>
        <w:softHyphen/>
        <w:t>ло ж їх тут i бу</w:t>
        <w:softHyphen/>
        <w:t>ло! I по всьому бе</w:t>
        <w:softHyphen/>
        <w:t>ре</w:t>
        <w:softHyphen/>
        <w:t>гу, i кру</w:t>
        <w:softHyphen/>
        <w:t>гом по гор</w:t>
        <w:softHyphen/>
        <w:t>би</w:t>
        <w:softHyphen/>
        <w:t>кам, от як зер</w:t>
        <w:softHyphen/>
        <w:t>на у мi</w:t>
        <w:softHyphen/>
        <w:t>шок наб</w:t>
        <w:softHyphen/>
        <w:t>ра</w:t>
        <w:softHyphen/>
        <w:t>ти, так їх там тiс</w:t>
        <w:softHyphen/>
        <w:t>но бу</w:t>
        <w:softHyphen/>
        <w:t>ло. А хлоп</w:t>
        <w:softHyphen/>
        <w:t>цi та пiд</w:t>
        <w:softHyphen/>
        <w:t>па</w:t>
        <w:softHyphen/>
        <w:t>ру</w:t>
        <w:softHyphen/>
        <w:t>бо</w:t>
        <w:softHyphen/>
        <w:t>чi, кот</w:t>
        <w:softHyphen/>
        <w:t>рим iз-за лю</w:t>
        <w:softHyphen/>
        <w:t>дей нi</w:t>
        <w:softHyphen/>
        <w:t>чо</w:t>
        <w:softHyphen/>
        <w:t>го не вид</w:t>
        <w:softHyphen/>
        <w:t>ко, так аж на вер</w:t>
        <w:softHyphen/>
        <w:t>би поз</w:t>
        <w:softHyphen/>
        <w:t>ла</w:t>
        <w:softHyphen/>
        <w:t>зи</w:t>
        <w:softHyphen/>
        <w:t>ли i вкри</w:t>
        <w:softHyphen/>
        <w:t>ли їх, мов тi галк</w:t>
        <w:softHyphen/>
        <w:t>и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крик, а го</w:t>
        <w:softHyphen/>
        <w:t>мiн вiд то</w:t>
        <w:softHyphen/>
        <w:t>го на</w:t>
        <w:softHyphen/>
        <w:t>ро</w:t>
        <w:softHyphen/>
        <w:t>ду, ба</w:t>
        <w:softHyphen/>
        <w:t>теч</w:t>
        <w:softHyphen/>
        <w:t>ки! Не</w:t>
        <w:softHyphen/>
        <w:t>на</w:t>
        <w:softHyphen/>
        <w:t>че во</w:t>
        <w:softHyphen/>
        <w:t>да шу</w:t>
        <w:softHyphen/>
        <w:t>мить, як у по</w:t>
        <w:softHyphen/>
        <w:t>вiдь греб</w:t>
        <w:softHyphen/>
        <w:t>лю прор</w:t>
        <w:softHyphen/>
        <w:t>ве: усi, усi ра</w:t>
        <w:softHyphen/>
        <w:t>зом говор</w:t>
        <w:softHyphen/>
        <w:t>ять, i нiх</w:t>
        <w:softHyphen/>
        <w:t>то нi</w:t>
        <w:softHyphen/>
        <w:t>ко</w:t>
        <w:softHyphen/>
        <w:t>го не слу</w:t>
        <w:softHyphen/>
        <w:t>ха, а вже нiх</w:t>
        <w:softHyphen/>
        <w:t>то, як на</w:t>
        <w:softHyphen/>
        <w:t>шi жi</w:t>
        <w:softHyphen/>
        <w:t>ноч</w:t>
        <w:softHyphen/>
        <w:t>ки-цо</w:t>
        <w:softHyphen/>
        <w:t>ко</w:t>
        <w:softHyphen/>
        <w:t>ту</w:t>
        <w:softHyphen/>
        <w:t>хи! От там-то i шин</w:t>
        <w:softHyphen/>
        <w:t>кар</w:t>
        <w:softHyphen/>
        <w:t>ка з не</w:t>
        <w:softHyphen/>
        <w:t>вiст</w:t>
        <w:softHyphen/>
        <w:t>ка</w:t>
        <w:softHyphen/>
        <w:t>ми своїми, що без них тiльки шин</w:t>
        <w:softHyphen/>
        <w:t>ка</w:t>
        <w:softHyphen/>
        <w:t>ре</w:t>
        <w:softHyphen/>
        <w:t>вi i вис</w:t>
        <w:softHyphen/>
        <w:t>па</w:t>
        <w:softHyphen/>
        <w:t>тись; го</w:t>
        <w:softHyphen/>
        <w:t>во</w:t>
        <w:softHyphen/>
        <w:t>рять, ще</w:t>
        <w:softHyphen/>
        <w:t>бе</w:t>
        <w:softHyphen/>
        <w:t>чуть, роз</w:t>
        <w:softHyphen/>
        <w:t>ка</w:t>
        <w:softHyphen/>
        <w:t>зу</w:t>
        <w:softHyphen/>
        <w:t>ють: хто вчо</w:t>
        <w:softHyphen/>
        <w:t>ра був у них у шин</w:t>
        <w:softHyphen/>
        <w:t>ку, на скiльки ви</w:t>
        <w:softHyphen/>
        <w:t>пив за гро</w:t>
        <w:softHyphen/>
        <w:t>шi, на скiльки хто на</w:t>
        <w:softHyphen/>
        <w:t>бор узяв, хто що зас</w:t>
        <w:softHyphen/>
        <w:t>та</w:t>
        <w:softHyphen/>
        <w:t>вив, хто з ким i як по</w:t>
        <w:softHyphen/>
        <w:t>ла</w:t>
        <w:softHyphen/>
        <w:t>яв</w:t>
        <w:softHyphen/>
        <w:t>ся, ко</w:t>
        <w:softHyphen/>
        <w:t>го прий</w:t>
        <w:softHyphen/>
        <w:t>шла жiн</w:t>
        <w:softHyphen/>
        <w:t>ка та за</w:t>
        <w:softHyphen/>
        <w:t>ня</w:t>
        <w:softHyphen/>
        <w:t>ла з шин</w:t>
        <w:softHyphen/>
        <w:t>ку, хто жiн</w:t>
        <w:softHyphen/>
        <w:t>ку у по</w:t>
        <w:softHyphen/>
        <w:t>ти</w:t>
        <w:softHyphen/>
        <w:t>ли</w:t>
        <w:softHyphen/>
        <w:t>цю пог</w:t>
        <w:softHyphen/>
        <w:t>нав i очi</w:t>
        <w:softHyphen/>
        <w:t>пок з неї збив, що воло</w:t>
        <w:softHyphen/>
        <w:t>сом на всю ву</w:t>
        <w:softHyphen/>
        <w:t>ли</w:t>
        <w:softHyphen/>
        <w:t>цю зас</w:t>
        <w:softHyphen/>
        <w:t>вi</w:t>
        <w:softHyphen/>
        <w:t>ти</w:t>
        <w:softHyphen/>
        <w:t>ла; як дiв</w:t>
        <w:softHyphen/>
        <w:t>ча</w:t>
        <w:softHyphen/>
        <w:t>та, об</w:t>
        <w:softHyphen/>
        <w:t>ма</w:t>
        <w:softHyphen/>
        <w:t>ню</w:t>
        <w:softHyphen/>
        <w:t>ючи, за</w:t>
        <w:softHyphen/>
        <w:t>мiсть бу</w:t>
        <w:softHyphen/>
        <w:t>цiм</w:t>
        <w:softHyphen/>
        <w:t>то батько</w:t>
        <w:softHyphen/>
        <w:t>вi, для се</w:t>
        <w:softHyphen/>
        <w:t>бе ку</w:t>
        <w:softHyphen/>
        <w:t>пу</w:t>
        <w:softHyphen/>
        <w:t>ють го</w:t>
        <w:softHyphen/>
        <w:t>рiл</w:t>
        <w:softHyphen/>
        <w:t>ку та по вго</w:t>
        <w:softHyphen/>
        <w:t>ро</w:t>
        <w:softHyphen/>
        <w:t>дам ни</w:t>
        <w:softHyphen/>
        <w:t>щеч</w:t>
        <w:softHyphen/>
        <w:t>ком з па</w:t>
        <w:softHyphen/>
        <w:t>руб</w:t>
        <w:softHyphen/>
        <w:t>ка</w:t>
        <w:softHyphen/>
        <w:t>ми п'ють, та, понапивавши</w:t>
        <w:softHyphen/>
        <w:t xml:space="preserve">ся, </w:t>
        <w:softHyphen/>
        <w:t>пе</w:t>
        <w:softHyphen/>
        <w:t>ре</w:t>
        <w:softHyphen/>
        <w:t>ки</w:t>
        <w:softHyphen/>
        <w:t>да</w:t>
        <w:softHyphen/>
        <w:t>ли</w:t>
        <w:softHyphen/>
        <w:t>ся та бо</w:t>
        <w:softHyphen/>
        <w:t>ро</w:t>
        <w:softHyphen/>
        <w:t>ли</w:t>
        <w:softHyphen/>
        <w:t>ся та… "Го</w:t>
        <w:softHyphen/>
        <w:t>дi-бо! Не усе розказ</w:t>
        <w:softHyphen/>
        <w:t>уй!" - за</w:t>
        <w:softHyphen/>
        <w:t>го</w:t>
        <w:softHyphen/>
        <w:t>мо</w:t>
        <w:softHyphen/>
        <w:t>нi</w:t>
        <w:softHyphen/>
        <w:t>ла шин</w:t>
        <w:softHyphen/>
        <w:t>кар</w:t>
        <w:softHyphen/>
        <w:t>ка на не</w:t>
        <w:softHyphen/>
        <w:t>вiст</w:t>
        <w:softHyphen/>
        <w:t>ку, так та й за</w:t>
        <w:softHyphen/>
        <w:t>мовк</w:t>
        <w:softHyphen/>
        <w:t>ла; а щось, ма</w:t>
        <w:softHyphen/>
        <w:t>буть, доб</w:t>
        <w:softHyphen/>
        <w:t>ре хо</w:t>
        <w:softHyphen/>
        <w:t>тi</w:t>
        <w:softHyphen/>
        <w:t>ла ка</w:t>
        <w:softHyphen/>
        <w:t>за</w:t>
        <w:softHyphen/>
        <w:t>ти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там, з дру</w:t>
        <w:softHyphen/>
        <w:t>го</w:t>
        <w:softHyphen/>
        <w:t>го кiн</w:t>
        <w:softHyphen/>
        <w:t>ця, край верб, шко</w:t>
        <w:softHyphen/>
        <w:t>ля</w:t>
        <w:softHyphen/>
        <w:t>рi за</w:t>
        <w:softHyphen/>
        <w:t>мiсть то</w:t>
        <w:softHyphen/>
        <w:t>го, щоб у шко</w:t>
        <w:softHyphen/>
        <w:t>лу йти та ко</w:t>
        <w:softHyphen/>
        <w:t>му з час</w:t>
        <w:softHyphen/>
        <w:t>лов</w:t>
        <w:softHyphen/>
        <w:t>ця, ко</w:t>
        <w:softHyphen/>
        <w:t>му з псал</w:t>
        <w:softHyphen/>
        <w:t>ти</w:t>
        <w:softHyphen/>
        <w:t>ря сти</w:t>
        <w:softHyphen/>
        <w:t>хи твер</w:t>
        <w:softHyphen/>
        <w:t>ди</w:t>
        <w:softHyphen/>
        <w:t>ти, а ко</w:t>
        <w:softHyphen/>
        <w:t>му мно-тло скла</w:t>
        <w:softHyphen/>
        <w:t>да</w:t>
        <w:softHyphen/>
        <w:t>ти, во</w:t>
        <w:softHyphen/>
        <w:t>ни, зiб</w:t>
        <w:softHyphen/>
        <w:t>рав</w:t>
        <w:softHyphen/>
        <w:t>шись у куп</w:t>
        <w:softHyphen/>
        <w:t>ку, та скон</w:t>
        <w:softHyphen/>
        <w:t>по</w:t>
        <w:softHyphen/>
        <w:t>но</w:t>
        <w:softHyphen/>
        <w:t>ва</w:t>
        <w:softHyphen/>
        <w:t>ли вiр</w:t>
        <w:softHyphen/>
        <w:t>шу на сво</w:t>
        <w:softHyphen/>
        <w:t>го дя</w:t>
        <w:softHyphen/>
        <w:t>ка, та ни</w:t>
        <w:softHyphen/>
        <w:t>щеч</w:t>
        <w:softHyphen/>
        <w:t>ком на шос</w:t>
        <w:softHyphen/>
        <w:t>тий глас i вис</w:t>
        <w:softHyphen/>
        <w:t>пi</w:t>
        <w:softHyphen/>
        <w:t>ву</w:t>
        <w:softHyphen/>
        <w:t>ють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йдiте усi при</w:t>
        <w:softHyphen/>
        <w:t>хо</w:t>
        <w:softHyphen/>
        <w:t>жа</w:t>
        <w:softHyphen/>
        <w:t>ни,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дивiтесь, на</w:t>
        <w:softHyphen/>
        <w:t>шi всi дя</w:t>
        <w:softHyphen/>
        <w:t>ки п'янi,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най</w:t>
        <w:softHyphen/>
        <w:t>бiльше Си</w:t>
        <w:softHyphen/>
        <w:t>ме</w:t>
        <w:softHyphen/>
        <w:t>он - оба</w:t>
        <w:softHyphen/>
        <w:t>че,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 го</w:t>
        <w:softHyphen/>
        <w:t>рiл</w:t>
        <w:softHyphen/>
        <w:t>ки нi</w:t>
        <w:softHyphen/>
        <w:t>чо</w:t>
        <w:softHyphen/>
        <w:t>го не ба</w:t>
        <w:softHyphen/>
        <w:t>че,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Й на кри</w:t>
        <w:softHyphen/>
        <w:t>ла</w:t>
        <w:softHyphen/>
        <w:t>сi не вмiє спi</w:t>
        <w:softHyphen/>
        <w:t>ва</w:t>
        <w:softHyphen/>
        <w:t>ти,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I псал</w:t>
        <w:softHyphen/>
        <w:t>ти</w:t>
        <w:softHyphen/>
        <w:t>ря за</w:t>
        <w:softHyphen/>
        <w:t>був чи</w:t>
        <w:softHyphen/>
        <w:t>та</w:t>
        <w:softHyphen/>
        <w:t>ти,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iльки й вмiє шко</w:t>
        <w:softHyphen/>
        <w:t>ля</w:t>
        <w:softHyphen/>
        <w:t>рам су</w:t>
        <w:softHyphen/>
        <w:t>бiт</w:t>
        <w:softHyphen/>
        <w:t>ки да</w:t>
        <w:softHyphen/>
        <w:t>ва</w:t>
        <w:softHyphen/>
        <w:t>ти,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несь дя</w:t>
        <w:softHyphen/>
        <w:t>чи</w:t>
        <w:softHyphen/>
        <w:t>ха раз йо</w:t>
        <w:softHyphen/>
        <w:t>му го</w:t>
        <w:softHyphen/>
        <w:t>ло</w:t>
        <w:softHyphen/>
        <w:t>ву ми</w:t>
        <w:softHyphen/>
        <w:t>ла,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, iз</w:t>
        <w:softHyphen/>
        <w:t>мив</w:t>
        <w:softHyphen/>
        <w:t>ши, свiт</w:t>
        <w:softHyphen/>
        <w:t>ло по</w:t>
        <w:softHyphen/>
        <w:t>га</w:t>
        <w:softHyphen/>
        <w:t>си</w:t>
        <w:softHyphen/>
        <w:t>ла…</w:t>
      </w:r>
    </w:p>
    <w:p>
      <w:pPr>
        <w:pStyle w:val="Normal"/>
        <w:spacing w:lineRule="atLeast" w:line="100"/>
        <w:ind w:right="57"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Як же врi</w:t>
        <w:softHyphen/>
        <w:t>же їх на сiм сло</w:t>
        <w:softHyphen/>
        <w:t>вi пан Си</w:t>
        <w:softHyphen/>
        <w:t>ме</w:t>
        <w:softHyphen/>
        <w:t>он рiз</w:t>
        <w:softHyphen/>
        <w:t>кою, що з до</w:t>
        <w:softHyphen/>
        <w:t>му при</w:t>
        <w:softHyphen/>
        <w:t>нiс; та як по</w:t>
        <w:softHyphen/>
        <w:t>же</w:t>
        <w:softHyphen/>
        <w:t>не їх нею до шко</w:t>
        <w:softHyphen/>
        <w:t>ли, а сам, по</w:t>
        <w:softHyphen/>
        <w:t>га</w:t>
        <w:softHyphen/>
        <w:t>ня</w:t>
        <w:softHyphen/>
        <w:t>ючи їх, бо</w:t>
        <w:softHyphen/>
        <w:t>житься, що за сюю прик</w:t>
        <w:softHyphen/>
        <w:t>лад</w:t>
        <w:softHyphen/>
        <w:t>ку, оп</w:t>
        <w:softHyphen/>
        <w:t>рiч су</w:t>
        <w:softHyphen/>
        <w:t>бiт</w:t>
        <w:softHyphen/>
        <w:t xml:space="preserve">ки, </w:t>
      </w:r>
      <w:r>
        <w:rPr>
          <w:rStyle w:val="FootnoteCharacters"/>
          <w:rStyle w:val="FootnoteAnchor"/>
          <w:sz w:val="36"/>
          <w:szCs w:val="36"/>
        </w:rPr>
        <w:footnoteReference w:customMarkFollows="1" w:id="8"/>
        <w:t>[</w:t>
      </w:r>
      <w:r>
        <w:rPr>
          <w:rStyle w:val="FootnoteCharacters"/>
          <w:sz w:val="36"/>
          <w:szCs w:val="36"/>
        </w:rPr>
        <w:t>7]</w:t>
      </w:r>
      <w:r>
        <w:rPr>
          <w:rFonts w:cs="Cambria" w:ascii="Cambria" w:hAnsi="Cambria"/>
          <w:sz w:val="36"/>
          <w:szCs w:val="36"/>
        </w:rPr>
        <w:t xml:space="preserve"> що по за</w:t>
        <w:softHyphen/>
        <w:t>ко</w:t>
        <w:softHyphen/>
        <w:t>ну по</w:t>
        <w:softHyphen/>
        <w:t>до</w:t>
        <w:softHyphen/>
        <w:t>ба, бу</w:t>
        <w:softHyphen/>
        <w:t>де їх шква</w:t>
        <w:softHyphen/>
        <w:t>рити що в бо</w:t>
        <w:softHyphen/>
        <w:t>га день цi</w:t>
        <w:softHyphen/>
        <w:t>лий мi</w:t>
        <w:softHyphen/>
        <w:t>сяць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там, бi</w:t>
        <w:softHyphen/>
        <w:t>ля млин</w:t>
        <w:softHyphen/>
        <w:t>ка, от там що дiється! Гай, гай! Аж трид</w:t>
        <w:softHyphen/>
        <w:t>цять ко</w:t>
        <w:softHyphen/>
        <w:t>за</w:t>
        <w:softHyphen/>
        <w:t>кiв, хто з пi</w:t>
        <w:softHyphen/>
        <w:t>кою, хто з на</w:t>
        <w:softHyphen/>
        <w:t>гай</w:t>
        <w:softHyphen/>
        <w:t>кою, хто з доб</w:t>
        <w:softHyphen/>
        <w:t>рим ки</w:t>
        <w:softHyphen/>
        <w:t>єм, хто з вiрьовкою, а хто з ко</w:t>
        <w:softHyphen/>
        <w:t>ля</w:t>
        <w:softHyphen/>
        <w:t>кою, та усi ж то дер</w:t>
        <w:softHyphen/>
        <w:t>жуться мiц</w:t>
        <w:softHyphen/>
        <w:t>но за вiрьовки, а ти</w:t>
        <w:softHyphen/>
        <w:t>ми вiрьовка</w:t>
        <w:softHyphen/>
        <w:t>ми зв'яза</w:t>
        <w:softHyphen/>
        <w:t>но аж сiм баб… А що то за ба</w:t>
        <w:softHyphen/>
        <w:t>би, так я вам роз</w:t>
        <w:softHyphen/>
        <w:t>ка</w:t>
        <w:softHyphen/>
        <w:t>жу.</w:t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Перша - збудь-вiк Прiська Чи</w:t>
        <w:softHyphen/>
        <w:t>ряч</w:t>
        <w:softHyphen/>
        <w:t>ка, змо</w:t>
        <w:softHyphen/>
        <w:t>ло</w:t>
        <w:softHyphen/>
        <w:t>ду не раз сидi</w:t>
        <w:softHyphen/>
        <w:t>ла у ку</w:t>
        <w:softHyphen/>
        <w:t xml:space="preserve">нi, </w:t>
      </w:r>
      <w:r>
        <w:rPr>
          <w:rStyle w:val="FootnoteCharacters"/>
          <w:rStyle w:val="FootnoteAnchor"/>
          <w:sz w:val="36"/>
          <w:szCs w:val="36"/>
        </w:rPr>
        <w:footnoteReference w:customMarkFollows="1" w:id="9"/>
        <w:t>[</w:t>
      </w:r>
      <w:r>
        <w:rPr>
          <w:rStyle w:val="FootnoteCharacters"/>
          <w:sz w:val="36"/>
          <w:szCs w:val="36"/>
        </w:rPr>
        <w:t>8]</w:t>
      </w:r>
      <w:r>
        <w:rPr>
          <w:rFonts w:cs="Cambria" w:ascii="Cambria" w:hAnsi="Cambria"/>
          <w:sz w:val="36"/>
          <w:szCs w:val="36"/>
        </w:rPr>
        <w:t xml:space="preserve"> поз</w:t>
        <w:softHyphen/>
        <w:t>во</w:t>
        <w:softHyphen/>
        <w:t>ди</w:t>
        <w:softHyphen/>
        <w:t>ла на той св</w:t>
      </w:r>
      <w:r>
        <w:rPr>
          <w:rFonts w:cs="Cambria" w:ascii="Cambria" w:hAnsi="Cambria"/>
          <w:sz w:val="36"/>
          <w:szCs w:val="36"/>
          <w:lang w:val="en-US"/>
        </w:rPr>
        <w:t>i</w:t>
      </w:r>
      <w:r>
        <w:rPr>
          <w:rFonts w:cs="Cambria" w:ascii="Cambria" w:hAnsi="Cambria"/>
          <w:sz w:val="36"/>
          <w:szCs w:val="36"/>
        </w:rPr>
        <w:t>т аж трьох му</w:t>
        <w:softHyphen/>
        <w:t>жи</w:t>
        <w:softHyphen/>
        <w:t>к</w:t>
      </w:r>
      <w:r>
        <w:rPr>
          <w:rFonts w:cs="Cambria" w:ascii="Cambria" w:hAnsi="Cambria"/>
          <w:sz w:val="36"/>
          <w:szCs w:val="36"/>
          <w:lang w:val="en-US"/>
        </w:rPr>
        <w:t>i</w:t>
      </w:r>
      <w:r>
        <w:rPr>
          <w:rFonts w:cs="Cambria" w:ascii="Cambria" w:hAnsi="Cambria"/>
          <w:sz w:val="36"/>
          <w:szCs w:val="36"/>
        </w:rPr>
        <w:t xml:space="preserve">в </w:t>
      </w:r>
      <w:r>
        <w:rPr>
          <w:rFonts w:cs="Cambria" w:ascii="Cambria" w:hAnsi="Cambria"/>
          <w:sz w:val="36"/>
          <w:szCs w:val="36"/>
          <w:lang w:val="en-US"/>
        </w:rPr>
        <w:t>i</w:t>
      </w:r>
      <w:r>
        <w:rPr>
          <w:rFonts w:cs="Cambria" w:ascii="Cambria" w:hAnsi="Cambria"/>
          <w:sz w:val="36"/>
          <w:szCs w:val="36"/>
        </w:rPr>
        <w:t xml:space="preserve"> усю ху</w:t>
        <w:softHyphen/>
        <w:t>до</w:t>
        <w:softHyphen/>
        <w:t>бу по</w:t>
        <w:softHyphen/>
        <w:t>пе</w:t>
        <w:softHyphen/>
        <w:t>ре</w:t>
        <w:softHyphen/>
        <w:t>во</w:t>
        <w:softHyphen/>
        <w:t>ди</w:t>
        <w:softHyphen/>
        <w:t>ла на зiл</w:t>
        <w:softHyphen/>
        <w:t>ля та корiн</w:t>
        <w:softHyphen/>
        <w:t>цi та на уся</w:t>
        <w:softHyphen/>
        <w:t>кi лi</w:t>
        <w:softHyphen/>
        <w:t>ки, та й лi</w:t>
        <w:softHyphen/>
        <w:t>чить лю</w:t>
        <w:softHyphen/>
        <w:t>дей чи вiд лихом</w:t>
        <w:softHyphen/>
        <w:t>анки, чи вiд гри</w:t>
        <w:softHyphen/>
        <w:t>зi i вiд за</w:t>
        <w:softHyphen/>
        <w:t>уш</w:t>
        <w:softHyphen/>
        <w:t>ниць, бо во</w:t>
        <w:softHyphen/>
        <w:t>на змо</w:t>
        <w:softHyphen/>
        <w:t>ло</w:t>
        <w:softHyphen/>
        <w:t>ду да</w:t>
        <w:softHyphen/>
        <w:t>ви</w:t>
        <w:softHyphen/>
        <w:t>ла зiнське ще</w:t>
        <w:softHyphen/>
        <w:t>ня; знi</w:t>
        <w:softHyphen/>
        <w:t>ма ос</w:t>
        <w:softHyphen/>
        <w:t>ту</w:t>
        <w:softHyphen/>
        <w:t>ду, пе</w:t>
        <w:softHyphen/>
        <w:t>ре</w:t>
        <w:softHyphen/>
        <w:t>по</w:t>
        <w:softHyphen/>
        <w:t>лох ви</w:t>
        <w:softHyphen/>
        <w:t>ли</w:t>
        <w:softHyphen/>
        <w:t>ва, зли</w:t>
        <w:softHyphen/>
        <w:t>зує вiд уро</w:t>
        <w:softHyphen/>
        <w:t>кiв, со</w:t>
        <w:softHyphen/>
        <w:t>няш</w:t>
        <w:softHyphen/>
        <w:t>ни</w:t>
        <w:softHyphen/>
        <w:t>цi за</w:t>
        <w:softHyphen/>
        <w:t>ва</w:t>
        <w:softHyphen/>
        <w:t>рює… i чо</w:t>
        <w:softHyphen/>
        <w:t>го-то во</w:t>
        <w:softHyphen/>
        <w:t>на не зна</w:t>
        <w:softHyphen/>
        <w:t>ла? I до неї з усiх мiсць, аж верс</w:t>
        <w:softHyphen/>
        <w:t>тов за двад</w:t>
        <w:softHyphen/>
        <w:t>цять, наїжджа</w:t>
        <w:softHyphen/>
        <w:t>ли болящ</w:t>
        <w:softHyphen/>
        <w:t>i; то iншо</w:t>
        <w:softHyphen/>
        <w:t>му, ко</w:t>
        <w:softHyphen/>
        <w:t>му жи</w:t>
        <w:softHyphen/>
        <w:t>ти, то й по</w:t>
        <w:softHyphen/>
        <w:t>мо</w:t>
        <w:softHyphen/>
        <w:t>же, а ко</w:t>
        <w:softHyphen/>
        <w:t>му вмер</w:t>
        <w:softHyphen/>
        <w:t>ти, то за</w:t>
        <w:softHyphen/>
        <w:t>раз пiс</w:t>
        <w:softHyphen/>
        <w:t>ля її во</w:t>
        <w:softHyphen/>
        <w:t>ди i вмре; то Прiська i ка</w:t>
        <w:softHyphen/>
        <w:t>же: "Не так вiн не</w:t>
        <w:softHyphen/>
        <w:t>ду</w:t>
        <w:softHyphen/>
        <w:t>жав, щоб йо</w:t>
        <w:softHyphen/>
        <w:t>му жи</w:t>
        <w:softHyphen/>
        <w:t>во</w:t>
        <w:softHyphen/>
        <w:t>тi</w:t>
        <w:softHyphen/>
        <w:t>ти!" Раз пан Пiст</w:t>
        <w:softHyphen/>
        <w:t>ряк та поп</w:t>
        <w:softHyphen/>
        <w:t>ро</w:t>
        <w:softHyphen/>
        <w:t>сив її, щоб да</w:t>
        <w:softHyphen/>
        <w:t>ла йо</w:t>
        <w:softHyphen/>
        <w:t>му лю</w:t>
        <w:softHyphen/>
        <w:t>бо</w:t>
        <w:softHyphen/>
        <w:t>щiв, щоб йо</w:t>
        <w:softHyphen/>
        <w:t>го уся</w:t>
        <w:softHyphen/>
        <w:t>ка чи дiв</w:t>
        <w:softHyphen/>
        <w:t>ка, чи мо</w:t>
        <w:softHyphen/>
        <w:t>лодиця, на яку оком на</w:t>
        <w:softHyphen/>
        <w:t>ки</w:t>
        <w:softHyphen/>
        <w:t>не, щоб йо</w:t>
        <w:softHyphen/>
        <w:t>го по</w:t>
        <w:softHyphen/>
        <w:t>лю</w:t>
        <w:softHyphen/>
        <w:t>би</w:t>
        <w:softHyphen/>
        <w:t>ла; от</w:t>
        <w:softHyphen/>
        <w:t>же ж то ви</w:t>
        <w:softHyphen/>
        <w:t>пив тих лю</w:t>
        <w:softHyphen/>
        <w:t>бо</w:t>
        <w:softHyphen/>
        <w:t>щiв та й пi</w:t>
        <w:softHyphen/>
        <w:t>шов на ве</w:t>
        <w:softHyphen/>
        <w:t>чор</w:t>
        <w:softHyphen/>
        <w:t>ни</w:t>
        <w:softHyphen/>
        <w:t>цi, та тiльки бу</w:t>
        <w:softHyphen/>
        <w:t>ло що роз</w:t>
        <w:softHyphen/>
        <w:t>хо</w:t>
        <w:softHyphen/>
        <w:t>дивсь… як же йо</w:t>
        <w:softHyphen/>
        <w:t>му за</w:t>
        <w:softHyphen/>
        <w:t>ва</w:t>
        <w:softHyphen/>
        <w:t>дить! так i до</w:t>
        <w:softHyphen/>
        <w:t>до</w:t>
        <w:softHyphen/>
        <w:t>му не до</w:t>
        <w:softHyphen/>
        <w:t>бiг. От з то</w:t>
        <w:softHyphen/>
        <w:t>го ча</w:t>
        <w:softHyphen/>
        <w:t>су i став на неї го</w:t>
        <w:softHyphen/>
        <w:t>ни</w:t>
        <w:softHyphen/>
        <w:t>тель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руга бу</w:t>
        <w:softHyphen/>
        <w:t>ла Хим</w:t>
        <w:softHyphen/>
        <w:t>ка Ря</w:t>
        <w:softHyphen/>
        <w:t>бо</w:t>
        <w:softHyphen/>
        <w:t>ко</w:t>
        <w:softHyphen/>
        <w:t>би</w:t>
        <w:softHyphen/>
        <w:t>ли</w:t>
        <w:softHyphen/>
        <w:t>ха, стар чо</w:t>
        <w:softHyphen/>
        <w:t>ло</w:t>
        <w:softHyphen/>
        <w:t>вiк, за</w:t>
        <w:softHyphen/>
        <w:t>ми</w:t>
        <w:softHyphen/>
        <w:t>ра</w:t>
        <w:softHyphen/>
        <w:t>ла на своїм вi</w:t>
        <w:softHyphen/>
        <w:t>ку; i вже ко</w:t>
        <w:softHyphen/>
        <w:t>ли в ко</w:t>
        <w:softHyphen/>
        <w:t>го що про</w:t>
        <w:softHyphen/>
        <w:t>па</w:t>
        <w:softHyphen/>
        <w:t>де, то й не ду</w:t>
        <w:softHyphen/>
        <w:t>май iти до во</w:t>
        <w:softHyphen/>
        <w:t>рож</w:t>
        <w:softHyphen/>
        <w:t>ки; во</w:t>
        <w:softHyphen/>
        <w:t>на са</w:t>
        <w:softHyphen/>
        <w:t>мiй умi</w:t>
        <w:softHyphen/>
        <w:t>лiй брех</w:t>
        <w:softHyphen/>
        <w:t>ню за</w:t>
        <w:softHyphen/>
        <w:t>дасть, а ска</w:t>
        <w:softHyphen/>
        <w:t>же на то</w:t>
        <w:softHyphen/>
        <w:t>го, на ко</w:t>
        <w:softHyphen/>
        <w:t>го хо</w:t>
        <w:softHyphen/>
        <w:t>че та на ко</w:t>
        <w:softHyphen/>
        <w:t>го сер</w:t>
        <w:softHyphen/>
        <w:t>ди</w:t>
        <w:softHyphen/>
        <w:t>та. А їй як не вi</w:t>
        <w:softHyphen/>
        <w:t>ри</w:t>
        <w:softHyphen/>
        <w:t>ти, ко</w:t>
        <w:softHyphen/>
        <w:t>ли во</w:t>
        <w:softHyphen/>
        <w:t>на, за</w:t>
        <w:softHyphen/>
        <w:t>ми</w:t>
        <w:softHyphen/>
        <w:t>рав</w:t>
        <w:softHyphen/>
        <w:t>ши, ба</w:t>
        <w:softHyphen/>
        <w:t>чи</w:t>
        <w:softHyphen/>
        <w:t>ла, яке на тiм свi</w:t>
        <w:softHyphen/>
        <w:t>тi є му</w:t>
        <w:softHyphen/>
        <w:t>че</w:t>
        <w:softHyphen/>
        <w:t>нiє i зло</w:t>
        <w:softHyphen/>
        <w:t>дi</w:t>
        <w:softHyphen/>
        <w:t>якам, i та</w:t>
        <w:softHyphen/>
        <w:t>баш</w:t>
        <w:softHyphen/>
        <w:t>ни</w:t>
        <w:softHyphen/>
        <w:t>кам, i бре</w:t>
        <w:softHyphen/>
        <w:t>ху</w:t>
        <w:softHyphen/>
        <w:t>нам, i мандрьохам; так бу</w:t>
        <w:softHyphen/>
        <w:t>ло ко</w:t>
        <w:softHyphen/>
        <w:t>го i до ра</w:t>
        <w:softHyphen/>
        <w:t>ту</w:t>
        <w:softHyphen/>
        <w:t>шi при</w:t>
        <w:softHyphen/>
        <w:t>ве</w:t>
        <w:softHyphen/>
        <w:t>дуть, пiй</w:t>
        <w:softHyphen/>
        <w:t>мав</w:t>
        <w:softHyphen/>
        <w:t>ши на бак</w:t>
        <w:softHyphen/>
        <w:t>шi з огiркам</w:t>
        <w:softHyphen/>
        <w:t>и або у ко</w:t>
        <w:softHyphen/>
        <w:t>мо</w:t>
        <w:softHyphen/>
        <w:t>рi з са</w:t>
        <w:softHyphen/>
        <w:t>лом, та ко</w:t>
        <w:softHyphen/>
        <w:t>ли Хим</w:t>
        <w:softHyphen/>
        <w:t>ка ска</w:t>
        <w:softHyphen/>
        <w:t>же, що не вiн вкрав, то бу</w:t>
        <w:softHyphen/>
        <w:t>ло за</w:t>
        <w:softHyphen/>
        <w:t>раз i пус</w:t>
        <w:softHyphen/>
        <w:t>тять та приньма</w:t>
        <w:softHyphen/>
        <w:t>ються за то</w:t>
        <w:softHyphen/>
        <w:t>го, на ко</w:t>
        <w:softHyphen/>
        <w:t>го Хим</w:t>
        <w:softHyphen/>
        <w:t>ка ска</w:t>
        <w:softHyphen/>
        <w:t>же, хоч йо</w:t>
        <w:softHyphen/>
        <w:t>го тог</w:t>
        <w:softHyphen/>
        <w:t>дi i у се</w:t>
        <w:softHyphen/>
        <w:t>лi не бу</w:t>
        <w:softHyphen/>
        <w:t>ло. От</w:t>
        <w:softHyphen/>
        <w:t>так бу</w:t>
        <w:softHyphen/>
        <w:t>ло ска</w:t>
        <w:softHyphen/>
        <w:t>за</w:t>
        <w:softHyphen/>
        <w:t>ла раз i на па</w:t>
        <w:softHyphen/>
        <w:t>на Пiст</w:t>
        <w:softHyphen/>
        <w:t>ря</w:t>
        <w:softHyphen/>
        <w:t>ка - що то! i стар</w:t>
        <w:softHyphen/>
        <w:t>ши</w:t>
        <w:softHyphen/>
        <w:t>ни не ми</w:t>
        <w:softHyphen/>
        <w:t>ну</w:t>
        <w:softHyphen/>
        <w:t>ла! - що бу</w:t>
        <w:softHyphen/>
        <w:t>цiм</w:t>
        <w:softHyphen/>
        <w:t>то вiн у чо</w:t>
        <w:softHyphen/>
        <w:t>ло</w:t>
        <w:softHyphen/>
        <w:t>вi</w:t>
        <w:softHyphen/>
        <w:t>ка бджо</w:t>
        <w:softHyphen/>
        <w:t>ли пiд</w:t>
        <w:softHyphen/>
        <w:t>рi</w:t>
        <w:softHyphen/>
        <w:t>зав. Во</w:t>
        <w:softHyphen/>
        <w:t>но йо</w:t>
        <w:softHyphen/>
        <w:t>му так i ми</w:t>
        <w:softHyphen/>
        <w:t>ну</w:t>
        <w:softHyphen/>
        <w:t>ло</w:t>
        <w:softHyphen/>
        <w:t>ся, звiс</w:t>
        <w:softHyphen/>
        <w:t>но, як пи</w:t>
        <w:softHyphen/>
        <w:t>са</w:t>
        <w:softHyphen/>
        <w:t>рю, тiльки вже вiн на неї з тiї по</w:t>
        <w:softHyphen/>
        <w:t>ри на</w:t>
        <w:softHyphen/>
        <w:t>цi</w:t>
        <w:softHyphen/>
        <w:t>лив.</w:t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Третя - Яв</w:t>
        <w:softHyphen/>
        <w:t>до</w:t>
        <w:softHyphen/>
        <w:t>ха Зу</w:t>
        <w:softHyphen/>
        <w:t>би</w:t>
        <w:softHyphen/>
        <w:t>ха, ста</w:t>
        <w:softHyphen/>
        <w:t>ра-ста</w:t>
        <w:softHyphen/>
        <w:t>ра та прес</w:t>
        <w:softHyphen/>
        <w:t>та</w:t>
        <w:softHyphen/>
        <w:t>рен</w:t>
        <w:softHyphen/>
        <w:t>на! Але ста</w:t>
        <w:softHyphen/>
        <w:t>рi дi</w:t>
        <w:softHyphen/>
        <w:t>ди, що вже на</w:t>
        <w:softHyphen/>
        <w:t>си</w:t>
        <w:softHyphen/>
        <w:t>лу но</w:t>
        <w:softHyphen/>
        <w:t>ги во</w:t>
        <w:softHyphen/>
        <w:t>ло</w:t>
        <w:softHyphen/>
        <w:t>чуть, та роз</w:t>
        <w:softHyphen/>
        <w:t>ка</w:t>
        <w:softHyphen/>
        <w:t>зу</w:t>
        <w:softHyphen/>
        <w:t>ють, що ще як бу</w:t>
        <w:softHyphen/>
        <w:t>ли во</w:t>
        <w:softHyphen/>
        <w:t>ни пiд</w:t>
        <w:softHyphen/>
        <w:t>па</w:t>
        <w:softHyphen/>
        <w:t>ру</w:t>
        <w:softHyphen/>
        <w:t>бо</w:t>
        <w:softHyphen/>
        <w:t>чи</w:t>
        <w:softHyphen/>
        <w:t>ми, так во</w:t>
        <w:softHyphen/>
        <w:t>на i тог</w:t>
        <w:softHyphen/>
        <w:t>дi та</w:t>
        <w:softHyphen/>
        <w:t>ка ста</w:t>
        <w:softHyphen/>
        <w:t>ра бу</w:t>
        <w:softHyphen/>
        <w:t>ла, як i те</w:t>
        <w:softHyphen/>
        <w:t>пе</w:t>
        <w:softHyphen/>
        <w:t>реч</w:t>
        <w:softHyphen/>
        <w:t>ки; так що, ко</w:t>
        <w:softHyphen/>
        <w:t>ли б не збре</w:t>
        <w:softHyphen/>
        <w:t>ха</w:t>
        <w:softHyphen/>
        <w:t>ти, бу</w:t>
        <w:softHyphen/>
        <w:t>ло їй лiт п'ятде</w:t>
        <w:softHyphen/>
        <w:t>сят зро</w:t>
        <w:softHyphen/>
        <w:t>ду. I ка</w:t>
        <w:softHyphen/>
        <w:t>жуть про неї лю</w:t>
        <w:softHyphen/>
        <w:t>ди, що во</w:t>
        <w:softHyphen/>
        <w:t>на як удень, то i ста</w:t>
        <w:softHyphen/>
        <w:t>ра, а як сон</w:t>
        <w:softHyphen/>
        <w:t>це за</w:t>
        <w:softHyphen/>
        <w:t>хо</w:t>
        <w:softHyphen/>
        <w:t>дить, так во</w:t>
        <w:softHyphen/>
        <w:t>на i мо</w:t>
        <w:softHyphen/>
        <w:t>ло</w:t>
        <w:softHyphen/>
        <w:t>дiє; а у са</w:t>
        <w:softHyphen/>
        <w:t>му глу</w:t>
        <w:softHyphen/>
        <w:t>пу пiв</w:t>
        <w:softHyphen/>
        <w:t>нiч ста</w:t>
        <w:softHyphen/>
        <w:t>не мо</w:t>
        <w:softHyphen/>
        <w:t>ло</w:t>
        <w:softHyphen/>
        <w:t>денькою дiв</w:t>
        <w:softHyphen/>
        <w:t>чин</w:t>
        <w:softHyphen/>
        <w:t>кою, а там i ста</w:t>
        <w:softHyphen/>
        <w:t>не ста</w:t>
        <w:softHyphen/>
        <w:t>риться i до сход сон</w:t>
        <w:softHyphen/>
        <w:t>ця вп'яте ста</w:t>
        <w:softHyphen/>
        <w:t>не ста</w:t>
        <w:softHyphen/>
        <w:t>ра, як бу</w:t>
        <w:softHyphen/>
        <w:t>ла учо</w:t>
        <w:softHyphen/>
        <w:t>ра. Так во</w:t>
        <w:softHyphen/>
        <w:t>на як по</w:t>
        <w:softHyphen/>
        <w:t>мо</w:t>
        <w:softHyphen/>
        <w:t>ло</w:t>
        <w:softHyphen/>
        <w:t>дiє, то й на</w:t>
        <w:softHyphen/>
        <w:t>дi</w:t>
        <w:softHyphen/>
        <w:t>не бi</w:t>
        <w:softHyphen/>
        <w:t>лу со</w:t>
        <w:softHyphen/>
        <w:t>ро</w:t>
        <w:softHyphen/>
        <w:t>ч</w:t>
        <w:softHyphen/>
        <w:t>ку i ко</w:t>
        <w:softHyphen/>
        <w:t>си роз</w:t>
        <w:softHyphen/>
        <w:t>пус</w:t>
        <w:softHyphen/>
        <w:t>тить, як дiв</w:t>
        <w:softHyphen/>
        <w:t>ка, та й пi</w:t>
        <w:softHyphen/>
        <w:t>де доїти по се</w:t>
        <w:softHyphen/>
        <w:t>лу ко</w:t>
        <w:softHyphen/>
        <w:softHyphen/>
        <w:t>ров, ове</w:t>
        <w:softHyphen/>
        <w:t>чат, кiз, ко</w:t>
        <w:softHyphen/>
        <w:t>бил, со</w:t>
        <w:softHyphen/>
        <w:t>бак, кi</w:t>
        <w:softHyphen/>
        <w:t>шок, а по бо</w:t>
        <w:softHyphen/>
        <w:t>ло</w:t>
        <w:softHyphen/>
        <w:t>там жаб, яще</w:t>
        <w:softHyphen/>
        <w:t>риць, га</w:t>
        <w:softHyphen/>
        <w:t>дюк… Уже пак та</w:t>
        <w:softHyphen/>
        <w:t>ка не здоїть, ко</w:t>
        <w:softHyphen/>
        <w:t>го за</w:t>
        <w:softHyphen/>
        <w:t>ду</w:t>
        <w:softHyphen/>
        <w:t>ма! Хоч i нi за що i нi</w:t>
        <w:softHyphen/>
        <w:t>чо</w:t>
        <w:softHyphen/>
        <w:t>го не</w:t>
        <w:softHyphen/>
        <w:t>ма, то во</w:t>
        <w:softHyphen/>
        <w:t>на та</w:t>
        <w:softHyphen/>
        <w:t>ки возьме своє. Раз пан пи</w:t>
        <w:softHyphen/>
        <w:t>сар Ри</w:t>
        <w:softHyphen/>
        <w:t>го</w:t>
        <w:softHyphen/>
        <w:t>ро</w:t>
        <w:softHyphen/>
        <w:t>вич чи</w:t>
        <w:softHyphen/>
        <w:t>тав пе</w:t>
        <w:softHyphen/>
        <w:t>ред гро</w:t>
        <w:softHyphen/>
        <w:t>ма</w:t>
        <w:softHyphen/>
        <w:t>дою якесь-то предпис</w:t>
        <w:softHyphen/>
        <w:t>анiе вiд на</w:t>
        <w:softHyphen/>
        <w:t>чальства, i хоч пе</w:t>
        <w:softHyphen/>
        <w:t>ред тим днiв з п'ять крiп</w:t>
        <w:softHyphen/>
        <w:t>ко ку</w:t>
        <w:softHyphen/>
        <w:t>рив, а тут скла</w:t>
        <w:softHyphen/>
        <w:t>дав доб</w:t>
        <w:softHyphen/>
        <w:t>ре i вже бу</w:t>
        <w:softHyphen/>
        <w:t>ло по вер</w:t>
        <w:softHyphen/>
        <w:t>хам узявсь, як ось i йде Зу</w:t>
        <w:softHyphen/>
        <w:t>би</w:t>
        <w:softHyphen/>
        <w:t>ха, та й гля</w:t>
        <w:softHyphen/>
        <w:t>ну</w:t>
        <w:softHyphen/>
        <w:t>ла на нього, i тiльки i всього, що всмiх</w:t>
        <w:softHyphen/>
        <w:t>ну</w:t>
        <w:softHyphen/>
        <w:t>лась; так що ж? Вiн за</w:t>
        <w:softHyphen/>
        <w:t>раз бу</w:t>
        <w:softHyphen/>
        <w:t>ма</w:t>
        <w:softHyphen/>
        <w:t>гу об зем</w:t>
        <w:softHyphen/>
        <w:t>лю, пi</w:t>
        <w:softHyphen/>
        <w:t>дтикався та й да</w:t>
        <w:softHyphen/>
        <w:t>вай ве</w:t>
        <w:softHyphen/>
        <w:t>ге</w:t>
        <w:softHyphen/>
        <w:t xml:space="preserve">рi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0"/>
        <w:t>[</w:t>
      </w:r>
      <w:r>
        <w:rPr>
          <w:rStyle w:val="FootnoteCharacters"/>
          <w:sz w:val="36"/>
          <w:szCs w:val="36"/>
        </w:rPr>
        <w:t>9]</w:t>
      </w:r>
      <w:r>
        <w:rPr>
          <w:rFonts w:cs="Cambria" w:ascii="Cambria" w:hAnsi="Cambria"/>
          <w:sz w:val="36"/>
          <w:szCs w:val="36"/>
        </w:rPr>
        <w:t xml:space="preserve"> ска</w:t>
        <w:softHyphen/>
        <w:t>ка</w:t>
        <w:softHyphen/>
        <w:t>ти пе</w:t>
        <w:softHyphen/>
        <w:t>ред гро</w:t>
        <w:softHyphen/>
        <w:t>ма</w:t>
        <w:softHyphen/>
        <w:t>дою. Смi</w:t>
        <w:softHyphen/>
        <w:t>ху бу</w:t>
        <w:softHyphen/>
        <w:t>ло та</w:t>
        <w:softHyphen/>
        <w:t>ко</w:t>
        <w:softHyphen/>
        <w:t>го, що не то що! Та з то</w:t>
        <w:softHyphen/>
        <w:t>го ча</w:t>
        <w:softHyphen/>
        <w:t>су i став пан Пiст</w:t>
        <w:softHyphen/>
        <w:t>ряк, тiльки хоч трош</w:t>
        <w:softHyphen/>
        <w:t>ки по</w:t>
        <w:softHyphen/>
        <w:t>гу</w:t>
        <w:softHyphen/>
        <w:t>ля, то за</w:t>
        <w:softHyphen/>
        <w:t>раз i по</w:t>
        <w:softHyphen/>
        <w:t>же</w:t>
        <w:softHyphen/>
        <w:t>не хи</w:t>
        <w:softHyphen/>
        <w:t>ме</w:t>
        <w:softHyphen/>
        <w:t>ри. От</w:t>
        <w:softHyphen/>
        <w:t>та</w:t>
        <w:softHyphen/>
        <w:t>ка-то бу</w:t>
        <w:softHyphen/>
        <w:t>ла ся Яв</w:t>
        <w:softHyphen/>
        <w:t>до</w:t>
        <w:softHyphen/>
        <w:t>х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тверта - Пазька Псю</w:t>
        <w:softHyphen/>
        <w:t>чи</w:t>
        <w:softHyphen/>
        <w:t>ха, не з так ста</w:t>
        <w:softHyphen/>
        <w:t>ра. Так та усе ни</w:t>
        <w:softHyphen/>
        <w:t>шк</w:t>
        <w:softHyphen/>
        <w:t>ом, не хва</w:t>
        <w:softHyphen/>
        <w:t>ля</w:t>
        <w:softHyphen/>
        <w:t>чись, чак</w:t>
        <w:softHyphen/>
        <w:t>лує. Тiльки i ба</w:t>
        <w:softHyphen/>
        <w:t>чать її, що як усi по</w:t>
        <w:softHyphen/>
        <w:t>ля</w:t>
        <w:softHyphen/>
        <w:t>га</w:t>
        <w:softHyphen/>
        <w:t>ють спа</w:t>
        <w:softHyphen/>
        <w:t>ти, а во</w:t>
        <w:softHyphen/>
        <w:t>на i вий</w:t>
        <w:softHyphen/>
        <w:t>де над</w:t>
        <w:softHyphen/>
        <w:t>вiр та й мах</w:t>
        <w:softHyphen/>
        <w:t>не ру</w:t>
        <w:softHyphen/>
        <w:t>кою. То ку</w:t>
        <w:softHyphen/>
        <w:t>ди мах</w:t>
        <w:softHyphen/>
        <w:t>ну</w:t>
        <w:softHyphen/>
        <w:t>ла, ту</w:t>
        <w:softHyphen/>
        <w:t>ди i хма</w:t>
        <w:softHyphen/>
        <w:t>ри пi</w:t>
        <w:softHyphen/>
        <w:t>дуть. А хто б то до неї не при</w:t>
        <w:softHyphen/>
        <w:t>йшов, щоб або по</w:t>
        <w:softHyphen/>
        <w:t>во</w:t>
        <w:softHyphen/>
        <w:t>ро</w:t>
        <w:softHyphen/>
        <w:t>жи</w:t>
        <w:softHyphen/>
        <w:t>ла, або да</w:t>
        <w:softHyphen/>
        <w:t>ла яких лi</w:t>
        <w:softHyphen/>
        <w:t>кiв, або хоч що-не</w:t>
        <w:softHyphen/>
        <w:t>будь та</w:t>
        <w:softHyphen/>
        <w:t>ке, так хоч що б їй пок</w:t>
        <w:softHyphen/>
        <w:t>ло</w:t>
        <w:softHyphen/>
        <w:t>ну не при</w:t>
        <w:softHyphen/>
        <w:t>нiс, нi</w:t>
        <w:softHyphen/>
        <w:t>чого i не озьме i ка</w:t>
        <w:softHyphen/>
        <w:t>же: "Я нi</w:t>
        <w:softHyphen/>
        <w:t>чо</w:t>
        <w:softHyphen/>
        <w:t>го не знаю; iдiть со</w:t>
        <w:softHyphen/>
        <w:t>бi геть!" Ну, ну! Та</w:t>
        <w:softHyphen/>
        <w:t>ка то й не зна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'ята бу</w:t>
        <w:softHyphen/>
        <w:t>ла До</w:t>
        <w:softHyphen/>
        <w:t>ма</w:t>
        <w:softHyphen/>
        <w:t>ха Кар</w:t>
        <w:softHyphen/>
        <w:t>люч</w:t>
        <w:softHyphen/>
        <w:t>кiв</w:t>
        <w:softHyphen/>
        <w:t>на. Як ще змо</w:t>
        <w:softHyphen/>
        <w:t>ло</w:t>
        <w:softHyphen/>
        <w:t>ду дiвувал</w:t>
        <w:softHyphen/>
        <w:t>а, так та</w:t>
        <w:softHyphen/>
        <w:t>ка бу</w:t>
        <w:softHyphen/>
        <w:t>ла хо</w:t>
        <w:softHyphen/>
        <w:t>ро</w:t>
        <w:softHyphen/>
        <w:t>ша, що й роз</w:t>
        <w:softHyphen/>
        <w:t>ка</w:t>
        <w:softHyphen/>
        <w:t>за</w:t>
        <w:softHyphen/>
        <w:t>ти не мож</w:t>
        <w:softHyphen/>
        <w:t>на. Зрос</w:t>
        <w:softHyphen/>
        <w:t>том со</w:t>
        <w:softHyphen/>
        <w:t>бi не</w:t>
        <w:softHyphen/>
        <w:t>ве</w:t>
        <w:softHyphen/>
        <w:t>лич</w:t>
        <w:softHyphen/>
        <w:t>ка: хоч у яку ха</w:t>
        <w:softHyphen/>
        <w:t>ту ввiй</w:t>
        <w:softHyphen/>
        <w:t>де, то го</w:t>
        <w:softHyphen/>
        <w:t>ло</w:t>
        <w:softHyphen/>
        <w:t>вою сте</w:t>
        <w:softHyphen/>
        <w:t>лi до</w:t>
        <w:softHyphen/>
        <w:t>стане; су</w:t>
        <w:softHyphen/>
        <w:t>ха та ци</w:t>
        <w:softHyphen/>
        <w:t>ба</w:t>
        <w:softHyphen/>
        <w:t>та; на го</w:t>
        <w:softHyphen/>
        <w:t>ло</w:t>
        <w:softHyphen/>
        <w:t>вi во</w:t>
        <w:softHyphen/>
        <w:t>лос</w:t>
        <w:softHyphen/>
        <w:t>ся, як на ку</w:t>
        <w:softHyphen/>
        <w:t>желi во</w:t>
        <w:softHyphen/>
        <w:t>вна, а ко</w:t>
        <w:softHyphen/>
        <w:t>ли роз</w:t>
        <w:softHyphen/>
        <w:t>зя</w:t>
        <w:softHyphen/>
        <w:t>вить рот, так i ло</w:t>
        <w:softHyphen/>
        <w:t>па</w:t>
        <w:softHyphen/>
        <w:t>та улi</w:t>
        <w:softHyphen/>
        <w:t>зе; нi</w:t>
        <w:softHyphen/>
        <w:t>сочок, як у ряб</w:t>
        <w:softHyphen/>
        <w:t>ця; а як ди</w:t>
        <w:softHyphen/>
        <w:t>виться з Ко</w:t>
        <w:softHyphen/>
        <w:t>но</w:t>
        <w:softHyphen/>
        <w:t>то</w:t>
        <w:softHyphen/>
        <w:t>па очи</w:t>
        <w:softHyphen/>
        <w:t>ця</w:t>
        <w:softHyphen/>
        <w:t>ми, так од</w:t>
        <w:softHyphen/>
        <w:t>ним у Ки</w:t>
        <w:softHyphen/>
        <w:t>їв, а дру</w:t>
        <w:softHyphen/>
        <w:t>гим у Бi</w:t>
        <w:softHyphen/>
        <w:t>ла</w:t>
        <w:softHyphen/>
        <w:t>го</w:t>
        <w:softHyphen/>
        <w:t>род, та й тi мов сме</w:t>
        <w:softHyphen/>
        <w:t>та</w:t>
        <w:softHyphen/>
        <w:t>ною за</w:t>
        <w:softHyphen/>
        <w:t>лiп</w:t>
        <w:softHyphen/>
        <w:t>ле</w:t>
        <w:softHyphen/>
        <w:t>нi; а ли</w:t>
        <w:softHyphen/>
        <w:t>ч</w:t>
        <w:softHyphen/>
        <w:t>ком бi</w:t>
        <w:softHyphen/>
        <w:t>ленька, як чу</w:t>
        <w:softHyphen/>
        <w:t>мацька со</w:t>
        <w:softHyphen/>
        <w:t>роч</w:t>
        <w:softHyphen/>
        <w:t>ка, та ще к то</w:t>
        <w:softHyphen/>
        <w:t>му мов гра</w:t>
        <w:softHyphen/>
        <w:t>б</w:t>
        <w:softHyphen/>
        <w:t>ля</w:t>
        <w:softHyphen/>
        <w:t>ми уся твар її под</w:t>
        <w:softHyphen/>
        <w:t>ря</w:t>
        <w:softHyphen/>
        <w:t>па</w:t>
        <w:softHyphen/>
        <w:t>на. От з та</w:t>
        <w:softHyphen/>
        <w:t>кою-то кра</w:t>
        <w:softHyphen/>
        <w:t>сою дi</w:t>
        <w:softHyphen/>
        <w:t>ву</w:t>
        <w:softHyphen/>
        <w:t>ва</w:t>
        <w:softHyphen/>
        <w:t>ла во</w:t>
        <w:softHyphen/>
        <w:t>на, дi</w:t>
        <w:softHyphen/>
        <w:t>ву</w:t>
        <w:softHyphen/>
        <w:t>ва</w:t>
        <w:softHyphen/>
        <w:t>ла; перш жа</w:t>
        <w:softHyphen/>
        <w:t>да</w:t>
        <w:softHyphen/>
        <w:t>ла по</w:t>
        <w:softHyphen/>
        <w:t>по</w:t>
        <w:softHyphen/>
        <w:t>ви</w:t>
        <w:softHyphen/>
        <w:t>чiв, да</w:t>
        <w:softHyphen/>
        <w:t>лi спу</w:t>
        <w:softHyphen/>
        <w:t>стила на пи</w:t>
        <w:softHyphen/>
        <w:t>са</w:t>
        <w:softHyphen/>
        <w:t>рiв з ра</w:t>
        <w:softHyphen/>
        <w:t>ту</w:t>
        <w:softHyphen/>
        <w:t>шi, за</w:t>
        <w:softHyphen/>
        <w:t>ба</w:t>
        <w:softHyphen/>
        <w:t>жа</w:t>
        <w:softHyphen/>
        <w:t>ла опiс</w:t>
        <w:softHyphen/>
        <w:t>ля вже i хлi</w:t>
        <w:softHyphen/>
        <w:t>бо</w:t>
        <w:softHyphen/>
        <w:t>ро</w:t>
        <w:softHyphen/>
        <w:t>ба, так ба! i лич</w:t>
        <w:softHyphen/>
        <w:t>ман не ди</w:t>
        <w:softHyphen/>
        <w:t>виться. Нi</w:t>
        <w:softHyphen/>
        <w:t>чо</w:t>
        <w:softHyphen/>
        <w:t>го ро</w:t>
        <w:softHyphen/>
        <w:t>бить! по</w:t>
        <w:softHyphen/>
        <w:t>в'язала сi</w:t>
        <w:softHyphen/>
        <w:t>ду го</w:t>
        <w:softHyphen/>
        <w:t>ло</w:t>
        <w:softHyphen/>
        <w:t>ву, пе</w:t>
        <w:softHyphen/>
        <w:t>рей</w:t>
        <w:softHyphen/>
        <w:t>шла жи</w:t>
        <w:softHyphen/>
        <w:t>ти у пуст</w:t>
        <w:softHyphen/>
        <w:t>ку, що на ле</w:t>
        <w:softHyphen/>
        <w:t>ва</w:t>
        <w:softHyphen/>
        <w:t>дi, над болот</w:t>
        <w:softHyphen/>
        <w:t>ом, та й ста</w:t>
        <w:softHyphen/>
        <w:t>ла чак</w:t>
        <w:softHyphen/>
        <w:t>лу</w:t>
        <w:softHyphen/>
        <w:t>ва</w:t>
        <w:softHyphen/>
        <w:t>ти та лю</w:t>
        <w:softHyphen/>
        <w:t>дям ка</w:t>
        <w:softHyphen/>
        <w:t>пос</w:t>
        <w:softHyphen/>
        <w:t>тi роби</w:t>
        <w:softHyphen/>
        <w:t>ти. Вже i не ду</w:t>
        <w:softHyphen/>
        <w:t>май її нiх</w:t>
        <w:softHyphen/>
        <w:t>то за</w:t>
        <w:softHyphen/>
        <w:t>ня</w:t>
        <w:softHyphen/>
        <w:t>ти! Ось тiльки не пок</w:t>
        <w:softHyphen/>
        <w:t>ло</w:t>
        <w:softHyphen/>
        <w:t>нись їй зви</w:t>
        <w:softHyphen/>
        <w:t>чай</w:t>
        <w:softHyphen/>
        <w:t>ненько, або пхни не ба</w:t>
        <w:softHyphen/>
        <w:t>ча</w:t>
        <w:softHyphen/>
        <w:t>чи, або що-не</w:t>
        <w:softHyphen/>
        <w:t>будь, то за</w:t>
        <w:softHyphen/>
        <w:t>раз i за</w:t>
        <w:softHyphen/>
        <w:t>ля</w:t>
        <w:softHyphen/>
        <w:t>щить: "Бу</w:t>
        <w:softHyphen/>
        <w:t>деш ме</w:t>
        <w:softHyphen/>
        <w:t>нi, песький си</w:t>
        <w:softHyphen/>
        <w:t>ну, тя</w:t>
        <w:softHyphen/>
        <w:t>ми</w:t>
        <w:softHyphen/>
        <w:t>ти; три</w:t>
        <w:softHyphen/>
        <w:t>вай ли</w:t>
        <w:softHyphen/>
        <w:t>шень!" То так i є: або, хо</w:t>
        <w:softHyphen/>
        <w:t>дя</w:t>
        <w:softHyphen/>
        <w:t>чи, спiтк</w:t>
        <w:softHyphen/>
        <w:t>неш</w:t>
        <w:softHyphen/>
        <w:t>ся, або за обi</w:t>
        <w:softHyphen/>
        <w:t>дом по</w:t>
        <w:softHyphen/>
        <w:t>да</w:t>
        <w:softHyphen/>
        <w:t>виш</w:t>
        <w:softHyphen/>
        <w:t>ся, або п'яний що-не</w:t>
        <w:softHyphen/>
        <w:t>будь за</w:t>
        <w:softHyphen/>
        <w:t>гу</w:t>
        <w:softHyphen/>
        <w:t>биш, а вже не ми</w:t>
        <w:softHyphen/>
        <w:t>неться! так то</w:t>
        <w:softHyphen/>
        <w:t>бi: хоч - як там ка</w:t>
        <w:softHyphen/>
        <w:t>жуть - не те</w:t>
        <w:softHyphen/>
        <w:t>пер, а в чет</w:t>
        <w:softHyphen/>
        <w:t>вер, хоч че</w:t>
        <w:softHyphen/>
        <w:t>рез год, тiльки вже не прой</w:t>
        <w:softHyphen/>
        <w:t>де то</w:t>
        <w:softHyphen/>
        <w:t>бi да</w:t>
        <w:softHyphen/>
        <w:t>ром. Аж страш</w:t>
        <w:softHyphen/>
        <w:t>но бiльш про неї i роз</w:t>
        <w:softHyphen/>
        <w:t>ка</w:t>
        <w:softHyphen/>
        <w:t>зу</w:t>
        <w:softHyphen/>
        <w:t>ва</w:t>
        <w:softHyphen/>
        <w:t>ти. Цур їй! Ще щоб не прис</w:t>
        <w:softHyphen/>
        <w:t>ни</w:t>
        <w:softHyphen/>
        <w:t>лась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оста бу</w:t>
        <w:softHyphen/>
        <w:t>ла Век</w:t>
        <w:softHyphen/>
        <w:t>ла, ста</w:t>
        <w:softHyphen/>
        <w:t>ро</w:t>
        <w:softHyphen/>
        <w:t>го Шти</w:t>
        <w:softHyphen/>
        <w:t>рi не</w:t>
        <w:softHyphen/>
        <w:t>вiст</w:t>
        <w:softHyphen/>
        <w:t>ка, а сьома Ус</w:t>
        <w:softHyphen/>
        <w:t>тя Жо</w:t>
        <w:softHyphen/>
        <w:t>ло</w:t>
        <w:softHyphen/>
        <w:t>би</w:t>
        <w:softHyphen/>
        <w:t>ха; так не</w:t>
        <w:softHyphen/>
        <w:t>хай вже хто iн</w:t>
        <w:softHyphen/>
        <w:t>ший роз</w:t>
        <w:softHyphen/>
        <w:t>ка</w:t>
        <w:softHyphen/>
        <w:t>зує, а ме</w:t>
        <w:softHyphen/>
        <w:t>нi нiкол</w:t>
        <w:softHyphen/>
        <w:t>и: чо</w:t>
        <w:softHyphen/>
        <w:t>гось ко</w:t>
        <w:softHyphen/>
        <w:t>но</w:t>
        <w:softHyphen/>
        <w:t>топський на</w:t>
        <w:softHyphen/>
        <w:t>род за</w:t>
        <w:softHyphen/>
        <w:t>го</w:t>
        <w:softHyphen/>
        <w:t>мо</w:t>
        <w:softHyphen/>
        <w:t>нiв i за</w:t>
        <w:softHyphen/>
        <w:t>ко</w:t>
        <w:softHyphen/>
        <w:t>по</w:t>
        <w:softHyphen/>
        <w:t>шивсь, i ко</w:t>
        <w:softHyphen/>
        <w:t>мусь розс</w:t>
        <w:softHyphen/>
        <w:t>ту</w:t>
        <w:softHyphen/>
        <w:t>па</w:t>
        <w:softHyphen/>
        <w:t>ються i да</w:t>
        <w:softHyphen/>
        <w:t>ють до став</w:t>
        <w:softHyphen/>
        <w:t>ка до</w:t>
        <w:softHyphen/>
        <w:t>ро</w:t>
        <w:softHyphen/>
        <w:t>гу, так вже пак не до по</w:t>
        <w:softHyphen/>
        <w:t>ро</w:t>
        <w:softHyphen/>
        <w:t>сят, ко</w:t>
        <w:softHyphen/>
        <w:t>ли сви</w:t>
        <w:softHyphen/>
        <w:t>ню сма</w:t>
        <w:softHyphen/>
        <w:t>лять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мутний i не</w:t>
        <w:softHyphen/>
        <w:t>ве</w:t>
        <w:softHyphen/>
        <w:t>се</w:t>
        <w:softHyphen/>
        <w:t>лий, на</w:t>
        <w:softHyphen/>
        <w:t>дув</w:t>
        <w:softHyphen/>
        <w:t>шись, як той iн</w:t>
        <w:softHyphen/>
        <w:t>дик пе</w:t>
        <w:softHyphen/>
        <w:t>ред iн</w:t>
        <w:softHyphen/>
        <w:t>дичками, хваб</w:t>
        <w:softHyphen/>
        <w:t>рої Ко</w:t>
        <w:softHyphen/>
        <w:t>но</w:t>
        <w:softHyphen/>
        <w:t>топської сот</w:t>
        <w:softHyphen/>
        <w:t>нi пан сот</w:t>
        <w:softHyphen/>
        <w:t>ник, Ми</w:t>
        <w:softHyphen/>
        <w:t>ки</w:t>
        <w:softHyphen/>
        <w:t>та Ула</w:t>
        <w:softHyphen/>
        <w:t>со</w:t>
        <w:softHyphen/>
        <w:t>вич Забрьоха, iде до ко</w:t>
        <w:softHyphen/>
        <w:t>но</w:t>
        <w:softHyphen/>
        <w:t>топсько</w:t>
        <w:softHyphen/>
        <w:t>го став</w:t>
        <w:softHyphen/>
        <w:t>ка. Хоч на ньому i чер</w:t>
        <w:softHyphen/>
        <w:t>кес</w:t>
        <w:softHyphen/>
        <w:t>ка си</w:t>
        <w:softHyphen/>
        <w:t>ня з по</w:t>
        <w:softHyphen/>
        <w:t>за</w:t>
        <w:softHyphen/>
        <w:t>ки</w:t>
        <w:softHyphen/>
        <w:t>ду</w:t>
        <w:softHyphen/>
        <w:t>ва</w:t>
        <w:softHyphen/>
        <w:t>ни</w:t>
        <w:softHyphen/>
        <w:t>ми на</w:t>
        <w:softHyphen/>
        <w:t>зад вильота</w:t>
        <w:softHyphen/>
        <w:t>ми i та</w:t>
        <w:softHyphen/>
        <w:t>тарським по</w:t>
        <w:softHyphen/>
        <w:t>ясом пiд</w:t>
        <w:softHyphen/>
        <w:t>пе</w:t>
        <w:softHyphen/>
        <w:t>ре</w:t>
        <w:softHyphen/>
        <w:t>за</w:t>
        <w:softHyphen/>
        <w:t>на, i но</w:t>
        <w:softHyphen/>
        <w:t>жик на лан</w:t>
        <w:softHyphen/>
        <w:t>цюж</w:t>
        <w:softHyphen/>
        <w:t>ку за нього заст</w:t>
        <w:softHyphen/>
        <w:t>ром</w:t>
        <w:softHyphen/>
        <w:t>ле</w:t>
        <w:softHyphen/>
        <w:t>ний, i пи</w:t>
        <w:softHyphen/>
        <w:t>ка вми</w:t>
        <w:softHyphen/>
        <w:t>та, i бо</w:t>
        <w:softHyphen/>
        <w:t>ро</w:t>
        <w:softHyphen/>
        <w:t>да ви</w:t>
        <w:softHyphen/>
        <w:t>го</w:t>
        <w:softHyphen/>
        <w:t>ле</w:t>
        <w:softHyphen/>
        <w:t>на, i на го</w:t>
        <w:softHyphen/>
        <w:t>ло</w:t>
        <w:softHyphen/>
        <w:t>вi шап</w:t>
        <w:softHyphen/>
        <w:t>ка, та як йо</w:t>
        <w:softHyphen/>
        <w:t>му бу</w:t>
        <w:softHyphen/>
        <w:t>ли очi зас</w:t>
        <w:softHyphen/>
        <w:t>па</w:t>
        <w:softHyphen/>
        <w:t>нi i на</w:t>
        <w:softHyphen/>
        <w:t>ду</w:t>
        <w:softHyphen/>
        <w:t>тi, то й видн</w:t>
        <w:softHyphen/>
        <w:t>о бу</w:t>
        <w:softHyphen/>
        <w:t>ло, що вiн цi</w:t>
        <w:softHyphen/>
        <w:t>лу нiч гу</w:t>
        <w:softHyphen/>
        <w:t>ляв. Та й прав</w:t>
        <w:softHyphen/>
        <w:t>да ж бу</w:t>
        <w:softHyphen/>
        <w:t>ла: з журб</w:t>
        <w:softHyphen/>
        <w:t>и цi</w:t>
        <w:softHyphen/>
        <w:t>лi</w:t>
        <w:softHyphen/>
        <w:t>сiньку нiч смок</w:t>
        <w:softHyphen/>
        <w:t>тав но</w:t>
        <w:softHyphen/>
        <w:t>сат</w:t>
        <w:softHyphen/>
        <w:t>ку, а Пазька, наньмич</w:t>
        <w:softHyphen/>
        <w:t>ка йо</w:t>
        <w:softHyphen/>
        <w:t>го, знай до</w:t>
        <w:softHyphen/>
        <w:t>ли</w:t>
        <w:softHyphen/>
        <w:t>ва</w:t>
        <w:softHyphen/>
        <w:t>ла. Так пiс</w:t>
        <w:softHyphen/>
        <w:t>ля та</w:t>
        <w:softHyphen/>
        <w:t>кої ро</w:t>
        <w:softHyphen/>
        <w:t>бо</w:t>
        <w:softHyphen/>
        <w:t>ти ко</w:t>
        <w:softHyphen/>
        <w:t>ли не висп</w:t>
        <w:softHyphen/>
        <w:t>ишся, то й бу</w:t>
        <w:softHyphen/>
        <w:t>деш дов</w:t>
        <w:softHyphen/>
        <w:t>го чме</w:t>
        <w:softHyphen/>
        <w:t>лiв слу</w:t>
        <w:softHyphen/>
        <w:t>ха</w:t>
        <w:softHyphen/>
        <w:t>ти; я вже се знаю. Так ку</w:t>
        <w:softHyphen/>
        <w:t>ди ж йо</w:t>
        <w:softHyphen/>
        <w:t>му не бу</w:t>
        <w:softHyphen/>
        <w:t>ти смут</w:t>
        <w:softHyphen/>
        <w:t>но</w:t>
        <w:softHyphen/>
        <w:t>му i не</w:t>
        <w:softHyphen/>
        <w:t>ве</w:t>
        <w:softHyphen/>
        <w:t>се</w:t>
        <w:softHyphen/>
        <w:t>ло</w:t>
        <w:softHyphen/>
        <w:t>му? Хоч i пiдiйш</w:t>
        <w:softHyphen/>
        <w:t>ов до лю</w:t>
        <w:softHyphen/>
        <w:t>дей, що пе</w:t>
        <w:softHyphen/>
        <w:t>ред ним усi шап</w:t>
        <w:softHyphen/>
        <w:t>ки поз</w:t>
        <w:softHyphen/>
        <w:t>нi</w:t>
        <w:softHyphen/>
        <w:t>ма</w:t>
        <w:softHyphen/>
        <w:t>ли i покло</w:t>
        <w:softHyphen/>
        <w:t>ня</w:t>
        <w:softHyphen/>
        <w:t>ю</w:t>
        <w:softHyphen/>
        <w:t>т</w:t>
        <w:softHyphen/>
        <w:t>ься йо</w:t>
        <w:softHyphen/>
        <w:t>му, а вiн iде со</w:t>
        <w:softHyphen/>
        <w:t>бi, на</w:t>
        <w:softHyphen/>
        <w:t>дув</w:t>
        <w:softHyphen/>
        <w:t>шись, i нi на ко</w:t>
        <w:softHyphen/>
        <w:t>го i не ди</w:t>
        <w:softHyphen/>
        <w:t>виться, тiльки що</w:t>
        <w:softHyphen/>
        <w:t>ки роз</w:t>
        <w:softHyphen/>
        <w:t>ду</w:t>
        <w:softHyphen/>
        <w:t>ва, щоб усi зна</w:t>
        <w:softHyphen/>
        <w:t>ли, що вiн тут-здесь є стар</w:t>
        <w:softHyphen/>
        <w:t>ший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пi</w:t>
        <w:softHyphen/>
        <w:t>дiй</w:t>
        <w:softHyphen/>
        <w:t>шов до став</w:t>
        <w:softHyphen/>
        <w:t>ка, ки</w:t>
        <w:softHyphen/>
        <w:t>нув оком сю</w:t>
        <w:softHyphen/>
        <w:t>ди-ту</w:t>
        <w:softHyphen/>
        <w:t>ди та й крик</w:t>
        <w:softHyphen/>
        <w:t>нув грiз</w:t>
        <w:softHyphen/>
        <w:t>но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що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Совершенiє уго</w:t>
        <w:softHyphen/>
        <w:t>то</w:t>
        <w:softHyphen/>
        <w:t>ва</w:t>
        <w:softHyphen/>
        <w:t>ся, - вi</w:t>
        <w:softHyphen/>
        <w:t>дiз</w:t>
        <w:softHyphen/>
        <w:t>вавсь до Ко</w:t>
        <w:softHyphen/>
        <w:t>но</w:t>
        <w:softHyphen/>
        <w:t>топської сот</w:t>
        <w:softHyphen/>
        <w:t>нi пи</w:t>
        <w:softHyphen/>
        <w:t>сар, Про</w:t>
        <w:softHyphen/>
        <w:t>кiп Ри</w:t>
        <w:softHyphen/>
        <w:t>го</w:t>
        <w:softHyphen/>
        <w:t>ро</w:t>
        <w:softHyphen/>
        <w:t>вич Пiст</w:t>
        <w:softHyphen/>
        <w:t>ряк, сто</w:t>
        <w:softHyphen/>
        <w:t>ячи бi</w:t>
        <w:softHyphen/>
        <w:t>ля калавурн</w:t>
        <w:softHyphen/>
        <w:t>их, що сте</w:t>
        <w:softHyphen/>
        <w:t>рег</w:t>
        <w:softHyphen/>
        <w:t>ли низ</w:t>
        <w:softHyphen/>
        <w:t>ку вiдьом, i при</w:t>
        <w:softHyphen/>
        <w:t>див</w:t>
        <w:softHyphen/>
        <w:t>ля</w:t>
        <w:softHyphen/>
        <w:t>ючись пи</w:t>
        <w:softHyphen/>
        <w:t>льно, щоб кот</w:t>
        <w:softHyphen/>
        <w:t>ра з них, пе</w:t>
        <w:softHyphen/>
        <w:t>ре</w:t>
        <w:softHyphen/>
        <w:t>ки</w:t>
        <w:softHyphen/>
        <w:t>нув</w:t>
        <w:softHyphen/>
        <w:t>шись або со</w:t>
        <w:softHyphen/>
        <w:t>ро</w:t>
        <w:softHyphen/>
        <w:t>кою, або сви</w:t>
        <w:softHyphen/>
        <w:t>нею, та не да</w:t>
        <w:softHyphen/>
        <w:t>ла б дьору; а як по</w:t>
        <w:softHyphen/>
        <w:t>чув го</w:t>
        <w:softHyphen/>
        <w:t>мiн сво</w:t>
        <w:softHyphen/>
        <w:t>го нача</w:t>
        <w:softHyphen/>
        <w:t>льника, так за</w:t>
        <w:softHyphen/>
        <w:t>раз, зняв</w:t>
        <w:softHyphen/>
        <w:t>ши ша</w:t>
        <w:softHyphen/>
        <w:t>поч</w:t>
        <w:softHyphen/>
        <w:t>ку, i пi</w:t>
        <w:softHyphen/>
        <w:t>дiй</w:t>
        <w:softHyphen/>
        <w:t>шов до нього, i пок</w:t>
        <w:softHyphen/>
        <w:t>ло</w:t>
        <w:softHyphen/>
        <w:t>нивсь йо</w:t>
        <w:softHyphen/>
        <w:t>му ни</w:t>
        <w:softHyphen/>
        <w:t>зенько, i ка</w:t>
        <w:softHyphen/>
        <w:t>же: - Вож</w:t>
        <w:softHyphen/>
        <w:t>де</w:t>
        <w:softHyphen/>
        <w:t>лiн</w:t>
        <w:softHyphen/>
        <w:t>но</w:t>
        <w:softHyphen/>
        <w:t>го умоiз</w:t>
        <w:softHyphen/>
        <w:t>ступленiя, з днев</w:t>
        <w:softHyphen/>
        <w:t>ним мiс</w:t>
        <w:softHyphen/>
        <w:t>топ</w:t>
        <w:softHyphen/>
        <w:t>ре</w:t>
        <w:softHyphen/>
        <w:t>би</w:t>
        <w:softHyphen/>
        <w:t>ва</w:t>
        <w:softHyphen/>
        <w:t>нi</w:t>
        <w:softHyphen/>
        <w:t>ем, вам, па</w:t>
        <w:softHyphen/>
        <w:t>не сотник</w:t>
        <w:softHyphen/>
        <w:t>у, утресу</w:t>
        <w:softHyphen/>
        <w:t>гу</w:t>
        <w:softHyphen/>
        <w:t>бля</w:t>
        <w:softHyphen/>
        <w:t>є</w:t>
        <w:softHyphen/>
        <w:t>мо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Спасибi! - ска</w:t>
        <w:softHyphen/>
        <w:t>зав го</w:t>
        <w:softHyphen/>
        <w:t>лос</w:t>
        <w:softHyphen/>
        <w:t>но Ула</w:t>
        <w:softHyphen/>
        <w:t>со</w:t>
        <w:softHyphen/>
        <w:t>вич, не роз</w:t>
        <w:softHyphen/>
        <w:t>чу</w:t>
        <w:softHyphen/>
        <w:t>хав</w:t>
        <w:softHyphen/>
        <w:t>шись, що йо</w:t>
        <w:softHyphen/>
        <w:t>му на</w:t>
        <w:softHyphen/>
        <w:t>го</w:t>
        <w:softHyphen/>
        <w:t>во</w:t>
        <w:softHyphen/>
        <w:t>рив пан Пiст</w:t>
        <w:softHyphen/>
        <w:t>ряк, теж не вмiв</w:t>
        <w:softHyphen/>
        <w:t>ший до ла</w:t>
        <w:softHyphen/>
        <w:t>ду сло</w:t>
        <w:softHyphen/>
        <w:softHyphen/>
        <w:t>ва ска</w:t>
        <w:softHyphen/>
        <w:t>за</w:t>
        <w:softHyphen/>
        <w:t>ти, а так, що на ум збре</w:t>
        <w:softHyphen/>
        <w:t>де; та при тiм сло</w:t>
        <w:softHyphen/>
        <w:t>вi тiльк</w:t>
        <w:softHyphen/>
        <w:t>и тро</w:t>
        <w:softHyphen/>
        <w:t>хи пiд</w:t>
        <w:softHyphen/>
        <w:t>няв шап</w:t>
        <w:softHyphen/>
        <w:t>ку з го</w:t>
        <w:softHyphen/>
        <w:t>ло</w:t>
        <w:softHyphen/>
        <w:t>ви та мер</w:t>
        <w:softHyphen/>
        <w:t>щiй її наплюс</w:t>
        <w:softHyphen/>
        <w:t>нув вп'ять на го</w:t>
        <w:softHyphen/>
        <w:t>ло</w:t>
        <w:softHyphen/>
        <w:t>ву та й ска</w:t>
        <w:softHyphen/>
        <w:t>зав по</w:t>
        <w:softHyphen/>
        <w:t>ва</w:t>
        <w:softHyphen/>
        <w:t>гом, усiх ози</w:t>
        <w:softHyphen/>
        <w:t>ра</w:t>
        <w:softHyphen/>
        <w:t>ючи i нi на ко</w:t>
        <w:softHyphen/>
        <w:t>го не див</w:t>
        <w:softHyphen/>
        <w:t>ля</w:t>
        <w:softHyphen/>
        <w:t>чись: - Здо</w:t>
        <w:softHyphen/>
        <w:t>ро</w:t>
        <w:softHyphen/>
        <w:t>вi! - А се вже звiс</w:t>
        <w:softHyphen/>
        <w:t>но, i усю</w:t>
        <w:softHyphen/>
        <w:t>ди так по</w:t>
        <w:softHyphen/>
        <w:t>во</w:t>
        <w:softHyphen/>
        <w:t>диться, що чим на</w:t>
        <w:softHyphen/>
        <w:t>чальник дур</w:t>
        <w:softHyphen/>
        <w:t>нi</w:t>
        <w:softHyphen/>
        <w:t>ший, тим вiн гор</w:t>
        <w:softHyphen/>
        <w:t>дiший, i знай дметься, мов шку</w:t>
        <w:softHyphen/>
        <w:t>ра</w:t>
        <w:softHyphen/>
        <w:t>ток на вог</w:t>
        <w:softHyphen/>
        <w:t>нi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Здоров був, батьку, вельмож</w:t>
        <w:softHyphen/>
        <w:t>ний па</w:t>
        <w:softHyphen/>
        <w:t>не сот</w:t>
        <w:softHyphen/>
        <w:t>ни</w:t>
        <w:softHyphen/>
        <w:t>ку! - закле</w:t>
        <w:softHyphen/>
        <w:t>котiла гро</w:t>
        <w:softHyphen/>
        <w:t>ма</w:t>
        <w:softHyphen/>
        <w:t>да, за</w:t>
        <w:softHyphen/>
        <w:t>гу</w:t>
        <w:softHyphen/>
        <w:t>ли чо</w:t>
        <w:softHyphen/>
        <w:t>ло</w:t>
        <w:softHyphen/>
        <w:t>вi</w:t>
        <w:softHyphen/>
        <w:t>ки, за</w:t>
        <w:softHyphen/>
        <w:t>ля</w:t>
        <w:softHyphen/>
        <w:t>ща</w:t>
        <w:softHyphen/>
        <w:t>ло жi</w:t>
        <w:softHyphen/>
        <w:t>ноцт</w:t>
        <w:softHyphen/>
        <w:t>во, за</w:t>
        <w:softHyphen/>
        <w:t>пи</w:t>
        <w:softHyphen/>
        <w:t>ща</w:t>
        <w:softHyphen/>
        <w:t>ла дiт</w:t>
        <w:softHyphen/>
        <w:t>во</w:t>
        <w:softHyphen/>
        <w:t>ра, та й пок</w:t>
        <w:softHyphen/>
        <w:t>ло</w:t>
        <w:softHyphen/>
        <w:t>ни</w:t>
        <w:softHyphen/>
        <w:t>лись йо</w:t>
        <w:softHyphen/>
        <w:t>му ни</w:t>
        <w:softHyphen/>
        <w:t>зенько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Ри</w:t>
        <w:softHyphen/>
        <w:t>го</w:t>
        <w:softHyphen/>
        <w:t>ро</w:t>
        <w:softHyphen/>
        <w:t>вич i шеп</w:t>
        <w:softHyphen/>
        <w:t>че па</w:t>
        <w:softHyphen/>
        <w:t>ну Ми</w:t>
        <w:softHyphen/>
        <w:t>ки</w:t>
        <w:softHyphen/>
        <w:t>то</w:t>
        <w:softHyphen/>
        <w:t>вi на ву</w:t>
        <w:softHyphen/>
        <w:t>хо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Сотворяйте ж дi</w:t>
        <w:softHyphen/>
        <w:t>ло</w:t>
        <w:softHyphen/>
        <w:t>на</w:t>
        <w:softHyphen/>
        <w:t>чи</w:t>
        <w:softHyphen/>
        <w:t>на</w:t>
        <w:softHyphen/>
        <w:t>нiє, угоб</w:t>
        <w:softHyphen/>
        <w:t>зi</w:t>
        <w:softHyphen/>
        <w:t>те у на</w:t>
        <w:softHyphen/>
        <w:t>шiй Пале</w:t>
        <w:softHyphen/>
        <w:t>сти</w:t>
        <w:softHyphen/>
        <w:t>нi</w:t>
        <w:softHyphen/>
        <w:t xml:space="preserve"> по</w:t>
        <w:softHyphen/>
        <w:t>ря</w:t>
        <w:softHyphen/>
        <w:t>док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Цур дур</w:t>
        <w:softHyphen/>
        <w:t>ня, та мас</w:t>
        <w:softHyphen/>
        <w:t>ла груд</w:t>
        <w:softHyphen/>
        <w:t>ка! - шеп</w:t>
        <w:softHyphen/>
        <w:t>нув йо</w:t>
        <w:softHyphen/>
        <w:t>му на вiд</w:t>
        <w:softHyphen/>
        <w:t>вiт пан Ула</w:t>
        <w:softHyphen/>
        <w:t>со</w:t>
        <w:softHyphen/>
        <w:t>вич, - як ме</w:t>
        <w:softHyphen/>
        <w:t>нi укоб</w:t>
        <w:softHyphen/>
        <w:t>зи</w:t>
        <w:softHyphen/>
        <w:t>ти, чи як там, ко</w:t>
        <w:softHyphen/>
        <w:t>ли нi</w:t>
        <w:softHyphen/>
        <w:t>чо</w:t>
        <w:softHyphen/>
        <w:t>го i не вто</w:t>
        <w:softHyphen/>
        <w:t>ро</w:t>
        <w:softHyphen/>
        <w:t>паю, що се та</w:t>
        <w:softHyphen/>
        <w:t>ке i є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к не тво</w:t>
        <w:softHyphen/>
        <w:t>рi</w:t>
        <w:softHyphen/>
        <w:t>те ж ме</w:t>
        <w:softHyphen/>
        <w:t>нi возк</w:t>
        <w:softHyphen/>
        <w:t>ло</w:t>
        <w:softHyphen/>
        <w:t>не</w:t>
        <w:softHyphen/>
        <w:t>нiя нi у єднiм дi</w:t>
        <w:softHyphen/>
        <w:t>лi! - ска</w:t>
        <w:softHyphen/>
        <w:t>зав пи</w:t>
        <w:softHyphen/>
        <w:t>сар та й пi</w:t>
        <w:softHyphen/>
        <w:t>шов до сво</w:t>
        <w:softHyphen/>
        <w:t>го дi</w:t>
        <w:softHyphen/>
        <w:t>л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Еге! та хоч наш пан сот</w:t>
        <w:softHyphen/>
        <w:t>ник, Ми</w:t>
        <w:softHyphen/>
        <w:t>ки</w:t>
        <w:softHyphen/>
        <w:t>та Ула</w:t>
        <w:softHyphen/>
        <w:t>со</w:t>
        <w:softHyphen/>
        <w:t>вич, i не мав дев'ятої клеп</w:t>
        <w:softHyphen/>
        <w:t>ки, та ще та</w:t>
        <w:softHyphen/>
        <w:t>ки стiльки глуз</w:t>
        <w:softHyphen/>
        <w:t>ду ста</w:t>
        <w:softHyphen/>
        <w:t>ло, щоб розi</w:t>
        <w:softHyphen/>
        <w:t>брати, що ко</w:t>
        <w:softHyphen/>
        <w:t>ли, ка</w:t>
        <w:softHyphen/>
        <w:t>же, не пiп, то й не ми</w:t>
        <w:softHyphen/>
        <w:t>кай</w:t>
        <w:softHyphen/>
        <w:t>ся в ри</w:t>
        <w:softHyphen/>
        <w:t>зи. Зов</w:t>
        <w:softHyphen/>
        <w:t>сiм не тя</w:t>
        <w:softHyphen/>
        <w:t>мив дi</w:t>
        <w:softHyphen/>
        <w:t>ла, так i не ве</w:t>
        <w:softHyphen/>
        <w:t>ре</w:t>
        <w:softHyphen/>
        <w:t>ду</w:t>
        <w:softHyphen/>
        <w:t>вав вже нi</w:t>
        <w:softHyphen/>
        <w:t>чо</w:t>
        <w:softHyphen/>
        <w:t>го, не так, як наш ге</w:t>
        <w:softHyphen/>
        <w:t>не</w:t>
        <w:softHyphen/>
        <w:t>ральний суд</w:t>
        <w:softHyphen/>
        <w:t>дя, не</w:t>
        <w:softHyphen/>
        <w:t>хай царст</w:t>
        <w:softHyphen/>
        <w:t>вує! Той бу</w:t>
        <w:softHyphen/>
        <w:t>ло - i не ду</w:t>
        <w:softHyphen/>
        <w:t>май йо</w:t>
        <w:softHyphen/>
        <w:t>го зо</w:t>
        <w:softHyphen/>
        <w:t>пи</w:t>
        <w:softHyphen/>
        <w:t>ни</w:t>
        <w:softHyphen/>
        <w:t>ти: чи до дi</w:t>
        <w:softHyphen/>
        <w:t>ла, чи не до дi</w:t>
        <w:softHyphen/>
        <w:t>ла, знай пiдпи</w:t>
        <w:softHyphen/>
        <w:t>сує, що по</w:t>
        <w:softHyphen/>
        <w:t>па</w:t>
        <w:softHyphen/>
        <w:t>да. Пи</w:t>
        <w:softHyphen/>
        <w:t>сар бу</w:t>
        <w:softHyphen/>
        <w:t>ло зо</w:t>
        <w:softHyphen/>
        <w:t>пи</w:t>
        <w:softHyphen/>
        <w:t>няе, - так де! "Не хо</w:t>
        <w:softHyphen/>
        <w:t>чу, - ка</w:t>
        <w:softHyphen/>
        <w:t>же, - щоб дi</w:t>
        <w:softHyphen/>
        <w:t>ло ва</w:t>
        <w:softHyphen/>
        <w:t>ля</w:t>
        <w:softHyphen/>
        <w:t>ло</w:t>
        <w:softHyphen/>
        <w:t>ся; пiд</w:t>
        <w:softHyphen/>
        <w:t>пи</w:t>
        <w:softHyphen/>
        <w:t>шу, от йо</w:t>
        <w:softHyphen/>
        <w:t>му i кi</w:t>
        <w:softHyphen/>
        <w:t>нець!" То, бу</w:t>
        <w:softHyphen/>
        <w:t>ло, пи</w:t>
        <w:softHyphen/>
        <w:t>сар, ко</w:t>
        <w:softHyphen/>
        <w:t>ли тiльки по</w:t>
        <w:softHyphen/>
        <w:t>ба</w:t>
        <w:softHyphen/>
        <w:t>чить, що суд</w:t>
        <w:softHyphen/>
        <w:t>дя у ко</w:t>
        <w:softHyphen/>
        <w:t>ле</w:t>
        <w:softHyphen/>
        <w:t>гiю йде, за</w:t>
        <w:softHyphen/>
        <w:t>раз i хо</w:t>
        <w:softHyphen/>
        <w:t>ва усi бу</w:t>
        <w:softHyphen/>
        <w:t>маж</w:t>
        <w:softHyphen/>
        <w:t>ки, а то вiн їх усi за</w:t>
        <w:softHyphen/>
        <w:t>раз i по</w:t>
        <w:softHyphen/>
        <w:t>пiд</w:t>
        <w:softHyphen/>
        <w:t>пи</w:t>
        <w:softHyphen/>
        <w:t>шує. Раз - о, смi</w:t>
        <w:softHyphen/>
        <w:t>ху бу</w:t>
        <w:softHyphen/>
        <w:t>ло! (я ще слу</w:t>
        <w:softHyphen/>
        <w:t>жив то</w:t>
        <w:softHyphen/>
        <w:t>дi у ко</w:t>
        <w:softHyphen/>
        <w:t>ле</w:t>
        <w:softHyphen/>
        <w:t>гiї i вчивсь скла</w:t>
        <w:softHyphen/>
        <w:t>ди пи</w:t>
        <w:softHyphen/>
        <w:t>са</w:t>
        <w:softHyphen/>
        <w:t>ти, бо був ще хлоп'я по дев'ятнад</w:t>
        <w:softHyphen/>
        <w:t>ця</w:t>
        <w:softHyphen/>
        <w:t>то</w:t>
        <w:softHyphen/>
        <w:t>му го</w:t>
        <w:softHyphen/>
        <w:t>ду) - пи</w:t>
        <w:softHyphen/>
        <w:t>сар</w:t>
        <w:softHyphen/>
        <w:t>ча</w:t>
        <w:softHyphen/>
        <w:t>та узя</w:t>
        <w:softHyphen/>
        <w:t>ли та й спи</w:t>
        <w:softHyphen/>
        <w:t>са</w:t>
        <w:softHyphen/>
        <w:t>ли та</w:t>
        <w:softHyphen/>
        <w:t>ку бу</w:t>
        <w:softHyphen/>
        <w:t>ма</w:t>
        <w:softHyphen/>
        <w:t>гу, щоб суд</w:t>
        <w:softHyphen/>
        <w:t>де</w:t>
        <w:softHyphen/>
        <w:t>вi у чен</w:t>
        <w:softHyphen/>
        <w:t>цi пост</w:t>
        <w:softHyphen/>
        <w:t>риг</w:t>
        <w:softHyphen/>
        <w:t>тись, а йо</w:t>
        <w:softHyphen/>
        <w:t>го жiн</w:t>
        <w:softHyphen/>
        <w:t>ку вiд</w:t>
        <w:softHyphen/>
        <w:t>да</w:t>
        <w:softHyphen/>
        <w:t>ти за</w:t>
        <w:softHyphen/>
        <w:t>мiж за па</w:t>
        <w:softHyphen/>
        <w:t>на обо</w:t>
        <w:softHyphen/>
        <w:t>з</w:t>
        <w:softHyphen/>
        <w:t>но</w:t>
        <w:softHyphen/>
        <w:t>го, що з нею бу</w:t>
        <w:softHyphen/>
        <w:t>ло час</w:t>
        <w:softHyphen/>
        <w:t>тенько у лi</w:t>
        <w:softHyphen/>
        <w:t>сок за гу</w:t>
        <w:softHyphen/>
        <w:t>ба</w:t>
        <w:softHyphen/>
        <w:t>ми ходи</w:t>
        <w:softHyphen/>
        <w:t>ли. Ну, та й по</w:t>
        <w:softHyphen/>
        <w:t>ло</w:t>
        <w:softHyphen/>
        <w:t>жи</w:t>
        <w:softHyphen/>
        <w:t>ли той лист пе</w:t>
        <w:softHyphen/>
        <w:t>ред суд</w:t>
        <w:softHyphen/>
        <w:t>дею; тiльки та</w:t>
        <w:softHyphen/>
        <w:t>ки що ввiй</w:t>
        <w:softHyphen/>
        <w:t>шов, сiв, по</w:t>
        <w:softHyphen/>
        <w:t>ба</w:t>
        <w:softHyphen/>
        <w:t>чив той лист, по</w:t>
        <w:softHyphen/>
        <w:t>тяг до се</w:t>
        <w:softHyphen/>
        <w:t>бе, перехрест</w:t>
        <w:softHyphen/>
        <w:t>ивсь та й ка</w:t>
        <w:softHyphen/>
        <w:t>же: "Щоб не</w:t>
        <w:softHyphen/>
        <w:t>дов</w:t>
        <w:softHyphen/>
        <w:t>го мо</w:t>
        <w:softHyphen/>
        <w:t>ри</w:t>
        <w:softHyphen/>
        <w:t>ти! Не</w:t>
        <w:softHyphen/>
        <w:t>хай ме</w:t>
        <w:softHyphen/>
        <w:t>нi дя</w:t>
        <w:softHyphen/>
        <w:t>ку</w:t>
        <w:softHyphen/>
        <w:t>ють, що швид</w:t>
        <w:softHyphen/>
        <w:t>ко дi</w:t>
        <w:softHyphen/>
        <w:t>ло рi</w:t>
        <w:softHyphen/>
        <w:t>шив; а ви</w:t>
        <w:softHyphen/>
        <w:t>ну</w:t>
        <w:softHyphen/>
        <w:t>ва</w:t>
        <w:softHyphen/>
        <w:t>тий не</w:t>
        <w:softHyphen/>
        <w:t>хай жалк</w:t>
        <w:softHyphen/>
        <w:t>ує на се</w:t>
        <w:softHyphen/>
        <w:t>бе". Та чирк! i пiд</w:t>
        <w:softHyphen/>
        <w:t>пи</w:t>
        <w:softHyphen/>
        <w:t>сав "ру</w:t>
        <w:softHyphen/>
        <w:t>кою влас</w:t>
        <w:softHyphen/>
        <w:t>ною". А хло</w:t>
        <w:softHyphen/>
        <w:t>пцi - ких, ких, ких, ких! На</w:t>
        <w:softHyphen/>
        <w:t>си</w:t>
        <w:softHyphen/>
        <w:t>лу пи</w:t>
        <w:softHyphen/>
        <w:t>сар їх у по</w:t>
        <w:softHyphen/>
        <w:t>ти</w:t>
        <w:softHyphen/>
        <w:t>ли</w:t>
        <w:softHyphen/>
        <w:t>цю по</w:t>
        <w:softHyphen/>
        <w:t>прогонював i, роз</w:t>
        <w:softHyphen/>
        <w:t>тол</w:t>
        <w:softHyphen/>
        <w:t>ку</w:t>
        <w:softHyphen/>
        <w:t>вав</w:t>
        <w:softHyphen/>
        <w:t>ши суд</w:t>
        <w:softHyphen/>
        <w:t>де</w:t>
        <w:softHyphen/>
        <w:t>вi той лист, пор</w:t>
        <w:softHyphen/>
        <w:t>вав йо</w:t>
        <w:softHyphen/>
        <w:t>го на шмат</w:t>
        <w:softHyphen/>
        <w:t>ки… Та дар</w:t>
        <w:softHyphen/>
        <w:t>ма; бу</w:t>
        <w:softHyphen/>
        <w:t>де</w:t>
        <w:softHyphen/>
        <w:t>мо своє до</w:t>
        <w:softHyphen/>
        <w:t>го</w:t>
        <w:softHyphen/>
        <w:t>во</w:t>
        <w:softHyphen/>
        <w:t>рю</w:t>
        <w:softHyphen/>
        <w:t>ва</w:t>
        <w:softHyphen/>
        <w:t>ти.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пан Ула</w:t>
        <w:softHyphen/>
        <w:t>со</w:t>
        <w:softHyphen/>
        <w:t>вич стоїть, со</w:t>
        <w:softHyphen/>
        <w:t>бi, узяв</w:t>
        <w:softHyphen/>
        <w:t>шись у бо</w:t>
        <w:softHyphen/>
        <w:t>ки, як той хверт, що у київськiй гра</w:t>
        <w:softHyphen/>
        <w:t>мат</w:t>
        <w:softHyphen/>
        <w:t>цi, аж ось i пi</w:t>
        <w:softHyphen/>
        <w:t>дiй</w:t>
        <w:softHyphen/>
        <w:t>шов до нього Хо</w:t>
        <w:softHyphen/>
        <w:t>ма Ка</w:t>
        <w:softHyphen/>
        <w:t>ли</w:t>
        <w:softHyphen/>
        <w:t>бер</w:t>
        <w:softHyphen/>
        <w:t>да, стар чо</w:t>
        <w:softHyphen/>
        <w:t>ло</w:t>
        <w:softHyphen/>
        <w:t>вiк, та, зняв</w:t>
        <w:softHyphen/>
        <w:t>ши, шап</w:t>
        <w:softHyphen/>
        <w:t>ку, покло</w:t>
        <w:softHyphen/>
        <w:t>нивсь йо</w:t>
        <w:softHyphen/>
        <w:t>му ра</w:t>
        <w:softHyphen/>
        <w:t>зiв з п'ять, а да</w:t>
        <w:softHyphen/>
        <w:t>лi ос</w:t>
        <w:softHyphen/>
        <w:t>мi</w:t>
        <w:softHyphen/>
        <w:t>ливсь i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Спасибi вам, па</w:t>
        <w:softHyphen/>
        <w:t>не Ула</w:t>
        <w:softHyphen/>
        <w:t>со</w:t>
        <w:softHyphen/>
        <w:t>ви</w:t>
        <w:softHyphen/>
        <w:t>чу, що ко</w:t>
        <w:softHyphen/>
        <w:t>хаєтесь у ста</w:t>
        <w:softHyphen/>
        <w:t>ро</w:t>
        <w:softHyphen/>
        <w:t>ви</w:t>
        <w:softHyphen/>
        <w:t>нi. Ще по</w:t>
        <w:softHyphen/>
        <w:t>кiй</w:t>
        <w:softHyphen/>
        <w:t>ний ваш дi</w:t>
        <w:softHyphen/>
        <w:t>дусь, пан Опа</w:t>
        <w:softHyphen/>
        <w:t>нас, та</w:t>
        <w:softHyphen/>
        <w:t>ки Забрьоха, не</w:t>
        <w:softHyphen/>
        <w:t>хай над ним зем</w:t>
        <w:softHyphen/>
        <w:t>ля пе</w:t>
        <w:softHyphen/>
        <w:t>ром! i той не да</w:t>
        <w:softHyphen/>
        <w:t>вав нас зо</w:t>
        <w:softHyphen/>
        <w:t>биж</w:t>
        <w:softHyphen/>
        <w:t>да</w:t>
        <w:softHyphen/>
        <w:t>ти. Хоч тро</w:t>
        <w:softHyphen/>
        <w:t>хи бу</w:t>
        <w:softHyphen/>
        <w:t>ло за</w:t>
        <w:softHyphen/>
        <w:t>су</w:t>
        <w:softHyphen/>
        <w:t>ха ух</w:t>
        <w:softHyphen/>
        <w:t>ва</w:t>
        <w:softHyphen/>
        <w:t>те, то вiн за</w:t>
        <w:softHyphen/>
        <w:t>раз за по</w:t>
        <w:softHyphen/>
        <w:t>ганських вi</w:t>
        <w:softHyphen/>
        <w:t>дьом; та як трьох-чо</w:t>
        <w:softHyphen/>
        <w:t>тирьох вто</w:t>
        <w:softHyphen/>
        <w:t>пить, то де той i дощ озь</w:t>
        <w:softHyphen/>
        <w:t>меться! I усе бу</w:t>
        <w:softHyphen/>
        <w:t>ло га</w:t>
        <w:softHyphen/>
        <w:t>разд! Що то ста</w:t>
        <w:softHyphen/>
        <w:t>ро</w:t>
        <w:softHyphen/>
        <w:t>ви</w:t>
        <w:softHyphen/>
        <w:t>на! Лю</w:t>
        <w:softHyphen/>
        <w:t>без</w:t>
        <w:softHyphen/>
        <w:t>не дi</w:t>
        <w:softHyphen/>
        <w:t>ло!.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Буде й но</w:t>
        <w:softHyphen/>
        <w:t>ви</w:t>
        <w:softHyphen/>
        <w:t>на не</w:t>
        <w:softHyphen/>
        <w:t>по</w:t>
        <w:softHyphen/>
        <w:t>га</w:t>
        <w:softHyphen/>
        <w:t>на, - ска</w:t>
        <w:softHyphen/>
        <w:t>зав по</w:t>
        <w:softHyphen/>
        <w:t>ва</w:t>
        <w:softHyphen/>
        <w:t>гом пан Забрьоха та й вiдс</w:t>
        <w:softHyphen/>
        <w:t>ту</w:t>
        <w:softHyphen/>
        <w:t>пивсь вiд Ка</w:t>
        <w:softHyphen/>
        <w:t>ли</w:t>
        <w:softHyphen/>
        <w:t>бер</w:t>
        <w:softHyphen/>
        <w:t>ди, щоб той не ду</w:t>
        <w:softHyphen/>
        <w:t>же на</w:t>
        <w:softHyphen/>
        <w:t>ла</w:t>
        <w:softHyphen/>
        <w:t>зив на нього i щоб ча</w:t>
        <w:softHyphen/>
        <w:t>сом не по</w:t>
        <w:softHyphen/>
        <w:t>за</w:t>
        <w:softHyphen/>
        <w:t>па</w:t>
        <w:softHyphen/>
        <w:t>нiб</w:t>
        <w:softHyphen/>
        <w:t>ра</w:t>
        <w:softHyphen/>
        <w:t>тавсь з ним; та щоб швид</w:t>
        <w:softHyphen/>
        <w:t>ше вiд нього вiд</w:t>
        <w:softHyphen/>
        <w:t>че</w:t>
        <w:softHyphen/>
        <w:t>пи</w:t>
        <w:softHyphen/>
        <w:t>тись, гук</w:t>
        <w:softHyphen/>
        <w:t>нув на Ри</w:t>
        <w:softHyphen/>
        <w:t>го</w:t>
        <w:softHyphen/>
        <w:t>ро</w:t>
        <w:softHyphen/>
        <w:t>ви</w:t>
        <w:softHyphen/>
        <w:t>ча i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що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той, упо</w:t>
        <w:softHyphen/>
        <w:t>рав</w:t>
        <w:softHyphen/>
        <w:t>шись зов</w:t>
        <w:softHyphen/>
        <w:t>сiм, iде до нього i ка</w:t>
        <w:softHyphen/>
        <w:t>хи</w:t>
        <w:softHyphen/>
        <w:t>кає, i уси за</w:t>
        <w:softHyphen/>
        <w:t>кручує - се вже та</w:t>
        <w:softHyphen/>
        <w:t>ка звiст</w:t>
        <w:softHyphen/>
        <w:t>ка, що з письма ста</w:t>
        <w:softHyphen/>
        <w:t>не го</w:t>
        <w:softHyphen/>
        <w:t>во</w:t>
        <w:softHyphen/>
        <w:t>ри</w:t>
        <w:softHyphen/>
        <w:t>ти - та й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Приспi урем'я со</w:t>
        <w:softHyphen/>
        <w:t>во</w:t>
        <w:softHyphen/>
        <w:t>куп</w:t>
        <w:softHyphen/>
        <w:t>ле</w:t>
        <w:softHyphen/>
        <w:t>нiє сот</w:t>
        <w:softHyphen/>
        <w:t>во</w:t>
        <w:softHyphen/>
        <w:t>ри</w:t>
        <w:softHyphen/>
        <w:t>ти i пог</w:t>
        <w:softHyphen/>
        <w:t>ру</w:t>
        <w:softHyphen/>
        <w:t>зи</w:t>
        <w:softHyphen/>
        <w:t>ти не</w:t>
        <w:softHyphen/>
        <w:t>чистоту во iс</w:t>
        <w:softHyphen/>
        <w:t>точ</w:t>
        <w:softHyphen/>
        <w:t>ни</w:t>
        <w:softHyphen/>
        <w:t>ки вод</w:t>
        <w:softHyphen/>
        <w:t>ния. Ану</w:t>
        <w:softHyphen/>
        <w:t>те, бра</w:t>
        <w:softHyphen/>
        <w:t>тiє, дер</w:t>
        <w:softHyphen/>
        <w:t>зай</w:t>
        <w:softHyphen/>
        <w:t>те!</w:t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Калавурне ко</w:t>
        <w:softHyphen/>
        <w:t>зацт</w:t>
        <w:softHyphen/>
        <w:t>во, як по</w:t>
        <w:softHyphen/>
        <w:t>чу</w:t>
        <w:softHyphen/>
        <w:t>ли пи</w:t>
        <w:softHyphen/>
        <w:t>сарське по</w:t>
        <w:softHyphen/>
        <w:t>ве</w:t>
        <w:softHyphen/>
        <w:t>лi</w:t>
        <w:softHyphen/>
        <w:t>нiє, за</w:t>
        <w:softHyphen/>
        <w:t>раз i вiд</w:t>
        <w:softHyphen/>
        <w:t>че</w:t>
        <w:softHyphen/>
        <w:t>пи</w:t>
        <w:softHyphen/>
        <w:t>ли з вiдьомської низ</w:t>
        <w:softHyphen/>
        <w:t>ки Век</w:t>
        <w:softHyphen/>
        <w:t>лу Шти</w:t>
        <w:softHyphen/>
        <w:t>ри</w:t>
        <w:softHyphen/>
        <w:t>ху; ухо</w:t>
        <w:softHyphen/>
        <w:t>пили її мер</w:t>
        <w:softHyphen/>
        <w:t>щiй за ру</w:t>
        <w:softHyphen/>
        <w:t>ки i за но</w:t>
        <w:softHyphen/>
        <w:t>ги цуп</w:t>
        <w:softHyphen/>
        <w:t>ко, щоб не викрути</w:t>
        <w:softHyphen/>
        <w:t>лась, та, ре</w:t>
        <w:softHyphen/>
        <w:t>го</w:t>
        <w:softHyphen/>
        <w:t>чу</w:t>
        <w:softHyphen/>
        <w:t>чи, i пом</w:t>
        <w:softHyphen/>
        <w:t>ча</w:t>
        <w:softHyphen/>
        <w:t>ли до чов</w:t>
        <w:softHyphen/>
        <w:t>нiв… Во</w:t>
        <w:softHyphen/>
        <w:t>на кри</w:t>
        <w:softHyphen/>
        <w:t>чить: "Про</w:t>
        <w:softHyphen/>
        <w:softHyphen/>
        <w:t>бi!" Дi</w:t>
        <w:softHyphen/>
        <w:t>точ</w:t>
        <w:softHyphen/>
        <w:t>ки бi</w:t>
        <w:softHyphen/>
        <w:t>жать за нею та го</w:t>
        <w:softHyphen/>
        <w:t>ло</w:t>
        <w:softHyphen/>
        <w:t>сять, не</w:t>
        <w:softHyphen/>
        <w:t>на</w:t>
        <w:softHyphen/>
        <w:t>че вже во</w:t>
        <w:softHyphen/>
        <w:t>на i не</w:t>
        <w:softHyphen/>
        <w:t>жи</w:t>
        <w:softHyphen/>
        <w:t>ва; ста</w:t>
        <w:softHyphen/>
        <w:t>рий Шти</w:t>
        <w:softHyphen/>
        <w:t>ря ту</w:t>
        <w:softHyphen/>
        <w:t>ди ж за ни</w:t>
        <w:softHyphen/>
        <w:t>ми шкан</w:t>
        <w:softHyphen/>
        <w:t>ди</w:t>
        <w:softHyphen/>
        <w:t>ба, та пла</w:t>
        <w:softHyphen/>
        <w:t>че, та лає i ко</w:t>
        <w:softHyphen/>
        <w:t>за</w:t>
        <w:softHyphen/>
        <w:t>кiв, i сот</w:t>
        <w:softHyphen/>
        <w:t>ни</w:t>
        <w:softHyphen/>
        <w:t>ка, а най</w:t>
        <w:softHyphen/>
        <w:t>пу</w:t>
        <w:softHyphen/>
        <w:t>ще пцса</w:t>
        <w:softHyphen/>
        <w:t>ря… Так нiх</w:t>
        <w:softHyphen/>
        <w:t>то їх i не вва</w:t>
        <w:softHyphen/>
        <w:t>жа, а ще де</w:t>
        <w:softHyphen/>
        <w:t>якi з ку</w:t>
        <w:softHyphen/>
        <w:t>чi кри</w:t>
        <w:softHyphen/>
        <w:t>чать: "Дер</w:t>
        <w:softHyphen/>
        <w:t>жи-бо, Йо</w:t>
        <w:softHyphen/>
        <w:t>си</w:t>
        <w:softHyphen/>
        <w:t>пе, дуж</w:t>
        <w:softHyphen/>
        <w:t>че! бач, пру</w:t>
        <w:softHyphen/>
        <w:t>чається…" А iн</w:t>
        <w:softHyphen/>
        <w:t>ший ка</w:t>
        <w:softHyphen/>
        <w:t>же "Попал</w:t>
        <w:softHyphen/>
        <w:t>а</w:t>
        <w:softHyphen/>
        <w:t>сь? А що? Се то</w:t>
        <w:softHyphen/>
        <w:t>бi не ко</w:t>
        <w:softHyphen/>
        <w:t>ров у пiв</w:t>
        <w:softHyphen/>
        <w:t>нiч доїти…" Та й ба</w:t>
        <w:softHyphen/>
        <w:t>га</w:t>
        <w:softHyphen/>
        <w:t>то де</w:t>
        <w:softHyphen/>
        <w:t>чо</w:t>
        <w:softHyphen/>
        <w:t>го при</w:t>
        <w:softHyphen/>
        <w:t>кладували, аж по</w:t>
        <w:softHyphen/>
        <w:t>ки її до чов</w:t>
        <w:softHyphen/>
        <w:t>на до</w:t>
        <w:softHyphen/>
        <w:t>нес</w:t>
        <w:softHyphen/>
        <w:t>ли, уте</w:t>
        <w:softHyphen/>
        <w:t>ре</w:t>
        <w:softHyphen/>
        <w:t>би</w:t>
        <w:softHyphen/>
        <w:t>л</w:t>
        <w:softHyphen/>
        <w:t>и у чо</w:t>
        <w:softHyphen/>
        <w:t>вен, i тут ще пущ дер</w:t>
        <w:softHyphen/>
        <w:t>жа</w:t>
        <w:softHyphen/>
        <w:t>ли. Як же до</w:t>
        <w:softHyphen/>
        <w:t>нес</w:t>
        <w:softHyphen/>
        <w:t>ли до паль, тут скру</w:t>
        <w:softHyphen/>
        <w:t>ти</w:t>
        <w:softHyphen/>
        <w:t>ли їй вiрьовка</w:t>
        <w:softHyphen/>
        <w:t>ми ру</w:t>
        <w:softHyphen/>
        <w:t>ки i но</w:t>
        <w:softHyphen/>
        <w:t>ги гарненьк</w:t>
        <w:softHyphen/>
        <w:t>о; та вi</w:t>
        <w:softHyphen/>
        <w:t>рьо</w:t>
        <w:softHyphen/>
        <w:t>вки i поп</w:t>
        <w:softHyphen/>
        <w:t>ро</w:t>
        <w:softHyphen/>
        <w:t>дi</w:t>
        <w:softHyphen/>
        <w:t>ва</w:t>
        <w:softHyphen/>
        <w:t>ли у пет</w:t>
        <w:softHyphen/>
        <w:t>лi, що на па</w:t>
        <w:softHyphen/>
        <w:t>лях, та, пiдсун</w:t>
        <w:softHyphen/>
        <w:t>увши її вiрьовка</w:t>
        <w:softHyphen/>
        <w:t>ми уго</w:t>
        <w:softHyphen/>
        <w:t>ру, як плюс</w:t>
        <w:softHyphen/>
        <w:t>ну</w:t>
        <w:softHyphen/>
        <w:t>ли ра</w:t>
        <w:softHyphen/>
        <w:t>зом у во</w:t>
        <w:softHyphen/>
        <w:t>ду… Та, як ка</w:t>
        <w:softHyphen/>
      </w:r>
      <w:r>
        <w:rPr>
          <w:rFonts w:cs="Cambria" w:ascii="Cambria" w:hAnsi="Cambria"/>
          <w:w w:val="98"/>
          <w:sz w:val="36"/>
          <w:szCs w:val="36"/>
        </w:rPr>
        <w:t>ме</w:t>
        <w:softHyphen/>
        <w:softHyphen/>
        <w:t>ню</w:t>
        <w:softHyphen/>
        <w:t>ка, пiш</w:t>
        <w:softHyphen/>
        <w:t>ла на дно, аж тiльки бульбаш</w:t>
        <w:softHyphen/>
        <w:t>ки забулькотiли</w:t>
        <w:softHyphen/>
        <w:t>!.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ягнiть на</w:t>
        <w:softHyphen/>
        <w:t>зад, тяг</w:t>
        <w:softHyphen/>
        <w:t>нiть!.. Не вiдьма во</w:t>
        <w:softHyphen/>
        <w:t>на, не вiдьма! - за</w:t>
        <w:softHyphen/>
        <w:t>гула гро</w:t>
        <w:softHyphen/>
        <w:t>ма</w:t>
        <w:softHyphen/>
        <w:t>да ув один го</w:t>
        <w:softHyphen/>
        <w:t>лос, а хто мо</w:t>
        <w:softHyphen/>
        <w:t>лод</w:t>
        <w:softHyphen/>
        <w:t>ший та ближ</w:t>
        <w:softHyphen/>
        <w:t>че сто</w:t>
        <w:softHyphen/>
        <w:t>яв, так аж ки</w:t>
        <w:softHyphen/>
        <w:t>ну</w:t>
        <w:softHyphen/>
        <w:t>лись по</w:t>
        <w:softHyphen/>
        <w:t>мiч да</w:t>
        <w:softHyphen/>
        <w:t>ти тим, що бi</w:t>
        <w:softHyphen/>
        <w:t>ля вiрьовок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Погружайте, пог</w:t>
        <w:softHyphen/>
        <w:t>ру</w:t>
        <w:softHyphen/>
        <w:t>жай</w:t>
        <w:softHyphen/>
        <w:t>те па</w:t>
        <w:softHyphen/>
        <w:t>че i па</w:t>
        <w:softHyphen/>
        <w:t>че тре</w:t>
        <w:softHyphen/>
        <w:t>су</w:t>
        <w:softHyphen/>
        <w:t>гу</w:t>
        <w:softHyphen/>
        <w:t>бо окаярн</w:t>
        <w:softHyphen/>
        <w:t>ую дщерь ха</w:t>
        <w:softHyphen/>
        <w:t>на</w:t>
        <w:softHyphen/>
        <w:t>ней</w:t>
        <w:softHyphen/>
        <w:t>ськую! - як вiл ре</w:t>
        <w:softHyphen/>
        <w:t>вiв Про</w:t>
        <w:softHyphen/>
        <w:t>кiп Ри</w:t>
        <w:softHyphen/>
        <w:t>горович i спи</w:t>
        <w:softHyphen/>
        <w:t>няв лю</w:t>
        <w:softHyphen/>
        <w:t>дей, щоб не ви</w:t>
        <w:softHyphen/>
        <w:t>тас</w:t>
        <w:softHyphen/>
        <w:t>ку</w:t>
        <w:softHyphen/>
        <w:t>ва</w:t>
        <w:softHyphen/>
        <w:t>ли на</w:t>
        <w:softHyphen/>
        <w:t>зад Век</w:t>
        <w:softHyphen/>
        <w:t>л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Слухайте ме</w:t>
        <w:softHyphen/>
        <w:t>не, - на усi за</w:t>
        <w:softHyphen/>
        <w:t>во</w:t>
        <w:softHyphen/>
        <w:t>ди кри</w:t>
        <w:softHyphen/>
        <w:t>чав Ула</w:t>
        <w:softHyphen/>
        <w:t>со</w:t>
        <w:softHyphen/>
        <w:t>вич. - Ад</w:t>
        <w:softHyphen/>
        <w:t>же я сот</w:t>
        <w:softHyphen/>
        <w:t>ник. Я по</w:t>
        <w:softHyphen/>
        <w:t>ве</w:t>
        <w:softHyphen/>
        <w:t>лi</w:t>
        <w:softHyphen/>
        <w:t>ваю: тяг</w:t>
        <w:softHyphen/>
        <w:t>нiть на</w:t>
        <w:softHyphen/>
        <w:t>зад! Ад</w:t>
        <w:softHyphen/>
        <w:t>же не знир</w:t>
        <w:softHyphen/>
        <w:t>ну</w:t>
        <w:softHyphen/>
        <w:t>ла, так во</w:t>
        <w:softHyphen/>
        <w:t>на i не вiдьм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 вiдьма, не вiдьма; не знир</w:t>
        <w:softHyphen/>
        <w:t>ну</w:t>
        <w:softHyphen/>
        <w:t>ла, не вiдьма; тяг</w:t>
        <w:softHyphen/>
        <w:t>нiть на</w:t>
        <w:softHyphen/>
        <w:t>зад! - кри</w:t>
        <w:softHyphen/>
        <w:t>чав увесь на</w:t>
        <w:softHyphen/>
        <w:t>род, i вже пи</w:t>
        <w:softHyphen/>
        <w:t>са</w:t>
        <w:softHyphen/>
        <w:t>ря нiх</w:t>
        <w:softHyphen/>
        <w:t>то не послу</w:t>
        <w:softHyphen/>
        <w:t>хав, i ви</w:t>
        <w:softHyphen/>
        <w:t>тяг</w:t>
        <w:softHyphen/>
        <w:t>ли Век</w:t>
        <w:softHyphen/>
        <w:t>лу зов</w:t>
        <w:softHyphen/>
        <w:t>сiм мерт</w:t>
        <w:softHyphen/>
        <w:t>ву, вiд</w:t>
        <w:softHyphen/>
        <w:t>че</w:t>
        <w:softHyphen/>
        <w:t>пи</w:t>
        <w:softHyphen/>
        <w:t>ли вiд вiрьовок i, не кла</w:t>
        <w:softHyphen/>
        <w:t>до</w:t>
        <w:softHyphen/>
        <w:t>вив</w:t>
        <w:softHyphen/>
        <w:t>ши на зем</w:t>
        <w:softHyphen/>
        <w:t>лю, ста</w:t>
        <w:softHyphen/>
        <w:t>ли на ру</w:t>
        <w:softHyphen/>
        <w:t>ках вiд</w:t>
        <w:softHyphen/>
        <w:t>ка</w:t>
        <w:softHyphen/>
        <w:t>чу</w:t>
        <w:softHyphen/>
        <w:t>ва</w:t>
        <w:softHyphen/>
        <w:t>т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и сеє дi</w:t>
        <w:softHyphen/>
        <w:t>ялось, пан сот</w:t>
        <w:softHyphen/>
        <w:t>ник, вiд</w:t>
        <w:softHyphen/>
        <w:t>по</w:t>
        <w:softHyphen/>
        <w:t>чив</w:t>
        <w:softHyphen/>
        <w:t>ши опiс</w:t>
        <w:softHyphen/>
        <w:t>ля кри</w:t>
        <w:softHyphen/>
        <w:t>ку та тур</w:t>
        <w:softHyphen/>
        <w:t>ба</w:t>
        <w:softHyphen/>
        <w:t>цiї, пiдк</w:t>
        <w:softHyphen/>
        <w:t>ли</w:t>
        <w:softHyphen/>
        <w:t>кав до се</w:t>
        <w:softHyphen/>
        <w:t>бе Ри</w:t>
        <w:softHyphen/>
        <w:t>го</w:t>
        <w:softHyphen/>
        <w:t>ро</w:t>
        <w:softHyphen/>
        <w:t>ви</w:t>
        <w:softHyphen/>
        <w:t>ча та й спи</w:t>
        <w:softHyphen/>
        <w:t>тавсь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Скажи ме</w:t>
        <w:softHyphen/>
        <w:t>нi на ми</w:t>
        <w:softHyphen/>
        <w:t>лость: за що її по</w:t>
        <w:softHyphen/>
        <w:t>ве</w:t>
        <w:softHyphen/>
        <w:t>лiв то</w:t>
        <w:softHyphen/>
        <w:t>пи</w:t>
        <w:softHyphen/>
        <w:t>ти? Жiн</w:t>
        <w:softHyphen/>
        <w:t>ка ще не ста</w:t>
        <w:softHyphen/>
        <w:t>ра i ба</w:t>
        <w:softHyphen/>
        <w:t>га</w:t>
        <w:softHyphen/>
        <w:t>то</w:t>
        <w:softHyphen/>
        <w:t>го i чес</w:t>
        <w:softHyphen/>
        <w:t>но</w:t>
        <w:softHyphen/>
        <w:t>го ро</w:t>
        <w:softHyphen/>
        <w:t>ду; не чу</w:t>
        <w:softHyphen/>
        <w:t>ти бу</w:t>
        <w:softHyphen/>
        <w:t>ло за нею нi</w:t>
        <w:softHyphen/>
        <w:t>якої прим</w:t>
        <w:softHyphen/>
        <w:t>хи.</w:t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- Суджу по пра</w:t>
        <w:softHyphen/>
        <w:t>во</w:t>
        <w:softHyphen/>
        <w:t>тi i без уся</w:t>
        <w:softHyphen/>
        <w:t>ко</w:t>
        <w:softHyphen/>
        <w:t>го возк</w:t>
        <w:softHyphen/>
        <w:t>ло</w:t>
        <w:softHyphen/>
        <w:t>не</w:t>
        <w:softHyphen/>
        <w:t>нiя дiвст</w:t>
        <w:softHyphen/>
        <w:t>вую, - ска</w:t>
        <w:softHyphen/>
        <w:t>зав Ри</w:t>
        <w:softHyphen/>
        <w:t>го</w:t>
        <w:softHyphen/>
        <w:t>ро</w:t>
        <w:softHyphen/>
        <w:t>вич, - она суть хо</w:t>
        <w:softHyphen/>
        <w:t>ча iще i без ста</w:t>
        <w:softHyphen/>
        <w:t>рос</w:t>
        <w:softHyphen/>
        <w:t>тi жо</w:t>
        <w:softHyphen/>
        <w:t>на, но iмать пi</w:t>
        <w:softHyphen/>
        <w:t>ня</w:t>
        <w:softHyphen/>
        <w:t xml:space="preserve">зей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1"/>
        <w:t>[</w:t>
      </w:r>
      <w:r>
        <w:rPr>
          <w:rStyle w:val="FootnoteCharacters"/>
          <w:sz w:val="36"/>
          <w:szCs w:val="36"/>
        </w:rPr>
        <w:t>10]</w:t>
      </w:r>
      <w:r>
        <w:rPr>
          <w:rFonts w:cs="Cambria" w:ascii="Cambria" w:hAnsi="Cambria"/>
          <w:sz w:val="36"/>
          <w:szCs w:val="36"/>
        </w:rPr>
        <w:t xml:space="preserve"> до бi</w:t>
        <w:softHyphen/>
        <w:t>са. Про</w:t>
        <w:softHyphen/>
        <w:t>сих - i не да</w:t>
        <w:softHyphen/>
        <w:t>ла; по</w:t>
        <w:softHyphen/>
        <w:t>зичах - i не по</w:t>
        <w:softHyphen/>
        <w:t>вi</w:t>
        <w:softHyphen/>
        <w:t>ри</w:t>
        <w:softHyphen/>
        <w:t>ла; стра</w:t>
        <w:softHyphen/>
        <w:t>жi пре</w:t>
        <w:softHyphen/>
        <w:t>дах - i не вiд</w:t>
        <w:softHyphen/>
        <w:t>ку</w:t>
        <w:softHyphen/>
        <w:t>па</w:t>
        <w:softHyphen/>
        <w:t>ла</w:t>
        <w:softHyphen/>
        <w:t>ся, яко</w:t>
        <w:softHyphen/>
        <w:t>же дру</w:t>
        <w:softHyphen/>
        <w:t>гiї про</w:t>
        <w:softHyphen/>
        <w:t>чiї. Сього ра</w:t>
        <w:softHyphen/>
        <w:t>ди роз</w:t>
        <w:softHyphen/>
        <w:t>мис-лих ю пог</w:t>
        <w:softHyphen/>
        <w:t>ру</w:t>
        <w:softHyphen/>
        <w:t>зи</w:t>
        <w:softHyphen/>
        <w:t>ти i не iз</w:t>
        <w:softHyphen/>
        <w:t>торг</w:t>
        <w:softHyphen/>
        <w:t>ну</w:t>
        <w:softHyphen/>
        <w:t>ти от</w:t>
        <w:softHyphen/>
        <w:t>то</w:t>
        <w:softHyphen/>
        <w:t>лi, дон</w:t>
        <w:softHyphen/>
        <w:t>де</w:t>
        <w:softHyphen/>
        <w:t>же не дасть ме</w:t>
        <w:softHyphen/>
        <w:t>нi, чо</w:t>
        <w:softHyphen/>
        <w:t>го i ко</w:t>
        <w:softHyphen/>
        <w:t>ли</w:t>
        <w:softHyphen/>
        <w:t>ко про</w:t>
        <w:softHyphen/>
        <w:t>шу. Жи</w:t>
        <w:softHyphen/>
        <w:t>ву</w:t>
        <w:softHyphen/>
        <w:t>ща, ма</w:t>
        <w:softHyphen/>
        <w:t>те</w:t>
        <w:softHyphen/>
        <w:t>рi її ду</w:t>
        <w:softHyphen/>
        <w:t>ля, тре</w:t>
        <w:softHyphen/>
        <w:t>су</w:t>
        <w:softHyphen/>
        <w:t>гу</w:t>
        <w:softHyphen/>
        <w:t>бо жи</w:t>
        <w:softHyphen/>
        <w:t>ву</w:t>
        <w:softHyphen/>
        <w:t>ща. Зрю, що вже її вiдт</w:t>
        <w:softHyphen/>
        <w:t>ру</w:t>
        <w:softHyphen/>
        <w:t>си</w:t>
        <w:softHyphen/>
        <w:t>ли. Не</w:t>
        <w:softHyphen/>
        <w:t>хай бла</w:t>
        <w:softHyphen/>
        <w:t>го</w:t>
        <w:softHyphen/>
        <w:t>денст</w:t>
        <w:softHyphen/>
        <w:t>вуєть до яко</w:t>
        <w:softHyphen/>
        <w:t>го ча</w:t>
        <w:softHyphen/>
        <w:t>су. А воз</w:t>
        <w:softHyphen/>
        <w:t>дай</w:t>
        <w:softHyphen/>
        <w:t>те сю</w:t>
        <w:softHyphen/>
        <w:t>ди Ус</w:t>
        <w:softHyphen/>
        <w:t>тю Ве</w:t>
        <w:softHyphen/>
        <w:t>че</w:t>
        <w:softHyphen/>
        <w:t>ри</w:t>
        <w:softHyphen/>
        <w:t>ху! - гук</w:t>
        <w:softHyphen/>
        <w:t>нув Рцго</w:t>
        <w:softHyphen/>
        <w:t>ро</w:t>
        <w:softHyphen/>
        <w:t>вич на ка</w:t>
        <w:softHyphen/>
        <w:t>лавурних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таскали Ус</w:t>
        <w:softHyphen/>
        <w:t>тю, i те ж усе бу</w:t>
        <w:softHyphen/>
        <w:t>ло, що з Век</w:t>
        <w:softHyphen/>
        <w:t>лою, тiльки Ус</w:t>
        <w:softHyphen/>
        <w:t>тя, як плюс</w:t>
        <w:softHyphen/>
        <w:t>ну</w:t>
        <w:softHyphen/>
        <w:t>ли її у во</w:t>
        <w:softHyphen/>
        <w:t>ду, так тут їй i амiнь! Хоч i трусил</w:t>
        <w:softHyphen/>
        <w:t>и, так i не вiд</w:t>
        <w:softHyphen/>
        <w:t>ка</w:t>
        <w:softHyphen/>
        <w:t>ча</w:t>
        <w:softHyphen/>
        <w:t>ли, так i зос</w:t>
        <w:softHyphen/>
        <w:t>та</w:t>
        <w:softHyphen/>
        <w:t>лась.</w:t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w w:val="98"/>
          <w:sz w:val="36"/>
          <w:szCs w:val="36"/>
        </w:rPr>
        <w:t>Питавсь пан сот</w:t>
        <w:softHyphen/>
        <w:t>ник у пи</w:t>
        <w:softHyphen/>
        <w:t>са</w:t>
        <w:softHyphen/>
        <w:t>ря i про сю, так ни</w:t>
        <w:softHyphen/>
        <w:t>щеч</w:t>
        <w:softHyphen/>
        <w:t>ком йо</w:t>
        <w:softHyphen/>
        <w:t xml:space="preserve">му </w:t>
      </w:r>
      <w:r>
        <w:rPr>
          <w:rFonts w:cs="Cambria" w:ascii="Cambria" w:hAnsi="Cambria"/>
          <w:sz w:val="36"/>
          <w:szCs w:val="36"/>
          <w:lang w:val="uk-UA"/>
        </w:rPr>
        <w:t>призн</w:t>
        <w:softHyphen/>
        <w:t>авсь</w:t>
      </w:r>
      <w:r>
        <w:rPr>
          <w:rFonts w:cs="Cambria" w:ascii="Cambria" w:hAnsi="Cambria"/>
          <w:sz w:val="36"/>
          <w:szCs w:val="36"/>
        </w:rPr>
        <w:t>: "Що, - ка</w:t>
        <w:softHyphen/>
        <w:t>же, - же</w:t>
        <w:softHyphen/>
        <w:t>лах со</w:t>
        <w:softHyphen/>
        <w:t>во</w:t>
        <w:softHyphen/>
        <w:t>ку</w:t>
        <w:softHyphen/>
        <w:t>пи</w:t>
        <w:softHyphen/>
        <w:t>ти</w:t>
        <w:softHyphen/>
        <w:t>ся з її дще</w:t>
        <w:softHyphen/>
        <w:t>рiєю Ода</w:t>
        <w:softHyphen/>
        <w:t>рiєю, ду</w:t>
        <w:softHyphen/>
        <w:t>же лi</w:t>
        <w:softHyphen/>
        <w:t>по</w:t>
        <w:softHyphen/>
        <w:t>об</w:t>
        <w:softHyphen/>
        <w:t>раз</w:t>
        <w:softHyphen/>
        <w:t>ною, i во</w:t>
        <w:softHyphen/>
        <w:t>на, тре</w:t>
        <w:softHyphen/>
        <w:t>су</w:t>
        <w:softHyphen/>
        <w:t>гу</w:t>
        <w:softHyphen/>
        <w:t>бо нече</w:t>
        <w:softHyphen/>
        <w:t>стивая, за</w:t>
        <w:softHyphen/>
        <w:t>мiсть же</w:t>
        <w:softHyphen/>
        <w:t>лаємої дi</w:t>
        <w:softHyphen/>
        <w:t>ви</w:t>
        <w:softHyphen/>
        <w:t>цi, возк</w:t>
        <w:softHyphen/>
        <w:t>ло</w:t>
        <w:softHyphen/>
        <w:t>ни</w:t>
        <w:softHyphen/>
        <w:t>ла у ки</w:t>
        <w:softHyphen/>
        <w:t>ше</w:t>
        <w:softHyphen/>
        <w:t>ню мою ти</w:t>
        <w:softHyphen/>
        <w:t>ся</w:t>
        <w:softHyphen/>
        <w:t>щек</w:t>
        <w:softHyphen/>
        <w:t>ля</w:t>
        <w:softHyphen/>
        <w:t>тий гар</w:t>
        <w:softHyphen/>
        <w:t>буз i пок</w:t>
        <w:softHyphen/>
        <w:t>ри пред</w:t>
        <w:softHyphen/>
        <w:t>няя i зад</w:t>
        <w:softHyphen/>
        <w:t>няя моя срамот</w:t>
        <w:softHyphen/>
        <w:t>ою, яко ру</w:t>
        <w:softHyphen/>
        <w:t>би</w:t>
        <w:softHyphen/>
        <w:t>щем. Так се їй за оноє дi</w:t>
        <w:softHyphen/>
        <w:t>ло та</w:t>
        <w:softHyphen/>
        <w:t>ко</w:t>
        <w:softHyphen/>
        <w:t>вая пинх</w:t>
        <w:softHyphen/>
        <w:t>ва…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ж ось i пе</w:t>
        <w:softHyphen/>
        <w:t>ре</w:t>
        <w:softHyphen/>
        <w:t>мi</w:t>
        <w:softHyphen/>
        <w:t>шав їм Та</w:t>
        <w:softHyphen/>
        <w:t>ли</w:t>
        <w:softHyphen/>
        <w:t>мiн Ле</w:t>
        <w:softHyphen/>
        <w:t>вур</w:t>
        <w:softHyphen/>
        <w:t>да, кла</w:t>
        <w:softHyphen/>
        <w:t>ня</w:t>
        <w:softHyphen/>
        <w:t>ючись ни</w:t>
        <w:softHyphen/>
        <w:t>зенько, i про</w:t>
        <w:softHyphen/>
        <w:t>сить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Будьте лас</w:t>
        <w:softHyphen/>
        <w:t>ка</w:t>
        <w:softHyphen/>
        <w:t>вi, па</w:t>
        <w:softHyphen/>
        <w:t>не сот</w:t>
        <w:softHyphen/>
        <w:t>ни</w:t>
        <w:softHyphen/>
        <w:t>ку Ула</w:t>
        <w:softHyphen/>
        <w:t>со</w:t>
        <w:softHyphen/>
        <w:t>ви</w:t>
        <w:softHyphen/>
        <w:t>чу, мо</w:t>
        <w:softHyphen/>
        <w:t>же б, спо</w:t>
        <w:softHyphen/>
        <w:t>ло</w:t>
        <w:softHyphen/>
        <w:t>ск</w:t>
        <w:softHyphen/>
        <w:t>али i мою жiн</w:t>
        <w:softHyphen/>
        <w:t>ку тро</w:t>
        <w:softHyphen/>
        <w:t>хи, бо тро</w:t>
        <w:softHyphen/>
        <w:t>хи во</w:t>
        <w:softHyphen/>
        <w:t>на чи не вiдь</w:t>
        <w:softHyphen/>
        <w:t>мує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Давай її сю</w:t>
        <w:softHyphen/>
        <w:t>ди! - не</w:t>
        <w:softHyphen/>
        <w:t>на</w:t>
        <w:softHyphen/>
        <w:t>че прос</w:t>
        <w:softHyphen/>
        <w:t>пi</w:t>
        <w:softHyphen/>
        <w:t>вав, так за</w:t>
        <w:softHyphen/>
        <w:t>го</w:t>
        <w:softHyphen/>
        <w:t>во</w:t>
        <w:softHyphen/>
        <w:t>рив пан За</w:t>
        <w:softHyphen/>
        <w:t>брьоха. - У нас не по</w:t>
        <w:softHyphen/>
        <w:t>па</w:t>
        <w:softHyphen/>
        <w:t>дай</w:t>
        <w:softHyphen/>
        <w:t>сь, за</w:t>
        <w:softHyphen/>
        <w:t>раз пров</w:t>
        <w:softHyphen/>
        <w:t>чи</w:t>
        <w:softHyphen/>
        <w:t>мо, а най</w:t>
        <w:softHyphen/>
        <w:t>бiльш тих, що доб</w:t>
        <w:softHyphen/>
        <w:t>рих лю</w:t>
        <w:softHyphen/>
        <w:t>дей за</w:t>
        <w:softHyphen/>
        <w:t>мiсть руш</w:t>
        <w:softHyphen/>
        <w:t>ни</w:t>
        <w:softHyphen/>
        <w:t>кiв та го</w:t>
        <w:softHyphen/>
        <w:t>ду</w:t>
        <w:softHyphen/>
        <w:t>ють гар</w:t>
        <w:softHyphen/>
        <w:t>бу</w:t>
        <w:softHyphen/>
        <w:t>за</w:t>
        <w:softHyphen/>
        <w:t>ми. - Та зду</w:t>
        <w:softHyphen/>
        <w:t>мав своє ли</w:t>
        <w:softHyphen/>
        <w:t>хо, здих</w:t>
        <w:softHyphen/>
        <w:t>нув важ</w:t>
        <w:softHyphen/>
        <w:t>ко та го</w:t>
        <w:softHyphen/>
        <w:t>ло</w:t>
        <w:softHyphen/>
        <w:t>ву по</w:t>
        <w:softHyphen/>
        <w:t>ну</w:t>
        <w:softHyphen/>
        <w:t>рив i стоїть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Про</w:t>
        <w:softHyphen/>
        <w:t>кiп Ри</w:t>
        <w:softHyphen/>
        <w:t>го</w:t>
        <w:softHyphen/>
        <w:t>ро</w:t>
        <w:softHyphen/>
        <w:t>вич ще тiльки по</w:t>
        <w:softHyphen/>
        <w:t>чув, об чiм Ле</w:t>
        <w:softHyphen/>
        <w:t>вур</w:t>
        <w:softHyphen/>
        <w:t>да став про</w:t>
        <w:softHyphen/>
        <w:t>ха</w:t>
        <w:softHyphen/>
        <w:t>ти, та так i зат</w:t>
        <w:softHyphen/>
        <w:t>ру</w:t>
        <w:softHyphen/>
        <w:t>сивсь, не</w:t>
        <w:softHyphen/>
        <w:t>на</w:t>
        <w:softHyphen/>
        <w:t>че ци</w:t>
        <w:softHyphen/>
        <w:t>ган на мо</w:t>
        <w:softHyphen/>
        <w:t>ро</w:t>
        <w:softHyphen/>
        <w:t>зi; очi йо</w:t>
        <w:softHyphen/>
        <w:t>му так i заб</w:t>
        <w:softHyphen/>
        <w:t>лис</w:t>
        <w:softHyphen/>
        <w:t>ка</w:t>
        <w:softHyphen/>
        <w:t>ли, пи</w:t>
        <w:softHyphen/>
        <w:t>ка по</w:t>
        <w:softHyphen/>
        <w:t>чер</w:t>
        <w:softHyphen/>
        <w:t>во</w:t>
        <w:softHyphen/>
        <w:t>нi</w:t>
        <w:softHyphen/>
        <w:t>ла, гу</w:t>
        <w:softHyphen/>
        <w:t>би задри</w:t>
        <w:softHyphen/>
        <w:t>жали i лед</w:t>
        <w:softHyphen/>
        <w:t>ве-лед</w:t>
        <w:softHyphen/>
        <w:t>ве мо</w:t>
        <w:softHyphen/>
        <w:t>же сло</w:t>
        <w:softHyphen/>
        <w:t>во про</w:t>
        <w:softHyphen/>
        <w:t>мо</w:t>
        <w:softHyphen/>
        <w:t>ви</w:t>
        <w:softHyphen/>
        <w:t>ти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як ти… а за що… твою жiн</w:t>
        <w:softHyphen/>
        <w:t>ку по</w:t>
        <w:softHyphen/>
        <w:t>топ</w:t>
        <w:softHyphen/>
        <w:t>ля</w:t>
        <w:softHyphen/>
        <w:t>ти?.. хi</w:t>
        <w:softHyphen/>
        <w:t>ба ж во</w:t>
        <w:softHyphen/>
        <w:t>на вол</w:t>
        <w:softHyphen/>
        <w:t>шебст</w:t>
        <w:softHyphen/>
        <w:t>вує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як же не вол</w:t>
        <w:softHyphen/>
        <w:t>шебстс</w:t>
        <w:softHyphen/>
        <w:t>вує? - ка</w:t>
        <w:softHyphen/>
        <w:t>зав Та</w:t>
        <w:softHyphen/>
        <w:t>ли</w:t>
        <w:softHyphen/>
        <w:t>мiн Ле</w:t>
        <w:softHyphen/>
        <w:t>вур</w:t>
        <w:softHyphen/>
        <w:t>да Ула</w:t>
        <w:softHyphen/>
        <w:t>совичу. - Ось слу</w:t>
        <w:softHyphen/>
        <w:t>хай</w:t>
        <w:softHyphen/>
        <w:t>те сю</w:t>
        <w:softHyphen/>
        <w:t>ди, доб</w:t>
        <w:softHyphen/>
        <w:t>ро</w:t>
        <w:softHyphen/>
        <w:t>дiю! Ра</w:t>
        <w:softHyphen/>
        <w:t>зiв з де</w:t>
        <w:softHyphen/>
        <w:t>ся</w:t>
        <w:softHyphen/>
        <w:t>ток та</w:t>
        <w:softHyphen/>
        <w:t>ке ме</w:t>
        <w:softHyphen/>
        <w:t>нi. при</w:t>
        <w:softHyphen/>
        <w:t>ви</w:t>
        <w:softHyphen/>
        <w:t>де</w:t>
        <w:softHyphen/>
        <w:t>нiє бу</w:t>
        <w:softHyphen/>
        <w:t>ло, що у са</w:t>
        <w:softHyphen/>
        <w:t>му глу</w:t>
        <w:softHyphen/>
        <w:t>пу пiв</w:t>
        <w:softHyphen/>
        <w:t>нiч хтось i сту</w:t>
        <w:softHyphen/>
        <w:softHyphen/>
        <w:t>ка у вiк</w:t>
        <w:softHyphen/>
        <w:t>но; сту</w:t>
        <w:softHyphen/>
        <w:t>ка, сту</w:t>
        <w:softHyphen/>
        <w:t>ка, аж по</w:t>
        <w:softHyphen/>
        <w:t>ки моя Сте</w:t>
        <w:softHyphen/>
        <w:t>ха, знаєте, жi</w:t>
        <w:softHyphen/>
        <w:t>нк</w:t>
        <w:softHyphen/>
        <w:t>а, про</w:t>
        <w:softHyphen/>
        <w:t>ки</w:t>
        <w:softHyphen/>
        <w:t>неться; про</w:t>
        <w:softHyphen/>
        <w:t>ки</w:t>
        <w:softHyphen/>
        <w:t>неться та й вий</w:t>
        <w:softHyphen/>
        <w:t>де з ха</w:t>
        <w:softHyphen/>
        <w:t>ти, а я й зас</w:t>
        <w:softHyphen/>
        <w:t>ну; та вже пе</w:t>
        <w:softHyphen/>
        <w:t>ред свi</w:t>
        <w:softHyphen/>
        <w:t>том вер</w:t>
        <w:softHyphen/>
        <w:t>неться; то я й пи</w:t>
        <w:softHyphen/>
        <w:t>таю: "Де ти, ка</w:t>
        <w:softHyphen/>
        <w:t>жу, бу</w:t>
        <w:softHyphen/>
        <w:t>ла?" Та во</w:t>
        <w:softHyphen/>
        <w:t>на й ка</w:t>
        <w:softHyphen/>
        <w:t>же: "Хо</w:t>
        <w:softHyphen/>
        <w:t>ди</w:t>
        <w:softHyphen/>
        <w:t>ла до ко</w:t>
        <w:softHyphen/>
        <w:t>ров, так от</w:t>
        <w:softHyphen/>
        <w:t>се зме</w:t>
        <w:softHyphen/>
        <w:t>рз</w:t>
        <w:softHyphen/>
        <w:t>ла, та й ля</w:t>
        <w:softHyphen/>
        <w:t>жу". А я ка</w:t>
        <w:softHyphen/>
        <w:t>жу: "Ля</w:t>
        <w:softHyphen/>
        <w:t>гай", а во</w:t>
        <w:softHyphen/>
        <w:t>на i ля</w:t>
        <w:softHyphen/>
        <w:t>же та, ка</w:t>
        <w:softHyphen/>
        <w:t>же, змерз</w:t>
        <w:softHyphen/>
        <w:t>ла, а са</w:t>
        <w:softHyphen/>
        <w:t>ма, як во</w:t>
        <w:softHyphen/>
        <w:t>гонь. Так се, ба</w:t>
        <w:softHyphen/>
        <w:t>чи</w:t>
        <w:softHyphen/>
        <w:t>те, доб</w:t>
        <w:softHyphen/>
        <w:t>ро</w:t>
        <w:softHyphen/>
        <w:t>дiю, во</w:t>
        <w:softHyphen/>
        <w:t>на не до ко</w:t>
        <w:softHyphen/>
        <w:t>ров ус</w:t>
        <w:softHyphen/>
        <w:t>та</w:t>
        <w:softHyphen/>
        <w:t>ва</w:t>
        <w:softHyphen/>
        <w:t>ла, а чак</w:t>
        <w:softHyphen/>
        <w:t>лу</w:t>
        <w:softHyphen/>
        <w:t>ва</w:t>
        <w:softHyphen/>
        <w:t>ти, пев</w:t>
        <w:softHyphen/>
        <w:t>не, чак</w:t>
        <w:softHyphen/>
        <w:t>лу</w:t>
        <w:softHyphen/>
        <w:t>ва</w:t>
        <w:softHyphen/>
        <w:t>ти. А то на тiй не</w:t>
        <w:softHyphen/>
        <w:t>дi</w:t>
        <w:softHyphen/>
        <w:t>лi, так я вже iмен</w:t>
        <w:softHyphen/>
        <w:t>но ба</w:t>
        <w:softHyphen/>
        <w:t>чив чор</w:t>
        <w:softHyphen/>
        <w:t>та живiсiнько</w:t>
        <w:softHyphen/>
        <w:t>го</w:t>
        <w:softHyphen/>
        <w:t>, от як я вас, па</w:t>
        <w:softHyphen/>
        <w:t>не сот</w:t>
        <w:softHyphen/>
        <w:t>ни</w:t>
        <w:softHyphen/>
        <w:t>ку, бо</w:t>
        <w:softHyphen/>
        <w:t>дай би здо</w:t>
        <w:softHyphen/>
        <w:t>ро</w:t>
        <w:softHyphen/>
        <w:t>вi бу</w:t>
        <w:softHyphen/>
        <w:t>ли. Ось ба</w:t>
        <w:softHyphen/>
        <w:t>чи</w:t>
        <w:softHyphen/>
        <w:t>те як: поїхав я на яр</w:t>
        <w:softHyphen/>
        <w:t>ма</w:t>
        <w:softHyphen/>
        <w:t>рок та мав там про</w:t>
        <w:softHyphen/>
        <w:t>бу</w:t>
        <w:softHyphen/>
        <w:t>ти три днi, та як ме</w:t>
        <w:softHyphen/>
        <w:t>нi за</w:t>
        <w:softHyphen/>
        <w:t>ва</w:t>
        <w:softHyphen/>
        <w:t>ди</w:t>
        <w:softHyphen/>
        <w:t>ло, так я у той же день i вер</w:t>
        <w:softHyphen/>
        <w:t>нувсь пiз</w:t>
        <w:softHyphen/>
        <w:t>но уно</w:t>
        <w:softHyphen/>
        <w:t>чi. Стук-стук у ха</w:t>
        <w:softHyphen/>
        <w:t>ту - жiн</w:t>
        <w:softHyphen/>
        <w:t>ка не вiд</w:t>
        <w:softHyphen/>
        <w:t>чи</w:t>
        <w:softHyphen/>
        <w:t>ня i з ким</w:t>
        <w:softHyphen/>
        <w:t>тось роз</w:t>
        <w:softHyphen/>
        <w:t>мовля та ре</w:t>
        <w:softHyphen/>
        <w:t>го</w:t>
        <w:softHyphen/>
        <w:t>четься, i свiт</w:t>
        <w:softHyphen/>
        <w:t>ло є в них. Я як рво</w:t>
        <w:softHyphen/>
        <w:t>нув две</w:t>
        <w:softHyphen/>
        <w:t>рi, так за</w:t>
        <w:softHyphen/>
        <w:t>щiп</w:t>
        <w:softHyphen/>
        <w:t>ка i вiдс</w:t>
        <w:softHyphen/>
        <w:t>ко</w:t>
        <w:softHyphen/>
        <w:t>чи</w:t>
        <w:softHyphen/>
        <w:t>ла, а я ввiй</w:t>
        <w:softHyphen/>
        <w:t>шов; див</w:t>
        <w:softHyphen/>
        <w:t>люсь… аж в неї в го</w:t>
        <w:softHyphen/>
        <w:t>стях чорт, та от, як ба</w:t>
        <w:softHyphen/>
        <w:t>чи</w:t>
        <w:softHyphen/>
        <w:t>те, слов</w:t>
        <w:softHyphen/>
        <w:t>нi</w:t>
        <w:softHyphen/>
        <w:t>сiнько як пан пи</w:t>
        <w:softHyphen/>
        <w:t>сар Про</w:t>
        <w:softHyphen/>
        <w:t>кiп Ри</w:t>
        <w:softHyphen/>
        <w:t>го</w:t>
        <w:softHyphen/>
        <w:t>ро</w:t>
        <w:softHyphen/>
        <w:t>вич, не</w:t>
        <w:softHyphen/>
        <w:t>хай здо</w:t>
        <w:softHyphen/>
        <w:t>ров бу</w:t>
        <w:softHyphen/>
        <w:t>де; та</w:t>
        <w:softHyphen/>
        <w:t>ка йо</w:t>
        <w:softHyphen/>
        <w:t>му i пи</w:t>
        <w:softHyphen/>
        <w:t>ка, i оде</w:t>
        <w:softHyphen/>
        <w:t>жа, i усе та</w:t>
        <w:softHyphen/>
        <w:t>ке. Я до чор</w:t>
        <w:softHyphen/>
        <w:t>та, та вiн вiд ме</w:t>
        <w:softHyphen/>
        <w:t>не; я за ним, а прок</w:t>
        <w:softHyphen/>
        <w:t>ля</w:t>
        <w:softHyphen/>
        <w:t>тий чор</w:t>
        <w:softHyphen/>
        <w:t>тя</w:t>
        <w:softHyphen/>
        <w:t>ка та у сi</w:t>
        <w:softHyphen/>
        <w:t>ни (а сi</w:t>
        <w:softHyphen/>
        <w:t>неш</w:t>
        <w:softHyphen/>
        <w:t>нi две</w:t>
        <w:softHyphen/>
        <w:t>рi за</w:t>
        <w:softHyphen/>
        <w:t>су</w:t>
        <w:softHyphen/>
        <w:t>нув я та</w:t>
        <w:softHyphen/>
        <w:t>ки); вiн ба</w:t>
        <w:softHyphen/>
        <w:t>чить, що не</w:t>
        <w:softHyphen/>
        <w:t>пе</w:t>
        <w:softHyphen/>
        <w:t>ре</w:t>
        <w:softHyphen/>
        <w:t>лив</w:t>
        <w:softHyphen/>
        <w:t>ки, та у тру</w:t>
        <w:softHyphen/>
        <w:t>бу; я як зля</w:t>
        <w:softHyphen/>
        <w:t>ка</w:t>
        <w:softHyphen/>
        <w:t>юсь, як вер</w:t>
        <w:softHyphen/>
        <w:t>нусь у ха</w:t>
        <w:softHyphen/>
        <w:t>ту, та на пiл, та що то: й ко</w:t>
        <w:softHyphen/>
        <w:t>жу</w:t>
        <w:softHyphen/>
        <w:t>хом ук</w:t>
        <w:softHyphen/>
        <w:t>ривсь, а сам дри</w:t>
        <w:softHyphen/>
        <w:t>жу з пе</w:t>
        <w:softHyphen/>
        <w:t>ре</w:t>
        <w:softHyphen/>
        <w:t>ля</w:t>
        <w:softHyphen/>
        <w:t>ку, що ба</w:t>
        <w:softHyphen/>
        <w:t>чив чор</w:t>
        <w:softHyphen/>
        <w:t>та i моя жiн</w:t>
        <w:softHyphen/>
        <w:t>ка з ним дру</w:t>
        <w:softHyphen/>
        <w:t>жить. От я вам i ка</w:t>
        <w:softHyphen/>
        <w:t>жу: не</w:t>
        <w:softHyphen/>
        <w:t>пев</w:t>
        <w:softHyphen/>
        <w:t>на моя жiн</w:t>
        <w:softHyphen/>
        <w:t>ка, зов</w:t>
        <w:softHyphen/>
        <w:t>сiм непев</w:t>
        <w:softHyphen/>
        <w:t>н</w:t>
        <w:softHyphen/>
        <w:t>а, спо</w:t>
        <w:softHyphen/>
        <w:t>ло</w:t>
        <w:softHyphen/>
        <w:t>щiть її хоч тро</w:t>
        <w:softHyphen/>
        <w:t>хи, мо</w:t>
        <w:softHyphen/>
        <w:t>же, тог</w:t>
        <w:softHyphen/>
        <w:t>дi дощ пi</w:t>
        <w:softHyphen/>
        <w:t>де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що ж? Так i спо</w:t>
        <w:softHyphen/>
        <w:t>лос</w:t>
        <w:softHyphen/>
        <w:t>ну</w:t>
        <w:softHyphen/>
        <w:t>ти. Па</w:t>
        <w:softHyphen/>
        <w:t>не пи</w:t>
        <w:softHyphen/>
        <w:t>са</w:t>
        <w:softHyphen/>
        <w:t>рю! ану! - так-то ска</w:t>
        <w:softHyphen/>
        <w:t>зав пан сот</w:t>
        <w:softHyphen/>
        <w:t>ник Ри</w:t>
        <w:softHyphen/>
        <w:t>го</w:t>
        <w:softHyphen/>
        <w:t>ро</w:t>
        <w:softHyphen/>
        <w:t>ви</w:t>
        <w:softHyphen/>
        <w:t>чу. Як же той крик</w:t>
        <w:softHyphen/>
        <w:t>не на нього, так що ну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Чи ви обу</w:t>
        <w:softHyphen/>
        <w:t>яли? - зак</w:t>
        <w:softHyphen/>
        <w:t>ри</w:t>
        <w:softHyphen/>
        <w:t>чав на нього, - Чи ви та</w:t>
        <w:softHyphen/>
        <w:t>ки попрос</w:t>
        <w:softHyphen/>
        <w:t>ту оду</w:t>
        <w:softHyphen/>
        <w:t>рi</w:t>
        <w:softHyphen/>
        <w:t>ли? Вам не дов</w:t>
        <w:softHyphen/>
        <w:t>лiє нi</w:t>
        <w:softHyphen/>
        <w:t>яко</w:t>
        <w:softHyphen/>
        <w:t>го рi</w:t>
        <w:softHyphen/>
        <w:t>шен</w:t>
        <w:softHyphen/>
        <w:t>ня iс</w:t>
        <w:softHyphen/>
        <w:t>пус</w:t>
        <w:softHyphen/>
        <w:t>ка</w:t>
        <w:softHyphen/>
        <w:t>ти без пот</w:t>
        <w:softHyphen/>
        <w:t>реб</w:t>
        <w:softHyphen/>
        <w:t>нос</w:t>
        <w:softHyphen/>
        <w:t>тi моєї, за</w:t>
        <w:softHyphen/>
        <w:t>тим, що тре</w:t>
        <w:softHyphen/>
        <w:t>ба уся</w:t>
        <w:softHyphen/>
        <w:t>кеє дi</w:t>
        <w:softHyphen/>
        <w:t>ло угобзит</w:t>
        <w:softHyphen/>
        <w:t>и i за</w:t>
        <w:softHyphen/>
        <w:t>кон</w:t>
        <w:softHyphen/>
        <w:t>неє при</w:t>
        <w:softHyphen/>
        <w:t>со</w:t>
        <w:softHyphen/>
        <w:t>во</w:t>
        <w:softHyphen/>
        <w:t>куп</w:t>
        <w:softHyphen/>
        <w:t>ле</w:t>
        <w:softHyphen/>
        <w:t>нiе соєди</w:t>
        <w:softHyphen/>
        <w:t>ни</w:t>
        <w:softHyphen/>
        <w:t>ти. А ти, гас</w:t>
        <w:softHyphen/>
        <w:t>пидська Ле</w:t>
        <w:softHyphen/>
        <w:softHyphen/>
        <w:softHyphen/>
        <w:t>вур</w:t>
        <w:softHyphen/>
        <w:t>да! от що ка</w:t>
        <w:softHyphen/>
        <w:t>са</w:t>
        <w:softHyphen/>
        <w:t>тельно те</w:t>
        <w:softHyphen/>
        <w:t>бе за</w:t>
        <w:softHyphen/>
        <w:t>кон по</w:t>
        <w:softHyphen/>
        <w:t>ве</w:t>
        <w:softHyphen/>
        <w:t>лi</w:t>
        <w:softHyphen/>
        <w:t>ва: оно</w:t>
        <w:softHyphen/>
        <w:t>го не</w:t>
        <w:softHyphen/>
        <w:t>ключимого Та</w:t>
        <w:softHyphen/>
        <w:t>ли</w:t>
        <w:softHyphen/>
        <w:t>мо</w:t>
        <w:softHyphen/>
        <w:t>на Ле</w:t>
        <w:softHyphen/>
        <w:t>вур</w:t>
        <w:softHyphen/>
        <w:t>ду, на</w:t>
        <w:softHyphen/>
        <w:t>важ</w:t>
        <w:softHyphen/>
        <w:t>де</w:t>
        <w:softHyphen/>
        <w:t>нi</w:t>
        <w:softHyphen/>
        <w:t>ем своїм приве</w:t>
        <w:softHyphen/>
        <w:t>д</w:t>
        <w:softHyphen/>
        <w:t>ш</w:t>
        <w:softHyphen/>
        <w:t>его со</w:t>
        <w:softHyphen/>
        <w:t>жи</w:t>
        <w:softHyphen/>
        <w:t>тiє своє, си</w:t>
        <w:softHyphen/>
        <w:t>рiч жiн</w:t>
        <w:softHyphen/>
        <w:t>ку, до дру</w:t>
        <w:softHyphen/>
        <w:t>же</w:t>
        <w:softHyphen/>
        <w:t>лю</w:t>
        <w:softHyphen/>
        <w:t>бiя, з са</w:t>
        <w:softHyphen/>
        <w:t>таною, - дух свят при вас, па</w:t>
        <w:softHyphen/>
        <w:t>не Ула</w:t>
        <w:softHyphen/>
        <w:t>со</w:t>
        <w:softHyphen/>
        <w:t>вич! - убо по</w:t>
        <w:softHyphen/>
        <w:t>до</w:t>
        <w:softHyphen/>
        <w:t>баєть за</w:t>
        <w:softHyphen/>
        <w:t>би</w:t>
        <w:softHyphen/>
        <w:t>ти ся</w:t>
        <w:softHyphen/>
        <w:t>ко</w:t>
        <w:softHyphen/>
        <w:t>му-та</w:t>
        <w:softHyphen/>
        <w:t>ко</w:t>
        <w:softHyphen/>
        <w:t>му си</w:t>
        <w:softHyphen/>
        <w:t>ну но</w:t>
        <w:softHyphen/>
        <w:t>зi у кла</w:t>
        <w:softHyphen/>
        <w:t>ду. Агов, хлоп</w:t>
        <w:softHyphen/>
        <w:t>цi! Пой</w:t>
        <w:softHyphen/>
        <w:t>мi</w:t>
        <w:softHyphen/>
        <w:t>те йо</w:t>
        <w:softHyphen/>
        <w:t>го i вод</w:t>
        <w:softHyphen/>
        <w:t>во</w:t>
        <w:softHyphen/>
        <w:t>рi</w:t>
        <w:softHyphen/>
        <w:t>те у ра</w:t>
        <w:softHyphen/>
        <w:t>ту</w:t>
        <w:softHyphen/>
        <w:t>шу i при</w:t>
        <w:softHyphen/>
        <w:t>со</w:t>
        <w:softHyphen/>
        <w:t>во</w:t>
        <w:softHyphen/>
        <w:t>ку</w:t>
        <w:softHyphen/>
        <w:t>пi</w:t>
        <w:softHyphen/>
        <w:t>те но</w:t>
        <w:softHyphen/>
        <w:t>зi йо</w:t>
        <w:softHyphen/>
        <w:t>го до кла</w:t>
        <w:softHyphen/>
        <w:t>ди, бо сам соз</w:t>
        <w:softHyphen/>
        <w:t>на</w:t>
        <w:softHyphen/>
        <w:t>нiє учи</w:t>
        <w:softHyphen/>
        <w:t>нив, що ви</w:t>
        <w:softHyphen/>
        <w:t>дiв i ося</w:t>
        <w:softHyphen/>
        <w:t>зав жи</w:t>
        <w:softHyphen/>
        <w:t>вого чор</w:t>
        <w:softHyphen/>
        <w:t>та; убо вiн є кол</w:t>
        <w:softHyphen/>
        <w:t>дун, чак</w:t>
        <w:softHyphen/>
        <w:t>лун; во</w:t>
        <w:softHyphen/>
        <w:t>ут</w:t>
        <w:softHyphen/>
        <w:t>рiє iз</w:t>
        <w:softHyphen/>
        <w:t>бию ки</w:t>
        <w:softHyphen/>
        <w:t>ями сього грiш</w:t>
        <w:softHyphen/>
        <w:t>ни</w:t>
        <w:softHyphen/>
        <w:t>к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и се Пiст</w:t>
        <w:softHyphen/>
        <w:t>ряк роз</w:t>
        <w:softHyphen/>
        <w:t>ка</w:t>
        <w:softHyphen/>
        <w:t>зу</w:t>
        <w:softHyphen/>
        <w:t>вав, а сер</w:t>
        <w:softHyphen/>
        <w:t>деш</w:t>
        <w:softHyphen/>
        <w:t>но</w:t>
        <w:softHyphen/>
        <w:t>го Ле</w:t>
        <w:softHyphen/>
        <w:t>вур</w:t>
        <w:softHyphen/>
        <w:t>ду вже й пом</w:t>
        <w:softHyphen/>
        <w:t>ча</w:t>
        <w:softHyphen/>
        <w:t>ли до ра</w:t>
        <w:softHyphen/>
        <w:t>ту</w:t>
        <w:softHyphen/>
        <w:t>шi, а Ри</w:t>
        <w:softHyphen/>
        <w:t>го</w:t>
        <w:softHyphen/>
        <w:t>ро</w:t>
        <w:softHyphen/>
        <w:t>вич по</w:t>
        <w:softHyphen/>
        <w:t>вiв оком та з яко</w:t>
        <w:softHyphen/>
        <w:t>юсь мо</w:t>
        <w:softHyphen/>
        <w:t>ло</w:t>
        <w:softHyphen/>
        <w:t>ди</w:t>
        <w:softHyphen/>
        <w:t>цею чор</w:t>
        <w:softHyphen/>
        <w:t>ня</w:t>
        <w:softHyphen/>
        <w:t>венькою ззир</w:t>
        <w:softHyphen/>
        <w:t>нувсь, ус</w:t>
        <w:softHyphen/>
        <w:t>мiх</w:t>
        <w:softHyphen/>
        <w:t>нувсь, покрут</w:t>
        <w:softHyphen/>
        <w:t>ив ус та й гук</w:t>
        <w:softHyphen/>
        <w:t>нув на ка</w:t>
        <w:softHyphen/>
        <w:t>ла</w:t>
        <w:softHyphen/>
        <w:t>вур</w:t>
        <w:softHyphen/>
        <w:t>них ко</w:t>
        <w:softHyphen/>
        <w:t>за</w:t>
        <w:softHyphen/>
        <w:t>кiв: "Ану</w:t>
        <w:softHyphen/>
        <w:t>те, водво</w:t>
        <w:softHyphen/>
        <w:t>ряй</w:t>
        <w:softHyphen/>
        <w:t>те</w:t>
        <w:softHyphen/>
        <w:t xml:space="preserve"> у пре</w:t>
        <w:softHyphen/>
        <w:t>iс</w:t>
        <w:softHyphen/>
        <w:t>под</w:t>
        <w:softHyphen/>
        <w:t>нiї во</w:t>
        <w:softHyphen/>
        <w:t>ди До</w:t>
        <w:softHyphen/>
        <w:t>ма</w:t>
        <w:softHyphen/>
        <w:t>ху Кар</w:t>
        <w:softHyphen/>
        <w:t>люч</w:t>
        <w:softHyphen/>
        <w:t>кiв</w:t>
        <w:softHyphen/>
        <w:t>ну!" I пi</w:t>
        <w:softHyphen/>
        <w:t>сля Кар</w:t>
        <w:softHyphen/>
        <w:t>лю</w:t>
        <w:softHyphen/>
        <w:t>ч</w:t>
        <w:softHyphen/>
        <w:softHyphen/>
        <w:t>кiвнй тiльки за</w:t>
        <w:softHyphen/>
        <w:t>булько</w:t>
        <w:softHyphen/>
        <w:t>тi</w:t>
        <w:softHyphen/>
        <w:t>ло… А гро</w:t>
        <w:softHyphen/>
        <w:t>ма</w:t>
        <w:softHyphen/>
        <w:t>да, ба</w:t>
        <w:softHyphen/>
        <w:t>ча</w:t>
        <w:softHyphen/>
        <w:t>чи, що во</w:t>
        <w:softHyphen/>
        <w:t>на не ви</w:t>
        <w:softHyphen/>
        <w:t>ри</w:t>
        <w:softHyphen/>
        <w:t>на, за</w:t>
        <w:softHyphen/>
        <w:t>го</w:t>
        <w:softHyphen/>
        <w:t>мо</w:t>
        <w:softHyphen/>
        <w:t>нi</w:t>
        <w:softHyphen/>
        <w:t>ла: "Нi, во</w:t>
        <w:softHyphen/>
        <w:t>на не бу</w:t>
        <w:softHyphen/>
        <w:t>ла вiдьма, не бу</w:t>
        <w:softHyphen/>
        <w:t>ла!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I Прiську Чи</w:t>
        <w:softHyphen/>
        <w:t>ряч</w:t>
        <w:softHyphen/>
        <w:t>ку, i Хим</w:t>
        <w:softHyphen/>
        <w:t>ку Ря</w:t>
        <w:softHyphen/>
        <w:t>бо</w:t>
        <w:softHyphen/>
        <w:t>ко</w:t>
        <w:softHyphen/>
        <w:t>би</w:t>
        <w:softHyphen/>
        <w:t>ли</w:t>
        <w:softHyphen/>
        <w:t>ху, i Пазьку Псю</w:t>
        <w:softHyphen/>
        <w:t>чиху то</w:t>
        <w:softHyphen/>
        <w:t>пи</w:t>
        <w:softHyphen/>
        <w:t>ли, i кот</w:t>
        <w:softHyphen/>
        <w:t>ру вто</w:t>
        <w:softHyphen/>
        <w:t>пи</w:t>
        <w:softHyphen/>
        <w:t>ли, а кот</w:t>
        <w:softHyphen/>
        <w:t>ру вiд</w:t>
        <w:softHyphen/>
        <w:t>во</w:t>
        <w:softHyphen/>
        <w:t>ло</w:t>
        <w:softHyphen/>
        <w:t>да</w:t>
        <w:softHyphen/>
        <w:t>ли, що на</w:t>
        <w:softHyphen/>
        <w:t>род аж об по</w:t>
        <w:softHyphen/>
        <w:t>ли ру</w:t>
        <w:softHyphen/>
        <w:t>ка</w:t>
        <w:softHyphen/>
        <w:t>ми б'є та ди</w:t>
        <w:softHyphen/>
        <w:t>вується, що, ка</w:t>
        <w:softHyphen/>
        <w:t>же: "Де ж тая вiдьма? От усiх то</w:t>
        <w:softHyphen/>
        <w:t>пи</w:t>
        <w:softHyphen/>
        <w:t>ли i уся</w:t>
        <w:softHyphen/>
        <w:t>ка по</w:t>
        <w:softHyphen/>
        <w:t>ри</w:t>
        <w:softHyphen/>
        <w:t>на, а вiдьма не зна</w:t>
        <w:softHyphen/>
        <w:t>ходиться". Ми</w:t>
        <w:softHyphen/>
        <w:t>ки</w:t>
        <w:softHyphen/>
        <w:t>та Ула</w:t>
        <w:softHyphen/>
        <w:t>со</w:t>
        <w:softHyphen/>
        <w:t>вич вже й дрi</w:t>
        <w:softHyphen/>
        <w:t>ма</w:t>
        <w:softHyphen/>
        <w:t>ти став; по йо</w:t>
        <w:softHyphen/>
        <w:t>го, так вже б по</w:t>
        <w:softHyphen/>
        <w:t>ра i до</w:t>
        <w:softHyphen/>
        <w:t>до</w:t>
        <w:softHyphen/>
        <w:t>му: чи бу</w:t>
        <w:softHyphen/>
        <w:t>дуть до</w:t>
        <w:softHyphen/>
        <w:t>щi йти, чи нi, йо</w:t>
        <w:softHyphen/>
        <w:t>му нуж</w:t>
        <w:softHyphen/>
        <w:t>ди ма</w:t>
        <w:softHyphen/>
        <w:t>ло; не ста</w:t>
        <w:softHyphen/>
        <w:t>не сво</w:t>
        <w:softHyphen/>
        <w:t>го хлi</w:t>
        <w:softHyphen/>
        <w:t>ба, йо</w:t>
        <w:softHyphen/>
        <w:t>му при</w:t>
        <w:softHyphen/>
        <w:t>не</w:t>
        <w:softHyphen/>
        <w:t>суть: Конот</w:t>
        <w:softHyphen/>
        <w:t>оп не ма</w:t>
        <w:softHyphen/>
        <w:t>ле се</w:t>
        <w:softHyphen/>
        <w:t>ло; без свар</w:t>
        <w:softHyphen/>
        <w:t>ки i лай</w:t>
        <w:softHyphen/>
        <w:t>ки i без по</w:t>
        <w:softHyphen/>
        <w:t>зи</w:t>
        <w:softHyphen/>
        <w:t>ван</w:t>
        <w:softHyphen/>
        <w:t>ня не обiй</w:t>
        <w:softHyphen/>
        <w:t>деться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се знай по</w:t>
        <w:softHyphen/>
        <w:t>зi</w:t>
        <w:softHyphen/>
        <w:t>ха та пог</w:t>
        <w:softHyphen/>
        <w:t>ля</w:t>
        <w:softHyphen/>
        <w:t>да на сво</w:t>
        <w:softHyphen/>
        <w:t>го Пiст</w:t>
        <w:softHyphen/>
        <w:t>ря</w:t>
        <w:softHyphen/>
        <w:t>ка, що задум</w:t>
        <w:softHyphen/>
        <w:t>авсь та пальцем знай штри</w:t>
        <w:softHyphen/>
        <w:t>ка то у лоб, то у нiс, думав-дум</w:t>
        <w:softHyphen/>
        <w:t>ав та й крик</w:t>
        <w:softHyphen/>
        <w:t>нув: "Да</w:t>
        <w:softHyphen/>
        <w:t>вай ос</w:t>
        <w:softHyphen/>
        <w:t>тан</w:t>
        <w:softHyphen/>
        <w:t>ки во язи</w:t>
        <w:softHyphen/>
        <w:t>цях. Вод</w:t>
        <w:softHyphen/>
        <w:t>во</w:t>
        <w:softHyphen/>
        <w:t>рiте сю</w:t>
        <w:softHyphen/>
        <w:t>ди Яв</w:t>
        <w:softHyphen/>
        <w:t>до</w:t>
        <w:softHyphen/>
        <w:t>ху Зу</w:t>
        <w:softHyphen/>
        <w:t>би</w:t>
        <w:softHyphen/>
        <w:t>ху!" При</w:t>
        <w:softHyphen/>
        <w:t>пер</w:t>
        <w:softHyphen/>
        <w:t>ли й ту, вi</w:t>
        <w:softHyphen/>
        <w:t>доп</w:t>
        <w:softHyphen/>
        <w:t>ха</w:t>
        <w:softHyphen/>
        <w:t>ли чов</w:t>
        <w:softHyphen/>
        <w:t>ном до паль, пiдв'яза</w:t>
        <w:softHyphen/>
        <w:t>ли вiрьовка</w:t>
        <w:softHyphen/>
        <w:t>ми, пiд</w:t>
        <w:softHyphen/>
        <w:t>ня</w:t>
        <w:softHyphen/>
        <w:t>ли до</w:t>
        <w:softHyphen/>
        <w:t>го</w:t>
        <w:softHyphen/>
        <w:t>ри… плюсь! Як об дош</w:t>
        <w:softHyphen/>
        <w:t>ку, так на</w:t>
        <w:softHyphen/>
        <w:t>ша Яв</w:t>
        <w:softHyphen/>
        <w:t>до</w:t>
        <w:softHyphen/>
        <w:t>ха об во</w:t>
        <w:softHyphen/>
        <w:t>ду, i не по</w:t>
        <w:softHyphen/>
        <w:t>ри</w:t>
        <w:softHyphen/>
        <w:t>на, а як ри</w:t>
        <w:softHyphen/>
        <w:t>бонька по</w:t>
        <w:softHyphen/>
        <w:t>верх во</w:t>
        <w:softHyphen/>
        <w:t>ди, так i ле</w:t>
        <w:softHyphen/>
        <w:t>жить, i збов</w:t>
        <w:softHyphen/>
        <w:t>тається зв'язаним</w:t>
        <w:softHyphen/>
        <w:t>и ру</w:t>
        <w:softHyphen/>
        <w:t>ка</w:t>
        <w:softHyphen/>
        <w:t>ми та но</w:t>
        <w:softHyphen/>
        <w:t>га</w:t>
        <w:softHyphen/>
        <w:t>ми, ви</w:t>
        <w:softHyphen/>
        <w:t>хи</w:t>
        <w:softHyphen/>
        <w:t>ля че</w:t>
        <w:softHyphen/>
        <w:t>ре</w:t>
        <w:softHyphen/>
        <w:t>вом i по</w:t>
        <w:softHyphen/>
        <w:t>пе</w:t>
        <w:softHyphen/>
        <w:t>ре</w:t>
        <w:softHyphen/>
        <w:t>ком i пригов</w:t>
        <w:softHyphen/>
        <w:t>орює: "Ку</w:t>
        <w:softHyphen/>
        <w:t>поч</w:t>
        <w:softHyphen/>
        <w:t>ки-ку</w:t>
        <w:softHyphen/>
        <w:t>пу</w:t>
        <w:softHyphen/>
        <w:t>сi, ку</w:t>
        <w:softHyphen/>
        <w:t>поч</w:t>
        <w:softHyphen/>
        <w:t>ки-ку</w:t>
        <w:softHyphen/>
        <w:t>поньки!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весь на</w:t>
        <w:softHyphen/>
        <w:t>род так i жах</w:t>
        <w:softHyphen/>
        <w:t>нувсь! "От вiдьма, так, так!" - закри</w:t>
        <w:softHyphen/>
        <w:t>чали усi; а Ми</w:t>
        <w:softHyphen/>
        <w:t>ки</w:t>
        <w:softHyphen/>
        <w:t>та Ула</w:t>
        <w:softHyphen/>
        <w:t>со</w:t>
        <w:softHyphen/>
        <w:t>вич як по</w:t>
        <w:softHyphen/>
        <w:t>зi</w:t>
        <w:softHyphen/>
        <w:t>хав, та по</w:t>
        <w:softHyphen/>
        <w:t>ба</w:t>
        <w:softHyphen/>
        <w:t>чив сеє ди</w:t>
        <w:softHyphen/>
        <w:t>во, та так йо</w:t>
        <w:softHyphen/>
        <w:t>му рот роз</w:t>
        <w:softHyphen/>
        <w:t>зяв</w:t>
        <w:softHyphen/>
        <w:t>ле</w:t>
        <w:softHyphen/>
        <w:t>ний i зос</w:t>
        <w:softHyphen/>
        <w:t>тавсь; а Про</w:t>
        <w:softHyphen/>
        <w:t>кiп Риго</w:t>
        <w:softHyphen/>
        <w:t>р</w:t>
        <w:softHyphen/>
        <w:t>ович так аж тан</w:t>
        <w:softHyphen/>
        <w:t>цює по</w:t>
        <w:softHyphen/>
        <w:t>над бе</w:t>
        <w:softHyphen/>
        <w:t>ре</w:t>
        <w:softHyphen/>
        <w:t>гом та знай на трудя</w:t>
        <w:softHyphen/>
        <w:t>щих кри</w:t>
        <w:softHyphen/>
        <w:t>чить: "Воз</w:t>
        <w:softHyphen/>
        <w:t>тяг</w:t>
        <w:softHyphen/>
        <w:t>нi</w:t>
        <w:softHyphen/>
        <w:t>те ще! Вер</w:t>
        <w:softHyphen/>
        <w:t>зi</w:t>
        <w:softHyphen/>
        <w:t>те во тьму вод</w:t>
        <w:softHyphen/>
        <w:t>ную!" Так що ж бо? як не па</w:t>
        <w:softHyphen/>
        <w:t>щи</w:t>
        <w:softHyphen/>
        <w:t>кує, а Яв</w:t>
        <w:softHyphen/>
        <w:t>до</w:t>
        <w:softHyphen/>
        <w:t>сi нi</w:t>
        <w:softHyphen/>
        <w:t>чо</w:t>
        <w:softHyphen/>
        <w:t>го не зро</w:t>
        <w:softHyphen/>
        <w:t>бить. Пiдт</w:t>
        <w:softHyphen/>
        <w:t>яг</w:t>
        <w:softHyphen/>
        <w:t>нуть, геп</w:t>
        <w:softHyphen/>
        <w:t>нуть її скiльки си</w:t>
        <w:softHyphen/>
        <w:t>ли у во</w:t>
        <w:softHyphen/>
        <w:t>ду… так не по</w:t>
        <w:softHyphen/>
        <w:t>ри</w:t>
        <w:softHyphen/>
        <w:t>на та й не по</w:t>
        <w:softHyphen/>
        <w:t>ри</w:t>
        <w:softHyphen/>
        <w:t>на, та ще й глу</w:t>
        <w:softHyphen/>
        <w:t>зує над усi</w:t>
        <w:softHyphen/>
        <w:t>ма, та усе знай тов</w:t>
        <w:softHyphen/>
        <w:t>че: "Ку</w:t>
        <w:softHyphen/>
        <w:t>поч</w:t>
        <w:softHyphen/>
        <w:t>ки-ку</w:t>
        <w:softHyphen/>
        <w:t>поньки"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воз</w:t>
        <w:softHyphen/>
        <w:t>не</w:t>
        <w:softHyphen/>
        <w:t>сiть сi</w:t>
        <w:softHyphen/>
        <w:t>мо ка</w:t>
        <w:softHyphen/>
        <w:t>ме</w:t>
        <w:softHyphen/>
        <w:t>нiя i плинх</w:t>
        <w:softHyphen/>
        <w:t>во</w:t>
        <w:softHyphen/>
        <w:t>дi</w:t>
        <w:softHyphen/>
        <w:t>ла</w:t>
        <w:softHyphen/>
        <w:t>нiя! - зду</w:t>
        <w:softHyphen/>
        <w:t>мав пан Пiст</w:t>
        <w:softHyphen/>
        <w:t>ряк, i так i на</w:t>
        <w:softHyphen/>
        <w:t>ро</w:t>
        <w:softHyphen/>
        <w:t>ди</w:t>
        <w:softHyphen/>
        <w:t>ла</w:t>
        <w:softHyphen/>
        <w:t>ся цi</w:t>
        <w:softHyphen/>
        <w:t>лi</w:t>
        <w:softHyphen/>
        <w:t>сiнька ку</w:t>
        <w:softHyphen/>
        <w:t>ча цег</w:t>
        <w:softHyphen/>
        <w:t>ли i ка</w:t>
        <w:softHyphen/>
        <w:t>ме</w:t>
        <w:softHyphen/>
        <w:t>нюк уся</w:t>
        <w:softHyphen/>
        <w:t>ких, що хлоп</w:t>
        <w:softHyphen/>
        <w:t>цi, по</w:t>
        <w:softHyphen/>
        <w:t>чув</w:t>
        <w:softHyphen/>
        <w:t>ши при</w:t>
        <w:softHyphen/>
        <w:t>каз, зра</w:t>
        <w:softHyphen/>
        <w:t>зу мот</w:t>
        <w:softHyphen/>
        <w:t>ну</w:t>
        <w:softHyphen/>
        <w:t>лись i на</w:t>
        <w:softHyphen/>
        <w:t>несл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Возложiте ка</w:t>
        <w:softHyphen/>
        <w:t>ме</w:t>
        <w:softHyphen/>
        <w:t>нiя на не</w:t>
        <w:softHyphen/>
        <w:t>чес</w:t>
        <w:softHyphen/>
        <w:t>ти</w:t>
        <w:softHyphen/>
        <w:t>вую вию. її, i на ру</w:t>
        <w:softHyphen/>
        <w:t>цi, i на но</w:t>
        <w:softHyphen/>
        <w:t>зi її i па</w:t>
        <w:softHyphen/>
        <w:t>ки по</w:t>
        <w:softHyphen/>
        <w:t>топ</w:t>
        <w:softHyphen/>
        <w:t>ляй</w:t>
        <w:softHyphen/>
        <w:t>те її, - так ку</w:t>
        <w:softHyphen/>
        <w:t>ман</w:t>
        <w:softHyphen/>
        <w:t>ду</w:t>
        <w:softHyphen/>
        <w:t>вав Ри</w:t>
        <w:softHyphen/>
        <w:t>го</w:t>
        <w:softHyphen/>
        <w:t>ро</w:t>
        <w:softHyphen/>
        <w:t>вич, аж пiдс</w:t>
        <w:softHyphen/>
        <w:t>ко</w:t>
        <w:softHyphen/>
        <w:t>чу</w:t>
        <w:softHyphen/>
        <w:t>ючи круг став</w:t>
        <w:softHyphen/>
        <w:t>ка, та з сер</w:t>
        <w:softHyphen/>
        <w:t>ця аж зу</w:t>
        <w:softHyphen/>
        <w:t>ба</w:t>
        <w:softHyphen/>
        <w:t>ми скре</w:t>
        <w:softHyphen/>
        <w:t>го</w:t>
        <w:softHyphen/>
        <w:t>че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в'язали мо</w:t>
        <w:softHyphen/>
        <w:t>тор</w:t>
        <w:softHyphen/>
        <w:t>нi</w:t>
        <w:softHyphen/>
        <w:t>шi цi</w:t>
        <w:softHyphen/>
        <w:t>лi</w:t>
        <w:softHyphen/>
        <w:t>сiньку низ</w:t>
        <w:softHyphen/>
        <w:t>ку ка</w:t>
        <w:softHyphen/>
        <w:t>ме</w:t>
        <w:softHyphen/>
        <w:t>нюк на вi</w:t>
        <w:softHyphen/>
        <w:t>рьо</w:t>
        <w:softHyphen/>
        <w:t>вку, i, пiд</w:t>
        <w:softHyphen/>
        <w:t>вiз</w:t>
        <w:softHyphen/>
        <w:t>ши на чов</w:t>
        <w:softHyphen/>
        <w:t>нах, аж на</w:t>
        <w:softHyphen/>
        <w:t>си</w:t>
        <w:softHyphen/>
        <w:t>лу три чо</w:t>
        <w:softHyphen/>
        <w:t>ло</w:t>
        <w:softHyphen/>
        <w:t>вi</w:t>
        <w:softHyphen/>
        <w:t>ки пiдн</w:t>
        <w:softHyphen/>
        <w:t>яли тую низ</w:t>
        <w:softHyphen/>
        <w:t>ку та й на</w:t>
        <w:softHyphen/>
        <w:t>ки</w:t>
        <w:softHyphen/>
        <w:t>ну</w:t>
        <w:softHyphen/>
        <w:t>ли Яв</w:t>
        <w:softHyphen/>
        <w:t>до</w:t>
        <w:softHyphen/>
        <w:t>сi Зу</w:t>
        <w:softHyphen/>
        <w:t>би</w:t>
        <w:softHyphen/>
        <w:t>сi на шию i думаю</w:t>
        <w:softHyphen/>
        <w:t>ть: от пiр</w:t>
        <w:softHyphen/>
        <w:t>не! А во</w:t>
        <w:softHyphen/>
        <w:t>на, ура</w:t>
        <w:softHyphen/>
        <w:t>го</w:t>
        <w:softHyphen/>
        <w:t>ва ба</w:t>
        <w:softHyphen/>
        <w:t>ба, i не ду</w:t>
        <w:softHyphen/>
        <w:t>ма; пла</w:t>
        <w:softHyphen/>
        <w:t>ва по</w:t>
        <w:softHyphen/>
        <w:t>верх во</w:t>
        <w:softHyphen/>
        <w:t>ди, та що ос</w:t>
        <w:softHyphen/>
        <w:t>ло</w:t>
        <w:softHyphen/>
        <w:t>бо</w:t>
        <w:softHyphen/>
        <w:t>ни</w:t>
        <w:softHyphen/>
        <w:t>ли їй ру</w:t>
        <w:softHyphen/>
        <w:t>ку iз вiрьовки, так во</w:t>
        <w:softHyphen/>
        <w:t>на нею по</w:t>
        <w:softHyphen/>
        <w:t>ло</w:t>
        <w:softHyphen/>
        <w:t>щеться та й жар</w:t>
        <w:softHyphen/>
        <w:t>тує: "А що ж? На</w:t>
        <w:softHyphen/>
        <w:t>мис</w:t>
        <w:softHyphen/>
        <w:t>теч</w:t>
        <w:softHyphen/>
        <w:t>ко ме</w:t>
        <w:softHyphen/>
        <w:t>нi на шию по</w:t>
        <w:softHyphen/>
        <w:t>че</w:t>
        <w:softHyphen/>
        <w:t>пи</w:t>
        <w:softHyphen/>
        <w:t>ли, а перс</w:t>
        <w:softHyphen/>
        <w:t>нiв i не</w:t>
        <w:softHyphen/>
        <w:t>ма? Еге! Бач, якi доб</w:t>
        <w:softHyphen/>
        <w:t>рi! ке</w:t>
        <w:softHyphen/>
        <w:t>те i перс</w:t>
        <w:softHyphen/>
        <w:t>нiв на ру</w:t>
        <w:softHyphen/>
        <w:t>ки i за</w:t>
        <w:softHyphen/>
        <w:t>мiсть че</w:t>
        <w:softHyphen/>
        <w:t>ре</w:t>
        <w:softHyphen/>
        <w:t>вич</w:t>
        <w:softHyphen/>
        <w:t>кiв чо</w:t>
        <w:softHyphen/>
        <w:t>го на но</w:t>
        <w:softHyphen/>
        <w:t>ги"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Сокрушайте тре</w:t>
        <w:softHyphen/>
        <w:t>су</w:t>
        <w:softHyphen/>
        <w:t>гу</w:t>
        <w:softHyphen/>
        <w:t>бо ока</w:t>
        <w:softHyphen/>
        <w:t>ян</w:t>
        <w:softHyphen/>
        <w:t>ную ко</w:t>
        <w:softHyphen/>
        <w:t>щун</w:t>
        <w:softHyphen/>
        <w:t>ку ханаансь</w:t>
        <w:softHyphen/>
        <w:t>кую, дщерь хал</w:t>
        <w:softHyphen/>
        <w:t>дей</w:t>
        <w:softHyphen/>
        <w:t>ськую! - кри</w:t>
        <w:softHyphen/>
        <w:t>чав, як опе</w:t>
        <w:softHyphen/>
        <w:t>че</w:t>
        <w:softHyphen/>
        <w:t>ний, Про</w:t>
        <w:softHyphen/>
        <w:t>кiп Ри</w:t>
        <w:softHyphen/>
        <w:t>горович та аж за</w:t>
        <w:softHyphen/>
        <w:t>пi</w:t>
        <w:softHyphen/>
        <w:t>нивсь, як ска</w:t>
        <w:softHyphen/>
        <w:t>же</w:t>
        <w:softHyphen/>
        <w:t>ний, ба</w:t>
        <w:softHyphen/>
        <w:t>ча</w:t>
        <w:softHyphen/>
        <w:t>чи, що нi</w:t>
        <w:softHyphen/>
        <w:t>чо</w:t>
        <w:softHyphen/>
        <w:t>го вiдьмi не зро</w:t>
        <w:softHyphen/>
        <w:t>бить i що во</w:t>
        <w:softHyphen/>
        <w:t>на над ним кеп</w:t>
        <w:softHyphen/>
        <w:t>кує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в'язали їй на ру</w:t>
        <w:softHyphen/>
        <w:t>ки i но</w:t>
        <w:softHyphen/>
        <w:t>ги ка</w:t>
        <w:softHyphen/>
        <w:t>ме</w:t>
        <w:softHyphen/>
        <w:t>нюч</w:t>
        <w:softHyphen/>
        <w:t>чя - бо</w:t>
        <w:softHyphen/>
        <w:t>живсь той чо</w:t>
        <w:softHyphen/>
        <w:t>ловiк, що ме</w:t>
        <w:softHyphen/>
        <w:t>нi про се роз</w:t>
        <w:softHyphen/>
        <w:t>ка</w:t>
        <w:softHyphen/>
        <w:t>зу</w:t>
        <w:softHyphen/>
        <w:t>вав; а хто й ка</w:t>
        <w:softHyphen/>
        <w:t>зав, ко</w:t>
        <w:softHyphen/>
        <w:t>ли знає</w:t>
        <w:softHyphen/>
        <w:t>те, Йо</w:t>
        <w:softHyphen/>
        <w:t>хим Хвай</w:t>
        <w:softHyphen/>
        <w:t>да, що по</w:t>
        <w:softHyphen/>
        <w:t>за</w:t>
        <w:softHyphen/>
        <w:t>то</w:t>
        <w:softHyphen/>
        <w:t>рiк вмер, - так бо</w:t>
        <w:softHyphen/>
        <w:t>живсь, що пу</w:t>
        <w:softHyphen/>
        <w:t>дiв двад</w:t>
        <w:softHyphen/>
        <w:t>цять нав'яза</w:t>
        <w:softHyphen/>
        <w:t>ли й на шию, на ру</w:t>
        <w:softHyphen/>
        <w:t>ки i на но</w:t>
        <w:softHyphen/>
        <w:t>ги, та, вiд</w:t>
        <w:softHyphen/>
        <w:t>чепивши вiд вiрьовок, так її й пус</w:t>
        <w:softHyphen/>
        <w:t>ти</w:t>
        <w:softHyphen/>
        <w:t>ли у во</w:t>
        <w:softHyphen/>
        <w:t>ду… Так що ж бо бу</w:t>
        <w:softHyphen/>
        <w:t>деш з су</w:t>
        <w:softHyphen/>
        <w:t>чою-пре</w:t>
        <w:softHyphen/>
        <w:t>су</w:t>
        <w:softHyphen/>
        <w:t>чою ба</w:t>
        <w:softHyphen/>
        <w:t>бою ро</w:t>
        <w:softHyphen/>
        <w:t>би</w:t>
        <w:softHyphen/>
        <w:t>ти? Так i пла</w:t>
        <w:softHyphen/>
        <w:t>ва по</w:t>
        <w:softHyphen/>
        <w:t>верх во</w:t>
        <w:softHyphen/>
        <w:t>ди, i ру</w:t>
        <w:softHyphen/>
        <w:t>ка</w:t>
        <w:softHyphen/>
        <w:t>ми i но</w:t>
        <w:softHyphen/>
        <w:t>га</w:t>
        <w:softHyphen/>
        <w:t>ми бов</w:t>
        <w:softHyphen/>
        <w:t>тається та знай при</w:t>
        <w:softHyphen/>
        <w:t>гово</w:t>
        <w:softHyphen/>
        <w:t>рю</w:t>
        <w:softHyphen/>
        <w:t>є: "Ку</w:t>
        <w:softHyphen/>
        <w:t>поч</w:t>
        <w:softHyphen/>
        <w:t>ки-ку</w:t>
        <w:softHyphen/>
        <w:t>пу</w:t>
        <w:softHyphen/>
        <w:t>сi!" А да</w:t>
        <w:softHyphen/>
        <w:t>лi ура</w:t>
        <w:softHyphen/>
        <w:t>го</w:t>
        <w:softHyphen/>
        <w:t>ва ба</w:t>
        <w:softHyphen/>
        <w:t>ба обiзвал</w:t>
        <w:softHyphen/>
        <w:t>ася i до пи</w:t>
        <w:softHyphen/>
        <w:t>са</w:t>
        <w:softHyphen/>
        <w:t>ря та й по</w:t>
        <w:softHyphen/>
        <w:t>ча</w:t>
        <w:softHyphen/>
        <w:t>ла йо</w:t>
        <w:softHyphen/>
        <w:t>го кли</w:t>
        <w:softHyphen/>
        <w:t>ка</w:t>
        <w:softHyphen/>
        <w:t>ти: "А хо</w:t>
        <w:softHyphen/>
        <w:t>ди, Про</w:t>
        <w:softHyphen/>
        <w:t>кi</w:t>
        <w:softHyphen/>
        <w:t>поч</w:t>
        <w:softHyphen/>
        <w:t>ку, сю</w:t>
        <w:softHyphen/>
        <w:t>ди! Ну</w:t>
        <w:softHyphen/>
        <w:t>мо укуп</w:t>
        <w:softHyphen/>
        <w:t>цi ку</w:t>
        <w:softHyphen/>
        <w:t>па</w:t>
        <w:softHyphen/>
        <w:t>тись. Хо</w:t>
        <w:softHyphen/>
        <w:t>ди-бо, не со</w:t>
        <w:softHyphen/>
        <w:t>ромсь! Ось на</w:t>
        <w:softHyphen/>
        <w:t>дi</w:t>
        <w:softHyphen/>
        <w:t>ну на те</w:t>
        <w:softHyphen/>
        <w:t>бе на</w:t>
        <w:softHyphen/>
        <w:t>мис</w:t>
        <w:softHyphen/>
        <w:t>теч</w:t>
        <w:softHyphen/>
        <w:t>ко i перс</w:t>
        <w:softHyphen/>
        <w:t>нiв то</w:t>
        <w:softHyphen/>
        <w:t>бi дам…" А Ри</w:t>
        <w:softHyphen/>
        <w:t>го</w:t>
        <w:softHyphen/>
        <w:t>ро</w:t>
        <w:softHyphen/>
        <w:t>вич аж увесь чуб обiр</w:t>
        <w:softHyphen/>
        <w:t>вав со</w:t>
        <w:softHyphen/>
        <w:t>бi з сер</w:t>
        <w:softHyphen/>
        <w:t>ця, що й поган</w:t>
        <w:softHyphen/>
        <w:t>енька б то ба</w:t>
        <w:softHyphen/>
        <w:t>ба, та над ним глу</w:t>
        <w:softHyphen/>
        <w:t>зує; да</w:t>
        <w:softHyphen/>
        <w:t>лi ки</w:t>
        <w:softHyphen/>
        <w:t>нувсь до Уласов</w:t>
        <w:softHyphen/>
        <w:t>ича та й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сумнительно сiя ба</w:t>
        <w:softHyphen/>
        <w:t>ба суть от баб єги</w:t>
        <w:softHyphen/>
        <w:t>петських. Во</w:t>
        <w:softHyphen/>
        <w:t>на єхид</w:t>
        <w:softHyphen/>
        <w:t>на пре</w:t>
        <w:softHyphen/>
        <w:t>лю</w:t>
        <w:softHyphen/>
        <w:t>та, по</w:t>
        <w:softHyphen/>
        <w:t>хи</w:t>
        <w:softHyphen/>
        <w:t>ти</w:t>
        <w:softHyphen/>
        <w:t>ла дож</w:t>
        <w:softHyphen/>
        <w:t>де</w:t>
        <w:softHyphen/>
        <w:t>вие кап</w:t>
        <w:softHyphen/>
        <w:t>лi i скри у се</w:t>
        <w:softHyphen/>
        <w:t>бе у чван</w:t>
        <w:softHyphen/>
        <w:t>цi або у iно</w:t>
        <w:softHyphen/>
        <w:t>му мiс</w:t>
        <w:softHyphen/>
        <w:t>це</w:t>
        <w:softHyphen/>
        <w:t>вi. По</w:t>
        <w:softHyphen/>
        <w:t>ве</w:t>
        <w:softHyphen/>
        <w:t>ли, па</w:t>
        <w:softHyphen/>
        <w:t>не сот</w:t>
        <w:softHyphen/>
        <w:t>ни</w:t>
        <w:softHyphen/>
        <w:t>ку, возмути</w:t>
        <w:softHyphen/>
        <w:t>ти</w:t>
        <w:softHyphen/>
        <w:t xml:space="preserve"> її ро</w:t>
        <w:softHyphen/>
        <w:t>за</w:t>
        <w:softHyphen/>
        <w:t>на</w:t>
        <w:softHyphen/>
        <w:t>ми, де про</w:t>
        <w:softHyphen/>
        <w:t>тер</w:t>
        <w:softHyphen/>
        <w:t>пить до нес</w:t>
        <w:softHyphen/>
        <w:t>тер</w:t>
        <w:softHyphen/>
        <w:t>пи</w:t>
        <w:softHyphen/>
        <w:t>мос</w:t>
        <w:softHyphen/>
        <w:t>тi i да розпу</w:t>
        <w:softHyphen/>
        <w:t>стить хля</w:t>
        <w:softHyphen/>
        <w:t>би вод</w:t>
        <w:softHyphen/>
        <w:t>нiї, i да оро</w:t>
        <w:softHyphen/>
        <w:t>ситься зем</w:t>
        <w:softHyphen/>
        <w:t>ля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 вто</w:t>
        <w:softHyphen/>
        <w:t>ро</w:t>
        <w:softHyphen/>
        <w:t>паю, па</w:t>
        <w:softHyphen/>
        <w:t>не пи</w:t>
        <w:softHyphen/>
        <w:t>са</w:t>
        <w:softHyphen/>
        <w:t>рю, що ви го</w:t>
        <w:softHyphen/>
        <w:t>во</w:t>
        <w:softHyphen/>
        <w:t>ри</w:t>
        <w:softHyphen/>
        <w:t>те; а я ка</w:t>
        <w:softHyphen/>
        <w:t>жу вам, ро</w:t>
        <w:softHyphen/>
        <w:t>бiть, що знаєте, тiльки швид</w:t>
        <w:softHyphen/>
        <w:t>ше, бо вже обiд</w:t>
        <w:softHyphen/>
        <w:t>ня по</w:t>
        <w:softHyphen/>
        <w:t>ра. Я б вже дав</w:t>
        <w:softHyphen/>
        <w:t>но дав дьору, так хо</w:t>
        <w:softHyphen/>
        <w:t>четься ди</w:t>
        <w:softHyphen/>
        <w:t>ви</w:t>
        <w:softHyphen/>
        <w:t>тись на сюю ку</w:t>
        <w:softHyphen/>
        <w:t>медiю, що на ба</w:t>
        <w:softHyphen/>
        <w:t>бi цi</w:t>
        <w:softHyphen/>
        <w:t>лi</w:t>
        <w:softHyphen/>
        <w:t>сiнький вiз ка</w:t>
        <w:softHyphen/>
        <w:t>мiн</w:t>
        <w:softHyphen/>
        <w:t>ня, а во</w:t>
        <w:softHyphen/>
        <w:t>на не то</w:t>
        <w:softHyphen/>
        <w:t>не, а пла</w:t>
        <w:softHyphen/>
        <w:t>ва по</w:t>
        <w:softHyphen/>
        <w:t>верх во</w:t>
        <w:softHyphen/>
        <w:t>ди. Ро</w:t>
        <w:softHyphen/>
        <w:t>бiть со</w:t>
        <w:softHyphen/>
        <w:t>бi, що знаєте, а я бу</w:t>
        <w:softHyphen/>
        <w:t>ду на го</w:t>
        <w:softHyphen/>
        <w:t>то</w:t>
        <w:softHyphen/>
        <w:t>в</w:t>
        <w:softHyphen/>
        <w:t>е ди</w:t>
        <w:softHyphen/>
        <w:t>ви</w:t>
        <w:softHyphen/>
        <w:t>тись; я на те у Ко</w:t>
        <w:softHyphen/>
        <w:t>но</w:t>
        <w:softHyphen/>
        <w:t>то</w:t>
        <w:softHyphen/>
        <w:t>пi сот</w:t>
        <w:softHyphen/>
        <w:t>ник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велiв Ри</w:t>
        <w:softHyphen/>
        <w:t>го</w:t>
        <w:softHyphen/>
        <w:t>ро</w:t>
        <w:softHyphen/>
        <w:t>вич пiй</w:t>
        <w:softHyphen/>
        <w:t>ма</w:t>
        <w:softHyphen/>
        <w:t>ти у во</w:t>
        <w:softHyphen/>
        <w:t>дi вiдьму Яв</w:t>
        <w:softHyphen/>
        <w:t>до</w:t>
        <w:softHyphen/>
        <w:t>ху, так де! Хлоп</w:t>
        <w:softHyphen/>
        <w:t>цi чов</w:t>
        <w:softHyphen/>
        <w:t>на</w:t>
        <w:softHyphen/>
        <w:t>ми її i не здо</w:t>
        <w:softHyphen/>
        <w:t>же</w:t>
        <w:softHyphen/>
        <w:t>нуть, i вiрьовка</w:t>
        <w:softHyphen/>
        <w:t>ми на</w:t>
        <w:softHyphen/>
        <w:t>ки</w:t>
        <w:softHyphen/>
        <w:t>да</w:t>
        <w:softHyphen/>
        <w:t>ють, так усе нi</w:t>
        <w:softHyphen/>
        <w:t>чо</w:t>
        <w:softHyphen/>
        <w:t>го; так пруд</w:t>
        <w:softHyphen/>
        <w:t>ко пла</w:t>
        <w:softHyphen/>
        <w:t>ва, як тая щу</w:t>
        <w:softHyphen/>
        <w:t>ка, тiльки по</w:t>
        <w:softHyphen/>
        <w:t>пе</w:t>
        <w:softHyphen/>
        <w:t>ре</w:t>
        <w:softHyphen/>
        <w:t>ду i по</w:t>
        <w:softHyphen/>
        <w:t>за</w:t>
        <w:softHyphen/>
        <w:t>ду хви</w:t>
        <w:softHyphen/>
        <w:t>ля ус</w:t>
        <w:softHyphen/>
        <w:t>тає, бо звiс</w:t>
        <w:softHyphen/>
        <w:t>но, як вiдьма пла</w:t>
        <w:softHyphen/>
        <w:t>ва: вже пак не по-на</w:t>
        <w:softHyphen/>
        <w:t>шо</w:t>
        <w:softHyphen/>
        <w:t>му! Пла</w:t>
        <w:softHyphen/>
        <w:t>ва</w:t>
        <w:softHyphen/>
        <w:t>ла-пла</w:t>
        <w:softHyphen/>
        <w:t>ва</w:t>
        <w:softHyphen/>
        <w:t>ла, шниряла-шниря</w:t>
        <w:softHyphen/>
        <w:t>ла,</w:t>
        <w:softHyphen/>
        <w:t xml:space="preserve"> та як ба</w:t>
        <w:softHyphen/>
        <w:t>чить, що усiх по</w:t>
        <w:softHyphen/>
        <w:t>то</w:t>
        <w:softHyphen/>
        <w:t>ми</w:t>
        <w:softHyphen/>
        <w:t>ла, так i пiд</w:t>
        <w:softHyphen/>
        <w:t>да</w:t>
        <w:softHyphen/>
        <w:t>лась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ж то зра</w:t>
        <w:softHyphen/>
        <w:t>ду</w:t>
        <w:softHyphen/>
        <w:t>вав</w:t>
        <w:softHyphen/>
        <w:t>ся на</w:t>
        <w:softHyphen/>
        <w:t>род, як зла</w:t>
        <w:softHyphen/>
        <w:t>па</w:t>
        <w:softHyphen/>
        <w:t>ли вiдьму Яв</w:t>
        <w:softHyphen/>
        <w:t>до</w:t>
        <w:softHyphen/>
        <w:t>ху Зу</w:t>
        <w:softHyphen/>
        <w:t>биху! Усi кри</w:t>
        <w:softHyphen/>
        <w:t>чать, го</w:t>
        <w:softHyphen/>
        <w:t>мо</w:t>
        <w:softHyphen/>
        <w:t>нять, бi</w:t>
        <w:softHyphen/>
        <w:t>жать до неї, про</w:t>
        <w:softHyphen/>
        <w:t>ти неї; усяк хо</w:t>
        <w:softHyphen/>
        <w:t>че ту</w:t>
        <w:softHyphen/>
        <w:t>са</w:t>
        <w:softHyphen/>
        <w:t>на або за</w:t>
        <w:softHyphen/>
        <w:t>по</w:t>
        <w:softHyphen/>
        <w:t>ти</w:t>
        <w:softHyphen/>
        <w:t>лиш</w:t>
        <w:softHyphen/>
        <w:t>ни</w:t>
        <w:softHyphen/>
        <w:t>ка їй да</w:t>
        <w:softHyphen/>
        <w:t>ти… та й є за що! Не</w:t>
        <w:softHyphen/>
        <w:t>хай не кра</w:t>
        <w:softHyphen/>
        <w:t>де з не</w:t>
        <w:softHyphen/>
        <w:t>ба хмар, не хо</w:t>
        <w:softHyphen/>
        <w:t>ва до</w:t>
        <w:softHyphen/>
        <w:t>щу у се</w:t>
        <w:softHyphen/>
        <w:t>бе на мис</w:t>
        <w:softHyphen/>
        <w:t>ни</w:t>
        <w:softHyphen/>
        <w:t>ку… Ось, як усi бi</w:t>
        <w:softHyphen/>
        <w:t>жать круг неї, то за нею, а її аж на ру</w:t>
        <w:softHyphen/>
        <w:t>ках не</w:t>
        <w:softHyphen/>
        <w:t>суть, бо</w:t>
        <w:softHyphen/>
        <w:t>ячись, щоб не вир</w:t>
        <w:softHyphen/>
        <w:t>ва</w:t>
        <w:softHyphen/>
        <w:t>лась та не втек</w:t>
        <w:softHyphen/>
        <w:t>ла, а во</w:t>
        <w:softHyphen/>
        <w:t>на й бай</w:t>
        <w:softHyphen/>
        <w:t>ду</w:t>
        <w:softHyphen/>
        <w:t>же! Во</w:t>
        <w:softHyphen/>
        <w:t>на спi</w:t>
        <w:softHyphen/>
        <w:t>ва ве</w:t>
        <w:softHyphen/>
        <w:t>сiльної пi</w:t>
        <w:softHyphen/>
        <w:t>сеньки, як мо</w:t>
        <w:softHyphen/>
        <w:t>ло</w:t>
        <w:softHyphen/>
        <w:t>да з друж</w:t>
        <w:softHyphen/>
        <w:t>ка</w:t>
        <w:softHyphen/>
        <w:t>ми хо</w:t>
        <w:softHyphen/>
        <w:t>дить. А наш Ри</w:t>
        <w:softHyphen/>
        <w:t>го</w:t>
        <w:softHyphen/>
        <w:t>ро</w:t>
        <w:softHyphen/>
        <w:t>вич пе</w:t>
        <w:softHyphen/>
        <w:t>ред ве</w:t>
        <w:softHyphen/>
        <w:t>де та аж бi</w:t>
        <w:softHyphen/>
        <w:t>жить з ра</w:t>
        <w:softHyphen/>
        <w:t>дощiв, що та</w:t>
        <w:softHyphen/>
        <w:t>ки на</w:t>
        <w:softHyphen/>
        <w:t>пав на вiдьму i що вiн її те</w:t>
        <w:softHyphen/>
        <w:t>пер скру</w:t>
        <w:softHyphen/>
        <w:t>тить i ви</w:t>
        <w:softHyphen/>
        <w:t>му</w:t>
        <w:softHyphen/>
        <w:t>чить з неї, щоб вiд</w:t>
        <w:softHyphen/>
        <w:t>да</w:t>
        <w:softHyphen/>
        <w:t>ла до</w:t>
        <w:softHyphen/>
        <w:t>щi на</w:t>
        <w:softHyphen/>
        <w:t>зад, що пок</w:t>
        <w:softHyphen/>
        <w:t>ра</w:t>
        <w:softHyphen/>
        <w:t>ла, та з ра</w:t>
        <w:softHyphen/>
        <w:t>до</w:t>
        <w:softHyphen/>
        <w:t>щiв та</w:t>
        <w:softHyphen/>
        <w:t>кi ба</w:t>
        <w:softHyphen/>
        <w:t>ля</w:t>
        <w:softHyphen/>
        <w:t>си то</w:t>
        <w:softHyphen/>
        <w:t>чить, що не тiльки хто, та й сам се</w:t>
        <w:softHyphen/>
        <w:t>бе не роз</w:t>
        <w:softHyphen/>
        <w:t>бе</w:t>
        <w:softHyphen/>
        <w:t>ре, що вiн i го</w:t>
        <w:softHyphen/>
        <w:t>во</w:t>
        <w:softHyphen/>
        <w:t>рить. Да</w:t>
        <w:softHyphen/>
        <w:t>лi зак</w:t>
        <w:softHyphen/>
        <w:t>ри</w:t>
        <w:softHyphen/>
        <w:t>чав: "А да</w:t>
        <w:softHyphen/>
        <w:t>дi</w:t>
        <w:softHyphen/>
        <w:t>те сi</w:t>
        <w:softHyphen/>
        <w:t>мо вер</w:t>
        <w:softHyphen/>
        <w:t>бо</w:t>
        <w:softHyphen/>
        <w:t>вих i уд</w:t>
        <w:softHyphen/>
        <w:t>вой</w:t>
        <w:softHyphen/>
        <w:t>те ло</w:t>
        <w:softHyphen/>
        <w:t>зо</w:t>
        <w:softHyphen/>
        <w:t>вих i возг</w:t>
        <w:softHyphen/>
        <w:t>лу</w:t>
        <w:softHyphen/>
        <w:t>мi</w:t>
        <w:softHyphen/>
        <w:t>те її, ели</w:t>
        <w:softHyphen/>
        <w:t>ко си</w:t>
        <w:softHyphen/>
        <w:t>ли ва</w:t>
        <w:softHyphen/>
        <w:t>шої бу</w:t>
        <w:softHyphen/>
        <w:t>де!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взя</w:t>
        <w:softHyphen/>
        <w:t>лись i рiз</w:t>
        <w:softHyphen/>
        <w:t>ки. Скру</w:t>
        <w:softHyphen/>
        <w:t>ти</w:t>
        <w:softHyphen/>
        <w:t>ли Зу</w:t>
        <w:softHyphen/>
        <w:t>би</w:t>
        <w:softHyphen/>
        <w:t>ху Яв</w:t>
        <w:softHyphen/>
        <w:t>до</w:t>
        <w:softHyphen/>
        <w:t>ху; тiльки що клас</w:t>
        <w:softHyphen/>
        <w:t>ти її, во</w:t>
        <w:softHyphen/>
        <w:t>на як-то ру</w:t>
        <w:softHyphen/>
        <w:t>ку вип</w:t>
        <w:softHyphen/>
        <w:t>ру</w:t>
        <w:softHyphen/>
        <w:t>ча</w:t>
        <w:softHyphen/>
        <w:t>ла та й по</w:t>
        <w:softHyphen/>
        <w:t>ве</w:t>
        <w:softHyphen/>
        <w:t>ла нею кру</w:t>
        <w:softHyphen/>
        <w:t>гом по на</w:t>
        <w:softHyphen/>
        <w:t>ро</w:t>
        <w:softHyphen/>
        <w:t>ду; от</w:t>
        <w:softHyphen/>
        <w:t>же ж слу</w:t>
        <w:softHyphen/>
        <w:t>хай</w:t>
        <w:softHyphen/>
        <w:t>те, що з то</w:t>
        <w:softHyphen/>
        <w:t>го бу</w:t>
        <w:softHyphen/>
        <w:t>де. От i поло</w:t>
        <w:softHyphen/>
        <w:t>жили її; по два па</w:t>
        <w:softHyphen/>
        <w:t>руб</w:t>
        <w:softHyphen/>
        <w:t>ка сi</w:t>
        <w:softHyphen/>
        <w:t>ло на ру</w:t>
        <w:softHyphen/>
        <w:t>ки i на но</w:t>
        <w:softHyphen/>
        <w:t>ги, а два узя</w:t>
        <w:softHyphen/>
        <w:t>ло здо</w:t>
        <w:softHyphen/>
        <w:t>ро</w:t>
        <w:softHyphen/>
        <w:t>вен</w:t>
        <w:softHyphen/>
        <w:t>нi пуч</w:t>
        <w:softHyphen/>
        <w:t>ки рi</w:t>
        <w:softHyphen/>
        <w:t>зок та й по</w:t>
        <w:softHyphen/>
        <w:t>ча</w:t>
        <w:softHyphen/>
        <w:t>ли чис</w:t>
        <w:softHyphen/>
        <w:t>ти</w:t>
        <w:softHyphen/>
        <w:t>ти: дже-дже! дже-дже! аж за</w:t>
        <w:softHyphen/>
        <w:t>са</w:t>
        <w:softHyphen/>
        <w:t>па</w:t>
        <w:softHyphen/>
        <w:t>лись! б'ючи, б'ють-б'ють, i вже цур</w:t>
        <w:softHyphen/>
        <w:t>пал</w:t>
        <w:softHyphen/>
        <w:t>к</w:t>
        <w:softHyphen/>
        <w:t>и ле</w:t>
        <w:softHyphen/>
        <w:t>тять… А що Яв</w:t>
        <w:softHyphen/>
        <w:t>до</w:t>
        <w:softHyphen/>
        <w:t>ха? Ле</w:t>
        <w:softHyphen/>
        <w:t>жа</w:t>
        <w:softHyphen/>
        <w:t>чи пiд рiз</w:t>
        <w:softHyphen/>
        <w:t>ка</w:t>
        <w:softHyphen/>
        <w:t>ми, каз</w:t>
        <w:softHyphen/>
        <w:t>ку ка</w:t>
        <w:softHyphen/>
        <w:t>же: "Був со</w:t>
        <w:softHyphen/>
        <w:t>бi чо</w:t>
        <w:softHyphen/>
        <w:t>ло</w:t>
        <w:softHyphen/>
        <w:t>вiк Саж</w:t>
        <w:softHyphen/>
        <w:t>ка, на ньому сi</w:t>
        <w:softHyphen/>
        <w:t>ра сiрм'яжка, повс</w:t>
        <w:softHyphen/>
        <w:t>тя</w:t>
        <w:softHyphen/>
        <w:t>на ша</w:t>
        <w:softHyphen/>
        <w:t>поч</w:t>
        <w:softHyphen/>
        <w:t>ка, на спи</w:t>
        <w:softHyphen/>
        <w:t>нi ла</w:t>
        <w:softHyphen/>
        <w:t>точ</w:t>
        <w:softHyphen/>
        <w:t>ка; чи хо</w:t>
        <w:softHyphen/>
        <w:t>ро</w:t>
        <w:softHyphen/>
        <w:t>ша моя казоч</w:t>
        <w:softHyphen/>
        <w:t>ка?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бий</w:t>
        <w:softHyphen/>
        <w:t>те ока</w:t>
        <w:softHyphen/>
        <w:t>ян</w:t>
        <w:softHyphen/>
        <w:t>ную ха</w:t>
        <w:softHyphen/>
        <w:t>на</w:t>
        <w:softHyphen/>
        <w:t>ан</w:t>
        <w:softHyphen/>
        <w:t>ку! - аж за</w:t>
        <w:softHyphen/>
        <w:t>ре</w:t>
        <w:softHyphen/>
        <w:t>вiв Пiст</w:t>
        <w:softHyphen/>
        <w:t>ряк.</w:t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Хлопцi де</w:t>
        <w:softHyphen/>
        <w:t>руть що</w:t>
        <w:softHyphen/>
        <w:t>мо</w:t>
        <w:softHyphen/>
        <w:t>га, а Яв</w:t>
        <w:softHyphen/>
        <w:t>до</w:t>
        <w:softHyphen/>
        <w:t>ха своє: "I ви ка</w:t>
        <w:softHyphen/>
        <w:t>же</w:t>
        <w:softHyphen/>
        <w:t>те: та би</w:t>
        <w:softHyphen/>
        <w:t>й</w:t>
        <w:softHyphen/>
        <w:softHyphen/>
        <w:t>те ока</w:t>
        <w:softHyphen/>
        <w:t>ян</w:t>
        <w:softHyphen/>
        <w:t>ную ха</w:t>
        <w:softHyphen/>
        <w:t>на</w:t>
        <w:softHyphen/>
        <w:t>ан</w:t>
        <w:softHyphen/>
        <w:t>ку, i я ка</w:t>
        <w:softHyphen/>
        <w:t>жу: та бий</w:t>
        <w:softHyphen/>
        <w:t>те ока</w:t>
        <w:softHyphen/>
        <w:t>ян</w:t>
        <w:softHyphen/>
        <w:t>ную ха</w:t>
        <w:softHyphen/>
        <w:t>на</w:t>
        <w:softHyphen/>
        <w:t>ан</w:t>
        <w:softHyphen/>
        <w:t>ку; був со</w:t>
        <w:softHyphen/>
        <w:t>бi чо</w:t>
        <w:softHyphen/>
        <w:t>ло</w:t>
        <w:softHyphen/>
        <w:t>вiк Саж</w:t>
        <w:softHyphen/>
        <w:t>ка, на ньому сi</w:t>
        <w:softHyphen/>
        <w:t>ра сiрм'яжка, по</w:t>
        <w:softHyphen/>
      </w:r>
      <w:r>
        <w:rPr>
          <w:rFonts w:cs="Cambria" w:ascii="Cambria" w:hAnsi="Cambria"/>
          <w:w w:val="98"/>
          <w:sz w:val="36"/>
          <w:szCs w:val="36"/>
        </w:rPr>
        <w:t>вс</w:t>
        <w:softHyphen/>
        <w:t>тя</w:t>
        <w:softHyphen/>
        <w:t>на ша</w:t>
        <w:softHyphen/>
        <w:t>поч</w:t>
        <w:softHyphen/>
        <w:t>ка, на спи</w:t>
        <w:softHyphen/>
        <w:t>нi ла</w:t>
        <w:softHyphen/>
        <w:t>точ</w:t>
        <w:softHyphen/>
        <w:t>ка; чи хо</w:t>
        <w:softHyphen/>
        <w:t>ро</w:t>
        <w:softHyphen/>
        <w:t>ша моя казоч</w:t>
        <w:softHyphen/>
        <w:t>ка? 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де</w:t>
        <w:softHyphen/>
        <w:t>рiть дуж</w:t>
        <w:softHyphen/>
        <w:t>че! - крик</w:t>
        <w:softHyphen/>
        <w:t>нув що є мо</w:t>
        <w:softHyphen/>
        <w:t>чi сам пан сот</w:t>
        <w:softHyphen/>
        <w:t>ник ко</w:t>
        <w:softHyphen/>
        <w:t>нотопський, Ми</w:t>
        <w:softHyphen/>
        <w:t>ки</w:t>
        <w:softHyphen/>
        <w:t>та Ула</w:t>
        <w:softHyphen/>
        <w:t>со</w:t>
        <w:softHyphen/>
        <w:t>вич Забрьоха, що вже йо</w:t>
        <w:softHyphen/>
        <w:t>му ду</w:t>
        <w:softHyphen/>
        <w:t>же бра</w:t>
        <w:softHyphen/>
        <w:t>ло за жи</w:t>
        <w:softHyphen/>
        <w:t>вiт i пе</w:t>
        <w:softHyphen/>
        <w:t>чiн</w:t>
        <w:softHyphen/>
        <w:t>ки пiд сер</w:t>
        <w:softHyphen/>
        <w:t>це пiдс</w:t>
        <w:softHyphen/>
        <w:t>ту</w:t>
        <w:softHyphen/>
        <w:t>па</w:t>
        <w:softHyphen/>
        <w:t>ли, бо не обi</w:t>
        <w:softHyphen/>
        <w:t>дав i до</w:t>
        <w:softHyphen/>
        <w:t>сi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лопцi пе</w:t>
        <w:softHyphen/>
        <w:t>ре</w:t>
        <w:softHyphen/>
        <w:t>мi</w:t>
        <w:softHyphen/>
        <w:t>ни</w:t>
        <w:softHyphen/>
        <w:t>лись, узя</w:t>
        <w:softHyphen/>
        <w:t>ли пуч</w:t>
        <w:softHyphen/>
        <w:t>ки i ста</w:t>
        <w:softHyphen/>
        <w:t>ли по</w:t>
        <w:softHyphen/>
        <w:t>ро</w:t>
        <w:softHyphen/>
        <w:t>ти, а Зу</w:t>
        <w:softHyphen/>
        <w:t>би</w:t>
        <w:softHyphen/>
        <w:t>ха знай своє тов</w:t>
        <w:softHyphen/>
        <w:t>че: "I ви ка</w:t>
        <w:softHyphen/>
        <w:t>же</w:t>
        <w:softHyphen/>
        <w:t>те: та де</w:t>
        <w:softHyphen/>
        <w:t>рiть дуж</w:t>
        <w:softHyphen/>
        <w:t>че, i я ка</w:t>
        <w:softHyphen/>
        <w:t>жу: та де</w:t>
        <w:softHyphen/>
        <w:t>рiть дуж</w:t>
        <w:softHyphen/>
        <w:t>че; був со</w:t>
        <w:softHyphen/>
        <w:t>бi чо</w:t>
        <w:softHyphen/>
        <w:t>ло</w:t>
        <w:softHyphen/>
        <w:t>вiк Саж</w:t>
        <w:softHyphen/>
        <w:t>ка, на ньому сi</w:t>
        <w:softHyphen/>
        <w:t>ра сiрм'яжка, повс</w:t>
        <w:softHyphen/>
        <w:t>тя</w:t>
        <w:softHyphen/>
        <w:t>на ша</w:t>
        <w:softHyphen/>
        <w:t>поч</w:t>
        <w:softHyphen/>
        <w:t>ка i на спи</w:t>
        <w:softHyphen/>
        <w:t>нi ла</w:t>
        <w:softHyphen/>
        <w:t>точ</w:t>
        <w:softHyphen/>
        <w:t>ка, чи хо</w:t>
        <w:softHyphen/>
        <w:t>ро</w:t>
        <w:softHyphen/>
        <w:t>ша моя ка</w:t>
        <w:softHyphen/>
        <w:t>зоч</w:t>
        <w:softHyphen/>
        <w:t>ка?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Соплiтiте ро</w:t>
        <w:softHyphen/>
        <w:t>зо</w:t>
        <w:softHyphen/>
        <w:t>на</w:t>
        <w:softHyphen/>
        <w:t>цiю з тер</w:t>
        <w:softHyphen/>
        <w:t>нiя i уд</w:t>
        <w:softHyphen/>
        <w:t>вой</w:t>
        <w:softHyphen/>
        <w:t>те їй по</w:t>
        <w:softHyphen/>
        <w:t>ру</w:t>
        <w:softHyphen/>
        <w:t>га</w:t>
        <w:softHyphen/>
        <w:t>нiя на ляд</w:t>
        <w:softHyphen/>
        <w:t>вiї! - ску</w:t>
        <w:softHyphen/>
        <w:t>ман</w:t>
        <w:softHyphen/>
        <w:t>ду</w:t>
        <w:softHyphen/>
        <w:t>вав пан Пiст</w:t>
        <w:softHyphen/>
        <w:t>ряк, дов</w:t>
        <w:softHyphen/>
        <w:t>го ду</w:t>
        <w:softHyphen/>
        <w:t>мав</w:t>
        <w:softHyphen/>
        <w:t>ши, що б то їй ще при</w:t>
        <w:softHyphen/>
        <w:t>ду</w:t>
        <w:softHyphen/>
        <w:t>мать.</w:t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Хлопцi че</w:t>
        <w:softHyphen/>
        <w:t>шуть Яв</w:t>
        <w:softHyphen/>
        <w:t>до</w:t>
        <w:softHyphen/>
        <w:t>ху тер</w:t>
        <w:softHyphen/>
        <w:t>но</w:t>
        <w:softHyphen/>
        <w:t>ви</w:t>
        <w:softHyphen/>
        <w:t>ми, а Яв</w:t>
        <w:softHyphen/>
        <w:t>до</w:t>
        <w:softHyphen/>
        <w:t>ха своє тов</w:t>
        <w:softHyphen/>
        <w:t>че: "I ви ка</w:t>
        <w:softHyphen/>
        <w:t>же</w:t>
        <w:softHyphen/>
        <w:t>те: соп</w:t>
        <w:softHyphen/>
        <w:t>лi</w:t>
        <w:softHyphen/>
        <w:t>тi</w:t>
        <w:softHyphen/>
        <w:t>те ро</w:t>
        <w:softHyphen/>
        <w:t>зо</w:t>
        <w:softHyphen/>
        <w:t>на</w:t>
        <w:softHyphen/>
        <w:t>цiю з тер</w:t>
        <w:softHyphen/>
        <w:t>нiя i уд</w:t>
        <w:softHyphen/>
        <w:t>вой</w:t>
        <w:softHyphen/>
        <w:t>те поруг</w:t>
        <w:softHyphen/>
        <w:t>анiя на ляд</w:t>
        <w:softHyphen/>
        <w:t>вiї, i я ка</w:t>
        <w:softHyphen/>
        <w:t>жу: соп</w:t>
        <w:softHyphen/>
        <w:t>лi</w:t>
        <w:softHyphen/>
        <w:t>тi</w:t>
        <w:softHyphen/>
        <w:t>те ро</w:t>
        <w:softHyphen/>
        <w:t>зо</w:t>
        <w:softHyphen/>
        <w:t>на</w:t>
        <w:softHyphen/>
        <w:t>цiю з тер</w:t>
        <w:softHyphen/>
        <w:t>нiя i уд</w:t>
        <w:softHyphen/>
        <w:t>вой</w:t>
        <w:softHyphen/>
        <w:t>те по</w:t>
        <w:softHyphen/>
        <w:t>ру</w:t>
        <w:softHyphen/>
        <w:t>га</w:t>
        <w:softHyphen/>
        <w:t>нiя на ляд</w:t>
        <w:softHyphen/>
        <w:t>вiї; був со</w:t>
        <w:softHyphen/>
        <w:t>бi чо</w:t>
        <w:softHyphen/>
        <w:t>ло</w:t>
        <w:softHyphen/>
        <w:t>вiк Саж</w:t>
        <w:softHyphen/>
        <w:t>ка, на ньо</w:t>
        <w:softHyphen/>
        <w:t>му сi</w:t>
        <w:softHyphen/>
        <w:t>ра сiрм'яжка, повс</w:t>
        <w:softHyphen/>
        <w:t>тя</w:t>
        <w:softHyphen/>
        <w:t>нi ша</w:t>
        <w:softHyphen/>
        <w:t>поч</w:t>
        <w:softHyphen/>
        <w:t>ка, на спи</w:t>
        <w:softHyphen/>
        <w:t>нi ла</w:t>
        <w:softHyphen/>
        <w:t>точ</w:t>
        <w:softHyphen/>
        <w:t>ка, чи хо</w:t>
        <w:softHyphen/>
        <w:t>ро</w:t>
        <w:softHyphen/>
        <w:t xml:space="preserve">ша моя </w:t>
      </w:r>
      <w:r>
        <w:rPr>
          <w:rFonts w:cs="Cambria" w:ascii="Cambria" w:hAnsi="Cambria"/>
          <w:sz w:val="36"/>
          <w:szCs w:val="36"/>
          <w:lang w:val="uk-UA"/>
        </w:rPr>
        <w:t>ка</w:t>
        <w:softHyphen/>
        <w:t>зочка</w:t>
      </w:r>
      <w:r>
        <w:rPr>
          <w:rFonts w:cs="Cambria" w:ascii="Cambria" w:hAnsi="Cambria"/>
          <w:sz w:val="36"/>
          <w:szCs w:val="36"/>
        </w:rPr>
        <w:t>?..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й до ве</w:t>
        <w:softHyphen/>
        <w:t>чо</w:t>
        <w:softHyphen/>
        <w:t>ра не пе</w:t>
        <w:softHyphen/>
        <w:t>ре</w:t>
        <w:softHyphen/>
        <w:t>го</w:t>
        <w:softHyphen/>
        <w:t>во</w:t>
        <w:softHyphen/>
        <w:t>риш усього, що там бу</w:t>
        <w:softHyphen/>
        <w:t>ло! Вже не тiльки Ри</w:t>
        <w:softHyphen/>
        <w:t>го</w:t>
        <w:softHyphen/>
        <w:t>ро</w:t>
        <w:softHyphen/>
        <w:t>вич Пiст</w:t>
        <w:softHyphen/>
        <w:t>ряк, та й сам сот</w:t>
        <w:softHyphen/>
        <w:t>ник Забрьоха по</w:t>
        <w:softHyphen/>
        <w:t>чав сер</w:t>
        <w:softHyphen/>
        <w:t>ди</w:t>
        <w:softHyphen/>
        <w:t>тись, що не</w:t>
        <w:softHyphen/>
        <w:t>ма кiн</w:t>
        <w:softHyphen/>
        <w:t>ця дi</w:t>
        <w:softHyphen/>
        <w:t>лу; б'ють-б'ють бi</w:t>
        <w:softHyphen/>
        <w:t>совську ба</w:t>
        <w:softHyphen/>
        <w:t>бу, скiльки хлоп</w:t>
        <w:softHyphen/>
        <w:t>цiв пе</w:t>
        <w:softHyphen/>
        <w:t>ре</w:t>
        <w:softHyphen/>
        <w:t>мi</w:t>
        <w:softHyphen/>
        <w:t>ни</w:t>
        <w:softHyphen/>
        <w:t>ло</w:t>
        <w:softHyphen/>
        <w:t>ся, скiльки рi</w:t>
        <w:softHyphen/>
        <w:t>зок пере</w:t>
        <w:softHyphen/>
        <w:t>брали: i вер</w:t>
        <w:softHyphen/>
        <w:t>бо</w:t>
        <w:softHyphen/>
        <w:t>вих, i бе</w:t>
        <w:softHyphen/>
        <w:t>ре</w:t>
        <w:softHyphen/>
        <w:t>зо</w:t>
        <w:softHyphen/>
        <w:t>вих, i тер</w:t>
        <w:softHyphen/>
        <w:t>но</w:t>
        <w:softHyphen/>
        <w:t>вих; а їй не позначи</w:t>
        <w:softHyphen/>
        <w:t>лось нi</w:t>
        <w:softHyphen/>
        <w:t>чо</w:t>
        <w:softHyphen/>
        <w:t>го, не</w:t>
        <w:softHyphen/>
        <w:t>на</w:t>
        <w:softHyphen/>
        <w:t>че тiльки що ляг</w:t>
        <w:softHyphen/>
        <w:t>ла i нi трi</w:t>
        <w:softHyphen/>
        <w:t>шеч</w:t>
        <w:softHyphen/>
        <w:t>ки i не би</w:t>
        <w:softHyphen/>
        <w:t>та, а во</w:t>
        <w:softHyphen/>
        <w:t>на со</w:t>
        <w:softHyphen/>
        <w:t>бi знай тов</w:t>
        <w:softHyphen/>
        <w:t>че чо</w:t>
        <w:softHyphen/>
        <w:t>ло</w:t>
        <w:softHyphen/>
        <w:t>вi</w:t>
        <w:softHyphen/>
        <w:t>ка Саж</w:t>
        <w:softHyphen/>
        <w:t>ку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же ж то як сеє дiється, i гас</w:t>
        <w:softHyphen/>
        <w:t>пидську, ка</w:t>
        <w:softHyphen/>
        <w:t>то</w:t>
        <w:softHyphen/>
        <w:t>ли</w:t>
        <w:softHyphen/>
        <w:t>ко</w:t>
        <w:softHyphen/>
        <w:t>ву Яв</w:t>
        <w:softHyphen/>
        <w:t>до</w:t>
        <w:softHyphen/>
        <w:t>х</w:t>
        <w:softHyphen/>
        <w:t>у б'ють, про</w:t>
        <w:softHyphen/>
        <w:t>лiз скрiзь на</w:t>
        <w:softHyphen/>
        <w:t>род, що так i обс</w:t>
        <w:softHyphen/>
        <w:t>ту</w:t>
        <w:softHyphen/>
        <w:t>пи</w:t>
        <w:softHyphen/>
        <w:t>ли Яв</w:t>
        <w:softHyphen/>
        <w:t>доху, та й не на</w:t>
        <w:softHyphen/>
        <w:t>ди</w:t>
        <w:softHyphen/>
        <w:t>ву</w:t>
        <w:softHyphen/>
        <w:t>ються, Дем</w:t>
        <w:softHyphen/>
        <w:t>ко Шван</w:t>
        <w:softHyphen/>
        <w:t>дю</w:t>
        <w:softHyphen/>
        <w:t>ра, стар чо</w:t>
        <w:softHyphen/>
        <w:t>ло</w:t>
        <w:softHyphen/>
        <w:t>вiк i не</w:t>
        <w:softHyphen/>
        <w:t>пев</w:t>
        <w:softHyphen/>
        <w:t>ний. По</w:t>
        <w:softHyphen/>
        <w:t>ди</w:t>
        <w:softHyphen/>
        <w:t>вивсь-по</w:t>
        <w:softHyphen/>
        <w:t>ди</w:t>
        <w:softHyphen/>
        <w:t>вивсь, по</w:t>
        <w:softHyphen/>
        <w:t>мо</w:t>
        <w:softHyphen/>
        <w:t>тав го</w:t>
        <w:softHyphen/>
        <w:t>ло</w:t>
        <w:softHyphen/>
        <w:t>вою та й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що се вам за iг</w:t>
        <w:softHyphen/>
        <w:t>раш</w:t>
        <w:softHyphen/>
        <w:t>ки да</w:t>
        <w:softHyphen/>
        <w:t>ли</w:t>
        <w:softHyphen/>
        <w:t>ся! Чи то па</w:t>
        <w:softHyphen/>
        <w:t>ну сот</w:t>
        <w:softHyphen/>
        <w:t>ни</w:t>
        <w:softHyphen/>
        <w:t>ко</w:t>
        <w:softHyphen/>
        <w:t>вi знать скуч</w:t>
        <w:softHyphen/>
        <w:t>но ста</w:t>
        <w:softHyphen/>
        <w:t>ло, так ви йо</w:t>
        <w:softHyphen/>
        <w:t>го за</w:t>
        <w:softHyphen/>
        <w:t>бав</w:t>
        <w:softHyphen/>
        <w:t>ляєте, як ма</w:t>
        <w:softHyphen/>
        <w:t>лу дити</w:t>
        <w:softHyphen/>
        <w:t>ну, що рiз</w:t>
        <w:softHyphen/>
        <w:t>ка</w:t>
        <w:softHyphen/>
        <w:t>ми по</w:t>
        <w:softHyphen/>
        <w:t>ре</w:t>
        <w:softHyphen/>
        <w:t>те, не</w:t>
        <w:softHyphen/>
        <w:t>на</w:t>
        <w:softHyphen/>
        <w:t>че ко</w:t>
        <w:softHyphen/>
        <w:t>го путнього, вер</w:t>
        <w:softHyphen/>
        <w:t>бо</w:t>
        <w:softHyphen/>
        <w:t>ву ко</w:t>
        <w:softHyphen/>
        <w:t>лоду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Як ко</w:t>
        <w:softHyphen/>
        <w:t>ло</w:t>
        <w:softHyphen/>
        <w:t>ду? Що се вiн ка</w:t>
        <w:softHyphen/>
        <w:t>же? Де там ко</w:t>
        <w:softHyphen/>
        <w:t>ло</w:t>
        <w:softHyphen/>
        <w:t>ду б'ють? - загу</w:t>
        <w:softHyphen/>
        <w:t>ла гро</w:t>
        <w:softHyphen/>
        <w:t>ма</w:t>
        <w:softHyphen/>
        <w:t>да i, ди</w:t>
        <w:softHyphen/>
        <w:t>ву</w:t>
        <w:softHyphen/>
        <w:t>ючись, роз</w:t>
        <w:softHyphen/>
        <w:t>пи</w:t>
        <w:softHyphen/>
        <w:t>тує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Де ко</w:t>
        <w:softHyphen/>
        <w:t>ло</w:t>
        <w:softHyphen/>
        <w:t>да? Не ба</w:t>
        <w:softHyphen/>
        <w:t>чи</w:t>
        <w:softHyphen/>
        <w:t>те? Ди</w:t>
        <w:softHyphen/>
        <w:t>вiться ж! - ска</w:t>
        <w:softHyphen/>
        <w:t>зав Шван</w:t>
        <w:softHyphen/>
        <w:t>дю</w:t>
        <w:softHyphen/>
        <w:t>ра та й по</w:t>
        <w:softHyphen/>
        <w:t>вiр ру</w:t>
        <w:softHyphen/>
        <w:t>кою по на</w:t>
        <w:softHyphen/>
        <w:t>ро</w:t>
        <w:softHyphen/>
        <w:t>ду нав</w:t>
        <w:softHyphen/>
        <w:t>па</w:t>
        <w:softHyphen/>
        <w:t>ки сон</w:t>
        <w:softHyphen/>
        <w:t>ця… Так що ж? Удив</w:t>
        <w:softHyphen/>
        <w:t>ле</w:t>
        <w:softHyphen/>
        <w:t>нiє та й го</w:t>
        <w:softHyphen/>
        <w:t>дi! Тог</w:t>
        <w:softHyphen/>
        <w:t>дi усi по</w:t>
        <w:softHyphen/>
        <w:t>ба</w:t>
        <w:softHyphen/>
        <w:t>чи</w:t>
        <w:softHyphen/>
        <w:t>ли, що ле</w:t>
        <w:softHyphen/>
        <w:t>жить товс</w:t>
        <w:softHyphen/>
        <w:t>та вер</w:t>
        <w:softHyphen/>
        <w:t>бо</w:t>
        <w:softHyphen/>
        <w:t>ва ко</w:t>
        <w:softHyphen/>
        <w:t>ло</w:t>
        <w:softHyphen/>
        <w:t>да, по</w:t>
        <w:softHyphen/>
        <w:t>пе</w:t>
        <w:softHyphen/>
        <w:t>ре</w:t>
        <w:softHyphen/>
        <w:t>пу</w:t>
        <w:softHyphen/>
        <w:t>то</w:t>
        <w:softHyphen/>
        <w:t>ва</w:t>
        <w:softHyphen/>
        <w:t>на вiрьовка</w:t>
        <w:softHyphen/>
        <w:t>ми, i си</w:t>
        <w:softHyphen/>
        <w:t>дять на нiй чо</w:t>
        <w:softHyphen/>
        <w:t>ти</w:t>
        <w:softHyphen/>
        <w:t>ри хлоп</w:t>
        <w:softHyphen/>
        <w:t>ця здо</w:t>
        <w:softHyphen/>
        <w:t>ро</w:t>
        <w:softHyphen/>
        <w:t>вен</w:t>
        <w:softHyphen/>
        <w:t>них i дер</w:t>
        <w:softHyphen/>
        <w:t>жуть її яко</w:t>
        <w:softHyphen/>
        <w:t>мо</w:t>
        <w:softHyphen/>
        <w:t>га, щоб не пру</w:t>
        <w:softHyphen/>
        <w:t>ча</w:t>
        <w:softHyphen/>
        <w:t>лась, а чо</w:t>
        <w:softHyphen/>
        <w:t>ти</w:t>
        <w:softHyphen/>
        <w:t>ри б'ють тую ко</w:t>
        <w:softHyphen/>
        <w:t>ло</w:t>
        <w:softHyphen/>
        <w:t>ду зо всiєї си</w:t>
        <w:softHyphen/>
        <w:t>ли до</w:t>
        <w:softHyphen/>
        <w:t>брими рiз</w:t>
        <w:softHyphen/>
        <w:t>ка</w:t>
        <w:softHyphen/>
        <w:t>ми, не</w:t>
        <w:softHyphen/>
        <w:t>на</w:t>
        <w:softHyphen/>
        <w:t>че ко</w:t>
        <w:softHyphen/>
        <w:t>го путнього. А бi</w:t>
        <w:softHyphen/>
        <w:t>ля тiєї ко</w:t>
        <w:softHyphen/>
        <w:t>ло</w:t>
        <w:softHyphen/>
        <w:t>ди ле</w:t>
        <w:softHyphen/>
        <w:t>жить са</w:t>
        <w:softHyphen/>
        <w:t>ма по со</w:t>
        <w:softHyphen/>
        <w:t>бi Яв</w:t>
        <w:softHyphen/>
        <w:t>до</w:t>
        <w:softHyphen/>
        <w:t>ха Зу</w:t>
        <w:softHyphen/>
        <w:t>би</w:t>
        <w:softHyphen/>
        <w:t>ха i не зв'яза</w:t>
        <w:softHyphen/>
        <w:t>на, i регоч</w:t>
        <w:softHyphen/>
        <w:t>етьсй, див</w:t>
        <w:softHyphen/>
        <w:t>ля</w:t>
        <w:softHyphen/>
        <w:t>чись, як пра</w:t>
        <w:softHyphen/>
        <w:t>цю</w:t>
        <w:softHyphen/>
        <w:t>ються лю</w:t>
        <w:softHyphen/>
        <w:t>ди за</w:t>
        <w:softHyphen/>
        <w:t>мiсть її та над коло</w:t>
        <w:softHyphen/>
        <w:t>дою. Так, ска</w:t>
        <w:softHyphen/>
        <w:t>же</w:t>
        <w:softHyphen/>
        <w:t>те, се i не удив</w:t>
        <w:softHyphen/>
        <w:t>ле</w:t>
        <w:softHyphen/>
        <w:t>нiє? Се во</w:t>
        <w:softHyphen/>
        <w:t>на, як її по</w:t>
        <w:softHyphen/>
        <w:t>кла</w:t>
        <w:softHyphen/>
        <w:t>д</w:t>
        <w:softHyphen/>
        <w:t>али па</w:t>
        <w:softHyphen/>
        <w:t>ри</w:t>
        <w:softHyphen/>
        <w:t>ти, так во</w:t>
        <w:softHyphen/>
        <w:t>на ру</w:t>
        <w:softHyphen/>
        <w:t>кою по</w:t>
        <w:softHyphen/>
        <w:t>ве</w:t>
        <w:softHyphen/>
        <w:t>ла та й на</w:t>
        <w:softHyphen/>
        <w:t>пус</w:t>
        <w:softHyphen/>
        <w:t>ти</w:t>
        <w:softHyphen/>
        <w:t>ла на усiх, хто тут був, ма</w:t>
        <w:softHyphen/>
        <w:t>ру, а Дем</w:t>
        <w:softHyphen/>
        <w:t>ко з свi</w:t>
        <w:softHyphen/>
        <w:t>жи</w:t>
        <w:softHyphen/>
        <w:t>ми очи</w:t>
        <w:softHyphen/>
        <w:t>ма прий</w:t>
        <w:softHyphen/>
        <w:t>шов i ба</w:t>
        <w:softHyphen/>
        <w:t>чив, що тво</w:t>
        <w:softHyphen/>
        <w:t>риться, i як де</w:t>
        <w:softHyphen/>
        <w:t>що знав i вмiв про</w:t>
        <w:softHyphen/>
        <w:t>ти чо</w:t>
        <w:softHyphen/>
        <w:t>го що-не</w:t>
        <w:softHyphen/>
        <w:t>будь зро</w:t>
        <w:softHyphen/>
        <w:t>би</w:t>
        <w:softHyphen/>
        <w:t>ти, то вiн i вiд</w:t>
        <w:softHyphen/>
        <w:t>вiв ма</w:t>
        <w:softHyphen/>
        <w:t>ру вiд лю</w:t>
        <w:softHyphen/>
        <w:t>дей. От тог</w:t>
        <w:softHyphen/>
        <w:t>дi тi</w:t>
        <w:softHyphen/>
        <w:t>льки по</w:t>
        <w:softHyphen/>
        <w:t>ба</w:t>
        <w:softHyphen/>
        <w:t>чи</w:t>
        <w:softHyphen/>
        <w:t>ли, що би</w:t>
        <w:softHyphen/>
        <w:t>ли не Яв</w:t>
        <w:softHyphen/>
        <w:t>до</w:t>
        <w:softHyphen/>
        <w:t>ху, а вер</w:t>
        <w:softHyphen/>
        <w:t>бо</w:t>
        <w:softHyphen/>
        <w:t>ву ко</w:t>
        <w:softHyphen/>
        <w:t>ло</w:t>
        <w:softHyphen/>
        <w:t>ду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Ких, ких, ких, ких!.. - за</w:t>
        <w:softHyphen/>
        <w:t>ре</w:t>
        <w:softHyphen/>
        <w:t>го</w:t>
        <w:softHyphen/>
        <w:t>тав</w:t>
        <w:softHyphen/>
        <w:t>ся на</w:t>
        <w:softHyphen/>
        <w:t>род. Вже на</w:t>
        <w:softHyphen/>
        <w:t>що пан пи</w:t>
        <w:softHyphen/>
        <w:softHyphen/>
        <w:t>сар, що сер</w:t>
        <w:softHyphen/>
        <w:t>дивсь крiп</w:t>
        <w:softHyphen/>
        <w:t>ко, а тут i сам роз</w:t>
        <w:softHyphen/>
        <w:t>ре</w:t>
        <w:softHyphen/>
        <w:t>го</w:t>
        <w:softHyphen/>
        <w:t>тавсь, як узд</w:t>
        <w:softHyphen/>
        <w:t>рiв та</w:t>
        <w:softHyphen/>
        <w:t>ку ку</w:t>
        <w:softHyphen/>
        <w:t>ме</w:t>
        <w:softHyphen/>
        <w:t>дiю. I що ж бу</w:t>
        <w:softHyphen/>
        <w:t>деш ро</w:t>
        <w:softHyphen/>
        <w:t>би</w:t>
        <w:softHyphen/>
        <w:t>ти? Звiс</w:t>
        <w:softHyphen/>
        <w:t>но, що про</w:t>
        <w:softHyphen/>
        <w:t>тив на</w:t>
        <w:softHyphen/>
        <w:t>сил</w:t>
        <w:softHyphen/>
        <w:t>ки нi</w:t>
        <w:softHyphen/>
        <w:t>чо</w:t>
        <w:softHyphen/>
        <w:t>го не зро</w:t>
        <w:softHyphen/>
        <w:t>биш, ко</w:t>
        <w:softHyphen/>
        <w:t>ли не вмiєш як її вiд</w:t>
        <w:softHyphen/>
        <w:t>вес</w:t>
        <w:softHyphen/>
        <w:t>ти. Ну, пос</w:t>
        <w:softHyphen/>
        <w:t>мi</w:t>
        <w:softHyphen/>
        <w:t>яв</w:t>
        <w:softHyphen/>
        <w:t>шись, прий</w:t>
        <w:softHyphen/>
        <w:t>ня</w:t>
        <w:softHyphen/>
        <w:t>лись ра</w:t>
        <w:softHyphen/>
        <w:t>ди</w:t>
        <w:softHyphen/>
        <w:t>тись, що з Яв</w:t>
        <w:softHyphen/>
        <w:t>до</w:t>
        <w:softHyphen/>
        <w:t>хою ро</w:t>
        <w:softHyphen/>
        <w:t>бити. Той те, дру</w:t>
        <w:softHyphen/>
        <w:t>гий дру</w:t>
        <w:softHyphen/>
        <w:t>ге ка</w:t>
        <w:softHyphen/>
        <w:t>же, а Дем</w:t>
        <w:softHyphen/>
        <w:t>ко Шван</w:t>
        <w:softHyphen/>
        <w:t>дю</w:t>
        <w:softHyphen/>
        <w:t>ра, той га</w:t>
        <w:softHyphen/>
        <w:t>разд нав</w:t>
        <w:softHyphen/>
        <w:t>чив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ки, - ка</w:t>
        <w:softHyphen/>
        <w:t>же-нi</w:t>
        <w:softHyphen/>
        <w:t>чо</w:t>
        <w:softHyphen/>
        <w:t>го не ду</w:t>
        <w:softHyphen/>
        <w:t>май</w:t>
        <w:softHyphen/>
        <w:t>те, а по</w:t>
        <w:softHyphen/>
        <w:t>ло</w:t>
        <w:softHyphen/>
        <w:t>жив</w:t>
        <w:softHyphen/>
        <w:t>ши, дай</w:t>
        <w:softHyphen/>
        <w:t>те до</w:t>
        <w:softHyphen/>
        <w:t>бру хлос</w:t>
        <w:softHyphen/>
        <w:t>ту, по</w:t>
        <w:softHyphen/>
        <w:t>ки вер</w:t>
        <w:softHyphen/>
        <w:t>не до</w:t>
        <w:softHyphen/>
        <w:t>щi та ро</w:t>
        <w:softHyphen/>
        <w:t>си, що, знаю, в неї на ми</w:t>
        <w:softHyphen/>
        <w:t>с</w:t>
        <w:softHyphen/>
        <w:softHyphen/>
        <w:t>никах та на по</w:t>
        <w:softHyphen/>
        <w:t>ли</w:t>
        <w:softHyphen/>
        <w:t>цi. Та не бiй</w:t>
        <w:softHyphen/>
        <w:t>тесь нi</w:t>
        <w:softHyphen/>
        <w:t>чо</w:t>
        <w:softHyphen/>
        <w:t>го. При ме</w:t>
        <w:softHyphen/>
        <w:t>нi не зду</w:t>
        <w:softHyphen/>
        <w:t>жа на</w:t>
        <w:softHyphen/>
        <w:t>вес</w:t>
        <w:softHyphen/>
        <w:t>ти. Ко</w:t>
        <w:softHyphen/>
        <w:t>ли ж i на</w:t>
        <w:softHyphen/>
        <w:t>ве</w:t>
        <w:softHyphen/>
        <w:t>де, то я вiд</w:t>
        <w:softHyphen/>
        <w:t>ве</w:t>
        <w:softHyphen/>
        <w:t>ду. Хоч во</w:t>
        <w:softHyphen/>
        <w:t>на i вi</w:t>
        <w:softHyphen/>
        <w:t>дь</w:t>
        <w:softHyphen/>
        <w:t>ма, та й ми, хоч не усе, а що-не</w:t>
        <w:softHyphen/>
        <w:t>будь та</w:t>
        <w:softHyphen/>
        <w:t>ки знаємо. Не</w:t>
        <w:softHyphen/>
        <w:t>хай во</w:t>
        <w:softHyphen/>
        <w:t>на i при</w:t>
        <w:softHyphen/>
        <w:t>род</w:t>
        <w:softHyphen/>
        <w:t>же</w:t>
        <w:softHyphen/>
        <w:t>на, а я; тiльки вче</w:t>
        <w:softHyphen/>
        <w:t>ний, та дар</w:t>
        <w:softHyphen/>
        <w:t>ма! Побачи</w:t>
        <w:softHyphen/>
        <w:t>мо</w:t>
        <w:softHyphen/>
        <w:t>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к возк</w:t>
        <w:softHyphen/>
        <w:t>ло</w:t>
        <w:softHyphen/>
        <w:t>нiть же її па</w:t>
        <w:softHyphen/>
        <w:t>ки! - зак</w:t>
        <w:softHyphen/>
        <w:t>ри</w:t>
        <w:softHyphen/>
        <w:t>чав Ри</w:t>
        <w:softHyphen/>
        <w:t>го</w:t>
        <w:softHyphen/>
        <w:t>ро</w:t>
        <w:softHyphen/>
        <w:t>вич, - i со</w:t>
        <w:softHyphen/>
        <w:t>творiть їй шко</w:t>
        <w:softHyphen/>
        <w:t>лярську сi</w:t>
        <w:softHyphen/>
        <w:t>ку</w:t>
        <w:softHyphen/>
        <w:t>цiю, яко же i нам во оноє урем'я су</w:t>
        <w:softHyphen/>
        <w:t>бiт</w:t>
        <w:softHyphen/>
        <w:t>ки тво</w:t>
        <w:softHyphen/>
        <w:t>ри</w:t>
        <w:softHyphen/>
        <w:t>ша… - Ще доб</w:t>
        <w:softHyphen/>
        <w:t>ре i не ви</w:t>
        <w:softHyphen/>
        <w:t>мо</w:t>
        <w:softHyphen/>
        <w:t>вив, а хлоп</w:t>
        <w:softHyphen/>
        <w:t>цi вже i мот</w:t>
        <w:softHyphen/>
        <w:t>ну</w:t>
        <w:softHyphen/>
        <w:t>лись: роз</w:t>
        <w:softHyphen/>
        <w:t>пе</w:t>
        <w:softHyphen/>
        <w:t>ре</w:t>
        <w:softHyphen/>
        <w:t>за</w:t>
        <w:softHyphen/>
        <w:t>ли, по</w:t>
        <w:softHyphen/>
        <w:t>ло</w:t>
        <w:softHyphen/>
        <w:t>жи</w:t>
        <w:softHyphen/>
        <w:t>ли, сi</w:t>
        <w:softHyphen/>
        <w:t>чуть… i вже на</w:t>
        <w:softHyphen/>
        <w:t>шiй Яв</w:t>
        <w:softHyphen/>
        <w:t>до</w:t>
        <w:softHyphen/>
        <w:t>сi не до каз</w:t>
        <w:softHyphen/>
        <w:t>ки; вже i в i неї у са</w:t>
        <w:softHyphen/>
        <w:t>мої на спи</w:t>
        <w:softHyphen/>
        <w:t>нi… ла</w:t>
        <w:softHyphen/>
        <w:t>ток з сiм</w:t>
        <w:softHyphen/>
        <w:t>де</w:t>
        <w:softHyphen/>
        <w:t>сят, як у чо</w:t>
        <w:softHyphen/>
        <w:t>ло</w:t>
        <w:softHyphen/>
        <w:t>вi</w:t>
        <w:softHyphen/>
        <w:t>ка Саж</w:t>
        <w:softHyphen/>
        <w:t>ки… Мов</w:t>
        <w:softHyphen/>
        <w:t>ча</w:t>
        <w:softHyphen/>
        <w:t>ла-мов</w:t>
        <w:softHyphen/>
        <w:t>ча</w:t>
        <w:softHyphen/>
        <w:t>ла, хо</w:t>
        <w:softHyphen/>
        <w:t>тi</w:t>
        <w:softHyphen/>
        <w:t>ла вiд</w:t>
        <w:softHyphen/>
        <w:t>тер</w:t>
        <w:softHyphen/>
        <w:t>пi</w:t>
        <w:softHyphen/>
        <w:t>тись… так ще не ро</w:t>
        <w:softHyphen/>
        <w:t>дивсь той чо</w:t>
        <w:softHyphen/>
        <w:t>ло</w:t>
        <w:softHyphen/>
        <w:t>вiк, щоб утер</w:t>
        <w:softHyphen/>
        <w:t>пiв пiд рiз</w:t>
        <w:softHyphen/>
        <w:t>ка</w:t>
        <w:softHyphen/>
        <w:t>ми! Да</w:t>
        <w:softHyphen/>
        <w:t>лi як зас</w:t>
        <w:softHyphen/>
        <w:t>ка</w:t>
        <w:softHyphen/>
        <w:t>ву</w:t>
        <w:softHyphen/>
        <w:t>чить, як зас</w:t>
        <w:softHyphen/>
        <w:t>киг</w:t>
        <w:softHyphen/>
        <w:t>лить… а да</w:t>
        <w:softHyphen/>
        <w:t>лi як ста</w:t>
        <w:softHyphen/>
        <w:t>не кри</w:t>
        <w:softHyphen/>
        <w:t>ча</w:t>
        <w:softHyphen/>
        <w:t>ти: "Не бу</w:t>
        <w:softHyphen/>
        <w:t>ду до су</w:t>
        <w:softHyphen/>
        <w:t>ду, до вi</w:t>
        <w:softHyphen/>
        <w:t>ку!… ба</w:t>
        <w:softHyphen/>
        <w:t>теч</w:t>
        <w:softHyphen/>
        <w:t>ки, голуб</w:t>
        <w:softHyphen/>
        <w:t>чики!.. пус</w:t>
        <w:softHyphen/>
        <w:t>тiть, пус</w:t>
        <w:softHyphen/>
        <w:t>тiть!.. вер</w:t>
        <w:softHyphen/>
        <w:t>ну й до</w:t>
        <w:softHyphen/>
        <w:t>щi, вер</w:t>
        <w:softHyphen/>
        <w:t>ну й ро</w:t>
        <w:softHyphen/>
        <w:t>си… I бу</w:t>
        <w:softHyphen/>
        <w:t>ду то</w:t>
        <w:softHyphen/>
        <w:t>бi, па</w:t>
        <w:softHyphen/>
        <w:t>не сот</w:t>
        <w:softHyphen/>
        <w:t>ни</w:t>
        <w:softHyphen/>
        <w:t>ку… i то</w:t>
        <w:softHyphen/>
        <w:t>бi, Ри</w:t>
        <w:softHyphen/>
        <w:t>го</w:t>
        <w:softHyphen/>
        <w:t>ро</w:t>
        <w:softHyphen/>
        <w:t>ви</w:t>
        <w:softHyphen/>
        <w:t>чу… у ве</w:t>
        <w:softHyphen/>
        <w:t>ли</w:t>
        <w:softHyphen/>
        <w:t>кiй при</w:t>
        <w:softHyphen/>
        <w:t>годi… тiльки пус</w:t>
        <w:softHyphen/>
        <w:t>тiть…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Годi, - по</w:t>
        <w:softHyphen/>
        <w:t>вiв Ми</w:t>
        <w:softHyphen/>
        <w:t>ки</w:t>
        <w:softHyphen/>
        <w:t>та Ула</w:t>
        <w:softHyphen/>
        <w:t>со</w:t>
        <w:softHyphen/>
        <w:t>вич го</w:t>
        <w:softHyphen/>
        <w:t>ло</w:t>
        <w:softHyphen/>
        <w:t>сом по</w:t>
        <w:softHyphen/>
        <w:t>важ</w:t>
        <w:softHyphen/>
        <w:t>но. А Пi</w:t>
        <w:softHyphen/>
        <w:t>стряк знай своє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Усугубляйте па</w:t>
        <w:softHyphen/>
        <w:t>че i па</w:t>
        <w:softHyphen/>
        <w:t>че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лопцi не зна</w:t>
        <w:softHyphen/>
        <w:t>ють, ко</w:t>
        <w:softHyphen/>
        <w:t>го й слу</w:t>
        <w:softHyphen/>
        <w:t>ха</w:t>
        <w:softHyphen/>
        <w:t>ти: по</w:t>
        <w:softHyphen/>
        <w:t>ло</w:t>
        <w:softHyphen/>
        <w:t>ви</w:t>
        <w:softHyphen/>
        <w:t>на б'є, а дру</w:t>
        <w:softHyphen/>
        <w:t>га жде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бо</w:t>
        <w:softHyphen/>
        <w:t>дай вас, па</w:t>
        <w:softHyphen/>
        <w:t>не сот</w:t>
        <w:softHyphen/>
        <w:t>ни</w:t>
        <w:softHyphen/>
        <w:t>ку! - так за</w:t>
        <w:softHyphen/>
        <w:t>гар</w:t>
        <w:softHyphen/>
        <w:t>чав на нього пан Ри</w:t>
        <w:softHyphen/>
        <w:softHyphen/>
        <w:t>го</w:t>
        <w:softHyphen/>
        <w:t>ро</w:t>
        <w:softHyphen/>
        <w:t>вич. - Iще бу</w:t>
        <w:softHyphen/>
        <w:t>ло уп'яте</w:t>
        <w:softHyphen/>
        <w:t>рить по</w:t>
        <w:softHyphen/>
        <w:t>до</w:t>
        <w:softHyphen/>
        <w:t>ба</w:t>
        <w:softHyphen/>
        <w:t>ло за та</w:t>
        <w:softHyphen/>
        <w:t>ко</w:t>
        <w:softHyphen/>
        <w:t>воє зло</w:t>
        <w:softHyphen/>
        <w:t>дiянiє… Се во</w:t>
        <w:softHyphen/>
        <w:t>на ме</w:t>
        <w:softHyphen/>
        <w:t>нi зро</w:t>
        <w:softHyphen/>
        <w:t>би</w:t>
        <w:softHyphen/>
        <w:t>ла, що я пiс</w:t>
        <w:softHyphen/>
        <w:t>ля пе</w:t>
        <w:softHyphen/>
        <w:t>ре</w:t>
        <w:softHyphen/>
        <w:t>пою хи</w:t>
        <w:softHyphen/>
        <w:t>ме</w:t>
        <w:softHyphen/>
        <w:t>ри пог</w:t>
        <w:softHyphen/>
        <w:t>нав. От</w:t>
        <w:softHyphen/>
        <w:t>та</w:t>
        <w:softHyphen/>
        <w:t>ке зло</w:t>
        <w:softHyphen/>
        <w:t>дi</w:t>
        <w:softHyphen/>
        <w:t>янiє…;</w:t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- Але! зло</w:t>
        <w:softHyphen/>
        <w:t>дi</w:t>
        <w:softHyphen/>
        <w:t>янiє! - ска</w:t>
        <w:softHyphen/>
        <w:t>зав пан Забрьоха, - то</w:t>
        <w:softHyphen/>
        <w:t>бi б усе тiльки зло</w:t>
        <w:softHyphen/>
        <w:t>дi</w:t>
        <w:softHyphen/>
        <w:t>янiє i ро</w:t>
        <w:softHyphen/>
        <w:t>би</w:t>
        <w:softHyphen/>
        <w:t>ти. Тут тiльки три</w:t>
        <w:softHyphen/>
        <w:t>хи та мни</w:t>
        <w:softHyphen/>
        <w:t>хи, а вже обi</w:t>
        <w:softHyphen/>
        <w:t>да</w:t>
        <w:softHyphen/>
        <w:t>т</w:t>
        <w:softHyphen/>
        <w:t>и по</w:t>
        <w:softHyphen/>
        <w:t>ра. Ще чи бу</w:t>
        <w:softHyphen/>
        <w:t>де пiс</w:t>
        <w:softHyphen/>
        <w:t>ля та</w:t>
        <w:softHyphen/>
        <w:t>ко</w:t>
        <w:softHyphen/>
        <w:t>го пар</w:t>
        <w:softHyphen/>
        <w:t>ла дощ, чи нi, хто йо</w:t>
        <w:softHyphen/>
        <w:t>го зна, а що ми го</w:t>
        <w:softHyphen/>
        <w:t>ло</w:t>
        <w:softHyphen/>
        <w:t>дуємо, так се пев</w:t>
        <w:softHyphen/>
        <w:t>но. А що нам су</w:t>
        <w:softHyphen/>
        <w:t>ча ба</w:t>
        <w:softHyphen/>
        <w:t>ба з сер</w:t>
        <w:softHyphen/>
        <w:t>ця ут</w:t>
        <w:softHyphen/>
        <w:t>неть який беш</w:t>
        <w:softHyphen/>
        <w:t>кет, так i то</w:t>
        <w:softHyphen/>
        <w:t>го тре</w:t>
        <w:softHyphen/>
        <w:t>ба бо</w:t>
        <w:softHyphen/>
        <w:t>яти</w:t>
        <w:softHyphen/>
        <w:t>ся? Зве</w:t>
        <w:softHyphen/>
        <w:t>ли ли</w:t>
        <w:softHyphen/>
        <w:t>шень по</w:t>
        <w:softHyphen/>
        <w:t>ки</w:t>
        <w:softHyphen/>
        <w:t>ну</w:t>
        <w:softHyphen/>
        <w:t>ти Яв</w:t>
        <w:softHyphen/>
        <w:t>до</w:t>
        <w:softHyphen/>
        <w:t>ху, не</w:t>
        <w:softHyphen/>
        <w:t>хай вiд</w:t>
        <w:softHyphen/>
        <w:t>по</w:t>
        <w:softHyphen/>
        <w:t>чи</w:t>
        <w:softHyphen/>
        <w:t>не пiс</w:t>
        <w:softHyphen/>
        <w:t>ля та</w:t>
        <w:softHyphen/>
        <w:t>кої ба</w:t>
        <w:softHyphen/>
        <w:t>нi. Не</w:t>
        <w:softHyphen/>
        <w:t>хай те</w:t>
        <w:softHyphen/>
        <w:t>пер ханьки мне, ми ще до</w:t>
        <w:softHyphen/>
        <w:t>бе</w:t>
        <w:softHyphen/>
        <w:t>ре</w:t>
        <w:softHyphen/>
        <w:t>мо</w:t>
        <w:softHyphen/>
        <w:t>ся до неї. Хо</w:t>
        <w:softHyphen/>
        <w:t>дi</w:t>
        <w:softHyphen/>
        <w:t>мо, Про</w:t>
        <w:softHyphen/>
        <w:t>ко</w:t>
        <w:softHyphen/>
        <w:t>пе Ри</w:t>
        <w:softHyphen/>
        <w:t>го</w:t>
        <w:softHyphen/>
        <w:t>ро</w:t>
        <w:softHyphen/>
        <w:t>ви</w:t>
        <w:softHyphen/>
        <w:t>чу, до ме</w:t>
        <w:softHyphen/>
        <w:t>не. Пазька на</w:t>
        <w:softHyphen/>
        <w:t>ва</w:t>
        <w:softHyphen/>
        <w:t>ри</w:t>
        <w:softHyphen/>
        <w:t>ла муд</w:t>
        <w:softHyphen/>
        <w:t>ро</w:t>
        <w:softHyphen/>
        <w:t>го бор</w:t>
        <w:softHyphen/>
        <w:t>щу. А пiс</w:t>
        <w:softHyphen/>
        <w:t>ля обiд не бу</w:t>
        <w:softHyphen/>
        <w:t>ду ська</w:t>
        <w:softHyphen/>
        <w:t>тись та роз</w:t>
        <w:softHyphen/>
        <w:t>ка</w:t>
        <w:softHyphen/>
        <w:t>жу то</w:t>
        <w:softHyphen/>
        <w:t>бi, який ме</w:t>
        <w:softHyphen/>
        <w:t>нi беш</w:t>
        <w:softHyphen/>
        <w:t>кет зро</w:t>
        <w:softHyphen/>
        <w:t>би</w:t>
        <w:softHyphen/>
        <w:t>ли по</w:t>
        <w:softHyphen/>
        <w:t>зав</w:t>
        <w:softHyphen/>
        <w:t>чо</w:t>
        <w:softHyphen/>
        <w:t>ра у Без</w:t>
        <w:softHyphen/>
        <w:t>вер</w:t>
        <w:softHyphen/>
        <w:t>хiм ху</w:t>
        <w:softHyphen/>
        <w:t>торi. Ти ще сього не знаєш. Ска</w:t>
        <w:softHyphen/>
        <w:t>зав</w:t>
        <w:softHyphen/>
        <w:t>ши сеє, по</w:t>
        <w:softHyphen/>
        <w:t>тяг пан Ула</w:t>
        <w:softHyphen/>
        <w:t>сович до</w:t>
        <w:softHyphen/>
        <w:t>до</w:t>
        <w:softHyphen/>
        <w:t>му. Про</w:t>
        <w:softHyphen/>
        <w:t>кiп Ри</w:t>
        <w:softHyphen/>
        <w:t>го</w:t>
        <w:softHyphen/>
        <w:t>ро</w:t>
        <w:softHyphen/>
        <w:t>вич наш зос</w:t>
        <w:softHyphen/>
        <w:t>тавсь i стоїть, мов об</w:t>
        <w:softHyphen/>
        <w:t>пе</w:t>
        <w:softHyphen/>
        <w:t>че</w:t>
        <w:softHyphen/>
        <w:t>ний. Узя</w:t>
        <w:softHyphen/>
        <w:t>ли йо</w:t>
        <w:softHyphen/>
        <w:t>го дум</w:t>
        <w:softHyphen/>
        <w:t>ки та гад</w:t>
        <w:softHyphen/>
        <w:t>ки, який-то там бе</w:t>
        <w:softHyphen/>
        <w:t>шкет зро</w:t>
        <w:softHyphen/>
        <w:t>би</w:t>
        <w:softHyphen/>
        <w:t>ли па</w:t>
        <w:softHyphen/>
        <w:t>ну сот</w:t>
        <w:softHyphen/>
        <w:t>ни</w:t>
        <w:softHyphen/>
        <w:t>ку на Без</w:t>
        <w:softHyphen/>
        <w:t>вер</w:t>
        <w:softHyphen/>
        <w:t>хiм ху</w:t>
        <w:softHyphen/>
        <w:t>то</w:t>
        <w:softHyphen/>
        <w:t>рi? Ду</w:t>
        <w:softHyphen/>
        <w:t>мав-ду</w:t>
        <w:softHyphen/>
        <w:t>мав, а Яв</w:t>
        <w:softHyphen/>
        <w:t>до</w:t>
        <w:softHyphen/>
        <w:t>ху за тим знай че</w:t>
        <w:softHyphen/>
        <w:t>шуть, аж цур</w:t>
        <w:softHyphen/>
        <w:t>пал</w:t>
        <w:softHyphen/>
        <w:t>ки ле</w:t>
        <w:softHyphen/>
        <w:t>тять! Да</w:t>
        <w:softHyphen/>
        <w:t>лi пiд</w:t>
        <w:softHyphen/>
        <w:t>няв па</w:t>
        <w:softHyphen/>
        <w:t>лець до</w:t>
        <w:softHyphen/>
        <w:t>го</w:t>
        <w:softHyphen/>
        <w:t>ри i ка</w:t>
        <w:softHyphen/>
        <w:t>же: "</w:t>
      </w:r>
      <w:r>
        <w:rPr>
          <w:rFonts w:cs="Cambria" w:ascii="Cambria" w:hAnsi="Cambria"/>
          <w:sz w:val="36"/>
          <w:szCs w:val="36"/>
          <w:lang w:val="uk-UA"/>
        </w:rPr>
        <w:t>До</w:t>
        <w:softHyphen/>
        <w:t>га</w:t>
        <w:softHyphen/>
        <w:t>да</w:t>
        <w:softHyphen/>
        <w:t>всь</w:t>
      </w:r>
      <w:r>
        <w:rPr>
          <w:rFonts w:cs="Cambria" w:ascii="Cambria" w:hAnsi="Cambria"/>
          <w:sz w:val="36"/>
          <w:szCs w:val="36"/>
        </w:rPr>
        <w:t>! е, е, е, е! Сьо</w:t>
        <w:softHyphen/>
        <w:t>го ме</w:t>
        <w:softHyphen/>
        <w:t>нi i тре</w:t>
        <w:softHyphen/>
        <w:t>ба бу</w:t>
        <w:softHyphen/>
        <w:t>ло! А по</w:t>
        <w:softHyphen/>
        <w:t>киньте, хлоп</w:t>
        <w:softHyphen/>
        <w:t>цi бiд</w:t>
        <w:softHyphen/>
        <w:t>ну ба</w:t>
        <w:softHyphen/>
        <w:t>бу по</w:t>
        <w:softHyphen/>
        <w:t>зап</w:t>
        <w:softHyphen/>
        <w:t>рас</w:t>
        <w:softHyphen/>
        <w:t>но му</w:t>
        <w:softHyphen/>
        <w:t>чи</w:t>
        <w:softHyphen/>
        <w:t>ти. Пан сот</w:t>
        <w:softHyphen/>
        <w:t>ник зве</w:t>
        <w:softHyphen/>
        <w:t>лiв бу</w:t>
        <w:softHyphen/>
        <w:t>ло її па</w:t>
        <w:softHyphen/>
        <w:t>ри</w:t>
        <w:softHyphen/>
        <w:t>ти до ве</w:t>
        <w:softHyphen/>
        <w:t>чо</w:t>
        <w:softHyphen/>
        <w:t>ра, а я її по</w:t>
        <w:softHyphen/>
        <w:t>ми</w:t>
        <w:softHyphen/>
        <w:t>лую"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iдвели Яв</w:t>
        <w:softHyphen/>
        <w:t>до</w:t>
        <w:softHyphen/>
        <w:t>ху i лед</w:t>
        <w:softHyphen/>
        <w:t>ве-лед</w:t>
        <w:softHyphen/>
        <w:t>ве жи</w:t>
        <w:softHyphen/>
        <w:t>ву по</w:t>
        <w:softHyphen/>
        <w:t>во</w:t>
        <w:softHyphen/>
        <w:t>лок</w:t>
        <w:softHyphen/>
        <w:t>ли її до</w:t>
        <w:softHyphen/>
        <w:t>до</w:t>
        <w:softHyphen/>
        <w:t>му. На</w:t>
        <w:softHyphen/>
        <w:t>род так зак</w:t>
        <w:softHyphen/>
        <w:t>ле</w:t>
        <w:softHyphen/>
        <w:t>ко</w:t>
        <w:softHyphen/>
        <w:t>тiв за нею, усе кри</w:t>
        <w:softHyphen/>
        <w:t>ча</w:t>
        <w:softHyphen/>
        <w:t>чи: "Вiдьма, вiдьма! Пок</w:t>
        <w:softHyphen/>
        <w:t>ра</w:t>
        <w:softHyphen/>
        <w:t>ла з не</w:t>
        <w:softHyphen/>
        <w:t>ба до</w:t>
        <w:softHyphen/>
        <w:t>щi!" А Ри</w:t>
        <w:softHyphen/>
        <w:t>го</w:t>
        <w:softHyphen/>
        <w:t>ро</w:t>
        <w:softHyphen/>
        <w:t>вич iде со</w:t>
        <w:softHyphen/>
        <w:t>бi та щось ду</w:t>
        <w:softHyphen/>
        <w:t>ма, да</w:t>
        <w:softHyphen/>
        <w:t>лi i ка</w:t>
        <w:softHyphen/>
        <w:t>же: "Та</w:t>
        <w:softHyphen/>
        <w:t>кої ме</w:t>
        <w:softHyphen/>
        <w:t>нi i тре</w:t>
        <w:softHyphen/>
        <w:t>ба!.. Пiд</w:t>
        <w:softHyphen/>
        <w:t>доб</w:t>
        <w:softHyphen/>
        <w:t>рюсь до неї, во</w:t>
        <w:softHyphen/>
        <w:t>на по</w:t>
        <w:softHyphen/>
        <w:t>мо</w:t>
        <w:softHyphen/>
        <w:t>же йо</w:t>
        <w:softHyphen/>
        <w:t>го вто</w:t>
        <w:softHyphen/>
        <w:t>пи</w:t>
        <w:softHyphen/>
        <w:t>ти, а ме</w:t>
        <w:softHyphen/>
        <w:t>нi ви</w:t>
        <w:softHyphen/>
        <w:t>нир</w:t>
        <w:softHyphen/>
        <w:t>ну</w:t>
        <w:softHyphen/>
        <w:t>ти з пи</w:t>
        <w:softHyphen/>
        <w:t>сарст</w:t>
        <w:softHyphen/>
        <w:t>ва та на панст</w:t>
        <w:softHyphen/>
        <w:t>во…" Та й по</w:t>
        <w:softHyphen/>
        <w:t>тяг до па</w:t>
        <w:softHyphen/>
        <w:t>на Ми</w:t>
        <w:softHyphen/>
        <w:t>ки</w:t>
        <w:softHyphen/>
        <w:t>ти Ула</w:t>
        <w:softHyphen/>
        <w:t>со</w:t>
        <w:softHyphen/>
        <w:t>ви</w:t>
        <w:softHyphen/>
        <w:t>ча обi</w:t>
        <w:softHyphen/>
        <w:t>да</w:t>
        <w:softHyphen/>
        <w:t>т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I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мутна i не</w:t>
        <w:softHyphen/>
        <w:t>ве</w:t>
        <w:softHyphen/>
        <w:t>се</w:t>
        <w:softHyphen/>
        <w:t>ла хо</w:t>
        <w:softHyphen/>
        <w:t>ди</w:t>
        <w:softHyphen/>
        <w:t>ла по своїй ха</w:t>
        <w:softHyphen/>
        <w:t>тi, про</w:t>
        <w:softHyphen/>
        <w:t>во</w:t>
        <w:softHyphen/>
        <w:t>див</w:t>
        <w:softHyphen/>
        <w:t>ши ко</w:t>
        <w:softHyphen/>
        <w:t>гось вiд се</w:t>
        <w:softHyphen/>
        <w:t>бе i за</w:t>
        <w:softHyphen/>
        <w:t>чи</w:t>
        <w:softHyphen/>
        <w:t>нив</w:t>
        <w:softHyphen/>
        <w:t>ши две</w:t>
        <w:softHyphen/>
        <w:t>рi, ко</w:t>
        <w:softHyphen/>
        <w:t>но</w:t>
        <w:softHyphen/>
        <w:t>топська вiдьма Яв</w:t>
        <w:softHyphen/>
        <w:t>до</w:t>
        <w:softHyphen/>
        <w:t>х</w:t>
        <w:softHyphen/>
        <w:t>а Зу</w:t>
        <w:softHyphen/>
        <w:t>би</w:t>
        <w:softHyphen/>
        <w:t>ха пiс</w:t>
        <w:softHyphen/>
        <w:t>ля про</w:t>
        <w:softHyphen/>
        <w:t>чу</w:t>
        <w:softHyphen/>
        <w:t>хан</w:t>
        <w:softHyphen/>
        <w:t>ки, що їй да</w:t>
        <w:softHyphen/>
        <w:t>ли край став</w:t>
        <w:softHyphen/>
        <w:t>ка при усiй гро</w:t>
        <w:softHyphen/>
        <w:t>ма</w:t>
        <w:softHyphen/>
        <w:t>дi за чак</w:t>
        <w:softHyphen/>
        <w:t>лу</w:t>
        <w:softHyphen/>
        <w:t>ван</w:t>
        <w:softHyphen/>
        <w:t>ня. Хто ж то був у неї тог</w:t>
        <w:softHyphen/>
        <w:t>дi, як усяк її цу</w:t>
        <w:softHyphen/>
        <w:t>рав</w:t>
        <w:softHyphen/>
        <w:t>ся, ба</w:t>
        <w:softHyphen/>
        <w:t>чив</w:t>
        <w:softHyphen/>
        <w:t>ши, що во</w:t>
        <w:softHyphen/>
        <w:t>на є при</w:t>
        <w:softHyphen/>
        <w:t>род</w:t>
        <w:softHyphen/>
        <w:t>же</w:t>
        <w:softHyphen/>
        <w:t>на вiдьма, що i у во</w:t>
        <w:softHyphen/>
        <w:t>дi з ка</w:t>
        <w:softHyphen/>
        <w:t>ме</w:t>
        <w:softHyphen/>
        <w:t>ню</w:t>
        <w:softHyphen/>
        <w:t>ка</w:t>
        <w:softHyphen/>
        <w:t>ми не то</w:t>
        <w:softHyphen/>
        <w:t>не, i до</w:t>
        <w:softHyphen/>
        <w:t>щi з не</w:t>
        <w:softHyphen/>
        <w:t>ба кра</w:t>
        <w:softHyphen/>
        <w:t>де, i ма</w:t>
        <w:softHyphen/>
        <w:t>ру на лю</w:t>
        <w:softHyphen/>
        <w:t>дей на</w:t>
        <w:softHyphen/>
        <w:t>си</w:t>
        <w:softHyphen/>
        <w:t>ла? Але! хто? Не хто, як наш Про</w:t>
        <w:softHyphen/>
        <w:t>кiп Риго</w:t>
        <w:softHyphen/>
        <w:t>ро</w:t>
        <w:softHyphen/>
        <w:t>в</w:t>
        <w:softHyphen/>
        <w:t>ич Пiст</w:t>
        <w:softHyphen/>
        <w:t>ряк, ко</w:t>
        <w:softHyphen/>
        <w:t>но</w:t>
        <w:softHyphen/>
        <w:t>топський пан пи</w:t>
        <w:softHyphen/>
        <w:t>сар. Вiн-то, почувш</w:t>
        <w:softHyphen/>
        <w:t>и вiд па</w:t>
        <w:softHyphen/>
        <w:t>на сот</w:t>
        <w:softHyphen/>
        <w:t>ни</w:t>
        <w:softHyphen/>
        <w:t>ка Ула</w:t>
        <w:softHyphen/>
        <w:t>со</w:t>
        <w:softHyphen/>
        <w:t>ви</w:t>
        <w:softHyphen/>
        <w:t>ча, що йо</w:t>
        <w:softHyphen/>
        <w:t>му бу</w:t>
        <w:softHyphen/>
        <w:t>ло у Без</w:t>
        <w:softHyphen/>
        <w:t>верхiм ху</w:t>
        <w:softHyphen/>
        <w:t>то</w:t>
        <w:softHyphen/>
        <w:t>рi вiд пан</w:t>
        <w:softHyphen/>
        <w:t>ноч</w:t>
        <w:softHyphen/>
        <w:t>ки Оле</w:t>
        <w:softHyphen/>
        <w:t>ни, вiн за</w:t>
        <w:softHyphen/>
        <w:t>раз узяв на дум</w:t>
        <w:softHyphen/>
        <w:t>ку, як би то йо</w:t>
        <w:softHyphen/>
        <w:t>му сво</w:t>
        <w:softHyphen/>
        <w:t>го сот</w:t>
        <w:softHyphen/>
        <w:t>ни</w:t>
        <w:softHyphen/>
        <w:t>ка зов</w:t>
        <w:softHyphen/>
        <w:t>сiм з'їсти. От вiд обiд прийш</w:t>
        <w:softHyphen/>
        <w:t>ов до Яв</w:t>
        <w:softHyphen/>
        <w:t>до</w:t>
        <w:softHyphen/>
        <w:t>хи, при</w:t>
        <w:softHyphen/>
        <w:t>нiс їй уся</w:t>
        <w:softHyphen/>
        <w:t>ких гос</w:t>
        <w:softHyphen/>
        <w:t>тин</w:t>
        <w:softHyphen/>
        <w:t>цiв i помиривс</w:t>
        <w:softHyphen/>
        <w:t>ь з нею, що бу</w:t>
        <w:softHyphen/>
        <w:t>цiм се не сам вiн зве</w:t>
        <w:softHyphen/>
        <w:t>лiв її i то</w:t>
        <w:softHyphen/>
        <w:t>пи</w:t>
        <w:softHyphen/>
        <w:t>ти, i па</w:t>
        <w:softHyphen/>
        <w:t>рити, а що се пан сот</w:t>
        <w:softHyphen/>
        <w:t>ник ви</w:t>
        <w:softHyphen/>
        <w:t>га</w:t>
        <w:softHyphen/>
        <w:t>дав i що бу</w:t>
        <w:softHyphen/>
        <w:t>цiм</w:t>
        <w:softHyphen/>
        <w:t>то хо</w:t>
        <w:softHyphen/>
        <w:t>тiв вiн її до ве</w:t>
        <w:softHyphen/>
        <w:t>чора па</w:t>
        <w:softHyphen/>
        <w:t>ри</w:t>
        <w:softHyphen/>
        <w:t>ти, а вiн же взяв на свою го</w:t>
        <w:softHyphen/>
        <w:t>ло</w:t>
        <w:softHyphen/>
        <w:t>ву; i став її пильно про</w:t>
        <w:softHyphen/>
        <w:t>ха</w:t>
        <w:softHyphen/>
        <w:t>ти, щоб як би то</w:t>
        <w:softHyphen/>
        <w:t>го па</w:t>
        <w:softHyphen/>
        <w:t>на Ми</w:t>
        <w:softHyphen/>
        <w:t>ки</w:t>
        <w:softHyphen/>
        <w:t>ту зов</w:t>
        <w:softHyphen/>
        <w:t>сiм у дур</w:t>
        <w:softHyphen/>
        <w:t>нi пошит</w:t>
        <w:softHyphen/>
        <w:t>и: що вiн от</w:t>
        <w:softHyphen/>
        <w:t>се уве</w:t>
        <w:softHyphen/>
        <w:t>че</w:t>
        <w:softHyphen/>
        <w:t>рi прий</w:t>
        <w:softHyphen/>
        <w:t>де її про</w:t>
        <w:softHyphen/>
        <w:t>ха</w:t>
        <w:softHyphen/>
        <w:t>ти, щоб Яв</w:t>
        <w:softHyphen/>
        <w:t>доха так зро</w:t>
        <w:softHyphen/>
        <w:t>би</w:t>
        <w:softHyphen/>
        <w:t>ла, щоб Йо</w:t>
        <w:softHyphen/>
        <w:t>си</w:t>
        <w:softHyphen/>
        <w:t>пов</w:t>
        <w:softHyphen/>
        <w:t>на йо</w:t>
        <w:softHyphen/>
        <w:t>го по</w:t>
        <w:softHyphen/>
        <w:t>лю</w:t>
        <w:softHyphen/>
        <w:t>би</w:t>
        <w:softHyphen/>
        <w:t>ла i за ньо</w:t>
        <w:softHyphen/>
        <w:t>го за</w:t>
        <w:softHyphen/>
        <w:t>мiж пiш</w:t>
        <w:softHyphen/>
        <w:t>ла; а вiн як пiд</w:t>
        <w:softHyphen/>
        <w:t>дасться у чак</w:t>
        <w:softHyphen/>
        <w:t>лу</w:t>
        <w:softHyphen/>
        <w:t>ван</w:t>
        <w:softHyphen/>
        <w:t>ня, так тут йо</w:t>
        <w:softHyphen/>
        <w:t>го i на</w:t>
        <w:softHyphen/>
        <w:t>чи</w:t>
        <w:softHyphen/>
        <w:t>ни</w:t>
        <w:softHyphen/>
        <w:t>ти дур</w:t>
        <w:softHyphen/>
        <w:t>нем, щоб i со</w:t>
        <w:softHyphen/>
        <w:t>тенст</w:t>
        <w:softHyphen/>
        <w:t>ва вiд</w:t>
        <w:softHyphen/>
        <w:t>цу</w:t>
        <w:softHyphen/>
        <w:t>рав</w:t>
        <w:softHyphen/>
        <w:t>ся; а на</w:t>
        <w:softHyphen/>
        <w:t>мiсть йо</w:t>
        <w:softHyphen/>
        <w:t>го та нас</w:t>
        <w:softHyphen/>
        <w:t>та</w:t>
        <w:softHyphen/>
        <w:t>но</w:t>
        <w:softHyphen/>
        <w:t>ви</w:t>
        <w:softHyphen/>
        <w:t>ти сот</w:t>
        <w:softHyphen/>
        <w:t>ни</w:t>
        <w:softHyphen/>
        <w:t>ком йо</w:t>
        <w:softHyphen/>
        <w:t>го - Пiст</w:t>
        <w:softHyphen/>
        <w:t>ря</w:t>
        <w:softHyphen/>
        <w:t>ка; i обi</w:t>
        <w:softHyphen/>
        <w:t>щавсь, що тог</w:t>
        <w:softHyphen/>
        <w:t>дi Яв</w:t>
        <w:softHyphen/>
        <w:t>до</w:t>
        <w:softHyphen/>
        <w:t>сi своя во</w:t>
        <w:softHyphen/>
        <w:t>ля бу</w:t>
        <w:softHyphen/>
        <w:t>де чак</w:t>
        <w:softHyphen/>
        <w:t>лу</w:t>
        <w:softHyphen/>
        <w:t>ва</w:t>
        <w:softHyphen/>
        <w:t>ти, як i скiльки хо</w:t>
        <w:softHyphen/>
        <w:t>че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итра Яв</w:t>
        <w:softHyphen/>
        <w:t>до</w:t>
        <w:softHyphen/>
        <w:t>ха не</w:t>
        <w:softHyphen/>
        <w:t>на</w:t>
        <w:softHyphen/>
        <w:t>че i пiд</w:t>
        <w:softHyphen/>
        <w:t>да</w:t>
        <w:softHyphen/>
        <w:t>ла</w:t>
        <w:softHyphen/>
        <w:t>ся. По</w:t>
        <w:softHyphen/>
        <w:t>да</w:t>
        <w:softHyphen/>
        <w:t>рун</w:t>
        <w:softHyphen/>
        <w:t>ки заб</w:t>
        <w:softHyphen/>
        <w:t>ра</w:t>
        <w:softHyphen/>
        <w:t>ла i обi</w:t>
        <w:softHyphen/>
        <w:t>ця</w:t>
        <w:softHyphen/>
        <w:t>ла все зро</w:t>
        <w:softHyphen/>
        <w:t>би</w:t>
        <w:softHyphen/>
        <w:t>ти, чо</w:t>
        <w:softHyphen/>
        <w:t>го Ри</w:t>
        <w:softHyphen/>
        <w:t>го</w:t>
        <w:softHyphen/>
        <w:t>ро</w:t>
        <w:softHyphen/>
        <w:t>вич ба</w:t>
        <w:softHyphen/>
        <w:t>жав, i про</w:t>
        <w:softHyphen/>
        <w:t>во</w:t>
        <w:softHyphen/>
        <w:t>ди</w:t>
        <w:softHyphen/>
        <w:t>ла йо</w:t>
        <w:softHyphen/>
        <w:t>го от</w:t>
        <w:softHyphen/>
        <w:t>се з ха</w:t>
        <w:softHyphen/>
        <w:t>ти. Дов</w:t>
        <w:softHyphen/>
        <w:t>го во</w:t>
        <w:softHyphen/>
        <w:t>на пiс</w:t>
        <w:softHyphen/>
        <w:t>ля нього хо</w:t>
        <w:softHyphen/>
        <w:t>ди</w:t>
        <w:softHyphen/>
        <w:t>ла по ха</w:t>
        <w:softHyphen/>
        <w:t>тi та щось ду</w:t>
        <w:softHyphen/>
        <w:t>ма</w:t>
        <w:softHyphen/>
        <w:t>ла; вже б то їй i сiс</w:t>
        <w:softHyphen/>
        <w:t>ти хо</w:t>
        <w:softHyphen/>
        <w:t>четься, так не змо</w:t>
        <w:softHyphen/>
        <w:t>же при</w:t>
        <w:softHyphen/>
        <w:t>ту</w:t>
        <w:softHyphen/>
        <w:t>ли</w:t>
        <w:softHyphen/>
        <w:t>тись… так-то щи</w:t>
        <w:softHyphen/>
        <w:t>ро її пов</w:t>
        <w:softHyphen/>
        <w:t>чи</w:t>
        <w:softHyphen/>
        <w:t>ли! Во</w:t>
        <w:softHyphen/>
        <w:t>на ле</w:t>
        <w:softHyphen/>
        <w:t>жа</w:t>
        <w:softHyphen/>
        <w:t>ла i на пе</w:t>
        <w:softHyphen/>
        <w:t>чi, i на ла</w:t>
        <w:softHyphen/>
        <w:t>вi; так не вле</w:t>
        <w:softHyphen/>
        <w:t>жить дов</w:t>
        <w:softHyphen/>
        <w:t>го, бо тiльки i мож</w:t>
        <w:softHyphen/>
        <w:t>на жи</w:t>
        <w:softHyphen/>
        <w:t>вотом ле</w:t>
        <w:softHyphen/>
        <w:t>жа</w:t>
        <w:softHyphen/>
        <w:t>ти, а го</w:t>
        <w:softHyphen/>
        <w:t>рi</w:t>
        <w:softHyphen/>
        <w:t>че</w:t>
        <w:softHyphen/>
        <w:t>ре</w:t>
        <w:softHyphen/>
        <w:t>ва або бо</w:t>
        <w:softHyphen/>
        <w:t>ком i не ду</w:t>
        <w:softHyphen/>
        <w:t>май: так її усю</w:t>
        <w:softHyphen/>
        <w:softHyphen/>
        <w:t>ди спи</w:t>
        <w:softHyphen/>
        <w:t>са</w:t>
        <w:softHyphen/>
        <w:t>л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одить по ха</w:t>
        <w:softHyphen/>
        <w:t>тi, хо</w:t>
        <w:softHyphen/>
        <w:t>дить та й пог</w:t>
        <w:softHyphen/>
        <w:t>ля</w:t>
        <w:softHyphen/>
        <w:t>да на свої гле</w:t>
        <w:softHyphen/>
        <w:t>чи</w:t>
        <w:softHyphen/>
        <w:t>ки, гор</w:t>
        <w:softHyphen/>
        <w:t>щики, кух</w:t>
        <w:softHyphen/>
        <w:t>ли</w:t>
        <w:softHyphen/>
        <w:t>ки, де з уся</w:t>
        <w:softHyphen/>
        <w:t>ко</w:t>
        <w:softHyphen/>
        <w:t>го звi</w:t>
        <w:softHyphen/>
        <w:t>ра i з уся</w:t>
        <w:softHyphen/>
        <w:t>кої га</w:t>
        <w:softHyphen/>
        <w:t>ди</w:t>
        <w:softHyphen/>
        <w:t>ни є моло</w:t>
        <w:softHyphen/>
        <w:t>ко, що во</w:t>
        <w:softHyphen/>
        <w:t>на з них по</w:t>
        <w:softHyphen/>
        <w:t>на</w:t>
        <w:softHyphen/>
        <w:t>до</w:t>
        <w:softHyphen/>
        <w:t>юва</w:t>
        <w:softHyphen/>
        <w:t>ла, пе</w:t>
        <w:softHyphen/>
        <w:t>ре</w:t>
        <w:softHyphen/>
        <w:t>вер</w:t>
        <w:softHyphen/>
        <w:t>та</w:t>
        <w:softHyphen/>
        <w:t>ючись до кож</w:t>
        <w:softHyphen/>
        <w:t>ної мат</w:t>
        <w:softHyphen/>
        <w:t>ки усе рiз</w:t>
        <w:softHyphen/>
        <w:t>но, щоб не жа</w:t>
        <w:softHyphen/>
        <w:t>ха</w:t>
        <w:softHyphen/>
        <w:t>лись i да</w:t>
        <w:softHyphen/>
        <w:t>ва</w:t>
        <w:softHyphen/>
        <w:t>лись дої</w:t>
        <w:softHyphen/>
        <w:t>тись. А усi тiї гле</w:t>
        <w:softHyphen/>
        <w:t>чи</w:t>
        <w:softHyphen/>
        <w:t>ки, гор</w:t>
        <w:softHyphen/>
        <w:t>щи</w:t>
        <w:softHyphen/>
        <w:t>ки, во</w:t>
        <w:softHyphen/>
        <w:t>дян</w:t>
        <w:softHyphen/>
        <w:t>чи</w:t>
        <w:softHyphen/>
        <w:t>ки, кух</w:t>
        <w:softHyphen/>
        <w:t>ли</w:t>
        <w:softHyphen/>
        <w:t>ки стоял</w:t>
        <w:softHyphen/>
        <w:t>и де</w:t>
        <w:softHyphen/>
        <w:t>яке на по</w:t>
        <w:softHyphen/>
        <w:t>ли</w:t>
        <w:softHyphen/>
        <w:t>цi, iн</w:t>
        <w:softHyphen/>
        <w:t>ше на мис</w:t>
        <w:softHyphen/>
        <w:t>ни</w:t>
        <w:softHyphen/>
        <w:t>ку, бу</w:t>
        <w:softHyphen/>
        <w:t>ло й на припiчк</w:t>
        <w:softHyphen/>
        <w:t>у, бу</w:t>
        <w:softHyphen/>
        <w:t>ло й на са</w:t>
        <w:softHyphen/>
        <w:t>мiй пе</w:t>
        <w:softHyphen/>
        <w:t>чi; яке вже пос</w:t>
        <w:softHyphen/>
        <w:t>тав</w:t>
        <w:softHyphen/>
        <w:t>ле</w:t>
        <w:softHyphen/>
        <w:t>не на сме</w:t>
        <w:softHyphen/>
        <w:t>та</w:t>
        <w:softHyphen/>
        <w:t>ну, а яке ще сто</w:t>
        <w:softHyphen/>
        <w:t>яло пiд лав</w:t>
        <w:softHyphen/>
        <w:t>кою та край по</w:t>
        <w:softHyphen/>
        <w:t>мий</w:t>
        <w:softHyphen/>
        <w:t>ни</w:t>
        <w:softHyphen/>
        <w:t>цi. Пiд по</w:t>
        <w:softHyphen/>
        <w:t>лом ле</w:t>
        <w:softHyphen/>
        <w:t>жа</w:t>
        <w:softHyphen/>
        <w:t>ли уся</w:t>
        <w:softHyphen/>
        <w:t>кi тра</w:t>
        <w:softHyphen/>
        <w:t>ви i ко</w:t>
        <w:softHyphen/>
        <w:t>рiн</w:t>
        <w:softHyphen/>
        <w:t>ня: мня</w:t>
        <w:softHyphen/>
        <w:t>та, лю</w:t>
        <w:softHyphen/>
        <w:t>бис</w:t>
        <w:softHyphen/>
        <w:t>ток, те</w:t>
        <w:softHyphen/>
        <w:t>рлич, па</w:t>
        <w:softHyphen/>
        <w:t>по</w:t>
        <w:softHyphen/>
        <w:t>роть, соба</w:t>
        <w:softHyphen/>
        <w:t>че ми</w:t>
        <w:softHyphen/>
        <w:t>ло, дур</w:t>
        <w:softHyphen/>
        <w:t>ман, уся</w:t>
        <w:softHyphen/>
        <w:t>кi реп'яхи, ку</w:t>
        <w:softHyphen/>
        <w:t>ря</w:t>
        <w:softHyphen/>
        <w:t>ча слi</w:t>
        <w:softHyphen/>
        <w:t>по</w:t>
        <w:softHyphen/>
        <w:t>та та й ба</w:t>
        <w:softHyphen/>
        <w:t>га</w:t>
        <w:softHyphen/>
        <w:t>то де</w:t>
        <w:softHyphen/>
        <w:t>чо</w:t>
        <w:softHyphen/>
        <w:t>го. На по</w:t>
        <w:softHyphen/>
        <w:t>лу на по</w:t>
        <w:softHyphen/>
        <w:t>душ</w:t>
        <w:softHyphen/>
        <w:t>ках ле</w:t>
        <w:softHyphen/>
        <w:t>жав кiт му</w:t>
        <w:softHyphen/>
        <w:t>ру</w:t>
        <w:softHyphen/>
        <w:t>го</w:t>
        <w:softHyphen/>
        <w:t>ва</w:t>
        <w:softHyphen/>
        <w:t>тий та уса</w:t>
        <w:softHyphen/>
        <w:t>тий, i тiльки йо</w:t>
        <w:softHyphen/>
        <w:t>му й дi</w:t>
        <w:softHyphen/>
        <w:t>ла, що їв та спав та ко</w:t>
        <w:softHyphen/>
        <w:t>ли що бу</w:t>
        <w:softHyphen/>
        <w:t>ло на</w:t>
        <w:softHyphen/>
        <w:t>ду</w:t>
        <w:softHyphen/>
        <w:t>ма, то за</w:t>
        <w:softHyphen/>
        <w:t>раз до своєї ха</w:t>
        <w:softHyphen/>
        <w:t>зяй</w:t>
        <w:softHyphen/>
        <w:t>ки i оз</w:t>
        <w:softHyphen/>
        <w:t>веться: "Няв, няв!", а во</w:t>
        <w:softHyphen/>
        <w:t>на ус</w:t>
        <w:softHyphen/>
        <w:t>мiх</w:t>
        <w:softHyphen/>
        <w:t>неться та й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Так-таки, ко</w:t>
        <w:softHyphen/>
        <w:t>ту</w:t>
        <w:softHyphen/>
        <w:t>сю, так!" А ко</w:t>
        <w:softHyphen/>
        <w:t>ли во</w:t>
        <w:softHyphen/>
        <w:t>на що на</w:t>
        <w:softHyphen/>
        <w:t>ду</w:t>
        <w:softHyphen/>
        <w:t>ма, то й пи</w:t>
        <w:softHyphen/>
        <w:t>тається йо</w:t>
        <w:softHyphen/>
        <w:t>го: "Чи так, ко</w:t>
        <w:softHyphen/>
        <w:t>ту</w:t>
        <w:softHyphen/>
        <w:t>сю?", то вiн до неї: "Няв, няв!" Еге! i зна</w:t>
        <w:softHyphen/>
        <w:t>ли один од</w:t>
        <w:softHyphen/>
        <w:t>но</w:t>
        <w:softHyphen/>
        <w:t>го, що го</w:t>
        <w:softHyphen/>
        <w:t>во</w:t>
        <w:softHyphen/>
        <w:t>рють. Бiльш у неї не бу</w:t>
        <w:softHyphen/>
        <w:t>ло нi</w:t>
        <w:softHyphen/>
        <w:softHyphen/>
        <w:t>яко</w:t>
        <w:softHyphen/>
        <w:t>го ха</w:t>
        <w:softHyphen/>
        <w:t>зяй</w:t>
        <w:softHyphen/>
        <w:t>ст</w:t>
        <w:softHyphen/>
        <w:t>ва, та й на</w:t>
        <w:softHyphen/>
        <w:t>що їй? Чо</w:t>
        <w:softHyphen/>
        <w:t>го за</w:t>
        <w:softHyphen/>
        <w:t>ба</w:t>
        <w:softHyphen/>
        <w:t>жа</w:t>
        <w:softHyphen/>
        <w:t>ла, то уно</w:t>
        <w:softHyphen/>
        <w:t>чi пе</w:t>
        <w:softHyphen/>
        <w:t>ре</w:t>
        <w:softHyphen/>
        <w:t>ки</w:t>
        <w:softHyphen/>
        <w:t>ну</w:t>
        <w:softHyphen/>
        <w:t>лась чи со</w:t>
        <w:softHyphen/>
        <w:t>ба</w:t>
        <w:softHyphen/>
        <w:t>кою, чи ми</w:t>
        <w:softHyphen/>
        <w:t>шею, чи жа</w:t>
        <w:softHyphen/>
        <w:t>бою, чи ри</w:t>
        <w:softHyphen/>
        <w:t>бою, i чо</w:t>
        <w:softHyphen/>
        <w:t>го їй тре</w:t>
        <w:softHyphen/>
        <w:t>ба, усього дос</w:t>
        <w:softHyphen/>
        <w:t>та</w:t>
        <w:softHyphen/>
        <w:t>ла, i є у неї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во</w:t>
        <w:softHyphen/>
        <w:t>на-то, су</w:t>
        <w:softHyphen/>
        <w:t>му</w:t>
        <w:softHyphen/>
        <w:t>ючи, хо</w:t>
        <w:softHyphen/>
        <w:t>ди</w:t>
        <w:softHyphen/>
        <w:t>ла по своїй ха</w:t>
        <w:softHyphen/>
        <w:t>тi i, пог</w:t>
        <w:softHyphen/>
        <w:t>ля</w:t>
        <w:softHyphen/>
        <w:t>да</w:t>
        <w:softHyphen/>
        <w:t>ючи на своє зiб</w:t>
        <w:softHyphen/>
        <w:t>ран</w:t>
        <w:softHyphen/>
        <w:t>ня, ка</w:t>
        <w:softHyphen/>
        <w:t>за</w:t>
        <w:softHyphen/>
        <w:t>ла со</w:t>
        <w:softHyphen/>
        <w:t>бi на дум</w:t>
        <w:softHyphen/>
        <w:t>цi: "Є уся</w:t>
        <w:softHyphen/>
        <w:t>ке; не пi</w:t>
        <w:softHyphen/>
        <w:t>ду до лю</w:t>
        <w:softHyphen/>
        <w:t>дей по</w:t>
        <w:softHyphen/>
        <w:t>зи</w:t>
        <w:softHyphen/>
        <w:t>ча</w:t>
        <w:softHyphen/>
        <w:t>ти". Да</w:t>
        <w:softHyphen/>
        <w:t>лi зир</w:t>
        <w:softHyphen/>
        <w:t>ну</w:t>
        <w:softHyphen/>
        <w:t>ла на две</w:t>
        <w:softHyphen/>
        <w:t>рi, що - я ж ка</w:t>
        <w:softHyphen/>
        <w:t>жу - тi</w:t>
        <w:softHyphen/>
        <w:t>ль</w:t>
        <w:softHyphen/>
        <w:t>ки що за</w:t>
        <w:softHyphen/>
        <w:t>чи</w:t>
        <w:softHyphen/>
        <w:t>ни</w:t>
        <w:softHyphen/>
        <w:t>ла, про</w:t>
        <w:softHyphen/>
        <w:t>во</w:t>
        <w:softHyphen/>
        <w:t>див</w:t>
        <w:softHyphen/>
        <w:t>ши ко</w:t>
        <w:softHyphen/>
        <w:t>гось-то з ха</w:t>
        <w:softHyphen/>
        <w:t>ти, i ка</w:t>
        <w:softHyphen/>
        <w:t>же: "При</w:t>
        <w:softHyphen/>
        <w:softHyphen/>
        <w:t>водь тiльки швид</w:t>
        <w:softHyphen/>
        <w:t>ше прок</w:t>
        <w:softHyphen/>
        <w:t>ля</w:t>
        <w:softHyphen/>
        <w:t>то</w:t>
        <w:softHyphen/>
        <w:t>го сот</w:t>
        <w:softHyphen/>
        <w:t>ни</w:t>
        <w:softHyphen/>
        <w:t>ка, i я йо</w:t>
        <w:softHyphen/>
        <w:t>му вiд</w:t>
        <w:softHyphen/>
        <w:softHyphen/>
        <w:t>дячу. Я б то</w:t>
        <w:softHyphen/>
        <w:t>бi, Ри</w:t>
        <w:softHyphen/>
        <w:t>го</w:t>
        <w:softHyphen/>
        <w:t>ро</w:t>
        <w:softHyphen/>
        <w:t>ви</w:t>
        <w:softHyphen/>
        <w:t>чу, ху</w:t>
        <w:softHyphen/>
        <w:t>ка усу</w:t>
        <w:softHyphen/>
        <w:t>чи</w:t>
        <w:softHyphen/>
        <w:t>ла, та не</w:t>
        <w:softHyphen/>
        <w:t>хай ли</w:t>
        <w:softHyphen/>
        <w:t>шень опiс</w:t>
        <w:softHyphen/>
        <w:t>ля; те</w:t>
        <w:softHyphen/>
        <w:t>пер ти ме</w:t>
        <w:softHyphen/>
        <w:t>нi прис</w:t>
        <w:softHyphen/>
        <w:t>лу</w:t>
        <w:softHyphen/>
        <w:t>го</w:t>
        <w:softHyphen/>
        <w:t>вуй, а як з'їм гаспидс</w:t>
        <w:softHyphen/>
        <w:t>ького Забрьоху, то</w:t>
        <w:softHyphen/>
        <w:t>дi прий</w:t>
        <w:softHyphen/>
        <w:t>мусь i за те</w:t>
        <w:softHyphen/>
        <w:t>бе, су</w:t>
        <w:softHyphen/>
        <w:t>чий Пiст</w:t>
        <w:softHyphen/>
        <w:t>ря</w:t>
        <w:softHyphen/>
        <w:t>че! Хо</w:t>
        <w:softHyphen/>
        <w:t>ро</w:t>
        <w:softHyphen/>
        <w:t>ше, що от</w:t>
        <w:softHyphen/>
        <w:t>се ти ме</w:t>
        <w:softHyphen/>
        <w:t>нi роз</w:t>
        <w:softHyphen/>
        <w:t>ка</w:t>
        <w:softHyphen/>
        <w:t>зав про Забрьоху та про Оле</w:t>
        <w:softHyphen/>
        <w:softHyphen/>
        <w:t>ну: ось я йо</w:t>
        <w:softHyphen/>
        <w:t>го оже</w:t>
        <w:softHyphen/>
        <w:t>ню… дос</w:t>
        <w:softHyphen/>
        <w:t>та</w:t>
        <w:softHyphen/>
        <w:t>неться i то</w:t>
        <w:softHyphen/>
        <w:t>бi, що ме</w:t>
        <w:softHyphen/>
        <w:t>не так за</w:t>
        <w:softHyphen/>
        <w:t>на</w:t>
        <w:softHyphen/>
        <w:t>пас</w:t>
        <w:softHyphen/>
        <w:t>ти</w:t>
        <w:softHyphen/>
        <w:t>ли, що i сiс</w:t>
        <w:softHyphen/>
        <w:t>ти не мо</w:t>
        <w:softHyphen/>
        <w:t>жу, i згну</w:t>
        <w:softHyphen/>
        <w:t>ща</w:t>
        <w:softHyphen/>
        <w:t>лись на</w:t>
        <w:softHyphen/>
        <w:t>до мною, що при па</w:t>
        <w:softHyphen/>
        <w:t>руб</w:t>
        <w:softHyphen/>
        <w:t>ках пор</w:t>
        <w:softHyphen/>
        <w:t>ва</w:t>
        <w:softHyphen/>
        <w:t>ли на ме</w:t>
        <w:softHyphen/>
        <w:t>нi i плах</w:t>
        <w:softHyphen/>
        <w:t>ту, i со</w:t>
        <w:softHyphen/>
        <w:t>роч</w:t>
        <w:softHyphen/>
        <w:t>ку, i па</w:t>
        <w:softHyphen/>
        <w:t>зуху ро</w:t>
        <w:softHyphen/>
        <w:t>зiр</w:t>
        <w:softHyphen/>
        <w:t>ва</w:t>
        <w:softHyphen/>
        <w:t>ли, i очi</w:t>
        <w:softHyphen/>
        <w:t>пок зби</w:t>
        <w:softHyphen/>
        <w:t>ли, що я во</w:t>
        <w:softHyphen/>
        <w:t>ло</w:t>
        <w:softHyphen/>
        <w:t>сом ос</w:t>
        <w:softHyphen/>
        <w:t>вi</w:t>
        <w:softHyphen/>
        <w:t>ти</w:t>
        <w:softHyphen/>
        <w:t>ла, та би</w:t>
        <w:softHyphen/>
        <w:t>ли ме</w:t>
        <w:softHyphen/>
        <w:t>не… о, та й би</w:t>
        <w:softHyphen/>
        <w:t>ли ж ме</w:t>
        <w:softHyphen/>
        <w:t>не! ох, би</w:t>
        <w:softHyphen/>
        <w:t>ли ж ме</w:t>
        <w:softHyphen/>
        <w:t>не; би</w:t>
        <w:softHyphen/>
        <w:t>ли, би</w:t>
        <w:softHyphen/>
        <w:t>ли, би</w:t>
        <w:softHyphen/>
        <w:t>ли! що нi сiс</w:t>
        <w:softHyphen/>
        <w:t>ти, нi ляг</w:t>
        <w:softHyphen/>
        <w:t>ти не мож</w:t>
        <w:softHyphen/>
        <w:t>на; а усе от</w:t>
        <w:softHyphen/>
        <w:t>той Шван</w:t>
        <w:softHyphen/>
        <w:t>дюра, що зняв з них ма</w:t>
        <w:softHyphen/>
        <w:t>ру"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так во</w:t>
        <w:softHyphen/>
        <w:t>на i дов</w:t>
        <w:softHyphen/>
        <w:t>го са</w:t>
        <w:softHyphen/>
        <w:t>ма со</w:t>
        <w:softHyphen/>
        <w:t>бi роз</w:t>
        <w:softHyphen/>
        <w:t>мов</w:t>
        <w:softHyphen/>
        <w:t>ля</w:t>
        <w:softHyphen/>
        <w:t>ла, яж по</w:t>
        <w:softHyphen/>
        <w:t>ки у ха</w:t>
        <w:softHyphen/>
        <w:t>тi зов</w:t>
        <w:softHyphen/>
        <w:t>сiм ста</w:t>
        <w:softHyphen/>
        <w:t>ло тем</w:t>
        <w:softHyphen/>
        <w:t>но, що хоч око ви</w:t>
        <w:softHyphen/>
        <w:t>ко</w:t>
        <w:softHyphen/>
        <w:t>ли… Аж ось на ву</w:t>
        <w:softHyphen/>
        <w:t>ли</w:t>
        <w:softHyphen/>
        <w:t>цi за</w:t>
        <w:softHyphen/>
        <w:t>гав</w:t>
        <w:softHyphen/>
        <w:t>ка</w:t>
        <w:softHyphen/>
        <w:t>ли со</w:t>
        <w:softHyphen/>
        <w:t>ба</w:t>
        <w:softHyphen/>
        <w:t>ки, во</w:t>
        <w:softHyphen/>
        <w:t>на й ка</w:t>
        <w:softHyphen/>
        <w:t>же: "Ану, ко</w:t>
        <w:softHyphen/>
        <w:t>ту</w:t>
        <w:softHyphen/>
        <w:t>сю, вiдк</w:t>
        <w:softHyphen/>
        <w:t>рий свої очи</w:t>
        <w:softHyphen/>
        <w:t>цi i пос</w:t>
        <w:softHyphen/>
        <w:t>вi</w:t>
        <w:softHyphen/>
        <w:t>ти, чи не во</w:t>
        <w:softHyphen/>
        <w:t>ни се йдуть?" Кiт як розплющить</w:t>
        <w:softHyphen/>
        <w:t>ся, як гля</w:t>
        <w:softHyphen/>
        <w:t>не своїми очи</w:t>
        <w:softHyphen/>
        <w:t>ма, так так як жар за</w:t>
        <w:softHyphen/>
        <w:t>ся</w:t>
        <w:softHyphen/>
        <w:t>ли, а Яв</w:t>
        <w:softHyphen/>
        <w:t>до</w:t>
        <w:softHyphen/>
        <w:t>ха i ба</w:t>
        <w:softHyphen/>
        <w:t>чить, що йде Ми</w:t>
        <w:softHyphen/>
        <w:t>ки</w:t>
        <w:softHyphen/>
        <w:t>та Ула</w:t>
        <w:softHyphen/>
        <w:t>со</w:t>
        <w:softHyphen/>
        <w:t>вич Забрьоха, конот</w:t>
        <w:softHyphen/>
        <w:t>опський пан сот</w:t>
        <w:softHyphen/>
        <w:t>ник, а за ним пи</w:t>
        <w:softHyphen/>
        <w:t>сар йо</w:t>
        <w:softHyphen/>
        <w:t>го, Про</w:t>
        <w:softHyphen/>
        <w:t>кiп Ри</w:t>
        <w:softHyphen/>
        <w:t>горович пан Пi</w:t>
        <w:softHyphen/>
        <w:t>стряк, i щось у ру</w:t>
        <w:softHyphen/>
        <w:t>ках i пiд пле</w:t>
        <w:softHyphen/>
        <w:t>чем щось не</w:t>
        <w:softHyphen/>
        <w:t>суть; от во</w:t>
        <w:softHyphen/>
        <w:t>на за</w:t>
        <w:softHyphen/>
        <w:t>раз шат</w:t>
        <w:softHyphen/>
        <w:t>ну</w:t>
        <w:softHyphen/>
        <w:t>лась, дос</w:t>
        <w:softHyphen/>
        <w:t>та</w:t>
        <w:softHyphen/>
        <w:t>ла ка</w:t>
        <w:softHyphen/>
        <w:t>га</w:t>
        <w:softHyphen/>
        <w:t>нець, пiд</w:t>
        <w:softHyphen/>
        <w:t>нес</w:t>
        <w:softHyphen/>
        <w:t>ла до ко</w:t>
        <w:softHyphen/>
        <w:t>та, терну</w:t>
        <w:softHyphen/>
        <w:t>ла йо</w:t>
        <w:softHyphen/>
        <w:t>го про</w:t>
        <w:softHyphen/>
        <w:t>ти шерс</w:t>
        <w:softHyphen/>
        <w:t>тi, так iск</w:t>
        <w:softHyphen/>
        <w:t>ри з нього i по</w:t>
        <w:softHyphen/>
        <w:t>си</w:t>
        <w:softHyphen/>
        <w:t>па</w:t>
        <w:softHyphen/>
        <w:t>ли, i во</w:t>
        <w:softHyphen/>
        <w:t>на зас</w:t>
        <w:softHyphen/>
        <w:t>вi</w:t>
        <w:softHyphen/>
        <w:t>ти</w:t>
        <w:softHyphen/>
        <w:t>ла ка</w:t>
        <w:softHyphen/>
        <w:t>га</w:t>
        <w:softHyphen/>
        <w:t>нець, пос</w:t>
        <w:softHyphen/>
        <w:t>та</w:t>
        <w:softHyphen/>
        <w:t>ви</w:t>
        <w:softHyphen/>
        <w:t>ла на стiл, а са</w:t>
        <w:softHyphen/>
        <w:t>ма по</w:t>
        <w:softHyphen/>
        <w:t>лiз</w:t>
        <w:softHyphen/>
        <w:t>ла пiд стiл чо</w:t>
        <w:softHyphen/>
        <w:t>гось-то дос</w:t>
        <w:softHyphen/>
        <w:t>та</w:t>
        <w:softHyphen/>
        <w:t>ва</w:t>
        <w:softHyphen/>
        <w:t>т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ж ось - рип у две</w:t>
        <w:softHyphen/>
        <w:t>рi, i ввiй</w:t>
        <w:softHyphen/>
        <w:t>шли пан сот</w:t>
        <w:softHyphen/>
        <w:t>ник з пи</w:t>
        <w:softHyphen/>
        <w:t>са</w:t>
        <w:softHyphen/>
        <w:t>рем, шап</w:t>
        <w:softHyphen/>
        <w:t>ки з па</w:t>
        <w:softHyphen/>
        <w:t>лич</w:t>
        <w:softHyphen/>
        <w:t>ка</w:t>
        <w:softHyphen/>
        <w:t>ми пос</w:t>
        <w:softHyphen/>
        <w:t>та</w:t>
        <w:softHyphen/>
        <w:t>но</w:t>
        <w:softHyphen/>
        <w:t>ви</w:t>
        <w:softHyphen/>
        <w:t>ли, бi</w:t>
        <w:softHyphen/>
        <w:t>ля две</w:t>
        <w:softHyphen/>
        <w:t>рi, а са</w:t>
        <w:softHyphen/>
        <w:t>мi i ста</w:t>
        <w:softHyphen/>
        <w:t>ли ози</w:t>
        <w:softHyphen/>
        <w:t>ра</w:t>
        <w:softHyphen/>
        <w:t>тись, i пан Забрьоха i ка</w:t>
        <w:softHyphen/>
        <w:t>же: "Свiт</w:t>
        <w:softHyphen/>
        <w:t>ло го</w:t>
        <w:softHyphen/>
        <w:t>рить, а її, ба</w:t>
        <w:softHyphen/>
        <w:t>чу, i до</w:t>
        <w:softHyphen/>
        <w:t>ма не</w:t>
        <w:softHyphen/>
        <w:t>ма".</w:t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- Де то вже не</w:t>
        <w:softHyphen/>
        <w:t>ма! - обiз</w:t>
        <w:softHyphen/>
        <w:t>ва</w:t>
        <w:softHyphen/>
        <w:t>ла</w:t>
        <w:softHyphen/>
        <w:t>ся Зу</w:t>
        <w:softHyphen/>
        <w:t>би</w:t>
        <w:softHyphen/>
        <w:t>ха, лi</w:t>
        <w:softHyphen/>
        <w:t>зу</w:t>
        <w:softHyphen/>
        <w:t>чи з-пiд по</w:t>
        <w:softHyphen/>
        <w:t>ку</w:t>
        <w:softHyphen/>
        <w:t>тя i тас</w:t>
        <w:softHyphen/>
        <w:t>ка</w:t>
        <w:softHyphen/>
        <w:t>ючи пре</w:t>
        <w:softHyphen/>
        <w:t>ве</w:t>
        <w:softHyphen/>
        <w:t>ли</w:t>
        <w:softHyphen/>
        <w:t>кий гор</w:t>
        <w:softHyphen/>
        <w:t>щик, ган</w:t>
        <w:softHyphen/>
        <w:t>чiр</w:t>
        <w:softHyphen/>
        <w:t>кою зав'яза</w:t>
        <w:softHyphen/>
        <w:t>ний. - Ось де я бу</w:t>
        <w:softHyphen/>
        <w:t>ла; от</w:t>
        <w:softHyphen/>
        <w:t>се дос</w:t>
        <w:softHyphen/>
        <w:t>та</w:t>
        <w:softHyphen/>
        <w:t>ва</w:t>
        <w:softHyphen/>
        <w:t>ла гор</w:t>
        <w:softHyphen/>
        <w:t>щик з хма</w:t>
        <w:softHyphen/>
        <w:t>ра</w:t>
        <w:softHyphen/>
        <w:t>ми, що бу</w:t>
        <w:softHyphen/>
        <w:t>ло за</w:t>
        <w:softHyphen/>
        <w:t>хо</w:t>
        <w:softHyphen/>
        <w:t>ва</w:t>
        <w:softHyphen/>
        <w:t>ла їх на три</w:t>
        <w:softHyphen/>
        <w:t>дев'ять рiк, так от</w:t>
        <w:softHyphen/>
        <w:t>же пан ко</w:t>
        <w:softHyphen/>
        <w:t>но</w:t>
        <w:softHyphen/>
        <w:t xml:space="preserve">топський </w:t>
      </w:r>
      <w:r>
        <w:rPr>
          <w:rFonts w:cs="Cambria" w:ascii="Cambria" w:hAnsi="Cambria"/>
          <w:w w:val="98"/>
          <w:sz w:val="36"/>
          <w:szCs w:val="36"/>
        </w:rPr>
        <w:t>сот</w:t>
        <w:softHyphen/>
        <w:t>ник при</w:t>
        <w:softHyphen/>
        <w:t>си</w:t>
        <w:softHyphen/>
        <w:t>лу</w:t>
        <w:softHyphen/>
        <w:t>вав ме</w:t>
        <w:softHyphen/>
        <w:t>не по</w:t>
        <w:softHyphen/>
        <w:t>ви</w:t>
        <w:softHyphen/>
        <w:t>пус</w:t>
        <w:softHyphen/>
        <w:t>ка</w:t>
        <w:softHyphen/>
        <w:t>ти хма</w:t>
        <w:softHyphen/>
        <w:t>ри i дощ пустит</w:t>
        <w:softHyphen/>
        <w:t>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вже, тi</w:t>
        <w:softHyphen/>
        <w:t>ту</w:t>
        <w:softHyphen/>
        <w:t>сю, го</w:t>
        <w:softHyphen/>
        <w:t>дi об сiм, - пок</w:t>
        <w:softHyphen/>
        <w:t>ло</w:t>
        <w:softHyphen/>
        <w:t>нивсь пан Забрьоха i став гос</w:t>
        <w:softHyphen/>
        <w:t>ти</w:t>
        <w:softHyphen/>
        <w:t>нець дос</w:t>
        <w:softHyphen/>
        <w:t>та</w:t>
        <w:softHyphen/>
        <w:t>ва</w:t>
        <w:softHyphen/>
        <w:t>ти. - От то</w:t>
        <w:softHyphen/>
        <w:t>бi хус</w:t>
        <w:softHyphen/>
        <w:t>точ</w:t>
        <w:softHyphen/>
        <w:t>ка, що ме</w:t>
        <w:softHyphen/>
        <w:t>нi попiвн</w:t>
        <w:softHyphen/>
        <w:t>а ви</w:t>
        <w:softHyphen/>
        <w:t>ши</w:t>
        <w:softHyphen/>
        <w:t>ва</w:t>
        <w:softHyphen/>
        <w:t>ла та по</w:t>
        <w:softHyphen/>
        <w:t>да</w:t>
        <w:softHyphen/>
        <w:t>ру</w:t>
        <w:softHyphen/>
        <w:t>ва</w:t>
        <w:softHyphen/>
        <w:t>ла, так от</w:t>
        <w:softHyphen/>
        <w:t>се пок</w:t>
        <w:softHyphen/>
        <w:t>ла</w:t>
        <w:softHyphen/>
        <w:t>ня</w:t>
        <w:softHyphen/>
        <w:t>юсь нею вам, та от ще аж цi</w:t>
        <w:softHyphen/>
        <w:t>лi</w:t>
        <w:softHyphen/>
        <w:t>сiнька ко</w:t>
        <w:softHyphen/>
        <w:t>па гро</w:t>
        <w:softHyphen/>
        <w:t>шей, тiльки, будь ла</w:t>
        <w:softHyphen/>
        <w:t>скава, тiт</w:t>
        <w:softHyphen/>
        <w:t>ко, не сердься на ме</w:t>
        <w:softHyphen/>
        <w:t>не i ви</w:t>
        <w:softHyphen/>
        <w:t>ба</w:t>
        <w:softHyphen/>
        <w:t>чай, що так з то</w:t>
        <w:softHyphen/>
        <w:t>бою прий</w:t>
        <w:softHyphen/>
        <w:t>шло</w:t>
        <w:softHyphen/>
        <w:t>ся… Се так… теє-то… якось-то не хо</w:t>
        <w:softHyphen/>
        <w:t>тя</w:t>
        <w:softHyphen/>
        <w:t>чи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Як не хо</w:t>
        <w:softHyphen/>
        <w:t>тя</w:t>
        <w:softHyphen/>
        <w:t>чи? - аж за</w:t>
        <w:softHyphen/>
        <w:t>пи</w:t>
        <w:softHyphen/>
        <w:t>ща</w:t>
        <w:softHyphen/>
        <w:t>ла, крик</w:t>
        <w:softHyphen/>
        <w:t>нув</w:t>
        <w:softHyphen/>
        <w:t>ши, Яв</w:t>
        <w:softHyphen/>
        <w:t>до</w:t>
        <w:softHyphen/>
        <w:t>ха, - як не хо</w:t>
        <w:softHyphen/>
        <w:t>тя</w:t>
        <w:softHyphen/>
        <w:t>чи? Ко</w:t>
        <w:softHyphen/>
        <w:t>ли б то</w:t>
        <w:softHyphen/>
        <w:t>бi хто так пи</w:t>
        <w:softHyphen/>
        <w:t>ку спи</w:t>
        <w:softHyphen/>
        <w:t>сав… то ти б не те ска</w:t>
        <w:softHyphen/>
        <w:t>зав… Не хо</w:t>
        <w:softHyphen/>
        <w:t>чу твоїх по</w:t>
        <w:softHyphen/>
        <w:t>да</w:t>
        <w:softHyphen/>
        <w:t>рун</w:t>
        <w:softHyphen/>
        <w:t>кiв, цур то</w:t>
        <w:softHyphen/>
        <w:t>бi! Пек то</w:t>
        <w:softHyphen/>
        <w:t>бi! Вiй</w:t>
        <w:softHyphen/>
        <w:t>ся з ни</w:t>
        <w:softHyphen/>
        <w:t>ми! Не мi</w:t>
        <w:softHyphen/>
        <w:t>шай: iду до</w:t>
        <w:softHyphen/>
        <w:t>щi ви</w:t>
        <w:softHyphen/>
        <w:t>пус</w:t>
        <w:softHyphen/>
        <w:t>ка</w:t>
        <w:softHyphen/>
        <w:t>ти, а то вп'ять пе</w:t>
        <w:softHyphen/>
        <w:t>ня бу</w:t>
        <w:softHyphen/>
        <w:t>де, i завт</w:t>
        <w:softHyphen/>
        <w:t>ра так ме</w:t>
        <w:softHyphen/>
        <w:t>не зно</w:t>
        <w:softHyphen/>
        <w:t>ву ви</w:t>
        <w:softHyphen/>
        <w:t>па</w:t>
        <w:softHyphen/>
        <w:t>рять, що сьогод</w:t>
        <w:softHyphen/>
        <w:t>нi не змо</w:t>
        <w:softHyphen/>
        <w:t>жу си</w:t>
        <w:softHyphen/>
        <w:t>дi</w:t>
        <w:softHyphen/>
        <w:t>ти, а завт</w:t>
        <w:softHyphen/>
        <w:t>ра вже i не сто</w:t>
        <w:softHyphen/>
        <w:t>яти</w:t>
        <w:softHyphen/>
        <w:t>му. Пус</w:t>
        <w:softHyphen/>
        <w:t>тiть ме</w:t>
        <w:softHyphen/>
        <w:t>не, пi</w:t>
        <w:softHyphen/>
        <w:t>ду дощ ви</w:t>
        <w:softHyphen/>
        <w:t>пус</w:t>
        <w:softHyphen/>
        <w:t>ка</w:t>
        <w:softHyphen/>
        <w:t>т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iточко, ма</w:t>
        <w:softHyphen/>
        <w:t>тi</w:t>
        <w:softHyphen/>
        <w:t>ноч</w:t>
        <w:softHyphen/>
        <w:t>ко! - аж в но</w:t>
        <w:softHyphen/>
        <w:t>ги упав сер</w:t>
        <w:softHyphen/>
        <w:t>деш</w:t>
        <w:softHyphen/>
        <w:t>ний Ми</w:t>
        <w:softHyphen/>
        <w:t>ки</w:t>
        <w:softHyphen/>
        <w:t>та Ула</w:t>
        <w:softHyphen/>
        <w:t>со</w:t>
        <w:softHyphen/>
        <w:t>вич та кiст</w:t>
        <w:softHyphen/>
        <w:t>ля</w:t>
        <w:softHyphen/>
        <w:t>вi ру</w:t>
        <w:softHyphen/>
        <w:t>ки вiдьомськi цi</w:t>
        <w:softHyphen/>
        <w:t>лує та про</w:t>
        <w:softHyphen/>
        <w:t>сить. - Не бу</w:t>
        <w:softHyphen/>
        <w:t>ду вже те</w:t>
        <w:softHyphen/>
        <w:t>бе тур</w:t>
        <w:softHyphen/>
        <w:t>бу</w:t>
        <w:softHyphen/>
        <w:t>ва</w:t>
        <w:softHyphen/>
        <w:t>ти, та й що ме</w:t>
        <w:softHyphen/>
        <w:t>нi за дi</w:t>
        <w:softHyphen/>
        <w:t>ло, що не</w:t>
        <w:softHyphen/>
        <w:t>ма до</w:t>
        <w:softHyphen/>
        <w:t>щу? От так пак! Я тут є сот</w:t>
        <w:softHyphen/>
        <w:t>ник, го</w:t>
        <w:softHyphen/>
        <w:t>ло</w:t>
        <w:softHyphen/>
        <w:t>ду</w:t>
        <w:softHyphen/>
        <w:t>ва</w:t>
        <w:softHyphen/>
        <w:t>ти не бу</w:t>
        <w:softHyphen/>
        <w:t>ду: той прий</w:t>
        <w:softHyphen/>
        <w:t>де з хлi</w:t>
        <w:softHyphen/>
        <w:t>бом, той з па</w:t>
        <w:softHyphen/>
        <w:t>ля</w:t>
        <w:softHyphen/>
        <w:t>ни</w:t>
        <w:softHyphen/>
        <w:t>цею, той з бу</w:t>
        <w:softHyphen/>
        <w:t>хан</w:t>
        <w:softHyphen/>
        <w:t>цем, а iн</w:t>
        <w:softHyphen/>
        <w:t>ший i мi</w:t>
        <w:softHyphen/>
        <w:t>ше</w:t>
        <w:softHyphen/>
        <w:t>чок бо</w:t>
        <w:softHyphen/>
        <w:t>рош</w:t>
        <w:softHyphen/>
        <w:t>на при</w:t>
        <w:softHyphen/>
        <w:t>ве</w:t>
        <w:softHyphen/>
        <w:t>зе; аби б тiльки по</w:t>
        <w:softHyphen/>
        <w:t>зи</w:t>
        <w:softHyphen/>
        <w:t>ва</w:t>
        <w:softHyphen/>
        <w:t>лись, то нам, стар</w:t>
        <w:softHyphen/>
        <w:t>ши</w:t>
        <w:softHyphen/>
        <w:t>нi, i до</w:t>
        <w:softHyphen/>
        <w:t>щi не пiд час, хоч би ти їх, тi</w:t>
        <w:softHyphen/>
        <w:t>ту</w:t>
        <w:softHyphen/>
        <w:t>сю, i по</w:t>
        <w:softHyphen/>
        <w:t>вiк дер</w:t>
        <w:softHyphen/>
        <w:t>жа</w:t>
        <w:softHyphen/>
        <w:t>ла у се</w:t>
        <w:softHyphen/>
        <w:t>бе пiд по</w:t>
        <w:softHyphen/>
        <w:t>ку</w:t>
        <w:softHyphen/>
        <w:t>тем. От моїй бi</w:t>
        <w:softHyphen/>
        <w:t>дi по</w:t>
        <w:softHyphen/>
        <w:t>мо</w:t>
        <w:softHyphen/>
        <w:t>жи! На</w:t>
        <w:softHyphen/>
        <w:t>те ли</w:t>
        <w:softHyphen/>
        <w:t>шень, по</w:t>
        <w:softHyphen/>
        <w:t>жа</w:t>
        <w:softHyphen/>
        <w:t>луй</w:t>
        <w:softHyphen/>
        <w:t>те: от пляш</w:t>
        <w:softHyphen/>
        <w:t>ка ду</w:t>
        <w:softHyphen/>
        <w:t>лiв</w:t>
        <w:softHyphen/>
        <w:t>ки, от пiв</w:t>
        <w:softHyphen/>
        <w:t>сот</w:t>
        <w:softHyphen/>
        <w:t>нi та</w:t>
        <w:softHyphen/>
        <w:t>ра</w:t>
        <w:softHyphen/>
        <w:t>нi, ще свi</w:t>
        <w:softHyphen/>
        <w:t>жа бу</w:t>
        <w:softHyphen/>
        <w:t>ла по вес</w:t>
        <w:softHyphen/>
        <w:t>нi: осьде ж i сер</w:t>
        <w:softHyphen/>
        <w:t>па</w:t>
        <w:softHyphen/>
        <w:t>но</w:t>
        <w:softHyphen/>
        <w:t>чок… тiльки здi</w:t>
        <w:softHyphen/>
        <w:t>лайте ми</w:t>
        <w:softHyphen/>
        <w:t>лость, по</w:t>
        <w:softHyphen/>
        <w:t>со</w:t>
        <w:softHyphen/>
        <w:t>бiть моїй бi</w:t>
        <w:softHyphen/>
        <w:t>дi, ось що я вам роз</w:t>
        <w:softHyphen/>
        <w:t>ка</w:t>
        <w:softHyphen/>
        <w:t>жу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Знаю, знаю про твою бi</w:t>
        <w:softHyphen/>
        <w:t>ду, яко</w:t>
        <w:softHyphen/>
        <w:t>го то</w:t>
        <w:softHyphen/>
        <w:t>бi муд</w:t>
        <w:softHyphen/>
        <w:t>ро</w:t>
        <w:softHyphen/>
        <w:t>го пе</w:t>
        <w:softHyphen/>
        <w:t>че</w:t>
        <w:softHyphen/>
        <w:t>но</w:t>
        <w:softHyphen/>
        <w:t>го гар</w:t>
        <w:softHyphen/>
        <w:t>бу</w:t>
        <w:softHyphen/>
        <w:t>за пiд</w:t>
        <w:softHyphen/>
        <w:t>нес</w:t>
        <w:softHyphen/>
        <w:t>ла Йо</w:t>
        <w:softHyphen/>
        <w:t>си</w:t>
        <w:softHyphen/>
        <w:t>пов</w:t>
        <w:softHyphen/>
        <w:t>на Оле</w:t>
        <w:softHyphen/>
        <w:t>на, що з Без</w:t>
        <w:softHyphen/>
        <w:t>вер</w:t>
        <w:softHyphen/>
        <w:t>хо</w:t>
        <w:softHyphen/>
        <w:t>го хуто</w:t>
        <w:softHyphen/>
        <w:t>ра, i як ти пiс</w:t>
        <w:softHyphen/>
        <w:t>ля нього на</w:t>
        <w:softHyphen/>
        <w:t>си</w:t>
        <w:softHyphen/>
        <w:t>лу на дру</w:t>
        <w:softHyphen/>
        <w:t>гий день очу</w:t>
        <w:softHyphen/>
        <w:t>няв! Знаю, знаю усе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ж i зди</w:t>
        <w:softHyphen/>
        <w:t>ву</w:t>
        <w:softHyphen/>
        <w:t>вавсь пан Забрьоха, що вiд</w:t>
        <w:softHyphen/>
        <w:t>кi</w:t>
        <w:softHyphen/>
        <w:t>ля се, ка</w:t>
        <w:softHyphen/>
        <w:t>же, во</w:t>
        <w:softHyphen/>
        <w:t>на усе зна, не</w:t>
        <w:softHyphen/>
        <w:t>на</w:t>
        <w:softHyphen/>
        <w:t>че тут бу</w:t>
        <w:softHyphen/>
        <w:t>ла, та й став її пу</w:t>
        <w:softHyphen/>
        <w:t>ще про</w:t>
        <w:softHyphen/>
        <w:t>ха</w:t>
        <w:softHyphen/>
        <w:t>ти, щоб во</w:t>
        <w:softHyphen/>
        <w:t>на вже не сер</w:t>
        <w:softHyphen/>
        <w:t>ди</w:t>
        <w:softHyphen/>
        <w:t>лась i зас</w:t>
        <w:softHyphen/>
        <w:t>ту</w:t>
        <w:softHyphen/>
        <w:t>пи</w:t>
        <w:softHyphen/>
        <w:t>лась за нього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що я то</w:t>
        <w:softHyphen/>
        <w:t>бi ро</w:t>
        <w:softHyphen/>
        <w:t>би</w:t>
        <w:softHyphen/>
        <w:t>ти</w:t>
        <w:softHyphen/>
        <w:t>му? - пи</w:t>
        <w:softHyphen/>
        <w:t>та Яв</w:t>
        <w:softHyphen/>
        <w:t>до</w:t>
        <w:softHyphen/>
        <w:t>ха. - Не йде за те</w:t>
        <w:softHyphen/>
        <w:t>бе хо</w:t>
        <w:softHyphen/>
        <w:t>рун</w:t>
        <w:softHyphen/>
        <w:t>жiв</w:t>
        <w:softHyphen/>
        <w:t>на, так ме</w:t>
        <w:softHyphen/>
        <w:t>нi яке тут дi</w:t>
        <w:softHyphen/>
        <w:t>до? Не йде, так ськай дру</w:t>
        <w:softHyphen/>
        <w:t>гої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де її у гас</w:t>
        <w:softHyphen/>
        <w:t>пи</w:t>
        <w:softHyphen/>
        <w:t>да ська</w:t>
        <w:softHyphen/>
        <w:t>ти! - здих</w:t>
        <w:softHyphen/>
        <w:t>нув</w:t>
        <w:softHyphen/>
        <w:t>ши, ка</w:t>
        <w:softHyphen/>
        <w:t>же Ула</w:t>
        <w:softHyphen/>
        <w:t>со</w:t>
        <w:softHyphen/>
        <w:t>вич, - од</w:t>
        <w:softHyphen/>
        <w:t>но те, що не при</w:t>
        <w:softHyphen/>
        <w:t>ду</w:t>
        <w:softHyphen/>
        <w:t>маю, де дру</w:t>
        <w:softHyphen/>
        <w:t>гу ська</w:t>
        <w:softHyphen/>
        <w:t>ти, а дру</w:t>
        <w:softHyphen/>
        <w:t>ге те, що да</w:t>
        <w:softHyphen/>
        <w:t>ле</w:t>
        <w:softHyphen/>
        <w:t>бi не хо</w:t>
        <w:softHyphen/>
        <w:t>чу, бо смер</w:t>
        <w:softHyphen/>
        <w:t>тельно улю</w:t>
        <w:softHyphen/>
        <w:t>бив Йо</w:t>
        <w:softHyphen/>
        <w:t>си</w:t>
        <w:softHyphen/>
        <w:t>пов</w:t>
        <w:softHyphen/>
        <w:t>ну Оле</w:t>
        <w:softHyphen/>
        <w:t>ну, так хоч би ме</w:t>
        <w:softHyphen/>
        <w:t>нi i суд</w:t>
        <w:softHyphen/>
        <w:t>дiв</w:t>
        <w:softHyphen/>
        <w:t>на або хоч i пол</w:t>
        <w:softHyphen/>
        <w:t>ков</w:t>
        <w:softHyphen/>
        <w:t>ни</w:t>
        <w:softHyphen/>
        <w:t>кiв</w:t>
        <w:softHyphen/>
        <w:t>на, так я i не по</w:t>
        <w:softHyphen/>
        <w:t>див</w:t>
        <w:softHyphen/>
        <w:t>люсь на них, бо улю</w:t>
        <w:softHyphen/>
        <w:t>бив Оле</w:t>
        <w:softHyphen/>
        <w:t>ну усiм тi</w:t>
        <w:softHyphen/>
        <w:t>лом i ду</w:t>
        <w:softHyphen/>
        <w:t>шею, i сер</w:t>
        <w:softHyphen/>
        <w:t>цем, i усiм жи</w:t>
        <w:softHyphen/>
        <w:t>во</w:t>
        <w:softHyphen/>
        <w:t>том, i ба</w:t>
        <w:softHyphen/>
        <w:t>чу сам, що ко</w:t>
        <w:softHyphen/>
        <w:t>ли її не дос</w:t>
        <w:softHyphen/>
        <w:t>та</w:t>
        <w:softHyphen/>
        <w:t>ну, то або утоп</w:t>
        <w:softHyphen/>
        <w:t>люсь, або удав</w:t>
        <w:softHyphen/>
        <w:t>люсь, або свiт за очи</w:t>
        <w:softHyphen/>
        <w:t>ма пi</w:t>
        <w:softHyphen/>
        <w:t>ду… По</w:t>
        <w:softHyphen/>
        <w:t>мо</w:t>
        <w:softHyphen/>
        <w:t>жи, паньма</w:t>
        <w:softHyphen/>
        <w:t>тi</w:t>
        <w:softHyphen/>
        <w:t>ноч</w:t>
        <w:softHyphen/>
        <w:t>ко! - та бер</w:t>
        <w:softHyphen/>
        <w:t>киць їй у но</w:t>
        <w:softHyphen/>
        <w:t>ги, та аж пла</w:t>
        <w:softHyphen/>
        <w:t>че та про</w:t>
        <w:softHyphen/>
        <w:t>сить, щоб не да</w:t>
        <w:softHyphen/>
        <w:t>ла йо</w:t>
        <w:softHyphen/>
        <w:t>му не своєю смер</w:t>
        <w:softHyphen/>
        <w:t>тю пропас</w:t>
        <w:softHyphen/>
        <w:t>ти та щоб як-не</w:t>
        <w:softHyphen/>
        <w:t>будь при</w:t>
        <w:softHyphen/>
        <w:t>во</w:t>
        <w:softHyphen/>
        <w:t>ро</w:t>
        <w:softHyphen/>
        <w:t>жи</w:t>
        <w:softHyphen/>
        <w:t>ла, щоб во</w:t>
        <w:softHyphen/>
        <w:t>на за нього за</w:t>
        <w:softHyphen/>
        <w:t>хотiла йти.</w:t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- Та як за те</w:t>
        <w:softHyphen/>
        <w:t>бе i йти та</w:t>
        <w:softHyphen/>
        <w:t>кiй дiв</w:t>
        <w:softHyphen/>
        <w:t>чи</w:t>
        <w:softHyphen/>
        <w:t>нi? - вп'ять ка</w:t>
        <w:softHyphen/>
        <w:t>же Яв</w:t>
        <w:softHyphen/>
        <w:t>до</w:t>
        <w:softHyphen/>
        <w:t xml:space="preserve">ха. - </w:t>
      </w:r>
      <w:r>
        <w:rPr>
          <w:rFonts w:cs="Cambria" w:ascii="Cambria" w:hAnsi="Cambria"/>
          <w:w w:val="98"/>
          <w:sz w:val="36"/>
          <w:szCs w:val="36"/>
        </w:rPr>
        <w:t>Во</w:t>
        <w:softHyphen/>
        <w:t>на дiв</w:t>
        <w:softHyphen/>
        <w:t>ка-ко</w:t>
        <w:softHyphen/>
        <w:t>зир, чи оде</w:t>
        <w:softHyphen/>
        <w:t>жею, чи на ви</w:t>
        <w:softHyphen/>
        <w:t>ду со</w:t>
        <w:softHyphen/>
        <w:t>бi, так зов</w:t>
        <w:softHyphen/>
        <w:t>сiм дi</w:t>
        <w:softHyphen/>
      </w:r>
      <w:r>
        <w:rPr>
          <w:rFonts w:cs="Cambria" w:ascii="Cambria" w:hAnsi="Cambria"/>
          <w:sz w:val="36"/>
          <w:szCs w:val="36"/>
        </w:rPr>
        <w:t>в</w:t>
        <w:softHyphen/>
        <w:t>ка, а ху</w:t>
        <w:softHyphen/>
        <w:t>до</w:t>
        <w:softHyphen/>
        <w:t>би i гро</w:t>
        <w:softHyphen/>
        <w:t>шей до ка</w:t>
        <w:softHyphen/>
        <w:t>та, а ти що? Ку</w:t>
        <w:softHyphen/>
        <w:t>ди ти годишс</w:t>
        <w:softHyphen/>
        <w:t>я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дар</w:t>
        <w:softHyphen/>
        <w:t>ма, тi</w:t>
        <w:softHyphen/>
        <w:t>точ</w:t>
        <w:softHyphen/>
        <w:t>ко, ма</w:t>
        <w:softHyphen/>
        <w:t>тi</w:t>
        <w:softHyphen/>
        <w:t>ноч</w:t>
        <w:softHyphen/>
        <w:t>ко, дар</w:t>
        <w:softHyphen/>
        <w:t>ма! Не</w:t>
        <w:softHyphen/>
        <w:t>хай я i стид</w:t>
        <w:softHyphen/>
        <w:t>кий, i брид</w:t>
        <w:softHyphen/>
        <w:t>кий, i уся</w:t>
        <w:softHyphen/>
        <w:t>кий; а ти та</w:t>
        <w:softHyphen/>
        <w:t>ки зро</w:t>
        <w:softHyphen/>
        <w:t>би, щоб во</w:t>
        <w:softHyphen/>
        <w:t>на ме</w:t>
        <w:softHyphen/>
        <w:t>не полю</w:t>
        <w:softHyphen/>
        <w:t>била та щоб за ме</w:t>
        <w:softHyphen/>
        <w:t>не за</w:t>
        <w:softHyphen/>
        <w:t>мiж пiш</w:t>
        <w:softHyphen/>
        <w:t>ла. Що ко</w:t>
        <w:softHyphen/>
        <w:t>па, то ко</w:t>
        <w:softHyphen/>
        <w:t>па от</w:t>
        <w:softHyphen/>
        <w:t>се на сто</w:t>
        <w:softHyphen/>
        <w:t>лi ле</w:t>
        <w:softHyphen/>
        <w:t>жить, а то со</w:t>
        <w:softHyphen/>
        <w:t>рок ал</w:t>
        <w:softHyphen/>
        <w:t>тин, та ще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i, - ка</w:t>
        <w:softHyphen/>
        <w:t>же Яв</w:t>
        <w:softHyphen/>
        <w:t>до</w:t>
        <w:softHyphen/>
        <w:t>ха та вiд</w:t>
        <w:softHyphen/>
        <w:t>су</w:t>
        <w:softHyphen/>
        <w:t>ну</w:t>
        <w:softHyphen/>
        <w:t>ла вiд се</w:t>
        <w:softHyphen/>
        <w:t>бе гро</w:t>
        <w:softHyphen/>
        <w:t>шi. - Ме</w:t>
        <w:softHyphen/>
        <w:t>нi сих крей</w:t>
        <w:softHyphen/>
        <w:t>ма</w:t>
        <w:softHyphen/>
        <w:t>хiв не тре</w:t>
        <w:softHyphen/>
        <w:t>ба, на</w:t>
        <w:softHyphen/>
        <w:t>що во</w:t>
        <w:softHyphen/>
        <w:t>ни ме</w:t>
        <w:softHyphen/>
        <w:t>нi? У ме</w:t>
        <w:softHyphen/>
        <w:t>не усе є, i, чо</w:t>
        <w:softHyphen/>
        <w:t>го за</w:t>
        <w:softHyphen/>
        <w:t>ба</w:t>
        <w:softHyphen/>
        <w:t>жаю, усього дос</w:t>
        <w:softHyphen/>
        <w:t>та</w:t>
        <w:softHyphen/>
        <w:t>ну; а ко</w:t>
        <w:softHyphen/>
        <w:t>ли так пильно про</w:t>
        <w:softHyphen/>
        <w:t>сиш, то не</w:t>
        <w:softHyphen/>
        <w:t>хай вже i зми</w:t>
        <w:softHyphen/>
        <w:t>ло</w:t>
        <w:softHyphen/>
        <w:t>сер</w:t>
        <w:softHyphen/>
        <w:t>дюсь над то</w:t>
        <w:softHyphen/>
        <w:t>бою, тiльки зро</w:t>
        <w:softHyphen/>
        <w:t>би ме</w:t>
        <w:softHyphen/>
        <w:t>нi от що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Що зве</w:t>
        <w:softHyphen/>
        <w:t>лиш, паньма</w:t>
        <w:softHyphen/>
        <w:t>ту</w:t>
        <w:softHyphen/>
        <w:t>сю, усе зроб</w:t>
        <w:softHyphen/>
        <w:t>лю. Чи зве</w:t>
        <w:softHyphen/>
        <w:t>лиш Коно</w:t>
        <w:softHyphen/>
        <w:t>топ спа</w:t>
        <w:softHyphen/>
        <w:t>ли</w:t>
        <w:softHyphen/>
        <w:t>ти, тяк ра</w:t>
        <w:softHyphen/>
        <w:t>зом з чо</w:t>
        <w:softHyphen/>
        <w:t>тирьох кiн</w:t>
        <w:softHyphen/>
        <w:t>цiв i за</w:t>
        <w:softHyphen/>
        <w:t>па</w:t>
        <w:softHyphen/>
        <w:t>лю; чи зве</w:t>
        <w:softHyphen/>
        <w:t>лиш усю ко</w:t>
        <w:softHyphen/>
        <w:t>но</w:t>
        <w:softHyphen/>
        <w:t>топську дiт</w:t>
        <w:softHyphen/>
        <w:t>во</w:t>
        <w:softHyphen/>
        <w:t>ру - що ви, вiдьми, не лю</w:t>
        <w:softHyphen/>
        <w:t>би</w:t>
        <w:softHyphen/>
        <w:t>те - так за один день усiх до єди</w:t>
        <w:softHyphen/>
        <w:t>но</w:t>
        <w:softHyphen/>
        <w:t>го i пот</w:t>
        <w:softHyphen/>
        <w:t>ро</w:t>
        <w:softHyphen/>
        <w:t>щу… I то га</w:t>
        <w:softHyphen/>
        <w:t>разд, та ме</w:t>
        <w:softHyphen/>
        <w:t>нi те</w:t>
        <w:softHyphen/>
        <w:t>пер от що тре</w:t>
        <w:softHyphen/>
        <w:t>ба. Озьми ти от</w:t>
        <w:softHyphen/>
        <w:t>то</w:t>
        <w:softHyphen/>
        <w:t>го су</w:t>
        <w:softHyphen/>
        <w:t>чо</w:t>
        <w:softHyphen/>
        <w:t>го та пре</w:t>
        <w:softHyphen/>
        <w:t>сучого си</w:t>
        <w:softHyphen/>
        <w:t>на Шван</w:t>
        <w:softHyphen/>
        <w:t>дю</w:t>
        <w:softHyphen/>
        <w:t>ру, що зняв ма</w:t>
        <w:softHyphen/>
        <w:t>ру з лю</w:t>
        <w:softHyphen/>
        <w:t>дей, що я бу</w:t>
        <w:softHyphen/>
        <w:t>ло нас</w:t>
        <w:softHyphen/>
        <w:t>ла</w:t>
        <w:softHyphen/>
        <w:t>ла, як ме</w:t>
        <w:softHyphen/>
        <w:t>нi сi</w:t>
        <w:softHyphen/>
        <w:t>ку</w:t>
        <w:softHyphen/>
        <w:t>цiю да</w:t>
        <w:softHyphen/>
        <w:t>ва</w:t>
        <w:softHyphen/>
        <w:t>ли, так озьми йо</w:t>
        <w:softHyphen/>
        <w:t>го пiд арешт, бу</w:t>
        <w:softHyphen/>
        <w:t>цiм вiн або прок</w:t>
        <w:softHyphen/>
        <w:t>равсь, або те</w:t>
        <w:softHyphen/>
        <w:t>бе ла</w:t>
        <w:softHyphen/>
        <w:t>яв, або що хоч на ньо</w:t>
        <w:softHyphen/>
        <w:t>го наб</w:t>
        <w:softHyphen/>
        <w:t>ре</w:t>
        <w:softHyphen/>
        <w:t>ши i зве</w:t>
        <w:softHyphen/>
        <w:t>ди пе</w:t>
        <w:softHyphen/>
        <w:t>ню, та од</w:t>
        <w:softHyphen/>
        <w:t>бе</w:t>
        <w:softHyphen/>
        <w:t>ри у нього всю ху</w:t>
        <w:softHyphen/>
        <w:t>до</w:t>
        <w:softHyphen/>
        <w:t>бу, - бо вiн со</w:t>
        <w:softHyphen/>
        <w:t>бi за</w:t>
        <w:softHyphen/>
        <w:t>мож</w:t>
        <w:softHyphen/>
        <w:t>ненький, - та щоб на те</w:t>
        <w:softHyphen/>
        <w:t>бе ро</w:t>
        <w:softHyphen/>
        <w:t>ди</w:t>
        <w:softHyphen/>
        <w:t>чi йо</w:t>
        <w:softHyphen/>
        <w:t>го не гри</w:t>
        <w:softHyphen/>
        <w:t>ма</w:t>
        <w:softHyphen/>
        <w:t>ли, так ти вiд</w:t>
        <w:softHyphen/>
        <w:t>дай теє усеє па</w:t>
        <w:softHyphen/>
        <w:t>ну пи</w:t>
        <w:softHyphen/>
        <w:t>са</w:t>
        <w:softHyphen/>
        <w:t>рю Ри</w:t>
        <w:softHyphen/>
        <w:t>го</w:t>
        <w:softHyphen/>
        <w:t>ро</w:t>
        <w:softHyphen/>
        <w:t>ви</w:t>
        <w:softHyphen/>
        <w:t>чу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Благоє дi</w:t>
        <w:softHyphen/>
        <w:t>ло i муд</w:t>
        <w:softHyphen/>
        <w:t>роє рi</w:t>
        <w:softHyphen/>
        <w:t>ше</w:t>
        <w:softHyphen/>
        <w:t>нiє, па</w:t>
        <w:softHyphen/>
        <w:t>нi Зу</w:t>
        <w:softHyphen/>
        <w:t>би</w:t>
        <w:softHyphen/>
        <w:t>хо, єй! iс</w:t>
        <w:softHyphen/>
        <w:t>тин</w:t>
        <w:softHyphen/>
        <w:t>но! - так обiз</w:t>
        <w:softHyphen/>
        <w:t>вавсь пан Пiст</w:t>
        <w:softHyphen/>
        <w:t>ряк, си</w:t>
        <w:softHyphen/>
        <w:t>дя</w:t>
        <w:softHyphen/>
        <w:t>чи со</w:t>
        <w:softHyphen/>
        <w:t>бi на лав</w:t>
        <w:softHyphen/>
        <w:t>цi край вiк</w:t>
        <w:softHyphen/>
        <w:t>на. А Яв</w:t>
        <w:softHyphen/>
        <w:t>до</w:t>
        <w:softHyphen/>
        <w:t>ха й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Бо йо</w:t>
        <w:softHyphen/>
        <w:t>му, си</w:t>
        <w:softHyphen/>
        <w:t>ро</w:t>
        <w:softHyphen/>
        <w:t>тi, нiг</w:t>
        <w:softHyphen/>
        <w:t>де узя</w:t>
        <w:softHyphen/>
        <w:t>ти, тiльки що спад</w:t>
        <w:softHyphen/>
        <w:t>ка</w:t>
        <w:softHyphen/>
        <w:t>ми живи</w:t>
        <w:softHyphen/>
        <w:t>тись, а Шван</w:t>
        <w:softHyphen/>
        <w:t>дю</w:t>
        <w:softHyphen/>
        <w:t>ру озьми i ви</w:t>
        <w:softHyphen/>
        <w:t>же</w:t>
        <w:softHyphen/>
        <w:t>ни iз се</w:t>
        <w:softHyphen/>
        <w:t>ла, щоб йо</w:t>
        <w:softHyphen/>
        <w:t>го i дух не пах. От ко</w:t>
        <w:softHyphen/>
        <w:t>ли се ме</w:t>
        <w:softHyphen/>
        <w:t>нi зро</w:t>
        <w:softHyphen/>
        <w:t>биш, то i я то</w:t>
        <w:softHyphen/>
        <w:t>бi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Мурлу, няв, мур</w:t>
        <w:softHyphen/>
        <w:t>лу! - обiз</w:t>
        <w:softHyphen/>
        <w:t>вавсь вiдьомський кiт, i Зу</w:t>
        <w:softHyphen/>
        <w:t>би</w:t>
        <w:softHyphen/>
        <w:t>ха сха</w:t>
        <w:softHyphen/>
        <w:t>ме</w:t>
        <w:softHyphen/>
        <w:t>ну</w:t>
        <w:softHyphen/>
        <w:t>лась та й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Е, нi, ще, ось слу</w:t>
        <w:softHyphen/>
        <w:t>хай ще. До</w:t>
        <w:softHyphen/>
        <w:t>ма</w:t>
        <w:softHyphen/>
        <w:t>ши</w:t>
        <w:softHyphen/>
        <w:t>на ят</w:t>
        <w:softHyphen/>
        <w:t>рiв</w:t>
        <w:softHyphen/>
        <w:t>ка Хвен</w:t>
        <w:softHyphen/>
        <w:t>на Зозу</w:t>
        <w:softHyphen/>
        <w:t>л</w:t>
        <w:softHyphen/>
        <w:t>иха… не мож</w:t>
        <w:softHyphen/>
        <w:t>на ме</w:t>
        <w:softHyphen/>
        <w:t>нi бi</w:t>
        <w:softHyphen/>
        <w:t>ля її ха</w:t>
        <w:softHyphen/>
        <w:t>ти йти, так i док</w:t>
        <w:softHyphen/>
        <w:t>ла</w:t>
        <w:softHyphen/>
        <w:t>да ме</w:t>
        <w:softHyphen/>
        <w:t>нi про те по</w:t>
        <w:softHyphen/>
        <w:t>лот</w:t>
        <w:softHyphen/>
        <w:t>но, що в неї з ого</w:t>
        <w:softHyphen/>
        <w:t>ро</w:t>
        <w:softHyphen/>
        <w:t>да про</w:t>
        <w:softHyphen/>
        <w:t>па</w:t>
        <w:softHyphen/>
        <w:t>ло та якось-то опи</w:t>
        <w:softHyphen/>
        <w:softHyphen/>
        <w:t>ни</w:t>
        <w:softHyphen/>
        <w:t>лось у ме</w:t>
        <w:softHyphen/>
        <w:t>не у скри</w:t>
        <w:softHyphen/>
        <w:t>нi, так во</w:t>
        <w:softHyphen/>
        <w:t>на ме</w:t>
        <w:softHyphen/>
        <w:t>не зло</w:t>
        <w:softHyphen/>
        <w:t>дiй</w:t>
        <w:softHyphen/>
        <w:t>кою узи</w:t>
        <w:softHyphen/>
        <w:t>ва i уся</w:t>
        <w:softHyphen/>
        <w:t>кi док</w:t>
        <w:softHyphen/>
        <w:t>ла</w:t>
        <w:softHyphen/>
        <w:t>ди док</w:t>
        <w:softHyphen/>
        <w:t>ла</w:t>
        <w:softHyphen/>
        <w:t>да; так чи не мож</w:t>
        <w:softHyphen/>
        <w:t>на її, пiдрiзавши</w:t>
        <w:softHyphen/>
        <w:t>, теж з се</w:t>
        <w:softHyphen/>
        <w:t>ла виг</w:t>
        <w:softHyphen/>
        <w:t>на</w:t>
        <w:softHyphen/>
        <w:t>ти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для чо</w:t>
        <w:softHyphen/>
        <w:t>го не мож</w:t>
        <w:softHyphen/>
        <w:t>на? 'Тiльки ка</w:t>
        <w:softHyphen/>
        <w:t>жи, усе зроб</w:t>
        <w:softHyphen/>
        <w:t>лю… - Так ка</w:t>
        <w:softHyphen/>
        <w:t>зав пан Ула</w:t>
        <w:softHyphen/>
        <w:t>со</w:t>
        <w:softHyphen/>
        <w:t>вич, по</w:t>
        <w:softHyphen/>
        <w:t>ве</w:t>
        <w:softHyphen/>
        <w:t>се</w:t>
        <w:softHyphen/>
        <w:t>лi</w:t>
        <w:softHyphen/>
        <w:t>шав</w:t>
        <w:softHyphen/>
        <w:t>ши, що вже вiдьма ста</w:t>
        <w:softHyphen/>
        <w:t>ла до нього доб</w:t>
        <w:softHyphen/>
        <w:t>рi</w:t>
        <w:softHyphen/>
        <w:t>ш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Отсе усе ко</w:t>
        <w:softHyphen/>
        <w:t>ли зро</w:t>
        <w:softHyphen/>
        <w:t>биш, то i я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Мурлу, мур</w:t>
        <w:softHyphen/>
        <w:t>лу! - за</w:t>
        <w:softHyphen/>
        <w:t>мур</w:t>
        <w:softHyphen/>
        <w:t>ли</w:t>
        <w:softHyphen/>
        <w:t>кав вп'ять кiт, i Зу</w:t>
        <w:softHyphen/>
        <w:t>би</w:t>
        <w:softHyphen/>
        <w:t>ха знов ста</w:t>
        <w:softHyphen/>
        <w:softHyphen/>
        <w:t>ла до</w:t>
        <w:softHyphen/>
        <w:t>го</w:t>
        <w:softHyphen/>
        <w:t>во</w:t>
        <w:softHyphen/>
        <w:t>рю</w:t>
        <w:softHyphen/>
        <w:t>ва</w:t>
        <w:softHyphen/>
        <w:t>тись i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ще от у чiм по</w:t>
        <w:softHyphen/>
        <w:t>жа</w:t>
        <w:softHyphen/>
        <w:t>лi</w:t>
        <w:softHyphen/>
        <w:t>юсь. Дем</w:t>
        <w:softHyphen/>
        <w:t>ко Сi</w:t>
        <w:softHyphen/>
        <w:t>рош</w:t>
        <w:softHyphen/>
        <w:t>тан прос</w:t>
        <w:softHyphen/>
        <w:t>вiт</w:t>
        <w:softHyphen/>
        <w:t>ку ме</w:t>
        <w:softHyphen/>
        <w:t>нi не дає: по</w:t>
        <w:softHyphen/>
        <w:t>зав</w:t>
        <w:softHyphen/>
        <w:t>чо</w:t>
        <w:softHyphen/>
        <w:t>ра хва</w:t>
        <w:softHyphen/>
        <w:t>ливсь, що мо</w:t>
        <w:softHyphen/>
        <w:t>го ко</w:t>
        <w:softHyphen/>
        <w:t>та вб'є, як йо</w:t>
        <w:softHyphen/>
        <w:t>го не бе</w:t>
        <w:softHyphen/>
        <w:t>рег</w:t>
        <w:softHyphen/>
        <w:t>ти</w:t>
        <w:softHyphen/>
        <w:t>му, а вiн та</w:t>
        <w:softHyphen/>
        <w:t>ки вб'є. Так йо</w:t>
        <w:softHyphen/>
        <w:t>го-то, па</w:t>
        <w:softHyphen/>
        <w:t>не сот</w:t>
        <w:softHyphen/>
        <w:t>ни</w:t>
        <w:softHyphen/>
        <w:t>ку, пров</w:t>
        <w:softHyphen/>
        <w:t>чи та пров</w:t>
        <w:softHyphen/>
        <w:t>чи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пров</w:t>
        <w:softHyphen/>
        <w:t>чу ж, пров</w:t>
        <w:softHyphen/>
        <w:t>чу, тi</w:t>
        <w:softHyphen/>
        <w:t>ту</w:t>
        <w:softHyphen/>
        <w:t>сю, так що до но</w:t>
        <w:softHyphen/>
        <w:t>вих вi</w:t>
        <w:softHyphen/>
        <w:t>ни</w:t>
        <w:softHyphen/>
        <w:t>кiв бу</w:t>
        <w:softHyphen/>
        <w:t>де тя</w:t>
        <w:softHyphen/>
        <w:t>ми</w:t>
        <w:softHyphen/>
        <w:t>ти; тiльки зро</w:t>
        <w:softHyphen/>
        <w:t>би i моє дi</w:t>
        <w:softHyphen/>
        <w:t>ло… - пильно приста</w:t>
        <w:softHyphen/>
        <w:t>ю</w:t>
        <w:softHyphen/>
        <w:t>чи</w:t>
        <w:softHyphen/>
        <w:t>, про</w:t>
        <w:softHyphen/>
        <w:t>хав її пан Забрьоха, i чо</w:t>
        <w:softHyphen/>
        <w:t>го б то вiн не обiщав</w:t>
        <w:softHyphen/>
        <w:t>ся їй зро</w:t>
        <w:softHyphen/>
        <w:softHyphen/>
        <w:t>би</w:t>
        <w:softHyphen/>
        <w:t>ти, аби б во</w:t>
        <w:softHyphen/>
        <w:t>на так по</w:t>
        <w:softHyphen/>
        <w:t>чи</w:t>
        <w:softHyphen/>
        <w:t>ни</w:t>
        <w:softHyphen/>
        <w:t>ла, щоб хорун</w:t>
        <w:softHyphen/>
        <w:t>жiвна за ньо</w:t>
        <w:softHyphen/>
        <w:t>го пiш</w:t>
        <w:softHyphen/>
        <w:t>л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у, доб</w:t>
        <w:softHyphen/>
        <w:t>ре ж, син</w:t>
        <w:softHyphen/>
        <w:t>ку, ко</w:t>
        <w:softHyphen/>
        <w:t>ли ж так, то й так. Бу</w:t>
        <w:softHyphen/>
        <w:t>де за то</w:t>
        <w:softHyphen/>
        <w:t>бою бi</w:t>
        <w:softHyphen/>
        <w:softHyphen/>
        <w:t>га</w:t>
        <w:softHyphen/>
        <w:t>ти хо</w:t>
        <w:softHyphen/>
        <w:t>рун</w:t>
        <w:softHyphen/>
        <w:t>жiв</w:t>
        <w:softHyphen/>
        <w:t>на Оле</w:t>
        <w:softHyphen/>
        <w:t>на i но</w:t>
        <w:softHyphen/>
        <w:t>чi не спа</w:t>
        <w:softHyphen/>
        <w:t>ти, як i ти за нею. Ки</w:t>
        <w:softHyphen/>
        <w:t>цю, ки</w:t>
        <w:softHyphen/>
        <w:t>цю, ки</w:t>
        <w:softHyphen/>
        <w:t>цю, ки</w:t>
        <w:softHyphen/>
        <w:t>цю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Мурлу, няв, мур</w:t>
        <w:softHyphen/>
        <w:t>лу, няв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Добре ж, - ка</w:t>
        <w:softHyphen/>
        <w:t>за</w:t>
        <w:softHyphen/>
        <w:t>ла Яв</w:t>
        <w:softHyphen/>
        <w:t>до</w:t>
        <w:softHyphen/>
        <w:t>ха. - А iди, па</w:t>
        <w:softHyphen/>
        <w:t>не Ула</w:t>
        <w:softHyphen/>
        <w:t>со</w:t>
        <w:softHyphen/>
        <w:t>вич, зо мною з ха</w:t>
        <w:softHyphen/>
        <w:t>ти та й ус</w:t>
        <w:softHyphen/>
        <w:t>ту</w:t>
        <w:softHyphen/>
        <w:t>пи з по</w:t>
        <w:softHyphen/>
        <w:t>ро</w:t>
        <w:softHyphen/>
        <w:t>га лi</w:t>
        <w:softHyphen/>
        <w:t>вою но</w:t>
        <w:softHyphen/>
        <w:t>гою на пi</w:t>
        <w:softHyphen/>
        <w:t>сок, щоб твiй слiд обiз</w:t>
        <w:softHyphen/>
        <w:t>на</w:t>
        <w:softHyphen/>
        <w:t>чивсь на пiс</w:t>
        <w:softHyphen/>
        <w:t>ку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i ви</w:t>
        <w:softHyphen/>
        <w:t>ве</w:t>
        <w:softHyphen/>
        <w:t>ла йо</w:t>
        <w:softHyphen/>
        <w:t>го з ха</w:t>
        <w:softHyphen/>
        <w:t>ти, i слiд йо</w:t>
        <w:softHyphen/>
        <w:t>го зiб</w:t>
        <w:softHyphen/>
        <w:t>ра</w:t>
        <w:softHyphen/>
        <w:t>ла у хус</w:t>
        <w:softHyphen/>
        <w:t>точ</w:t>
        <w:softHyphen/>
        <w:t>ку i зав'яза</w:t>
        <w:softHyphen/>
        <w:t>ла; а да</w:t>
        <w:softHyphen/>
        <w:t>лi, вер</w:t>
        <w:softHyphen/>
        <w:t>нув</w:t>
        <w:softHyphen/>
        <w:t>шись у ха</w:t>
        <w:softHyphen/>
        <w:t>ту, по</w:t>
        <w:softHyphen/>
        <w:t>са</w:t>
        <w:softHyphen/>
        <w:t>ди</w:t>
        <w:softHyphen/>
        <w:t>ла на ла</w:t>
        <w:softHyphen/>
        <w:t>вi край сто</w:t>
        <w:softHyphen/>
        <w:t>ла, а Ри</w:t>
        <w:softHyphen/>
        <w:t>го</w:t>
        <w:softHyphen/>
        <w:t>ро</w:t>
        <w:softHyphen/>
        <w:t>ви</w:t>
        <w:softHyphen/>
        <w:t>чу зве</w:t>
        <w:softHyphen/>
        <w:t>лi</w:t>
        <w:softHyphen/>
        <w:t>ла ка</w:t>
        <w:softHyphen/>
        <w:t>ган</w:t>
        <w:softHyphen/>
        <w:t>цем свi</w:t>
        <w:softHyphen/>
        <w:t>ти</w:t>
        <w:softHyphen/>
        <w:t>ти, а са</w:t>
        <w:softHyphen/>
        <w:t>ма, узя</w:t>
        <w:softHyphen/>
        <w:t>в</w:t>
        <w:softHyphen/>
        <w:t>ш</w:t>
        <w:softHyphen/>
        <w:t>и па</w:t>
        <w:softHyphen/>
        <w:t>на Забрьоху за лi</w:t>
        <w:softHyphen/>
        <w:t>вий ус, i ста</w:t>
        <w:softHyphen/>
        <w:t>ла во</w:t>
        <w:softHyphen/>
        <w:t>лос</w:t>
        <w:softHyphen/>
        <w:t>ся вiддiляти</w:t>
        <w:softHyphen/>
        <w:t>. За</w:t>
        <w:softHyphen/>
        <w:t>ко</w:t>
        <w:softHyphen/>
        <w:t>луп</w:t>
        <w:softHyphen/>
        <w:t>не нiг</w:t>
        <w:softHyphen/>
        <w:t>тем во</w:t>
        <w:softHyphen/>
        <w:t>лос та й лi</w:t>
        <w:softHyphen/>
        <w:t>чить: "Раз, два, три…" - так як вiд</w:t>
        <w:softHyphen/>
        <w:t>бе</w:t>
        <w:softHyphen/>
        <w:t>ре дев'ять во</w:t>
        <w:softHyphen/>
        <w:t>ло</w:t>
        <w:softHyphen/>
        <w:t>сiв, та дев'ятий i рво</w:t>
        <w:softHyphen/>
        <w:t>не зов</w:t>
        <w:softHyphen/>
        <w:t>сiм… Пан сот</w:t>
        <w:softHyphen/>
        <w:t>ник кри</w:t>
        <w:softHyphen/>
        <w:t>чить, пан пи</w:t>
        <w:softHyphen/>
        <w:t>сар ре</w:t>
        <w:softHyphen/>
        <w:t>го</w:t>
        <w:softHyphen/>
        <w:t>четься… Яв</w:t>
        <w:softHyphen/>
        <w:t>доха Зуби</w:t>
        <w:softHyphen/>
        <w:t>ха щось шеп</w:t>
        <w:softHyphen/>
        <w:t>че та спльовує, а кiт мур</w:t>
        <w:softHyphen/>
        <w:t>ли</w:t>
        <w:softHyphen/>
        <w:t>че на усю ха</w:t>
        <w:softHyphen/>
        <w:t>ту… От так-то у бiд</w:t>
        <w:softHyphen/>
        <w:t>но</w:t>
        <w:softHyphen/>
        <w:t>го Ми</w:t>
        <w:softHyphen/>
        <w:t>ки</w:t>
        <w:softHyphen/>
        <w:t>ти Ула</w:t>
        <w:softHyphen/>
        <w:t>со</w:t>
        <w:softHyphen/>
        <w:t>ви</w:t>
        <w:softHyphen/>
        <w:t>ча вiдьма вир</w:t>
        <w:softHyphen/>
        <w:t>вала дев'я</w:t>
        <w:softHyphen/>
        <w:t>те во</w:t>
        <w:softHyphen/>
        <w:t>лос</w:t>
        <w:softHyphen/>
        <w:t>ся з лi</w:t>
        <w:softHyphen/>
        <w:t>во</w:t>
        <w:softHyphen/>
        <w:t>го уса i нар</w:t>
        <w:softHyphen/>
        <w:t>ва</w:t>
        <w:softHyphen/>
        <w:t>ла їх усiх аж вось</w:t>
        <w:softHyphen/>
        <w:t>меро, до</w:t>
        <w:softHyphen/>
        <w:t>стала шма</w:t>
        <w:softHyphen/>
        <w:t>ток па</w:t>
        <w:softHyphen/>
        <w:t>пе</w:t>
        <w:softHyphen/>
        <w:t>ру i за</w:t>
        <w:softHyphen/>
        <w:t>вер</w:t>
        <w:softHyphen/>
        <w:t>ну</w:t>
        <w:softHyphen/>
        <w:t>ла ту</w:t>
        <w:softHyphen/>
        <w:t>ди теє волосс</w:t>
        <w:softHyphen/>
        <w:t>я, а пан За</w:t>
        <w:softHyphen/>
        <w:t>брьоха, по</w:t>
        <w:softHyphen/>
        <w:t>ви</w:t>
        <w:softHyphen/>
        <w:t>ти</w:t>
        <w:softHyphen/>
        <w:t>рав</w:t>
        <w:softHyphen/>
        <w:t>ши сльози, що так йо</w:t>
        <w:softHyphen/>
        <w:t>му i тек</w:t>
        <w:softHyphen/>
        <w:t>ли вiд ску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бiн</w:t>
        <w:softHyphen/>
        <w:t>ня, став пи</w:t>
        <w:softHyphen/>
        <w:t>та</w:t>
        <w:softHyphen/>
        <w:t>ти вiдьму, що "ко</w:t>
        <w:softHyphen/>
        <w:t>ли, - ка</w:t>
        <w:softHyphen/>
        <w:t>же, - зов</w:t>
        <w:softHyphen/>
        <w:t>сiм по</w:t>
        <w:softHyphen/>
        <w:t>во</w:t>
        <w:softHyphen/>
        <w:t>ро</w:t>
        <w:softHyphen/>
        <w:t>жи</w:t>
        <w:softHyphen/>
        <w:t>ла, то вже я й пi</w:t>
        <w:softHyphen/>
        <w:t>ду?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Iди, син</w:t>
        <w:softHyphen/>
        <w:t>ку, здо</w:t>
        <w:softHyphen/>
        <w:t>ров до</w:t>
        <w:softHyphen/>
        <w:t>до</w:t>
        <w:softHyphen/>
        <w:t>му та ля</w:t>
        <w:softHyphen/>
        <w:t>гай спа</w:t>
        <w:softHyphen/>
        <w:t>ти, та й жди вiд хо</w:t>
        <w:softHyphen/>
        <w:t>рун</w:t>
        <w:softHyphen/>
        <w:t>жiв</w:t>
        <w:softHyphen/>
        <w:t>ни при</w:t>
        <w:softHyphen/>
        <w:t>си</w:t>
        <w:softHyphen/>
        <w:t>лу, щоб слав за руш</w:t>
        <w:softHyphen/>
        <w:t>ни</w:t>
        <w:softHyphen/>
        <w:t>ка</w:t>
        <w:softHyphen/>
        <w:t>м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н Ула</w:t>
        <w:softHyphen/>
        <w:t>со</w:t>
        <w:softHyphen/>
        <w:t>вич, сеє по</w:t>
        <w:softHyphen/>
        <w:t>чув</w:t>
        <w:softHyphen/>
        <w:t>ши, та за шап</w:t>
        <w:softHyphen/>
        <w:t>ку, та з ха</w:t>
        <w:softHyphen/>
        <w:t>ти, та не ог</w:t>
        <w:softHyphen/>
        <w:t>ля</w:t>
        <w:softHyphen/>
        <w:t>да</w:t>
        <w:softHyphen/>
        <w:t>ючись - до</w:t>
        <w:softHyphen/>
        <w:t>до</w:t>
        <w:softHyphen/>
        <w:t>му, щоб вiдьма не зду</w:t>
        <w:softHyphen/>
        <w:t>ма</w:t>
        <w:softHyphen/>
        <w:t>ла ще де в ньо</w:t>
        <w:softHyphen/>
        <w:t>го ви</w:t>
        <w:softHyphen/>
        <w:t>ри</w:t>
        <w:softHyphen/>
        <w:t>ва</w:t>
        <w:softHyphen/>
        <w:t>ти во</w:t>
        <w:softHyphen/>
        <w:t>лос</w:t>
        <w:softHyphen/>
        <w:t>ся. По</w:t>
        <w:softHyphen/>
        <w:t>бiг, сер</w:t>
        <w:softHyphen/>
        <w:t>деш</w:t>
        <w:softHyphen/>
        <w:t>ний, не дож</w:t>
        <w:softHyphen/>
        <w:t>давсь i сво</w:t>
        <w:softHyphen/>
        <w:t>го пи</w:t>
        <w:softHyphen/>
        <w:t>са</w:t>
        <w:softHyphen/>
        <w:t>ря, бо той зос</w:t>
        <w:softHyphen/>
        <w:t>тав</w:t>
        <w:softHyphen/>
        <w:t>ся ще у вiдьми i щось дов</w:t>
        <w:softHyphen/>
        <w:t>го з нею го</w:t>
        <w:softHyphen/>
        <w:t>мо</w:t>
        <w:softHyphen/>
        <w:t>нiв, i кiт з ни</w:t>
        <w:softHyphen/>
        <w:t>ми мур</w:t>
        <w:softHyphen/>
        <w:t>ни</w:t>
        <w:softHyphen/>
        <w:t>кав; а як ви</w:t>
        <w:softHyphen/>
        <w:t>хо</w:t>
        <w:softHyphen/>
        <w:t>див пан Пi</w:t>
        <w:softHyphen/>
        <w:t>стряк з Яв</w:t>
        <w:softHyphen/>
        <w:t>до</w:t>
        <w:softHyphen/>
        <w:t>ши</w:t>
        <w:softHyphen/>
        <w:t>ної ха</w:t>
        <w:softHyphen/>
        <w:t>ти, так чу</w:t>
        <w:softHyphen/>
        <w:t>ти бу</w:t>
        <w:softHyphen/>
        <w:t>ло, що ка</w:t>
        <w:softHyphen/>
        <w:t>зав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I се усе бла</w:t>
        <w:softHyphen/>
        <w:t>го</w:t>
        <w:softHyphen/>
        <w:t>на</w:t>
        <w:softHyphen/>
        <w:t>мi</w:t>
        <w:softHyphen/>
        <w:t>рен</w:t>
        <w:softHyphen/>
        <w:t>но уст</w:t>
        <w:softHyphen/>
        <w:t>роївши, гря</w:t>
        <w:softHyphen/>
        <w:t>ду у свою Палес</w:t>
        <w:softHyphen/>
        <w:t>тину. Про</w:t>
        <w:softHyphen/>
        <w:t>ща</w:t>
        <w:softHyphen/>
        <w:t>вай</w:t>
        <w:softHyphen/>
        <w:t>те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Iдiть здо</w:t>
        <w:softHyphen/>
        <w:t>ро</w:t>
        <w:softHyphen/>
        <w:t>вi! - ска</w:t>
        <w:softHyphen/>
        <w:t>за</w:t>
        <w:softHyphen/>
        <w:t>ла Яв</w:t>
        <w:softHyphen/>
        <w:t>до</w:t>
        <w:softHyphen/>
        <w:t>ха, за</w:t>
        <w:softHyphen/>
        <w:t>чи</w:t>
        <w:softHyphen/>
        <w:t>ня</w:t>
        <w:softHyphen/>
        <w:t>ючи за ним две</w:t>
        <w:softHyphen/>
        <w:t>рi у ха</w:t>
        <w:softHyphen/>
        <w:t>ту, та й одiз</w:t>
        <w:softHyphen/>
        <w:t>ва</w:t>
        <w:softHyphen/>
        <w:t>лась до ко</w:t>
        <w:softHyphen/>
        <w:t>та: - Ки</w:t>
        <w:softHyphen/>
        <w:t>цю, ки</w:t>
        <w:softHyphen/>
        <w:t>цю, ки</w:t>
        <w:softHyphen/>
        <w:t>цю, ки</w:t>
        <w:softHyphen/>
        <w:t>цю!.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Мурлу, няв, мур</w:t>
        <w:softHyphen/>
        <w:t>ррлу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т за</w:t>
        <w:softHyphen/>
        <w:t>раз узяв</w:t>
        <w:softHyphen/>
        <w:t>ши, зня</w:t>
        <w:softHyphen/>
        <w:t>ла з го</w:t>
        <w:softHyphen/>
        <w:t>ло</w:t>
        <w:softHyphen/>
        <w:t>ви очi</w:t>
        <w:softHyphen/>
        <w:t>пок, сi</w:t>
        <w:softHyphen/>
        <w:t>ду, як мо</w:t>
        <w:softHyphen/>
        <w:t>ло</w:t>
        <w:softHyphen/>
        <w:t>ко, ко</w:t>
        <w:softHyphen/>
        <w:t>су роз</w:t>
        <w:softHyphen/>
        <w:t>пус</w:t>
        <w:softHyphen/>
        <w:t>ти</w:t>
        <w:softHyphen/>
        <w:t>ла, узя</w:t>
        <w:softHyphen/>
        <w:t>ла бi</w:t>
        <w:softHyphen/>
        <w:t>лу со</w:t>
        <w:softHyphen/>
        <w:t>роч</w:t>
        <w:softHyphen/>
        <w:t>ку, та й на</w:t>
        <w:softHyphen/>
        <w:t>дi</w:t>
        <w:softHyphen/>
        <w:t>ла на се</w:t>
        <w:softHyphen/>
        <w:t>бе, та нi по</w:t>
        <w:softHyphen/>
        <w:t>яса, нi плах</w:t>
        <w:softHyphen/>
        <w:t>ти не пiдв'яза</w:t>
        <w:softHyphen/>
        <w:t>ла, так i ста</w:t>
        <w:softHyphen/>
        <w:t>ла по ха</w:t>
        <w:softHyphen/>
        <w:t>тi хо</w:t>
        <w:softHyphen/>
        <w:t>ди</w:t>
        <w:softHyphen/>
        <w:t>ти та шеп</w:t>
        <w:softHyphen/>
        <w:t>та</w:t>
        <w:softHyphen/>
        <w:t>ти уся</w:t>
        <w:softHyphen/>
        <w:t>ке кол</w:t>
        <w:softHyphen/>
        <w:t>довст</w:t>
        <w:softHyphen/>
        <w:t>во, та у вся</w:t>
        <w:softHyphen/>
        <w:t>кiм уг</w:t>
        <w:softHyphen/>
        <w:t>лi три</w:t>
        <w:softHyphen/>
        <w:t>чi спльо</w:t>
        <w:softHyphen/>
        <w:t>вувала; да</w:t>
        <w:softHyphen/>
        <w:t>лi узя</w:t>
        <w:softHyphen/>
        <w:t>ла жлук</w:t>
        <w:softHyphen/>
        <w:t>то та й по</w:t>
        <w:softHyphen/>
        <w:t>ло</w:t>
        <w:softHyphen/>
        <w:t>жи</w:t>
        <w:softHyphen/>
        <w:t>ла йо</w:t>
        <w:softHyphen/>
        <w:t>го се</w:t>
        <w:softHyphen/>
        <w:t>ред ха</w:t>
        <w:softHyphen/>
        <w:t>ти i ста</w:t>
        <w:softHyphen/>
        <w:t>ла знов щось по-вiдьомськи бор</w:t>
        <w:softHyphen/>
        <w:t>мо</w:t>
        <w:softHyphen/>
        <w:t>та</w:t>
        <w:softHyphen/>
        <w:t>ти; да</w:t>
        <w:softHyphen/>
        <w:t>лi узя</w:t>
        <w:softHyphen/>
        <w:t>ла з кух</w:t>
        <w:softHyphen/>
        <w:t>ли</w:t>
        <w:softHyphen/>
        <w:t>ка якоїсь во</w:t>
        <w:softHyphen/>
        <w:t>ди та, усе бор</w:t>
        <w:softHyphen/>
        <w:t>мо</w:t>
        <w:softHyphen/>
        <w:t>чу</w:t>
        <w:softHyphen/>
        <w:t>чи, поб</w:t>
        <w:softHyphen/>
        <w:t>риз</w:t>
        <w:softHyphen/>
        <w:t>ка</w:t>
        <w:softHyphen/>
        <w:t>ла тою во</w:t>
        <w:softHyphen/>
        <w:t>дою i се</w:t>
        <w:softHyphen/>
        <w:t>бе, i жлук</w:t>
        <w:softHyphen/>
        <w:t>то усе</w:t>
        <w:softHyphen/>
        <w:t>ре</w:t>
        <w:softHyphen/>
        <w:t>ди</w:t>
        <w:softHyphen/>
        <w:t>нi… А кiт що є ду</w:t>
        <w:softHyphen/>
        <w:t>ху ня</w:t>
        <w:softHyphen/>
        <w:t>вчить, а да</w:t>
        <w:softHyphen/>
        <w:t>лi аж на но</w:t>
        <w:softHyphen/>
        <w:t>ги ус</w:t>
        <w:softHyphen/>
        <w:t>тав та по</w:t>
        <w:softHyphen/>
        <w:t>тяг</w:t>
        <w:softHyphen/>
        <w:t>нувсь i зас</w:t>
        <w:softHyphen/>
        <w:t>вi</w:t>
        <w:softHyphen/>
        <w:t>тив очи</w:t>
        <w:softHyphen/>
        <w:t>ма ще дуж</w:t>
        <w:softHyphen/>
        <w:t>че, чим ка</w:t>
        <w:softHyphen/>
        <w:t>га</w:t>
        <w:softHyphen/>
        <w:t>нець у ха</w:t>
        <w:softHyphen/>
        <w:t>тi па</w:t>
        <w:softHyphen/>
        <w:t>лав… Тут Яв</w:t>
        <w:softHyphen/>
        <w:t>до</w:t>
        <w:softHyphen/>
        <w:t>ха мер</w:t>
        <w:softHyphen/>
        <w:t>щiй у жлук</w:t>
        <w:softHyphen/>
        <w:t>то i по</w:t>
        <w:softHyphen/>
        <w:t>лiз</w:t>
        <w:softHyphen/>
        <w:t>ла… а як ви</w:t>
        <w:softHyphen/>
        <w:t>лiз</w:t>
        <w:softHyphen/>
        <w:t>ла, так ста</w:t>
        <w:softHyphen/>
        <w:t>ла дiв</w:t>
        <w:softHyphen/>
        <w:t>кою! Та й дiв</w:t>
        <w:softHyphen/>
        <w:t>ка ж не</w:t>
        <w:softHyphen/>
        <w:t>муд</w:t>
        <w:softHyphen/>
        <w:t>ра! I мо</w:t>
        <w:softHyphen/>
        <w:t>ло</w:t>
        <w:softHyphen/>
        <w:t>да, i хо</w:t>
        <w:softHyphen/>
        <w:t>ро</w:t>
        <w:softHyphen/>
        <w:t>ша, i чор</w:t>
        <w:softHyphen/>
        <w:t>ня</w:t>
        <w:softHyphen/>
        <w:t>ва, i ще, ма</w:t>
        <w:softHyphen/>
        <w:t>буть, кра</w:t>
        <w:softHyphen/>
        <w:t>си</w:t>
        <w:softHyphen/>
        <w:t>вi</w:t>
        <w:softHyphen/>
        <w:t>ша вiд чер</w:t>
        <w:softHyphen/>
        <w:t>нi</w:t>
        <w:softHyphen/>
        <w:t>гiвської про</w:t>
        <w:softHyphen/>
        <w:t>то</w:t>
        <w:softHyphen/>
        <w:t>по</w:t>
        <w:softHyphen/>
        <w:t>пiв</w:t>
        <w:softHyphen/>
        <w:t>ни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як пе</w:t>
        <w:softHyphen/>
        <w:t>ре</w:t>
        <w:softHyphen/>
        <w:t>ро</w:t>
        <w:softHyphen/>
        <w:t>ди</w:t>
        <w:softHyphen/>
        <w:t>лась на</w:t>
        <w:softHyphen/>
        <w:t>ша вiдьма, узя</w:t>
        <w:softHyphen/>
        <w:t>ла жаб'ячої сме</w:t>
        <w:softHyphen/>
        <w:t>та</w:t>
        <w:softHyphen/>
        <w:t>ни та ко</w:t>
        <w:softHyphen/>
        <w:t>би</w:t>
        <w:softHyphen/>
        <w:t>ля</w:t>
        <w:softHyphen/>
        <w:t>чо</w:t>
        <w:softHyphen/>
        <w:t>го си</w:t>
        <w:softHyphen/>
        <w:t>ру, го</w:t>
        <w:softHyphen/>
        <w:t>ло</w:t>
        <w:softHyphen/>
        <w:t>вок вiд та</w:t>
        <w:softHyphen/>
        <w:t>ра</w:t>
        <w:softHyphen/>
        <w:t>нi i, поск</w:t>
        <w:softHyphen/>
        <w:t>ла</w:t>
        <w:softHyphen/>
        <w:t>дав</w:t>
        <w:softHyphen/>
        <w:t>ши на та</w:t>
        <w:softHyphen/>
        <w:t>рi</w:t>
        <w:softHyphen/>
        <w:t>лоч</w:t>
        <w:softHyphen/>
        <w:t>ку, пос</w:t>
        <w:softHyphen/>
        <w:t>та</w:t>
        <w:softHyphen/>
        <w:t>ви</w:t>
        <w:softHyphen/>
        <w:t>ла пе</w:t>
        <w:softHyphen/>
        <w:t>ред сво</w:t>
        <w:softHyphen/>
        <w:t>го ко</w:t>
        <w:softHyphen/>
        <w:t>ту</w:t>
        <w:softHyphen/>
        <w:t>ся i ка</w:t>
        <w:softHyphen/>
        <w:t>же: "Ко</w:t>
        <w:softHyphen/>
        <w:t>ли, ко</w:t>
        <w:softHyphen/>
        <w:t>тусю, за</w:t>
        <w:softHyphen/>
        <w:t>хо</w:t>
        <w:softHyphen/>
        <w:t>чеш без ме</w:t>
        <w:softHyphen/>
        <w:t>не їсти, так от то</w:t>
        <w:softHyphen/>
        <w:t>бi ла</w:t>
        <w:softHyphen/>
        <w:t>со</w:t>
        <w:softHyphen/>
        <w:t>щiв; не ску</w:t>
        <w:softHyphen/>
        <w:t>чай без ме</w:t>
        <w:softHyphen/>
        <w:t>не, по</w:t>
        <w:softHyphen/>
        <w:t>ки я вер</w:t>
        <w:softHyphen/>
        <w:t>нусь". А са</w:t>
        <w:softHyphen/>
        <w:t>ма, дос</w:t>
        <w:softHyphen/>
        <w:t>тав</w:t>
        <w:softHyphen/>
        <w:t>ши аж п'ять дiйн</w:t>
        <w:softHyphen/>
        <w:t>ичок, по</w:t>
        <w:softHyphen/>
        <w:t>га</w:t>
        <w:softHyphen/>
        <w:t>си</w:t>
        <w:softHyphen/>
        <w:t>ла ка</w:t>
        <w:softHyphen/>
        <w:t>га</w:t>
        <w:softHyphen/>
        <w:t>нець i пiш</w:t>
        <w:softHyphen/>
        <w:t>ла з ха</w:t>
        <w:softHyphen/>
        <w:t>ти доїти, ко</w:t>
        <w:softHyphen/>
        <w:t>го їй тре</w:t>
        <w:softHyphen/>
        <w:t>ба бу</w:t>
        <w:softHyphen/>
        <w:t>ло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iльки та</w:t>
        <w:softHyphen/>
        <w:t>ки що дру</w:t>
        <w:softHyphen/>
        <w:t>гий пi</w:t>
        <w:softHyphen/>
        <w:t>вень крик</w:t>
        <w:softHyphen/>
        <w:t>нув, тут Яв</w:t>
        <w:softHyphen/>
        <w:t>до</w:t>
        <w:softHyphen/>
        <w:t>ха що є ду</w:t>
        <w:softHyphen/>
        <w:t>ху ус</w:t>
        <w:softHyphen/>
        <w:t>ко</w:t>
        <w:softHyphen/>
        <w:t>чи</w:t>
        <w:softHyphen/>
        <w:t>ла в ха</w:t>
        <w:softHyphen/>
        <w:t>ту i впа</w:t>
        <w:softHyphen/>
        <w:t>ла, мов не</w:t>
        <w:softHyphen/>
        <w:t>жи</w:t>
        <w:softHyphen/>
        <w:t>ва. А як вiд</w:t>
        <w:softHyphen/>
        <w:t>дих</w:t>
        <w:softHyphen/>
        <w:t>ну</w:t>
        <w:softHyphen/>
        <w:t>ла i ус</w:t>
        <w:softHyphen/>
        <w:t>та</w:t>
        <w:softHyphen/>
        <w:t>ла… та вп'ять ста</w:t>
        <w:softHyphen/>
        <w:t>ла ста</w:t>
        <w:softHyphen/>
        <w:t>рою ба</w:t>
        <w:softHyphen/>
        <w:t>бою, як i бу</w:t>
        <w:softHyphen/>
        <w:t>ла. За</w:t>
        <w:softHyphen/>
        <w:t>раз ки</w:t>
        <w:softHyphen/>
        <w:t>нулась до сво</w:t>
        <w:softHyphen/>
        <w:t>го ко</w:t>
        <w:softHyphen/>
        <w:t>та i роз</w:t>
        <w:softHyphen/>
        <w:t>ка</w:t>
        <w:softHyphen/>
        <w:t>зує, мов чо</w:t>
        <w:softHyphen/>
        <w:t>ло</w:t>
        <w:softHyphen/>
        <w:t>вi</w:t>
        <w:softHyphen/>
        <w:t>ко</w:t>
        <w:softHyphen/>
        <w:t>вi: "Ко</w:t>
        <w:softHyphen/>
        <w:t>ту</w:t>
        <w:softHyphen/>
        <w:t>сю, ки</w:t>
        <w:softHyphen/>
        <w:t>ценьку! Чи не ску</w:t>
        <w:softHyphen/>
        <w:t>чав же ти без ме</w:t>
        <w:softHyphen/>
        <w:t>не? Я трош</w:t>
        <w:softHyphen/>
        <w:t>ки забари</w:t>
        <w:softHyphen/>
        <w:t>лась: по</w:t>
        <w:softHyphen/>
        <w:t>ки по</w:t>
        <w:softHyphen/>
        <w:t>об</w:t>
        <w:softHyphen/>
        <w:t>доїла усiх ко</w:t>
        <w:softHyphen/>
        <w:t>ров, ове</w:t>
        <w:softHyphen/>
        <w:t>чок, а се ще ме</w:t>
        <w:softHyphen/>
        <w:t>нi тре</w:t>
        <w:softHyphen/>
        <w:t>ба бу</w:t>
        <w:softHyphen/>
        <w:t>ло щу</w:t>
        <w:softHyphen/>
        <w:t>чо</w:t>
        <w:softHyphen/>
        <w:t>го мо</w:t>
        <w:softHyphen/>
        <w:t>ло</w:t>
        <w:softHyphen/>
        <w:t>ка на од</w:t>
        <w:softHyphen/>
        <w:t>но дi</w:t>
        <w:softHyphen/>
        <w:t>ло; ки</w:t>
        <w:softHyphen/>
        <w:t>ну</w:t>
        <w:softHyphen/>
        <w:t>лась до став</w:t>
        <w:softHyphen/>
        <w:t>ка, та по</w:t>
        <w:softHyphen/>
        <w:t>ки вра</w:t>
        <w:softHyphen/>
        <w:t>жу щу</w:t>
        <w:softHyphen/>
        <w:t>ку зо</w:t>
        <w:softHyphen/>
        <w:t>пи</w:t>
        <w:softHyphen/>
        <w:t>ни</w:t>
        <w:softHyphen/>
        <w:t>ла, по</w:t>
        <w:softHyphen/>
        <w:t>ки її за</w:t>
        <w:softHyphen/>
        <w:t>мо</w:t>
        <w:softHyphen/>
        <w:t>ви</w:t>
        <w:softHyphen/>
        <w:t>ла, щоб да</w:t>
        <w:softHyphen/>
        <w:t>ла</w:t>
        <w:softHyphen/>
        <w:t>ся здоїти, аж i крик</w:t>
        <w:softHyphen/>
        <w:t>нув пер</w:t>
        <w:softHyphen/>
        <w:t>ший пi</w:t>
        <w:softHyphen/>
        <w:t>вень; та хоч вiн нам не стра</w:t>
        <w:softHyphen/>
        <w:t>ш</w:t>
        <w:softHyphen/>
        <w:t>ний, та усе-та</w:t>
        <w:softHyphen/>
        <w:t>ки тре</w:t>
        <w:softHyphen/>
        <w:t>ба бу</w:t>
        <w:softHyphen/>
        <w:t>ло пос</w:t>
        <w:softHyphen/>
        <w:t>пi</w:t>
        <w:softHyphen/>
        <w:t>ша</w:t>
        <w:softHyphen/>
        <w:t>ти, щоб не зас</w:t>
        <w:softHyphen/>
        <w:t>пi</w:t>
        <w:softHyphen/>
        <w:t>вав дру</w:t>
        <w:softHyphen/>
        <w:t>гий; тог</w:t>
        <w:softHyphen/>
        <w:t>дi б так на ву</w:t>
        <w:softHyphen/>
        <w:t>ли</w:t>
        <w:softHyphen/>
        <w:t>цi прос</w:t>
        <w:softHyphen/>
        <w:t>тяг</w:t>
        <w:softHyphen/>
        <w:t>лась, як те</w:t>
        <w:softHyphen/>
        <w:t>пер ту</w:t>
        <w:softHyphen/>
        <w:t>теч-ка…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кiт знай хвос</w:t>
        <w:softHyphen/>
        <w:t>том по</w:t>
        <w:softHyphen/>
        <w:t>ма</w:t>
        <w:softHyphen/>
        <w:t>хує, та уса</w:t>
        <w:softHyphen/>
        <w:t>ми по</w:t>
        <w:softHyphen/>
        <w:t>мор</w:t>
        <w:softHyphen/>
        <w:t>гує, та що є ду</w:t>
        <w:softHyphen/>
        <w:t>ху няв</w:t>
        <w:softHyphen/>
        <w:t>чить: так-то рад був своїй ха</w:t>
        <w:softHyphen/>
        <w:t>зяй</w:t>
        <w:softHyphen/>
        <w:t>цi, що вер</w:t>
        <w:softHyphen/>
        <w:t>ну</w:t>
        <w:softHyphen/>
        <w:t>лась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во</w:t>
        <w:softHyphen/>
        <w:t>на йо</w:t>
        <w:softHyphen/>
        <w:t>му пос</w:t>
        <w:softHyphen/>
        <w:t>та</w:t>
        <w:softHyphen/>
        <w:t>но</w:t>
        <w:softHyphen/>
        <w:t>ви</w:t>
        <w:softHyphen/>
        <w:t>ла ще уся</w:t>
        <w:softHyphen/>
        <w:t>ко</w:t>
        <w:softHyphen/>
        <w:t>го мо</w:t>
        <w:softHyphen/>
        <w:t>ло</w:t>
        <w:softHyphen/>
        <w:t>ка i сме</w:t>
        <w:softHyphen/>
        <w:t>та</w:t>
        <w:softHyphen/>
        <w:t>ни, i ста</w:t>
        <w:softHyphen/>
        <w:t>ла по</w:t>
        <w:softHyphen/>
        <w:t>ра</w:t>
        <w:softHyphen/>
        <w:t>тись, та де</w:t>
        <w:softHyphen/>
        <w:t>що мi</w:t>
        <w:softHyphen/>
        <w:t>ша</w:t>
        <w:softHyphen/>
        <w:t>ти, та ва</w:t>
        <w:softHyphen/>
        <w:t>ри</w:t>
        <w:softHyphen/>
        <w:t>ти на чаклуван</w:t>
        <w:softHyphen/>
        <w:t>ня</w:t>
        <w:softHyphen/>
        <w:t>, аж ось i свiт!.. А тут тро</w:t>
        <w:softHyphen/>
        <w:t>хи по</w:t>
        <w:softHyphen/>
        <w:t>го</w:t>
        <w:softHyphen/>
        <w:t>дя i прий</w:t>
        <w:softHyphen/>
        <w:t>шла до неї жiнк</w:t>
        <w:softHyphen/>
        <w:t>а, уся го</w:t>
        <w:softHyphen/>
        <w:t>ло</w:t>
        <w:softHyphen/>
        <w:t>ва обв'яза</w:t>
        <w:softHyphen/>
        <w:t>на, i йде i оха, i прий</w:t>
        <w:softHyphen/>
        <w:t>шла оха, i сi</w:t>
        <w:softHyphen/>
        <w:t>ла i усе ох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вiд</w:t>
        <w:softHyphen/>
        <w:t>кi</w:t>
        <w:softHyphen/>
        <w:t>ля ти, мо</w:t>
        <w:softHyphen/>
        <w:t>ло</w:t>
        <w:softHyphen/>
        <w:t>ди</w:t>
        <w:softHyphen/>
        <w:t>це? - пи</w:t>
        <w:softHyphen/>
        <w:t>та її Яв</w:t>
        <w:softHyphen/>
        <w:t>до</w:t>
        <w:softHyphen/>
        <w:t>х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я зда</w:t>
        <w:softHyphen/>
        <w:t>ле</w:t>
        <w:softHyphen/>
        <w:t>ка! - ка</w:t>
        <w:softHyphen/>
        <w:t>же мо</w:t>
        <w:softHyphen/>
        <w:t>ло</w:t>
        <w:softHyphen/>
        <w:t>ди</w:t>
        <w:softHyphen/>
        <w:t>ця, оха</w:t>
        <w:softHyphen/>
        <w:t>ючи. - Ко</w:t>
        <w:softHyphen/>
        <w:t>ли знаєте ху</w:t>
        <w:softHyphen/>
        <w:t>тiр, що на Су</w:t>
        <w:softHyphen/>
        <w:t>хiй Бал</w:t>
        <w:softHyphen/>
        <w:t>цi, а зо</w:t>
        <w:softHyphen/>
        <w:t>веться Без</w:t>
        <w:softHyphen/>
        <w:t>вер</w:t>
        <w:softHyphen/>
        <w:t>хий… ох!.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вдоха морг</w:t>
        <w:softHyphen/>
        <w:t>ну</w:t>
        <w:softHyphen/>
        <w:t>ла на ко</w:t>
        <w:softHyphen/>
        <w:t>та та й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i, не чу</w:t>
        <w:softHyphen/>
        <w:t>ла i зро</w:t>
        <w:softHyphen/>
        <w:t>ду не бу</w:t>
        <w:softHyphen/>
        <w:t>ла, i не знаю, хто там i жи</w:t>
        <w:softHyphen/>
        <w:t>ве… Ти ж чо</w:t>
        <w:softHyphen/>
        <w:t>го до ме</w:t>
        <w:softHyphen/>
        <w:t>не прий</w:t>
        <w:softHyphen/>
        <w:t>шла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, не вам ка</w:t>
        <w:softHyphen/>
        <w:t>жу</w:t>
        <w:softHyphen/>
        <w:t>чи, при</w:t>
        <w:softHyphen/>
        <w:t>ки</w:t>
        <w:softHyphen/>
        <w:t>ну</w:t>
        <w:softHyphen/>
        <w:t>лась бе</w:t>
        <w:softHyphen/>
        <w:t>ши</w:t>
        <w:softHyphen/>
        <w:t>ха, та усю пи</w:t>
        <w:softHyphen/>
        <w:t>ку ме</w:t>
        <w:softHyphen/>
        <w:t>нi роз</w:t>
        <w:softHyphen/>
        <w:t>ду</w:t>
        <w:softHyphen/>
        <w:t>ло… ох!" Так от</w:t>
        <w:softHyphen/>
        <w:t>се ме</w:t>
        <w:softHyphen/>
        <w:t>не лю</w:t>
        <w:softHyphen/>
        <w:t>ди на</w:t>
        <w:softHyphen/>
        <w:t>ра</w:t>
        <w:softHyphen/>
        <w:t>яли, щоб до вас iти… Здi</w:t>
        <w:softHyphen/>
        <w:t>лай</w:t>
        <w:softHyphen/>
        <w:t>те ми</w:t>
        <w:softHyphen/>
        <w:t>лость, тi</w:t>
        <w:softHyphen/>
        <w:t>ту</w:t>
        <w:softHyphen/>
        <w:t>сю, ро</w:t>
        <w:softHyphen/>
        <w:t>бiть, що знаєте, тiль</w:t>
        <w:softHyphen/>
        <w:t>к</w:t>
        <w:softHyphen/>
        <w:t>и по</w:t>
        <w:softHyphen/>
        <w:t>мо</w:t>
        <w:softHyphen/>
        <w:t>жiть, щоб я сьогод</w:t>
        <w:softHyphen/>
        <w:t>нi вис</w:t>
        <w:softHyphen/>
        <w:t>пi</w:t>
        <w:softHyphen/>
        <w:t>ла до па</w:t>
        <w:softHyphen/>
        <w:t>нян</w:t>
        <w:softHyphen/>
        <w:t>ки на</w:t>
        <w:softHyphen/>
        <w:t>шої хо</w:t>
        <w:softHyphen/>
        <w:t>ру</w:t>
        <w:softHyphen/>
        <w:t>н</w:t>
        <w:softHyphen/>
        <w:softHyphen/>
        <w:t>жiв</w:t>
        <w:softHyphen/>
        <w:t>ни Йо</w:t>
        <w:softHyphen/>
        <w:t>си</w:t>
        <w:softHyphen/>
        <w:t>пов</w:t>
        <w:softHyphen/>
        <w:t>ни Оле</w:t>
        <w:softHyphen/>
        <w:t>ни, - та, сеє ка</w:t>
        <w:softHyphen/>
        <w:t>жу</w:t>
        <w:softHyphen/>
        <w:t>чи, i по</w:t>
        <w:softHyphen/>
        <w:t>ло</w:t>
        <w:softHyphen/>
        <w:t>жи</w:t>
        <w:softHyphen/>
        <w:t>ла на стiл бу</w:t>
        <w:softHyphen/>
        <w:t>ха</w:t>
        <w:softHyphen/>
        <w:t>нець, п'ятiр</w:t>
        <w:softHyphen/>
        <w:t>ко яєць i ша</w:t>
        <w:softHyphen/>
        <w:t>га гро</w:t>
        <w:softHyphen/>
        <w:t>шей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убиха за</w:t>
        <w:softHyphen/>
        <w:t>раз i ки</w:t>
        <w:softHyphen/>
        <w:t>ну</w:t>
        <w:softHyphen/>
        <w:t>лась, по</w:t>
        <w:softHyphen/>
        <w:t>ло</w:t>
        <w:softHyphen/>
        <w:t>жи</w:t>
        <w:softHyphen/>
        <w:t>ла до</w:t>
        <w:softHyphen/>
        <w:t>лi нiж i зве</w:t>
        <w:softHyphen/>
        <w:t>лi</w:t>
        <w:softHyphen/>
        <w:t>ла мо</w:t>
        <w:softHyphen/>
        <w:t>лодицi ста</w:t>
        <w:softHyphen/>
        <w:t>ти на ньому бо</w:t>
        <w:softHyphen/>
        <w:t>сою но</w:t>
        <w:softHyphen/>
        <w:t>гою про</w:t>
        <w:softHyphen/>
        <w:t>ти тiєї що</w:t>
        <w:softHyphen/>
        <w:t>ки, де са</w:t>
        <w:softHyphen/>
        <w:t>мий дуж</w:t>
        <w:softHyphen/>
        <w:t>чий опух; а са</w:t>
        <w:softHyphen/>
        <w:t>ма дос</w:t>
        <w:softHyphen/>
        <w:t>та</w:t>
        <w:softHyphen/>
        <w:t>ла у пок</w:t>
        <w:softHyphen/>
        <w:t>риш</w:t>
        <w:softHyphen/>
        <w:t>ку жа</w:t>
        <w:softHyphen/>
        <w:t>ру i поло</w:t>
        <w:softHyphen/>
        <w:t>жила ту</w:t>
        <w:softHyphen/>
        <w:t>ди ку</w:t>
        <w:softHyphen/>
        <w:t>сок страс</w:t>
        <w:softHyphen/>
        <w:t>ної свiч</w:t>
        <w:softHyphen/>
        <w:t>ки та ла</w:t>
        <w:softHyphen/>
        <w:t>да</w:t>
        <w:softHyphen/>
        <w:t>ну, та кла</w:t>
        <w:softHyphen/>
        <w:t>птик тiєї хуст</w:t>
        <w:softHyphen/>
        <w:t>ки, на чiм ста</w:t>
        <w:softHyphen/>
        <w:t>нов</w:t>
        <w:softHyphen/>
        <w:t>лять пас</w:t>
        <w:softHyphen/>
        <w:t>ку пiд свя</w:t>
        <w:softHyphen/>
        <w:t>чен</w:t>
        <w:softHyphen/>
        <w:t>ня, а мо</w:t>
        <w:softHyphen/>
        <w:t>ло</w:t>
        <w:softHyphen/>
        <w:t>ди</w:t>
        <w:softHyphen/>
        <w:t>цю за</w:t>
        <w:softHyphen/>
        <w:t>ку</w:t>
        <w:softHyphen/>
        <w:t>та</w:t>
        <w:softHyphen/>
        <w:t>ла-за</w:t>
        <w:softHyphen/>
        <w:t>ку</w:t>
        <w:softHyphen/>
        <w:t>та</w:t>
        <w:softHyphen/>
        <w:t>ла, щоб увесь дим нi</w:t>
        <w:softHyphen/>
        <w:t>ку</w:t>
        <w:softHyphen/>
        <w:t>ди бiльш не йшов, тiльки на неї, а са</w:t>
        <w:softHyphen/>
        <w:t>ма знай шеп</w:t>
        <w:softHyphen/>
        <w:t>че та спльовує, та дме на жар, а кiт няв</w:t>
        <w:softHyphen/>
        <w:t>чить на всю ха</w:t>
        <w:softHyphen/>
        <w:t>ту. От ку</w:t>
        <w:softHyphen/>
        <w:t>рить ти ку</w:t>
        <w:softHyphen/>
        <w:t>рить, як тут мо</w:t>
        <w:softHyphen/>
        <w:t>ло</w:t>
        <w:softHyphen/>
        <w:t>ди</w:t>
        <w:softHyphen/>
        <w:t>ця… геп! i впа</w:t>
        <w:softHyphen/>
        <w:t>ла на до</w:t>
        <w:softHyphen/>
        <w:t>лiв</w:t>
        <w:softHyphen/>
        <w:t>ку, мов не</w:t>
        <w:softHyphen/>
        <w:t>жи</w:t>
        <w:softHyphen/>
        <w:t>ва. Зу</w:t>
        <w:softHyphen/>
        <w:t>би</w:t>
        <w:softHyphen/>
        <w:t>ха її вiд</w:t>
        <w:softHyphen/>
        <w:t>во</w:t>
        <w:softHyphen/>
        <w:t>ло</w:t>
        <w:softHyphen/>
        <w:t>да</w:t>
        <w:softHyphen/>
        <w:t>ла i по</w:t>
        <w:softHyphen/>
        <w:t>са</w:t>
        <w:softHyphen/>
        <w:t>ди</w:t>
        <w:softHyphen/>
        <w:t>ла на лав</w:t>
        <w:softHyphen/>
        <w:t>ку та й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 жу</w:t>
        <w:softHyphen/>
        <w:t>ри</w:t>
        <w:softHyphen/>
        <w:t>ся ж те</w:t>
        <w:softHyphen/>
        <w:t>пер: ми</w:t>
        <w:softHyphen/>
        <w:t>неться, як на со</w:t>
        <w:softHyphen/>
        <w:t>ба</w:t>
        <w:softHyphen/>
        <w:t>цi при</w:t>
        <w:softHyphen/>
        <w:t>сох</w:t>
        <w:softHyphen/>
        <w:t>не; се з очей; який-то чор</w:t>
        <w:softHyphen/>
        <w:t>ня</w:t>
        <w:softHyphen/>
        <w:t>вий па</w:t>
        <w:softHyphen/>
        <w:t>ру</w:t>
        <w:softHyphen/>
        <w:t>бок та на те</w:t>
        <w:softHyphen/>
        <w:t>бе ди</w:t>
        <w:softHyphen/>
        <w:t>вивсь та за</w:t>
        <w:softHyphen/>
        <w:t>ви</w:t>
        <w:softHyphen/>
        <w:t>ду</w:t>
        <w:softHyphen/>
        <w:t>вав…</w:t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- Так i є! Се ж наш па</w:t>
        <w:softHyphen/>
        <w:t>нич, - ка</w:t>
        <w:softHyphen/>
        <w:t>за</w:t>
        <w:softHyphen/>
        <w:t>ла мо</w:t>
        <w:softHyphen/>
        <w:t>ло</w:t>
        <w:softHyphen/>
        <w:t>ди</w:t>
        <w:softHyphen/>
        <w:t>ця. - Та</w:t>
        <w:softHyphen/>
        <w:t>ки як ме</w:t>
        <w:softHyphen/>
        <w:t>не не вздрить, так у вi</w:t>
        <w:softHyphen/>
        <w:t>чi i заг</w:t>
        <w:softHyphen/>
        <w:t>ля</w:t>
        <w:softHyphen/>
        <w:t>да; а на тiй не</w:t>
        <w:softHyphen/>
        <w:t>дi</w:t>
        <w:softHyphen/>
        <w:t>лi узяв та ру</w:t>
        <w:softHyphen/>
        <w:t>кою пог</w:t>
        <w:softHyphen/>
        <w:t>ла</w:t>
        <w:softHyphen/>
        <w:t>див ме</w:t>
        <w:softHyphen/>
        <w:t>не по що</w:t>
        <w:softHyphen/>
        <w:t>цi та й ска</w:t>
        <w:softHyphen/>
        <w:t xml:space="preserve">зав: "Що за </w:t>
      </w:r>
      <w:r>
        <w:rPr>
          <w:rFonts w:cs="Cambria" w:ascii="Cambria" w:hAnsi="Cambria"/>
          <w:sz w:val="36"/>
          <w:szCs w:val="36"/>
          <w:lang w:val="uk-UA"/>
        </w:rPr>
        <w:t>в</w:t>
      </w:r>
      <w:r>
        <w:rPr>
          <w:rFonts w:cs="Cambria" w:ascii="Cambria" w:hAnsi="Cambria"/>
          <w:sz w:val="36"/>
          <w:szCs w:val="36"/>
        </w:rPr>
        <w:t xml:space="preserve"> чор</w:t>
        <w:softHyphen/>
        <w:t>та гар</w:t>
        <w:softHyphen/>
        <w:t>на мо</w:t>
        <w:softHyphen/>
        <w:t>ло</w:t>
        <w:softHyphen/>
        <w:t>дич</w:t>
        <w:softHyphen/>
        <w:t>ка!" Я так i зго</w:t>
        <w:softHyphen/>
        <w:t>рi</w:t>
        <w:softHyphen/>
        <w:t>ла, та вiд то</w:t>
        <w:softHyphen/>
        <w:t>го ча</w:t>
        <w:softHyphen/>
        <w:t>су так ме</w:t>
        <w:softHyphen/>
        <w:t>не i узя</w:t>
        <w:softHyphen/>
        <w:t>ло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т Яв</w:t>
        <w:softHyphen/>
        <w:t>до</w:t>
        <w:softHyphen/>
        <w:t>ха i ста</w:t>
        <w:softHyphen/>
        <w:t>ла її роз</w:t>
        <w:softHyphen/>
        <w:t>пи</w:t>
        <w:softHyphen/>
        <w:t>ту</w:t>
        <w:softHyphen/>
        <w:t>ва</w:t>
        <w:softHyphen/>
        <w:t>ти… об чiм їй тре</w:t>
        <w:softHyphen/>
        <w:t>ба бу</w:t>
        <w:softHyphen/>
        <w:t>ло… а да</w:t>
        <w:softHyphen/>
        <w:t>лi i про</w:t>
        <w:softHyphen/>
        <w:t>во</w:t>
        <w:softHyphen/>
        <w:t>ди</w:t>
        <w:softHyphen/>
        <w:t>ла з ха</w:t>
        <w:softHyphen/>
        <w:t>ти та й ка</w:t>
        <w:softHyphen/>
        <w:t>же: "От те</w:t>
        <w:softHyphen/>
        <w:t>пер доб</w:t>
        <w:softHyphen/>
        <w:t>ре! Те</w:t>
        <w:softHyphen/>
        <w:t>пер усе знаю, що ме</w:t>
        <w:softHyphen/>
        <w:t>нi тре</w:t>
        <w:softHyphen/>
        <w:t>ба…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Смутна i не</w:t>
        <w:softHyphen/>
        <w:t>ве</w:t>
        <w:softHyphen/>
        <w:t>се</w:t>
        <w:softHyphen/>
        <w:t>ла си</w:t>
        <w:softHyphen/>
        <w:t>дi</w:t>
        <w:softHyphen/>
        <w:t>ла на призьбi бi</w:t>
        <w:softHyphen/>
        <w:t>ля своєї ха</w:t>
        <w:softHyphen/>
        <w:t>ти пан</w:t>
        <w:softHyphen/>
        <w:t>ночка Йо</w:t>
        <w:softHyphen/>
        <w:t>си</w:t>
        <w:softHyphen/>
        <w:t>пов</w:t>
        <w:softHyphen/>
        <w:t>на Оле</w:t>
        <w:softHyphen/>
        <w:t>на, хо</w:t>
        <w:softHyphen/>
        <w:t>рун</w:t>
        <w:softHyphen/>
        <w:t>жiв</w:t>
        <w:softHyphen/>
        <w:t>на, на своєму Безверхо</w:t>
        <w:softHyphen/>
        <w:t>му</w:t>
        <w:softHyphen/>
        <w:t xml:space="preserve"> ху</w:t>
        <w:softHyphen/>
        <w:t>то</w:t>
        <w:softHyphen/>
        <w:t>рi, що на Су</w:t>
        <w:softHyphen/>
        <w:t>хiй Бал</w:t>
        <w:softHyphen/>
        <w:t>цi, а бi</w:t>
        <w:softHyphen/>
        <w:t>ли</w:t>
        <w:softHyphen/>
        <w:t xml:space="preserve">ми рученятами </w:t>
        <w:softHyphen/>
        <w:t>копир</w:t>
        <w:softHyphen/>
        <w:t>сала у го</w:t>
        <w:softHyphen/>
        <w:t>ло</w:t>
        <w:softHyphen/>
        <w:t>вi бра</w:t>
        <w:softHyphen/>
        <w:t>ти</w:t>
        <w:softHyphen/>
        <w:t>ку сво</w:t>
        <w:softHyphen/>
        <w:t>му, па</w:t>
        <w:softHyphen/>
        <w:t>ну хорун</w:t>
        <w:softHyphen/>
        <w:t>женку. Вiн, сер</w:t>
        <w:softHyphen/>
        <w:t>де</w:t>
        <w:softHyphen/>
        <w:t>ш</w:t>
        <w:softHyphen/>
        <w:t>ний, той день з па</w:t>
        <w:softHyphen/>
        <w:t>нот</w:t>
        <w:softHyphen/>
        <w:t>цем, що за</w:t>
        <w:softHyphen/>
        <w:t>їжджав до нього, похов</w:t>
        <w:softHyphen/>
        <w:t>авши ко</w:t>
        <w:softHyphen/>
        <w:t>гось на дру</w:t>
        <w:softHyphen/>
        <w:t>гiм ху</w:t>
        <w:softHyphen/>
        <w:t>то</w:t>
        <w:softHyphen/>
        <w:t>рi, та за обi</w:t>
        <w:softHyphen/>
        <w:t>дом, поївши доб</w:t>
        <w:softHyphen/>
        <w:t>ре ва</w:t>
        <w:softHyphen/>
        <w:t>ре</w:t>
        <w:softHyphen/>
        <w:t>ни</w:t>
        <w:softHyphen/>
        <w:t>кiв та ка</w:t>
        <w:softHyphen/>
        <w:t>ра</w:t>
        <w:softHyphen/>
        <w:t>сiв, у сме</w:t>
        <w:softHyphen/>
        <w:t>та</w:t>
        <w:softHyphen/>
        <w:t>нi жа</w:t>
        <w:softHyphen/>
        <w:t>рених, та за</w:t>
        <w:softHyphen/>
        <w:t>пив</w:t>
        <w:softHyphen/>
        <w:t>ши ско</w:t>
        <w:softHyphen/>
        <w:t>ло</w:t>
        <w:softHyphen/>
        <w:t>ти</w:t>
        <w:softHyphen/>
        <w:t>на</w:t>
        <w:softHyphen/>
        <w:t>ми (бо се вже дi</w:t>
        <w:softHyphen/>
        <w:t>ялось пiс</w:t>
        <w:softHyphen/>
        <w:t>ля Пет</w:t>
        <w:softHyphen/>
        <w:t>ра), ви</w:t>
        <w:softHyphen/>
        <w:t>тяг</w:t>
        <w:softHyphen/>
        <w:t>ли са</w:t>
        <w:softHyphen/>
        <w:t>мо</w:t>
        <w:softHyphen/>
        <w:t>туж</w:t>
        <w:softHyphen/>
        <w:t>ки по но</w:t>
        <w:softHyphen/>
        <w:t>сат</w:t>
        <w:softHyphen/>
        <w:t>цi тер</w:t>
        <w:softHyphen/>
        <w:t>нiв</w:t>
        <w:softHyphen/>
        <w:t>ки, а вишнiв</w:t>
        <w:softHyphen/>
        <w:t>кою на до</w:t>
        <w:softHyphen/>
        <w:t>ро</w:t>
        <w:softHyphen/>
        <w:t>гу за</w:t>
        <w:softHyphen/>
        <w:t>пи</w:t>
        <w:softHyphen/>
        <w:t>ли; а пiд</w:t>
        <w:softHyphen/>
        <w:t>ве</w:t>
        <w:softHyphen/>
        <w:t>чiр</w:t>
        <w:softHyphen/>
        <w:t>ку</w:t>
        <w:softHyphen/>
        <w:t>ючи, па</w:t>
        <w:softHyphen/>
        <w:t>нич уб</w:t>
        <w:softHyphen/>
        <w:t>рав аж п'ять манд</w:t>
        <w:softHyphen/>
        <w:t xml:space="preserve">рик 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2"/>
        <w:t>[</w:t>
      </w:r>
      <w:r>
        <w:rPr>
          <w:rStyle w:val="FootnoteCharacters"/>
          <w:sz w:val="36"/>
          <w:szCs w:val="36"/>
        </w:rPr>
        <w:t>11]</w:t>
      </w:r>
      <w:r>
        <w:rPr>
          <w:rFonts w:cs="Cambria" w:ascii="Cambria" w:hAnsi="Cambria"/>
          <w:sz w:val="36"/>
          <w:szCs w:val="36"/>
        </w:rPr>
        <w:t xml:space="preserve">  та го</w:t>
        <w:softHyphen/>
        <w:t>р</w:t>
        <w:softHyphen/>
        <w:t>ще</w:t>
        <w:softHyphen/>
        <w:t>чок мас</w:t>
        <w:softHyphen/>
        <w:t>ля</w:t>
        <w:softHyphen/>
        <w:t>кiв, у мас</w:t>
        <w:softHyphen/>
        <w:t>леч</w:t>
        <w:softHyphen/>
        <w:t>ку та у сме</w:t>
        <w:softHyphen/>
        <w:t>та</w:t>
        <w:softHyphen/>
        <w:t>нi пря</w:t>
        <w:softHyphen/>
        <w:t>же</w:t>
        <w:softHyphen/>
        <w:t>них, що ду</w:t>
        <w:softHyphen/>
        <w:t>же їх лю</w:t>
        <w:softHyphen/>
        <w:t>бив, так йо</w:t>
        <w:softHyphen/>
        <w:t>го, хто йо</w:t>
        <w:softHyphen/>
        <w:t>го зна i вiд чо</w:t>
        <w:softHyphen/>
        <w:t>го, i за</w:t>
        <w:softHyphen/>
        <w:t>ва</w:t>
        <w:softHyphen/>
        <w:t>ди</w:t>
        <w:softHyphen/>
        <w:t>ло; от вiн i при</w:t>
        <w:softHyphen/>
        <w:t>лiг до сест</w:t>
        <w:softHyphen/>
        <w:t>ри</w:t>
        <w:softHyphen/>
        <w:t>цi на ко</w:t>
        <w:softHyphen/>
        <w:t>лi</w:t>
        <w:softHyphen/>
        <w:t>на, та як та йо</w:t>
        <w:softHyphen/>
        <w:t>му ська</w:t>
        <w:softHyphen/>
        <w:t>ла, а вiн i зас</w:t>
        <w:softHyphen/>
        <w:t>нув. Тут при</w:t>
        <w:softHyphen/>
        <w:t>йшли з по</w:t>
        <w:softHyphen/>
        <w:t>ля i ко</w:t>
        <w:softHyphen/>
        <w:t>ро</w:t>
        <w:softHyphen/>
        <w:t>ви, i ове</w:t>
        <w:softHyphen/>
        <w:t>ча</w:t>
        <w:softHyphen/>
        <w:t>та; от їх тут бi</w:t>
        <w:softHyphen/>
        <w:t>ля пан</w:t>
        <w:softHyphen/>
        <w:t>ноч</w:t>
        <w:softHyphen/>
        <w:t>ки i до</w:t>
        <w:softHyphen/>
        <w:t>ють, i мо</w:t>
        <w:softHyphen/>
        <w:t>ло</w:t>
        <w:softHyphen/>
        <w:t>ко в гле</w:t>
        <w:softHyphen/>
        <w:t>чи</w:t>
        <w:softHyphen/>
        <w:t>ки зли</w:t>
        <w:softHyphen/>
        <w:t>ва</w:t>
        <w:softHyphen/>
        <w:t>ють… а во</w:t>
        <w:softHyphen/>
        <w:t>на й бай</w:t>
        <w:softHyphen/>
        <w:t>ду</w:t>
        <w:softHyphen/>
        <w:t>же! їй не</w:t>
        <w:softHyphen/>
        <w:t>на</w:t>
        <w:softHyphen/>
        <w:t>че нi до чо</w:t>
        <w:softHyphen/>
        <w:t>го й дi</w:t>
        <w:softHyphen/>
        <w:t>ла не</w:t>
        <w:softHyphen/>
        <w:t>ма! За</w:t>
        <w:softHyphen/>
        <w:t>бу</w:t>
        <w:softHyphen/>
        <w:t>ла ди</w:t>
        <w:softHyphen/>
        <w:t>ви</w:t>
        <w:softHyphen/>
        <w:t>тись i на дiй</w:t>
        <w:softHyphen/>
        <w:t>во, за</w:t>
        <w:softHyphen/>
        <w:t>бу</w:t>
        <w:softHyphen/>
        <w:t>ла бра</w:t>
        <w:softHyphen/>
        <w:t>ти</w:t>
        <w:softHyphen/>
        <w:t>ку i у го</w:t>
        <w:softHyphen/>
        <w:t>лов</w:t>
        <w:softHyphen/>
        <w:t>цi ська</w:t>
        <w:softHyphen/>
        <w:t>ти, тiльки у неї i на дум</w:t>
        <w:softHyphen/>
        <w:t>цi, що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iльки що хо</w:t>
        <w:softHyphen/>
        <w:t>тiв був роз</w:t>
        <w:softHyphen/>
        <w:t>ка</w:t>
        <w:softHyphen/>
        <w:t>за</w:t>
        <w:softHyphen/>
        <w:t>ти, об чiм на</w:t>
        <w:softHyphen/>
        <w:t>ша хо</w:t>
        <w:softHyphen/>
        <w:t>рун</w:t>
        <w:softHyphen/>
        <w:t>жiв</w:t>
        <w:softHyphen/>
        <w:t>на ду</w:t>
        <w:softHyphen/>
        <w:t>ма</w:t>
        <w:softHyphen/>
        <w:t>ла i чо</w:t>
        <w:softHyphen/>
        <w:t>го бу</w:t>
        <w:softHyphen/>
        <w:t>ла смут</w:t>
        <w:softHyphen/>
        <w:t>на i не</w:t>
        <w:softHyphen/>
        <w:t>ве</w:t>
        <w:softHyphen/>
        <w:t>се</w:t>
        <w:softHyphen/>
        <w:t>ла, аж ось i прий</w:t>
        <w:softHyphen/>
        <w:t>шла до неї ба</w:t>
        <w:softHyphen/>
        <w:t>бу</w:t>
        <w:softHyphen/>
        <w:t>ся, та</w:t>
        <w:softHyphen/>
        <w:t>ка ста</w:t>
        <w:softHyphen/>
        <w:t>ренька, та</w:t>
        <w:softHyphen/>
        <w:t>ка ста</w:t>
        <w:softHyphen/>
        <w:t>ренька, що на превели</w:t>
        <w:softHyphen/>
        <w:t>ку</w:t>
        <w:softHyphen/>
        <w:t xml:space="preserve"> си</w:t>
        <w:softHyphen/>
        <w:t>лу диб</w:t>
        <w:softHyphen/>
        <w:t>ле; от пi</w:t>
        <w:softHyphen/>
        <w:t>дiй</w:t>
        <w:softHyphen/>
        <w:t>шла до неї та й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Дай, бо</w:t>
        <w:softHyphen/>
        <w:t>же, вам, пан</w:t>
        <w:softHyphen/>
        <w:t>ноч</w:t>
        <w:softHyphen/>
        <w:t>ко, ве</w:t>
        <w:softHyphen/>
        <w:t>чiр доб</w:t>
        <w:softHyphen/>
        <w:t>рий! Не</w:t>
        <w:softHyphen/>
        <w:t>хай вам бог по</w:t>
        <w:softHyphen/>
        <w:t>ма</w:t>
        <w:softHyphen/>
        <w:t>га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ж здриг</w:t>
        <w:softHyphen/>
        <w:t>ну</w:t>
        <w:softHyphen/>
        <w:t>ла Йо</w:t>
        <w:softHyphen/>
        <w:t>си</w:t>
        <w:softHyphen/>
        <w:t>пов</w:t>
        <w:softHyphen/>
        <w:t>на, що й не ба</w:t>
        <w:softHyphen/>
        <w:t>чи</w:t>
        <w:softHyphen/>
        <w:t>ла, вiд</w:t>
        <w:softHyphen/>
        <w:t>кi</w:t>
        <w:softHyphen/>
        <w:t>ля во</w:t>
        <w:softHyphen/>
        <w:t>на i узя</w:t>
        <w:softHyphen/>
        <w:t>лась i як пе</w:t>
        <w:softHyphen/>
        <w:t>ред нею ста</w:t>
        <w:softHyphen/>
        <w:t>ла; а да</w:t>
        <w:softHyphen/>
        <w:t>лi, тро</w:t>
        <w:softHyphen/>
        <w:t>хи сха</w:t>
        <w:softHyphen/>
        <w:t>ме</w:t>
        <w:softHyphen/>
        <w:t>нув</w:t>
        <w:softHyphen/>
        <w:t>шись, i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Здорова, ба</w:t>
        <w:softHyphen/>
        <w:t>бу</w:t>
        <w:softHyphen/>
        <w:t>сю! А вiд</w:t>
        <w:softHyphen/>
        <w:t>кi</w:t>
        <w:softHyphen/>
        <w:t>ля те</w:t>
        <w:softHyphen/>
        <w:t>бе бог при</w:t>
        <w:softHyphen/>
        <w:t>нiс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я так со</w:t>
        <w:softHyphen/>
        <w:t>бi… Я i зда</w:t>
        <w:softHyphen/>
        <w:t>ле</w:t>
        <w:softHyphen/>
        <w:t>ку i не зда</w:t>
        <w:softHyphen/>
        <w:t>ле</w:t>
        <w:softHyphen/>
        <w:t>ку, я i ту</w:t>
        <w:softHyphen/>
        <w:t>теш</w:t>
        <w:softHyphen/>
        <w:t>ня, я й зов</w:t>
        <w:softHyphen/>
        <w:t>сiм не вiд</w:t>
        <w:softHyphen/>
        <w:t>сiль; я i нi</w:t>
        <w:softHyphen/>
        <w:t>чо</w:t>
        <w:softHyphen/>
        <w:t>го не знаю i усе знаю; i хто i по чо</w:t>
        <w:softHyphen/>
        <w:t>му жу</w:t>
        <w:softHyphen/>
        <w:t>риться, я i знаю i не знаю; i що по</w:t>
        <w:softHyphen/>
        <w:t>дi</w:t>
        <w:softHyphen/>
        <w:t>яти, i вмiю i не вмiю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Ох, ба</w:t>
        <w:softHyphen/>
        <w:t>бу</w:t>
        <w:softHyphen/>
        <w:t>сю, та ти не прос</w:t>
        <w:softHyphen/>
        <w:t>та? - пи</w:t>
        <w:softHyphen/>
        <w:t>тається Оле</w:t>
        <w:softHyphen/>
        <w:t>н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прос</w:t>
        <w:softHyphen/>
        <w:t>тi</w:t>
        <w:softHyphen/>
        <w:t>сiнька, бач! Не ва</w:t>
        <w:softHyphen/>
        <w:t>шо</w:t>
        <w:softHyphen/>
        <w:t>го, пансько</w:t>
        <w:softHyphen/>
        <w:t>го ро</w:t>
        <w:softHyphen/>
        <w:t>ду, а про</w:t>
        <w:softHyphen/>
        <w:t>ста со</w:t>
        <w:softHyphen/>
        <w:t>бi ста</w:t>
        <w:softHyphen/>
        <w:t>ра ба</w:t>
        <w:softHyphen/>
        <w:t>ба, не знаю нi</w:t>
        <w:softHyphen/>
        <w:t>чиєї жур</w:t>
        <w:softHyphen/>
        <w:t>би, не знаю, хто, си</w:t>
        <w:softHyphen/>
        <w:t>дячи на призьбi, жу</w:t>
        <w:softHyphen/>
        <w:t>риться об Дем'яно</w:t>
        <w:softHyphen/>
        <w:t>вi, що пi</w:t>
        <w:softHyphen/>
        <w:t>шов в по</w:t>
        <w:softHyphen/>
        <w:t>ход з ко</w:t>
        <w:softHyphen/>
        <w:t>за</w:t>
        <w:softHyphen/>
        <w:t>ка</w:t>
        <w:softHyphen/>
        <w:t>ми; я та</w:t>
        <w:softHyphen/>
        <w:t>ки i то</w:t>
        <w:softHyphen/>
        <w:t>го не знаю, хто бi</w:t>
        <w:softHyphen/>
        <w:t>ля ко</w:t>
        <w:softHyphen/>
        <w:t>ло</w:t>
        <w:softHyphen/>
        <w:t>дя</w:t>
        <w:softHyphen/>
        <w:t>зя усю нi</w:t>
        <w:softHyphen/>
        <w:t>ченьку з ним про</w:t>
        <w:softHyphen/>
        <w:t>си</w:t>
        <w:softHyphen/>
        <w:t>дi</w:t>
        <w:softHyphen/>
        <w:t>ла i на про</w:t>
        <w:softHyphen/>
        <w:t>щан</w:t>
        <w:softHyphen/>
        <w:t>ня зня</w:t>
        <w:softHyphen/>
        <w:t>ла з ру</w:t>
        <w:softHyphen/>
        <w:t>ки срi</w:t>
        <w:softHyphen/>
        <w:t>бн</w:t>
        <w:softHyphen/>
        <w:t>ий перс</w:t>
        <w:softHyphen/>
        <w:t>тень i вiд</w:t>
        <w:softHyphen/>
        <w:t>да</w:t>
        <w:softHyphen/>
        <w:t>ла з хус</w:t>
        <w:softHyphen/>
        <w:t>точ</w:t>
        <w:softHyphen/>
        <w:t>кою, що са</w:t>
        <w:softHyphen/>
        <w:t>ма уся</w:t>
        <w:softHyphen/>
        <w:t>ки</w:t>
        <w:softHyphen/>
        <w:t>ми шо</w:t>
        <w:softHyphen/>
        <w:t>вками ви</w:t>
        <w:softHyphen/>
        <w:t>ши</w:t>
        <w:softHyphen/>
        <w:t>ва</w:t>
        <w:softHyphen/>
        <w:t>ла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Ох, ме</w:t>
        <w:softHyphen/>
        <w:t>нi ли</w:t>
        <w:softHyphen/>
        <w:t>хо, ба</w:t>
        <w:softHyphen/>
        <w:t>бу</w:t>
        <w:softHyphen/>
        <w:t>сю! Та ти усе знаєш?.. Не го</w:t>
        <w:softHyphen/>
        <w:t>мо</w:t>
        <w:softHyphen/>
        <w:t>ни, будь лас</w:t>
        <w:softHyphen/>
        <w:t>ка, бра</w:t>
        <w:softHyphen/>
        <w:t>тик про</w:t>
        <w:softHyphen/>
        <w:t>ки</w:t>
        <w:softHyphen/>
        <w:t>неться та по</w:t>
        <w:softHyphen/>
        <w:t>чує, та ме</w:t>
        <w:softHyphen/>
        <w:t>нi смiяти</w:t>
        <w:softHyphen/>
        <w:t>ме</w:t>
        <w:softHyphen/>
        <w:t>ться… Не</w:t>
        <w:softHyphen/>
        <w:t>хай пiс</w:t>
        <w:softHyphen/>
        <w:t>ля ве</w:t>
        <w:softHyphen/>
        <w:t>че</w:t>
        <w:softHyphen/>
        <w:t>рi я те</w:t>
        <w:softHyphen/>
        <w:t>бе пок</w:t>
        <w:softHyphen/>
        <w:t>ли</w:t>
        <w:softHyphen/>
        <w:t>чу, то ти в ме</w:t>
        <w:softHyphen/>
        <w:t>не но</w:t>
        <w:softHyphen/>
        <w:t>чу</w:t>
        <w:softHyphen/>
        <w:t>ва</w:t>
        <w:softHyphen/>
        <w:t>ти</w:t>
        <w:softHyphen/>
        <w:t>меш, та й по</w:t>
        <w:softHyphen/>
        <w:t>го</w:t>
        <w:softHyphen/>
        <w:t>во</w:t>
        <w:softHyphen/>
        <w:t>ри</w:t>
        <w:softHyphen/>
        <w:t>мо з то</w:t>
        <w:softHyphen/>
        <w:t>бою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Пiд по</w:t>
        <w:softHyphen/>
        <w:t>вен мi</w:t>
        <w:softHyphen/>
        <w:t>сяць те</w:t>
        <w:softHyphen/>
        <w:t>пер-то i ро</w:t>
        <w:softHyphen/>
        <w:t>би</w:t>
        <w:softHyphen/>
        <w:t>ти що тре</w:t>
        <w:softHyphen/>
        <w:t>ба, Не</w:t>
        <w:softHyphen/>
        <w:t>хай бра</w:t>
        <w:softHyphen/>
        <w:t>тик iде до се</w:t>
        <w:softHyphen/>
        <w:t>бе у ха</w:t>
        <w:softHyphen/>
        <w:t>ту, збу</w:t>
        <w:softHyphen/>
        <w:t>ди йо</w:t>
        <w:softHyphen/>
        <w:t>го; а я то</w:t>
        <w:softHyphen/>
        <w:t>бi ска</w:t>
        <w:softHyphen/>
        <w:t>жу, що тре</w:t>
        <w:softHyphen/>
        <w:t>ба ро</w:t>
        <w:softHyphen/>
        <w:t>би</w:t>
        <w:softHyphen/>
        <w:t>ти, та дi</w:t>
        <w:softHyphen/>
        <w:t>лом спi</w:t>
        <w:softHyphen/>
        <w:t>ши</w:t>
        <w:softHyphen/>
        <w:t>ти. Я зна</w:t>
        <w:softHyphen/>
        <w:t>рош</w:t>
        <w:softHyphen/>
        <w:t>но до те</w:t>
        <w:softHyphen/>
        <w:t>бе сьо</w:t>
        <w:softHyphen/>
        <w:t>годнi пiс</w:t>
        <w:softHyphen/>
        <w:t>ля ве</w:t>
        <w:softHyphen/>
        <w:t>чер</w:t>
        <w:softHyphen/>
        <w:t>нi з Києва пiш</w:t>
        <w:softHyphen/>
        <w:t>ла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Як се мож</w:t>
        <w:softHyphen/>
        <w:t>на? З са</w:t>
        <w:softHyphen/>
        <w:t>мi</w:t>
        <w:softHyphen/>
        <w:t>сiнько</w:t>
        <w:softHyphen/>
        <w:t>го Києва? Пiс</w:t>
        <w:softHyphen/>
        <w:t>ля ве</w:t>
        <w:softHyphen/>
        <w:t>чер</w:t>
        <w:softHyphen/>
        <w:t>нi? Та сьому не мож</w:t>
        <w:softHyphen/>
        <w:t>на ста</w:t>
        <w:softHyphen/>
        <w:t>тись! - пи</w:t>
        <w:softHyphen/>
        <w:t>та Оле</w:t>
        <w:softHyphen/>
        <w:t>на, ди</w:t>
        <w:softHyphen/>
        <w:t>ву</w:t>
        <w:softHyphen/>
        <w:t>ючись. - Як-та</w:t>
        <w:softHyphen/>
        <w:t>ки мож</w:t>
        <w:softHyphen/>
        <w:t>на вiд Києва та ско</w:t>
        <w:softHyphen/>
        <w:t>ро дiй</w:t>
        <w:softHyphen/>
        <w:t>ти? I бли</w:t>
        <w:softHyphen/>
        <w:t>зенький свiт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Пожалуй, дiй</w:t>
        <w:softHyphen/>
        <w:t>ти не мож</w:t>
        <w:softHyphen/>
        <w:t>на, так ми-то знаємо, як во</w:t>
        <w:softHyphen/>
        <w:t>но ро</w:t>
        <w:softHyphen/>
        <w:t>биться. Збу</w:t>
        <w:softHyphen/>
        <w:t>ди ли</w:t>
        <w:softHyphen/>
        <w:t>шень бра</w:t>
        <w:softHyphen/>
        <w:t>ти</w:t>
        <w:softHyphen/>
        <w:t>ка швид</w:t>
        <w:softHyphen/>
        <w:t>ше, не</w:t>
        <w:softHyphen/>
        <w:t>хай iде до сво</w:t>
        <w:softHyphen/>
        <w:t>го дi</w:t>
        <w:softHyphen/>
        <w:t>ла, ме</w:t>
        <w:softHyphen/>
        <w:t>нi тре</w:t>
        <w:softHyphen/>
        <w:t>ба швидш пос</w:t>
        <w:softHyphen/>
        <w:t>пi</w:t>
        <w:softHyphen/>
        <w:t>ша</w:t>
        <w:softHyphen/>
        <w:t>т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бра</w:t>
        <w:softHyphen/>
        <w:t>ти</w:t>
        <w:softHyphen/>
        <w:t>ку щось за</w:t>
        <w:softHyphen/>
        <w:t>ва</w:t>
        <w:softHyphen/>
        <w:t>ди</w:t>
        <w:softHyphen/>
        <w:t>ло, тро</w:t>
        <w:softHyphen/>
        <w:t>хи не з очей. I був здо</w:t>
        <w:softHyphen/>
        <w:t>ров</w:t>
        <w:softHyphen/>
        <w:t>ий, та як гля</w:t>
        <w:softHyphen/>
        <w:t>ну</w:t>
        <w:softHyphen/>
        <w:t>ла на нього ота чор</w:t>
        <w:softHyphen/>
        <w:t>ня</w:t>
        <w:softHyphen/>
        <w:t>ва мо</w:t>
        <w:softHyphen/>
        <w:t>ло</w:t>
        <w:softHyphen/>
        <w:t>ди</w:t>
        <w:softHyphen/>
        <w:t>ця, що ко</w:t>
        <w:softHyphen/>
        <w:t>ло ко</w:t>
        <w:softHyphen/>
        <w:t>ро</w:t>
        <w:softHyphen/>
        <w:t>ви хо</w:t>
        <w:softHyphen/>
        <w:t>дить, та гля</w:t>
        <w:softHyphen/>
        <w:t>ну</w:t>
        <w:softHyphen/>
        <w:t>ла, та й ус</w:t>
        <w:softHyphen/>
        <w:t>мiх</w:t>
        <w:softHyphen/>
        <w:t>ну</w:t>
        <w:softHyphen/>
        <w:t>лась, я са</w:t>
        <w:softHyphen/>
        <w:t>ма ба</w:t>
        <w:softHyphen/>
        <w:softHyphen/>
        <w:t>чила, та пiс</w:t>
        <w:softHyphen/>
        <w:t>ля то</w:t>
        <w:softHyphen/>
        <w:t>го так йо</w:t>
        <w:softHyphen/>
        <w:t>го за жи</w:t>
        <w:softHyphen/>
        <w:t>вiт i узя</w:t>
        <w:softHyphen/>
        <w:t>ло; чи со</w:t>
        <w:softHyphen/>
        <w:t>няш</w:t>
        <w:softHyphen/>
        <w:t>ни</w:t>
        <w:softHyphen/>
        <w:t>цi, не</w:t>
        <w:softHyphen/>
        <w:t>хай бог бо</w:t>
        <w:softHyphen/>
        <w:t>ро</w:t>
        <w:softHyphen/>
        <w:t>нить! чи що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Се все очi, усе очi на</w:t>
        <w:softHyphen/>
        <w:t>ро</w:t>
        <w:softHyphen/>
        <w:t>би</w:t>
        <w:softHyphen/>
        <w:t>ли; та не жу</w:t>
        <w:softHyphen/>
        <w:t>рись, я вiд</w:t>
        <w:softHyphen/>
        <w:t>ве</w:t>
        <w:softHyphen/>
        <w:t>ду. Ось збу</w:t>
        <w:softHyphen/>
        <w:t>ди бра</w:t>
        <w:softHyphen/>
        <w:t>ти</w:t>
        <w:softHyphen/>
        <w:t>ка, а я нав</w:t>
        <w:softHyphen/>
        <w:t>чу мо</w:t>
        <w:softHyphen/>
        <w:t>ло</w:t>
        <w:softHyphen/>
        <w:t>ди</w:t>
        <w:softHyphen/>
        <w:t>цю, що йо</w:t>
        <w:softHyphen/>
        <w:t>му тре</w:t>
        <w:softHyphen/>
        <w:t>ба роби</w:t>
        <w:softHyphen/>
        <w:t>ти. Вiд неї ста</w:t>
        <w:softHyphen/>
        <w:t>ло</w:t>
        <w:softHyphen/>
        <w:t>ся, во</w:t>
        <w:softHyphen/>
        <w:t>на не</w:t>
        <w:softHyphen/>
        <w:t>хай i знi</w:t>
        <w:softHyphen/>
        <w:t>м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лена ста</w:t>
        <w:softHyphen/>
        <w:t>ла бра</w:t>
        <w:softHyphen/>
        <w:t>ти</w:t>
        <w:softHyphen/>
        <w:t>ка бу</w:t>
        <w:softHyphen/>
        <w:t>ди</w:t>
        <w:softHyphen/>
        <w:t>ти, що хрiп на весь двiр, а ба</w:t>
        <w:softHyphen/>
        <w:t>буся пi</w:t>
        <w:softHyphen/>
        <w:t>дiй</w:t>
        <w:softHyphen/>
        <w:t>шла до мо</w:t>
        <w:softHyphen/>
        <w:t>ло</w:t>
        <w:softHyphen/>
        <w:t>ди</w:t>
        <w:softHyphen/>
        <w:t>цi… а та зра</w:t>
        <w:softHyphen/>
        <w:t>зу i крик</w:t>
        <w:softHyphen/>
        <w:t>ну</w:t>
        <w:softHyphen/>
        <w:t>ла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Ох, тi</w:t>
        <w:softHyphen/>
        <w:t>ту</w:t>
        <w:softHyphen/>
        <w:t>сю! I ви до нас прий</w:t>
        <w:softHyphen/>
        <w:t>шли?.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ле! не кри</w:t>
        <w:softHyphen/>
        <w:t>чи ли</w:t>
        <w:softHyphen/>
        <w:t>шець, - ка</w:t>
        <w:softHyphen/>
        <w:t>же ба</w:t>
        <w:softHyphen/>
        <w:t>бу</w:t>
        <w:softHyphen/>
        <w:t>ся, - а от що зро</w:t>
        <w:softHyphen/>
        <w:t>би: озьми… шу</w:t>
        <w:softHyphen/>
        <w:t>пу-шу</w:t>
        <w:softHyphen/>
        <w:t>пу-шу</w:t>
        <w:softHyphen/>
        <w:t>пу… - Нi</w:t>
        <w:softHyphen/>
        <w:t>чо</w:t>
        <w:softHyphen/>
        <w:t>го не мож</w:t>
        <w:softHyphen/>
        <w:t>на бу</w:t>
        <w:softHyphen/>
        <w:t>ло розслу</w:t>
        <w:softHyphen/>
        <w:t>хати, що їй там ба</w:t>
        <w:softHyphen/>
        <w:t>бу</w:t>
        <w:softHyphen/>
        <w:t>ся шеп</w:t>
        <w:softHyphen/>
        <w:t>та</w:t>
        <w:softHyphen/>
        <w:t>ла, тiльки опiс</w:t>
        <w:softHyphen/>
        <w:t>ля молод</w:t>
        <w:softHyphen/>
        <w:t>иця i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доб</w:t>
        <w:softHyphen/>
        <w:t>ре, доб</w:t>
        <w:softHyphen/>
        <w:t>ре; за</w:t>
        <w:softHyphen/>
        <w:t>бав</w:t>
        <w:softHyphen/>
        <w:t>те тiльки пан</w:t>
        <w:softHyphen/>
        <w:t>ноч</w:t>
        <w:softHyphen/>
        <w:t>ку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вже, - ка</w:t>
        <w:softHyphen/>
        <w:t>же ба</w:t>
        <w:softHyphen/>
        <w:t>бу</w:t>
        <w:softHyphen/>
        <w:t>ся, - се вже моє дi</w:t>
        <w:softHyphen/>
        <w:t>ло. Хо</w:t>
        <w:softHyphen/>
        <w:t>ди ж сю</w:t>
        <w:softHyphen/>
        <w:t>ди за мною. - Та й при</w:t>
        <w:softHyphen/>
        <w:t>ве</w:t>
        <w:softHyphen/>
        <w:t>ла мо</w:t>
        <w:softHyphen/>
        <w:t>ло</w:t>
        <w:softHyphen/>
        <w:t>ди</w:t>
        <w:softHyphen/>
        <w:t>цю до пан</w:t>
        <w:softHyphen/>
        <w:t>ноч</w:t>
        <w:softHyphen/>
        <w:t>ки, та й ка</w:t>
        <w:softHyphen/>
        <w:t>же: - Ось я нав</w:t>
        <w:softHyphen/>
        <w:t>чи</w:t>
        <w:softHyphen/>
        <w:t>ла мо</w:t>
        <w:softHyphen/>
        <w:t>ло</w:t>
        <w:softHyphen/>
        <w:t>ди</w:t>
        <w:softHyphen/>
        <w:t>цю, як з па</w:t>
        <w:softHyphen/>
        <w:t>ни</w:t>
        <w:softHyphen/>
        <w:t>ча со</w:t>
        <w:softHyphen/>
        <w:t>няш</w:t>
        <w:softHyphen/>
        <w:t>ни</w:t>
        <w:softHyphen/>
        <w:t>цi зня</w:t>
        <w:softHyphen/>
        <w:t>ти; iди ж, па</w:t>
        <w:softHyphen/>
        <w:t>ни</w:t>
        <w:softHyphen/>
        <w:t>ченьку, швидш з нею, во</w:t>
        <w:softHyphen/>
        <w:t>на зро</w:t>
        <w:softHyphen/>
        <w:t>бить то</w:t>
        <w:softHyphen/>
        <w:t>бi, що я зве</w:t>
        <w:softHyphen/>
        <w:t>лi</w:t>
        <w:softHyphen/>
        <w:t>ла; та швидш ро</w:t>
        <w:softHyphen/>
        <w:t>бiть, а то те</w:t>
        <w:softHyphen/>
        <w:t>бе так роз</w:t>
        <w:softHyphen/>
        <w:t>бе</w:t>
        <w:softHyphen/>
        <w:t>ре, що й на стi</w:t>
        <w:softHyphen/>
        <w:t>ну по</w:t>
        <w:softHyphen/>
        <w:t>лi</w:t>
        <w:softHyphen/>
        <w:t>зеш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Ох, ли</w:t>
        <w:softHyphen/>
        <w:t>шенько! - ка</w:t>
        <w:softHyphen/>
        <w:t>за</w:t>
        <w:softHyphen/>
        <w:t>ла, зля</w:t>
        <w:softHyphen/>
        <w:t>кав</w:t>
        <w:softHyphen/>
        <w:t>шись, хо</w:t>
        <w:softHyphen/>
        <w:t>рун</w:t>
        <w:softHyphen/>
        <w:t>жiв</w:t>
        <w:softHyphen/>
        <w:t>на. - Iди ж, бра</w:t>
        <w:softHyphen/>
        <w:t>ти</w:t>
        <w:softHyphen/>
        <w:t>ку, iди швид</w:t>
        <w:softHyphen/>
        <w:t>ше. Ро</w:t>
        <w:softHyphen/>
        <w:t>би йо</w:t>
        <w:softHyphen/>
        <w:t>му, Мот</w:t>
        <w:softHyphen/>
        <w:t>ре, як ба</w:t>
        <w:softHyphen/>
        <w:t>бу</w:t>
        <w:softHyphen/>
        <w:t>ся ка</w:t>
        <w:softHyphen/>
        <w:t>за</w:t>
        <w:softHyphen/>
        <w:t>л</w:t>
        <w:softHyphen/>
        <w:t>а. Та ро</w:t>
        <w:softHyphen/>
        <w:t>би га</w:t>
        <w:softHyphen/>
        <w:t>разд, на спi</w:t>
        <w:softHyphen/>
        <w:t>ша</w:t>
        <w:softHyphen/>
        <w:t>чи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пан хо</w:t>
        <w:softHyphen/>
        <w:t>рун</w:t>
        <w:softHyphen/>
        <w:t>жен</w:t>
        <w:softHyphen/>
        <w:t>ко пi</w:t>
        <w:softHyphen/>
        <w:t>шов з мо</w:t>
        <w:softHyphen/>
        <w:t>ло</w:t>
        <w:softHyphen/>
        <w:t>ди</w:t>
        <w:softHyphen/>
        <w:t>цею у ха</w:t>
        <w:softHyphen/>
        <w:t>ту, а ба</w:t>
        <w:softHyphen/>
        <w:t>бу</w:t>
        <w:softHyphen/>
        <w:t>ся - плюсь! - бi</w:t>
        <w:softHyphen/>
        <w:t>ля пан</w:t>
        <w:softHyphen/>
        <w:t>ноч</w:t>
        <w:softHyphen/>
        <w:t>ки сi</w:t>
        <w:softHyphen/>
        <w:t>ла та й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ужиш, моя зо</w:t>
        <w:softHyphen/>
        <w:t>зу</w:t>
        <w:softHyphen/>
        <w:t>ленько, за своїм си</w:t>
        <w:softHyphen/>
        <w:t>зим го</w:t>
        <w:softHyphen/>
        <w:t>лу</w:t>
        <w:softHyphen/>
        <w:t>боньком, та ба! Не</w:t>
        <w:softHyphen/>
        <w:t>ма йо</w:t>
        <w:softHyphen/>
        <w:t>го ту</w:t>
        <w:softHyphen/>
        <w:t>теч</w:t>
        <w:softHyphen/>
        <w:t>ка; пi</w:t>
        <w:softHyphen/>
        <w:t>шов да</w:t>
        <w:softHyphen/>
        <w:t>ле</w:t>
        <w:softHyphen/>
        <w:t>ко-да</w:t>
        <w:softHyphen/>
        <w:t>ле</w:t>
        <w:softHyphen/>
        <w:t>ко, аж до Чер</w:t>
        <w:softHyphen/>
        <w:t>нi</w:t>
        <w:softHyphen/>
        <w:t>го</w:t>
        <w:softHyphen/>
        <w:t>ва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по чо</w:t>
        <w:softHyphen/>
        <w:t>му ти, ба</w:t>
        <w:softHyphen/>
        <w:t>бу</w:t>
        <w:softHyphen/>
        <w:t>се, усе знаєш? Хто се то</w:t>
        <w:softHyphen/>
        <w:t>бi розказув</w:t>
        <w:softHyphen/>
        <w:t>ав, що я там… чи жу</w:t>
        <w:softHyphen/>
        <w:t>рю</w:t>
        <w:softHyphen/>
        <w:t>ся, чи… що там та</w:t>
        <w:softHyphen/>
        <w:t>ке… я й не знаю! - пи</w:t>
        <w:softHyphen/>
        <w:t>та</w:t>
        <w:softHyphen/>
        <w:t>ла, со</w:t>
        <w:softHyphen/>
        <w:t>ром</w:t>
        <w:softHyphen/>
        <w:t>ля</w:t>
        <w:softHyphen/>
        <w:t>чись, Йо</w:t>
        <w:softHyphen/>
        <w:t>си</w:t>
        <w:softHyphen/>
        <w:t>пов</w:t>
        <w:softHyphen/>
        <w:t>на.</w:t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- Вже-то я не знаю! - ка</w:t>
        <w:softHyphen/>
        <w:t>же ба</w:t>
        <w:softHyphen/>
        <w:t>бу</w:t>
        <w:softHyphen/>
        <w:t>ся. - На</w:t>
        <w:softHyphen/>
        <w:t xml:space="preserve">що ж нам </w:t>
      </w:r>
      <w:r>
        <w:rPr>
          <w:rFonts w:cs="Cambria" w:ascii="Cambria" w:hAnsi="Cambria"/>
          <w:sz w:val="36"/>
          <w:szCs w:val="36"/>
          <w:lang w:val="uk-UA"/>
        </w:rPr>
        <w:t>і</w:t>
      </w:r>
      <w:r>
        <w:rPr>
          <w:rFonts w:cs="Cambria" w:ascii="Cambria" w:hAnsi="Cambria"/>
          <w:sz w:val="36"/>
          <w:szCs w:val="36"/>
        </w:rPr>
        <w:t xml:space="preserve"> зо</w:t>
        <w:softHyphen/>
        <w:t>рi, ко</w:t>
        <w:softHyphen/>
        <w:t>ли нам на них не ди</w:t>
        <w:softHyphen/>
        <w:t>ви</w:t>
        <w:softHyphen/>
        <w:t>тись? Гля</w:t>
        <w:softHyphen/>
        <w:t>ну зве</w:t>
        <w:softHyphen/>
        <w:t>чо</w:t>
        <w:softHyphen/>
        <w:t>ра, гля</w:t>
        <w:softHyphen/>
        <w:t>ну i опiвн</w:t>
        <w:softHyphen/>
        <w:t>очi, по</w:t>
        <w:softHyphen/>
        <w:t>див</w:t>
        <w:softHyphen/>
        <w:t>люсь i пе</w:t>
        <w:softHyphen/>
        <w:t>ред свi</w:t>
        <w:softHyphen/>
        <w:t>тан</w:t>
        <w:softHyphen/>
        <w:t>ком, тай знаю, де що дiє</w:t>
        <w:softHyphen/>
        <w:t>ться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Коли ж ти знаєш усю</w:t>
        <w:softHyphen/>
        <w:t>ди, де що дiється, то ска</w:t>
        <w:softHyphen/>
        <w:t>жи ме</w:t>
        <w:softHyphen/>
        <w:t>нi, ба</w:t>
        <w:softHyphen/>
        <w:t>бу</w:t>
        <w:softHyphen/>
        <w:t>сю, що ро</w:t>
        <w:softHyphen/>
        <w:t>бить те</w:t>
        <w:softHyphen/>
        <w:t>пер… - ска</w:t>
        <w:softHyphen/>
        <w:t>за</w:t>
        <w:softHyphen/>
        <w:t>ла Оле</w:t>
        <w:softHyphen/>
        <w:t>на та й почер</w:t>
        <w:softHyphen/>
        <w:t>вонi</w:t>
        <w:softHyphen/>
        <w:t>ла,</w:t>
        <w:softHyphen/>
        <w:t xml:space="preserve"> як кар</w:t>
        <w:softHyphen/>
        <w:t>ма</w:t>
        <w:softHyphen/>
        <w:t>зин, i язик став мов повс</w:t>
        <w:softHyphen/>
        <w:t>тя</w:t>
        <w:softHyphen/>
        <w:t>ний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ба</w:t>
        <w:softHyphen/>
        <w:t>бу</w:t>
        <w:softHyphen/>
        <w:t>ся пе</w:t>
        <w:softHyphen/>
        <w:t>ре</w:t>
        <w:softHyphen/>
        <w:t>хо</w:t>
        <w:softHyphen/>
        <w:t>пи</w:t>
        <w:softHyphen/>
        <w:t>ла та й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Дем'ян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Е-ге-ге-ге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Судденко Ха</w:t>
        <w:softHyphen/>
        <w:t>лявський, Оме</w:t>
        <w:softHyphen/>
        <w:t>ля</w:t>
        <w:softHyphen/>
        <w:t>но</w:t>
        <w:softHyphen/>
        <w:t>вич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тож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Ось слу</w:t>
        <w:softHyphen/>
        <w:t>хай до</w:t>
        <w:softHyphen/>
        <w:t>ню, що вiн ро</w:t>
        <w:softHyphen/>
        <w:t>бить: от</w:t>
        <w:softHyphen/>
        <w:t>се був з ко</w:t>
        <w:softHyphen/>
        <w:t>за</w:t>
        <w:softHyphen/>
        <w:t>ка</w:t>
        <w:softHyphen/>
        <w:t>ми на мушт</w:t>
        <w:softHyphen/>
        <w:t>рi пе</w:t>
        <w:softHyphen/>
        <w:t>ред па</w:t>
        <w:softHyphen/>
        <w:t>ном пол</w:t>
        <w:softHyphen/>
        <w:t>ков</w:t>
        <w:softHyphen/>
        <w:t>ни</w:t>
        <w:softHyphen/>
        <w:t>ком та, вто</w:t>
        <w:softHyphen/>
        <w:t>мив</w:t>
        <w:softHyphen/>
        <w:t>шись, при</w:t>
        <w:softHyphen/>
        <w:t>й</w:t>
        <w:softHyphen/>
        <w:t>ш</w:t>
        <w:softHyphen/>
        <w:t>ов до</w:t>
        <w:softHyphen/>
        <w:t>до</w:t>
        <w:softHyphen/>
        <w:t>му, роз</w:t>
        <w:softHyphen/>
        <w:t>дягсь, роз</w:t>
        <w:softHyphen/>
        <w:t>пе</w:t>
        <w:softHyphen/>
        <w:t>ре</w:t>
        <w:softHyphen/>
        <w:t>завсь та й лiг, су</w:t>
        <w:softHyphen/>
        <w:t>му</w:t>
        <w:softHyphen/>
        <w:t>ючи об то</w:t>
        <w:softHyphen/>
        <w:t>бi, та й жу</w:t>
        <w:softHyphen/>
        <w:t>риться, що, ду</w:t>
        <w:softHyphen/>
        <w:t>ма, не швид</w:t>
        <w:softHyphen/>
        <w:t>ко те</w:t>
        <w:softHyphen/>
        <w:t>бе по</w:t>
        <w:softHyphen/>
        <w:t>ба</w:t>
        <w:softHyphen/>
        <w:t>чить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I ка</w:t>
        <w:softHyphen/>
        <w:t>жуть-та</w:t>
        <w:softHyphen/>
        <w:t>ки, що не швид</w:t>
        <w:softHyphen/>
        <w:t>ко їх спус</w:t>
        <w:softHyphen/>
        <w:t>тять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 жу</w:t>
        <w:softHyphen/>
        <w:t>рись; мо</w:t>
        <w:softHyphen/>
        <w:t>же, ти йо</w:t>
        <w:softHyphen/>
        <w:t>го i сього ве</w:t>
        <w:softHyphen/>
        <w:t>чо</w:t>
        <w:softHyphen/>
        <w:t>ра по</w:t>
        <w:softHyphen/>
        <w:t>ба</w:t>
        <w:softHyphen/>
        <w:t>чиш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Де то вже, ба</w:t>
        <w:softHyphen/>
        <w:t>бу</w:t>
        <w:softHyphen/>
        <w:t>сю, ме</w:t>
        <w:softHyphen/>
        <w:t>нi йо</w:t>
        <w:softHyphen/>
        <w:t>го по</w:t>
        <w:softHyphen/>
        <w:t>ба</w:t>
        <w:softHyphen/>
        <w:t>чи</w:t>
        <w:softHyphen/>
        <w:t>ти та ще i сього ве</w:t>
        <w:softHyphen/>
        <w:t>чора. Вiн не пти</w:t>
        <w:softHyphen/>
        <w:t>ця, щоб йо</w:t>
        <w:softHyphen/>
        <w:t>му до ме</w:t>
        <w:softHyphen/>
        <w:t>не при</w:t>
        <w:softHyphen/>
        <w:t>ле</w:t>
        <w:softHyphen/>
        <w:t>тi</w:t>
        <w:softHyphen/>
        <w:t>ти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Хоч i не пти</w:t>
        <w:softHyphen/>
        <w:t>ця, а при</w:t>
        <w:softHyphen/>
        <w:t>ле</w:t>
        <w:softHyphen/>
        <w:t>тить i уро</w:t>
        <w:softHyphen/>
        <w:t>диться отут пе</w:t>
        <w:softHyphen/>
        <w:t>ред то</w:t>
        <w:softHyphen/>
        <w:t>бою, як от</w:t>
        <w:softHyphen/>
        <w:t>се я. Чи хоч, щоб при</w:t>
        <w:softHyphen/>
        <w:t>ле</w:t>
        <w:softHyphen/>
        <w:t>тiв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Де то вже, моя го</w:t>
        <w:softHyphen/>
        <w:t>лу</w:t>
        <w:softHyphen/>
        <w:t>боч</w:t>
        <w:softHyphen/>
        <w:t>ко, не хо</w:t>
        <w:softHyphen/>
        <w:t>чу! Аж жиж</w:t>
        <w:softHyphen/>
        <w:t>ки трусять</w:t>
        <w:softHyphen/>
        <w:t>ся, щоб хоч би йо</w:t>
        <w:softHyphen/>
        <w:t>го по</w:t>
        <w:softHyphen/>
        <w:t>ба</w:t>
        <w:softHyphen/>
        <w:t>чи</w:t>
        <w:softHyphen/>
        <w:t>ти. Здi</w:t>
        <w:softHyphen/>
        <w:t>лай ми</w:t>
        <w:softHyphen/>
        <w:t>лость, не</w:t>
        <w:softHyphen/>
        <w:t>хай при</w:t>
        <w:softHyphen/>
        <w:t>ле</w:t>
        <w:softHyphen/>
        <w:t>т</w:t>
        <w:softHyphen/>
        <w:t>ить до ме</w:t>
        <w:softHyphen/>
        <w:t>не… та чи не бу</w:t>
        <w:softHyphen/>
        <w:t>де йо</w:t>
        <w:softHyphen/>
        <w:t>му якої вiд то</w:t>
        <w:softHyphen/>
        <w:t>го над</w:t>
        <w:softHyphen/>
        <w:t>сади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ки аж нi</w:t>
        <w:softHyphen/>
        <w:t>чо</w:t>
        <w:softHyphen/>
        <w:t>гi</w:t>
        <w:softHyphen/>
        <w:t>сiнько; вiн на те ко</w:t>
        <w:softHyphen/>
        <w:t>зак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Приклич же йо</w:t>
        <w:softHyphen/>
        <w:t>го, паньма</w:t>
        <w:softHyphen/>
        <w:t>точ</w:t>
        <w:softHyphen/>
        <w:t>ко, хоч на ча</w:t>
        <w:softHyphen/>
        <w:t>си</w:t>
        <w:softHyphen/>
        <w:t>ноч</w:t>
        <w:softHyphen/>
        <w:t>ку, хоч на го</w:t>
        <w:softHyphen/>
        <w:t>ди</w:t>
        <w:softHyphen/>
        <w:t>ноч</w:t>
        <w:softHyphen/>
        <w:t>ку; хоч би я на нього по</w:t>
        <w:softHyphen/>
        <w:t>ди</w:t>
        <w:softHyphen/>
        <w:t>ви</w:t>
        <w:softHyphen/>
        <w:t>ла</w:t>
        <w:softHyphen/>
        <w:t>ся! Що знаєш, те й ро</w:t>
        <w:softHyphen/>
        <w:t>би, а я нi</w:t>
        <w:softHyphen/>
        <w:t>чо</w:t>
        <w:softHyphen/>
        <w:t>го не по</w:t>
        <w:softHyphen/>
        <w:t>жал</w:t>
        <w:softHyphen/>
        <w:t>кую. Усе тут моє, дам то</w:t>
        <w:softHyphen/>
        <w:t>бi усьо</w:t>
        <w:softHyphen/>
        <w:t>го, чо</w:t>
        <w:softHyphen/>
        <w:t>го за</w:t>
        <w:softHyphen/>
        <w:t>ба</w:t>
        <w:softHyphen/>
        <w:t>жаєш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Добре ж, до</w:t>
        <w:softHyphen/>
        <w:t>ню, доб</w:t>
        <w:softHyphen/>
        <w:t>ре. Хо</w:t>
        <w:softHyphen/>
        <w:t>дiм своє ро</w:t>
        <w:softHyphen/>
        <w:t>би</w:t>
        <w:softHyphen/>
        <w:t>ти. От i ввiй</w:t>
        <w:softHyphen/>
        <w:t>шли у ве</w:t>
        <w:softHyphen/>
        <w:t>ли</w:t>
        <w:softHyphen/>
        <w:t>ку ха</w:t>
        <w:softHyphen/>
        <w:t>ту, по</w:t>
        <w:softHyphen/>
        <w:t>за</w:t>
        <w:softHyphen/>
        <w:t>щi</w:t>
        <w:softHyphen/>
        <w:t>па</w:t>
        <w:softHyphen/>
        <w:t>ли i две</w:t>
        <w:softHyphen/>
        <w:t>рi, i вiк</w:t>
        <w:softHyphen/>
        <w:t>на, а вже i со</w:t>
        <w:softHyphen/>
        <w:t>неч</w:t>
        <w:softHyphen/>
        <w:t>ко ста</w:t>
        <w:softHyphen/>
        <w:t>ло за</w:t>
        <w:softHyphen/>
        <w:t>хо</w:t>
        <w:softHyphen/>
        <w:t>ди</w:t>
        <w:softHyphen/>
        <w:t>ти; пан</w:t>
        <w:softHyphen/>
        <w:t>ноч</w:t>
        <w:softHyphen/>
        <w:t>ка за</w:t>
        <w:softHyphen/>
        <w:t>то</w:t>
        <w:softHyphen/>
        <w:t>пи</w:t>
        <w:softHyphen/>
        <w:t>ла у пе</w:t>
        <w:softHyphen/>
        <w:t>чi, са</w:t>
        <w:softHyphen/>
        <w:t>ма схо</w:t>
        <w:softHyphen/>
        <w:t>ди</w:t>
        <w:softHyphen/>
        <w:t>ла по во</w:t>
        <w:softHyphen/>
        <w:t>ду, а йшла по во</w:t>
        <w:softHyphen/>
        <w:t>ду, як ба</w:t>
        <w:softHyphen/>
        <w:t>бу</w:t>
        <w:softHyphen/>
        <w:t>ся її нав</w:t>
        <w:softHyphen/>
        <w:t>чи</w:t>
        <w:softHyphen/>
        <w:t>ла: не пря</w:t>
        <w:softHyphen/>
        <w:t>мо до кри</w:t>
        <w:softHyphen/>
        <w:t>ни</w:t>
        <w:softHyphen/>
        <w:t>цi, а ву</w:t>
        <w:softHyphen/>
        <w:t>ли</w:t>
        <w:softHyphen/>
        <w:t>ця</w:t>
        <w:softHyphen/>
        <w:t>ми об</w:t>
        <w:softHyphen/>
        <w:t>хо</w:t>
        <w:softHyphen/>
        <w:t>ди</w:t>
        <w:softHyphen/>
        <w:t>ла нав</w:t>
        <w:softHyphen/>
        <w:t>па</w:t>
        <w:softHyphen/>
        <w:t>ки сон</w:t>
        <w:softHyphen/>
        <w:t>ця; прий</w:t>
        <w:softHyphen/>
        <w:t>шла до кри</w:t>
        <w:softHyphen/>
        <w:t>ни</w:t>
        <w:softHyphen/>
        <w:t>цi, наб</w:t>
        <w:softHyphen/>
        <w:t>ра</w:t>
        <w:softHyphen/>
        <w:t>ла вiд</w:t>
        <w:softHyphen/>
        <w:t>ро во</w:t>
        <w:softHyphen/>
        <w:t>ди та й ви</w:t>
        <w:softHyphen/>
        <w:t>ли</w:t>
        <w:softHyphen/>
        <w:t>ла на сход сон</w:t>
        <w:softHyphen/>
        <w:t>ця; дру</w:t>
        <w:softHyphen/>
        <w:t>ге наб</w:t>
        <w:softHyphen/>
        <w:t>ра</w:t>
        <w:softHyphen/>
        <w:t>ла i ви</w:t>
        <w:softHyphen/>
        <w:t>ли</w:t>
        <w:softHyphen/>
        <w:t>ла на за</w:t>
        <w:softHyphen/>
        <w:t>ход сон</w:t>
        <w:softHyphen/>
        <w:t>ця, а тре</w:t>
        <w:softHyphen/>
        <w:t>те наб</w:t>
        <w:softHyphen/>
        <w:t>рав</w:t>
        <w:softHyphen/>
        <w:t>ши, - що є ду</w:t>
        <w:softHyphen/>
        <w:t>ху, не ог</w:t>
        <w:softHyphen/>
        <w:t>ля</w:t>
        <w:softHyphen/>
        <w:t>да</w:t>
        <w:softHyphen/>
        <w:t>ючись, i вп'ять не пря</w:t>
        <w:softHyphen/>
        <w:t>мо, а ву</w:t>
        <w:softHyphen/>
        <w:t>ли</w:t>
        <w:softHyphen/>
        <w:t>цею за сон</w:t>
        <w:softHyphen/>
        <w:t>цем. От як при</w:t>
        <w:softHyphen/>
        <w:t>нес</w:t>
        <w:softHyphen/>
        <w:t>ла, та й нас</w:t>
        <w:softHyphen/>
        <w:t>та</w:t>
        <w:softHyphen/>
        <w:t>но</w:t>
        <w:softHyphen/>
        <w:t>ви</w:t>
        <w:softHyphen/>
        <w:t>ла каш</w:t>
        <w:softHyphen/>
        <w:t>ник з во</w:t>
        <w:softHyphen/>
        <w:t>дою; а ба</w:t>
        <w:softHyphen/>
        <w:t>бу</w:t>
        <w:softHyphen/>
        <w:t>ся дос</w:t>
        <w:softHyphen/>
        <w:t>та</w:t>
        <w:softHyphen/>
        <w:t>ла з-за па</w:t>
        <w:softHyphen/>
        <w:t>зу</w:t>
        <w:softHyphen/>
        <w:t>хи зiл</w:t>
        <w:softHyphen/>
        <w:t>ля: лю</w:t>
        <w:softHyphen/>
        <w:t>бист</w:t>
        <w:softHyphen/>
        <w:t>ку, ма</w:t>
        <w:softHyphen/>
        <w:t>те</w:t>
        <w:softHyphen/>
        <w:t>рин</w:t>
        <w:softHyphen/>
        <w:t>ки, чор</w:t>
        <w:softHyphen/>
        <w:t>ноб</w:t>
        <w:softHyphen/>
        <w:t>рив</w:t>
        <w:softHyphen/>
        <w:t>цю, цвi</w:t>
        <w:softHyphen/>
        <w:t>ту па</w:t>
        <w:softHyphen/>
        <w:t>по</w:t>
        <w:softHyphen/>
        <w:t>ро</w:t>
        <w:softHyphen/>
        <w:t>тi, тер</w:t>
        <w:softHyphen/>
        <w:t>ли</w:t>
        <w:softHyphen/>
        <w:t>чу та усього по пу</w:t>
        <w:softHyphen/>
        <w:t>чечцi вси</w:t>
        <w:softHyphen/>
        <w:t>па</w:t>
        <w:softHyphen/>
        <w:t>ла в каш</w:t>
        <w:softHyphen/>
        <w:t>ник та й прис</w:t>
        <w:softHyphen/>
        <w:t>та</w:t>
        <w:softHyphen/>
        <w:t>но</w:t>
        <w:softHyphen/>
        <w:t>ви</w:t>
        <w:softHyphen/>
        <w:t>ла до вог</w:t>
        <w:softHyphen/>
        <w:t>ню; а са</w:t>
        <w:softHyphen/>
        <w:t>ма узя</w:t>
        <w:softHyphen/>
        <w:t>ла му</w:t>
        <w:softHyphen/>
        <w:t>ки пше</w:t>
        <w:softHyphen/>
        <w:t>нич</w:t>
        <w:softHyphen/>
        <w:t>ної, за</w:t>
        <w:softHyphen/>
        <w:t>мi</w:t>
        <w:softHyphen/>
        <w:t>си</w:t>
        <w:softHyphen/>
        <w:t>ла во</w:t>
        <w:softHyphen/>
        <w:t>дою, та й вий</w:t>
        <w:softHyphen/>
        <w:t>ня</w:t>
        <w:softHyphen/>
        <w:t>ла з ка</w:t>
        <w:softHyphen/>
        <w:t>лит</w:t>
        <w:softHyphen/>
        <w:t>ки у па</w:t>
        <w:softHyphen/>
        <w:t>пiр</w:t>
        <w:softHyphen/>
        <w:t>цi ко</w:t>
        <w:softHyphen/>
        <w:t>ша</w:t>
        <w:softHyphen/>
        <w:t>чо</w:t>
        <w:softHyphen/>
        <w:t>го моз</w:t>
        <w:softHyphen/>
        <w:t>ку, вiд</w:t>
        <w:softHyphen/>
        <w:t>ко</w:t>
        <w:softHyphen/>
        <w:t>лу</w:t>
        <w:softHyphen/>
        <w:t>па</w:t>
        <w:softHyphen/>
        <w:t>ла пальцем та по</w:t>
        <w:softHyphen/>
        <w:t>ло</w:t>
        <w:softHyphen/>
        <w:t>жи</w:t>
        <w:softHyphen/>
        <w:t>ла у те тiс</w:t>
        <w:softHyphen/>
        <w:t>то; да</w:t>
        <w:softHyphen/>
        <w:t>лi дос</w:t>
        <w:softHyphen/>
        <w:t>та</w:t>
        <w:softHyphen/>
        <w:t>ла у се</w:t>
        <w:softHyphen/>
        <w:t>бе з хуст</w:t>
        <w:softHyphen/>
        <w:t>ки, що був зав'яза</w:t>
        <w:softHyphen/>
        <w:t>ний, слiд па</w:t>
        <w:softHyphen/>
        <w:t>на Забрьохи та й роз</w:t>
        <w:softHyphen/>
        <w:t>дi</w:t>
        <w:softHyphen/>
        <w:t>ли</w:t>
        <w:softHyphen/>
        <w:t>ла по</w:t>
        <w:softHyphen/>
        <w:t>по</w:t>
        <w:softHyphen/>
        <w:t>лам i од</w:t>
        <w:softHyphen/>
        <w:t>ну час</w:t>
        <w:softHyphen/>
        <w:t>точ</w:t>
        <w:softHyphen/>
        <w:t>ку вси</w:t>
        <w:softHyphen/>
        <w:t>па</w:t>
        <w:softHyphen/>
        <w:t>ла у те ж та</w:t>
        <w:softHyphen/>
        <w:t>ки тiс</w:t>
        <w:softHyphen/>
        <w:t>то, за</w:t>
        <w:softHyphen/>
        <w:t>мi</w:t>
        <w:softHyphen/>
        <w:t>си</w:t>
        <w:softHyphen/>
        <w:t>ла i ска</w:t>
        <w:softHyphen/>
        <w:t>ча</w:t>
        <w:softHyphen/>
        <w:t>ла кор</w:t>
        <w:softHyphen/>
        <w:t>жик, по</w:t>
        <w:softHyphen/>
        <w:t>са</w:t>
        <w:softHyphen/>
        <w:t>ди</w:t>
        <w:softHyphen/>
        <w:t>ла в пiч спек</w:t>
        <w:softHyphen/>
        <w:t>тись, i усе з при</w:t>
        <w:softHyphen/>
        <w:t>го</w:t>
        <w:softHyphen/>
        <w:t>вор</w:t>
        <w:softHyphen/>
        <w:t>ка</w:t>
        <w:softHyphen/>
        <w:t>ми та спльову</w:t>
        <w:softHyphen/>
        <w:t>ван</w:t>
        <w:softHyphen/>
        <w:t>ням, а хо</w:t>
        <w:softHyphen/>
        <w:t>рун</w:t>
        <w:softHyphen/>
        <w:t>жiв</w:t>
        <w:softHyphen/>
        <w:t>нi зве</w:t>
        <w:softHyphen/>
        <w:t>лi</w:t>
        <w:softHyphen/>
        <w:t>ла си</w:t>
        <w:softHyphen/>
        <w:t>дi</w:t>
        <w:softHyphen/>
        <w:t>ти на по</w:t>
        <w:softHyphen/>
        <w:t>лу, пiдi</w:t>
        <w:softHyphen/>
        <w:t>бравши но</w:t>
        <w:softHyphen/>
        <w:t>ги пiд се</w:t>
        <w:softHyphen/>
        <w:t>бе, не жа</w:t>
        <w:softHyphen/>
        <w:t>ха</w:t>
        <w:softHyphen/>
        <w:t>тись, i, що вздрить, не боя</w:t>
        <w:softHyphen/>
        <w:t>тись нi</w:t>
        <w:softHyphen/>
        <w:t>чо</w:t>
        <w:softHyphen/>
        <w:t>го, i усе ду</w:t>
        <w:softHyphen/>
        <w:t>ма</w:t>
        <w:softHyphen/>
        <w:t>ти про сво</w:t>
        <w:softHyphen/>
        <w:t>го ми</w:t>
        <w:softHyphen/>
        <w:t>ло</w:t>
        <w:softHyphen/>
        <w:t>да</w:t>
        <w:softHyphen/>
        <w:t>н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як кор</w:t>
        <w:softHyphen/>
        <w:t>жик спiк</w:t>
        <w:softHyphen/>
        <w:t>ся, во</w:t>
        <w:softHyphen/>
        <w:t>на й да</w:t>
        <w:softHyphen/>
        <w:t>ла йо</w:t>
        <w:softHyphen/>
        <w:t>го з'їсти Оле</w:t>
        <w:softHyphen/>
        <w:t>нi за три ра</w:t>
        <w:softHyphen/>
        <w:t>зи, за</w:t>
        <w:softHyphen/>
        <w:t>пи</w:t>
        <w:softHyphen/>
        <w:t>ва</w:t>
        <w:softHyphen/>
        <w:t>ючи з во</w:t>
        <w:softHyphen/>
        <w:t>дян</w:t>
        <w:softHyphen/>
        <w:t>чи</w:t>
        <w:softHyphen/>
        <w:t>ка во</w:t>
        <w:softHyphen/>
        <w:t>дою, що на</w:t>
        <w:softHyphen/>
        <w:t>шеп</w:t>
        <w:softHyphen/>
        <w:t>та</w:t>
        <w:softHyphen/>
        <w:t>ла бабу</w:t>
        <w:softHyphen/>
        <w:t>ся; а за</w:t>
        <w:softHyphen/>
        <w:t>тим i гор</w:t>
        <w:softHyphen/>
        <w:t>щок з зiл</w:t>
        <w:softHyphen/>
        <w:t>лям став за</w:t>
        <w:softHyphen/>
        <w:t>ки</w:t>
        <w:softHyphen/>
        <w:t>па</w:t>
        <w:softHyphen/>
        <w:t>ти. Ба</w:t>
        <w:softHyphen/>
        <w:t>бу</w:t>
        <w:softHyphen/>
        <w:t>ся, гук</w:t>
        <w:softHyphen/>
        <w:t>нувш</w:t>
        <w:softHyphen/>
        <w:t>и на Йо</w:t>
        <w:softHyphen/>
        <w:t>си</w:t>
        <w:softHyphen/>
        <w:t>пов</w:t>
        <w:softHyphen/>
        <w:t>ну, щоб нi</w:t>
        <w:softHyphen/>
        <w:t>чо</w:t>
        <w:softHyphen/>
        <w:t>го не жа</w:t>
        <w:softHyphen/>
        <w:t>ха</w:t>
        <w:softHyphen/>
        <w:t>лась, узя</w:t>
        <w:softHyphen/>
        <w:t>ла дру</w:t>
        <w:softHyphen/>
        <w:t>гу ча</w:t>
        <w:softHyphen/>
        <w:t>стку слi</w:t>
        <w:softHyphen/>
        <w:t>ду Ула</w:t>
        <w:softHyphen/>
        <w:t>со</w:t>
        <w:softHyphen/>
        <w:t>ви</w:t>
        <w:softHyphen/>
        <w:t>че</w:t>
        <w:softHyphen/>
        <w:t>во</w:t>
        <w:softHyphen/>
        <w:t>го та й вси</w:t>
        <w:softHyphen/>
        <w:t>па</w:t>
        <w:softHyphen/>
        <w:t>ла у кип'ячий гор</w:t>
        <w:softHyphen/>
        <w:t>щик i ста</w:t>
        <w:softHyphen/>
        <w:t>ла мi</w:t>
        <w:softHyphen/>
        <w:t>ша</w:t>
        <w:softHyphen/>
        <w:t>ти, а са</w:t>
        <w:softHyphen/>
        <w:t>ма аж у пiч мов улiз</w:t>
        <w:softHyphen/>
        <w:t>ла, та що є ду</w:t>
        <w:softHyphen/>
        <w:t>ху i кри</w:t>
        <w:softHyphen/>
        <w:t>чить: "Тер</w:t>
        <w:softHyphen/>
        <w:t>лич, тер</w:t>
        <w:softHyphen/>
        <w:t>лич! де</w:t>
        <w:softHyphen/>
        <w:t>сятьох прик</w:t>
        <w:softHyphen/>
        <w:t>лич, а з де</w:t>
        <w:softHyphen/>
        <w:t>сятьох дев'ятьох, а з дев'ятьох восьмирьох, а з восьмирьох семи</w:t>
        <w:softHyphen/>
        <w:t>рьох, а з се</w:t>
        <w:softHyphen/>
        <w:t>мирьох шес</w:t>
        <w:softHyphen/>
        <w:t>тирьох, а з шес</w:t>
        <w:softHyphen/>
        <w:t>тирьох п'я</w:t>
        <w:softHyphen/>
        <w:t>тирьох, а з п'ятирьох чо</w:t>
        <w:softHyphen/>
        <w:t>тирьох, а з чо</w:t>
        <w:softHyphen/>
        <w:t>тирьох трьох, а з трьох двох, а з двох од</w:t>
        <w:softHyphen/>
        <w:t>но</w:t>
        <w:softHyphen/>
        <w:t>го, та доб</w:t>
        <w:softHyphen/>
        <w:t>ро</w:t>
        <w:softHyphen/>
        <w:t>го". Та й при</w:t>
        <w:softHyphen/>
        <w:t>мо</w:t>
        <w:softHyphen/>
        <w:t>ви</w:t>
        <w:softHyphen/>
        <w:t>ла ни</w:t>
        <w:softHyphen/>
        <w:t>щеч</w:t>
        <w:softHyphen/>
        <w:t>ком, щоб хо</w:t>
        <w:softHyphen/>
        <w:t>рун</w:t>
        <w:softHyphen/>
        <w:t>жiв</w:t>
        <w:softHyphen/>
        <w:t>на не чу</w:t>
        <w:softHyphen/>
        <w:t>ла: "Па</w:t>
        <w:softHyphen/>
        <w:t>на сот</w:t>
        <w:softHyphen/>
        <w:t>ни</w:t>
        <w:softHyphen/>
        <w:t>ка конот</w:t>
        <w:softHyphen/>
        <w:t>опського Забрьо</w:t>
        <w:softHyphen/>
        <w:t>ху, Ула</w:t>
        <w:softHyphen/>
        <w:t>со</w:t>
        <w:softHyphen/>
        <w:t>ви</w:t>
        <w:softHyphen/>
        <w:t>ча Ми</w:t>
        <w:softHyphen/>
        <w:t>ки</w:t>
        <w:softHyphen/>
        <w:t>ту; а хто жде та дожид</w:t>
        <w:softHyphen/>
        <w:t>а, так не</w:t>
        <w:softHyphen/>
        <w:t>хай со</w:t>
        <w:softHyphen/>
        <w:t>бi дрi</w:t>
        <w:softHyphen/>
        <w:t>ма". Та й дмух</w:t>
        <w:softHyphen/>
        <w:t>ну</w:t>
        <w:softHyphen/>
        <w:t>ла на Оле</w:t>
        <w:softHyphen/>
        <w:t>ну, а та нi з сього нi з то</w:t>
        <w:softHyphen/>
        <w:t>го i ста</w:t>
        <w:softHyphen/>
        <w:softHyphen/>
        <w:t>ла со</w:t>
        <w:softHyphen/>
        <w:t>бi дрi</w:t>
        <w:softHyphen/>
        <w:t>ма</w:t>
        <w:softHyphen/>
        <w:t>т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п'ять вра</w:t>
        <w:softHyphen/>
        <w:t>жа ба</w:t>
        <w:softHyphen/>
        <w:t>ба ста</w:t>
        <w:softHyphen/>
        <w:t>ла гор</w:t>
        <w:softHyphen/>
        <w:t>щик мi</w:t>
        <w:softHyphen/>
        <w:t>ша</w:t>
        <w:softHyphen/>
        <w:t>ти i вп'ять кри</w:t>
        <w:softHyphen/>
        <w:t>чить у ко</w:t>
        <w:softHyphen/>
        <w:t>мин тiї ж ре</w:t>
        <w:softHyphen/>
        <w:t>чi: "Тер</w:t>
        <w:softHyphen/>
        <w:t>лич, тер</w:t>
        <w:softHyphen/>
        <w:t>лич! де</w:t>
        <w:softHyphen/>
        <w:t>сятьох прик</w:t>
        <w:softHyphen/>
        <w:t>лич…" - та й зве</w:t>
        <w:softHyphen/>
        <w:t>ла на од</w:t>
        <w:softHyphen/>
        <w:t>но</w:t>
        <w:softHyphen/>
        <w:t>го, усе-та</w:t>
        <w:softHyphen/>
        <w:t>ки па</w:t>
        <w:softHyphen/>
        <w:t>на Ула</w:t>
        <w:softHyphen/>
        <w:t>со</w:t>
        <w:softHyphen/>
        <w:t>ви</w:t>
        <w:softHyphen/>
        <w:t>ча, да</w:t>
        <w:softHyphen/>
        <w:t>лi й при</w:t>
        <w:softHyphen/>
        <w:t>мо</w:t>
        <w:softHyphen/>
        <w:t>вила ни</w:t>
        <w:softHyphen/>
        <w:t>щеч</w:t>
        <w:softHyphen/>
        <w:t>ком: "А хто си</w:t>
        <w:softHyphen/>
        <w:t>дить та ждеть, той не</w:t>
        <w:softHyphen/>
        <w:t>хай со</w:t>
        <w:softHyphen/>
        <w:t>бi зас</w:t>
        <w:softHyphen/>
        <w:t>неть". Та вп'ять дмух</w:t>
        <w:softHyphen/>
        <w:t>ну</w:t>
        <w:softHyphen/>
        <w:t>ла на хо</w:t>
        <w:softHyphen/>
        <w:t>рун</w:t>
        <w:softHyphen/>
        <w:t>жiв</w:t>
        <w:softHyphen/>
        <w:t>ну, а во</w:t>
        <w:softHyphen/>
        <w:t>на, сер</w:t>
        <w:softHyphen/>
        <w:t>де</w:t>
        <w:softHyphen/>
        <w:t>шн</w:t>
        <w:softHyphen/>
        <w:t>а, так i зас</w:t>
        <w:softHyphen/>
        <w:t>ну</w:t>
        <w:softHyphen/>
        <w:t>ла… Ста</w:t>
        <w:softHyphen/>
        <w:t>ла ба</w:t>
        <w:softHyphen/>
        <w:t>бу</w:t>
        <w:softHyphen/>
        <w:t>ся ут</w:t>
        <w:softHyphen/>
        <w:t>ре</w:t>
        <w:softHyphen/>
        <w:t>те мi</w:t>
        <w:softHyphen/>
        <w:t>ша</w:t>
        <w:softHyphen/>
        <w:t>ти зiл</w:t>
        <w:softHyphen/>
        <w:t>ля i вже що є ду</w:t>
        <w:softHyphen/>
        <w:t>ху у тру</w:t>
        <w:softHyphen/>
        <w:t>бу кри</w:t>
        <w:softHyphen/>
        <w:t>чить на тер</w:t>
        <w:softHyphen/>
        <w:t>лич; i як до</w:t>
        <w:softHyphen/>
        <w:t>ве</w:t>
        <w:softHyphen/>
        <w:t>ла до од</w:t>
        <w:softHyphen/>
        <w:softHyphen/>
        <w:t>но</w:t>
        <w:softHyphen/>
        <w:t>го, так аж за</w:t>
        <w:softHyphen/>
        <w:t>пи</w:t>
        <w:softHyphen/>
        <w:t>ща</w:t>
        <w:softHyphen/>
        <w:t>ла вiд на</w:t>
        <w:softHyphen/>
        <w:t>ту</w:t>
        <w:softHyphen/>
        <w:t>ги, кри</w:t>
        <w:softHyphen/>
        <w:t>ча</w:t>
        <w:softHyphen/>
        <w:t>чи зо всiєї си</w:t>
        <w:softHyphen/>
        <w:t>ли та зо</w:t>
        <w:softHyphen/>
        <w:t>ву</w:t>
        <w:softHyphen/>
        <w:t>чи па</w:t>
        <w:softHyphen/>
        <w:t>на Ула</w:t>
        <w:softHyphen/>
        <w:t>со</w:t>
        <w:softHyphen/>
        <w:t>ви</w:t>
        <w:softHyphen/>
        <w:t>ча, а на хо</w:t>
        <w:softHyphen/>
        <w:t>рун</w:t>
        <w:softHyphen/>
        <w:t>жiв</w:t>
        <w:softHyphen/>
        <w:t>ну дмух</w:t>
        <w:softHyphen/>
        <w:t>ну</w:t>
        <w:softHyphen/>
        <w:t>ла i го</w:t>
        <w:softHyphen/>
        <w:t>во</w:t>
        <w:softHyphen/>
        <w:t>рить: "А хто спить та со</w:t>
        <w:softHyphen/>
        <w:t>пе, так не</w:t>
        <w:softHyphen/>
        <w:t>хай i зах</w:t>
        <w:softHyphen/>
        <w:t>ро</w:t>
        <w:softHyphen/>
        <w:t>пе". А вiд сьо</w:t>
        <w:softHyphen/>
        <w:t>го пан</w:t>
        <w:softHyphen/>
        <w:t>на Йо</w:t>
        <w:softHyphen/>
        <w:t>си</w:t>
        <w:softHyphen/>
        <w:t>повнй бе</w:t>
        <w:softHyphen/>
        <w:t>бех у по</w:t>
        <w:softHyphen/>
        <w:t>душ</w:t>
        <w:softHyphen/>
        <w:t>ки та й зах</w:t>
        <w:softHyphen/>
        <w:t>ро</w:t>
        <w:softHyphen/>
        <w:t>пi</w:t>
        <w:softHyphen/>
        <w:t>ла на всю ха</w:t>
        <w:softHyphen/>
        <w:t>ту… А тут щось iз сi</w:t>
        <w:softHyphen/>
        <w:t>ней у хат</w:t>
        <w:softHyphen/>
        <w:t>нi две</w:t>
        <w:softHyphen/>
        <w:t>рi - геп! та й сто</w:t>
        <w:softHyphen/>
        <w:t>гне, i щось мур</w:t>
        <w:softHyphen/>
        <w:t>ни</w:t>
        <w:softHyphen/>
        <w:t>че, - i ох</w:t>
        <w:softHyphen/>
        <w:t>ка… По</w:t>
        <w:softHyphen/>
        <w:t>ба</w:t>
        <w:softHyphen/>
        <w:t>чим опiс</w:t>
        <w:softHyphen/>
        <w:t>ля, що то там бу</w:t>
        <w:softHyphen/>
        <w:t>ло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III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мутний i не</w:t>
        <w:softHyphen/>
        <w:t>ве</w:t>
        <w:softHyphen/>
        <w:t>се</w:t>
        <w:softHyphen/>
        <w:t>лий сто</w:t>
        <w:softHyphen/>
        <w:t>яв, ру</w:t>
        <w:softHyphen/>
        <w:t>ки за</w:t>
        <w:softHyphen/>
        <w:t>ло</w:t>
        <w:softHyphen/>
        <w:t>жив</w:t>
        <w:softHyphen/>
        <w:t>ши, хваб</w:t>
        <w:softHyphen/>
        <w:t>рої Ко</w:t>
        <w:softHyphen/>
        <w:t>нотопської сот</w:t>
        <w:softHyphen/>
        <w:t>нi пан сот</w:t>
        <w:softHyphen/>
        <w:t>ник, Ула</w:t>
        <w:softHyphen/>
        <w:t>со</w:t>
        <w:softHyphen/>
        <w:t>вич Ми</w:t>
        <w:softHyphen/>
        <w:t>ки</w:t>
        <w:softHyphen/>
        <w:t>та Забрьоха, у сла</w:t>
        <w:softHyphen/>
        <w:t>в</w:t>
        <w:softHyphen/>
        <w:t>но</w:t>
        <w:softHyphen/>
        <w:t>му со</w:t>
        <w:softHyphen/>
        <w:t>тен</w:t>
        <w:softHyphen/>
        <w:t>но</w:t>
        <w:softHyphen/>
        <w:t>му мiс</w:t>
        <w:softHyphen/>
        <w:t>теч</w:t>
        <w:softHyphen/>
        <w:t>ку Ко</w:t>
        <w:softHyphen/>
        <w:t>но</w:t>
        <w:softHyphen/>
        <w:t>то</w:t>
        <w:softHyphen/>
        <w:t>пi, на ву</w:t>
        <w:softHyphen/>
        <w:t>ли</w:t>
        <w:softHyphen/>
        <w:t>цi, бi</w:t>
        <w:softHyphen/>
        <w:t>ля ши</w:t>
        <w:softHyphen/>
        <w:t>н</w:t>
        <w:softHyphen/>
        <w:t>ку, де усег</w:t>
        <w:softHyphen/>
        <w:t>да зби</w:t>
        <w:softHyphen/>
        <w:t>ра</w:t>
        <w:softHyphen/>
        <w:t>ла</w:t>
        <w:softHyphen/>
        <w:t>ся сот</w:t>
        <w:softHyphen/>
        <w:t>ня чи на мушт</w:t>
        <w:softHyphen/>
        <w:t>ру, чи на пе</w:t>
        <w:softHyphen/>
        <w:t>ре</w:t>
        <w:softHyphen/>
        <w:t>лi</w:t>
        <w:softHyphen/>
        <w:t>ку, що чи не втiк кот</w:t>
        <w:softHyphen/>
        <w:t>рий ко</w:t>
        <w:softHyphen/>
        <w:t>зак ча</w:t>
        <w:softHyphen/>
        <w:t>сом, бу</w:t>
        <w:softHyphen/>
        <w:t>ва. Стоїть вiн, сер</w:t>
        <w:softHyphen/>
        <w:t>де</w:t>
        <w:softHyphen/>
        <w:t>ка, ру</w:t>
        <w:softHyphen/>
        <w:t>ки зло</w:t>
        <w:softHyphen/>
        <w:t>жив</w:t>
        <w:softHyphen/>
        <w:t>ши, го</w:t>
        <w:softHyphen/>
        <w:t>ло</w:t>
        <w:softHyphen/>
        <w:t>ву по</w:t>
        <w:softHyphen/>
        <w:t>ну</w:t>
        <w:softHyphen/>
        <w:t>рив</w:t>
        <w:softHyphen/>
        <w:t>ши, мов вiл пе</w:t>
        <w:softHyphen/>
        <w:t>ред яр</w:t>
        <w:softHyphen/>
        <w:t>мом; а ко</w:t>
        <w:softHyphen/>
        <w:t>за</w:t>
        <w:softHyphen/>
        <w:t>ки на</w:t>
        <w:softHyphen/>
        <w:t>чис</w:t>
        <w:softHyphen/>
        <w:t>то, уся сот</w:t>
        <w:softHyphen/>
        <w:t>ня, як скло, пе</w:t>
        <w:softHyphen/>
        <w:t>ред ним стi</w:t>
        <w:softHyphen/>
        <w:t>ною стоїть, шап</w:t>
        <w:softHyphen/>
        <w:t>ки поск</w:t>
        <w:softHyphen/>
        <w:t>ла</w:t>
        <w:softHyphen/>
        <w:t>дав</w:t>
        <w:softHyphen/>
        <w:t>ши на прис</w:t>
        <w:softHyphen/>
        <w:t>пi у шин</w:t>
        <w:softHyphen/>
        <w:t>ку, щоб як бу</w:t>
        <w:softHyphen/>
        <w:t>де мушт</w:t>
        <w:softHyphen/>
        <w:t>ра, так щоб не пос</w:t>
        <w:softHyphen/>
        <w:t>па</w:t>
        <w:softHyphen/>
        <w:t>да</w:t>
        <w:softHyphen/>
        <w:t>ли з го</w:t>
        <w:softHyphen/>
        <w:t>лов, а дiт</w:t>
        <w:softHyphen/>
        <w:t>во</w:t>
        <w:softHyphen/>
        <w:t>ра, що тут так i бi</w:t>
        <w:softHyphen/>
        <w:t>га круг ко</w:t>
        <w:softHyphen/>
        <w:t>зацт</w:t>
        <w:softHyphen/>
        <w:t>ва, щоб не пi</w:t>
        <w:softHyphen/>
        <w:t>дiб</w:t>
        <w:softHyphen/>
        <w:t>ра</w:t>
        <w:softHyphen/>
        <w:t>ли та не запрот</w:t>
        <w:softHyphen/>
        <w:t>орили ку</w:t>
        <w:softHyphen/>
        <w:t>ди геть. Так от</w:t>
        <w:softHyphen/>
        <w:t>то сто</w:t>
        <w:softHyphen/>
        <w:t>ять ко</w:t>
        <w:softHyphen/>
        <w:t>за</w:t>
        <w:softHyphen/>
        <w:t>ки i ждуть, що з ни</w:t>
        <w:softHyphen/>
        <w:t>ми бу</w:t>
        <w:softHyphen/>
        <w:t>дуть ро</w:t>
        <w:softHyphen/>
        <w:t>би</w:t>
        <w:softHyphen/>
        <w:t>ти i який при</w:t>
        <w:softHyphen/>
        <w:t>каз бу</w:t>
        <w:softHyphen/>
        <w:t>де, та про</w:t>
        <w:softHyphen/>
        <w:t>меж се</w:t>
        <w:softHyphen/>
        <w:t>бе де</w:t>
        <w:softHyphen/>
        <w:t>що i ба</w:t>
        <w:softHyphen/>
        <w:t>зi</w:t>
        <w:softHyphen/>
        <w:t>ка</w:t>
        <w:softHyphen/>
        <w:t>ють, мов во</w:t>
        <w:softHyphen/>
        <w:t>да на ло</w:t>
        <w:softHyphen/>
        <w:t>то</w:t>
        <w:softHyphen/>
        <w:t>ках шу</w:t>
        <w:softHyphen/>
        <w:t>мить, аж лу</w:t>
        <w:softHyphen/>
        <w:t>на йде; та дос</w:t>
        <w:softHyphen/>
        <w:t>тав</w:t>
        <w:softHyphen/>
        <w:t>ши з ха</w:t>
        <w:softHyphen/>
        <w:t>ляв хто рi</w:t>
        <w:softHyphen/>
        <w:t>жок з ка</w:t>
        <w:softHyphen/>
        <w:t>ба</w:t>
        <w:softHyphen/>
        <w:t>кою, - та ню</w:t>
        <w:softHyphen/>
        <w:t>ха</w:t>
        <w:softHyphen/>
        <w:t>ють, та чха</w:t>
        <w:softHyphen/>
        <w:t>ють, а хто люльку - та, тут її роз</w:t>
        <w:softHyphen/>
        <w:t>па</w:t>
        <w:softHyphen/>
        <w:t>лив</w:t>
        <w:softHyphen/>
        <w:t>ши, i смок</w:t>
        <w:softHyphen/>
        <w:t>че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н Забрьоха сього нi</w:t>
        <w:softHyphen/>
        <w:t>чо</w:t>
        <w:softHyphen/>
        <w:t>го не вва</w:t>
        <w:softHyphen/>
        <w:t>жа, i не ба</w:t>
        <w:softHyphen/>
        <w:t>чить, i не чує, що край йо</w:t>
        <w:softHyphen/>
        <w:t>го дiється. Йо</w:t>
        <w:softHyphen/>
        <w:t>му здається, що вiн i до</w:t>
        <w:softHyphen/>
        <w:t>сi слу</w:t>
        <w:softHyphen/>
        <w:t>ха, що чи</w:t>
        <w:softHyphen/>
        <w:t>тав йо</w:t>
        <w:softHyphen/>
        <w:t>му пан пи</w:t>
        <w:softHyphen/>
        <w:t>сар Ко</w:t>
        <w:softHyphen/>
        <w:t>но</w:t>
        <w:softHyphen/>
        <w:t>топської сот</w:t>
        <w:softHyphen/>
        <w:t>нi Про</w:t>
        <w:softHyphen/>
        <w:t>кiп Ри</w:t>
        <w:softHyphen/>
        <w:t>го</w:t>
        <w:softHyphen/>
        <w:t>р</w:t>
        <w:softHyphen/>
        <w:t>о</w:t>
        <w:softHyphen/>
        <w:t>вич Пiст</w:t>
        <w:softHyphen/>
        <w:t>ряк. А сей дав</w:t>
        <w:softHyphen/>
        <w:t>но вже про</w:t>
        <w:softHyphen/>
        <w:t>чи</w:t>
        <w:softHyphen/>
        <w:t>тав, що тре</w:t>
        <w:softHyphen/>
        <w:t>ба, та, зло</w:t>
        <w:softHyphen/>
        <w:softHyphen/>
        <w:t>жив</w:t>
        <w:softHyphen/>
        <w:t>ши бу</w:t>
        <w:softHyphen/>
        <w:t>ма</w:t>
        <w:softHyphen/>
        <w:t>гу, кла</w:t>
        <w:softHyphen/>
        <w:t>де у ки</w:t>
        <w:softHyphen/>
        <w:t>ше</w:t>
        <w:softHyphen/>
        <w:t>ню… Аж ось пан Уласов</w:t>
        <w:softHyphen/>
        <w:t>ич здих</w:t>
        <w:softHyphen/>
        <w:t>нув тяж</w:t>
        <w:softHyphen/>
        <w:t>ко та важ</w:t>
        <w:softHyphen/>
        <w:t>ко, мов ко</w:t>
        <w:softHyphen/>
        <w:t>вальський мiх, та пи</w:t>
        <w:softHyphen/>
        <w:t>та пи</w:t>
        <w:softHyphen/>
        <w:t>саря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Здiлай ми</w:t>
        <w:softHyphen/>
        <w:t>лость, при</w:t>
        <w:softHyphen/>
        <w:t>яте</w:t>
        <w:softHyphen/>
        <w:t>лю Ри</w:t>
        <w:softHyphen/>
        <w:t>го</w:t>
        <w:softHyphen/>
        <w:t>ро</w:t>
        <w:softHyphen/>
        <w:t>ви</w:t>
        <w:softHyphen/>
        <w:t>чу! роз</w:t>
        <w:softHyphen/>
        <w:t>ка</w:t>
        <w:softHyphen/>
        <w:t>жи ме</w:t>
        <w:softHyphen/>
        <w:t>нi сло</w:t>
        <w:softHyphen/>
        <w:t>ва</w:t>
        <w:softHyphen/>
        <w:t>ми, що ти там у ле</w:t>
        <w:softHyphen/>
        <w:t>пор</w:t>
        <w:softHyphen/>
        <w:t>тi чи</w:t>
        <w:softHyphen/>
        <w:t>тав? Ти знаєш, що я нi</w:t>
        <w:softHyphen/>
        <w:t>чо</w:t>
        <w:softHyphen/>
        <w:t>го письмен</w:t>
        <w:softHyphen/>
        <w:t>но</w:t>
        <w:softHyphen/>
        <w:t>го не роз</w:t>
        <w:softHyphen/>
        <w:t>жую, хоч i у шко</w:t>
        <w:softHyphen/>
        <w:t>лi вчив</w:t>
        <w:softHyphen/>
        <w:t>ся i "вi</w:t>
        <w:softHyphen/>
        <w:t>рую" по</w:t>
        <w:softHyphen/>
        <w:t>чав бу</w:t>
        <w:softHyphen/>
        <w:t>ло вчи</w:t>
        <w:softHyphen/>
        <w:t>ти, та на "же за ним" як за</w:t>
        <w:softHyphen/>
        <w:t>тявсь, та й по</w:t>
        <w:softHyphen/>
        <w:t>ки</w:t>
        <w:softHyphen/>
        <w:t>нув письмо. Так ти ме</w:t>
        <w:softHyphen/>
        <w:t>нi не чи</w:t>
        <w:softHyphen/>
        <w:t>тай, а роз</w:t>
        <w:softHyphen/>
        <w:t>ка</w:t>
        <w:softHyphen/>
        <w:t>жи, що отеє, за ле</w:t>
        <w:softHyphen/>
        <w:t>порт при</w:t>
        <w:softHyphen/>
        <w:t>нiс ко</w:t>
        <w:softHyphen/>
        <w:t>зак з Чер</w:t>
        <w:softHyphen/>
        <w:t>нi</w:t>
        <w:softHyphen/>
        <w:t>го</w:t>
        <w:softHyphen/>
        <w:t>ва? Ад</w:t>
        <w:softHyphen/>
        <w:t>же ми пос</w:t>
        <w:softHyphen/>
        <w:t>ла</w:t>
        <w:softHyphen/>
        <w:t>ли ле</w:t>
        <w:softHyphen/>
        <w:t>порт, що у по</w:t>
        <w:softHyphen/>
        <w:t>ход не пi</w:t>
        <w:softHyphen/>
        <w:t>де</w:t>
        <w:softHyphen/>
        <w:t>мо, хоч не</w:t>
        <w:softHyphen/>
        <w:t>хай кiл на го</w:t>
        <w:softHyphen/>
        <w:t>ло</w:t>
        <w:softHyphen/>
        <w:t>вi те</w:t>
        <w:softHyphen/>
        <w:t>шуть; нам нi</w:t>
        <w:softHyphen/>
        <w:t>ко</w:t>
        <w:softHyphen/>
        <w:t>ли, дру</w:t>
        <w:softHyphen/>
        <w:t>ге дi</w:t>
        <w:softHyphen/>
        <w:t>ло зай</w:t>
        <w:softHyphen/>
        <w:t>шло; так чо</w:t>
        <w:softHyphen/>
        <w:t>го ще во</w:t>
        <w:softHyphen/>
        <w:t>ни па</w:t>
        <w:softHyphen/>
        <w:t>ще</w:t>
        <w:softHyphen/>
        <w:t>ку</w:t>
        <w:softHyphen/>
        <w:t>ють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Уся спир</w:t>
        <w:softHyphen/>
        <w:t>ра чер</w:t>
        <w:softHyphen/>
        <w:t>нi</w:t>
        <w:softHyphen/>
        <w:t>говська бе</w:t>
        <w:softHyphen/>
        <w:t>зу</w:t>
        <w:softHyphen/>
        <w:t>мiю уда</w:t>
        <w:softHyphen/>
        <w:t>де</w:t>
        <w:softHyphen/>
        <w:t>ся! - став ка</w:t>
        <w:softHyphen/>
        <w:t>за</w:t>
        <w:softHyphen/>
        <w:t>ти, про</w:t>
        <w:softHyphen/>
        <w:t>каш</w:t>
        <w:softHyphen/>
        <w:t>ляв</w:t>
        <w:softHyphen/>
        <w:t>шись, пан Пiст</w:t>
        <w:softHyphen/>
        <w:t>ряк, - воз</w:t>
        <w:softHyphen/>
        <w:t>пи</w:t>
        <w:softHyphen/>
        <w:t>су</w:t>
        <w:softHyphen/>
        <w:t>ють пред</w:t>
        <w:softHyphen/>
        <w:t>пи</w:t>
        <w:softHyphen/>
        <w:t>са</w:t>
        <w:softHyphen/>
        <w:t>нiє i ла</w:t>
        <w:softHyphen/>
        <w:t>ють вас, па</w:t>
        <w:softHyphen/>
        <w:t>не сот</w:t>
        <w:softHyphen/>
        <w:t>ни</w:t>
        <w:softHyphen/>
        <w:t>ку, i ме</w:t>
        <w:softHyphen/>
        <w:t>не - гм, гм! - воз</w:t>
        <w:softHyphen/>
        <w:t>со</w:t>
        <w:softHyphen/>
        <w:t>зи</w:t>
        <w:softHyphen/>
        <w:t>ва</w:t>
        <w:softHyphen/>
        <w:t>ють - про</w:t>
        <w:softHyphen/>
        <w:softHyphen/>
        <w:t>щай</w:t>
        <w:softHyphen/>
        <w:t>те у сiм сло</w:t>
        <w:softHyphen/>
        <w:t>вi - дур</w:t>
        <w:softHyphen/>
        <w:t>ня</w:t>
        <w:softHyphen/>
        <w:t>ми, за</w:t>
        <w:softHyphen/>
        <w:t>не</w:t>
        <w:softHyphen/>
        <w:t>же ми возг</w:t>
        <w:softHyphen/>
        <w:t>ну</w:t>
        <w:softHyphen/>
        <w:t>ща</w:t>
        <w:softHyphen/>
        <w:t>ли</w:t>
        <w:softHyphen/>
        <w:t>ся їх по</w:t>
        <w:softHyphen/>
        <w:t>ве</w:t>
        <w:softHyphen/>
        <w:t>лi</w:t>
        <w:softHyphen/>
        <w:t>ва</w:t>
        <w:softHyphen/>
        <w:t>нiєм i не нап</w:t>
        <w:softHyphen/>
        <w:t>ра</w:t>
        <w:softHyphen/>
        <w:t>ви</w:t>
        <w:softHyphen/>
        <w:t>хом сто</w:t>
        <w:softHyphen/>
        <w:t>пи на</w:t>
        <w:softHyphen/>
        <w:t>ша до Чер</w:t>
        <w:softHyphen/>
        <w:t>нi</w:t>
        <w:softHyphen/>
        <w:t>го</w:t>
        <w:softHyphen/>
        <w:t>ва.</w:t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- Догадавсь, хоч че</w:t>
        <w:softHyphen/>
        <w:t>рез де</w:t>
      </w:r>
      <w:r>
        <w:rPr>
          <w:rFonts w:cs="Cambria" w:ascii="Cambria" w:hAnsi="Cambria"/>
          <w:sz w:val="36"/>
          <w:szCs w:val="36"/>
          <w:lang w:val="uk-UA"/>
        </w:rPr>
        <w:t>с</w:t>
      </w:r>
      <w:r>
        <w:rPr>
          <w:rFonts w:cs="Cambria" w:ascii="Cambria" w:hAnsi="Cambria"/>
          <w:sz w:val="36"/>
          <w:szCs w:val="36"/>
        </w:rPr>
        <w:softHyphen/>
        <w:t>яте-п'яте уто</w:t>
        <w:softHyphen/>
        <w:t>ро</w:t>
        <w:softHyphen/>
        <w:t>пав, що ти, па</w:t>
        <w:softHyphen/>
        <w:t>не пи</w:t>
        <w:softHyphen/>
        <w:t>са</w:t>
        <w:softHyphen/>
        <w:t>рю, го</w:t>
        <w:softHyphen/>
        <w:t>во</w:t>
        <w:softHyphen/>
        <w:t>риш; так себ</w:t>
        <w:softHyphen/>
        <w:t>то нам усе-та</w:t>
        <w:softHyphen/>
        <w:t>ки зби</w:t>
        <w:softHyphen/>
        <w:t>ра</w:t>
        <w:softHyphen/>
        <w:t>тись до Чер</w:t>
        <w:softHyphen/>
        <w:softHyphen/>
        <w:t>нi</w:t>
        <w:softHyphen/>
        <w:t>го</w:t>
        <w:softHyphen/>
        <w:t>ва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 iна</w:t>
        <w:softHyphen/>
        <w:t>че, як оба</w:t>
        <w:softHyphen/>
        <w:t>че! - ска</w:t>
        <w:softHyphen/>
        <w:t>зав Ри</w:t>
        <w:softHyphen/>
        <w:t>го</w:t>
        <w:softHyphen/>
        <w:t>ро</w:t>
        <w:softHyphen/>
        <w:t>вич, морг</w:t>
        <w:softHyphen/>
        <w:t>нув</w:t>
        <w:softHyphen/>
        <w:t>ши усом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к тряс</w:t>
        <w:softHyphen/>
        <w:t>ця ж їх ма</w:t>
        <w:softHyphen/>
        <w:t>те</w:t>
        <w:softHyphen/>
        <w:t>рi! От їм ду</w:t>
        <w:softHyphen/>
        <w:t>ля пiд нiс! - Та, зло</w:t>
        <w:softHyphen/>
        <w:t>живш</w:t>
        <w:softHyphen/>
        <w:t>и ду</w:t>
        <w:softHyphen/>
        <w:t>лi, i став кру</w:t>
        <w:softHyphen/>
        <w:t>ти</w:t>
        <w:softHyphen/>
        <w:t>ти. Кру</w:t>
        <w:softHyphen/>
        <w:t>тив-кру</w:t>
        <w:softHyphen/>
        <w:t>тив та на Чер</w:t>
        <w:softHyphen/>
        <w:t>нiгов i по</w:t>
        <w:softHyphen/>
        <w:t>си</w:t>
        <w:softHyphen/>
        <w:t>ла, та усе приц</w:t>
        <w:softHyphen/>
        <w:t>мо</w:t>
        <w:softHyphen/>
        <w:t>кує. А да</w:t>
        <w:softHyphen/>
        <w:t>лi як крик</w:t>
        <w:softHyphen/>
        <w:t>не: - Не пi</w:t>
        <w:softHyphen/>
        <w:t>ду; я їм пос</w:t>
        <w:softHyphen/>
        <w:t>лав че</w:t>
        <w:softHyphen/>
        <w:t>рез кри</w:t>
        <w:softHyphen/>
        <w:t>во</w:t>
        <w:softHyphen/>
        <w:t>го ле</w:t>
        <w:softHyphen/>
        <w:t>порт, що нам нi</w:t>
        <w:softHyphen/>
        <w:t>ко</w:t>
        <w:softHyphen/>
        <w:t>л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пан Пiст</w:t>
        <w:softHyphen/>
        <w:t>ряк i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наш кри</w:t>
        <w:softHyphen/>
        <w:t>вий iще не сот</w:t>
        <w:softHyphen/>
        <w:t>во</w:t>
        <w:softHyphen/>
        <w:t>рив дош</w:t>
        <w:softHyphen/>
        <w:t>кан</w:t>
        <w:softHyphen/>
        <w:t>ди</w:t>
        <w:softHyphen/>
        <w:t>ба</w:t>
        <w:softHyphen/>
        <w:t>нiя I до по</w:t>
        <w:softHyphen/>
        <w:t>ловини пу</w:t>
        <w:softHyphen/>
        <w:t>тi. Не воз</w:t>
        <w:softHyphen/>
        <w:t>му</w:t>
        <w:softHyphen/>
        <w:t>щай</w:t>
        <w:softHyphen/>
        <w:t>тесь, па</w:t>
        <w:softHyphen/>
        <w:t>не сот</w:t>
        <w:softHyphen/>
        <w:t>ни</w:t>
        <w:softHyphen/>
        <w:t>ку; ми не iзи</w:t>
        <w:softHyphen/>
        <w:t>де</w:t>
        <w:softHyphen/>
        <w:t>м</w:t>
        <w:softHyphen/>
        <w:t>о, дон</w:t>
        <w:softHyphen/>
        <w:t>де</w:t>
        <w:softHyphen/>
        <w:t>же не по</w:t>
        <w:softHyphen/>
        <w:t>лу</w:t>
        <w:softHyphen/>
        <w:t>чи</w:t>
        <w:softHyphen/>
        <w:t>мо от</w:t>
        <w:softHyphen/>
        <w:t>вiтст</w:t>
        <w:softHyphen/>
        <w:t>во</w:t>
        <w:softHyphen/>
        <w:t>ва</w:t>
        <w:softHyphen/>
        <w:t>нiя на на</w:t>
        <w:softHyphen/>
        <w:t>ше со</w:t>
        <w:softHyphen/>
        <w:t>мни</w:t>
        <w:softHyphen/>
        <w:t>те</w:t>
        <w:softHyphen/>
        <w:t>льство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к-таки, Ри</w:t>
        <w:softHyphen/>
        <w:t>го</w:t>
        <w:softHyphen/>
        <w:t>ро</w:t>
        <w:softHyphen/>
        <w:t>ви</w:t>
        <w:softHyphen/>
        <w:t>чу, не пi</w:t>
        <w:softHyphen/>
        <w:t>де</w:t>
        <w:softHyphen/>
        <w:t>мо. Бач, як я муд</w:t>
        <w:softHyphen/>
        <w:t>ро скон</w:t>
        <w:softHyphen/>
        <w:t>понував? Не пi</w:t>
        <w:softHyphen/>
        <w:t>де</w:t>
        <w:softHyphen/>
        <w:t>мо та й не пi</w:t>
        <w:softHyphen/>
        <w:t>де</w:t>
        <w:softHyphen/>
        <w:t>мо. Ну, хлоп</w:t>
        <w:softHyphen/>
        <w:t>цi! Со</w:t>
        <w:softHyphen/>
        <w:t>неч</w:t>
        <w:softHyphen/>
        <w:t>ко за</w:t>
        <w:softHyphen/>
        <w:t>ходить, роз</w:t>
        <w:softHyphen/>
        <w:t>ходьтесь ве</w:t>
        <w:softHyphen/>
        <w:t>че</w:t>
        <w:softHyphen/>
        <w:t>ря</w:t>
        <w:softHyphen/>
        <w:t>ти, а завт</w:t>
        <w:softHyphen/>
        <w:t>ра чим свiт з ко</w:t>
        <w:softHyphen/>
        <w:t>са</w:t>
        <w:softHyphen/>
        <w:t>ми ко</w:t>
        <w:softHyphen/>
        <w:t>си</w:t>
        <w:softHyphen/>
        <w:t>ти ме</w:t>
        <w:softHyphen/>
        <w:t>нi. А хо</w:t>
        <w:softHyphen/>
        <w:t>дiм, па</w:t>
        <w:softHyphen/>
        <w:t>не пи</w:t>
        <w:softHyphen/>
        <w:t>са</w:t>
        <w:softHyphen/>
        <w:t>рю, до ме</w:t>
        <w:softHyphen/>
        <w:t>не ве</w:t>
        <w:softHyphen/>
        <w:t>че</w:t>
        <w:softHyphen/>
        <w:t>ря</w:t>
        <w:softHyphen/>
        <w:t>ти; Па</w:t>
        <w:softHyphen/>
        <w:t>зь</w:t>
        <w:softHyphen/>
        <w:softHyphen/>
        <w:t>ка на</w:t>
        <w:softHyphen/>
        <w:t>лi</w:t>
        <w:softHyphen/>
        <w:t>пи</w:t>
        <w:softHyphen/>
        <w:t>ла муд</w:t>
        <w:softHyphen/>
        <w:t>рих ва</w:t>
        <w:softHyphen/>
        <w:t>ре</w:t>
        <w:softHyphen/>
        <w:t>ни</w:t>
        <w:softHyphen/>
        <w:t>кiв та спряг</w:t>
        <w:softHyphen/>
        <w:t>ла яеш</w:t>
        <w:softHyphen/>
        <w:t>ню… Ой, ли</w:t>
        <w:softHyphen/>
        <w:softHyphen/>
        <w:t>шенько! Ой, ря</w:t>
        <w:softHyphen/>
        <w:t>туй</w:t>
        <w:softHyphen/>
        <w:t>те! Ой, бi</w:t>
        <w:softHyphen/>
        <w:t>да! - став пан Ула</w:t>
        <w:softHyphen/>
        <w:t>со</w:t>
        <w:softHyphen/>
        <w:t>вич не своїм го</w:t>
        <w:softHyphen/>
        <w:t>ло</w:t>
        <w:softHyphen/>
        <w:t>сом про</w:t>
        <w:softHyphen/>
        <w:t>бi кри</w:t>
        <w:softHyphen/>
        <w:t>ча</w:t>
        <w:softHyphen/>
        <w:t>ти та за бо</w:t>
        <w:softHyphen/>
        <w:t>ки хва</w:t>
        <w:softHyphen/>
        <w:t>та</w:t>
        <w:softHyphen/>
        <w:t>тись… Пан Пiст</w:t>
        <w:softHyphen/>
        <w:t>ряк i ко</w:t>
        <w:softHyphen/>
        <w:t>зацт</w:t>
        <w:softHyphen/>
        <w:t>во ки</w:t>
        <w:softHyphen/>
        <w:t>ну</w:t>
        <w:softHyphen/>
        <w:t>лось до нього, що що йо</w:t>
        <w:softHyphen/>
        <w:t>му там ста</w:t>
        <w:softHyphen/>
        <w:t>лося? Аж вiн… ше</w:t>
        <w:softHyphen/>
        <w:t>лесть… пiд</w:t>
        <w:softHyphen/>
        <w:t>няв</w:t>
        <w:softHyphen/>
        <w:t>ся до</w:t>
        <w:softHyphen/>
        <w:t>го</w:t>
        <w:softHyphen/>
        <w:t>ри i по</w:t>
        <w:softHyphen/>
        <w:t>ле</w:t>
        <w:softHyphen/>
        <w:t>тiв, як пти</w:t>
        <w:softHyphen/>
        <w:t>ця, усе-та</w:t>
        <w:softHyphen/>
        <w:t>ки кри</w:t>
        <w:softHyphen/>
        <w:t>ча</w:t>
        <w:softHyphen/>
        <w:t>чи що є го</w:t>
        <w:softHyphen/>
        <w:t>ло</w:t>
        <w:softHyphen/>
        <w:t>су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ж то ужах</w:t>
        <w:softHyphen/>
        <w:t>ну</w:t>
        <w:softHyphen/>
        <w:t>ли</w:t>
        <w:softHyphen/>
        <w:t>ся усi лю</w:t>
        <w:softHyphen/>
        <w:t>ди у слав</w:t>
        <w:softHyphen/>
        <w:t>но</w:t>
        <w:softHyphen/>
        <w:t>му со</w:t>
        <w:softHyphen/>
        <w:t>тен</w:t>
        <w:softHyphen/>
        <w:t>но</w:t>
        <w:softHyphen/>
        <w:t>му мi</w:t>
        <w:softHyphen/>
        <w:t>стечку Ко</w:t>
        <w:softHyphen/>
        <w:t>но</w:t>
        <w:softHyphen/>
        <w:t>то</w:t>
        <w:softHyphen/>
        <w:t>пi, як по</w:t>
        <w:softHyphen/>
        <w:t>ба</w:t>
        <w:softHyphen/>
        <w:t>чи</w:t>
        <w:softHyphen/>
        <w:t>ли, що їх прех</w:t>
        <w:softHyphen/>
        <w:t>ваб</w:t>
        <w:softHyphen/>
        <w:t>рої сот</w:t>
        <w:softHyphen/>
        <w:t>нi пан сот</w:t>
        <w:softHyphen/>
        <w:t>ник, Ми</w:t>
        <w:softHyphen/>
        <w:t>ки</w:t>
        <w:softHyphen/>
        <w:t>та Ула</w:t>
        <w:softHyphen/>
        <w:t>со</w:t>
        <w:softHyphen/>
        <w:t>вич Забрьоха, та пiд</w:t>
        <w:softHyphen/>
        <w:t>нявсь пiд самiсi</w:t>
        <w:softHyphen/>
        <w:t>нькi не</w:t>
        <w:softHyphen/>
        <w:t>бе</w:t>
        <w:softHyphen/>
        <w:t>са i без крил, та ле</w:t>
        <w:softHyphen/>
        <w:t>тить, як тая пти</w:t>
        <w:softHyphen/>
        <w:t>ця! I жi</w:t>
        <w:softHyphen/>
        <w:t>нки, i му</w:t>
        <w:softHyphen/>
        <w:softHyphen/>
        <w:t>жи</w:t>
        <w:softHyphen/>
        <w:t>ки, i ма</w:t>
        <w:softHyphen/>
        <w:t>ла дiт</w:t>
        <w:softHyphen/>
        <w:t>во</w:t>
        <w:softHyphen/>
        <w:t>ра, та що то! i ста</w:t>
        <w:softHyphen/>
        <w:t>рi по</w:t>
        <w:softHyphen/>
        <w:t>ви</w:t>
        <w:softHyphen/>
        <w:t>пов</w:t>
        <w:softHyphen/>
        <w:t>за</w:t>
        <w:softHyphen/>
        <w:t>ли з хат ди</w:t>
        <w:softHyphen/>
        <w:t>ви</w:t>
        <w:softHyphen/>
        <w:t>тись на та</w:t>
        <w:softHyphen/>
        <w:t>ку про</w:t>
        <w:softHyphen/>
        <w:t>яву, i усi ж то по</w:t>
        <w:softHyphen/>
        <w:t>за</w:t>
        <w:softHyphen/>
        <w:t>ди</w:t>
        <w:softHyphen/>
        <w:t>ра</w:t>
        <w:softHyphen/>
        <w:t>ли голов</w:t>
        <w:softHyphen/>
        <w:t>и i див</w:t>
        <w:softHyphen/>
        <w:t>ляться, як пан Забрьоха, мов птах який за</w:t>
        <w:softHyphen/>
        <w:t>морський, ле</w:t>
        <w:softHyphen/>
        <w:t>тить по</w:t>
        <w:softHyphen/>
        <w:t>пiд не</w:t>
        <w:softHyphen/>
        <w:t>бе</w:t>
        <w:softHyphen/>
        <w:t>са</w:t>
        <w:softHyphen/>
        <w:t>ми; ру</w:t>
        <w:softHyphen/>
        <w:t>ка</w:t>
        <w:softHyphen/>
        <w:t>ми бов</w:t>
        <w:softHyphen/>
        <w:t>та, мов кри</w:t>
        <w:softHyphen/>
        <w:t>ла</w:t>
        <w:softHyphen/>
        <w:t>ми, черке</w:t>
        <w:softHyphen/>
        <w:t>ска йо</w:t>
        <w:softHyphen/>
        <w:t>му роз</w:t>
        <w:softHyphen/>
        <w:t>ду</w:t>
        <w:softHyphen/>
        <w:t>вається, но</w:t>
        <w:softHyphen/>
        <w:t>га</w:t>
        <w:softHyphen/>
        <w:t>ми дри</w:t>
        <w:softHyphen/>
        <w:t>га, ша</w:t>
        <w:softHyphen/>
        <w:t>ро</w:t>
        <w:softHyphen/>
        <w:t>ва</w:t>
        <w:softHyphen/>
        <w:t>ри напужи</w:t>
        <w:softHyphen/>
        <w:t>лись, сам упо</w:t>
        <w:softHyphen/>
        <w:t>тiв, нi</w:t>
        <w:softHyphen/>
        <w:t>би у га</w:t>
        <w:softHyphen/>
        <w:t>ря</w:t>
        <w:softHyphen/>
        <w:t>чiй ба</w:t>
        <w:softHyphen/>
        <w:t>нi, i ле</w:t>
        <w:softHyphen/>
        <w:t>тить, i кри</w:t>
        <w:softHyphen/>
        <w:t>чить, i де зазд</w:t>
        <w:softHyphen/>
        <w:t>рить на зем</w:t>
        <w:softHyphen/>
        <w:t>лi чо</w:t>
        <w:softHyphen/>
        <w:t>ло</w:t>
        <w:softHyphen/>
        <w:t>вi</w:t>
        <w:softHyphen/>
        <w:t>ка, то скiльки є го</w:t>
        <w:softHyphen/>
        <w:t>ло</w:t>
        <w:softHyphen/>
        <w:t>су пи</w:t>
        <w:softHyphen/>
        <w:t>ти про</w:t>
        <w:softHyphen/>
        <w:t>сить. Сеє ба</w:t>
        <w:softHyphen/>
        <w:t>ча</w:t>
        <w:softHyphen/>
        <w:t>чи, ста</w:t>
        <w:softHyphen/>
        <w:t>рi лю</w:t>
        <w:softHyphen/>
        <w:t>ди плю</w:t>
        <w:softHyphen/>
        <w:t>ють, жа</w:t>
        <w:softHyphen/>
        <w:t>ха</w:t>
        <w:softHyphen/>
        <w:t>ються; жiнк</w:t>
        <w:softHyphen/>
        <w:t>и го</w:t>
        <w:softHyphen/>
        <w:t>лосять з пе</w:t>
        <w:softHyphen/>
        <w:t>ре</w:t>
        <w:softHyphen/>
        <w:t>ля</w:t>
        <w:softHyphen/>
        <w:t>ку, а ма</w:t>
        <w:softHyphen/>
        <w:t>лим дi</w:t>
        <w:softHyphen/>
        <w:t>тям не од</w:t>
        <w:softHyphen/>
        <w:t>но</w:t>
        <w:softHyphen/>
        <w:t>му довелося</w:t>
        <w:softHyphen/>
        <w:t xml:space="preserve"> пе</w:t>
        <w:softHyphen/>
        <w:t>ре</w:t>
        <w:softHyphen/>
        <w:t>по</w:t>
        <w:softHyphen/>
        <w:t>лох ви</w:t>
        <w:softHyphen/>
        <w:t>ли</w:t>
        <w:softHyphen/>
        <w:t>ва</w:t>
        <w:softHyphen/>
        <w:t>ти. А то ж i не страш</w:t>
        <w:softHyphen/>
        <w:t>но?.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кiп Ри</w:t>
        <w:softHyphen/>
        <w:t>го</w:t>
        <w:softHyphen/>
        <w:t>ро</w:t>
        <w:softHyphen/>
        <w:t>вич, ба</w:t>
        <w:softHyphen/>
        <w:t>ча</w:t>
        <w:softHyphen/>
        <w:t>чи та</w:t>
        <w:softHyphen/>
        <w:t>кеє ди</w:t>
        <w:softHyphen/>
        <w:t>во, став, зад</w:t>
        <w:softHyphen/>
        <w:t>рав</w:t>
        <w:softHyphen/>
        <w:t>ши до</w:t>
        <w:softHyphen/>
        <w:t>гори го</w:t>
        <w:softHyphen/>
        <w:t>ло</w:t>
        <w:softHyphen/>
        <w:t>ву, рот роз</w:t>
        <w:softHyphen/>
        <w:t>зя</w:t>
        <w:softHyphen/>
        <w:t>вив, аж гор</w:t>
        <w:softHyphen/>
        <w:t>лян</w:t>
        <w:softHyphen/>
        <w:t>ку вид</w:t>
        <w:softHyphen/>
        <w:t>но, очi вилу</w:t>
        <w:softHyphen/>
        <w:t>пив та ру</w:t>
        <w:softHyphen/>
        <w:t>ка</w:t>
        <w:softHyphen/>
        <w:t>ми знай роз</w:t>
        <w:softHyphen/>
        <w:t>ма</w:t>
        <w:softHyphen/>
        <w:t>хує, щоб то пiй</w:t>
        <w:softHyphen/>
        <w:t>ма</w:t>
        <w:softHyphen/>
        <w:t>ти та вдер</w:t>
        <w:softHyphen/>
        <w:t>жа</w:t>
        <w:softHyphen/>
        <w:t>ти па</w:t>
        <w:softHyphen/>
        <w:t>на сот</w:t>
        <w:softHyphen/>
        <w:t>ни</w:t>
        <w:softHyphen/>
        <w:t>ка, що по</w:t>
        <w:softHyphen/>
        <w:t>ле</w:t>
        <w:softHyphen/>
        <w:t>тiв, як гу</w:t>
        <w:softHyphen/>
        <w:t>сак. Та й ко</w:t>
        <w:softHyphen/>
        <w:t>зацт</w:t>
        <w:softHyphen/>
        <w:t>во усе, та</w:t>
        <w:softHyphen/>
        <w:t>ки усе до од</w:t>
        <w:softHyphen/>
        <w:t>но</w:t>
        <w:softHyphen/>
        <w:t>го, ди</w:t>
        <w:softHyphen/>
        <w:t>ву</w:t>
        <w:softHyphen/>
        <w:t>ва</w:t>
        <w:softHyphen/>
        <w:t>ли</w:t>
        <w:softHyphen/>
        <w:t>ся на сюю ко</w:t>
        <w:softHyphen/>
        <w:t>ме</w:t>
        <w:softHyphen/>
        <w:t>дiю… Та як i не ди</w:t>
        <w:softHyphen/>
        <w:t>вуватись, ба</w:t>
        <w:softHyphen/>
        <w:t>ча</w:t>
        <w:softHyphen/>
        <w:t>чи, що чо</w:t>
        <w:softHyphen/>
        <w:t>ло</w:t>
        <w:softHyphen/>
        <w:t>вiк о своїм умi нi з то</w:t>
        <w:softHyphen/>
        <w:t>го нi з сього по</w:t>
        <w:softHyphen/>
        <w:t>ле</w:t>
        <w:softHyphen/>
        <w:t>тiв, як птах. I ко</w:t>
        <w:softHyphen/>
        <w:t>ли б се опiв</w:t>
        <w:softHyphen/>
        <w:t>но</w:t>
        <w:softHyphen/>
        <w:t>чi, як уся</w:t>
        <w:softHyphen/>
        <w:t>ка не</w:t>
        <w:softHyphen/>
        <w:t>чисть тов</w:t>
        <w:softHyphen/>
        <w:t>четься, а то ще й со</w:t>
        <w:softHyphen/>
        <w:t>неч</w:t>
        <w:softHyphen/>
        <w:t>ко тiльки що зай</w:t>
        <w:softHyphen/>
        <w:t>шло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ра Льозни</w:t>
        <w:softHyphen/>
        <w:t>ха лед</w:t>
        <w:softHyphen/>
        <w:t>ве вiд ста</w:t>
        <w:softHyphen/>
        <w:t>рос</w:t>
        <w:softHyphen/>
        <w:t>тi та вiд не</w:t>
        <w:softHyphen/>
        <w:t>ду</w:t>
        <w:softHyphen/>
        <w:t>ги вий</w:t>
        <w:softHyphen/>
        <w:t>шла на под</w:t>
        <w:softHyphen/>
        <w:t>вiр'я i, див</w:t>
        <w:softHyphen/>
        <w:t>ля</w:t>
        <w:softHyphen/>
        <w:t>чись на ко</w:t>
        <w:softHyphen/>
        <w:t>за</w:t>
        <w:softHyphen/>
        <w:t>кiв, як во</w:t>
        <w:softHyphen/>
        <w:t>ни зби</w:t>
        <w:softHyphen/>
        <w:t>ра</w:t>
        <w:softHyphen/>
        <w:t>лись, як про</w:t>
        <w:softHyphen/>
        <w:t>меж се</w:t>
        <w:softHyphen/>
        <w:t>бе жар</w:t>
        <w:softHyphen/>
        <w:t>ту</w:t>
        <w:softHyphen/>
        <w:t>ва</w:t>
        <w:softHyphen/>
        <w:t>ли, як ла</w:t>
        <w:softHyphen/>
        <w:t>го</w:t>
        <w:softHyphen/>
        <w:t>ди</w:t>
        <w:softHyphen/>
        <w:t>лись мушт</w:t>
        <w:softHyphen/>
        <w:t>ру ви</w:t>
        <w:softHyphen/>
        <w:t>ки</w:t>
        <w:softHyphen/>
        <w:t>да</w:t>
        <w:softHyphen/>
        <w:t>ти, здих</w:t>
        <w:softHyphen/>
        <w:t>ну</w:t>
        <w:softHyphen/>
        <w:t>ла та й ка</w:t>
        <w:softHyphen/>
        <w:t>же: "Сла</w:t>
        <w:softHyphen/>
        <w:t>ва то</w:t>
        <w:softHyphen/>
        <w:t>бi, гос</w:t>
        <w:softHyphen/>
        <w:t>по</w:t>
        <w:softHyphen/>
        <w:t>ди, що я не ко</w:t>
        <w:softHyphen/>
        <w:t>зак! Не зду</w:t>
        <w:softHyphen/>
        <w:t>жаю i че</w:t>
        <w:softHyphen/>
        <w:t>рез ха</w:t>
        <w:softHyphen/>
        <w:t>ту пе</w:t>
        <w:softHyphen/>
        <w:t>рей</w:t>
        <w:softHyphen/>
        <w:t>ти, а то б тре</w:t>
        <w:softHyphen/>
        <w:t>ба бi</w:t>
        <w:softHyphen/>
        <w:t>га</w:t>
        <w:softHyphen/>
        <w:t>ти та боро</w:t>
        <w:softHyphen/>
        <w:t>тись, та мушт</w:t>
        <w:softHyphen/>
        <w:t>ру</w:t>
        <w:softHyphen/>
        <w:t>ва</w:t>
        <w:softHyphen/>
        <w:t>тись! Не хо</w:t>
        <w:softHyphen/>
        <w:t>чу, не хо</w:t>
        <w:softHyphen/>
        <w:t>чу ко</w:t>
        <w:softHyphen/>
        <w:t>за</w:t>
        <w:softHyphen/>
        <w:t>ком бу</w:t>
        <w:softHyphen/>
        <w:t>ти!" - та й за</w:t>
        <w:softHyphen/>
        <w:t>ди</w:t>
        <w:softHyphen/>
        <w:t>ви</w:t>
        <w:softHyphen/>
        <w:t>лась на них, а да</w:t>
        <w:softHyphen/>
        <w:t>лi… зирк! Ле</w:t>
        <w:softHyphen/>
        <w:t>тить по</w:t>
        <w:softHyphen/>
        <w:t>над нею щось та</w:t>
        <w:softHyphen/>
        <w:t>ке страш</w:t>
        <w:softHyphen/>
        <w:t>не… Розг</w:t>
        <w:softHyphen/>
        <w:t>ле</w:t>
        <w:softHyphen/>
        <w:t>дiв</w:t>
        <w:softHyphen/>
        <w:t>ши, по</w:t>
        <w:softHyphen/>
        <w:t>тю</w:t>
        <w:softHyphen/>
        <w:t>па</w:t>
        <w:softHyphen/>
        <w:t>ла до ко</w:t>
        <w:softHyphen/>
        <w:t>за</w:t>
        <w:softHyphen/>
        <w:t>кiв i ста</w:t>
        <w:softHyphen/>
        <w:t>ла їм роз</w:t>
        <w:softHyphen/>
        <w:t>ка</w:t>
        <w:softHyphen/>
        <w:t>зу</w:t>
        <w:softHyphen/>
        <w:t>ва</w:t>
        <w:softHyphen/>
        <w:t>ти, щоб вже не до</w:t>
        <w:softHyphen/>
        <w:t>жи</w:t>
        <w:softHyphen/>
        <w:t>да</w:t>
        <w:softHyphen/>
        <w:t>ли па</w:t>
        <w:softHyphen/>
        <w:t>на сот</w:t>
        <w:softHyphen/>
        <w:t>ни</w:t>
        <w:softHyphen/>
        <w:t>ка, бо вже вiн у ви</w:t>
        <w:softHyphen/>
        <w:t>рiй по</w:t>
        <w:softHyphen/>
        <w:t>ле</w:t>
        <w:softHyphen/>
        <w:t>тiв. "Я, - ка</w:t>
        <w:softHyphen/>
        <w:t>же, - са</w:t>
        <w:softHyphen/>
        <w:t>ма ба</w:t>
        <w:softHyphen/>
        <w:t>чи</w:t>
        <w:softHyphen/>
        <w:t>ла: ле</w:t>
        <w:softHyphen/>
        <w:t>тить, мов во</w:t>
        <w:softHyphen/>
        <w:t>ро</w:t>
        <w:softHyphen/>
        <w:t>ни, тiльки що не кра</w:t>
        <w:softHyphen/>
        <w:t>ка, а знай пи</w:t>
        <w:softHyphen/>
        <w:t>ти про</w:t>
        <w:softHyphen/>
        <w:t>сить…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н пи</w:t>
        <w:softHyphen/>
        <w:t>сар i ко</w:t>
        <w:softHyphen/>
        <w:t>за</w:t>
        <w:softHyphen/>
        <w:t>ки - нi</w:t>
        <w:softHyphen/>
        <w:t>чо</w:t>
        <w:softHyphen/>
        <w:t>го ро</w:t>
        <w:softHyphen/>
        <w:t>бить - по</w:t>
        <w:softHyphen/>
        <w:t>ро</w:t>
        <w:softHyphen/>
        <w:t>зi</w:t>
        <w:softHyphen/>
        <w:t>хо</w:t>
        <w:softHyphen/>
        <w:t>ди</w:t>
        <w:softHyphen/>
        <w:t>лись i по</w:t>
        <w:softHyphen/>
        <w:t>розказували, хто не ба</w:t>
        <w:softHyphen/>
        <w:t>чив, як ко</w:t>
        <w:softHyphen/>
        <w:t>но</w:t>
        <w:softHyphen/>
        <w:t>топський пан сот</w:t>
        <w:softHyphen/>
        <w:t>ник, Ми</w:t>
        <w:softHyphen/>
        <w:t>ки</w:t>
        <w:softHyphen/>
        <w:t>та Ула</w:t>
        <w:softHyphen/>
        <w:t>со</w:t>
        <w:softHyphen/>
        <w:t>вич Забрьоха, по</w:t>
        <w:softHyphen/>
        <w:t>ле</w:t>
        <w:softHyphen/>
        <w:t>тiв, мов во</w:t>
        <w:softHyphen/>
        <w:t>ро</w:t>
        <w:softHyphen/>
        <w:t>на… I усi ж то, хто про се не по</w:t>
        <w:softHyphen/>
        <w:t>чує, здвиг</w:t>
        <w:softHyphen/>
        <w:t>не пле</w:t>
        <w:softHyphen/>
        <w:t>чи</w:t>
        <w:softHyphen/>
        <w:t>ма та й ди</w:t>
        <w:softHyphen/>
        <w:t>вується i ка</w:t>
        <w:softHyphen/>
        <w:t>же: "Жди ж доб</w:t>
        <w:softHyphen/>
        <w:t>ра, ко</w:t>
        <w:softHyphen/>
        <w:t>ли i на</w:t>
        <w:softHyphen/>
        <w:t>чальство на</w:t>
        <w:softHyphen/>
        <w:t>ше обвiдьми</w:t>
        <w:softHyphen/>
        <w:t>лось!" А Про</w:t>
        <w:softHyphen/>
        <w:t>кiп Ри</w:t>
        <w:softHyphen/>
        <w:t>го</w:t>
        <w:softHyphen/>
        <w:t>ро</w:t>
        <w:softHyphen/>
        <w:t>вич зна, де ра</w:t>
        <w:softHyphen/>
        <w:t>ки зи</w:t>
        <w:softHyphen/>
        <w:t>му</w:t>
        <w:softHyphen/>
        <w:t>ються! Вiн хоч i пе</w:t>
        <w:softHyphen/>
        <w:t>ре</w:t>
        <w:softHyphen/>
        <w:t>ля</w:t>
        <w:softHyphen/>
        <w:t>кавсь, та не за</w:t>
        <w:softHyphen/>
        <w:t>був нi про ва</w:t>
        <w:softHyphen/>
        <w:t>ре</w:t>
        <w:softHyphen/>
        <w:t>ни</w:t>
        <w:softHyphen/>
        <w:t>ки, нi про яєшню, нi про Пазьку; гульк до неї на ве</w:t>
        <w:softHyphen/>
        <w:t>че</w:t>
        <w:softHyphen/>
        <w:t>рю… та про па</w:t>
        <w:softHyphen/>
        <w:t>на сотни</w:t>
        <w:softHyphen/>
        <w:t>ка вже i не зга</w:t>
        <w:softHyphen/>
        <w:t>ду</w:t>
        <w:softHyphen/>
        <w:t>ва</w:t>
        <w:softHyphen/>
        <w:t>л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наш пар сот</w:t>
        <w:softHyphen/>
        <w:t>ник ле</w:t>
        <w:softHyphen/>
        <w:t>тiв, сер</w:t>
        <w:softHyphen/>
        <w:t>деш</w:t>
        <w:softHyphen/>
        <w:t>ний, ле</w:t>
        <w:softHyphen/>
        <w:t>тiв вiд са</w:t>
        <w:softHyphen/>
        <w:t>мо</w:t>
        <w:softHyphen/>
        <w:t>го Ко</w:t>
        <w:softHyphen/>
        <w:t>нотопа i не зна, де вiн опи</w:t>
        <w:softHyphen/>
        <w:t>ниться i що з ним бу</w:t>
        <w:softHyphen/>
        <w:t>де, аж гульк - ху</w:t>
        <w:softHyphen/>
        <w:t>тiр, i вiн чує, що став спус</w:t>
        <w:softHyphen/>
        <w:t>ка</w:t>
        <w:softHyphen/>
        <w:t>тись усе ниж</w:t>
        <w:softHyphen/>
        <w:t>че, ниж</w:t>
        <w:softHyphen/>
        <w:t>че… Розг</w:t>
        <w:softHyphen/>
        <w:t>ля</w:t>
        <w:softHyphen/>
        <w:t>дає, при</w:t>
        <w:softHyphen/>
        <w:t>див</w:t>
        <w:softHyphen/>
        <w:t>ляється - аж се ху</w:t>
        <w:softHyphen/>
        <w:t>тiр Без</w:t>
        <w:softHyphen/>
        <w:t>вер</w:t>
        <w:softHyphen/>
        <w:t>хий, що на Су</w:t>
        <w:softHyphen/>
        <w:t>хiй Бал</w:t>
        <w:softHyphen/>
        <w:t>цi… От ле</w:t>
        <w:softHyphen/>
        <w:t>тить та ле</w:t>
        <w:softHyphen/>
        <w:t>тить по</w:t>
        <w:softHyphen/>
        <w:t>над ха</w:t>
        <w:softHyphen/>
        <w:t>та</w:t>
        <w:softHyphen/>
        <w:t>ми та в хо</w:t>
        <w:softHyphen/>
        <w:t>ру</w:t>
        <w:softHyphen/>
        <w:t>н</w:t>
        <w:softHyphen/>
        <w:t>ж</w:t>
        <w:softHyphen/>
        <w:t>евий двiр, де вже вiн не раз був… От як уле</w:t>
        <w:softHyphen/>
        <w:t>тiв у двiр та до хо</w:t>
        <w:softHyphen/>
        <w:t>рун</w:t>
        <w:softHyphen/>
        <w:t>жiв</w:t>
        <w:softHyphen/>
        <w:t>ни</w:t>
        <w:softHyphen/>
        <w:t>ної ха</w:t>
        <w:softHyphen/>
        <w:t>ти, та у сi</w:t>
        <w:softHyphen/>
        <w:t>ни, та пря</w:t>
        <w:softHyphen/>
        <w:t>мi</w:t>
        <w:softHyphen/>
        <w:t>сiнько у хат</w:t>
        <w:softHyphen/>
        <w:t>нi две</w:t>
        <w:softHyphen/>
        <w:t>рi, що за</w:t>
        <w:softHyphen/>
        <w:t>чи</w:t>
        <w:softHyphen/>
        <w:t>не</w:t>
        <w:softHyphen/>
        <w:t>нi i iз</w:t>
        <w:softHyphen/>
        <w:t>се</w:t>
        <w:softHyphen/>
        <w:t>ре</w:t>
        <w:softHyphen/>
        <w:t>ди</w:t>
        <w:softHyphen/>
        <w:t>ни за</w:t>
        <w:softHyphen/>
        <w:t>щеп</w:t>
        <w:softHyphen/>
        <w:t>ну</w:t>
        <w:softHyphen/>
        <w:t>тi бу</w:t>
        <w:softHyphen/>
        <w:t>ли, геп! мов довб</w:t>
        <w:softHyphen/>
        <w:t>нею, та тут i прос</w:t>
        <w:softHyphen/>
        <w:t>тяг</w:t>
        <w:softHyphen/>
        <w:t>нувсь, як ко</w:t>
        <w:softHyphen/>
        <w:t>ло</w:t>
        <w:softHyphen/>
        <w:t>да, i не ди</w:t>
        <w:softHyphen/>
        <w:t>ше, i не во</w:t>
        <w:softHyphen/>
        <w:t>ру</w:t>
        <w:softHyphen/>
        <w:t>шиться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се-то геп</w:t>
        <w:softHyphen/>
        <w:t>ну</w:t>
        <w:softHyphen/>
        <w:t>ло у хат</w:t>
        <w:softHyphen/>
        <w:t>нi две</w:t>
        <w:softHyphen/>
        <w:t>рi, де чак</w:t>
        <w:softHyphen/>
        <w:t>лу</w:t>
        <w:softHyphen/>
        <w:t>ва</w:t>
        <w:softHyphen/>
        <w:t>ла над хорун</w:t>
        <w:softHyphen/>
        <w:t>жi</w:t>
        <w:softHyphen/>
        <w:t>вн</w:t>
        <w:softHyphen/>
        <w:t>ою ко</w:t>
        <w:softHyphen/>
        <w:t>но</w:t>
        <w:softHyphen/>
        <w:t>топська вiдьма Яв</w:t>
        <w:softHyphen/>
        <w:t>до</w:t>
        <w:softHyphen/>
        <w:t>ха Зу</w:t>
        <w:softHyphen/>
        <w:t>би</w:t>
        <w:softHyphen/>
        <w:t>х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Яв</w:t>
        <w:softHyphen/>
        <w:t>до</w:t>
        <w:softHyphen/>
        <w:t>ха за</w:t>
        <w:softHyphen/>
        <w:t>раз i обiз</w:t>
        <w:softHyphen/>
        <w:t>ва</w:t>
        <w:softHyphen/>
        <w:t>лась до нього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 стог</w:t>
        <w:softHyphen/>
        <w:t>ни ду</w:t>
        <w:softHyphen/>
        <w:t>же i не охай, щоб хто не по</w:t>
        <w:softHyphen/>
        <w:t>чув, та йди шви</w:t>
        <w:softHyphen/>
        <w:t>д</w:t>
        <w:softHyphen/>
        <w:t>ше у ха</w:t>
        <w:softHyphen/>
        <w:t>ту. - Вiд</w:t>
        <w:softHyphen/>
        <w:t>щеп</w:t>
        <w:softHyphen/>
        <w:t>ну</w:t>
        <w:softHyphen/>
        <w:t>ла йо</w:t>
        <w:softHyphen/>
        <w:t>му две</w:t>
        <w:softHyphen/>
        <w:t>рi, кли</w:t>
        <w:softHyphen/>
        <w:t>че йо</w:t>
        <w:softHyphen/>
        <w:t>го, кли</w:t>
        <w:softHyphen/>
        <w:t>че; аж не</w:t>
        <w:softHyphen/>
        <w:t>ма гла</w:t>
        <w:softHyphen/>
        <w:t>су, нi пос</w:t>
        <w:softHyphen/>
        <w:t>лу</w:t>
        <w:softHyphen/>
        <w:t>ща</w:t>
        <w:softHyphen/>
        <w:t>нiя; ле</w:t>
        <w:softHyphen/>
        <w:t>жить наш пан сот</w:t>
        <w:softHyphen/>
        <w:t>ник, мов оду</w:t>
        <w:softHyphen/>
        <w:t>бiв. Нi</w:t>
        <w:softHyphen/>
        <w:t>чо</w:t>
        <w:softHyphen/>
        <w:t>го Яв</w:t>
        <w:softHyphen/>
        <w:t>до</w:t>
        <w:softHyphen/>
        <w:t>сi ро</w:t>
        <w:softHyphen/>
        <w:t>би</w:t>
        <w:softHyphen/>
        <w:t>ти, по</w:t>
        <w:softHyphen/>
        <w:t>во</w:t>
        <w:softHyphen/>
        <w:t>лок</w:t>
        <w:softHyphen/>
        <w:t>ла йо</w:t>
        <w:softHyphen/>
        <w:t>го самотужк</w:t>
        <w:softHyphen/>
        <w:t>и у ха</w:t>
        <w:softHyphen/>
        <w:t>ту, i як пе</w:t>
        <w:softHyphen/>
        <w:t>ре</w:t>
        <w:softHyphen/>
        <w:t>во</w:t>
        <w:softHyphen/>
        <w:t>лок</w:t>
        <w:softHyphen/>
        <w:t>ла на дру</w:t>
        <w:softHyphen/>
        <w:t>ге мiс</w:t>
        <w:softHyphen/>
        <w:t>це, вiн i за</w:t>
        <w:softHyphen/>
        <w:t>стогнав, i очи</w:t>
        <w:softHyphen/>
        <w:t>ма луп! i не пiз</w:t>
        <w:softHyphen/>
        <w:t>нає, де вiн се опи</w:t>
        <w:softHyphen/>
        <w:t>нивсь? Роз</w:t>
        <w:softHyphen/>
        <w:t>глядаючи усю</w:t>
        <w:softHyphen/>
        <w:t>ди, пiз</w:t>
        <w:softHyphen/>
        <w:t>нав Зу</w:t>
        <w:softHyphen/>
        <w:t>би</w:t>
        <w:softHyphen/>
        <w:t>ху, за</w:t>
        <w:softHyphen/>
        <w:t>раз, стог</w:t>
        <w:softHyphen/>
        <w:t>ну</w:t>
        <w:softHyphen/>
        <w:t>чи, i по</w:t>
        <w:softHyphen/>
        <w:t>чав ко</w:t>
        <w:softHyphen/>
        <w:t>ре</w:t>
        <w:softHyphen/>
        <w:t>ни</w:t>
        <w:softHyphen/>
        <w:t>ти батька i ма</w:t>
        <w:softHyphen/>
        <w:t>тiр її, що зро</w:t>
        <w:softHyphen/>
        <w:t>би</w:t>
        <w:softHyphen/>
        <w:t>ла над ним та</w:t>
        <w:softHyphen/>
        <w:t>ку ка</w:t>
        <w:softHyphen/>
        <w:t>пость. А Яв</w:t>
        <w:softHyphen/>
        <w:t>до</w:t>
        <w:softHyphen/>
        <w:t>ха тiльки знай своє тов</w:t>
        <w:softHyphen/>
        <w:t>че: - Не знаєш сво</w:t>
        <w:softHyphen/>
        <w:t>го щас</w:t>
        <w:softHyphen/>
        <w:t>тя! Та не кри</w:t>
        <w:softHyphen/>
        <w:t>чи-бо, роз</w:t>
        <w:softHyphen/>
        <w:t>бу</w:t>
        <w:softHyphen/>
        <w:t>диш усю двiр</w:t>
        <w:softHyphen/>
        <w:t>ню. Що ж бу</w:t>
        <w:softHyphen/>
        <w:t>деш дi</w:t>
        <w:softHyphen/>
        <w:t>яти: зля</w:t>
        <w:softHyphen/>
        <w:t>кавсь, зля</w:t>
        <w:softHyphen/>
        <w:t>кавсь, нiг</w:t>
        <w:softHyphen/>
        <w:t>де дi</w:t>
        <w:softHyphen/>
        <w:t>тись. Нi</w:t>
        <w:softHyphen/>
        <w:t>ко</w:t>
        <w:softHyphen/>
        <w:t>ли те</w:t>
        <w:softHyphen/>
        <w:t>пер пере</w:t>
        <w:softHyphen/>
        <w:t>полох ви</w:t>
        <w:softHyphen/>
        <w:t>ливати. На ли</w:t>
        <w:softHyphen/>
        <w:t>шень, по</w:t>
        <w:softHyphen/>
        <w:t>ню</w:t>
        <w:softHyphen/>
        <w:t>хай сього. - Та й пiднес</w:t>
        <w:softHyphen/>
        <w:t>ла йо</w:t>
        <w:softHyphen/>
        <w:t>му пiд нiс те</w:t>
        <w:softHyphen/>
        <w:t>р</w:t>
        <w:softHyphen/>
        <w:t>то</w:t>
        <w:softHyphen/>
        <w:t>го хрi</w:t>
        <w:softHyphen/>
        <w:t>ну. Вiн як нюх</w:t>
        <w:softHyphen/>
        <w:t>нув, та й чхнув аж три</w:t>
        <w:softHyphen/>
        <w:t>чi, а да</w:t>
        <w:softHyphen/>
        <w:t>лi став про</w:t>
        <w:softHyphen/>
        <w:t>си</w:t>
        <w:softHyphen/>
        <w:t>ти пи</w:t>
        <w:softHyphen/>
        <w:t>ти. Яв</w:t>
        <w:softHyphen/>
        <w:t>до</w:t>
        <w:softHyphen/>
        <w:t>ха узя</w:t>
        <w:softHyphen/>
        <w:t>ла во</w:t>
        <w:softHyphen/>
        <w:t>ди, пошепт</w:t>
        <w:softHyphen/>
        <w:t>ала над нею, збриз</w:t>
        <w:softHyphen/>
        <w:t>ну</w:t>
        <w:softHyphen/>
        <w:t>ла йо</w:t>
        <w:softHyphen/>
        <w:t>го тою во</w:t>
        <w:softHyphen/>
        <w:t>дою, да</w:t>
        <w:softHyphen/>
        <w:t>лi зли</w:t>
        <w:softHyphen/>
        <w:t>зала язи</w:t>
        <w:softHyphen/>
        <w:t>ком хрест-на</w:t>
        <w:softHyphen/>
        <w:t>х</w:t>
        <w:softHyphen/>
        <w:t>рест че</w:t>
        <w:softHyphen/>
        <w:t>рез вид, щоб з очей чо</w:t>
        <w:softHyphen/>
        <w:t>го не ста</w:t>
        <w:softHyphen/>
        <w:t>лось, та й да</w:t>
        <w:softHyphen/>
        <w:t>ла йо</w:t>
        <w:softHyphen/>
        <w:t>му тiї во</w:t>
        <w:softHyphen/>
        <w:t>ди на</w:t>
        <w:softHyphen/>
        <w:t>пи</w:t>
        <w:softHyphen/>
        <w:t>тись. Вiн за один ко</w:t>
        <w:softHyphen/>
        <w:t>вток чи</w:t>
        <w:softHyphen/>
        <w:t>ма</w:t>
        <w:softHyphen/>
        <w:t>лий во</w:t>
        <w:softHyphen/>
        <w:t>дян</w:t>
        <w:softHyphen/>
        <w:t>чик так i ви</w:t>
        <w:softHyphen/>
        <w:t>су</w:t>
        <w:softHyphen/>
        <w:t>шив та й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Дай, тi</w:t>
        <w:softHyphen/>
        <w:t>ту</w:t>
        <w:softHyphen/>
        <w:t>сю, ще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ле! - ка</w:t>
        <w:softHyphen/>
        <w:t>же Зу</w:t>
        <w:softHyphen/>
        <w:t>би</w:t>
        <w:softHyphen/>
        <w:t>ха, - я те</w:t>
        <w:softHyphen/>
        <w:t>бе не пи</w:t>
        <w:softHyphen/>
        <w:t>ти сю</w:t>
        <w:softHyphen/>
        <w:t>ди прик</w:t>
        <w:softHyphen/>
        <w:t>ли</w:t>
        <w:softHyphen/>
        <w:t>ка</w:t>
        <w:softHyphen/>
        <w:t>ла. По</w:t>
        <w:softHyphen/>
        <w:softHyphen/>
        <w:t>кинь три</w:t>
        <w:softHyphen/>
        <w:t>хи та мни</w:t>
        <w:softHyphen/>
        <w:t>хи та приньмай</w:t>
        <w:softHyphen/>
        <w:t>сь за дi</w:t>
        <w:softHyphen/>
        <w:t>ло. Бач, яка кра</w:t>
        <w:softHyphen/>
        <w:softHyphen/>
        <w:t>ля ле</w:t>
        <w:softHyphen/>
        <w:t>жить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н Забрьоха озир</w:t>
        <w:softHyphen/>
        <w:t>нув очи</w:t>
        <w:softHyphen/>
        <w:t>ма, аж i вздрiв, що на по</w:t>
        <w:softHyphen/>
        <w:t>лу спить пан</w:t>
        <w:softHyphen/>
        <w:t>на Оле</w:t>
        <w:softHyphen/>
        <w:t>на… та так i зад</w:t>
        <w:softHyphen/>
        <w:t>ри</w:t>
        <w:softHyphen/>
        <w:t>жав, мов опа</w:t>
        <w:softHyphen/>
        <w:t>ре</w:t>
        <w:softHyphen/>
        <w:t>ний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й справ</w:t>
        <w:softHyphen/>
        <w:t>дi ж бо кра</w:t>
        <w:softHyphen/>
        <w:t>ля бу</w:t>
        <w:softHyphen/>
        <w:t>ла! То хо</w:t>
        <w:softHyphen/>
        <w:t>ро</w:t>
        <w:softHyphen/>
        <w:t>ша бу</w:t>
        <w:softHyphen/>
        <w:t>ла, а то, як розi</w:t>
        <w:softHyphen/>
        <w:t>спалась та i роз</w:t>
        <w:softHyphen/>
        <w:t>чер</w:t>
        <w:softHyphen/>
        <w:t>во</w:t>
        <w:softHyphen/>
        <w:t>нi</w:t>
        <w:softHyphen/>
        <w:t>лась, що твiй кар</w:t>
        <w:softHyphen/>
        <w:t>ма</w:t>
        <w:softHyphen/>
        <w:t>зин або ро</w:t>
        <w:softHyphen/>
        <w:t>жа у са</w:t>
        <w:softHyphen/>
        <w:t>ду; кар</w:t>
        <w:softHyphen/>
        <w:t>сет роз</w:t>
        <w:softHyphen/>
        <w:t>щеп</w:t>
        <w:softHyphen/>
        <w:t>нув</w:t>
        <w:softHyphen/>
        <w:t>ся, со</w:t>
        <w:softHyphen/>
        <w:t>роч</w:t>
        <w:softHyphen/>
        <w:t>ка розх</w:t>
        <w:softHyphen/>
        <w:t>рис</w:t>
        <w:softHyphen/>
        <w:t>та</w:t>
        <w:softHyphen/>
        <w:t>лась… ко</w:t>
        <w:softHyphen/>
        <w:t>си тiльки, як по</w:t>
        <w:softHyphen/>
        <w:t>роз</w:t>
        <w:softHyphen/>
        <w:t>пус</w:t>
        <w:softHyphen/>
        <w:t>ка</w:t>
        <w:softHyphen/>
        <w:t>лись, так вже прик</w:t>
        <w:softHyphen/>
        <w:t>ри</w:t>
        <w:softHyphen/>
        <w:t>ли па</w:t>
        <w:softHyphen/>
        <w:t>зу</w:t>
        <w:softHyphen/>
        <w:t>ху, та й то не зов</w:t>
        <w:softHyphen/>
        <w:t>сiм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ласович наш, як вздрiв та</w:t>
        <w:softHyphen/>
        <w:t>ку кра</w:t>
        <w:softHyphen/>
        <w:t>лю, то так i за</w:t>
        <w:softHyphen/>
        <w:t>хо</w:t>
        <w:softHyphen/>
        <w:t>дивсь круг сон</w:t>
        <w:softHyphen/>
        <w:t>ної, мов па</w:t>
        <w:softHyphen/>
        <w:t>вич; тiльки навс</w:t>
        <w:softHyphen/>
        <w:t>пи</w:t>
        <w:softHyphen/>
        <w:t>няч</w:t>
        <w:softHyphen/>
        <w:t>ки тан</w:t>
        <w:softHyphen/>
        <w:t>цює бi</w:t>
        <w:softHyphen/>
        <w:t>ля неї та розг</w:t>
        <w:softHyphen/>
        <w:t>ля</w:t>
        <w:softHyphen/>
        <w:t>да, та плям</w:t>
        <w:softHyphen/>
        <w:t>ка, та слин</w:t>
        <w:softHyphen/>
        <w:t>ку ков</w:t>
        <w:softHyphen/>
        <w:t>та; за</w:t>
        <w:softHyphen/>
        <w:t>був i пра</w:t>
        <w:softHyphen/>
        <w:t>цю свою, що стiльки пе</w:t>
        <w:softHyphen/>
        <w:t>ре</w:t>
        <w:softHyphen/>
        <w:t>ле</w:t>
        <w:softHyphen/>
        <w:t>тiв, i за</w:t>
        <w:softHyphen/>
        <w:t>був, що й пи</w:t>
        <w:softHyphen/>
        <w:t>ти про</w:t>
        <w:softHyphen/>
        <w:t>сив. Не йде на ум нi їда, нi во</w:t>
        <w:softHyphen/>
        <w:t>да, що пе</w:t>
        <w:softHyphen/>
        <w:t>ред очи</w:t>
        <w:softHyphen/>
        <w:t>ма бi</w:t>
        <w:softHyphen/>
        <w:t>да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iн би що-не</w:t>
        <w:softHyphen/>
        <w:t>будь i при</w:t>
        <w:softHyphen/>
        <w:t>ду</w:t>
        <w:softHyphen/>
        <w:t>мав… гм! так Яв</w:t>
        <w:softHyphen/>
        <w:t>до</w:t>
        <w:softHyphen/>
        <w:t>ха йо</w:t>
        <w:softHyphen/>
        <w:t>го за по</w:t>
        <w:softHyphen/>
        <w:t>лу сiп i при</w:t>
        <w:softHyphen/>
        <w:t>тяг</w:t>
        <w:softHyphen/>
        <w:t>ну</w:t>
        <w:softHyphen/>
        <w:t>ла до пе</w:t>
        <w:softHyphen/>
        <w:t>чi i ка</w:t>
        <w:softHyphen/>
        <w:t>же: "Сха</w:t>
        <w:softHyphen/>
        <w:t>ме</w:t>
        <w:softHyphen/>
        <w:t>нись ли</w:t>
        <w:softHyphen/>
        <w:t>шень, бла</w:t>
        <w:softHyphen/>
        <w:t>з</w:t>
        <w:softHyphen/>
        <w:t>ню! Тре</w:t>
        <w:softHyphen/>
        <w:t>ба дi</w:t>
        <w:softHyphen/>
        <w:t>ло ро</w:t>
        <w:softHyphen/>
        <w:t>би</w:t>
        <w:softHyphen/>
        <w:t>ти, а не ханьки мня</w:t>
        <w:softHyphen/>
        <w:t>ти. На ли</w:t>
        <w:softHyphen/>
        <w:t>шень от</w:t>
        <w:softHyphen/>
        <w:t>сю жа</w:t>
        <w:softHyphen/>
        <w:t>бу та й скру</w:t>
        <w:softHyphen/>
        <w:t>ти їй го</w:t>
        <w:softHyphen/>
        <w:t>лов</w:t>
        <w:softHyphen/>
        <w:t>ку на</w:t>
        <w:softHyphen/>
        <w:t>бiк i ще жи</w:t>
        <w:softHyphen/>
        <w:t>ву, не здох</w:t>
        <w:softHyphen/>
        <w:t>шу, укинь мер</w:t>
        <w:softHyphen/>
        <w:t>щiй у пiч за жар". От пан сот</w:t>
        <w:softHyphen/>
        <w:t>ник i зро</w:t>
        <w:softHyphen/>
        <w:t>бив усе, як зве</w:t>
        <w:softHyphen/>
        <w:t>лi</w:t>
        <w:softHyphen/>
        <w:t>ла йо</w:t>
        <w:softHyphen/>
        <w:t>му Яв</w:t>
        <w:softHyphen/>
        <w:t>до</w:t>
        <w:softHyphen/>
        <w:t>ха, i ще жа</w:t>
        <w:softHyphen/>
        <w:t>ба пи</w:t>
        <w:softHyphen/>
        <w:t>ща</w:t>
        <w:softHyphen/>
        <w:t>ла, а вiн її вки</w:t>
        <w:softHyphen/>
        <w:t>нув у пiч, вiд</w:t>
        <w:softHyphen/>
        <w:t>кi</w:t>
        <w:softHyphen/>
        <w:t>ля Зу</w:t>
        <w:softHyphen/>
        <w:t>би</w:t>
        <w:softHyphen/>
        <w:t>ха увесь огонь виг</w:t>
        <w:softHyphen/>
        <w:t>ро</w:t>
        <w:softHyphen/>
        <w:t>ма</w:t>
        <w:softHyphen/>
        <w:t>да</w:t>
        <w:softHyphen/>
        <w:t>ла на при</w:t>
        <w:softHyphen/>
        <w:t>пi</w:t>
        <w:softHyphen/>
        <w:t>чок. Як спек</w:t>
        <w:softHyphen/>
        <w:t>лась i зсу</w:t>
        <w:softHyphen/>
        <w:t>ши</w:t>
        <w:softHyphen/>
        <w:t>лась тая жа</w:t>
        <w:softHyphen/>
        <w:t>ба, Яв</w:t>
        <w:softHyphen/>
        <w:t>до</w:t>
        <w:softHyphen/>
        <w:t>ха дос</w:t>
        <w:softHyphen/>
        <w:t>та</w:t>
        <w:softHyphen/>
        <w:t>ла її, обi</w:t>
        <w:softHyphen/>
        <w:t>рва</w:t>
        <w:softHyphen/>
        <w:t>ла усе мня</w:t>
        <w:softHyphen/>
        <w:t>со, а кiс</w:t>
        <w:softHyphen/>
        <w:t>точ</w:t>
        <w:softHyphen/>
        <w:t>ки поз</w:t>
        <w:softHyphen/>
        <w:t>би</w:t>
        <w:softHyphen/>
        <w:t>ра</w:t>
        <w:softHyphen/>
        <w:t>ла i ста</w:t>
        <w:softHyphen/>
        <w:t>ла з них виби</w:t>
        <w:softHyphen/>
        <w:t>рати: от i знай</w:t>
        <w:softHyphen/>
        <w:t>шла од</w:t>
        <w:softHyphen/>
        <w:t>ну точ</w:t>
        <w:softHyphen/>
        <w:t>нi</w:t>
        <w:softHyphen/>
        <w:t>сiнько як ви</w:t>
        <w:softHyphen/>
        <w:t>де</w:t>
        <w:softHyphen/>
        <w:t>лоч</w:t>
        <w:softHyphen/>
        <w:t>ка, i навчи</w:t>
        <w:softHyphen/>
        <w:t>ла Ула</w:t>
        <w:softHyphen/>
        <w:t>со</w:t>
        <w:softHyphen/>
        <w:t>ви</w:t>
        <w:softHyphen/>
        <w:t>ча, що з нею ро</w:t>
        <w:softHyphen/>
        <w:t>би</w:t>
        <w:softHyphen/>
        <w:t>т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н Забрьоха при</w:t>
        <w:softHyphen/>
        <w:t>ту</w:t>
        <w:softHyphen/>
        <w:t>лив тую ви</w:t>
        <w:softHyphen/>
        <w:t>де</w:t>
        <w:softHyphen/>
        <w:t>лоч</w:t>
        <w:softHyphen/>
        <w:t>ку до сер</w:t>
        <w:softHyphen/>
        <w:t>ця пан</w:t>
        <w:softHyphen/>
        <w:t>ни хо</w:t>
        <w:softHyphen/>
        <w:t>рун</w:t>
        <w:softHyphen/>
        <w:t>жiв</w:t>
        <w:softHyphen/>
        <w:t>ни… во</w:t>
        <w:softHyphen/>
        <w:t>на за</w:t>
        <w:softHyphen/>
        <w:t>раз спро</w:t>
        <w:softHyphen/>
        <w:t>сон</w:t>
        <w:softHyphen/>
        <w:t>ня i за</w:t>
        <w:softHyphen/>
        <w:t>го</w:t>
        <w:softHyphen/>
        <w:t>во</w:t>
        <w:softHyphen/>
        <w:t>ри</w:t>
        <w:softHyphen/>
        <w:t>ла i ка</w:t>
        <w:softHyphen/>
        <w:t>же: "I вже ме</w:t>
        <w:softHyphen/>
        <w:t>нi пан Ха</w:t>
        <w:softHyphen/>
        <w:t>лявський!.. плюю на нього. Ми</w:t>
        <w:softHyphen/>
        <w:t>ки</w:t>
        <w:softHyphen/>
        <w:t>точ</w:t>
        <w:softHyphen/>
        <w:t>ку, мiй го</w:t>
        <w:softHyphen/>
        <w:t>луб</w:t>
        <w:softHyphen/>
        <w:t>чи</w:t>
        <w:softHyphen/>
        <w:t>ку! де ти? при</w:t>
        <w:softHyphen/>
        <w:t>будь до ме</w:t>
        <w:softHyphen/>
        <w:t>не: хоч би я на те</w:t>
        <w:softHyphen/>
        <w:t>бе поди</w:t>
        <w:softHyphen/>
        <w:t>вилась…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ласович з ра</w:t>
        <w:softHyphen/>
        <w:t>до</w:t>
        <w:softHyphen/>
        <w:t>щiв як за</w:t>
        <w:softHyphen/>
        <w:t>ре</w:t>
        <w:softHyphen/>
        <w:t>го</w:t>
        <w:softHyphen/>
        <w:t>четься на усю ха</w:t>
        <w:softHyphen/>
        <w:t>ту, i як</w:t>
        <w:softHyphen/>
        <w:t>би не спи</w:t>
        <w:softHyphen/>
        <w:t>ни</w:t>
        <w:softHyphen/>
        <w:t>ла йо</w:t>
        <w:softHyphen/>
        <w:t>го Яв</w:t>
        <w:softHyphen/>
        <w:t>до</w:t>
        <w:softHyphen/>
        <w:t>ха, то так би i ки</w:t>
        <w:softHyphen/>
        <w:t>нувсь на хорунжiв</w:t>
        <w:softHyphen/>
        <w:t>ну; так та йо</w:t>
        <w:softHyphen/>
        <w:t>го за ру</w:t>
        <w:softHyphen/>
        <w:t>ку дьорг! вiд</w:t>
        <w:softHyphen/>
        <w:t>ве</w:t>
        <w:softHyphen/>
        <w:t>ла та й нав</w:t>
        <w:softHyphen/>
        <w:t>чи</w:t>
        <w:softHyphen/>
        <w:t>ла, що ще тре</w:t>
        <w:softHyphen/>
        <w:softHyphen/>
        <w:t>ба ро</w:t>
        <w:softHyphen/>
        <w:t>би</w:t>
        <w:softHyphen/>
        <w:t>т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пан сот</w:t>
        <w:softHyphen/>
        <w:t>ник i стоїть бi</w:t>
        <w:softHyphen/>
        <w:t>ля неї та знай з од</w:t>
        <w:softHyphen/>
        <w:t>ної ки</w:t>
        <w:softHyphen/>
        <w:t>ше</w:t>
        <w:softHyphen/>
        <w:t>нi виньме ка</w:t>
        <w:softHyphen/>
        <w:t>ме</w:t>
        <w:softHyphen/>
        <w:t>нюч</w:t>
        <w:softHyphen/>
        <w:t>ки, то ка</w:t>
        <w:softHyphen/>
        <w:t>мiн</w:t>
        <w:softHyphen/>
        <w:t>цi, крей</w:t>
        <w:softHyphen/>
        <w:t>маш</w:t>
        <w:softHyphen/>
        <w:t>ки, скля</w:t>
        <w:softHyphen/>
        <w:t>ноч</w:t>
        <w:softHyphen/>
        <w:t>ки, жа</w:t>
        <w:softHyphen/>
        <w:t>р</w:t>
        <w:softHyphen/>
        <w:t>нiв</w:t>
        <w:softHyphen/>
        <w:t>ки - се все на</w:t>
        <w:softHyphen/>
        <w:t>да</w:t>
        <w:softHyphen/>
        <w:t>ва</w:t>
        <w:softHyphen/>
        <w:t>ла йо</w:t>
        <w:softHyphen/>
        <w:t>му Зу</w:t>
        <w:softHyphen/>
        <w:t>би</w:t>
        <w:softHyphen/>
        <w:t>ха - от виньме жме</w:t>
        <w:softHyphen/>
        <w:t>ню сього доб</w:t>
        <w:softHyphen/>
        <w:t>ра, по</w:t>
        <w:softHyphen/>
        <w:t>дер</w:t>
        <w:softHyphen/>
        <w:t>жить на ру</w:t>
        <w:softHyphen/>
        <w:t>цi, поб</w:t>
        <w:softHyphen/>
        <w:t>ряж</w:t>
        <w:softHyphen/>
        <w:t>чить та й пере</w:t>
        <w:softHyphen/>
        <w:t>сипле у дру</w:t>
        <w:softHyphen/>
        <w:t>гу ки</w:t>
        <w:softHyphen/>
        <w:t>ше</w:t>
        <w:softHyphen/>
        <w:t>ню, i так дов</w:t>
        <w:softHyphen/>
        <w:t>го ро</w:t>
        <w:softHyphen/>
        <w:t>бив, а пан</w:t>
        <w:softHyphen/>
        <w:t>на хорун</w:t>
        <w:softHyphen/>
        <w:t>жiвна знай спро</w:t>
        <w:softHyphen/>
        <w:t>сон</w:t>
        <w:softHyphen/>
        <w:t>ня при</w:t>
        <w:softHyphen/>
        <w:t>го</w:t>
        <w:softHyphen/>
        <w:t>во</w:t>
        <w:softHyphen/>
        <w:t>рює: "Ми</w:t>
        <w:softHyphen/>
        <w:t>ки</w:t>
        <w:softHyphen/>
        <w:t>точ</w:t>
        <w:softHyphen/>
        <w:t>ку, ду</w:t>
        <w:softHyphen/>
        <w:t>шко Ула</w:t>
        <w:softHyphen/>
        <w:t>со</w:t>
        <w:softHyphen/>
        <w:t>ви</w:t>
        <w:softHyphen/>
        <w:t>чу! час вiд ча</w:t>
        <w:softHyphen/>
        <w:t>су дуж</w:t>
        <w:softHyphen/>
        <w:t>че те</w:t>
        <w:softHyphen/>
        <w:t>бе люб</w:t>
        <w:softHyphen/>
        <w:t>лю!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лi Яв</w:t>
        <w:softHyphen/>
        <w:t>до</w:t>
        <w:softHyphen/>
        <w:t>ха по</w:t>
        <w:softHyphen/>
        <w:t>да</w:t>
        <w:softHyphen/>
        <w:t>ла йо</w:t>
        <w:softHyphen/>
        <w:t>му жаб'ячу кiс</w:t>
        <w:softHyphen/>
        <w:t>точ</w:t>
        <w:softHyphen/>
        <w:t>ку, що не</w:t>
        <w:softHyphen/>
        <w:t>на</w:t>
        <w:softHyphen/>
        <w:t>че ка</w:t>
        <w:softHyphen/>
        <w:t>р</w:t>
        <w:softHyphen/>
        <w:t>люч</w:t>
        <w:softHyphen/>
        <w:t>ка, i по її на</w:t>
        <w:softHyphen/>
        <w:t>уще</w:t>
        <w:softHyphen/>
        <w:t>нiю, тiльки пан Забрьоха заколуп</w:t>
        <w:softHyphen/>
        <w:t>нув хо</w:t>
        <w:softHyphen/>
        <w:t>рун</w:t>
        <w:softHyphen/>
        <w:t>жiв</w:t>
        <w:softHyphen/>
        <w:t>ну ле</w:t>
        <w:softHyphen/>
        <w:t>ге</w:t>
        <w:softHyphen/>
        <w:t>сенько пiд сер</w:t>
        <w:softHyphen/>
        <w:t>цем, так во</w:t>
        <w:softHyphen/>
        <w:t>на так i роз</w:t>
        <w:softHyphen/>
        <w:t>палалася i ста</w:t>
        <w:softHyphen/>
        <w:t>ла ка</w:t>
        <w:softHyphen/>
        <w:t>за</w:t>
        <w:softHyphen/>
        <w:t>ти: "Не хо</w:t>
        <w:softHyphen/>
        <w:t>чу… за Халявськог</w:t>
        <w:softHyphen/>
        <w:t>о… не си</w:t>
        <w:softHyphen/>
        <w:t>луйте ме</w:t>
        <w:softHyphen/>
        <w:t>не… вiд</w:t>
        <w:softHyphen/>
        <w:t>дай</w:t>
        <w:softHyphen/>
        <w:t>те ме</w:t>
        <w:softHyphen/>
        <w:t>не за Забрьоху… ко</w:t>
        <w:softHyphen/>
        <w:t>ли не вiддас</w:t>
        <w:softHyphen/>
        <w:t>те… уте</w:t>
        <w:softHyphen/>
        <w:t>чу…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т Яв</w:t>
        <w:softHyphen/>
        <w:t>до</w:t>
        <w:softHyphen/>
        <w:t>ха вiд</w:t>
        <w:softHyphen/>
        <w:t>ве</w:t>
        <w:softHyphen/>
        <w:t>ла Ула</w:t>
        <w:softHyphen/>
        <w:t>со</w:t>
        <w:softHyphen/>
        <w:t>ви</w:t>
        <w:softHyphen/>
        <w:t>ча вiд пан</w:t>
        <w:softHyphen/>
        <w:t>ноч</w:t>
        <w:softHyphen/>
        <w:t>ки i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Бач, як я зро</w:t>
        <w:softHyphen/>
        <w:t>би</w:t>
        <w:softHyphen/>
        <w:t>ла, що во</w:t>
        <w:softHyphen/>
        <w:t>на те</w:t>
        <w:softHyphen/>
        <w:t>пер на Ха</w:t>
        <w:softHyphen/>
        <w:t>лявсько</w:t>
        <w:softHyphen/>
        <w:t>го плю</w:t>
        <w:softHyphen/>
        <w:t>ватиме, а за то</w:t>
        <w:softHyphen/>
        <w:t>бою вби</w:t>
        <w:softHyphen/>
        <w:t>ва</w:t>
        <w:softHyphen/>
        <w:t>ти</w:t>
        <w:softHyphen/>
        <w:t>меться. Те</w:t>
        <w:softHyphen/>
        <w:t>пер зов</w:t>
        <w:softHyphen/>
        <w:t>сiм: по</w:t>
        <w:softHyphen/>
        <w:t>ра до</w:t>
        <w:softHyphen/>
        <w:t>дому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Як до</w:t>
        <w:softHyphen/>
        <w:t>до</w:t>
        <w:softHyphen/>
        <w:t>му? Тiльки усього i бу</w:t>
        <w:softHyphen/>
        <w:t>де? - пи</w:t>
        <w:softHyphen/>
        <w:t>та пан Ми</w:t>
        <w:softHyphen/>
        <w:t>ки</w:t>
        <w:softHyphen/>
        <w:t>т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Буде з те</w:t>
        <w:softHyphen/>
        <w:t>бе i сього: чо</w:t>
        <w:softHyphen/>
        <w:t>го то</w:t>
        <w:softHyphen/>
        <w:t>бi бiльш? - ка</w:t>
        <w:softHyphen/>
        <w:t>же Зу</w:t>
        <w:softHyphen/>
        <w:t>би</w:t>
        <w:softHyphen/>
        <w:t>ха. - Те</w:t>
        <w:softHyphen/>
        <w:t>пер не жу</w:t>
        <w:softHyphen/>
        <w:t>ри</w:t>
        <w:softHyphen/>
        <w:t>ся нi об чiм i жди, як во</w:t>
        <w:softHyphen/>
        <w:t>ни по те</w:t>
        <w:softHyphen/>
        <w:t>бе бу</w:t>
        <w:softHyphen/>
        <w:t>дуть при</w:t>
        <w:softHyphen/>
        <w:t>силати i панька</w:t>
        <w:softHyphen/>
        <w:t>тись ко</w:t>
        <w:softHyphen/>
        <w:t>ло те</w:t>
        <w:softHyphen/>
        <w:t>бе. Те</w:t>
        <w:softHyphen/>
        <w:t>пер поїде</w:t>
        <w:softHyphen/>
        <w:t>мо до</w:t>
        <w:softHyphen/>
        <w:t>до</w:t>
        <w:softHyphen/>
        <w:t>му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Як же ми, тiт</w:t>
        <w:softHyphen/>
        <w:t>ко, поїде</w:t>
        <w:softHyphen/>
        <w:t>мо? Ко</w:t>
        <w:softHyphen/>
        <w:t>ли вп'ять ле</w:t>
        <w:softHyphen/>
        <w:t>тi</w:t>
        <w:softHyphen/>
        <w:t>ти, то цур йо</w:t>
        <w:softHyphen/>
        <w:t>му; єй! не мо</w:t>
        <w:softHyphen/>
        <w:t>жу!.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I нi вже, син</w:t>
        <w:softHyphen/>
        <w:t>ку, i ме</w:t>
        <w:softHyphen/>
        <w:t>нi те</w:t>
        <w:softHyphen/>
        <w:t>бе жаль. Те</w:t>
        <w:softHyphen/>
        <w:t>пер поїде</w:t>
        <w:softHyphen/>
        <w:t>мо, та хоч ти до</w:t>
        <w:softHyphen/>
        <w:t>ро</w:t>
        <w:softHyphen/>
        <w:t>гою дрi</w:t>
        <w:softHyphen/>
        <w:t>май, хоч i спи, то не бiйсь нi</w:t>
        <w:softHyphen/>
        <w:t>чо</w:t>
        <w:softHyphen/>
        <w:t>го. Пе</w:t>
        <w:softHyphen/>
        <w:t>ред свi</w:t>
        <w:softHyphen/>
        <w:t>том бу</w:t>
        <w:softHyphen/>
        <w:t>дем до</w:t>
        <w:softHyphen/>
        <w:t>ма. Я завт</w:t>
        <w:softHyphen/>
        <w:t>ра вп'ять тут бу</w:t>
        <w:softHyphen/>
        <w:t>ду i дам пан</w:t>
        <w:softHyphen/>
        <w:t>нi Оле</w:t>
        <w:softHyphen/>
        <w:t>нi от</w:t>
        <w:softHyphen/>
        <w:t>сiї жаб'ячої кiс</w:t>
        <w:softHyphen/>
        <w:t>точ</w:t>
        <w:softHyphen/>
        <w:t>ки, щоб но</w:t>
        <w:softHyphen/>
        <w:t>си</w:t>
        <w:softHyphen/>
        <w:t>ла при со</w:t>
        <w:softHyphen/>
        <w:t>бi; по</w:t>
        <w:softHyphen/>
        <w:t>ки бу</w:t>
        <w:softHyphen/>
        <w:t>де но</w:t>
        <w:softHyphen/>
        <w:t>сити, по</w:t>
        <w:softHyphen/>
        <w:t>ти бу</w:t>
        <w:softHyphen/>
        <w:t>де те</w:t>
        <w:softHyphen/>
        <w:t>бе лю</w:t>
        <w:softHyphen/>
        <w:t>би</w:t>
        <w:softHyphen/>
        <w:t>ти. Хо</w:t>
        <w:softHyphen/>
        <w:t>дi</w:t>
        <w:softHyphen/>
        <w:t>мо ж з ха</w:t>
        <w:softHyphen/>
        <w:t>ти та й поїде</w:t>
        <w:softHyphen/>
        <w:t>мо; а то вже ско</w:t>
        <w:softHyphen/>
        <w:t>ро пан</w:t>
        <w:softHyphen/>
        <w:t>ноч</w:t>
        <w:softHyphen/>
        <w:t>ка про</w:t>
        <w:softHyphen/>
        <w:t>ки</w:t>
        <w:softHyphen/>
        <w:t>неться. От Зу</w:t>
        <w:softHyphen/>
        <w:t>би</w:t>
        <w:softHyphen/>
        <w:t>ха по</w:t>
        <w:softHyphen/>
        <w:t>зби</w:t>
        <w:softHyphen/>
        <w:t>ра</w:t>
        <w:softHyphen/>
        <w:t>л</w:t>
        <w:softHyphen/>
        <w:t>а усе своє, поск</w:t>
        <w:softHyphen/>
        <w:t>ла</w:t>
        <w:softHyphen/>
        <w:t>да</w:t>
        <w:softHyphen/>
        <w:t>ла, як їй тре</w:t>
        <w:softHyphen/>
        <w:t>ба бу</w:t>
        <w:softHyphen/>
        <w:t>ло, узя</w:t>
        <w:softHyphen/>
        <w:t>ла дни</w:t>
        <w:softHyphen/>
        <w:t>ще i ве</w:t>
        <w:softHyphen/>
        <w:t>ре</w:t>
        <w:softHyphen/>
        <w:t>те</w:t>
        <w:softHyphen/>
        <w:t>но i вий</w:t>
        <w:softHyphen/>
        <w:t>шла з Ула</w:t>
        <w:softHyphen/>
        <w:t>со</w:t>
        <w:softHyphen/>
        <w:t>ви</w:t>
        <w:softHyphen/>
        <w:t>чем з ха</w:t>
        <w:softHyphen/>
        <w:t>ти. Вийшовш</w:t>
        <w:softHyphen/>
        <w:t>и, ка</w:t>
        <w:softHyphen/>
        <w:t>же па</w:t>
        <w:softHyphen/>
        <w:t>ну Забрьосi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Сiдай на дни</w:t>
        <w:softHyphen/>
        <w:t>ще по-ко</w:t>
        <w:softHyphen/>
        <w:t>зацьки, мов на ко</w:t>
        <w:softHyphen/>
        <w:t>ня; а я де-не</w:t>
        <w:softHyphen/>
        <w:t>будь при</w:t>
        <w:softHyphen/>
        <w:t>чеп</w:t>
        <w:softHyphen/>
        <w:t>люсь; ме</w:t>
        <w:softHyphen/>
        <w:t>нi не пер</w:t>
        <w:softHyphen/>
        <w:t>ви</w:t>
        <w:softHyphen/>
        <w:t>н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iльки та</w:t>
        <w:softHyphen/>
        <w:t>ки що Ула</w:t>
        <w:softHyphen/>
        <w:t>со</w:t>
        <w:softHyphen/>
        <w:t>вич за</w:t>
        <w:softHyphen/>
        <w:t>нiс но</w:t>
        <w:softHyphen/>
        <w:t>гу, Яв</w:t>
        <w:softHyphen/>
        <w:t>до</w:t>
        <w:softHyphen/>
        <w:t>ха як свис</w:t>
        <w:softHyphen/>
        <w:t>не, як цмок</w:t>
        <w:softHyphen/>
        <w:t>не!.. дни</w:t>
        <w:softHyphen/>
        <w:t>ще пiд</w:t>
        <w:softHyphen/>
        <w:t>ня</w:t>
        <w:softHyphen/>
        <w:t>ло</w:t>
        <w:softHyphen/>
        <w:t>ся уго</w:t>
        <w:softHyphen/>
        <w:t>ру, на ньому пан сот</w:t>
        <w:softHyphen/>
        <w:t>ник вер</w:t>
        <w:softHyphen/>
        <w:t>хи, а зза</w:t>
        <w:softHyphen/>
        <w:t>ду пiд</w:t>
        <w:softHyphen/>
        <w:t>сi</w:t>
        <w:softHyphen/>
        <w:t>ла Яв</w:t>
        <w:softHyphen/>
        <w:t>до</w:t>
        <w:softHyphen/>
        <w:t>ха, та знай ве</w:t>
        <w:softHyphen/>
        <w:t>ре</w:t>
        <w:softHyphen/>
        <w:t>те</w:t>
        <w:softHyphen/>
        <w:t>ном по</w:t>
        <w:softHyphen/>
        <w:t>га</w:t>
        <w:softHyphen/>
        <w:t>ня та цмо</w:t>
        <w:softHyphen/>
        <w:t>ка, та при</w:t>
        <w:softHyphen/>
        <w:t>го</w:t>
        <w:softHyphen/>
        <w:t>во</w:t>
        <w:softHyphen/>
        <w:t>рює, мов на ко</w:t>
        <w:softHyphen/>
        <w:t>би</w:t>
        <w:softHyphen/>
        <w:t>лу, i пiд</w:t>
        <w:softHyphen/>
        <w:t>ня</w:t>
        <w:softHyphen/>
        <w:t>ли</w:t>
        <w:softHyphen/>
        <w:t>ся пiд са</w:t>
        <w:softHyphen/>
        <w:t>мiї не</w:t>
        <w:softHyphen/>
        <w:t>бе</w:t>
        <w:softHyphen/>
        <w:t>са!..</w:t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Сидить наш ко</w:t>
        <w:softHyphen/>
        <w:t>но</w:t>
        <w:softHyphen/>
        <w:t>топський сот</w:t>
        <w:softHyphen/>
        <w:t>ник, Ми</w:t>
        <w:softHyphen/>
        <w:t>ки</w:t>
        <w:softHyphen/>
        <w:t>та Ула</w:t>
        <w:softHyphen/>
        <w:t>со</w:t>
        <w:softHyphen/>
        <w:t>вич За</w:t>
        <w:softHyphen/>
        <w:t>брьоха, на дни</w:t>
        <w:softHyphen/>
        <w:t>щу, мов на ко</w:t>
        <w:softHyphen/>
        <w:t>нi; но</w:t>
        <w:softHyphen/>
        <w:t>ги йо</w:t>
        <w:softHyphen/>
        <w:t>му без стре</w:t>
        <w:softHyphen/>
        <w:t>мен так i те</w:t>
        <w:softHyphen/>
        <w:t>лi</w:t>
        <w:softHyphen/>
        <w:t>па</w:t>
        <w:softHyphen/>
        <w:t>ються, i, щоб не впас</w:t>
        <w:softHyphen/>
        <w:t>ти, ру</w:t>
        <w:softHyphen/>
        <w:t>ка</w:t>
        <w:softHyphen/>
        <w:t>ми дер</w:t>
        <w:softHyphen/>
        <w:t>житься за теє дни</w:t>
        <w:softHyphen/>
        <w:softHyphen/>
        <w:t>ще, а во</w:t>
        <w:softHyphen/>
        <w:t>но чку</w:t>
        <w:softHyphen/>
        <w:t>рить! во</w:t>
        <w:softHyphen/>
        <w:t>но чку-рить, ще пруд</w:t>
        <w:softHyphen/>
        <w:t>ше, чим Яць</w:t>
        <w:softHyphen/>
        <w:t>ко</w:t>
        <w:softHyphen/>
        <w:t>ва приб</w:t>
        <w:softHyphen/>
        <w:t>лу</w:t>
        <w:softHyphen/>
        <w:t>да; а на</w:t>
        <w:softHyphen/>
        <w:t>за</w:t>
        <w:softHyphen/>
        <w:t>дi Ула</w:t>
        <w:softHyphen/>
        <w:t>со</w:t>
        <w:softHyphen/>
        <w:t>ви</w:t>
        <w:softHyphen/>
        <w:t>ча при</w:t>
        <w:softHyphen/>
        <w:t>че</w:t>
        <w:softHyphen/>
        <w:t>пи</w:t>
        <w:softHyphen/>
        <w:t>ла</w:t>
        <w:softHyphen/>
        <w:t>ся Зубих</w:t>
        <w:softHyphen/>
        <w:t>а та аж скиг</w:t>
        <w:softHyphen/>
        <w:t>лить вiд хо</w:t>
        <w:softHyphen/>
        <w:t>ло</w:t>
        <w:softHyphen/>
        <w:t>ду, бо вi</w:t>
        <w:softHyphen/>
        <w:t>те</w:t>
        <w:softHyphen/>
        <w:t>рець про</w:t>
        <w:softHyphen/>
        <w:t>ду</w:t>
        <w:softHyphen/>
        <w:t>вав, i їй крiп</w:t>
        <w:softHyphen/>
        <w:t>ко ску</w:t>
        <w:softHyphen/>
        <w:t>бен</w:t>
        <w:softHyphen/>
        <w:t xml:space="preserve">ти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3"/>
        <w:t>[</w:t>
      </w:r>
      <w:r>
        <w:rPr>
          <w:rStyle w:val="FootnoteCharacters"/>
          <w:sz w:val="36"/>
          <w:szCs w:val="36"/>
        </w:rPr>
        <w:t>12]</w:t>
      </w:r>
      <w:r>
        <w:rPr>
          <w:rFonts w:cs="Cambria" w:ascii="Cambria" w:hAnsi="Cambria"/>
          <w:sz w:val="36"/>
          <w:szCs w:val="36"/>
        </w:rPr>
        <w:t xml:space="preserve"> до</w:t>
        <w:softHyphen/>
        <w:t>ку</w:t>
        <w:softHyphen/>
        <w:t>ча</w:t>
        <w:softHyphen/>
        <w:t>л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вспi</w:t>
        <w:softHyphen/>
        <w:t>ли во</w:t>
        <w:softHyphen/>
        <w:t>ни доб</w:t>
        <w:softHyphen/>
        <w:t>ре ог</w:t>
        <w:softHyphen/>
        <w:t>ля</w:t>
        <w:softHyphen/>
        <w:t>дi</w:t>
        <w:softHyphen/>
        <w:t>тись, аж вже i Ко</w:t>
        <w:softHyphen/>
        <w:t>но</w:t>
        <w:softHyphen/>
        <w:t>топ не</w:t>
        <w:softHyphen/>
        <w:t>да</w:t>
        <w:softHyphen/>
        <w:t>л</w:t>
        <w:softHyphen/>
        <w:t>еко. Яв</w:t>
        <w:softHyphen/>
        <w:t>до</w:t>
        <w:softHyphen/>
        <w:t>ха щось за</w:t>
        <w:softHyphen/>
        <w:t>бор</w:t>
        <w:softHyphen/>
        <w:t>мо</w:t>
        <w:softHyphen/>
        <w:t>та</w:t>
        <w:softHyphen/>
        <w:t>ла, аж ось дни</w:t>
        <w:softHyphen/>
        <w:t>ще усе ниж</w:t>
        <w:softHyphen/>
        <w:t>че, усе ниж</w:t>
        <w:softHyphen/>
        <w:t>че… та плюсь! бi</w:t>
        <w:softHyphen/>
        <w:t>ля Забрьоши</w:t>
        <w:softHyphen/>
        <w:t>них во</w:t>
        <w:softHyphen/>
        <w:t>рiт i впа</w:t>
        <w:softHyphen/>
        <w:t>ло… Пан Ула</w:t>
        <w:softHyphen/>
        <w:t>со</w:t>
        <w:softHyphen/>
        <w:t>вич як геп</w:t>
        <w:softHyphen/>
        <w:t>нув та аж не стя</w:t>
        <w:softHyphen/>
        <w:t>мив</w:t>
        <w:softHyphen/>
        <w:t>ся i не вздрiв, як Яв</w:t>
        <w:softHyphen/>
        <w:t>до</w:t>
        <w:softHyphen/>
        <w:t>ха з дни</w:t>
        <w:softHyphen/>
        <w:t>щем щез</w:t>
        <w:softHyphen/>
        <w:t>ла, i не вгле</w:t>
        <w:softHyphen/>
        <w:t>дiв, хто з йо</w:t>
        <w:softHyphen/>
        <w:t>го хвiрт</w:t>
        <w:softHyphen/>
        <w:t>ки шморг</w:t>
        <w:softHyphen/>
        <w:t>нув, тiльки ба</w:t>
        <w:softHyphen/>
        <w:t>чить, що Пазька ко</w:t>
        <w:softHyphen/>
        <w:t>гось провод</w:t>
        <w:softHyphen/>
        <w:t>жал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Чи се ви, па</w:t>
        <w:softHyphen/>
        <w:t>ни</w:t>
        <w:softHyphen/>
        <w:t>ченьку? - пи</w:t>
        <w:softHyphen/>
        <w:t>та во</w:t>
        <w:softHyphen/>
        <w:t>на сво</w:t>
        <w:softHyphen/>
        <w:t>го Ула</w:t>
        <w:softHyphen/>
        <w:t>со</w:t>
        <w:softHyphen/>
        <w:t>ви</w:t>
        <w:softHyphen/>
        <w:t>ча. - Де се ви про</w:t>
        <w:softHyphen/>
        <w:t>па</w:t>
        <w:softHyphen/>
        <w:t>да</w:t>
        <w:softHyphen/>
        <w:t>ли i до</w:t>
        <w:softHyphen/>
        <w:t>сi… я от</w:t>
        <w:softHyphen/>
        <w:t>се усе за ва</w:t>
        <w:softHyphen/>
        <w:t>ми жу</w:t>
        <w:softHyphen/>
        <w:t>ри</w:t>
        <w:softHyphen/>
        <w:t>ла</w:t>
        <w:softHyphen/>
        <w:t>ся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Чого ж ти вий</w:t>
        <w:softHyphen/>
        <w:t>шла за во</w:t>
        <w:softHyphen/>
        <w:t>ро</w:t>
        <w:softHyphen/>
        <w:t>та? - роз</w:t>
        <w:softHyphen/>
        <w:t>пи</w:t>
        <w:softHyphen/>
        <w:t>ту</w:t>
        <w:softHyphen/>
        <w:t>вав її пан сот</w:t>
        <w:softHyphen/>
        <w:t>ник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Iз жур</w:t>
        <w:softHyphen/>
        <w:t>би! - ка</w:t>
        <w:softHyphen/>
        <w:t>же Пазьк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ко</w:t>
        <w:softHyphen/>
        <w:t>го ж ти про</w:t>
        <w:softHyphen/>
        <w:t>вод</w:t>
        <w:softHyphen/>
        <w:t>жа</w:t>
        <w:softHyphen/>
        <w:t>ла з дво</w:t>
        <w:softHyphen/>
        <w:t>ра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там… чу</w:t>
        <w:softHyphen/>
        <w:t>жий би</w:t>
        <w:softHyphen/>
        <w:t>чок заб</w:t>
        <w:softHyphen/>
        <w:t>равсь бу</w:t>
        <w:softHyphen/>
        <w:t>ло до ва</w:t>
        <w:softHyphen/>
        <w:t>шої ско</w:t>
        <w:softHyphen/>
        <w:t>ти</w:t>
        <w:softHyphen/>
        <w:t>ни, так я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Бичок! до ско</w:t>
        <w:softHyphen/>
        <w:t>ти</w:t>
        <w:softHyphen/>
        <w:t>ни! Гм! - вор</w:t>
        <w:softHyphen/>
        <w:t>чав со</w:t>
        <w:softHyphen/>
        <w:t>бi пiд нiс пан Ми</w:t>
        <w:softHyphen/>
        <w:t>ки</w:t>
        <w:softHyphen/>
        <w:t>та, ухо</w:t>
        <w:softHyphen/>
        <w:t>дя</w:t>
        <w:softHyphen/>
        <w:t>чи у ха</w:t>
        <w:softHyphen/>
        <w:t>ту, та й зве</w:t>
        <w:softHyphen/>
        <w:t>лiв зас</w:t>
        <w:softHyphen/>
        <w:t>вi</w:t>
        <w:softHyphen/>
        <w:t>ти</w:t>
        <w:softHyphen/>
        <w:t>ти свiт</w:t>
        <w:softHyphen/>
        <w:t>ло, бо у ха</w:t>
        <w:softHyphen/>
        <w:t>тi бу</w:t>
        <w:softHyphen/>
        <w:t>ло по</w:t>
        <w:softHyphen/>
        <w:t>но</w:t>
        <w:softHyphen/>
        <w:t>чi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несла Пазька свiт</w:t>
        <w:softHyphen/>
        <w:t>ло… ди</w:t>
        <w:softHyphen/>
        <w:t>виться пан Забрьоха, що на сто</w:t>
        <w:softHyphen/>
        <w:softHyphen/>
        <w:t>лi не</w:t>
        <w:softHyphen/>
        <w:t>доїдею ва</w:t>
        <w:softHyphen/>
        <w:t>ре</w:t>
        <w:softHyphen/>
        <w:t>ни</w:t>
        <w:softHyphen/>
        <w:t>ки, i двi лож</w:t>
        <w:softHyphen/>
        <w:t>ки, i двi та</w:t>
        <w:softHyphen/>
        <w:t>рiл</w:t>
        <w:softHyphen/>
        <w:t>ки, i но</w:t>
        <w:softHyphen/>
        <w:t>са</w:t>
        <w:softHyphen/>
        <w:t>тк</w:t>
        <w:softHyphen/>
        <w:t>а, вже по</w:t>
        <w:softHyphen/>
        <w:t>рож</w:t>
        <w:softHyphen/>
        <w:t>ня, а ду</w:t>
        <w:softHyphen/>
        <w:t>лiв</w:t>
        <w:softHyphen/>
        <w:t>ки кат</w:t>
        <w:softHyphen/>
        <w:t>ма!.. По</w:t>
        <w:softHyphen/>
        <w:t>мор</w:t>
        <w:softHyphen/>
        <w:t>щивсь, за</w:t>
        <w:softHyphen/>
        <w:t>ко</w:t>
        <w:softHyphen/>
        <w:t>пи</w:t>
        <w:softHyphen/>
        <w:t>лив гу</w:t>
        <w:softHyphen/>
        <w:t>бу та по</w:t>
        <w:softHyphen/>
        <w:t>вор</w:t>
        <w:softHyphen/>
        <w:t>чав</w:t>
        <w:softHyphen/>
        <w:t>ши: "Би</w:t>
        <w:softHyphen/>
        <w:t>чок… до ско</w:t>
        <w:softHyphen/>
        <w:t>ти</w:t>
        <w:softHyphen/>
        <w:t>ни!" та й пi</w:t>
        <w:softHyphen/>
        <w:t>шов у свiт</w:t>
        <w:softHyphen/>
        <w:t>ли</w:t>
        <w:softHyphen/>
        <w:t>цю, по</w:t>
        <w:softHyphen/>
        <w:t>га</w:t>
        <w:softHyphen/>
        <w:t>сив свiт</w:t>
        <w:softHyphen/>
        <w:t>ло та й бе</w:t>
        <w:softHyphen/>
        <w:t>бех</w:t>
        <w:softHyphen/>
        <w:t>нув на лiж</w:t>
        <w:softHyphen/>
        <w:t>ко, та по</w:t>
        <w:softHyphen/>
        <w:t>ду</w:t>
        <w:softHyphen/>
        <w:t>ма</w:t>
        <w:softHyphen/>
        <w:t>в</w:t>
        <w:softHyphen/>
        <w:t>ши: "Кат їх бе</w:t>
        <w:softHyphen/>
        <w:t>ри! в ме</w:t>
        <w:softHyphen/>
        <w:t>не є те</w:t>
        <w:softHyphen/>
        <w:t>пер хо</w:t>
        <w:softHyphen/>
        <w:t>рун</w:t>
        <w:softHyphen/>
        <w:t>жiв</w:t>
        <w:softHyphen/>
        <w:t>на!.." - та й за</w:t>
        <w:softHyphen/>
        <w:t>х</w:t>
        <w:softHyphen/>
        <w:t>рiп на всю ха</w:t>
        <w:softHyphen/>
        <w:t>ту.</w:t>
      </w:r>
    </w:p>
    <w:p>
      <w:pPr>
        <w:pStyle w:val="Normal"/>
        <w:spacing w:lineRule="atLeast" w:line="10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X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мутна й не</w:t>
        <w:softHyphen/>
        <w:t>ве</w:t>
        <w:softHyphen/>
        <w:t>се</w:t>
        <w:softHyphen/>
        <w:t>ла, про</w:t>
        <w:softHyphen/>
        <w:t>ки</w:t>
        <w:softHyphen/>
        <w:t>нув</w:t>
        <w:softHyphen/>
        <w:t>шись, си</w:t>
        <w:softHyphen/>
        <w:t>дi</w:t>
        <w:softHyphen/>
        <w:t>ла на лiж</w:t>
        <w:softHyphen/>
        <w:t>ку пан</w:t>
        <w:softHyphen/>
        <w:t>на хо</w:t>
        <w:softHyphen/>
        <w:t>рун</w:t>
        <w:softHyphen/>
        <w:t>жiв</w:t>
        <w:softHyphen/>
        <w:t>на, Оле</w:t>
        <w:softHyphen/>
        <w:t>на Йо</w:t>
        <w:softHyphen/>
        <w:t>си</w:t>
        <w:softHyphen/>
        <w:t>пов</w:t>
        <w:softHyphen/>
        <w:t>на, у своїй ха</w:t>
        <w:softHyphen/>
        <w:t>тi, у Безверхо</w:t>
        <w:softHyphen/>
        <w:t>му</w:t>
        <w:softHyphen/>
        <w:t xml:space="preserve"> ху</w:t>
        <w:softHyphen/>
        <w:t>то</w:t>
        <w:softHyphen/>
        <w:t>рi, що на Су</w:t>
        <w:softHyphen/>
        <w:t>хiй Бал</w:t>
        <w:softHyphen/>
        <w:t>цi. Си</w:t>
        <w:softHyphen/>
        <w:t>дить, по</w:t>
        <w:softHyphen/>
        <w:t>зi</w:t>
        <w:softHyphen/>
        <w:t>ха, очи</w:t>
        <w:softHyphen/>
        <w:t>цi про</w:t>
        <w:softHyphen/>
        <w:t>ти</w:t>
        <w:softHyphen/>
        <w:t>ра i са</w:t>
        <w:softHyphen/>
        <w:t>ма се</w:t>
        <w:softHyphen/>
        <w:t>бе не роз</w:t>
        <w:softHyphen/>
        <w:t>бе</w:t>
        <w:softHyphen/>
        <w:t>ре, де во</w:t>
        <w:softHyphen/>
        <w:t>на, що во</w:t>
        <w:softHyphen/>
        <w:t>на, що з нею роби</w:t>
        <w:softHyphen/>
        <w:t>лось, що їй та</w:t>
        <w:softHyphen/>
        <w:t>ке сни</w:t>
        <w:softHyphen/>
        <w:t>лось i вiд чо</w:t>
        <w:softHyphen/>
        <w:t>го їй так тяж</w:t>
        <w:softHyphen/>
        <w:t>ко та ну</w:t>
        <w:softHyphen/>
        <w:t>дно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ж ось де не узя</w:t>
        <w:softHyphen/>
        <w:t>лась ко</w:t>
        <w:softHyphen/>
        <w:t>но</w:t>
        <w:softHyphen/>
        <w:t>топська вiдьма, Яв</w:t>
        <w:softHyphen/>
        <w:t>до</w:t>
        <w:softHyphen/>
        <w:t>ха Зу</w:t>
        <w:softHyphen/>
        <w:t>би</w:t>
        <w:softHyphen/>
        <w:t>ха. Увi</w:t>
        <w:softHyphen/>
        <w:t>шед</w:t>
        <w:softHyphen/>
        <w:t>ши у ха</w:t>
        <w:softHyphen/>
        <w:t>ту, й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Добридень то</w:t>
        <w:softHyphen/>
        <w:t>бi, пан</w:t>
        <w:softHyphen/>
        <w:t>ноч</w:t>
        <w:softHyphen/>
        <w:t>ко! Чо</w:t>
        <w:softHyphen/>
        <w:t>го ти та</w:t>
        <w:softHyphen/>
        <w:t>ка смут</w:t>
        <w:softHyphen/>
        <w:t>на та не</w:t>
        <w:softHyphen/>
        <w:t>весела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Ох, ба</w:t>
        <w:softHyphen/>
        <w:t>бу</w:t>
        <w:softHyphen/>
        <w:t>сю! те</w:t>
        <w:softHyphen/>
        <w:t>пер я усе зга</w:t>
        <w:softHyphen/>
        <w:t>да</w:t>
        <w:softHyphen/>
        <w:t>ла!.. Що се ти зо мною на</w:t>
        <w:softHyphen/>
        <w:t>робила?… - Так, оха</w:t>
        <w:softHyphen/>
        <w:t>ючи, ка</w:t>
        <w:softHyphen/>
        <w:t>за</w:t>
        <w:softHyphen/>
        <w:t>ла пан</w:t>
        <w:softHyphen/>
        <w:t>на хо</w:t>
        <w:softHyphen/>
        <w:t>рун</w:t>
        <w:softHyphen/>
        <w:t>жiв</w:t>
        <w:softHyphen/>
        <w:t>н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ле! мов</w:t>
        <w:softHyphen/>
        <w:t>чи та диш! - ка</w:t>
        <w:softHyphen/>
        <w:t>же Яв</w:t>
        <w:softHyphen/>
        <w:t>до</w:t>
        <w:softHyphen/>
        <w:t>ха. - На ли</w:t>
        <w:softHyphen/>
        <w:t>шень от</w:t>
        <w:softHyphen/>
        <w:t>сей ка</w:t>
        <w:softHyphen/>
        <w:t>п</w:t>
        <w:softHyphen/>
        <w:t>шу</w:t>
        <w:softHyphen/>
        <w:t>чок та на шну</w:t>
        <w:softHyphen/>
        <w:t>роч</w:t>
        <w:softHyphen/>
        <w:t>ку по</w:t>
        <w:softHyphen/>
        <w:t>че</w:t>
        <w:softHyphen/>
        <w:t>пи на шию, то усе га</w:t>
        <w:softHyphen/>
        <w:t>разд бу</w:t>
        <w:softHyphen/>
        <w:t>де. - Та, сеє ка</w:t>
        <w:softHyphen/>
        <w:t>жу</w:t>
        <w:softHyphen/>
        <w:t>чи, i по</w:t>
        <w:softHyphen/>
        <w:t>че</w:t>
        <w:softHyphen/>
        <w:t>пи</w:t>
        <w:softHyphen/>
        <w:t>ла на шию, а в тiм кап</w:t>
        <w:softHyphen/>
        <w:t>шу</w:t>
        <w:softHyphen/>
        <w:t>цi жаб'яча зад</w:t>
        <w:softHyphen/>
        <w:t>ня пра</w:t>
        <w:softHyphen/>
        <w:t>ва лап</w:t>
        <w:softHyphen/>
        <w:t>ка, та з неї ж пе</w:t>
        <w:softHyphen/>
        <w:t>ре</w:t>
        <w:softHyphen/>
        <w:t>су</w:t>
        <w:softHyphen/>
        <w:t>ше</w:t>
        <w:softHyphen/>
        <w:t>не сер</w:t>
        <w:softHyphen/>
        <w:t>це, та ло</w:t>
        <w:softHyphen/>
        <w:t>бо</w:t>
        <w:softHyphen/>
        <w:t>ва кiс</w:t>
        <w:softHyphen/>
        <w:t>точ</w:t>
        <w:softHyphen/>
        <w:t>ка, та Ми</w:t>
        <w:softHyphen/>
        <w:t>ки</w:t>
        <w:softHyphen/>
        <w:t>ти</w:t>
        <w:softHyphen/>
        <w:t>но</w:t>
        <w:softHyphen/>
        <w:t>го слi</w:t>
        <w:softHyphen/>
        <w:t>ду тро</w:t>
        <w:softHyphen/>
        <w:t>хи. Тiльки що се їй по</w:t>
        <w:softHyphen/>
        <w:t>че</w:t>
        <w:softHyphen/>
        <w:t>пи</w:t>
        <w:softHyphen/>
        <w:t>ла, як пан</w:t>
        <w:softHyphen/>
        <w:t>на Оле</w:t>
        <w:softHyphen/>
        <w:t>на i по</w:t>
        <w:softHyphen/>
        <w:t>ве</w:t>
        <w:softHyphen/>
        <w:t>се</w:t>
        <w:softHyphen/>
        <w:t>лi</w:t>
        <w:softHyphen/>
        <w:t>ша</w:t>
        <w:softHyphen/>
        <w:t>ла, - як з во</w:t>
        <w:softHyphen/>
        <w:t>ди ви</w:t>
        <w:softHyphen/>
        <w:t>йш</w:t>
        <w:softHyphen/>
        <w:t>ла. Очи</w:t>
        <w:softHyphen/>
        <w:t>цi так i па</w:t>
        <w:softHyphen/>
        <w:t>ла</w:t>
        <w:softHyphen/>
        <w:t>ють, що</w:t>
        <w:softHyphen/>
        <w:t>ки за</w:t>
        <w:softHyphen/>
        <w:t>чер</w:t>
        <w:softHyphen/>
        <w:t>во</w:t>
        <w:softHyphen/>
        <w:t>нi</w:t>
        <w:softHyphen/>
        <w:t>ли, а са</w:t>
        <w:softHyphen/>
        <w:t>ма i на лiж</w:t>
        <w:softHyphen/>
        <w:t>ку не вси</w:t>
        <w:softHyphen/>
        <w:t>дить, ки</w:t>
        <w:softHyphen/>
        <w:t>ну</w:t>
        <w:softHyphen/>
        <w:t>лась до Зу</w:t>
        <w:softHyphen/>
        <w:t>би</w:t>
        <w:softHyphen/>
        <w:t>хи та аж пла</w:t>
        <w:softHyphen/>
        <w:t>че та про</w:t>
        <w:softHyphen/>
        <w:t>сить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iтусю, го</w:t>
        <w:softHyphen/>
        <w:t>лу</w:t>
        <w:softHyphen/>
        <w:t>боч</w:t>
        <w:softHyphen/>
        <w:t>ко, паньма</w:t>
        <w:softHyphen/>
        <w:t>точ</w:t>
        <w:softHyphen/>
        <w:t>ко! Що хоч ро</w:t>
        <w:softHyphen/>
        <w:t>би, тiльки вiд</w:t>
        <w:softHyphen/>
        <w:t>дай ме</w:t>
        <w:softHyphen/>
        <w:t>не за ко</w:t>
        <w:softHyphen/>
        <w:t>но</w:t>
        <w:softHyphen/>
        <w:t>топсько</w:t>
        <w:softHyphen/>
        <w:t>го па</w:t>
        <w:softHyphen/>
        <w:t>на сот</w:t>
        <w:softHyphen/>
        <w:t>ни</w:t>
        <w:softHyphen/>
        <w:t>ка Забрьоху, я та</w:t>
        <w:softHyphen/>
        <w:t>ки га</w:t>
        <w:softHyphen/>
        <w:t>разд i не знаю, як йо</w:t>
        <w:softHyphen/>
        <w:t>го зо</w:t>
        <w:softHyphen/>
        <w:t>вуть. Вiд</w:t>
        <w:softHyphen/>
        <w:t>дай, вiд</w:t>
        <w:softHyphen/>
        <w:t>дай швид</w:t>
        <w:softHyphen/>
        <w:t>ше ме</w:t>
        <w:softHyphen/>
        <w:t>не за нього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дже вiн те</w:t>
        <w:softHyphen/>
        <w:t>бе сва</w:t>
        <w:softHyphen/>
        <w:t>тав, та ти йо</w:t>
        <w:softHyphen/>
        <w:t>му пiд</w:t>
        <w:softHyphen/>
        <w:t>нес</w:t>
        <w:softHyphen/>
        <w:t>ла пе</w:t>
        <w:softHyphen/>
        <w:t>че</w:t>
        <w:softHyphen/>
        <w:t>но</w:t>
        <w:softHyphen/>
        <w:t>го гарб</w:t>
        <w:softHyphen/>
        <w:t>уза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то я бу</w:t>
        <w:softHyphen/>
        <w:t>ла дур</w:t>
        <w:softHyphen/>
        <w:t>на та бо</w:t>
        <w:softHyphen/>
        <w:t>же</w:t>
        <w:softHyphen/>
        <w:t>вiльна… не розг</w:t>
        <w:softHyphen/>
        <w:t>ле</w:t>
        <w:softHyphen/>
        <w:t>дi</w:t>
        <w:softHyphen/>
        <w:t>ла йо</w:t>
        <w:softHyphen/>
        <w:t>го доб</w:t>
        <w:softHyphen/>
        <w:t>ре, не роз</w:t>
        <w:softHyphen/>
        <w:t>пи</w:t>
        <w:softHyphen/>
        <w:t>та</w:t>
        <w:softHyphen/>
        <w:t>ла</w:t>
        <w:softHyphen/>
        <w:t>ся лю</w:t>
        <w:softHyphen/>
        <w:t>дей, не пос</w:t>
        <w:softHyphen/>
        <w:t>лу</w:t>
        <w:softHyphen/>
        <w:t>ха</w:t>
        <w:softHyphen/>
        <w:t>ла бра</w:t>
        <w:softHyphen/>
        <w:t>ти</w:t>
        <w:softHyphen/>
        <w:t>ка… Те</w:t>
        <w:softHyphen/>
        <w:t>пер ме</w:t>
        <w:softHyphen/>
        <w:t>нi свiт не мил без нього!.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дже ж ти лю</w:t>
        <w:softHyphen/>
        <w:t>биш па</w:t>
        <w:softHyphen/>
        <w:t>ни</w:t>
        <w:softHyphen/>
        <w:t>ча Ха</w:t>
        <w:softHyphen/>
        <w:t>лявсько</w:t>
        <w:softHyphen/>
        <w:t>го, Оме</w:t>
        <w:softHyphen/>
        <w:t>ля</w:t>
        <w:softHyphen/>
        <w:t>но</w:t>
        <w:softHyphen/>
        <w:t>ви</w:t>
        <w:softHyphen/>
        <w:t>ча, суд</w:t>
        <w:softHyphen/>
        <w:t>денк</w:t>
        <w:softHyphen/>
        <w:t>са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то я бу</w:t>
        <w:softHyphen/>
        <w:t>ла дур</w:t>
        <w:softHyphen/>
        <w:t>на та бо</w:t>
        <w:softHyphen/>
        <w:t>же</w:t>
        <w:softHyphen/>
        <w:t>вiльна! Вiд учо</w:t>
        <w:softHyphen/>
        <w:t>рашнього дня i цур йо</w:t>
        <w:softHyphen/>
        <w:t>му, i пек йо</w:t>
        <w:softHyphen/>
        <w:t>му вiд ме</w:t>
        <w:softHyphen/>
        <w:t>не; i не спо</w:t>
        <w:softHyphen/>
        <w:t>ми</w:t>
        <w:softHyphen/>
        <w:t>най про нього. Од</w:t>
        <w:softHyphen/>
        <w:t>но в ме</w:t>
        <w:softHyphen/>
        <w:t>не на дум</w:t>
        <w:softHyphen/>
        <w:t>цi, що хоч аби по</w:t>
        <w:softHyphen/>
        <w:t>ба</w:t>
        <w:softHyphen/>
        <w:t>чи</w:t>
        <w:softHyphen/>
        <w:t>ти па</w:t>
        <w:softHyphen/>
        <w:t>на Забрьоху, та на</w:t>
        <w:softHyphen/>
        <w:t>ди</w:t>
        <w:softHyphen/>
        <w:t>ви</w:t>
        <w:softHyphen/>
        <w:t>тись на нього, та при</w:t>
        <w:softHyphen/>
        <w:t>го</w:t>
        <w:softHyphen/>
        <w:t>лу</w:t>
        <w:softHyphen/>
        <w:t>би</w:t>
        <w:softHyphen/>
        <w:t>ти йо</w:t>
        <w:softHyphen/>
        <w:t>го, та щоб вiн ме</w:t>
        <w:softHyphen/>
        <w:t>не взяв. - Та, сеє ка</w:t>
        <w:softHyphen/>
        <w:t>жу</w:t>
        <w:softHyphen/>
        <w:t>чи, бер</w:t>
        <w:softHyphen/>
        <w:t>киць з лiж</w:t>
        <w:softHyphen/>
        <w:t>ка до нiг Зубиши</w:t>
        <w:softHyphen/>
        <w:t>них та й ле</w:t>
        <w:softHyphen/>
        <w:t>жить, i пла</w:t>
        <w:softHyphen/>
        <w:t>че, i про</w:t>
        <w:softHyphen/>
        <w:t>сить: - Зро</w:t>
        <w:softHyphen/>
        <w:t>би, тi</w:t>
        <w:softHyphen/>
        <w:t>ту</w:t>
        <w:softHyphen/>
        <w:t>сю, щоб вiн ме</w:t>
        <w:softHyphen/>
        <w:t>не узяв, я те</w:t>
        <w:softHyphen/>
        <w:t>бе три го</w:t>
        <w:softHyphen/>
        <w:t>ди бу</w:t>
        <w:softHyphen/>
        <w:t>ду рiд</w:t>
        <w:softHyphen/>
        <w:t>ною ма</w:t>
        <w:softHyphen/>
        <w:t>тiр'ю зва</w:t>
        <w:softHyphen/>
        <w:t>ти, бу</w:t>
        <w:softHyphen/>
        <w:t>ду те</w:t>
        <w:softHyphen/>
        <w:t>бе i по</w:t>
        <w:softHyphen/>
        <w:t>ва</w:t>
        <w:softHyphen/>
        <w:t>жа</w:t>
        <w:softHyphen/>
        <w:t>ти, i ша</w:t>
        <w:softHyphen/>
        <w:t>ну</w:t>
        <w:softHyphen/>
        <w:t>ва</w:t>
        <w:softHyphen/>
        <w:t>ти. Ко</w:t>
        <w:softHyphen/>
        <w:t>ли ж вiн вiд ме</w:t>
        <w:softHyphen/>
        <w:t>не вiдцур</w:t>
        <w:softHyphen/>
        <w:t>ається, пi</w:t>
        <w:softHyphen/>
        <w:t>ду свiт за очи</w:t>
        <w:softHyphen/>
        <w:t>ма, са</w:t>
        <w:softHyphen/>
        <w:t>ма со</w:t>
        <w:softHyphen/>
        <w:t>бi смерть за</w:t>
        <w:softHyphen/>
        <w:t>по</w:t>
        <w:softHyphen/>
        <w:t>дiю…</w:t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- Та го</w:t>
        <w:softHyphen/>
        <w:t>дi ж, го</w:t>
        <w:softHyphen/>
        <w:t>дi, уга</w:t>
        <w:softHyphen/>
        <w:t>муй</w:t>
        <w:softHyphen/>
        <w:t>ся! - ка</w:t>
        <w:softHyphen/>
        <w:t>за</w:t>
        <w:softHyphen/>
        <w:t>ла їй Яв</w:t>
        <w:softHyphen/>
        <w:t>до</w:t>
        <w:softHyphen/>
        <w:t>ха i пiд</w:t>
        <w:softHyphen/>
        <w:t>ня</w:t>
        <w:softHyphen/>
        <w:t>ла її з до</w:t>
        <w:softHyphen/>
        <w:t>лу та й по</w:t>
        <w:softHyphen/>
        <w:t>са</w:t>
        <w:softHyphen/>
        <w:t>ди</w:t>
        <w:softHyphen/>
        <w:t>ла на лав</w:t>
        <w:softHyphen/>
        <w:t>цi. - Ось увiй</w:t>
        <w:softHyphen/>
        <w:t>де твiй бра</w:t>
        <w:softHyphen/>
        <w:t>тик, ти йо</w:t>
        <w:softHyphen/>
        <w:t>му, не со</w:t>
        <w:softHyphen/>
        <w:t>ром</w:t>
        <w:softHyphen/>
        <w:t>ля</w:t>
        <w:softHyphen/>
        <w:t>чись, усе роз</w:t>
        <w:softHyphen/>
        <w:t>ка</w:t>
        <w:softHyphen/>
        <w:t>жи; не</w:t>
        <w:softHyphen/>
        <w:t>хай їде мер</w:t>
        <w:softHyphen/>
        <w:t>щiй у Ко</w:t>
        <w:softHyphen/>
        <w:t>нотоп до па</w:t>
        <w:softHyphen/>
        <w:t>на Забрьохи та й ска</w:t>
        <w:softHyphen/>
        <w:t>же, щоб при</w:t>
        <w:softHyphen/>
        <w:t>си</w:t>
        <w:softHyphen/>
        <w:t>лав лю</w:t>
        <w:softHyphen/>
        <w:t>дей за руш</w:t>
        <w:softHyphen/>
        <w:t>ни</w:t>
        <w:softHyphen/>
        <w:t>ка</w:t>
        <w:softHyphen/>
        <w:t>ми. Он</w:t>
        <w:softHyphen/>
        <w:t>де ж i бра</w:t>
        <w:softHyphen/>
        <w:t>тик iде до те</w:t>
        <w:softHyphen/>
        <w:t>бе, а я пi</w:t>
        <w:softHyphen/>
        <w:t>ду в Коно</w:t>
        <w:softHyphen/>
        <w:t>топ та з Забрьохою зроб</w:t>
        <w:softHyphen/>
        <w:t>лю, що тре</w:t>
        <w:softHyphen/>
        <w:t>ба; не жу</w:t>
        <w:softHyphen/>
        <w:t>рись та дi</w:t>
        <w:softHyphen/>
        <w:t>лом пос</w:t>
        <w:softHyphen/>
        <w:t>пi</w:t>
        <w:softHyphen/>
        <w:t>шай. - Та, сеє ка</w:t>
        <w:softHyphen/>
        <w:t>жу</w:t>
        <w:softHyphen/>
        <w:t>чи, i пiш</w:t>
        <w:softHyphen/>
        <w:t>ла з ха</w:t>
        <w:softHyphen/>
        <w:t>ти, а пан</w:t>
        <w:softHyphen/>
        <w:t>на хорун</w:t>
        <w:softHyphen/>
        <w:t>жi</w:t>
        <w:softHyphen/>
      </w:r>
      <w:r>
        <w:rPr>
          <w:rFonts w:cs="Cambria" w:ascii="Cambria" w:hAnsi="Cambria"/>
          <w:w w:val="98"/>
          <w:sz w:val="36"/>
          <w:szCs w:val="36"/>
        </w:rPr>
        <w:t>в</w:t>
        <w:softHyphen/>
        <w:t>на їй ус</w:t>
        <w:softHyphen/>
        <w:t>лiд кри</w:t>
        <w:softHyphen/>
        <w:t>чить: - I хуст</w:t>
        <w:softHyphen/>
        <w:t>ку, i ве</w:t>
        <w:softHyphen/>
        <w:t>сiльну шиш</w:t>
        <w:softHyphen/>
        <w:t>ку то</w:t>
        <w:softHyphen/>
        <w:t>бi дам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ж ось ввiй</w:t>
        <w:softHyphen/>
        <w:t>шов до неї у ха</w:t>
        <w:softHyphen/>
        <w:t>ту бра</w:t>
        <w:softHyphen/>
        <w:t>тик її, пан хо</w:t>
        <w:softHyphen/>
        <w:t>рун</w:t>
        <w:softHyphen/>
        <w:t>жен</w:t>
        <w:softHyphen/>
        <w:t>ко, на лич</w:t>
        <w:softHyphen/>
        <w:t>ку ве</w:t>
        <w:softHyphen/>
        <w:t>се</w:t>
        <w:softHyphen/>
        <w:t>ленький, не</w:t>
        <w:softHyphen/>
        <w:t>на</w:t>
        <w:softHyphen/>
        <w:t>че i не був не</w:t>
        <w:softHyphen/>
        <w:t>дуж, так доб</w:t>
        <w:softHyphen/>
        <w:t>ре по</w:t>
        <w:softHyphen/>
        <w:t>мог</w:t>
        <w:softHyphen/>
        <w:t>ло йо</w:t>
        <w:softHyphen/>
        <w:t>му вiд за</w:t>
        <w:softHyphen/>
        <w:t>ва</w:t>
        <w:softHyphen/>
        <w:t>ру со</w:t>
        <w:softHyphen/>
        <w:t>няш</w:t>
        <w:softHyphen/>
        <w:t>ниць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Що, бра</w:t>
        <w:softHyphen/>
        <w:t>ти</w:t>
        <w:softHyphen/>
        <w:t>ку, чи ти здо</w:t>
        <w:softHyphen/>
        <w:t>ров? - пи</w:t>
        <w:softHyphen/>
        <w:t>та</w:t>
        <w:softHyphen/>
        <w:t>ла йо</w:t>
        <w:softHyphen/>
        <w:t>го сест</w:t>
        <w:softHyphen/>
        <w:t>ри</w:t>
        <w:softHyphen/>
        <w:t>ця, пан</w:t>
        <w:softHyphen/>
        <w:t>на хо</w:t>
        <w:softHyphen/>
        <w:t>рун</w:t>
        <w:softHyphen/>
        <w:t>жiв</w:t>
        <w:softHyphen/>
        <w:t>н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iльки пе</w:t>
        <w:softHyphen/>
        <w:t>ред свi</w:t>
        <w:softHyphen/>
        <w:t>том спо</w:t>
        <w:softHyphen/>
        <w:t>чив пiс</w:t>
        <w:softHyphen/>
        <w:t>ля за</w:t>
        <w:softHyphen/>
        <w:t>ва</w:t>
        <w:softHyphen/>
        <w:t>ру со</w:t>
        <w:softHyphen/>
        <w:t>няш</w:t>
        <w:softHyphen/>
        <w:t>ниць та й зас</w:t>
        <w:softHyphen/>
        <w:t>нув на всi зас</w:t>
        <w:softHyphen/>
        <w:t>тав</w:t>
        <w:softHyphen/>
        <w:t>ки. Та те</w:t>
        <w:softHyphen/>
        <w:t>пер i нi</w:t>
        <w:softHyphen/>
        <w:t>чо</w:t>
        <w:softHyphen/>
        <w:t>го, - так ка</w:t>
        <w:softHyphen/>
        <w:t>зав пан хо</w:t>
        <w:softHyphen/>
        <w:t>рун</w:t>
        <w:softHyphen/>
        <w:t>жен</w:t>
        <w:softHyphen/>
        <w:t>ко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у, бра</w:t>
        <w:softHyphen/>
        <w:t>ти</w:t>
        <w:softHyphen/>
        <w:t>ку! Не жу</w:t>
        <w:softHyphen/>
        <w:t>ри</w:t>
        <w:softHyphen/>
        <w:t>ся: ско</w:t>
        <w:softHyphen/>
        <w:t>ро вже то</w:t>
        <w:softHyphen/>
        <w:t>бi бу</w:t>
        <w:softHyphen/>
        <w:t>де во</w:t>
        <w:softHyphen/>
        <w:t>ля iти у чен</w:t>
        <w:softHyphen/>
        <w:t>цi, - ста</w:t>
        <w:softHyphen/>
        <w:t>ла ка</w:t>
        <w:softHyphen/>
        <w:t>за</w:t>
        <w:softHyphen/>
        <w:t>ти пан</w:t>
        <w:softHyphen/>
        <w:t>на Оле</w:t>
        <w:softHyphen/>
        <w:t>на, по</w:t>
        <w:softHyphen/>
        <w:t>су</w:t>
        <w:softHyphen/>
        <w:t>пив</w:t>
        <w:softHyphen/>
        <w:t>ши очи</w:t>
        <w:softHyphen/>
        <w:t>цi у зем</w:t>
        <w:softHyphen/>
        <w:t>лю. - Я вже… виб</w:t>
        <w:softHyphen/>
        <w:t>ра</w:t>
        <w:softHyphen/>
        <w:t>ла со</w:t>
        <w:softHyphen/>
        <w:t>бi же</w:t>
        <w:softHyphen/>
        <w:t>ни</w:t>
        <w:softHyphen/>
        <w:t>ха… - ска</w:t>
        <w:softHyphen/>
        <w:t>за</w:t>
        <w:softHyphen/>
        <w:t>ла Оле</w:t>
        <w:softHyphen/>
        <w:t>ни та й за</w:t>
        <w:softHyphen/>
        <w:t>со</w:t>
        <w:softHyphen/>
        <w:t>ро</w:t>
        <w:softHyphen/>
        <w:t>ми</w:t>
        <w:softHyphen/>
        <w:t>лась i по</w:t>
        <w:softHyphen/>
        <w:t>чер</w:t>
        <w:softHyphen/>
        <w:t>во</w:t>
        <w:softHyphen/>
        <w:t>нi</w:t>
        <w:softHyphen/>
        <w:t>ла як рак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ко</w:t>
        <w:softHyphen/>
        <w:t>го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Пана сот</w:t>
        <w:softHyphen/>
        <w:t>ни</w:t>
        <w:softHyphen/>
        <w:t>ка ко</w:t>
        <w:softHyphen/>
        <w:t>но</w:t>
        <w:softHyphen/>
        <w:t>топсько</w:t>
        <w:softHyphen/>
        <w:t>го Забрьоху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Що пе</w:t>
        <w:softHyphen/>
        <w:t>че</w:t>
        <w:softHyphen/>
        <w:t>ним гар</w:t>
        <w:softHyphen/>
        <w:t>бу</w:t>
        <w:softHyphen/>
        <w:t>зом по</w:t>
        <w:softHyphen/>
        <w:t>пош</w:t>
        <w:softHyphen/>
        <w:t>ту</w:t>
        <w:softHyphen/>
        <w:t>ва</w:t>
        <w:softHyphen/>
        <w:t>ла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Еге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дже ти, ба</w:t>
        <w:softHyphen/>
        <w:t>читься, щось пильненько при</w:t>
        <w:softHyphen/>
        <w:t>ли</w:t>
        <w:softHyphen/>
        <w:t>па</w:t>
        <w:softHyphen/>
        <w:t>ла до па</w:t>
        <w:softHyphen/>
        <w:t>на Ха</w:t>
        <w:softHyphen/>
        <w:t>лявсько</w:t>
        <w:softHyphen/>
        <w:t>го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Цур йо</w:t>
        <w:softHyphen/>
        <w:t>му! I не зга</w:t>
        <w:softHyphen/>
        <w:t>дуй про нього. А здi</w:t>
        <w:softHyphen/>
        <w:t>лай ми</w:t>
        <w:softHyphen/>
        <w:t>лость, по</w:t>
        <w:softHyphen/>
        <w:t>їдь до нього у Ко</w:t>
        <w:softHyphen/>
        <w:t>но</w:t>
        <w:softHyphen/>
        <w:t>топ та й ска</w:t>
        <w:softHyphen/>
        <w:t>жи i поп</w:t>
        <w:softHyphen/>
        <w:t>ро</w:t>
        <w:softHyphen/>
        <w:t>си, щоб сьо</w:t>
        <w:softHyphen/>
        <w:t>годнi, або хоч завт</w:t>
        <w:softHyphen/>
        <w:t>ра, не</w:t>
        <w:softHyphen/>
        <w:t>хай при</w:t>
        <w:softHyphen/>
        <w:t>си</w:t>
        <w:softHyphen/>
        <w:t>ла лю</w:t>
        <w:softHyphen/>
        <w:t>дей за руш</w:t>
        <w:softHyphen/>
        <w:t>ни</w:t>
        <w:softHyphen/>
        <w:t>ка</w:t>
        <w:softHyphen/>
        <w:t>ми, а у не</w:t>
        <w:softHyphen/>
        <w:t>дi</w:t>
        <w:softHyphen/>
        <w:t>лю i ве</w:t>
        <w:softHyphen/>
        <w:t>сiл</w:t>
        <w:softHyphen/>
        <w:t>ля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що се то</w:t>
        <w:softHyphen/>
        <w:t>бi так нi</w:t>
        <w:softHyphen/>
        <w:t>ко</w:t>
        <w:softHyphen/>
        <w:t>ли при</w:t>
        <w:softHyphen/>
        <w:t>па</w:t>
        <w:softHyphen/>
        <w:t>ло? - опи</w:t>
        <w:softHyphen/>
        <w:t>тав її пан хо</w:t>
        <w:softHyphen/>
        <w:t>ру</w:t>
        <w:softHyphen/>
        <w:t>н</w:t>
        <w:softHyphen/>
        <w:t>ж</w:t>
        <w:softHyphen/>
        <w:t>енко, а са</w:t>
        <w:softHyphen/>
        <w:t>мо</w:t>
        <w:softHyphen/>
        <w:t>го аж за жи</w:t>
        <w:softHyphen/>
        <w:t>вiт узя</w:t>
        <w:softHyphen/>
        <w:t>ло, що вже i йо</w:t>
        <w:softHyphen/>
        <w:t>му не</w:t>
        <w:softHyphen/>
        <w:t>довго бриш</w:t>
        <w:softHyphen/>
        <w:t>ка</w:t>
        <w:softHyphen/>
        <w:t>ти у ми</w:t>
        <w:softHyphen/>
        <w:t>ру. - Ще б, мо</w:t>
        <w:softHyphen/>
        <w:t>же, хоч тро</w:t>
        <w:softHyphen/>
        <w:t>хи ог</w:t>
        <w:softHyphen/>
        <w:t>ля</w:t>
        <w:softHyphen/>
        <w:t>дi</w:t>
        <w:softHyphen/>
        <w:t>лась, а то ши</w:t>
        <w:softHyphen/>
        <w:t>ти-бi</w:t>
        <w:softHyphen/>
        <w:t>ли</w:t>
        <w:softHyphen/>
        <w:t>ти, завт</w:t>
        <w:softHyphen/>
        <w:t>ра Ве</w:t>
        <w:softHyphen/>
        <w:t>лик</w:t>
        <w:softHyphen/>
        <w:t>день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Умру, ко</w:t>
        <w:softHyphen/>
        <w:t>ли че</w:t>
        <w:softHyphen/>
        <w:t>рез тиж</w:t>
        <w:softHyphen/>
        <w:t>день не пi</w:t>
        <w:softHyphen/>
        <w:t>ду за па</w:t>
        <w:softHyphen/>
        <w:t>на сот</w:t>
        <w:softHyphen/>
        <w:t>ни</w:t>
        <w:softHyphen/>
        <w:t>ка. Я йо</w:t>
        <w:softHyphen/>
        <w:t>го сьогод</w:t>
        <w:softHyphen/>
        <w:t>нi ба</w:t>
        <w:softHyphen/>
        <w:t>чи</w:t>
        <w:softHyphen/>
        <w:t>ла увi снi: що за хо</w:t>
        <w:softHyphen/>
        <w:t>ро</w:t>
        <w:softHyphen/>
        <w:t>ший! як намальов</w:t>
        <w:softHyphen/>
        <w:t>аний; а ба</w:t>
        <w:softHyphen/>
        <w:t>га</w:t>
        <w:softHyphen/>
        <w:t>тий! так i мi</w:t>
        <w:softHyphen/>
        <w:t>ри не</w:t>
        <w:softHyphen/>
        <w:t>ма: так i пе</w:t>
        <w:softHyphen/>
        <w:t>ре</w:t>
        <w:softHyphen/>
        <w:t>си</w:t>
        <w:softHyphen/>
        <w:t>па з ки</w:t>
        <w:softHyphen/>
        <w:t>ше</w:t>
        <w:softHyphen/>
        <w:t>нi у ки</w:t>
        <w:softHyphen/>
        <w:t>ше</w:t>
        <w:softHyphen/>
        <w:t>ню i гро</w:t>
        <w:softHyphen/>
        <w:t>шi уся</w:t>
        <w:softHyphen/>
        <w:t>кi, i срiб</w:t>
        <w:softHyphen/>
        <w:t>нi, i зо</w:t>
        <w:softHyphen/>
        <w:t>ло</w:t>
        <w:softHyphen/>
        <w:t>тi, i жем</w:t>
        <w:softHyphen/>
        <w:t>чуг, i уся</w:t>
        <w:softHyphen/>
        <w:t>ке до</w:t>
        <w:softHyphen/>
        <w:t>роге ка</w:t>
        <w:softHyphen/>
        <w:t>мiн</w:t>
        <w:softHyphen/>
        <w:t>ня… Здi</w:t>
        <w:softHyphen/>
        <w:t>лай ми</w:t>
        <w:softHyphen/>
        <w:t>лость, бра</w:t>
        <w:softHyphen/>
        <w:t>ти</w:t>
        <w:softHyphen/>
        <w:t>ку, соколи</w:t>
        <w:softHyphen/>
        <w:t>ку</w:t>
        <w:softHyphen/>
        <w:t>, лебе</w:t>
        <w:softHyphen/>
        <w:t>ди</w:t>
        <w:softHyphen/>
        <w:t>ку</w:t>
        <w:softHyphen/>
        <w:t>! Пос</w:t>
        <w:softHyphen/>
        <w:t>пi</w:t>
        <w:softHyphen/>
        <w:t>шай яко</w:t>
        <w:softHyphen/>
        <w:t>мо</w:t>
        <w:softHyphen/>
        <w:t>га. При</w:t>
        <w:softHyphen/>
        <w:t>ве</w:t>
        <w:softHyphen/>
        <w:t>зи i йо</w:t>
        <w:softHyphen/>
        <w:t>го з со</w:t>
        <w:softHyphen/>
        <w:t>бою, при</w:t>
        <w:softHyphen/>
        <w:t>вези i лю</w:t>
        <w:softHyphen/>
        <w:t>дей, щоб ко</w:t>
        <w:softHyphen/>
        <w:t>му швидш руш</w:t>
        <w:softHyphen/>
        <w:t>ни</w:t>
        <w:softHyphen/>
        <w:t>ки по</w:t>
        <w:softHyphen/>
        <w:t>да</w:t>
        <w:softHyphen/>
        <w:t>ва</w:t>
        <w:softHyphen/>
        <w:t>ти… або лю</w:t>
        <w:softHyphen/>
        <w:t>дей не тре</w:t>
        <w:softHyphen/>
        <w:t>ба, i тут наз</w:t>
        <w:softHyphen/>
        <w:t>би</w:t>
        <w:softHyphen/>
        <w:t>раємо; тiльки йо</w:t>
        <w:softHyphen/>
        <w:t>го мер</w:t>
        <w:softHyphen/>
        <w:t>щiй, йо</w:t>
        <w:softHyphen/>
        <w:t>го до ме</w:t>
        <w:softHyphen/>
        <w:softHyphen/>
        <w:t>не ве</w:t>
        <w:softHyphen/>
        <w:t>зи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ура</w:t>
        <w:softHyphen/>
        <w:t>го</w:t>
        <w:softHyphen/>
        <w:t>ва ко</w:t>
        <w:softHyphen/>
        <w:t>но</w:t>
        <w:softHyphen/>
        <w:t>топська вiдьма на</w:t>
        <w:softHyphen/>
        <w:t>ро</w:t>
        <w:softHyphen/>
        <w:t>би</w:t>
        <w:softHyphen/>
        <w:t>ла, що бiд</w:t>
        <w:softHyphen/>
        <w:t>на дiв</w:t>
        <w:softHyphen/>
        <w:t>ч</w:t>
        <w:softHyphen/>
        <w:t>ина аж на стi</w:t>
        <w:softHyphen/>
        <w:t>ну де</w:t>
        <w:softHyphen/>
        <w:t>реться та про</w:t>
        <w:softHyphen/>
        <w:t>бi ба</w:t>
        <w:softHyphen/>
        <w:t>жа па</w:t>
        <w:softHyphen/>
        <w:t>на сот</w:t>
        <w:softHyphen/>
        <w:t>ни</w:t>
        <w:softHyphen/>
        <w:t>ка Ула</w:t>
        <w:softHyphen/>
        <w:t>со</w:t>
        <w:softHyphen/>
        <w:t>ви</w:t>
        <w:softHyphen/>
        <w:t>ча Забрьоху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iчого па</w:t>
        <w:softHyphen/>
        <w:t>ну хо</w:t>
        <w:softHyphen/>
        <w:t>рун</w:t>
        <w:softHyphen/>
        <w:t>жен</w:t>
        <w:softHyphen/>
        <w:t>ку ро</w:t>
        <w:softHyphen/>
        <w:t>би</w:t>
        <w:softHyphen/>
        <w:t>ти! Зве</w:t>
        <w:softHyphen/>
        <w:t>лiв снi</w:t>
        <w:softHyphen/>
        <w:t>да</w:t>
        <w:softHyphen/>
        <w:t>ти по</w:t>
        <w:softHyphen/>
        <w:t>да</w:t>
        <w:softHyphen/>
        <w:t>ти, їсть i ду</w:t>
        <w:softHyphen/>
        <w:t>ма. Не удо</w:t>
        <w:softHyphen/>
        <w:t>во</w:t>
        <w:softHyphen/>
        <w:t>лив</w:t>
        <w:softHyphen/>
        <w:t>ся i не на</w:t>
        <w:softHyphen/>
        <w:t>ду</w:t>
        <w:softHyphen/>
        <w:t>мав</w:t>
        <w:softHyphen/>
        <w:t>ся, за</w:t>
        <w:softHyphen/>
        <w:t>ба</w:t>
        <w:softHyphen/>
        <w:t>жав обi</w:t>
        <w:softHyphen/>
        <w:t>да</w:t>
        <w:softHyphen/>
        <w:t>ти; обi</w:t>
        <w:softHyphen/>
        <w:t>да i ду</w:t>
        <w:softHyphen/>
        <w:t>ма. Да</w:t>
        <w:softHyphen/>
        <w:t>лi як по</w:t>
        <w:softHyphen/>
        <w:t>обi</w:t>
        <w:softHyphen/>
        <w:t>дав, та й на</w:t>
        <w:softHyphen/>
        <w:t>ду</w:t>
        <w:softHyphen/>
        <w:t>мавсь i ка</w:t>
        <w:softHyphen/>
        <w:t>же сам со</w:t>
        <w:softHyphen/>
        <w:softHyphen/>
        <w:t>бi: "Пан Ха</w:t>
        <w:softHyphen/>
        <w:t>лявський i у рот нi</w:t>
        <w:softHyphen/>
        <w:t>чо</w:t>
        <w:softHyphen/>
        <w:t>го не бе</w:t>
        <w:softHyphen/>
        <w:t>ре, а пан Забрьо</w:t>
        <w:softHyphen/>
        <w:t>ха - не узяв йо</w:t>
        <w:softHyphen/>
        <w:t>го чорт, не про</w:t>
        <w:softHyphen/>
        <w:t>ли</w:t>
        <w:softHyphen/>
        <w:t>ва; ще щоб i ме</w:t>
        <w:softHyphen/>
        <w:t>не не пере</w:t>
        <w:softHyphen/>
        <w:t>пив. Ну, дар</w:t>
        <w:softHyphen/>
        <w:t>ма! вiд</w:t>
        <w:softHyphen/>
        <w:t>дам сест</w:t>
        <w:softHyphen/>
        <w:t>ру за нього та з год мiс</w:t>
        <w:softHyphen/>
        <w:t>ця з мо</w:t>
        <w:softHyphen/>
        <w:t>лод</w:t>
        <w:softHyphen/>
        <w:t>ими по</w:t>
        <w:softHyphen/>
        <w:t>жи</w:t>
        <w:softHyphen/>
        <w:t>ву". Так по</w:t>
        <w:softHyphen/>
        <w:t>ра</w:t>
        <w:softHyphen/>
        <w:t>яв</w:t>
        <w:softHyphen/>
        <w:t>шись сам з со</w:t>
        <w:softHyphen/>
        <w:t>бою, сiв на вi</w:t>
        <w:softHyphen/>
        <w:t>зок та й чкур</w:t>
        <w:softHyphen/>
        <w:t>нув у Ко</w:t>
        <w:softHyphen/>
        <w:t>но</w:t>
        <w:softHyphen/>
        <w:t>топ, пря</w:t>
        <w:softHyphen/>
        <w:t>мi</w:t>
        <w:softHyphen/>
        <w:t>сiнько до па</w:t>
        <w:softHyphen/>
        <w:t>на сот</w:t>
        <w:softHyphen/>
        <w:t>ни</w:t>
        <w:softHyphen/>
        <w:t>ка, Ми</w:t>
        <w:softHyphen/>
        <w:t>ки</w:t>
        <w:softHyphen/>
        <w:t>ти Ула</w:t>
        <w:softHyphen/>
        <w:t>со</w:t>
        <w:softHyphen/>
        <w:t>ви</w:t>
        <w:softHyphen/>
        <w:t>ча Забрьох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т на</w:t>
        <w:softHyphen/>
        <w:t>ша пан</w:t>
        <w:softHyphen/>
        <w:t>ноч</w:t>
        <w:softHyphen/>
        <w:t>ка i за</w:t>
        <w:softHyphen/>
        <w:t>хо</w:t>
        <w:softHyphen/>
        <w:t>ди</w:t>
        <w:softHyphen/>
        <w:t>лась по</w:t>
        <w:softHyphen/>
        <w:t>ра</w:t>
        <w:softHyphen/>
        <w:t>тись i к сва</w:t>
        <w:softHyphen/>
        <w:t>тан</w:t>
        <w:softHyphen/>
        <w:t>ню при</w:t>
        <w:softHyphen/>
        <w:t>би</w:t>
        <w:softHyphen/>
        <w:t>ра</w:t>
        <w:softHyphen/>
        <w:t>тись: ха</w:t>
        <w:softHyphen/>
        <w:t>ту миє, сто</w:t>
        <w:softHyphen/>
        <w:t>ли, лав</w:t>
        <w:softHyphen/>
        <w:t>ки, мис</w:t>
        <w:softHyphen/>
        <w:t>ни</w:t>
        <w:softHyphen/>
        <w:t>ки зми</w:t>
        <w:softHyphen/>
        <w:t>ва, пти</w:t>
        <w:softHyphen/>
        <w:t>цю пат</w:t>
        <w:softHyphen/>
        <w:t>ра, лок</w:t>
        <w:softHyphen/>
        <w:t>ши</w:t>
        <w:softHyphen/>
        <w:t>ну кри</w:t>
        <w:softHyphen/>
        <w:t>ше, горш</w:t>
        <w:softHyphen/>
        <w:t>ки нас</w:t>
        <w:softHyphen/>
        <w:t>тав</w:t>
        <w:softHyphen/>
        <w:t>ля, руш</w:t>
        <w:softHyphen/>
        <w:t>ни</w:t>
        <w:softHyphen/>
        <w:t>ки на</w:t>
        <w:softHyphen/>
        <w:t>лагоджує… так, що всi наньмич</w:t>
        <w:softHyphen/>
        <w:t>ки аж по</w:t>
        <w:softHyphen/>
        <w:t>за</w:t>
        <w:softHyphen/>
        <w:t>са</w:t>
        <w:softHyphen/>
        <w:t>пу</w:t>
        <w:softHyphen/>
        <w:t>ва</w:t>
        <w:softHyphen/>
        <w:t>лись вiд та</w:t>
        <w:softHyphen/>
        <w:t>ко</w:t>
        <w:softHyphen/>
        <w:t>го по</w:t>
        <w:softHyphen/>
        <w:t>ран</w:t>
        <w:softHyphen/>
        <w:t>ня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Х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мутний i не</w:t>
        <w:softHyphen/>
        <w:t>ве</w:t>
        <w:softHyphen/>
        <w:t>се</w:t>
        <w:softHyphen/>
        <w:t>лий си</w:t>
        <w:softHyphen/>
        <w:t>дiв пан суд</w:t>
        <w:softHyphen/>
        <w:t>ден</w:t>
        <w:softHyphen/>
        <w:t>ко, Дем'ян Омеля</w:t>
        <w:softHyphen/>
        <w:t>нович Ха</w:t>
        <w:softHyphen/>
        <w:t>лявський, у своїм ху</w:t>
        <w:softHyphen/>
        <w:t>то</w:t>
        <w:softHyphen/>
        <w:t>рi, у пус</w:t>
        <w:softHyphen/>
        <w:t>тiй ха</w:t>
        <w:softHyphen/>
        <w:t>тi, вiд</w:t>
        <w:softHyphen/>
        <w:t>кiль по</w:t>
        <w:softHyphen/>
        <w:t>виганяв усiх iз сер</w:t>
        <w:softHyphen/>
        <w:t>ця. I знай то сер</w:t>
        <w:softHyphen/>
        <w:t>дивсь, то сумув</w:t>
        <w:softHyphen/>
        <w:t>ав, то ла</w:t>
        <w:softHyphen/>
        <w:t>яв уся</w:t>
        <w:softHyphen/>
        <w:t>ко</w:t>
        <w:softHyphen/>
        <w:t>го, хто тiльки на дум</w:t>
        <w:softHyphen/>
        <w:t>ку йо</w:t>
        <w:softHyphen/>
        <w:t>му при</w:t>
        <w:softHyphen/>
        <w:t>хо</w:t>
        <w:softHyphen/>
        <w:t>див, то свi</w:t>
        <w:softHyphen/>
        <w:t>том ну</w:t>
        <w:softHyphen/>
        <w:t>див, iз жур</w:t>
        <w:softHyphen/>
        <w:t>би аж зах</w:t>
        <w:softHyphen/>
        <w:t>ляв. Як же йо</w:t>
        <w:softHyphen/>
        <w:t>му бу</w:t>
        <w:softHyphen/>
        <w:t>ло не жу</w:t>
        <w:softHyphen/>
        <w:t>ритись? Пан</w:t>
        <w:softHyphen/>
        <w:t>на хо</w:t>
        <w:softHyphen/>
        <w:t>рун</w:t>
        <w:softHyphen/>
        <w:t>жiв</w:t>
        <w:softHyphen/>
        <w:t>на, що з Без</w:t>
        <w:softHyphen/>
        <w:t>вер</w:t>
        <w:softHyphen/>
        <w:t>хо</w:t>
        <w:softHyphen/>
        <w:t>го ху</w:t>
        <w:softHyphen/>
        <w:t>то</w:t>
        <w:softHyphen/>
        <w:t>ра на Су</w:t>
        <w:softHyphen/>
        <w:t>хiй Бал</w:t>
        <w:softHyphen/>
        <w:t>цi, Оле</w:t>
        <w:softHyphen/>
        <w:t>на Йо</w:t>
        <w:softHyphen/>
        <w:t>си</w:t>
        <w:softHyphen/>
        <w:t>пов</w:t>
        <w:softHyphen/>
        <w:t>на, кот</w:t>
        <w:softHyphen/>
        <w:t>ра по</w:t>
        <w:softHyphen/>
        <w:t>бо</w:t>
        <w:softHyphen/>
        <w:t>жи</w:t>
        <w:softHyphen/>
        <w:t>лась i зак</w:t>
        <w:softHyphen/>
        <w:t>ля</w:t>
        <w:softHyphen/>
        <w:t>ла</w:t>
        <w:softHyphen/>
        <w:t>ся, що нi за ко</w:t>
        <w:softHyphen/>
        <w:t>го за</w:t>
        <w:softHyphen/>
        <w:t>мiж не пi</w:t>
        <w:softHyphen/>
        <w:t>де, оп</w:t>
        <w:softHyphen/>
        <w:t>рiч йо</w:t>
        <w:softHyphen/>
        <w:t>го, що не один ве</w:t>
        <w:softHyphen/>
        <w:t>чiр вiн з нею до пiв</w:t>
        <w:softHyphen/>
        <w:t>но</w:t>
        <w:softHyphen/>
        <w:t>чi про</w:t>
        <w:softHyphen/>
        <w:t>си</w:t>
        <w:softHyphen/>
        <w:t>дiв пiд вер</w:t>
        <w:softHyphen/>
        <w:t>бою бi</w:t>
        <w:softHyphen/>
        <w:t>ля кри</w:t>
        <w:softHyphen/>
        <w:t>ни</w:t>
        <w:softHyphen/>
        <w:t>цi, з кот</w:t>
        <w:softHyphen/>
        <w:t>рою вiн i перс</w:t>
        <w:softHyphen/>
        <w:t>те</w:t>
        <w:softHyphen/>
        <w:t>ня</w:t>
        <w:softHyphen/>
        <w:t>ми об</w:t>
        <w:softHyphen/>
        <w:t>мi</w:t>
        <w:softHyphen/>
        <w:t>нивсь, кот</w:t>
        <w:softHyphen/>
        <w:t>ра йо</w:t>
        <w:softHyphen/>
        <w:t>му свя</w:t>
        <w:softHyphen/>
        <w:t>тою п'ятiн</w:t>
        <w:softHyphen/>
        <w:t>кою за</w:t>
        <w:softHyphen/>
        <w:t>божилася, що тiльки вiн вер</w:t>
        <w:softHyphen/>
        <w:t>неться з по</w:t>
        <w:softHyphen/>
        <w:t>хо</w:t>
        <w:softHyphen/>
        <w:t>ду вiд Чер</w:t>
        <w:softHyphen/>
        <w:t>нi</w:t>
        <w:softHyphen/>
        <w:t>го</w:t>
        <w:softHyphen/>
        <w:t>ва та приш</w:t>
        <w:softHyphen/>
        <w:t>ле лю</w:t>
        <w:softHyphen/>
        <w:t>дей, то во</w:t>
        <w:softHyphen/>
        <w:t>на за</w:t>
        <w:softHyphen/>
        <w:t>раз i по</w:t>
        <w:softHyphen/>
        <w:t>дає ру</w:t>
        <w:softHyphen/>
        <w:t>шники а вiн, на сеє по</w:t>
        <w:softHyphen/>
        <w:t>на</w:t>
        <w:softHyphen/>
        <w:t>дi</w:t>
        <w:softHyphen/>
        <w:t>яв</w:t>
        <w:softHyphen/>
        <w:t>шись, та у Чер</w:t>
        <w:softHyphen/>
        <w:t>нi</w:t>
        <w:softHyphen/>
        <w:t>го</w:t>
        <w:softHyphen/>
        <w:t>вi аж п'ять кiп прот</w:t>
        <w:softHyphen/>
        <w:t>ряс, щоб йо</w:t>
        <w:softHyphen/>
        <w:t>го не дер</w:t>
        <w:softHyphen/>
        <w:t>жа</w:t>
        <w:softHyphen/>
        <w:t>ли та вiд</w:t>
        <w:softHyphen/>
        <w:t>пус</w:t>
        <w:softHyphen/>
        <w:t>ти</w:t>
        <w:softHyphen/>
        <w:t>ли оженит</w:t>
        <w:softHyphen/>
        <w:t>ись… що вiн вирв</w:t>
        <w:softHyphen/>
        <w:t>авшись з Чер</w:t>
        <w:softHyphen/>
        <w:t>нi</w:t>
        <w:softHyphen/>
        <w:t>го</w:t>
        <w:softHyphen/>
        <w:t>ва, бiг як ска</w:t>
        <w:softHyphen/>
        <w:t>же</w:t>
        <w:softHyphen/>
        <w:t>ний до сво</w:t>
        <w:softHyphen/>
        <w:t>го ху</w:t>
        <w:softHyphen/>
        <w:t>то</w:t>
        <w:softHyphen/>
        <w:t>ра, бiг i нiч, i день, i ко</w:t>
        <w:softHyphen/>
        <w:t>ня за</w:t>
        <w:softHyphen/>
        <w:t>на</w:t>
        <w:softHyphen/>
        <w:t>пас</w:t>
        <w:softHyphen/>
        <w:t>тив, i сам, аж за</w:t>
        <w:softHyphen/>
        <w:t>са</w:t>
        <w:softHyphen/>
        <w:t>пав</w:t>
        <w:softHyphen/>
        <w:t>шись, ускоч</w:t>
        <w:softHyphen/>
        <w:t>ив у ха</w:t>
        <w:softHyphen/>
        <w:t>ту та мер</w:t>
        <w:softHyphen/>
        <w:t>щiй i гук</w:t>
        <w:softHyphen/>
        <w:t>нув на Хiв</w:t>
        <w:softHyphen/>
        <w:t>рю, та</w:t>
        <w:softHyphen/>
        <w:t>ки свою наньмич</w:t>
        <w:softHyphen/>
        <w:t>ку, щоб бiг</w:t>
        <w:softHyphen/>
        <w:t>ла дядькiв та тро</w:t>
        <w:softHyphen/>
        <w:t>юрод</w:t>
        <w:softHyphen/>
        <w:t>них бра</w:t>
        <w:softHyphen/>
        <w:t>тiв до нього при</w:t>
        <w:softHyphen/>
        <w:t>кликала, щоб мер</w:t>
        <w:softHyphen/>
        <w:t>щiй бра</w:t>
        <w:softHyphen/>
        <w:t>ли хлiб свя</w:t>
        <w:softHyphen/>
        <w:t>тий та паличк</w:t>
        <w:softHyphen/>
        <w:t>и та їха</w:t>
        <w:softHyphen/>
        <w:t>ли б до пан</w:t>
        <w:softHyphen/>
        <w:t>ни хо</w:t>
        <w:softHyphen/>
        <w:t>рун</w:t>
        <w:softHyphen/>
        <w:t>жiв</w:t>
        <w:softHyphen/>
        <w:t>ни за руш</w:t>
        <w:softHyphen/>
        <w:t>ни</w:t>
        <w:softHyphen/>
        <w:t>ка</w:t>
        <w:softHyphen/>
        <w:t>ми… аж тут йо</w:t>
        <w:softHyphen/>
        <w:t>му Хi</w:t>
        <w:softHyphen/>
        <w:t>вря i пiд</w:t>
        <w:softHyphen/>
        <w:t>нес</w:t>
        <w:softHyphen/>
        <w:t>ла пинх</w:t>
        <w:softHyphen/>
        <w:t>ву: "Що, - ка</w:t>
        <w:softHyphen/>
        <w:t>же, - пан</w:t>
        <w:softHyphen/>
        <w:t>ну хо</w:t>
        <w:softHyphen/>
        <w:t>рун</w:t>
        <w:softHyphen/>
        <w:t>жiв</w:t>
        <w:softHyphen/>
        <w:t>ну вже прос</w:t>
        <w:softHyphen/>
        <w:t>ва</w:t>
        <w:softHyphen/>
        <w:t>та</w:t>
        <w:softHyphen/>
        <w:t>ли за па</w:t>
        <w:softHyphen/>
        <w:t>на сот</w:t>
        <w:softHyphen/>
        <w:t>ни</w:t>
        <w:softHyphen/>
        <w:t>ка конотопсько</w:t>
        <w:softHyphen/>
        <w:t>го</w:t>
        <w:softHyphen/>
        <w:t>, Ми</w:t>
        <w:softHyphen/>
        <w:t>ки</w:t>
        <w:softHyphen/>
        <w:t>ту Ула</w:t>
        <w:softHyphen/>
        <w:t>совича Забрьоху, що вже й ру</w:t>
        <w:softHyphen/>
        <w:t>шники по</w:t>
        <w:softHyphen/>
        <w:t>да</w:t>
        <w:softHyphen/>
        <w:t>ва</w:t>
        <w:softHyphen/>
        <w:t>ли i сва</w:t>
        <w:softHyphen/>
        <w:t>тан</w:t>
        <w:softHyphen/>
        <w:t>ня за</w:t>
        <w:softHyphen/>
        <w:t>пи</w:t>
        <w:softHyphen/>
        <w:t>ли, та що ну! що тiльки той, хто не був iа сва</w:t>
        <w:softHyphen/>
        <w:t>тан</w:t>
        <w:softHyphen/>
        <w:t>нi, той не був п'яний, а то всi ло</w:t>
        <w:softHyphen/>
        <w:t>ском ле</w:t>
        <w:softHyphen/>
        <w:t>жа</w:t>
        <w:softHyphen/>
        <w:t>ли аж до дру</w:t>
        <w:softHyphen/>
        <w:t>го</w:t>
        <w:softHyphen/>
        <w:t>го пiв</w:t>
        <w:softHyphen/>
        <w:t>ня; що завт</w:t>
        <w:softHyphen/>
        <w:t>ра бу</w:t>
        <w:softHyphen/>
        <w:t>де й весiлл</w:t>
        <w:softHyphen/>
        <w:t>я, що вже пан</w:t>
        <w:softHyphen/>
        <w:t>ночка з роз</w:t>
        <w:softHyphen/>
        <w:t>пу</w:t>
        <w:softHyphen/>
        <w:t>ще</w:t>
        <w:softHyphen/>
        <w:t>ною ко</w:t>
        <w:softHyphen/>
        <w:t>сою, звiс</w:t>
        <w:softHyphen/>
        <w:t>но, як си</w:t>
        <w:softHyphen/>
        <w:t>ро</w:t>
        <w:softHyphen/>
        <w:t>та, по ву</w:t>
        <w:softHyphen/>
        <w:t>ли</w:t>
        <w:softHyphen/>
        <w:t>цям у Ко</w:t>
        <w:softHyphen/>
        <w:t>но</w:t>
        <w:softHyphen/>
        <w:t>то</w:t>
        <w:softHyphen/>
        <w:t>пi з пiсеньк</w:t>
        <w:softHyphen/>
        <w:t>ами хо</w:t>
        <w:softHyphen/>
        <w:t>дить i дру</w:t>
        <w:softHyphen/>
        <w:t>же</w:t>
        <w:softHyphen/>
        <w:t>чок зби</w:t>
        <w:softHyphen/>
        <w:t>ра; що йо</w:t>
        <w:softHyphen/>
        <w:t>го дя</w:t>
        <w:softHyphen/>
        <w:t>ди</w:t>
        <w:softHyphen/>
        <w:t>ни понар</w:t>
        <w:softHyphen/>
        <w:t>яд</w:t>
        <w:softHyphen/>
        <w:t>жу</w:t>
        <w:softHyphen/>
        <w:t>ва</w:t>
        <w:softHyphen/>
        <w:t>лись i пiш</w:t>
        <w:softHyphen/>
        <w:t>ли у Без</w:t>
        <w:softHyphen/>
        <w:t>вер</w:t>
        <w:softHyphen/>
        <w:t>хий ху</w:t>
        <w:softHyphen/>
        <w:t>тiр ко</w:t>
        <w:softHyphen/>
        <w:t>ро</w:t>
        <w:softHyphen/>
        <w:t>ваю бга</w:t>
        <w:softHyphen/>
        <w:t>ти; що сам пан Забрьоха приїздив i поєднав їм слi</w:t>
        <w:softHyphen/>
        <w:t>пого скрип</w:t>
        <w:softHyphen/>
        <w:t>ни</w:t>
        <w:softHyphen/>
        <w:t>ка на ве</w:t>
        <w:softHyphen/>
        <w:t>сiл</w:t>
        <w:softHyphen/>
        <w:t>лi гра</w:t>
        <w:softHyphen/>
        <w:t>ти…" Сеє усе як, повислухо</w:t>
        <w:softHyphen/>
        <w:t>вував пан Халявс</w:t>
        <w:softHyphen/>
        <w:t>ь</w:t>
        <w:softHyphen/>
        <w:t>кий та як роз</w:t>
        <w:softHyphen/>
        <w:t>зя</w:t>
        <w:softHyphen/>
        <w:t>вив рот слу</w:t>
        <w:softHyphen/>
        <w:t>ха</w:t>
        <w:softHyphen/>
        <w:t>ючи, то вiн так йо</w:t>
        <w:softHyphen/>
        <w:t>му i зо</w:t>
        <w:softHyphen/>
        <w:t>ставсь, аж патьоки по</w:t>
        <w:softHyphen/>
        <w:t>тек</w:t>
        <w:softHyphen/>
        <w:t>ли. А да</w:t>
        <w:softHyphen/>
        <w:t>лi як зат</w:t>
        <w:softHyphen/>
        <w:t>ру</w:t>
        <w:softHyphen/>
        <w:t>ситься, не</w:t>
        <w:softHyphen/>
        <w:t>на</w:t>
        <w:softHyphen/>
        <w:t>че у ли</w:t>
        <w:softHyphen/>
        <w:t>хо</w:t>
        <w:softHyphen/>
        <w:t>ман</w:t>
        <w:softHyphen/>
        <w:t>цi, очi аж на лоб по</w:t>
        <w:softHyphen/>
        <w:t>ви</w:t>
        <w:softHyphen/>
        <w:t>ла</w:t>
        <w:softHyphen/>
        <w:t>зи</w:t>
        <w:softHyphen/>
        <w:t>ли та мов го</w:t>
        <w:softHyphen/>
        <w:t>рять, та як зло</w:t>
        <w:softHyphen/>
        <w:t>жив ку</w:t>
        <w:softHyphen/>
        <w:t>ла</w:t>
        <w:softHyphen/>
        <w:t>ки, як хряп</w:t>
        <w:softHyphen/>
        <w:t>не се</w:t>
        <w:softHyphen/>
        <w:t>бе по го</w:t>
        <w:softHyphen/>
        <w:t>ло</w:t>
        <w:softHyphen/>
        <w:t>вi, що на</w:t>
        <w:softHyphen/>
        <w:t>си</w:t>
        <w:softHyphen/>
        <w:t>лу ус</w:t>
        <w:softHyphen/>
        <w:t>то</w:t>
        <w:softHyphen/>
        <w:t>яв i дов</w:t>
        <w:softHyphen/>
        <w:t>го чме</w:t>
        <w:softHyphen/>
        <w:t>лiв слу</w:t>
        <w:softHyphen/>
        <w:t>хав, да</w:t>
        <w:softHyphen/>
        <w:t>лi вже як по</w:t>
        <w:softHyphen/>
        <w:t>чав, мов роз</w:t>
        <w:softHyphen/>
        <w:t>пере</w:t>
        <w:softHyphen/>
        <w:t>за</w:t>
        <w:softHyphen/>
        <w:t>ний</w:t>
        <w:softHyphen/>
        <w:t>, ла</w:t>
        <w:softHyphen/>
        <w:t>яти i пан</w:t>
        <w:softHyphen/>
        <w:t>ну Йо</w:t>
        <w:softHyphen/>
        <w:t>си</w:t>
        <w:softHyphen/>
        <w:t>пов</w:t>
        <w:softHyphen/>
        <w:t>ну, i па</w:t>
        <w:softHyphen/>
        <w:t>на хорунженка</w:t>
        <w:softHyphen/>
        <w:t>, i па</w:t>
        <w:softHyphen/>
        <w:t>на Забрьоху, i дядькiв, i дя</w:t>
        <w:softHyphen/>
        <w:t>дин, i бра</w:t>
        <w:softHyphen/>
        <w:t>тiв, i не</w:t>
        <w:softHyphen/>
        <w:t>вiс</w:t>
        <w:softHyphen/>
        <w:t>ток, i дру</w:t>
        <w:softHyphen/>
        <w:t>жок, i ко</w:t>
        <w:softHyphen/>
        <w:t>ро</w:t>
        <w:softHyphen/>
        <w:t>вай</w:t>
        <w:softHyphen/>
        <w:t>ниць, i слi</w:t>
        <w:softHyphen/>
        <w:t>по</w:t>
        <w:softHyphen/>
        <w:t>го скрип</w:t>
        <w:softHyphen/>
        <w:t>ни</w:t>
        <w:softHyphen/>
        <w:t>ка, i наньмич</w:t>
        <w:softHyphen/>
        <w:t>ку Хiв</w:t>
        <w:softHyphen/>
        <w:t>рю… вже ко</w:t>
        <w:softHyphen/>
        <w:t>ре</w:t>
        <w:softHyphen/>
        <w:t>нив-ко</w:t>
        <w:softHyphen/>
        <w:t>ре</w:t>
        <w:softHyphen/>
        <w:t>нив, вичитував-вичит</w:t>
        <w:softHyphen/>
        <w:t>ував, аж пi</w:t>
        <w:softHyphen/>
        <w:t>на йо</w:t>
        <w:softHyphen/>
        <w:t>му з ро</w:t>
        <w:softHyphen/>
        <w:t>та б'є, мов у ска</w:t>
        <w:softHyphen/>
        <w:t>же</w:t>
        <w:softHyphen/>
        <w:t>но</w:t>
        <w:softHyphen/>
        <w:t>го… а да</w:t>
        <w:softHyphen/>
        <w:t>лi як ки</w:t>
        <w:softHyphen/>
        <w:t>неться до Хiв</w:t>
        <w:softHyphen/>
        <w:t>рi… так би її i роз</w:t>
        <w:softHyphen/>
        <w:t>тер</w:t>
        <w:softHyphen/>
        <w:t>зав, як</w:t>
        <w:softHyphen/>
        <w:t>би не догад</w:t>
        <w:softHyphen/>
        <w:t>алася та не втек</w:t>
        <w:softHyphen/>
        <w:t>л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то вiн зос</w:t>
        <w:softHyphen/>
        <w:t>тавсь сам со</w:t>
        <w:softHyphen/>
        <w:t>бi у ха</w:t>
        <w:softHyphen/>
        <w:t>тi та й су</w:t>
        <w:softHyphen/>
        <w:t>му</w:t>
        <w:softHyphen/>
        <w:t>вав, i жу</w:t>
        <w:softHyphen/>
        <w:t>ривсь, i з сер</w:t>
        <w:softHyphen/>
        <w:t>ця по</w:t>
        <w:softHyphen/>
        <w:t>на</w:t>
        <w:softHyphen/>
        <w:t>ри</w:t>
        <w:softHyphen/>
        <w:t>вав со</w:t>
        <w:softHyphen/>
        <w:t>бi з го</w:t>
        <w:softHyphen/>
        <w:t>ло</w:t>
        <w:softHyphen/>
        <w:t>ви во</w:t>
        <w:softHyphen/>
        <w:t>лос</w:t>
        <w:softHyphen/>
        <w:t>ся пов</w:t>
        <w:softHyphen/>
        <w:t>нi жме</w:t>
        <w:softHyphen/>
        <w:t>нi… та як зду</w:t>
        <w:softHyphen/>
        <w:t>ма, що вже не мож</w:t>
        <w:softHyphen/>
        <w:t>на нi</w:t>
        <w:softHyphen/>
        <w:t>чим дi</w:t>
        <w:softHyphen/>
        <w:t>ла поп</w:t>
        <w:softHyphen/>
        <w:t>ра</w:t>
        <w:softHyphen/>
        <w:t>ви</w:t>
        <w:softHyphen/>
        <w:t>ти, та так i за</w:t>
        <w:softHyphen/>
        <w:t>го</w:t>
        <w:softHyphen/>
        <w:t>ло</w:t>
        <w:softHyphen/>
        <w:t>сить, аж за</w:t>
        <w:softHyphen/>
        <w:t>виє, мов па</w:t>
        <w:softHyphen/>
        <w:t>нот</w:t>
        <w:softHyphen/>
        <w:t>цевський хiрт, та й подер</w:t>
        <w:softHyphen/>
        <w:t>е</w:t>
        <w:softHyphen/>
        <w:t>ться на стi</w:t>
        <w:softHyphen/>
        <w:t>ну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же вде</w:t>
        <w:softHyphen/>
        <w:t>ся</w:t>
        <w:softHyphen/>
        <w:t>те товк</w:t>
        <w:softHyphen/>
        <w:t>ма</w:t>
        <w:softHyphen/>
        <w:t>чив се</w:t>
        <w:softHyphen/>
        <w:t>бе то по го</w:t>
        <w:softHyphen/>
        <w:t>ло</w:t>
        <w:softHyphen/>
        <w:t>вi, то по гру</w:t>
        <w:softHyphen/>
        <w:t>дях ку</w:t>
        <w:softHyphen/>
        <w:softHyphen/>
        <w:t>лач</w:t>
        <w:softHyphen/>
        <w:t>чям i тiльки що на</w:t>
        <w:softHyphen/>
        <w:t>ду</w:t>
        <w:softHyphen/>
        <w:t>мав бу</w:t>
        <w:softHyphen/>
        <w:t>ло го</w:t>
        <w:softHyphen/>
        <w:t>ло</w:t>
        <w:softHyphen/>
        <w:t>вою об стi</w:t>
        <w:softHyphen/>
        <w:t>ну товк</w:t>
        <w:softHyphen/>
        <w:t>тись… аж… рип!.. i увiй</w:t>
        <w:softHyphen/>
        <w:t>шла у ха</w:t>
        <w:softHyphen/>
        <w:t>ту ба</w:t>
        <w:softHyphen/>
        <w:t>бу</w:t>
        <w:softHyphen/>
        <w:t>ся, ста</w:t>
        <w:softHyphen/>
        <w:t>ра та престар</w:t>
        <w:softHyphen/>
        <w:t>енна, згор</w:t>
        <w:softHyphen/>
        <w:t>би</w:t>
        <w:softHyphen/>
        <w:t>лась, че</w:t>
        <w:softHyphen/>
        <w:t>рез си</w:t>
        <w:softHyphen/>
        <w:t>лу но</w:t>
        <w:softHyphen/>
        <w:t>ги во</w:t>
        <w:softHyphen/>
        <w:t>ло</w:t>
        <w:softHyphen/>
        <w:t>че i па</w:t>
        <w:softHyphen/>
        <w:t>лич</w:t>
        <w:softHyphen/>
        <w:t>кою пiд</w:t>
        <w:softHyphen/>
        <w:t>пирається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вiйшла, пок</w:t>
        <w:softHyphen/>
        <w:t>ло</w:t>
        <w:softHyphen/>
        <w:t>ни</w:t>
        <w:softHyphen/>
        <w:t>лась та й ка</w:t>
        <w:softHyphen/>
        <w:t>же; "Доб</w:t>
        <w:softHyphen/>
        <w:t>ри</w:t>
        <w:softHyphen/>
        <w:t>день то</w:t>
        <w:softHyphen/>
        <w:t>бi, пани</w:t>
        <w:softHyphen/>
        <w:t>ченьку!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па</w:t>
        <w:softHyphen/>
        <w:t>нич мов</w:t>
        <w:softHyphen/>
        <w:t>чить, вит</w:t>
        <w:softHyphen/>
        <w:t>рi</w:t>
        <w:softHyphen/>
        <w:t>щив очi та со</w:t>
        <w:softHyphen/>
        <w:t>пе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Чому та</w:t>
        <w:softHyphen/>
        <w:t>ки в те</w:t>
        <w:softHyphen/>
        <w:t>бе не</w:t>
        <w:softHyphen/>
        <w:t>ма нi</w:t>
        <w:softHyphen/>
        <w:t>яко</w:t>
        <w:softHyphen/>
        <w:t>го по</w:t>
        <w:softHyphen/>
        <w:t>ран</w:t>
        <w:softHyphen/>
        <w:t>ня? - ка</w:t>
        <w:softHyphen/>
        <w:t>же ба</w:t>
        <w:softHyphen/>
        <w:t>ба, не по</w:t>
        <w:softHyphen/>
        <w:t>ту</w:t>
        <w:softHyphen/>
        <w:t>ра</w:t>
        <w:softHyphen/>
        <w:t>ючи, що вiн ди</w:t>
        <w:softHyphen/>
        <w:t>виться на неї, мов ска</w:t>
        <w:softHyphen/>
        <w:t>же</w:t>
        <w:softHyphen/>
        <w:t>ний. - Нi пти</w:t>
        <w:softHyphen/>
        <w:t>цi не пат</w:t>
        <w:softHyphen/>
        <w:t>ра</w:t>
        <w:softHyphen/>
        <w:t>ють, нi ба</w:t>
        <w:softHyphen/>
        <w:t>ран</w:t>
        <w:softHyphen/>
        <w:t>ця не за</w:t>
        <w:softHyphen/>
        <w:t>рi</w:t>
        <w:softHyphen/>
        <w:t>за</w:t>
        <w:softHyphen/>
        <w:t>но, i му</w:t>
        <w:softHyphen/>
        <w:t>ки на лок</w:t>
        <w:softHyphen/>
        <w:t>ши</w:t>
        <w:softHyphen/>
        <w:t>ну нiх</w:t>
        <w:softHyphen/>
        <w:t>то не кри</w:t>
        <w:softHyphen/>
        <w:t>ше! От так при</w:t>
        <w:softHyphen/>
        <w:t>бе</w:t>
        <w:softHyphen/>
        <w:t>рись! Завт</w:t>
        <w:softHyphen/>
        <w:t>ра в нього ве</w:t>
        <w:softHyphen/>
        <w:t>сiл</w:t>
        <w:softHyphen/>
        <w:t>ля, а вiн со</w:t>
        <w:softHyphen/>
        <w:t>бi i ов-ва!.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наю, де б то опи</w:t>
        <w:softHyphen/>
        <w:t>ни</w:t>
        <w:softHyphen/>
        <w:t>лась сяя ба</w:t>
        <w:softHyphen/>
        <w:t>ба, i як би зах</w:t>
        <w:softHyphen/>
        <w:t>рус</w:t>
        <w:softHyphen/>
        <w:t>тi</w:t>
        <w:softHyphen/>
        <w:t>ли її кiс</w:t>
        <w:softHyphen/>
        <w:t>точ</w:t>
        <w:softHyphen/>
        <w:t>ки, i хто б то їх iз цу</w:t>
        <w:softHyphen/>
        <w:t>ци</w:t>
        <w:softHyphen/>
        <w:t>ком поз</w:t>
        <w:softHyphen/>
        <w:t>би</w:t>
        <w:softHyphen/>
        <w:t>рав, як</w:t>
        <w:softHyphen/>
        <w:t>би Дем'ян Оме</w:t>
        <w:softHyphen/>
        <w:softHyphen/>
        <w:t>ля</w:t>
        <w:softHyphen/>
        <w:t>но</w:t>
        <w:softHyphen/>
        <w:t>вич не роз</w:t>
        <w:softHyphen/>
        <w:t>сер</w:t>
        <w:softHyphen/>
        <w:t>дивсь за сiї ба</w:t>
        <w:softHyphen/>
        <w:t>бу</w:t>
        <w:softHyphen/>
        <w:t>си</w:t>
        <w:softHyphen/>
        <w:t>нi ре</w:t>
        <w:softHyphen/>
        <w:t>чi так, що вже не мож</w:t>
        <w:softHyphen/>
        <w:t>на бiльш! Пi</w:t>
        <w:softHyphen/>
        <w:t>ни йо</w:t>
        <w:softHyphen/>
        <w:t>му пов</w:t>
        <w:softHyphen/>
        <w:t>ний рот, аж че</w:t>
        <w:softHyphen/>
        <w:t>рез край те</w:t>
        <w:softHyphen/>
        <w:t>че, i язи</w:t>
        <w:softHyphen/>
        <w:t>ка не по</w:t>
        <w:softHyphen/>
        <w:t>вер</w:t>
        <w:softHyphen/>
        <w:t>не, тiльки тру</w:t>
        <w:softHyphen/>
        <w:t>ситься, та ку</w:t>
        <w:softHyphen/>
        <w:t>ла</w:t>
        <w:softHyphen/>
        <w:t>ки сту</w:t>
        <w:softHyphen/>
        <w:t>лив, та скиг</w:t>
        <w:softHyphen/>
        <w:t>лить, мов кри</w:t>
        <w:softHyphen/>
        <w:t>вий цу</w:t>
        <w:softHyphen/>
        <w:t>цик. Дум</w:t>
        <w:softHyphen/>
        <w:t>ка та</w:t>
        <w:softHyphen/>
        <w:t>ка, що як</w:t>
        <w:softHyphen/>
        <w:t>би ще тро</w:t>
        <w:softHyphen/>
        <w:t>хи, то вiн би з сер</w:t>
        <w:softHyphen/>
        <w:t>ця лоп</w:t>
        <w:softHyphen/>
        <w:t>нув. Та як та</w:t>
        <w:softHyphen/>
        <w:t>ки i стер</w:t>
        <w:softHyphen/>
        <w:t>пi</w:t>
        <w:softHyphen/>
        <w:t>ти? Тут чо</w:t>
        <w:softHyphen/>
        <w:t>ло</w:t>
        <w:softHyphen/>
        <w:t>вi</w:t>
        <w:softHyphen/>
        <w:t>ко</w:t>
        <w:softHyphen/>
        <w:t>вi зов</w:t>
        <w:softHyphen/>
        <w:t>сiм бi</w:t>
        <w:softHyphen/>
        <w:t>да! Тiльки бу</w:t>
        <w:softHyphen/>
        <w:t>ло на</w:t>
        <w:softHyphen/>
        <w:t>ла</w:t>
        <w:softHyphen/>
        <w:t>го</w:t>
        <w:softHyphen/>
        <w:t>дивсь жени</w:t>
        <w:softHyphen/>
        <w:t>тися i лю</w:t>
        <w:softHyphen/>
        <w:t>дей по</w:t>
        <w:softHyphen/>
        <w:t>си</w:t>
        <w:softHyphen/>
        <w:t>ла</w:t>
        <w:softHyphen/>
        <w:t>ти з хлi</w:t>
        <w:softHyphen/>
        <w:t>бом, а тут йо</w:t>
        <w:softHyphen/>
        <w:t>му дiв</w:t>
        <w:softHyphen/>
        <w:t>ка i пi</w:t>
        <w:softHyphen/>
        <w:t>днесла пе</w:t>
        <w:softHyphen/>
        <w:t>че</w:t>
        <w:softHyphen/>
        <w:t>но</w:t>
        <w:softHyphen/>
        <w:t>го гар</w:t>
        <w:softHyphen/>
        <w:t>бу</w:t>
        <w:softHyphen/>
        <w:t>за! Та ще ж яка й дiв</w:t>
        <w:softHyphen/>
        <w:t>ка? Та, що лю</w:t>
        <w:softHyphen/>
        <w:t>билася з ним тро</w:t>
        <w:softHyphen/>
        <w:t>хи чи не бiльш го</w:t>
        <w:softHyphen/>
        <w:t>ду, що не од</w:t>
        <w:softHyphen/>
        <w:t>ну нiч про</w:t>
        <w:softHyphen/>
        <w:t>си</w:t>
        <w:softHyphen/>
        <w:t>дi</w:t>
        <w:softHyphen/>
        <w:t>ла з цим пiд вер</w:t>
        <w:softHyphen/>
        <w:t>бою бi</w:t>
        <w:softHyphen/>
        <w:t>ля кри</w:t>
        <w:softHyphen/>
        <w:t>ни</w:t>
        <w:softHyphen/>
        <w:t>цi i тут бо</w:t>
        <w:softHyphen/>
        <w:t>жи</w:t>
        <w:softHyphen/>
        <w:t>ла</w:t>
        <w:softHyphen/>
        <w:t>ся i заприсягла</w:t>
        <w:softHyphen/>
        <w:t>ся, що нi за ко</w:t>
        <w:softHyphen/>
        <w:t>го не пi</w:t>
        <w:softHyphen/>
        <w:t>де, оп</w:t>
        <w:softHyphen/>
        <w:t>рiч йо</w:t>
        <w:softHyphen/>
        <w:t>го; а тут од</w:t>
        <w:softHyphen/>
        <w:t>но те, що йде за дру</w:t>
        <w:softHyphen/>
        <w:t>го</w:t>
        <w:softHyphen/>
        <w:t>го; а дру</w:t>
        <w:softHyphen/>
        <w:t>ге те, що йде за па</w:t>
        <w:softHyphen/>
        <w:t>на конотопського</w:t>
        <w:softHyphen/>
        <w:t xml:space="preserve"> сот</w:t>
        <w:softHyphen/>
        <w:t>ни</w:t>
        <w:softHyphen/>
        <w:t>ка Забрьоху, над кот</w:t>
        <w:softHyphen/>
        <w:t>рим во</w:t>
        <w:softHyphen/>
        <w:t>на i за очi, i в вi</w:t>
        <w:softHyphen/>
        <w:t>чi насмiхала</w:t>
        <w:softHyphen/>
        <w:t>ся. Так як тут бу</w:t>
        <w:softHyphen/>
        <w:t>ло па</w:t>
        <w:softHyphen/>
        <w:t>ну суд</w:t>
        <w:softHyphen/>
        <w:t>ден</w:t>
        <w:softHyphen/>
        <w:t>ку стерпiт</w:t>
        <w:softHyphen/>
        <w:t>и, що пiс</w:t>
        <w:softHyphen/>
        <w:t>ля та</w:t>
        <w:softHyphen/>
        <w:t>кої бi</w:t>
        <w:softHyphen/>
        <w:t>ди прий</w:t>
        <w:softHyphen/>
        <w:t>шла ба</w:t>
        <w:softHyphen/>
        <w:t>бу</w:t>
        <w:softHyphen/>
        <w:t>ся, та ще й та</w:t>
        <w:softHyphen/>
        <w:t>ка, що гид</w:t>
        <w:softHyphen/>
        <w:t>ко скiп</w:t>
        <w:softHyphen/>
        <w:t>ка</w:t>
        <w:softHyphen/>
        <w:t>ми узя</w:t>
        <w:softHyphen/>
        <w:t>ти, та й на над ним кеп</w:t>
        <w:softHyphen/>
        <w:t>кує. Вiн би, ка</w:t>
        <w:softHyphen/>
        <w:t>жу, по</w:t>
        <w:softHyphen/>
        <w:t>трощив би її на шмат</w:t>
        <w:softHyphen/>
        <w:t>ки, як ста</w:t>
        <w:softHyphen/>
        <w:t>рий дер</w:t>
        <w:softHyphen/>
        <w:t>кач, так йо</w:t>
        <w:softHyphen/>
        <w:t>му дух за</w:t>
        <w:softHyphen/>
        <w:t>пер</w:t>
        <w:softHyphen/>
        <w:t>ло, i вiн не зду</w:t>
        <w:softHyphen/>
        <w:t>жа i по</w:t>
        <w:softHyphen/>
        <w:t>во</w:t>
        <w:softHyphen/>
        <w:t>ру</w:t>
        <w:softHyphen/>
        <w:t>ши</w:t>
        <w:softHyphen/>
        <w:t>тись, а во</w:t>
        <w:softHyphen/>
        <w:t>на тим ча</w:t>
        <w:softHyphen/>
        <w:t>сом i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Чого-бо ти так лю</w:t>
        <w:softHyphen/>
        <w:t>туєш? Мов</w:t>
        <w:softHyphen/>
        <w:t>чи та диш, та слу</w:t>
        <w:softHyphen/>
        <w:t>хай ме</w:t>
        <w:softHyphen/>
        <w:t>не. Бу</w:t>
        <w:softHyphen/>
        <w:t>ду я су</w:t>
        <w:softHyphen/>
        <w:t>ча донька, ко</w:t>
        <w:softHyphen/>
        <w:t>ли пан</w:t>
        <w:softHyphen/>
        <w:t>на хо</w:t>
        <w:softHyphen/>
        <w:t>рун</w:t>
        <w:softHyphen/>
        <w:t>жiв</w:t>
        <w:softHyphen/>
        <w:t>на Оле</w:t>
        <w:softHyphen/>
        <w:t>на, що з Без</w:t>
        <w:softHyphen/>
        <w:t>вер</w:t>
        <w:softHyphen/>
        <w:t>хо</w:t>
        <w:softHyphen/>
        <w:t>го ху</w:t>
        <w:softHyphen/>
        <w:t>то</w:t>
        <w:softHyphen/>
        <w:t>ра, не бу</w:t>
        <w:softHyphen/>
        <w:t>де за то</w:t>
        <w:softHyphen/>
        <w:t>бою ще завт</w:t>
        <w:softHyphen/>
        <w:t>ра чим свiт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ска</w:t>
        <w:softHyphen/>
        <w:t>за</w:t>
        <w:softHyphen/>
        <w:t>ла йо</w:t>
        <w:softHyphen/>
        <w:t>му се ба</w:t>
        <w:softHyphen/>
        <w:t>бу</w:t>
        <w:softHyphen/>
        <w:t>ся, так вiн з ра</w:t>
        <w:softHyphen/>
        <w:t>до</w:t>
        <w:softHyphen/>
        <w:t>щiв аж задри</w:t>
        <w:softHyphen/>
        <w:t>жав та щось хо</w:t>
        <w:softHyphen/>
        <w:t>тiв ска</w:t>
        <w:softHyphen/>
        <w:t>за</w:t>
        <w:softHyphen/>
        <w:t>ти, та й не змiг; а тiльки ви</w:t>
        <w:softHyphen/>
        <w:t>ва</w:t>
        <w:softHyphen/>
        <w:t>лив очi та, сил</w:t>
        <w:softHyphen/>
        <w:t>ку</w:t>
        <w:softHyphen/>
        <w:t>ючись, лед</w:t>
        <w:softHyphen/>
        <w:t>ве-лед</w:t>
        <w:softHyphen/>
        <w:t>ве про</w:t>
        <w:softHyphen/>
        <w:t>мо</w:t>
        <w:softHyphen/>
        <w:t>вив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Йо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будь я шельмовська, анах</w:t>
        <w:softHyphen/>
        <w:t>темська доч</w:t>
        <w:softHyphen/>
        <w:t>ка! щоб ме</w:t>
        <w:softHyphen/>
        <w:t>нi очi по</w:t>
        <w:softHyphen/>
        <w:t>ви</w:t>
        <w:softHyphen/>
        <w:t>ла</w:t>
        <w:softHyphen/>
        <w:t>зи</w:t>
        <w:softHyphen/>
        <w:t>ли, щоб ме</w:t>
        <w:softHyphen/>
        <w:t>нi ру</w:t>
        <w:softHyphen/>
        <w:t>ки i йо</w:t>
        <w:softHyphen/>
        <w:t>ги по</w:t>
        <w:softHyphen/>
        <w:t>кор</w:t>
        <w:softHyphen/>
        <w:t>чи</w:t>
        <w:softHyphen/>
        <w:t>ло, щоб ме</w:t>
        <w:softHyphen/>
        <w:t>нi тряс</w:t>
        <w:softHyphen/>
        <w:t>ця, щоб на моїй тва</w:t>
        <w:softHyphen/>
        <w:t>рi сi</w:t>
        <w:softHyphen/>
        <w:t>ло сiм</w:t>
        <w:softHyphen/>
        <w:t>сот пiст</w:t>
        <w:softHyphen/>
        <w:t>ря</w:t>
        <w:softHyphen/>
        <w:t>чок та боля</w:t>
        <w:softHyphen/>
        <w:t>чок, - та й уся</w:t>
        <w:softHyphen/>
        <w:t>ки</w:t>
        <w:softHyphen/>
        <w:t>ми вiдьомськи</w:t>
        <w:softHyphen/>
        <w:t>ми прок</w:t>
        <w:softHyphen/>
        <w:t>ли</w:t>
        <w:softHyphen/>
        <w:t>нан</w:t>
        <w:softHyphen/>
        <w:t>ня</w:t>
        <w:softHyphen/>
        <w:t>ми ста</w:t>
        <w:softHyphen/>
        <w:t>ла прок</w:t>
        <w:softHyphen/>
        <w:t>ли</w:t>
        <w:softHyphen/>
        <w:t>на</w:t>
        <w:softHyphen/>
        <w:t>тись, - ко</w:t>
        <w:softHyphen/>
        <w:t>ли, ка</w:t>
        <w:softHyphen/>
        <w:t>же, не зроб</w:t>
        <w:softHyphen/>
        <w:t>лю так, що ти з Оле</w:t>
        <w:softHyphen/>
        <w:t>ною завт</w:t>
        <w:softHyphen/>
        <w:t>ра у вут</w:t>
        <w:softHyphen/>
        <w:t>ре</w:t>
        <w:softHyphen/>
        <w:t>нi об</w:t>
        <w:softHyphen/>
        <w:t>вiн</w:t>
        <w:softHyphen/>
        <w:t>чаєшся; тiльки слу</w:t>
        <w:softHyphen/>
        <w:t>хай ме</w:t>
        <w:softHyphen/>
        <w:t>не: ад</w:t>
        <w:softHyphen/>
        <w:t>же ти ме</w:t>
        <w:softHyphen/>
        <w:t>не доб</w:t>
        <w:softHyphen/>
        <w:t>ре знаєш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-таки сьому па</w:t>
        <w:softHyphen/>
        <w:t>ни</w:t>
        <w:softHyphen/>
        <w:t>че</w:t>
        <w:softHyphen/>
        <w:t>вi i не зна</w:t>
        <w:softHyphen/>
        <w:t>ти ко</w:t>
        <w:softHyphen/>
        <w:t>но</w:t>
        <w:softHyphen/>
        <w:t>топської вiдьми, Яв</w:t>
        <w:softHyphen/>
        <w:t>до</w:t>
        <w:softHyphen/>
        <w:t>хи Зу</w:t>
        <w:softHyphen/>
        <w:t>би</w:t>
        <w:softHyphen/>
        <w:t>хи (бо се во</w:t>
        <w:softHyphen/>
        <w:t>на бу</w:t>
        <w:softHyphen/>
        <w:t>ла), ко</w:t>
        <w:softHyphen/>
        <w:t>ли во</w:t>
        <w:softHyphen/>
        <w:t>на йо</w:t>
        <w:softHyphen/>
        <w:t>му раз язи</w:t>
        <w:softHyphen/>
        <w:t>чок пiд</w:t>
        <w:softHyphen/>
        <w:t>нi</w:t>
        <w:softHyphen/>
        <w:t>ма</w:t>
        <w:softHyphen/>
        <w:t>ла, уд</w:t>
        <w:softHyphen/>
        <w:t>ру</w:t>
        <w:softHyphen/>
        <w:t>ге ос</w:t>
        <w:softHyphen/>
        <w:t>ту</w:t>
        <w:softHyphen/>
        <w:t>ду знi</w:t>
        <w:softHyphen/>
        <w:t>ма</w:t>
        <w:softHyphen/>
        <w:t>ла; так вже да</w:t>
        <w:softHyphen/>
        <w:t>ла</w:t>
        <w:softHyphen/>
        <w:t>ся во</w:t>
        <w:softHyphen/>
        <w:t>на йо</w:t>
        <w:softHyphen/>
        <w:t>му зна</w:t>
        <w:softHyphen/>
        <w:t>тись. От</w:t>
        <w:softHyphen/>
        <w:t>то як по</w:t>
        <w:softHyphen/>
        <w:t>чув вiн се вiд неї, так на ду</w:t>
        <w:softHyphen/>
        <w:t>шi ста</w:t>
        <w:softHyphen/>
        <w:t>ло йо</w:t>
        <w:softHyphen/>
        <w:t>му лег</w:t>
        <w:softHyphen/>
        <w:t>ше: за</w:t>
        <w:softHyphen/>
        <w:t>раз i зро</w:t>
        <w:softHyphen/>
        <w:t>зу</w:t>
        <w:softHyphen/>
        <w:t>мiв, що йо</w:t>
        <w:softHyphen/>
        <w:t>му тре</w:t>
        <w:softHyphen/>
        <w:t>ба ро</w:t>
        <w:softHyphen/>
        <w:t>би</w:t>
        <w:softHyphen/>
        <w:t>ти, та мер</w:t>
        <w:softHyphen/>
        <w:t>щiй їй бер</w:t>
        <w:softHyphen/>
        <w:t>киць й но</w:t>
        <w:softHyphen/>
        <w:t>ги та й про</w:t>
        <w:softHyphen/>
        <w:t>сить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iточко, го</w:t>
        <w:softHyphen/>
        <w:t>лу</w:t>
        <w:softHyphen/>
        <w:t>боч</w:t>
        <w:softHyphen/>
        <w:t>ко! Зро</w:t>
        <w:softHyphen/>
        <w:t>бiть, як знаєте зро</w:t>
        <w:softHyphen/>
        <w:t>бiть, щоб моя бу</w:t>
        <w:softHyphen/>
        <w:t>ла Оле</w:t>
        <w:softHyphen/>
        <w:t>на; цi</w:t>
        <w:softHyphen/>
        <w:t>лi</w:t>
        <w:softHyphen/>
        <w:t>сiнький год бу</w:t>
        <w:softHyphen/>
        <w:t>ду вас рiд</w:t>
        <w:softHyphen/>
        <w:t>ною ма</w:t>
        <w:softHyphen/>
        <w:t>тiр'ю зва</w:t>
        <w:softHyphen/>
        <w:t>ти; куп</w:t>
        <w:softHyphen/>
        <w:t>лю плах</w:t>
        <w:softHyphen/>
        <w:t>ту, очi</w:t>
        <w:softHyphen/>
        <w:t>пок, сер</w:t>
        <w:softHyphen/>
        <w:t>па</w:t>
        <w:softHyphen/>
        <w:t>нок, чо</w:t>
        <w:softHyphen/>
        <w:t>го за</w:t>
        <w:softHyphen/>
        <w:t>ба</w:t>
        <w:softHyphen/>
        <w:t>жа ду</w:t>
        <w:softHyphen/>
        <w:t>ша ва</w:t>
        <w:softHyphen/>
        <w:t>ша i ва</w:t>
        <w:softHyphen/>
        <w:t>шо</w:t>
        <w:softHyphen/>
        <w:t>го ко</w:t>
        <w:softHyphen/>
        <w:t>та… Тiльки ди</w:t>
        <w:softHyphen/>
        <w:t>вi</w:t>
        <w:softHyphen/>
        <w:t>тесь ли</w:t>
        <w:softHyphen/>
        <w:t>шень: вже Оле</w:t>
        <w:softHyphen/>
        <w:t>на дру</w:t>
        <w:softHyphen/>
        <w:t>же</w:t>
        <w:softHyphen/>
        <w:t>чок зби</w:t>
        <w:softHyphen/>
        <w:t>ра, ко</w:t>
        <w:softHyphen/>
        <w:t>ро</w:t>
        <w:softHyphen/>
        <w:t>вай</w:t>
        <w:softHyphen/>
        <w:t>ни</w:t>
        <w:softHyphen/>
        <w:t>цi вже до</w:t>
        <w:softHyphen/>
        <w:t>сi дi</w:t>
        <w:softHyphen/>
        <w:t>жу по ха</w:t>
        <w:softHyphen/>
        <w:t>тi понос</w:t>
        <w:softHyphen/>
        <w:t>или; а пан сот</w:t>
        <w:softHyphen/>
        <w:t>ник ко</w:t>
        <w:softHyphen/>
        <w:t>но</w:t>
        <w:softHyphen/>
        <w:t>топський, Ми</w:t>
        <w:softHyphen/>
        <w:t>ки</w:t>
        <w:softHyphen/>
        <w:t>та Ула</w:t>
        <w:softHyphen/>
        <w:t>со</w:t>
        <w:softHyphen/>
        <w:t>вич, най</w:t>
        <w:softHyphen/>
        <w:t>няв слi</w:t>
        <w:softHyphen/>
        <w:t>по</w:t>
        <w:softHyphen/>
        <w:t>го скрип</w:t>
        <w:softHyphen/>
        <w:t>ни</w:t>
        <w:softHyphen/>
        <w:t>ка на ве</w:t>
        <w:softHyphen/>
        <w:t>сiл</w:t>
        <w:softHyphen/>
        <w:t>лi гра</w:t>
        <w:softHyphen/>
        <w:t>ти, так де вже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Хiба ж я не Яв</w:t>
        <w:softHyphen/>
        <w:t>до</w:t>
        <w:softHyphen/>
        <w:t>ха? Я йо</w:t>
        <w:softHyphen/>
        <w:t>му зроб</w:t>
        <w:softHyphen/>
        <w:t>лю ве</w:t>
        <w:softHyphen/>
        <w:t>сiл</w:t>
        <w:softHyphen/>
        <w:t>ля? Не</w:t>
        <w:softHyphen/>
        <w:t>хай ли</w:t>
        <w:softHyphen/>
        <w:t>шень укош</w:t>
        <w:softHyphen/>
        <w:t>тується, не</w:t>
        <w:softHyphen/>
        <w:t>хай прот</w:t>
        <w:softHyphen/>
        <w:t>ру</w:t>
        <w:softHyphen/>
        <w:t>сить батько</w:t>
        <w:softHyphen/>
        <w:t>вi кар</w:t>
        <w:softHyphen/>
        <w:t>бо</w:t>
        <w:softHyphen/>
        <w:t>ва</w:t>
        <w:softHyphen/>
        <w:t>н</w:t>
        <w:softHyphen/>
        <w:t>чи</w:t>
        <w:softHyphen/>
        <w:softHyphen/>
        <w:t>ки для те</w:t>
        <w:softHyphen/>
        <w:t>бе, а я i йо</w:t>
        <w:softHyphen/>
        <w:t>го оже</w:t>
        <w:softHyphen/>
        <w:t>ню! Не</w:t>
        <w:softHyphen/>
        <w:t>хай i Оле</w:t>
        <w:softHyphen/>
        <w:t>на зби</w:t>
        <w:softHyphen/>
        <w:t>ра дру</w:t>
        <w:softHyphen/>
        <w:t>же</w:t>
        <w:softHyphen/>
        <w:t>чок, не</w:t>
        <w:softHyphen/>
        <w:t>хай по</w:t>
        <w:softHyphen/>
        <w:t>чи</w:t>
        <w:softHyphen/>
        <w:t>на</w:t>
        <w:softHyphen/>
        <w:t>ють прис</w:t>
        <w:softHyphen/>
        <w:t>пi</w:t>
        <w:softHyphen/>
        <w:t>ву</w:t>
        <w:softHyphen/>
        <w:t>ва</w:t>
        <w:softHyphen/>
        <w:t>ти Ми</w:t>
        <w:softHyphen/>
        <w:t>ки</w:t>
        <w:softHyphen/>
        <w:t>тi, а я знаю, що зве</w:t>
        <w:softHyphen/>
        <w:t>дуть на Дем'янка. Приньмай</w:t>
        <w:softHyphen/>
        <w:t>ся ж хут</w:t>
        <w:softHyphen/>
        <w:t>ко; ка</w:t>
        <w:softHyphen/>
        <w:t>жи, щоб у гос</w:t>
        <w:softHyphen/>
        <w:t>по</w:t>
        <w:softHyphen/>
        <w:t>дi i пек</w:t>
        <w:softHyphen/>
        <w:t>ли, i ва</w:t>
        <w:softHyphen/>
        <w:t>ри</w:t>
        <w:softHyphen/>
        <w:t>ли, i чо</w:t>
        <w:softHyphen/>
        <w:t>го тре</w:t>
        <w:softHyphen/>
        <w:t>ба на</w:t>
        <w:softHyphen/>
        <w:t>то</w:t>
        <w:softHyphen/>
        <w:t>чи</w:t>
        <w:softHyphen/>
        <w:t>ли, а ти бi</w:t>
        <w:softHyphen/>
        <w:t>жи зби</w:t>
        <w:softHyphen/>
        <w:t>рай бо</w:t>
        <w:softHyphen/>
        <w:t>яр, сваш</w:t>
        <w:softHyphen/>
        <w:t>ку, свi</w:t>
        <w:softHyphen/>
        <w:t>тил</w:t>
        <w:softHyphen/>
        <w:t>ку, ста</w:t>
        <w:softHyphen/>
        <w:t>рос</w:t>
        <w:softHyphen/>
        <w:t>тiв, та яко</w:t>
        <w:softHyphen/>
        <w:t>го-небудь батька знай</w:t>
        <w:softHyphen/>
        <w:t>ди, щоб по</w:t>
        <w:softHyphen/>
        <w:t>ря</w:t>
        <w:softHyphen/>
        <w:t>док да</w:t>
        <w:softHyphen/>
        <w:t>вав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гу! пан суд</w:t>
        <w:softHyphen/>
        <w:t>ден</w:t>
        <w:softHyphen/>
        <w:t>ко по</w:t>
        <w:softHyphen/>
        <w:t>ве</w:t>
        <w:softHyphen/>
        <w:t>се</w:t>
        <w:softHyphen/>
        <w:t>лi</w:t>
        <w:softHyphen/>
        <w:t>шав; хва</w:t>
        <w:softHyphen/>
        <w:t>тив по</w:t>
        <w:softHyphen/>
        <w:t>яс i став пiд</w:t>
        <w:softHyphen/>
        <w:t>пе</w:t>
        <w:softHyphen/>
        <w:t>резуватись та за шап</w:t>
        <w:softHyphen/>
        <w:t>ку бра</w:t>
        <w:softHyphen/>
        <w:t>тись, щоб iти за поїздом, а Яв</w:t>
        <w:softHyphen/>
        <w:t>до</w:t>
        <w:softHyphen/>
        <w:softHyphen/>
        <w:t>ха, ви</w:t>
        <w:softHyphen/>
        <w:t>хо</w:t>
        <w:softHyphen/>
        <w:t>дя</w:t>
        <w:softHyphen/>
        <w:t>чи з ха</w:t>
        <w:softHyphen/>
        <w:t>ти, ста</w:t>
        <w:softHyphen/>
        <w:t>ла ве</w:t>
        <w:softHyphen/>
        <w:t>сiльної спi</w:t>
        <w:softHyphen/>
        <w:t>ва</w:t>
        <w:softHyphen/>
        <w:t>ти, та ще й при</w:t>
        <w:softHyphen/>
        <w:t>с</w:t>
        <w:softHyphen/>
        <w:t>ка</w:t>
        <w:softHyphen/>
        <w:softHyphen/>
        <w:t>кує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Дем'янка та батькiв, мно</w:t>
        <w:softHyphen/>
        <w:t>го,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рiд</w:t>
        <w:softHyphen/>
        <w:t>но</w:t>
        <w:softHyphen/>
        <w:t>го та нi од</w:t>
        <w:softHyphen/>
        <w:t>но</w:t>
        <w:softHyphen/>
        <w:t>го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все та</w:t>
        <w:softHyphen/>
        <w:t>кi, що на</w:t>
        <w:softHyphen/>
        <w:t>пи</w:t>
        <w:softHyphen/>
        <w:t>ти</w:t>
        <w:softHyphen/>
        <w:t>ся,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нi</w:t>
        <w:softHyphen/>
        <w:t>ко</w:t>
        <w:softHyphen/>
        <w:t>му й по</w:t>
        <w:softHyphen/>
        <w:t>жу</w:t>
        <w:softHyphen/>
        <w:t>ри</w:t>
        <w:softHyphen/>
        <w:t>ти</w:t>
        <w:softHyphen/>
        <w:t>ся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се та</w:t>
        <w:softHyphen/>
        <w:t>кi, що пи</w:t>
        <w:softHyphen/>
        <w:t>ти-гу</w:t>
        <w:softHyphen/>
        <w:t>ля</w:t>
        <w:softHyphen/>
        <w:t>ти,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нi</w:t>
        <w:softHyphen/>
        <w:t>ко</w:t>
        <w:softHyphen/>
        <w:t>му та по</w:t>
        <w:softHyphen/>
        <w:t>ра</w:t>
        <w:softHyphen/>
        <w:t>доньки да</w:t>
        <w:softHyphen/>
        <w:t>т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I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мутна i не</w:t>
        <w:softHyphen/>
        <w:t>ве</w:t>
        <w:softHyphen/>
        <w:t>се</w:t>
        <w:softHyphen/>
        <w:t>ла уби</w:t>
        <w:softHyphen/>
        <w:t>ра</w:t>
        <w:softHyphen/>
        <w:t>ла</w:t>
        <w:softHyphen/>
        <w:t>ся у своїй ха</w:t>
        <w:softHyphen/>
        <w:t>тi пан</w:t>
        <w:softHyphen/>
        <w:t>на хорун</w:t>
        <w:softHyphen/>
        <w:t>жiвн</w:t>
        <w:softHyphen/>
        <w:t>а, Йо</w:t>
        <w:softHyphen/>
        <w:t>си</w:t>
        <w:softHyphen/>
        <w:t>пов</w:t>
        <w:softHyphen/>
        <w:t>на Оле</w:t>
        <w:softHyphen/>
        <w:t>на, на своєму Без</w:t>
        <w:softHyphen/>
        <w:t>вер</w:t>
        <w:softHyphen/>
        <w:t>хо</w:t>
        <w:softHyphen/>
        <w:t>му ху</w:t>
        <w:softHyphen/>
        <w:t>торi, що на Су</w:t>
        <w:softHyphen/>
        <w:t>хiй Бал</w:t>
        <w:softHyphen/>
        <w:t>цi. I вби</w:t>
        <w:softHyphen/>
        <w:t>рається, i не вби</w:t>
        <w:softHyphen/>
        <w:t>рається; тре</w:t>
        <w:softHyphen/>
        <w:t>ба б то пос</w:t>
        <w:softHyphen/>
        <w:t>пi</w:t>
        <w:softHyphen/>
        <w:t>ша</w:t>
        <w:softHyphen/>
        <w:t>ти, бо вже у се</w:t>
        <w:softHyphen/>
        <w:t>лi пе</w:t>
        <w:softHyphen/>
        <w:t>редз</w:t>
        <w:softHyphen/>
        <w:t>во</w:t>
        <w:softHyphen/>
        <w:t>ни</w:t>
        <w:softHyphen/>
        <w:t>ли до вут</w:t>
        <w:softHyphen/>
        <w:t>ре</w:t>
        <w:softHyphen/>
        <w:t>нi ув один дзвiн i ста</w:t>
        <w:softHyphen/>
        <w:t>ли уво всi дзво</w:t>
        <w:softHyphen/>
        <w:t>ни</w:t>
        <w:softHyphen/>
        <w:t>ти; тре</w:t>
        <w:softHyphen/>
        <w:t>ба їй пос</w:t>
        <w:softHyphen/>
        <w:t>пi</w:t>
        <w:softHyphen/>
        <w:t>ша</w:t>
        <w:softHyphen/>
        <w:t>ти до церк</w:t>
        <w:softHyphen/>
        <w:t>ви, бо учо</w:t>
        <w:softHyphen/>
        <w:t>ра на до</w:t>
        <w:softHyphen/>
        <w:t>мо</w:t>
        <w:softHyphen/>
        <w:t>ви</w:t>
        <w:softHyphen/>
        <w:t>нах так по</w:t>
        <w:softHyphen/>
        <w:t>ра</w:t>
        <w:softHyphen/>
        <w:t>ди</w:t>
        <w:softHyphen/>
        <w:t>лись, щоб їй тут у ву</w:t>
        <w:softHyphen/>
        <w:t>т</w:t>
        <w:softHyphen/>
        <w:t>ре</w:t>
        <w:softHyphen/>
        <w:t>нi i звiн</w:t>
        <w:softHyphen/>
        <w:t>ча</w:t>
        <w:softHyphen/>
        <w:t>тись з ко</w:t>
        <w:softHyphen/>
        <w:t>но</w:t>
        <w:softHyphen/>
        <w:t>топським сот</w:t>
        <w:softHyphen/>
        <w:t>ни</w:t>
        <w:softHyphen/>
        <w:t>ком, па</w:t>
        <w:softHyphen/>
        <w:t>ном За</w:t>
        <w:softHyphen/>
        <w:t>брьо</w:t>
        <w:softHyphen/>
        <w:t>хою, Ми</w:t>
        <w:softHyphen/>
        <w:t>ки</w:t>
        <w:softHyphen/>
        <w:t>тою Ула</w:t>
        <w:softHyphen/>
        <w:t>со</w:t>
        <w:softHyphen/>
        <w:t>ви</w:t>
        <w:softHyphen/>
        <w:t>чем, а вiд ху</w:t>
        <w:softHyphen/>
        <w:t>то</w:t>
        <w:softHyphen/>
        <w:t>ра до се</w:t>
        <w:softHyphen/>
        <w:t>ла бу</w:t>
        <w:softHyphen/>
        <w:t>де ве</w:t>
        <w:softHyphen/>
        <w:t>рс</w:t>
        <w:softHyphen/>
        <w:t>тов з п'ять або двi: так от тре</w:t>
        <w:softHyphen/>
        <w:t>ба їй пос</w:t>
        <w:softHyphen/>
        <w:t>пi</w:t>
        <w:softHyphen/>
        <w:t>ша</w:t>
        <w:softHyphen/>
        <w:t>ти, щоб вспi</w:t>
        <w:softHyphen/>
        <w:softHyphen/>
        <w:t>ти, так щось ру</w:t>
        <w:softHyphen/>
        <w:t>ки не пi</w:t>
        <w:softHyphen/>
        <w:t>дiй</w:t>
        <w:softHyphen/>
        <w:t>ма</w:t>
        <w:softHyphen/>
        <w:t>ються. Уже во</w:t>
        <w:softHyphen/>
        <w:t>на i роз</w:t>
        <w:softHyphen/>
        <w:t>чесалася; вже i ко</w:t>
        <w:softHyphen/>
        <w:t>си у дрi</w:t>
        <w:softHyphen/>
        <w:t>буш</w:t>
        <w:softHyphen/>
        <w:t>ки поп</w:t>
        <w:softHyphen/>
        <w:t>ле</w:t>
        <w:softHyphen/>
        <w:t>ла, ста</w:t>
        <w:softHyphen/>
        <w:t>ла лен</w:t>
        <w:softHyphen/>
        <w:t>ти пок</w:t>
        <w:softHyphen/>
        <w:t>ла</w:t>
        <w:softHyphen/>
        <w:t>да</w:t>
        <w:softHyphen/>
        <w:t>ти… зирк! що нi най</w:t>
        <w:softHyphen/>
        <w:t>луч</w:t>
        <w:softHyphen/>
        <w:t>ча скин</w:t>
        <w:softHyphen/>
        <w:t>дяч</w:t>
        <w:softHyphen/>
        <w:t>ка, що їй по</w:t>
        <w:softHyphen/>
        <w:t>да</w:t>
        <w:softHyphen/>
        <w:t>ру</w:t>
        <w:softHyphen/>
        <w:t>вав пан суд</w:t>
        <w:softHyphen/>
        <w:t>ден</w:t>
        <w:softHyphen/>
        <w:t>ко… її так i узя</w:t>
        <w:softHyphen/>
        <w:t>ло iз-за пле</w:t>
        <w:softHyphen/>
        <w:t>чей; зга</w:t>
        <w:softHyphen/>
        <w:t>дав</w:t>
        <w:softHyphen/>
        <w:t>ши йо</w:t>
        <w:softHyphen/>
        <w:t>го, за</w:t>
        <w:softHyphen/>
        <w:t>су</w:t>
        <w:softHyphen/>
        <w:t>му</w:t>
        <w:softHyphen/>
        <w:t>ва</w:t>
        <w:softHyphen/>
        <w:t>ла i трош</w:t>
        <w:softHyphen/>
        <w:t>ки сплак</w:t>
        <w:softHyphen/>
        <w:t>ну</w:t>
        <w:softHyphen/>
        <w:t>ла. Зу</w:t>
        <w:softHyphen/>
        <w:t>би</w:t>
        <w:softHyphen/>
        <w:t>ха ж тут так i розси</w:t>
        <w:softHyphen/>
        <w:t>па</w:t>
        <w:softHyphen/>
        <w:t>ється. I сю</w:t>
        <w:softHyphen/>
        <w:t>ди шат</w:t>
        <w:softHyphen/>
        <w:t>неться, i ту</w:t>
        <w:softHyphen/>
        <w:t>ди мот</w:t>
        <w:softHyphen/>
        <w:t>неться: i на</w:t>
        <w:softHyphen/>
        <w:t>мис</w:t>
        <w:softHyphen/>
        <w:t>то Оле</w:t>
        <w:softHyphen/>
        <w:softHyphen/>
        <w:t>нi нав'язує на шию, i го</w:t>
        <w:softHyphen/>
        <w:t>ло</w:t>
        <w:softHyphen/>
        <w:t>ву квiт</w:t>
        <w:softHyphen/>
        <w:t>ча; а як на</w:t>
        <w:softHyphen/>
        <w:t>ря</w:t>
        <w:softHyphen/>
        <w:t>ди</w:t>
        <w:softHyphen/>
        <w:t>ла зов</w:t>
        <w:softHyphen/>
        <w:t>сiм, то й ви</w:t>
        <w:softHyphen/>
        <w:t>бiг</w:t>
        <w:softHyphen/>
        <w:t>ла мер</w:t>
        <w:softHyphen/>
        <w:t>щiй над</w:t>
        <w:softHyphen/>
        <w:t>вiр; по</w:t>
        <w:softHyphen/>
        <w:t>вер</w:t>
        <w:softHyphen/>
        <w:t>ну</w:t>
        <w:softHyphen/>
        <w:t>лась на од</w:t>
        <w:softHyphen/>
        <w:t>нiй но</w:t>
        <w:softHyphen/>
        <w:t>зi про</w:t>
        <w:softHyphen/>
        <w:t>ти сон</w:t>
        <w:softHyphen/>
        <w:t>ця три</w:t>
        <w:softHyphen/>
        <w:t>чi, за</w:t>
        <w:softHyphen/>
        <w:t>ше</w:t>
        <w:softHyphen/>
        <w:t>по</w:t>
        <w:softHyphen/>
        <w:t>тi</w:t>
        <w:softHyphen/>
        <w:t>ла щось та</w:t>
        <w:softHyphen/>
        <w:t>ке со</w:t>
        <w:softHyphen/>
        <w:t>бi ни</w:t>
        <w:softHyphen/>
        <w:t>щеч</w:t>
        <w:softHyphen/>
        <w:t>ком, об</w:t>
        <w:softHyphen/>
        <w:t>ве</w:t>
        <w:softHyphen/>
        <w:t>ла ру</w:t>
        <w:softHyphen/>
        <w:t>кою ту</w:t>
        <w:softHyphen/>
        <w:t>ди, де се</w:t>
        <w:softHyphen/>
        <w:t>ло, та й ска</w:t>
        <w:softHyphen/>
        <w:t>за</w:t>
        <w:softHyphen/>
        <w:t>ла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то мав пос</w:t>
        <w:softHyphen/>
        <w:t>пi</w:t>
        <w:softHyphen/>
        <w:t>ша</w:t>
        <w:softHyphen/>
        <w:t>ти,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не вий</w:t>
        <w:softHyphen/>
        <w:t>де з ха</w:t>
        <w:softHyphen/>
        <w:t>ти,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I щоб до сход сон</w:t>
        <w:softHyphen/>
        <w:t>ця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най</w:t>
        <w:softHyphen/>
        <w:t>шов нi две</w:t>
        <w:softHyphen/>
        <w:t>рей, нi вi</w:t>
        <w:softHyphen/>
        <w:t>кон</w:t>
        <w:softHyphen/>
        <w:t>ця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вiшедши вп'ять у ха</w:t>
        <w:softHyphen/>
        <w:t>ту, ста</w:t>
        <w:softHyphen/>
        <w:t>ла зна</w:t>
        <w:softHyphen/>
        <w:t>ряд</w:t>
        <w:softHyphen/>
        <w:t>жа</w:t>
        <w:softHyphen/>
        <w:t>ти пан</w:t>
        <w:softHyphen/>
        <w:t>ноч</w:t>
        <w:softHyphen/>
        <w:t>ку Оле</w:t>
        <w:softHyphen/>
        <w:softHyphen/>
        <w:t>ну до вiн</w:t>
        <w:softHyphen/>
        <w:t>ця; зве</w:t>
        <w:softHyphen/>
        <w:t>лi</w:t>
        <w:softHyphen/>
        <w:t>ла їй три</w:t>
        <w:softHyphen/>
        <w:t>чi пок</w:t>
        <w:softHyphen/>
        <w:t>ло</w:t>
        <w:softHyphen/>
        <w:t>ни</w:t>
        <w:softHyphen/>
        <w:t>тись у но</w:t>
        <w:softHyphen/>
        <w:t>ги бать</w:t>
        <w:softHyphen/>
        <w:t>ковi i ма</w:t>
        <w:softHyphen/>
        <w:t>те</w:t>
        <w:softHyphen/>
        <w:t>рi, що для та</w:t>
        <w:softHyphen/>
        <w:t>ко</w:t>
        <w:softHyphen/>
        <w:t>го слу</w:t>
        <w:softHyphen/>
        <w:t>чаю знай</w:t>
        <w:softHyphen/>
        <w:t>шли, а да</w:t>
        <w:softHyphen/>
        <w:t>лi i бра</w:t>
        <w:softHyphen/>
        <w:t>тиковi рiд</w:t>
        <w:softHyphen/>
        <w:t>но</w:t>
        <w:softHyphen/>
        <w:t>му. Стар</w:t>
        <w:softHyphen/>
        <w:t>шiй друж</w:t>
        <w:softHyphen/>
        <w:t>цi да</w:t>
        <w:softHyphen/>
        <w:t>ла па</w:t>
        <w:softHyphen/>
        <w:t>ру свi</w:t>
        <w:softHyphen/>
        <w:t>че</w:t>
        <w:softHyphen/>
        <w:t>чок п'ята</w:t>
        <w:softHyphen/>
        <w:t>кових до вiн</w:t>
        <w:softHyphen/>
        <w:t>ця, хуст</w:t>
        <w:softHyphen/>
        <w:t>ку ру</w:t>
        <w:softHyphen/>
        <w:t>ки зв'яза</w:t>
        <w:softHyphen/>
        <w:t>ти, руш</w:t>
        <w:softHyphen/>
        <w:t>ник пiд но</w:t>
        <w:softHyphen/>
        <w:t>ги i ша</w:t>
        <w:softHyphen/>
        <w:t>га пiд руш</w:t>
        <w:softHyphen/>
        <w:t>ник па</w:t>
        <w:softHyphen/>
        <w:t>ла</w:t>
        <w:softHyphen/>
        <w:t>ма</w:t>
        <w:softHyphen/>
        <w:t>ре</w:t>
        <w:softHyphen/>
        <w:t>вi за став</w:t>
        <w:softHyphen/>
        <w:t>ник, а да</w:t>
        <w:softHyphen/>
        <w:t>лi ти</w:t>
        <w:softHyphen/>
        <w:t>хе</w:t>
        <w:softHyphen/>
        <w:t>сенько, щоб нiх</w:t>
        <w:softHyphen/>
        <w:t>то не ба</w:t>
        <w:softHyphen/>
        <w:t>чив, да</w:t>
        <w:softHyphen/>
        <w:t>ла теж друж</w:t>
        <w:softHyphen/>
        <w:t>цi якусь кiс</w:t>
        <w:softHyphen/>
        <w:t>точ</w:t>
        <w:softHyphen/>
        <w:t>ку та який</w:t>
        <w:softHyphen/>
        <w:t>сь реп'яшок i нав</w:t>
        <w:softHyphen/>
        <w:t>чи</w:t>
        <w:softHyphen/>
        <w:t>ла її, що i ко</w:t>
        <w:softHyphen/>
        <w:t>ли з ни</w:t>
        <w:softHyphen/>
        <w:t>ми ро</w:t>
        <w:softHyphen/>
        <w:t>би</w:t>
        <w:softHyphen/>
        <w:t>ти. От i пiш</w:t>
        <w:softHyphen/>
        <w:t>ла на</w:t>
        <w:softHyphen/>
        <w:t>ша мо</w:t>
        <w:softHyphen/>
        <w:t>ло</w:t>
        <w:softHyphen/>
        <w:t>да з стар</w:t>
        <w:softHyphen/>
        <w:t>шою друж</w:t>
        <w:softHyphen/>
        <w:t>кою у се</w:t>
        <w:softHyphen/>
        <w:t>ло, поспiша</w:t>
        <w:softHyphen/>
        <w:t xml:space="preserve">ючи </w:t>
        <w:softHyphen/>
        <w:t>до вут</w:t>
        <w:softHyphen/>
        <w:t>ре</w:t>
        <w:softHyphen/>
        <w:t>нi, щоб там шлюб приньма</w:t>
        <w:softHyphen/>
        <w:t>ти з па</w:t>
        <w:softHyphen/>
        <w:t>ном Забрьо</w:t>
        <w:softHyphen/>
        <w:t>хою, ко</w:t>
        <w:softHyphen/>
        <w:t>но</w:t>
        <w:softHyphen/>
        <w:t>топським сот</w:t>
        <w:softHyphen/>
        <w:t>ни</w:t>
        <w:softHyphen/>
        <w:t>ком, Ми</w:t>
        <w:softHyphen/>
        <w:t>ки</w:t>
        <w:softHyphen/>
        <w:t>тою Уласовиче</w:t>
        <w:softHyphen/>
        <w:t>м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ж ро</w:t>
        <w:softHyphen/>
        <w:t>би</w:t>
        <w:softHyphen/>
        <w:t>ла Яв</w:t>
        <w:softHyphen/>
        <w:t>до</w:t>
        <w:softHyphen/>
        <w:t>ха, зос</w:t>
        <w:softHyphen/>
        <w:t>тав</w:t>
        <w:softHyphen/>
        <w:t>шись на Без</w:t>
        <w:softHyphen/>
        <w:t>вер</w:t>
        <w:softHyphen/>
        <w:t>хiм ху</w:t>
        <w:softHyphen/>
        <w:t>то</w:t>
        <w:softHyphen/>
        <w:t>рi? Там дi</w:t>
        <w:softHyphen/>
        <w:t>ву</w:t>
        <w:softHyphen/>
        <w:t>ва</w:t>
        <w:softHyphen/>
        <w:t>ла го</w:t>
        <w:softHyphen/>
        <w:t>дiв со</w:t>
        <w:softHyphen/>
        <w:t>рок дiв</w:t>
        <w:softHyphen/>
        <w:t>ка, а зва</w:t>
        <w:softHyphen/>
        <w:t>ли її Со</w:t>
        <w:softHyphen/>
        <w:t>ло</w:t>
        <w:softHyphen/>
        <w:t>ха. Бiд</w:t>
        <w:softHyphen/>
        <w:t>на та пре</w:t>
        <w:softHyphen/>
        <w:t>бiд</w:t>
        <w:softHyphen/>
        <w:t>на: нi оде</w:t>
        <w:softHyphen/>
        <w:t>жi у неї не бу</w:t>
        <w:softHyphen/>
        <w:t>ло i нi</w:t>
        <w:softHyphen/>
        <w:t>чо</w:t>
        <w:softHyphen/>
        <w:t>го. Та ще на од</w:t>
        <w:softHyphen/>
        <w:t>но око слi</w:t>
        <w:softHyphen/>
        <w:t>па, вiд пар</w:t>
        <w:softHyphen/>
        <w:t>шiв во</w:t>
        <w:softHyphen/>
        <w:t>лос</w:t>
        <w:softHyphen/>
        <w:t>ся по</w:t>
        <w:softHyphen/>
        <w:t>ви</w:t>
        <w:softHyphen/>
        <w:t>ла</w:t>
        <w:softHyphen/>
        <w:t>зи</w:t>
        <w:softHyphen/>
        <w:t>ло, i го</w:t>
        <w:softHyphen/>
        <w:t>ло</w:t>
        <w:softHyphen/>
        <w:t>ва го</w:t>
        <w:softHyphen/>
        <w:t>лi</w:t>
        <w:softHyphen/>
        <w:t>сiнька, як до</w:t>
        <w:softHyphen/>
        <w:t>ло</w:t>
        <w:softHyphen/>
        <w:t>ня; уся шия в чи</w:t>
        <w:softHyphen/>
        <w:t>ря</w:t>
        <w:softHyphen/>
        <w:t>ках та в пiст</w:t>
        <w:softHyphen/>
        <w:t>ря</w:t>
        <w:softHyphen/>
        <w:t>ках, аж те</w:t>
        <w:softHyphen/>
        <w:t>че; на що</w:t>
        <w:softHyphen/>
        <w:t>цi ог</w:t>
        <w:softHyphen/>
        <w:t>ник; зу</w:t>
        <w:softHyphen/>
        <w:t>бiв не</w:t>
        <w:softHyphen/>
        <w:t>до</w:t>
        <w:softHyphen/>
        <w:t>лiк, гор</w:t>
        <w:softHyphen/>
        <w:t>ба</w:t>
        <w:softHyphen/>
        <w:t>тенька, кур</w:t>
        <w:softHyphen/>
        <w:t>но</w:t>
        <w:softHyphen/>
        <w:t>са, тiльки ям</w:t>
        <w:softHyphen/>
        <w:softHyphen/>
        <w:t>ка за</w:t>
        <w:softHyphen/>
        <w:t>мiсть но</w:t>
        <w:softHyphen/>
        <w:t>са; на од</w:t>
        <w:softHyphen/>
        <w:t>ну но</w:t>
        <w:softHyphen/>
        <w:t>гу кри</w:t>
        <w:softHyphen/>
        <w:t>ва i пра</w:t>
        <w:softHyphen/>
        <w:t>вої скарлюче</w:t>
        <w:softHyphen/>
        <w:t>ної ру</w:t>
        <w:softHyphen/>
        <w:t>ки до ро</w:t>
        <w:softHyphen/>
        <w:t>та не пiд</w:t>
        <w:softHyphen/>
        <w:t>не</w:t>
        <w:softHyphen/>
        <w:t>се. От та</w:t>
        <w:softHyphen/>
        <w:t>ку-то кра</w:t>
        <w:softHyphen/>
        <w:t>лю Зу</w:t>
        <w:softHyphen/>
        <w:t>би</w:t>
        <w:softHyphen/>
        <w:t>ха взя</w:t>
        <w:softHyphen/>
        <w:t>вш</w:t>
        <w:softHyphen/>
        <w:t>и, та й уб</w:t>
        <w:softHyphen/>
        <w:t>ра</w:t>
        <w:softHyphen/>
        <w:t>ла в лен</w:t>
        <w:softHyphen/>
        <w:t>ти i за</w:t>
        <w:softHyphen/>
        <w:t>мiсть кiс порозпуск</w:t>
        <w:softHyphen/>
        <w:t>ала кiн</w:t>
        <w:softHyphen/>
        <w:t>цi, удяг</w:t>
        <w:softHyphen/>
        <w:t>ла у чу</w:t>
        <w:softHyphen/>
        <w:t>жу сви</w:t>
        <w:softHyphen/>
        <w:t>ту, вип</w:t>
        <w:softHyphen/>
        <w:t>ро</w:t>
        <w:softHyphen/>
        <w:t>ха</w:t>
        <w:softHyphen/>
        <w:t>ла на</w:t>
        <w:softHyphen/>
        <w:t>мис</w:t>
        <w:softHyphen/>
        <w:t>та з хрес</w:t>
        <w:softHyphen/>
        <w:t>та</w:t>
        <w:softHyphen/>
        <w:t>ми i по</w:t>
        <w:softHyphen/>
        <w:t>в'я</w:t>
        <w:softHyphen/>
        <w:t>зала їй на шию, та, як вже зов</w:t>
        <w:softHyphen/>
        <w:t>сiм уб</w:t>
        <w:softHyphen/>
        <w:t>ра</w:t>
        <w:softHyphen/>
        <w:t>ла, Яв</w:t>
        <w:softHyphen/>
        <w:t>до</w:t>
        <w:softHyphen/>
        <w:t>ха поса</w:t>
        <w:softHyphen/>
        <w:t>дила</w:t>
        <w:softHyphen/>
        <w:t xml:space="preserve"> її вер</w:t>
        <w:softHyphen/>
        <w:t>хи на па</w:t>
        <w:softHyphen/>
        <w:t>лич</w:t>
        <w:softHyphen/>
        <w:t>ку, а са</w:t>
        <w:softHyphen/>
        <w:t>ма сi</w:t>
        <w:softHyphen/>
        <w:t>ла на дру</w:t>
        <w:softHyphen/>
        <w:t>гу, цмокнул</w:t>
        <w:softHyphen/>
        <w:t>а, ньокну</w:t>
        <w:softHyphen/>
        <w:t>ла… па</w:t>
        <w:softHyphen/>
        <w:t>лич</w:t>
        <w:softHyphen/>
        <w:t>ки чкур</w:t>
        <w:softHyphen/>
        <w:t>ну</w:t>
        <w:softHyphen/>
        <w:t>ли скiльки ду</w:t>
        <w:softHyphen/>
        <w:t>ху, аж пил за ни</w:t>
        <w:softHyphen/>
        <w:t>ми хма</w:t>
        <w:softHyphen/>
        <w:t>рою. При</w:t>
        <w:softHyphen/>
        <w:t>бiг</w:t>
        <w:softHyphen/>
        <w:t>ши у се</w:t>
        <w:softHyphen/>
        <w:t>ло до церк</w:t>
        <w:softHyphen/>
        <w:t>ви, Яв</w:t>
        <w:softHyphen/>
        <w:t>до</w:t>
        <w:softHyphen/>
        <w:t>ха i ка</w:t>
        <w:softHyphen/>
        <w:t>же Со</w:t>
        <w:softHyphen/>
        <w:t>досi: "Стiй же ти, дiв</w:t>
        <w:softHyphen/>
        <w:t>ко, на рун</w:t>
        <w:softHyphen/>
        <w:t>ду</w:t>
        <w:softHyphen/>
        <w:t>ку, бi</w:t>
        <w:softHyphen/>
        <w:t>ля ку</w:t>
        <w:softHyphen/>
        <w:t>ни, та дер</w:t>
        <w:softHyphen/>
        <w:t>жи в ру</w:t>
        <w:softHyphen/>
        <w:t>цi от</w:t>
        <w:softHyphen/>
        <w:t>сю ма</w:t>
        <w:softHyphen/>
        <w:t>кiв</w:t>
        <w:softHyphen/>
        <w:t>ку. Який ко</w:t>
        <w:softHyphen/>
        <w:t>зак прий</w:t>
        <w:softHyphen/>
        <w:t>де та озьме те</w:t>
        <w:softHyphen/>
        <w:t>бе за ру</w:t>
        <w:softHyphen/>
        <w:t>ку, та уве</w:t>
        <w:softHyphen/>
        <w:t>де вiн</w:t>
        <w:softHyphen/>
        <w:t>ча</w:t>
        <w:softHyphen/>
        <w:t>тись, не дро</w:t>
        <w:softHyphen/>
        <w:t>чись, не ца</w:t>
        <w:softHyphen/>
        <w:t>ра</w:t>
        <w:softHyphen/>
        <w:t>монься, вiнч</w:t>
        <w:softHyphen/>
        <w:t>а</w:t>
        <w:softHyphen/>
        <w:t>йсь</w:t>
        <w:softHyphen/>
        <w:t xml:space="preserve"> смi</w:t>
        <w:softHyphen/>
        <w:t>ли</w:t>
        <w:softHyphen/>
        <w:t>во. Гля</w:t>
        <w:softHyphen/>
        <w:t>ди ж, до</w:t>
        <w:softHyphen/>
        <w:t>жи</w:t>
        <w:softHyphen/>
        <w:t>дай до сход сон</w:t>
        <w:softHyphen/>
        <w:t>ця". Со</w:t>
        <w:softHyphen/>
        <w:t>ло</w:t>
        <w:softHyphen/>
        <w:t>ха ста</w:t>
        <w:softHyphen/>
        <w:softHyphen/>
        <w:t>ла i до</w:t>
        <w:softHyphen/>
        <w:t>жи</w:t>
        <w:softHyphen/>
        <w:t>да, а Яв</w:t>
        <w:softHyphen/>
        <w:t>до</w:t>
        <w:softHyphen/>
        <w:t>ха мот</w:t>
        <w:softHyphen/>
        <w:t>ну</w:t>
        <w:softHyphen/>
        <w:t>лась до сво</w:t>
        <w:softHyphen/>
        <w:t>го дi</w:t>
        <w:softHyphen/>
        <w:t>л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лена ж з стар</w:t>
        <w:softHyphen/>
        <w:t>шою друж</w:t>
        <w:softHyphen/>
        <w:t>кою знай iдуть та пос</w:t>
        <w:softHyphen/>
        <w:t>пi</w:t>
        <w:softHyphen/>
        <w:t>ша</w:t>
        <w:softHyphen/>
        <w:t>ють у се</w:t>
        <w:softHyphen/>
        <w:t>ло, щоб пос</w:t>
        <w:softHyphen/>
        <w:t>пi</w:t>
        <w:softHyphen/>
        <w:t>ти до вут</w:t>
        <w:softHyphen/>
        <w:t>ре</w:t>
        <w:softHyphen/>
        <w:t>нi. Оле</w:t>
        <w:softHyphen/>
        <w:t>на, що йде, то усе вихвал</w:t>
        <w:softHyphen/>
        <w:t>я па</w:t>
        <w:softHyphen/>
        <w:t>на Забрьоху, який то вiн гар</w:t>
        <w:softHyphen/>
        <w:t>ний, чор</w:t>
        <w:softHyphen/>
        <w:t>ня</w:t>
        <w:softHyphen/>
        <w:t>вий, повно</w:t>
        <w:softHyphen/>
        <w:t>ви</w:t>
        <w:softHyphen/>
        <w:t>ди</w:t>
        <w:softHyphen/>
        <w:t>й, якi то в нього уси шпет</w:t>
        <w:softHyphen/>
        <w:t>нi i який сам увесь лепський та мо</w:t>
        <w:softHyphen/>
        <w:t>тор</w:t>
        <w:softHyphen/>
        <w:t>ний. Як же, iду</w:t>
        <w:softHyphen/>
        <w:t>чи, де тiльки зiй</w:t>
        <w:softHyphen/>
        <w:t>дуть на пере</w:t>
        <w:softHyphen/>
        <w:t>хрестя, то стар</w:t>
        <w:softHyphen/>
        <w:t>ша дру</w:t>
        <w:softHyphen/>
        <w:t>жеч</w:t>
        <w:softHyphen/>
        <w:t>ка кiс</w:t>
        <w:softHyphen/>
        <w:t>точ</w:t>
        <w:softHyphen/>
        <w:t>кою, що да</w:t>
        <w:softHyphen/>
        <w:t>ла Явдох</w:t>
        <w:softHyphen/>
        <w:t>а, три</w:t>
        <w:softHyphen/>
        <w:t>чi пан</w:t>
        <w:softHyphen/>
        <w:t>ну Оле</w:t>
        <w:softHyphen/>
        <w:t>ну у спи</w:t>
        <w:softHyphen/>
        <w:t>ну ти</w:t>
        <w:softHyphen/>
        <w:t>хенько: стук, стук, стук! Та й при</w:t>
        <w:softHyphen/>
        <w:t>мо</w:t>
        <w:softHyphen/>
        <w:t>вить: "А геть, не</w:t>
        <w:softHyphen/>
        <w:t>лю</w:t>
        <w:softHyphen/>
        <w:t>бе! "; то Оле</w:t>
        <w:softHyphen/>
        <w:t>на її i пи</w:t>
        <w:softHyphen/>
        <w:t>та: "Що ти, сест</w:t>
        <w:softHyphen/>
        <w:t>рич</w:t>
        <w:softHyphen/>
        <w:t>ко, ме</w:t>
        <w:softHyphen/>
        <w:t>не в спи</w:t>
        <w:softHyphen/>
        <w:t>ну тов</w:t>
        <w:softHyphen/>
        <w:t>чеш?" - "Та то я, пан</w:t>
        <w:softHyphen/>
        <w:t>ноч</w:t>
        <w:softHyphen/>
        <w:t>ко, пi</w:t>
        <w:softHyphen/>
        <w:t>р'ячко зня</w:t>
        <w:softHyphen/>
        <w:softHyphen/>
        <w:t>ла, на кун</w:t>
        <w:softHyphen/>
        <w:t>ту</w:t>
        <w:softHyphen/>
        <w:t>шi бу</w:t>
        <w:softHyphen/>
        <w:t>ло при</w:t>
        <w:softHyphen/>
        <w:t>лип</w:t>
        <w:softHyphen/>
        <w:t>ло". То Оле</w:t>
        <w:softHyphen/>
        <w:t>на i ста</w:t>
        <w:softHyphen/>
        <w:t>не вп'ять про па</w:t>
        <w:softHyphen/>
        <w:t>на Ула</w:t>
        <w:softHyphen/>
        <w:t>со</w:t>
        <w:softHyphen/>
        <w:t>ви</w:t>
        <w:softHyphen/>
        <w:t>ча ка</w:t>
        <w:softHyphen/>
        <w:t>за</w:t>
        <w:softHyphen/>
        <w:t>ти, та вже не з так йо</w:t>
        <w:softHyphen/>
        <w:t>го пох</w:t>
        <w:softHyphen/>
        <w:t>ва</w:t>
        <w:softHyphen/>
        <w:t>ляє; то в нього не</w:t>
        <w:softHyphen/>
        <w:t>ма та</w:t>
        <w:softHyphen/>
        <w:t>ких очиць, як у па</w:t>
        <w:softHyphen/>
        <w:t>на суд</w:t>
        <w:softHyphen/>
        <w:t>ден</w:t>
        <w:softHyphen/>
        <w:t>ка; на дру</w:t>
        <w:softHyphen/>
        <w:t>гiм пе</w:t>
        <w:softHyphen/>
        <w:t>рех</w:t>
        <w:softHyphen/>
        <w:t>рес</w:t>
        <w:softHyphen/>
        <w:t>тi i уси по</w:t>
        <w:softHyphen/>
        <w:t>га</w:t>
        <w:softHyphen/>
        <w:t>нi</w:t>
        <w:softHyphen/>
        <w:t>шi, чим у па</w:t>
        <w:softHyphen/>
        <w:t>на Халявськог</w:t>
        <w:softHyphen/>
        <w:t>о; да</w:t>
        <w:softHyphen/>
        <w:t>лi вже вiн i ся</w:t>
        <w:softHyphen/>
        <w:t>кий, i та</w:t>
        <w:softHyphen/>
        <w:t>кий, i стид</w:t>
        <w:softHyphen/>
        <w:t>кий, i брид</w:t>
        <w:softHyphen/>
        <w:t>кий, i по</w:t>
        <w:softHyphen/>
        <w:t>га</w:t>
        <w:softHyphen/>
        <w:t>ний, i мер</w:t>
        <w:softHyphen/>
        <w:t>зен</w:t>
        <w:softHyphen/>
        <w:t>ний. А як дiй</w:t>
        <w:softHyphen/>
        <w:t>шли до церк</w:t>
        <w:softHyphen/>
        <w:t>ви, то стар</w:t>
        <w:softHyphen/>
        <w:t>ша дру</w:t>
        <w:softHyphen/>
        <w:t>жеч</w:t>
        <w:softHyphen/>
        <w:t>ка ти</w:t>
        <w:softHyphen/>
        <w:t>хенько зза</w:t>
        <w:softHyphen/>
        <w:t>ду й розв'яза</w:t>
        <w:softHyphen/>
        <w:t>ла шну</w:t>
        <w:softHyphen/>
        <w:t>рочок, на чiм по</w:t>
        <w:softHyphen/>
        <w:t>вi</w:t>
        <w:softHyphen/>
        <w:t>ше</w:t>
        <w:softHyphen/>
        <w:t>ний був кап</w:t>
        <w:softHyphen/>
        <w:t>шу</w:t>
        <w:softHyphen/>
        <w:t>чок, а у тiм кап</w:t>
        <w:softHyphen/>
        <w:t>шуч</w:t>
        <w:softHyphen/>
        <w:t>цi бу</w:t>
        <w:softHyphen/>
        <w:t>ла жаб'яча зад</w:t>
        <w:softHyphen/>
        <w:t>ня пра</w:t>
        <w:softHyphen/>
        <w:t>ва лап</w:t>
        <w:softHyphen/>
        <w:t>ка, та з неї ж пе</w:t>
        <w:softHyphen/>
        <w:t>ре</w:t>
        <w:softHyphen/>
        <w:t>су</w:t>
        <w:softHyphen/>
        <w:t>ше</w:t>
        <w:softHyphen/>
        <w:t>не сер</w:t>
        <w:softHyphen/>
        <w:t>це та ло</w:t>
        <w:softHyphen/>
        <w:t>бо</w:t>
        <w:softHyphen/>
        <w:t>ва кiс</w:t>
        <w:softHyphen/>
        <w:t>точ</w:t>
        <w:softHyphen/>
        <w:t>ка, та Ми</w:t>
        <w:softHyphen/>
        <w:t>ки</w:t>
        <w:softHyphen/>
        <w:t>то</w:t>
        <w:softHyphen/>
        <w:t>во</w:t>
        <w:softHyphen/>
        <w:t>го слi</w:t>
        <w:softHyphen/>
        <w:t>ду тро</w:t>
        <w:softHyphen/>
        <w:t>хи. От як розв'яза</w:t>
        <w:softHyphen/>
        <w:t>ла, а той кап</w:t>
        <w:softHyphen/>
        <w:t>шу</w:t>
        <w:softHyphen/>
        <w:t>чок i спав, так що Оле</w:t>
        <w:softHyphen/>
        <w:t>на i незчулася</w:t>
        <w:softHyphen/>
        <w:t>; от во</w:t>
        <w:softHyphen/>
        <w:t>на за</w:t>
        <w:softHyphen/>
        <w:t>раз i крик</w:t>
        <w:softHyphen/>
        <w:t>ну</w:t>
        <w:softHyphen/>
        <w:t>ла: "Цур же йо</w:t>
        <w:softHyphen/>
        <w:t>му, пек йо</w:t>
        <w:softHyphen/>
        <w:t>му, то</w:t>
        <w:softHyphen/>
        <w:t>му Забрьосi, не хо</w:t>
        <w:softHyphen/>
        <w:t>чу та й не хо</w:t>
        <w:softHyphen/>
        <w:t>чу за нього за</w:t>
        <w:softHyphen/>
        <w:t>мiж. Вер</w:t>
        <w:softHyphen/>
        <w:t>нi</w:t>
        <w:softHyphen/>
        <w:t>мо</w:t>
        <w:softHyphen/>
        <w:t>ся, сест</w:t>
        <w:softHyphen/>
        <w:t>ро, до</w:t>
        <w:softHyphen/>
        <w:t>до</w:t>
        <w:softHyphen/>
        <w:t>му". - "Та чо</w:t>
        <w:softHyphen/>
        <w:t>го ж ве</w:t>
        <w:softHyphen/>
        <w:t>р</w:t>
        <w:softHyphen/>
        <w:t>таться? - ка</w:t>
        <w:softHyphen/>
        <w:t>же дру</w:t>
        <w:softHyphen/>
        <w:t>жеч</w:t>
        <w:softHyphen/>
        <w:t>ка - Пос</w:t>
        <w:softHyphen/>
        <w:t>тiй</w:t>
        <w:softHyphen/>
        <w:t>мо хоч тро</w:t>
        <w:softHyphen/>
        <w:t>хi у церк</w:t>
        <w:softHyphen/>
        <w:t>вi; ко</w:t>
        <w:softHyphen/>
        <w:t>ли ж пан сот</w:t>
        <w:softHyphen/>
        <w:t>ник до те</w:t>
        <w:softHyphen/>
        <w:t>бе пi</w:t>
        <w:softHyphen/>
        <w:t>дiй</w:t>
        <w:softHyphen/>
        <w:t>де, щоб шлюб приньма</w:t>
        <w:softHyphen/>
        <w:t>ти, то ти тут i вiд</w:t>
        <w:softHyphen/>
        <w:t>кинься. Се ще йо</w:t>
        <w:softHyphen/>
        <w:t>му стид</w:t>
        <w:softHyphen/>
        <w:t>нiш бу</w:t>
        <w:softHyphen/>
        <w:t>де, що при лю</w:t>
        <w:softHyphen/>
        <w:t>дях та</w:t>
        <w:softHyphen/>
        <w:t>кий беш</w:t>
        <w:softHyphen/>
        <w:t>кет йо</w:t>
        <w:softHyphen/>
        <w:t>му зро</w:t>
        <w:softHyphen/>
        <w:t>биш…" - "Отсе справ</w:t>
        <w:softHyphen/>
        <w:t>дi, що так, - ка</w:t>
        <w:softHyphen/>
        <w:t>же Оле</w:t>
        <w:softHyphen/>
        <w:t>на, - та</w:t>
        <w:softHyphen/>
        <w:t>ки тут йо</w:t>
        <w:softHyphen/>
        <w:t>му ме</w:t>
        <w:softHyphen/>
        <w:t>жi очi i плю</w:t>
        <w:softHyphen/>
        <w:t>ну. Хо</w:t>
        <w:softHyphen/>
        <w:t>дiм же у це</w:t>
        <w:softHyphen/>
        <w:t>рк</w:t>
        <w:softHyphen/>
        <w:t>ву"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вiйшла в церк</w:t>
        <w:softHyphen/>
        <w:t>ву. Пан</w:t>
        <w:softHyphen/>
        <w:t>на Йо</w:t>
        <w:softHyphen/>
        <w:t>си</w:t>
        <w:softHyphen/>
        <w:t>пов</w:t>
        <w:softHyphen/>
        <w:t>на зирк-зирк по церк</w:t>
        <w:softHyphen/>
        <w:t>вi - не</w:t>
        <w:softHyphen/>
        <w:t>ма па</w:t>
        <w:softHyphen/>
        <w:t>на Ула</w:t>
        <w:softHyphen/>
        <w:t>со</w:t>
        <w:softHyphen/>
        <w:t>ви</w:t>
        <w:softHyphen/>
        <w:t>ча. Вже швид</w:t>
        <w:softHyphen/>
        <w:t>ко i вий</w:t>
        <w:softHyphen/>
        <w:t>дуть, а йо</w:t>
        <w:softHyphen/>
        <w:t>го не</w:t>
        <w:softHyphen/>
        <w:t>ма; от во</w:t>
        <w:softHyphen/>
        <w:t>на то по</w:t>
        <w:softHyphen/>
        <w:t>чер</w:t>
        <w:softHyphen/>
        <w:t>во</w:t>
        <w:softHyphen/>
        <w:t>нiє, як мак, то по</w:t>
        <w:softHyphen/>
        <w:t>бi</w:t>
        <w:softHyphen/>
        <w:t>лiє, як по</w:t>
        <w:softHyphen/>
        <w:t>лот</w:t>
        <w:softHyphen/>
        <w:t>но; усе, сер</w:t>
        <w:softHyphen/>
        <w:t>деш</w:t>
        <w:softHyphen/>
        <w:t>на, боїться, щоб вiн не ввiй</w:t>
        <w:softHyphen/>
        <w:t>шов та щоб не по</w:t>
        <w:softHyphen/>
        <w:t>тяг</w:t>
        <w:softHyphen/>
        <w:t>нув її до шлю</w:t>
        <w:softHyphen/>
        <w:t>бу. Аж ось, тiльки що до</w:t>
        <w:softHyphen/>
        <w:t>чи</w:t>
        <w:softHyphen/>
        <w:t>та</w:t>
        <w:softHyphen/>
        <w:t>ли</w:t>
        <w:softHyphen/>
        <w:t>ся до "во ут</w:t>
        <w:softHyphen/>
        <w:t>риє iз</w:t>
        <w:softHyphen/>
        <w:t>бивах", аж шасть у две</w:t>
        <w:softHyphen/>
        <w:t>рi: сваш</w:t>
        <w:softHyphen/>
        <w:t>ки, свi</w:t>
        <w:softHyphen/>
        <w:t>тил</w:t>
        <w:softHyphen/>
        <w:t>ки, бо</w:t>
        <w:softHyphen/>
        <w:t>яри, друж</w:t>
        <w:softHyphen/>
        <w:t>ко, пiд</w:t>
        <w:softHyphen/>
        <w:t>друж</w:t>
        <w:softHyphen/>
        <w:t>ний, ста</w:t>
        <w:softHyphen/>
        <w:t>рос</w:t>
        <w:softHyphen/>
        <w:t>ти; та усе не прос</w:t>
        <w:softHyphen/>
        <w:t>тi, усе з панст</w:t>
        <w:softHyphen/>
        <w:t>ва, у кунт</w:t>
        <w:softHyphen/>
        <w:t>ушах, у чер</w:t>
        <w:softHyphen/>
        <w:t>кес</w:t>
        <w:softHyphen/>
        <w:t>ках, у сук</w:t>
        <w:softHyphen/>
        <w:t>нях та</w:t>
        <w:softHyphen/>
        <w:t>ких, що тiльки поцмок</w:t>
        <w:softHyphen/>
        <w:t>ай! Ще важ</w:t>
        <w:softHyphen/>
        <w:t>нiш бу</w:t>
        <w:softHyphen/>
        <w:t>ли, чим у на</w:t>
        <w:softHyphen/>
        <w:t>шо</w:t>
        <w:softHyphen/>
        <w:t>го по</w:t>
        <w:softHyphen/>
        <w:t>по</w:t>
        <w:softHyphen/>
        <w:t>ви</w:t>
        <w:softHyphen/>
        <w:t>ча, що до хвило</w:t>
        <w:softHyphen/>
        <w:t>зохвиї хо</w:t>
        <w:softHyphen/>
        <w:t>див та, оже</w:t>
        <w:softHyphen/>
        <w:t>нив</w:t>
        <w:softHyphen/>
        <w:t>шись на на</w:t>
        <w:softHyphen/>
        <w:t>шiй дя</w:t>
        <w:softHyphen/>
        <w:t>кiв</w:t>
        <w:softHyphen/>
        <w:t>нi, у нас у се</w:t>
        <w:softHyphen/>
        <w:t>лi по</w:t>
        <w:softHyphen/>
        <w:t>пом став. А за та</w:t>
        <w:softHyphen/>
        <w:t>ким-то поїздом увiй</w:t>
        <w:softHyphen/>
        <w:t>шов i мо</w:t>
        <w:softHyphen/>
        <w:t>ло</w:t>
        <w:softHyphen/>
        <w:t>дий… Хто ж то та</w:t>
        <w:softHyphen/>
        <w:t>кий? Оле</w:t>
        <w:softHyphen/>
        <w:t>на так i зат</w:t>
        <w:softHyphen/>
        <w:t>ру</w:t>
        <w:softHyphen/>
        <w:t>си</w:t>
        <w:softHyphen/>
        <w:t>ла</w:t>
        <w:softHyphen/>
        <w:t>ся, як вздрi</w:t>
        <w:softHyphen/>
        <w:t>ла, що се не пан сот</w:t>
        <w:softHyphen/>
        <w:t>ник ко</w:t>
        <w:softHyphen/>
        <w:t>но</w:t>
        <w:softHyphen/>
        <w:t>топський Ула</w:t>
        <w:softHyphen/>
        <w:t>со</w:t>
        <w:softHyphen/>
        <w:t>вич, а суть пан суд</w:t>
        <w:softHyphen/>
        <w:t>ден</w:t>
        <w:softHyphen/>
        <w:t>ко Ха</w:t>
        <w:softHyphen/>
        <w:t>лявський Оме</w:t>
        <w:softHyphen/>
        <w:t>ля</w:t>
        <w:softHyphen/>
        <w:t>но</w:t>
        <w:softHyphen/>
        <w:t>вич, ко</w:t>
        <w:softHyphen/>
        <w:t>го во</w:t>
        <w:softHyphen/>
        <w:t>на так щи</w:t>
        <w:softHyphen/>
        <w:t>ро лю</w:t>
        <w:softHyphen/>
        <w:t>би</w:t>
        <w:softHyphen/>
        <w:t>ла. А ста</w:t>
        <w:softHyphen/>
        <w:t>р</w:t>
        <w:softHyphen/>
        <w:t>ша дру</w:t>
        <w:softHyphen/>
        <w:t>жеч</w:t>
        <w:softHyphen/>
        <w:t>ка мер</w:t>
        <w:softHyphen/>
        <w:t>щiй тим реп'яхом, що вiдьма да</w:t>
        <w:softHyphen/>
        <w:t>ла, та її у спи</w:t>
        <w:softHyphen/>
        <w:t>ну товк! та й при</w:t>
        <w:softHyphen/>
        <w:t>мо</w:t>
        <w:softHyphen/>
        <w:t>ви</w:t>
        <w:softHyphen/>
        <w:t>ла ти</w:t>
        <w:softHyphen/>
        <w:t>хенько: "При</w:t>
        <w:softHyphen/>
        <w:t>че</w:t>
        <w:softHyphen/>
        <w:t>пись вп'ять". Оле</w:t>
        <w:softHyphen/>
        <w:t>на пiс</w:t>
        <w:softHyphen/>
        <w:t>ля сього так i зго</w:t>
        <w:softHyphen/>
        <w:t>рi</w:t>
        <w:softHyphen/>
        <w:t>ла, та про</w:t>
        <w:softHyphen/>
        <w:t>мiж на</w:t>
        <w:softHyphen/>
        <w:t>ро</w:t>
        <w:softHyphen/>
        <w:t>ду проп</w:t>
        <w:softHyphen/>
        <w:t>ха</w:t>
        <w:softHyphen/>
        <w:t>ла</w:t>
        <w:softHyphen/>
        <w:t>ся до па</w:t>
        <w:softHyphen/>
        <w:t>на Ха</w:t>
        <w:softHyphen/>
        <w:t>лявсько</w:t>
        <w:softHyphen/>
        <w:t>го, та йо</w:t>
        <w:softHyphen/>
        <w:t>го за ру</w:t>
        <w:softHyphen/>
        <w:t>ку сiп! i ка</w:t>
        <w:softHyphen/>
        <w:t>же: "Бе</w:t>
        <w:softHyphen/>
        <w:t>ри ме</w:t>
        <w:softHyphen/>
        <w:t>не! Як хоч, а бе</w:t>
        <w:softHyphen/>
        <w:t>ри! Ко</w:t>
        <w:softHyphen/>
        <w:t>ли ж в те</w:t>
        <w:softHyphen/>
        <w:t>бе є дру</w:t>
        <w:softHyphen/>
        <w:t>га, то по</w:t>
        <w:softHyphen/>
        <w:t>ка</w:t>
        <w:softHyphen/>
        <w:t>жи, де во</w:t>
        <w:softHyphen/>
        <w:t>на, я їй, су</w:t>
        <w:softHyphen/>
        <w:t>цi, тут же очi вид</w:t>
        <w:softHyphen/>
        <w:t>ря</w:t>
        <w:softHyphen/>
        <w:t>паю. То я бу</w:t>
        <w:softHyphen/>
        <w:t>ло обо</w:t>
        <w:softHyphen/>
        <w:t>же</w:t>
        <w:softHyphen/>
        <w:t>во</w:t>
        <w:softHyphen/>
        <w:t>лi</w:t>
        <w:softHyphen/>
        <w:t>ла, а те</w:t>
        <w:softHyphen/>
        <w:t>пер ум</w:t>
        <w:softHyphen/>
        <w:t>ру, ко</w:t>
        <w:softHyphen/>
        <w:t>ли ме</w:t>
        <w:softHyphen/>
        <w:t>не по</w:t>
        <w:softHyphen/>
        <w:t>ки</w:t>
        <w:softHyphen/>
        <w:t>неш…" - "Та я ж за тим, пан</w:t>
        <w:softHyphen/>
        <w:t>ноч</w:t>
        <w:softHyphen/>
        <w:t>ко, i прий</w:t>
        <w:softHyphen/>
        <w:t>шов, щоб з то</w:t>
        <w:softHyphen/>
        <w:t>бою за</w:t>
        <w:softHyphen/>
        <w:t>кон прий</w:t>
        <w:softHyphen/>
        <w:t>ня</w:t>
        <w:softHyphen/>
        <w:t>ти", - ска</w:t>
        <w:softHyphen/>
        <w:t>зав пан суд</w:t>
        <w:softHyphen/>
        <w:t>ден</w:t>
        <w:softHyphen/>
        <w:t>ко та й по</w:t>
        <w:softHyphen/>
        <w:t>тяг її за ру</w:t>
        <w:softHyphen/>
        <w:t>ку до стiльця, а вже пiп був поєдна</w:t>
        <w:softHyphen/>
        <w:t>ний. Не за</w:t>
        <w:softHyphen/>
        <w:t>ба</w:t>
        <w:softHyphen/>
        <w:t>ри</w:t>
        <w:softHyphen/>
        <w:t>лись, прос</w:t>
        <w:softHyphen/>
        <w:t>пi</w:t>
        <w:softHyphen/>
        <w:t>ва</w:t>
        <w:softHyphen/>
        <w:t>ли "ло</w:t>
        <w:softHyphen/>
        <w:t>зу пло</w:t>
        <w:softHyphen/>
        <w:softHyphen/>
        <w:t>до</w:t>
        <w:softHyphen/>
        <w:t>ви</w:t>
        <w:softHyphen/>
        <w:t>ту", ок</w:t>
        <w:softHyphen/>
        <w:t>ру</w:t>
        <w:softHyphen/>
        <w:t>ти</w:t>
        <w:softHyphen/>
        <w:t>ли круг стiльця, зве</w:t>
        <w:softHyphen/>
        <w:t>лi</w:t>
        <w:softHyphen/>
        <w:t>ли мо</w:t>
        <w:softHyphen/>
        <w:t>ло</w:t>
        <w:softHyphen/>
        <w:t>дим по</w:t>
        <w:softHyphen/>
        <w:t>цi</w:t>
        <w:softHyphen/>
        <w:t>лу</w:t>
        <w:softHyphen/>
        <w:t>ва</w:t>
        <w:softHyphen/>
        <w:t>тись, вчис</w:t>
        <w:softHyphen/>
        <w:t>ти</w:t>
        <w:softHyphen/>
        <w:t>ли з мо</w:t>
        <w:softHyphen/>
        <w:t>ло</w:t>
        <w:softHyphen/>
        <w:t>до</w:t>
        <w:softHyphen/>
        <w:t>го пiв</w:t>
        <w:softHyphen/>
        <w:t>ко</w:t>
        <w:softHyphen/>
        <w:t>пи та й вiд</w:t>
        <w:softHyphen/>
        <w:t>пус</w:t>
        <w:softHyphen/>
        <w:t>ти</w:t>
        <w:softHyphen/>
        <w:t>ли, до</w:t>
        <w:softHyphen/>
        <w:t>до</w:t>
        <w:softHyphen/>
        <w:t>му, а са</w:t>
        <w:softHyphen/>
        <w:t>мi зос</w:t>
        <w:softHyphen/>
        <w:t>та</w:t>
        <w:softHyphen/>
        <w:t>ли</w:t>
        <w:softHyphen/>
        <w:t>ся то свiч</w:t>
        <w:softHyphen/>
        <w:t>ки га</w:t>
        <w:softHyphen/>
        <w:t>си</w:t>
        <w:softHyphen/>
        <w:t>ти то</w:t>
        <w:softHyphen/>
        <w:t>що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II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мутний i не</w:t>
        <w:softHyphen/>
        <w:t>ве</w:t>
        <w:softHyphen/>
        <w:t>се</w:t>
        <w:softHyphen/>
        <w:t>лий хо</w:t>
        <w:softHyphen/>
        <w:t>дить по ха</w:t>
        <w:softHyphen/>
        <w:t>тi пан ко</w:t>
        <w:softHyphen/>
        <w:t>но</w:t>
        <w:softHyphen/>
        <w:t>топський сот</w:t>
        <w:softHyphen/>
        <w:t>ник, Ми</w:t>
        <w:softHyphen/>
        <w:t>ки</w:t>
        <w:softHyphen/>
        <w:t>та Ула</w:t>
        <w:softHyphen/>
        <w:t>со</w:t>
        <w:softHyphen/>
        <w:t>вич Забрьоха, уря</w:t>
        <w:softHyphen/>
        <w:t>див</w:t>
        <w:softHyphen/>
        <w:t>шись як</w:t>
        <w:softHyphen/>
        <w:t>мож</w:t>
        <w:softHyphen/>
        <w:t>на гар</w:t>
        <w:softHyphen/>
        <w:t>нiш, i ви</w:t>
        <w:softHyphen/>
        <w:t>го</w:t>
        <w:softHyphen/>
        <w:t>лив</w:t>
        <w:softHyphen/>
        <w:t>шись чис</w:t>
        <w:softHyphen/>
        <w:t>тенько, i чуб пiдст</w:t>
        <w:softHyphen/>
        <w:t>риг</w:t>
        <w:softHyphen/>
        <w:t>ши любе</w:t>
        <w:softHyphen/>
        <w:t>се</w:t>
        <w:softHyphen/>
        <w:t>нько. Хо</w:t>
        <w:softHyphen/>
        <w:t>дить вiн по ха</w:t>
        <w:softHyphen/>
        <w:t>тi, ку</w:t>
        <w:softHyphen/>
        <w:t>ди ще зве</w:t>
        <w:softHyphen/>
        <w:t>чо</w:t>
        <w:softHyphen/>
        <w:t>ра приїхав з Ко</w:t>
        <w:softHyphen/>
        <w:t>нот</w:t>
        <w:softHyphen/>
        <w:t>опа у се</w:t>
        <w:softHyphen/>
        <w:t>ло, щоб у вут</w:t>
        <w:softHyphen/>
        <w:t>ре</w:t>
        <w:softHyphen/>
        <w:t>нi вiн</w:t>
        <w:softHyphen/>
        <w:t>ча</w:t>
        <w:softHyphen/>
        <w:t>ти</w:t>
        <w:softHyphen/>
        <w:t>ся з пан</w:t>
        <w:softHyphen/>
        <w:t>ною хорун</w:t>
        <w:softHyphen/>
        <w:t>жiвною Йо</w:t>
        <w:softHyphen/>
        <w:t>си</w:t>
        <w:softHyphen/>
        <w:t>пов</w:t>
        <w:softHyphen/>
        <w:t>ною, як учо</w:t>
        <w:softHyphen/>
        <w:t>ра до</w:t>
        <w:softHyphen/>
        <w:t>мо</w:t>
        <w:softHyphen/>
        <w:t>ви</w:t>
        <w:softHyphen/>
        <w:t>ли</w:t>
        <w:softHyphen/>
        <w:t>ся. Тiльки що вда</w:t>
        <w:softHyphen/>
        <w:t>рили в дзвiн до ут</w:t>
        <w:softHyphen/>
        <w:t>ре</w:t>
        <w:softHyphen/>
        <w:t>нi, вже вiн i ско</w:t>
        <w:softHyphen/>
        <w:t>чив, i роз</w:t>
        <w:softHyphen/>
        <w:t>бу</w:t>
        <w:softHyphen/>
        <w:t>див па</w:t>
        <w:softHyphen/>
        <w:t>на пи</w:t>
        <w:softHyphen/>
        <w:t>са</w:t>
        <w:softHyphen/>
        <w:t>ря Пiст</w:t>
        <w:softHyphen/>
        <w:t>ря</w:t>
        <w:softHyphen/>
        <w:t>ка, Ри</w:t>
        <w:softHyphen/>
        <w:t>го</w:t>
        <w:softHyphen/>
        <w:t>ро</w:t>
        <w:softHyphen/>
        <w:t>ви</w:t>
        <w:softHyphen/>
        <w:t>ча, що пок</w:t>
        <w:softHyphen/>
        <w:t>ли</w:t>
        <w:softHyphen/>
        <w:t>кав йо</w:t>
        <w:softHyphen/>
        <w:t>го у стар</w:t>
        <w:softHyphen/>
        <w:t>шi бо</w:t>
        <w:softHyphen/>
        <w:t>яр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и дзво</w:t>
        <w:softHyphen/>
        <w:t>ни</w:t>
        <w:softHyphen/>
        <w:t>ли, на</w:t>
        <w:softHyphen/>
        <w:t>ше ко</w:t>
        <w:softHyphen/>
        <w:t>зацт</w:t>
        <w:softHyphen/>
        <w:t>во го</w:t>
        <w:softHyphen/>
        <w:t>ли</w:t>
        <w:softHyphen/>
        <w:t>ло</w:t>
        <w:softHyphen/>
        <w:t>ся, обу</w:t>
        <w:softHyphen/>
        <w:t>ва</w:t>
        <w:softHyphen/>
        <w:t>ло</w:t>
        <w:softHyphen/>
        <w:t>ся, одя</w:t>
        <w:softHyphen/>
        <w:softHyphen/>
        <w:t>га</w:t>
        <w:softHyphen/>
        <w:t>ло</w:t>
        <w:softHyphen/>
        <w:t>ся; i як вже бу</w:t>
        <w:softHyphen/>
        <w:t>ла по</w:t>
        <w:softHyphen/>
        <w:t>ра, то, одяг</w:t>
        <w:softHyphen/>
        <w:t>нув</w:t>
        <w:softHyphen/>
        <w:t>ши но</w:t>
        <w:softHyphen/>
        <w:t>вi, кри</w:t>
        <w:softHyphen/>
        <w:t>м</w:t>
        <w:softHyphen/>
        <w:t>ськ</w:t>
        <w:softHyphen/>
        <w:t>их смуш</w:t>
        <w:softHyphen/>
        <w:t>кiв, ко</w:t>
        <w:softHyphen/>
        <w:t>жу</w:t>
        <w:softHyphen/>
        <w:t>хи, ста</w:t>
        <w:softHyphen/>
        <w:t>ли ви</w:t>
        <w:softHyphen/>
        <w:t>хо</w:t>
        <w:softHyphen/>
        <w:t>ди</w:t>
        <w:softHyphen/>
        <w:t>т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от</w:t>
        <w:softHyphen/>
        <w:t>вер</w:t>
        <w:softHyphen/>
        <w:t>зай</w:t>
        <w:softHyphen/>
        <w:t>те, па</w:t>
        <w:softHyphen/>
        <w:t>не Ула</w:t>
        <w:softHyphen/>
        <w:t>со</w:t>
        <w:softHyphen/>
        <w:t>вич, без претк</w:t>
        <w:softHyphen/>
        <w:t>но</w:t>
        <w:softHyphen/>
        <w:t>ве</w:t>
        <w:softHyphen/>
        <w:t>нiя. При</w:t>
        <w:softHyphen/>
        <w:t>спi-бо час. Ну</w:t>
        <w:softHyphen/>
        <w:t>те ж, ну</w:t>
        <w:softHyphen/>
        <w:t>те! Пош</w:t>
        <w:softHyphen/>
        <w:t>то над за</w:t>
        <w:softHyphen/>
        <w:t>щiп</w:t>
        <w:softHyphen/>
        <w:t>кою глум</w:t>
        <w:softHyphen/>
        <w:t>ляє</w:t>
        <w:softHyphen/>
        <w:t>тесь? Сок</w:t>
        <w:softHyphen/>
        <w:t>ру</w:t>
        <w:softHyphen/>
        <w:t>шай</w:t>
        <w:softHyphen/>
        <w:t>те її; от</w:t>
        <w:softHyphen/>
        <w:t>вер</w:t>
        <w:softHyphen/>
        <w:t>зай</w:t>
        <w:softHyphen/>
        <w:t>те вра</w:t>
        <w:softHyphen/>
        <w:t>та у сi</w:t>
        <w:softHyphen/>
        <w:t>ни, - так ку</w:t>
        <w:softHyphen/>
        <w:t>ма</w:t>
        <w:softHyphen/>
        <w:t>н</w:t>
        <w:softHyphen/>
        <w:t>дував пан Ри</w:t>
        <w:softHyphen/>
        <w:t>го</w:t>
        <w:softHyphen/>
        <w:t>ро</w:t>
        <w:softHyphen/>
        <w:t>вич на па</w:t>
        <w:softHyphen/>
        <w:t>на сот</w:t>
        <w:softHyphen/>
        <w:t>ни</w:t>
        <w:softHyphen/>
        <w:t>ка, що знай ма</w:t>
        <w:softHyphen/>
        <w:t>ца по две</w:t>
        <w:softHyphen/>
        <w:softHyphen/>
        <w:t>рям, та не вiд</w:t>
        <w:softHyphen/>
        <w:t>чи</w:t>
        <w:softHyphen/>
        <w:t>ня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ле! - ка</w:t>
        <w:softHyphen/>
        <w:t>же Ми</w:t>
        <w:softHyphen/>
        <w:t>ки</w:t>
        <w:softHyphen/>
        <w:t>та Ула</w:t>
        <w:softHyphen/>
        <w:t>со</w:t>
        <w:softHyphen/>
        <w:t>вич. - От</w:t>
        <w:softHyphen/>
        <w:t>вер</w:t>
        <w:softHyphen/>
        <w:t>зай ти, ко</w:t>
        <w:softHyphen/>
        <w:t>ли зна</w:t>
        <w:softHyphen/>
        <w:t>й</w:t>
        <w:softHyphen/>
        <w:t>деш. Бач, не</w:t>
        <w:softHyphen/>
        <w:t>ма две</w:t>
        <w:softHyphen/>
        <w:t>рей!.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Чесо ра</w:t>
        <w:softHyphen/>
        <w:t>ди сиє бисть! - ка</w:t>
        <w:softHyphen/>
        <w:t>же пан пи</w:t>
        <w:softHyphen/>
        <w:t>сар. - Две</w:t>
        <w:softHyphen/>
        <w:t>рi суть на пра</w:t>
        <w:softHyphen/>
        <w:t>зi, а праг на две</w:t>
        <w:softHyphen/>
        <w:t>рях. Вос</w:t>
        <w:softHyphen/>
        <w:t>тяг</w:t>
        <w:softHyphen/>
        <w:t>нiть ли</w:t>
        <w:softHyphen/>
        <w:t>шень плям</w:t>
        <w:softHyphen/>
        <w:t>ку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к яка тут у чор</w:t>
        <w:softHyphen/>
        <w:t>та плям</w:t>
        <w:softHyphen/>
        <w:t>ка? Стi</w:t>
        <w:softHyphen/>
        <w:t>на го</w:t>
        <w:softHyphen/>
        <w:t>ла, а две</w:t>
        <w:softHyphen/>
        <w:t>рей кат</w:t>
        <w:softHyphen/>
        <w:t>ма. От сам до</w:t>
        <w:softHyphen/>
        <w:t>ди</w:t>
        <w:softHyphen/>
        <w:t>вись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инувсь пан Пiст</w:t>
        <w:softHyphen/>
        <w:t>ряк… хап, хап! мац, мац! - не</w:t>
        <w:softHyphen/>
        <w:t>ма две</w:t>
        <w:softHyphen/>
        <w:t>рей та й клям</w:t>
        <w:softHyphen/>
        <w:t>ки не на</w:t>
        <w:softHyphen/>
        <w:t>ла</w:t>
        <w:softHyphen/>
        <w:t>па; са</w:t>
        <w:softHyphen/>
        <w:t>ма стi</w:t>
        <w:softHyphen/>
        <w:t>на ста</w:t>
        <w:softHyphen/>
        <w:t>ла пе</w:t>
        <w:softHyphen/>
        <w:t>ред ним. Шу</w:t>
        <w:softHyphen/>
        <w:t>ка один, шу</w:t>
        <w:softHyphen/>
        <w:t>ка - аж упо</w:t>
        <w:softHyphen/>
        <w:t>тiє, сва</w:t>
        <w:softHyphen/>
        <w:t>риться дру</w:t>
        <w:softHyphen/>
        <w:t>гий i пе</w:t>
        <w:softHyphen/>
        <w:t>ре</w:t>
        <w:softHyphen/>
        <w:t>мi</w:t>
        <w:softHyphen/>
        <w:t>нить йо</w:t>
        <w:softHyphen/>
        <w:t>го; ста</w:t>
        <w:softHyphen/>
        <w:t>не скрiзь об</w:t>
        <w:softHyphen/>
        <w:t>ма</w:t>
        <w:softHyphen/>
        <w:t>цу</w:t>
        <w:softHyphen/>
        <w:t>ва</w:t>
        <w:softHyphen/>
        <w:t>ти - не</w:t>
        <w:softHyphen/>
        <w:t>ма та й не</w:t>
        <w:softHyphen/>
        <w:t>ма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Що за не</w:t>
        <w:softHyphen/>
        <w:t>доб</w:t>
        <w:softHyphen/>
        <w:t>ра ма</w:t>
        <w:softHyphen/>
        <w:t>ти? Де у гас</w:t>
        <w:softHyphen/>
        <w:t>пи</w:t>
        <w:softHyphen/>
        <w:t>да по</w:t>
        <w:softHyphen/>
        <w:t>дi</w:t>
        <w:softHyphen/>
        <w:t>ва</w:t>
        <w:softHyphen/>
        <w:t>ли</w:t>
        <w:softHyphen/>
        <w:t>ся две</w:t>
        <w:softHyphen/>
        <w:t>рi? - аж скиг</w:t>
        <w:softHyphen/>
        <w:t>лить пан Забрьоха; та з сер</w:t>
        <w:softHyphen/>
        <w:t>ця аж зу</w:t>
        <w:softHyphen/>
        <w:t>ба</w:t>
        <w:softHyphen/>
        <w:t>ми кла</w:t>
        <w:softHyphen/>
        <w:t>ца, бо вже дав</w:t>
        <w:softHyphen/>
        <w:t>но у всi дзво</w:t>
        <w:softHyphen/>
        <w:t>ни пе</w:t>
        <w:softHyphen/>
        <w:t>редз</w:t>
        <w:softHyphen/>
        <w:t>во</w:t>
        <w:softHyphen/>
        <w:t>ни</w:t>
        <w:softHyphen/>
        <w:t>л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Видiх, две</w:t>
        <w:softHyphen/>
        <w:t>рi, от</w:t>
        <w:softHyphen/>
        <w:t>вер</w:t>
        <w:softHyphen/>
        <w:t>за</w:t>
        <w:softHyphen/>
        <w:t>ющиїся сi</w:t>
        <w:softHyphen/>
        <w:t>мо i ова</w:t>
        <w:softHyphen/>
        <w:t>мо i се не бi! - так гар</w:t>
        <w:softHyphen/>
        <w:t>чав Ри</w:t>
        <w:softHyphen/>
        <w:t>го</w:t>
        <w:softHyphen/>
        <w:t>ро</w:t>
        <w:softHyphen/>
        <w:t>вич, аж пат</w:t>
        <w:softHyphen/>
        <w:t>ли на со</w:t>
        <w:softHyphen/>
        <w:t>бi рву</w:t>
        <w:softHyphen/>
        <w:t>чи. Да</w:t>
        <w:softHyphen/>
        <w:t>лi ка</w:t>
        <w:softHyphen/>
        <w:t>же: - А що сот</w:t>
        <w:softHyphen/>
        <w:t>во</w:t>
        <w:softHyphen/>
        <w:t>рi</w:t>
        <w:softHyphen/>
        <w:t>мо, па</w:t>
        <w:softHyphen/>
        <w:t>не сот</w:t>
        <w:softHyphen/>
        <w:t>ни</w:t>
        <w:softHyphen/>
        <w:t>ку? Роз</w:t>
        <w:softHyphen/>
        <w:t>вер</w:t>
        <w:softHyphen/>
        <w:t>зiм об'ятiя i прис</w:t>
        <w:softHyphen/>
        <w:t>ту</w:t>
        <w:softHyphen/>
        <w:t>пiм на при</w:t>
        <w:softHyphen/>
        <w:t>кос</w:t>
        <w:softHyphen/>
        <w:t>но</w:t>
        <w:softHyphen/>
        <w:t>ве</w:t>
        <w:softHyphen/>
        <w:t>нiє, дон</w:t>
        <w:softHyphen/>
        <w:t>де</w:t>
        <w:softHyphen/>
        <w:t>же сот</w:t>
        <w:softHyphen/>
        <w:t>во</w:t>
        <w:softHyphen/>
        <w:t>ри</w:t>
        <w:softHyphen/>
        <w:t>мо со</w:t>
        <w:softHyphen/>
        <w:t>во</w:t>
        <w:softHyphen/>
        <w:t>куп</w:t>
        <w:softHyphen/>
        <w:t>ле</w:t>
        <w:softHyphen/>
        <w:t>нiе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ка</w:t>
        <w:softHyphen/>
        <w:t>жи ме</w:t>
        <w:softHyphen/>
        <w:t>нi прос</w:t>
        <w:softHyphen/>
        <w:t>то, па</w:t>
        <w:softHyphen/>
        <w:t>не пи</w:t>
        <w:softHyphen/>
        <w:t>са</w:t>
        <w:softHyphen/>
        <w:t>рю! Те</w:t>
        <w:softHyphen/>
        <w:t>пер не до письма! - ка</w:t>
        <w:softHyphen/>
        <w:t>зав йо</w:t>
        <w:softHyphen/>
        <w:t>му, аж пла</w:t>
        <w:softHyphen/>
        <w:t>чу</w:t>
        <w:softHyphen/>
        <w:t>чи, пан Ула</w:t>
        <w:softHyphen/>
        <w:t>со</w:t>
        <w:softHyphen/>
        <w:t>вич. - Я й так се</w:t>
        <w:softHyphen/>
        <w:t>бе не тя</w:t>
        <w:softHyphen/>
        <w:t>м</w:t>
        <w:softHyphen/>
        <w:t>лю, а вiн ще письмом очi ко</w:t>
        <w:softHyphen/>
        <w:t>ви</w:t>
        <w:softHyphen/>
        <w:t>ря. Ка</w:t>
        <w:softHyphen/>
        <w:t>жи-бо прос</w:t>
        <w:softHyphen/>
        <w:t>то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Прикосновенiє, ося</w:t>
        <w:softHyphen/>
        <w:t>за</w:t>
        <w:softHyphen/>
        <w:t>нiє, си</w:t>
        <w:softHyphen/>
        <w:t>рiч ма</w:t>
        <w:softHyphen/>
        <w:t>ца</w:t>
        <w:softHyphen/>
        <w:t>нiе. Да</w:t>
        <w:softHyphen/>
        <w:t>дi</w:t>
        <w:softHyphen/>
        <w:t>те ва</w:t>
        <w:softHyphen/>
        <w:t>шу де</w:t>
        <w:softHyphen/>
        <w:t>с</w:t>
        <w:softHyphen/>
        <w:softHyphen/>
        <w:t>ни</w:t>
        <w:softHyphen/>
        <w:t>цу у мою шуй</w:t>
        <w:softHyphen/>
        <w:t>цю, та й бу</w:t>
        <w:softHyphen/>
        <w:t>де</w:t>
        <w:softHyphen/>
        <w:t>мо ра</w:t>
        <w:softHyphen/>
        <w:t>зом ма</w:t>
        <w:softHyphen/>
        <w:t>ца</w:t>
        <w:softHyphen/>
        <w:t>нiє вос</w:t>
        <w:softHyphen/>
        <w:t>про</w:t>
        <w:softHyphen/>
        <w:t>iз</w:t>
        <w:softHyphen/>
        <w:t>водити круг усiї ха</w:t>
        <w:softHyphen/>
        <w:t>ти, чи не сок</w:t>
        <w:softHyphen/>
        <w:t>ри</w:t>
        <w:softHyphen/>
        <w:t>ша</w:t>
        <w:softHyphen/>
        <w:t>ся де две</w:t>
        <w:softHyphen/>
        <w:t>рi во онiм мiс</w:t>
        <w:softHyphen/>
        <w:t>цi або чи не який враг, не</w:t>
        <w:softHyphen/>
        <w:t>на</w:t>
        <w:softHyphen/>
        <w:t>ви</w:t>
        <w:softHyphen/>
        <w:t>дяй доб</w:t>
        <w:softHyphen/>
        <w:t>ра, по</w:t>
        <w:softHyphen/>
        <w:t>хи</w:t>
        <w:softHyphen/>
        <w:t>ти їх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силу роз</w:t>
        <w:softHyphen/>
        <w:t>чу</w:t>
        <w:softHyphen/>
        <w:t>хав пан Ми</w:t>
        <w:softHyphen/>
        <w:t>ки</w:t>
        <w:softHyphen/>
        <w:t>та, що пи</w:t>
        <w:softHyphen/>
        <w:t>сар хо</w:t>
        <w:softHyphen/>
        <w:t>че ро</w:t>
        <w:softHyphen/>
        <w:t>би</w:t>
        <w:softHyphen/>
        <w:t>ти. От i прий</w:t>
        <w:softHyphen/>
        <w:t>ня</w:t>
        <w:softHyphen/>
        <w:t>ли</w:t>
        <w:softHyphen/>
        <w:t>ся ма</w:t>
        <w:softHyphen/>
        <w:t>ца</w:t>
        <w:softHyphen/>
        <w:t>ти по стi</w:t>
        <w:softHyphen/>
        <w:t>нi. Один iде ув один бiк, а дру</w:t>
        <w:softHyphen/>
        <w:t>гий у дру</w:t>
        <w:softHyphen/>
        <w:t>гий: мац, мац! хап, хап! "Чи є, Ри</w:t>
        <w:softHyphen/>
        <w:t>го</w:t>
        <w:softHyphen/>
        <w:t>ро</w:t>
        <w:softHyphen/>
        <w:t>вич?" - "Нiсть! iще</w:t>
        <w:softHyphen/>
        <w:t>зо</w:t>
        <w:softHyphen/>
        <w:t>ша, яко дим". - "Хо</w:t>
        <w:softHyphen/>
        <w:t>дiм дальш". Вп'ять пiш</w:t>
        <w:softHyphen/>
        <w:t>ли. "Чи обрi</w:t>
        <w:softHyphen/>
        <w:t>ли, па</w:t>
        <w:softHyphen/>
        <w:t>не Ула</w:t>
        <w:softHyphen/>
        <w:t>со</w:t>
        <w:softHyphen/>
        <w:t>ви</w:t>
        <w:softHyphen/>
        <w:t>чу?"-"Тьфу! Бо</w:t>
        <w:softHyphen/>
        <w:t>дай во</w:t>
        <w:softHyphen/>
        <w:t>ни зслиз</w:t>
        <w:softHyphen/>
        <w:t>ли! А вже й "дос</w:t>
        <w:softHyphen/>
        <w:t>той</w:t>
        <w:softHyphen/>
        <w:t>но" дзво</w:t>
        <w:softHyphen/>
        <w:t>нять. А! мо</w:t>
        <w:softHyphen/>
        <w:t>ро</w:t>
        <w:softHyphen/>
        <w:t>ка та й го</w:t>
        <w:softHyphen/>
        <w:t>дi!..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лапають усю ха</w:t>
        <w:softHyphen/>
        <w:t>ту, зiй</w:t>
        <w:softHyphen/>
        <w:t>дуться вп'ять до</w:t>
        <w:softHyphen/>
        <w:t>ку</w:t>
        <w:softHyphen/>
        <w:t>пи… не</w:t>
        <w:softHyphen/>
        <w:t>ма две</w:t>
        <w:softHyphen/>
        <w:t>рей, та й не</w:t>
        <w:softHyphen/>
        <w:t>ма. Вп'ять ро</w:t>
        <w:softHyphen/>
        <w:t>зiй</w:t>
        <w:softHyphen/>
        <w:t>дуться; той по сон</w:t>
        <w:softHyphen/>
        <w:t>цю, а дру</w:t>
        <w:softHyphen/>
        <w:t>гий нав</w:t>
        <w:softHyphen/>
        <w:t>па</w:t>
        <w:softHyphen/>
        <w:t>ки сон</w:t>
        <w:softHyphen/>
        <w:t>ця… ла</w:t>
        <w:softHyphen/>
        <w:t>па</w:t>
        <w:softHyphen/>
        <w:t>ють… Зiй</w:t>
        <w:softHyphen/>
        <w:t>дуться.. не</w:t>
        <w:softHyphen/>
        <w:t>ма! вже б ра</w:t>
        <w:softHyphen/>
        <w:t>дi хоч би вi</w:t>
        <w:softHyphen/>
        <w:t>кон</w:t>
        <w:softHyphen/>
        <w:t>це на</w:t>
        <w:softHyphen/>
        <w:t>ма</w:t>
        <w:softHyphen/>
        <w:t>цать, так i те кат йо</w:t>
        <w:softHyphen/>
        <w:t>го зна де дi</w:t>
        <w:softHyphen/>
        <w:t>лось. Аж пла</w:t>
        <w:softHyphen/>
        <w:t>чуть обид</w:t>
        <w:softHyphen/>
        <w:t>ва. Пан Ула</w:t>
        <w:softHyphen/>
        <w:t>со</w:t>
        <w:softHyphen/>
        <w:t>вич Ми</w:t>
        <w:softHyphen/>
        <w:t>ки</w:t>
        <w:softHyphen/>
        <w:t>та сiв на до</w:t>
        <w:softHyphen/>
        <w:t>лiв</w:t>
        <w:softHyphen/>
        <w:t>цi та да</w:t>
        <w:softHyphen/>
        <w:t>вай уго</w:t>
        <w:softHyphen/>
        <w:t>лос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Вже до</w:t>
        <w:softHyphen/>
        <w:t>сi i вут</w:t>
        <w:softHyphen/>
        <w:t>ре</w:t>
        <w:softHyphen/>
        <w:t>ня вi</w:t>
        <w:softHyphen/>
        <w:t>дiй</w:t>
        <w:softHyphen/>
        <w:t>шла, а ме</w:t>
        <w:softHyphen/>
        <w:t>не пан</w:t>
        <w:softHyphen/>
        <w:t>на хо</w:t>
        <w:softHyphen/>
        <w:t>рун</w:t>
        <w:softHyphen/>
        <w:t>жiв</w:t>
        <w:softHyphen/>
        <w:t>на до</w:t>
        <w:softHyphen/>
        <w:t>жи</w:t>
        <w:softHyphen/>
        <w:t>да</w:t>
        <w:softHyphen/>
        <w:t>лась-до</w:t>
        <w:softHyphen/>
        <w:t>жи</w:t>
        <w:softHyphen/>
        <w:t>да</w:t>
        <w:softHyphen/>
        <w:t>лась та, мо</w:t>
        <w:softHyphen/>
        <w:t>же, вже i до</w:t>
        <w:softHyphen/>
        <w:t>до</w:t>
        <w:softHyphen/>
        <w:t>му пiш</w:t>
        <w:softHyphen/>
        <w:t>ла. Ой ле</w:t>
        <w:softHyphen/>
        <w:t>леч</w:t>
        <w:softHyphen/>
        <w:t>ко, ле</w:t>
        <w:softHyphen/>
        <w:t>леч</w:t>
        <w:softHyphen/>
        <w:t>ко!" А пан Пiст</w:t>
        <w:softHyphen/>
        <w:t>ряк, знать, щось своє надум</w:t>
        <w:softHyphen/>
        <w:t>ав; як став се</w:t>
        <w:softHyphen/>
        <w:t>ред ха</w:t>
        <w:softHyphen/>
        <w:t>ти, роз</w:t>
        <w:softHyphen/>
        <w:t>во</w:t>
        <w:softHyphen/>
        <w:t>дить пальця</w:t>
        <w:softHyphen/>
        <w:t>ми i тiльки що хо</w:t>
        <w:softHyphen/>
        <w:t>тiв щось ска</w:t>
        <w:softHyphen/>
        <w:t>за</w:t>
        <w:softHyphen/>
        <w:t>ти, аж ось… брязь плям</w:t>
        <w:softHyphen/>
        <w:t>ка! рип две</w:t>
        <w:softHyphen/>
        <w:t>рi!.. шасть у ха</w:t>
        <w:softHyphen/>
        <w:t>ту Яв</w:t>
        <w:softHyphen/>
        <w:t>до</w:t>
        <w:softHyphen/>
        <w:t>ха Зу</w:t>
        <w:softHyphen/>
        <w:t>би</w:t>
        <w:softHyphen/>
        <w:t>ха, їх при</w:t>
        <w:softHyphen/>
        <w:t>ятелька, ко</w:t>
        <w:softHyphen/>
        <w:t>но</w:t>
        <w:softHyphen/>
        <w:t>топська вiдьма, що са</w:t>
        <w:softHyphen/>
        <w:t>ма та</w:t>
        <w:softHyphen/>
        <w:t>ку ма</w:t>
        <w:softHyphen/>
        <w:t>ру на них на</w:t>
        <w:softHyphen/>
        <w:t>пус</w:t>
        <w:softHyphen/>
        <w:t>ти</w:t>
        <w:softHyphen/>
        <w:t>ла i две</w:t>
        <w:softHyphen/>
        <w:t>рi вiд них схова</w:t>
        <w:softHyphen/>
        <w:t>ла. От i за</w:t>
        <w:softHyphen/>
        <w:t>го</w:t>
        <w:softHyphen/>
        <w:t>мо</w:t>
        <w:softHyphen/>
        <w:t>нi</w:t>
        <w:softHyphen/>
        <w:t>ла на них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Чи ви по</w:t>
        <w:softHyphen/>
        <w:t>ду</w:t>
        <w:softHyphen/>
        <w:t>рi</w:t>
        <w:softHyphen/>
        <w:t>ли, чи по</w:t>
        <w:softHyphen/>
        <w:t>ка</w:t>
        <w:softHyphen/>
        <w:t>зи</w:t>
        <w:softHyphen/>
        <w:t>ли</w:t>
        <w:softHyphen/>
        <w:t>ся? Яко</w:t>
        <w:softHyphen/>
        <w:t>го гас</w:t>
        <w:softHyphen/>
        <w:t>пи</w:t>
        <w:softHyphen/>
        <w:t>да ви тут ро</w:t>
        <w:softHyphen/>
        <w:t>би</w:t>
        <w:softHyphen/>
        <w:t>те? Чо</w:t>
        <w:softHyphen/>
        <w:t>му не йде</w:t>
        <w:softHyphen/>
        <w:t>те вiн</w:t>
        <w:softHyphen/>
        <w:t>ча</w:t>
        <w:softHyphen/>
        <w:t>тись? Але за</w:t>
        <w:softHyphen/>
        <w:t>то</w:t>
        <w:softHyphen/>
        <w:t>го вий</w:t>
        <w:softHyphen/>
        <w:t>дуть з ву</w:t>
        <w:softHyphen/>
        <w:t>т</w:t>
        <w:softHyphen/>
        <w:t>ре</w:t>
        <w:softHyphen/>
        <w:t>нi, i мо</w:t>
        <w:softHyphen/>
        <w:t>ло</w:t>
        <w:softHyphen/>
        <w:t>да з друж</w:t>
        <w:softHyphen/>
        <w:t>ка</w:t>
        <w:softHyphen/>
        <w:t>ми дав</w:t>
        <w:softHyphen/>
        <w:t>но жде, а во</w:t>
        <w:softHyphen/>
        <w:t>ни тут ханьки мнуть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Ох, тi</w:t>
        <w:softHyphen/>
        <w:t>ту</w:t>
        <w:softHyphen/>
        <w:t>сю! - на</w:t>
        <w:softHyphen/>
        <w:t>си</w:t>
        <w:softHyphen/>
        <w:t>лу про</w:t>
        <w:softHyphen/>
        <w:t>мо</w:t>
        <w:softHyphen/>
        <w:t>вив пан Забрьоха. - Тут зов</w:t>
        <w:softHyphen/>
        <w:t>сiм бi</w:t>
        <w:softHyphen/>
        <w:t>д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Смущенiє ве</w:t>
        <w:softHyphen/>
        <w:t>лiє учи</w:t>
        <w:softHyphen/>
        <w:t>ни</w:t>
        <w:softHyphen/>
        <w:t>ся, - ска</w:t>
        <w:softHyphen/>
        <w:t>зав Ри</w:t>
        <w:softHyphen/>
        <w:t>го</w:t>
        <w:softHyphen/>
        <w:t>ро</w:t>
        <w:softHyphen/>
        <w:t>вич, спiд</w:t>
        <w:softHyphen/>
        <w:t>лоб'я приг</w:t>
        <w:softHyphen/>
        <w:t>ля</w:t>
        <w:softHyphen/>
        <w:t>да</w:t>
        <w:softHyphen/>
        <w:t>ючись на Зу</w:t>
        <w:softHyphen/>
        <w:t>би</w:t>
        <w:softHyphen/>
        <w:t>ху. - Сiя двер, з ню же про</w:t>
        <w:softHyphen/>
        <w:t>iз</w:t>
        <w:softHyphen/>
        <w:t>ве</w:t>
        <w:softHyphen/>
        <w:t>де</w:t>
        <w:softHyphen/>
        <w:t>нiє сот</w:t>
        <w:softHyphen/>
        <w:t>во</w:t>
        <w:softHyphen/>
        <w:t>ряєть увесь род чо</w:t>
        <w:softHyphen/>
        <w:t>ло</w:t>
        <w:softHyphen/>
        <w:t>вi</w:t>
        <w:softHyphen/>
        <w:t>чеський, бисть по</w:t>
        <w:softHyphen/>
        <w:t>гиб</w:t>
        <w:softHyphen/>
        <w:t>шая; i се па</w:t>
        <w:softHyphen/>
        <w:t>ки об</w:t>
        <w:softHyphen/>
        <w:t>рi</w:t>
        <w:softHyphen/>
        <w:t>те</w:t>
        <w:softHyphen/>
        <w:t>ся, но ка</w:t>
        <w:softHyphen/>
        <w:t>ко? не вiм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Розкажи ти, па</w:t>
        <w:softHyphen/>
        <w:t>не Ми</w:t>
        <w:softHyphen/>
        <w:t>ки</w:t>
        <w:softHyphen/>
        <w:t>то, ме</w:t>
        <w:softHyphen/>
        <w:t>нi по-людськи, а йо</w:t>
        <w:softHyphen/>
        <w:t>го нiхт</w:t>
        <w:softHyphen/>
        <w:t>о не вто</w:t>
        <w:softHyphen/>
        <w:t>ро</w:t>
        <w:softHyphen/>
        <w:t>па. Що тут з ва</w:t>
        <w:softHyphen/>
        <w:t>ми за при</w:t>
        <w:softHyphen/>
        <w:t>ви</w:t>
        <w:softHyphen/>
        <w:t>де</w:t>
        <w:softHyphen/>
        <w:t>нiє бу</w:t>
        <w:softHyphen/>
        <w:t>ло? - так пи</w:t>
        <w:softHyphen/>
        <w:t>тала Яв</w:t>
        <w:softHyphen/>
        <w:t>до</w:t>
        <w:softHyphen/>
        <w:t>ха, бу</w:t>
        <w:softHyphen/>
        <w:t>цiм</w:t>
        <w:softHyphen/>
        <w:t>то i не зна</w:t>
        <w:softHyphen/>
        <w:t>ла нi</w:t>
        <w:softHyphen/>
        <w:t>чо</w:t>
        <w:softHyphen/>
        <w:t>го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ут та</w:t>
        <w:softHyphen/>
        <w:t>ке бу</w:t>
        <w:softHyphen/>
        <w:t>ло, - ка</w:t>
        <w:softHyphen/>
        <w:t>зав пан Забрьоха, - що як йо</w:t>
        <w:softHyphen/>
        <w:t>го i роз</w:t>
        <w:softHyphen/>
        <w:t>казати. Хтось бу</w:t>
        <w:softHyphen/>
        <w:t>ло две</w:t>
        <w:softHyphen/>
        <w:t>рi в нас вкрав! Вже ми їх лапа</w:t>
        <w:softHyphen/>
        <w:t>ли-лапали, об</w:t>
        <w:softHyphen/>
        <w:t>ма</w:t>
        <w:softHyphen/>
        <w:t>цу</w:t>
        <w:softHyphen/>
        <w:t>ва</w:t>
        <w:softHyphen/>
        <w:t>ли-обма</w:t>
        <w:softHyphen/>
        <w:t>цу</w:t>
        <w:softHyphen/>
        <w:t>ва</w:t>
        <w:softHyphen/>
        <w:t>ли; прий</w:t>
        <w:softHyphen/>
        <w:t>шлось бу</w:t>
        <w:softHyphen/>
        <w:t>ло про</w:t>
        <w:softHyphen/>
        <w:t>бi кри</w:t>
        <w:softHyphen/>
        <w:t>ча</w:t>
        <w:softHyphen/>
        <w:t>ти, а ти тут i ввiй</w:t>
        <w:softHyphen/>
        <w:t>шл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е-те-те! Знаю-знаю! - ка</w:t>
        <w:softHyphen/>
        <w:t>же вiдьма. - Бач, су</w:t>
        <w:softHyphen/>
        <w:t>ча донька, що бу</w:t>
        <w:softHyphen/>
        <w:t>ло на</w:t>
        <w:softHyphen/>
        <w:t>ро</w:t>
        <w:softHyphen/>
        <w:t>би</w:t>
        <w:softHyphen/>
        <w:t>ла? Та я її пе</w:t>
        <w:softHyphen/>
        <w:t>рес</w:t>
        <w:softHyphen/>
        <w:t>по</w:t>
        <w:softHyphen/>
        <w:t>рю. Во</w:t>
        <w:softHyphen/>
        <w:t>на ще й не та</w:t>
        <w:softHyphen/>
        <w:t>ке хо</w:t>
        <w:softHyphen/>
        <w:t>че з то</w:t>
        <w:softHyphen/>
        <w:t>бою зро</w:t>
        <w:softHyphen/>
        <w:t>би</w:t>
        <w:softHyphen/>
        <w:t>ти, та ти не по</w:t>
        <w:softHyphen/>
        <w:t>ту</w:t>
        <w:softHyphen/>
        <w:t>рай. Iди ли</w:t>
        <w:softHyphen/>
        <w:t>ше з бояри</w:t>
        <w:softHyphen/>
        <w:t>ном швид</w:t>
        <w:softHyphen/>
        <w:t>ше до церк</w:t>
        <w:softHyphen/>
        <w:t>ви та й бе</w:t>
        <w:softHyphen/>
        <w:t>ри свою дiв</w:t>
        <w:softHyphen/>
        <w:t>ку. Не розгля</w:t>
        <w:softHyphen/>
        <w:t>дай, чи во</w:t>
        <w:softHyphen/>
        <w:t>на Оле</w:t>
        <w:softHyphen/>
        <w:t>на, чи не Оле</w:t>
        <w:softHyphen/>
        <w:t>на, а тiльки бе</w:t>
        <w:softHyphen/>
        <w:t>ри ту, що сто</w:t>
        <w:softHyphen/>
        <w:t>їть на рун</w:t>
        <w:softHyphen/>
        <w:t>ду</w:t>
        <w:softHyphen/>
        <w:t>ку, бi</w:t>
        <w:softHyphen/>
        <w:t>ля ку</w:t>
        <w:softHyphen/>
        <w:t>ни, та у ру</w:t>
        <w:softHyphen/>
        <w:t>ках чер</w:t>
        <w:softHyphen/>
        <w:t>во</w:t>
        <w:softHyphen/>
        <w:t>ну ма</w:t>
        <w:softHyphen/>
        <w:t>кiв</w:t>
        <w:softHyphen/>
        <w:t>ку дер</w:t>
        <w:softHyphen/>
        <w:t>жить. Гля</w:t>
        <w:softHyphen/>
        <w:t>ди ж, не ду</w:t>
        <w:softHyphen/>
        <w:t>же ве</w:t>
        <w:softHyphen/>
        <w:t>ре</w:t>
        <w:softHyphen/>
        <w:t>дуй, i на Оле</w:t>
        <w:softHyphen/>
        <w:t>ну, хоч її i поба</w:t>
        <w:softHyphen/>
        <w:t>чиш де, не квап</w:t>
        <w:softHyphen/>
        <w:t>ся: то бу</w:t>
        <w:softHyphen/>
        <w:t>де не во</w:t>
        <w:softHyphen/>
        <w:t>на, а з ма</w:t>
        <w:softHyphen/>
        <w:t>кiв</w:t>
        <w:softHyphen/>
        <w:t>кою твоя. Бач, прибiг</w:t>
        <w:softHyphen/>
        <w:t>ла з Києва дя</w:t>
        <w:softHyphen/>
        <w:t>ди</w:t>
        <w:softHyphen/>
        <w:t>на па</w:t>
        <w:softHyphen/>
        <w:t>на суд</w:t>
        <w:softHyphen/>
        <w:t>ден</w:t>
        <w:softHyphen/>
        <w:t>ка Ха</w:t>
        <w:softHyphen/>
        <w:t>лявсько</w:t>
        <w:softHyphen/>
        <w:t>го, ще злi</w:t>
        <w:softHyphen/>
        <w:t>ша ме</w:t>
        <w:softHyphen/>
        <w:t>не, та не з так зна, як я. Во</w:t>
        <w:softHyphen/>
        <w:t>на перш в те</w:t>
        <w:softHyphen/>
        <w:t>бе две</w:t>
        <w:softHyphen/>
        <w:t>рi ви</w:t>
        <w:softHyphen/>
        <w:t>крала, а те</w:t>
        <w:softHyphen/>
        <w:t>пер на пан</w:t>
        <w:softHyphen/>
        <w:t>ноч</w:t>
        <w:softHyphen/>
        <w:t>ку Оле</w:t>
        <w:softHyphen/>
        <w:t>ну нас</w:t>
        <w:softHyphen/>
        <w:t>ла</w:t>
        <w:softHyphen/>
        <w:t>ла ма</w:t>
        <w:softHyphen/>
        <w:t>ру, бу</w:t>
        <w:softHyphen/>
        <w:t>цiм</w:t>
        <w:softHyphen/>
        <w:t>то во</w:t>
        <w:softHyphen/>
        <w:t>на i слi</w:t>
        <w:softHyphen/>
        <w:t>па, i кри</w:t>
        <w:softHyphen/>
        <w:t>ва, i чи</w:t>
        <w:softHyphen/>
        <w:t>ря</w:t>
        <w:softHyphen/>
        <w:t>ку</w:t>
        <w:softHyphen/>
        <w:t>ва</w:t>
        <w:softHyphen/>
        <w:t>та, i ко</w:t>
        <w:softHyphen/>
        <w:t>рос</w:t>
        <w:softHyphen/>
        <w:t>тя</w:t>
        <w:softHyphen/>
        <w:t>ва, i бу</w:t>
        <w:softHyphen/>
        <w:t>цiм</w:t>
        <w:softHyphen/>
        <w:t>то во</w:t>
        <w:softHyphen/>
        <w:t>на зов</w:t>
        <w:softHyphen/>
        <w:t>сiм не во</w:t>
        <w:softHyphen/>
        <w:t>на. От</w:t>
        <w:softHyphen/>
        <w:t>же, ти не ца</w:t>
        <w:softHyphen/>
        <w:t>ра</w:t>
        <w:softHyphen/>
        <w:t>монься, щоб пся</w:t>
        <w:softHyphen/>
        <w:t>юха не посмiяла</w:t>
        <w:softHyphen/>
        <w:t>ся над на</w:t>
        <w:softHyphen/>
        <w:t>ми. Вiн</w:t>
        <w:softHyphen/>
        <w:t>чай</w:t>
        <w:softHyphen/>
        <w:t>ся смi</w:t>
        <w:softHyphen/>
        <w:t>ли</w:t>
        <w:softHyphen/>
        <w:t>во; а як прий</w:t>
        <w:softHyphen/>
        <w:t>де вiд вi</w:t>
        <w:softHyphen/>
        <w:t>нц</w:t>
        <w:softHyphen/>
        <w:t>я, так я усе злеє вiд</w:t>
        <w:softHyphen/>
        <w:t>вер</w:t>
        <w:softHyphen/>
        <w:t>ну i її, ста</w:t>
        <w:softHyphen/>
        <w:t>ру су</w:t>
        <w:softHyphen/>
        <w:t>ку, про</w:t>
        <w:softHyphen/>
        <w:t>же</w:t>
        <w:softHyphen/>
        <w:t>ну. Бi</w:t>
        <w:softHyphen/>
        <w:t>жiть же швид</w:t>
        <w:softHyphen/>
        <w:t>ше. - Та, сеє ка</w:t>
        <w:softHyphen/>
        <w:t>жу</w:t>
        <w:softHyphen/>
        <w:t>чи, гля</w:t>
        <w:softHyphen/>
        <w:t>ну</w:t>
        <w:softHyphen/>
        <w:t>ла на Ри</w:t>
        <w:softHyphen/>
        <w:t>го</w:t>
        <w:softHyphen/>
        <w:t>ро</w:t>
        <w:softHyphen/>
        <w:t>ви</w:t>
        <w:softHyphen/>
        <w:t>ча та й морг</w:t>
        <w:softHyphen/>
        <w:t>ну</w:t>
        <w:softHyphen/>
        <w:t>ла йо</w:t>
        <w:softHyphen/>
        <w:t>му, а той ка</w:t>
        <w:softHyphen/>
        <w:t>хик</w:t>
        <w:softHyphen/>
        <w:t>нув по-дя</w:t>
        <w:softHyphen/>
        <w:t>кiвськй та й ска</w:t>
        <w:softHyphen/>
        <w:t>зав сам со</w:t>
        <w:softHyphen/>
        <w:t>бi: "До</w:t>
        <w:softHyphen/>
        <w:t>га</w:t>
        <w:softHyphen/>
        <w:t>давсь!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на</w:t>
        <w:softHyphen/>
        <w:t>шi хлоп</w:t>
        <w:softHyphen/>
        <w:t>цi, по</w:t>
        <w:softHyphen/>
        <w:t>дя</w:t>
        <w:softHyphen/>
        <w:t>ку</w:t>
        <w:softHyphen/>
        <w:t>вав</w:t>
        <w:softHyphen/>
        <w:t>ши Яв</w:t>
        <w:softHyphen/>
        <w:t>до</w:t>
        <w:softHyphen/>
        <w:t>сi усяк за своє, мер</w:t>
        <w:softHyphen/>
        <w:t>щiй пiш</w:t>
        <w:softHyphen/>
        <w:t>ли со</w:t>
        <w:softHyphen/>
        <w:t>бi. По</w:t>
        <w:softHyphen/>
        <w:t>ки дiй</w:t>
        <w:softHyphen/>
        <w:t>шли до церк</w:t>
        <w:softHyphen/>
        <w:t>ви, аж вже усi повиходи</w:t>
        <w:softHyphen/>
        <w:t>ли,</w:t>
        <w:softHyphen/>
        <w:t xml:space="preserve"> тiльки са</w:t>
        <w:softHyphen/>
        <w:t>мi по</w:t>
        <w:softHyphen/>
        <w:t>пи зос</w:t>
        <w:softHyphen/>
        <w:t>та</w:t>
        <w:softHyphen/>
        <w:t>ли</w:t>
        <w:softHyphen/>
        <w:t>ся, де</w:t>
        <w:softHyphen/>
        <w:t>що прибираючи,</w:t>
        <w:softHyphen/>
        <w:t xml:space="preserve"> та з лю</w:t>
        <w:softHyphen/>
        <w:t>дей дех</w:t>
        <w:softHyphen/>
        <w:t>то, то свi</w:t>
        <w:softHyphen/>
        <w:t>чеч</w:t>
        <w:softHyphen/>
        <w:t>ки мi</w:t>
        <w:softHyphen/>
        <w:t>ня</w:t>
        <w:softHyphen/>
        <w:t>ючи то</w:t>
        <w:softHyphen/>
        <w:t>що. А па</w:t>
        <w:softHyphen/>
        <w:t>на Ха</w:t>
        <w:softHyphen/>
        <w:t>лявсько</w:t>
        <w:softHyphen/>
        <w:t>го з мо</w:t>
        <w:softHyphen/>
        <w:t>ло</w:t>
        <w:softHyphen/>
        <w:t>дою та з поїздом i ду</w:t>
        <w:softHyphen/>
        <w:t>ху не зо</w:t>
        <w:softHyphen/>
        <w:t>сталося. А Со</w:t>
        <w:softHyphen/>
        <w:t>ло</w:t>
        <w:softHyphen/>
        <w:t>ха стоїть со</w:t>
        <w:softHyphen/>
        <w:t>бi на рун</w:t>
        <w:softHyphen/>
        <w:t>ду</w:t>
        <w:softHyphen/>
        <w:t>ку, бi</w:t>
        <w:softHyphen/>
        <w:t>ля ку</w:t>
        <w:softHyphen/>
        <w:t>ни, макiв</w:t>
        <w:softHyphen/>
        <w:t>ку у ру</w:t>
        <w:softHyphen/>
        <w:t>ках мне i же</w:t>
        <w:softHyphen/>
        <w:t>ни</w:t>
        <w:softHyphen/>
        <w:t>ха жде. Пан Ми</w:t>
        <w:softHyphen/>
        <w:t>ки</w:t>
        <w:softHyphen/>
        <w:t>та на неї зирк! так у нього у жи</w:t>
        <w:softHyphen/>
        <w:t>во</w:t>
        <w:softHyphen/>
        <w:t>тi i похо</w:t>
        <w:softHyphen/>
        <w:t>лонуло. Хо</w:t>
        <w:softHyphen/>
        <w:t>ро</w:t>
        <w:softHyphen/>
        <w:t>ша кра</w:t>
        <w:softHyphen/>
        <w:t>ля! Ди</w:t>
        <w:softHyphen/>
        <w:t>вивсь, сер</w:t>
        <w:softHyphen/>
        <w:t>деш</w:t>
        <w:softHyphen/>
        <w:t>ний, на неї та, здо</w:t>
        <w:softHyphen/>
        <w:t>х</w:t>
        <w:softHyphen/>
        <w:t>нувши важ</w:t>
        <w:softHyphen/>
        <w:t>ко, i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Що то за про</w:t>
        <w:softHyphen/>
        <w:t>ява стоїть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Мню, - ка</w:t>
        <w:softHyphen/>
        <w:t>же пи</w:t>
        <w:softHyphen/>
        <w:t>сар, - яко сiя єсть єди</w:t>
        <w:softHyphen/>
        <w:t>ная iз се</w:t>
        <w:softHyphen/>
        <w:t>ми</w:t>
        <w:softHyphen/>
        <w:t>де</w:t>
        <w:softHyphen/>
        <w:t>ся</w:t>
        <w:softHyphen/>
        <w:t>ти дще</w:t>
        <w:softHyphen/>
        <w:t>рей ца</w:t>
        <w:softHyphen/>
        <w:t>ря Iро</w:t>
        <w:softHyphen/>
        <w:t>да, їх же вiн, ока</w:t>
        <w:softHyphen/>
        <w:t>ян</w:t>
        <w:softHyphen/>
        <w:t>ний, по</w:t>
        <w:softHyphen/>
        <w:t>ро</w:t>
        <w:softHyphen/>
        <w:t>ди по</w:t>
        <w:softHyphen/>
        <w:t>гу</w:t>
        <w:softHyphen/>
        <w:t>би ра</w:t>
        <w:softHyphen/>
        <w:t>ди ро</w:t>
        <w:softHyphen/>
        <w:t>да хрис</w:t>
        <w:softHyphen/>
        <w:t>ти</w:t>
        <w:softHyphen/>
        <w:t>янсько</w:t>
        <w:softHyphen/>
        <w:t>го. Єди</w:t>
        <w:softHyphen/>
        <w:t>на суть ли</w:t>
        <w:softHyphen/>
        <w:t>хо</w:t>
        <w:softHyphen/>
        <w:t>рад</w:t>
        <w:softHyphen/>
        <w:t>ка, дру</w:t>
        <w:softHyphen/>
        <w:t>га ли</w:t>
        <w:softHyphen/>
        <w:t>хоманка, тре</w:t>
        <w:softHyphen/>
        <w:t>тя тряс</w:t>
        <w:softHyphen/>
        <w:t>ця, чет</w:t>
        <w:softHyphen/>
        <w:t>вер</w:t>
        <w:softHyphen/>
        <w:t>та нап</w:t>
        <w:softHyphen/>
        <w:t>рас</w:t>
        <w:softHyphen/>
        <w:t>ни</w:t>
        <w:softHyphen/>
        <w:t>ця, п'ята по</w:t>
        <w:softHyphen/>
        <w:t>га</w:t>
        <w:softHyphen/>
        <w:t>н</w:t>
        <w:softHyphen/>
        <w:t>ка, i про</w:t>
        <w:softHyphen/>
        <w:t>чиї їм же нiсть чис</w:t>
        <w:softHyphen/>
        <w:t>ла, Аз же мню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не мни-бо, па</w:t>
        <w:softHyphen/>
        <w:t>не пи</w:t>
        <w:softHyphen/>
        <w:t>са</w:t>
        <w:softHyphen/>
        <w:t>рю, а ка</w:t>
        <w:softHyphen/>
        <w:t>жи дi</w:t>
        <w:softHyphen/>
        <w:t>ло. Чи це перевер</w:t>
        <w:softHyphen/>
        <w:t>тень, чи се во</w:t>
        <w:softHyphen/>
        <w:t>на справ</w:t>
        <w:softHyphen/>
        <w:t>дi та</w:t>
        <w:softHyphen/>
        <w:t>ка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Єй, гос</w:t>
        <w:softHyphen/>
        <w:t>по</w:t>
        <w:softHyphen/>
        <w:t>ди</w:t>
        <w:softHyphen/>
        <w:t>не! Єгда воз</w:t>
        <w:softHyphen/>
        <w:t>зрю на неї ум</w:t>
        <w:softHyphen/>
        <w:t>ни</w:t>
        <w:softHyphen/>
        <w:t>ми очи</w:t>
        <w:softHyphen/>
        <w:t>ма, то зрю пан</w:t>
        <w:softHyphen/>
        <w:t>ну Оле</w:t>
        <w:softHyphen/>
        <w:t>ну, хо</w:t>
        <w:softHyphen/>
        <w:t>рун</w:t>
        <w:softHyphen/>
        <w:t>жiв</w:t>
        <w:softHyphen/>
        <w:t>ну, Йо</w:t>
        <w:softHyphen/>
        <w:t>си</w:t>
        <w:softHyphen/>
        <w:t>пов</w:t>
        <w:softHyphen/>
        <w:t>ну, пре-ве</w:t>
        <w:softHyphen/>
        <w:t>ле</w:t>
        <w:softHyphen/>
        <w:t>лiп</w:t>
        <w:softHyphen/>
        <w:t>ную дi</w:t>
        <w:softHyphen/>
        <w:t>ви</w:t>
        <w:softHyphen/>
        <w:t>цю, єгда же разс</w:t>
        <w:softHyphen/>
        <w:t>мот</w:t>
        <w:softHyphen/>
        <w:t>рю її грi</w:t>
        <w:softHyphen/>
        <w:t>хов</w:t>
        <w:softHyphen/>
        <w:t>ни</w:t>
        <w:softHyphen/>
        <w:t>ми, плотськи</w:t>
        <w:softHyphen/>
        <w:t>ми очи</w:t>
        <w:softHyphen/>
        <w:t>ма, то об</w:t>
        <w:softHyphen/>
        <w:t>рi</w:t>
        <w:softHyphen/>
        <w:t>таю її iз'їдо</w:t>
        <w:softHyphen/>
        <w:t>мою пар</w:t>
        <w:softHyphen/>
        <w:t>ша</w:t>
        <w:softHyphen/>
        <w:t>ми па</w:t>
        <w:softHyphen/>
        <w:t>че усiх мер</w:t>
        <w:softHyphen/>
        <w:t>зос</w:t>
        <w:softHyphen/>
        <w:t>тей усього ли</w:t>
        <w:softHyphen/>
        <w:t>ця зем</w:t>
        <w:softHyphen/>
        <w:t>лi. Аз же мню, яко сiє єсть оба</w:t>
        <w:softHyphen/>
        <w:t>ва</w:t>
        <w:softHyphen/>
        <w:t>нiє Яв</w:t>
        <w:softHyphen/>
        <w:t>до</w:t>
        <w:softHyphen/>
        <w:t>хи ве</w:t>
        <w:softHyphen/>
        <w:t>ле</w:t>
        <w:softHyphen/>
        <w:t>муд</w:t>
        <w:softHyphen/>
        <w:t>рої, рек</w:t>
        <w:softHyphen/>
        <w:t>ше Зу</w:t>
        <w:softHyphen/>
        <w:t>би</w:t>
        <w:softHyphen/>
        <w:t>хи, еже уст</w:t>
        <w:softHyphen/>
        <w:t>рої пос</w:t>
        <w:softHyphen/>
        <w:t>мi</w:t>
        <w:softHyphen/>
        <w:t>ян</w:t>
        <w:softHyphen/>
        <w:t>ня ра</w:t>
        <w:softHyphen/>
        <w:t>ди тре</w:t>
        <w:softHyphen/>
        <w:t>сугубо-анахтемськи прок</w:t>
        <w:softHyphen/>
        <w:t>ля</w:t>
        <w:softHyphen/>
        <w:t>тої вiдьми київської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к що ж, па</w:t>
        <w:softHyphen/>
        <w:t>не пи</w:t>
        <w:softHyphen/>
        <w:t>са</w:t>
        <w:softHyphen/>
        <w:t>рю, бра</w:t>
        <w:softHyphen/>
        <w:t>ти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бе</w:t>
        <w:softHyphen/>
        <w:t>рiть, доб</w:t>
        <w:softHyphen/>
        <w:t>ро</w:t>
        <w:softHyphen/>
        <w:t>дiю. Аще со</w:t>
        <w:softHyphen/>
        <w:t>вiсть не заз</w:t>
        <w:softHyphen/>
        <w:t>рить, бе</w:t>
        <w:softHyphen/>
        <w:t>рiть. Со</w:t>
        <w:softHyphen/>
        <w:t>творiте со</w:t>
        <w:softHyphen/>
        <w:t>во</w:t>
        <w:softHyphen/>
        <w:t>куп</w:t>
        <w:softHyphen/>
        <w:t>ле</w:t>
        <w:softHyphen/>
        <w:t>нiє, а по со</w:t>
        <w:softHyphen/>
        <w:t>во</w:t>
        <w:softHyphen/>
        <w:t>куп</w:t>
        <w:softHyphen/>
        <w:t>ле</w:t>
        <w:softHyphen/>
        <w:t>нiї уся</w:t>
        <w:softHyphen/>
        <w:t>кої оба</w:t>
        <w:softHyphen/>
        <w:t>ва</w:t>
        <w:softHyphen/>
        <w:t>нiє iще</w:t>
        <w:softHyphen/>
        <w:t>заєть, яко дим, i рас</w:t>
        <w:softHyphen/>
        <w:t>то</w:t>
        <w:softHyphen/>
        <w:t>чається, яко прах перст</w:t>
        <w:softHyphen/>
        <w:t>ний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пан Ула</w:t>
        <w:softHyphen/>
        <w:t>со</w:t>
        <w:softHyphen/>
        <w:t>вич пiд</w:t>
        <w:softHyphen/>
        <w:t>тяг жи</w:t>
        <w:softHyphen/>
        <w:t>вiт та пi</w:t>
        <w:softHyphen/>
        <w:t>дiй</w:t>
        <w:softHyphen/>
        <w:t>шов до Со</w:t>
        <w:softHyphen/>
        <w:t>ло</w:t>
        <w:softHyphen/>
        <w:t>хи та й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Чи не со</w:t>
        <w:softHyphen/>
        <w:t>iз</w:t>
        <w:softHyphen/>
        <w:t>во</w:t>
        <w:softHyphen/>
        <w:t>ляєте, пан</w:t>
        <w:softHyphen/>
        <w:t>ноч</w:t>
        <w:softHyphen/>
        <w:t>ко, зо мною шлюб прий</w:t>
        <w:softHyphen/>
        <w:t>ня</w:t>
        <w:softHyphen/>
        <w:t>ти? - А Со</w:t>
        <w:softHyphen/>
        <w:t>ло</w:t>
        <w:softHyphen/>
        <w:t>ха i за</w:t>
        <w:softHyphen/>
        <w:t>гуг</w:t>
        <w:softHyphen/>
        <w:t>ня</w:t>
        <w:softHyphen/>
        <w:t>ви</w:t>
        <w:softHyphen/>
        <w:t>ла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Соiзволяю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рщiй поб</w:t>
        <w:softHyphen/>
        <w:t>рав</w:t>
        <w:softHyphen/>
        <w:t>шись за ру</w:t>
        <w:softHyphen/>
        <w:t>ченьки, як го</w:t>
        <w:softHyphen/>
        <w:t>луб з го</w:t>
        <w:softHyphen/>
        <w:t>луб</w:t>
        <w:softHyphen/>
        <w:t>кою, i ввiй</w:t>
        <w:softHyphen/>
        <w:t>шли у церк</w:t>
        <w:softHyphen/>
        <w:t>ву та до стiльця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а</w:t>
        <w:softHyphen/>
        <w:t>ба</w:t>
        <w:softHyphen/>
        <w:t>ри</w:t>
        <w:softHyphen/>
        <w:t>лись i їх обк</w:t>
        <w:softHyphen/>
        <w:t>ру</w:t>
        <w:softHyphen/>
        <w:t>ти</w:t>
        <w:softHyphen/>
        <w:t>ти. Па</w:t>
        <w:softHyphen/>
        <w:t>но</w:t>
        <w:softHyphen/>
        <w:t>тець i ка</w:t>
        <w:softHyphen/>
        <w:t>же: "А поцi</w:t>
        <w:softHyphen/>
        <w:t>лу</w:t>
        <w:softHyphen/>
        <w:t>йтесь!" Пан Забрьоха не ду</w:t>
        <w:softHyphen/>
        <w:t>же розг</w:t>
        <w:softHyphen/>
        <w:t>ля</w:t>
        <w:softHyphen/>
        <w:t>дав, об</w:t>
        <w:softHyphen/>
        <w:t>тер уси та свою гар</w:t>
        <w:softHyphen/>
        <w:t>ну мо</w:t>
        <w:softHyphen/>
        <w:t>ло</w:t>
        <w:softHyphen/>
        <w:t>ду цмок! на усю церк</w:t>
        <w:softHyphen/>
        <w:t>ву, та з ра</w:t>
        <w:softHyphen/>
        <w:t>до</w:t>
        <w:softHyphen/>
        <w:t>щiв i ви</w:t>
        <w:softHyphen/>
        <w:t>кинув по</w:t>
        <w:softHyphen/>
        <w:t>по</w:t>
        <w:softHyphen/>
        <w:t>вi аж п'ять ал</w:t>
        <w:softHyphen/>
        <w:t>тин, та усе де</w:t>
        <w:softHyphen/>
        <w:t>неж</w:t>
        <w:softHyphen/>
        <w:t>ка</w:t>
        <w:softHyphen/>
        <w:t>ми, i пi</w:t>
        <w:softHyphen/>
        <w:t>шов з своєю мо</w:t>
        <w:softHyphen/>
        <w:t>ло</w:t>
        <w:softHyphen/>
        <w:t>дою у Без</w:t>
        <w:softHyphen/>
        <w:t>вер</w:t>
        <w:softHyphen/>
        <w:t>хий ху</w:t>
        <w:softHyphen/>
        <w:t>тiр. А стар</w:t>
        <w:softHyphen/>
        <w:t>ший бо</w:t>
        <w:softHyphen/>
        <w:t>ярин, пан Пiст</w:t>
        <w:softHyphen/>
        <w:t>ряк, киш</w:t>
        <w:softHyphen/>
        <w:t>ки рве зо смi</w:t>
        <w:softHyphen/>
        <w:t>ху, та бi</w:t>
        <w:softHyphen/>
        <w:t>га по се</w:t>
        <w:softHyphen/>
        <w:t>лу, та зби</w:t>
        <w:softHyphen/>
        <w:t>ра свiй поїзд, щоб швид</w:t>
        <w:softHyphen/>
        <w:t>ше на по</w:t>
        <w:softHyphen/>
        <w:t>саг мо</w:t>
        <w:softHyphen/>
        <w:t>ло</w:t>
        <w:softHyphen/>
        <w:t>дих са</w:t>
        <w:softHyphen/>
        <w:t>до</w:t>
        <w:softHyphen/>
        <w:t>ви</w:t>
        <w:softHyphen/>
        <w:t>т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III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мутний i не</w:t>
        <w:softHyphen/>
        <w:t>ве</w:t>
        <w:softHyphen/>
        <w:t>се</w:t>
        <w:softHyphen/>
        <w:t>лий сто</w:t>
        <w:softHyphen/>
        <w:t>яв, по</w:t>
        <w:softHyphen/>
        <w:t>ну</w:t>
        <w:softHyphen/>
        <w:t>рив</w:t>
        <w:softHyphen/>
        <w:t>ши го</w:t>
        <w:softHyphen/>
        <w:t>ло</w:t>
        <w:softHyphen/>
        <w:t>ву аж до гру</w:t>
        <w:softHyphen/>
        <w:t>дей, пан ко</w:t>
        <w:softHyphen/>
        <w:t>но</w:t>
        <w:softHyphen/>
        <w:t>топський сот</w:t>
        <w:softHyphen/>
        <w:t>ник, Ми</w:t>
        <w:softHyphen/>
        <w:t>ки</w:t>
        <w:softHyphen/>
        <w:t>та Ула</w:t>
        <w:softHyphen/>
        <w:t>со</w:t>
        <w:softHyphen/>
        <w:t>вич За</w:t>
        <w:softHyphen/>
        <w:t>брьоха, у Без</w:t>
        <w:softHyphen/>
        <w:t>вер</w:t>
        <w:softHyphen/>
        <w:t>хо</w:t>
        <w:softHyphen/>
        <w:t>му ху</w:t>
        <w:softHyphen/>
        <w:t>то</w:t>
        <w:softHyphen/>
        <w:t>рi, бi</w:t>
        <w:softHyphen/>
        <w:t>ля панських хат, дивля</w:t>
        <w:softHyphen/>
        <w:t>чись, що пан</w:t>
        <w:softHyphen/>
        <w:t>на хо</w:t>
        <w:softHyphen/>
        <w:t>рун</w:t>
        <w:softHyphen/>
        <w:t>жiв</w:t>
        <w:softHyphen/>
        <w:t>на, Оле</w:t>
        <w:softHyphen/>
        <w:t>на Иоси</w:t>
        <w:softHyphen/>
        <w:t>пов</w:t>
        <w:softHyphen/>
        <w:t>на, си</w:t>
        <w:softHyphen/>
        <w:t>дить на по</w:t>
        <w:softHyphen/>
        <w:t>са</w:t>
        <w:softHyphen/>
        <w:t>дi з па</w:t>
        <w:softHyphen/>
        <w:t>ном суд</w:t>
        <w:softHyphen/>
        <w:t>ден</w:t>
        <w:softHyphen/>
        <w:t>ком, Дем'яном Оме</w:t>
        <w:softHyphen/>
        <w:t>ля</w:t>
        <w:softHyphen/>
        <w:t>но</w:t>
        <w:softHyphen/>
        <w:t>ви</w:t>
        <w:softHyphen/>
        <w:t>чем Халявс</w:t>
        <w:softHyphen/>
        <w:t>ьким, а бi</w:t>
        <w:softHyphen/>
        <w:t>ля нього стоїть… Со</w:t>
        <w:softHyphen/>
        <w:t>ло</w:t>
        <w:softHyphen/>
        <w:t>ха! Дiв</w:t>
        <w:softHyphen/>
        <w:t>ка гар</w:t>
        <w:softHyphen/>
        <w:t>на, че</w:t>
        <w:softHyphen/>
        <w:t>пур</w:t>
        <w:softHyphen/>
        <w:t>на, одяг</w:t>
        <w:softHyphen/>
        <w:t>на… бо що бу</w:t>
        <w:softHyphen/>
        <w:t>ло на нiй до вiн</w:t>
        <w:softHyphen/>
        <w:t>ця по</w:t>
        <w:softHyphen/>
        <w:t>зи</w:t>
        <w:softHyphen/>
        <w:t>че</w:t>
        <w:softHyphen/>
        <w:t>но, чи плах</w:t>
        <w:softHyphen/>
        <w:t>та, чи сви</w:t>
        <w:softHyphen/>
        <w:t>та, чи на</w:t>
        <w:softHyphen/>
        <w:t>мис</w:t>
        <w:softHyphen/>
        <w:t>то, чи скин</w:t>
        <w:softHyphen/>
        <w:t>дяч</w:t>
        <w:softHyphen/>
        <w:t>ки, то усе лю</w:t>
        <w:softHyphen/>
        <w:t>ди своє по</w:t>
        <w:softHyphen/>
        <w:t>знi</w:t>
        <w:softHyphen/>
        <w:t>ма</w:t>
        <w:softHyphen/>
        <w:t>ли, а во</w:t>
        <w:softHyphen/>
        <w:t>на й зос</w:t>
        <w:softHyphen/>
        <w:t>та</w:t>
        <w:softHyphen/>
        <w:t>лась го</w:t>
        <w:softHyphen/>
        <w:t>ло</w:t>
        <w:softHyphen/>
        <w:t>мо</w:t>
        <w:softHyphen/>
        <w:t>за, бо</w:t>
        <w:softHyphen/>
        <w:t>са, со</w:t>
        <w:softHyphen/>
        <w:t>роч</w:t>
        <w:softHyphen/>
        <w:t>ка чор</w:t>
        <w:softHyphen/>
        <w:t>ца, дi</w:t>
        <w:softHyphen/>
        <w:t>ря</w:t>
        <w:softHyphen/>
        <w:t>ва, розх</w:t>
        <w:softHyphen/>
        <w:t>рис</w:t>
        <w:softHyphen/>
        <w:t>та</w:t>
        <w:softHyphen/>
        <w:t>на, i тiльки що шмат</w:t>
        <w:softHyphen/>
        <w:t>ком ста</w:t>
        <w:softHyphen/>
        <w:t>рої плах</w:t>
        <w:softHyphen/>
        <w:t>ти за</w:t>
        <w:softHyphen/>
        <w:t>п'я</w:t>
        <w:softHyphen/>
        <w:t>лась та й го</w:t>
        <w:softHyphen/>
        <w:t>дi. От усе уб</w:t>
        <w:softHyphen/>
        <w:t>ран</w:t>
        <w:softHyphen/>
        <w:t>ня на нiй! От</w:t>
        <w:softHyphen/>
        <w:t>так-то йо</w:t>
        <w:softHyphen/>
        <w:t>му уд</w:t>
        <w:softHyphen/>
        <w:t>ру</w:t>
        <w:softHyphen/>
        <w:t>жи</w:t>
        <w:softHyphen/>
        <w:t>ла Яв</w:t>
        <w:softHyphen/>
        <w:t>до</w:t>
        <w:softHyphen/>
        <w:t>ха Зу</w:t>
        <w:softHyphen/>
        <w:t>би</w:t>
        <w:softHyphen/>
        <w:t>ха, ко</w:t>
        <w:softHyphen/>
        <w:t>но</w:t>
        <w:softHyphen/>
        <w:t>топська вiдьма, за той бешк</w:t>
        <w:softHyphen/>
        <w:t>ет, що вiн їй на рiч</w:t>
        <w:softHyphen/>
        <w:t>цi i над рiч</w:t>
        <w:softHyphen/>
        <w:t>кою при всiй гро</w:t>
        <w:softHyphen/>
        <w:t>ма</w:t>
        <w:softHyphen/>
        <w:t>дi зро</w:t>
        <w:softHyphen/>
        <w:t>бив. А й не вiн же то, ко</w:t>
        <w:softHyphen/>
        <w:t>ли по прав</w:t>
        <w:softHyphen/>
        <w:t>дi ска</w:t>
        <w:softHyphen/>
        <w:t>за</w:t>
        <w:softHyphen/>
        <w:t>ти; то по</w:t>
        <w:softHyphen/>
        <w:t>равсь з нею пан Пiст</w:t>
        <w:softHyphen/>
        <w:t>ряк; вiн i па</w:t>
        <w:softHyphen/>
        <w:t>на сот</w:t>
        <w:softHyphen/>
        <w:t>ни</w:t>
        <w:softHyphen/>
        <w:t>ка на се на</w:t>
        <w:softHyphen/>
        <w:t>вiв; ну, та знає</w:t>
        <w:softHyphen/>
        <w:t>те, що на свi</w:t>
        <w:softHyphen/>
        <w:t>тi усе так iде: що пи</w:t>
        <w:softHyphen/>
        <w:t>сар збез</w:t>
        <w:softHyphen/>
        <w:t>дiльни</w:t>
        <w:softHyphen/>
        <w:t>ча, так йо</w:t>
        <w:softHyphen/>
        <w:t>му i нi</w:t>
        <w:softHyphen/>
        <w:t>чо</w:t>
        <w:softHyphen/>
        <w:t>го; а суд</w:t>
        <w:softHyphen/>
        <w:t>дя зду</w:t>
        <w:softHyphen/>
        <w:t>ру, не зна</w:t>
        <w:softHyphen/>
        <w:t>ючи дi</w:t>
        <w:softHyphen/>
        <w:t>ла, пiд</w:t>
        <w:softHyphen/>
        <w:t>пи</w:t>
        <w:softHyphen/>
        <w:t>ше, так вiн i у вiд</w:t>
        <w:softHyphen/>
        <w:t>вi</w:t>
        <w:softHyphen/>
        <w:t>тi; на ньому усе ли</w:t>
        <w:softHyphen/>
        <w:t>хо i скла</w:t>
        <w:softHyphen/>
        <w:t>деться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ояв-стояв пан Ула</w:t>
        <w:softHyphen/>
        <w:t>со</w:t>
        <w:softHyphen/>
        <w:t>вич дов</w:t>
        <w:softHyphen/>
        <w:t>генько i ро</w:t>
        <w:softHyphen/>
        <w:t>зу</w:t>
        <w:softHyphen/>
        <w:t>му не прило</w:t>
        <w:softHyphen/>
        <w:t>жить, що йо</w:t>
        <w:softHyphen/>
        <w:t>му те</w:t>
        <w:softHyphen/>
        <w:t>пе</w:t>
        <w:softHyphen/>
        <w:t>реч</w:t>
        <w:softHyphen/>
        <w:t>ки на свi</w:t>
        <w:softHyphen/>
        <w:t>тi й ро</w:t>
        <w:softHyphen/>
        <w:t>би</w:t>
        <w:softHyphen/>
        <w:t>ти! За</w:t>
        <w:softHyphen/>
        <w:t>бiг би на край свi</w:t>
        <w:softHyphen/>
        <w:t>ту, та уже шлю</w:t>
        <w:softHyphen/>
        <w:t>бу не ро</w:t>
        <w:softHyphen/>
        <w:t>зiр</w:t>
        <w:softHyphen/>
        <w:t>ве: ка</w:t>
        <w:softHyphen/>
        <w:t>зав-бо при вiнчан</w:t>
        <w:softHyphen/>
        <w:t>нi, що "не по</w:t>
        <w:softHyphen/>
        <w:t>ки</w:t>
        <w:softHyphen/>
        <w:t>ну її аж до смер</w:t>
        <w:softHyphen/>
        <w:t>тi". А як гля</w:t>
        <w:softHyphen/>
        <w:t>не у вiк</w:t>
        <w:softHyphen/>
        <w:t>но, - йо</w:t>
        <w:softHyphen/>
        <w:t>го пан</w:t>
        <w:softHyphen/>
        <w:t>на Оле</w:t>
        <w:softHyphen/>
        <w:t>на си</w:t>
        <w:softHyphen/>
        <w:t>дить край па</w:t>
        <w:softHyphen/>
        <w:t>на Ха</w:t>
        <w:softHyphen/>
        <w:t>лявсько</w:t>
        <w:softHyphen/>
        <w:t>го; як пос</w:t>
        <w:softHyphen/>
        <w:t>лу</w:t>
        <w:softHyphen/>
        <w:t>ха, що дру</w:t>
        <w:softHyphen/>
        <w:t>жеч</w:t>
        <w:softHyphen/>
        <w:t>ки прис</w:t>
        <w:softHyphen/>
        <w:t>пi</w:t>
        <w:softHyphen/>
        <w:t>ву</w:t>
        <w:softHyphen/>
        <w:t>ють вже не так, як учо</w:t>
        <w:softHyphen/>
        <w:t>ра, за</w:t>
        <w:softHyphen/>
        <w:t>мiсть Ми</w:t>
        <w:softHyphen/>
        <w:t>кит</w:t>
        <w:softHyphen/>
        <w:t>ки та вже Дем'янка, а слi</w:t>
        <w:softHyphen/>
        <w:t>пий скрип</w:t>
        <w:softHyphen/>
        <w:t>ник, сидяч</w:t>
        <w:softHyphen/>
        <w:t>и у сi</w:t>
        <w:softHyphen/>
        <w:t>нях, що є ду</w:t>
        <w:softHyphen/>
        <w:t>ху скри</w:t>
        <w:softHyphen/>
        <w:t>пить Дер</w:t>
        <w:softHyphen/>
        <w:t>бенський марш, а бi</w:t>
        <w:softHyphen/>
        <w:t>со</w:t>
        <w:softHyphen/>
        <w:t>ва вiдь</w:t>
        <w:softHyphen/>
        <w:t>ма, Яв</w:t>
        <w:softHyphen/>
        <w:t>до</w:t>
        <w:softHyphen/>
        <w:t>ха Зу</w:t>
        <w:softHyphen/>
        <w:t>би</w:t>
        <w:softHyphen/>
        <w:t>ха, за</w:t>
        <w:softHyphen/>
        <w:t>мiсть ма</w:t>
        <w:softHyphen/>
        <w:t>те</w:t>
        <w:softHyphen/>
        <w:t>рi си</w:t>
        <w:softHyphen/>
        <w:t>дить у чер</w:t>
        <w:softHyphen/>
        <w:t>во</w:t>
        <w:softHyphen/>
        <w:t>них юх</w:t>
        <w:softHyphen/>
        <w:t>тов</w:t>
        <w:softHyphen/>
        <w:t>их чо</w:t>
        <w:softHyphen/>
        <w:t>бо</w:t>
        <w:softHyphen/>
        <w:t>тах з пiд</w:t>
        <w:softHyphen/>
        <w:t>ко</w:t>
        <w:softHyphen/>
        <w:t>ва</w:t>
        <w:softHyphen/>
        <w:t>ми у п'ядь, а на го</w:t>
        <w:softHyphen/>
        <w:t>ло</w:t>
        <w:softHyphen/>
        <w:t>вi ки</w:t>
        <w:softHyphen/>
        <w:t>бал</w:t>
        <w:softHyphen/>
        <w:t>ки, що усе-то зять, пан Ха</w:t>
        <w:softHyphen/>
        <w:t>лявський, на</w:t>
        <w:softHyphen/>
        <w:t>да</w:t>
        <w:softHyphen/>
        <w:t>ру</w:t>
        <w:softHyphen/>
        <w:t>вав, та ще во</w:t>
        <w:softHyphen/>
        <w:t>на ви</w:t>
        <w:softHyphen/>
        <w:t>зирне до нього у вi</w:t>
        <w:softHyphen/>
        <w:t>кон</w:t>
        <w:softHyphen/>
        <w:t>це та й глу</w:t>
        <w:softHyphen/>
        <w:t>зує над ним: так аж об по</w:t>
        <w:softHyphen/>
        <w:t>ли б'ється ру</w:t>
        <w:softHyphen/>
        <w:t>ка</w:t>
        <w:softHyphen/>
        <w:t>ми i зу</w:t>
        <w:softHyphen/>
        <w:t>ба</w:t>
        <w:softHyphen/>
        <w:t>ми кла</w:t>
        <w:softHyphen/>
        <w:t>ца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н Ри</w:t>
        <w:softHyphen/>
        <w:t>го</w:t>
        <w:softHyphen/>
        <w:t>ро</w:t>
        <w:softHyphen/>
        <w:t>вич мав бу</w:t>
        <w:softHyphen/>
        <w:t>ло по</w:t>
        <w:softHyphen/>
        <w:t>ки</w:t>
        <w:softHyphen/>
        <w:t>ну</w:t>
        <w:softHyphen/>
        <w:t>ти i своє бо</w:t>
        <w:softHyphen/>
        <w:t>ярст</w:t>
        <w:softHyphen/>
        <w:t>во i при</w:t>
        <w:softHyphen/>
        <w:t>тулитися до чу</w:t>
        <w:softHyphen/>
        <w:t>жо</w:t>
        <w:softHyphen/>
        <w:t>го ве</w:t>
        <w:softHyphen/>
        <w:t>сiл</w:t>
        <w:softHyphen/>
        <w:t>ля, бо ба</w:t>
        <w:softHyphen/>
        <w:t>чив, що тут i стра</w:t>
        <w:softHyphen/>
        <w:t>ва уся</w:t>
        <w:softHyphen/>
        <w:t>ка муд</w:t>
        <w:softHyphen/>
        <w:t>ра, i го</w:t>
        <w:softHyphen/>
        <w:t>рiл</w:t>
        <w:softHyphen/>
        <w:t>ки ба</w:t>
        <w:softHyphen/>
        <w:t>гацько, i пош</w:t>
        <w:softHyphen/>
        <w:t>ту</w:t>
        <w:softHyphen/>
        <w:t>ють на</w:t>
        <w:softHyphen/>
        <w:t>под</w:t>
        <w:softHyphen/>
        <w:t>ряд усiх, не роз</w:t>
        <w:softHyphen/>
        <w:t>би</w:t>
        <w:softHyphen/>
        <w:t>ра</w:t>
        <w:softHyphen/>
        <w:t>ючи, хто пер</w:t>
        <w:softHyphen/>
        <w:t>шу п'є, а хто вже i п'яту. Пiтк</w:t>
        <w:softHyphen/>
        <w:t>нувсь бу</w:t>
        <w:softHyphen/>
        <w:t>ло, так йо</w:t>
        <w:softHyphen/>
        <w:t>му i чар</w:t>
        <w:softHyphen/>
        <w:t>ки по</w:t>
        <w:softHyphen/>
        <w:t>ню</w:t>
        <w:softHyphen/>
        <w:t>ха</w:t>
        <w:softHyphen/>
        <w:t>ти не да</w:t>
        <w:softHyphen/>
        <w:t>ли, i у ха</w:t>
        <w:softHyphen/>
        <w:t>ту хо</w:t>
        <w:softHyphen/>
        <w:t>ду не да</w:t>
        <w:softHyphen/>
        <w:t>ли: "Iди, - ка</w:t>
        <w:softHyphen/>
        <w:t>жуть, - со</w:t>
        <w:softHyphen/>
        <w:t>бi на своє ве</w:t>
        <w:softHyphen/>
        <w:t>сiл</w:t>
        <w:softHyphen/>
        <w:t>ля". От вiн по</w:t>
        <w:softHyphen/>
        <w:t>ду</w:t>
        <w:softHyphen/>
        <w:t>мав, що, ка</w:t>
        <w:softHyphen/>
        <w:t>же, "жи</w:t>
        <w:softHyphen/>
        <w:t>ве по</w:t>
        <w:softHyphen/>
        <w:t>ки</w:t>
        <w:softHyphen/>
        <w:t>ну, а мерт</w:t>
        <w:softHyphen/>
        <w:t>во</w:t>
        <w:softHyphen/>
        <w:t>го пi</w:t>
        <w:softHyphen/>
        <w:t>ду ська</w:t>
        <w:softHyphen/>
        <w:t>ти", плю</w:t>
        <w:softHyphen/>
        <w:t>нув їм че</w:t>
        <w:softHyphen/>
        <w:t>рез по</w:t>
        <w:softHyphen/>
        <w:t>рiг та й пi</w:t>
        <w:softHyphen/>
        <w:t>шов до сво</w:t>
        <w:softHyphen/>
        <w:t>го доїзду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їх друж</w:t>
        <w:softHyphen/>
        <w:t>но зiб</w:t>
        <w:softHyphen/>
        <w:t>рав усiх i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що ж, па</w:t>
        <w:softHyphen/>
        <w:t>не сот</w:t>
        <w:softHyphen/>
        <w:t>ни</w:t>
        <w:softHyphen/>
        <w:t>ку! яко</w:t>
        <w:softHyphen/>
        <w:t>го пи</w:t>
        <w:softHyphen/>
        <w:t>ва на</w:t>
        <w:softHyphen/>
        <w:t>ва</w:t>
        <w:softHyphen/>
        <w:t>ри</w:t>
        <w:softHyphen/>
        <w:t>ли, та</w:t>
        <w:softHyphen/>
        <w:t>ке бу</w:t>
        <w:softHyphen/>
        <w:t>де</w:t>
        <w:softHyphen/>
        <w:t>м</w:t>
        <w:softHyphen/>
        <w:t>о й пи</w:t>
        <w:softHyphen/>
        <w:t>ти. Чо</w:t>
        <w:softHyphen/>
        <w:t>го ту</w:t>
        <w:softHyphen/>
        <w:t>теч</w:t>
        <w:softHyphen/>
        <w:t>ка бу</w:t>
        <w:softHyphen/>
        <w:t>де</w:t>
        <w:softHyphen/>
        <w:t>мо розг</w:t>
        <w:softHyphen/>
        <w:t>ля</w:t>
        <w:softHyphen/>
        <w:t>да</w:t>
        <w:softHyphen/>
        <w:t>ти? Тре</w:t>
        <w:softHyphen/>
        <w:t>ба своє дi</w:t>
        <w:softHyphen/>
        <w:t>ло справ</w:t>
        <w:softHyphen/>
        <w:t>ля</w:t>
        <w:softHyphen/>
        <w:t>ти. Поїде</w:t>
        <w:softHyphen/>
        <w:t>мо ли</w:t>
        <w:softHyphen/>
        <w:t>шень у Ко</w:t>
        <w:softHyphen/>
        <w:t>но</w:t>
        <w:softHyphen/>
        <w:t>топ, тре</w:t>
        <w:softHyphen/>
        <w:t>ба як поча</w:t>
        <w:softHyphen/>
        <w:t>ли, так по за</w:t>
        <w:softHyphen/>
        <w:t>ко</w:t>
        <w:softHyphen/>
        <w:t>ну i скiн</w:t>
        <w:softHyphen/>
        <w:t>ча</w:t>
        <w:softHyphen/>
        <w:t>ти; вже й не</w:t>
        <w:softHyphen/>
        <w:t>ра</w:t>
        <w:softHyphen/>
        <w:t>но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їхали, приїха</w:t>
        <w:softHyphen/>
        <w:t>ли, сяк-так да</w:t>
        <w:softHyphen/>
        <w:t>ли по</w:t>
        <w:softHyphen/>
        <w:t>ря</w:t>
        <w:softHyphen/>
        <w:t>док, дос</w:t>
        <w:softHyphen/>
        <w:t>та</w:t>
        <w:softHyphen/>
        <w:t>ли де</w:t>
        <w:softHyphen/>
        <w:t>чо</w:t>
        <w:softHyphen/>
        <w:t>го у па</w:t>
        <w:softHyphen/>
        <w:t>на Ула</w:t>
        <w:softHyphen/>
        <w:t>со</w:t>
        <w:softHyphen/>
        <w:t>ви</w:t>
        <w:softHyphen/>
        <w:t>ча з ма</w:t>
        <w:softHyphen/>
        <w:t>те</w:t>
        <w:softHyphen/>
        <w:t>риз</w:t>
        <w:softHyphen/>
        <w:t>ни, прик</w:t>
        <w:softHyphen/>
        <w:t>ри</w:t>
        <w:softHyphen/>
        <w:t>ли грiш</w:t>
        <w:softHyphen/>
        <w:t>не Солоши</w:t>
        <w:softHyphen/>
        <w:t>не</w:t>
        <w:softHyphen/>
        <w:t xml:space="preserve"> тi</w:t>
        <w:softHyphen/>
        <w:t>ло, ста</w:t>
        <w:softHyphen/>
        <w:t>ла хоч тро</w:t>
        <w:softHyphen/>
        <w:t>хи не з так брид</w:t>
        <w:softHyphen/>
        <w:t>ка; по</w:t>
        <w:softHyphen/>
        <w:t>са</w:t>
        <w:softHyphen/>
        <w:t>ди</w:t>
        <w:softHyphen/>
        <w:t>ли моло</w:t>
        <w:softHyphen/>
        <w:t>дих за стiл, стра</w:t>
        <w:softHyphen/>
        <w:t>ви ж бу</w:t>
        <w:softHyphen/>
        <w:t>ло уся</w:t>
        <w:softHyphen/>
        <w:t>кої на</w:t>
        <w:softHyphen/>
        <w:t>ва</w:t>
        <w:softHyphen/>
        <w:t>ре</w:t>
        <w:softHyphen/>
        <w:t>но, бу</w:t>
        <w:softHyphen/>
        <w:t>ла ж i горiл</w:t>
        <w:softHyphen/>
        <w:t>ка, бу</w:t>
        <w:softHyphen/>
        <w:t>ла й ва</w:t>
        <w:softHyphen/>
        <w:t>ре</w:t>
        <w:softHyphen/>
        <w:t>на. Та</w:t>
        <w:softHyphen/>
        <w:t>ки нi</w:t>
        <w:softHyphen/>
        <w:t>чо</w:t>
        <w:softHyphen/>
        <w:t>го ска</w:t>
        <w:softHyphen/>
        <w:t>за</w:t>
        <w:softHyphen/>
        <w:t>ти: бу</w:t>
        <w:softHyphen/>
        <w:t>ло дi</w:t>
        <w:softHyphen/>
        <w:t>ло з поряд</w:t>
        <w:softHyphen/>
        <w:t>ком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спi</w:t>
        <w:softHyphen/>
        <w:t>ва</w:t>
        <w:softHyphen/>
        <w:t>ли дру</w:t>
        <w:softHyphen/>
        <w:t>жеч</w:t>
        <w:softHyphen/>
        <w:t>ки, чи не спi</w:t>
        <w:softHyphen/>
        <w:t>ва</w:t>
        <w:softHyphen/>
        <w:t>ли, чи тан</w:t>
        <w:softHyphen/>
        <w:t>цю</w:t>
        <w:softHyphen/>
        <w:t>ва</w:t>
        <w:softHyphen/>
        <w:t>ли па</w:t>
        <w:softHyphen/>
        <w:t>рубки з дiв</w:t>
        <w:softHyphen/>
        <w:t>ча</w:t>
        <w:softHyphen/>
        <w:t>та</w:t>
        <w:softHyphen/>
        <w:t>ми, чи не тан</w:t>
        <w:softHyphen/>
        <w:t>цю</w:t>
        <w:softHyphen/>
        <w:t>ва</w:t>
        <w:softHyphen/>
        <w:t>ли, а мер</w:t>
        <w:softHyphen/>
        <w:t>щiй по</w:t>
        <w:softHyphen/>
        <w:t>дi</w:t>
        <w:softHyphen/>
        <w:t>ли</w:t>
        <w:softHyphen/>
        <w:t>ли ко</w:t>
        <w:softHyphen/>
        <w:t>ро</w:t>
        <w:softHyphen/>
        <w:t>вай та й по</w:t>
        <w:softHyphen/>
        <w:t>ло</w:t>
        <w:softHyphen/>
        <w:t>жи</w:t>
        <w:softHyphen/>
        <w:t>ли мо</w:t>
        <w:softHyphen/>
        <w:t>ло</w:t>
        <w:softHyphen/>
        <w:t>дих спа</w:t>
        <w:softHyphen/>
        <w:t>ти… Здих</w:t>
        <w:softHyphen/>
        <w:t>нув не раз тяж</w:t>
        <w:softHyphen/>
        <w:t>ко та важ</w:t>
        <w:softHyphen/>
        <w:t>ко пан Ула</w:t>
        <w:softHyphen/>
        <w:t>со</w:t>
        <w:softHyphen/>
        <w:t>вич, зга</w:t>
        <w:softHyphen/>
        <w:t>ду</w:t>
        <w:softHyphen/>
        <w:t>ючи, на яких би то м'я</w:t>
        <w:softHyphen/>
        <w:t>кесеньких по</w:t>
        <w:softHyphen/>
        <w:t>ду</w:t>
        <w:softHyphen/>
        <w:t>шеч</w:t>
        <w:softHyphen/>
        <w:t>ках спав би вiн з пан</w:t>
        <w:softHyphen/>
        <w:t>ною хорунжi</w:t>
        <w:softHyphen/>
        <w:t>вною, i усе… i теє… а тут до</w:t>
        <w:softHyphen/>
        <w:t>ве</w:t>
        <w:softHyphen/>
        <w:t>лось ля</w:t>
        <w:softHyphen/>
        <w:t>га</w:t>
        <w:softHyphen/>
        <w:t>ти на своїй паничi</w:t>
        <w:softHyphen/>
        <w:t>вськiй пе</w:t>
        <w:softHyphen/>
        <w:t>ри</w:t>
        <w:softHyphen/>
        <w:t>нi, та ще з ко</w:t>
        <w:softHyphen/>
        <w:t>рос</w:t>
        <w:softHyphen/>
        <w:t>тя</w:t>
        <w:softHyphen/>
        <w:t>вою Со</w:t>
        <w:softHyphen/>
        <w:t>ло</w:t>
        <w:softHyphen/>
        <w:t>хою… Та ще на ту бi</w:t>
        <w:softHyphen/>
        <w:t>ду, зби</w:t>
        <w:softHyphen/>
        <w:t>ра</w:t>
        <w:softHyphen/>
        <w:t>ючись на пан</w:t>
        <w:softHyphen/>
        <w:t>нi Йо</w:t>
        <w:softHyphen/>
        <w:t>си</w:t>
        <w:softHyphen/>
        <w:t>пов</w:t>
        <w:softHyphen/>
        <w:t>нi же</w:t>
        <w:softHyphen/>
        <w:t>ни</w:t>
        <w:softHyphen/>
        <w:t>тись, Пазьку, та</w:t>
        <w:softHyphen/>
        <w:t>ки наньмич-ку свою, що йо</w:t>
        <w:softHyphen/>
        <w:t>му усег</w:t>
        <w:softHyphen/>
        <w:t>да пiс</w:t>
        <w:softHyphen/>
        <w:t>ля обiд у го</w:t>
        <w:softHyphen/>
        <w:t>лов</w:t>
        <w:softHyphen/>
        <w:t>цi сь</w:t>
        <w:softHyphen/>
        <w:t>кала, вiд</w:t>
        <w:softHyphen/>
        <w:t>пус</w:t>
        <w:softHyphen/>
        <w:t>тив до па</w:t>
        <w:softHyphen/>
        <w:t>на пи</w:t>
        <w:softHyphen/>
        <w:t>са</w:t>
        <w:softHyphen/>
        <w:t>ря до то</w:t>
        <w:softHyphen/>
        <w:t>го ж дi</w:t>
        <w:softHyphen/>
        <w:t>ла. А си</w:t>
        <w:softHyphen/>
        <w:t>дя</w:t>
        <w:softHyphen/>
        <w:t>чи на по</w:t>
        <w:softHyphen/>
        <w:t>са</w:t>
        <w:softHyphen/>
        <w:t>дi з своєю Со</w:t>
        <w:softHyphen/>
        <w:t>ло</w:t>
        <w:softHyphen/>
        <w:t>хою, як вздрiв Пазьку, що прий</w:t>
        <w:softHyphen/>
        <w:t>шла на ве</w:t>
        <w:softHyphen/>
        <w:t>сiл</w:t>
        <w:softHyphen/>
        <w:t>ля ди</w:t>
        <w:softHyphen/>
        <w:t>ви</w:t>
        <w:softHyphen/>
        <w:t>ти</w:t>
        <w:softHyphen/>
        <w:t>ся, так… аж ос</w:t>
        <w:softHyphen/>
        <w:t>ко</w:t>
        <w:softHyphen/>
        <w:t>ма йо</w:t>
        <w:softHyphen/>
        <w:t>го узя</w:t>
        <w:softHyphen/>
        <w:t>ла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у, сяк-так пе</w:t>
        <w:softHyphen/>
        <w:t>ре</w:t>
        <w:softHyphen/>
        <w:t>но</w:t>
        <w:softHyphen/>
        <w:t>чу</w:t>
        <w:softHyphen/>
        <w:t>ва</w:t>
        <w:softHyphen/>
        <w:t>ли. Яка не бу</w:t>
        <w:softHyphen/>
        <w:t>ла Со</w:t>
        <w:softHyphen/>
        <w:t>ло</w:t>
        <w:softHyphen/>
        <w:t>ха, а прийш</w:t>
        <w:softHyphen/>
        <w:t>лось тiй, що за</w:t>
        <w:softHyphen/>
        <w:t>мiсть ма</w:t>
        <w:softHyphen/>
        <w:t>те</w:t>
        <w:softHyphen/>
        <w:t>рi, по за</w:t>
        <w:softHyphen/>
        <w:t>ко</w:t>
        <w:softHyphen/>
        <w:t>ну хо</w:t>
        <w:softHyphen/>
        <w:t>мут на</w:t>
        <w:softHyphen/>
        <w:t>дi</w:t>
        <w:softHyphen/>
        <w:t>ва</w:t>
        <w:softHyphen/>
        <w:t>ти, як во</w:t>
        <w:softHyphen/>
        <w:t>диться ча</w:t>
        <w:softHyphen/>
        <w:t>сом по ве</w:t>
        <w:softHyphen/>
        <w:t>сiл</w:t>
        <w:softHyphen/>
        <w:t>лям у го</w:t>
        <w:softHyphen/>
        <w:t>ро</w:t>
        <w:softHyphen/>
        <w:t>дi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е дуж</w:t>
        <w:softHyphen/>
        <w:t>че па</w:t>
        <w:softHyphen/>
        <w:t>на Ула</w:t>
        <w:softHyphen/>
        <w:t>со</w:t>
        <w:softHyphen/>
        <w:t>ви</w:t>
        <w:softHyphen/>
        <w:t>ча узяв жаль, як пан Ха</w:t>
        <w:softHyphen/>
        <w:t>лявський з своєю мо</w:t>
        <w:softHyphen/>
        <w:t>ло</w:t>
        <w:softHyphen/>
        <w:t>дою при</w:t>
        <w:softHyphen/>
        <w:t>бiг та</w:t>
        <w:softHyphen/>
        <w:t>ра</w:t>
        <w:softHyphen/>
        <w:t>дай</w:t>
        <w:softHyphen/>
        <w:t>кою у го</w:t>
        <w:softHyphen/>
        <w:t>род пок</w:t>
        <w:softHyphen/>
        <w:t>ри</w:t>
        <w:softHyphen/>
        <w:t>ва</w:t>
        <w:softHyphen/>
        <w:t>ти</w:t>
        <w:softHyphen/>
        <w:t>ся. По</w:t>
        <w:softHyphen/>
        <w:t>пе</w:t>
        <w:softHyphen/>
        <w:t>ре</w:t>
        <w:softHyphen/>
        <w:t>ду ве</w:t>
        <w:softHyphen/>
        <w:t>зуть на пре</w:t>
        <w:softHyphen/>
        <w:t>ви</w:t>
        <w:softHyphen/>
        <w:t>со</w:t>
        <w:softHyphen/>
        <w:t>чен</w:t>
        <w:softHyphen/>
        <w:t>но</w:t>
        <w:softHyphen/>
        <w:t>му дрюч</w:t>
        <w:softHyphen/>
        <w:t>цi за</w:t>
        <w:softHyphen/>
        <w:t>пас</w:t>
        <w:softHyphen/>
        <w:t>ку шов</w:t>
        <w:softHyphen/>
        <w:t>к</w:t>
        <w:softHyphen/>
        <w:t>о</w:t>
        <w:softHyphen/>
        <w:t>ву та чер</w:t>
        <w:softHyphen/>
        <w:t>во</w:t>
        <w:softHyphen/>
        <w:t>ну-чер</w:t>
        <w:softHyphen/>
        <w:t>во</w:t>
        <w:softHyphen/>
        <w:t>ну, як є са</w:t>
        <w:softHyphen/>
        <w:t>ма нас</w:t>
        <w:softHyphen/>
        <w:t>то</w:t>
        <w:softHyphen/>
        <w:t>яща ка</w:t>
        <w:softHyphen/>
        <w:t>ли</w:t>
        <w:softHyphen/>
        <w:t>на… i ко</w:t>
        <w:softHyphen/>
        <w:t>ням чу</w:t>
        <w:softHyphen/>
        <w:t>би, i му</w:t>
        <w:softHyphen/>
        <w:t>зи</w:t>
        <w:softHyphen/>
        <w:t>цi i ру</w:t>
        <w:softHyphen/>
        <w:t>ки, i скрип</w:t>
        <w:softHyphen/>
        <w:t>ку, i чуб, i уси червони</w:t>
        <w:softHyphen/>
        <w:t>ми</w:t>
        <w:softHyphen/>
        <w:t xml:space="preserve"> лен</w:t>
        <w:softHyphen/>
        <w:t>та</w:t>
        <w:softHyphen/>
        <w:t>ми по</w:t>
        <w:softHyphen/>
        <w:t>пе</w:t>
        <w:softHyphen/>
        <w:t>рев'язу</w:t>
        <w:softHyphen/>
        <w:t>ва</w:t>
        <w:softHyphen/>
        <w:t>ли; i пок</w:t>
        <w:softHyphen/>
        <w:t>ри</w:t>
        <w:softHyphen/>
        <w:t>ва</w:t>
        <w:softHyphen/>
        <w:t>ли молод</w:t>
        <w:softHyphen/>
        <w:t>их у церк</w:t>
        <w:softHyphen/>
        <w:t>вi. А в па</w:t>
        <w:softHyphen/>
        <w:t>на Ми</w:t>
        <w:softHyphen/>
        <w:t>ки</w:t>
        <w:softHyphen/>
        <w:t>ти Ула</w:t>
        <w:softHyphen/>
        <w:t>со</w:t>
        <w:softHyphen/>
        <w:t>ви</w:t>
        <w:softHyphen/>
        <w:t>ча Забрьохи, хоч i є стьожка, є й ху</w:t>
        <w:softHyphen/>
        <w:t>ст</w:t>
        <w:softHyphen/>
        <w:t>ка, та ба! не ви</w:t>
        <w:softHyphen/>
        <w:t>вез</w:t>
        <w:softHyphen/>
        <w:t>ло. По</w:t>
        <w:softHyphen/>
        <w:t>вiв Со</w:t>
        <w:softHyphen/>
        <w:t>ло</w:t>
        <w:softHyphen/>
        <w:t>ху покрив</w:t>
        <w:softHyphen/>
        <w:t>ати друж</w:t>
        <w:softHyphen/>
        <w:t>ко… на смiт</w:t>
        <w:softHyphen/>
        <w:t>тя, по за</w:t>
        <w:softHyphen/>
        <w:t>ко</w:t>
        <w:softHyphen/>
        <w:t>ну. Ли</w:t>
        <w:softHyphen/>
        <w:t>хо на</w:t>
        <w:softHyphen/>
        <w:t>шо</w:t>
        <w:softHyphen/>
        <w:t>му па</w:t>
        <w:softHyphen/>
        <w:t>но</w:t>
        <w:softHyphen/>
        <w:t>вi Забрьосi та й го</w:t>
        <w:softHyphen/>
        <w:t>дi!!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iбралися лю</w:t>
        <w:softHyphen/>
        <w:t>ди, ла</w:t>
        <w:softHyphen/>
        <w:t>го</w:t>
        <w:softHyphen/>
        <w:t>дяться ка</w:t>
        <w:softHyphen/>
        <w:t>лач роз</w:t>
        <w:softHyphen/>
        <w:t>дi</w:t>
        <w:softHyphen/>
        <w:t>ля</w:t>
        <w:softHyphen/>
        <w:t>ти, змов</w:t>
        <w:softHyphen/>
        <w:t>ляю</w:t>
        <w:softHyphen/>
        <w:t>ть</w:t>
        <w:softHyphen/>
        <w:t>ся, чим па</w:t>
        <w:softHyphen/>
        <w:t>на Забрьоху да</w:t>
        <w:softHyphen/>
        <w:t>ру</w:t>
        <w:softHyphen/>
        <w:t>ва</w:t>
        <w:softHyphen/>
        <w:t>ти: "Ся</w:t>
        <w:softHyphen/>
        <w:t>кий-та</w:t>
        <w:softHyphen/>
        <w:t>кий, а вiн є сот</w:t>
        <w:softHyphen/>
        <w:softHyphen/>
        <w:t>ник над сот</w:t>
        <w:softHyphen/>
        <w:t>нею, стар</w:t>
        <w:softHyphen/>
        <w:t>ши</w:t>
        <w:softHyphen/>
        <w:t>на, жме</w:t>
        <w:softHyphen/>
        <w:t>нею пря</w:t>
        <w:softHyphen/>
        <w:t>ди</w:t>
        <w:softHyphen/>
        <w:t>ва не вiдбуд</w:t>
        <w:softHyphen/>
        <w:t>еш; а ко</w:t>
        <w:softHyphen/>
        <w:t>ли не так, то вiн та</w:t>
        <w:softHyphen/>
        <w:t>ки своє ко</w:t>
        <w:softHyphen/>
        <w:t>ли-не</w:t>
        <w:softHyphen/>
        <w:t>будь вiд</w:t>
        <w:softHyphen/>
        <w:t>дячить". От ра</w:t>
        <w:softHyphen/>
        <w:t>дяться про</w:t>
        <w:softHyphen/>
        <w:t>меж се</w:t>
        <w:softHyphen/>
        <w:t>бе: той хо</w:t>
        <w:softHyphen/>
        <w:t>че ба</w:t>
        <w:softHyphen/>
        <w:t>ран</w:t>
        <w:softHyphen/>
        <w:t>ця, той по</w:t>
        <w:softHyphen/>
        <w:t>ро</w:t>
        <w:softHyphen/>
        <w:t>ся, той те</w:t>
        <w:softHyphen/>
        <w:t>луш</w:t>
        <w:softHyphen/>
        <w:t>ку да</w:t>
        <w:softHyphen/>
        <w:t>ти, i вже пан Пiст</w:t>
        <w:softHyphen/>
        <w:t>ряк, зви</w:t>
        <w:softHyphen/>
        <w:t>чай</w:t>
        <w:softHyphen/>
        <w:t>но, як пи</w:t>
        <w:softHyphen/>
        <w:t>сар, узяв</w:t>
        <w:softHyphen/>
        <w:t>ши ву</w:t>
        <w:softHyphen/>
        <w:t>голь у ру</w:t>
        <w:softHyphen/>
        <w:t>ки, хо</w:t>
        <w:softHyphen/>
        <w:t>че за</w:t>
        <w:softHyphen/>
        <w:t>пи</w:t>
        <w:softHyphen/>
        <w:t>су</w:t>
        <w:softHyphen/>
        <w:t>ва</w:t>
        <w:softHyphen/>
        <w:t>ти на стi</w:t>
        <w:softHyphen/>
        <w:t>нi, хто що по</w:t>
        <w:softHyphen/>
        <w:t>да</w:t>
        <w:softHyphen/>
        <w:t>рує; а друж</w:t>
        <w:softHyphen/>
        <w:t>ко зби</w:t>
        <w:softHyphen/>
        <w:t>рається вик</w:t>
        <w:softHyphen/>
        <w:t>ри</w:t>
        <w:softHyphen/>
        <w:t>ка</w:t>
        <w:softHyphen/>
        <w:t>ти та</w:t>
        <w:softHyphen/>
        <w:t>ки</w:t>
        <w:softHyphen/>
        <w:t>ми голо</w:t>
        <w:softHyphen/>
        <w:t>сами, яку хто ско</w:t>
        <w:softHyphen/>
        <w:t>ти</w:t>
        <w:softHyphen/>
        <w:t>ну по</w:t>
        <w:softHyphen/>
        <w:t>да</w:t>
        <w:softHyphen/>
        <w:t>рує… аж ось i вбiг ко</w:t>
        <w:softHyphen/>
        <w:t>зак iз Чер</w:t>
        <w:softHyphen/>
        <w:t>нiгова i за</w:t>
        <w:softHyphen/>
        <w:t>раз по</w:t>
        <w:softHyphen/>
        <w:t>дав письмо до па</w:t>
        <w:softHyphen/>
        <w:t>на сот</w:t>
        <w:softHyphen/>
        <w:t>ни</w:t>
        <w:softHyphen/>
        <w:t>ка вiд самiсiньк</w:t>
        <w:softHyphen/>
        <w:t>ого па</w:t>
        <w:softHyphen/>
        <w:t>на пол</w:t>
        <w:softHyphen/>
        <w:t>ков</w:t>
        <w:softHyphen/>
        <w:t>ни</w:t>
        <w:softHyphen/>
        <w:t>ка чер</w:t>
        <w:softHyphen/>
        <w:t>нi</w:t>
        <w:softHyphen/>
        <w:t>говсько</w:t>
        <w:softHyphen/>
        <w:t>го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увсь наш пан Забрьоха, мов iн</w:t>
        <w:softHyphen/>
        <w:t>дик, i став ши</w:t>
        <w:softHyphen/>
        <w:t>ка</w:t>
        <w:softHyphen/>
        <w:t>ти, щоб усi за</w:t>
        <w:softHyphen/>
        <w:t>мор</w:t>
        <w:softHyphen/>
        <w:t>ча</w:t>
        <w:softHyphen/>
        <w:t>ли, i ка</w:t>
        <w:softHyphen/>
        <w:t>же: "Цитьте ли</w:t>
        <w:softHyphen/>
        <w:t>шень, мов</w:t>
        <w:softHyphen/>
        <w:t>чiть! Па</w:t>
        <w:softHyphen/>
        <w:t>не писа</w:t>
        <w:softHyphen/>
        <w:t>р</w:t>
        <w:softHyphen/>
        <w:t>ю! а про</w:t>
        <w:softHyphen/>
        <w:t>чи</w:t>
        <w:softHyphen/>
        <w:t>тай-ке сей ле</w:t>
        <w:softHyphen/>
        <w:t>порт. Бач, ме</w:t>
        <w:softHyphen/>
        <w:t>нi нi</w:t>
        <w:softHyphen/>
        <w:t>ко</w:t>
        <w:softHyphen/>
        <w:t>ли; я те</w:t>
        <w:softHyphen/>
        <w:t>пере</w:t>
        <w:softHyphen/>
        <w:t>чки на по</w:t>
        <w:softHyphen/>
        <w:t>са</w:t>
        <w:softHyphen/>
        <w:t>дi си</w:t>
        <w:softHyphen/>
        <w:t>жу, я мо</w:t>
        <w:softHyphen/>
        <w:t>ло</w:t>
        <w:softHyphen/>
        <w:t>дий. А чи</w:t>
        <w:softHyphen/>
        <w:t>тай, чи</w:t>
        <w:softHyphen/>
        <w:t>тай! Чи не</w:t>
        <w:softHyphen/>
        <w:t>ма якої но</w:t>
        <w:softHyphen/>
        <w:t>ви</w:t>
        <w:softHyphen/>
        <w:t>ни або якої ми</w:t>
        <w:softHyphen/>
        <w:t>лос</w:t>
        <w:softHyphen/>
        <w:t>тi? Та го</w:t>
        <w:softHyphen/>
        <w:t>лос</w:t>
        <w:softHyphen/>
        <w:t>нiш чи</w:t>
        <w:softHyphen/>
        <w:t>тай!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и пан Пiст</w:t>
        <w:softHyphen/>
        <w:t>ряк чи</w:t>
        <w:softHyphen/>
        <w:t>тав по скла</w:t>
        <w:softHyphen/>
        <w:t>дам та зо</w:t>
        <w:softHyphen/>
        <w:t>пи</w:t>
        <w:softHyphen/>
        <w:t>няв</w:t>
        <w:softHyphen/>
        <w:t>ся над сло</w:t>
        <w:softHyphen/>
        <w:t>во</w:t>
        <w:softHyphen/>
        <w:t>тит</w:t>
        <w:softHyphen/>
        <w:t>ла, так ще нi</w:t>
        <w:softHyphen/>
        <w:t>чо</w:t>
        <w:softHyphen/>
        <w:t>го; як же став по вер</w:t>
        <w:softHyphen/>
        <w:t>хам чи</w:t>
        <w:softHyphen/>
        <w:t>та</w:t>
        <w:softHyphen/>
        <w:t>ти, так ну!-фiть! фiть!.. та й тiльки. Там бу</w:t>
        <w:softHyphen/>
        <w:t>ло та</w:t>
        <w:softHyphen/>
        <w:t>ке пи</w:t>
        <w:softHyphen/>
        <w:t>са</w:t>
        <w:softHyphen/>
        <w:t>но, що па</w:t>
        <w:softHyphen/>
        <w:t>на Забрьоху, та</w:t>
        <w:softHyphen/>
        <w:t>ки на</w:t>
        <w:softHyphen/>
        <w:t>шо</w:t>
        <w:softHyphen/>
        <w:t>го Ми</w:t>
        <w:softHyphen/>
        <w:t>ки</w:t>
        <w:softHyphen/>
        <w:t>ту Ула</w:t>
        <w:softHyphen/>
        <w:t>со</w:t>
        <w:softHyphen/>
        <w:t>ви</w:t>
        <w:softHyphen/>
        <w:t>ча, за</w:t>
        <w:softHyphen/>
        <w:t>чим не пос</w:t>
        <w:softHyphen/>
        <w:t>лу</w:t>
        <w:softHyphen/>
        <w:t>хав па</w:t>
        <w:softHyphen/>
        <w:t>на пол</w:t>
        <w:softHyphen/>
        <w:t>ков</w:t>
        <w:softHyphen/>
        <w:t>ни</w:t>
        <w:softHyphen/>
        <w:t>ка чер</w:t>
        <w:softHyphen/>
        <w:t>нi</w:t>
        <w:softHyphen/>
        <w:t>говсько</w:t>
        <w:softHyphen/>
        <w:t>го та не прий</w:t>
        <w:softHyphen/>
        <w:t>шов з хваб</w:t>
        <w:softHyphen/>
        <w:t>рою Ко</w:t>
        <w:softHyphen/>
        <w:t>но</w:t>
        <w:softHyphen/>
        <w:t>топською сот</w:t>
        <w:softHyphen/>
        <w:t>нею у Чер</w:t>
        <w:softHyphen/>
        <w:t>нi</w:t>
        <w:softHyphen/>
        <w:t>гов, як йо</w:t>
        <w:softHyphen/>
        <w:t>му бу</w:t>
        <w:softHyphen/>
        <w:t>ло пи</w:t>
        <w:softHyphen/>
        <w:t>са</w:t>
        <w:softHyphen/>
        <w:t>но, а за</w:t>
        <w:softHyphen/>
        <w:t>мiсть то</w:t>
        <w:softHyphen/>
        <w:t>го за</w:t>
        <w:softHyphen/>
        <w:t>по</w:t>
        <w:softHyphen/>
        <w:t>лiс</w:t>
        <w:softHyphen/>
        <w:t>ку</w:t>
        <w:softHyphen/>
        <w:t>вав у став</w:t>
        <w:softHyphen/>
        <w:t>ку, конотопсь</w:t>
        <w:softHyphen/>
        <w:t>ких мо</w:t>
        <w:softHyphen/>
        <w:t>ло</w:t>
        <w:softHyphen/>
        <w:t>диць та ста</w:t>
        <w:softHyphen/>
        <w:t>рих баб, мов плат</w:t>
        <w:softHyphen/>
        <w:t>тя, та з пi</w:t>
        <w:softHyphen/>
        <w:t>вдесятка їх на смерть уто</w:t>
        <w:softHyphen/>
        <w:t>пив; а да</w:t>
        <w:softHyphen/>
        <w:t>лi, як ви</w:t>
        <w:softHyphen/>
        <w:t>шу</w:t>
        <w:softHyphen/>
        <w:t>кав про</w:t>
        <w:softHyphen/>
        <w:t>меж них вiдьму, та їй i пiд</w:t>
        <w:softHyphen/>
        <w:t>дав</w:t>
        <w:softHyphen/>
        <w:t>ся, i чор</w:t>
        <w:softHyphen/>
        <w:t>тя</w:t>
        <w:softHyphen/>
        <w:t>цi ду</w:t>
        <w:softHyphen/>
        <w:t>шу зак</w:t>
        <w:softHyphen/>
        <w:t>рi</w:t>
        <w:softHyphen/>
        <w:t>пос</w:t>
        <w:softHyphen/>
        <w:t>тив, та й лi</w:t>
        <w:softHyphen/>
        <w:t>тав у ви</w:t>
        <w:softHyphen/>
        <w:t>рiй, мов той птах за</w:t>
        <w:softHyphen/>
        <w:t>морський, що усi лю</w:t>
        <w:softHyphen/>
        <w:t>ди ба</w:t>
        <w:softHyphen/>
        <w:t>чили, i дивув</w:t>
        <w:softHyphen/>
        <w:t>ались, i по</w:t>
        <w:softHyphen/>
        <w:t>ля</w:t>
        <w:softHyphen/>
        <w:t>ка</w:t>
        <w:softHyphen/>
        <w:t>лись, а де</w:t>
        <w:softHyphen/>
        <w:t>яким ма</w:t>
        <w:softHyphen/>
        <w:t>лим дi</w:t>
        <w:softHyphen/>
        <w:t>тям i пе</w:t>
        <w:softHyphen/>
        <w:t>ре</w:t>
        <w:softHyphen/>
        <w:t>по</w:t>
        <w:softHyphen/>
        <w:t>лох ви</w:t>
        <w:softHyphen/>
        <w:t>ливали, так-то доб</w:t>
        <w:softHyphen/>
        <w:t>ре ку</w:t>
        <w:softHyphen/>
        <w:t>ман</w:t>
        <w:softHyphen/>
        <w:t>ду</w:t>
        <w:softHyphen/>
        <w:t>вав пан сот</w:t>
        <w:softHyphen/>
        <w:t>ник над своєю сот</w:t>
        <w:softHyphen/>
        <w:t>нею; так за те йо</w:t>
        <w:softHyphen/>
        <w:t>го з сот</w:t>
        <w:softHyphen/>
        <w:t>ни</w:t>
        <w:softHyphen/>
        <w:t>чест</w:t>
        <w:softHyphen/>
        <w:t>ва i змi</w:t>
        <w:softHyphen/>
        <w:t>ни</w:t>
        <w:softHyphen/>
        <w:t>ти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се по</w:t>
        <w:softHyphen/>
        <w:t>чув на</w:t>
        <w:softHyphen/>
        <w:t>род, так i вжах</w:t>
        <w:softHyphen/>
        <w:t>ну</w:t>
        <w:softHyphen/>
        <w:t>лись, i сто</w:t>
        <w:softHyphen/>
        <w:t>ять, ро</w:t>
        <w:softHyphen/>
        <w:t>ти по</w:t>
        <w:softHyphen/>
        <w:t>роззявлювавши, а наш сер</w:t>
        <w:softHyphen/>
        <w:t>деш</w:t>
        <w:softHyphen/>
        <w:t>ний Забрьоха си</w:t>
        <w:softHyphen/>
        <w:t>дить, мов га</w:t>
        <w:softHyphen/>
        <w:t>ря</w:t>
        <w:softHyphen/>
        <w:t>чим бор</w:t>
        <w:softHyphen/>
        <w:t>щем пох</w:t>
        <w:softHyphen/>
        <w:t>ли</w:t>
        <w:softHyphen/>
        <w:t>нув</w:t>
        <w:softHyphen/>
        <w:t>ся… i ка</w:t>
        <w:softHyphen/>
        <w:t>за</w:t>
        <w:softHyphen/>
        <w:t>ти б то, i у гор</w:t>
        <w:softHyphen/>
        <w:t>лi заст</w:t>
        <w:softHyphen/>
        <w:t>ря</w:t>
        <w:softHyphen/>
        <w:t>ло, i поб</w:t>
        <w:softHyphen/>
        <w:t>лiд, i по</w:t>
        <w:softHyphen/>
        <w:t>си</w:t>
        <w:softHyphen/>
        <w:t>нiв, i зо</w:t>
        <w:softHyphen/>
        <w:t>пи</w:t>
        <w:softHyphen/>
        <w:t>нив</w:t>
        <w:softHyphen/>
        <w:t>ся, i сльози пус</w:t>
        <w:softHyphen/>
        <w:t>тив. А Ри</w:t>
        <w:softHyphen/>
        <w:t>горович йо</w:t>
        <w:softHyphen/>
        <w:t>му i ка</w:t>
        <w:softHyphen/>
        <w:t>же: "От так же, па</w:t>
        <w:softHyphen/>
        <w:t>не сот… чи то пак вже, па</w:t>
        <w:softHyphen/>
        <w:t>не Ми</w:t>
        <w:softHyphen/>
        <w:t>ки</w:t>
        <w:softHyphen/>
        <w:t>то! Так то</w:t>
        <w:softHyphen/>
        <w:t>бi i тре</w:t>
        <w:softHyphen/>
        <w:t>ба. Ти вже бу</w:t>
        <w:softHyphen/>
        <w:t>ло ду</w:t>
        <w:softHyphen/>
        <w:t>же розiбрав</w:t>
        <w:softHyphen/>
        <w:t>ся, i вже й пи</w:t>
        <w:softHyphen/>
        <w:t>са</w:t>
        <w:softHyphen/>
        <w:t>ря не слу</w:t>
        <w:softHyphen/>
        <w:t>хав, i мав ум</w:t>
        <w:softHyphen/>
        <w:t>нi</w:t>
        <w:softHyphen/>
        <w:t>ший йо</w:t>
        <w:softHyphen/>
        <w:t>го бу</w:t>
        <w:softHyphen/>
        <w:t>ти, та, бач, у ви</w:t>
        <w:softHyphen/>
        <w:t>рiй лi</w:t>
        <w:softHyphen/>
        <w:t>тав, та сот</w:t>
        <w:softHyphen/>
        <w:t>ни</w:t>
        <w:softHyphen/>
        <w:t>чест</w:t>
        <w:softHyphen/>
        <w:t>во i про</w:t>
        <w:softHyphen/>
        <w:t>лi</w:t>
        <w:softHyphen/>
        <w:t>тав. Се ж ще на пер</w:t>
        <w:softHyphen/>
        <w:t>шо</w:t>
        <w:softHyphen/>
        <w:t>му лист</w:t>
        <w:softHyphen/>
        <w:t>ку так на</w:t>
        <w:softHyphen/>
        <w:t>пи</w:t>
        <w:softHyphen/>
        <w:t>са</w:t>
        <w:softHyphen/>
        <w:t>но, а ось пе</w:t>
        <w:softHyphen/>
        <w:t>ре</w:t>
        <w:softHyphen/>
        <w:t>вер</w:t>
        <w:softHyphen/>
        <w:t>не</w:t>
        <w:softHyphen/>
        <w:t>мо на дру</w:t>
        <w:softHyphen/>
        <w:t>гий, що то там про</w:t>
        <w:softHyphen/>
        <w:t>чи</w:t>
        <w:softHyphen/>
        <w:t>таємо. Мо</w:t>
        <w:softHyphen/>
        <w:t>же, й наш верх бу</w:t>
        <w:softHyphen/>
        <w:t>де. Цитьте ж усi, слу</w:t>
        <w:softHyphen/>
        <w:t>хай</w:t>
        <w:softHyphen/>
        <w:t>те; ко</w:t>
        <w:softHyphen/>
        <w:t>го на</w:t>
        <w:softHyphen/>
        <w:t>чи</w:t>
        <w:softHyphen/>
        <w:t>таю над ва</w:t>
        <w:softHyphen/>
        <w:t>ми сот</w:t>
        <w:softHyphen/>
        <w:t>ни</w:t>
        <w:softHyphen/>
        <w:t>ком, так за</w:t>
        <w:softHyphen/>
        <w:t>раз пок</w:t>
        <w:softHyphen/>
        <w:t>ла</w:t>
        <w:softHyphen/>
        <w:t>няй</w:t>
        <w:softHyphen/>
        <w:t>тесь йо</w:t>
        <w:softHyphen/>
        <w:t>му i на ра</w:t>
        <w:softHyphen/>
        <w:t>лець з гос</w:t>
        <w:softHyphen/>
        <w:t>тин</w:t>
        <w:softHyphen/>
        <w:t>ця</w:t>
        <w:softHyphen/>
        <w:t>ми iдi</w:t>
        <w:softHyphen/>
        <w:t>те".</w:t>
      </w:r>
    </w:p>
    <w:p>
      <w:pPr>
        <w:pStyle w:val="Normal"/>
        <w:spacing w:lineRule="atLeast" w:line="100"/>
        <w:ind w:right="57" w:firstLine="340"/>
        <w:jc w:val="both"/>
        <w:rPr/>
      </w:pPr>
      <w:r>
        <w:rPr>
          <w:rFonts w:cs="Cambria" w:ascii="Cambria" w:hAnsi="Cambria"/>
          <w:sz w:val="36"/>
          <w:szCs w:val="36"/>
        </w:rPr>
        <w:t>Та й - пе</w:t>
        <w:softHyphen/>
        <w:t>ре</w:t>
        <w:softHyphen/>
        <w:t>вер</w:t>
        <w:softHyphen/>
        <w:t>нув па</w:t>
        <w:softHyphen/>
        <w:t>пiр, уси розг</w:t>
        <w:softHyphen/>
        <w:t>ла</w:t>
        <w:softHyphen/>
        <w:t>див, озир</w:t>
        <w:softHyphen/>
        <w:t>нув усiх, щоб ди</w:t>
        <w:softHyphen/>
        <w:t>ви</w:t>
        <w:softHyphen/>
        <w:t>ли</w:t>
        <w:softHyphen/>
        <w:t>ся на нього, i ка</w:t>
        <w:softHyphen/>
        <w:t>хик</w:t>
        <w:softHyphen/>
        <w:t>нув три</w:t>
        <w:softHyphen/>
        <w:t>чi по-шко</w:t>
        <w:softHyphen/>
        <w:t>лярськи, i став чи</w:t>
        <w:softHyphen/>
        <w:t>та</w:t>
        <w:softHyphen/>
        <w:t>ти… Як же на</w:t>
        <w:softHyphen/>
        <w:t>чи</w:t>
        <w:softHyphen/>
        <w:t>тав, що ко</w:t>
        <w:softHyphen/>
        <w:t>но</w:t>
        <w:softHyphen/>
        <w:t>топським сот</w:t>
        <w:softHyphen/>
        <w:t>ни</w:t>
        <w:softHyphen/>
        <w:t>ком на</w:t>
        <w:softHyphen/>
        <w:t>становили не йо</w:t>
        <w:softHyphen/>
        <w:t>го, як вiн ба</w:t>
        <w:softHyphen/>
        <w:t>жав i щи</w:t>
        <w:softHyphen/>
        <w:t>ро на</w:t>
        <w:softHyphen/>
        <w:t>дi</w:t>
        <w:softHyphen/>
        <w:t>яв</w:t>
        <w:softHyphen/>
        <w:t>ся, i з тим i Забрьоху скру</w:t>
        <w:softHyphen/>
        <w:t>тив з сот</w:t>
        <w:softHyphen/>
        <w:t>ни</w:t>
        <w:softHyphen/>
        <w:t>чест</w:t>
        <w:softHyphen/>
        <w:t>ва, а з дру</w:t>
        <w:softHyphen/>
        <w:t>гої сот</w:t>
        <w:softHyphen/>
        <w:t>нi узя</w:t>
        <w:softHyphen/>
        <w:t>ли суд</w:t>
        <w:softHyphen/>
        <w:t>денка, Дем'я</w:t>
      </w:r>
      <w:r>
        <w:rPr>
          <w:rFonts w:cs="Cambria" w:ascii="Cambria" w:hAnsi="Cambria"/>
          <w:sz w:val="36"/>
          <w:szCs w:val="36"/>
          <w:lang w:val="uk-UA"/>
        </w:rPr>
        <w:t>н</w:t>
      </w:r>
      <w:r>
        <w:rPr>
          <w:rFonts w:cs="Cambria" w:ascii="Cambria" w:hAnsi="Cambria"/>
          <w:sz w:val="36"/>
          <w:szCs w:val="36"/>
        </w:rPr>
        <w:t>а Оме</w:t>
        <w:softHyphen/>
        <w:t>ля</w:t>
        <w:softHyphen/>
        <w:t>но</w:t>
        <w:softHyphen/>
        <w:t>ви</w:t>
        <w:softHyphen/>
        <w:t>ча па</w:t>
        <w:softHyphen/>
        <w:t>на Ха</w:t>
        <w:softHyphen/>
        <w:t>лявсько</w:t>
        <w:softHyphen/>
        <w:t>го, та й пись</w:t>
        <w:softHyphen/>
        <w:t>м</w:t>
        <w:softHyphen/>
        <w:t>о упус</w:t>
        <w:softHyphen/>
        <w:t>тив, i го</w:t>
        <w:softHyphen/>
        <w:t>ло</w:t>
        <w:softHyphen/>
        <w:t>ву по</w:t>
        <w:softHyphen/>
        <w:t>хи</w:t>
        <w:softHyphen/>
        <w:t>лив, i дов</w:t>
        <w:softHyphen/>
        <w:t>го ду</w:t>
        <w:softHyphen/>
        <w:t>мав, ду</w:t>
        <w:softHyphen/>
        <w:t>мав, да</w:t>
        <w:softHyphen/>
        <w:t>лi пiд</w:t>
        <w:softHyphen/>
        <w:t>няв го</w:t>
        <w:softHyphen/>
        <w:t>ло</w:t>
        <w:softHyphen/>
        <w:t>ву та й ка</w:t>
        <w:softHyphen/>
        <w:t>же со</w:t>
        <w:softHyphen/>
        <w:t>бi: - "Дар</w:t>
        <w:softHyphen/>
        <w:t>ма! пi</w:t>
        <w:softHyphen/>
        <w:t>дiб'юсь пiд новог</w:t>
        <w:softHyphen/>
        <w:t>о та й бу</w:t>
        <w:softHyphen/>
        <w:t>ду над ним ору</w:t>
        <w:softHyphen/>
        <w:t>ду</w:t>
        <w:softHyphen/>
        <w:t>ва</w:t>
        <w:softHyphen/>
        <w:t>ти. Не</w:t>
        <w:softHyphen/>
        <w:t>дов</w:t>
        <w:softHyphen/>
        <w:t>го бу</w:t>
        <w:softHyphen/>
        <w:t>де па</w:t>
        <w:softHyphen/>
        <w:t>ну</w:t>
        <w:softHyphen/>
        <w:t>ва</w:t>
        <w:softHyphen/>
        <w:t>ти. По</w:t>
        <w:softHyphen/>
        <w:t>шию i сього у дур</w:t>
        <w:softHyphen/>
        <w:t>нi, йо</w:t>
        <w:softHyphen/>
        <w:t>го i за</w:t>
        <w:softHyphen/>
        <w:t>мi</w:t>
        <w:softHyphen/>
        <w:t>нять, тог</w:t>
        <w:softHyphen/>
        <w:t>дi вже, пев</w:t>
        <w:softHyphen/>
        <w:t>но, я бу</w:t>
        <w:softHyphen/>
        <w:t>ду. Ос</w:t>
        <w:softHyphen/>
        <w:t>та</w:t>
        <w:softHyphen/>
        <w:t>вай</w:t>
        <w:softHyphen/>
        <w:t>ся ж, па</w:t>
        <w:softHyphen/>
        <w:t>не сот… чи то пак, па</w:t>
        <w:softHyphen/>
        <w:t>не Ми</w:t>
        <w:softHyphen/>
        <w:t>ки</w:t>
        <w:softHyphen/>
        <w:t>то, з своєю Со</w:t>
        <w:softHyphen/>
        <w:t>лохою, а я пi</w:t>
        <w:softHyphen/>
        <w:t>ду до но</w:t>
        <w:softHyphen/>
        <w:t>во</w:t>
        <w:softHyphen/>
        <w:t>го па</w:t>
        <w:softHyphen/>
        <w:t>на сот</w:t>
        <w:softHyphen/>
        <w:t>ни</w:t>
        <w:softHyphen/>
        <w:t>ка, Дем'яна Оме</w:t>
        <w:softHyphen/>
        <w:t>ля</w:t>
        <w:softHyphen/>
        <w:t>но</w:t>
        <w:softHyphen/>
        <w:t>в</w:t>
        <w:softHyphen/>
        <w:t>ича, i той по</w:t>
        <w:softHyphen/>
        <w:t>да</w:t>
        <w:softHyphen/>
        <w:t>ру</w:t>
        <w:softHyphen/>
        <w:t>нок, що ла</w:t>
        <w:softHyphen/>
        <w:t>го</w:t>
        <w:softHyphen/>
        <w:t>див то</w:t>
        <w:softHyphen/>
        <w:t>бi на ве</w:t>
        <w:softHyphen/>
        <w:t>сiл</w:t>
        <w:softHyphen/>
        <w:t>ля, по</w:t>
        <w:softHyphen/>
        <w:t>не</w:t>
        <w:softHyphen/>
        <w:t>су йо</w:t>
        <w:softHyphen/>
        <w:t>му на ра</w:t>
        <w:softHyphen/>
        <w:t>лець. А хто, хлоп</w:t>
        <w:softHyphen/>
        <w:t>цi, за мною?"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Я! я! я! я! - за</w:t>
        <w:softHyphen/>
        <w:t>рев</w:t>
        <w:softHyphen/>
        <w:t>ла гро</w:t>
        <w:softHyphen/>
        <w:t>ма</w:t>
        <w:softHyphen/>
        <w:t>да i по</w:t>
        <w:softHyphen/>
        <w:t>тяг</w:t>
        <w:softHyphen/>
        <w:t>ли з ха</w:t>
        <w:softHyphen/>
        <w:t>ти, незважа</w:t>
        <w:softHyphen/>
        <w:t>ючи,</w:t>
        <w:softHyphen/>
        <w:t xml:space="preserve"> що й чар</w:t>
        <w:softHyphen/>
        <w:t>ки по</w:t>
        <w:softHyphen/>
        <w:t>на</w:t>
        <w:softHyphen/>
        <w:t>ли</w:t>
        <w:softHyphen/>
        <w:t>ва</w:t>
        <w:softHyphen/>
        <w:t>нi i ка</w:t>
        <w:softHyphen/>
        <w:t>лач друж</w:t>
        <w:softHyphen/>
        <w:t>ко пок</w:t>
        <w:softHyphen/>
        <w:t>ра</w:t>
        <w:softHyphen/>
        <w:t>яв. I що то ска</w:t>
        <w:softHyphen/>
        <w:t>за</w:t>
        <w:softHyphen/>
        <w:t>ти: усi, i друж</w:t>
        <w:softHyphen/>
        <w:t>ко, i пiд</w:t>
        <w:softHyphen/>
        <w:t>дру</w:t>
        <w:softHyphen/>
        <w:t>жий, i бо</w:t>
        <w:softHyphen/>
        <w:t>яри, i усi розiй</w:t>
        <w:softHyphen/>
        <w:t>ш</w:t>
        <w:softHyphen/>
        <w:t>лись; зос</w:t>
        <w:softHyphen/>
        <w:t>тавсь сам Ми</w:t>
        <w:softHyphen/>
        <w:t>ки</w:t>
        <w:softHyphen/>
        <w:t>та з Со</w:t>
        <w:softHyphen/>
        <w:t>ло</w:t>
        <w:softHyphen/>
        <w:t>хою; нi</w:t>
        <w:softHyphen/>
        <w:t>ко</w:t>
        <w:softHyphen/>
        <w:t>му бу</w:t>
        <w:softHyphen/>
        <w:t>ло й стра</w:t>
        <w:softHyphen/>
        <w:t>ви їсти, що на обiд по</w:t>
        <w:softHyphen/>
        <w:t>на</w:t>
        <w:softHyphen/>
        <w:t>ва</w:t>
        <w:softHyphen/>
        <w:t>рю</w:t>
        <w:softHyphen/>
        <w:t>ва</w:t>
        <w:softHyphen/>
        <w:t>л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таке-то бу</w:t>
        <w:softHyphen/>
        <w:t>ло ве</w:t>
        <w:softHyphen/>
        <w:t>сiл</w:t>
        <w:softHyphen/>
        <w:t>ля у Ми</w:t>
        <w:softHyphen/>
        <w:t>ки</w:t>
        <w:softHyphen/>
        <w:t>ти Ула</w:t>
        <w:softHyphen/>
        <w:t>со</w:t>
        <w:softHyphen/>
        <w:t>ви</w:t>
        <w:softHyphen/>
        <w:t>ча Забрьохи, що був ко</w:t>
        <w:softHyphen/>
        <w:t>лись у слав</w:t>
        <w:softHyphen/>
        <w:t>но</w:t>
        <w:softHyphen/>
        <w:t>му со</w:t>
        <w:softHyphen/>
        <w:t>тен</w:t>
        <w:softHyphen/>
        <w:t>но</w:t>
        <w:softHyphen/>
        <w:t>му мiс</w:t>
        <w:softHyphen/>
        <w:t>теч</w:t>
        <w:softHyphen/>
        <w:t>ко</w:t>
        <w:softHyphen/>
        <w:t>вi па</w:t>
        <w:softHyphen/>
        <w:t>ном со</w:t>
        <w:softHyphen/>
        <w:t>т</w:t>
        <w:softHyphen/>
        <w:t>ником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IV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мутний i не</w:t>
        <w:softHyphen/>
        <w:t>ве</w:t>
        <w:softHyphen/>
        <w:t>се</w:t>
        <w:softHyphen/>
        <w:t>лий увiй</w:t>
        <w:softHyphen/>
        <w:t>шов на дру</w:t>
        <w:softHyphen/>
        <w:t>гий день у ха</w:t>
        <w:softHyphen/>
        <w:t>ту до Ми</w:t>
        <w:softHyphen/>
        <w:t>ки</w:t>
        <w:softHyphen/>
        <w:t>ти Ула</w:t>
        <w:softHyphen/>
        <w:t>со</w:t>
        <w:softHyphen/>
        <w:t>ви</w:t>
        <w:softHyphen/>
        <w:t>ча Забрьохи пан ко</w:t>
        <w:softHyphen/>
        <w:t>но</w:t>
        <w:softHyphen/>
        <w:t>топський пи</w:t>
        <w:softHyphen/>
        <w:t>сар, Про</w:t>
        <w:softHyphen/>
        <w:softHyphen/>
        <w:t>кiп Ри</w:t>
        <w:softHyphen/>
        <w:t>го</w:t>
        <w:softHyphen/>
        <w:t>ро</w:t>
        <w:softHyphen/>
        <w:t>вич Дiст</w:t>
        <w:softHyphen/>
        <w:t>ряк. Та, ввi</w:t>
        <w:softHyphen/>
        <w:t>шед</w:t>
        <w:softHyphen/>
        <w:t>ши, так i по</w:t>
        <w:softHyphen/>
        <w:t>то</w:t>
        <w:softHyphen/>
        <w:t>чив</w:t>
        <w:softHyphen/>
        <w:t>ся на ла</w:t>
        <w:softHyphen/>
        <w:t>ву, схи</w:t>
        <w:softHyphen/>
        <w:t>ливсь на стiл та й за</w:t>
        <w:softHyphen/>
        <w:t>го</w:t>
        <w:softHyphen/>
        <w:t>ло</w:t>
        <w:softHyphen/>
        <w:t>сив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 за</w:t>
        <w:softHyphen/>
        <w:t>да</w:t>
        <w:softHyphen/>
        <w:t>вай жа</w:t>
        <w:softHyphen/>
        <w:t>лю, Ри</w:t>
        <w:softHyphen/>
        <w:t>го</w:t>
        <w:softHyphen/>
        <w:t>ро</w:t>
        <w:softHyphen/>
        <w:t>вич! - ка</w:t>
        <w:softHyphen/>
        <w:t>же йо</w:t>
        <w:softHyphen/>
        <w:t>му Ула</w:t>
        <w:softHyphen/>
        <w:t>со</w:t>
        <w:softHyphen/>
        <w:t>вич. - Тут i так нуд</w:t>
        <w:softHyphen/>
        <w:t>но на свiт дивц</w:t>
        <w:softHyphen/>
        <w:t>тись. Чо</w:t>
        <w:softHyphen/>
        <w:t>го-бо ти виєш, не</w:t>
        <w:softHyphen/>
        <w:t>на</w:t>
        <w:softHyphen/>
        <w:t>че со</w:t>
        <w:softHyphen/>
        <w:t>ба</w:t>
        <w:softHyphen/>
        <w:t>ка? Хi</w:t>
        <w:softHyphen/>
        <w:t>ба чи не на</w:t>
        <w:softHyphen/>
        <w:t>па</w:t>
        <w:softHyphen/>
        <w:t>ла i на твою Пазьку ко</w:t>
        <w:softHyphen/>
        <w:t>рос</w:t>
        <w:softHyphen/>
        <w:t>та, як на мою Со</w:t>
        <w:softHyphen/>
        <w:t>ло</w:t>
        <w:softHyphen/>
        <w:t>ху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Бодай усi на свi</w:t>
        <w:softHyphen/>
        <w:t>тi i Со</w:t>
        <w:softHyphen/>
        <w:t>ло</w:t>
        <w:softHyphen/>
        <w:t>хи, i Пазьки, i Яв</w:t>
        <w:softHyphen/>
        <w:t>до</w:t>
        <w:softHyphen/>
        <w:t>хи, усi, усi по</w:t>
        <w:softHyphen/>
        <w:t>коростявiли, то ме</w:t>
        <w:softHyphen/>
        <w:t>нi й бай</w:t>
        <w:softHyphen/>
        <w:t>ду</w:t>
        <w:softHyphen/>
        <w:t>же. Го</w:t>
        <w:softHyphen/>
        <w:t>ре, Ула</w:t>
        <w:softHyphen/>
        <w:t>со</w:t>
        <w:softHyphen/>
        <w:t>ви</w:t>
        <w:softHyphen/>
        <w:t>чу! го</w:t>
        <w:softHyphen/>
        <w:t>ре по</w:t>
        <w:softHyphen/>
        <w:t>стиже мою ут</w:t>
        <w:softHyphen/>
        <w:t>ро</w:t>
        <w:softHyphen/>
        <w:t>бу до разд</w:t>
        <w:softHyphen/>
        <w:t>ра</w:t>
        <w:softHyphen/>
        <w:t>же</w:t>
        <w:softHyphen/>
        <w:t>нiя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ме</w:t>
        <w:softHyphen/>
        <w:t>нi що за нуж</w:t>
        <w:softHyphen/>
        <w:t>да? - ка</w:t>
        <w:softHyphen/>
        <w:t>зав Ми</w:t>
        <w:softHyphen/>
        <w:t>ки</w:t>
        <w:softHyphen/>
        <w:t>та, зга</w:t>
        <w:softHyphen/>
        <w:t>дав</w:t>
        <w:softHyphen/>
        <w:t>ши, як вiдiй</w:t>
        <w:softHyphen/>
        <w:t>ш</w:t>
        <w:softHyphen/>
        <w:t>ов вiд нього Пiст</w:t>
        <w:softHyphen/>
        <w:t>ряк, по</w:t>
        <w:softHyphen/>
        <w:t>чув</w:t>
        <w:softHyphen/>
        <w:t>ши, що йо</w:t>
        <w:softHyphen/>
        <w:t>го змi</w:t>
        <w:softHyphen/>
        <w:t>ни</w:t>
        <w:softHyphen/>
        <w:t>ли, i не дав йо</w:t>
        <w:softHyphen/>
        <w:t>му нi</w:t>
        <w:softHyphen/>
        <w:t>якої по</w:t>
        <w:softHyphen/>
        <w:t>ра</w:t>
        <w:softHyphen/>
        <w:t>доньки, та ще й у вi</w:t>
        <w:softHyphen/>
        <w:t>чi нас</w:t>
        <w:softHyphen/>
        <w:t>мi</w:t>
        <w:softHyphen/>
        <w:t>яв</w:t>
        <w:softHyphen/>
        <w:t>ся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 воз</w:t>
        <w:softHyphen/>
        <w:t>пом'яни моїх пер</w:t>
        <w:softHyphen/>
        <w:t>вих без</w:t>
        <w:softHyphen/>
        <w:t>за</w:t>
        <w:softHyphen/>
        <w:t>ко</w:t>
        <w:softHyphen/>
        <w:t>нiй, дру</w:t>
        <w:softHyphen/>
        <w:t>же! Ни</w:t>
        <w:softHyphen/>
        <w:t>нi i аз грiш</w:t>
        <w:softHyphen/>
        <w:t>ний у прос</w:t>
        <w:softHyphen/>
        <w:t>то</w:t>
        <w:softHyphen/>
        <w:t>рi со</w:t>
        <w:softHyphen/>
        <w:t>дер</w:t>
        <w:softHyphen/>
        <w:t>жу</w:t>
        <w:softHyphen/>
        <w:t>ся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Як так? - спи</w:t>
        <w:softHyphen/>
        <w:t>тав Ула</w:t>
        <w:softHyphen/>
        <w:t>со</w:t>
        <w:softHyphen/>
        <w:t>вич; а Пiст</w:t>
        <w:softHyphen/>
        <w:t>ряк по-своєму, по-пи</w:t>
        <w:softHyphen/>
        <w:t>сь</w:t>
        <w:softHyphen/>
        <w:t>менницьки, i роз</w:t>
        <w:softHyphen/>
        <w:t>ка</w:t>
        <w:softHyphen/>
        <w:t>зав, як вiн прий</w:t>
        <w:softHyphen/>
        <w:t>шов до но</w:t>
        <w:softHyphen/>
        <w:t>во</w:t>
        <w:softHyphen/>
        <w:t>го сот</w:t>
        <w:softHyphen/>
        <w:t>ни</w:t>
        <w:softHyphen/>
        <w:t>ка прех</w:t>
        <w:softHyphen/>
        <w:t>ваб</w:t>
        <w:softHyphen/>
        <w:t>рої Ко</w:t>
        <w:softHyphen/>
        <w:t>но</w:t>
        <w:softHyphen/>
        <w:t>топської сот</w:t>
        <w:softHyphen/>
        <w:t>нi, Дем'яна Омелянович</w:t>
        <w:softHyphen/>
        <w:t>а па</w:t>
        <w:softHyphen/>
        <w:softHyphen/>
        <w:t>на Ха</w:t>
        <w:softHyphen/>
        <w:t>лявсько</w:t>
        <w:softHyphen/>
        <w:t>го, i як той, ка</w:t>
        <w:softHyphen/>
        <w:t>же, "воз</w:t>
        <w:softHyphen/>
        <w:t>зрiв на нього гор</w:t>
        <w:softHyphen/>
        <w:t>дям оком i не</w:t>
        <w:softHyphen/>
        <w:t>чис</w:t>
        <w:softHyphen/>
        <w:t>тим сер</w:t>
        <w:softHyphen/>
        <w:t>цем, аки на пса смер</w:t>
        <w:softHyphen/>
        <w:t>дя</w:t>
        <w:softHyphen/>
        <w:t>ща", i зве</w:t>
        <w:softHyphen/>
        <w:t>лiв йо</w:t>
        <w:softHyphen/>
        <w:t>му пи</w:t>
        <w:softHyphen/>
        <w:t>са</w:t>
        <w:softHyphen/>
        <w:t>ти до вельмож</w:t>
        <w:softHyphen/>
        <w:t>но</w:t>
        <w:softHyphen/>
        <w:t>го па</w:t>
        <w:softHyphen/>
        <w:t>на пол</w:t>
        <w:softHyphen/>
        <w:t>ков</w:t>
        <w:softHyphen/>
        <w:t>ни</w:t>
        <w:softHyphen/>
        <w:t>ка ле</w:t>
        <w:softHyphen/>
        <w:t>порт об та</w:t>
        <w:softHyphen/>
        <w:t>кiм i об та</w:t>
        <w:softHyphen/>
        <w:t>кiм дi</w:t>
        <w:softHyphen/>
        <w:t>лi. Ри</w:t>
        <w:softHyphen/>
        <w:t>го</w:t>
        <w:softHyphen/>
        <w:t>ро</w:t>
        <w:softHyphen/>
        <w:t>вич за</w:t>
        <w:softHyphen/>
        <w:t>хо</w:t>
        <w:softHyphen/>
        <w:t>тiв помуд</w:t>
        <w:softHyphen/>
        <w:t>рувати i, щоб з пер</w:t>
        <w:softHyphen/>
        <w:t>шої по</w:t>
        <w:softHyphen/>
        <w:t>ри за</w:t>
        <w:softHyphen/>
        <w:t>нуз</w:t>
        <w:softHyphen/>
        <w:t>да</w:t>
        <w:softHyphen/>
        <w:t>ти па</w:t>
        <w:softHyphen/>
        <w:t>на сот</w:t>
        <w:softHyphen/>
        <w:t>ни</w:t>
        <w:softHyphen/>
        <w:t>ка по-своєму, щоб не ду</w:t>
        <w:softHyphen/>
        <w:t>же бриш</w:t>
        <w:softHyphen/>
        <w:t>кав про</w:t>
        <w:softHyphen/>
        <w:t>ти пи</w:t>
        <w:softHyphen/>
        <w:t>са</w:t>
        <w:softHyphen/>
        <w:t>ря, на</w:t>
        <w:softHyphen/>
        <w:t>пи</w:t>
        <w:softHyphen/>
        <w:t>сав по-своєму. Пан сот</w:t>
        <w:softHyphen/>
        <w:t>ник роз</w:t>
        <w:softHyphen/>
        <w:t>чу</w:t>
        <w:softHyphen/>
        <w:t>хав, що не так, бо й сам був пи</w:t>
        <w:softHyphen/>
        <w:t>сьменний, ка</w:t>
        <w:softHyphen/>
        <w:t>же пи</w:t>
        <w:softHyphen/>
        <w:t>са</w:t>
        <w:softHyphen/>
        <w:t>ре</w:t>
        <w:softHyphen/>
        <w:t>вi: "Не так!", а пи</w:t>
        <w:softHyphen/>
        <w:t>сар йо</w:t>
        <w:softHyphen/>
        <w:t>му ув од</w:t>
        <w:softHyphen/>
        <w:t>вiт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Так! я вже знаю, що по-моєму луч</w:t>
        <w:softHyphen/>
        <w:t>че бу</w:t>
        <w:softHyphen/>
        <w:t>де!" Пан сот</w:t>
        <w:softHyphen/>
        <w:t>ник крик</w:t>
        <w:softHyphen/>
        <w:t>нув: "Пи</w:t>
        <w:softHyphen/>
        <w:t>ши по-моєму!" а пи</w:t>
        <w:softHyphen/>
        <w:t>сар ка</w:t>
        <w:softHyphen/>
        <w:t>же: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Я на те пи</w:t>
        <w:softHyphen/>
        <w:t>сар, я знаю, як i що тре</w:t>
        <w:softHyphen/>
        <w:t>ба!" Як же пан сот</w:t>
        <w:softHyphen/>
        <w:t>ник роз</w:t>
        <w:softHyphen/>
        <w:t>лю</w:t>
        <w:softHyphen/>
        <w:t>тується, як крик</w:t>
        <w:softHyphen/>
        <w:t>не: "Так ти вже не пи</w:t>
        <w:softHyphen/>
        <w:t>сар, сякий-та</w:t>
        <w:softHyphen/>
        <w:t>кий си</w:t>
        <w:softHyphen/>
        <w:t>ну!" - i по</w:t>
        <w:softHyphen/>
        <w:t>чав ко</w:t>
        <w:softHyphen/>
        <w:t>ре</w:t>
        <w:softHyphen/>
        <w:t>ни</w:t>
        <w:softHyphen/>
        <w:t>ти i батька, i ма</w:t>
        <w:softHyphen/>
        <w:t>тiр, по</w:t>
        <w:softHyphen/>
        <w:t>пе</w:t>
        <w:softHyphen/>
        <w:t>ред За</w:t>
        <w:softHyphen/>
        <w:t>брьо</w:t>
        <w:softHyphen/>
        <w:t>ши</w:t>
        <w:softHyphen/>
        <w:t>них, а да</w:t>
        <w:softHyphen/>
        <w:t>лi й Пiст</w:t>
        <w:softHyphen/>
        <w:t>ря</w:t>
        <w:softHyphen/>
        <w:t>ко</w:t>
        <w:softHyphen/>
        <w:t>вих, i ввесь род їх, а да</w:t>
        <w:softHyphen/>
        <w:t>лi са</w:t>
        <w:softHyphen/>
        <w:t>мо</w:t>
        <w:softHyphen/>
        <w:t>го Пiст</w:t>
        <w:softHyphen/>
        <w:t>ря</w:t>
        <w:softHyphen/>
        <w:t>ка ла</w:t>
        <w:softHyphen/>
        <w:t>яв-ла</w:t>
        <w:softHyphen/>
        <w:t>яв на всi бо</w:t>
        <w:softHyphen/>
        <w:t>ки, та в по</w:t>
        <w:softHyphen/>
        <w:t>ти</w:t>
        <w:softHyphen/>
        <w:t>ли</w:t>
        <w:softHyphen/>
        <w:t>цю виг</w:t>
        <w:softHyphen/>
        <w:t>нав йо</w:t>
        <w:softHyphen/>
        <w:t>го з ха</w:t>
        <w:softHyphen/>
        <w:t>ти, i змi</w:t>
        <w:softHyphen/>
        <w:t>нив йо</w:t>
        <w:softHyphen/>
        <w:t>го з пи</w:t>
        <w:softHyphen/>
        <w:t>сарст</w:t>
        <w:softHyphen/>
        <w:t>ва, а на</w:t>
        <w:softHyphen/>
        <w:t>мiсть цо</w:t>
        <w:softHyphen/>
        <w:t>го нас</w:t>
        <w:softHyphen/>
        <w:t>та</w:t>
        <w:softHyphen/>
        <w:t>но</w:t>
        <w:softHyphen/>
        <w:t>вив пiд</w:t>
        <w:softHyphen/>
        <w:t>пис</w:t>
        <w:softHyphen/>
        <w:t>чо</w:t>
        <w:softHyphen/>
        <w:t>го, хлоп</w:t>
        <w:softHyphen/>
        <w:t>ця, блаз</w:t>
        <w:softHyphen/>
        <w:t>ня, "єго же, - так за</w:t>
        <w:softHyphen/>
        <w:t>кi</w:t>
        <w:softHyphen/>
        <w:t>н</w:t>
        <w:softHyphen/>
        <w:softHyphen/>
        <w:t>чив Пiст</w:t>
        <w:softHyphen/>
        <w:t>ряк, - не єди</w:t>
        <w:softHyphen/>
        <w:t>нож</w:t>
        <w:softHyphen/>
        <w:t>ди за воз</w:t>
        <w:softHyphen/>
        <w:t>ло</w:t>
        <w:softHyphen/>
        <w:t>бiа чух</w:t>
        <w:softHyphen/>
        <w:t>рав i по ля</w:t>
        <w:softHyphen/>
        <w:t>д</w:t>
        <w:softHyphen/>
        <w:t>вi</w:t>
        <w:softHyphen/>
        <w:t>ям по</w:t>
        <w:softHyphen/>
        <w:t>ру</w:t>
        <w:softHyphen/>
        <w:t>га</w:t>
        <w:softHyphen/>
        <w:t>нiє чи</w:t>
        <w:softHyphen/>
        <w:t>них"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Скажи ме</w:t>
        <w:softHyphen/>
        <w:t>нi на ми</w:t>
        <w:softHyphen/>
        <w:t>лость, Ри</w:t>
        <w:softHyphen/>
        <w:t>го</w:t>
        <w:softHyphen/>
        <w:t>ро</w:t>
        <w:softHyphen/>
        <w:t>вич, - пи</w:t>
        <w:softHyphen/>
        <w:t>тав Ми</w:t>
        <w:softHyphen/>
        <w:t>ки</w:t>
        <w:softHyphen/>
        <w:t>та Ула</w:t>
        <w:softHyphen/>
        <w:t>сович, - хто се нам та</w:t>
        <w:softHyphen/>
        <w:t>ку па</w:t>
        <w:softHyphen/>
        <w:t>кость ук</w:t>
        <w:softHyphen/>
        <w:t>ру</w:t>
        <w:softHyphen/>
        <w:t>тив?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Оле ме</w:t>
        <w:softHyphen/>
        <w:t>нi! - здих</w:t>
        <w:softHyphen/>
        <w:t>нув</w:t>
        <w:softHyphen/>
        <w:t>ши, ка</w:t>
        <w:softHyphen/>
        <w:t>зав Пiст</w:t>
        <w:softHyphen/>
        <w:t>ряк. - Враг ро</w:t>
        <w:softHyphen/>
        <w:t>да чо</w:t>
        <w:softHyphen/>
        <w:t>ло</w:t>
        <w:softHyphen/>
        <w:t>вi</w:t>
        <w:softHyphen/>
        <w:t>чеського, Яв</w:t>
        <w:softHyphen/>
        <w:t>до</w:t>
        <w:softHyphen/>
        <w:t>ха Зу</w:t>
        <w:softHyphen/>
        <w:t>би</w:t>
        <w:softHyphen/>
        <w:t>ха, ве</w:t>
        <w:softHyphen/>
        <w:t>ли</w:t>
        <w:softHyphen/>
        <w:t>ко</w:t>
        <w:softHyphen/>
        <w:t>iме</w:t>
        <w:softHyphen/>
        <w:t>ни</w:t>
        <w:softHyphen/>
        <w:t>тая вiдьма пре</w:t>
        <w:softHyphen/>
        <w:t>сла</w:t>
        <w:softHyphen/>
        <w:t>вної сло</w:t>
        <w:softHyphen/>
        <w:t>бо</w:t>
        <w:softHyphen/>
        <w:t>ди Ко</w:t>
        <w:softHyphen/>
        <w:t>но</w:t>
        <w:softHyphen/>
        <w:t>то</w:t>
        <w:softHyphen/>
        <w:t>па. Сия-то увоз</w:t>
        <w:softHyphen/>
        <w:t>мез</w:t>
        <w:softHyphen/>
        <w:t>ди</w:t>
        <w:softHyphen/>
        <w:t>ла, що й по</w:t>
        <w:softHyphen/>
        <w:t>летiв єси, аки пти</w:t>
        <w:softHyphen/>
        <w:t>ця пер</w:t>
        <w:softHyphen/>
        <w:t>на</w:t>
        <w:softHyphen/>
        <w:t>тая; во</w:t>
        <w:softHyphen/>
        <w:t>на обу</w:t>
        <w:softHyphen/>
        <w:t>яла i пан</w:t>
        <w:softHyphen/>
        <w:t>ну хорунж</w:t>
        <w:softHyphen/>
        <w:t>iвну, ни</w:t>
        <w:softHyphen/>
        <w:t>нi па</w:t>
        <w:softHyphen/>
        <w:t>ню Ха</w:t>
        <w:softHyphen/>
        <w:t>лявську; та ще - ох! - i сот</w:t>
        <w:softHyphen/>
        <w:t>нич</w:t>
        <w:softHyphen/>
        <w:t>ку, воє</w:t>
        <w:softHyphen/>
        <w:t>же би iмi</w:t>
        <w:softHyphen/>
        <w:t>ти неп</w:t>
        <w:softHyphen/>
        <w:t>ретк</w:t>
        <w:softHyphen/>
        <w:t>но</w:t>
        <w:softHyphen/>
        <w:t>вен</w:t>
        <w:softHyphen/>
        <w:t>ноє на</w:t>
        <w:softHyphen/>
        <w:t>мi</w:t>
        <w:softHyphen/>
        <w:t>ре</w:t>
        <w:softHyphen/>
        <w:t>нiє соїти</w:t>
        <w:softHyphen/>
        <w:t>ся з то</w:t>
        <w:softHyphen/>
        <w:t>бою у брак; во</w:t>
        <w:softHyphen/>
        <w:t>на i до убит</w:t>
        <w:softHyphen/>
        <w:t>ку те</w:t>
        <w:softHyphen/>
        <w:t>бе преп</w:t>
        <w:softHyphen/>
        <w:t>ро</w:t>
        <w:softHyphen/>
        <w:t>ве</w:t>
        <w:softHyphen/>
        <w:t>де; во</w:t>
        <w:softHyphen/>
        <w:t>на i глум</w:t>
        <w:softHyphen/>
        <w:t>ленiє над на</w:t>
        <w:softHyphen/>
        <w:t>ми вчи</w:t>
        <w:softHyphen/>
        <w:t>ни</w:t>
        <w:softHyphen/>
        <w:t>ла, по</w:t>
        <w:softHyphen/>
        <w:t>хи</w:t>
        <w:softHyphen/>
        <w:t>тив</w:t>
        <w:softHyphen/>
        <w:t>ши в нас две</w:t>
        <w:softHyphen/>
        <w:t>рi; во</w:t>
        <w:softHyphen/>
        <w:t>на прев</w:t>
        <w:softHyphen/>
        <w:t>ра</w:t>
        <w:softHyphen/>
        <w:t>ти гну</w:t>
        <w:softHyphen/>
        <w:t>со</w:t>
        <w:softHyphen/>
        <w:t>об</w:t>
        <w:softHyphen/>
        <w:t>раз</w:t>
        <w:softHyphen/>
        <w:t>ную твою па</w:t>
        <w:softHyphen/>
        <w:t>ну Со</w:t>
        <w:softHyphen/>
        <w:t>ло</w:t>
        <w:softHyphen/>
        <w:t>ху - не</w:t>
        <w:softHyphen/>
        <w:t>хай здоров</w:t>
        <w:softHyphen/>
        <w:t>а бу</w:t>
        <w:softHyphen/>
        <w:t>де! - за</w:t>
        <w:softHyphen/>
        <w:t>мiсть лi</w:t>
        <w:softHyphen/>
        <w:t>по</w:t>
        <w:softHyphen/>
        <w:t>об</w:t>
        <w:softHyphen/>
        <w:t>раз</w:t>
        <w:softHyphen/>
        <w:t>ної пан</w:t>
        <w:softHyphen/>
        <w:t>ни Оле</w:t>
        <w:softHyphen/>
        <w:t>ни i одруж</w:t>
        <w:softHyphen/>
        <w:t>и те</w:t>
        <w:softHyphen/>
        <w:t>бе з нею; во</w:t>
        <w:softHyphen/>
        <w:t>на, во</w:t>
        <w:softHyphen/>
        <w:t>на всьому злу суть i ви</w:t>
        <w:softHyphen/>
        <w:t>на, i при</w:t>
        <w:softHyphen/>
        <w:t>чи</w:t>
        <w:softHyphen/>
        <w:t>на, i пред</w:t>
        <w:softHyphen/>
        <w:t>мет. А все сiє учи</w:t>
        <w:softHyphen/>
        <w:t>ни ув отм</w:t>
        <w:softHyphen/>
        <w:t>ще</w:t>
        <w:softHyphen/>
        <w:t>нiє за по</w:t>
        <w:softHyphen/>
        <w:t>ру</w:t>
        <w:softHyphen/>
        <w:t>га</w:t>
        <w:softHyphen/>
        <w:t>нiє над ляд</w:t>
        <w:softHyphen/>
        <w:t>вi</w:t>
        <w:softHyphen/>
        <w:t>ями єя. Вот</w:t>
        <w:softHyphen/>
        <w:t>ще ми її, дру</w:t>
        <w:softHyphen/>
        <w:softHyphen/>
        <w:t>же, за</w:t>
        <w:softHyphen/>
        <w:t>мiсть про</w:t>
        <w:softHyphen/>
        <w:t>чу</w:t>
        <w:softHyphen/>
        <w:t>хан</w:t>
        <w:softHyphen/>
        <w:t>ки, не со</w:t>
        <w:softHyphen/>
        <w:t>жгохом, яко язичниц</w:t>
        <w:softHyphen/>
        <w:t>ю, хва</w:t>
        <w:softHyphen/>
        <w:t>ри</w:t>
        <w:softHyphen/>
        <w:t>сей</w:t>
        <w:softHyphen/>
        <w:t>ку, са</w:t>
        <w:softHyphen/>
        <w:t>ду</w:t>
        <w:softHyphen/>
        <w:t>кей</w:t>
        <w:softHyphen/>
        <w:t>ку i ми</w:t>
        <w:softHyphen/>
        <w:t>тар</w:t>
        <w:softHyphen/>
        <w:t>ку, у пе</w:t>
        <w:softHyphen/>
        <w:t>щi ха</w:t>
        <w:softHyphen/>
        <w:t>лдейськой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к по</w:t>
        <w:softHyphen/>
        <w:t>дай</w:t>
        <w:softHyphen/>
        <w:t>мо на неї ле</w:t>
        <w:softHyphen/>
        <w:t>порт! - ка</w:t>
        <w:softHyphen/>
        <w:t>зав Забрьоха. - Не</w:t>
        <w:softHyphen/>
        <w:t>хай во</w:t>
        <w:softHyphen/>
        <w:t>на нам зап</w:t>
        <w:softHyphen/>
        <w:t>ла</w:t>
        <w:softHyphen/>
        <w:t>тить за без</w:t>
        <w:softHyphen/>
        <w:t>чес</w:t>
        <w:softHyphen/>
        <w:t>тя, що нас поз</w:t>
        <w:softHyphen/>
        <w:t>мi</w:t>
        <w:softHyphen/>
        <w:t>ня</w:t>
        <w:softHyphen/>
        <w:t>ли та ще ме</w:t>
        <w:softHyphen/>
        <w:t>не на Со</w:t>
        <w:softHyphen/>
        <w:t>ло</w:t>
        <w:softHyphen/>
        <w:t>сi оже</w:t>
        <w:softHyphen/>
        <w:t>ни</w:t>
        <w:softHyphen/>
        <w:t>ли. Не</w:t>
        <w:softHyphen/>
        <w:t>хай її по</w:t>
        <w:softHyphen/>
        <w:t>са</w:t>
        <w:softHyphen/>
        <w:t>дять у ко</w:t>
        <w:softHyphen/>
        <w:t>ло</w:t>
        <w:softHyphen/>
        <w:t>ду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Овва! - здих</w:t>
        <w:softHyphen/>
        <w:t>нув Ри</w:t>
        <w:softHyphen/>
        <w:t>го</w:t>
        <w:softHyphen/>
        <w:t>ро</w:t>
        <w:softHyphen/>
        <w:t>вич i ка</w:t>
        <w:softHyphen/>
        <w:t>же: - Не iмать ни</w:t>
        <w:softHyphen/>
        <w:t>нi влас</w:t>
        <w:softHyphen/>
        <w:t>тi над нею нiх</w:t>
        <w:softHyphen/>
        <w:t>то. Па</w:t>
        <w:softHyphen/>
        <w:t>нi сот</w:t>
        <w:softHyphen/>
        <w:t>нич</w:t>
        <w:softHyphen/>
        <w:t>ка учи</w:t>
        <w:softHyphen/>
        <w:t>ни</w:t>
        <w:softHyphen/>
        <w:t>ла їй пар</w:t>
        <w:softHyphen/>
        <w:t>че</w:t>
        <w:softHyphen/>
        <w:t>ве воз</w:t>
        <w:softHyphen/>
        <w:t>гла</w:t>
        <w:softHyphen/>
        <w:t>вiє, си</w:t>
        <w:softHyphen/>
        <w:t>рiч очi</w:t>
        <w:softHyphen/>
        <w:t>пок, i но</w:t>
        <w:softHyphen/>
        <w:t>ву на</w:t>
        <w:softHyphen/>
        <w:t>мiт</w:t>
        <w:softHyphen/>
        <w:t>ку, i плах</w:t>
        <w:softHyphen/>
        <w:t>ту; а пан сот</w:t>
        <w:softHyphen/>
        <w:t>ник Ха</w:t>
        <w:softHyphen/>
        <w:t>ляв</w:t>
        <w:softHyphen/>
        <w:t>ський</w:t>
        <w:softHyphen/>
        <w:t xml:space="preserve"> прис</w:t>
        <w:softHyphen/>
        <w:t>та</w:t>
        <w:softHyphen/>
        <w:t>ви до її ра</w:t>
        <w:softHyphen/>
        <w:t>ба i да</w:t>
        <w:softHyphen/>
        <w:t>де ко</w:t>
        <w:softHyphen/>
        <w:t>ня, i мес</w:t>
        <w:softHyphen/>
        <w:t>ни</w:t>
        <w:softHyphen/>
        <w:t>ка, i дiла</w:t>
        <w:softHyphen/>
        <w:t>теля, щоб i дро</w:t>
        <w:softHyphen/>
        <w:t>ва ру</w:t>
        <w:softHyphen/>
        <w:t>бав, i во</w:t>
        <w:softHyphen/>
        <w:t>ду во</w:t>
        <w:softHyphen/>
        <w:t>зив, i ко</w:t>
        <w:softHyphen/>
        <w:t>та го</w:t>
        <w:softHyphen/>
        <w:t>ду</w:t>
        <w:softHyphen/>
        <w:t>вав. I да</w:t>
        <w:softHyphen/>
        <w:t>на їй власть на усьому ли</w:t>
        <w:softHyphen/>
        <w:t>цi зем</w:t>
        <w:softHyphen/>
        <w:t>но</w:t>
        <w:softHyphen/>
        <w:t>му i чак</w:t>
        <w:softHyphen/>
        <w:t>лу</w:t>
        <w:softHyphen/>
        <w:t>ва</w:t>
        <w:softHyphen/>
        <w:t>ти, i оба</w:t>
        <w:softHyphen/>
        <w:t>яти, i глу</w:t>
        <w:softHyphen/>
        <w:t>ми</w:t>
        <w:softHyphen/>
        <w:t>ти</w:t>
        <w:softHyphen/>
        <w:t>ся цi</w:t>
        <w:softHyphen/>
        <w:t>лоє врем'я i полв</w:t>
        <w:softHyphen/>
        <w:t>ре</w:t>
        <w:softHyphen/>
        <w:t>ме</w:t>
        <w:softHyphen/>
        <w:t>нi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к, знаєш, що зро</w:t>
        <w:softHyphen/>
        <w:t>би</w:t>
        <w:softHyphen/>
        <w:t>мо? Зак</w:t>
        <w:softHyphen/>
        <w:t>ли</w:t>
        <w:softHyphen/>
        <w:t>чем її, мов доб</w:t>
        <w:softHyphen/>
        <w:t>рi, до се</w:t>
        <w:softHyphen/>
        <w:t>бе в гос</w:t>
        <w:softHyphen/>
        <w:t>тi. Перш, по</w:t>
        <w:softHyphen/>
        <w:t>час</w:t>
        <w:softHyphen/>
        <w:t>туєм, а да</w:t>
        <w:softHyphen/>
        <w:t>лi на</w:t>
        <w:softHyphen/>
        <w:t>даєм ту</w:t>
        <w:softHyphen/>
        <w:t>са</w:t>
        <w:softHyphen/>
        <w:t>нiв, i що</w:t>
        <w:softHyphen/>
        <w:t>ки їй по</w:t>
        <w:softHyphen/>
        <w:t>пiб'єм i зу</w:t>
        <w:softHyphen/>
        <w:t>би ос</w:t>
        <w:softHyphen/>
        <w:t>тан</w:t>
        <w:softHyphen/>
        <w:t>нi по</w:t>
        <w:softHyphen/>
        <w:t>ви</w:t>
        <w:softHyphen/>
        <w:t>би</w:t>
        <w:softHyphen/>
        <w:t>ваєм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Плюнь, дру</w:t>
        <w:softHyphen/>
        <w:t>же, на сiю Яв</w:t>
        <w:softHyphen/>
        <w:t>до</w:t>
        <w:softHyphen/>
        <w:t>ху! А па</w:t>
        <w:softHyphen/>
        <w:t>че усього по</w:t>
        <w:softHyphen/>
        <w:t>ве</w:t>
        <w:softHyphen/>
        <w:t>ли, гос</w:t>
        <w:softHyphen/>
        <w:t>по</w:t>
        <w:softHyphen/>
        <w:t>ди</w:t>
        <w:softHyphen/>
        <w:t>не, унес</w:t>
        <w:softHyphen/>
        <w:t>ти но</w:t>
        <w:softHyphen/>
        <w:t>сат</w:t>
        <w:softHyphen/>
        <w:t>ку чо</w:t>
        <w:softHyphen/>
        <w:t>го-не</w:t>
        <w:softHyphen/>
        <w:t>будь. Ось ви</w:t>
        <w:softHyphen/>
        <w:t>пий</w:t>
        <w:softHyphen/>
        <w:t>мо жур</w:t>
        <w:softHyphen/>
        <w:t>би ра</w:t>
        <w:softHyphen/>
        <w:t>ди, то луч</w:t>
        <w:softHyphen/>
        <w:t>че бу</w:t>
        <w:softHyphen/>
        <w:t>де па</w:t>
        <w:softHyphen/>
        <w:t>не i оба</w:t>
        <w:softHyphen/>
        <w:t>че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 й ви</w:t>
        <w:softHyphen/>
        <w:t>пий</w:t>
        <w:softHyphen/>
        <w:t>мо ж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Ула</w:t>
        <w:softHyphen/>
        <w:t>со</w:t>
        <w:softHyphen/>
        <w:t>вич i гук</w:t>
        <w:softHyphen/>
        <w:t>нув на Со</w:t>
        <w:softHyphen/>
        <w:t>ло</w:t>
        <w:softHyphen/>
        <w:t>ху, а во</w:t>
        <w:softHyphen/>
        <w:t>на їм уто</w:t>
        <w:softHyphen/>
        <w:t>чи</w:t>
        <w:softHyphen/>
        <w:t>ла i уне</w:t>
        <w:softHyphen/>
        <w:t>сла, чо</w:t>
        <w:softHyphen/>
        <w:t>го тре</w:t>
        <w:softHyphen/>
        <w:t>ба бу</w:t>
        <w:softHyphen/>
        <w:t>ло. Ста</w:t>
        <w:softHyphen/>
        <w:t>ли кру</w:t>
        <w:softHyphen/>
        <w:t>жа</w:t>
        <w:softHyphen/>
        <w:t>ти. По</w:t>
        <w:softHyphen/>
        <w:t>вицiд</w:t>
        <w:softHyphen/>
        <w:t>жу</w:t>
        <w:softHyphen/>
        <w:t>вав</w:t>
        <w:softHyphen/>
        <w:t>ши гар</w:t>
        <w:softHyphen/>
        <w:t>н</w:t>
        <w:softHyphen/>
        <w:t>е</w:t>
        <w:softHyphen/>
        <w:t>нько скiльки там но</w:t>
        <w:softHyphen/>
        <w:t>са</w:t>
        <w:softHyphen/>
        <w:t>ток, з жур</w:t>
        <w:softHyphen/>
        <w:t>би лед</w:t>
        <w:softHyphen/>
        <w:t>ве ро</w:t>
        <w:softHyphen/>
        <w:t>зiй</w:t>
        <w:softHyphen/>
        <w:t>шлись по ха</w:t>
        <w:softHyphen/>
        <w:t>там. I пiс</w:t>
        <w:softHyphen/>
        <w:t>ля то</w:t>
        <w:softHyphen/>
        <w:t>го що день, то й схо</w:t>
        <w:softHyphen/>
        <w:t>ди</w:t>
        <w:softHyphen/>
        <w:t>ли</w:t>
        <w:softHyphen/>
        <w:t>ся жу</w:t>
        <w:softHyphen/>
        <w:t>ри</w:t>
        <w:softHyphen/>
        <w:t>ти</w:t>
        <w:softHyphen/>
        <w:t>ся, та знай ку</w:t>
        <w:softHyphen/>
        <w:t>ли</w:t>
        <w:softHyphen/>
        <w:t>ка</w:t>
        <w:softHyphen/>
        <w:t>ли, бо нi</w:t>
        <w:softHyphen/>
        <w:t>чо</w:t>
        <w:softHyphen/>
        <w:t>го їм бу</w:t>
        <w:softHyphen/>
        <w:t>ло бiльш ро</w:t>
        <w:softHyphen/>
        <w:t>би</w:t>
        <w:softHyphen/>
        <w:t>ти… Минуло</w:t>
        <w:softHyphen/>
        <w:t>ся</w:t>
        <w:softHyphen/>
        <w:t xml:space="preserve"> панст</w:t>
        <w:softHyphen/>
        <w:t>во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ЗАКIНЧЕНIЄ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сюю по</w:t>
        <w:softHyphen/>
        <w:t>вiсть, або каз</w:t>
        <w:softHyphen/>
        <w:t>ку, та роз</w:t>
        <w:softHyphen/>
        <w:t>ка</w:t>
        <w:softHyphen/>
        <w:t>зу</w:t>
        <w:softHyphen/>
        <w:t>вав ме</w:t>
        <w:softHyphen/>
        <w:t>нi по</w:t>
        <w:softHyphen/>
        <w:t>кiй</w:t>
        <w:softHyphen/>
        <w:t>ний Па</w:t>
        <w:softHyphen/>
        <w:t>нас Ме</w:t>
        <w:softHyphen/>
        <w:t>сю</w:t>
        <w:softHyphen/>
        <w:t>ра - ко</w:t>
        <w:softHyphen/>
        <w:t>ли знаєте; i во</w:t>
        <w:softHyphen/>
        <w:t>на ду</w:t>
        <w:softHyphen/>
        <w:t>же дов</w:t>
        <w:softHyphen/>
        <w:t>га. Там є та</w:t>
        <w:softHyphen/>
        <w:t>ке, що й пан Ха</w:t>
        <w:softHyphen/>
        <w:t>лявський, Дем'ян та</w:t>
        <w:softHyphen/>
        <w:t>ки Оме</w:t>
        <w:softHyphen/>
        <w:t>ля</w:t>
        <w:softHyphen/>
        <w:t>но</w:t>
        <w:softHyphen/>
        <w:t>вич, от що на</w:t>
        <w:softHyphen/>
        <w:t>становили сот</w:t>
        <w:softHyphen/>
        <w:t>ни</w:t>
        <w:softHyphen/>
        <w:t>ком у слав</w:t>
        <w:softHyphen/>
        <w:t>но</w:t>
        <w:softHyphen/>
        <w:t>му со</w:t>
        <w:softHyphen/>
        <w:t>тен</w:t>
        <w:softHyphen/>
        <w:t>но</w:t>
        <w:softHyphen/>
        <w:t>му мiс</w:t>
        <w:softHyphen/>
        <w:t>теч</w:t>
        <w:softHyphen/>
        <w:t>ко</w:t>
        <w:softHyphen/>
        <w:t>вi Ко</w:t>
        <w:softHyphen/>
        <w:t>нотбпi на</w:t>
        <w:softHyphen/>
        <w:t>мiсть Ми</w:t>
        <w:softHyphen/>
        <w:t>ки</w:t>
        <w:softHyphen/>
        <w:t>ти Ула</w:t>
        <w:softHyphen/>
        <w:t>со</w:t>
        <w:softHyphen/>
        <w:t>ви</w:t>
        <w:softHyphen/>
        <w:t>ча па</w:t>
        <w:softHyphen/>
        <w:t>на Забрьохи, ду</w:t>
        <w:softHyphen/>
        <w:t>же швид</w:t>
        <w:softHyphen/>
        <w:t>ко пе</w:t>
        <w:softHyphen/>
        <w:t>ред на</w:t>
        <w:softHyphen/>
        <w:t>чальством щось проц</w:t>
        <w:softHyphen/>
        <w:t>винд</w:t>
        <w:softHyphen/>
        <w:t>рив, i йо</w:t>
        <w:softHyphen/>
        <w:t>го з со</w:t>
        <w:softHyphen/>
        <w:t>тенства змi</w:t>
        <w:softHyphen/>
        <w:t>ни</w:t>
        <w:softHyphen/>
        <w:t>ли. А йо</w:t>
        <w:softHyphen/>
        <w:t>го жiн</w:t>
        <w:softHyphen/>
        <w:t>ка, себ</w:t>
        <w:softHyphen/>
        <w:t>то Оле</w:t>
        <w:softHyphen/>
        <w:t>на Йо</w:t>
        <w:softHyphen/>
        <w:t>си</w:t>
        <w:softHyphen/>
        <w:t>пов</w:t>
        <w:softHyphen/>
        <w:t>на, що бу</w:t>
        <w:softHyphen/>
        <w:t>ла пан</w:t>
        <w:softHyphen/>
        <w:t>на хо</w:t>
        <w:softHyphen/>
        <w:t>рун</w:t>
        <w:softHyphen/>
        <w:t>жiв</w:t>
        <w:softHyphen/>
        <w:t>на i по</w:t>
        <w:softHyphen/>
        <w:t>пе</w:t>
        <w:softHyphen/>
        <w:t>ре</w:t>
        <w:softHyphen/>
        <w:t>ду жи</w:t>
        <w:softHyphen/>
        <w:t>ла у Без</w:t>
        <w:softHyphen/>
        <w:t>вер</w:t>
        <w:softHyphen/>
        <w:t>хо</w:t>
        <w:softHyphen/>
        <w:t>му ху</w:t>
        <w:softHyphen/>
        <w:t>торi, що на Су</w:t>
        <w:softHyphen/>
        <w:t>хiй Бал</w:t>
        <w:softHyphen/>
        <w:t>цi, так щось там… якось-то… гм! про</w:t>
        <w:softHyphen/>
        <w:t>броїла… не знаю, що i як… тiльки му</w:t>
        <w:softHyphen/>
        <w:t>жик їй i очi</w:t>
        <w:softHyphen/>
        <w:t>пок збив, усi пат</w:t>
        <w:softHyphen/>
        <w:t>ли по</w:t>
        <w:softHyphen/>
        <w:t>об</w:t>
        <w:softHyphen/>
        <w:t>ри</w:t>
        <w:softHyphen/>
        <w:t>вав, i очi по</w:t>
        <w:softHyphen/>
        <w:t>пiд</w:t>
        <w:softHyphen/>
        <w:t>би</w:t>
        <w:softHyphen/>
        <w:t>вав, а да</w:t>
        <w:softHyphen/>
        <w:t>лi пiд</w:t>
        <w:softHyphen/>
        <w:t>рi</w:t>
        <w:softHyphen/>
        <w:t>за</w:t>
        <w:softHyphen/>
        <w:t>ну во</w:t>
        <w:softHyphen/>
        <w:t>див по усьому Ко</w:t>
        <w:softHyphen/>
        <w:t>но</w:t>
        <w:softHyphen/>
        <w:t>то</w:t>
        <w:softHyphen/>
        <w:t>пу по ву</w:t>
        <w:softHyphen/>
        <w:t>ли</w:t>
        <w:softHyphen/>
        <w:t>цям, а пи</w:t>
        <w:softHyphen/>
        <w:t>са</w:t>
        <w:softHyphen/>
        <w:t>рю, що на</w:t>
        <w:softHyphen/>
        <w:t>мiсть Про</w:t>
        <w:softHyphen/>
        <w:t>ко</w:t>
        <w:softHyphen/>
        <w:t>па Ри</w:t>
        <w:softHyphen/>
        <w:t>го</w:t>
        <w:softHyphen/>
        <w:t>ро</w:t>
        <w:softHyphen/>
        <w:t>ви</w:t>
        <w:softHyphen/>
        <w:t>ча Пiст</w:t>
        <w:softHyphen/>
        <w:t>ря</w:t>
        <w:softHyphen/>
        <w:t>ка став, мо</w:t>
        <w:softHyphen/>
        <w:t>ло</w:t>
        <w:softHyphen/>
        <w:t>дий па</w:t>
        <w:softHyphen/>
        <w:t>рень, со</w:t>
        <w:softHyphen/>
        <w:t>бою чор</w:t>
        <w:softHyphen/>
        <w:t>ня</w:t>
        <w:softHyphen/>
        <w:t>вий та кра</w:t>
        <w:softHyphen/>
        <w:t>си</w:t>
        <w:softHyphen/>
        <w:t>вий, та узяв та пiв</w:t>
        <w:softHyphen/>
        <w:t>го</w:t>
        <w:softHyphen/>
        <w:t>ло</w:t>
        <w:softHyphen/>
        <w:t>ви йо</w:t>
        <w:softHyphen/>
        <w:t>му упо</w:t>
        <w:softHyphen/>
        <w:t>довж об</w:t>
        <w:softHyphen/>
        <w:t>брив, та й прог</w:t>
        <w:softHyphen/>
        <w:t>нав вiд се</w:t>
        <w:softHyphen/>
        <w:t>бе…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сiм же їм се ста</w:t>
        <w:softHyphen/>
        <w:t>ло</w:t>
        <w:softHyphen/>
        <w:t>ся ось за що. Па</w:t>
        <w:softHyphen/>
        <w:t>ну Забрьосi - щоб не зда</w:t>
        <w:softHyphen/>
        <w:t>вавсь на пи</w:t>
        <w:softHyphen/>
        <w:t>са</w:t>
        <w:softHyphen/>
        <w:t>ря, а ро</w:t>
        <w:softHyphen/>
        <w:t>бив сам, як вiн є на</w:t>
        <w:softHyphen/>
        <w:t>чальник, та щоб ро</w:t>
        <w:softHyphen/>
        <w:t>бив по прав</w:t>
        <w:softHyphen/>
        <w:t>дi, щоб слу</w:t>
        <w:softHyphen/>
        <w:t>хав, що при</w:t>
        <w:softHyphen/>
        <w:t>ка</w:t>
        <w:softHyphen/>
        <w:t>за</w:t>
        <w:softHyphen/>
        <w:t>но вiд на</w:t>
        <w:softHyphen/>
        <w:t>ча</w:t>
        <w:softHyphen/>
        <w:t>льства, а то йо</w:t>
        <w:softHyphen/>
        <w:t>му на</w:t>
        <w:softHyphen/>
        <w:t>чальство пред</w:t>
        <w:softHyphen/>
        <w:t>пи</w:t>
        <w:softHyphen/>
        <w:t>сує у по</w:t>
        <w:softHyphen/>
        <w:t>ход iти, мо</w:t>
        <w:softHyphen/>
        <w:t>же, бо</w:t>
        <w:softHyphen/>
        <w:t>ро</w:t>
        <w:softHyphen/>
        <w:t>ни</w:t>
        <w:softHyphen/>
        <w:t>ти на</w:t>
        <w:softHyphen/>
        <w:t>род вiд неп</w:t>
        <w:softHyphen/>
        <w:t>ри</w:t>
        <w:softHyphen/>
        <w:t>яте</w:t>
        <w:softHyphen/>
        <w:t>ля, а вiн узявсь за</w:t>
        <w:softHyphen/>
        <w:t>полiс</w:t>
        <w:softHyphen/>
        <w:t>ку</w:t>
        <w:softHyphen/>
        <w:t>вати жi</w:t>
        <w:softHyphen/>
        <w:t>нок, бач, то</w:t>
        <w:softHyphen/>
        <w:t>пи</w:t>
        <w:softHyphen/>
        <w:t>ти вiдьом, щоб вер</w:t>
        <w:softHyphen/>
        <w:t>ну</w:t>
        <w:softHyphen/>
        <w:t>ли дощ на зем</w:t>
        <w:softHyphen/>
        <w:t>лю; бу</w:t>
        <w:softHyphen/>
        <w:t>цiм</w:t>
        <w:softHyphen/>
        <w:t>то вiдьми мо</w:t>
        <w:softHyphen/>
        <w:t>жуть про</w:t>
        <w:softHyphen/>
        <w:t>ти не</w:t>
        <w:softHyphen/>
        <w:t>бес</w:t>
        <w:softHyphen/>
        <w:t>ної си</w:t>
        <w:softHyphen/>
        <w:t>ли яку ка</w:t>
        <w:softHyphen/>
        <w:t>пость на свi</w:t>
        <w:softHyphen/>
        <w:t>тi зро</w:t>
        <w:softHyphen/>
        <w:t>би</w:t>
        <w:softHyphen/>
        <w:t>ли? Усе йде по бо</w:t>
        <w:softHyphen/>
        <w:t>жо</w:t>
        <w:softHyphen/>
        <w:t>му по</w:t>
        <w:softHyphen/>
        <w:t>ве</w:t>
        <w:softHyphen/>
        <w:t>лi</w:t>
        <w:softHyphen/>
        <w:t>нiю. Та щоб не то</w:t>
        <w:softHyphen/>
        <w:t>пив на</w:t>
        <w:softHyphen/>
        <w:t>ро</w:t>
        <w:softHyphen/>
        <w:t>ду; бо, по</w:t>
        <w:softHyphen/>
        <w:t>ки до вiдьми доб</w:t>
        <w:softHyphen/>
        <w:t>рав</w:t>
        <w:softHyphen/>
        <w:t>ся, скiльки душ згу</w:t>
        <w:softHyphen/>
        <w:t>бив по</w:t>
        <w:softHyphen/>
        <w:t>за</w:t>
        <w:softHyphen/>
        <w:t>нап</w:t>
        <w:softHyphen/>
        <w:t>рас</w:t>
        <w:softHyphen/>
        <w:t>но? Щоб не уда</w:t>
        <w:softHyphen/>
        <w:t>вав</w:t>
        <w:softHyphen/>
        <w:t>ся в чак</w:t>
        <w:softHyphen/>
        <w:t>лу</w:t>
        <w:softHyphen/>
        <w:t>ван</w:t>
        <w:softHyphen/>
        <w:t>ня, по</w:t>
        <w:softHyphen/>
        <w:t>ки</w:t>
        <w:softHyphen/>
        <w:t>нув</w:t>
        <w:softHyphen/>
        <w:t>ши бо</w:t>
        <w:softHyphen/>
        <w:t>га ми</w:t>
        <w:softHyphen/>
        <w:t>ло</w:t>
        <w:softHyphen/>
        <w:t>серд</w:t>
        <w:softHyphen/>
        <w:t>но</w:t>
        <w:softHyphen/>
        <w:t>го, бо чор</w:t>
        <w:softHyphen/>
        <w:t>тя</w:t>
        <w:softHyphen/>
        <w:t>ка за</w:t>
        <w:softHyphen/>
        <w:t>раз че</w:t>
        <w:softHyphen/>
        <w:t>рез свою наньмич</w:t>
        <w:softHyphen/>
        <w:t>ку, Зу</w:t>
        <w:softHyphen/>
        <w:t>би</w:t>
        <w:softHyphen/>
        <w:t>ху, по</w:t>
        <w:softHyphen/>
        <w:t>по</w:t>
        <w:softHyphen/>
        <w:t>рав</w:t>
        <w:softHyphen/>
        <w:t>ся над ним доб</w:t>
        <w:softHyphen/>
        <w:t>ре, що i у ви</w:t>
        <w:softHyphen/>
        <w:t>рiй по</w:t>
        <w:softHyphen/>
        <w:t>ле</w:t>
        <w:softHyphen/>
        <w:t>тiв, мов гу</w:t>
        <w:softHyphen/>
        <w:t>сак, лю</w:t>
        <w:softHyphen/>
        <w:t>дям на смiх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iстряку Ри</w:t>
        <w:softHyphen/>
        <w:t>го</w:t>
        <w:softHyphen/>
        <w:t>ро</w:t>
        <w:softHyphen/>
        <w:t>ви</w:t>
        <w:softHyphen/>
        <w:t>чу - щоб не об</w:t>
        <w:softHyphen/>
        <w:t>ду</w:t>
        <w:softHyphen/>
        <w:t>рю</w:t>
        <w:softHyphen/>
        <w:t>вав сво</w:t>
        <w:softHyphen/>
        <w:t>го началь</w:t>
        <w:softHyphen/>
        <w:t>ника, не по</w:t>
        <w:softHyphen/>
        <w:t>ши</w:t>
        <w:softHyphen/>
        <w:t>вав йо</w:t>
        <w:softHyphen/>
        <w:t>го в дур</w:t>
        <w:softHyphen/>
        <w:t>нi, а щоб ро</w:t>
        <w:softHyphen/>
        <w:t>бив i ка</w:t>
        <w:softHyphen/>
        <w:t>зав пе</w:t>
        <w:softHyphen/>
        <w:t>ред ним усю прав</w:t>
        <w:softHyphen/>
        <w:t>ду. Щоб, роз</w:t>
        <w:softHyphen/>
        <w:t>сер</w:t>
        <w:softHyphen/>
        <w:t>див</w:t>
        <w:softHyphen/>
        <w:t>шись на лю</w:t>
        <w:softHyphen/>
        <w:t>дей, не ро</w:t>
        <w:softHyphen/>
        <w:t>бив їм бi</w:t>
        <w:softHyphen/>
        <w:t>ди, як тут з жiн</w:t>
        <w:softHyphen/>
        <w:t>ка</w:t>
        <w:softHyphen/>
        <w:t>ми: на ко</w:t>
        <w:softHyphen/>
        <w:t>го сер</w:t>
        <w:softHyphen/>
        <w:t>див</w:t>
        <w:softHyphen/>
        <w:t>ся, а скiльки душ за</w:t>
        <w:softHyphen/>
        <w:t>на</w:t>
        <w:softHyphen/>
        <w:t>пас</w:t>
        <w:softHyphen/>
        <w:t>тив, у во</w:t>
        <w:softHyphen/>
        <w:t>дi по</w:t>
        <w:softHyphen/>
        <w:t>то</w:t>
        <w:softHyphen/>
        <w:t>пив, i си</w:t>
        <w:softHyphen/>
        <w:t>рiт зос</w:t>
        <w:softHyphen/>
        <w:t>та</w:t>
        <w:softHyphen/>
        <w:t>вив? А що найпу</w:t>
        <w:softHyphen/>
        <w:t>ще, щоб не пив так цуп</w:t>
        <w:softHyphen/>
        <w:t>ко го</w:t>
        <w:softHyphen/>
        <w:t>рiл</w:t>
        <w:softHyphen/>
        <w:t>ки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I па</w:t>
        <w:softHyphen/>
        <w:t>ну Ха</w:t>
        <w:softHyphen/>
        <w:t>лявсько</w:t>
        <w:softHyphen/>
        <w:t>му з йо</w:t>
        <w:softHyphen/>
        <w:t>го жiн</w:t>
        <w:softHyphen/>
        <w:t>кою не ми</w:t>
        <w:softHyphen/>
        <w:t>ну</w:t>
        <w:softHyphen/>
        <w:t>ло</w:t>
        <w:softHyphen/>
        <w:t>ся; не пожи</w:t>
        <w:softHyphen/>
        <w:t>ли у ла</w:t>
        <w:softHyphen/>
        <w:t>ду. За</w:t>
        <w:softHyphen/>
        <w:t>чим за</w:t>
        <w:softHyphen/>
        <w:t>раз ки</w:t>
        <w:softHyphen/>
        <w:t>ну</w:t>
        <w:softHyphen/>
        <w:t>ли</w:t>
        <w:softHyphen/>
        <w:t>ся до вiдьми? За</w:t>
        <w:softHyphen/>
        <w:t>чим че</w:t>
        <w:softHyphen/>
        <w:t>рез ча</w:t>
        <w:softHyphen/>
        <w:t>к</w:t>
        <w:softHyphen/>
        <w:t>лу</w:t>
        <w:softHyphen/>
        <w:t>ван</w:t>
        <w:softHyphen/>
        <w:t>ня - та во</w:t>
        <w:softHyphen/>
        <w:t>ро</w:t>
        <w:softHyphen/>
        <w:t>жiн</w:t>
        <w:softHyphen/>
        <w:t>ня, по</w:t>
        <w:softHyphen/>
        <w:t>ки</w:t>
        <w:softHyphen/>
        <w:t>нув</w:t>
        <w:softHyphen/>
        <w:t>ши за</w:t>
        <w:softHyphen/>
        <w:t>кон свя</w:t>
        <w:softHyphen/>
        <w:t>тий, со</w:t>
        <w:softHyphen/>
        <w:t>бi поб</w:t>
        <w:softHyphen/>
        <w:t>ра</w:t>
        <w:softHyphen/>
        <w:t>ли</w:t>
        <w:softHyphen/>
        <w:t>ся? Еге! Хоч i прий</w:t>
        <w:softHyphen/>
        <w:t>ня</w:t>
        <w:softHyphen/>
        <w:t>ли шлюб, та як не че</w:t>
        <w:softHyphen/>
        <w:t>рез бо</w:t>
        <w:softHyphen/>
        <w:t>жу во</w:t>
        <w:softHyphen/>
        <w:t>лю, а че</w:t>
        <w:softHyphen/>
        <w:t>рез Яв</w:t>
        <w:softHyphen/>
        <w:t>до</w:t>
        <w:softHyphen/>
        <w:t>ху та че</w:t>
        <w:softHyphen/>
        <w:t>рез її реп'яхи та кi</w:t>
        <w:softHyphen/>
        <w:t>сточки суше</w:t>
        <w:softHyphen/>
        <w:t>ної жа</w:t>
        <w:softHyphen/>
        <w:t>би, так во</w:t>
        <w:softHyphen/>
        <w:t>но усе i па</w:t>
        <w:softHyphen/>
        <w:t>ло пра</w:t>
        <w:softHyphen/>
        <w:t>хом.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що Зу</w:t>
        <w:softHyphen/>
        <w:t>би</w:t>
        <w:softHyphen/>
        <w:t>сi дос</w:t>
        <w:softHyphen/>
        <w:t>та</w:t>
        <w:softHyphen/>
        <w:t>ло</w:t>
        <w:softHyphen/>
        <w:t>ся, то не</w:t>
        <w:softHyphen/>
        <w:t>хай бог бо</w:t>
        <w:softHyphen/>
        <w:t>ро</w:t>
        <w:softHyphen/>
        <w:t>нить! По</w:t>
        <w:softHyphen/>
        <w:t>ки пан Ха</w:t>
        <w:softHyphen/>
        <w:t>лявський був ко</w:t>
        <w:softHyphen/>
        <w:t>но</w:t>
        <w:softHyphen/>
        <w:t>топським сот</w:t>
        <w:softHyphen/>
        <w:t>ни</w:t>
        <w:softHyphen/>
        <w:t>ком, так по</w:t>
        <w:softHyphen/>
        <w:t>жи</w:t>
        <w:softHyphen/>
        <w:t>ла у роз</w:t>
        <w:softHyphen/>
        <w:t>ко</w:t>
        <w:softHyphen/>
        <w:t>шi. Був їй i бат</w:t>
        <w:softHyphen/>
        <w:t>рак, бу</w:t>
        <w:softHyphen/>
        <w:t>ла й наньмич</w:t>
        <w:softHyphen/>
        <w:t>ка, вiд сот</w:t>
        <w:softHyphen/>
        <w:t>ни</w:t>
        <w:softHyphen/>
        <w:t>ка пан</w:t>
        <w:softHyphen/>
        <w:t>щи</w:t>
        <w:softHyphen/>
        <w:t>ною прис</w:t>
        <w:softHyphen/>
        <w:t>тав</w:t>
        <w:softHyphen/>
        <w:t>ле</w:t>
        <w:softHyphen/>
        <w:t>на, i на ра</w:t>
        <w:softHyphen/>
        <w:t>лець хо</w:t>
        <w:softHyphen/>
        <w:t>ди</w:t>
        <w:softHyphen/>
        <w:t>ли до неї лю</w:t>
        <w:softHyphen/>
        <w:t>ди за</w:t>
        <w:softHyphen/>
        <w:t>раз пiс</w:t>
        <w:softHyphen/>
        <w:t>ля сот</w:t>
        <w:softHyphen/>
        <w:t>нич</w:t>
        <w:softHyphen/>
        <w:t>ки, i нiх</w:t>
        <w:softHyphen/>
        <w:t>то не смiв її не тiльки вiдьмою або чим взи</w:t>
        <w:softHyphen/>
        <w:t>ва</w:t>
        <w:softHyphen/>
        <w:t>ти, та ще й ве</w:t>
        <w:softHyphen/>
        <w:t>ли</w:t>
        <w:softHyphen/>
        <w:t>ча</w:t>
        <w:softHyphen/>
        <w:t>ли її по мен</w:t>
        <w:softHyphen/>
        <w:t>ню: Се</w:t>
        <w:softHyphen/>
        <w:t>ме</w:t>
        <w:softHyphen/>
        <w:t>но</w:t>
        <w:softHyphen/>
        <w:t>в</w:t>
        <w:softHyphen/>
        <w:t>на</w:t>
        <w:softHyphen/>
        <w:t>, або па</w:t>
        <w:softHyphen/>
        <w:t>нi Зу</w:t>
        <w:softHyphen/>
        <w:t>би</w:t>
        <w:softHyphen/>
        <w:t>ха. От до чо</w:t>
        <w:softHyphen/>
        <w:t>го бу</w:t>
        <w:softHyphen/>
        <w:t>ло прий</w:t>
        <w:softHyphen/>
        <w:t>шло! Як же па</w:t>
        <w:softHyphen/>
        <w:t>на Ха</w:t>
        <w:softHyphen/>
        <w:t>лявсько</w:t>
        <w:softHyphen/>
        <w:t>го "мi</w:t>
        <w:softHyphen/>
        <w:t>ни</w:t>
        <w:softHyphen/>
        <w:t>ли, так i на неї увесь мир плю</w:t>
        <w:softHyphen/>
        <w:t>нув. Та во</w:t>
        <w:softHyphen/>
        <w:t>на та</w:t>
        <w:softHyphen/>
        <w:t>ки швид</w:t>
        <w:softHyphen/>
        <w:t>ко за</w:t>
        <w:softHyphen/>
        <w:t>чах</w:t>
        <w:softHyphen/>
        <w:t>ла, за</w:t>
        <w:softHyphen/>
        <w:t>чав</w:t>
        <w:softHyphen/>
        <w:t>лi</w:t>
        <w:softHyphen/>
        <w:t>ла i ско</w:t>
        <w:softHyphen/>
        <w:t>ро ду</w:t>
        <w:softHyphen/>
        <w:t>ба да</w:t>
        <w:softHyphen/>
        <w:t>ла. Та ще не за</w:t>
        <w:softHyphen/>
        <w:t>раз i вмер</w:t>
        <w:softHyphen/>
        <w:t>ла. Що вже страж</w:t>
        <w:softHyphen/>
        <w:t>да</w:t>
        <w:softHyphen/>
        <w:t>ла! Уми</w:t>
        <w:softHyphen/>
        <w:t>ра i не вми</w:t>
        <w:softHyphen/>
        <w:t>ра; i ру</w:t>
        <w:softHyphen/>
        <w:t>ка</w:t>
        <w:softHyphen/>
        <w:t>ми, i но</w:t>
        <w:softHyphen/>
        <w:t>га</w:t>
        <w:softHyphen/>
        <w:t>ми не дви</w:t>
        <w:softHyphen/>
        <w:t>га; а стог</w:t>
        <w:softHyphen/>
        <w:t>не на всю ха</w:t>
        <w:softHyphen/>
        <w:t>ту, - так що i на ву</w:t>
        <w:softHyphen/>
        <w:t>ли</w:t>
        <w:softHyphen/>
        <w:t>цю чу</w:t>
        <w:softHyphen/>
        <w:t>ти бу</w:t>
        <w:softHyphen/>
        <w:t>ло. А тут ще кiт її роз</w:t>
        <w:softHyphen/>
        <w:t>хо</w:t>
        <w:softHyphen/>
        <w:t>див</w:t>
        <w:softHyphen/>
        <w:t>ся та няв</w:t>
        <w:softHyphen/>
        <w:t>чить за нею скiльки є ду</w:t>
        <w:softHyphen/>
        <w:t>ху… От там-то не страш</w:t>
        <w:softHyphen/>
        <w:t>но бу</w:t>
        <w:softHyphen/>
        <w:t>ло!.. Да</w:t>
        <w:softHyphen/>
        <w:t>лi зiр</w:t>
        <w:softHyphen/>
        <w:t>ва</w:t>
        <w:softHyphen/>
        <w:t>ли сте</w:t>
        <w:softHyphen/>
        <w:t>лю… тут де взяв</w:t>
        <w:softHyphen/>
        <w:t>ся во</w:t>
        <w:softHyphen/>
        <w:t>рон, та чорний-чор</w:t>
        <w:softHyphen/>
        <w:t>ний; уле</w:t>
        <w:softHyphen/>
        <w:t>тя</w:t>
        <w:softHyphen/>
        <w:t>чи у ха</w:t>
        <w:softHyphen/>
        <w:t>ту, над</w:t>
        <w:softHyphen/>
        <w:t>ле</w:t>
        <w:softHyphen/>
        <w:t>тiв над неї, кри</w:t>
        <w:softHyphen/>
        <w:t>ла</w:t>
        <w:softHyphen/>
        <w:t>ми мах</w:t>
        <w:softHyphen/>
        <w:t>нув… тут їй i амiнь… тiльки зу</w:t>
        <w:softHyphen/>
        <w:t>би вис</w:t>
        <w:softHyphen/>
        <w:t>ка</w:t>
        <w:softHyphen/>
        <w:t>ли</w:t>
        <w:softHyphen/>
        <w:t>ла!.. а кiт так i лоп</w:t>
        <w:softHyphen/>
        <w:t>нув, як пу</w:t>
        <w:softHyphen/>
        <w:t>зир; а во</w:t>
        <w:softHyphen/>
        <w:t>рон, хто йо</w:t>
        <w:softHyphen/>
        <w:t>го зна, де i дiвсь!.. Нi</w:t>
        <w:softHyphen/>
        <w:t>ку</w:t>
        <w:softHyphen/>
        <w:t>ди її по-людс</w:t>
        <w:softHyphen/>
        <w:t>ьки хо</w:t>
        <w:softHyphen/>
        <w:t>ва</w:t>
        <w:softHyphen/>
        <w:t>ти; ви</w:t>
        <w:softHyphen/>
        <w:t>во</w:t>
        <w:softHyphen/>
        <w:t>лок</w:t>
        <w:softHyphen/>
        <w:t>ли за се</w:t>
        <w:softHyphen/>
        <w:t>ло, за</w:t>
        <w:softHyphen/>
        <w:t>ри</w:t>
        <w:softHyphen/>
        <w:t>ли ниць у яму, прибил</w:t>
        <w:softHyphen/>
        <w:t>и оси</w:t>
        <w:softHyphen/>
        <w:t>ко</w:t>
        <w:softHyphen/>
        <w:t>вим кiл</w:t>
        <w:softHyphen/>
        <w:t>ком та звер</w:t>
        <w:softHyphen/>
        <w:t>ху i зап</w:t>
        <w:softHyphen/>
        <w:t>лi</w:t>
        <w:softHyphen/>
        <w:t>ши</w:t>
        <w:softHyphen/>
        <w:t>ли, щоб ще не ско</w:t>
        <w:softHyphen/>
        <w:t>чила. Со</w:t>
        <w:softHyphen/>
        <w:t>ба</w:t>
        <w:softHyphen/>
        <w:t>цi со</w:t>
        <w:softHyphen/>
        <w:t>ба</w:t>
        <w:softHyphen/>
        <w:t>ча смерть!</w:t>
      </w:r>
    </w:p>
    <w:p>
      <w:pPr>
        <w:pStyle w:val="Normal"/>
        <w:spacing w:lineRule="atLeast" w:line="100"/>
        <w:ind w:right="57"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 вам i ко</w:t>
        <w:softHyphen/>
        <w:t>но</w:t>
        <w:softHyphen/>
        <w:t>топська вiдьма!</w:t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>- Каверзу</w:t>
      </w:r>
    </w:p>
  </w:footnote>
  <w:footnote w:id="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 xml:space="preserve">2]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Три з половиною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3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>- Чо</w:t>
        <w:softHyphen/>
        <w:t>ти</w:t>
        <w:softHyphen/>
        <w:t>ри з по</w:t>
        <w:softHyphen/>
        <w:t>ло</w:t>
        <w:softHyphen/>
        <w:t>ви</w:t>
        <w:softHyphen/>
        <w:t>ною.</w:t>
      </w:r>
    </w:p>
  </w:footnote>
  <w:footnote w:id="5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4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>- Вто</w:t>
        <w:softHyphen/>
        <w:t>рує, пiдс</w:t>
        <w:softHyphen/>
        <w:t>пi</w:t>
        <w:softHyphen/>
        <w:t>вує.</w:t>
      </w:r>
    </w:p>
  </w:footnote>
  <w:footnote w:id="6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5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>- Рапорт</w:t>
      </w:r>
    </w:p>
  </w:footnote>
  <w:footnote w:id="7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6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>- В лице</w:t>
      </w:r>
    </w:p>
  </w:footnote>
  <w:footnote w:id="8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7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>- Ка</w:t>
        <w:softHyphen/>
        <w:t>ран</w:t>
        <w:softHyphen/>
        <w:t>ня шко</w:t>
        <w:softHyphen/>
        <w:t>ля</w:t>
        <w:softHyphen/>
        <w:t>рiв по су</w:t>
        <w:softHyphen/>
        <w:t>бо</w:t>
        <w:softHyphen/>
        <w:t>тах.</w:t>
      </w:r>
    </w:p>
  </w:footnote>
  <w:footnote w:id="9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8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>- Си</w:t>
        <w:softHyphen/>
        <w:t>дi</w:t>
        <w:softHyphen/>
        <w:t>ла пiд ареш</w:t>
        <w:softHyphen/>
        <w:t>том, при</w:t>
        <w:softHyphen/>
        <w:t>ку</w:t>
        <w:softHyphen/>
        <w:t>та до цер</w:t>
        <w:softHyphen/>
        <w:t>ков</w:t>
        <w:softHyphen/>
        <w:t>ної стi</w:t>
        <w:softHyphen/>
        <w:t>ни за не</w:t>
        <w:softHyphen/>
        <w:t>мо</w:t>
        <w:softHyphen/>
        <w:t>раль</w:t>
        <w:softHyphen/>
        <w:t>нi вчин</w:t>
        <w:softHyphen/>
        <w:t>ки.</w:t>
      </w:r>
    </w:p>
  </w:footnote>
  <w:footnote w:id="10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9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>- Рід танцю.</w:t>
      </w:r>
    </w:p>
  </w:footnote>
  <w:footnote w:id="11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0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>- Грошей.</w:t>
      </w:r>
    </w:p>
  </w:footnote>
  <w:footnote w:id="12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1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>- Сирників.</w:t>
      </w:r>
    </w:p>
  </w:footnote>
  <w:footnote w:id="1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2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>- Дрижа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Style15"/>
    <w:next w:val="TextBody"/>
    <w:qFormat/>
    <w:pPr>
      <w:keepNext w:val="fals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rFonts w:ascii="Cambria" w:hAnsi="Cambria" w:cs="Cambria"/>
      <w:b/>
      <w:bCs/>
      <w:color w:val="000080"/>
      <w:sz w:val="40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rFonts w:ascii="Cambria" w:hAnsi="Cambria" w:cs="Cambria"/>
      <w:b/>
      <w:position w:val="0"/>
      <w:sz w:val="40"/>
      <w:sz w:val="40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21">
    <w:name w:val="heading 2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b/>
      <w:bCs/>
      <w:sz w:val="36"/>
      <w:szCs w:val="36"/>
    </w:rPr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5153" w:leader="none"/>
        <w:tab w:val="right" w:pos="10306" w:leader="none"/>
      </w:tabs>
    </w:pPr>
    <w:rPr/>
  </w:style>
  <w:style w:type="paragraph" w:styleId="Footnote">
    <w:name w:val="Footnote Text"/>
    <w:basedOn w:val="Normal"/>
    <w:pPr>
      <w:suppressLineNumbers/>
      <w:suppressAutoHyphens w:val="false"/>
      <w:ind w:left="0" w:right="0" w:firstLine="340"/>
      <w:jc w:val="both"/>
    </w:pPr>
    <w:rPr>
      <w:rFonts w:ascii="Cambria" w:hAnsi="Cambria" w:cs="Cambria"/>
      <w:sz w:val="3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1:38:00Z</dcterms:created>
  <dc:creator>OpenBook</dc:creator>
  <dc:description/>
  <cp:keywords/>
  <dc:language>en-US</dc:language>
  <cp:lastModifiedBy>OpenBook</cp:lastModifiedBy>
  <dcterms:modified xsi:type="dcterms:W3CDTF">2012-06-16T08:39:00Z</dcterms:modified>
  <cp:revision>2</cp:revision>
  <dc:subject/>
  <dc:title>Квітка-Основ'яненко - Конотопська відьма</dc:title>
</cp:coreProperties>
</file>