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Лилиан Пик</w:t>
      </w:r>
    </w:p>
    <w:p>
      <w:pPr>
        <w:pStyle w:val="Heading1"/>
        <w:rPr>
          <w:rFonts w:ascii="Times New Roman" w:hAnsi="Times New Roman" w:cs="Times New Roman"/>
        </w:rPr>
      </w:pPr>
      <w:r>
        <w:rPr>
          <w:rFonts w:cs="Times New Roman" w:ascii="Times New Roman" w:hAnsi="Times New Roman"/>
        </w:rPr>
        <w:t>Навстречу судьбе</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2053590"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53590" cy="2934970"/>
                    </a:xfrm>
                    <a:prstGeom prst="rect">
                      <a:avLst/>
                    </a:prstGeom>
                  </pic:spPr>
                </pic:pic>
              </a:graphicData>
            </a:graphic>
          </wp:inline>
        </w:drawing>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lang w:val="en-US"/>
        </w:rPr>
        <w:t>OCR &amp; SpellCheck: Larisa_F</w:t>
      </w:r>
    </w:p>
    <w:p>
      <w:pPr>
        <w:pStyle w:val="Normal"/>
        <w:jc w:val="right"/>
        <w:rPr/>
      </w:pPr>
      <w:r>
        <w:rPr>
          <w:rFonts w:cs="Times New Roman" w:ascii="Times New Roman" w:hAnsi="Times New Roman"/>
          <w:i/>
          <w:iCs/>
          <w:sz w:val="20"/>
          <w:szCs w:val="20"/>
        </w:rPr>
        <w:t>Пик</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Лилиан</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П32 Навстречу судьбе: Роман. — Пер. с англ. A.A. Никоненко. — «Цветы любви». — М.: ЗАО Изд-во Центрполиграф, 2001. — 205 с.</w:t>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rPr>
        <w:t>Оригинал</w:t>
      </w:r>
      <w:r>
        <w:rPr>
          <w:rFonts w:cs="Times New Roman" w:ascii="Times New Roman" w:hAnsi="Times New Roman"/>
          <w:i/>
          <w:iCs/>
          <w:sz w:val="20"/>
          <w:szCs w:val="20"/>
          <w:lang w:val="en-US"/>
        </w:rPr>
        <w:t>: Lilian Peake «This Moment in Time»,</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ISBN 5-227-01504-Х</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чик: Никоненко А.А.</w:t>
      </w:r>
    </w:p>
    <w:p>
      <w:pPr>
        <w:pStyle w:val="Normal"/>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2"/>
        <w:rPr/>
      </w:pPr>
      <w:r>
        <w:rPr/>
        <w:t>Аннотация</w:t>
      </w:r>
    </w:p>
    <w:p>
      <w:pPr>
        <w:pStyle w:val="Normal"/>
        <w:ind w:firstLine="567"/>
        <w:jc w:val="both"/>
        <w:rPr>
          <w:rFonts w:ascii="Times New Roman" w:hAnsi="Times New Roman" w:cs="Times New Roman"/>
        </w:rPr>
      </w:pPr>
      <w:r>
        <w:rPr>
          <w:rFonts w:cs="Times New Roman" w:ascii="Times New Roman" w:hAnsi="Times New Roman"/>
        </w:rPr>
      </w:r>
    </w:p>
    <w:p>
      <w:pPr>
        <w:pStyle w:val="Annotation"/>
        <w:rPr>
          <w:sz w:val="20"/>
          <w:szCs w:val="20"/>
        </w:rPr>
      </w:pPr>
      <w:r>
        <w:rPr>
          <w:sz w:val="20"/>
          <w:szCs w:val="20"/>
        </w:rPr>
        <w:t>Больше всего на свете честолюбивая Линн Хьюлетт ненавидела школьных инспекторов. Еще бы! Они перекрывают кислород молодым учителям-новаторам, таким, как Линн, яростно защищая поросшие мхом традиции. Но помимо профессии у Криса Йорка оказался еще один недостаток: он считает себя великим знатоком классической музыки и ни во что не ставит мнение Линн. Каково же было удивление девушки, когда обнаружилось, что Крис великолепно играет на рояле, а ее знакомый журналист случайно разузнал, что мистер Йорк вовсе не тот, за кого себя выд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Лилиан Пик</w:t>
      </w:r>
    </w:p>
    <w:p>
      <w:pPr>
        <w:pStyle w:val="Heading1"/>
        <w:rPr>
          <w:rFonts w:ascii="Times New Roman" w:hAnsi="Times New Roman" w:cs="Times New Roman"/>
        </w:rPr>
      </w:pPr>
      <w:r>
        <w:rPr>
          <w:rFonts w:cs="Times New Roman" w:ascii="Times New Roman" w:hAnsi="Times New Roman"/>
        </w:rPr>
        <w:t>Навстречу судьб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Линн Хьюлетт припарковала свою машину на служебной стоянке Милденхедской школы</w:t>
      </w:r>
      <w:r>
        <w:rPr>
          <w:rFonts w:eastAsia="SimHei;Arial Unicode MS" w:cs="Times New Roman" w:ascii="Times New Roman" w:hAnsi="Times New Roman"/>
        </w:rPr>
        <w:t xml:space="preserve"> для мальчиков, выбралась наружу, заперла дверцу и сделала отчаянный рывок к школьному входу. Она распахнула резные створки внушительной двойной двери и ворвалась в здание, растревожив с силой десятибалльного шторма сонную академическую атмосферу, окутывавшую длинные коридоры старого учебного заведения, словно удушливый горячий туман.</w:t>
      </w:r>
    </w:p>
    <w:p>
      <w:pPr>
        <w:pStyle w:val="Normal"/>
        <w:ind w:firstLine="567"/>
        <w:jc w:val="both"/>
        <w:rPr>
          <w:rFonts w:ascii="Times New Roman" w:hAnsi="Times New Roman" w:cs="Times New Roman"/>
        </w:rPr>
      </w:pPr>
      <w:r>
        <w:rPr>
          <w:rFonts w:cs="Times New Roman" w:ascii="Times New Roman" w:hAnsi="Times New Roman"/>
        </w:rPr>
        <w:t>Сжимая в руке набитый тетрадями портфель, она поспешила к лестнице, торопливо приглаживая растрепанные ветром волосы. С сильным чувством вины она оглядела пустые коридоры — своей тишиной они как будто упрекали ее за непростительный грех опоздания в день инспекционной проверки.</w:t>
      </w:r>
    </w:p>
    <w:p>
      <w:pPr>
        <w:pStyle w:val="Normal"/>
        <w:ind w:firstLine="567"/>
        <w:jc w:val="both"/>
        <w:rPr>
          <w:rFonts w:ascii="Times New Roman" w:hAnsi="Times New Roman" w:cs="Times New Roman"/>
        </w:rPr>
      </w:pPr>
      <w:r>
        <w:rPr>
          <w:rFonts w:cs="Times New Roman" w:ascii="Times New Roman" w:hAnsi="Times New Roman"/>
        </w:rPr>
        <w:t>Линн невольно поежилась. Она ощущала безмолвное и угрожающее присутствие Власти в облике группы школьных инспекторов Ее Величества. Сегодня они вторглись в школу, чтобы обозреть ее критическим взглядом, или, как она предпочитала это называть, «пошпионить за преподавателями».</w:t>
      </w:r>
    </w:p>
    <w:p>
      <w:pPr>
        <w:pStyle w:val="Normal"/>
        <w:ind w:firstLine="567"/>
        <w:jc w:val="both"/>
        <w:rPr>
          <w:rFonts w:ascii="Times New Roman" w:hAnsi="Times New Roman" w:cs="Times New Roman"/>
        </w:rPr>
      </w:pPr>
      <w:r>
        <w:rPr>
          <w:rFonts w:cs="Times New Roman" w:ascii="Times New Roman" w:hAnsi="Times New Roman"/>
        </w:rPr>
        <w:t>В ее разбушевавшемся воображении они представлялись ордой кровожадных викингов, которые не удовлетворятся, пока не очистят школу от всех оригинальных идей и не уволят без милосердия весь прогрессивно мыслящий преподавательский состав, и прежде всего некую Линн Хьюлетт, учительницу английского языка и литературы.</w:t>
      </w:r>
    </w:p>
    <w:p>
      <w:pPr>
        <w:pStyle w:val="Normal"/>
        <w:ind w:firstLine="567"/>
        <w:jc w:val="both"/>
        <w:rPr>
          <w:rFonts w:ascii="Times New Roman" w:hAnsi="Times New Roman" w:cs="Times New Roman"/>
        </w:rPr>
      </w:pPr>
      <w:r>
        <w:rPr>
          <w:rFonts w:cs="Times New Roman" w:ascii="Times New Roman" w:hAnsi="Times New Roman"/>
        </w:rPr>
        <w:t>Это застарелое отвращение к школьным инспекторам, в общем-то безосновательное, упорно сохранялось в ее сознании, несмотря на то что она еще не сталкивалась ни с одним из них. И она была готова придерживаться этого мнения, сколько бы инспекторов она ни встретила за свою учительскую карьеру.</w:t>
      </w:r>
    </w:p>
    <w:p>
      <w:pPr>
        <w:pStyle w:val="Normal"/>
        <w:ind w:firstLine="567"/>
        <w:jc w:val="both"/>
        <w:rPr>
          <w:rFonts w:ascii="Times New Roman" w:hAnsi="Times New Roman" w:cs="Times New Roman"/>
        </w:rPr>
      </w:pPr>
      <w:r>
        <w:rPr>
          <w:rFonts w:cs="Times New Roman" w:ascii="Times New Roman" w:hAnsi="Times New Roman"/>
        </w:rPr>
        <w:t>Линн знала, что они в школе. Она знала это по неестественной, почти зловещей тишине, царившей во всем здании. Обычно в это время оно представляло собой картину более или менее организованного хаоса, поскольку коридоры оживлялись беспокойным племенем юным мужчин, спешащих на утреннее собрание в актовый зал.</w:t>
      </w:r>
    </w:p>
    <w:p>
      <w:pPr>
        <w:pStyle w:val="Normal"/>
        <w:ind w:firstLine="567"/>
        <w:jc w:val="both"/>
        <w:rPr>
          <w:rFonts w:ascii="Times New Roman" w:hAnsi="Times New Roman" w:cs="Times New Roman"/>
        </w:rPr>
      </w:pPr>
      <w:r>
        <w:rPr>
          <w:rFonts w:cs="Times New Roman" w:ascii="Times New Roman" w:hAnsi="Times New Roman"/>
        </w:rPr>
        <w:t>С полным отсутствием женского достоинства, уставившись себе под ноги, чтобы не споткнуться, она взбежала по лестнице, перепрыгивая через две ступеньки, и с разлету врезалась головой в группу мужчин, полукругом стоявших на верхней площад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ли место, где встать... — проворчала Линн, потирая нос, ушибленный о твердую мужскую грудь. Подняв голову, она с ужасом поняла, что перед ней стоят не учителя, как она подумала в первую секунду, а группа безупречно одетых, торжественных, солидных инспекторов — не кровожадных викингов, нет! — и среди них директор школы, мистер Пенстоун. Было очевидно, что явление буйной валькирии в образе его подчиненной очень его смутило и взволновало.</w:t>
      </w:r>
    </w:p>
    <w:p>
      <w:pPr>
        <w:pStyle w:val="Normal"/>
        <w:ind w:firstLine="567"/>
        <w:jc w:val="both"/>
        <w:rPr>
          <w:rFonts w:ascii="Times New Roman" w:hAnsi="Times New Roman" w:cs="Times New Roman"/>
        </w:rPr>
      </w:pPr>
      <w:r>
        <w:rPr>
          <w:rFonts w:cs="Times New Roman" w:ascii="Times New Roman" w:hAnsi="Times New Roman"/>
        </w:rPr>
        <w:t>Линн с тревогой уставилась на джентльмена, которого чуть не сбила с ног. Тот, болезненно скривившись, приводил себя в порядок. Он был гораздо моложе других, отметила Линн, высокий, широкоплечий, чернобровый шатен. Хмурый взгляд его серых холодных глаз был устремлен на нее, и девушка невольно потупилась. Он демонстративно поднял запястье, чтобы посмотреть на большие золотые часы, и, расценив это как упрек, Линн с трудом подавила раздражение, пробормотав: «Извините, извините».</w:t>
      </w:r>
    </w:p>
    <w:p>
      <w:pPr>
        <w:pStyle w:val="Normal"/>
        <w:ind w:firstLine="567"/>
        <w:jc w:val="both"/>
        <w:rPr>
          <w:rFonts w:ascii="Times New Roman" w:hAnsi="Times New Roman" w:cs="Times New Roman"/>
        </w:rPr>
      </w:pPr>
      <w:r>
        <w:rPr>
          <w:rFonts w:cs="Times New Roman" w:ascii="Times New Roman" w:hAnsi="Times New Roman"/>
        </w:rPr>
        <w:t>Мистер Пенстоун сердито буркнул: «Доброе утро, мисс Хьюлетт», и Линн устремилась по коридору в учительскую.</w:t>
      </w:r>
    </w:p>
    <w:p>
      <w:pPr>
        <w:pStyle w:val="Normal"/>
        <w:ind w:firstLine="567"/>
        <w:jc w:val="both"/>
        <w:rPr>
          <w:rFonts w:ascii="Times New Roman" w:hAnsi="Times New Roman" w:cs="Times New Roman"/>
        </w:rPr>
      </w:pPr>
      <w:r>
        <w:rPr>
          <w:rFonts w:cs="Times New Roman" w:ascii="Times New Roman" w:hAnsi="Times New Roman"/>
        </w:rPr>
        <w:t>Там она рухнула на стул, отбросила длинные черные волосы с карих глаз и рассказала коллегам, ч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голова, если можно так сказать, опередила все остальное, — закончила она, и все дружно рассмея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ся, Линн, школьные инспекторы не людоеды, — подбодрила ее Мэри Радклифф, тоже учительница английского языка и ближайшая ее подруга. — Поскольку это твоя первая проверка, от тебя не ждут чересчур мног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Не верю. Видела бы ты, как нахмурился мужчина, которого я боднула в живот. Если он проинспектирует мой класс, меня уволят при первой возмож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ь дурой, Линн, — вмешался ее светловолосый друг Кен Маршалл. — В учительской среде так не поступают, особенно с дипломированными специалистами вроде тебя.</w:t>
      </w:r>
    </w:p>
    <w:p>
      <w:pPr>
        <w:pStyle w:val="Normal"/>
        <w:ind w:firstLine="567"/>
        <w:jc w:val="both"/>
        <w:rPr>
          <w:rFonts w:ascii="Times New Roman" w:hAnsi="Times New Roman" w:cs="Times New Roman"/>
        </w:rPr>
      </w:pPr>
      <w:r>
        <w:rPr>
          <w:rFonts w:cs="Times New Roman" w:ascii="Times New Roman" w:hAnsi="Times New Roman"/>
        </w:rPr>
        <w:t>Линн поднялась и собрала свои вещ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хорошо, Кен. Тебя не инспектируют на сей раз. Во всяком случае, такой предмет, как физкультура, обычно не вызывает пристального внимания.</w:t>
      </w:r>
    </w:p>
    <w:p>
      <w:pPr>
        <w:pStyle w:val="Normal"/>
        <w:ind w:firstLine="567"/>
        <w:jc w:val="both"/>
        <w:rPr>
          <w:rFonts w:ascii="Times New Roman" w:hAnsi="Times New Roman" w:cs="Times New Roman"/>
        </w:rPr>
      </w:pPr>
      <w:r>
        <w:rPr>
          <w:rFonts w:cs="Times New Roman" w:ascii="Times New Roman" w:hAnsi="Times New Roman"/>
        </w:rPr>
        <w:t>Кен покачал головой, явно не соглашаясь, и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опытаешься представить свой предмет в отрыве от школьной программы и начнешь экспериментировать...</w:t>
      </w:r>
    </w:p>
    <w:p>
      <w:pPr>
        <w:pStyle w:val="Normal"/>
        <w:ind w:firstLine="567"/>
        <w:jc w:val="both"/>
        <w:rPr>
          <w:rFonts w:ascii="Times New Roman" w:hAnsi="Times New Roman" w:cs="Times New Roman"/>
        </w:rPr>
      </w:pPr>
      <w:r>
        <w:rPr>
          <w:rFonts w:cs="Times New Roman" w:ascii="Times New Roman" w:hAnsi="Times New Roman"/>
        </w:rPr>
        <w:t>Линн возмут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методы не экспериментальные! Они проверены и уже несколько лет с успехом используются в школах, где директора гораздо умнее и прогрессивнее, чем...</w:t>
      </w:r>
    </w:p>
    <w:p>
      <w:pPr>
        <w:pStyle w:val="Normal"/>
        <w:ind w:firstLine="567"/>
        <w:jc w:val="both"/>
        <w:rPr>
          <w:rFonts w:ascii="Times New Roman" w:hAnsi="Times New Roman" w:cs="Times New Roman"/>
        </w:rPr>
      </w:pPr>
      <w:r>
        <w:rPr>
          <w:rFonts w:cs="Times New Roman" w:ascii="Times New Roman" w:hAnsi="Times New Roman"/>
        </w:rPr>
        <w:t>В этот момент она стояла спиной к широко открытой двери учительской, а Кен и Мэри отчаянно делали ей условные знаки, пытаясь дать ей понять, чтобы она замолчала: группа важных гостей еще не разошлась, все обернулись на звук ее голоса и внимательно слушали.</w:t>
      </w:r>
    </w:p>
    <w:p>
      <w:pPr>
        <w:pStyle w:val="Normal"/>
        <w:ind w:firstLine="567"/>
        <w:jc w:val="both"/>
        <w:rPr>
          <w:rFonts w:ascii="Times New Roman" w:hAnsi="Times New Roman" w:cs="Times New Roman"/>
        </w:rPr>
      </w:pPr>
      <w:r>
        <w:rPr>
          <w:rFonts w:cs="Times New Roman" w:ascii="Times New Roman" w:hAnsi="Times New Roman"/>
        </w:rPr>
        <w:t>«Что я наделала!» — подумала Линн, на миг в отчаянии закрыв глаза, и затем так быстро, как только позволяло ей чувство собственного достоинства, направилась в класс.</w:t>
      </w:r>
    </w:p>
    <w:p>
      <w:pPr>
        <w:pStyle w:val="Normal"/>
        <w:ind w:firstLine="567"/>
        <w:jc w:val="both"/>
        <w:rPr>
          <w:rFonts w:ascii="Times New Roman" w:hAnsi="Times New Roman" w:cs="Times New Roman"/>
        </w:rPr>
      </w:pPr>
      <w:r>
        <w:rPr>
          <w:rFonts w:cs="Times New Roman" w:ascii="Times New Roman" w:hAnsi="Times New Roman"/>
        </w:rPr>
        <w:t>Мальчики четырнадцати-пятнадцати лет расшумелись и, Даже увидев учительницу, не думали успокаи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тесь, ради всего святого, и тише, пожалуйста. — Она исчезла в примыкавшей к классной комнате маленькой кладовке, чтобы найти мел, и крикнула: — Ведите себя сегодня хорошо, мальчики, или у меня будут неприятности. По школе бродит шайка инспекторов. Один наверняка зайдет шпионить за нами. Когда-нибудь я расскажу вам, как сильно ненавижу этих ищеек.</w:t>
      </w:r>
    </w:p>
    <w:p>
      <w:pPr>
        <w:pStyle w:val="Normal"/>
        <w:ind w:firstLine="567"/>
        <w:jc w:val="both"/>
        <w:rPr>
          <w:rFonts w:ascii="Times New Roman" w:hAnsi="Times New Roman" w:cs="Times New Roman"/>
        </w:rPr>
      </w:pPr>
      <w:r>
        <w:rPr>
          <w:rFonts w:cs="Times New Roman" w:ascii="Times New Roman" w:hAnsi="Times New Roman"/>
        </w:rPr>
        <w:t>Настороженная внезапно наступившей тишиной, Линн прихватила горсть мела из коробки и вернулась в класс. Во второй раз за это утро она задохнулась от ужаса: перед ней стоял высокомерный, с холодным гневом в серо-стальных глазах человек, которого она меньше всего хотела видеть в тот момент. Он еще раз окинул ее взглядом с головы до пят.</w:t>
      </w:r>
    </w:p>
    <w:p>
      <w:pPr>
        <w:pStyle w:val="Normal"/>
        <w:ind w:firstLine="567"/>
        <w:jc w:val="both"/>
        <w:rPr>
          <w:rFonts w:ascii="Times New Roman" w:hAnsi="Times New Roman" w:cs="Times New Roman"/>
        </w:rPr>
      </w:pPr>
      <w:r>
        <w:rPr>
          <w:rFonts w:cs="Times New Roman" w:ascii="Times New Roman" w:hAnsi="Times New Roman"/>
        </w:rPr>
        <w:t>«Я знала, что придет именно тот, которого я чуть не сбила с ног», — гневно подумала Линн. Густо покраснев, сильно обеспокоенная тем, что он, очевидно, слышал все, что она говорила классу, она спросила его довольно резки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я могу вам пом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Хьюлетт? — Он словно выплюнул ее имя. — Моя фамилия — Йорк, инспектор по английской словесности. Не возражаете, если я посижу на последней парте и послушаю?</w:t>
      </w:r>
    </w:p>
    <w:p>
      <w:pPr>
        <w:pStyle w:val="Normal"/>
        <w:ind w:firstLine="567"/>
        <w:jc w:val="both"/>
        <w:rPr>
          <w:rFonts w:ascii="Times New Roman" w:hAnsi="Times New Roman" w:cs="Times New Roman"/>
        </w:rPr>
      </w:pPr>
      <w:r>
        <w:rPr>
          <w:rFonts w:cs="Times New Roman" w:ascii="Times New Roman" w:hAnsi="Times New Roman"/>
        </w:rPr>
        <w:t>«Как будто я могу отказать ему», — подумала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йте на меня внимания и ведите урок так же, как обычно, — продолжал инспектор. — Представьте, что меня здесь нет.</w:t>
      </w:r>
    </w:p>
    <w:p>
      <w:pPr>
        <w:pStyle w:val="Normal"/>
        <w:ind w:firstLine="567"/>
        <w:jc w:val="both"/>
        <w:rPr>
          <w:rFonts w:ascii="Times New Roman" w:hAnsi="Times New Roman" w:cs="Times New Roman"/>
        </w:rPr>
      </w:pPr>
      <w:r>
        <w:rPr>
          <w:rFonts w:cs="Times New Roman" w:ascii="Times New Roman" w:hAnsi="Times New Roman"/>
        </w:rPr>
        <w:t>«Как бы не так, — сказала себе Линн. — Проще игнорировать тигра-людоеда!»</w:t>
      </w:r>
    </w:p>
    <w:p>
      <w:pPr>
        <w:pStyle w:val="Normal"/>
        <w:ind w:firstLine="567"/>
        <w:jc w:val="both"/>
        <w:rPr>
          <w:rFonts w:ascii="Times New Roman" w:hAnsi="Times New Roman" w:cs="Times New Roman"/>
        </w:rPr>
      </w:pPr>
      <w:r>
        <w:rPr>
          <w:rFonts w:cs="Times New Roman" w:ascii="Times New Roman" w:hAnsi="Times New Roman"/>
        </w:rPr>
        <w:t>Он с трудом втиснулся за парту в дальнем углу классной комнаты, аккуратно разложил на столе ручки и записную книжку, сунул руки в карманы, прислонился к стене и с возмутительно вежливым выражением лица приготовился слушать.</w:t>
      </w:r>
    </w:p>
    <w:p>
      <w:pPr>
        <w:pStyle w:val="Normal"/>
        <w:ind w:firstLine="567"/>
        <w:jc w:val="both"/>
        <w:rPr>
          <w:rFonts w:ascii="Times New Roman" w:hAnsi="Times New Roman" w:cs="Times New Roman"/>
        </w:rPr>
      </w:pPr>
      <w:r>
        <w:rPr>
          <w:rFonts w:cs="Times New Roman" w:ascii="Times New Roman" w:hAnsi="Times New Roman"/>
        </w:rPr>
        <w:t>«Настал день Страшного Суда», — была последняя мысль Линн перед началом урока. Она глубоко вздохнула и сказала вслу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альчики, разбейтесь на группы. Сначала переставьте стулья как обычно, пожалуйста.</w:t>
      </w:r>
    </w:p>
    <w:p>
      <w:pPr>
        <w:pStyle w:val="Normal"/>
        <w:ind w:firstLine="567"/>
        <w:jc w:val="both"/>
        <w:rPr>
          <w:rFonts w:ascii="Times New Roman" w:hAnsi="Times New Roman" w:cs="Times New Roman"/>
        </w:rPr>
      </w:pPr>
      <w:r>
        <w:rPr>
          <w:rFonts w:cs="Times New Roman" w:ascii="Times New Roman" w:hAnsi="Times New Roman"/>
        </w:rPr>
        <w:t>Пока в классе переставляли мебель, наступили временный хаос и волнение, а инспектор принялся что-то лениво чертить на бумаге.</w:t>
      </w:r>
    </w:p>
    <w:p>
      <w:pPr>
        <w:pStyle w:val="Normal"/>
        <w:ind w:firstLine="567"/>
        <w:jc w:val="both"/>
        <w:rPr>
          <w:rFonts w:ascii="Times New Roman" w:hAnsi="Times New Roman" w:cs="Times New Roman"/>
        </w:rPr>
      </w:pPr>
      <w:r>
        <w:rPr>
          <w:rFonts w:cs="Times New Roman" w:ascii="Times New Roman" w:hAnsi="Times New Roman"/>
        </w:rPr>
        <w:t>«Может, он заскучает и сбежит отсюда?» — с надеждой подумала Линн и обратилась к мальчик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знаете свои темы. Группа А работает над рефератом. Группа В сегодня занимает магнитофон для поэзии под музыку — не забудьте перейти в кладовку и закрыть дверь, чтобы не мешать другим. Группа С работает с учебником, а группа D пишет сочинение.</w:t>
      </w:r>
    </w:p>
    <w:p>
      <w:pPr>
        <w:pStyle w:val="Normal"/>
        <w:ind w:firstLine="567"/>
        <w:jc w:val="both"/>
        <w:rPr>
          <w:rFonts w:ascii="Times New Roman" w:hAnsi="Times New Roman" w:cs="Times New Roman"/>
        </w:rPr>
      </w:pPr>
      <w:r>
        <w:rPr>
          <w:rFonts w:cs="Times New Roman" w:ascii="Times New Roman" w:hAnsi="Times New Roman"/>
        </w:rPr>
        <w:t>К этому моменту наблюдатель на задней парте отложил ручку и явно оживился — похоже, происходящее его заинтересовало. Когда все группы расселись и успокоились, Линн стала ходить по классу, слушая мальчиков, помогая и советуя, где необходимо. Иногда она задерживалась обсудить с ними спорный вопрос, высказывала свое мнение, чтобы помочь им сформировать собственное, и, если они не соглашались с ней, предлагала тихо продолжать обсуждение и решать самим.</w:t>
      </w:r>
    </w:p>
    <w:p>
      <w:pPr>
        <w:pStyle w:val="Normal"/>
        <w:ind w:firstLine="567"/>
        <w:jc w:val="both"/>
        <w:rPr>
          <w:rFonts w:ascii="Times New Roman" w:hAnsi="Times New Roman" w:cs="Times New Roman"/>
        </w:rPr>
      </w:pPr>
      <w:r>
        <w:rPr>
          <w:rFonts w:cs="Times New Roman" w:ascii="Times New Roman" w:hAnsi="Times New Roman"/>
        </w:rPr>
        <w:t>Все это время она ощущала пристальное внимание инспектора. Ее немного волновали серые глаза, не упускавшие ни одного движения, и, хотя она знала, что он все время оценивает ее, ловя и анализируя каждое слово, она не позволяла этому вывести себя из равновесия. Девушка старалась изо всех сил, чтобы не дать ему возможности для критики.</w:t>
      </w:r>
    </w:p>
    <w:p>
      <w:pPr>
        <w:pStyle w:val="Normal"/>
        <w:ind w:firstLine="567"/>
        <w:jc w:val="both"/>
        <w:rPr>
          <w:rFonts w:ascii="Times New Roman" w:hAnsi="Times New Roman" w:cs="Times New Roman"/>
        </w:rPr>
      </w:pPr>
      <w:r>
        <w:rPr>
          <w:rFonts w:cs="Times New Roman" w:ascii="Times New Roman" w:hAnsi="Times New Roman"/>
        </w:rPr>
        <w:t>Группа с магнитофоном слишком развеселилась, и Линн поспешила в кладовку успокоить учеников. Там она задержалась, одобрительно выслушав часть их работы. Когда она снова вернулась в класс, то увидела, что инспектор покинул свое место и беседует с группой, читающей учебник. Он задавал вопросы, просматривая страницы и изучая заметки мальчиков. Линн надеялась, что он скоро уйдет, но он остался до конца занятия. Еще ни один урок не казался ей таким долг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мальчики, — повысила она голос, пытаясь перекричать раздавшийся звонок, — верните мебель на прежние места, тихо соберите книги и можете быть свободны.</w:t>
      </w:r>
    </w:p>
    <w:p>
      <w:pPr>
        <w:pStyle w:val="Normal"/>
        <w:ind w:firstLine="567"/>
        <w:jc w:val="both"/>
        <w:rPr>
          <w:rFonts w:ascii="Times New Roman" w:hAnsi="Times New Roman" w:cs="Times New Roman"/>
        </w:rPr>
      </w:pPr>
      <w:r>
        <w:rPr>
          <w:rFonts w:cs="Times New Roman" w:ascii="Times New Roman" w:hAnsi="Times New Roman"/>
        </w:rPr>
        <w:t>Когда последний мальчик вышел из класса, Линн, опустив глаза, в напряженном ожидании замерла возле учительского стола. «Почему он не уходит?» — взволнованно задавалась она вопросом.</w:t>
      </w:r>
    </w:p>
    <w:p>
      <w:pPr>
        <w:pStyle w:val="Normal"/>
        <w:ind w:firstLine="567"/>
        <w:jc w:val="both"/>
        <w:rPr>
          <w:rFonts w:ascii="Times New Roman" w:hAnsi="Times New Roman" w:cs="Times New Roman"/>
        </w:rPr>
      </w:pPr>
      <w:r>
        <w:rPr>
          <w:rFonts w:cs="Times New Roman" w:ascii="Times New Roman" w:hAnsi="Times New Roman"/>
        </w:rPr>
        <w:t>Инспектор медленно направился к двери, задержался у учительского стола, словно собираясь заговорить, передумал, поблагодарил ее и вышел.</w:t>
      </w:r>
    </w:p>
    <w:p>
      <w:pPr>
        <w:pStyle w:val="Normal"/>
        <w:ind w:firstLine="567"/>
        <w:jc w:val="both"/>
        <w:rPr>
          <w:rFonts w:ascii="Times New Roman" w:hAnsi="Times New Roman" w:cs="Times New Roman"/>
        </w:rPr>
      </w:pPr>
      <w:r>
        <w:rPr>
          <w:rFonts w:cs="Times New Roman" w:ascii="Times New Roman" w:hAnsi="Times New Roman"/>
        </w:rPr>
        <w:t>Линн рухнула на стул. На протяжении всего занятия нервы ее были на пределе — что подумает инспектор? Страх парализовал все ее мысли и действия. Но теперь, после его ухода, она была уверена, что напрасно беспокоилась. Класс не подвел ее. Мальчики вели себя, как всегда, хорошо. Проверка закончена, тревога позади. Он больше не приде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тренние занятия наконец подошли к концу. Линн заперла за собой дверь классной комнаты и по дороге на завтрак в столовую догнала Кена и Мэ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прошла проверка? — спросил Кен, когда они миновали коридор и спустились по лестн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чем думала, — сказала ему Линн. — Мальчики вели себя выше всяких пох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любят тебя, — коротко вставил К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нспектор вообще никак не отреагиро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л с тобой после урока? — спросила Мэ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А должен бы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они говорят. — Мэри казалась озадаченной. — Спрашивают насчет программ и так далее. Но не волнуйся, видимо, он получил всю нужную информацию.</w:t>
      </w:r>
    </w:p>
    <w:p>
      <w:pPr>
        <w:pStyle w:val="Normal"/>
        <w:ind w:firstLine="567"/>
        <w:jc w:val="both"/>
        <w:rPr>
          <w:rFonts w:ascii="Times New Roman" w:hAnsi="Times New Roman" w:cs="Times New Roman"/>
        </w:rPr>
      </w:pPr>
      <w:r>
        <w:rPr>
          <w:rFonts w:cs="Times New Roman" w:ascii="Times New Roman" w:hAnsi="Times New Roman"/>
        </w:rPr>
        <w:t>Линн обеспокоилась, но пожала плечами, сделав вид, что ей безразлично мнение инспектора о ее методах обучения. Она взяла с буфетной стойки поднос и села за один столик с Кеном и Мэри.</w:t>
      </w:r>
    </w:p>
    <w:p>
      <w:pPr>
        <w:pStyle w:val="Normal"/>
        <w:ind w:firstLine="567"/>
        <w:jc w:val="both"/>
        <w:rPr>
          <w:rFonts w:ascii="Times New Roman" w:hAnsi="Times New Roman" w:cs="Times New Roman"/>
        </w:rPr>
      </w:pPr>
      <w:r>
        <w:rPr>
          <w:rFonts w:cs="Times New Roman" w:ascii="Times New Roman" w:hAnsi="Times New Roman"/>
        </w:rPr>
        <w:t>Они принялись за еду, болтая о пустяках. Вдруг Кен воскли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мотрите, кто пожаловал! Герои дня и с ними, конечно, господин директ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хчет, словно курица вокруг цыплят, — пренебрежительно заметила Линн. — Как он трясется над своими драгоценными инспекторами! И даже позвал официантку, чтобы она их обслуж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и есть твой любимчик? — шепнул Кен. — Тот высокий пижон? У него ушки на макушке, птичка, поэтому веди себя прили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одного взгляда на него у меня пропал аппетит! — простонала Линн.</w:t>
      </w:r>
    </w:p>
    <w:p>
      <w:pPr>
        <w:pStyle w:val="Normal"/>
        <w:ind w:firstLine="567"/>
        <w:jc w:val="both"/>
        <w:rPr>
          <w:rFonts w:ascii="Times New Roman" w:hAnsi="Times New Roman" w:cs="Times New Roman"/>
        </w:rPr>
      </w:pPr>
      <w:r>
        <w:rPr>
          <w:rFonts w:cs="Times New Roman" w:ascii="Times New Roman" w:hAnsi="Times New Roman"/>
        </w:rPr>
        <w:t>Мэри незаметно наблюдала за мистером Йорком из своего уг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он недурен. Приятная внешность, хорошо одет — что тебе еще надо? — Она задумчиво изучала его. — Моего возраста — за тридцать. Слишком молод для школьного инспек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Линн, — через некоторое время заметил Кен, — парень не спускает с тебя глаз. Ты что, загипнотизировала его? Он смотрит на тебя с тех пор, как во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Покажем ему, на что нужно смотреть, Кен? — Она наклонилась и заглянула ему в лицо, восторженно округлив глаза.</w:t>
      </w:r>
    </w:p>
    <w:p>
      <w:pPr>
        <w:pStyle w:val="Normal"/>
        <w:ind w:firstLine="567"/>
        <w:jc w:val="both"/>
        <w:rPr>
          <w:rFonts w:ascii="Times New Roman" w:hAnsi="Times New Roman" w:cs="Times New Roman"/>
        </w:rPr>
      </w:pPr>
      <w:r>
        <w:rPr>
          <w:rFonts w:cs="Times New Roman" w:ascii="Times New Roman" w:hAnsi="Times New Roman"/>
        </w:rPr>
        <w:t>Кен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будешь так смотреть на меня, я опозорюсь и поцелую тебя при вс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Кен? — Линн шаловливо потянулась к нему губ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 Линн. — Он явно забеспокоился, и даже Мэри, казалось, встревожило ее провокационное поведение.</w:t>
      </w:r>
    </w:p>
    <w:p>
      <w:pPr>
        <w:pStyle w:val="Normal"/>
        <w:ind w:firstLine="567"/>
        <w:jc w:val="both"/>
        <w:rPr>
          <w:rFonts w:ascii="Times New Roman" w:hAnsi="Times New Roman" w:cs="Times New Roman"/>
        </w:rPr>
      </w:pPr>
      <w:r>
        <w:rPr>
          <w:rFonts w:cs="Times New Roman" w:ascii="Times New Roman" w:hAnsi="Times New Roman"/>
        </w:rPr>
        <w:t>Через пару минут Ке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же, сработало. Он сосредоточился на завтраке и коллегах. Пошли. Все закончили? Назад на галеры.</w:t>
      </w:r>
    </w:p>
    <w:p>
      <w:pPr>
        <w:pStyle w:val="Normal"/>
        <w:ind w:firstLine="567"/>
        <w:jc w:val="both"/>
        <w:rPr>
          <w:rFonts w:ascii="Times New Roman" w:hAnsi="Times New Roman" w:cs="Times New Roman"/>
        </w:rPr>
      </w:pPr>
      <w:r>
        <w:rPr>
          <w:rFonts w:cs="Times New Roman" w:ascii="Times New Roman" w:hAnsi="Times New Roman"/>
        </w:rPr>
        <w:t>Они отодвинули стулья и направились к двери. Линн пошла в обход, чтобы не проходить мимо стола инспекторов, но тут ее заметил директор школы и подозвал.</w:t>
      </w:r>
    </w:p>
    <w:p>
      <w:pPr>
        <w:pStyle w:val="Normal"/>
        <w:ind w:firstLine="567"/>
        <w:jc w:val="both"/>
        <w:rPr>
          <w:rFonts w:ascii="Times New Roman" w:hAnsi="Times New Roman" w:cs="Times New Roman"/>
        </w:rPr>
      </w:pPr>
      <w:r>
        <w:rPr>
          <w:rFonts w:cs="Times New Roman" w:ascii="Times New Roman" w:hAnsi="Times New Roman"/>
        </w:rPr>
        <w:t>«О нет, — перепугалась она, — за что такое наказ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исс Хьюлетт. — Директор школы повернулся к сидящим за столом и представил ее. — Это, джентльмены, мисс Хьюлетт, ответственная за английский сектор вместо заболевшего мистера Блэкема, начальника кафедры. Полагаю, вы уже познакомились с мистером Кристофером Йорком.</w:t>
      </w:r>
    </w:p>
    <w:p>
      <w:pPr>
        <w:pStyle w:val="Normal"/>
        <w:ind w:firstLine="567"/>
        <w:jc w:val="both"/>
        <w:rPr>
          <w:rFonts w:ascii="Times New Roman" w:hAnsi="Times New Roman" w:cs="Times New Roman"/>
        </w:rPr>
      </w:pPr>
      <w:r>
        <w:rPr>
          <w:rFonts w:cs="Times New Roman" w:ascii="Times New Roman" w:hAnsi="Times New Roman"/>
        </w:rPr>
        <w:t>Упомянутый джентльмен, не поднимая глаз,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его коллеги. — Мистер Пенстоун пошел по кругу, называя их имена. — Мисс Хьюлетт, вам, без сомнения, интересно, почему я позвал вас. Зайдите ко мне в кабинет в четверть третьего вместе с главами других кафедр, инспектируемых на этой неделе. Джентльмены просили устроить им экскурсию по школе. Надеюсь, вы сможете освободить остаток дня?</w:t>
      </w:r>
    </w:p>
    <w:p>
      <w:pPr>
        <w:pStyle w:val="Normal"/>
        <w:ind w:firstLine="567"/>
        <w:jc w:val="both"/>
        <w:rPr>
          <w:rFonts w:ascii="Times New Roman" w:hAnsi="Times New Roman" w:cs="Times New Roman"/>
        </w:rPr>
      </w:pPr>
      <w:r>
        <w:rPr>
          <w:rFonts w:cs="Times New Roman" w:ascii="Times New Roman" w:hAnsi="Times New Roman"/>
        </w:rPr>
        <w:t>Разумеется, Линн пришлось согласиться, и она даже сумела выразить воодушевление по поводу возложенной на нее миссии. Директор школы просиял, его тонкое лицо вспыхнуло, очки соскользнули на кончик носа, и он вежливым взмахом руки отпустил ее. Оставив их, Линн пожалела, что придется потратить драгоценное время на прогулку по школе с шайкой зарвавшихся школьных инспекторов, среди которых непременно будет хмурый мистер Йорк.</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эри была свободна и пришла в класс в назначенное время, чтобы подменить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жаль, что исполняющей обязанности начальника кафедры назначили меня, а не тебя, Мэри, — сказала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диплома с отличием, дорогуша, — ответила Мэри сдержанно, но добродушно, — только проходной балл. Они думают, что без этого я не справлюсь.</w:t>
      </w:r>
    </w:p>
    <w:p>
      <w:pPr>
        <w:pStyle w:val="Normal"/>
        <w:ind w:firstLine="567"/>
        <w:jc w:val="both"/>
        <w:rPr>
          <w:rFonts w:ascii="Times New Roman" w:hAnsi="Times New Roman" w:cs="Times New Roman"/>
        </w:rPr>
      </w:pPr>
      <w:r>
        <w:rPr>
          <w:rFonts w:cs="Times New Roman" w:ascii="Times New Roman" w:hAnsi="Times New Roman"/>
        </w:rPr>
        <w:t>В раздевалке Линн подкрасилась, провела расческой по волосам и посмотрела на свое отражение в зеркале. Результат она оценила на «пятерку». «Однако это кислое выражение лица портит эффект, — подумала она и изобразила приветливую улыбку. — Уже лучше. Надо почаще улыбаться всем, кроме мистера Йорка».</w:t>
      </w:r>
    </w:p>
    <w:p>
      <w:pPr>
        <w:pStyle w:val="Normal"/>
        <w:ind w:firstLine="567"/>
        <w:jc w:val="both"/>
        <w:rPr>
          <w:rFonts w:ascii="Times New Roman" w:hAnsi="Times New Roman" w:cs="Times New Roman"/>
        </w:rPr>
      </w:pPr>
      <w:r>
        <w:rPr>
          <w:rFonts w:cs="Times New Roman" w:ascii="Times New Roman" w:hAnsi="Times New Roman"/>
        </w:rPr>
        <w:t>С этой мыслью Линн постучала в дверь кабинета директора школы и вошла. Все уже собрались, и она тут же оказалась под обстрелом четырнадцати пар мужских глаз: Линн была единственной женщиной в этом благородном обществе. Ей сразу же захотелось развернуться и убежать. Однако все, казалось, были рады ей (за одним исключением, насколько она заметила), а какой-то галантный джентльмен в очках даже заявил, что присутствие очаровательной молодой леди добавит изюминку официальной экскурсии.</w:t>
      </w:r>
    </w:p>
    <w:p>
      <w:pPr>
        <w:pStyle w:val="Normal"/>
        <w:ind w:firstLine="567"/>
        <w:jc w:val="both"/>
        <w:rPr>
          <w:rFonts w:ascii="Times New Roman" w:hAnsi="Times New Roman" w:cs="Times New Roman"/>
        </w:rPr>
      </w:pPr>
      <w:r>
        <w:rPr>
          <w:rFonts w:cs="Times New Roman" w:ascii="Times New Roman" w:hAnsi="Times New Roman"/>
        </w:rPr>
        <w:t>Мистер Пенстоун рассмеялся вместе со всеми и поприветствова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джентльмены и леди, — он поклонился Линн, — когда мы все собрались, можно начинать. — Он повернулся к инспектору по английской словесности: — Мистер Йорк, мисс Хьюлетт в вашем распоряжении.</w:t>
      </w:r>
    </w:p>
    <w:p>
      <w:pPr>
        <w:pStyle w:val="Normal"/>
        <w:ind w:firstLine="567"/>
        <w:jc w:val="both"/>
        <w:rPr>
          <w:rFonts w:ascii="Times New Roman" w:hAnsi="Times New Roman" w:cs="Times New Roman"/>
        </w:rPr>
      </w:pPr>
      <w:r>
        <w:rPr>
          <w:rFonts w:cs="Times New Roman" w:ascii="Times New Roman" w:hAnsi="Times New Roman"/>
        </w:rPr>
        <w:t>С легкой насмешливой улыбкой тот посмотрел на Линн и направил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те, — проговорил он, все еще улыбаясь, и открыл перед ней дверь.</w:t>
      </w:r>
    </w:p>
    <w:p>
      <w:pPr>
        <w:pStyle w:val="Normal"/>
        <w:ind w:firstLine="567"/>
        <w:jc w:val="both"/>
        <w:rPr>
          <w:rFonts w:ascii="Times New Roman" w:hAnsi="Times New Roman" w:cs="Times New Roman"/>
        </w:rPr>
      </w:pPr>
      <w:r>
        <w:rPr>
          <w:rFonts w:cs="Times New Roman" w:ascii="Times New Roman" w:hAnsi="Times New Roman"/>
        </w:rPr>
        <w:t>Они шагали по коридору в полной тишине. Чувствуя отчаяние, Линн проклинала судьбу и заодно мистера Пенстоуна за то, что ей навязали в спутники такого неразговорчивого субъекта. О чем с ним говорить — о погоде? При мысли об этом она чуть было не прыснула и испугалась, что у нее начинается истерика. Она взволнованно обернулась и с облегчением увидела, что к ним со своей группой инспекторов медленно приближается Дон Уилкинс, начальник кафедры иностранных языков. «Быстрее, мистер Уилкинс, спасите же меня от этого монстра!» — мысленно подбадривала он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авно работаете в этой школе, мисс Хьюлетт? — услышала Линн голос Йор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восемнадцать месяц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учитывая год стажировки... — Он сделал паузу, и Линн кивнула. — Вам сейчас, простите мне эту бестактность, двадцать три?</w:t>
      </w:r>
    </w:p>
    <w:p>
      <w:pPr>
        <w:pStyle w:val="Normal"/>
        <w:ind w:firstLine="567"/>
        <w:jc w:val="both"/>
        <w:rPr>
          <w:rFonts w:ascii="Times New Roman" w:hAnsi="Times New Roman" w:cs="Times New Roman"/>
        </w:rPr>
      </w:pPr>
      <w:r>
        <w:rPr>
          <w:rFonts w:cs="Times New Roman" w:ascii="Times New Roman" w:hAnsi="Times New Roman"/>
        </w:rPr>
        <w:t>«Какое ему дело до моего возраста?» — сердито подумала девушка, но все же сухо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что исполнилось двадцать четыре.</w:t>
      </w:r>
    </w:p>
    <w:p>
      <w:pPr>
        <w:pStyle w:val="Normal"/>
        <w:ind w:firstLine="567"/>
        <w:jc w:val="both"/>
        <w:rPr>
          <w:rFonts w:ascii="Times New Roman" w:hAnsi="Times New Roman" w:cs="Times New Roman"/>
        </w:rPr>
      </w:pPr>
      <w:r>
        <w:rPr>
          <w:rFonts w:cs="Times New Roman" w:ascii="Times New Roman" w:hAnsi="Times New Roman"/>
        </w:rPr>
        <w:t>Похоже, ее раздражение слегка удивило инспек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еще раз. У леди не спрашивают о возрасте.</w:t>
      </w:r>
    </w:p>
    <w:p>
      <w:pPr>
        <w:pStyle w:val="Normal"/>
        <w:ind w:firstLine="567"/>
        <w:jc w:val="both"/>
        <w:rPr>
          <w:rFonts w:ascii="Times New Roman" w:hAnsi="Times New Roman" w:cs="Times New Roman"/>
        </w:rPr>
      </w:pPr>
      <w:r>
        <w:rPr>
          <w:rFonts w:cs="Times New Roman" w:ascii="Times New Roman" w:hAnsi="Times New Roman"/>
        </w:rPr>
        <w:t>Линн вскипела, но к этому времени они уже подходили ко входу в актовый зал, и у нее не было времени придумать какой-нибудь сокрушительный ответ, чтобы поставить на место этого наглого субъекта.</w:t>
      </w:r>
    </w:p>
    <w:p>
      <w:pPr>
        <w:pStyle w:val="Normal"/>
        <w:ind w:firstLine="567"/>
        <w:jc w:val="both"/>
        <w:rPr>
          <w:rFonts w:ascii="Times New Roman" w:hAnsi="Times New Roman" w:cs="Times New Roman"/>
        </w:rPr>
      </w:pPr>
      <w:r>
        <w:rPr>
          <w:rFonts w:cs="Times New Roman" w:ascii="Times New Roman" w:hAnsi="Times New Roman"/>
        </w:rPr>
        <w:t>Их уже догнали остальные экскурсанты, Линн толкнула стеклянную вращающуюся дверь актового зала, и маленькая группа последовала за ней. Все собрались возле школьной «доски почета», и Линн рассказала о происхождении развешанных на стене огромных, мрачных и очень древних портретов бывших директоров школы и известных попечителей и меценатов, которыми так гордилось учебное заведение.</w:t>
      </w:r>
    </w:p>
    <w:p>
      <w:pPr>
        <w:pStyle w:val="Normal"/>
        <w:ind w:firstLine="567"/>
        <w:jc w:val="both"/>
        <w:rPr>
          <w:rFonts w:ascii="Times New Roman" w:hAnsi="Times New Roman" w:cs="Times New Roman"/>
        </w:rPr>
      </w:pPr>
      <w:r>
        <w:rPr>
          <w:rFonts w:cs="Times New Roman" w:ascii="Times New Roman" w:hAnsi="Times New Roman"/>
        </w:rPr>
        <w:t>Увлеченная рассказом, она скорее почувствовала, нежели заметила, что мистер Йорк оставил группу слушателей. Недовольная собой, Линн поискала его глазами и увидела, что он направился в другой конец зала и теперь внимательно рассматривал орган с большими золотыми трубами, уходившими к темному потолку и занимавшими почти всю стену. Инструмент явно заинтересовал его. Он уселся перед ним на табурет и бесшумно пробежался пальцами по клавишам. Затем встал и, засунув руки в карманы, не спеша вернулся к остальным.</w:t>
      </w:r>
    </w:p>
    <w:p>
      <w:pPr>
        <w:pStyle w:val="Normal"/>
        <w:ind w:firstLine="567"/>
        <w:jc w:val="both"/>
        <w:rPr>
          <w:rFonts w:ascii="Times New Roman" w:hAnsi="Times New Roman" w:cs="Times New Roman"/>
        </w:rPr>
      </w:pPr>
      <w:r>
        <w:rPr>
          <w:rFonts w:cs="Times New Roman" w:ascii="Times New Roman" w:hAnsi="Times New Roman"/>
        </w:rPr>
        <w:t>Один из его коллег пошу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словно руки чешутся сыграть на органе, Крис. Может, рискнешь? Здесь собралась аудитория, готовая и желающая обеспечить тебе мгновенные аплодисменты.</w:t>
      </w:r>
    </w:p>
    <w:p>
      <w:pPr>
        <w:pStyle w:val="Normal"/>
        <w:ind w:firstLine="567"/>
        <w:jc w:val="both"/>
        <w:rPr>
          <w:rFonts w:ascii="Times New Roman" w:hAnsi="Times New Roman" w:cs="Times New Roman"/>
        </w:rPr>
      </w:pPr>
      <w:r>
        <w:rPr>
          <w:rFonts w:cs="Times New Roman" w:ascii="Times New Roman" w:hAnsi="Times New Roman"/>
        </w:rPr>
        <w:t>Мистер Йорк тряхнул головой и весело рассмеялся вместе со всеми, продемонстрировав великолепные белые зубы. Линн поймала себя на мысли, что находит его привлекательным, и немедленно рассердилась на себя за эту предательскую слабость. Судя по тому как мистер Йорк хмурится всякий раз, когда смотрит на нее, он считает ее заклятым врагом.</w:t>
      </w:r>
    </w:p>
    <w:p>
      <w:pPr>
        <w:pStyle w:val="Normal"/>
        <w:ind w:firstLine="567"/>
        <w:jc w:val="both"/>
        <w:rPr>
          <w:rFonts w:ascii="Times New Roman" w:hAnsi="Times New Roman" w:cs="Times New Roman"/>
        </w:rPr>
      </w:pPr>
      <w:r>
        <w:rPr>
          <w:rFonts w:cs="Times New Roman" w:ascii="Times New Roman" w:hAnsi="Times New Roman"/>
        </w:rPr>
        <w:t>Она повернулась к нему спиной и рассказала собравшимся о классических пьесах и исторических драмах, поставленных учителями истории и английского языка, затем сообщила, что лучшие ученики музыкальной кафедры давали превосходные концерты в этом самом зале и у них даже появился школьный оркестр.</w:t>
      </w:r>
    </w:p>
    <w:p>
      <w:pPr>
        <w:pStyle w:val="Normal"/>
        <w:ind w:firstLine="567"/>
        <w:jc w:val="both"/>
        <w:rPr>
          <w:rFonts w:ascii="Times New Roman" w:hAnsi="Times New Roman" w:cs="Times New Roman"/>
        </w:rPr>
      </w:pPr>
      <w:r>
        <w:rPr>
          <w:rFonts w:cs="Times New Roman" w:ascii="Times New Roman" w:hAnsi="Times New Roman"/>
        </w:rPr>
        <w:t>Потом они прошлись по этажам: посетили физкультурный зал, научную лабораторию и библиотеку, «пока, — как весело выразился директор школы, — не увидели все, на что стоит посмотреть, а посмотреть стоит почти на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 сказал мистер Пенстоун, в нетерпении потирая руки, — пришло время чая. Предлагаю вернуться в мой кабинет, джентльмены.</w:t>
      </w:r>
    </w:p>
    <w:p>
      <w:pPr>
        <w:pStyle w:val="Normal"/>
        <w:ind w:firstLine="567"/>
        <w:jc w:val="both"/>
        <w:rPr>
          <w:rFonts w:ascii="Times New Roman" w:hAnsi="Times New Roman" w:cs="Times New Roman"/>
        </w:rPr>
      </w:pPr>
      <w:r>
        <w:rPr>
          <w:rFonts w:cs="Times New Roman" w:ascii="Times New Roman" w:hAnsi="Times New Roman"/>
        </w:rPr>
        <w:t>Они шли по коридору, заполняя пространство от стены до стены, и школьники почтительно расступались, давая дорогу торжественной процессии.</w:t>
      </w:r>
    </w:p>
    <w:p>
      <w:pPr>
        <w:pStyle w:val="Normal"/>
        <w:ind w:firstLine="567"/>
        <w:jc w:val="both"/>
        <w:rPr/>
      </w:pPr>
      <w:r>
        <w:rPr>
          <w:rFonts w:cs="Times New Roman" w:ascii="Times New Roman" w:hAnsi="Times New Roman"/>
        </w:rPr>
        <w:t>Когда они приближались к учительской, оттуда появился Кен. Он поймал взгляд Линн и многозначительно подмигнул ей. Она ответила широкой улыбкой и скрестила пальцы. Никто не заметил этого заговорщического обмена знаками — никто, кроме мистера Йорка, как показалось Линн, которая с некоторых пор мысленно называла его «врагом». Выражение его лица слегка изменилось — девушке почудилась ироничная усмешка, но он быстро отвернулся к окну, выходившему на школьный двор. Когда чуть позже Линн бросила на него взгляд, инспектор был так же серьезен, как прежде, и она решила, что веселая искорка в его глазах была всего лишь плодом ее воображения.</w:t>
      </w:r>
    </w:p>
    <w:p>
      <w:pPr>
        <w:pStyle w:val="Normal"/>
        <w:ind w:firstLine="567"/>
        <w:jc w:val="both"/>
        <w:rPr>
          <w:rFonts w:ascii="Times New Roman" w:hAnsi="Times New Roman" w:cs="Times New Roman"/>
        </w:rPr>
      </w:pPr>
      <w:r>
        <w:rPr>
          <w:rFonts w:cs="Times New Roman" w:ascii="Times New Roman" w:hAnsi="Times New Roman"/>
        </w:rPr>
        <w:t>С чашкой чая в одной руке и сандвичем в другой Линн беспомощно огляделась в поисках свободного места. Вдруг кто-то аккуратно взял ее под локоть и подвел к креслу в углу. Мистер Йорк — а это был именно он — принял у нее чашку и блюдце и поставил их рядом на стол, переложив стопку газет. Линн разозлила эта любезность со стороны врага — ей не хотелось быть ему обязанной ни в чем, но все же пришлось его поблагода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мисс Хьюлетт. — Он стоял прямо перед ней, отрезая все пути к отступлению, как будто решил не выпускать жертву, пока не закончит допрос. Одну руку он засунул в карман, в другой держал чашку с чаем. — Позвольте задать вам один вопрос. — Серые глаза изучали ее лицо. — Меня очень интересует ответ. — Он говорил медленно, тщательно подбирая слова. — На ваш взгляд, какую роль в жизни школы в наше время должны играть традиции?</w:t>
      </w:r>
    </w:p>
    <w:p>
      <w:pPr>
        <w:pStyle w:val="Normal"/>
        <w:ind w:firstLine="567"/>
        <w:jc w:val="both"/>
        <w:rPr>
          <w:rFonts w:ascii="Times New Roman" w:hAnsi="Times New Roman" w:cs="Times New Roman"/>
        </w:rPr>
      </w:pPr>
      <w:r>
        <w:rPr>
          <w:rFonts w:cs="Times New Roman" w:ascii="Times New Roman" w:hAnsi="Times New Roman"/>
        </w:rPr>
        <w:t>Линн вздрогнула. К чему этот разговор? Она нахмурилась, чувствуя в его вопросе подвох. Рискнуть и сказать ему правду, самой засунуть голову в петлю, выдавая свои сокровенные мысли и не заботясь о последствиях, или отделаться какой-нибудь банальностью? Она выбрала правду, чувствуя, что на меньшее он не соглас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традиции... — она тоже говорила медленно, нащупывая верную интонацию, — так же нужны школе, как боксерам — средневековые рыцарские панци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Его брови взмыли вверх. — Вы так считаете?</w:t>
      </w:r>
    </w:p>
    <w:p>
      <w:pPr>
        <w:pStyle w:val="Normal"/>
        <w:ind w:firstLine="567"/>
        <w:jc w:val="both"/>
        <w:rPr>
          <w:rFonts w:ascii="Times New Roman" w:hAnsi="Times New Roman" w:cs="Times New Roman"/>
        </w:rPr>
      </w:pPr>
      <w:r>
        <w:rPr>
          <w:rFonts w:cs="Times New Roman" w:ascii="Times New Roman" w:hAnsi="Times New Roman"/>
        </w:rPr>
        <w:t>Линн оседлала своего конька и увлеченно продолж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диции сковывают и отягощают, лишая свободы действий. Если их отбросить, откроются тысячи путей для дальнейшего роста и развития, понимаете? Что касается школы, то, избавив ее от всей этой ненужной мишуры, можно дать зеленый свет новым идеям и внедрить современные методики, связанные с индивидуальным подходом к каждому ученику. — Линн пристально смотрела на инспектора, почти умоляя понять то, что она пыталась сказать.</w:t>
      </w:r>
    </w:p>
    <w:p>
      <w:pPr>
        <w:pStyle w:val="Normal"/>
        <w:ind w:firstLine="567"/>
        <w:jc w:val="both"/>
        <w:rPr>
          <w:rFonts w:ascii="Times New Roman" w:hAnsi="Times New Roman" w:cs="Times New Roman"/>
        </w:rPr>
      </w:pPr>
      <w:r>
        <w:rPr>
          <w:rFonts w:cs="Times New Roman" w:ascii="Times New Roman" w:hAnsi="Times New Roman"/>
        </w:rPr>
        <w:t>Он, казалось, на мгновение растерялся под взглядом ее огромных карих глаз, но быстро опомнился и уточ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вы считаете, что приверженность традициям приковывает к прошлому и замедляет прогресс?</w:t>
      </w:r>
    </w:p>
    <w:p>
      <w:pPr>
        <w:pStyle w:val="Normal"/>
        <w:ind w:firstLine="567"/>
        <w:jc w:val="both"/>
        <w:rPr>
          <w:rFonts w:ascii="Times New Roman" w:hAnsi="Times New Roman" w:cs="Times New Roman"/>
        </w:rPr>
      </w:pPr>
      <w:r>
        <w:rPr>
          <w:rFonts w:cs="Times New Roman" w:ascii="Times New Roman" w:hAnsi="Times New Roman"/>
        </w:rPr>
        <w:t>Дон Уилкинс, здоровяк с громоподобным голосом, с интересом прислушивался к их разговору, потягивая ч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Линн опять пропагандирует свои возмутительные взгляды! — вмешался он. — Она всегда это делает.</w:t>
      </w:r>
    </w:p>
    <w:p>
      <w:pPr>
        <w:pStyle w:val="Normal"/>
        <w:ind w:firstLine="567"/>
        <w:jc w:val="both"/>
        <w:rPr>
          <w:rFonts w:ascii="Times New Roman" w:hAnsi="Times New Roman" w:cs="Times New Roman"/>
        </w:rPr>
      </w:pPr>
      <w:r>
        <w:rPr>
          <w:rFonts w:cs="Times New Roman" w:ascii="Times New Roman" w:hAnsi="Times New Roman"/>
        </w:rPr>
        <w:t>Крис Йорк пропустил это замечание мимо ушей и снова обратился к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авильно истолковал ваше мнение? — настойчиво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подразумевала именно это. Традиции властвуют над всем. Старые методы были, без сомнения, верны и полезны в свое время, но перетащите их на новый виток истории, сохраните дольше необходимого срока, и они станут анахронизм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сказать, что все старые достижения науки, в том числе педагогической, должны быть перечеркнуты просто потому, что они увидели свет некоторое количество лет наз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Я возражаю против приверженности традициям ради традиций. Недавно построенная, недавно укомплектованная школа не имеет традиций. Она свободна от любой ответственности перед прошлым и поэтому может экспериментировать с новыми методами, не боясь изменить традици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Вы говорите весьма убедительно, но кое-что меня все же озадачивает. — Победный блеск появился в глазах инспектора, и его следующий вопрос был подобен внезапному удару: — Объясните мне, почему же вопреки всему только что сказанному вы захотели работать в школе, столь связанной традициями, как эта, с ее уважаемой многовековой историей и «доской почета»?</w:t>
      </w:r>
    </w:p>
    <w:p>
      <w:pPr>
        <w:pStyle w:val="Normal"/>
        <w:ind w:firstLine="567"/>
        <w:jc w:val="both"/>
        <w:rPr>
          <w:rFonts w:ascii="Times New Roman" w:hAnsi="Times New Roman" w:cs="Times New Roman"/>
        </w:rPr>
      </w:pPr>
      <w:r>
        <w:rPr>
          <w:rFonts w:cs="Times New Roman" w:ascii="Times New Roman" w:hAnsi="Times New Roman"/>
        </w:rPr>
        <w:t>Линн вздрогнула. Так вот к чему вел мистер Йорк! Он так подробно расспрашивал ее вовсе не из дружеского интереса, а с целью заманить в ловушку, припереть к стене!</w:t>
      </w:r>
    </w:p>
    <w:p>
      <w:pPr>
        <w:pStyle w:val="Normal"/>
        <w:ind w:firstLine="567"/>
        <w:jc w:val="both"/>
        <w:rPr>
          <w:rFonts w:ascii="Times New Roman" w:hAnsi="Times New Roman" w:cs="Times New Roman"/>
        </w:rPr>
      </w:pPr>
      <w:r>
        <w:rPr>
          <w:rFonts w:cs="Times New Roman" w:ascii="Times New Roman" w:hAnsi="Times New Roman"/>
        </w:rPr>
        <w:t>Мистер Спенсер, химик, подошел поближе, желая поучаствовать в бесе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оже совершенно не понимаем мисс Хьюлетт, — сказал он инспектору. — Почему бы ей не бросить эту «свалку истории», как она называет школу?</w:t>
      </w:r>
    </w:p>
    <w:p>
      <w:pPr>
        <w:pStyle w:val="Normal"/>
        <w:ind w:firstLine="567"/>
        <w:jc w:val="both"/>
        <w:rPr>
          <w:rFonts w:ascii="Times New Roman" w:hAnsi="Times New Roman" w:cs="Times New Roman"/>
        </w:rPr>
      </w:pPr>
      <w:r>
        <w:rPr>
          <w:rFonts w:cs="Times New Roman" w:ascii="Times New Roman" w:hAnsi="Times New Roman"/>
        </w:rPr>
        <w:t>Линн даже опешила от возмущ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так не говорила! — воскликнула она.</w:t>
      </w:r>
    </w:p>
    <w:p>
      <w:pPr>
        <w:pStyle w:val="Normal"/>
        <w:ind w:firstLine="567"/>
        <w:jc w:val="both"/>
        <w:rPr>
          <w:rFonts w:ascii="Times New Roman" w:hAnsi="Times New Roman" w:cs="Times New Roman"/>
        </w:rPr>
      </w:pPr>
      <w:r>
        <w:rPr>
          <w:rFonts w:cs="Times New Roman" w:ascii="Times New Roman" w:hAnsi="Times New Roman"/>
        </w:rPr>
        <w:t>Мистер Спенсер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зможно, мне вас неверно процитировали. — Он выглядел немного смущенным.</w:t>
      </w:r>
    </w:p>
    <w:p>
      <w:pPr>
        <w:pStyle w:val="Normal"/>
        <w:ind w:firstLine="567"/>
        <w:jc w:val="both"/>
        <w:rPr>
          <w:rFonts w:ascii="Times New Roman" w:hAnsi="Times New Roman" w:cs="Times New Roman"/>
        </w:rPr>
      </w:pPr>
      <w:r>
        <w:rPr>
          <w:rFonts w:cs="Times New Roman" w:ascii="Times New Roman" w:hAnsi="Times New Roman"/>
        </w:rPr>
        <w:t>Линн встала, решив, что с нее хват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ботаю здесь, мистер Йорк, потому что для меня это — вызов или, если хотите, дело чести. Это учебное заведение давно нуждается в хорошей порции кислорода, а то углеродистый диоксид, которым ученые мужи веками насыщали его атмосферу, не пригоден для дыхания. Иными словами, школе необходим глоток чистого, свежего воздуха педагогики. — Линн свирепо посмотрела на своего инквизитора. — До свидания, мистер Йорк, — отрезала она, давая понять, что тема закрыта, и поспешила к выходу. У самых дверей она услышала, как у нее за спиной Дон Уилкинс насмешливо пробормо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местное рвение миссион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что пришли, дорогая мисс Хьюлетт, — сказал мистер Пенстоун, когда девушка проходила мимо него, и даже отечески потрепал ее по руке. Очевидно, жаркая дискуссия в углу кабинета ускользнула от его внимания.</w:t>
      </w:r>
    </w:p>
    <w:p>
      <w:pPr>
        <w:pStyle w:val="Normal"/>
        <w:ind w:firstLine="567"/>
        <w:jc w:val="both"/>
        <w:rPr>
          <w:rFonts w:ascii="Times New Roman" w:hAnsi="Times New Roman" w:cs="Times New Roman"/>
        </w:rPr>
      </w:pPr>
      <w:r>
        <w:rPr>
          <w:rFonts w:cs="Times New Roman" w:ascii="Times New Roman" w:hAnsi="Times New Roman"/>
        </w:rPr>
        <w:t>Не оглядываясь, Линн выскочила в коридор и направилась в учительскую, с облегчением обнаружив, что ее коллеги уже разошлись. Она собрала свои вещи и побрела домой в ужасном настроен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статок недели инспекторы бродили по классам и всеми способами давали почувствовать свое присутствие. Время от времени Линн сталкивалась в коридорах со своим врагом и ловила на себе его испытующий взгляд. Один раз она видела его у музыкального класса — мистер Йорк беседовал с учителем пения. В другой раз он разговаривал с коллегой, приятным мужчиной средних лет, когда Линн шла на занятие к себе в класс. Мистер Йорк отступил, чтобы позволить ей пройти. Он не улыбнулся и даже не взглянул на нее. Его коллега, напротив, тепло поприветствовал ее, и, продолжая путь, Линн слышала, как он сказал: «Очаровательная девушка, красивая и слишком юная для исполняющей обязанности начальника кафедры, не правда ли?», — на что последовал полный сарказма ответ: «Да уж, слишком юная».</w:t>
      </w:r>
    </w:p>
    <w:p>
      <w:pPr>
        <w:pStyle w:val="Normal"/>
        <w:ind w:firstLine="567"/>
        <w:jc w:val="both"/>
        <w:rPr>
          <w:rFonts w:ascii="Times New Roman" w:hAnsi="Times New Roman" w:cs="Times New Roman"/>
        </w:rPr>
      </w:pPr>
      <w:r>
        <w:rPr>
          <w:rFonts w:cs="Times New Roman" w:ascii="Times New Roman" w:hAnsi="Times New Roman"/>
        </w:rPr>
        <w:t>Линн постепенно перестала злиться на инспектора по английской словесности. Она проанализировала заданные им вопросы и с большой неохотой признала, что они справедливы и разумны. Возможно, она по ошибке направила свой гнев против него, когда следовало обижаться на собственных коллег, которые так недружелюбно отзывались о ней инспектору. Но судя по его взглядам всякий раз, когда мистер Йорк пересекался с ней в коридорах, он явно не собирался менять свое отношение к строптивой учительнице английского языка. Линн не могла объяснить, почему этот факт немного опечалил ее, вопреки всему ей хотелось, чтобы он думал о ней хорошо.</w:t>
      </w:r>
    </w:p>
    <w:p>
      <w:pPr>
        <w:pStyle w:val="Normal"/>
        <w:ind w:firstLine="567"/>
        <w:jc w:val="both"/>
        <w:rPr>
          <w:rFonts w:ascii="Times New Roman" w:hAnsi="Times New Roman" w:cs="Times New Roman"/>
        </w:rPr>
      </w:pPr>
      <w:r>
        <w:rPr>
          <w:rFonts w:cs="Times New Roman" w:ascii="Times New Roman" w:hAnsi="Times New Roman"/>
        </w:rPr>
        <w:t>Позднее, в тот же день, когда трое друзей обедали в столовой, Мэри сообщила, что ее работу тоже проверял инспектор Йор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то-нибудь сказал тебе? — спросила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ко мне после урока, и мы долго болтали о разных программах и методиках. Знаешь, Линн, он очень интересный человек. Я не понимаю, почему ты так настроена против него. Он неординарно мыслит и высказывает любопытные суждения.</w:t>
      </w:r>
    </w:p>
    <w:p>
      <w:pPr>
        <w:pStyle w:val="Normal"/>
        <w:ind w:firstLine="567"/>
        <w:jc w:val="both"/>
        <w:rPr>
          <w:rFonts w:ascii="Times New Roman" w:hAnsi="Times New Roman" w:cs="Times New Roman"/>
        </w:rPr>
      </w:pPr>
      <w:r>
        <w:rPr>
          <w:rFonts w:cs="Times New Roman" w:ascii="Times New Roman" w:hAnsi="Times New Roman"/>
        </w:rPr>
        <w:t>При мысли о долгой беседе инспектора с ее подругой Линн почувствовала укол профессиональной ревности. Девушку ужасно расстроило то, что он говорил с Мэри как с равной, а не как с несмышленым ребенком, хотя у нее, Линн, были лучшие показатели.</w:t>
      </w:r>
    </w:p>
    <w:p>
      <w:pPr>
        <w:pStyle w:val="Normal"/>
        <w:ind w:firstLine="567"/>
        <w:jc w:val="both"/>
        <w:rPr>
          <w:rFonts w:ascii="Times New Roman" w:hAnsi="Times New Roman" w:cs="Times New Roman"/>
        </w:rPr>
      </w:pPr>
      <w:r>
        <w:rPr>
          <w:rFonts w:cs="Times New Roman" w:ascii="Times New Roman" w:hAnsi="Times New Roman"/>
        </w:rPr>
        <w:t>Она была так поглощена своими мыслями, что, только когда Кен дернул ее за рукав, заметила Криса Йорка, который тащил поднос с едой прямо к их столу.</w:t>
      </w:r>
    </w:p>
    <w:p>
      <w:pPr>
        <w:pStyle w:val="Normal"/>
        <w:ind w:firstLine="567"/>
        <w:jc w:val="both"/>
        <w:rPr>
          <w:rFonts w:ascii="Times New Roman" w:hAnsi="Times New Roman" w:cs="Times New Roman"/>
        </w:rPr>
      </w:pPr>
      <w:r>
        <w:rPr>
          <w:rFonts w:cs="Times New Roman" w:ascii="Times New Roman" w:hAnsi="Times New Roman"/>
        </w:rPr>
        <w:t>Мэри выдвинула ст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аживайтесь, мистер Йорк, и добро пожаловать. Что привело вас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зошли до простых смертных? — с улыбкой подхватил Кен.</w:t>
      </w:r>
    </w:p>
    <w:p>
      <w:pPr>
        <w:pStyle w:val="Normal"/>
        <w:ind w:firstLine="567"/>
        <w:jc w:val="both"/>
        <w:rPr>
          <w:rFonts w:ascii="Times New Roman" w:hAnsi="Times New Roman" w:cs="Times New Roman"/>
        </w:rPr>
      </w:pPr>
      <w:r>
        <w:rPr>
          <w:rFonts w:cs="Times New Roman" w:ascii="Times New Roman" w:hAnsi="Times New Roman"/>
        </w:rPr>
        <w:t>Линн мысленно поаплодировала — ей понравилась манера Кена разговаривать с официальными лицами, не теряя собственного достоинства.</w:t>
      </w:r>
    </w:p>
    <w:p>
      <w:pPr>
        <w:pStyle w:val="Normal"/>
        <w:ind w:firstLine="567"/>
        <w:jc w:val="both"/>
        <w:rPr>
          <w:rFonts w:ascii="Times New Roman" w:hAnsi="Times New Roman" w:cs="Times New Roman"/>
        </w:rPr>
      </w:pPr>
      <w:r>
        <w:rPr>
          <w:rFonts w:cs="Times New Roman" w:ascii="Times New Roman" w:hAnsi="Times New Roman"/>
        </w:rPr>
        <w:t>Мистер Йорк, казалось, не возражал и даже подхватил его ироничный 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VIP-приема, который нам устроило в понедельник ваше начальство, трудно было бы не загордиться.</w:t>
      </w:r>
    </w:p>
    <w:p>
      <w:pPr>
        <w:pStyle w:val="Normal"/>
        <w:ind w:firstLine="567"/>
        <w:jc w:val="both"/>
        <w:rPr>
          <w:rFonts w:ascii="Times New Roman" w:hAnsi="Times New Roman" w:cs="Times New Roman"/>
        </w:rPr>
      </w:pPr>
      <w:r>
        <w:rPr>
          <w:rFonts w:cs="Times New Roman" w:ascii="Times New Roman" w:hAnsi="Times New Roman"/>
        </w:rPr>
        <w:t>В его голосе Линн почудилось легкое недовольство — оказывается, он был не в восторге от преувеличенного почтения. Это, само собой разумеется, чуть-чуть подняло его в ее глазах.</w:t>
      </w:r>
    </w:p>
    <w:p>
      <w:pPr>
        <w:pStyle w:val="Normal"/>
        <w:ind w:firstLine="567"/>
        <w:jc w:val="both"/>
        <w:rPr>
          <w:rFonts w:ascii="Times New Roman" w:hAnsi="Times New Roman" w:cs="Times New Roman"/>
        </w:rPr>
      </w:pPr>
      <w:r>
        <w:rPr>
          <w:rFonts w:cs="Times New Roman" w:ascii="Times New Roman" w:hAnsi="Times New Roman"/>
        </w:rPr>
        <w:t>Инспектор занял место напротив Линн, которая к тому времени уже закончила обед и собиралась выпить кофе. Почувствовав на себе взгляд Йорка, она уставилась в стол и принялась ковыряться в почти пустой тарелке. Девушка не понимала, почему так обеспокоена его близостью. Раньше ей казалось, что им не о чем говорить — какие общие темы могут быть у школьного учителя и инспектора? — но за едой мистер Йорк весело болтал с Мэри и Кеном. Он рассказал им о родном графстве и своей любви к природе Северной Анг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бывали в тех краях, мисс Хьюлетт? — Голос инспектора вывел ее из задумчив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Йоркшире? Нет, но скоро там состоится педагогическая конференция, и я подумываю принять в ней участие.</w:t>
      </w:r>
    </w:p>
    <w:p>
      <w:pPr>
        <w:pStyle w:val="Normal"/>
        <w:ind w:firstLine="567"/>
        <w:jc w:val="both"/>
        <w:rPr>
          <w:rFonts w:ascii="Times New Roman" w:hAnsi="Times New Roman" w:cs="Times New Roman"/>
        </w:rPr>
      </w:pPr>
      <w:r>
        <w:rPr>
          <w:rFonts w:cs="Times New Roman" w:ascii="Times New Roman" w:hAnsi="Times New Roman"/>
        </w:rPr>
        <w:t>Инспектор ожив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гда кто-то должен показать вам достопримечательности в свободный день — у нас много памятников архитектуры. Но самое главное — вересковые пустоши, непременно побывайте там. Только не вздумайте колесить по холмам и долинам на автомобиле, как все туристы. Пройдитесь по вересковой пустоши пешком и насладитесь тишиной в низинах — такого вы нигде и никогда не испытаете.</w:t>
      </w:r>
    </w:p>
    <w:p>
      <w:pPr>
        <w:pStyle w:val="Normal"/>
        <w:ind w:firstLine="567"/>
        <w:jc w:val="both"/>
        <w:rPr>
          <w:rFonts w:ascii="Times New Roman" w:hAnsi="Times New Roman" w:cs="Times New Roman"/>
        </w:rPr>
      </w:pPr>
      <w:r>
        <w:rPr>
          <w:rFonts w:cs="Times New Roman" w:ascii="Times New Roman" w:hAnsi="Times New Roman"/>
        </w:rPr>
        <w:t>Мэри была заинтригов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а, тишина везде одинаков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не так. На пустошах царит тишина, которую почти чувствуешь, почти слышишь. Она кажется почти материальной, создается ощущение, что ее можно коснуться. Знаете, временами, когда я хочу сбежать ненадолго от всех проблем, или когда мне предстоит решить трудную задачу, или когда нужно привести в порядок эмоции — да-да, мисс Хьюлетт, можете не верить, но даже со мной такое случается! — я сажусь в машину и еду загород, к пустошам. Потом выхожу и шагаю по полям — вперед и вперед, многие мили. Тишина действует на меня словно живительный бальз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 заметила Мэри, — ваши края славятся средневековыми монастыр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у нас много живописных руин. Аббатства Фонтейн и Жерво, оба очень известны, не забудьте посмотреть на аббатство Риво, это на востоке графства. — Он внезапно искоса взглянул на Линн и провокационно улыбнулся. — Но они не заинтересуют мисс Хьюлетт. Для Нее все старое — ненужный хлам, мешающий прогрессу. Она признает только новое.</w:t>
      </w:r>
    </w:p>
    <w:p>
      <w:pPr>
        <w:pStyle w:val="Normal"/>
        <w:ind w:firstLine="567"/>
        <w:jc w:val="both"/>
        <w:rPr>
          <w:rFonts w:ascii="Times New Roman" w:hAnsi="Times New Roman" w:cs="Times New Roman"/>
        </w:rPr>
      </w:pPr>
      <w:r>
        <w:rPr>
          <w:rFonts w:cs="Times New Roman" w:ascii="Times New Roman" w:hAnsi="Times New Roman"/>
        </w:rPr>
        <w:t>Линн вспы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и вы знаете это, мистер Йорк!</w:t>
      </w:r>
    </w:p>
    <w:p>
      <w:pPr>
        <w:pStyle w:val="Normal"/>
        <w:ind w:firstLine="567"/>
        <w:jc w:val="both"/>
        <w:rPr>
          <w:rFonts w:ascii="Times New Roman" w:hAnsi="Times New Roman" w:cs="Times New Roman"/>
        </w:rPr>
      </w:pPr>
      <w:r>
        <w:rPr>
          <w:rFonts w:cs="Times New Roman" w:ascii="Times New Roman" w:hAnsi="Times New Roman"/>
        </w:rPr>
        <w:t>В ответ на это гневное восклицание он невозмутимо пожал широкими плечами и отхлебнул кофе. Мэри и Кен с удивлением посмотрели на них и обменялись вопросительными взглядами.</w:t>
      </w:r>
    </w:p>
    <w:p>
      <w:pPr>
        <w:pStyle w:val="Normal"/>
        <w:ind w:firstLine="567"/>
        <w:jc w:val="both"/>
        <w:rPr>
          <w:rFonts w:ascii="Times New Roman" w:hAnsi="Times New Roman" w:cs="Times New Roman"/>
        </w:rPr>
      </w:pPr>
      <w:r>
        <w:rPr>
          <w:rFonts w:cs="Times New Roman" w:ascii="Times New Roman" w:hAnsi="Times New Roman"/>
        </w:rPr>
        <w:t>Инспектор взглянул на свои часы, проглотил остатки кофе и подн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извините, мне пора бежать. Большое спасибо за компанию. — Он махнул рукой на прощанье и вышел из ст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у тебя на него зуб, Линн, — заметила Мэри. — А я думаю, что он хороший пар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и держится со всеми на равных, — поддержал ее Кен.</w:t>
      </w:r>
    </w:p>
    <w:p>
      <w:pPr>
        <w:pStyle w:val="Normal"/>
        <w:ind w:firstLine="567"/>
        <w:jc w:val="both"/>
        <w:rPr>
          <w:rFonts w:ascii="Times New Roman" w:hAnsi="Times New Roman" w:cs="Times New Roman"/>
        </w:rPr>
      </w:pPr>
      <w:r>
        <w:rPr>
          <w:rFonts w:cs="Times New Roman" w:ascii="Times New Roman" w:hAnsi="Times New Roman"/>
        </w:rPr>
        <w:t>Линн решительно покачала головой. Она все еще страдала от его несправедливого обви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мое мнение о нем когда-нибудь изменитс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стала пятница — последний день недельной инспекционной проверки. С самого утра все пошло не так, как хотелось Линн. Сразу после завтрака она потеряла классный журнал и нашла его только после долгих поисков похороненным под грудой бумаг. Но и дальше дело не заладилось: до начала урока оставалось несколько минут, а она обнаружила, что все карандаши тупые, и ей пришлось задержаться, чтобы заточить их. В конце концов она собрала все необходимое и помчалась в класс, как кролик, преследуемый лисой, нарушая строго предписанное мальчикам золотое правило, запрещавшее бегать по коридорам.</w:t>
      </w:r>
    </w:p>
    <w:p>
      <w:pPr>
        <w:pStyle w:val="Normal"/>
        <w:ind w:firstLine="567"/>
        <w:jc w:val="both"/>
        <w:rPr>
          <w:rFonts w:ascii="Times New Roman" w:hAnsi="Times New Roman" w:cs="Times New Roman"/>
        </w:rPr>
      </w:pPr>
      <w:r>
        <w:rPr>
          <w:rFonts w:cs="Times New Roman" w:ascii="Times New Roman" w:hAnsi="Times New Roman"/>
        </w:rPr>
        <w:t>Линн ворвалась в кабинет, радуясь, что на этот раз одиннадцати-двенадцатилетние школьники вели себя очень тихо. Подойдя к столу и осмотревшись, она чуть было не выронила из рук все книги — на задней парте сидел инспектор по английской словесности. У Линн перехватило дыхание от ужаса, во рту пересохло, ноги отказывались ее держать.</w:t>
      </w:r>
    </w:p>
    <w:p>
      <w:pPr>
        <w:pStyle w:val="Normal"/>
        <w:ind w:firstLine="567"/>
        <w:jc w:val="both"/>
        <w:rPr>
          <w:rFonts w:ascii="Times New Roman" w:hAnsi="Times New Roman" w:cs="Times New Roman"/>
        </w:rPr>
      </w:pPr>
      <w:r>
        <w:rPr>
          <w:rFonts w:cs="Times New Roman" w:ascii="Times New Roman" w:hAnsi="Times New Roman"/>
        </w:rPr>
        <w:t>Мистер Йорк в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найте занятие, мисс Хьюлетт. Просто представьте, что меня здесь нет.</w:t>
      </w:r>
    </w:p>
    <w:p>
      <w:pPr>
        <w:pStyle w:val="Normal"/>
        <w:ind w:firstLine="567"/>
        <w:jc w:val="both"/>
        <w:rPr>
          <w:rFonts w:ascii="Times New Roman" w:hAnsi="Times New Roman" w:cs="Times New Roman"/>
        </w:rPr>
      </w:pPr>
      <w:r>
        <w:rPr>
          <w:rFonts w:cs="Times New Roman" w:ascii="Times New Roman" w:hAnsi="Times New Roman"/>
        </w:rPr>
        <w:t>Обычная формальность, но на сей раз она заставила сердце Линн заколотиться сильнее. Пока она вела перекличку, механически называя фамилии мальчиков, у нее в голове роились вопросы. Почему, почему он опять здесь? Конечно, это неслыханно для инспектора — проводить повторную проверку. Конечно, это может означать только одно: она допустила серьезную ошибку. Надо обязательно спросить Мэри. Когда Линн закрыла журнал, ее бросало то в жар, то в холод, и ей пришлось сделать над собой огромное усилие, чтобы собраться с мыслями.</w:t>
      </w:r>
    </w:p>
    <w:p>
      <w:pPr>
        <w:pStyle w:val="Normal"/>
        <w:ind w:firstLine="567"/>
        <w:jc w:val="both"/>
        <w:rPr>
          <w:rFonts w:ascii="Times New Roman" w:hAnsi="Times New Roman" w:cs="Times New Roman"/>
        </w:rPr>
      </w:pPr>
      <w:r>
        <w:rPr>
          <w:rFonts w:cs="Times New Roman" w:ascii="Times New Roman" w:hAnsi="Times New Roman"/>
        </w:rPr>
        <w:t>Разбив мальчиков на группы, она велела им переставить стулья, но они, очевидно, посчитали это физическое упражнение настоящей забавой — прекрасным поводом размяться и заодно покрасоваться перед инспектором. Эти мальчики были слишком малы, чтобы сотрудничать с ней в таких необычных обстоятельствах и оценить ее новаторскую методику, и, окончательно развеселившись в присутствии постороннего наблюдателя, с этого момента они принялись дразнить ее при каждой возможности, испытывая от этого жестокую радость.</w:t>
      </w:r>
    </w:p>
    <w:p>
      <w:pPr>
        <w:pStyle w:val="Normal"/>
        <w:ind w:firstLine="567"/>
        <w:jc w:val="both"/>
        <w:rPr>
          <w:rFonts w:ascii="Times New Roman" w:hAnsi="Times New Roman" w:cs="Times New Roman"/>
        </w:rPr>
      </w:pPr>
      <w:r>
        <w:rPr>
          <w:rFonts w:cs="Times New Roman" w:ascii="Times New Roman" w:hAnsi="Times New Roman"/>
        </w:rPr>
        <w:t>Они ощущали неуверенность и напряженность учительницы и понимали, что она не в силах контролировать ситуацию. Когда она уронила мел, они дружно захихикали; когда запуталась в записях и принялась искать нужный абзац, они откровенно захохотали; и под конец Линн совсем отчаялась навести порядок в классе. В середине урока инспектор собрал вещи и ушел. Девушка готова была разрыдаться от обиды и унижения.</w:t>
      </w:r>
    </w:p>
    <w:p>
      <w:pPr>
        <w:pStyle w:val="Normal"/>
        <w:ind w:firstLine="567"/>
        <w:jc w:val="both"/>
        <w:rPr>
          <w:rFonts w:ascii="Times New Roman" w:hAnsi="Times New Roman" w:cs="Times New Roman"/>
        </w:rPr>
      </w:pPr>
      <w:r>
        <w:rPr>
          <w:rFonts w:cs="Times New Roman" w:ascii="Times New Roman" w:hAnsi="Times New Roman"/>
        </w:rPr>
        <w:t>Все складывалось так неудачно — несомненно, ее карьере пришел конец. Но больше всего ее травмировало то, что мистер Йорк был так любезен с ней и ее друзьями вчера за обедом, но ничего не сказал о повторной проверке ее работы в классе. Словно хотел подловить ее. Ну, на сей раз он своего добился.</w:t>
      </w:r>
    </w:p>
    <w:p>
      <w:pPr>
        <w:pStyle w:val="Normal"/>
        <w:ind w:firstLine="567"/>
        <w:jc w:val="both"/>
        <w:rPr>
          <w:rFonts w:ascii="Times New Roman" w:hAnsi="Times New Roman" w:cs="Times New Roman"/>
        </w:rPr>
      </w:pPr>
      <w:r>
        <w:rPr>
          <w:rFonts w:cs="Times New Roman" w:ascii="Times New Roman" w:hAnsi="Times New Roman"/>
        </w:rPr>
        <w:t>Наконец дневные уроки закончились. Подавленная, Линн вернулась в учительскую, села за свой стол и уронила голову на руки. Мэри подошла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случилось,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я просто немного у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ообщение от секретаря директора. Он просил зайти к нему после уроков. Тебе лучше поторопиться.</w:t>
      </w:r>
    </w:p>
    <w:p>
      <w:pPr>
        <w:pStyle w:val="Normal"/>
        <w:ind w:firstLine="567"/>
        <w:jc w:val="both"/>
        <w:rPr>
          <w:rFonts w:ascii="Times New Roman" w:hAnsi="Times New Roman" w:cs="Times New Roman"/>
        </w:rPr>
      </w:pPr>
      <w:r>
        <w:rPr>
          <w:rFonts w:cs="Times New Roman" w:ascii="Times New Roman" w:hAnsi="Times New Roman"/>
        </w:rPr>
        <w:t>Линн обреченно подумала, что для нее все кончено. Она поплелась в кабинет директора, и с каждым шагом страх в душе нарастал. Робко постучав и толкнув дверь, девушка застыла на пороге — она никак не ожидала увидеть высокую фигуру инспектора по английской словесности. Он стоял у окна, нетерпеливо ожидая ее появлени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исс Хьюлетт, входите, входите, моя дорогая. — Мистер Пенстоун встал и указал девушке на кресло возле стола.</w:t>
      </w:r>
    </w:p>
    <w:p>
      <w:pPr>
        <w:pStyle w:val="Normal"/>
        <w:ind w:firstLine="567"/>
        <w:jc w:val="both"/>
        <w:rPr>
          <w:rFonts w:ascii="Times New Roman" w:hAnsi="Times New Roman" w:cs="Times New Roman"/>
        </w:rPr>
      </w:pPr>
      <w:r>
        <w:rPr>
          <w:rFonts w:cs="Times New Roman" w:ascii="Times New Roman" w:hAnsi="Times New Roman"/>
        </w:rPr>
        <w:t>Инспектор отвернулся от окна и присел на подоконник, по привычке держа руки в карманах. Пока Линн шла через комнату, он внимательно следил за ней исподлобья.</w:t>
      </w:r>
    </w:p>
    <w:p>
      <w:pPr>
        <w:pStyle w:val="Normal"/>
        <w:ind w:firstLine="567"/>
        <w:jc w:val="both"/>
        <w:rPr>
          <w:rFonts w:ascii="Times New Roman" w:hAnsi="Times New Roman" w:cs="Times New Roman"/>
        </w:rPr>
      </w:pPr>
      <w:r>
        <w:rPr>
          <w:rFonts w:cs="Times New Roman" w:ascii="Times New Roman" w:hAnsi="Times New Roman"/>
        </w:rPr>
        <w:t>Девушка выглядела бледной, несчастной и сильно взволнованной, а когда она неуверенно подняла руку, поправляя прическу, Йорк заметил, что ее пальцы дрожат, и резко отвернулся. Линн это не принесло облегчения, и, глядя на его широкую непроницаемую спину, она испытала страстное желание заколотить по ней кула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мисс Хьюлетт... — Директор школы откашлялся. — Нам надо обсудить с вами пару вопросов. Мы вас долго не задержим. Я знаю, вы торопитесь на игру в теннис с мистером Маршаллом. Вы проводите за этим занятием большинство вечеров после школы, не так ли?</w:t>
      </w:r>
    </w:p>
    <w:p>
      <w:pPr>
        <w:pStyle w:val="Normal"/>
        <w:ind w:firstLine="567"/>
        <w:jc w:val="both"/>
        <w:rPr>
          <w:rFonts w:ascii="Times New Roman" w:hAnsi="Times New Roman" w:cs="Times New Roman"/>
        </w:rPr>
      </w:pPr>
      <w:r>
        <w:rPr>
          <w:rFonts w:cs="Times New Roman" w:ascii="Times New Roman" w:hAnsi="Times New Roman"/>
        </w:rPr>
        <w:t>Линн кивнула. «Удачное начало разговора, — невесело подумала она. — Хорошо бы он продолжил в том же дух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перейдем к делу. Мистер Йорк и я...</w:t>
      </w:r>
    </w:p>
    <w:p>
      <w:pPr>
        <w:pStyle w:val="Normal"/>
        <w:ind w:firstLine="567"/>
        <w:jc w:val="both"/>
        <w:rPr/>
      </w:pPr>
      <w:r>
        <w:rPr>
          <w:rFonts w:cs="Times New Roman" w:ascii="Times New Roman" w:hAnsi="Times New Roman"/>
        </w:rPr>
        <w:t>Инспектор слегка поморщился при упоминании его и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ировали результаты вашей работы в разных классах... Короче говоря, нас несколько тревожит тот факт, что они немного ниже, чем у других преподавателей английской кафедры. Вы можете это объяснить?</w:t>
      </w:r>
    </w:p>
    <w:p>
      <w:pPr>
        <w:pStyle w:val="Normal"/>
        <w:ind w:firstLine="567"/>
        <w:jc w:val="both"/>
        <w:rPr>
          <w:rFonts w:ascii="Times New Roman" w:hAnsi="Times New Roman" w:cs="Times New Roman"/>
        </w:rPr>
      </w:pPr>
      <w:r>
        <w:rPr>
          <w:rFonts w:cs="Times New Roman" w:ascii="Times New Roman" w:hAnsi="Times New Roman"/>
        </w:rPr>
        <w:t>Линн сжала сумочку и облизнула сухие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а. Видите ли, листы с контрольными вопросами выдаются школьникам разными учителями английского языка и литературы. Таким образом мои классы получают опросники других преподавателей, которые составляют тесты, исходя из собственных методик и того материала, который они дают детям на своих уроках. Моя же система преподавания несколько отличается от традицио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ть же программа. Вы ведь следуете програм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но я не придерживаюсь программы так строго, как другие учителя, и к тому же имею полное право излагать материал в том порядке, который считаю целесообразным.</w:t>
      </w:r>
    </w:p>
    <w:p>
      <w:pPr>
        <w:pStyle w:val="Normal"/>
        <w:ind w:firstLine="567"/>
        <w:jc w:val="both"/>
        <w:rPr>
          <w:rFonts w:ascii="Times New Roman" w:hAnsi="Times New Roman" w:cs="Times New Roman"/>
        </w:rPr>
      </w:pPr>
      <w:r>
        <w:rPr>
          <w:rFonts w:cs="Times New Roman" w:ascii="Times New Roman" w:hAnsi="Times New Roman"/>
        </w:rPr>
        <w:t>В этот момент инспектор отвернулся от окна, подошел к ближайшему креслу и опустился в него, по-прежнему держа руки в карманах. Он, казалось, находил директорский стол чрезвычайно интересным объектом наблюдения и погрузился в изучение того, что на нем находилось. Не глядя на Линн, он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дошли к главному вопросу. Вам удается охватить всю программу к концу учебного г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у нас остается время для занятий более интересными и полезными вещами.</w:t>
      </w:r>
    </w:p>
    <w:p>
      <w:pPr>
        <w:pStyle w:val="Normal"/>
        <w:ind w:firstLine="567"/>
        <w:jc w:val="both"/>
        <w:rPr>
          <w:rFonts w:ascii="Times New Roman" w:hAnsi="Times New Roman" w:cs="Times New Roman"/>
        </w:rPr>
      </w:pPr>
      <w:r>
        <w:rPr>
          <w:rFonts w:cs="Times New Roman" w:ascii="Times New Roman" w:hAnsi="Times New Roman"/>
        </w:rPr>
        <w:t>Крис Йорк поднял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Линн смутилась под его пристальным взглядом и уставилась на сумочку, которую немилосердно тискала в руках. — Видите ли, я думаю, что работа над рефератом расширяет кругоз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w:t>
      </w:r>
    </w:p>
    <w:p>
      <w:pPr>
        <w:pStyle w:val="Normal"/>
        <w:ind w:firstLine="567"/>
        <w:jc w:val="both"/>
        <w:rPr>
          <w:rFonts w:ascii="Times New Roman" w:hAnsi="Times New Roman" w:cs="Times New Roman"/>
        </w:rPr>
      </w:pPr>
      <w:r>
        <w:rPr>
          <w:rFonts w:cs="Times New Roman" w:ascii="Times New Roman" w:hAnsi="Times New Roman"/>
        </w:rPr>
        <w:t>Нотка скептицизма в голосе инспектора задела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реферата, мистер Йорк, подразумевает чтение дополнительной учебной литературы, справочников, романов, пьес, поэм и так далее.</w:t>
      </w:r>
    </w:p>
    <w:p>
      <w:pPr>
        <w:pStyle w:val="Normal"/>
        <w:ind w:firstLine="567"/>
        <w:jc w:val="both"/>
        <w:rPr>
          <w:rFonts w:ascii="Times New Roman" w:hAnsi="Times New Roman" w:cs="Times New Roman"/>
        </w:rPr>
      </w:pPr>
      <w:r>
        <w:rPr>
          <w:rFonts w:cs="Times New Roman" w:ascii="Times New Roman" w:hAnsi="Times New Roman"/>
        </w:rPr>
        <w:t>Она остановилась перевести дыхание, и инспектор подался вперед, прерывая ее:</w:t>
      </w:r>
    </w:p>
    <w:p>
      <w:pPr>
        <w:pStyle w:val="Normal"/>
        <w:ind w:firstLine="567"/>
        <w:jc w:val="both"/>
        <w:rPr/>
      </w:pPr>
      <w:r>
        <w:rPr>
          <w:rFonts w:cs="Times New Roman" w:ascii="Times New Roman" w:hAnsi="Times New Roman"/>
        </w:rPr>
        <w:t xml:space="preserve">— </w:t>
      </w:r>
      <w:r>
        <w:rPr>
          <w:rFonts w:cs="Times New Roman" w:ascii="Times New Roman" w:hAnsi="Times New Roman"/>
        </w:rPr>
        <w:t>Есть другой момент, который я хотел бы прояснить, мисс Хьюлетт. Это надиктовывание стихов на магнитофон на фоне музыки... Какую роль оно играет в изучении английской литературы? — Он иронично прищурился. — Та рифмованная ерунда, которую мальчики декламировали в моем присутствии, не имела ничего общего с классической поэзией, упомянутой в программе. Я не услышал ни строчки из Шелли, Китса, Милтона... Если вас интересует мое мнение, они несли какую-то чушь и, кажется, сочиняли ее прямо на х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Йорк, — Линн посмотрела на него в упор, — это не чушь! — Ее щеки запылали от гнева. — Когда-нибудь я покажу вам их лучшие стихи.</w:t>
      </w:r>
    </w:p>
    <w:p>
      <w:pPr>
        <w:pStyle w:val="Normal"/>
        <w:ind w:firstLine="567"/>
        <w:jc w:val="both"/>
        <w:rPr>
          <w:rFonts w:ascii="Times New Roman" w:hAnsi="Times New Roman" w:cs="Times New Roman"/>
        </w:rPr>
      </w:pPr>
      <w:r>
        <w:rPr>
          <w:rFonts w:cs="Times New Roman" w:ascii="Times New Roman" w:hAnsi="Times New Roman"/>
        </w:rPr>
        <w:t>Он пожал плечами, словно говоря: «Пожалуйста, если вам так угодно, но едва ли это меня убедит».</w:t>
      </w:r>
    </w:p>
    <w:p>
      <w:pPr>
        <w:pStyle w:val="Normal"/>
        <w:ind w:firstLine="567"/>
        <w:jc w:val="both"/>
        <w:rPr>
          <w:rFonts w:ascii="Times New Roman" w:hAnsi="Times New Roman" w:cs="Times New Roman"/>
        </w:rPr>
      </w:pPr>
      <w:r>
        <w:rPr>
          <w:rFonts w:cs="Times New Roman" w:ascii="Times New Roman" w:hAnsi="Times New Roman"/>
        </w:rPr>
        <w:t>Линн продолжала, непоколебленная его отнош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ы и игра воображения в их поэмах должны заставить людей, подобных вам, задуматься. В их возрасте писать стихи так же естественно, как дыш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под музы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мистер Йорк, — ее карие глаза сверкнули, — если бы вы старались слушать и судить беспристрастно, то поняли бы, что музыкальный фон стимулирует их воображение и вносит драматическую нотку в творческий процесс.</w:t>
      </w:r>
    </w:p>
    <w:p>
      <w:pPr>
        <w:pStyle w:val="Normal"/>
        <w:ind w:firstLine="567"/>
        <w:jc w:val="both"/>
        <w:rPr>
          <w:rFonts w:ascii="Times New Roman" w:hAnsi="Times New Roman" w:cs="Times New Roman"/>
        </w:rPr>
      </w:pPr>
      <w:r>
        <w:rPr>
          <w:rFonts w:cs="Times New Roman" w:ascii="Times New Roman" w:hAnsi="Times New Roman"/>
        </w:rPr>
        <w:t>Он был явно не удовлетворен ее ответом и снова принялся разглядывать стол.</w:t>
      </w:r>
    </w:p>
    <w:p>
      <w:pPr>
        <w:pStyle w:val="Normal"/>
        <w:ind w:firstLine="567"/>
        <w:jc w:val="both"/>
        <w:rPr>
          <w:rFonts w:ascii="Times New Roman" w:hAnsi="Times New Roman" w:cs="Times New Roman"/>
        </w:rPr>
      </w:pPr>
      <w:r>
        <w:rPr>
          <w:rFonts w:cs="Times New Roman" w:ascii="Times New Roman" w:hAnsi="Times New Roman"/>
        </w:rPr>
        <w:t>Мистеру Пенстоуну не понравилось, что о нем все забыли. Он покрутил в пальцах карандаш и вмешался в разгов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есть еще одна деталь, мисс Хьюлетт. Мне неприятно об этом говорить, но поступили жалобы от многих родителей — они недовольны вашей методикой преподавания. Видите ли, эти люди заявляют, что отдали своих мальчиков именно в эту школу ради определенного типа образования — академического, и настаивают на том, чтобы обучение велось в испытанной, классической манере. Если бы они хотели, чтобы их сыновьям забивали головы всякими новомодными идеями, то они перевели бы их в другие школы.</w:t>
      </w:r>
    </w:p>
    <w:p>
      <w:pPr>
        <w:pStyle w:val="Normal"/>
        <w:ind w:firstLine="567"/>
        <w:jc w:val="both"/>
        <w:rPr>
          <w:rFonts w:ascii="Times New Roman" w:hAnsi="Times New Roman" w:cs="Times New Roman"/>
        </w:rPr>
      </w:pPr>
      <w:r>
        <w:rPr>
          <w:rFonts w:cs="Times New Roman" w:ascii="Times New Roman" w:hAnsi="Times New Roman"/>
        </w:rPr>
        <w:t>Линн сжала кула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под классической манерой обучения вы подразумеваете старомодные стереотипные методики.</w:t>
      </w:r>
    </w:p>
    <w:p>
      <w:pPr>
        <w:pStyle w:val="Normal"/>
        <w:ind w:firstLine="567"/>
        <w:jc w:val="both"/>
        <w:rPr>
          <w:rFonts w:ascii="Times New Roman" w:hAnsi="Times New Roman" w:cs="Times New Roman"/>
        </w:rPr>
      </w:pPr>
      <w:r>
        <w:rPr>
          <w:rFonts w:cs="Times New Roman" w:ascii="Times New Roman" w:hAnsi="Times New Roman"/>
        </w:rPr>
        <w:t>Инспектор изменил позу с недовольным видом, а мистера Пенстоуна слова Линн задели за жив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акже говорят, что посылают сюда своих детей не для того, чтобы из них делали подопытных кроликов, — сухо добав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и методы не экспериментальны, мистер Пенстоун! — воскликнула Линн. — Они успешно прошли проверку во многих современ...</w:t>
      </w:r>
    </w:p>
    <w:p>
      <w:pPr>
        <w:pStyle w:val="Normal"/>
        <w:ind w:firstLine="567"/>
        <w:jc w:val="both"/>
        <w:rPr>
          <w:rFonts w:ascii="Times New Roman" w:hAnsi="Times New Roman" w:cs="Times New Roman"/>
        </w:rPr>
      </w:pPr>
      <w:r>
        <w:rPr>
          <w:rFonts w:cs="Times New Roman" w:ascii="Times New Roman" w:hAnsi="Times New Roman"/>
        </w:rPr>
        <w:t>Инспектор опять поерзал в кресле, и Линн продолжила более такти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вых школах... э-э-э... то есть в недавно построен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дивлен, — язвительно отметил мистер Пенстоун, — что вы, как представитель молодежи, отвергаете все старое, но поймите, что не все с вами соглас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я методика работает, мистер Пенстоун...</w:t>
      </w:r>
    </w:p>
    <w:p>
      <w:pPr>
        <w:pStyle w:val="Normal"/>
        <w:ind w:firstLine="567"/>
        <w:jc w:val="both"/>
        <w:rPr>
          <w:rFonts w:ascii="Times New Roman" w:hAnsi="Times New Roman" w:cs="Times New Roman"/>
        </w:rPr>
      </w:pPr>
      <w:r>
        <w:rPr>
          <w:rFonts w:cs="Times New Roman" w:ascii="Times New Roman" w:hAnsi="Times New Roman"/>
        </w:rPr>
        <w:t>Тут в разговор вступил инспект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мисс Хьюлетт? Если фарс, которому я был сегодня свидетелем, вы считаете эффективным методом обучения, позвольте с вами не согласиться.</w:t>
      </w:r>
    </w:p>
    <w:p>
      <w:pPr>
        <w:pStyle w:val="Normal"/>
        <w:ind w:firstLine="567"/>
        <w:jc w:val="both"/>
        <w:rPr>
          <w:rFonts w:ascii="Times New Roman" w:hAnsi="Times New Roman" w:cs="Times New Roman"/>
        </w:rPr>
      </w:pPr>
      <w:r>
        <w:rPr>
          <w:rFonts w:cs="Times New Roman" w:ascii="Times New Roman" w:hAnsi="Times New Roman"/>
        </w:rPr>
        <w:t>Его слова, будто ядовитые стрелы, били точно в цель, и Линн отчаянно обернулась к нему, как смертельно раненное живот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з-за вас! — выпалила она. — Ваше присутствие выводило из себя не только учеников, но и меня...</w:t>
      </w:r>
    </w:p>
    <w:p>
      <w:pPr>
        <w:pStyle w:val="Normal"/>
        <w:ind w:firstLine="567"/>
        <w:jc w:val="both"/>
        <w:rPr>
          <w:rFonts w:ascii="Times New Roman" w:hAnsi="Times New Roman" w:cs="Times New Roman"/>
        </w:rPr>
      </w:pPr>
      <w:r>
        <w:rPr>
          <w:rFonts w:cs="Times New Roman" w:ascii="Times New Roman" w:hAnsi="Times New Roman"/>
        </w:rPr>
        <w:t>Мистер Пенстоун задохнулся от такой бесстыдной нагл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Хьюлетт! Нельзя говорить таким тоном с членом Королевского инспектората. Я вам не позволю. Сейчас же извини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не очень жаль, мистер Пенстоун. — Она и не думала извиняться перед человеком в кресле. Вместо этого она впилась в него испепеляющим взглядом, но он ответил ей ледяной ухмылкой. Она почти слышала его мысли: «Значит, мое присутствие вас смущает? Вот это да!»</w:t>
      </w:r>
    </w:p>
    <w:p>
      <w:pPr>
        <w:pStyle w:val="Normal"/>
        <w:ind w:firstLine="567"/>
        <w:jc w:val="both"/>
        <w:rPr>
          <w:rFonts w:ascii="Times New Roman" w:hAnsi="Times New Roman" w:cs="Times New Roman"/>
        </w:rPr>
      </w:pPr>
      <w:r>
        <w:rPr>
          <w:rFonts w:cs="Times New Roman" w:ascii="Times New Roman" w:hAnsi="Times New Roman"/>
        </w:rPr>
        <w:t>Горько раздосадованная, что выдала себя до такой степени, Линн снова обратилась к директору школы и продолж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методика работает, мистер Пенстоун, — в ее голосе звучал вызов, — потому что заставляет мальчиков использовать умственные способности, учит их думать самостоятельно, анализировать материал и отстаивать свое мнение. Когда они обсуждают темы рефератов на занятиях, это их полностью захватывает, а потом, после уроков, они много читают, ищут новые факты, делают заметки и на следующее обсуждение приносят свежие идеи.</w:t>
      </w:r>
    </w:p>
    <w:p>
      <w:pPr>
        <w:pStyle w:val="Normal"/>
        <w:ind w:firstLine="567"/>
        <w:jc w:val="both"/>
        <w:rPr>
          <w:rFonts w:ascii="Times New Roman" w:hAnsi="Times New Roman" w:cs="Times New Roman"/>
        </w:rPr>
      </w:pPr>
      <w:r>
        <w:rPr>
          <w:rFonts w:cs="Times New Roman" w:ascii="Times New Roman" w:hAnsi="Times New Roman"/>
        </w:rPr>
        <w:t>Мистер Пенстоун с сомнением покачал головой — воодушевление девушки казалось ему неумест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одно, мисс Хьюлетт. Мало того, что жалуются родители, но и многие преподаватели вами недоволь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аватели английск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олько. Видите ли, ваши ученики требовали изменить систему обучения и по другим предметам. Они, должен признать, обожают ваши уроки и пристают к другим преподавателям с тем, чтобы изменить структуру занятий.</w:t>
      </w:r>
    </w:p>
    <w:p>
      <w:pPr>
        <w:pStyle w:val="Normal"/>
        <w:ind w:firstLine="567"/>
        <w:jc w:val="both"/>
        <w:rPr>
          <w:rFonts w:ascii="Times New Roman" w:hAnsi="Times New Roman" w:cs="Times New Roman"/>
        </w:rPr>
      </w:pPr>
      <w:r>
        <w:rPr>
          <w:rFonts w:cs="Times New Roman" w:ascii="Times New Roman" w:hAnsi="Times New Roman"/>
        </w:rPr>
        <w:t>Победная улыбка на мгновение осветила лицо Линн, но тут же потухла, поскольку директор школы поднял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жаль, мисс Хьюлетт, но, по моему мнению, обучение может стать слишком легким и даже слишком приятным. Обучение — это долгий и трудоемкий процесс. Материал должен усваиваться и оставаться в памяти, а ваш метод этому не способствует, как показывают результаты контроль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уже объяснила, с чем это связано.</w:t>
      </w:r>
    </w:p>
    <w:p>
      <w:pPr>
        <w:pStyle w:val="Normal"/>
        <w:ind w:firstLine="567"/>
        <w:jc w:val="both"/>
        <w:rPr>
          <w:rFonts w:ascii="Times New Roman" w:hAnsi="Times New Roman" w:cs="Times New Roman"/>
        </w:rPr>
      </w:pPr>
      <w:r>
        <w:rPr>
          <w:rFonts w:cs="Times New Roman" w:ascii="Times New Roman" w:hAnsi="Times New Roman"/>
        </w:rPr>
        <w:t>Молчавший до сих пор Крис Йорк успел накопить силы для нового сражения и ринулся в ата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Хьюлетт, — сказал он, словно обращаясь к капризному ребенку, — вы обязаны принимать во внимание программу, обязательную для всех школ без исключения. Экзамены никто не отменял, школьники должны их сдавать, и ваша прямая обязанность — помогать им в подготовке. В этом и заключается работа учителя.</w:t>
      </w:r>
    </w:p>
    <w:p>
      <w:pPr>
        <w:pStyle w:val="Normal"/>
        <w:ind w:firstLine="567"/>
        <w:jc w:val="both"/>
        <w:rPr>
          <w:rFonts w:ascii="Times New Roman" w:hAnsi="Times New Roman" w:cs="Times New Roman"/>
        </w:rPr>
      </w:pPr>
      <w:r>
        <w:rPr>
          <w:rFonts w:cs="Times New Roman" w:ascii="Times New Roman" w:hAnsi="Times New Roman"/>
        </w:rPr>
        <w:t>Линн больше не могла бороться с ними. Ее силы истощились, поражение было полным и окончатель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вы от меня хотите? — Ее голос дрогнул.</w:t>
      </w:r>
    </w:p>
    <w:p>
      <w:pPr>
        <w:pStyle w:val="Normal"/>
        <w:ind w:firstLine="567"/>
        <w:jc w:val="both"/>
        <w:rPr/>
      </w:pPr>
      <w:r>
        <w:rPr>
          <w:rFonts w:cs="Times New Roman" w:ascii="Times New Roman" w:hAnsi="Times New Roman"/>
        </w:rPr>
        <w:t>Директор школы с довольным видом откинулся на спинку стула. Он наслаждался победой.</w:t>
      </w:r>
    </w:p>
    <w:p>
      <w:pPr>
        <w:pStyle w:val="Normal"/>
        <w:ind w:firstLine="567"/>
        <w:jc w:val="both"/>
        <w:rPr>
          <w:rFonts w:ascii="Times New Roman" w:hAnsi="Times New Roman" w:cs="Times New Roman"/>
        </w:rPr>
      </w:pPr>
      <w:r>
        <w:rPr>
          <w:rFonts w:cs="Times New Roman" w:ascii="Times New Roman" w:hAnsi="Times New Roman"/>
        </w:rPr>
        <w:t>Инспектор поднялся, отошел к окну и встал, заложив руки за спину, закрывая дневной с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ак школьный инспектор, не могу заставить вас изменить методы обучения. У нас нет на это полномочий. Мы можем только предлагать и советовать. Мой совет вам — хорошенько все обдумать. Тогда, я полагаю, вы поймете, что ради самой школы, ее истории, академической репутации и ортодоксальных взглядов других преподавателей вы просто обязаны пересмотреть свои взгляды и соответственно воплотить эти изменения на практике. Поверьте, это в ваших же интересах. — Йорк посмотрел ей прямо в глаза. — Должен добавить, что, как мы ни восхищаемся вашим пионерским духом, мы полагаем, что в данных обстоятельствах он неуме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я должна стать как все, лишить мое обучение индивидуальности, фактически отказаться от всего, во что я ве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дорогая мисс Хьюлетт. — Серые глаза превратились в щелочки. — Когда вы станете постарше, то поймете, что революции не делают в одиночку и глас вопиющего в пустыне слышен немногим. Сначала надо убедить других в своей правоте, и, только получив их поддержку, вы сможете питать некоторые надежды на изменение существующего порядка вещей.</w:t>
      </w:r>
    </w:p>
    <w:p>
      <w:pPr>
        <w:pStyle w:val="Normal"/>
        <w:ind w:firstLine="567"/>
        <w:jc w:val="both"/>
        <w:rPr>
          <w:rFonts w:ascii="Times New Roman" w:hAnsi="Times New Roman" w:cs="Times New Roman"/>
        </w:rPr>
      </w:pPr>
      <w:r>
        <w:rPr>
          <w:rFonts w:cs="Times New Roman" w:ascii="Times New Roman" w:hAnsi="Times New Roman"/>
        </w:rPr>
        <w:t>Линн встала, тяжело дыш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Пенстоун, я могу идти?</w:t>
      </w:r>
    </w:p>
    <w:p>
      <w:pPr>
        <w:pStyle w:val="Normal"/>
        <w:ind w:firstLine="567"/>
        <w:jc w:val="both"/>
        <w:rPr>
          <w:rFonts w:ascii="Times New Roman" w:hAnsi="Times New Roman" w:cs="Times New Roman"/>
        </w:rPr>
      </w:pPr>
      <w:r>
        <w:rPr>
          <w:rFonts w:cs="Times New Roman" w:ascii="Times New Roman" w:hAnsi="Times New Roman"/>
        </w:rPr>
        <w:t>Директор школы сиял от восторга: инспектор говорил так разумно и настойчиво, он помог убедить Линн, когда сам мистер Пенстоун уже отча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моя дорогая. Спасибо, что выслушали нас.</w:t>
      </w:r>
    </w:p>
    <w:p>
      <w:pPr>
        <w:pStyle w:val="Normal"/>
        <w:ind w:firstLine="567"/>
        <w:jc w:val="both"/>
        <w:rPr>
          <w:rFonts w:ascii="Times New Roman" w:hAnsi="Times New Roman" w:cs="Times New Roman"/>
        </w:rPr>
      </w:pPr>
      <w:r>
        <w:rPr>
          <w:rFonts w:cs="Times New Roman" w:ascii="Times New Roman" w:hAnsi="Times New Roman"/>
        </w:rPr>
        <w:t>Высоко держа голову, она направилась к двери, аккуратно закрыла ее за собой и, вместо того чтобы вернуться в учительскую, бросилась в кабинет начальника кафедры — она имела право находиться там в его отсутствие. Сев за стол, Линн спрятала лицо в ладонях. Дольше сдерживать слезы она не могла. Но оставаться здесь было опасно — вдруг кто-нибудь зайдет? Девушка в отчаянии огляделась. Схватив сумочку и прижав к лицу носовой платок, она выбежала в коридор. Если бы ее глаза не были залиты слезами, она бы увидела, что кто-то направляется к ней, но, охваченная единственным желанием — остаться одной, она ничего не замечала.</w:t>
      </w:r>
    </w:p>
    <w:p>
      <w:pPr>
        <w:pStyle w:val="Normal"/>
        <w:ind w:firstLine="567"/>
        <w:jc w:val="both"/>
        <w:rPr>
          <w:rFonts w:ascii="Times New Roman" w:hAnsi="Times New Roman" w:cs="Times New Roman"/>
        </w:rPr>
      </w:pPr>
      <w:r>
        <w:rPr>
          <w:rFonts w:cs="Times New Roman" w:ascii="Times New Roman" w:hAnsi="Times New Roman"/>
        </w:rPr>
        <w:t>Человек почти поравнялся с ней, но она уже нащупала дверную ручку раздевалки и со сдавленным рыданием бросилась внутрь. Закрыв за собой дверь, девушка прислонилась к ней плечом и дала волю слезам.</w:t>
      </w:r>
    </w:p>
    <w:p>
      <w:pPr>
        <w:pStyle w:val="Normal"/>
        <w:ind w:firstLine="567"/>
        <w:jc w:val="both"/>
        <w:rPr>
          <w:rFonts w:ascii="Times New Roman" w:hAnsi="Times New Roman" w:cs="Times New Roman"/>
        </w:rPr>
      </w:pPr>
      <w:r>
        <w:rPr>
          <w:rFonts w:cs="Times New Roman" w:ascii="Times New Roman" w:hAnsi="Times New Roman"/>
        </w:rPr>
        <w:t>Когда ее разыскала Мэри, Линн сидела на стуле, глядя в пространство и периодически всхлипывая, словно измученный ребенок. Буря слез наконец утих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дорогая! — перепугалась Мэри. — Скажи, что случилось? — Она погладила девушку по голове, словно мать, успокаивающая младен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узнала, что я здесь? — спросила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учительской постучал мистер Йорк. Он казался очень взволнованным. Он, очевидно, заметил, что ты вошла сюда, и сказал, что ты чем-то расстро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Йорк пошутил, — заявила Линн, мгновенно взяв себя в руки. — Вернее, слегка приуменьшил, учитывая, что он был причиной всех неприятностей. — Затем она рассказала Мэри обо всем, что произошло, и о том, что довело ее до такого состояния. — Они набросились на меня как два голодных пса, борющихся за сахарную косточку, соревнуясь друг с другом за то, кто оторвет самую сочную часть.</w:t>
      </w:r>
    </w:p>
    <w:p>
      <w:pPr>
        <w:pStyle w:val="Normal"/>
        <w:ind w:firstLine="567"/>
        <w:jc w:val="both"/>
        <w:rPr>
          <w:rFonts w:ascii="Times New Roman" w:hAnsi="Times New Roman" w:cs="Times New Roman"/>
        </w:rPr>
      </w:pPr>
      <w:r>
        <w:rPr>
          <w:rFonts w:cs="Times New Roman" w:ascii="Times New Roman" w:hAnsi="Times New Roman"/>
        </w:rPr>
        <w:t>Мэри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е сравнение. Я понимаю, что ты имеешь в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н ушел домой? — Линн посмотрела на себя в зеркало: заплаканное лицо, распухшие губы, покрасневшие глаза. — Только взгляни на меня! Просто безобразие!</w:t>
      </w:r>
    </w:p>
    <w:p>
      <w:pPr>
        <w:pStyle w:val="Normal"/>
        <w:ind w:firstLine="567"/>
        <w:jc w:val="both"/>
        <w:rPr>
          <w:rFonts w:ascii="Times New Roman" w:hAnsi="Times New Roman" w:cs="Times New Roman"/>
        </w:rPr>
      </w:pPr>
      <w:r>
        <w:rPr>
          <w:rFonts w:cs="Times New Roman" w:ascii="Times New Roman" w:hAnsi="Times New Roman"/>
        </w:rPr>
        <w:t>Мэри задумчиво окинула ее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косметики — и все будет в полном порядке.</w:t>
      </w:r>
    </w:p>
    <w:p>
      <w:pPr>
        <w:pStyle w:val="Normal"/>
        <w:ind w:firstLine="567"/>
        <w:jc w:val="both"/>
        <w:rPr>
          <w:rFonts w:ascii="Times New Roman" w:hAnsi="Times New Roman" w:cs="Times New Roman"/>
        </w:rPr>
      </w:pPr>
      <w:r>
        <w:rPr>
          <w:rFonts w:cs="Times New Roman" w:ascii="Times New Roman" w:hAnsi="Times New Roman"/>
        </w:rPr>
        <w:t>Линн послушно наложила тональный крем, пудру и помаду — гуще, чем обы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н еще в школе, — ответила Мэри на ее вопрос. — Узнав, что ты у директора, он сказал, что попробует найти другого партнера и вернется за тобой попозже. Поэтому давай, киска, не подведи его.</w:t>
      </w:r>
    </w:p>
    <w:p>
      <w:pPr>
        <w:pStyle w:val="Normal"/>
        <w:ind w:firstLine="567"/>
        <w:jc w:val="both"/>
        <w:rPr>
          <w:rFonts w:ascii="Times New Roman" w:hAnsi="Times New Roman" w:cs="Times New Roman"/>
        </w:rPr>
      </w:pPr>
      <w:r>
        <w:rPr>
          <w:rFonts w:cs="Times New Roman" w:ascii="Times New Roman" w:hAnsi="Times New Roman"/>
        </w:rPr>
        <w:t>Они вернулись в учительскую и застали там Кена — молодой человек нервно шагал из угла в уг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Рассказывай, что случилось. Ну и видок у тебя! Старик тебя обидел?</w:t>
      </w:r>
    </w:p>
    <w:p>
      <w:pPr>
        <w:pStyle w:val="Normal"/>
        <w:ind w:firstLine="567"/>
        <w:jc w:val="both"/>
        <w:rPr>
          <w:rFonts w:ascii="Times New Roman" w:hAnsi="Times New Roman" w:cs="Times New Roman"/>
        </w:rPr>
      </w:pPr>
      <w:r>
        <w:rPr>
          <w:rFonts w:cs="Times New Roman" w:ascii="Times New Roman" w:hAnsi="Times New Roman"/>
        </w:rPr>
        <w:t>Женщины рассмея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енькая манера общения с подругой, — заметила Мэри. — Скорее, Линн, не надо переодеваться в костюм для тенниса. У тебя очень симпатичное плат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переоденусь, — заупрямилась Линн, но Кен схватил ее за руку и потащил к двери. — Идем, ты и так уже заставила меня ждать слишком долго. От женщин — одно беспокойство. — И он потянул ее за собой так сильно, что она споткнулась и ударилась рукой о ст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 воскликнула Линн и стала неистово тереть больное место. Вдруг она заметила, что кто-то наблюдает за ними из коридора, и капризно скривила губки. — Если поцелуешь синяк, Кен, быстрее пройдет.</w:t>
      </w:r>
    </w:p>
    <w:p>
      <w:pPr>
        <w:pStyle w:val="Normal"/>
        <w:ind w:firstLine="567"/>
        <w:jc w:val="both"/>
        <w:rPr>
          <w:rFonts w:ascii="Times New Roman" w:hAnsi="Times New Roman" w:cs="Times New Roman"/>
        </w:rPr>
      </w:pPr>
      <w:r>
        <w:rPr>
          <w:rFonts w:cs="Times New Roman" w:ascii="Times New Roman" w:hAnsi="Times New Roman"/>
        </w:rPr>
        <w:t>Кен с радостью выполнил эту просьбу, и они пошли к лестнице, взявшись за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обращаясь к Кену, буркнул мужчина, видевший «лечение». Он бросил хмурый взгляд на Линн, которая ответила вызывающе веселой улыбкой.</w:t>
      </w:r>
    </w:p>
    <w:p>
      <w:pPr>
        <w:pStyle w:val="Normal"/>
        <w:ind w:firstLine="567"/>
        <w:jc w:val="both"/>
        <w:rPr>
          <w:rFonts w:ascii="Times New Roman" w:hAnsi="Times New Roman" w:cs="Times New Roman"/>
        </w:rPr>
      </w:pPr>
      <w:r>
        <w:rPr>
          <w:rFonts w:cs="Times New Roman" w:ascii="Times New Roman" w:hAnsi="Times New Roman"/>
        </w:rPr>
        <w:t>Как только они ступили на лестничную площадку, Кен громко шеп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т человек ненавидит тебя всей душ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навидит меня! — взорвалась Линн и продолжала нарочито громким голосом: — Если он ненавидит меня так же сильно, как я его, тогда, надеюсь, он скоро лопнет от натуги!</w:t>
      </w:r>
    </w:p>
    <w:p>
      <w:pPr>
        <w:pStyle w:val="Normal"/>
        <w:ind w:firstLine="567"/>
        <w:jc w:val="both"/>
        <w:rPr>
          <w:rFonts w:ascii="Times New Roman" w:hAnsi="Times New Roman" w:cs="Times New Roman"/>
        </w:rPr>
      </w:pPr>
      <w:r>
        <w:rPr>
          <w:rFonts w:cs="Times New Roman" w:ascii="Times New Roman" w:hAnsi="Times New Roman"/>
        </w:rPr>
        <w:t>Они сбежали по лестнице, выскочили во двор и направились к теннисным кор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ем ты играл, К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овой учительницей с кафедры иностранных языков, ее зовут Дейрдре Карсон. У нее превосходная подача, но во всем остальном она не дотягивает до твоего уровня — ни в смысле игры, ни в смысле фигуры. — Последние слова он прошептал девушке на ухо и крепко сжал ее руку, перед тем как они разошлись в разные концы площадки, чтобы начать игру. — Хотя фигура у нее все же неплохая, — добавил он, подмигнув.</w:t>
      </w:r>
    </w:p>
    <w:p>
      <w:pPr>
        <w:pStyle w:val="Normal"/>
        <w:ind w:firstLine="567"/>
        <w:jc w:val="both"/>
        <w:rPr>
          <w:rFonts w:ascii="Times New Roman" w:hAnsi="Times New Roman" w:cs="Times New Roman"/>
        </w:rPr>
      </w:pPr>
      <w:r>
        <w:rPr>
          <w:rFonts w:cs="Times New Roman" w:ascii="Times New Roman" w:hAnsi="Times New Roman"/>
        </w:rPr>
        <w:t>Линн играла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 отличной форме, но, по-моему, никак не можешь сосредоточиться на игре, — заметил Кен, когда они подошли к сетке, закончив очередной сет. — Представь себе, что мяч — уменьшенная копия твоего приятеля-инспектора. Кстати, о птичках, кажется, за нами следят. Я видел очень знакомую физиономию в одном из верхних окон.</w:t>
      </w:r>
    </w:p>
    <w:p>
      <w:pPr>
        <w:pStyle w:val="Normal"/>
        <w:ind w:firstLine="567"/>
        <w:jc w:val="both"/>
        <w:rPr>
          <w:rFonts w:ascii="Times New Roman" w:hAnsi="Times New Roman" w:cs="Times New Roman"/>
        </w:rPr>
      </w:pPr>
      <w:r>
        <w:rPr>
          <w:rFonts w:cs="Times New Roman" w:ascii="Times New Roman" w:hAnsi="Times New Roman"/>
        </w:rPr>
        <w:t>Линн быстро посмотрела в том направл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поздно, — сказал ей Кен. — Он уже у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о, теперь он проверяет, как я играю в теннис. Вдруг моя техника не соответствует стандартам, установленным для учителей английского языка, — вздохну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рось его из головы, девушка, и для разнообразия подумай обо мне.</w:t>
      </w:r>
    </w:p>
    <w:p>
      <w:pPr>
        <w:pStyle w:val="Normal"/>
        <w:ind w:firstLine="567"/>
        <w:jc w:val="both"/>
        <w:rPr>
          <w:rFonts w:ascii="Times New Roman" w:hAnsi="Times New Roman" w:cs="Times New Roman"/>
        </w:rPr>
      </w:pPr>
      <w:r>
        <w:rPr>
          <w:rFonts w:cs="Times New Roman" w:ascii="Times New Roman" w:hAnsi="Times New Roman"/>
        </w:rPr>
        <w:t>Следующая неделя в школе по сравнению с прошедшей была долгой и спокойной. Время от времени Линн издали замечала человека, который в ее воображении окончательно превратился в ненавистного врага.</w:t>
      </w:r>
    </w:p>
    <w:p>
      <w:pPr>
        <w:pStyle w:val="Normal"/>
        <w:ind w:firstLine="567"/>
        <w:jc w:val="both"/>
        <w:rPr>
          <w:rFonts w:ascii="Times New Roman" w:hAnsi="Times New Roman" w:cs="Times New Roman"/>
        </w:rPr>
      </w:pPr>
      <w:r>
        <w:rPr>
          <w:rFonts w:cs="Times New Roman" w:ascii="Times New Roman" w:hAnsi="Times New Roman"/>
        </w:rPr>
        <w:t>«Он, должно быть, преследует меня», — решила она.</w:t>
      </w:r>
    </w:p>
    <w:p>
      <w:pPr>
        <w:pStyle w:val="Normal"/>
        <w:ind w:firstLine="567"/>
        <w:jc w:val="both"/>
        <w:rPr>
          <w:rFonts w:ascii="Times New Roman" w:hAnsi="Times New Roman" w:cs="Times New Roman"/>
        </w:rPr>
      </w:pPr>
      <w:r>
        <w:rPr>
          <w:rFonts w:cs="Times New Roman" w:ascii="Times New Roman" w:hAnsi="Times New Roman"/>
        </w:rPr>
        <w:t>Каждый день она входила в класс со страхом в сердце, тревожно оглядываясь, не вернулся ли инспектор мучить ее и прерывать урок. К счастью, он ни разу не появился на ее занятиях, и к концу недели она немного успокоилась, хотя ее вера в свои педагогические способности, которая была так крепка до его появления и которую он почти уничтожил, так и не вернулась к ней.</w:t>
      </w:r>
    </w:p>
    <w:p>
      <w:pPr>
        <w:pStyle w:val="Normal"/>
        <w:ind w:firstLine="567"/>
        <w:jc w:val="both"/>
        <w:rPr>
          <w:rFonts w:ascii="Times New Roman" w:hAnsi="Times New Roman" w:cs="Times New Roman"/>
        </w:rPr>
      </w:pPr>
      <w:r>
        <w:rPr>
          <w:rFonts w:cs="Times New Roman" w:ascii="Times New Roman" w:hAnsi="Times New Roman"/>
        </w:rPr>
        <w:t>Почти каждый вечер, выкроив свободное время, она играла в теннис с Кеном. Работа исполняющей обязанности начальника кафедры доставляла много хлопот, и, когда Линн не удавалось вырваться, ее место на теннисном корте занимала новая учительница, Дейрдре Карсон. Это была симпатичная девушка с легким характером, и она очень нравилась Линн. Кен был признателен им обеим за помощь, так как стремился хорошо выступить в грядущем первенстве по теннису, в котором участвовал ежегодно.</w:t>
      </w:r>
    </w:p>
    <w:p>
      <w:pPr>
        <w:pStyle w:val="Normal"/>
        <w:ind w:firstLine="567"/>
        <w:jc w:val="both"/>
        <w:rPr>
          <w:rFonts w:ascii="Times New Roman" w:hAnsi="Times New Roman" w:cs="Times New Roman"/>
        </w:rPr>
      </w:pPr>
      <w:r>
        <w:rPr>
          <w:rFonts w:cs="Times New Roman" w:ascii="Times New Roman" w:hAnsi="Times New Roman"/>
        </w:rPr>
        <w:t>Весна была в самом разгаре, дни становились длиннее, и однажды чудесным вечером в конце апреля, через три недели после школьной инспекции, Кен пригласил Линн покататься на лодке. Он был по натуре активный человек, ненавидевший оставаться долгое время без движения, поэтому редко приглашал подругу в театр или кино. Они поужинали в прибрежном кафе и взяли напрокат плоскодонку. Кен сидел на веслах, а Линн, в красных брюках и ярко-оранжевом свитере, вытянувшись во весь рост и закинув руки за голову, устроилась напротив него.</w:t>
      </w:r>
    </w:p>
    <w:p>
      <w:pPr>
        <w:pStyle w:val="Normal"/>
        <w:ind w:firstLine="567"/>
        <w:jc w:val="both"/>
        <w:rPr>
          <w:rFonts w:ascii="Times New Roman" w:hAnsi="Times New Roman" w:cs="Times New Roman"/>
        </w:rPr>
      </w:pPr>
      <w:r>
        <w:rPr>
          <w:rFonts w:cs="Times New Roman" w:ascii="Times New Roman" w:hAnsi="Times New Roman"/>
        </w:rPr>
        <w:t>Вдруг она услышала шепот К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и, кто там!</w:t>
      </w:r>
    </w:p>
    <w:p>
      <w:pPr>
        <w:pStyle w:val="Normal"/>
        <w:ind w:firstLine="567"/>
        <w:jc w:val="both"/>
        <w:rPr>
          <w:rFonts w:ascii="Times New Roman" w:hAnsi="Times New Roman" w:cs="Times New Roman"/>
        </w:rPr>
      </w:pPr>
      <w:r>
        <w:rPr>
          <w:rFonts w:cs="Times New Roman" w:ascii="Times New Roman" w:hAnsi="Times New Roman"/>
        </w:rPr>
        <w:t>Он помахал кому-то рукой, Линн подняла голову и тут же отвернулась в некотором замешательстве. Почти вровень с ними по берегу шел Крис Йор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машешь ему? — осведомился К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за что! Я узнаю только друз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дуешься? По-моему, ты к нему слишком безжалостно относишься. В конце концов, он ведь не разрушил твоей карьеры.</w:t>
      </w:r>
    </w:p>
    <w:p>
      <w:pPr>
        <w:pStyle w:val="Normal"/>
        <w:ind w:firstLine="567"/>
        <w:jc w:val="both"/>
        <w:rPr>
          <w:rFonts w:ascii="Times New Roman" w:hAnsi="Times New Roman" w:cs="Times New Roman"/>
        </w:rPr>
      </w:pPr>
      <w:r>
        <w:rPr>
          <w:rFonts w:cs="Times New Roman" w:ascii="Times New Roman" w:hAnsi="Times New Roman"/>
        </w:rPr>
        <w:t>Линн не стала говорить о том, что он совершил гораздо худшее преступление — ущерб, который он нанес ее чувству собственного достоинства, ее энтузиазму, ее духу борьбы, никто не сможет возмес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он довольно одинок, — продолжал Кен. — Помнишь, он рассказывал, что часто бродит по вересковым пустошам? Интересно, как он проводит свободное время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дит по берегам рек, очевидно. — Линн пожала плечами. Она не позволит чувству симпатии проникнуть сквозь броню, которой она отгородилась от этого человека. Если он одинок, это его дело. Значит, ему нравится такая жизнь. Она уже пыталась поговорить с ним, и каждый раз все заканчивалось ссорой. С нее хватит.</w:t>
      </w:r>
    </w:p>
    <w:p>
      <w:pPr>
        <w:pStyle w:val="Normal"/>
        <w:ind w:firstLine="567"/>
        <w:jc w:val="both"/>
        <w:rPr>
          <w:rFonts w:ascii="Times New Roman" w:hAnsi="Times New Roman" w:cs="Times New Roman"/>
        </w:rPr>
      </w:pPr>
      <w:r>
        <w:rPr>
          <w:rFonts w:cs="Times New Roman" w:ascii="Times New Roman" w:hAnsi="Times New Roman"/>
        </w:rPr>
        <w:t>Линн нравилось работать на кафедре. В школе со дня на день ждали возвращения мистера Блэкема, но появились слухи о его скором преждевременном уходе на пенсию. Если это окажется правдой, у нее будет реальный шанс получить должность начальника кафедры.</w:t>
      </w:r>
    </w:p>
    <w:p>
      <w:pPr>
        <w:pStyle w:val="Normal"/>
        <w:ind w:firstLine="567"/>
        <w:jc w:val="both"/>
        <w:rPr>
          <w:rFonts w:ascii="Times New Roman" w:hAnsi="Times New Roman" w:cs="Times New Roman"/>
        </w:rPr>
      </w:pPr>
      <w:r>
        <w:rPr>
          <w:rFonts w:cs="Times New Roman" w:ascii="Times New Roman" w:hAnsi="Times New Roman"/>
        </w:rPr>
        <w:t>Однажды вечером в пятницу Линн собрала и упаковала в сумку грязное белье. Она часто ездила в местную прачечную, хотя ее домовладелица, миссис Уолтерс, предлагала ей свои услуги. Линн, однако, предпочитала обходиться собственными средствами.</w:t>
      </w:r>
    </w:p>
    <w:p>
      <w:pPr>
        <w:pStyle w:val="Normal"/>
        <w:ind w:firstLine="567"/>
        <w:jc w:val="both"/>
        <w:rPr>
          <w:rFonts w:ascii="Times New Roman" w:hAnsi="Times New Roman" w:cs="Times New Roman"/>
        </w:rPr>
      </w:pPr>
      <w:r>
        <w:rPr>
          <w:rFonts w:cs="Times New Roman" w:ascii="Times New Roman" w:hAnsi="Times New Roman"/>
        </w:rPr>
        <w:t>Она бросила сумку на заднее сиденье автомобиля и поехала в город. Припарковавшись на стоянке почти у самого входа, девушка вошла в вестибюль и обнаружила, что прачечная полна народу. Положив сумку на свободный стул, она отнесла одежду к единственной свободной стиральной машине, запихнула вещи в барабан, вытряхнула туда же необходимое количество порошка, включила автомат и принялась ждать. На столе валялась груда журналов, Линн наклонилась, выбрала один и без особого интереса стала просматривать страницы. Слева от нее мужчина читал газету, которая полностью скрывала его лицо, справа толстая женщина пыталась успокоить капризную маленькую девочку.</w:t>
      </w:r>
    </w:p>
    <w:p>
      <w:pPr>
        <w:pStyle w:val="Normal"/>
        <w:ind w:firstLine="567"/>
        <w:jc w:val="both"/>
        <w:rPr>
          <w:rFonts w:ascii="Times New Roman" w:hAnsi="Times New Roman" w:cs="Times New Roman"/>
        </w:rPr>
      </w:pPr>
      <w:r>
        <w:rPr>
          <w:rFonts w:cs="Times New Roman" w:ascii="Times New Roman" w:hAnsi="Times New Roman"/>
        </w:rPr>
        <w:t>Вдруг мужчина опустил газ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мисс Хьюлетт.</w:t>
      </w:r>
    </w:p>
    <w:p>
      <w:pPr>
        <w:pStyle w:val="Normal"/>
        <w:ind w:firstLine="567"/>
        <w:jc w:val="both"/>
        <w:rPr>
          <w:rFonts w:ascii="Times New Roman" w:hAnsi="Times New Roman" w:cs="Times New Roman"/>
        </w:rPr>
      </w:pPr>
      <w:r>
        <w:rPr>
          <w:rFonts w:cs="Times New Roman" w:ascii="Times New Roman" w:hAnsi="Times New Roman"/>
        </w:rPr>
        <w:t>Линн чуть не упала со стула. «Мне это снится», — сказала она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е место для встречи, — с улыбкой продолж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истер Йорк, здравствуйте. — Ее захлестнула целая буря эмоций: сначала недоверие, потом смутное беспокойство и, наконец, необычное возбуждение. Линн не понимала, что с ней происходит и предположила, что это всего лишь аллергическая реакция на заклятого врага. Когда к ней вернулось самообладание, она заговорила: — Я часто прихожу сюда, но ни разу вас не видела. — Линн даже не заметила, что эти слова прозвучали как обвин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впервые. Обычно этим занимается моя домработница — ходит сюда по будням, — но сейчас она приболела и оставила мне адрес прачеч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разумно, — равнодушно прокомментировала Линн и снова открыла журнал, давая понять, что не испытывает ни малейшего желания продолжать разговор.</w:t>
      </w:r>
    </w:p>
    <w:p>
      <w:pPr>
        <w:pStyle w:val="Normal"/>
        <w:ind w:firstLine="567"/>
        <w:jc w:val="both"/>
        <w:rPr>
          <w:rFonts w:ascii="Times New Roman" w:hAnsi="Times New Roman" w:cs="Times New Roman"/>
        </w:rPr>
      </w:pPr>
      <w:r>
        <w:rPr>
          <w:rFonts w:cs="Times New Roman" w:ascii="Times New Roman" w:hAnsi="Times New Roman"/>
        </w:rPr>
        <w:t>Йорк понял намек и вернулся к своей газете, но через несколько минут прервал мол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ться, я даже не представлял, как функционирует машина. Пришлось попросить одну из этих леди показать мне, что делать.</w:t>
      </w:r>
    </w:p>
    <w:p>
      <w:pPr>
        <w:pStyle w:val="Normal"/>
        <w:ind w:firstLine="567"/>
        <w:jc w:val="both"/>
        <w:rPr>
          <w:rFonts w:ascii="Times New Roman" w:hAnsi="Times New Roman" w:cs="Times New Roman"/>
        </w:rPr>
      </w:pPr>
      <w:r>
        <w:rPr>
          <w:rFonts w:cs="Times New Roman" w:ascii="Times New Roman" w:hAnsi="Times New Roman"/>
        </w:rPr>
        <w:t>Линн вежлив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немного практики, но со временем освоитесь. — Она снова умолкла, но ему явно хотелось побол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иву довольно далеко отсюда. Пришлось добираться на автобу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азве у вас нет автомоби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йчас в гараже, проходит технический осмотр. Знаете, как это бывает — постоянно что-то ломается.</w:t>
      </w:r>
    </w:p>
    <w:p>
      <w:pPr>
        <w:pStyle w:val="Normal"/>
        <w:ind w:firstLine="567"/>
        <w:jc w:val="both"/>
        <w:rPr>
          <w:rFonts w:ascii="Times New Roman" w:hAnsi="Times New Roman" w:cs="Times New Roman"/>
        </w:rPr>
      </w:pPr>
      <w:r>
        <w:rPr>
          <w:rFonts w:cs="Times New Roman" w:ascii="Times New Roman" w:hAnsi="Times New Roman"/>
        </w:rPr>
        <w:t>Линн не собиралась его жалеть, но что-то заставило ее произне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ехала на машине. Хотите, подвезу вас домой?</w:t>
      </w:r>
    </w:p>
    <w:p>
      <w:pPr>
        <w:pStyle w:val="Normal"/>
        <w:ind w:firstLine="567"/>
        <w:jc w:val="both"/>
        <w:rPr>
          <w:rFonts w:ascii="Times New Roman" w:hAnsi="Times New Roman" w:cs="Times New Roman"/>
        </w:rPr>
      </w:pPr>
      <w:r>
        <w:rPr>
          <w:rFonts w:cs="Times New Roman" w:ascii="Times New Roman" w:hAnsi="Times New Roman"/>
        </w:rPr>
        <w:t>Он запротестовал, уверяя, что ничего не имеет против автобусов и к тому же не хочет причинять ей беспокойство. Досадуя на себя за внезапный приступ вежливости, Линн ответила, что это ее нисколько не затруднит, и он наконец согласился.</w:t>
      </w:r>
    </w:p>
    <w:p>
      <w:pPr>
        <w:pStyle w:val="Normal"/>
        <w:ind w:firstLine="567"/>
        <w:jc w:val="both"/>
        <w:rPr>
          <w:rFonts w:ascii="Times New Roman" w:hAnsi="Times New Roman" w:cs="Times New Roman"/>
        </w:rPr>
      </w:pPr>
      <w:r>
        <w:rPr>
          <w:rFonts w:cs="Times New Roman" w:ascii="Times New Roman" w:hAnsi="Times New Roman"/>
        </w:rPr>
        <w:t>Набив сумки выстиранной и еще влажной одеждой, они сели в автомобиль. Следуя подробным указаниям своего пассажира, Линн благополучно доехала до места назначения на другом конце города и остановилась перед кварталом современных жилых домов с роскошными квартир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зайдете, мисс Хьюлетт? — Линн собиралась отказаться, но он продолжал: — Боюсь, у меня небольшой беспорядок, и, конечно, если вы откажетесь, я пойму...</w:t>
      </w:r>
    </w:p>
    <w:p>
      <w:pPr>
        <w:pStyle w:val="Normal"/>
        <w:ind w:firstLine="567"/>
        <w:jc w:val="both"/>
        <w:rPr>
          <w:rFonts w:ascii="Times New Roman" w:hAnsi="Times New Roman" w:cs="Times New Roman"/>
        </w:rPr>
      </w:pPr>
      <w:r>
        <w:rPr>
          <w:rFonts w:cs="Times New Roman" w:ascii="Times New Roman" w:hAnsi="Times New Roman"/>
        </w:rPr>
        <w:t>Линн с возмущением подумала, что он намеренно поставил ее в трудное положение. Если она откажется, Йорк решит, что она испугалась беспорядка, а это было бы бестактно, поэтому девушк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только на минутку.</w:t>
      </w:r>
    </w:p>
    <w:p>
      <w:pPr>
        <w:pStyle w:val="Normal"/>
        <w:ind w:firstLine="567"/>
        <w:jc w:val="both"/>
        <w:rPr>
          <w:rFonts w:ascii="Times New Roman" w:hAnsi="Times New Roman" w:cs="Times New Roman"/>
        </w:rPr>
      </w:pPr>
      <w:r>
        <w:rPr>
          <w:rFonts w:cs="Times New Roman" w:ascii="Times New Roman" w:hAnsi="Times New Roman"/>
        </w:rPr>
        <w:t>Они поднялись в лифте на второй этаж, и, отпирая дверь квартиры, Йорк сообщ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мы с вами заслужили по чашечке хорошего кофе после этой генеральной стирки. Надеюсь, вы не против?</w:t>
      </w:r>
    </w:p>
    <w:p>
      <w:pPr>
        <w:pStyle w:val="Normal"/>
        <w:ind w:firstLine="567"/>
        <w:jc w:val="both"/>
        <w:rPr>
          <w:rFonts w:ascii="Times New Roman" w:hAnsi="Times New Roman" w:cs="Times New Roman"/>
        </w:rPr>
      </w:pPr>
      <w:r>
        <w:rPr>
          <w:rFonts w:cs="Times New Roman" w:ascii="Times New Roman" w:hAnsi="Times New Roman"/>
        </w:rPr>
        <w:t>Квартира оказалась очень уютной. Роскошная мебель была подобрана с большим вкусом: высокие, от пола до потолка, окна скрывались за легкими тюлевыми занавесками, а тяжелые шторы из превосходного материала чудесно гармонировали со всей обстановкой. Линн с интересом огляделась — кто же выступил в роли художника-оформителя? Ж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располагайтесь, — донесся из кухни голос Йорка, но Линн продолжала бродить по комнате, разглядывая корешки книг на полках возле камина. Вдруг ей на глаза попалась фотография красивой молодой женщины, большеглазой, с необыкновенно обаятельной улыбкой. В уголке снимка красовалась надпись: «Крису с любовью. Твой Ангел».</w:t>
      </w:r>
    </w:p>
    <w:p>
      <w:pPr>
        <w:pStyle w:val="Normal"/>
        <w:ind w:firstLine="567"/>
        <w:jc w:val="both"/>
        <w:rPr>
          <w:rFonts w:ascii="Times New Roman" w:hAnsi="Times New Roman" w:cs="Times New Roman"/>
        </w:rPr>
      </w:pPr>
      <w:r>
        <w:rPr>
          <w:rFonts w:cs="Times New Roman" w:ascii="Times New Roman" w:hAnsi="Times New Roman"/>
        </w:rPr>
        <w:t>Линн затаила дыхание. Его жена? Мысль о том, что он не одинок и ничто человеческое ему не чуждо, заставила девушку немного смягчиться, и, когда он вошел в зал с подносом, на котором стояли чашки, кофейник и блюдо с бисквитами, Линн встретила его самой приятной и искренней улыбкой. Эффект был потрясающий: он вздрогнул, кофе пролился в блюдца, и Линн пришлось поспешно забрать у него под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я так неловок... Поставьте это на кофейный столик, хорошо?</w:t>
      </w:r>
    </w:p>
    <w:p>
      <w:pPr>
        <w:pStyle w:val="Normal"/>
        <w:ind w:firstLine="567"/>
        <w:jc w:val="both"/>
        <w:rPr>
          <w:rFonts w:ascii="Times New Roman" w:hAnsi="Times New Roman" w:cs="Times New Roman"/>
        </w:rPr>
      </w:pPr>
      <w:r>
        <w:rPr>
          <w:rFonts w:cs="Times New Roman" w:ascii="Times New Roman" w:hAnsi="Times New Roman"/>
        </w:rPr>
        <w:t>Линн разгрузила поднос, удобно устроилась в глубоком мягком кресле и попыталась расслаб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угали меня беспорядком, но где же он?</w:t>
      </w:r>
    </w:p>
    <w:p>
      <w:pPr>
        <w:pStyle w:val="Normal"/>
        <w:ind w:firstLine="567"/>
        <w:jc w:val="both"/>
        <w:rPr>
          <w:rFonts w:ascii="Times New Roman" w:hAnsi="Times New Roman" w:cs="Times New Roman"/>
        </w:rPr>
      </w:pPr>
      <w:r>
        <w:rPr>
          <w:rFonts w:cs="Times New Roman" w:ascii="Times New Roman" w:hAnsi="Times New Roman"/>
        </w:rPr>
        <w:t>Йорк подал ей чашку кофе и бисквит, затем опустился в кресло напроти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е так уж плохо. Видели бы вы кухню с горами немытой посуды и спальню... — Он понизил голос: — Никому не говорите, но кровать не застелена!</w:t>
      </w:r>
    </w:p>
    <w:p>
      <w:pPr>
        <w:pStyle w:val="Normal"/>
        <w:ind w:firstLine="567"/>
        <w:jc w:val="both"/>
        <w:rPr>
          <w:rFonts w:ascii="Times New Roman" w:hAnsi="Times New Roman" w:cs="Times New Roman"/>
        </w:rPr>
      </w:pPr>
      <w:r>
        <w:rPr>
          <w:rFonts w:cs="Times New Roman" w:ascii="Times New Roman" w:hAnsi="Times New Roman"/>
        </w:rPr>
        <w:t>Она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тесь, я даже не буду туда заглядывать.</w:t>
      </w:r>
    </w:p>
    <w:p>
      <w:pPr>
        <w:pStyle w:val="Normal"/>
        <w:ind w:firstLine="567"/>
        <w:jc w:val="both"/>
        <w:rPr>
          <w:rFonts w:ascii="Times New Roman" w:hAnsi="Times New Roman" w:cs="Times New Roman"/>
        </w:rPr>
      </w:pPr>
      <w:r>
        <w:rPr>
          <w:rFonts w:cs="Times New Roman" w:ascii="Times New Roman" w:hAnsi="Times New Roman"/>
        </w:rPr>
        <w:t>Завязалась беседа, и Линн узнала, что Криса совсем недавно перевели сюда из Йоркшира и он еще плохо знает здешние края. Он рассказывал о родном графстве и родителях, которые жили там в современном доме, окруженном со всех сторон сад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под этой грудой журналов, — Йорк присел на корточки и полез в нижний ящик серванта, — погребен альбом с цветными фотографиями йоркширских долин. Ах, вот он.</w:t>
      </w:r>
    </w:p>
    <w:p>
      <w:pPr>
        <w:pStyle w:val="Normal"/>
        <w:ind w:firstLine="567"/>
        <w:jc w:val="both"/>
        <w:rPr>
          <w:rFonts w:ascii="Times New Roman" w:hAnsi="Times New Roman" w:cs="Times New Roman"/>
        </w:rPr>
      </w:pPr>
      <w:r>
        <w:rPr>
          <w:rFonts w:cs="Times New Roman" w:ascii="Times New Roman" w:hAnsi="Times New Roman"/>
        </w:rPr>
        <w:t>Он раскрыл альбом, положил его Линн на колени и вернулся на прежнее место.</w:t>
      </w:r>
    </w:p>
    <w:p>
      <w:pPr>
        <w:pStyle w:val="Normal"/>
        <w:ind w:firstLine="567"/>
        <w:jc w:val="both"/>
        <w:rPr>
          <w:rFonts w:ascii="Times New Roman" w:hAnsi="Times New Roman" w:cs="Times New Roman"/>
        </w:rPr>
      </w:pPr>
      <w:r>
        <w:rPr>
          <w:rFonts w:cs="Times New Roman" w:ascii="Times New Roman" w:hAnsi="Times New Roman"/>
        </w:rPr>
        <w:t>Пока она перелистывала страницы, восхищаясь удивительно красивыми пейзажами, он откинулся на спинку кресла, скрестил ноги и принялся наблюдать за ней из-под полуопущенных век. Линн не замечала этого пристального взгляда, пока внезапно не подняла голову, чтобы о чем-то спросить. Слова замерли у нее на губах, она смутилась, покраснела и опустила глаза.</w:t>
      </w:r>
    </w:p>
    <w:p>
      <w:pPr>
        <w:pStyle w:val="Normal"/>
        <w:ind w:firstLine="567"/>
        <w:jc w:val="both"/>
        <w:rPr>
          <w:rFonts w:ascii="Times New Roman" w:hAnsi="Times New Roman" w:cs="Times New Roman"/>
        </w:rPr>
      </w:pPr>
      <w:r>
        <w:rPr>
          <w:rFonts w:cs="Times New Roman" w:ascii="Times New Roman" w:hAnsi="Times New Roman"/>
        </w:rPr>
        <w:t>Перевернув очередную страницу, девушка воскл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красивая девушка!</w:t>
      </w:r>
    </w:p>
    <w:p>
      <w:pPr>
        <w:pStyle w:val="Normal"/>
        <w:ind w:firstLine="567"/>
        <w:jc w:val="both"/>
        <w:rPr>
          <w:rFonts w:ascii="Times New Roman" w:hAnsi="Times New Roman" w:cs="Times New Roman"/>
        </w:rPr>
      </w:pPr>
      <w:r>
        <w:rPr>
          <w:rFonts w:cs="Times New Roman" w:ascii="Times New Roman" w:hAnsi="Times New Roman"/>
        </w:rPr>
        <w:t>На фотографии молодая женщина в бикини бежала по пляжу рука об руку с Крисом Йорком.</w:t>
      </w:r>
    </w:p>
    <w:p>
      <w:pPr>
        <w:pStyle w:val="Normal"/>
        <w:ind w:firstLine="567"/>
        <w:jc w:val="both"/>
        <w:rPr>
          <w:rFonts w:ascii="Times New Roman" w:hAnsi="Times New Roman" w:cs="Times New Roman"/>
        </w:rPr>
      </w:pPr>
      <w:r>
        <w:rPr>
          <w:rFonts w:cs="Times New Roman" w:ascii="Times New Roman" w:hAnsi="Times New Roman"/>
        </w:rPr>
        <w:t>Он подошел и присел на ручку кресла Линн.</w:t>
      </w:r>
    </w:p>
    <w:p>
      <w:pPr>
        <w:pStyle w:val="Normal"/>
        <w:ind w:firstLine="567"/>
        <w:jc w:val="both"/>
        <w:rPr/>
      </w:pPr>
      <w:r>
        <w:rPr>
          <w:rFonts w:cs="Times New Roman" w:ascii="Times New Roman" w:hAnsi="Times New Roman"/>
        </w:rPr>
        <w:t xml:space="preserve">— </w:t>
      </w:r>
      <w:r>
        <w:rPr>
          <w:rFonts w:cs="Times New Roman" w:ascii="Times New Roman" w:hAnsi="Times New Roman"/>
        </w:rPr>
        <w:t>Ах, это? Я уже забыл о существовании этого снимка. Нас сфотографировали почти шестнадцать лет назад. Мне тогда было около двадцати. Увы, anno domin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догнали меня.</w:t>
      </w:r>
    </w:p>
    <w:p>
      <w:pPr>
        <w:pStyle w:val="Normal"/>
        <w:ind w:firstLine="567"/>
        <w:jc w:val="both"/>
        <w:rPr>
          <w:rFonts w:ascii="Times New Roman" w:hAnsi="Times New Roman" w:cs="Times New Roman"/>
        </w:rPr>
      </w:pPr>
      <w:r>
        <w:rPr>
          <w:rFonts w:cs="Times New Roman" w:ascii="Times New Roman" w:hAnsi="Times New Roman"/>
        </w:rPr>
        <w:t>Линн посмотрела на него, и их глаза встрет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ой же вы старый? — растерянно возразила она и покрасн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не льстите, — рассмеялся Йор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 самая девушка с фотографии, которая стоит на буф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ел? Да, это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ж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Увы, я пока еще не связал себя узами брака. Она моя давняя подруга, до сих пор живет по соседству с моими родителями. Мы знакомы много лет. Ее настоящее имя — Анджела Кастл, но из профессиональных соображений она взяла творческий псевдоним — Ангел Кастелла. Анджела — певица, часто дает концерты в Фестивал-Холле в Лондоне и в самых лучших концертных залах по всей стране и за границей. У нее замечательный голос.</w:t>
      </w:r>
    </w:p>
    <w:p>
      <w:pPr>
        <w:pStyle w:val="Normal"/>
        <w:ind w:firstLine="567"/>
        <w:jc w:val="both"/>
        <w:rPr>
          <w:rFonts w:ascii="Times New Roman" w:hAnsi="Times New Roman" w:cs="Times New Roman"/>
        </w:rPr>
      </w:pPr>
      <w:r>
        <w:rPr>
          <w:rFonts w:cs="Times New Roman" w:ascii="Times New Roman" w:hAnsi="Times New Roman"/>
        </w:rPr>
        <w:t>Линн очень хотелось узнать побольше об их отношениях, но Йорк вернулся в свое кресло, явно не желая вдаваться в подробности.</w:t>
      </w:r>
    </w:p>
    <w:p>
      <w:pPr>
        <w:pStyle w:val="Normal"/>
        <w:ind w:firstLine="567"/>
        <w:jc w:val="both"/>
        <w:rPr>
          <w:rFonts w:ascii="Times New Roman" w:hAnsi="Times New Roman" w:cs="Times New Roman"/>
        </w:rPr>
      </w:pPr>
      <w:r>
        <w:rPr>
          <w:rFonts w:cs="Times New Roman" w:ascii="Times New Roman" w:hAnsi="Times New Roman"/>
        </w:rPr>
        <w:t>Девушка долистала альбом до конца и закрыла его со вздо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откуда родом, мисс Хьюл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из вполне цивилизованного пригородного местечка. Можно сказать, из самого сердца Кента. Там нет красивых холмов и вересковых пустошей, как в Йоркшире. Наш дом ничем особенным не отличается — обычная постройка тридцатых годов. Но мои родители не собираются переезжать, потому что папа ненавидит перемены.</w:t>
      </w:r>
    </w:p>
    <w:p>
      <w:pPr>
        <w:pStyle w:val="Normal"/>
        <w:ind w:firstLine="567"/>
        <w:jc w:val="both"/>
        <w:rPr>
          <w:rFonts w:ascii="Times New Roman" w:hAnsi="Times New Roman" w:cs="Times New Roman"/>
        </w:rPr>
      </w:pPr>
      <w:r>
        <w:rPr>
          <w:rFonts w:cs="Times New Roman" w:ascii="Times New Roman" w:hAnsi="Times New Roman"/>
        </w:rPr>
        <w:t>Крис Йорк рассмея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Тогда, очевидно, вы не в него. А ваша м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ней очень похожи. Она полагает, что перемены необходимы для жизни — человеку постоянно нужны новые идеи, новые впечат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вы просто мамина дочка! — Он помолчал какое-то время, затем откашлялся и спросил: — Вы по-прежнему играете в тенн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еном? Да, очень часто. Он твердо решил победить в первенст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хорошо получается. Я наблюдал ваши упражнения однажды вечером несколько недель наз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Она старательно изобразила удивление. — Кен дает мне уроки. Он сказал, что от неуклюжих партнеров по игре для него нет никакого толку, и позаботился, чтобы я играла хорошо.</w:t>
      </w:r>
    </w:p>
    <w:p>
      <w:pPr>
        <w:pStyle w:val="Normal"/>
        <w:ind w:firstLine="567"/>
        <w:jc w:val="both"/>
        <w:rPr>
          <w:rFonts w:ascii="Times New Roman" w:hAnsi="Times New Roman" w:cs="Times New Roman"/>
        </w:rPr>
      </w:pPr>
      <w:r>
        <w:rPr>
          <w:rFonts w:cs="Times New Roman" w:ascii="Times New Roman" w:hAnsi="Times New Roman"/>
        </w:rPr>
        <w:t>После небольшой паузы Йорк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вы скоро поженитесь?</w:t>
      </w:r>
    </w:p>
    <w:p>
      <w:pPr>
        <w:pStyle w:val="Normal"/>
        <w:ind w:firstLine="567"/>
        <w:jc w:val="both"/>
        <w:rPr>
          <w:rFonts w:ascii="Times New Roman" w:hAnsi="Times New Roman" w:cs="Times New Roman"/>
        </w:rPr>
      </w:pPr>
      <w:r>
        <w:rPr>
          <w:rFonts w:cs="Times New Roman" w:ascii="Times New Roman" w:hAnsi="Times New Roman"/>
        </w:rPr>
        <w:t>Линн вздрогнула от неожида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не знаю. Мы, конечно, обсуждали брак, но пока оба слишком заняты, чтобы серьезно об этом ду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 вы помолвл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лвлены? Ну, возможно, неофициально. Все в школе знают, что мы часто проводим время вмес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роший пар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рно.</w:t>
      </w:r>
    </w:p>
    <w:p>
      <w:pPr>
        <w:pStyle w:val="Normal"/>
        <w:ind w:firstLine="567"/>
        <w:jc w:val="both"/>
        <w:rPr>
          <w:rFonts w:ascii="Times New Roman" w:hAnsi="Times New Roman" w:cs="Times New Roman"/>
        </w:rPr>
      </w:pPr>
      <w:r>
        <w:rPr>
          <w:rFonts w:cs="Times New Roman" w:ascii="Times New Roman" w:hAnsi="Times New Roman"/>
        </w:rPr>
        <w:t>Молчание затягивалось, Йорк задумчиво смотрел на девушку. Она чувствовала себя неуютно под этим взглядом, к тому же тишина начинала ее тяготить, и, рискуя разрушить приятную атмосферу, которая установилась между ними за последние полчаса, Линн решила все же затронуть тему, которая ее очень волновала с недавних п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Йор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исс Хьюлетт? — Он изменил позу и сел слегка боком, закинув ногу на ногу и скрестив руки на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е наш разговор в кабинете директора шко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н напрягся. — Сейчас вы говорите со мной как с инспектором или случайным знакомым? Надеюсь на последнее, поскольку стараюсь не смешивать работу и личную жизнь.</w:t>
      </w:r>
    </w:p>
    <w:p>
      <w:pPr>
        <w:pStyle w:val="Normal"/>
        <w:ind w:firstLine="567"/>
        <w:jc w:val="both"/>
        <w:rPr>
          <w:rFonts w:ascii="Times New Roman" w:hAnsi="Times New Roman" w:cs="Times New Roman"/>
        </w:rPr>
      </w:pPr>
      <w:r>
        <w:rPr>
          <w:rFonts w:cs="Times New Roman" w:ascii="Times New Roman" w:hAnsi="Times New Roman"/>
        </w:rPr>
        <w:t>Линн отвела взгляд и грустно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о думаю, как с инспекто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Однако продолжайте. — Он встал, засунул руки в карманы («Любимая привычка», — подсознательно отметила Линн) и посмотрел на девушку сверху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в соответствии с вашими рекомендациями... — она знала, что ее голос предательски дрожит, но под испытующим взглядом Йорка ничего не могла с собой поделать, — я пересмотрела свою методику обучения и стала намного ортодоксальнее в подаче материала. Это противоречит всем моим убеждениям, но я подчинилась вашим требованиям.</w:t>
      </w:r>
    </w:p>
    <w:p>
      <w:pPr>
        <w:pStyle w:val="Normal"/>
        <w:ind w:firstLine="567"/>
        <w:jc w:val="both"/>
        <w:rPr>
          <w:rFonts w:ascii="Times New Roman" w:hAnsi="Times New Roman" w:cs="Times New Roman"/>
        </w:rPr>
      </w:pPr>
      <w:r>
        <w:rPr>
          <w:rFonts w:cs="Times New Roman" w:ascii="Times New Roman" w:hAnsi="Times New Roman"/>
        </w:rPr>
        <w:t>Он медленно повернулся и отошел к окну, выходившему на цветущие сады пригорода. Спустя полминуты он отрывист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одно. Если подтвердится слух об уходе на пенсию нашего начальника кафедры английского языка и литературы, я, скорее всего, выдвину свою кандидатуру на эту должность.</w:t>
      </w:r>
    </w:p>
    <w:p>
      <w:pPr>
        <w:pStyle w:val="Normal"/>
        <w:ind w:firstLine="567"/>
        <w:jc w:val="both"/>
        <w:rPr>
          <w:rFonts w:ascii="Times New Roman" w:hAnsi="Times New Roman" w:cs="Times New Roman"/>
        </w:rPr>
      </w:pPr>
      <w:r>
        <w:rPr>
          <w:rFonts w:cs="Times New Roman" w:ascii="Times New Roman" w:hAnsi="Times New Roman"/>
        </w:rPr>
        <w:t>Йорк стремительно об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 самым потратите время впустую.</w:t>
      </w:r>
    </w:p>
    <w:p>
      <w:pPr>
        <w:pStyle w:val="Normal"/>
        <w:ind w:firstLine="567"/>
        <w:jc w:val="both"/>
        <w:rPr/>
      </w:pPr>
      <w:r>
        <w:rPr>
          <w:rFonts w:cs="Times New Roman" w:ascii="Times New Roman" w:hAnsi="Times New Roman"/>
        </w:rPr>
        <w:t>Перед Линн снова стоял инспектор английской словесности Ее Величества, недавнее дружелюбие испарилось как не бывало, несмотря на то что девушка все еще оставалась его гостьей. «Что ж, сама напросилась», — грустно подумала она, не желая, однако, сда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заметить, что я выполняла обязанности начальника кафедры в течение нескольких недель, и никто не жаловался, — гордо заяв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 Его голос был холод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 доказывает, что я вполне способна выполнять эту работу. Кафедра нормально функционировала все время, пока я была ответстве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ьте ребенком. Вас даже не включат в список кандидатов.</w:t>
      </w:r>
    </w:p>
    <w:p>
      <w:pPr>
        <w:pStyle w:val="Normal"/>
        <w:ind w:firstLine="567"/>
        <w:jc w:val="both"/>
        <w:rPr>
          <w:rFonts w:ascii="Times New Roman" w:hAnsi="Times New Roman" w:cs="Times New Roman"/>
        </w:rPr>
      </w:pPr>
      <w:r>
        <w:rPr>
          <w:rFonts w:cs="Times New Roman" w:ascii="Times New Roman" w:hAnsi="Times New Roman"/>
        </w:rPr>
        <w:t>Угасшая было ненависть к нему вспыхнула в душе Линн с новой сил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Не сомневаюсь, что вы об этом позаботитесь, — задохнувшись от возмущения, выкрикнула она.</w:t>
      </w:r>
    </w:p>
    <w:p>
      <w:pPr>
        <w:pStyle w:val="Normal"/>
        <w:ind w:firstLine="567"/>
        <w:jc w:val="both"/>
        <w:rPr>
          <w:rFonts w:ascii="Times New Roman" w:hAnsi="Times New Roman" w:cs="Times New Roman"/>
        </w:rPr>
      </w:pPr>
      <w:r>
        <w:rPr>
          <w:rFonts w:cs="Times New Roman" w:ascii="Times New Roman" w:hAnsi="Times New Roman"/>
        </w:rPr>
        <w:t>На этот раз Йорк рассердился не на шу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 чем тут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лучше знать. Это по вашей милости на меня обрушились неприятности. — Ее обвинение было в высшей степени несправедливым, и она знала это.</w:t>
      </w:r>
    </w:p>
    <w:p>
      <w:pPr>
        <w:pStyle w:val="Normal"/>
        <w:ind w:firstLine="567"/>
        <w:jc w:val="both"/>
        <w:rPr>
          <w:rFonts w:ascii="Times New Roman" w:hAnsi="Times New Roman" w:cs="Times New Roman"/>
        </w:rPr>
      </w:pPr>
      <w:r>
        <w:rPr>
          <w:rFonts w:cs="Times New Roman" w:ascii="Times New Roman" w:hAnsi="Times New Roman"/>
        </w:rPr>
        <w:t>Резкий тон инспектора заставил ее внутренне содрогну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оей?! Ошибаетесь, мисс Хьюлетт. Я всего лишь заставил вас задуматься о том, что и так очевидно. Попробуйте поискать причину в себе. Мое вмешательство вовсе не требуется для того, чтобы лишить вас возможности карьерного роста в этом школьном заведении. И без меня найдется много желающих. Вы разве не понимаете, что у родителей, которые недовольны вашей методикой преподавания, могут оказаться друзья среди членов совета? Как только выяснится, что вы претендуете на должность начальника кафедры, они используют свое влияние, чтобы этому помешать, — разумеется, неофициально. А ведь именно школьный совет будет рассматривать кандидатуры, проводить собеседование и решать вопрос о назначении.</w:t>
      </w:r>
    </w:p>
    <w:p>
      <w:pPr>
        <w:pStyle w:val="Normal"/>
        <w:ind w:firstLine="567"/>
        <w:jc w:val="both"/>
        <w:rPr>
          <w:rFonts w:ascii="Times New Roman" w:hAnsi="Times New Roman" w:cs="Times New Roman"/>
        </w:rPr>
      </w:pPr>
      <w:r>
        <w:rPr>
          <w:rFonts w:cs="Times New Roman" w:ascii="Times New Roman" w:hAnsi="Times New Roman"/>
        </w:rPr>
        <w:t>Линн знала: Крис Йорк прав, но была смертельно обижена тем, что он счел необходимым разъяснить ей это в такой жесткой и откровенной манере. Она чувствовала, как слезы наворачиваются на глаза, и боялась, что он их заметит. Проглотив подступивший к горлу комок, она с трудом произ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мне пора. Спасибо за кофе, мистер Йорк.</w:t>
      </w:r>
    </w:p>
    <w:p>
      <w:pPr>
        <w:pStyle w:val="Normal"/>
        <w:ind w:firstLine="567"/>
        <w:jc w:val="both"/>
        <w:rPr>
          <w:rFonts w:ascii="Times New Roman" w:hAnsi="Times New Roman" w:cs="Times New Roman"/>
        </w:rPr>
      </w:pPr>
      <w:r>
        <w:rPr>
          <w:rFonts w:cs="Times New Roman" w:ascii="Times New Roman" w:hAnsi="Times New Roman"/>
        </w:rPr>
        <w:t>Он склонил голову.</w:t>
      </w:r>
    </w:p>
    <w:p>
      <w:pPr>
        <w:pStyle w:val="Normal"/>
        <w:ind w:firstLine="567"/>
        <w:jc w:val="both"/>
        <w:rPr>
          <w:rFonts w:ascii="Times New Roman" w:hAnsi="Times New Roman" w:cs="Times New Roman"/>
        </w:rPr>
      </w:pPr>
      <w:r>
        <w:rPr>
          <w:rFonts w:cs="Times New Roman" w:ascii="Times New Roman" w:hAnsi="Times New Roman"/>
        </w:rPr>
        <w:t>Линн направилась к выходу, и инспектор любезно проводил ее до лиф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мисс Хьюлетт. Спасибо, что подбросили, — сказал он на прощанье.</w:t>
      </w:r>
    </w:p>
    <w:p>
      <w:pPr>
        <w:pStyle w:val="Normal"/>
        <w:ind w:firstLine="567"/>
        <w:jc w:val="both"/>
        <w:rPr>
          <w:rFonts w:ascii="Times New Roman" w:hAnsi="Times New Roman" w:cs="Times New Roman"/>
        </w:rPr>
      </w:pPr>
      <w:r>
        <w:rPr>
          <w:rFonts w:cs="Times New Roman" w:ascii="Times New Roman" w:hAnsi="Times New Roman"/>
        </w:rPr>
        <w:t>Сидя за рулем, она подумала с каким-то странным сожалением: «Вот и конец прекрасной дружбе, продлившейся около часа».</w:t>
      </w:r>
    </w:p>
    <w:p>
      <w:pPr>
        <w:pStyle w:val="Normal"/>
        <w:ind w:firstLine="567"/>
        <w:jc w:val="both"/>
        <w:rPr>
          <w:rFonts w:ascii="Times New Roman" w:hAnsi="Times New Roman" w:cs="Times New Roman"/>
        </w:rPr>
      </w:pPr>
      <w:r>
        <w:rPr>
          <w:rFonts w:cs="Times New Roman" w:ascii="Times New Roman" w:hAnsi="Times New Roman"/>
        </w:rPr>
        <w:t>Она знала, что должна винить во всем только себ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о школьного фестиваля музыки и драмы оставалось несколько недель. Местом его проведения был выбран Прибрежный павильон — оборудованный по последнему слову техники концертный зал. Архитектор, которому предоставили полную свободу творчества, постарался на славу — современное трехэтажное здание выросло на пустыре у берега реки среди ухоженных цветников, фонтанов, террас и идеально вписалось в окружающий ландшафт.</w:t>
      </w:r>
    </w:p>
    <w:p>
      <w:pPr>
        <w:pStyle w:val="Normal"/>
        <w:ind w:firstLine="567"/>
        <w:jc w:val="both"/>
        <w:rPr>
          <w:rFonts w:ascii="Times New Roman" w:hAnsi="Times New Roman" w:cs="Times New Roman"/>
        </w:rPr>
      </w:pPr>
      <w:r>
        <w:rPr>
          <w:rFonts w:cs="Times New Roman" w:ascii="Times New Roman" w:hAnsi="Times New Roman"/>
        </w:rPr>
        <w:t>Налогоплательщики городка очень гордились своим, концертным залом. Они считали его достойным фоном, на котором их дети могли проявить музыкальные и артистические способности.</w:t>
      </w:r>
    </w:p>
    <w:p>
      <w:pPr>
        <w:pStyle w:val="Normal"/>
        <w:ind w:firstLine="567"/>
        <w:jc w:val="both"/>
        <w:rPr>
          <w:rFonts w:ascii="Times New Roman" w:hAnsi="Times New Roman" w:cs="Times New Roman"/>
        </w:rPr>
      </w:pPr>
      <w:r>
        <w:rPr>
          <w:rFonts w:cs="Times New Roman" w:ascii="Times New Roman" w:hAnsi="Times New Roman"/>
        </w:rPr>
        <w:t>Линн договорилась с группой восторженных старшеклассников собраться в школе в субботу днем и порепетировать перед фестивалем. Начало этой подготовки было положено еще на занятиях, до того как Линн вынудили отказаться от ее новаторских методик. Мальчики экспериментировали, надиктовывая свои стихи на магнитофон в сопровождении музыки собственного сочинения, и результаты этого творческого процесса должны были стать частью их выступления на фестивале.</w:t>
      </w:r>
    </w:p>
    <w:p>
      <w:pPr>
        <w:pStyle w:val="Normal"/>
        <w:ind w:firstLine="567"/>
        <w:jc w:val="both"/>
        <w:rPr>
          <w:rFonts w:ascii="Times New Roman" w:hAnsi="Times New Roman" w:cs="Times New Roman"/>
        </w:rPr>
      </w:pPr>
      <w:r>
        <w:rPr>
          <w:rFonts w:cs="Times New Roman" w:ascii="Times New Roman" w:hAnsi="Times New Roman"/>
        </w:rPr>
        <w:t>Поскольку официально в этот день она была свободна, Линн надела огненно-красные брюки, такого же цвета жакет и свой любимый оранжевый свитер. Увидев ее в этом наряде, охранник в школьном вестибюле разинул рот от удивления, но девушка гордо прошествовала мимо него, сделав вид, будто ничего не заметила.</w:t>
      </w:r>
    </w:p>
    <w:p>
      <w:pPr>
        <w:pStyle w:val="Normal"/>
        <w:ind w:firstLine="567"/>
        <w:jc w:val="both"/>
        <w:rPr>
          <w:rFonts w:ascii="Times New Roman" w:hAnsi="Times New Roman" w:cs="Times New Roman"/>
        </w:rPr>
      </w:pPr>
      <w:r>
        <w:rPr>
          <w:rFonts w:cs="Times New Roman" w:ascii="Times New Roman" w:hAnsi="Times New Roman"/>
        </w:rPr>
        <w:t>Она вошла в свой класс и перенесла магнитофон из кладовки на учительский стол. Аппарат оказался довольно тяжелым, и она решила подождать мальчиков, подумав, что в одиночку не дотащит его до кабинета музыки. Вскоре шумная группа восемнадцатилетних подростков протопала по коридору. Они гуськом вошли в класс и замерли у дверей, вытаращив глаза на свою учительницу. Наконец один из них восхищенно присвист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но выглядите, мисс Хьюлетт, — сказал он.</w:t>
      </w:r>
    </w:p>
    <w:p>
      <w:pPr>
        <w:pStyle w:val="Normal"/>
        <w:ind w:firstLine="567"/>
        <w:jc w:val="both"/>
        <w:rPr/>
      </w:pPr>
      <w:r>
        <w:rPr>
          <w:rFonts w:cs="Times New Roman" w:ascii="Times New Roman" w:hAnsi="Times New Roman"/>
        </w:rPr>
        <w:t>Другой отделился от группы, обошел вокруг Линн, поводил руками у нее над плечом, притворяясь, будто греет их над огнем, потер ладони и заулыб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 как бы не обжечься!</w:t>
      </w:r>
    </w:p>
    <w:p>
      <w:pPr>
        <w:pStyle w:val="Normal"/>
        <w:ind w:firstLine="567"/>
        <w:jc w:val="both"/>
        <w:rPr>
          <w:rFonts w:ascii="Times New Roman" w:hAnsi="Times New Roman" w:cs="Times New Roman"/>
        </w:rPr>
      </w:pPr>
      <w:r>
        <w:rPr>
          <w:rFonts w:cs="Times New Roman" w:ascii="Times New Roman" w:hAnsi="Times New Roman"/>
        </w:rPr>
        <w:t>Все засмеялись, включая Линн, и третий мальчик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наче как торопитесь на встречу с другом после репетиции, да, мисс Хьюл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окачала головой Линн. — С подруг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ратить такую красоту на подругу?</w:t>
      </w:r>
    </w:p>
    <w:p>
      <w:pPr>
        <w:pStyle w:val="Normal"/>
        <w:ind w:firstLine="567"/>
        <w:jc w:val="both"/>
        <w:rPr/>
      </w:pPr>
      <w:r>
        <w:rPr>
          <w:rFonts w:cs="Times New Roman" w:ascii="Times New Roman" w:hAnsi="Times New Roman"/>
        </w:rPr>
        <w:t>Это было всего лишь добродушной забавой, и Линн принимала восторги и подшучивания своих учеников со снисходительной ирони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инет музыки свободен, — оживленно сообщила она, меняя тему. — Ну, идемте.</w:t>
      </w:r>
    </w:p>
    <w:p>
      <w:pPr>
        <w:pStyle w:val="Normal"/>
        <w:ind w:firstLine="567"/>
        <w:jc w:val="both"/>
        <w:rPr>
          <w:rFonts w:ascii="Times New Roman" w:hAnsi="Times New Roman" w:cs="Times New Roman"/>
        </w:rPr>
      </w:pPr>
      <w:r>
        <w:rPr>
          <w:rFonts w:cs="Times New Roman" w:ascii="Times New Roman" w:hAnsi="Times New Roman"/>
        </w:rPr>
        <w:t>Ребята собрали довольно необычную коллекцию музыкальных инструментов. Два мальчика принесли скрипку и гитару, а для того, чтобы экипировать остальных участников оркестра, они позаимствовали из школьной кладовой ксилофон, мандолину и литавры. Полдюжины молодых талантов, готовых присоединить свои чистые юные голоса к звукам музыкальных инструментов, с воодушевлением двинулись в кабинет музыки. Когда все расселись, мальчики постарше принялись зачитывать вслух наброски своих поэм на фоне музыкального сопровождения, обеспеченного их товарищами, а магнитофон использовался для того, чтобы творцы могли оценить свои произведения со стороны.</w:t>
      </w:r>
    </w:p>
    <w:p>
      <w:pPr>
        <w:pStyle w:val="Normal"/>
        <w:ind w:firstLine="567"/>
        <w:jc w:val="both"/>
        <w:rPr>
          <w:rFonts w:ascii="Times New Roman" w:hAnsi="Times New Roman" w:cs="Times New Roman"/>
        </w:rPr>
      </w:pPr>
      <w:r>
        <w:rPr>
          <w:rFonts w:cs="Times New Roman" w:ascii="Times New Roman" w:hAnsi="Times New Roman"/>
        </w:rPr>
        <w:t>Они так увлеклись, что через два часа все еще самозабвенно трудились и даже не сразу заметили охранника, который появился в дверях и объявил, что пора запирать школьные двери.</w:t>
      </w:r>
    </w:p>
    <w:p>
      <w:pPr>
        <w:pStyle w:val="Normal"/>
        <w:ind w:firstLine="567"/>
        <w:jc w:val="both"/>
        <w:rPr>
          <w:rFonts w:ascii="Times New Roman" w:hAnsi="Times New Roman" w:cs="Times New Roman"/>
        </w:rPr>
      </w:pPr>
      <w:r>
        <w:rPr>
          <w:rFonts w:cs="Times New Roman" w:ascii="Times New Roman" w:hAnsi="Times New Roman"/>
        </w:rPr>
        <w:t>Все были довольны результатом, а Линн пришла в настоящий восторг. «Это, — заявила она, — заставит наших замшелых академиков немного потесниться». Поэзия, созданная молодыми людьми, которые скоро покинут школу и поступят в университеты, потрясала глубиной и тонкостью чувств, а музыкальный фон усиливал драматический эффект.</w:t>
      </w:r>
    </w:p>
    <w:p>
      <w:pPr>
        <w:pStyle w:val="Normal"/>
        <w:ind w:firstLine="567"/>
        <w:jc w:val="both"/>
        <w:rPr>
          <w:rFonts w:ascii="Times New Roman" w:hAnsi="Times New Roman" w:cs="Times New Roman"/>
        </w:rPr>
      </w:pPr>
      <w:r>
        <w:rPr>
          <w:rFonts w:cs="Times New Roman" w:ascii="Times New Roman" w:hAnsi="Times New Roman"/>
        </w:rPr>
        <w:t>Линн поблагодарила всех за работу и, когда мальчики разошлись, прибралась в кабинете музыки. Заперев дверь, она выскочила на улицу, накинув на плечи красный жакет. Садиться на автобус или возвращаться домой за машиной ей не хотелось — стоял чудесный теплый весенний вечер, и она решила прогуляться к Мэри пешком. В кармане жакета лежал предусмотрительно захваченный с собой пакетик с остатками черствого хлеба, и Линн по пути свернула к реке покормить лебедей и уток.</w:t>
      </w:r>
    </w:p>
    <w:p>
      <w:pPr>
        <w:pStyle w:val="Normal"/>
        <w:ind w:firstLine="567"/>
        <w:jc w:val="both"/>
        <w:rPr>
          <w:rFonts w:ascii="Times New Roman" w:hAnsi="Times New Roman" w:cs="Times New Roman"/>
        </w:rPr>
      </w:pPr>
      <w:r>
        <w:rPr>
          <w:rFonts w:cs="Times New Roman" w:ascii="Times New Roman" w:hAnsi="Times New Roman"/>
        </w:rPr>
        <w:t>Девушка присела у воды и, пытаясь приманить птиц, изобразила свист, который, как она надеялась, был похож на щебет или чириканье. Птицы почему-то не оценили ее усилий и даже не думали подплывать, так что Линн довольно долго сидела у воды в полном одиночестве и с хлебными крошками в протянутой руке.</w:t>
      </w:r>
    </w:p>
    <w:p>
      <w:pPr>
        <w:pStyle w:val="Normal"/>
        <w:ind w:firstLine="567"/>
        <w:jc w:val="both"/>
        <w:rPr>
          <w:rFonts w:ascii="Times New Roman" w:hAnsi="Times New Roman" w:cs="Times New Roman"/>
        </w:rPr>
      </w:pPr>
      <w:r>
        <w:rPr>
          <w:rFonts w:cs="Times New Roman" w:ascii="Times New Roman" w:hAnsi="Times New Roman"/>
        </w:rPr>
        <w:t>Вдруг послышались тяжелые шаги и раздался низкий мужско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они не голодны?</w:t>
      </w:r>
    </w:p>
    <w:p>
      <w:pPr>
        <w:pStyle w:val="Normal"/>
        <w:ind w:firstLine="567"/>
        <w:jc w:val="both"/>
        <w:rPr>
          <w:rFonts w:ascii="Times New Roman" w:hAnsi="Times New Roman" w:cs="Times New Roman"/>
        </w:rPr>
      </w:pPr>
      <w:r>
        <w:rPr>
          <w:rFonts w:cs="Times New Roman" w:ascii="Times New Roman" w:hAnsi="Times New Roman"/>
        </w:rPr>
        <w:t>Линн подскочила от неожиданности, и жакет соскользнул с ее плеч на землю. Она быстро подняла его и сжала в ру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Линн, — улыбнулся Крис Йорк. Когда он назвал ее по имени, сердце девушки сделало сальто. — Не понимаю, почему эти существа не соблазнились хлебом.</w:t>
      </w:r>
    </w:p>
    <w:p>
      <w:pPr>
        <w:pStyle w:val="Normal"/>
        <w:ind w:firstLine="567"/>
        <w:jc w:val="both"/>
        <w:rPr>
          <w:rFonts w:ascii="Times New Roman" w:hAnsi="Times New Roman" w:cs="Times New Roman"/>
        </w:rPr>
      </w:pPr>
      <w:r>
        <w:rPr>
          <w:rFonts w:cs="Times New Roman" w:ascii="Times New Roman" w:hAnsi="Times New Roman"/>
        </w:rPr>
        <w:t>Линн вспыхнула, заметив на себе его пристальный, оценивающий взгляд — точно так же на нее сегодня смотрели мальчики перед началом репети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шите на свидание?</w:t>
      </w:r>
    </w:p>
    <w:p>
      <w:pPr>
        <w:pStyle w:val="Normal"/>
        <w:ind w:firstLine="567"/>
        <w:jc w:val="both"/>
        <w:rPr>
          <w:rFonts w:ascii="Times New Roman" w:hAnsi="Times New Roman" w:cs="Times New Roman"/>
        </w:rPr>
      </w:pPr>
      <w:r>
        <w:rPr>
          <w:rFonts w:cs="Times New Roman" w:ascii="Times New Roman" w:hAnsi="Times New Roman"/>
        </w:rPr>
        <w:t>Линн рассмеялась и ответила, что всего два часа назад ее старшеклассники приставали к ней с тем же вопр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удивительного, если учесть столь привлекательный наряд, — сухо заметил он. — Так я пра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меете в виду свидание с Кеном? — Она отрицательно покачала головой. — По субботам он ведет занятия в спортивной секции — играет с мальчиками в футбол, крикет и тому подобное. А я иду к Мэри. Она пригласила меня на чай и хочет, чтобы я поэкспериментировала с ее волосами — будем придумывать новую прическу.</w:t>
      </w:r>
    </w:p>
    <w:p>
      <w:pPr>
        <w:pStyle w:val="Normal"/>
        <w:ind w:firstLine="567"/>
        <w:jc w:val="both"/>
        <w:rPr>
          <w:rFonts w:ascii="Times New Roman" w:hAnsi="Times New Roman" w:cs="Times New Roman"/>
        </w:rPr>
      </w:pPr>
      <w:r>
        <w:rPr>
          <w:rFonts w:cs="Times New Roman" w:ascii="Times New Roman" w:hAnsi="Times New Roman"/>
        </w:rPr>
        <w:t>Крис огляде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вон там есть пустая скамейка. Давайте присядем. Всю неделю я собирался поговорить с вами, но не мог выкроить ни одной свободной минуты. Ну-ка дайте мне хлеб. — Он пересыпал крошки на ладонь и кинул их в воду, подальше от берега, — пара уток тут же деловито двинулась в том направлении.</w:t>
      </w:r>
    </w:p>
    <w:p>
      <w:pPr>
        <w:pStyle w:val="Normal"/>
        <w:ind w:firstLine="567"/>
        <w:jc w:val="both"/>
        <w:rPr/>
      </w:pPr>
      <w:r>
        <w:rPr>
          <w:rFonts w:cs="Times New Roman" w:ascii="Times New Roman" w:hAnsi="Times New Roman"/>
        </w:rPr>
        <w:t>Линн тем временем уже уселась на скамейку, и ее вновь захлестнули чувства, которые она всегда испытывала в обществе этого человека, — волнение, тревога и страх совершить ошибку. Интересно, что же она натворила на этот раз? Но ее опасения оказались напрасн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у дней назад, — начал он, — я позвонил в мэрию и попросил разузнать, нет ли в здешних краях какого-нибудь музыкального общества, к которому я мог бы присоединиться. Мой запрос любезно зарегистрировали, навели справки и ответили, что такое общество существует и что его секретарем является некая мисс Линн Хьюлетт, Фарнингем-стрит, Крэнли-Хаус, 23, квартира 1а, в этом городе. — Он поднял бровь и с улыбкой добавил: — Не вы, случайно?</w:t>
      </w:r>
    </w:p>
    <w:p>
      <w:pPr>
        <w:pStyle w:val="Normal"/>
        <w:ind w:firstLine="567"/>
        <w:jc w:val="both"/>
        <w:rPr>
          <w:rFonts w:ascii="Times New Roman" w:hAnsi="Times New Roman" w:cs="Times New Roman"/>
        </w:rPr>
      </w:pPr>
      <w:r>
        <w:rPr>
          <w:rFonts w:cs="Times New Roman" w:ascii="Times New Roman" w:hAnsi="Times New Roman"/>
        </w:rPr>
        <w:t>Линн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и мы рады приветствовать вас в нашей маленькой компании, мистер Йорк. Мы всегда рады появлению новых членов. Мы собираемся несколько раз в месяц в доме нашего председателя. У него высококачественная стереоаппаратура — великолепный звук усиливает впечатление от музыки и создает невероятную атмосфе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же состоится очередное собрание? — Йорк вынул из кармана записную книж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ий четвер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В этот день я совершенно свободен. Как туда добр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вам будет удобнее сначала приехать ко мне. Вы оставите машину в гараже, а я отвезу вас на своем автомобиле и представлю остальным. Это вас устроит?</w:t>
      </w:r>
    </w:p>
    <w:p>
      <w:pPr>
        <w:pStyle w:val="Normal"/>
        <w:ind w:firstLine="567"/>
        <w:jc w:val="both"/>
        <w:rPr>
          <w:rFonts w:ascii="Times New Roman" w:hAnsi="Times New Roman" w:cs="Times New Roman"/>
        </w:rPr>
      </w:pPr>
      <w:r>
        <w:rPr>
          <w:rFonts w:cs="Times New Roman" w:ascii="Times New Roman" w:hAnsi="Times New Roman"/>
        </w:rPr>
        <w:t>Он энергично закивал в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ути я обычно заезжаю за Мэри, так что, если вы не против, мы поедем втроем. Кен всегда приезжает на своем автомобиле. — Линн взглянула на собеседника с легким сомнением. — Надеюсь... — Она зам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ам понравится музыка, которую мы слушаем. Видите ли, это главным образом классика — Бетховен, Моцарт, Брамс. Никто из нас не интересуется легкими жанрами... Хотелось бы верить, что вы не разочаруетесь.</w:t>
      </w:r>
    </w:p>
    <w:p>
      <w:pPr>
        <w:pStyle w:val="Normal"/>
        <w:ind w:firstLine="567"/>
        <w:jc w:val="both"/>
        <w:rPr/>
      </w:pPr>
      <w:r>
        <w:rPr>
          <w:rFonts w:cs="Times New Roman" w:ascii="Times New Roman" w:hAnsi="Times New Roman"/>
        </w:rPr>
        <w:t xml:space="preserve">— </w:t>
      </w:r>
      <w:r>
        <w:rPr>
          <w:rFonts w:cs="Times New Roman" w:ascii="Times New Roman" w:hAnsi="Times New Roman"/>
        </w:rPr>
        <w:t>О, вы меня совсем заинтриговали! Мне уже не терпится услышать эту вашу особую музыку — вот тогда и узнаем, понравится она мне или нет. В конце концов, если не понравится, я ведь могу больше не приходить, верно?</w:t>
      </w:r>
    </w:p>
    <w:p>
      <w:pPr>
        <w:pStyle w:val="Normal"/>
        <w:ind w:firstLine="567"/>
        <w:jc w:val="both"/>
        <w:rPr>
          <w:rFonts w:ascii="Times New Roman" w:hAnsi="Times New Roman" w:cs="Times New Roman"/>
        </w:rPr>
      </w:pPr>
      <w:r>
        <w:rPr>
          <w:rFonts w:cs="Times New Roman" w:ascii="Times New Roman" w:hAnsi="Times New Roman"/>
        </w:rPr>
        <w:t>Линн бросила на него быстрый взгляд, озадаченная странным тоном, но его лицо было совершенно серьезным.</w:t>
      </w:r>
    </w:p>
    <w:p>
      <w:pPr>
        <w:pStyle w:val="Normal"/>
        <w:ind w:firstLine="567"/>
        <w:jc w:val="both"/>
        <w:rPr>
          <w:rFonts w:ascii="Times New Roman" w:hAnsi="Times New Roman" w:cs="Times New Roman"/>
        </w:rPr>
      </w:pPr>
      <w:r>
        <w:rPr>
          <w:rFonts w:cs="Times New Roman" w:ascii="Times New Roman" w:hAnsi="Times New Roman"/>
        </w:rPr>
        <w:t>Последовало долгое молчание. Линн слушала нежный плеск волн о берега, песню ветра в ветвях деревьев, склонившихся над водой, и веселые крики играющих детей. Окружающий мир просачивался в нее сквозь поры. Все это странным образом успокаивало ее, принося ощущение душевного комфорта — то, в чем она всегда так нуждалась в присутствии человека, который сидел сейчас рядом с ней.</w:t>
      </w:r>
    </w:p>
    <w:p>
      <w:pPr>
        <w:pStyle w:val="Normal"/>
        <w:ind w:firstLine="567"/>
        <w:jc w:val="both"/>
        <w:rPr>
          <w:rFonts w:ascii="Times New Roman" w:hAnsi="Times New Roman" w:cs="Times New Roman"/>
        </w:rPr>
      </w:pPr>
      <w:r>
        <w:rPr>
          <w:rFonts w:cs="Times New Roman" w:ascii="Times New Roman" w:hAnsi="Times New Roman"/>
        </w:rPr>
        <w:t>Она повернулась к нему и заметила в серых глазах немой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с Кеном вы встретитесь завтра? — произнес он.</w:t>
      </w:r>
    </w:p>
    <w:p>
      <w:pPr>
        <w:pStyle w:val="Normal"/>
        <w:ind w:firstLine="567"/>
        <w:jc w:val="both"/>
        <w:rPr>
          <w:rFonts w:ascii="Times New Roman" w:hAnsi="Times New Roman" w:cs="Times New Roman"/>
        </w:rPr>
      </w:pPr>
      <w:r>
        <w:rPr>
          <w:rFonts w:cs="Times New Roman" w:ascii="Times New Roman" w:hAnsi="Times New Roman"/>
        </w:rPr>
        <w:t>«Почему его так интересует К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верное, мы снова пойдем на реку — пить чай и кататься на лод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любите реку, правда? Я видел вас здесь на прошлой неделе. По крайней мере, заметил что-то ярко-красное в лодке и предположил, что это вы.</w:t>
      </w:r>
    </w:p>
    <w:p>
      <w:pPr>
        <w:pStyle w:val="Normal"/>
        <w:ind w:firstLine="567"/>
        <w:jc w:val="both"/>
        <w:rPr>
          <w:rFonts w:ascii="Times New Roman" w:hAnsi="Times New Roman" w:cs="Times New Roman"/>
        </w:rPr>
      </w:pPr>
      <w:r>
        <w:rPr>
          <w:rFonts w:cs="Times New Roman" w:ascii="Times New Roman" w:hAnsi="Times New Roman"/>
        </w:rPr>
        <w:t>Они засмеялись. Помолчав, Крис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вечером я уезжаю. Вернусь в понедельник.</w:t>
      </w:r>
    </w:p>
    <w:p>
      <w:pPr>
        <w:pStyle w:val="Normal"/>
        <w:ind w:firstLine="567"/>
        <w:jc w:val="both"/>
        <w:rPr>
          <w:rFonts w:ascii="Times New Roman" w:hAnsi="Times New Roman" w:cs="Times New Roman"/>
        </w:rPr>
      </w:pPr>
      <w:r>
        <w:rPr>
          <w:rFonts w:cs="Times New Roman" w:ascii="Times New Roman" w:hAnsi="Times New Roman"/>
        </w:rPr>
        <w:t>С напускной небрежностью она пере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езж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ондон. Наконец-то повидаюсь с другом, с которым давно не общался. Кажется, я говорил о ней — Ангел Кастелла, пев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говорили.</w:t>
      </w:r>
    </w:p>
    <w:p>
      <w:pPr>
        <w:pStyle w:val="Normal"/>
        <w:ind w:firstLine="567"/>
        <w:jc w:val="both"/>
        <w:rPr>
          <w:rFonts w:ascii="Times New Roman" w:hAnsi="Times New Roman" w:cs="Times New Roman"/>
        </w:rPr>
      </w:pPr>
      <w:r>
        <w:rPr>
          <w:rFonts w:cs="Times New Roman" w:ascii="Times New Roman" w:hAnsi="Times New Roman"/>
        </w:rPr>
        <w:t>Значит, он проведет весь день со своим «ангелом». Линн почувствовала внезапную острую боль в груди и тут же упрекнула себя за эту слабость. «Он имеет право встречаться с кем угодно — особенно с той, которую любит. А тебя это не касается», — сурово сказала она самой себе и подн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увидимся в следующий четверг, мистер Йорк. Жду вас в четверть восьмого, договорились? — Она протянула руку. — До свидания. Желаю приятно провести время в Лондо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Он взял ее руку, задержал в своей и тихо произнес: — Между прочим, Линн, меня зовут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о лучше, — улыбнулся он.</w:t>
      </w:r>
    </w:p>
    <w:p>
      <w:pPr>
        <w:pStyle w:val="Normal"/>
        <w:ind w:firstLine="567"/>
        <w:jc w:val="both"/>
        <w:rPr>
          <w:rFonts w:ascii="Times New Roman" w:hAnsi="Times New Roman" w:cs="Times New Roman"/>
        </w:rPr>
      </w:pPr>
      <w:r>
        <w:rPr>
          <w:rFonts w:cs="Times New Roman" w:ascii="Times New Roman" w:hAnsi="Times New Roman"/>
        </w:rPr>
        <w:t>И они рассталис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Это был изумительный воскресный день. Линн и Кен привязали лодку к дереву, раскинувшему ветви низко над рекой, выбрались на берег и отыскали чудесное уединенное местечко в тени. Они захватили с собой термос с чаем и бисквиты и с удовольствием подкрепились на свежем воздухе. Линн растянулась на траве в полудреме. По крайней мере, так думал Кен. Он курил, праздно наблюдая за проплывавшими лодками; его густые волосы вспыхивали в солнечном свете, проникавшем сквозь ветви деревьев. Иногда он оглядывался на Линн посмотреть, не проснулась ли она. Но Линн не думала о Кене. Ей хотелось знать, что делает сейчас Крис — гуляет по Лондону, обедает или танцует со своей возлюбленной. Она задавалась вопросом, не утратила ли Анджела — Ангел, как он ее называл, — свою поразительную красоту с течением времени. Может быть, они помолвлены и, если так, почему до сих пор не поженились?</w:t>
      </w:r>
    </w:p>
    <w:p>
      <w:pPr>
        <w:pStyle w:val="Normal"/>
        <w:ind w:firstLine="567"/>
        <w:jc w:val="both"/>
        <w:rPr>
          <w:rFonts w:ascii="Times New Roman" w:hAnsi="Times New Roman" w:cs="Times New Roman"/>
        </w:rPr>
      </w:pPr>
      <w:r>
        <w:rPr>
          <w:rFonts w:cs="Times New Roman" w:ascii="Times New Roman" w:hAnsi="Times New Roman"/>
        </w:rPr>
        <w:t>Кен закурил вторую сигарету подряд, что было для него не характерно, и тихо окликнул девуш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ен? — отозва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закончился спор с директором и инспектором? Кто победил?</w:t>
      </w:r>
    </w:p>
    <w:p>
      <w:pPr>
        <w:pStyle w:val="Normal"/>
        <w:ind w:firstLine="567"/>
        <w:jc w:val="both"/>
        <w:rPr>
          <w:rFonts w:ascii="Times New Roman" w:hAnsi="Times New Roman" w:cs="Times New Roman"/>
        </w:rPr>
      </w:pPr>
      <w:r>
        <w:rPr>
          <w:rFonts w:cs="Times New Roman" w:ascii="Times New Roman" w:hAnsi="Times New Roman"/>
        </w:rPr>
        <w:t>Линн перевернулась на живот и подперла щеку ладон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сказать, что ты сдалась? Не похоже н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наче мне пришлось бы сражаться не только с ними. Они заставили меня в это поверить. — Линн села, подогнув под себя ноги. — Кен? Ты знаешь о том, что на меня жаловались некоторые учителя? Мэри, случайно, не в их чис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кто на тебя жаловался, Линн, но уверен, что Мэри в этом не участвовала. В учительской было много разговоров о тебе и твоих методах, которые многим не нравятся, особенно старшим преподавателям.</w:t>
      </w:r>
    </w:p>
    <w:p>
      <w:pPr>
        <w:pStyle w:val="Normal"/>
        <w:ind w:firstLine="567"/>
        <w:jc w:val="both"/>
        <w:rPr/>
      </w:pPr>
      <w:r>
        <w:rPr>
          <w:rFonts w:cs="Times New Roman" w:ascii="Times New Roman" w:hAnsi="Times New Roman"/>
        </w:rPr>
        <w:t xml:space="preserve">— </w:t>
      </w:r>
      <w:r>
        <w:rPr>
          <w:rFonts w:cs="Times New Roman" w:ascii="Times New Roman" w:hAnsi="Times New Roman"/>
        </w:rPr>
        <w:t>То есть тем, кто слишком стар, не хочет и боится что-либо менять и видит в моих методах угро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что-то в этом духе.</w:t>
      </w:r>
    </w:p>
    <w:p>
      <w:pPr>
        <w:pStyle w:val="Normal"/>
        <w:ind w:firstLine="567"/>
        <w:jc w:val="both"/>
        <w:rPr>
          <w:rFonts w:ascii="Times New Roman" w:hAnsi="Times New Roman" w:cs="Times New Roman"/>
        </w:rPr>
      </w:pPr>
      <w:r>
        <w:rPr>
          <w:rFonts w:cs="Times New Roman" w:ascii="Times New Roman" w:hAnsi="Times New Roman"/>
        </w:rPr>
        <w:t>Линн повернулась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ал бы ты, что мне говорил инспектор. Он полностью поддержал директора. Никогда не прощу ему то, что он сделал, — он отнял у меня веру в себя и чувство собственного достоинства.</w:t>
      </w:r>
    </w:p>
    <w:p>
      <w:pPr>
        <w:pStyle w:val="Normal"/>
        <w:ind w:firstLine="567"/>
        <w:jc w:val="both"/>
        <w:rPr>
          <w:rFonts w:ascii="Times New Roman" w:hAnsi="Times New Roman" w:cs="Times New Roman"/>
        </w:rPr>
      </w:pPr>
      <w:r>
        <w:rPr>
          <w:rFonts w:cs="Times New Roman" w:ascii="Times New Roman" w:hAnsi="Times New Roman"/>
        </w:rPr>
        <w:t>Кен потушил окурок и наклонил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 Линн, мне кажется, все не так плохо. Давай забудем о работе и всяких там инспекторах и подумаем о нас. — Он взял ее за подбородок и повернул лицом к себе. Его губы нежно скользнули по ее рту. — Линн, я люблю тебя. Будь моей женой, Линн, брось эту работу и пошли к черту всех этих старых зануд. — Он притянул ее к себе. — Линн... — На сей раз его губы были настойчиво требовательны.</w:t>
      </w:r>
    </w:p>
    <w:p>
      <w:pPr>
        <w:pStyle w:val="Normal"/>
        <w:ind w:firstLine="567"/>
        <w:jc w:val="both"/>
        <w:rPr>
          <w:rFonts w:ascii="Times New Roman" w:hAnsi="Times New Roman" w:cs="Times New Roman"/>
        </w:rPr>
      </w:pPr>
      <w:r>
        <w:rPr>
          <w:rFonts w:cs="Times New Roman" w:ascii="Times New Roman" w:hAnsi="Times New Roman"/>
        </w:rPr>
        <w:t>Сначала она хотела его поцелуя, но в памяти вдруг всплыло красивое высокомерное лицо с четко очерченным ртом и серо-стальными глазами. Образ ужаснул ее своим значением. Она отпрянула, пытаясь уклониться от поцелуев Кена, но он не собирался отступать, и в конце концов ей пришлось резко оттолкну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е так? — обиженно спросил Кен.</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Прости меня, Кен. Кажется, я просто не в настроении... — Она тяжело вздохнула. — Я пока не могу дать ответ, Кен. Пожалуйста, потерпи немного,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петь? Я не святой, Линн, я обычный мужчина с обычными человеческими чувствами и потребностями. Когда я рядом с тобой, как сейчас, я не могу терпеть. Разве ты не понимаешь, что я имею в виду?</w:t>
      </w:r>
    </w:p>
    <w:p>
      <w:pPr>
        <w:pStyle w:val="Normal"/>
        <w:ind w:firstLine="567"/>
        <w:jc w:val="both"/>
        <w:rPr>
          <w:rFonts w:ascii="Times New Roman" w:hAnsi="Times New Roman" w:cs="Times New Roman"/>
        </w:rPr>
      </w:pPr>
      <w:r>
        <w:rPr>
          <w:rFonts w:cs="Times New Roman" w:ascii="Times New Roman" w:hAnsi="Times New Roman"/>
        </w:rPr>
        <w:t>Линн встала, поправляя волосы. Страх, вызванный недавним видением, еще не про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к лодке, Кен.</w:t>
      </w:r>
    </w:p>
    <w:p>
      <w:pPr>
        <w:pStyle w:val="Normal"/>
        <w:ind w:firstLine="567"/>
        <w:jc w:val="both"/>
        <w:rPr>
          <w:rFonts w:ascii="Times New Roman" w:hAnsi="Times New Roman" w:cs="Times New Roman"/>
        </w:rPr>
      </w:pPr>
      <w:r>
        <w:rPr>
          <w:rFonts w:cs="Times New Roman" w:ascii="Times New Roman" w:hAnsi="Times New Roman"/>
        </w:rPr>
        <w:t>Пока они скользили по воде к пристани, Кен был угрюм и молчалив, но, когда они вернули лодку и, взявшись за руки, поднялись по тропинке, к нему вернулось хорошее настроение, редко покидавшее его надолго. Остановившись у киоска с мороженым, они болтали и смеялись, словно между ними ничего не произошло. Но как ни старалась Линн, она не могла выбросить из памяти то лиц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о вторник утром учительская гудела как у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она, — сказал Билл Уомер, один из преподавателей английского языка, когда Линн вошла и направилась к своему столу. — Взгляни-ка, Линн, твой любимый инспектор попал на страницы газет. Покажите ей, Мэри.</w:t>
      </w:r>
    </w:p>
    <w:p>
      <w:pPr>
        <w:pStyle w:val="Normal"/>
        <w:ind w:firstLine="567"/>
        <w:jc w:val="both"/>
        <w:rPr>
          <w:rFonts w:ascii="Times New Roman" w:hAnsi="Times New Roman" w:cs="Times New Roman"/>
        </w:rPr>
      </w:pPr>
      <w:r>
        <w:rPr>
          <w:rFonts w:cs="Times New Roman" w:ascii="Times New Roman" w:hAnsi="Times New Roman"/>
        </w:rPr>
        <w:t>Линн посмотрела на фотографию: Крис шагал по тротуару знаменитой улицы в лондонском Вест-Энде под руку с красивой женщиной.</w:t>
      </w:r>
    </w:p>
    <w:p>
      <w:pPr>
        <w:pStyle w:val="Normal"/>
        <w:ind w:firstLine="567"/>
        <w:jc w:val="both"/>
        <w:rPr>
          <w:rFonts w:ascii="Times New Roman" w:hAnsi="Times New Roman" w:cs="Times New Roman"/>
        </w:rPr>
      </w:pPr>
      <w:r>
        <w:rPr>
          <w:rFonts w:cs="Times New Roman" w:ascii="Times New Roman" w:hAnsi="Times New Roman"/>
        </w:rPr>
        <w:t>Мэри вслух прочитала комментар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Ангел Кастелла, известная певица, сфотографирована в Лондоне с другом, мистером Кристофером Йорком. На вопрос, правда ли, что они собираются пожениться, мисс Кастелла рассмеялась и сказала: «Мы просто старые добрые друзья».</w:t>
      </w:r>
    </w:p>
    <w:p>
      <w:pPr>
        <w:pStyle w:val="Normal"/>
        <w:ind w:firstLine="567"/>
        <w:jc w:val="both"/>
        <w:rPr>
          <w:rFonts w:ascii="Times New Roman" w:hAnsi="Times New Roman" w:cs="Times New Roman"/>
        </w:rPr>
      </w:pPr>
      <w:r>
        <w:rPr>
          <w:rFonts w:cs="Times New Roman" w:ascii="Times New Roman" w:hAnsi="Times New Roman"/>
        </w:rPr>
        <w:t>Язвительный голос пропел из другого конца учительс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те мне старую, старую сказку...»</w:t>
      </w:r>
    </w:p>
    <w:p>
      <w:pPr>
        <w:pStyle w:val="Normal"/>
        <w:ind w:firstLine="567"/>
        <w:jc w:val="both"/>
        <w:rPr>
          <w:rFonts w:ascii="Times New Roman" w:hAnsi="Times New Roman" w:cs="Times New Roman"/>
        </w:rPr>
      </w:pPr>
      <w:r>
        <w:rPr>
          <w:rFonts w:cs="Times New Roman" w:ascii="Times New Roman" w:hAnsi="Times New Roman"/>
        </w:rPr>
        <w:t>Все рассмеялись, а Мэри аккуратно свернула газету и положила в ящик своего стола. Линн тоже выдавила жалкую улыбку и поспешно отвернулась, пытаясь справиться с охватившей ее бурей эмоций. Она ведь знала, что Крис Йорк едет в Лондон на свидание с красивой женщиной, так почему же эта фотография так ее потрясла? Линн с горечью подумала, что теперь она просто обязана забыть суровое мужественное лицо, серо-стальные глаза, белозубую ироничную улыбку и навсегда вычеркнуть этого человека из своей жизни.</w:t>
      </w:r>
    </w:p>
    <w:p>
      <w:pPr>
        <w:pStyle w:val="Normal"/>
        <w:ind w:firstLine="567"/>
        <w:jc w:val="both"/>
        <w:rPr>
          <w:rFonts w:ascii="Times New Roman" w:hAnsi="Times New Roman" w:cs="Times New Roman"/>
        </w:rPr>
      </w:pPr>
      <w:r>
        <w:rPr>
          <w:rFonts w:cs="Times New Roman" w:ascii="Times New Roman" w:hAnsi="Times New Roman"/>
        </w:rPr>
        <w:t>Прошла неделя, а Линн по-прежнему пребывала в унынии. Мэри же, напротив, с каждым днем становилась все жизнерадостнее и безмятежнее. Линн радовали изменения, происходившие с подругой, — после всех испытаний, выпавших на ее долю, Мэри заслужила немного счастья. Однажды она рассказала Линн печальную истерию своего брака. Ей было семнадцать, когда она вышла за мужчину на много лет старше ее. Через два месяца после свадьбы он бросил ее, заявив, что им необходимо пожить отдельно, пока Мэри не подрастет. Конечно, он не вернулся, и с тех пор Мэри осталась в полном одиночестве. Она даже взяла свою девичью фамилию.</w:t>
      </w:r>
    </w:p>
    <w:p>
      <w:pPr>
        <w:pStyle w:val="Normal"/>
        <w:ind w:firstLine="567"/>
        <w:jc w:val="both"/>
        <w:rPr>
          <w:rFonts w:ascii="Times New Roman" w:hAnsi="Times New Roman" w:cs="Times New Roman"/>
        </w:rPr>
      </w:pPr>
      <w:r>
        <w:rPr>
          <w:rFonts w:cs="Times New Roman" w:ascii="Times New Roman" w:hAnsi="Times New Roman"/>
        </w:rPr>
        <w:t>Линн втайне надеялась, что однажды муж Мэри вернется, и теперь, глядя на сияющее лицо подруги, гадала, не оправдались ли ее надежды. Но ей неудобно было расспрашивать Мэри о личной жизни — лучше уж подождать, пока та сама не захочет все рассказать.</w:t>
      </w:r>
    </w:p>
    <w:p>
      <w:pPr>
        <w:pStyle w:val="Normal"/>
        <w:ind w:firstLine="567"/>
        <w:jc w:val="both"/>
        <w:rPr>
          <w:rFonts w:ascii="Times New Roman" w:hAnsi="Times New Roman" w:cs="Times New Roman"/>
        </w:rPr>
      </w:pPr>
      <w:r>
        <w:rPr>
          <w:rFonts w:cs="Times New Roman" w:ascii="Times New Roman" w:hAnsi="Times New Roman"/>
        </w:rPr>
        <w:t>Линн и без того хватало забот. Она с огромным трудом вводила свои уроки в старомодное академическое русло, чувствуя себя загнанной в угол, откуда не было выхода. Она глубоко страдала от того, что ей приходится отказываться от прогрессивных методик, в которые она верила всей душой. Ненависть к тому, кого она считала причиной всех своих бед, начала закипать в ней с новой силой. Она испытывала непреодолимое желание уязвить его, отомстить, заставить почувствовать то же, что чувствовала она, но понимала, что все-таки нужно держать свои эмоции под контролем.</w:t>
      </w:r>
    </w:p>
    <w:p>
      <w:pPr>
        <w:pStyle w:val="Normal"/>
        <w:ind w:firstLine="567"/>
        <w:jc w:val="both"/>
        <w:rPr>
          <w:rFonts w:ascii="Times New Roman" w:hAnsi="Times New Roman" w:cs="Times New Roman"/>
        </w:rPr>
      </w:pPr>
      <w:r>
        <w:rPr>
          <w:rFonts w:cs="Times New Roman" w:ascii="Times New Roman" w:hAnsi="Times New Roman"/>
        </w:rPr>
        <w:t>Когда наступил день собрания музыкального общества, нервы Линн звенели от напряжения. Она решила надеть новое платье из легкого джерси. Ярко-розовое, облегающее, строгого покроя с рукавами три четверти, оно выгодно подчеркивало ее фигу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цвет чудесно контрастирует с твоими черными волосами, — отметила Мэри, стоя в прихожей, пока Линн искала свои перчатки. — Тебе надо почаще носить розовый.</w:t>
      </w:r>
    </w:p>
    <w:p>
      <w:pPr>
        <w:pStyle w:val="Normal"/>
        <w:ind w:firstLine="567"/>
        <w:jc w:val="both"/>
        <w:rPr>
          <w:rFonts w:ascii="Times New Roman" w:hAnsi="Times New Roman" w:cs="Times New Roman"/>
        </w:rPr>
      </w:pPr>
      <w:r>
        <w:rPr>
          <w:rFonts w:cs="Times New Roman" w:ascii="Times New Roman" w:hAnsi="Times New Roman"/>
        </w:rPr>
        <w:t>Им пора уже было отправляться, и Линн начала беспокоиться, не забыл ли Крис Йорк об их договоренности. Но он все же появился — в тот момент, когда подруги выходили из подъезда. Инспектор бодро поднимался по ступенькам навстречу девушкам и поприветствовал их широкой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я опоздал. Задержался на работе, а потом заскочил в кафе перекусить.</w:t>
      </w:r>
    </w:p>
    <w:p>
      <w:pPr>
        <w:pStyle w:val="Normal"/>
        <w:ind w:firstLine="567"/>
        <w:jc w:val="both"/>
        <w:rPr>
          <w:rFonts w:ascii="Times New Roman" w:hAnsi="Times New Roman" w:cs="Times New Roman"/>
        </w:rPr>
      </w:pPr>
      <w:r>
        <w:rPr>
          <w:rFonts w:cs="Times New Roman" w:ascii="Times New Roman" w:hAnsi="Times New Roman"/>
        </w:rPr>
        <w:t>Шагая рядом с ним к автомобилю, Линн чувствовала, как бешено колотится ее серд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те, Линн? Рад видеть вас снова. — Он вгляделся в ее лицо и слегка нахмурился. — Слишком много работаете, да?</w:t>
      </w:r>
    </w:p>
    <w:p>
      <w:pPr>
        <w:pStyle w:val="Normal"/>
        <w:ind w:firstLine="567"/>
        <w:jc w:val="both"/>
        <w:rPr>
          <w:rFonts w:ascii="Times New Roman" w:hAnsi="Times New Roman" w:cs="Times New Roman"/>
        </w:rPr>
      </w:pPr>
      <w:r>
        <w:rPr>
          <w:rFonts w:cs="Times New Roman" w:ascii="Times New Roman" w:hAnsi="Times New Roman"/>
        </w:rPr>
        <w:t>Прежде чем Линн успела ответить, Мэри рассказала ему о фотографии в газете и комментарии журнали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му, что пишут в газетах, можно верить, — усмехнулся Йорк. — Впрочем, я действительно неплохо провел уик-энд. — На этом он счел тему разговора исчерпанной, и всю дорогу они ехали молча.</w:t>
      </w:r>
    </w:p>
    <w:p>
      <w:pPr>
        <w:pStyle w:val="Normal"/>
        <w:ind w:firstLine="567"/>
        <w:jc w:val="both"/>
        <w:rPr>
          <w:rFonts w:ascii="Times New Roman" w:hAnsi="Times New Roman" w:cs="Times New Roman"/>
        </w:rPr>
      </w:pPr>
      <w:r>
        <w:rPr>
          <w:rFonts w:cs="Times New Roman" w:ascii="Times New Roman" w:hAnsi="Times New Roman"/>
        </w:rPr>
        <w:t>Наконец они остановились перед роскошной виллой современной постройки — она стояла вдалеке от других домов, в окружении деревьев. Крис одобрительно поки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м же владелец этого великолепия зарабатывает себе на жизнь? Финансовых затруднений у него явно не наблюд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правляет очень доходным магазином первоклассной аудиоаппаратуры, — сообщила ему Линн. — Его зовут Майкл, Майкл Уиллис.</w:t>
      </w:r>
    </w:p>
    <w:p>
      <w:pPr>
        <w:pStyle w:val="Normal"/>
        <w:ind w:firstLine="567"/>
        <w:jc w:val="both"/>
        <w:rPr/>
      </w:pPr>
      <w:r>
        <w:rPr>
          <w:rFonts w:cs="Times New Roman" w:ascii="Times New Roman" w:hAnsi="Times New Roman"/>
        </w:rPr>
        <w:t>В дверях их встретила жена Майкла и провела в просторную светлую комнату. Пол от стены до стены устилал ковер с пушистым ворсом, дорогая мебель была подобрана со вкусом, а великолепный кирпичный камин поражал своими размерами. На широкой каминной полке стоял гипсовый бюст Бетховена. Застекленные двери выходили на аллею цветущего сада.</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у нас гости! — крикнула миссис Уиллис.</w:t>
      </w:r>
    </w:p>
    <w:p>
      <w:pPr>
        <w:pStyle w:val="Normal"/>
        <w:ind w:firstLine="567"/>
        <w:jc w:val="both"/>
        <w:rPr>
          <w:rFonts w:ascii="Times New Roman" w:hAnsi="Times New Roman" w:cs="Times New Roman"/>
        </w:rPr>
      </w:pPr>
      <w:r>
        <w:rPr>
          <w:rFonts w:cs="Times New Roman" w:ascii="Times New Roman" w:hAnsi="Times New Roman"/>
        </w:rPr>
        <w:t>Председатель немедленно отделился от группы уже собравшихся меломанов, устремился к Линн и отозвал ее на пару с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ь Криса остальным, ладно, Мэри? — бросила она через плечо, поскольку Майкл уже потянул ее навстречу красивому незнаком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егистрируй нового члена нашего общества, Линн. Скорее заставь его подписаться в журнале, пока он не передумал, — с улыбкой попросил он и оставил их вдвоем.</w:t>
      </w:r>
    </w:p>
    <w:p>
      <w:pPr>
        <w:pStyle w:val="Normal"/>
        <w:ind w:firstLine="567"/>
        <w:jc w:val="both"/>
        <w:rPr/>
      </w:pPr>
      <w:r>
        <w:rPr>
          <w:rFonts w:cs="Times New Roman" w:ascii="Times New Roman" w:hAnsi="Times New Roman"/>
        </w:rPr>
        <w:t xml:space="preserve">— </w:t>
      </w:r>
      <w:r>
        <w:rPr>
          <w:rFonts w:cs="Times New Roman" w:ascii="Times New Roman" w:hAnsi="Times New Roman"/>
        </w:rPr>
        <w:t>Здравствуйте, Линн, — сказал незнакомец. — Надеюсь, вы не возражаете, что я называю вас по имени? Меня зовут Тони Арнолд, я репортер «Милденхед газетт», но здесь нахожусь вовсе не по долгу службы. Вы видите перед собой заядлого меломана, который горит желанием присоединиться к вашему общест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этого вам нужно всего лишь поставить подпись вот здесь, Тони, — улыбнулась Линн, глядя в глубокие синие глаза. Его высокий рост и приятная внешность не ускользнули от внимания девушки. Тони, казалось, тоже был очарован своей новой знакомой и не отходил от нее ни на шаг до конца вечера.</w:t>
      </w:r>
    </w:p>
    <w:p>
      <w:pPr>
        <w:pStyle w:val="Normal"/>
        <w:ind w:firstLine="567"/>
        <w:jc w:val="both"/>
        <w:rPr>
          <w:rFonts w:ascii="Times New Roman" w:hAnsi="Times New Roman" w:cs="Times New Roman"/>
        </w:rPr>
      </w:pPr>
      <w:r>
        <w:rPr>
          <w:rFonts w:cs="Times New Roman" w:ascii="Times New Roman" w:hAnsi="Times New Roman"/>
        </w:rPr>
        <w:t>Комната быстро заполнялась гостями, и Линн заметила одновременно вошедших Кена и Дейрдре Карс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Дейрдре, — с удивлением произнесла Линн. — Я не знала, что ты любишь классическую музыку.</w:t>
      </w:r>
    </w:p>
    <w:p>
      <w:pPr>
        <w:pStyle w:val="Normal"/>
        <w:ind w:firstLine="567"/>
        <w:jc w:val="both"/>
        <w:rPr>
          <w:rFonts w:ascii="Times New Roman" w:hAnsi="Times New Roman" w:cs="Times New Roman"/>
        </w:rPr>
      </w:pPr>
      <w:r>
        <w:rPr>
          <w:rFonts w:cs="Times New Roman" w:ascii="Times New Roman" w:hAnsi="Times New Roman"/>
        </w:rPr>
        <w:t>Вместо нее ответил К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сказал Дейрдре о нашем обществе, и она очень заинтересовалась, поэтому я заскочил за ней по пути на собрание. — Его щеки слегка порозовели, и он с виноватым видом посмотрел на Линн, стараясь понять по ее лицу, как она отнеслась к этому объяснению. Но Линн оставалась невозмутимой.</w:t>
      </w:r>
    </w:p>
    <w:p>
      <w:pPr>
        <w:pStyle w:val="Normal"/>
        <w:ind w:firstLine="567"/>
        <w:jc w:val="both"/>
        <w:rPr>
          <w:rFonts w:ascii="Times New Roman" w:hAnsi="Times New Roman" w:cs="Times New Roman"/>
        </w:rPr>
      </w:pPr>
      <w:r>
        <w:rPr>
          <w:rFonts w:cs="Times New Roman" w:ascii="Times New Roman" w:hAnsi="Times New Roman"/>
        </w:rPr>
        <w:t>Дейрдре подергала Кена за рука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найдем место, Кен, пока все не заняли.</w:t>
      </w:r>
    </w:p>
    <w:p>
      <w:pPr>
        <w:pStyle w:val="Normal"/>
        <w:ind w:firstLine="567"/>
        <w:jc w:val="both"/>
        <w:rPr/>
      </w:pPr>
      <w:r>
        <w:rPr>
          <w:rFonts w:cs="Times New Roman" w:ascii="Times New Roman" w:hAnsi="Times New Roman"/>
        </w:rPr>
        <w:t>Линн хмуро наблюдала, как они усаживаются, потом решительно тряхнула головой, отбрасывая смутные подозрения, проникшие в ее сознание, и повернулась к журналис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тесь, Тони, я сейчас сделаю объявление.</w:t>
      </w:r>
    </w:p>
    <w:p>
      <w:pPr>
        <w:pStyle w:val="Normal"/>
        <w:ind w:firstLine="567"/>
        <w:jc w:val="both"/>
        <w:rPr/>
      </w:pPr>
      <w:r>
        <w:rPr>
          <w:rFonts w:cs="Times New Roman" w:ascii="Times New Roman" w:hAnsi="Times New Roman"/>
        </w:rPr>
        <w:t>Она вышла вперед и встала перед аудиторией, расположившейся на расставленных полукругом стульях. Краем глаза она заметила, что Мэри и Крис о чем-то увлеченно беседуют. Когда все наконец успокоились, Линн огласила программу вечера и напомнила, что во время традиционного пятнадцатиминутного перерыва будут поданы кофе и бисквиты.</w:t>
      </w:r>
    </w:p>
    <w:p>
      <w:pPr>
        <w:pStyle w:val="Normal"/>
        <w:ind w:firstLine="567"/>
        <w:jc w:val="both"/>
        <w:rPr>
          <w:rFonts w:ascii="Times New Roman" w:hAnsi="Times New Roman" w:cs="Times New Roman"/>
        </w:rPr>
      </w:pPr>
      <w:r>
        <w:rPr>
          <w:rFonts w:cs="Times New Roman" w:ascii="Times New Roman" w:hAnsi="Times New Roman"/>
        </w:rPr>
        <w:t>Она заняла место рядом с Тони. Майкл колдовал над сложной высококачественной стереоаппаратурой с гигантскими колонками, установленными в разных концах гостиной с учетом акустических особенностей помещения. Наконец аудитория снова затихла, и он торжественно нажал кнопку, которая управляла рычагом проигрывателя.</w:t>
      </w:r>
    </w:p>
    <w:p>
      <w:pPr>
        <w:pStyle w:val="Normal"/>
        <w:ind w:firstLine="567"/>
        <w:jc w:val="both"/>
        <w:rPr>
          <w:rFonts w:ascii="Times New Roman" w:hAnsi="Times New Roman" w:cs="Times New Roman"/>
        </w:rPr>
      </w:pPr>
      <w:r>
        <w:rPr>
          <w:rFonts w:cs="Times New Roman" w:ascii="Times New Roman" w:hAnsi="Times New Roman"/>
        </w:rPr>
        <w:t>Когда гостиную наполнила музыка ее любимого Бетховена, Линн погрузилась в сокровенный мир величественных звуков и почувствовала, что впервые за несколько недель может расслабиться и забыть обо всех неприятностях. Она закрыла глаза. Пока звучала музыка, хаос мыслей и чувств в ее голове стал сам собой приходить в порядок, все постепенно вставало на свои места и проблемы почему-то казались вполне разрешимыми.</w:t>
      </w:r>
    </w:p>
    <w:p>
      <w:pPr>
        <w:pStyle w:val="Normal"/>
        <w:ind w:firstLine="567"/>
        <w:jc w:val="both"/>
        <w:rPr>
          <w:rFonts w:ascii="Times New Roman" w:hAnsi="Times New Roman" w:cs="Times New Roman"/>
        </w:rPr>
      </w:pPr>
      <w:r>
        <w:rPr>
          <w:rFonts w:cs="Times New Roman" w:ascii="Times New Roman" w:hAnsi="Times New Roman"/>
        </w:rPr>
        <w:t>Пластинки сменяли одна другую, и, когда стихли последние аккорды перед антрактом, гром аплодисментов вернул Линн на землю. Она вынырнула из блаженного оцепенения и поднялась, чтобы организовать раздачу угощения.</w:t>
      </w:r>
    </w:p>
    <w:p>
      <w:pPr>
        <w:pStyle w:val="Normal"/>
        <w:ind w:firstLine="567"/>
        <w:jc w:val="both"/>
        <w:rPr>
          <w:rFonts w:ascii="Times New Roman" w:hAnsi="Times New Roman" w:cs="Times New Roman"/>
        </w:rPr>
      </w:pPr>
      <w:r>
        <w:rPr>
          <w:rFonts w:cs="Times New Roman" w:ascii="Times New Roman" w:hAnsi="Times New Roman"/>
        </w:rPr>
        <w:t>Во время перерыва Тони настойчиво завладел ее вниманием. Болтая с ним о пустяках, Линн случайно взглянула на Кена и увидела, что он наблюдает за ними с плохо скрываемым раздражением, совершенно позабыв о своей спутнице. «Бедная Дейрдре Карсон», — со вздохом подумала девушка. Через некоторое время Линн попросила извинения у Тони и пробралась в другой конец гостиной поговорить с Крисом и Мэри.</w:t>
      </w:r>
    </w:p>
    <w:p>
      <w:pPr>
        <w:pStyle w:val="Normal"/>
        <w:ind w:firstLine="567"/>
        <w:jc w:val="both"/>
        <w:rPr/>
      </w:pPr>
      <w:r>
        <w:rPr>
          <w:rFonts w:cs="Times New Roman" w:ascii="Times New Roman" w:hAnsi="Times New Roman"/>
        </w:rPr>
        <w:t xml:space="preserve">— </w:t>
      </w:r>
      <w:r>
        <w:rPr>
          <w:rFonts w:cs="Times New Roman" w:ascii="Times New Roman" w:hAnsi="Times New Roman"/>
        </w:rPr>
        <w:t>Вам понравилось, Крис? — спросила она и услышала в ответ равнодушное: «Да, спасибо». Мистер Йорк был явно не расположен к беседе на эту тему. — Кажется, я должна извиниться за то, что заставила вас потратить время впустую, — резко сказала Линн. — Но позвольте напомнить, что я предупреждала, какого рода произведения здесь слушают. Возможно, когда-нибудь мы устроим вечер легкой музыки для людей с вашими вкусами, скажем, что-нибудь из Гилберта и Салливана</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Крис усмехнулся и, ничего не ответив, взял еще один бисквит. Такое откровенное пренебрежение ее обществом больно задело Линн, и она сердито отвернулась. Поболтав несколько минут с Мэри и сообщив ей, что их ряды пополнились журналистом, девушка вернулась к Тони, который невероятно обрадовался случаю продолжить прерванную беседу. Линн была до смешного рада его вниманию. Тони словно пролил бальзам на раны, нанесенные ее самолюбию бесцеремонным мистером Йор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те мне, кто есть кто, Линн. — Тони разглядывал аудиторию с профессиональным любопытством газетного репортера. — Например, кому принадлежит этот превосходно спроектированный особняк, как сказал бы агент по недвижим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у Уиллису, вы с ним уже познакомились. Это тот самый высокий рыжеволосый человек, который говорил с вами, когда я пришла. Он председатель нашего музыкального общества и директор лучшего в городе магазина дорогой аудиоаппаратуры. Дальше по списку идет моя фамилия, я секретарь общества, а по профессии — преподават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чительница? Не может быть! С вашей внешностью и фигурой вы должны быть фотомодел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не льстите, Тони.</w:t>
      </w:r>
    </w:p>
    <w:p>
      <w:pPr>
        <w:pStyle w:val="Normal"/>
        <w:ind w:firstLine="567"/>
        <w:jc w:val="both"/>
        <w:rPr>
          <w:rFonts w:ascii="Times New Roman" w:hAnsi="Times New Roman" w:cs="Times New Roman"/>
        </w:rPr>
      </w:pPr>
      <w:r>
        <w:rPr>
          <w:rFonts w:cs="Times New Roman" w:ascii="Times New Roman" w:hAnsi="Times New Roman"/>
        </w:rPr>
        <w:t>Взгляд, которым журналист окинул девушку в ответ на эти слова, заставил порозоветь ее щ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тот парень в углу — самоуверенный шатен, который сейчас говорит с какой-то женщиной? — спросил Тони, будто не замечая ее смущения.</w:t>
      </w:r>
    </w:p>
    <w:p>
      <w:pPr>
        <w:pStyle w:val="Normal"/>
        <w:ind w:firstLine="567"/>
        <w:jc w:val="both"/>
        <w:rPr>
          <w:rFonts w:ascii="Times New Roman" w:hAnsi="Times New Roman" w:cs="Times New Roman"/>
        </w:rPr>
      </w:pPr>
      <w:r>
        <w:rPr>
          <w:rFonts w:cs="Times New Roman" w:ascii="Times New Roman" w:hAnsi="Times New Roman"/>
        </w:rPr>
        <w:t>Линн вздрогнула. Посмотрев в том направлении она встретила взгляд Криса. Тот вопросительно поднял бровь, и девушка быстро отвер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ристофер Йорк, школьный инспектор.</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как? Знаете, его лицо кажется мне знакомым. — Журналист пощелкал пальцами. — Черт, никак не вспомню, но определенно я его где-то видел.</w:t>
      </w:r>
    </w:p>
    <w:p>
      <w:pPr>
        <w:pStyle w:val="Normal"/>
        <w:ind w:firstLine="567"/>
        <w:jc w:val="both"/>
        <w:rPr>
          <w:rFonts w:ascii="Times New Roman" w:hAnsi="Times New Roman" w:cs="Times New Roman"/>
        </w:rPr>
      </w:pPr>
      <w:r>
        <w:rPr>
          <w:rFonts w:cs="Times New Roman" w:ascii="Times New Roman" w:hAnsi="Times New Roman"/>
        </w:rPr>
        <w:t>Они прервали беседу, поскольку в гостиной вновь зазвучала музыка, требуя безраздельного внимания слушателей.</w:t>
      </w:r>
    </w:p>
    <w:p>
      <w:pPr>
        <w:pStyle w:val="Normal"/>
        <w:ind w:firstLine="567"/>
        <w:jc w:val="both"/>
        <w:rPr>
          <w:rFonts w:ascii="Times New Roman" w:hAnsi="Times New Roman" w:cs="Times New Roman"/>
        </w:rPr>
      </w:pPr>
      <w:r>
        <w:rPr>
          <w:rFonts w:cs="Times New Roman" w:ascii="Times New Roman" w:hAnsi="Times New Roman"/>
        </w:rPr>
        <w:t>Когда стихли заключительные аккорды последнего произведения вечера, все снова шумно зааплодировали, Кен пробрался сквозь толпу делившихся впечатлениями меломанов и сказал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везу Дейрдре домой, не возражаешь?</w:t>
      </w:r>
    </w:p>
    <w:p>
      <w:pPr>
        <w:pStyle w:val="Normal"/>
        <w:ind w:firstLine="567"/>
        <w:jc w:val="both"/>
        <w:rPr>
          <w:rFonts w:ascii="Times New Roman" w:hAnsi="Times New Roman" w:cs="Times New Roman"/>
        </w:rPr>
      </w:pPr>
      <w:r>
        <w:rPr>
          <w:rFonts w:cs="Times New Roman" w:ascii="Times New Roman" w:hAnsi="Times New Roman"/>
        </w:rPr>
        <w:t>Линн подумала, что в этот момент он напоминает непослушного маленького мальчика, который вдруг почему-то решил спросить разрешения у родителей. Она кивнула ему и отвернулась, чтобы продолжить разговор с Тони.</w:t>
      </w:r>
    </w:p>
    <w:p>
      <w:pPr>
        <w:pStyle w:val="Normal"/>
        <w:ind w:firstLine="567"/>
        <w:jc w:val="both"/>
        <w:rPr>
          <w:rFonts w:ascii="Times New Roman" w:hAnsi="Times New Roman" w:cs="Times New Roman"/>
        </w:rPr>
      </w:pPr>
      <w:r>
        <w:rPr>
          <w:rFonts w:cs="Times New Roman" w:ascii="Times New Roman" w:hAnsi="Times New Roman"/>
        </w:rPr>
        <w:t>Через некоторое время к ним подошла Мэ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что прерываю, Линн. — Она мило улыбнулась Тони. — Но нам пора уходить.</w:t>
      </w:r>
    </w:p>
    <w:p>
      <w:pPr>
        <w:pStyle w:val="Normal"/>
        <w:ind w:firstLine="567"/>
        <w:jc w:val="both"/>
        <w:rPr>
          <w:rFonts w:ascii="Times New Roman" w:hAnsi="Times New Roman" w:cs="Times New Roman"/>
        </w:rPr>
      </w:pPr>
      <w:r>
        <w:rPr>
          <w:rFonts w:cs="Times New Roman" w:ascii="Times New Roman" w:hAnsi="Times New Roman"/>
        </w:rPr>
        <w:t>Линн попрощалась с журналистом, и подруги огляделись в поисках Криса. Тот внимательно слушал Майкла, который с большим воодушевлением рекламировал достоинства своего музыкального центра. Он как раз говорил Крису, что никому не позволяет прикасаться к этому чуду техники, даже же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уть не удивлен, — ответил инспектор. — Учитывая качество звука, он, должно быть, стоит целое состояние.</w:t>
      </w:r>
    </w:p>
    <w:p>
      <w:pPr>
        <w:pStyle w:val="Normal"/>
        <w:ind w:firstLine="567"/>
        <w:jc w:val="both"/>
        <w:rPr>
          <w:rFonts w:ascii="Times New Roman" w:hAnsi="Times New Roman" w:cs="Times New Roman"/>
        </w:rPr>
      </w:pPr>
      <w:r>
        <w:rPr>
          <w:rFonts w:cs="Times New Roman" w:ascii="Times New Roman" w:hAnsi="Times New Roman"/>
        </w:rPr>
        <w:t>Майкл рассмеялся и сказал, что это действительно так. Они обменялись рукопожатием и расстались.</w:t>
      </w:r>
    </w:p>
    <w:p>
      <w:pPr>
        <w:pStyle w:val="Normal"/>
        <w:ind w:firstLine="567"/>
        <w:jc w:val="both"/>
        <w:rPr>
          <w:rFonts w:ascii="Times New Roman" w:hAnsi="Times New Roman" w:cs="Times New Roman"/>
        </w:rPr>
      </w:pPr>
      <w:r>
        <w:rPr>
          <w:rFonts w:cs="Times New Roman" w:ascii="Times New Roman" w:hAnsi="Times New Roman"/>
        </w:rPr>
        <w:t>Мэри попросила высадить ее, не доезжая до дома, — ей хотелось немного прогуляться. Она пожелала всем спокойной ночи и скрылась в наступающих сумерках.</w:t>
      </w:r>
    </w:p>
    <w:p>
      <w:pPr>
        <w:pStyle w:val="Normal"/>
        <w:ind w:firstLine="567"/>
        <w:jc w:val="both"/>
        <w:rPr>
          <w:rFonts w:ascii="Times New Roman" w:hAnsi="Times New Roman" w:cs="Times New Roman"/>
        </w:rPr>
      </w:pPr>
      <w:r>
        <w:rPr>
          <w:rFonts w:cs="Times New Roman" w:ascii="Times New Roman" w:hAnsi="Times New Roman"/>
        </w:rPr>
        <w:t>Дальше Линн и Крис ехали в молчании, и через несколько минут инспектор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итихли? Расстроились из-за того, что ваш друг отправился провожать другую девушку?</w:t>
      </w:r>
    </w:p>
    <w:p>
      <w:pPr>
        <w:pStyle w:val="Normal"/>
        <w:ind w:firstLine="567"/>
        <w:jc w:val="both"/>
        <w:rPr>
          <w:rFonts w:ascii="Times New Roman" w:hAnsi="Times New Roman" w:cs="Times New Roman"/>
        </w:rPr>
      </w:pPr>
      <w:r>
        <w:rPr>
          <w:rFonts w:cs="Times New Roman" w:ascii="Times New Roman" w:hAnsi="Times New Roman"/>
        </w:rPr>
        <w:t>Линн вспыхнула. «Значит, он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у. Я просто пошутил. — Он бросил на нее хитрый взгляд. — Впрочем, вам не на что жаловаться, верно? Вы и сами не сплоховали. Красивый парень, к тому же журналист.</w:t>
      </w:r>
    </w:p>
    <w:p>
      <w:pPr>
        <w:pStyle w:val="Normal"/>
        <w:ind w:firstLine="567"/>
        <w:jc w:val="both"/>
        <w:rPr>
          <w:rFonts w:ascii="Times New Roman" w:hAnsi="Times New Roman" w:cs="Times New Roman"/>
        </w:rPr>
      </w:pPr>
      <w:r>
        <w:rPr>
          <w:rFonts w:cs="Times New Roman" w:ascii="Times New Roman" w:hAnsi="Times New Roman"/>
        </w:rPr>
        <w:t>Линн не клюнула на наживку.</w:t>
      </w:r>
    </w:p>
    <w:p>
      <w:pPr>
        <w:pStyle w:val="Normal"/>
        <w:ind w:firstLine="567"/>
        <w:jc w:val="both"/>
        <w:rPr>
          <w:rFonts w:ascii="Times New Roman" w:hAnsi="Times New Roman" w:cs="Times New Roman"/>
        </w:rPr>
      </w:pPr>
      <w:r>
        <w:rPr>
          <w:rFonts w:cs="Times New Roman" w:ascii="Times New Roman" w:hAnsi="Times New Roman"/>
        </w:rPr>
        <w:t>Когда они подъезжали к ее дому, был еще не слишком поздний час, и Линн, боясь показаться невежливой, решила пригласить Криса на чашечку кофе. Она испытала настоящий шок, когда он с готовностью согласился.</w:t>
      </w:r>
    </w:p>
    <w:p>
      <w:pPr>
        <w:pStyle w:val="Normal"/>
        <w:ind w:firstLine="567"/>
        <w:jc w:val="both"/>
        <w:rPr>
          <w:rFonts w:ascii="Times New Roman" w:hAnsi="Times New Roman" w:cs="Times New Roman"/>
        </w:rPr>
      </w:pPr>
      <w:r>
        <w:rPr>
          <w:rFonts w:cs="Times New Roman" w:ascii="Times New Roman" w:hAnsi="Times New Roman"/>
        </w:rPr>
        <w:t>Поднимаясь по лестнице, Линн кр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ма, миссис Уолтер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дорогая. — Седая добродушная домовладелица появилась в холле. — Добрый вечер, мистер Маршалл. — Она с любопытством вгляделась в Криса и смущенно извинилась: — О, простите, без очков я совсем слепая.</w:t>
      </w:r>
    </w:p>
    <w:p>
      <w:pPr>
        <w:pStyle w:val="Normal"/>
        <w:ind w:firstLine="567"/>
        <w:jc w:val="both"/>
        <w:rPr>
          <w:rFonts w:ascii="Times New Roman" w:hAnsi="Times New Roman" w:cs="Times New Roman"/>
        </w:rPr>
      </w:pPr>
      <w:r>
        <w:rPr>
          <w:rFonts w:cs="Times New Roman" w:ascii="Times New Roman" w:hAnsi="Times New Roman"/>
        </w:rPr>
        <w:t>«Что он обо мне подумает?» — пронеслось в голове Линн, и, стараясь скрыть неловкость, она представила их друг другу.</w:t>
      </w:r>
    </w:p>
    <w:p>
      <w:pPr>
        <w:pStyle w:val="Normal"/>
        <w:ind w:firstLine="567"/>
        <w:jc w:val="both"/>
        <w:rPr>
          <w:rFonts w:ascii="Times New Roman" w:hAnsi="Times New Roman" w:cs="Times New Roman"/>
        </w:rPr>
      </w:pPr>
      <w:r>
        <w:rPr>
          <w:rFonts w:cs="Times New Roman" w:ascii="Times New Roman" w:hAnsi="Times New Roman"/>
        </w:rPr>
        <w:t>Нервно поскрежетав ключом в замке, девушка открыла дверь и пропустила Криса вперед. Он с большим интересом осмотрелся, словно стараясь запомнить каждую дет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дом может многое рассказать о своем хозяине, ведь личность человека накладывает отпечаток на все, что его окружает. Интересно, что за человек мисс Линн Хьюл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амая обыкновенная девушка, — улыбну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задумчиво протянул Крис. — Сомневаюсь. — И продолжал, окинув взглядом ее жилище: — Здесь очень мило. Неплохо для однокомнатной меблированной квартирки. У вас есть кухня? — Он заглянул в закуток, где притулились плита, маленький столик и раковина. — Совсем неплохо. А где вы спите?</w:t>
      </w:r>
    </w:p>
    <w:p>
      <w:pPr>
        <w:pStyle w:val="Normal"/>
        <w:ind w:firstLine="567"/>
        <w:jc w:val="both"/>
        <w:rPr>
          <w:rFonts w:ascii="Times New Roman" w:hAnsi="Times New Roman" w:cs="Times New Roman"/>
        </w:rPr>
      </w:pPr>
      <w:r>
        <w:rPr>
          <w:rFonts w:cs="Times New Roman" w:ascii="Times New Roman" w:hAnsi="Times New Roman"/>
        </w:rPr>
        <w:t>Линн, краснея, объяснила, что каждый вечер раскладывает диван-кровать. Крис подошел к ок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йзаж не слишком вдохновляет, но нельзя же иметь все сразу. — Он широко улыбнулся, и у девушки сильнее забилось сердце. — Или можно?</w:t>
      </w:r>
    </w:p>
    <w:p>
      <w:pPr>
        <w:pStyle w:val="Normal"/>
        <w:ind w:firstLine="567"/>
        <w:jc w:val="both"/>
        <w:rPr>
          <w:rFonts w:ascii="Times New Roman" w:hAnsi="Times New Roman" w:cs="Times New Roman"/>
        </w:rPr>
      </w:pPr>
      <w:r>
        <w:rPr>
          <w:rFonts w:cs="Times New Roman" w:ascii="Times New Roman" w:hAnsi="Times New Roman"/>
        </w:rPr>
        <w:t>Она проигнорировала его вызывающий взгляд и пошла варить кофе. Крис тем временем принялся разглядывать ее книжные пол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серьезные книги для такой юной осо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похвастаться, что я прочла их все, — отозвалась Линн из кух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е прочтете сейчас, то после замужества не будет времени.</w:t>
      </w:r>
    </w:p>
    <w:p>
      <w:pPr>
        <w:pStyle w:val="Normal"/>
        <w:ind w:firstLine="567"/>
        <w:jc w:val="both"/>
        <w:rPr>
          <w:rFonts w:ascii="Times New Roman" w:hAnsi="Times New Roman" w:cs="Times New Roman"/>
        </w:rPr>
      </w:pPr>
      <w:r>
        <w:rPr>
          <w:rFonts w:cs="Times New Roman" w:ascii="Times New Roman" w:hAnsi="Times New Roman"/>
        </w:rPr>
        <w:t>Линн чуть не просыпала коф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ереедете к Кену? —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ще не обсуждали эту тему, но... вряд ли. У Кена тесновато.</w:t>
      </w:r>
    </w:p>
    <w:p>
      <w:pPr>
        <w:pStyle w:val="Normal"/>
        <w:ind w:firstLine="567"/>
        <w:jc w:val="both"/>
        <w:rPr>
          <w:rFonts w:ascii="Times New Roman" w:hAnsi="Times New Roman" w:cs="Times New Roman"/>
        </w:rPr>
      </w:pPr>
      <w:r>
        <w:rPr>
          <w:rFonts w:cs="Times New Roman" w:ascii="Times New Roman" w:hAnsi="Times New Roman"/>
        </w:rPr>
        <w:t>Крис прислонился к косяку кухонной двери, лениво наблюдая, как девушка возится с плитой и ставит турку на огонь. «Ну почему он так отчаянно привлекателен?» — спрашивала себя Линн, стараясь не смотреть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вы твердо решили поехать на конференцию в Хэрроугей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проводится во время каникул, поэтому директор может меня отпустить. Я уже подала заявку, и мне забронировали место в оте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еду.</w:t>
      </w:r>
    </w:p>
    <w:p>
      <w:pPr>
        <w:pStyle w:val="Normal"/>
        <w:ind w:firstLine="567"/>
        <w:jc w:val="both"/>
        <w:rPr>
          <w:rFonts w:ascii="Times New Roman" w:hAnsi="Times New Roman" w:cs="Times New Roman"/>
        </w:rPr>
      </w:pPr>
      <w:r>
        <w:rPr>
          <w:rFonts w:cs="Times New Roman" w:ascii="Times New Roman" w:hAnsi="Times New Roman"/>
        </w:rPr>
        <w:t>Чашки загремели на подносе, и Крис бросился на помощь, подхватив их в последний момент. Их руки соприкоснулись, и Линн словно ударило то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 Он заглянул ей в глаза. Его улыбка дразнила и подзадоривала. — Похоже, нам по пути. Я недавно получил свой автомобиль из ремонта и могу подвезти вас. Заскочу за вами прямо в школу, и мы совершим приятное путешествие, делая по пути остановки, чтобы перекусить и отдохнуть. Как вам такое предложение?</w:t>
      </w:r>
    </w:p>
    <w:p>
      <w:pPr>
        <w:pStyle w:val="Normal"/>
        <w:ind w:firstLine="567"/>
        <w:jc w:val="both"/>
        <w:rPr>
          <w:rFonts w:ascii="Times New Roman" w:hAnsi="Times New Roman" w:cs="Times New Roman"/>
        </w:rPr>
      </w:pPr>
      <w:r>
        <w:rPr>
          <w:rFonts w:cs="Times New Roman" w:ascii="Times New Roman" w:hAnsi="Times New Roman"/>
        </w:rPr>
        <w:t>Линн похолодела при мысли о том, что ей придется провести столько времени в его обществе. О чем они будут говорить?.. Но как отказаться? Собравшись с духом, она неуверенно пробормо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вы... вы очень любез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договорились. — Он отобрал у нее поднос и отнес его в комн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ьте на стол, Крис, и присаживайтесь. Диван в вашем распоряжении. К сожалению, не могу предложить вам удобное глубокое кресло. Жалованье учительницы не позволяет мне такой роскоши. — Она подала ему чашеч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м, отличный кофе, — похвалил он, довольно улыбаясь.</w:t>
      </w:r>
    </w:p>
    <w:p>
      <w:pPr>
        <w:pStyle w:val="Normal"/>
        <w:ind w:firstLine="567"/>
        <w:jc w:val="both"/>
        <w:rPr>
          <w:rFonts w:ascii="Times New Roman" w:hAnsi="Times New Roman" w:cs="Times New Roman"/>
        </w:rPr>
      </w:pPr>
      <w:r>
        <w:rPr>
          <w:rFonts w:cs="Times New Roman" w:ascii="Times New Roman" w:hAnsi="Times New Roman"/>
        </w:rPr>
        <w:t>Линн встала возле камина, потягивая горячий ароматный напи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едете на конференцию,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торы попросили меня поучаствовать. Хотят, чтобы я произнес какую-нибудь умную речь. — Он порылся в кармане и выудил оттуда записную книжку. — Как называется конференция? По-моему, довольно мудрено. Ах да, вот. Очень неуклюжее название: «Преподавание английского языка и литературы в атомном веке»... Зато у меня будет удачная возможность навестить родителей — они живут всего в пяти милях от Хэрроугейта. — Крис спрятал книжку в карман и внезапно посмотрел на девушку. — Вы выглядите очень привлекательно в этом платье, Линн. Не мучьте меня, летая вот так по комнате. — Она вспыхнула от этих слов, и он похлопал рукой по дивану. — Посидите здесь. Почти весь вечер вы были где-то далеко.</w:t>
      </w:r>
    </w:p>
    <w:p>
      <w:pPr>
        <w:pStyle w:val="Normal"/>
        <w:ind w:firstLine="567"/>
        <w:jc w:val="both"/>
        <w:rPr>
          <w:rFonts w:ascii="Times New Roman" w:hAnsi="Times New Roman" w:cs="Times New Roman"/>
        </w:rPr>
      </w:pPr>
      <w:r>
        <w:rPr>
          <w:rFonts w:cs="Times New Roman" w:ascii="Times New Roman" w:hAnsi="Times New Roman"/>
        </w:rPr>
        <w:t>Такого Криса она прежде не знала — его обаянию невозможно было противиться, и она послушно присела рядом, пытаясь справиться с охватившим ее волнением. Его близость подействовала на нее, как крепкое вино. Линн в панике подумала, что должна срочно восстановить рушащиеся между ними барье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ам понравилась музы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 прозвучал не слишком уверенно. — Но мне жаль, что программа была несколько монотонной, ей не хватало разнообразия. Кто подбирал произведения?</w:t>
      </w:r>
    </w:p>
    <w:p>
      <w:pPr>
        <w:pStyle w:val="Normal"/>
        <w:ind w:firstLine="567"/>
        <w:jc w:val="both"/>
        <w:rPr>
          <w:rFonts w:ascii="Times New Roman" w:hAnsi="Times New Roman" w:cs="Times New Roman"/>
        </w:rPr>
      </w:pPr>
      <w:r>
        <w:rPr>
          <w:rFonts w:cs="Times New Roman" w:ascii="Times New Roman" w:hAnsi="Times New Roman"/>
        </w:rPr>
        <w:t>Последовала пауза, затем Линн тихо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w:t>
      </w:r>
    </w:p>
    <w:p>
      <w:pPr>
        <w:pStyle w:val="Normal"/>
        <w:ind w:firstLine="567"/>
        <w:jc w:val="both"/>
        <w:rPr>
          <w:rFonts w:ascii="Times New Roman" w:hAnsi="Times New Roman" w:cs="Times New Roman"/>
        </w:rPr>
      </w:pPr>
      <w:r>
        <w:rPr>
          <w:rFonts w:cs="Times New Roman" w:ascii="Times New Roman" w:hAnsi="Times New Roman"/>
        </w:rPr>
        <w:t>Он схватился за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жется, я сморозил глупость!</w:t>
      </w:r>
    </w:p>
    <w:p>
      <w:pPr>
        <w:pStyle w:val="Normal"/>
        <w:ind w:firstLine="567"/>
        <w:jc w:val="both"/>
        <w:rPr>
          <w:rFonts w:ascii="Times New Roman" w:hAnsi="Times New Roman" w:cs="Times New Roman"/>
        </w:rPr>
      </w:pPr>
      <w:r>
        <w:rPr>
          <w:rFonts w:cs="Times New Roman" w:ascii="Times New Roman" w:hAnsi="Times New Roman"/>
        </w:rPr>
        <w:t>На этот раз его обаятельная улыбка не возымела никакого действия, и Линн довольно холодно осведом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подразумеваете под разнообразием? Я же говорила, что спустя некоторое время мы устроим вечер легкой музыки. Мне жаль, что вам было ску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 Он накрыл ее руку своей ладонью. — Буду с вами откровенен. Во-первых, я не скучал, а во-вторых... Вероятно, вы возненавидите меня за это признание, но придется рискнуть. Дело в том, что я хорошо разбираюсь в музыке.</w:t>
      </w:r>
    </w:p>
    <w:p>
      <w:pPr>
        <w:pStyle w:val="Normal"/>
        <w:ind w:firstLine="567"/>
        <w:jc w:val="both"/>
        <w:rPr>
          <w:rFonts w:ascii="Times New Roman" w:hAnsi="Times New Roman" w:cs="Times New Roman"/>
        </w:rPr>
      </w:pPr>
      <w:r>
        <w:rPr>
          <w:rFonts w:cs="Times New Roman" w:ascii="Times New Roman" w:hAnsi="Times New Roman"/>
        </w:rPr>
        <w:t>Линн хотела отдернуть руку, но он крепко сжал ее паль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ризнался в этом раньше, потому что ваше высокомерие уязвило меня. Никогда не относитесь надменно к музыке — к любой музыке, потому что, какой бы она ни была, это гармония звуков, которая требует уважения. Извините за назидательный тон, но это очень важно.</w:t>
      </w:r>
    </w:p>
    <w:p>
      <w:pPr>
        <w:pStyle w:val="Normal"/>
        <w:ind w:firstLine="567"/>
        <w:jc w:val="both"/>
        <w:rPr>
          <w:rFonts w:ascii="Times New Roman" w:hAnsi="Times New Roman" w:cs="Times New Roman"/>
        </w:rPr>
      </w:pPr>
      <w:r>
        <w:rPr>
          <w:rFonts w:cs="Times New Roman" w:ascii="Times New Roman" w:hAnsi="Times New Roman"/>
        </w:rPr>
        <w:t>Наконец ей удалось высвободить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Полагаю, вы правы. — В ее голосе звучала обида, и Крис это почувствовал. Рассерженная критикой, Линн бросила вызов: — Хорошо, как бы вы улучшили сегодняшнюю програм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осто. Я включил бы более современный материал — произведения композиторов двадцатого века, например Шостаковича, Берга и Бартока.</w:t>
      </w:r>
    </w:p>
    <w:p>
      <w:pPr>
        <w:pStyle w:val="Normal"/>
        <w:ind w:firstLine="567"/>
        <w:jc w:val="both"/>
        <w:rPr>
          <w:rFonts w:ascii="Times New Roman" w:hAnsi="Times New Roman" w:cs="Times New Roman"/>
        </w:rPr>
      </w:pPr>
      <w:r>
        <w:rPr>
          <w:rFonts w:cs="Times New Roman" w:ascii="Times New Roman" w:hAnsi="Times New Roman"/>
        </w:rPr>
        <w:t>Линн на миг потеряла дар ре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навижу такую музыку! — взвилась она. — Это же просто шум. Вся современная музыка — сплошная какофония!</w:t>
      </w:r>
    </w:p>
    <w:p>
      <w:pPr>
        <w:pStyle w:val="Normal"/>
        <w:ind w:firstLine="567"/>
        <w:jc w:val="both"/>
        <w:rPr>
          <w:rFonts w:ascii="Times New Roman" w:hAnsi="Times New Roman" w:cs="Times New Roman"/>
        </w:rPr>
      </w:pPr>
      <w:r>
        <w:rPr>
          <w:rFonts w:cs="Times New Roman" w:ascii="Times New Roman" w:hAnsi="Times New Roman"/>
        </w:rPr>
        <w:t>Крис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 вы говорите это только для того, чтобы позлить меня. Вы просто не можете так думать,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вечаю за каждое свое слово. — Ее голос дрогнул. — В современной музыке нет ничего оригинального. Классики уже все сказали и при этом облекли свои идеи в более совершенную фор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возмутительное утвер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факт! — выкрикнула Линн. Ее лицо пылало. — Я никогда не слушаю современной музыки, мои уши этого не выдержив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кажется, что ваши слова — всего лишь плод предубеждения и ограниченности? Как вы можете так говорить, Линн? Ведь именно вы еще совсем недавно так страстно желали разрушить другое людское предубеждение — против ваших современных идей и прогрессивных методик препода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азные вещ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ути — одно и то же, вы просто не хотите это признать. Если вы так упорно отказываетесь уважать то, чего не понимаете, как вы можете ожидать, что другие прислушаются к вашим призывам отбросить в сторону свои предубеждения и открыть сознание для ваших новых идей, которые они тоже не понимают?</w:t>
      </w:r>
    </w:p>
    <w:p>
      <w:pPr>
        <w:pStyle w:val="Normal"/>
        <w:ind w:firstLine="567"/>
        <w:jc w:val="both"/>
        <w:rPr>
          <w:rFonts w:ascii="Times New Roman" w:hAnsi="Times New Roman" w:cs="Times New Roman"/>
        </w:rPr>
      </w:pPr>
      <w:r>
        <w:rPr>
          <w:rFonts w:cs="Times New Roman" w:ascii="Times New Roman" w:hAnsi="Times New Roman"/>
        </w:rPr>
        <w:t>Линн начала терять терп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обвиняете меня в предубеждении и ограниченности, тогда как именно ваше узколобое мышление помешало мне использовать в работе новые методы! Вы, без сомнения, будете рады услышать, что вам почти удалось уничтожить мою веру в себя, — ее голос предательски задрожал, — и мою способность учить де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если вы будете постоянно возвращаться к этой проклятой теме...</w:t>
      </w:r>
    </w:p>
    <w:p>
      <w:pPr>
        <w:pStyle w:val="Normal"/>
        <w:ind w:firstLine="567"/>
        <w:jc w:val="both"/>
        <w:rPr>
          <w:rFonts w:ascii="Times New Roman" w:hAnsi="Times New Roman" w:cs="Times New Roman"/>
        </w:rPr>
      </w:pPr>
      <w:r>
        <w:rPr>
          <w:rFonts w:cs="Times New Roman" w:ascii="Times New Roman" w:hAnsi="Times New Roman"/>
        </w:rPr>
        <w:t>Она вскочила, окончательно потеряв самооблад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от как вы оцениваете мои усилия внести струю свежего воздуха в обучение? Как пустую и скучную тему для разговора? Вы так стары и беспомощны, что, как и другие, тоже боитесь вызова?</w:t>
      </w:r>
    </w:p>
    <w:p>
      <w:pPr>
        <w:pStyle w:val="Normal"/>
        <w:ind w:firstLine="567"/>
        <w:jc w:val="both"/>
        <w:rPr>
          <w:rFonts w:ascii="Times New Roman" w:hAnsi="Times New Roman" w:cs="Times New Roman"/>
        </w:rPr>
      </w:pPr>
      <w:r>
        <w:rPr>
          <w:rFonts w:cs="Times New Roman" w:ascii="Times New Roman" w:hAnsi="Times New Roman"/>
        </w:rPr>
        <w:t>Крис побледнел от ярости, и Линн невольно попятилась, заметив, что он сделал легкое, но порывистое движение в ее сторону. К счастью, он мгновенно опомнился и взял себя в руки. Когда он заговорил, его голос звучал ровно и сдержа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боюсь вызова. — Его глаза сузились. — Но не могли бы вы мне объяснить, как ваша внезапная вспышка жалости к себе связана с темой нашего разговора — современной музыкой? По-моему, никак. Но она свидетельствует о том, что оскорбления и обвинения, которые вы бросаете в мой адрес, так долго тлели у вас в голове, что малейшее замечание готово раздуть огонь до масштабов ревущего пламени, уничтожающего на своем пути все доводы здравого смысла. Вы демонстрируете свое враждебное отношение ко мне при каждом удобном случае. Всякий раз, когда я пытаюсь сломать выросшие между нами барьеры, я бьюсь головой о стену толщиной в сотню футов. — Помолчав, он тихо добавил: — Я знаю, что в душе вы ненавидите меня. Слышал, как вы однажды говорили об этом.</w:t>
      </w:r>
    </w:p>
    <w:p>
      <w:pPr>
        <w:pStyle w:val="Normal"/>
        <w:ind w:firstLine="567"/>
        <w:jc w:val="both"/>
        <w:rPr>
          <w:rFonts w:ascii="Times New Roman" w:hAnsi="Times New Roman" w:cs="Times New Roman"/>
        </w:rPr>
      </w:pPr>
      <w:r>
        <w:rPr>
          <w:rFonts w:cs="Times New Roman" w:ascii="Times New Roman" w:hAnsi="Times New Roman"/>
        </w:rPr>
        <w:t>Линн вздрогнула, устыдившись этого воспомин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можете думать обо мне что угодно, — продолжал Крис, — но, прежде чем я уйду, вам придется выслушать меня до конца.</w:t>
      </w:r>
    </w:p>
    <w:p>
      <w:pPr>
        <w:pStyle w:val="Normal"/>
        <w:ind w:firstLine="567"/>
        <w:jc w:val="both"/>
        <w:rPr>
          <w:rFonts w:ascii="Times New Roman" w:hAnsi="Times New Roman" w:cs="Times New Roman"/>
        </w:rPr>
      </w:pPr>
      <w:r>
        <w:rPr>
          <w:rFonts w:cs="Times New Roman" w:ascii="Times New Roman" w:hAnsi="Times New Roman"/>
        </w:rPr>
        <w:t>Линн опустилась на диван. По ее щекам струились слезы беспомощности и отчая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день в кабинете директора школы я всего лишь заставил вас взглянуть правде в лицо. Я объяснил вам очевидные вещи: ваш крестовый поход в гордом одиночестве не имеет смысла. Но почему-то вы упорно отказываетесь это признать. Вы предпочитаете переложить собственную вину на меня — отчасти для того, чтобы успокоить свою совесть, отчасти для того, чтобы дать выход возмущению власть имущими. Но имейте в виду: я больше не намерен служить вам мальчиком для битья. В будущем вам придется направить свою ненависть против истинных виновников, то есть против невежества и предрассудков.</w:t>
      </w:r>
    </w:p>
    <w:p>
      <w:pPr>
        <w:pStyle w:val="Normal"/>
        <w:ind w:firstLine="567"/>
        <w:jc w:val="both"/>
        <w:rPr>
          <w:rFonts w:ascii="Times New Roman" w:hAnsi="Times New Roman" w:cs="Times New Roman"/>
        </w:rPr>
      </w:pPr>
      <w:r>
        <w:rPr>
          <w:rFonts w:cs="Times New Roman" w:ascii="Times New Roman" w:hAnsi="Times New Roman"/>
        </w:rPr>
        <w:t>Его гнев внезапно утих, и он окинул девушку ледяным взглядом, в котором не было ни капли сочувст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у еще одно. Поскольку наши встречи постоянно заканчиваются ссорами, я пришел к выводу, что мы с вами абсолютно несовместимы. Думаю, в будущем нам следует общаться как можно реже. Прощайте, Линн. Спасибо за кофе.</w:t>
      </w:r>
    </w:p>
    <w:p>
      <w:pPr>
        <w:pStyle w:val="Normal"/>
        <w:ind w:firstLine="567"/>
        <w:jc w:val="both"/>
        <w:rPr>
          <w:rFonts w:ascii="Times New Roman" w:hAnsi="Times New Roman" w:cs="Times New Roman"/>
        </w:rPr>
      </w:pPr>
      <w:r>
        <w:rPr>
          <w:rFonts w:cs="Times New Roman" w:ascii="Times New Roman" w:hAnsi="Times New Roman"/>
        </w:rPr>
        <w:t>Она поднялась, чтобы проводить его до дверей, но он резко отма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ам найду дорогу.</w:t>
      </w:r>
    </w:p>
    <w:p>
      <w:pPr>
        <w:pStyle w:val="Normal"/>
        <w:ind w:firstLine="567"/>
        <w:jc w:val="both"/>
        <w:rPr>
          <w:rFonts w:ascii="Times New Roman" w:hAnsi="Times New Roman" w:cs="Times New Roman"/>
        </w:rPr>
      </w:pPr>
      <w:r>
        <w:rPr>
          <w:rFonts w:cs="Times New Roman" w:ascii="Times New Roman" w:hAnsi="Times New Roman"/>
        </w:rPr>
        <w:t>Что ж, она хотела причинить ему боль и добилась в этом успеха. Только вот оружие, которым она воспользовалась, оказалось о двух концах и обратилось против нее самой.</w:t>
      </w:r>
    </w:p>
    <w:p>
      <w:pPr>
        <w:pStyle w:val="Normal"/>
        <w:ind w:firstLine="567"/>
        <w:jc w:val="both"/>
        <w:rPr>
          <w:rFonts w:ascii="Times New Roman" w:hAnsi="Times New Roman" w:cs="Times New Roman"/>
        </w:rPr>
      </w:pPr>
      <w:r>
        <w:rPr>
          <w:rFonts w:cs="Times New Roman" w:ascii="Times New Roman" w:hAnsi="Times New Roman"/>
        </w:rPr>
        <w:t>Линн слышала его шаги на лестнице, рев двигателя автомобиля и потрескивание гравия под колесами. Не в силах сдержать слезы, она бросилась на диван и зарылась лицом в подушк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Шли дни, и Линн с тревогой и тоской осознала, что не может существовать без человека, который, казалось, навсегда исчез из ее жизни. Девушка запаниковала и попыталась разубедить себя в этом. Она неоднократно напоминала себе о зле, которое он причинил ее уверенности и способности учить, растравляла рану, нанесенную ее самолюбию, и постепенно ненависть запылала в ней с новой силой.</w:t>
      </w:r>
    </w:p>
    <w:p>
      <w:pPr>
        <w:pStyle w:val="Normal"/>
        <w:ind w:firstLine="567"/>
        <w:jc w:val="both"/>
        <w:rPr>
          <w:rFonts w:ascii="Times New Roman" w:hAnsi="Times New Roman" w:cs="Times New Roman"/>
        </w:rPr>
      </w:pPr>
      <w:r>
        <w:rPr>
          <w:rFonts w:cs="Times New Roman" w:ascii="Times New Roman" w:hAnsi="Times New Roman"/>
        </w:rPr>
        <w:t>Начальник английской кафедры мистер Блэкем наконец выздоровел, и у Линн появилось намного больше свободного времени, чтобы заниматься с учениками перед школьным фестивалем музыки и драмы, который был уже не за горами. Она с огромным удовольствием взялась за дело, и все оставшиеся без ответа вопросы и нерешенные личные проблемы постепенно отодвинулись на задний план.</w:t>
      </w:r>
    </w:p>
    <w:p>
      <w:pPr>
        <w:pStyle w:val="Normal"/>
        <w:ind w:firstLine="567"/>
        <w:jc w:val="both"/>
        <w:rPr>
          <w:rFonts w:ascii="Times New Roman" w:hAnsi="Times New Roman" w:cs="Times New Roman"/>
        </w:rPr>
      </w:pPr>
      <w:r>
        <w:rPr>
          <w:rFonts w:cs="Times New Roman" w:ascii="Times New Roman" w:hAnsi="Times New Roman"/>
        </w:rPr>
        <w:t>Теперь в школе кипела работа. Каждый день из кабинета музыки через закрытую дверь доносились самые необычные звуки: можно было услышать одинокую скрипку, соло на барабанах и даже целый оркестр. А время от времени прекрасная игра на фортепиано заставляла многих проходивших по коридору останавливаться и слушать затаив дыхание.</w:t>
      </w:r>
    </w:p>
    <w:p>
      <w:pPr>
        <w:pStyle w:val="Normal"/>
        <w:ind w:firstLine="567"/>
        <w:jc w:val="both"/>
        <w:rPr>
          <w:rFonts w:ascii="Times New Roman" w:hAnsi="Times New Roman" w:cs="Times New Roman"/>
        </w:rPr>
      </w:pPr>
      <w:r>
        <w:rPr>
          <w:rFonts w:cs="Times New Roman" w:ascii="Times New Roman" w:hAnsi="Times New Roman"/>
        </w:rPr>
        <w:t>Дни Линн были насыщены интересной работой, а большинство вечеров она по-прежнему проводила за игрой в теннис — приближалось первенство, в котором Кен твердо решил победить.</w:t>
      </w:r>
    </w:p>
    <w:p>
      <w:pPr>
        <w:pStyle w:val="Normal"/>
        <w:ind w:firstLine="567"/>
        <w:jc w:val="both"/>
        <w:rPr>
          <w:rFonts w:ascii="Times New Roman" w:hAnsi="Times New Roman" w:cs="Times New Roman"/>
        </w:rPr>
      </w:pPr>
      <w:r>
        <w:rPr>
          <w:rFonts w:cs="Times New Roman" w:ascii="Times New Roman" w:hAnsi="Times New Roman"/>
        </w:rPr>
        <w:t>Однажды вечером, когда они, как обычно, сидели в кафе и пили холодный лимонад после нескольких удачных сетов, Линн сказала Кену, что Тони Арнолд, журналист, недавно вступивший в музыкальное общество, позвонил ей в школу и пригласил на прогул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тречаемся завтра вечером, Кен. Не возраж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ажаю? Послушай, любимая, даже если мне это не нравится, я не могу тебе запретить. Ты отказала мне в этом праве и даже не позволила купить кольцо. Линн... — Он взял ее за руку. — Сколько еще мне ждать ответа? Тебе известны мои чувства, любимая. Мне незачем снова говорить о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вечу тебе через три недели — после каникул, когда ты вернешься с теннисного первенства, а я — с конференции на севере. Обещаю, К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придется тебе поверить. Но будь осторожна с репортером. Ты ведь знаешь, что за народ эти газетч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знаю. Очень несерьезный народ. Их интересуют только случайные связи.</w:t>
      </w:r>
    </w:p>
    <w:p>
      <w:pPr>
        <w:pStyle w:val="Normal"/>
        <w:ind w:firstLine="567"/>
        <w:jc w:val="both"/>
        <w:rPr>
          <w:rFonts w:ascii="Times New Roman" w:hAnsi="Times New Roman" w:cs="Times New Roman"/>
        </w:rPr>
      </w:pPr>
      <w:r>
        <w:rPr>
          <w:rFonts w:cs="Times New Roman" w:ascii="Times New Roman" w:hAnsi="Times New Roman"/>
        </w:rPr>
        <w:t>Кен невесел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ертовски права. Я встречал их в кабаках с женщинами легкого поведения. Так что держи ушки на макушки.</w:t>
      </w:r>
    </w:p>
    <w:p>
      <w:pPr>
        <w:pStyle w:val="Normal"/>
        <w:ind w:firstLine="567"/>
        <w:jc w:val="both"/>
        <w:rPr>
          <w:rFonts w:ascii="Times New Roman" w:hAnsi="Times New Roman" w:cs="Times New Roman"/>
        </w:rPr>
      </w:pPr>
      <w:r>
        <w:rPr>
          <w:rFonts w:cs="Times New Roman" w:ascii="Times New Roman" w:hAnsi="Times New Roman"/>
        </w:rPr>
        <w:t>Линн улыбнулась и пообещала стоять на страже своей чести.</w:t>
      </w:r>
    </w:p>
    <w:p>
      <w:pPr>
        <w:pStyle w:val="Normal"/>
        <w:ind w:firstLine="567"/>
        <w:jc w:val="both"/>
        <w:rPr>
          <w:rFonts w:ascii="Times New Roman" w:hAnsi="Times New Roman" w:cs="Times New Roman"/>
        </w:rPr>
      </w:pPr>
      <w:r>
        <w:rPr>
          <w:rFonts w:cs="Times New Roman" w:ascii="Times New Roman" w:hAnsi="Times New Roman"/>
        </w:rPr>
        <w:t>«Кен может не волноваться», — думала она на следующий вечер, сидя с Тони на скамеечке у берега реки. Он и не собирался к ней приставать — рассказывал о своей работе, которую обожал, делился планами на будущее. Линн узнала, что диплом журналиста он получил на обычных курсах при каком-то техническом колледже на северо-востоке Анг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 времена министерство образования не утруждало себя разработкой специальных программ для журналистов — мы все набирались опыта на практике и учились на собственных ошибках, — объяснил Тони. — А сейчас необходимо сначала пройти серьезную подготовку, и я считаю, что это правильно.</w:t>
      </w:r>
    </w:p>
    <w:p>
      <w:pPr>
        <w:pStyle w:val="Normal"/>
        <w:ind w:firstLine="567"/>
        <w:jc w:val="both"/>
        <w:rPr>
          <w:rFonts w:ascii="Times New Roman" w:hAnsi="Times New Roman" w:cs="Times New Roman"/>
        </w:rPr>
      </w:pPr>
      <w:r>
        <w:rPr>
          <w:rFonts w:cs="Times New Roman" w:ascii="Times New Roman" w:hAnsi="Times New Roman"/>
        </w:rPr>
        <w:t>Они долго болтали, и Линн рассказала ему о своих взглядах на преподавание и о проблемах в школе. Сочувственно выслушав девушку, Тони с уверенностью заявил, что ее новые методы обучения намного лучше стар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онечно, всего лишь сторонний наблюдатель, но мне небезразлично то, о чем вы говорите, и я постараюсь донести некоторые ваши идеи до широкой публики. Вы подали мне отличную мысль — я могу убедить нашего главного редактора поручить мне серию статей об образовании в прошлом и настоящем. Как вы к этому отнесетесь?</w:t>
      </w:r>
    </w:p>
    <w:p>
      <w:pPr>
        <w:pStyle w:val="Normal"/>
        <w:ind w:firstLine="567"/>
        <w:jc w:val="both"/>
        <w:rPr>
          <w:rFonts w:ascii="Times New Roman" w:hAnsi="Times New Roman" w:cs="Times New Roman"/>
        </w:rPr>
      </w:pPr>
      <w:r>
        <w:rPr>
          <w:rFonts w:cs="Times New Roman" w:ascii="Times New Roman" w:hAnsi="Times New Roman"/>
        </w:rPr>
        <w:t>Линн подумала, что это прекрасная идея. Ведь Крис Йорк сказал ей, что люди не понимают превосходства ее методов, а это отличный способ объяснить им все в подробностях. Они с Тони как раз обсуждали примерный план атаки на массовое сознание, когда на тропинке появилась одинокая фигура. Линн достаточно было одного взгляда, чтобы узнать этого человека, хотя в нем произошли заметные изменения — он уныло брел, ссутулив плечи, а всегда гордо поднятая голова поникла.</w:t>
      </w:r>
    </w:p>
    <w:p>
      <w:pPr>
        <w:pStyle w:val="Normal"/>
        <w:ind w:firstLine="567"/>
        <w:jc w:val="both"/>
        <w:rPr>
          <w:rFonts w:ascii="Times New Roman" w:hAnsi="Times New Roman" w:cs="Times New Roman"/>
        </w:rPr>
      </w:pPr>
      <w:r>
        <w:rPr>
          <w:rFonts w:cs="Times New Roman" w:ascii="Times New Roman" w:hAnsi="Times New Roman"/>
        </w:rPr>
        <w:t>Ее сердце отчаянно заколотилось. Приблизившись, мужчина взглянул на них, холодно кивнул в знак приветствия и, не сказав ни слова и даже не улыбнувшись, пошел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не тот ли это парень, который был на собрании музыкального общества? Я думал, он ваш друг...</w:t>
      </w:r>
    </w:p>
    <w:p>
      <w:pPr>
        <w:pStyle w:val="Normal"/>
        <w:ind w:firstLine="567"/>
        <w:jc w:val="both"/>
        <w:rPr>
          <w:rFonts w:ascii="Times New Roman" w:hAnsi="Times New Roman" w:cs="Times New Roman"/>
        </w:rPr>
      </w:pPr>
      <w:r>
        <w:rPr>
          <w:rFonts w:cs="Times New Roman" w:ascii="Times New Roman" w:hAnsi="Times New Roman"/>
        </w:rPr>
        <w:t>Линн торопливо объяснила, что он просто знакомый, и со вздохом добав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я почти ничего о нем не знаю. — Это была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очень хорошая память на лица, уверен, что мы с ним где-то встречались, но никак не могу вспомнить г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давно переехал сюда из Йоркши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 с севера! Наверное, именно там я его и видел. Я ведь учился в тех краях и одно время работал в местной газете. Спасибо за подсказку, Линн, теперь мне легче будет вспоминать.</w:t>
      </w:r>
    </w:p>
    <w:p>
      <w:pPr>
        <w:pStyle w:val="Normal"/>
        <w:ind w:firstLine="567"/>
        <w:jc w:val="both"/>
        <w:rPr>
          <w:rFonts w:ascii="Times New Roman" w:hAnsi="Times New Roman" w:cs="Times New Roman"/>
        </w:rPr>
      </w:pPr>
      <w:r>
        <w:rPr>
          <w:rFonts w:cs="Times New Roman" w:ascii="Times New Roman" w:hAnsi="Times New Roman"/>
        </w:rPr>
        <w:t>Они провели приятный вечер, к концу беседы перешли на «ты» и договорились снова встретиться через пару дней, чтобы подробнее обсудить серию статей на тему образования.</w:t>
      </w:r>
    </w:p>
    <w:p>
      <w:pPr>
        <w:pStyle w:val="Normal"/>
        <w:ind w:firstLine="567"/>
        <w:jc w:val="both"/>
        <w:rPr>
          <w:rFonts w:ascii="Times New Roman" w:hAnsi="Times New Roman" w:cs="Times New Roman"/>
        </w:rPr>
      </w:pPr>
      <w:r>
        <w:rPr>
          <w:rFonts w:cs="Times New Roman" w:ascii="Times New Roman" w:hAnsi="Times New Roman"/>
        </w:rPr>
        <w:t>Вернувшись домой, Линн позвонила Кену и радостно сообщила, что впервые встретила человека, который разделяет ее взгляды на современные методы обучения и своим поведением опровергает всеобщие представления о журналист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славно, — отозвался Кен. — Надеюсь, в будущем он тебя не разочаруе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Через несколько дней после встречи с Тони Арнолдом Линн сидела дома, проверяя сочинения своих учеников, когда раздался стук в дверь. На пороге стояла домовладел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к телефону, дорогая, — сказала она, и Линн последовала за ней в холл. — Кажется, один из ваших молодых людей. Я даже не догадывалась, что их так много! — Хитро улыбнувшись, миссис Уолтерс скрылась на кухне.</w:t>
      </w:r>
    </w:p>
    <w:p>
      <w:pPr>
        <w:pStyle w:val="Normal"/>
        <w:ind w:firstLine="567"/>
        <w:jc w:val="both"/>
        <w:rPr>
          <w:rFonts w:ascii="Times New Roman" w:hAnsi="Times New Roman" w:cs="Times New Roman"/>
        </w:rPr>
      </w:pPr>
      <w:r>
        <w:rPr>
          <w:rFonts w:cs="Times New Roman" w:ascii="Times New Roman" w:hAnsi="Times New Roman"/>
        </w:rPr>
        <w:t>У Линн мелькнула мысль, что это Крис, но он был по-прежнему верен своему слову держаться от нее по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Линн, это Тони.</w:t>
      </w:r>
    </w:p>
    <w:p>
      <w:pPr>
        <w:pStyle w:val="Normal"/>
        <w:ind w:firstLine="567"/>
        <w:jc w:val="both"/>
        <w:rPr>
          <w:rFonts w:ascii="Times New Roman" w:hAnsi="Times New Roman" w:cs="Times New Roman"/>
        </w:rPr>
      </w:pPr>
      <w:r>
        <w:rPr>
          <w:rFonts w:cs="Times New Roman" w:ascii="Times New Roman" w:hAnsi="Times New Roman"/>
        </w:rPr>
        <w:t>Пальцы девушки, нервно сомкнувшиеся на телефонной трубке, тотчас расслаб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не ужасно жаль, но я не смогу прийти завтра вечером, как обещал. На меня свалилась срочная работа. Но есть и хорошие новости: скоро состоится наша первая атака на школьных ретроградов — статья выйдет в пятничном выпуске, не забудь купить газету, ла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Тони, ты не мог бы прочесть мне ее прямо сейчас? Возможно, там есть какие-нибудь неточные факты, которые мы еще успеем исправ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Линн. Я тороплюсь, и в любом случае все материалы выпуска уже отправлены в типографию. Уже поздно что-либо мен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ни, — настаивала Линн, — расскажи хотя бы приблизи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я уже на десять минут отстал от графика. Поверь мне, я тебя не подведу. Пока. Скоро увидимся и обсудим наши следующие шаги.</w:t>
      </w:r>
    </w:p>
    <w:p>
      <w:pPr>
        <w:pStyle w:val="Normal"/>
        <w:ind w:firstLine="567"/>
        <w:jc w:val="both"/>
        <w:rPr>
          <w:rFonts w:ascii="Times New Roman" w:hAnsi="Times New Roman" w:cs="Times New Roman"/>
        </w:rPr>
      </w:pPr>
      <w:r>
        <w:rPr>
          <w:rFonts w:cs="Times New Roman" w:ascii="Times New Roman" w:hAnsi="Times New Roman"/>
        </w:rPr>
        <w:t>В пятницу утром Линн ожидала выхода «Милденхед газетт» с некоторым беспокойством. Дождавшись семи часов, она торопливо набросила халат и сбежала вниз, первым делом позаимствовав газету у миссис Уолтерс. Стремительно перелистав первые страницы, она открыла центральный разворот и застыла как громом пораженная. Заголовок гласил:</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одители стоят на пути прогресса», — говорит школьная учительница Линн.</w:t>
      </w:r>
    </w:p>
    <w:p>
      <w:pPr>
        <w:pStyle w:val="Normal"/>
        <w:ind w:firstLine="567"/>
        <w:jc w:val="both"/>
        <w:rPr>
          <w:rFonts w:ascii="Times New Roman" w:hAnsi="Times New Roman" w:cs="Times New Roman"/>
        </w:rPr>
      </w:pPr>
      <w:r>
        <w:rPr>
          <w:rFonts w:cs="Times New Roman" w:ascii="Times New Roman" w:hAnsi="Times New Roman"/>
        </w:rPr>
        <w:t>Как бороться с ретроградами от педагогики?»</w:t>
      </w:r>
    </w:p>
    <w:p>
      <w:pPr>
        <w:pStyle w:val="Normal"/>
        <w:ind w:firstLine="567"/>
        <w:jc w:val="both"/>
        <w:rPr>
          <w:rFonts w:ascii="Times New Roman" w:hAnsi="Times New Roman" w:cs="Times New Roman"/>
        </w:rPr>
      </w:pPr>
      <w:r>
        <w:rPr>
          <w:rFonts w:cs="Times New Roman" w:ascii="Times New Roman" w:hAnsi="Times New Roman"/>
        </w:rPr>
        <w:t>С бьющимся сердцем она пробежала глазами статью, то и дело выхватывая из контекста знакомые фразы — собственные резкие слова в адрес противников перемен. Там было все, о чем она рассказала Тони, будучи уверенной, что он не станет цитировать ее в статье. Но журналист выплеснул на страницы газеты весь ее гнев и недовольство старомодными методами обучения, используемыми в школе, почти дословно привел критические замечания в адрес некоторых коллег, разве что не назвал имен.</w:t>
      </w:r>
    </w:p>
    <w:p>
      <w:pPr>
        <w:pStyle w:val="Normal"/>
        <w:ind w:firstLine="567"/>
        <w:jc w:val="both"/>
        <w:rPr>
          <w:rFonts w:ascii="Times New Roman" w:hAnsi="Times New Roman" w:cs="Times New Roman"/>
        </w:rPr>
      </w:pPr>
      <w:r>
        <w:rPr>
          <w:rFonts w:cs="Times New Roman" w:ascii="Times New Roman" w:hAnsi="Times New Roman"/>
        </w:rPr>
        <w:t>«Даже если бы Тони приложил к статье мою фотографию в бикини, — уныло подумала Линн, — последствия были бы ненамного хуже». Несомненно, если бы такая мысль пришла ему в голову, он бы без зазрения совести воплотил ее жизнь — все средства хороши, чтобы повысить тираж.</w:t>
      </w:r>
    </w:p>
    <w:p>
      <w:pPr>
        <w:pStyle w:val="Normal"/>
        <w:ind w:firstLine="567"/>
        <w:jc w:val="both"/>
        <w:rPr>
          <w:rFonts w:ascii="Times New Roman" w:hAnsi="Times New Roman" w:cs="Times New Roman"/>
        </w:rPr>
      </w:pPr>
      <w:r>
        <w:rPr>
          <w:rFonts w:cs="Times New Roman" w:ascii="Times New Roman" w:hAnsi="Times New Roman"/>
        </w:rPr>
        <w:t>По дороге в школу Линн с ужасом гадала, что ее ждет. Глубоко вздохнув, она решительно отворила дверь в учительскую и увидела полдюжины голов, склонившихся над свежим номером «Милденхед газ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дорогая, зачем ты это сделала? — Кен старался говорить ласково и с сочувствием, но у остальных преподавателей не было причин вести себя деликатно, и они гневно уставились на девушку.</w:t>
      </w:r>
    </w:p>
    <w:p>
      <w:pPr>
        <w:pStyle w:val="Normal"/>
        <w:ind w:firstLine="567"/>
        <w:jc w:val="both"/>
        <w:rPr>
          <w:rFonts w:ascii="Times New Roman" w:hAnsi="Times New Roman" w:cs="Times New Roman"/>
        </w:rPr>
      </w:pPr>
      <w:r>
        <w:rPr>
          <w:rFonts w:cs="Times New Roman" w:ascii="Times New Roman" w:hAnsi="Times New Roman"/>
        </w:rPr>
        <w:t>Мэри нахмур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я не верю, что это опубликовано с твоего соглас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Мэри. Я так же потрясена, как и вы все. Мне жаль, но вы же знаете, что за народ эти репортеры, даже лучшие из них иногда совершают ошибки. Тони, наверное, думает, что оказал мне добрую услугу, и удивится, когда узнает, что это не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ты понимаешь, Линн, что это может обернуться для тебя неприятностями. — Мэри снова нахмурилась. — Мне страшно за тебя, дорогая. По-моему, на этот раз ты зашла слишком дале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не сыпь мне соль на рану, Мэри. — Голос Линн дрогнул. — Я ничего не могу с этим поделать. Можешь мне не верить, но я просила Тони показать мне копию статьи прежде, чем она будет напечатана, а он отказался, сославшись на то, что у него нет времени. Теперь я знаю истинную причину.</w:t>
      </w:r>
    </w:p>
    <w:p>
      <w:pPr>
        <w:pStyle w:val="Normal"/>
        <w:ind w:firstLine="567"/>
        <w:jc w:val="both"/>
        <w:rPr>
          <w:rFonts w:ascii="Times New Roman" w:hAnsi="Times New Roman" w:cs="Times New Roman"/>
        </w:rPr>
      </w:pPr>
      <w:r>
        <w:rPr>
          <w:rFonts w:cs="Times New Roman" w:ascii="Times New Roman" w:hAnsi="Times New Roman"/>
        </w:rPr>
        <w:t>Когда учителя стали расходиться по классам, Мэри догнала подругу в коридоре и шеп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сь, Линн. Боюсь, что гроза над твоей головой разразится еще до конца дня.</w:t>
      </w:r>
    </w:p>
    <w:p>
      <w:pPr>
        <w:pStyle w:val="Normal"/>
        <w:ind w:firstLine="567"/>
        <w:jc w:val="both"/>
        <w:rPr>
          <w:rFonts w:ascii="Times New Roman" w:hAnsi="Times New Roman" w:cs="Times New Roman"/>
        </w:rPr>
      </w:pPr>
      <w:r>
        <w:rPr>
          <w:rFonts w:cs="Times New Roman" w:ascii="Times New Roman" w:hAnsi="Times New Roman"/>
        </w:rPr>
        <w:t>Но день прошел без каких-либо событий. Время тянулось медленно, и Линн каждую секунду с замиранием сердца ждала вызова в кабинет директора. Когда прозвенел последний звонок и она наконец села за руль своего автомобиля, у нее вырвался вздох облегчения.</w:t>
      </w:r>
    </w:p>
    <w:p>
      <w:pPr>
        <w:pStyle w:val="Normal"/>
        <w:ind w:firstLine="567"/>
        <w:jc w:val="both"/>
        <w:rPr>
          <w:rFonts w:ascii="Times New Roman" w:hAnsi="Times New Roman" w:cs="Times New Roman"/>
        </w:rPr>
      </w:pPr>
      <w:r>
        <w:rPr>
          <w:rFonts w:cs="Times New Roman" w:ascii="Times New Roman" w:hAnsi="Times New Roman"/>
        </w:rPr>
        <w:t>Уик-энд она, как обычно, провела на реке в обществе Кена. Они катались на лодке, и Линн невольно ловила себя на мысли, что все время поглядывает на берег, пытаясь разглядеть Криса в каждой одинокой фигуре, бредущей по тропинке.</w:t>
      </w:r>
    </w:p>
    <w:p>
      <w:pPr>
        <w:pStyle w:val="Normal"/>
        <w:ind w:firstLine="567"/>
        <w:jc w:val="both"/>
        <w:rPr>
          <w:rFonts w:ascii="Times New Roman" w:hAnsi="Times New Roman" w:cs="Times New Roman"/>
        </w:rPr>
      </w:pPr>
      <w:r>
        <w:rPr>
          <w:rFonts w:cs="Times New Roman" w:ascii="Times New Roman" w:hAnsi="Times New Roman"/>
        </w:rPr>
        <w:t>Ей захотелось размяться, и она села на весла, а Кен, вытянувшись во весь рост на носу лодки, наблюдал за девушкой из-под полуопущенных 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уже сказал тебе что-нибудь по поводу статьи, любимая? —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нет, но, думаю, буря разразится в понедель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живай — если это не случилось сразу, значит, все обойд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ты прав, — вздохнула Линн.</w:t>
      </w:r>
    </w:p>
    <w:p>
      <w:pPr>
        <w:pStyle w:val="Normal"/>
        <w:ind w:firstLine="567"/>
        <w:jc w:val="both"/>
        <w:rPr>
          <w:rFonts w:ascii="Times New Roman" w:hAnsi="Times New Roman" w:cs="Times New Roman"/>
        </w:rPr>
      </w:pPr>
      <w:r>
        <w:rPr>
          <w:rFonts w:cs="Times New Roman" w:ascii="Times New Roman" w:hAnsi="Times New Roman"/>
        </w:rPr>
        <w:t>В понедельник утром на своем столе в учительской она обнаружила официальное письмо с пометкой «Лично и конфиденциально». Вскрывая конверт, она со страхом подумала: «Началось». Письмо было напечатано на машинке, видимо, под диктовку. В верху листа дорогой бумаги стояли исходящий номер и штамп министерства образовани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важаемая мисс Хьюлетт!</w:t>
      </w:r>
    </w:p>
    <w:p>
      <w:pPr>
        <w:pStyle w:val="Normal"/>
        <w:ind w:firstLine="567"/>
        <w:jc w:val="both"/>
        <w:rPr>
          <w:rFonts w:ascii="Times New Roman" w:hAnsi="Times New Roman" w:cs="Times New Roman"/>
        </w:rPr>
      </w:pPr>
      <w:r>
        <w:rPr>
          <w:rFonts w:cs="Times New Roman" w:ascii="Times New Roman" w:hAnsi="Times New Roman"/>
        </w:rPr>
        <w:t>Я с некоторым удивлением и большим беспокойством прочел статью о Вас в «Милденхед газетт». Автор этого материала в несколько непрофессиональных терминах излагает аргументы, которые, насколько мне известно, Вы используете в защиту своих методов обучения. Очевидно, что, с одной стороны, кто-то усмотрел в сложившейся ситуации сенсационный аспект и стремится использовать это в своих интересах («Он имеет в виду Тони», — сердито подумала Линн), а с другой стороны, кто-то хочет таким способом продвинуть свои идеи («Теперь он имеет в виду меня»). В любом случае статья настолько безвкусна и неэтична, что не делает чести ни ее автору, ни ее героине.</w:t>
      </w:r>
    </w:p>
    <w:p>
      <w:pPr>
        <w:pStyle w:val="Normal"/>
        <w:ind w:firstLine="567"/>
        <w:jc w:val="both"/>
        <w:rPr>
          <w:rFonts w:ascii="Times New Roman" w:hAnsi="Times New Roman" w:cs="Times New Roman"/>
        </w:rPr>
      </w:pPr>
      <w:r>
        <w:rPr>
          <w:rFonts w:cs="Times New Roman" w:ascii="Times New Roman" w:hAnsi="Times New Roman"/>
        </w:rPr>
        <w:t>Имея некоторое отношение к сфере образования и будучи беспристрастным наблюдателем, могу сказать, что, по моему мнению, простого энтузиазма двух неопытных, но радикально настроенных молодых людей, к сожалению, недостаточно, чтобы искоренить глубокие предубеждения, всплывающие в умах большой группы населения, и особенно в умах родителей, когда дело касается обучения детей.</w:t>
      </w:r>
    </w:p>
    <w:p>
      <w:pPr>
        <w:pStyle w:val="Normal"/>
        <w:ind w:firstLine="567"/>
        <w:jc w:val="both"/>
        <w:rPr>
          <w:rFonts w:ascii="Times New Roman" w:hAnsi="Times New Roman" w:cs="Times New Roman"/>
        </w:rPr>
      </w:pPr>
      <w:r>
        <w:rPr>
          <w:rFonts w:cs="Times New Roman" w:ascii="Times New Roman" w:hAnsi="Times New Roman"/>
        </w:rPr>
        <w:t>Акцент на скандальном аспекте этой проблемы лишь укрепит сомнения читательской аудитории. Боюсь, Вы выбрали себе неудачного союзника в прессе. Признаю, что именно я убеждал Вас в том, что, для того чтобы получить поддержку других, надо убедить их в своей правоте, однако не такие средства я имел в виду.</w:t>
      </w:r>
    </w:p>
    <w:p>
      <w:pPr>
        <w:pStyle w:val="Normal"/>
        <w:ind w:firstLine="567"/>
        <w:jc w:val="both"/>
        <w:rPr>
          <w:rFonts w:ascii="Times New Roman" w:hAnsi="Times New Roman" w:cs="Times New Roman"/>
        </w:rPr>
      </w:pPr>
      <w:r>
        <w:rPr>
          <w:rFonts w:cs="Times New Roman" w:ascii="Times New Roman" w:hAnsi="Times New Roman"/>
        </w:rPr>
        <w:t>Я решился изложить свои соображения в этом письме, поскольку лично знаком с Вами и желаю оградить Вас от возможных неприятных последствий столь опрометчивого поступка. Я информировал директора школы, мистера Пенстоуна, что сам переговорю с Вами по поводу статьи, и просил его не вмешиваться.</w:t>
      </w:r>
    </w:p>
    <w:p>
      <w:pPr>
        <w:pStyle w:val="Normal"/>
        <w:ind w:firstLine="567"/>
        <w:jc w:val="both"/>
        <w:rPr>
          <w:rFonts w:ascii="Times New Roman" w:hAnsi="Times New Roman" w:cs="Times New Roman"/>
        </w:rPr>
      </w:pPr>
      <w:r>
        <w:rPr>
          <w:rFonts w:cs="Times New Roman" w:ascii="Times New Roman" w:hAnsi="Times New Roman"/>
        </w:rPr>
        <w:t>И последнее. На Вашем месте я бы при первом удобном случае связался с автором статьи и попросил, чтобы он серьезно пересмотрел свой подход к этому материалу. Больше того, советую Вам убедить его отказаться (для Вашей же пользы) от написания новых статей на эту тему. Вы, конечно, не обязаны прислушиваться к моему совету, но, если Вы этого не сделаете, я снимаю с себя ответственность за последствия.</w:t>
      </w:r>
    </w:p>
    <w:p>
      <w:pPr>
        <w:pStyle w:val="Normal"/>
        <w:ind w:firstLine="567"/>
        <w:jc w:val="both"/>
        <w:rPr>
          <w:rFonts w:ascii="Times New Roman" w:hAnsi="Times New Roman" w:cs="Times New Roman"/>
        </w:rPr>
      </w:pPr>
      <w:r>
        <w:rPr>
          <w:rFonts w:cs="Times New Roman" w:ascii="Times New Roman" w:hAnsi="Times New Roman"/>
        </w:rPr>
        <w:t>Искренне Ваш,</w:t>
      </w:r>
    </w:p>
    <w:p>
      <w:pPr>
        <w:pStyle w:val="Normal"/>
        <w:ind w:firstLine="567"/>
        <w:jc w:val="right"/>
        <w:rPr/>
      </w:pPr>
      <w:r>
        <w:rPr>
          <w:rFonts w:cs="Times New Roman" w:ascii="Times New Roman" w:hAnsi="Times New Roman"/>
          <w:i/>
        </w:rPr>
        <w:t>К. М. О. Йорк</w:t>
      </w:r>
      <w:r>
        <w:rPr>
          <w:rFonts w:cs="Times New Roman" w:ascii="Times New Roman" w:hAnsi="Times New Roman"/>
        </w:rPr>
        <w:t>, инспектор Ее Величеств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 тому времени, когда Линн дочитывала последнее предложение, она была в состоянии тихого бешенства. Подойдя к Мэри, девушка бросила перед ней письмо и, тяжело дыша, пр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ти это.</w:t>
      </w:r>
    </w:p>
    <w:p>
      <w:pPr>
        <w:pStyle w:val="Normal"/>
        <w:ind w:firstLine="567"/>
        <w:jc w:val="both"/>
        <w:rPr>
          <w:rFonts w:ascii="Times New Roman" w:hAnsi="Times New Roman" w:cs="Times New Roman"/>
        </w:rPr>
      </w:pPr>
      <w:r>
        <w:rPr>
          <w:rFonts w:cs="Times New Roman" w:ascii="Times New Roman" w:hAnsi="Times New Roman"/>
        </w:rPr>
        <w:t>Мэри первым делом с любопытством взглянула на подп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м-м. «К. М. О. Йорк». Интересно, что означают эти «М.О.» в середине? — Прочитав письмо, она пожала плечами: — Ну и что тут особенного? Он абсолютно прав. Неудивительно, что гнев богов не обрушился на тебя в пятницу — его вмешательство это предотвратило. По-моему, Линн, ты должна быть ему благодар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го отблагодарю, можешь не сомневаться. Сегодня же сочиню достойный ответ в его сти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ю, чем он тебя разозлил? Статья гнусная, ты сама это признала, а теперь отказываешься от своих слов только потому, что Крис отправил тебе письмо, в котором тактично сказал то же самое! Между прочим, он мог бы этого и не делать, а просто бросить тебя на произвол судьбы.</w:t>
      </w:r>
    </w:p>
    <w:p>
      <w:pPr>
        <w:pStyle w:val="Normal"/>
        <w:ind w:firstLine="567"/>
        <w:jc w:val="both"/>
        <w:rPr>
          <w:rFonts w:ascii="Times New Roman" w:hAnsi="Times New Roman" w:cs="Times New Roman"/>
        </w:rPr>
      </w:pPr>
      <w:r>
        <w:rPr>
          <w:rFonts w:cs="Times New Roman" w:ascii="Times New Roman" w:hAnsi="Times New Roman"/>
        </w:rPr>
        <w:t>В душе Линн понимала, что Мэри права, но продолжала упорствовать — ей хотелось отомстить человеку, чей образ словно заноза засел в ее сознании с первого дня их знакомства.</w:t>
      </w:r>
    </w:p>
    <w:p>
      <w:pPr>
        <w:pStyle w:val="Normal"/>
        <w:ind w:firstLine="567"/>
        <w:jc w:val="both"/>
        <w:rPr>
          <w:rFonts w:ascii="Times New Roman" w:hAnsi="Times New Roman" w:cs="Times New Roman"/>
        </w:rPr>
      </w:pPr>
      <w:r>
        <w:rPr>
          <w:rFonts w:cs="Times New Roman" w:ascii="Times New Roman" w:hAnsi="Times New Roman"/>
        </w:rPr>
        <w:t>В тот же вечер она написала ответ на его послани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важаемый мистер Йорк!</w:t>
      </w:r>
    </w:p>
    <w:p>
      <w:pPr>
        <w:pStyle w:val="Normal"/>
        <w:ind w:firstLine="567"/>
        <w:jc w:val="both"/>
        <w:rPr>
          <w:rFonts w:ascii="Times New Roman" w:hAnsi="Times New Roman" w:cs="Times New Roman"/>
        </w:rPr>
      </w:pPr>
      <w:r>
        <w:rPr>
          <w:rFonts w:cs="Times New Roman" w:ascii="Times New Roman" w:hAnsi="Times New Roman"/>
        </w:rPr>
        <w:t>Спасибо за Ваше письмо. Сожалею, что Вам не понравилась статья обо мне, напечатанная в «Милденхед газетт», и что Вы не одобрили ее стиль и содержание. Однако должна Вам заметить, что статья предназначена массовому читателю, а не такому эстету и блестящему интеллектуалу, как Вы. Она написана опытным журналистом (я считаю, что его возраст не имеет значения), который использовал самые эффективные средства, чтобы заинтересовать читателя важной проблемой и заставить его задуматься.</w:t>
      </w:r>
    </w:p>
    <w:p>
      <w:pPr>
        <w:pStyle w:val="Normal"/>
        <w:ind w:firstLine="567"/>
        <w:jc w:val="both"/>
        <w:rPr>
          <w:rFonts w:ascii="Times New Roman" w:hAnsi="Times New Roman" w:cs="Times New Roman"/>
        </w:rPr>
      </w:pPr>
      <w:r>
        <w:rPr>
          <w:rFonts w:cs="Times New Roman" w:ascii="Times New Roman" w:hAnsi="Times New Roman"/>
        </w:rPr>
        <w:t>Меня не пугают последствия, которые может повлечь за собой публикация этой статьи, и я не вижу необходимости в Вашем содействии (я намеренно не говорю «вмешательстве», хотя именно это слово приходит мне на ум). Не скрою, я ожидала неприятностей еще в прошлую пятницу, но вполне справилась бы с ситуацией и без чьей-либо помощи.</w:t>
      </w:r>
    </w:p>
    <w:p>
      <w:pPr>
        <w:pStyle w:val="Normal"/>
        <w:ind w:firstLine="567"/>
        <w:jc w:val="both"/>
        <w:rPr>
          <w:rFonts w:ascii="Times New Roman" w:hAnsi="Times New Roman" w:cs="Times New Roman"/>
        </w:rPr>
      </w:pPr>
      <w:r>
        <w:rPr>
          <w:rFonts w:cs="Times New Roman" w:ascii="Times New Roman" w:hAnsi="Times New Roman"/>
        </w:rPr>
        <w:t>Что касается вашего предложения связаться с автором с целью убедить его отказаться от продолжения серии запланированных статей на ту же тему, напоминаю Вам, что в этой стране еще не отменена свобода слова и мы с Вами не имеем права диктовать свою волю независимому журналисту. Однако в виду замеченной мной скрытой угрозы в конце Вашего письма (насколько я поняла, Вы подразумеваете под «последствиями» конец моей профессиональной карьеры, а мне не хотелось бы отказываться от преподавания) я вынуждена буду принять Ваш «совет». Вы не оставляете мне выбора, и я в ближайшее время переговорю с журналистом.</w:t>
      </w:r>
    </w:p>
    <w:p>
      <w:pPr>
        <w:pStyle w:val="Normal"/>
        <w:ind w:firstLine="567"/>
        <w:jc w:val="both"/>
        <w:rPr>
          <w:rFonts w:ascii="Times New Roman" w:hAnsi="Times New Roman" w:cs="Times New Roman"/>
        </w:rPr>
      </w:pPr>
      <w:r>
        <w:rPr>
          <w:rFonts w:cs="Times New Roman" w:ascii="Times New Roman" w:hAnsi="Times New Roman"/>
        </w:rPr>
        <w:t>Искренне Ваша,</w:t>
      </w:r>
    </w:p>
    <w:p>
      <w:pPr>
        <w:pStyle w:val="Normal"/>
        <w:ind w:firstLine="567"/>
        <w:jc w:val="right"/>
        <w:rPr>
          <w:rFonts w:ascii="Times New Roman" w:hAnsi="Times New Roman" w:cs="Times New Roman"/>
          <w:i/>
          <w:i/>
        </w:rPr>
      </w:pPr>
      <w:r>
        <w:rPr>
          <w:rFonts w:cs="Times New Roman" w:ascii="Times New Roman" w:hAnsi="Times New Roman"/>
          <w:i/>
        </w:rPr>
        <w:t>Л.Н. Хьюлетт».</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Линн вложила письмо в конверт, запечатала и надписала адрес, указанный на штампе послания Криса, из вредности добавив пометку «Лично и конфиденциально», и, боясь передумать, помчалась к ближайшему почтовому ящику.</w:t>
      </w:r>
    </w:p>
    <w:p>
      <w:pPr>
        <w:pStyle w:val="Normal"/>
        <w:ind w:firstLine="567"/>
        <w:jc w:val="both"/>
        <w:rPr>
          <w:rFonts w:ascii="Times New Roman" w:hAnsi="Times New Roman" w:cs="Times New Roman"/>
        </w:rPr>
      </w:pPr>
      <w:r>
        <w:rPr>
          <w:rFonts w:cs="Times New Roman" w:ascii="Times New Roman" w:hAnsi="Times New Roman"/>
        </w:rPr>
        <w:t>Спустя два дня она получила ответ. Он был краток, холоден и написан от руки. В нем говорилос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важаемая мисс Хьюлетт, я получил Ваше письмо. Вопрос закрыт.</w:t>
      </w:r>
    </w:p>
    <w:p>
      <w:pPr>
        <w:pStyle w:val="Normal"/>
        <w:ind w:firstLine="567"/>
        <w:jc w:val="right"/>
        <w:rPr>
          <w:rFonts w:ascii="Times New Roman" w:hAnsi="Times New Roman" w:cs="Times New Roman"/>
          <w:i/>
          <w:i/>
        </w:rPr>
      </w:pPr>
      <w:r>
        <w:rPr>
          <w:rFonts w:cs="Times New Roman" w:ascii="Times New Roman" w:hAnsi="Times New Roman"/>
          <w:i/>
        </w:rPr>
        <w:t>К. М. О. Йорк».</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Девушка почувствовала себя выжатой как лимон, маленькой и совсем несчастной. Она долго сидела, глядя на письмо, и ее наполненные слезами глаза не видели слов.</w:t>
      </w:r>
    </w:p>
    <w:p>
      <w:pPr>
        <w:pStyle w:val="Normal"/>
        <w:ind w:firstLine="567"/>
        <w:jc w:val="both"/>
        <w:rPr>
          <w:rFonts w:ascii="Times New Roman" w:hAnsi="Times New Roman" w:cs="Times New Roman"/>
        </w:rPr>
      </w:pPr>
      <w:r>
        <w:rPr>
          <w:rFonts w:cs="Times New Roman" w:ascii="Times New Roman" w:hAnsi="Times New Roman"/>
        </w:rPr>
        <w:t>Поскольку до школьного фестиваля в Прибрежном павильоне осталась всего неделя, Линн проводила почти все свободное время в школе, репетируя с учениками в кабинете музыки. Однажды она забыла там классный журнал (школьное начальство требовало хранить этот священный документ как зеницу ока), и ей пришлось за ним возвращаться. Ребята уже разошлись, и Линн взбежала по лестнице, прошла по пустынным коридорам и вдруг остановилась, затаив дыхание.</w:t>
      </w:r>
    </w:p>
    <w:p>
      <w:pPr>
        <w:pStyle w:val="Normal"/>
        <w:ind w:firstLine="567"/>
        <w:jc w:val="both"/>
        <w:rPr>
          <w:rFonts w:ascii="Times New Roman" w:hAnsi="Times New Roman" w:cs="Times New Roman"/>
        </w:rPr>
      </w:pPr>
      <w:r>
        <w:rPr>
          <w:rFonts w:cs="Times New Roman" w:ascii="Times New Roman" w:hAnsi="Times New Roman"/>
        </w:rPr>
        <w:t>Она стояла у закрытой двери кабинета музыки, не решаясь прервать божественную игру пианиста. Созвучия теплыми волнами накатывали на нее, заставляя позабыть обо всем на свете. Наконец она очнулась и решила потихоньку войти и забрать журнал, не потревожив музыканта.</w:t>
      </w:r>
    </w:p>
    <w:p>
      <w:pPr>
        <w:pStyle w:val="Normal"/>
        <w:ind w:firstLine="567"/>
        <w:jc w:val="both"/>
        <w:rPr>
          <w:rFonts w:ascii="Times New Roman" w:hAnsi="Times New Roman" w:cs="Times New Roman"/>
        </w:rPr>
      </w:pPr>
      <w:r>
        <w:rPr>
          <w:rFonts w:cs="Times New Roman" w:ascii="Times New Roman" w:hAnsi="Times New Roman"/>
        </w:rPr>
        <w:t>Бесшумно открыв дверь, она притворила ее за собой и... застыла, ошеломленная. Эта широкая спина, аккуратно подстриженный темно-каштановый затылок и узкие кисти рук с длинными пальцами могли принадлежать только одному человеку в мире. Неужели это он уже несколько недель заставлял всех проходивших мимо кабинета музыки останавливаться и зачарованно слушать? Линн не шевелилась. Восхитительные аккорды, которые он извлекал из старенького школьного фортепиано, наполняли ее невообразимым восторгом. Тысяча вопросов закружилась в ее голове: что он здесь делает, почему играет так часто, почему ничего не сказал ей о своих музыкальных способностях?</w:t>
      </w:r>
    </w:p>
    <w:p>
      <w:pPr>
        <w:pStyle w:val="Normal"/>
        <w:ind w:firstLine="567"/>
        <w:jc w:val="both"/>
        <w:rPr>
          <w:rFonts w:ascii="Times New Roman" w:hAnsi="Times New Roman" w:cs="Times New Roman"/>
        </w:rPr>
      </w:pPr>
      <w:r>
        <w:rPr>
          <w:rFonts w:cs="Times New Roman" w:ascii="Times New Roman" w:hAnsi="Times New Roman"/>
        </w:rPr>
        <w:t>Линн почувствовала, что не может прервать эту чудесную мелодию, тихо отступила к двери и уже собиралась повернуть ручку, когда музыка стихла и знакомый голос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то забыли, Линн?</w:t>
      </w:r>
    </w:p>
    <w:p>
      <w:pPr>
        <w:pStyle w:val="Normal"/>
        <w:ind w:firstLine="567"/>
        <w:jc w:val="both"/>
        <w:rPr>
          <w:rFonts w:ascii="Times New Roman" w:hAnsi="Times New Roman" w:cs="Times New Roman"/>
        </w:rPr>
      </w:pPr>
      <w:r>
        <w:rPr>
          <w:rFonts w:cs="Times New Roman" w:ascii="Times New Roman" w:hAnsi="Times New Roman"/>
        </w:rPr>
        <w:t>Он не поворачивался и ни разу не взглянул на нее. Как он узнал, что это именно она?</w:t>
      </w:r>
    </w:p>
    <w:p>
      <w:pPr>
        <w:pStyle w:val="Normal"/>
        <w:ind w:firstLine="567"/>
        <w:jc w:val="both"/>
        <w:rPr>
          <w:rFonts w:ascii="Times New Roman" w:hAnsi="Times New Roman" w:cs="Times New Roman"/>
        </w:rPr>
      </w:pPr>
      <w:r>
        <w:rPr>
          <w:rFonts w:cs="Times New Roman" w:ascii="Times New Roman" w:hAnsi="Times New Roman"/>
        </w:rPr>
        <w:t>Линн не могла вымолвить ни слова. Крис нетерпеливо об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зык проглотили? — Его взгляд был жестким и суров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хотела взять журнал... Лучше зайду за ним попозже, чтобы вам не мешать. — Она снова взялась за дверную руч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же помешали, так что берите ваш журнал сейчас.</w:t>
      </w:r>
    </w:p>
    <w:p>
      <w:pPr>
        <w:pStyle w:val="Normal"/>
        <w:ind w:firstLine="567"/>
        <w:jc w:val="both"/>
        <w:rPr>
          <w:rFonts w:ascii="Times New Roman" w:hAnsi="Times New Roman" w:cs="Times New Roman"/>
        </w:rPr>
      </w:pPr>
      <w:r>
        <w:rPr>
          <w:rFonts w:cs="Times New Roman" w:ascii="Times New Roman" w:hAnsi="Times New Roman"/>
        </w:rPr>
        <w:t>Он был холоден, недоступен, почти груб. Линн еще не видела его так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чудесно, Крис. — Она робко улыбнулась, предлагая перемирие. — Я не знала, что вы так хорошо игр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ногого обо мне не знаете.</w:t>
      </w:r>
    </w:p>
    <w:p>
      <w:pPr>
        <w:pStyle w:val="Normal"/>
        <w:ind w:firstLine="567"/>
        <w:jc w:val="both"/>
        <w:rPr>
          <w:rFonts w:ascii="Times New Roman" w:hAnsi="Times New Roman" w:cs="Times New Roman"/>
        </w:rPr>
      </w:pPr>
      <w:r>
        <w:rPr>
          <w:rFonts w:cs="Times New Roman" w:ascii="Times New Roman" w:hAnsi="Times New Roman"/>
        </w:rPr>
        <w:t>Она снова попыталась протянуть ему «оливковую вет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это один из ваших любимых современных композиторов?</w:t>
      </w:r>
    </w:p>
    <w:p>
      <w:pPr>
        <w:pStyle w:val="Normal"/>
        <w:ind w:firstLine="567"/>
        <w:jc w:val="both"/>
        <w:rPr>
          <w:rFonts w:ascii="Times New Roman" w:hAnsi="Times New Roman" w:cs="Times New Roman"/>
        </w:rPr>
      </w:pPr>
      <w:r>
        <w:rPr>
          <w:rFonts w:cs="Times New Roman" w:ascii="Times New Roman" w:hAnsi="Times New Roman"/>
        </w:rPr>
        <w:t>Он резко развернулся к ней на винтовом табурете, и «оливковая ветвь» была вырвана из ее руки и втоптана в гряз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и впрямь невежда! — Оскорбление прозвучало, как удар хлыстом, и девушка невольно вздрогнула. Медленно и отчетливо произнося каждое слово, Крис продолжал: — Собственно, в музыке вы невежественны так же, как и в других вещах. Я перечислю. — Он стал загибать пальцы. — Во-первых, вы совершенно не умеете строить личные отношения с людьми — я по своему опыту знаю, что чувства других для вас ничего не стоят. Во-вторых, вы слишком высокомерны и склонны к пристрастным суждениям, в этом я убедился опять-таки на собственной шкуре. И в-третьих, вы притворяетесь знатоком музыки, не будучи таковым. Вы только что предположили, что я играл произведение современного композитора, тогда как его сочинил ваш обожаемый Бетховен в начале прошлого века.</w:t>
      </w:r>
    </w:p>
    <w:p>
      <w:pPr>
        <w:pStyle w:val="Normal"/>
        <w:ind w:firstLine="567"/>
        <w:jc w:val="both"/>
        <w:rPr>
          <w:rFonts w:ascii="Times New Roman" w:hAnsi="Times New Roman" w:cs="Times New Roman"/>
        </w:rPr>
      </w:pPr>
      <w:r>
        <w:rPr>
          <w:rFonts w:cs="Times New Roman" w:ascii="Times New Roman" w:hAnsi="Times New Roman"/>
        </w:rPr>
        <w:t>Презрительная ухмылка, которой сопровождалась эта тирада, окончательно вывела Линн из себя. Значит, он объявляет ей войну? «Что ж, хорошо, — решила она, — я вступлю в бой, когда придет время».</w:t>
      </w:r>
    </w:p>
    <w:p>
      <w:pPr>
        <w:pStyle w:val="Normal"/>
        <w:ind w:firstLine="567"/>
        <w:jc w:val="both"/>
        <w:rPr>
          <w:rFonts w:ascii="Times New Roman" w:hAnsi="Times New Roman" w:cs="Times New Roman"/>
        </w:rPr>
      </w:pPr>
      <w:r>
        <w:rPr>
          <w:rFonts w:cs="Times New Roman" w:ascii="Times New Roman" w:hAnsi="Times New Roman"/>
        </w:rPr>
        <w:t>Со всем достоинством она подошла к фортепьяно, на котором в беспорядке валялись ноты, выдернула из-под них журнал и, ни слова не говоря, снова прошла через весь кабинет к двери и захлопнула ее за собой. Крис все это время молча наблюдал за ней, скрестив руки на груди.</w:t>
      </w:r>
    </w:p>
    <w:p>
      <w:pPr>
        <w:pStyle w:val="Normal"/>
        <w:ind w:firstLine="567"/>
        <w:jc w:val="both"/>
        <w:rPr>
          <w:rFonts w:ascii="Times New Roman" w:hAnsi="Times New Roman" w:cs="Times New Roman"/>
        </w:rPr>
      </w:pPr>
      <w:r>
        <w:rPr>
          <w:rFonts w:cs="Times New Roman" w:ascii="Times New Roman" w:hAnsi="Times New Roman"/>
        </w:rPr>
        <w:t>В коридоре Линн прислонилась к стене и несколько раз глубоко вдохнула и выдохнула, пытаясь восстановить самообладание. Пока она приходила в себя, из кабинета снова зазвучала музыка — еще более прекрасная и страстная, чем прежде.</w:t>
      </w:r>
    </w:p>
    <w:p>
      <w:pPr>
        <w:pStyle w:val="Normal"/>
        <w:ind w:firstLine="567"/>
        <w:jc w:val="both"/>
        <w:rPr>
          <w:rFonts w:ascii="Times New Roman" w:hAnsi="Times New Roman" w:cs="Times New Roman"/>
        </w:rPr>
      </w:pPr>
      <w:r>
        <w:rPr>
          <w:rFonts w:cs="Times New Roman" w:ascii="Times New Roman" w:hAnsi="Times New Roman"/>
        </w:rPr>
        <w:t>К ее радости, Мэри еще не ушла — она сидела в учительской, проверяя сочинения своих учен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эри, ты знала, что Крис Йорк — пиани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А почему ты спрашив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что видела его в кабинете музыки, он играл Бетхов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удивительного. Еще в тот вечер, на собрании нашего общества, он сказал мне, что организаторы фестиваля пригласили его выступить вместе со школьным оркестром, вот он и репетирует. Разве ты не знала?</w:t>
      </w:r>
    </w:p>
    <w:p>
      <w:pPr>
        <w:pStyle w:val="Normal"/>
        <w:ind w:firstLine="567"/>
        <w:jc w:val="both"/>
        <w:rPr>
          <w:rFonts w:ascii="Times New Roman" w:hAnsi="Times New Roman" w:cs="Times New Roman"/>
        </w:rPr>
      </w:pPr>
      <w:r>
        <w:rPr>
          <w:rFonts w:cs="Times New Roman" w:ascii="Times New Roman" w:hAnsi="Times New Roman"/>
        </w:rPr>
        <w:t>Линн сердито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ты просто не дала ему возможности сообщить об этом, — сказала Мэри. — Он говорил мне, что вы постоянно ссоритесь. Так вот, он профессиональный музыкант, именно поэтому его и попросили поучаствовать в фестивале — чтобы придать игре наших юных дарований более совершенное звучание.</w:t>
      </w:r>
    </w:p>
    <w:p>
      <w:pPr>
        <w:pStyle w:val="Normal"/>
        <w:ind w:firstLine="567"/>
        <w:jc w:val="both"/>
        <w:rPr>
          <w:rFonts w:ascii="Times New Roman" w:hAnsi="Times New Roman" w:cs="Times New Roman"/>
        </w:rPr>
      </w:pPr>
      <w:r>
        <w:rPr>
          <w:rFonts w:cs="Times New Roman" w:ascii="Times New Roman" w:hAnsi="Times New Roman"/>
        </w:rPr>
        <w:t>Линн переваривала всю эту невероятную информацию, испытывая стыд и унижение, но это лишь усилило ее решимость сражаться с ним до последнего. Совесть подсказывала ей, что она не права, что это ее уязвленное самолюбие требует мести, но чувство ненависти было сильне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стала пятница — на вечер было назначено торжественное открытие школьного фестиваля музыки и драмы и двухчасовой концерт. Линн готовилась с особой тщательностью — к безукоризненно выглаженному льняному костюму цвета кофе с молоком она подобрала кремовую кружевную блузку, а серьги и брошка в виде фарфоровых букетиков из крошечных разноцветных цветочков очень оживили этот довольно строгий наряд. Придирчиво оглядев себя в зеркале, девушка осталась довольна. Завершающим штрихом стал тонкий слой румян — переживания и хлопоты последних недель совсем обескровили ее щеки. А вот пропавший блеск в глазах пришлось вернуть усилием воли, и Линн на прощанье весело улыбнулась своему отражению.</w:t>
      </w:r>
    </w:p>
    <w:p>
      <w:pPr>
        <w:pStyle w:val="Normal"/>
        <w:ind w:firstLine="567"/>
        <w:jc w:val="both"/>
        <w:rPr>
          <w:rFonts w:ascii="Times New Roman" w:hAnsi="Times New Roman" w:cs="Times New Roman"/>
        </w:rPr>
      </w:pPr>
      <w:r>
        <w:rPr>
          <w:rFonts w:cs="Times New Roman" w:ascii="Times New Roman" w:hAnsi="Times New Roman"/>
        </w:rPr>
        <w:t>Спускаясь по лестнице, она кр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миссис Уолтерс, я ухожу!</w:t>
      </w:r>
    </w:p>
    <w:p>
      <w:pPr>
        <w:pStyle w:val="Normal"/>
        <w:ind w:firstLine="567"/>
        <w:jc w:val="both"/>
        <w:rPr>
          <w:rFonts w:ascii="Times New Roman" w:hAnsi="Times New Roman" w:cs="Times New Roman"/>
        </w:rPr>
      </w:pPr>
      <w:r>
        <w:rPr>
          <w:rFonts w:cs="Times New Roman" w:ascii="Times New Roman" w:hAnsi="Times New Roman"/>
        </w:rPr>
        <w:t>Домовладелица выглянула из кух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вы чудесно выглядите, дорогая! Настоящая принцесса. Идете на фестив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вернусь поздно. Концерт закончится в девять, но после мы сходим куда-нибудь поужинать и потанцевать. У меня есть ключ от входной двери, так что не ждите меня, ла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дорогая. А кто на этот раз будет вашим кавалером? Мистер Маршалл или тот, другой джентльмен?</w:t>
      </w:r>
    </w:p>
    <w:p>
      <w:pPr>
        <w:pStyle w:val="Normal"/>
        <w:ind w:firstLine="567"/>
        <w:jc w:val="both"/>
        <w:rPr>
          <w:rFonts w:ascii="Times New Roman" w:hAnsi="Times New Roman" w:cs="Times New Roman"/>
        </w:rPr>
      </w:pPr>
      <w:r>
        <w:rPr>
          <w:rFonts w:cs="Times New Roman" w:ascii="Times New Roman" w:hAnsi="Times New Roman"/>
        </w:rPr>
        <w:t>Линн залилась крас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т джентльмен просто случайный знакомый. Я иду на концерт с мистером Маршал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желаю вам приятно провести время, дорогая.</w:t>
      </w:r>
    </w:p>
    <w:p>
      <w:pPr>
        <w:pStyle w:val="Normal"/>
        <w:ind w:firstLine="567"/>
        <w:jc w:val="both"/>
        <w:rPr>
          <w:rFonts w:ascii="Times New Roman" w:hAnsi="Times New Roman" w:cs="Times New Roman"/>
        </w:rPr>
      </w:pPr>
      <w:r>
        <w:rPr>
          <w:rFonts w:cs="Times New Roman" w:ascii="Times New Roman" w:hAnsi="Times New Roman"/>
        </w:rPr>
        <w:t>В Прибрежном павильоне Линн сразу же бросилась за кулисы, чтобы поддержать мальчиков перед выступлением и сказать что-нибудь ободряющее. Но все они были в прекрасном настроении и, казалось, совсем не волновались перед выходом на сцену.</w:t>
      </w:r>
    </w:p>
    <w:p>
      <w:pPr>
        <w:pStyle w:val="Normal"/>
        <w:ind w:firstLine="567"/>
        <w:jc w:val="both"/>
        <w:rPr>
          <w:rFonts w:ascii="Times New Roman" w:hAnsi="Times New Roman" w:cs="Times New Roman"/>
        </w:rPr>
      </w:pPr>
      <w:r>
        <w:rPr>
          <w:rFonts w:cs="Times New Roman" w:ascii="Times New Roman" w:hAnsi="Times New Roman"/>
        </w:rPr>
        <w:t>Ее сердце сбилось с ритма, когда она увидела высокого элегантного мужчину в смокинге, беседовавшего с представителем мэрии. Она невольно отметила, что в официальном костюме Крис выглядит еще привлекательнее, и тут же строго-настрого запретила себе думать об этом. Но странная тоска, охватившая все ее существо, не хотела исчезать, и девушка с отчаянием огляделась в поисках Кена. Тот отвечал за освещение и, взгромоздившись на стремянку, как раз возился с прожектором в глубине сцены. Линн окликнула его, и молодой человек спустился, вытирая руки о комбинез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любовь моя, — сказал он, окинув ее наряд одобрительным и весьма откровенным взглядом. — Тебе очень идут эти кофейно-кремовые тона. Выглядишь в них ужасно аппетитно, так и хочется тебя съесть.</w:t>
      </w:r>
    </w:p>
    <w:p>
      <w:pPr>
        <w:pStyle w:val="Normal"/>
        <w:ind w:firstLine="567"/>
        <w:jc w:val="both"/>
        <w:rPr/>
      </w:pPr>
      <w:r>
        <w:rPr>
          <w:rFonts w:cs="Times New Roman" w:ascii="Times New Roman" w:hAnsi="Times New Roman"/>
        </w:rPr>
        <w:t>Вдруг рядом с собой они услышали повизгивание и обернулись — один из старшеклассников, с интересом слушавших их разговор, жалобно сморщил нос и еще немного поскулил, подражая собаке. В его глазах плясали озорные искор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оже проголодались, сэр! Оставьте и нам кусочек.</w:t>
      </w:r>
    </w:p>
    <w:p>
      <w:pPr>
        <w:pStyle w:val="Normal"/>
        <w:ind w:firstLine="567"/>
        <w:jc w:val="both"/>
        <w:rPr>
          <w:rFonts w:ascii="Times New Roman" w:hAnsi="Times New Roman" w:cs="Times New Roman"/>
        </w:rPr>
      </w:pPr>
      <w:r>
        <w:rPr>
          <w:rFonts w:cs="Times New Roman" w:ascii="Times New Roman" w:hAnsi="Times New Roman"/>
        </w:rPr>
        <w:t>Кен грозно нахмурился, принимая иг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ысь, щенки, — рявкнул он, сдерживая смех. — Вы еще слишком молоды, чтобы понимать, о чем я говорю.</w:t>
      </w:r>
    </w:p>
    <w:p>
      <w:pPr>
        <w:pStyle w:val="Normal"/>
        <w:ind w:firstLine="567"/>
        <w:jc w:val="both"/>
        <w:rPr>
          <w:rFonts w:ascii="Times New Roman" w:hAnsi="Times New Roman" w:cs="Times New Roman"/>
        </w:rPr>
      </w:pPr>
      <w:r>
        <w:rPr>
          <w:rFonts w:cs="Times New Roman" w:ascii="Times New Roman" w:hAnsi="Times New Roman"/>
        </w:rPr>
        <w:t>Эти слова были встречены громким хохотом подростков, и все, кто находился за кулисами, с любопытством посмотрели в их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дорогая. У меня еще полно дел, так что увидимся после концерта. Не забудь о нашем свидании! — Кен наклонился и поцеловал ее в щеку.</w:t>
      </w:r>
    </w:p>
    <w:p>
      <w:pPr>
        <w:pStyle w:val="Normal"/>
        <w:ind w:firstLine="567"/>
        <w:jc w:val="both"/>
        <w:rPr>
          <w:rFonts w:ascii="Times New Roman" w:hAnsi="Times New Roman" w:cs="Times New Roman"/>
        </w:rPr>
      </w:pPr>
      <w:r>
        <w:rPr>
          <w:rFonts w:cs="Times New Roman" w:ascii="Times New Roman" w:hAnsi="Times New Roman"/>
        </w:rPr>
        <w:t>Старшеклассники восторженно зааплодировали, и Линн заметила, что в этот момент Крис Йорк, чье внимание несколько секунд назад привлек хохот мальчишек, резко отвернулся и возобновил беседу.</w:t>
      </w:r>
    </w:p>
    <w:p>
      <w:pPr>
        <w:pStyle w:val="Normal"/>
        <w:ind w:firstLine="567"/>
        <w:jc w:val="both"/>
        <w:rPr>
          <w:rFonts w:ascii="Times New Roman" w:hAnsi="Times New Roman" w:cs="Times New Roman"/>
        </w:rPr>
      </w:pPr>
      <w:r>
        <w:rPr>
          <w:rFonts w:cs="Times New Roman" w:ascii="Times New Roman" w:hAnsi="Times New Roman"/>
        </w:rPr>
        <w:t>Дав последние наставления своим подопечным, она направилась в зрительный зал и отыскала свободное место в третьем ряду. Прежде чем сесть, она оглядела аудиторию и увидела Мэри. Та стояла в конце зала и разговаривала с симпатичным седовласым мужчиной — Линн узнала в нем директора городской средней школы, но не смогла вспомнить его фамилию.</w:t>
      </w:r>
    </w:p>
    <w:p>
      <w:pPr>
        <w:pStyle w:val="Normal"/>
        <w:ind w:firstLine="567"/>
        <w:jc w:val="both"/>
        <w:rPr>
          <w:rFonts w:ascii="Times New Roman" w:hAnsi="Times New Roman" w:cs="Times New Roman"/>
        </w:rPr>
      </w:pPr>
      <w:r>
        <w:rPr>
          <w:rFonts w:cs="Times New Roman" w:ascii="Times New Roman" w:hAnsi="Times New Roman"/>
        </w:rPr>
        <w:t>Мистер Блэкем и его жена сидели совсем недалеко, и, заметив Линн, начальник кафедры поднял руку в знак приветствия. Девушка помахала ему в ответ. В зале было много знакомых лиц, в том числе мистер Пенстоун с супругой и Дейрдре Карсон в ярком ядовито-оранжевом платье, которое, как отметила Линн, подавив улыбку, сливалось с рыжей шевелюрой ее кавал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Линн!</w:t>
      </w:r>
    </w:p>
    <w:p>
      <w:pPr>
        <w:pStyle w:val="Normal"/>
        <w:ind w:firstLine="567"/>
        <w:jc w:val="both"/>
        <w:rPr>
          <w:rFonts w:ascii="Times New Roman" w:hAnsi="Times New Roman" w:cs="Times New Roman"/>
        </w:rPr>
      </w:pPr>
      <w:r>
        <w:rPr>
          <w:rFonts w:cs="Times New Roman" w:ascii="Times New Roman" w:hAnsi="Times New Roman"/>
        </w:rPr>
        <w:t>Она обернулась и увидела Тони Арнолда — он сидел возле самой сцены за маленьким столиком для прессы.</w:t>
      </w:r>
    </w:p>
    <w:p>
      <w:pPr>
        <w:pStyle w:val="Normal"/>
        <w:ind w:firstLine="567"/>
        <w:jc w:val="both"/>
        <w:rPr>
          <w:rFonts w:ascii="Times New Roman" w:hAnsi="Times New Roman" w:cs="Times New Roman"/>
        </w:rPr>
      </w:pPr>
      <w:r>
        <w:rPr>
          <w:rFonts w:cs="Times New Roman" w:ascii="Times New Roman" w:hAnsi="Times New Roman"/>
        </w:rPr>
        <w:t>Линн подошла поздороваться, и Тони представил ей свою сосед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лл Уайт из «Ивнинг геральд». Как думаешь, мы не слишком близко сели? Боюсь, наши уши не выдержат эту какофо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ожидает приятный сюрприз, Тони. Несмотря на юный возраст, они играют очень неплохо.</w:t>
      </w:r>
    </w:p>
    <w:p>
      <w:pPr>
        <w:pStyle w:val="Normal"/>
        <w:ind w:firstLine="567"/>
        <w:jc w:val="both"/>
        <w:rPr>
          <w:rFonts w:ascii="Times New Roman" w:hAnsi="Times New Roman" w:cs="Times New Roman"/>
        </w:rPr>
      </w:pPr>
      <w:r>
        <w:rPr>
          <w:rFonts w:cs="Times New Roman" w:ascii="Times New Roman" w:hAnsi="Times New Roman"/>
        </w:rPr>
        <w:t>Линн вернулась на место и стала наблюдать, как молодые музыканты рассаживаются на сцене. Скрипки и виолончели, флейты и кларнеты, трубы и рожки запели на все лады — ребята со Знанием дела настраивали инструменты, и у зрителей не осталось сомнений в их твердой уверенности в себе и своих музыкальных способностях, которые через несколько минут должны были в полной мере раскрыться перед восхищенной аудиторией.</w:t>
      </w:r>
    </w:p>
    <w:p>
      <w:pPr>
        <w:pStyle w:val="Normal"/>
        <w:ind w:firstLine="567"/>
        <w:jc w:val="both"/>
        <w:rPr>
          <w:rFonts w:ascii="Times New Roman" w:hAnsi="Times New Roman" w:cs="Times New Roman"/>
        </w:rPr>
      </w:pPr>
      <w:r>
        <w:rPr>
          <w:rFonts w:cs="Times New Roman" w:ascii="Times New Roman" w:hAnsi="Times New Roman"/>
        </w:rPr>
        <w:t>Когда погас свет, какой-то человек подошел к Линн, наклонился и прошеп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 вами есть свободное место. Не возражаете, если я присяду?</w:t>
      </w:r>
    </w:p>
    <w:p>
      <w:pPr>
        <w:pStyle w:val="Normal"/>
        <w:ind w:firstLine="567"/>
        <w:jc w:val="both"/>
        <w:rPr>
          <w:rFonts w:ascii="Times New Roman" w:hAnsi="Times New Roman" w:cs="Times New Roman"/>
        </w:rPr>
      </w:pPr>
      <w:r>
        <w:rPr>
          <w:rFonts w:cs="Times New Roman" w:ascii="Times New Roman" w:hAnsi="Times New Roman"/>
        </w:rPr>
        <w:t>Второй раз за вечер сердце Линн подскочило. В зале было довольно много пустых кресел, так почему Крис Йорк захотел сидеть рядом с ней? Она молча кивнула, решив не вступать с ним в перепалку, и за весь концерт они не обменялись ни единым словом. Они сидели, словно незнакомцы, но из-за его близости Линн не могла сосредоточиться на представлении.</w:t>
      </w:r>
    </w:p>
    <w:p>
      <w:pPr>
        <w:pStyle w:val="Normal"/>
        <w:ind w:firstLine="567"/>
        <w:jc w:val="both"/>
        <w:rPr>
          <w:rFonts w:ascii="Times New Roman" w:hAnsi="Times New Roman" w:cs="Times New Roman"/>
        </w:rPr>
      </w:pPr>
      <w:r>
        <w:rPr>
          <w:rFonts w:cs="Times New Roman" w:ascii="Times New Roman" w:hAnsi="Times New Roman"/>
        </w:rPr>
        <w:t>За оркестровой увертюрой, восторженно встреченной аудиторией, последовали народные песни в исполнении младших школьников. Затем настал черед одноактной пьесы, к концу которой Крис тихо поднялся и исчез за сценой. Линн вздохнула — она сама не знала, с облегчением или разочарованием.</w:t>
      </w:r>
    </w:p>
    <w:p>
      <w:pPr>
        <w:pStyle w:val="Normal"/>
        <w:ind w:firstLine="567"/>
        <w:jc w:val="both"/>
        <w:rPr/>
      </w:pPr>
      <w:r>
        <w:rPr>
          <w:rFonts w:cs="Times New Roman" w:ascii="Times New Roman" w:hAnsi="Times New Roman"/>
        </w:rPr>
        <w:t>Юные артисты выслушали одобрительные аплодисменты зрителей и удалились, очень довольные собой. Трое старшеклассников выкатили стоявший в глубине сцены рояль поближе к оркестру, на самое видное место, и подняли крышку. Когда из-за кулис наконец появился исполнитель и подошел к краю сцены поклониться аудитории, Линн испытала такое подавляющее чувство гордости за него, что даже испугалась. Он для нее — никто, чужой человек, причинивший ей много зла, почему она должна им гордиться?</w:t>
      </w:r>
    </w:p>
    <w:p>
      <w:pPr>
        <w:pStyle w:val="Normal"/>
        <w:ind w:firstLine="567"/>
        <w:jc w:val="both"/>
        <w:rPr>
          <w:rFonts w:ascii="Times New Roman" w:hAnsi="Times New Roman" w:cs="Times New Roman"/>
        </w:rPr>
      </w:pPr>
      <w:r>
        <w:rPr>
          <w:rFonts w:cs="Times New Roman" w:ascii="Times New Roman" w:hAnsi="Times New Roman"/>
        </w:rPr>
        <w:t>Он сел за рояль — прямая спина, сосредоточенное лицо, длинные пальцы готовы легко пробежаться по клавишам. В этот момент он думал только о музыке, сливался с ней в единое целое. Наконец он взглянул на дирижера и едва заметно кивнул. Оркестр исполнил вступление, и настал черед пианиста — Линн сразу узнала первые аккорды фортепианного концерта Чайковского, который Крис так неустанно репетировал с юными музыкантами.</w:t>
      </w:r>
    </w:p>
    <w:p>
      <w:pPr>
        <w:pStyle w:val="Normal"/>
        <w:ind w:firstLine="567"/>
        <w:jc w:val="both"/>
        <w:rPr>
          <w:rFonts w:ascii="Times New Roman" w:hAnsi="Times New Roman" w:cs="Times New Roman"/>
        </w:rPr>
      </w:pPr>
      <w:r>
        <w:rPr>
          <w:rFonts w:cs="Times New Roman" w:ascii="Times New Roman" w:hAnsi="Times New Roman"/>
        </w:rPr>
        <w:t>Слушатели были очарованы. Успех оркестра превзошел все ожидания, благодаря невероятному мастерству солиста — его игра вдохновляла школьников, и они изо всех сил старались соответствовать его уровню профессионализма. Зрители кричали «браво», хлопали и топали ногами от полноты чувств.</w:t>
      </w:r>
    </w:p>
    <w:p>
      <w:pPr>
        <w:pStyle w:val="Normal"/>
        <w:ind w:firstLine="567"/>
        <w:jc w:val="both"/>
        <w:rPr>
          <w:rFonts w:ascii="Times New Roman" w:hAnsi="Times New Roman" w:cs="Times New Roman"/>
        </w:rPr>
      </w:pPr>
      <w:r>
        <w:rPr>
          <w:rFonts w:cs="Times New Roman" w:ascii="Times New Roman" w:hAnsi="Times New Roman"/>
        </w:rPr>
        <w:t>Когда восторги публики стихли, пианист сыграл новое произведение, на сей раз один. Линн сразу узнала Бетховена — это была та самая пьеса, которую он играл в кабинете музыки в тот день, когда она вернулась за журналом. Он играл с таким чувством и мастерством, что, когда стихли последние аккорды, девушка была не в состоянии хлопать вместе с залом — она была так потрясена, что с трудом сдерживала слезы.</w:t>
      </w:r>
    </w:p>
    <w:p>
      <w:pPr>
        <w:pStyle w:val="Normal"/>
        <w:ind w:firstLine="567"/>
        <w:jc w:val="both"/>
        <w:rPr>
          <w:rFonts w:ascii="Times New Roman" w:hAnsi="Times New Roman" w:cs="Times New Roman"/>
        </w:rPr>
      </w:pPr>
      <w:r>
        <w:rPr>
          <w:rFonts w:cs="Times New Roman" w:ascii="Times New Roman" w:hAnsi="Times New Roman"/>
        </w:rPr>
        <w:t>Крис встал и, принимая аплодисменты, низко поклонился сначала одной стороне зала, потом другой. На какой-то миг его взгляд задержался на Линн и заскользил дальше.</w:t>
      </w:r>
    </w:p>
    <w:p>
      <w:pPr>
        <w:pStyle w:val="Normal"/>
        <w:ind w:firstLine="567"/>
        <w:jc w:val="both"/>
        <w:rPr>
          <w:rFonts w:ascii="Times New Roman" w:hAnsi="Times New Roman" w:cs="Times New Roman"/>
        </w:rPr>
      </w:pPr>
      <w:r>
        <w:rPr>
          <w:rFonts w:cs="Times New Roman" w:ascii="Times New Roman" w:hAnsi="Times New Roman"/>
        </w:rPr>
        <w:t>В антракте девушку окружили родители некоторых ее учеников и принялись делиться впечатлениями. Затем концерт продолжился. Мэри пробралась к Линн и села рядом на свободное место. Она сияла и возбужденно шепнула подру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Крис не замечателен? Такой успех! Он получил настоящее признание зала.</w:t>
      </w:r>
    </w:p>
    <w:p>
      <w:pPr>
        <w:pStyle w:val="Normal"/>
        <w:ind w:firstLine="567"/>
        <w:jc w:val="both"/>
        <w:rPr>
          <w:rFonts w:ascii="Times New Roman" w:hAnsi="Times New Roman" w:cs="Times New Roman"/>
        </w:rPr>
      </w:pPr>
      <w:r>
        <w:rPr>
          <w:rFonts w:cs="Times New Roman" w:ascii="Times New Roman" w:hAnsi="Times New Roman"/>
        </w:rPr>
        <w:t>Линн сдержанно подтвердила это, и холодок в ее голосе заставил Мэри удивленно замолчать. На сцене появились старшеклассники и более юные участники школьного хора — все, с кем занималась Линн. Ее Поэты и музыканты выступили превосходно и получили свою долю аплодисмен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люди поймут, чего я добиваюсь, — шепнула Линн Мэри. — После этого выступления они не могут не признать, что мои методы дают высокие результаты!</w:t>
      </w:r>
    </w:p>
    <w:p>
      <w:pPr>
        <w:pStyle w:val="Normal"/>
        <w:ind w:firstLine="567"/>
        <w:jc w:val="both"/>
        <w:rPr>
          <w:rFonts w:ascii="Times New Roman" w:hAnsi="Times New Roman" w:cs="Times New Roman"/>
        </w:rPr>
      </w:pPr>
      <w:r>
        <w:rPr>
          <w:rFonts w:cs="Times New Roman" w:ascii="Times New Roman" w:hAnsi="Times New Roman"/>
        </w:rPr>
        <w:t>Мэри согласилась с ней.</w:t>
      </w:r>
    </w:p>
    <w:p>
      <w:pPr>
        <w:pStyle w:val="Normal"/>
        <w:ind w:firstLine="567"/>
        <w:jc w:val="both"/>
        <w:rPr>
          <w:rFonts w:ascii="Times New Roman" w:hAnsi="Times New Roman" w:cs="Times New Roman"/>
        </w:rPr>
      </w:pPr>
      <w:r>
        <w:rPr>
          <w:rFonts w:cs="Times New Roman" w:ascii="Times New Roman" w:hAnsi="Times New Roman"/>
        </w:rPr>
        <w:t>Когда концерт закончился, Линн и Мэри пошли за кулисы. Там Кен и Крис о чем-то разговарив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а вот и вы! — обрадовался Кен, увидев подруг. — Мы с Крисом подумали, что неплохо было бы отправиться куда-нибудь вчетвером и отпраздновать успешное мероприятие. Есть возражения?</w:t>
      </w:r>
    </w:p>
    <w:p>
      <w:pPr>
        <w:pStyle w:val="Normal"/>
        <w:ind w:firstLine="567"/>
        <w:jc w:val="both"/>
        <w:rPr>
          <w:rFonts w:ascii="Times New Roman" w:hAnsi="Times New Roman" w:cs="Times New Roman"/>
        </w:rPr>
      </w:pPr>
      <w:r>
        <w:rPr>
          <w:rFonts w:cs="Times New Roman" w:ascii="Times New Roman" w:hAnsi="Times New Roman"/>
        </w:rPr>
        <w:t>Прежде чем Линн успела отвечать, Мэри заявила, что она «за» целиком и полн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Линн?</w:t>
      </w:r>
    </w:p>
    <w:p>
      <w:pPr>
        <w:pStyle w:val="Normal"/>
        <w:ind w:firstLine="567"/>
        <w:jc w:val="both"/>
        <w:rPr>
          <w:rFonts w:ascii="Times New Roman" w:hAnsi="Times New Roman" w:cs="Times New Roman"/>
        </w:rPr>
      </w:pPr>
      <w:r>
        <w:rPr>
          <w:rFonts w:cs="Times New Roman" w:ascii="Times New Roman" w:hAnsi="Times New Roman"/>
        </w:rPr>
        <w:t>Крис пристально смотрел на нее, и, увидев в его глазах ироничный вызов, она могла ответить только о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хотите.</w:t>
      </w:r>
    </w:p>
    <w:p>
      <w:pPr>
        <w:pStyle w:val="Normal"/>
        <w:ind w:firstLine="567"/>
        <w:jc w:val="both"/>
        <w:rPr>
          <w:rFonts w:ascii="Times New Roman" w:hAnsi="Times New Roman" w:cs="Times New Roman"/>
        </w:rPr>
      </w:pPr>
      <w:r>
        <w:rPr>
          <w:rFonts w:cs="Times New Roman" w:ascii="Times New Roman" w:hAnsi="Times New Roman"/>
        </w:rPr>
        <w:t>Кен, очевидно, не заметил отсутствия энтузиазма в ее голо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договорились. Я только сменю комбинезон на приличную одежду и тотчас вернусь.</w:t>
      </w:r>
    </w:p>
    <w:p>
      <w:pPr>
        <w:pStyle w:val="Normal"/>
        <w:ind w:firstLine="567"/>
        <w:jc w:val="both"/>
        <w:rPr>
          <w:rFonts w:ascii="Times New Roman" w:hAnsi="Times New Roman" w:cs="Times New Roman"/>
        </w:rPr>
      </w:pPr>
      <w:r>
        <w:rPr>
          <w:rFonts w:cs="Times New Roman" w:ascii="Times New Roman" w:hAnsi="Times New Roman"/>
        </w:rPr>
        <w:t>Пока они ждали Кена, Крис принимал поздравления от прорвавшихся за кулисы зрителей, а Линн воспользовалась случаем поблагодарить мальчиков за их старание. Они весело обсуждали остальных участников фестиваля и остались довольны ее похвалой.</w:t>
      </w:r>
    </w:p>
    <w:p>
      <w:pPr>
        <w:pStyle w:val="Normal"/>
        <w:ind w:firstLine="567"/>
        <w:jc w:val="both"/>
        <w:rPr>
          <w:rFonts w:ascii="Times New Roman" w:hAnsi="Times New Roman" w:cs="Times New Roman"/>
        </w:rPr>
      </w:pPr>
      <w:r>
        <w:rPr>
          <w:rFonts w:cs="Times New Roman" w:ascii="Times New Roman" w:hAnsi="Times New Roman"/>
        </w:rPr>
        <w:t>Когда все снова собрались, Крис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ьей машине поедем?</w:t>
      </w:r>
    </w:p>
    <w:p>
      <w:pPr>
        <w:pStyle w:val="Normal"/>
        <w:ind w:firstLine="567"/>
        <w:jc w:val="both"/>
        <w:rPr>
          <w:rFonts w:ascii="Times New Roman" w:hAnsi="Times New Roman" w:cs="Times New Roman"/>
        </w:rPr>
      </w:pPr>
      <w:r>
        <w:rPr>
          <w:rFonts w:cs="Times New Roman" w:ascii="Times New Roman" w:hAnsi="Times New Roman"/>
        </w:rPr>
        <w:t>Кен рассмеялся и обнял Линн за та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а всякий случай приехали на такси, потому что не знали, в каком состоянии будем возвращаться и сможет ли кто-нибудь из нас сесть за руль.</w:t>
      </w:r>
    </w:p>
    <w:p>
      <w:pPr>
        <w:pStyle w:val="Normal"/>
        <w:ind w:firstLine="567"/>
        <w:jc w:val="both"/>
        <w:rPr>
          <w:rFonts w:ascii="Times New Roman" w:hAnsi="Times New Roman" w:cs="Times New Roman"/>
        </w:rPr>
      </w:pPr>
      <w:r>
        <w:rPr>
          <w:rFonts w:cs="Times New Roman" w:ascii="Times New Roman" w:hAnsi="Times New Roman"/>
        </w:rPr>
        <w:t>Крис взглянул на них с удивл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поскольку я не собираюсь напиваться, мы отправимся на моем автомобиле, а потом я всех, вас аккуратно развезу по домам.</w:t>
      </w:r>
    </w:p>
    <w:p>
      <w:pPr>
        <w:pStyle w:val="Normal"/>
        <w:ind w:firstLine="567"/>
        <w:jc w:val="both"/>
        <w:rPr>
          <w:rFonts w:ascii="Times New Roman" w:hAnsi="Times New Roman" w:cs="Times New Roman"/>
        </w:rPr>
      </w:pPr>
      <w:r>
        <w:rPr>
          <w:rFonts w:cs="Times New Roman" w:ascii="Times New Roman" w:hAnsi="Times New Roman"/>
        </w:rPr>
        <w:t>На автостоянке, заставленной машинами до отказа, они отыскали автомобиль Кри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уда поедем? — поинтересовалась Мэ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в нескольких милях отсюда есть симпатичное и недорогое местечко под названием «Зеленый кубок», — сказал Кен, когда Линн устроилась рядом с ним на заднем сиденье. — Там можно хорошо поесть и потанце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ились. Покажешь дорогу, Кен?</w:t>
      </w:r>
    </w:p>
    <w:p>
      <w:pPr>
        <w:pStyle w:val="Normal"/>
        <w:ind w:firstLine="567"/>
        <w:jc w:val="both"/>
        <w:rPr/>
      </w:pPr>
      <w:r>
        <w:rPr>
          <w:rFonts w:cs="Times New Roman" w:ascii="Times New Roman" w:hAnsi="Times New Roman"/>
        </w:rPr>
        <w:t>Крис вырулил с автостоянки, и они двинулись в пут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Пока автомобиль осторожно продвигался по узким дорогам и переулкам к «Зеленому кубку», настроение Линн не улучшилось. Она уговаривала себя успокоиться, но каждый случайный взгляд на четкое очертание широких плеч и аккуратно подстриженный затылок прямо перед ней снова выводил ее из равновесия. В конце концов она отвернулась и уставилась в темноту за окном, но видела только отражение своего собственного угрюмого лица в стекле. Кен сжал ее руку, и она посмотрела на него, огромным усилием воли заставив себя улыбнуться. Он наклонился и поцеловал ее в ухо, а потом шеп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астлива?</w:t>
      </w:r>
    </w:p>
    <w:p>
      <w:pPr>
        <w:pStyle w:val="Normal"/>
        <w:ind w:firstLine="567"/>
        <w:jc w:val="both"/>
        <w:rPr>
          <w:rFonts w:ascii="Times New Roman" w:hAnsi="Times New Roman" w:cs="Times New Roman"/>
        </w:rPr>
      </w:pPr>
      <w:r>
        <w:rPr>
          <w:rFonts w:cs="Times New Roman" w:ascii="Times New Roman" w:hAnsi="Times New Roman"/>
        </w:rPr>
        <w:t>Сам он выглядел таким счастливым, и это было настолько очевидно, что Линн могла только кивнуть в ответ.</w:t>
      </w:r>
    </w:p>
    <w:p>
      <w:pPr>
        <w:pStyle w:val="Normal"/>
        <w:ind w:firstLine="567"/>
        <w:jc w:val="both"/>
        <w:rPr>
          <w:rFonts w:ascii="Times New Roman" w:hAnsi="Times New Roman" w:cs="Times New Roman"/>
        </w:rPr>
      </w:pPr>
      <w:r>
        <w:rPr>
          <w:rFonts w:cs="Times New Roman" w:ascii="Times New Roman" w:hAnsi="Times New Roman"/>
        </w:rPr>
        <w:t>«Зеленый кубок» представлял собой старинное, бестолково построенное здание с толстыми черными тюдоровскими балками и дубовыми панелями на стенах. Это была небольшая гостиница с рестораном и танцевальным залом. Царившая там праздничная атмосфера вызвала у Линн отвращение. Их провели к свободному столику на четверых, и в ожидании официанта они осмотрелись и заметили вокруг много знакомых лиц.</w:t>
      </w:r>
    </w:p>
    <w:p>
      <w:pPr>
        <w:pStyle w:val="Normal"/>
        <w:ind w:firstLine="567"/>
        <w:jc w:val="both"/>
        <w:rPr/>
      </w:pPr>
      <w:r>
        <w:rPr>
          <w:rFonts w:cs="Times New Roman" w:ascii="Times New Roman" w:hAnsi="Times New Roman"/>
        </w:rPr>
        <w:t xml:space="preserve">— </w:t>
      </w:r>
      <w:r>
        <w:rPr>
          <w:rFonts w:cs="Times New Roman" w:ascii="Times New Roman" w:hAnsi="Times New Roman"/>
        </w:rPr>
        <w:t>А я-то думал, что мы тут будем почти в полном одиночестве, — покачал головой Кен, после того как они обменялись приветствиями с полдюжиной посетителей. — Я еще никогда не видел, чтобы здесь было столько народу. Мы ведь уже бывали здесь, помнишь, Линн? Очевидно, это последствие школьного фестиваля — все зрители решили продлить приятно начавшийся ве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я, менеджеры гостиницы объявят благодарность местному представителю министерства образования за подготовку фестиваля, — усмехнулся Крис, — и попросят сделать его регулярным — по возможности ежемесячным или в крайнем случае ежегодным.</w:t>
      </w:r>
    </w:p>
    <w:p>
      <w:pPr>
        <w:pStyle w:val="Normal"/>
        <w:ind w:firstLine="567"/>
        <w:jc w:val="both"/>
        <w:rPr>
          <w:rFonts w:ascii="Times New Roman" w:hAnsi="Times New Roman" w:cs="Times New Roman"/>
        </w:rPr>
      </w:pPr>
      <w:r>
        <w:rPr>
          <w:rFonts w:cs="Times New Roman" w:ascii="Times New Roman" w:hAnsi="Times New Roman"/>
        </w:rPr>
        <w:t>Кен и Крис еще по дороге договорились разделить счет пополам, но, когда появился официант с карандашом и блокнотом, именно Крис взял инициативу в свои руки, прочитал меню вслух и спросил, кто что хочет заказать. Очередь дошла до Линн, и она сделала выбор, сердито буркнув названия блюд и даже не взглянув на Криса. Она знала, что ведет себя невежливо, но ей было все равно. Если ему это не нравится, тем хуже для него. Она приехала на этот «пикник» против своей воли, и мысль провести вечер в компании Криса Йорка раздражала ее. После того что он наговорил ей в кабинете музыки, она не могла заставить себя быть с ним любезной. Если он объявил ей войну, она должна показать себя достойным противником.</w:t>
      </w:r>
    </w:p>
    <w:p>
      <w:pPr>
        <w:pStyle w:val="Normal"/>
        <w:ind w:firstLine="567"/>
        <w:jc w:val="both"/>
        <w:rPr>
          <w:rFonts w:ascii="Times New Roman" w:hAnsi="Times New Roman" w:cs="Times New Roman"/>
        </w:rPr>
      </w:pPr>
      <w:r>
        <w:rPr>
          <w:rFonts w:cs="Times New Roman" w:ascii="Times New Roman" w:hAnsi="Times New Roman"/>
        </w:rPr>
        <w:t>Готовили в ресторане действительно превосходно, но Линн ела без аппетита и старалась не участвовать в беседе, которая была сосредоточена главным образом на успехе школьного фестиваля. Всякий раз, когда Крис обращался к ней, что было нечасто, она едва открывала рот в ответ и бормотала что-то невразумительное себе под нос. Иногда она притворялась, что вообще его не слышит. Посмотрев на него один раз, она заметила, что он тут же отвел взгляд, зловеще сжав губы.</w:t>
      </w:r>
    </w:p>
    <w:p>
      <w:pPr>
        <w:pStyle w:val="Normal"/>
        <w:ind w:firstLine="567"/>
        <w:jc w:val="both"/>
        <w:rPr>
          <w:rFonts w:ascii="Times New Roman" w:hAnsi="Times New Roman" w:cs="Times New Roman"/>
        </w:rPr>
      </w:pPr>
      <w:r>
        <w:rPr>
          <w:rFonts w:cs="Times New Roman" w:ascii="Times New Roman" w:hAnsi="Times New Roman"/>
        </w:rPr>
        <w:t>Когда ужин подходил к концу, за плечом Криса раздался мужско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ристофер Йорк?</w:t>
      </w:r>
    </w:p>
    <w:p>
      <w:pPr>
        <w:pStyle w:val="Normal"/>
        <w:ind w:firstLine="567"/>
        <w:jc w:val="both"/>
        <w:rPr>
          <w:rFonts w:ascii="Times New Roman" w:hAnsi="Times New Roman" w:cs="Times New Roman"/>
        </w:rPr>
      </w:pPr>
      <w:r>
        <w:rPr>
          <w:rFonts w:cs="Times New Roman" w:ascii="Times New Roman" w:hAnsi="Times New Roman"/>
        </w:rPr>
        <w:t>Крис обернулся и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Арнолд, Тони Арнолд. Я работаю в «Милденхед газетт» и хотел бы с вами поговорить. Вы не против,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едолго, можете начинать прямо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увидел вас в первый раз, ваше лицо показалось мне знакомым. Вы, часом, не с севера Анг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ев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еще один вопрос, сэр, вы, случайно, не Маркус Олдермен, очень известный в музыкальных кругах севера профессиональный музыкант?</w:t>
      </w:r>
    </w:p>
    <w:p>
      <w:pPr>
        <w:pStyle w:val="Normal"/>
        <w:ind w:firstLine="567"/>
        <w:jc w:val="both"/>
        <w:rPr>
          <w:rFonts w:ascii="Times New Roman" w:hAnsi="Times New Roman" w:cs="Times New Roman"/>
        </w:rPr>
      </w:pPr>
      <w:r>
        <w:rPr>
          <w:rFonts w:cs="Times New Roman" w:ascii="Times New Roman" w:hAnsi="Times New Roman"/>
        </w:rPr>
        <w:t>Крис глубоко вздохнул и откинулся на спинку ст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о быть, провели тщательное детективное расследование, чтобы раскопать этот факт моей биографии. Кто подкинул вам идею порыться в моем прош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 говоря, сэр, мисс Хьюлетт помогла мне вас вспомнить.</w:t>
      </w:r>
    </w:p>
    <w:p>
      <w:pPr>
        <w:pStyle w:val="Normal"/>
        <w:ind w:firstLine="567"/>
        <w:jc w:val="both"/>
        <w:rPr>
          <w:rFonts w:ascii="Times New Roman" w:hAnsi="Times New Roman" w:cs="Times New Roman"/>
        </w:rPr>
      </w:pPr>
      <w:r>
        <w:rPr>
          <w:rFonts w:cs="Times New Roman" w:ascii="Times New Roman" w:hAnsi="Times New Roman"/>
        </w:rPr>
        <w:t>Глаза Криса гневно сверкнули, когда он взглянул на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Тогда я могу кое-кому посоветовать пореже совать нос в чужие 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она не сделала ничего дурного, сэр, просто случайно натолкнула меня на мысль. Мисс Хьюлетт понятия не имела, о чем я говорил. Так или иначе, теперь мы установили, что вы тот самый виртуоз. — Тони пододвинул свободный стул от другого стола и уселся рядом с Крисом. — Можно полюбопытствовать, какие у вас планы на ближайшее будущее относительно концертных выступл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раньше вы часто давали концерты в Ньюкасле, Мидлборо, Сандерленде и Хэрроугейте. Насколько я знаю, вам аплодировала даже просвещенная публика Фестивал-Холла в Лондоне.</w:t>
      </w:r>
    </w:p>
    <w:p>
      <w:pPr>
        <w:pStyle w:val="Normal"/>
        <w:ind w:firstLine="567"/>
        <w:jc w:val="both"/>
        <w:rPr>
          <w:rFonts w:ascii="Times New Roman" w:hAnsi="Times New Roman" w:cs="Times New Roman"/>
        </w:rPr>
      </w:pPr>
      <w:r>
        <w:rPr>
          <w:rFonts w:cs="Times New Roman" w:ascii="Times New Roman" w:hAnsi="Times New Roman"/>
        </w:rPr>
        <w:t>Крис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работа в настоящее время ограничивается инспектированием школ. Я больше не занимаюсь музы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вы специализируетесь на английском языке и литерату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Сначала я получил высшее музыкальное образование, а потом сдал экзамены по этому предмету. Иногда я выполняю школьные проверки по музы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Теперь, сэр, еще один вопрос, если не возражаете. Ходят слухи о том, что вы помолвлены с известной певицей мисс Ангел Кастелла?</w:t>
      </w:r>
    </w:p>
    <w:p>
      <w:pPr>
        <w:pStyle w:val="Normal"/>
        <w:ind w:firstLine="567"/>
        <w:jc w:val="both"/>
        <w:rPr>
          <w:rFonts w:ascii="Times New Roman" w:hAnsi="Times New Roman" w:cs="Times New Roman"/>
        </w:rPr>
      </w:pPr>
      <w:r>
        <w:rPr>
          <w:rFonts w:cs="Times New Roman" w:ascii="Times New Roman" w:hAnsi="Times New Roman"/>
        </w:rPr>
        <w:t>Ответ Криса прозвучал довольно рез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это привилегия леди подтверждать или отрицать подобные факты, поэтому предлагаю вам обратиться с этим вопросом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не отрицаете это,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трицаю это, но все же вам стоит поговорить с мисс Кастелла. — Крис снова взял в руки отложенные вилку и нож, бесцеремонно дав понять, что интервью закончено.</w:t>
      </w:r>
    </w:p>
    <w:p>
      <w:pPr>
        <w:pStyle w:val="Normal"/>
        <w:ind w:firstLine="567"/>
        <w:jc w:val="both"/>
        <w:rPr>
          <w:rFonts w:ascii="Times New Roman" w:hAnsi="Times New Roman" w:cs="Times New Roman"/>
        </w:rPr>
      </w:pPr>
      <w:r>
        <w:rPr>
          <w:rFonts w:cs="Times New Roman" w:ascii="Times New Roman" w:hAnsi="Times New Roman"/>
        </w:rPr>
        <w:t>Тони закрыл записную книжку, встал и аккуратно поставил стул на ме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спасибо, сэр, за ваше терпение. Да, чуть не забыл. Со мной приехал наш фоторепортер. Вы не возражаете, если он сфотографирует вас четверых за столом?</w:t>
      </w:r>
    </w:p>
    <w:p>
      <w:pPr>
        <w:pStyle w:val="Normal"/>
        <w:ind w:firstLine="567"/>
        <w:jc w:val="both"/>
        <w:rPr>
          <w:rFonts w:ascii="Times New Roman" w:hAnsi="Times New Roman" w:cs="Times New Roman"/>
        </w:rPr>
      </w:pPr>
      <w:r>
        <w:rPr>
          <w:rFonts w:cs="Times New Roman" w:ascii="Times New Roman" w:hAnsi="Times New Roman"/>
        </w:rPr>
        <w:t>Крис взглянул на своих сотрапезн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возражаем?</w:t>
      </w:r>
    </w:p>
    <w:p>
      <w:pPr>
        <w:pStyle w:val="Normal"/>
        <w:ind w:firstLine="567"/>
        <w:jc w:val="both"/>
        <w:rPr>
          <w:rFonts w:ascii="Times New Roman" w:hAnsi="Times New Roman" w:cs="Times New Roman"/>
        </w:rPr>
      </w:pPr>
      <w:r>
        <w:rPr>
          <w:rFonts w:cs="Times New Roman" w:ascii="Times New Roman" w:hAnsi="Times New Roman"/>
        </w:rPr>
        <w:t>Все закивали и дружно улыбнулись, когда фотограф навел на них камеру.</w:t>
      </w:r>
    </w:p>
    <w:p>
      <w:pPr>
        <w:pStyle w:val="Normal"/>
        <w:ind w:firstLine="567"/>
        <w:jc w:val="both"/>
        <w:rPr>
          <w:rFonts w:ascii="Times New Roman" w:hAnsi="Times New Roman" w:cs="Times New Roman"/>
        </w:rPr>
      </w:pPr>
      <w:r>
        <w:rPr>
          <w:rFonts w:cs="Times New Roman" w:ascii="Times New Roman" w:hAnsi="Times New Roman"/>
        </w:rPr>
        <w:t>К этому времени они привлекли внимание других посетителей гостиницы. Крис, как обычно, держался очень уверенно и, казалось, чувствовал себя в этой ситуации как рыба в воде. Кен, Линн и Мэри, напротив, были скованны и смущены всеобщим вниманием, но их дискомфорт быстро прошел, поскольку вскоре наблюдатели забыли о них и вернулись к своим тарелкам.</w:t>
      </w:r>
    </w:p>
    <w:p>
      <w:pPr>
        <w:pStyle w:val="Normal"/>
        <w:ind w:firstLine="567"/>
        <w:jc w:val="both"/>
        <w:rPr>
          <w:rFonts w:ascii="Times New Roman" w:hAnsi="Times New Roman" w:cs="Times New Roman"/>
        </w:rPr>
      </w:pPr>
      <w:r>
        <w:rPr>
          <w:rFonts w:cs="Times New Roman" w:ascii="Times New Roman" w:hAnsi="Times New Roman"/>
        </w:rPr>
        <w:t>Когда Тони удалился, Мэри с интересом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означают «М. О.» в вашей подписи, Крис? Маркус Олдерм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ркус — мое второе имя, в честь дедушки, а Олдермен — девичья фамилия матери.</w:t>
      </w:r>
    </w:p>
    <w:p>
      <w:pPr>
        <w:pStyle w:val="Normal"/>
        <w:ind w:firstLine="567"/>
        <w:jc w:val="both"/>
        <w:rPr>
          <w:rFonts w:ascii="Times New Roman" w:hAnsi="Times New Roman" w:cs="Times New Roman"/>
        </w:rPr>
      </w:pPr>
      <w:r>
        <w:rPr>
          <w:rFonts w:cs="Times New Roman" w:ascii="Times New Roman" w:hAnsi="Times New Roman"/>
        </w:rPr>
        <w:t>Последовала долгая пауза, и Линн рискнула нарушить тиш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среди нас знаменитость. — В ее голосе звучал откровенный сарказм.</w:t>
      </w:r>
    </w:p>
    <w:p>
      <w:pPr>
        <w:pStyle w:val="Normal"/>
        <w:ind w:firstLine="567"/>
        <w:jc w:val="both"/>
        <w:rPr>
          <w:rFonts w:ascii="Times New Roman" w:hAnsi="Times New Roman" w:cs="Times New Roman"/>
        </w:rPr>
      </w:pPr>
      <w:r>
        <w:rPr>
          <w:rFonts w:cs="Times New Roman" w:ascii="Times New Roman" w:hAnsi="Times New Roman"/>
        </w:rPr>
        <w:t>Крис лениво взглянул на нее из-под полуопущенных 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что разочаровал вас.</w:t>
      </w:r>
    </w:p>
    <w:p>
      <w:pPr>
        <w:pStyle w:val="Normal"/>
        <w:ind w:firstLine="567"/>
        <w:jc w:val="both"/>
        <w:rPr>
          <w:rFonts w:ascii="Times New Roman" w:hAnsi="Times New Roman" w:cs="Times New Roman"/>
        </w:rPr>
      </w:pPr>
      <w:r>
        <w:rPr>
          <w:rFonts w:cs="Times New Roman" w:ascii="Times New Roman" w:hAnsi="Times New Roman"/>
        </w:rPr>
        <w:t>Линн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прочим, — он неприятно прищурился, — я заметил, что после концерта вы не аплодировали вместе со всеми. Я недостаточно хорошо играл, чтобы заслужить ваше одобрение?</w:t>
      </w:r>
    </w:p>
    <w:p>
      <w:pPr>
        <w:pStyle w:val="Normal"/>
        <w:ind w:firstLine="567"/>
        <w:jc w:val="both"/>
        <w:rPr>
          <w:rFonts w:ascii="Times New Roman" w:hAnsi="Times New Roman" w:cs="Times New Roman"/>
        </w:rPr>
      </w:pPr>
      <w:r>
        <w:rPr>
          <w:rFonts w:cs="Times New Roman" w:ascii="Times New Roman" w:hAnsi="Times New Roman"/>
        </w:rPr>
        <w:t>Его высокомерный тон вывел Линн из себя. «Интересно, как бы он отреагировал, — подумала она, — если бы я призналась, что была слишком потрясена его исполнением и не могла даже пошевелиться? Наверняка отнесся бы к этому с презрением — мнение «невежды» для него ничего не значит». Поэтому она проигнорировала его вопрос и повернулась к К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отанцуем, дорогой, я уже устала сидеть.</w:t>
      </w:r>
    </w:p>
    <w:p>
      <w:pPr>
        <w:pStyle w:val="Normal"/>
        <w:ind w:firstLine="567"/>
        <w:jc w:val="both"/>
        <w:rPr/>
      </w:pPr>
      <w:r>
        <w:rPr>
          <w:rFonts w:cs="Times New Roman" w:ascii="Times New Roman" w:hAnsi="Times New Roman"/>
        </w:rPr>
        <w:t>На танцплощадке Кен внимательно посмотрел на девушку и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вами обоими происходит? Даже если вы с Крисом ненавидите друг друга, незачем посвящать в это окружающих при каждом удобном случае. Может, зароете топор войны, по крайней мере, на сегодняшний вечер?</w:t>
      </w:r>
    </w:p>
    <w:p>
      <w:pPr>
        <w:pStyle w:val="Normal"/>
        <w:ind w:firstLine="567"/>
        <w:jc w:val="both"/>
        <w:rPr>
          <w:rFonts w:ascii="Times New Roman" w:hAnsi="Times New Roman" w:cs="Times New Roman"/>
        </w:rPr>
      </w:pPr>
      <w:r>
        <w:rPr>
          <w:rFonts w:cs="Times New Roman" w:ascii="Times New Roman" w:hAnsi="Times New Roman"/>
        </w:rPr>
        <w:t>Линн не отвечала. Она наблюдала, как Крис плавно кружился под музыку, обнимая Мэ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сь, Кен, они хорошо смотрятся вместе. Может быть, между ними что-нибудь есть? В последнее время Мэри выглядит такой счастливой. И по возрасту они друг другу подходят — обоим за тридцать.</w:t>
      </w:r>
    </w:p>
    <w:p>
      <w:pPr>
        <w:pStyle w:val="Normal"/>
        <w:ind w:firstLine="567"/>
        <w:jc w:val="both"/>
        <w:rPr>
          <w:rFonts w:ascii="Times New Roman" w:hAnsi="Times New Roman" w:cs="Times New Roman"/>
        </w:rPr>
      </w:pPr>
      <w:r>
        <w:rPr>
          <w:rFonts w:cs="Times New Roman" w:ascii="Times New Roman" w:hAnsi="Times New Roman"/>
        </w:rPr>
        <w:t>Они танцевали щека к щеке, и Кен на мгновение повернул голову взглянуть на Криса и Мэ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думываешь. Он ведь жених той женщины, певи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го лишь слух, и мистер Йорк его не подтверд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не стал отрицать. Эти знаменитости любят держать и прессу и публику в напряжении в целях саморекламы — подогревают таким образом интерес к себе.</w:t>
      </w:r>
    </w:p>
    <w:p>
      <w:pPr>
        <w:pStyle w:val="Normal"/>
        <w:ind w:firstLine="567"/>
        <w:jc w:val="both"/>
        <w:rPr>
          <w:rFonts w:ascii="Times New Roman" w:hAnsi="Times New Roman" w:cs="Times New Roman"/>
        </w:rPr>
      </w:pPr>
      <w:r>
        <w:rPr>
          <w:rFonts w:cs="Times New Roman" w:ascii="Times New Roman" w:hAnsi="Times New Roman"/>
        </w:rPr>
        <w:t>Музыканты сделали перерыв, и пары вернулись к столу. Кен с Крисом направились к бару, чтобы заказать напит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вечер удался, — заметила Мэ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верное.</w:t>
      </w:r>
    </w:p>
    <w:p>
      <w:pPr>
        <w:pStyle w:val="Normal"/>
        <w:ind w:firstLine="567"/>
        <w:jc w:val="both"/>
        <w:rPr/>
      </w:pPr>
      <w:r>
        <w:rPr>
          <w:rFonts w:cs="Times New Roman" w:ascii="Times New Roman" w:hAnsi="Times New Roman"/>
        </w:rPr>
        <w:t xml:space="preserve">— </w:t>
      </w:r>
      <w:r>
        <w:rPr>
          <w:rFonts w:cs="Times New Roman" w:ascii="Times New Roman" w:hAnsi="Times New Roman"/>
        </w:rPr>
        <w:t>Послушай, Линн, хватит грустить. Концерт, в конце концов, прошел успешно, и это надо отпраздновать.</w:t>
      </w:r>
    </w:p>
    <w:p>
      <w:pPr>
        <w:pStyle w:val="Normal"/>
        <w:ind w:firstLine="567"/>
        <w:jc w:val="both"/>
        <w:rPr/>
      </w:pPr>
      <w:r>
        <w:rPr>
          <w:rFonts w:cs="Times New Roman" w:ascii="Times New Roman" w:hAnsi="Times New Roman"/>
        </w:rPr>
        <w:t>Линн подумала, что Мэри права и что ради своих друзей она просто обязана выглядеть счастливой. Девушка попробовала разогнать унылое настроение и решительно тряхнула головой, отбрасывая мрачные мысли. Музыка заиграла снова, и на сей раз Кен увлек на танцевальную площадку Мэри.</w:t>
      </w:r>
    </w:p>
    <w:p>
      <w:pPr>
        <w:pStyle w:val="Normal"/>
        <w:ind w:firstLine="567"/>
        <w:jc w:val="both"/>
        <w:rPr>
          <w:rFonts w:ascii="Times New Roman" w:hAnsi="Times New Roman" w:cs="Times New Roman"/>
        </w:rPr>
      </w:pPr>
      <w:r>
        <w:rPr>
          <w:rFonts w:cs="Times New Roman" w:ascii="Times New Roman" w:hAnsi="Times New Roman"/>
        </w:rPr>
        <w:t>Ужас охватил Линн, когда она осталась наедине с Крисом. Лишенная поддержки друзей, она в отчаянии огляделась в надежде увидеть кого-нибудь из знакомых, чтобы срочно пересесть за другой столик. В этот момент она услышала голос Кри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можно пригласить вас на танец?</w:t>
      </w:r>
    </w:p>
    <w:p>
      <w:pPr>
        <w:pStyle w:val="Normal"/>
        <w:ind w:firstLine="567"/>
        <w:jc w:val="both"/>
        <w:rPr>
          <w:rFonts w:ascii="Times New Roman" w:hAnsi="Times New Roman" w:cs="Times New Roman"/>
        </w:rPr>
      </w:pPr>
      <w:r>
        <w:rPr>
          <w:rFonts w:cs="Times New Roman" w:ascii="Times New Roman" w:hAnsi="Times New Roman"/>
        </w:rPr>
        <w:t>В панике Линн вскочила и, пробормотав: «Извините», бросилась в дамскую комнату. Подбегая к двери, она обернулась и увидела, что Крис подошел к бару и, ссутулив плечи, облокотился на стойку в ожидании заказа. Она понимала, что ведет себя непростительно грубо по отношению к нему, но ничего не могла с собой поделать. Она не могла позволить этому человеку заключить ее в объятия.</w:t>
      </w:r>
    </w:p>
    <w:p>
      <w:pPr>
        <w:pStyle w:val="Normal"/>
        <w:ind w:firstLine="567"/>
        <w:jc w:val="both"/>
        <w:rPr>
          <w:rFonts w:ascii="Times New Roman" w:hAnsi="Times New Roman" w:cs="Times New Roman"/>
        </w:rPr>
      </w:pPr>
      <w:r>
        <w:rPr>
          <w:rFonts w:cs="Times New Roman" w:ascii="Times New Roman" w:hAnsi="Times New Roman"/>
        </w:rPr>
        <w:t>Когда Линн вернулась к столу, Крис стоял на том же месте, потягивая заказанный коктейль. Мэри и Кен вернулись и в один голос спрос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Крис?</w:t>
      </w:r>
    </w:p>
    <w:p>
      <w:pPr>
        <w:pStyle w:val="Normal"/>
        <w:ind w:firstLine="567"/>
        <w:jc w:val="both"/>
        <w:rPr>
          <w:rFonts w:ascii="Times New Roman" w:hAnsi="Times New Roman" w:cs="Times New Roman"/>
        </w:rPr>
      </w:pPr>
      <w:r>
        <w:rPr>
          <w:rFonts w:cs="Times New Roman" w:ascii="Times New Roman" w:hAnsi="Times New Roman"/>
        </w:rPr>
        <w:t>Линн кивнула в сторону одинокой фигуры у барной стойки, и Кен вызвался привести его к столу.</w:t>
      </w:r>
    </w:p>
    <w:p>
      <w:pPr>
        <w:pStyle w:val="Normal"/>
        <w:ind w:firstLine="567"/>
        <w:jc w:val="both"/>
        <w:rPr>
          <w:rFonts w:ascii="Times New Roman" w:hAnsi="Times New Roman" w:cs="Times New Roman"/>
        </w:rPr>
      </w:pPr>
      <w:r>
        <w:rPr>
          <w:rFonts w:cs="Times New Roman" w:ascii="Times New Roman" w:hAnsi="Times New Roman"/>
        </w:rPr>
        <w:t>Мэри с удивлением посмотрела на подру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а, вы тоже потанцуете...</w:t>
      </w:r>
    </w:p>
    <w:p>
      <w:pPr>
        <w:pStyle w:val="Normal"/>
        <w:ind w:firstLine="567"/>
        <w:jc w:val="both"/>
        <w:rPr>
          <w:rFonts w:ascii="Times New Roman" w:hAnsi="Times New Roman" w:cs="Times New Roman"/>
        </w:rPr>
      </w:pPr>
      <w:r>
        <w:rPr>
          <w:rFonts w:cs="Times New Roman" w:ascii="Times New Roman" w:hAnsi="Times New Roman"/>
        </w:rPr>
        <w:t>Тут вернулись мужчины, и, когда все расселись, к ним снова подошел Тони Арнолд. Он церемонно поклонился Линн и с улыбкой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украсть у ваших кавалеров один танец. Окажете мне такую ч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овольствием, Тони.</w:t>
      </w:r>
    </w:p>
    <w:p>
      <w:pPr>
        <w:pStyle w:val="Normal"/>
        <w:ind w:firstLine="567"/>
        <w:jc w:val="both"/>
        <w:rPr>
          <w:rFonts w:ascii="Times New Roman" w:hAnsi="Times New Roman" w:cs="Times New Roman"/>
        </w:rPr>
      </w:pPr>
      <w:r>
        <w:rPr>
          <w:rFonts w:cs="Times New Roman" w:ascii="Times New Roman" w:hAnsi="Times New Roman"/>
        </w:rPr>
        <w:t>Она с готовностью оперлась на его руку, и, кружась по залу в его объятиях, Линн знала, что двое мужчин внимательно наблюдают за ними — Кен угрюмо хмурился, а лицо Криса было совершенно непроницаем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я обязан тебе очередной удачной статьей, — сказал Тони с радостной улыбкой. — Из этого интервью с Маркусом Олдерменом получится отличный материал, и все благодаря тебе!</w:t>
      </w:r>
    </w:p>
    <w:p>
      <w:pPr>
        <w:pStyle w:val="Normal"/>
        <w:ind w:firstLine="567"/>
        <w:jc w:val="both"/>
        <w:rPr>
          <w:rFonts w:ascii="Times New Roman" w:hAnsi="Times New Roman" w:cs="Times New Roman"/>
        </w:rPr>
      </w:pPr>
      <w:r>
        <w:rPr>
          <w:rFonts w:cs="Times New Roman" w:ascii="Times New Roman" w:hAnsi="Times New Roman"/>
        </w:rPr>
        <w:t>Девушка уныло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льнейшем мне придется держать рот на замке, чтобы снова не попасть в неприятную ситуац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волноваться. Такие люди только притворяются, что им надоели внимание и популярность, на самом деле все они стремятся вновь и вновь попадать на страницы газет.</w:t>
      </w:r>
    </w:p>
    <w:p>
      <w:pPr>
        <w:pStyle w:val="Normal"/>
        <w:ind w:firstLine="567"/>
        <w:jc w:val="both"/>
        <w:rPr>
          <w:rFonts w:ascii="Times New Roman" w:hAnsi="Times New Roman" w:cs="Times New Roman"/>
        </w:rPr>
      </w:pPr>
      <w:r>
        <w:rPr>
          <w:rFonts w:cs="Times New Roman" w:ascii="Times New Roman" w:hAnsi="Times New Roman"/>
        </w:rPr>
        <w:t>Линн сомневалась, что Крис относится к «таким людям», но промолчала. Танцуя, они болтали о концерте и много смеялись. Когда музыка стихла, Тони поблагодарил девушку и со всей учтивостью проводил ее к столику. Как только он отошел, Крис подался вперед и бесстрастн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следующий танец мой, Линн?</w:t>
      </w:r>
    </w:p>
    <w:p>
      <w:pPr>
        <w:pStyle w:val="Normal"/>
        <w:ind w:firstLine="567"/>
        <w:jc w:val="both"/>
        <w:rPr>
          <w:rFonts w:ascii="Times New Roman" w:hAnsi="Times New Roman" w:cs="Times New Roman"/>
        </w:rPr>
      </w:pPr>
      <w:r>
        <w:rPr>
          <w:rFonts w:cs="Times New Roman" w:ascii="Times New Roman" w:hAnsi="Times New Roman"/>
        </w:rPr>
        <w:t>Улыбка мгновенно исчезла с ее л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я ужасно у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ла? — переспросил Кен с оттенком раздражения. — Ты не выглядела усталой, когда танцевала с этим газетч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еперь я у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я больше не настаиваю, — со странной интонацией произнес Крис. Он не добавил «я догадываюсь о причине вашего отказа», но было ясно, что он все понял.</w:t>
      </w:r>
    </w:p>
    <w:p>
      <w:pPr>
        <w:pStyle w:val="Normal"/>
        <w:ind w:firstLine="567"/>
        <w:jc w:val="both"/>
        <w:rPr>
          <w:rFonts w:ascii="Times New Roman" w:hAnsi="Times New Roman" w:cs="Times New Roman"/>
        </w:rPr>
      </w:pPr>
      <w:r>
        <w:rPr>
          <w:rFonts w:cs="Times New Roman" w:ascii="Times New Roman" w:hAnsi="Times New Roman"/>
        </w:rPr>
        <w:t>Остаток вечера Линн танцевала с Кеном, а Мэри посвятила все свое внимание Крису — она явно старалась сгладить неприятное впечатление от резких манер подруги.</w:t>
      </w:r>
    </w:p>
    <w:p>
      <w:pPr>
        <w:pStyle w:val="Normal"/>
        <w:ind w:firstLine="567"/>
        <w:jc w:val="both"/>
        <w:rPr>
          <w:rFonts w:ascii="Times New Roman" w:hAnsi="Times New Roman" w:cs="Times New Roman"/>
        </w:rPr>
      </w:pPr>
      <w:r>
        <w:rPr>
          <w:rFonts w:cs="Times New Roman" w:ascii="Times New Roman" w:hAnsi="Times New Roman"/>
        </w:rPr>
        <w:t>Вскоре после полуночи они решили уехать. В машине Криса Мэри снова села рядом с водителем, а Кен и Линн устроились на заднем сиденье.</w:t>
      </w:r>
    </w:p>
    <w:p>
      <w:pPr>
        <w:pStyle w:val="Normal"/>
        <w:ind w:firstLine="567"/>
        <w:jc w:val="both"/>
        <w:rPr>
          <w:rFonts w:ascii="Times New Roman" w:hAnsi="Times New Roman" w:cs="Times New Roman"/>
        </w:rPr>
      </w:pPr>
      <w:r>
        <w:rPr>
          <w:rFonts w:cs="Times New Roman" w:ascii="Times New Roman" w:hAnsi="Times New Roman"/>
        </w:rPr>
        <w:t>Кен притянул девушку к себе и обнял ее за талию. Линн положила голову ему на плечо — ее сморила усталость, она вовсе не искала любви, но он неправильно истолковал это и мягко заглянул ей в лицо, собираясь поцеловать в губы. Линн мягко отстранила его и отвернулась к окну. Глубоко несчастная, она слепо смотрела на силуэты деревьев, которые обретали форму на поворотах, выступая из мрака в свете фар.</w:t>
      </w:r>
    </w:p>
    <w:p>
      <w:pPr>
        <w:pStyle w:val="Normal"/>
        <w:ind w:firstLine="567"/>
        <w:jc w:val="both"/>
        <w:rPr>
          <w:rFonts w:ascii="Times New Roman" w:hAnsi="Times New Roman" w:cs="Times New Roman"/>
        </w:rPr>
      </w:pPr>
      <w:r>
        <w:rPr>
          <w:rFonts w:cs="Times New Roman" w:ascii="Times New Roman" w:hAnsi="Times New Roman"/>
        </w:rPr>
        <w:t>Голос Криса развеял установившуюся в салоне вязкую тиш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н, если не возражаешь, я сначала отвезу по домам тебя и Мэри, а потом — Линн. У меня заканчивается бензин, а в ее краях есть круглосуточная заправка.</w:t>
      </w:r>
    </w:p>
    <w:p>
      <w:pPr>
        <w:pStyle w:val="Normal"/>
        <w:ind w:firstLine="567"/>
        <w:jc w:val="both"/>
        <w:rPr>
          <w:rFonts w:ascii="Times New Roman" w:hAnsi="Times New Roman" w:cs="Times New Roman"/>
        </w:rPr>
      </w:pPr>
      <w:r>
        <w:rPr>
          <w:rFonts w:cs="Times New Roman" w:ascii="Times New Roman" w:hAnsi="Times New Roman"/>
        </w:rPr>
        <w:t>Все согласились, кроме Линн, — ей хотелось закричать, умоляя друзей остаться, но вместо этого она подавленно промолчала. Ее сердце сжалось от странного предчувствия.</w:t>
      </w:r>
    </w:p>
    <w:p>
      <w:pPr>
        <w:pStyle w:val="Normal"/>
        <w:ind w:firstLine="567"/>
        <w:jc w:val="both"/>
        <w:rPr>
          <w:rFonts w:ascii="Times New Roman" w:hAnsi="Times New Roman" w:cs="Times New Roman"/>
        </w:rPr>
      </w:pPr>
      <w:r>
        <w:rPr>
          <w:rFonts w:cs="Times New Roman" w:ascii="Times New Roman" w:hAnsi="Times New Roman"/>
        </w:rPr>
        <w:t>Мэри вышла первой и поблагодарила всех за восхитительный вечер. Через несколько минут машина остановилась возле дома Кена. Молодой человек пожелал Линн спокойной ночи и нежно поцеловал в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имся завтра, любимая.</w:t>
      </w:r>
    </w:p>
    <w:p>
      <w:pPr>
        <w:pStyle w:val="Normal"/>
        <w:ind w:firstLine="567"/>
        <w:jc w:val="both"/>
        <w:rPr>
          <w:rFonts w:ascii="Times New Roman" w:hAnsi="Times New Roman" w:cs="Times New Roman"/>
        </w:rPr>
      </w:pPr>
      <w:r>
        <w:rPr>
          <w:rFonts w:cs="Times New Roman" w:ascii="Times New Roman" w:hAnsi="Times New Roman"/>
        </w:rPr>
        <w:t>Подъехав к бензоколонке и поставив машину у автомата, Крис повернулся к девуш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ирайтесь на переднее сиденье, так будет удобнее.</w:t>
      </w:r>
    </w:p>
    <w:p>
      <w:pPr>
        <w:pStyle w:val="Normal"/>
        <w:ind w:firstLine="567"/>
        <w:jc w:val="both"/>
        <w:rPr>
          <w:rFonts w:ascii="Times New Roman" w:hAnsi="Times New Roman" w:cs="Times New Roman"/>
        </w:rPr>
      </w:pPr>
      <w:r>
        <w:rPr>
          <w:rFonts w:cs="Times New Roman" w:ascii="Times New Roman" w:hAnsi="Times New Roman"/>
        </w:rPr>
        <w:t>Это был приказ, а не просьба, и ей оставалось только повиноваться.</w:t>
      </w:r>
    </w:p>
    <w:p>
      <w:pPr>
        <w:pStyle w:val="Normal"/>
        <w:ind w:firstLine="567"/>
        <w:jc w:val="both"/>
        <w:rPr>
          <w:rFonts w:ascii="Times New Roman" w:hAnsi="Times New Roman" w:cs="Times New Roman"/>
        </w:rPr>
      </w:pPr>
      <w:r>
        <w:rPr>
          <w:rFonts w:cs="Times New Roman" w:ascii="Times New Roman" w:hAnsi="Times New Roman"/>
        </w:rPr>
        <w:t>Заплатив за бензин, Крис заправил бак и вырулил на дорогу. До самого дома Линн они ехали молча. Наконец автомобиль остановился у подъезда, и Крис выключил зажигание. Некоторое время он многозначительно молчал, и девушка поняла, что ее дурные предчувствия оправдались — он готовился к атаке. В этот момент он повернулся и посмотрел на Линн в уп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теперь наконец вы потрудитесь объяснить, почему так вели себя со мной сегодня вечером?</w:t>
      </w:r>
    </w:p>
    <w:p>
      <w:pPr>
        <w:pStyle w:val="Normal"/>
        <w:ind w:firstLine="567"/>
        <w:jc w:val="both"/>
        <w:rPr>
          <w:rFonts w:ascii="Times New Roman" w:hAnsi="Times New Roman" w:cs="Times New Roman"/>
        </w:rPr>
      </w:pPr>
      <w:r>
        <w:rPr>
          <w:rFonts w:cs="Times New Roman" w:ascii="Times New Roman" w:hAnsi="Times New Roman"/>
        </w:rPr>
        <w:t>Линн помедлила, собираясь с духом, и язвительно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я не обязана перед вами отчитываться. Пока еще никто не придумал кодекс правил, предписывающий мне вести себя с вами определенным образом.</w:t>
      </w:r>
    </w:p>
    <w:p>
      <w:pPr>
        <w:pStyle w:val="Normal"/>
        <w:ind w:firstLine="567"/>
        <w:jc w:val="both"/>
        <w:rPr>
          <w:rFonts w:ascii="Times New Roman" w:hAnsi="Times New Roman" w:cs="Times New Roman"/>
        </w:rPr>
      </w:pPr>
      <w:r>
        <w:rPr>
          <w:rFonts w:cs="Times New Roman" w:ascii="Times New Roman" w:hAnsi="Times New Roman"/>
        </w:rPr>
        <w:t>В темноте она не могла рассмотреть выражение его глаз, но, когда он заговорил, в голосе отчетливо звучал холодный гн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 свой сарказм при себе. Меня интересует, почему каждый раз, когда я приглашал вас на танец, вы пользовались любыми, по преимуществу глупыми предлогами, чтобы отказать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я обязана танцевать со всеми подряд?</w:t>
      </w:r>
    </w:p>
    <w:p>
      <w:pPr>
        <w:pStyle w:val="Normal"/>
        <w:ind w:firstLine="567"/>
        <w:jc w:val="both"/>
        <w:rPr>
          <w:rFonts w:ascii="Times New Roman" w:hAnsi="Times New Roman" w:cs="Times New Roman"/>
        </w:rPr>
      </w:pPr>
      <w:r>
        <w:rPr>
          <w:rFonts w:cs="Times New Roman" w:ascii="Times New Roman" w:hAnsi="Times New Roman"/>
        </w:rPr>
        <w:t>Он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танцевали со всеми, кто вас приглашал. Кроме меня.</w:t>
      </w:r>
    </w:p>
    <w:p>
      <w:pPr>
        <w:pStyle w:val="Normal"/>
        <w:ind w:firstLine="567"/>
        <w:jc w:val="both"/>
        <w:rPr>
          <w:rFonts w:ascii="Times New Roman" w:hAnsi="Times New Roman" w:cs="Times New Roman"/>
        </w:rPr>
      </w:pPr>
      <w:r>
        <w:rPr>
          <w:rFonts w:cs="Times New Roman" w:ascii="Times New Roman" w:hAnsi="Times New Roman"/>
        </w:rPr>
        <w:t>Она знала, что не должна так говорить с ним, но уже не могла останов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аше дело, с кем я танцую. Я, к вашему сведению, столь же разборчива в выборе партнеров, как и в выборе друзей, и предпочитаю танцевать с достойными людьми. — Последние слова она бросила ему в лицо, окончательно потеряв контроль над собой. — Дело в том, что я не считаю вас таковым!</w:t>
      </w:r>
    </w:p>
    <w:p>
      <w:pPr>
        <w:pStyle w:val="Normal"/>
        <w:ind w:firstLine="567"/>
        <w:jc w:val="both"/>
        <w:rPr>
          <w:rFonts w:ascii="Times New Roman" w:hAnsi="Times New Roman" w:cs="Times New Roman"/>
        </w:rPr>
      </w:pPr>
      <w:r>
        <w:rPr>
          <w:rFonts w:cs="Times New Roman" w:ascii="Times New Roman" w:hAnsi="Times New Roman"/>
        </w:rPr>
        <w:t>По его тяжелому дыханию и внезапно сжавшимся кулакам она поняла, что зашла слишком далеко. Луна появилась из-за облака, и Линн увидела, как его глаза опасно сверкнули. Сердце девушки глухо забилось от накатившей волны паники. Внезапно он схватил ее за руки, и его пальцы впились в ее плоть, оставляя синяки. Когда он заговорил, его голос звучал глухо от сдерживаемого гн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ремя нашего знакомства я услышал от вас больше оскорблений, обвинений и грубости, чем от самого злейшего врага. Будь вы мужчиной, я бы не колеблясь решил все спорные вопросы кулаками, но, поскольку я не могу вас ударить и не вправе перекинуть вас через колено и отшлепать, как вы того заслуживаете, остается только одно...</w:t>
      </w:r>
    </w:p>
    <w:p>
      <w:pPr>
        <w:pStyle w:val="Normal"/>
        <w:ind w:firstLine="567"/>
        <w:jc w:val="both"/>
        <w:rPr>
          <w:rFonts w:ascii="Times New Roman" w:hAnsi="Times New Roman" w:cs="Times New Roman"/>
        </w:rPr>
      </w:pPr>
      <w:r>
        <w:rPr>
          <w:rFonts w:cs="Times New Roman" w:ascii="Times New Roman" w:hAnsi="Times New Roman"/>
        </w:rPr>
        <w:t>Линн перепугалась. Она с ужасом подумала, что надо как можно скорее вырваться из машины, и, дернувшись в тот момент, когда он немного ослабил хватку, толкнула дверцу и выскочила наружу. Но он не дал ей улиз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не выйдет! — В несколько прыжков обогнув автомобиль, Крис грубо схватил девушку за плечо, развернул ее и прижал к дверце. — Мне плевать, что вы чужая невеста. Сейчас вы моя! — прошипел он сквозь зубы и так сильно сжал ее в своих объятиях, что ей показалось, будто она слышит хруст собственных костей. Его губы жадно скользнули по ее лицу. Линн боролась, как пойманный зверек, вырываясь изо всех сил, но с каждым неуклюжим движением его захват усиливался. И вдруг она почувствовала невероятную слабость — ее тело обмякло в его объятиях, и она против своей воли ответила на его страстный поцелуй. Сопротивление было сломлено окончательно и бесповоротно. Прошло несколько секунд, показавшихся ей вечностью, затем он резко отстранился, ослабив железную хватку, и с торжествующим блеском в глазах посмотрел на нее сверху вниз, наслаждаясь своей победой. Он легко подтолкнул девушку, чтобы она отошла подальше от машины, сел за руль, с размаху захлопнув дверцу, быстро развернулся, и в следующий миг автомобиль скрылся в темноте.</w:t>
      </w:r>
    </w:p>
    <w:p>
      <w:pPr>
        <w:pStyle w:val="Normal"/>
        <w:ind w:firstLine="567"/>
        <w:jc w:val="both"/>
        <w:rPr>
          <w:rFonts w:ascii="Times New Roman" w:hAnsi="Times New Roman" w:cs="Times New Roman"/>
        </w:rPr>
      </w:pPr>
      <w:r>
        <w:rPr>
          <w:rFonts w:cs="Times New Roman" w:ascii="Times New Roman" w:hAnsi="Times New Roman"/>
        </w:rPr>
        <w:t>Линн закрыла лицо руками. Такого унижения она не испытывала никогда в жизни. Он за несколько минут до основания разрушил все барьеры, которые она с таким трудом воздвигла между ними. У нее никогда не хватит сил их восстановить.</w:t>
      </w:r>
    </w:p>
    <w:p>
      <w:pPr>
        <w:pStyle w:val="Normal"/>
        <w:ind w:firstLine="567"/>
        <w:jc w:val="both"/>
        <w:rPr>
          <w:rFonts w:ascii="Times New Roman" w:hAnsi="Times New Roman" w:cs="Times New Roman"/>
        </w:rPr>
      </w:pPr>
      <w:r>
        <w:rPr>
          <w:rFonts w:cs="Times New Roman" w:ascii="Times New Roman" w:hAnsi="Times New Roman"/>
        </w:rPr>
        <w:t>Впервые она призналась себе, что сильно и безнадежно влюблена в этого человека. Не было смысла отрицать. Она поняла, что уже не сможет справиться с этим чувством и что ее любовь останется безответной. Они, вероятно, больше никогда не увидятс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иновал уик-энд. Линн встретила начало новой недели с отчаянием. В субботу она позвонила Кену и сказала, что не сможет прийти на свидание, потому что плохо себя чувствует — наверное, из-за того, что они долго засиделись в ресторане прошлой ночью, — и пару дней отдох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что я не смог проводить тебя домой вчера вечером, — сказал Кен. — Одно утешает: Крис — опытный водитель и, надеюсь, благополучно довез тебя до дому. Все хорошо, любимая?</w:t>
      </w:r>
    </w:p>
    <w:p>
      <w:pPr>
        <w:pStyle w:val="Normal"/>
        <w:ind w:firstLine="567"/>
        <w:jc w:val="both"/>
        <w:rPr>
          <w:rFonts w:ascii="Times New Roman" w:hAnsi="Times New Roman" w:cs="Times New Roman"/>
        </w:rPr>
      </w:pPr>
      <w:r>
        <w:rPr>
          <w:rFonts w:cs="Times New Roman" w:ascii="Times New Roman" w:hAnsi="Times New Roman"/>
        </w:rPr>
        <w:t>Линн порадовалась тому, что Кен не видит ее л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все хорошо.</w:t>
      </w:r>
    </w:p>
    <w:p>
      <w:pPr>
        <w:pStyle w:val="Normal"/>
        <w:ind w:firstLine="567"/>
        <w:jc w:val="both"/>
        <w:rPr>
          <w:rFonts w:ascii="Times New Roman" w:hAnsi="Times New Roman" w:cs="Times New Roman"/>
        </w:rPr>
      </w:pPr>
      <w:r>
        <w:rPr>
          <w:rFonts w:cs="Times New Roman" w:ascii="Times New Roman" w:hAnsi="Times New Roman"/>
        </w:rPr>
        <w:t>В понедельник утром, когда она вошла в учительскую, Мэри встретила ее долгим, внимательн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тобой, Линн? На тебе лица нет. С тобой все в поряд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разумеется. Не волнуйся за меня, Мэри.</w:t>
      </w:r>
    </w:p>
    <w:p>
      <w:pPr>
        <w:pStyle w:val="Normal"/>
        <w:ind w:firstLine="567"/>
        <w:jc w:val="both"/>
        <w:rPr/>
      </w:pPr>
      <w:r>
        <w:rPr>
          <w:rFonts w:cs="Times New Roman" w:ascii="Times New Roman" w:hAnsi="Times New Roman"/>
        </w:rPr>
        <w:t>Тон, которым это было сказано, выдал девушку, и Мэри с сомнением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чувствую, что здесь что-то не так. Ты меня не обманешь, Линн. Я могу чем-нибудь пом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Мэри, но мне никто не помож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се так плохо? Как добралась домой в пятницу? Мне казалось, Крис был в хорошем настроении... Он тебя обидел?</w:t>
      </w:r>
    </w:p>
    <w:p>
      <w:pPr>
        <w:pStyle w:val="Normal"/>
        <w:ind w:firstLine="567"/>
        <w:jc w:val="both"/>
        <w:rPr>
          <w:rFonts w:ascii="Times New Roman" w:hAnsi="Times New Roman" w:cs="Times New Roman"/>
        </w:rPr>
      </w:pPr>
      <w:r>
        <w:rPr>
          <w:rFonts w:cs="Times New Roman" w:ascii="Times New Roman" w:hAnsi="Times New Roman"/>
        </w:rPr>
        <w:t>Линн быстро взглянула на подругу, затем уныло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сказала: все в поряд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я не хочу быть навязчивой, но, по-моему, с тобой что-то происходит, и, поверь мне, я догадываюсь, что именно. Я понимаю твои чувства. Не забудь, что когда-то я тоже любила и потеряла свою любовь.</w:t>
      </w:r>
    </w:p>
    <w:p>
      <w:pPr>
        <w:pStyle w:val="Normal"/>
        <w:ind w:firstLine="567"/>
        <w:jc w:val="both"/>
        <w:rPr>
          <w:rFonts w:ascii="Times New Roman" w:hAnsi="Times New Roman" w:cs="Times New Roman"/>
        </w:rPr>
      </w:pPr>
      <w:r>
        <w:rPr>
          <w:rFonts w:cs="Times New Roman" w:ascii="Times New Roman" w:hAnsi="Times New Roman"/>
        </w:rPr>
        <w:t>Учительская начала заполняться преподавателями, и подруги расстались, чтобы разойтись по своим классам.</w:t>
      </w:r>
    </w:p>
    <w:p>
      <w:pPr>
        <w:pStyle w:val="Normal"/>
        <w:ind w:firstLine="567"/>
        <w:jc w:val="both"/>
        <w:rPr>
          <w:rFonts w:ascii="Times New Roman" w:hAnsi="Times New Roman" w:cs="Times New Roman"/>
        </w:rPr>
      </w:pPr>
      <w:r>
        <w:rPr>
          <w:rFonts w:cs="Times New Roman" w:ascii="Times New Roman" w:hAnsi="Times New Roman"/>
        </w:rPr>
        <w:t>После обеда Мэри сказала Линн, что хочет поговорить с ней, и, когда Кен, попрощавшись с ними, убежал на тренировку по крикету, они вдвоем вышли на пустынный в этот час школьный дв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помнишь, я рассказывала тебе о моем недолгом браке и о том, что муж меня бросил?</w:t>
      </w:r>
    </w:p>
    <w:p>
      <w:pPr>
        <w:pStyle w:val="Normal"/>
        <w:ind w:firstLine="567"/>
        <w:jc w:val="both"/>
        <w:rPr>
          <w:rFonts w:ascii="Times New Roman" w:hAnsi="Times New Roman" w:cs="Times New Roman"/>
        </w:rPr>
      </w:pPr>
      <w:r>
        <w:rPr>
          <w:rFonts w:cs="Times New Roman" w:ascii="Times New Roman" w:hAnsi="Times New Roman"/>
        </w:rPr>
        <w:t>Линн быстро повернула голову, в ее глазах зажглась искорка интере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я замечаю, что ты повеселела и выглядишь счастливой. Он вернулся, Мэ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се как раз наоборот. Понимаешь, я встретила другого мужчину. Мы любим друг друга и хотим пожениться, но, поскольку я официально не разведена, возникли определенные трудности. Я уже давно обратилась к адвокату с просьбой отыскать моего мужа, чтобы оформить развод в суде. И вот наконец его нашли — выяснилось, что у него новая семья, четверо детей. Скоро я стану свобод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эри, это замечательно! И кто же твой избран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сейчас я не могу тебе этого сказать. Пока я не развелась, нужно быть крайне осторожной — я не должна говорить и делать ничего такого, что может поставить под удар карьеру моего друга. Это не значит, что я тебе не доверяю. Пожалуйста, не обижайся. Просто я дала ему клятву держать наши отношения в тайне до поры до времени.</w:t>
      </w:r>
    </w:p>
    <w:p>
      <w:pPr>
        <w:pStyle w:val="Normal"/>
        <w:ind w:firstLine="567"/>
        <w:jc w:val="both"/>
        <w:rPr>
          <w:rFonts w:ascii="Times New Roman" w:hAnsi="Times New Roman" w:cs="Times New Roman"/>
        </w:rPr>
      </w:pPr>
      <w:r>
        <w:rPr>
          <w:rFonts w:cs="Times New Roman" w:ascii="Times New Roman" w:hAnsi="Times New Roman"/>
        </w:rPr>
        <w:t>Крошечный огонек сомнения проник в сознание Линн — в пятницу вечером Мэри танцевала с Крисом. А вдруг они... Но эта мысль показалась ей нелеп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го зн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я не должна говорить даже этого.</w:t>
      </w:r>
    </w:p>
    <w:p>
      <w:pPr>
        <w:pStyle w:val="Normal"/>
        <w:ind w:firstLine="567"/>
        <w:jc w:val="both"/>
        <w:rPr>
          <w:rFonts w:ascii="Times New Roman" w:hAnsi="Times New Roman" w:cs="Times New Roman"/>
        </w:rPr>
      </w:pPr>
      <w:r>
        <w:rPr>
          <w:rFonts w:cs="Times New Roman" w:ascii="Times New Roman" w:hAnsi="Times New Roman"/>
        </w:rPr>
        <w:t>В учительской их поджидали коллеги. Как только девушки вошли, все сразу замолчали, пряча хитрые улы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наши знаменитости! — Джеф Смит, преподаватель химии, победоносно помахал над головой утренней лондонской газетой. — Вы прославились на все королевство!</w:t>
      </w:r>
    </w:p>
    <w:p>
      <w:pPr>
        <w:pStyle w:val="Normal"/>
        <w:ind w:firstLine="567"/>
        <w:jc w:val="both"/>
        <w:rPr>
          <w:rFonts w:ascii="Times New Roman" w:hAnsi="Times New Roman" w:cs="Times New Roman"/>
        </w:rPr>
      </w:pPr>
      <w:r>
        <w:rPr>
          <w:rFonts w:cs="Times New Roman" w:ascii="Times New Roman" w:hAnsi="Times New Roman"/>
        </w:rPr>
        <w:t>Он торжественно развернул газету у них перед носом — Мэри и Линн узнали на фотографии себя, Криса и Кена за столиком в «Зеленом кубке». Джеф прочел вслух подпись под сним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ристофер Йорк, в прошлом пианист-виртуоз, получивший известность под именем Маркус Олдермен, ужинает с друзьями после своего блестящего выступления на фестивале музыки и драмы Милденхедской школы. Поскольку в настоящее время мистер Йорк является служащим Королевского инспектората школ, его музыкальный талант редко проявляет себя на публике, но явно не пошел на убыль на государственной службе. На вопрос нашего корреспондента, не собирается ли он жениться на известной певице мисс Ангел Кастелла, мистер Йорк ответил уклончиво, но отрицать не 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а, Тони Арнолд — репортер местной газеты, — изумилась Мэ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я, — заметил Джеф, — но эти местные репортеры часто подрабатывают, снабжая интересной информацией столичную прес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чень хорошо получилась на фотографии, Линн, — обратила внимание Мэри. — Улыбаешься — по-моему, единственный раз за вечер, — добавила она шепо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 хорошо получились. Ты не против, если я вырежу снимок, Джеф? Я не подписываюсь на эту газ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апомни мне попозже, когда я прочитаю, ладно? Кстати, зачем он тебе? Хочешь пришпилить этого красавца Маркуса Олдермена на стену?</w:t>
      </w:r>
    </w:p>
    <w:p>
      <w:pPr>
        <w:pStyle w:val="Normal"/>
        <w:ind w:firstLine="567"/>
        <w:jc w:val="both"/>
        <w:rPr>
          <w:rFonts w:ascii="Times New Roman" w:hAnsi="Times New Roman" w:cs="Times New Roman"/>
        </w:rPr>
      </w:pPr>
      <w:r>
        <w:rPr>
          <w:rFonts w:cs="Times New Roman" w:ascii="Times New Roman" w:hAnsi="Times New Roman"/>
        </w:rPr>
        <w:t>Почувствовав на себе пристальный взгляд Мэри, девушка опусти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на вымученно улыбнулась, — непременно. Прикреплю снимок над своей кроватью. — «Пусть он останется рядом со мной хотя бы на фотографии», — грустно подумала Линн.</w:t>
      </w:r>
    </w:p>
    <w:p>
      <w:pPr>
        <w:pStyle w:val="Normal"/>
        <w:ind w:firstLine="567"/>
        <w:jc w:val="both"/>
        <w:rPr>
          <w:rFonts w:ascii="Times New Roman" w:hAnsi="Times New Roman" w:cs="Times New Roman"/>
        </w:rPr>
      </w:pPr>
      <w:r>
        <w:rPr>
          <w:rFonts w:cs="Times New Roman" w:ascii="Times New Roman" w:hAnsi="Times New Roman"/>
        </w:rPr>
        <w:t>Шли дни, тоска сменялась отчаянием. Линн каждое утро встречала почтальона на пороге — ждала письмо, которое, как она знала, никогда не придет. Она вздрагивала при каждом телефонном звонке, но самую сильную душевную боль испытывала, когда проходила мимо кабинета музыки, боясь и желая услышать игру на фортепиано. Постоянное напряжение дало о себе знать, и даже Кен, думавший в последнее время только о работе и предстоящем первенстве по теннису, начал замечать произошедшие в девушке изме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так хорошо играешь, как раньше, любимая. Что-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Кен. Просто мне нужно отдохнуть. Жду не дождусь, когда начнутся канику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тдохнуть тебе не удастся — ты же собиралась поехать на конференцию в Йоркшир. Неужели передум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уже заказала билет на поезд. Конференция начнется в конце следующей недели, так что придется тебе попросить Дейрдре Карсон, чтобы она подменила меня на кор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К счастью, она стала лучше игр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это результат твоей тренерской работы. Кстати, по-моему, ты ей нравишься.</w:t>
      </w:r>
    </w:p>
    <w:p>
      <w:pPr>
        <w:pStyle w:val="Normal"/>
        <w:ind w:firstLine="567"/>
        <w:jc w:val="both"/>
        <w:rPr>
          <w:rFonts w:ascii="Times New Roman" w:hAnsi="Times New Roman" w:cs="Times New Roman"/>
        </w:rPr>
      </w:pPr>
      <w:r>
        <w:rPr>
          <w:rFonts w:cs="Times New Roman" w:ascii="Times New Roman" w:hAnsi="Times New Roman"/>
        </w:rPr>
        <w:t>Кен засмеялся и слегка покраснел. Наблюдая за ним, Линн подумала: «Очевидно, он к ней тоже неравнодушен, но это меня не волнует. А жаль, было бы намного проще, если бы в жизни для меня существовал только Кен, и больше никого».</w:t>
      </w:r>
    </w:p>
    <w:p>
      <w:pPr>
        <w:pStyle w:val="Normal"/>
        <w:ind w:firstLine="567"/>
        <w:jc w:val="both"/>
        <w:rPr>
          <w:rFonts w:ascii="Times New Roman" w:hAnsi="Times New Roman" w:cs="Times New Roman"/>
        </w:rPr>
      </w:pPr>
      <w:r>
        <w:rPr>
          <w:rFonts w:cs="Times New Roman" w:ascii="Times New Roman" w:hAnsi="Times New Roman"/>
        </w:rPr>
        <w:t>На следующей неделе, во вторник, Линн вызвал директор шко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ите, мисс Хьюлетт, присаживайтесь. Так... Зачем бишь я вас вызывал? Ах да, насчет конференции в Хэрроугейте. — Он снял очки, аккуратно положил в футляр и спрятал в ящик стола. — Вы, наверное, помните мистера Йорка, который недавно инспектировал школу? Конечно, вы должны его помнить — он так великолепно играл на рояле на школьном фестивале.</w:t>
      </w:r>
    </w:p>
    <w:p>
      <w:pPr>
        <w:pStyle w:val="Normal"/>
        <w:ind w:firstLine="567"/>
        <w:jc w:val="both"/>
        <w:rPr>
          <w:rFonts w:ascii="Times New Roman" w:hAnsi="Times New Roman" w:cs="Times New Roman"/>
        </w:rPr>
      </w:pPr>
      <w:r>
        <w:rPr>
          <w:rFonts w:cs="Times New Roman" w:ascii="Times New Roman" w:hAnsi="Times New Roman"/>
        </w:rPr>
        <w:t>Линн испытала знакомое чувство страха. Что еще она сделала неправи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утром мистер Йорк позвонил мне и сообщил, что тоже участвует в конференции. Он изъявил желание избавить вас от необходимости добираться туда поездом и предложил подвезти вас на своем автомоби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ыпалила Линн. — Не стоит беспокоиться, мистер Пенстоун. Я уже купила железнодорожный билет. Я очень люблю путешествовать поездом.</w:t>
      </w:r>
    </w:p>
    <w:p>
      <w:pPr>
        <w:pStyle w:val="Normal"/>
        <w:ind w:firstLine="567"/>
        <w:jc w:val="both"/>
        <w:rPr>
          <w:rFonts w:ascii="Times New Roman" w:hAnsi="Times New Roman" w:cs="Times New Roman"/>
        </w:rPr>
      </w:pPr>
      <w:r>
        <w:rPr>
          <w:rFonts w:cs="Times New Roman" w:ascii="Times New Roman" w:hAnsi="Times New Roman"/>
        </w:rPr>
        <w:t>Директор с сомнением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вам все-таки стоит обдумать это предложение. В конце концов, он — официальный представитель министерства, и по его милости мы с вами уже имели неприятности — вспомните ваш с ним спор в этом самом кабинете. Мне бы не хотелось портить отношения с мистером Йорком — эти инспекторы любят говорить, что не имеют специальных полномочий и выступают лишь в роли советчиков, но нельзя забывать, что они обладают определенным влиянием в административных кругах мира образования. Поэтому давайте не будем снова огорчать его. Жаль, что приходится оказывать на вас давление, моя дорогая, но всем будет лучше, если вы примете любезное предложение мистера Йорка. А деньги за билет мы вам непременно возместим.</w:t>
      </w:r>
    </w:p>
    <w:p>
      <w:pPr>
        <w:pStyle w:val="Normal"/>
        <w:ind w:firstLine="567"/>
        <w:jc w:val="both"/>
        <w:rPr>
          <w:rFonts w:ascii="Times New Roman" w:hAnsi="Times New Roman" w:cs="Times New Roman"/>
        </w:rPr>
      </w:pPr>
      <w:r>
        <w:rPr>
          <w:rFonts w:cs="Times New Roman" w:ascii="Times New Roman" w:hAnsi="Times New Roman"/>
        </w:rPr>
        <w:t>Линн чувствовала себя припертой к стене. Хотя она сильно сомневалась в том, что все школьные инспекторы — мстительные людоеды, как, по всей видимости, полагал мистер Пенстоун, она не могла отказаться после столь настойчивого и вежливого убежд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обстоятельства вынуждают меня принять предложение господина инспектора.</w:t>
      </w:r>
    </w:p>
    <w:p>
      <w:pPr>
        <w:pStyle w:val="Normal"/>
        <w:ind w:firstLine="567"/>
        <w:jc w:val="both"/>
        <w:rPr>
          <w:rFonts w:ascii="Times New Roman" w:hAnsi="Times New Roman" w:cs="Times New Roman"/>
        </w:rPr>
      </w:pPr>
      <w:r>
        <w:rPr>
          <w:rFonts w:cs="Times New Roman" w:ascii="Times New Roman" w:hAnsi="Times New Roman"/>
        </w:rPr>
        <w:t>Директор просия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и славно, мисс Хьюлетт. Он просил передать, чтобы вы позвонили ему сегодня же в офис между тремя и четырьмя часами.</w:t>
      </w:r>
    </w:p>
    <w:p>
      <w:pPr>
        <w:pStyle w:val="Normal"/>
        <w:ind w:firstLine="567"/>
        <w:jc w:val="both"/>
        <w:rPr>
          <w:rFonts w:ascii="Times New Roman" w:hAnsi="Times New Roman" w:cs="Times New Roman"/>
        </w:rPr>
      </w:pPr>
      <w:r>
        <w:rPr>
          <w:rFonts w:cs="Times New Roman" w:ascii="Times New Roman" w:hAnsi="Times New Roman"/>
        </w:rPr>
        <w:t>Линн подн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пойду в учительскую и позвоню оттуда, — сказала она, подумав, что имеет полное право «забыть» об этом обещ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моя дорогая. Уже без двадцати четыре, вдруг вы его не застанете? Лучше позвоните из приемной — моя секретарша как раз ушла перекусить. Садитесь за ее стол, аппарат в вашем распоряжении. — Он протянул Линн бумажку с номером телефона, и девушка вышла из кабинета.</w:t>
      </w:r>
    </w:p>
    <w:p>
      <w:pPr>
        <w:pStyle w:val="Normal"/>
        <w:ind w:firstLine="567"/>
        <w:jc w:val="both"/>
        <w:rPr>
          <w:rFonts w:ascii="Times New Roman" w:hAnsi="Times New Roman" w:cs="Times New Roman"/>
        </w:rPr>
      </w:pPr>
      <w:r>
        <w:rPr>
          <w:rFonts w:cs="Times New Roman" w:ascii="Times New Roman" w:hAnsi="Times New Roman"/>
        </w:rPr>
        <w:t>В приемной она огляделась так, будто оказалась в клетке со львом. Приблизившись к столу, заставила себя снять телефонную трубку и набрать номер. С безумно бьющимся сердцем она слушала длинные гудки и, когда уже готова была с облегчением вздохнуть при мысли, что в офисе никого нет, на другом конце провода взяли трубку. Прежде чем ответить, человек некоторое время продолжал говорить с кем-то, кто находился рядом с ним, — Линн не разбирала слов, — и вдруг его голос прозвучал отчетл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рк слушает.</w:t>
      </w:r>
    </w:p>
    <w:p>
      <w:pPr>
        <w:pStyle w:val="Normal"/>
        <w:ind w:firstLine="567"/>
        <w:jc w:val="both"/>
        <w:rPr>
          <w:rFonts w:ascii="Times New Roman" w:hAnsi="Times New Roman" w:cs="Times New Roman"/>
        </w:rPr>
      </w:pPr>
      <w:r>
        <w:rPr>
          <w:rFonts w:cs="Times New Roman" w:ascii="Times New Roman" w:hAnsi="Times New Roman"/>
        </w:rPr>
        <w:t>У девушки пересохло в горле. Она облизнула губы и набрала полную грудь возду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Йорк? Это Линн Хьюлетт.</w:t>
      </w:r>
    </w:p>
    <w:p>
      <w:pPr>
        <w:pStyle w:val="Normal"/>
        <w:ind w:firstLine="567"/>
        <w:jc w:val="both"/>
        <w:rPr>
          <w:rFonts w:ascii="Times New Roman" w:hAnsi="Times New Roman" w:cs="Times New Roman"/>
        </w:rPr>
      </w:pPr>
      <w:r>
        <w:rPr>
          <w:rFonts w:cs="Times New Roman" w:ascii="Times New Roman" w:hAnsi="Times New Roman"/>
        </w:rPr>
        <w:t>Несколько секунд он молчал, словно вспоминал, кто она так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исс Хьюлетт? — Его тон был холоден и бесстра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осили позвонить вам насчет... конференции в Хэрроугей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хотел узнать, в котором часу за вами заех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ам незачем беспокоиться, мистер Йорк. У меня есть билет на поезд, и я могла бы...</w:t>
      </w:r>
    </w:p>
    <w:p>
      <w:pPr>
        <w:pStyle w:val="Normal"/>
        <w:ind w:firstLine="567"/>
        <w:jc w:val="both"/>
        <w:rPr>
          <w:rFonts w:ascii="Times New Roman" w:hAnsi="Times New Roman" w:cs="Times New Roman"/>
        </w:rPr>
      </w:pPr>
      <w:r>
        <w:rPr>
          <w:rFonts w:cs="Times New Roman" w:ascii="Times New Roman" w:hAnsi="Times New Roman"/>
        </w:rPr>
        <w:t>С некоторым раздражением он переби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Хьюлетт, позвольте вам напомнить, что мы условились об этой поездке уже давно, а если я даю обещание, не в моих правилах его наруш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истер Йорк... Не сомневаюсь, мистер Йор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ку, я загляну в свой ежедневник... Так, в четверг днем у меня назначена деловая встреча на половину третьего, это займет примерно полтора часа. Я буду ждать вас около школы без четверти п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 Йоркшира далеко, и нам придется ехать несколько часов в темноте... — осмелилась возразить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бираюсь преодолевать все расстояние одним махом. Мы остановимся где-нибудь на ночлег и продолжим поездку следующим утром. Конференция начнется в пятницу после обеда, и мы прибудем как раз во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мся на ночлег?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договорились. Еще раз напоминаю: я заеду за вами послезавтра, в четверг, в шестнадцать сорок пять. Надеюсь, к этому времени вы успеете собрать вещи и нам не придется задерживаться.</w:t>
      </w:r>
    </w:p>
    <w:p>
      <w:pPr>
        <w:pStyle w:val="Normal"/>
        <w:ind w:firstLine="567"/>
        <w:jc w:val="both"/>
        <w:rPr>
          <w:rFonts w:ascii="Times New Roman" w:hAnsi="Times New Roman" w:cs="Times New Roman"/>
        </w:rPr>
      </w:pPr>
      <w:r>
        <w:rPr>
          <w:rFonts w:cs="Times New Roman" w:ascii="Times New Roman" w:hAnsi="Times New Roman"/>
        </w:rPr>
        <w:t>Трубка отрывисто загудела, Линн положила ее на рычаг и, совершенно обессилев, опустилась на стул, с ужасом думая о том, что ее ждет. Несколько часов наедине с Крисом Йорком, включая ночь в гостинице. В соседних номерах. Чудовищная перспекти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Все в порядке, моя дорогая? — В дверях стоял мистер Пенстоун. — Замечательно. Мистер Йорк позаботится о вас, не надо бояться. Он очень надежный человек.</w:t>
      </w:r>
    </w:p>
    <w:p>
      <w:pPr>
        <w:pStyle w:val="Normal"/>
        <w:ind w:firstLine="567"/>
        <w:jc w:val="both"/>
        <w:rPr>
          <w:rFonts w:ascii="Times New Roman" w:hAnsi="Times New Roman" w:cs="Times New Roman"/>
        </w:rPr>
      </w:pPr>
      <w:r>
        <w:rPr>
          <w:rFonts w:cs="Times New Roman" w:ascii="Times New Roman" w:hAnsi="Times New Roman"/>
        </w:rPr>
        <w:t>Линн пошла в учительскую, стараясь совладать с нервной дрожью. У нее было «окно», и она опустилась на стул, надеясь, что никто ее не потревожит. Множество идей пришло ей в голову: сказаться больной, придумать сверхурочную работу — все, что угодно, лишь бы избежать необходимости путешествовать в обществе этого человека.</w:t>
      </w:r>
    </w:p>
    <w:p>
      <w:pPr>
        <w:pStyle w:val="Normal"/>
        <w:ind w:firstLine="567"/>
        <w:jc w:val="both"/>
        <w:rPr>
          <w:rFonts w:ascii="Times New Roman" w:hAnsi="Times New Roman" w:cs="Times New Roman"/>
        </w:rPr>
      </w:pPr>
      <w:r>
        <w:rPr>
          <w:rFonts w:cs="Times New Roman" w:ascii="Times New Roman" w:hAnsi="Times New Roman"/>
        </w:rPr>
        <w:t>Когда после окончания занятий Линн шла на автостоянку, ее догнала Мэри, и девушка рассказала подруге о новых неприятност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разумнее было бы отказаться. Ты же не обязана ехать с ним,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Пенстоун считает, что обязана. По-моему, он верит, что я смогу изгнать из нашего инспектора бесов и спасти школу от нападения темных сил.</w:t>
      </w:r>
    </w:p>
    <w:p>
      <w:pPr>
        <w:pStyle w:val="Normal"/>
        <w:ind w:firstLine="567"/>
        <w:jc w:val="both"/>
        <w:rPr>
          <w:rFonts w:ascii="Times New Roman" w:hAnsi="Times New Roman" w:cs="Times New Roman"/>
        </w:rPr>
      </w:pPr>
      <w:r>
        <w:rPr>
          <w:rFonts w:cs="Times New Roman" w:ascii="Times New Roman" w:hAnsi="Times New Roman"/>
        </w:rPr>
        <w:t>В последнее время чувство юмора Линн проявлялось все реже и реже, и эта грустная шутка была для нее настоящим подвигом. Мэри от души рассмеялась и, вдруг посерьезнев,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чу вмешиваться, Линн, но, по-моему, ты сама суешь голову в пет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эри... — Линн повернула к ней несчастное лицо. — Это будет настоящий ад, но я должна ехать. — Ее голос сор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преувеличивать, дорогая. Все может быть не так плохо, как ты думаешь. Он умеет быть очень обаятельным собеседником, если захоч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он не захочет. Я уверена, он ненавидит меня. Иногда мне кажется, что ему становится дурно при одном взгляде на меня. Но он сам предложил эту поездку и твердо стоит на сво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скажешь Кену?</w:t>
      </w:r>
    </w:p>
    <w:p>
      <w:pPr>
        <w:pStyle w:val="Normal"/>
        <w:ind w:firstLine="567"/>
        <w:jc w:val="both"/>
        <w:rPr>
          <w:rFonts w:ascii="Times New Roman" w:hAnsi="Times New Roman" w:cs="Times New Roman"/>
        </w:rPr>
      </w:pPr>
      <w:r>
        <w:rPr>
          <w:rFonts w:cs="Times New Roman" w:ascii="Times New Roman" w:hAnsi="Times New Roman"/>
        </w:rPr>
        <w:t>Линн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у правду, что же еще. Ему не понравится, но и я от этого не в восторге!</w:t>
      </w:r>
    </w:p>
    <w:p>
      <w:pPr>
        <w:pStyle w:val="Normal"/>
        <w:ind w:firstLine="567"/>
        <w:jc w:val="both"/>
        <w:rPr>
          <w:rFonts w:ascii="Times New Roman" w:hAnsi="Times New Roman" w:cs="Times New Roman"/>
        </w:rPr>
      </w:pPr>
      <w:r>
        <w:rPr>
          <w:rFonts w:cs="Times New Roman" w:ascii="Times New Roman" w:hAnsi="Times New Roman"/>
        </w:rPr>
        <w:t>Линн провела две беспокойные ночи. К четвергу она чувствовала себя совершенно разбитой. В ночь перед отъездом она позвонила родителям в Кент. Их, казалось, ничуть не обеспокоило то, что их дочери предстоит долгая поездка на автомобиле в компании школьного инспектора с ортодоксальными взглядами. Линн подумала, что они живо представили себе тучного пожилого джентльмена, обремененного семьей и проблемами современного образования. Эта мысль немного развеселила ее, и она не стала их разубеждать.</w:t>
      </w:r>
    </w:p>
    <w:p>
      <w:pPr>
        <w:pStyle w:val="Normal"/>
        <w:ind w:firstLine="567"/>
        <w:jc w:val="both"/>
        <w:rPr>
          <w:rFonts w:ascii="Times New Roman" w:hAnsi="Times New Roman" w:cs="Times New Roman"/>
        </w:rPr>
      </w:pPr>
      <w:r>
        <w:rPr>
          <w:rFonts w:cs="Times New Roman" w:ascii="Times New Roman" w:hAnsi="Times New Roman"/>
        </w:rPr>
        <w:t>Миссис Уолтерс посоветовала Линн поставить автомобиль в гараж и надежно его запереть. Девушка без энтузиазма собрала чемодан и в четверг утром поехала в школу на автобусе.</w:t>
      </w:r>
    </w:p>
    <w:p>
      <w:pPr>
        <w:pStyle w:val="Normal"/>
        <w:ind w:firstLine="567"/>
        <w:jc w:val="both"/>
        <w:rPr>
          <w:rFonts w:ascii="Times New Roman" w:hAnsi="Times New Roman" w:cs="Times New Roman"/>
        </w:rPr>
      </w:pPr>
      <w:r>
        <w:rPr>
          <w:rFonts w:cs="Times New Roman" w:ascii="Times New Roman" w:hAnsi="Times New Roman"/>
        </w:rPr>
        <w:t>К концу занятий она не находила себе места от беспокойства, а когда наконец позвонила секретарша мистера Пенстоуна и сообщила, что прибыл мистер Йорк и ее приглашают в кабинет директора, Линн захотелось убежать и спрятаться. Дрожащими пальцами она застегнула пальто, подняла чемодан и медленно пошла по коридору, стараясь оттянуть страшную встречу хоть на несколько минут. Затем она постучала, повернула дверную ручку и вошл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Инспектор, как и в прошлый раз, стоял у окна, засунув руки в карманы, и задумчиво смотрел на школьный двор. Когда девушка появилась на пороге, он обернулся и смерил ее ледяным взглядом.</w:t>
      </w:r>
    </w:p>
    <w:p>
      <w:pPr>
        <w:pStyle w:val="Normal"/>
        <w:ind w:firstLine="567"/>
        <w:jc w:val="both"/>
        <w:rPr>
          <w:rFonts w:ascii="Times New Roman" w:hAnsi="Times New Roman" w:cs="Times New Roman"/>
        </w:rPr>
      </w:pPr>
      <w:r>
        <w:rPr>
          <w:rFonts w:cs="Times New Roman" w:ascii="Times New Roman" w:hAnsi="Times New Roman"/>
        </w:rPr>
        <w:t>Мистер Пенстоун суетливо забормо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все собрались! Мисс Хьюлетт, увидимся после каникул. Как я понял, вы уже договорились, чтобы кто-нибудь подменил вас завтра на занятиях? Превосходно! Тогда до встречи. Счастливого пути.</w:t>
      </w:r>
    </w:p>
    <w:p>
      <w:pPr>
        <w:pStyle w:val="Normal"/>
        <w:ind w:firstLine="567"/>
        <w:jc w:val="both"/>
        <w:rPr>
          <w:rFonts w:ascii="Times New Roman" w:hAnsi="Times New Roman" w:cs="Times New Roman"/>
        </w:rPr>
      </w:pPr>
      <w:r>
        <w:rPr>
          <w:rFonts w:cs="Times New Roman" w:ascii="Times New Roman" w:hAnsi="Times New Roman"/>
        </w:rPr>
        <w:t>Крис взял у Линн чемодан, попрощался с директором, прошел по коридору и спустился по лестнице, держась всю дорогу чуть впереди. Закинув чемодан в багажник, он молча открыл переднюю дверцу перед девушкой, дождался, пока она устроится на сиденье, велел ей пристегнуть ремень безопасности, сел за руль, и они стремительно выехали со школьного двора на шоссе.</w:t>
      </w:r>
    </w:p>
    <w:p>
      <w:pPr>
        <w:pStyle w:val="Normal"/>
        <w:ind w:firstLine="567"/>
        <w:jc w:val="both"/>
        <w:rPr>
          <w:rFonts w:ascii="Times New Roman" w:hAnsi="Times New Roman" w:cs="Times New Roman"/>
        </w:rPr>
      </w:pPr>
      <w:r>
        <w:rPr>
          <w:rFonts w:cs="Times New Roman" w:ascii="Times New Roman" w:hAnsi="Times New Roman"/>
        </w:rPr>
        <w:t>Оставив позади узкие улочки Милденхеда, они некоторое время мчались по трассе в полной тишине. Крис, казалось, был не расположен к беседе, а Линн и подавно не собиралась заводить разговор. Она устала после двух бессонных ночей, чувствовала себя совершенно несчастной и не могла подыскать ни одной подходящей темы для обсуждения. «Когда мы не ссоримся, — подумала она, — нам остается только молчать. И это все же лучше, чем непрестанно оскорблять друг друга».</w:t>
      </w:r>
    </w:p>
    <w:p>
      <w:pPr>
        <w:pStyle w:val="Normal"/>
        <w:ind w:firstLine="567"/>
        <w:jc w:val="both"/>
        <w:rPr>
          <w:rFonts w:ascii="Times New Roman" w:hAnsi="Times New Roman" w:cs="Times New Roman"/>
        </w:rPr>
      </w:pPr>
      <w:r>
        <w:rPr>
          <w:rFonts w:cs="Times New Roman" w:ascii="Times New Roman" w:hAnsi="Times New Roman"/>
        </w:rPr>
        <w:t>Крис искоса взглянул на нее и спросил, удобно ли ей сидеть на пассажирском месте. Выдавив вежливое «Да, спасибо», она снова погрузилась в свои невеселые мысли. Инспектор прибавил скорость, и Линн, опасливо посмотрев на стрелку спидометра, решила, что необходимо как-то развеять установившуюся в салоне гнетущую атмосферу.</w:t>
      </w:r>
    </w:p>
    <w:p>
      <w:pPr>
        <w:pStyle w:val="Normal"/>
        <w:ind w:firstLine="567"/>
        <w:jc w:val="both"/>
        <w:rPr>
          <w:rFonts w:ascii="Times New Roman" w:hAnsi="Times New Roman" w:cs="Times New Roman"/>
        </w:rPr>
      </w:pPr>
      <w:r>
        <w:rPr>
          <w:rFonts w:cs="Times New Roman" w:ascii="Times New Roman" w:hAnsi="Times New Roman"/>
        </w:rPr>
        <w:t>Она откашлялась, вздохнула и наконец произ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я чувствую, что должна извиниться за все, что наговорила вам в тот вечер после концерта. Оглядываясь назад, я признаю, что это было непозволительно с моей стороны, и сожалею о своем поведении.</w:t>
      </w:r>
    </w:p>
    <w:p>
      <w:pPr>
        <w:pStyle w:val="Normal"/>
        <w:ind w:firstLine="567"/>
        <w:jc w:val="both"/>
        <w:rPr>
          <w:rFonts w:ascii="Times New Roman" w:hAnsi="Times New Roman" w:cs="Times New Roman"/>
        </w:rPr>
      </w:pPr>
      <w:r>
        <w:rPr>
          <w:rFonts w:cs="Times New Roman" w:ascii="Times New Roman" w:hAnsi="Times New Roman"/>
        </w:rPr>
        <w:t>Сказав это, она испытала невероятное облегчение. Ничего труднее ей не приходилось делать в жизни, но теперь все было позади. В первые секунды ей показалось, что Крис ее не расслышал, потом она подумала, что он решил проигнорировать очередную «оливковую ветвь». Но затем он кивнул и сух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лучше поздно, чем никогда. Извинение принято. Вопрос закрыт.</w:t>
      </w:r>
    </w:p>
    <w:p>
      <w:pPr>
        <w:pStyle w:val="Normal"/>
        <w:ind w:firstLine="567"/>
        <w:jc w:val="both"/>
        <w:rPr>
          <w:rFonts w:ascii="Times New Roman" w:hAnsi="Times New Roman" w:cs="Times New Roman"/>
        </w:rPr>
      </w:pPr>
      <w:r>
        <w:rPr>
          <w:rFonts w:cs="Times New Roman" w:ascii="Times New Roman" w:hAnsi="Times New Roman"/>
        </w:rPr>
        <w:t>Этот бездушный комментарий заставил Линн обиженно отвернуться. Сквозь пелену слез она рассеянно смотрела на проплывавший за окном пейзаж. Вскоре окрестности Лондона остались позади и автомобильный поток на пригородном шоссе оживился — машины неслись к автостраде, словно их притягивал гигантский магнит. Крис вел хорошо, с большой осторожностью и мастерст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мы сделаем остановку, Крис? — робко спросила деву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ечеру я рассчитываю добраться до Стэмфорда. В этом городке есть превосходная гостиница, в которой я не раз останавливался. Ко всему прочему там очень прилично кормят.</w:t>
      </w:r>
    </w:p>
    <w:p>
      <w:pPr>
        <w:pStyle w:val="Normal"/>
        <w:ind w:firstLine="567"/>
        <w:jc w:val="both"/>
        <w:rPr>
          <w:rFonts w:ascii="Times New Roman" w:hAnsi="Times New Roman" w:cs="Times New Roman"/>
        </w:rPr>
      </w:pPr>
      <w:r>
        <w:rPr>
          <w:rFonts w:cs="Times New Roman" w:ascii="Times New Roman" w:hAnsi="Times New Roman"/>
        </w:rPr>
        <w:t>Пошел дождь, и через несколько минут «дворники» на ветровом стекле уже едва справлялись с потоками обрушившейся на них воды. Крис сосредоточил все внимание на дороге, и Линн не решалась его отвлекать.</w:t>
      </w:r>
    </w:p>
    <w:p>
      <w:pPr>
        <w:pStyle w:val="Normal"/>
        <w:ind w:firstLine="567"/>
        <w:jc w:val="both"/>
        <w:rPr>
          <w:rFonts w:ascii="Times New Roman" w:hAnsi="Times New Roman" w:cs="Times New Roman"/>
        </w:rPr>
      </w:pPr>
      <w:r>
        <w:rPr>
          <w:rFonts w:cs="Times New Roman" w:ascii="Times New Roman" w:hAnsi="Times New Roman"/>
        </w:rPr>
        <w:t>Многие мили они проехали в гробовой тишине. Оправдались худшие опасения девушки — эта поездка оказалась еще более мучительным испытанием, чем она себе представля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й станции техобслуживания я заправлю бак, а вы сможете припудрить носик в дамской комнате. Заодно переоденьтесь, становится прохладно.</w:t>
      </w:r>
    </w:p>
    <w:p>
      <w:pPr>
        <w:pStyle w:val="Normal"/>
        <w:ind w:firstLine="567"/>
        <w:jc w:val="both"/>
        <w:rPr>
          <w:rFonts w:ascii="Times New Roman" w:hAnsi="Times New Roman" w:cs="Times New Roman"/>
        </w:rPr>
      </w:pPr>
      <w:r>
        <w:rPr>
          <w:rFonts w:cs="Times New Roman" w:ascii="Times New Roman" w:hAnsi="Times New Roman"/>
        </w:rPr>
        <w:t>Остановившись у бензоколонки, Крис достал из багажника макинтош и небрежно подал его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ам понадобится. Погода отвратительная.</w:t>
      </w:r>
    </w:p>
    <w:p>
      <w:pPr>
        <w:pStyle w:val="Normal"/>
        <w:ind w:firstLine="567"/>
        <w:jc w:val="both"/>
        <w:rPr/>
      </w:pPr>
      <w:r>
        <w:rPr>
          <w:rFonts w:cs="Times New Roman" w:ascii="Times New Roman" w:hAnsi="Times New Roman"/>
        </w:rPr>
        <w:t>Линн знала, что он торопится, поэтому быстро сбегала в здание, натянула свитер, привела себя в порядок и через пять минут уже снова сидела в автомобиле. Крис ничего не сказал, но одобрительно кивнул — по всей видимости, он думал, что придется ждать ее не менее получаса, и был приятно удивлен такой оперативностью. Линн тоже была довольна — она успела причесаться, подкраситься и теперь чувствовала себя посвежевшей и готовой к новым испытаниям.</w:t>
      </w:r>
    </w:p>
    <w:p>
      <w:pPr>
        <w:pStyle w:val="Normal"/>
        <w:ind w:firstLine="567"/>
        <w:jc w:val="both"/>
        <w:rPr>
          <w:rFonts w:ascii="Times New Roman" w:hAnsi="Times New Roman" w:cs="Times New Roman"/>
        </w:rPr>
      </w:pPr>
      <w:r>
        <w:rPr>
          <w:rFonts w:cs="Times New Roman" w:ascii="Times New Roman" w:hAnsi="Times New Roman"/>
        </w:rPr>
        <w:t>На следующей заправке Крис поставил машину под нав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нам предстоит еще долгий путь, я предлагаю немного подкрепиться. Моя домработница приготовила сандвичи и кофе. Сейчас принесу. — Он вышел из автомобиля и, порывшись в багажнике, вернулся с пакетом внушительных размеров. Пристроив его между сиденьями, он достал оттуда термос, два стаканчика и завернутые в промасленную бумагу бутербро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эти два — с яйцом и ветчиной. Подойдет?</w:t>
      </w:r>
    </w:p>
    <w:p>
      <w:pPr>
        <w:pStyle w:val="Normal"/>
        <w:ind w:firstLine="567"/>
        <w:jc w:val="both"/>
        <w:rPr>
          <w:rFonts w:ascii="Times New Roman" w:hAnsi="Times New Roman" w:cs="Times New Roman"/>
        </w:rPr>
      </w:pPr>
      <w:r>
        <w:rPr>
          <w:rFonts w:cs="Times New Roman" w:ascii="Times New Roman" w:hAnsi="Times New Roman"/>
        </w:rPr>
        <w:t>Линн кивнула, взяла сандвич и поблагодарила. Они сидели в тишине, жевали бутерброды и пили горячий кофе, потом Крис аккуратно сложил все в пакет и отнес его в багажник.</w:t>
      </w:r>
    </w:p>
    <w:p>
      <w:pPr>
        <w:pStyle w:val="Normal"/>
        <w:ind w:firstLine="567"/>
        <w:jc w:val="both"/>
        <w:rPr>
          <w:rFonts w:ascii="Times New Roman" w:hAnsi="Times New Roman" w:cs="Times New Roman"/>
        </w:rPr>
      </w:pPr>
      <w:r>
        <w:rPr>
          <w:rFonts w:cs="Times New Roman" w:ascii="Times New Roman" w:hAnsi="Times New Roman"/>
        </w:rPr>
        <w:t>«Еще немного, — в отчаянии думала Линн, — и я выскочу из машины и пойду пешком». Она расправила юбку и неподвижно сидела, сложив руки на коленях и глядя в окно. Затем она до боли сжала кулаки. «Почему он так себя ведет? Я же извинилась! Неужели он хочет, чтобы я ползала перед ним на колен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может быть, нам пора заключить перемирие? — раздался вдруг дружелюбный голос Криса. — Наша долгая и увлекательная беседа, состоявшая из парочки слов, успела меня утомить.</w:t>
      </w:r>
    </w:p>
    <w:p>
      <w:pPr>
        <w:pStyle w:val="Normal"/>
        <w:ind w:firstLine="567"/>
        <w:jc w:val="both"/>
        <w:rPr>
          <w:rFonts w:ascii="Times New Roman" w:hAnsi="Times New Roman" w:cs="Times New Roman"/>
        </w:rPr>
      </w:pPr>
      <w:r>
        <w:rPr>
          <w:rFonts w:cs="Times New Roman" w:ascii="Times New Roman" w:hAnsi="Times New Roman"/>
        </w:rPr>
        <w:t>Его слова и особенно интонации так растрогали Линн, что, когда она повернулась к нему, ее глаза наполнились слезами. Он странно посмотрел на нее, мягко притянул к себе, нежно поцеловал в щеку и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нам предстоит провести еще несколько часов в обществе друг друга, давайте начнем все с начала. Оставим прошлое позади, не станем беспокоиться о будущем и будем наслаждаться настоящим. Что скажете?</w:t>
      </w:r>
    </w:p>
    <w:p>
      <w:pPr>
        <w:pStyle w:val="Normal"/>
        <w:ind w:firstLine="567"/>
        <w:jc w:val="both"/>
        <w:rPr>
          <w:rFonts w:ascii="Times New Roman" w:hAnsi="Times New Roman" w:cs="Times New Roman"/>
        </w:rPr>
      </w:pPr>
      <w:r>
        <w:rPr>
          <w:rFonts w:cs="Times New Roman" w:ascii="Times New Roman" w:hAnsi="Times New Roman"/>
        </w:rPr>
        <w:t>Она вспыхнула и кивнула с радостью и облегчением. Крис включил зажигание, и они снова влились в общий поток машин на автостраде. Линн откинулась на спинку сиденья и расслабилась впервые за несколько дней.</w:t>
      </w:r>
    </w:p>
    <w:p>
      <w:pPr>
        <w:pStyle w:val="Normal"/>
        <w:ind w:firstLine="567"/>
        <w:jc w:val="both"/>
        <w:rPr>
          <w:rFonts w:ascii="Times New Roman" w:hAnsi="Times New Roman" w:cs="Times New Roman"/>
        </w:rPr>
      </w:pPr>
      <w:r>
        <w:rPr>
          <w:rFonts w:cs="Times New Roman" w:ascii="Times New Roman" w:hAnsi="Times New Roman"/>
        </w:rPr>
        <w:t>Они поговорили о погоде, которая заметно улучшилась — дождь перестал и небо прояснилось, — о движении на автостраде и о конференции. Банальная светская беседа окончательно разрядила обстановку и подняла обоим настроение, пока колеса отсчитывали мили и они приближались к цели.</w:t>
      </w:r>
    </w:p>
    <w:p>
      <w:pPr>
        <w:pStyle w:val="Normal"/>
        <w:ind w:firstLine="567"/>
        <w:jc w:val="both"/>
        <w:rPr>
          <w:rFonts w:ascii="Times New Roman" w:hAnsi="Times New Roman" w:cs="Times New Roman"/>
        </w:rPr>
      </w:pPr>
      <w:r>
        <w:rPr>
          <w:rFonts w:cs="Times New Roman" w:ascii="Times New Roman" w:hAnsi="Times New Roman"/>
        </w:rPr>
        <w:t>Вскоре машина уже катила по главной улице старинного городка Стэмфорд мимо симпатичных домиков, и через пару минут Крис свернул на автостоянку гостиницы «Элизабетан-Армс» — большого красивого здания постройки прошлого в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а я конечно же забыл забронировать, так что придется нам попытать счастье, Линн. — Он улыбнулся, и ее пульс участился. — Подыграете мне?</w:t>
      </w:r>
    </w:p>
    <w:p>
      <w:pPr>
        <w:pStyle w:val="Normal"/>
        <w:ind w:firstLine="567"/>
        <w:jc w:val="both"/>
        <w:rPr>
          <w:rFonts w:ascii="Times New Roman" w:hAnsi="Times New Roman" w:cs="Times New Roman"/>
        </w:rPr>
      </w:pPr>
      <w:r>
        <w:rPr>
          <w:rFonts w:cs="Times New Roman" w:ascii="Times New Roman" w:hAnsi="Times New Roman"/>
        </w:rPr>
        <w:t>Он взял чемоданы из багажника и пошел впереди нее к парадному входу. Миновав вращающиеся двери, они оказались в просторном вестибюле, и Крис несколько раз нажал кнопку звонка возле стойки портье. Линн с интересом огляделась. Здесь царила приятная атмосфера старины — темно-красные ковры на паркетном полу, обшитые дубовыми панелями стены, светильники замысловатой формы, тяжелые внушительные люстры, медные канделябры в каждой нише и на каждом подоконнике.</w:t>
      </w:r>
    </w:p>
    <w:p>
      <w:pPr>
        <w:pStyle w:val="Normal"/>
        <w:ind w:firstLine="567"/>
        <w:jc w:val="both"/>
        <w:rPr>
          <w:rFonts w:ascii="Times New Roman" w:hAnsi="Times New Roman" w:cs="Times New Roman"/>
        </w:rPr>
      </w:pPr>
      <w:r>
        <w:rPr>
          <w:rFonts w:cs="Times New Roman" w:ascii="Times New Roman" w:hAnsi="Times New Roman"/>
        </w:rPr>
        <w:t>За стойкой портье появилась мрачного вида упитанная пожилая д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не найдется двух свободных комнат на одну ночь? — спросил Крис, приветливо улыбаясь.</w:t>
      </w:r>
    </w:p>
    <w:p>
      <w:pPr>
        <w:pStyle w:val="Normal"/>
        <w:ind w:firstLine="567"/>
        <w:jc w:val="both"/>
        <w:rPr>
          <w:rFonts w:ascii="Times New Roman" w:hAnsi="Times New Roman" w:cs="Times New Roman"/>
        </w:rPr>
      </w:pPr>
      <w:r>
        <w:rPr>
          <w:rFonts w:cs="Times New Roman" w:ascii="Times New Roman" w:hAnsi="Times New Roman"/>
        </w:rPr>
        <w:t>Женщина хмуро полистала регистрационную кни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время отпусков, — буркнула она. — Гостиница переполнена. Единственное, что могу вам предложить, — семейный номер. Две сообщающиеся комнаты с отдельными вход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 — Крис облокотился на стойку и задумался. Затем он повернулся к Линн: — Что скажешь, дорогая? — Не дожидаясь ответа, он снова улыбнулся регистраторше: — Мы, знаете ли, помолвлены, и я не думаю, что моя невеста станет возражать. Правда, любимая?</w:t>
      </w:r>
    </w:p>
    <w:p>
      <w:pPr>
        <w:pStyle w:val="Normal"/>
        <w:ind w:firstLine="567"/>
        <w:jc w:val="both"/>
        <w:rPr>
          <w:rFonts w:ascii="Times New Roman" w:hAnsi="Times New Roman" w:cs="Times New Roman"/>
        </w:rPr>
      </w:pPr>
      <w:r>
        <w:rPr>
          <w:rFonts w:cs="Times New Roman" w:ascii="Times New Roman" w:hAnsi="Times New Roman"/>
        </w:rPr>
        <w:t>Линн задохнулась от возмущения, но Крис в этот момент крепко сжал ее пальцы, и ей пришлось соглас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емейный номер — это... Да, конечно. — Она густо покраснела и отдернула руку незаметно для регистраторши.</w:t>
      </w:r>
    </w:p>
    <w:p>
      <w:pPr>
        <w:pStyle w:val="Normal"/>
        <w:ind w:firstLine="567"/>
        <w:jc w:val="both"/>
        <w:rPr>
          <w:rFonts w:ascii="Times New Roman" w:hAnsi="Times New Roman" w:cs="Times New Roman"/>
        </w:rPr>
      </w:pPr>
      <w:r>
        <w:rPr>
          <w:rFonts w:cs="Times New Roman" w:ascii="Times New Roman" w:hAnsi="Times New Roman"/>
        </w:rPr>
        <w:t>Они заполнили бланки и вслед за женщиной поднялись по лестн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ы 4 и 4а на втором этаже, — пропыхтела толстуха, топая впереди них по ступенькам. — Вот ключи. Ужин в стоимость номеров не входит. — Отдышавшись на площадке второго этажа, она спустилась в вестибю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 начала было Линн, но он сделал нетерпеливы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 Давайте сначала войдем. — Отперев дверь, он переступил порог, поставил чемоданы на пол и осмотрелся. — Очень мило. Уступаю эту комнату вам. Так, две кровати: одна, двуспальная, для родителей; вторая, совсем крошечная, для маленького ребенка. — Он шагнул к внутренней двери. — А это моя комната. Две отдельные кровати, без сомнения, для детей постарше. И целая куча спальных принадлежностей. — Он бросил на Линн хитрый взгляд. — Представляете, скольких людей мы лишили отдельных кроватей на эту ночь? Может быть, сэкономим и вместо двух свободных кроватей оставим три?</w:t>
      </w:r>
    </w:p>
    <w:p>
      <w:pPr>
        <w:pStyle w:val="Normal"/>
        <w:ind w:firstLine="567"/>
        <w:jc w:val="both"/>
        <w:rPr>
          <w:rFonts w:ascii="Times New Roman" w:hAnsi="Times New Roman" w:cs="Times New Roman"/>
        </w:rPr>
      </w:pPr>
      <w:r>
        <w:rPr>
          <w:rFonts w:cs="Times New Roman" w:ascii="Times New Roman" w:hAnsi="Times New Roman"/>
        </w:rPr>
        <w:t>Линн вспы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я больше не собираюсь молчать. Напоминаю: я не ваша нев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спокойтесь вы, у меня хорошая память. — Он сел на большую кровать и похлопал ладонью по покрывалу. — Идите сюда. И не смотрите на меня с таким подозрением, я просто хочу с вами поговорить.</w:t>
      </w:r>
    </w:p>
    <w:p>
      <w:pPr>
        <w:pStyle w:val="Normal"/>
        <w:ind w:firstLine="567"/>
        <w:jc w:val="both"/>
        <w:rPr>
          <w:rFonts w:ascii="Times New Roman" w:hAnsi="Times New Roman" w:cs="Times New Roman"/>
        </w:rPr>
      </w:pPr>
      <w:r>
        <w:rPr>
          <w:rFonts w:cs="Times New Roman" w:ascii="Times New Roman" w:hAnsi="Times New Roman"/>
        </w:rPr>
        <w:t>Она нерешительно присела рядом с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напрасно вы это затеяли. Нам ведь еще придется спускаться в ресторан, а у меня нет кольца, и... Что обо мне подум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ьцо есть у меня, так что не переживайте. — Он снял перстень с печаткой и подкинул его на ладони. — Вот, можете приме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осите его на безымянном пальце, знач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еребил ее Крис. Он взял левую руку девушки, собираясь надеть кольцо ей на палец, но она оттолкну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Крис. Это нехорошо.</w:t>
      </w:r>
    </w:p>
    <w:p>
      <w:pPr>
        <w:pStyle w:val="Normal"/>
        <w:ind w:firstLine="567"/>
        <w:jc w:val="both"/>
        <w:rPr>
          <w:rFonts w:ascii="Times New Roman" w:hAnsi="Times New Roman" w:cs="Times New Roman"/>
        </w:rPr>
      </w:pPr>
      <w:r>
        <w:rPr>
          <w:rFonts w:cs="Times New Roman" w:ascii="Times New Roman" w:hAnsi="Times New Roman"/>
        </w:rPr>
        <w:t>Он поднял бр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ете себя виноватой перед Кеном? Но это же просто игра. Я поговорю с ним, когда мы вернемся.</w:t>
      </w:r>
    </w:p>
    <w:p>
      <w:pPr>
        <w:pStyle w:val="Normal"/>
        <w:ind w:firstLine="567"/>
        <w:jc w:val="both"/>
        <w:rPr>
          <w:rFonts w:ascii="Times New Roman" w:hAnsi="Times New Roman" w:cs="Times New Roman"/>
        </w:rPr>
      </w:pPr>
      <w:r>
        <w:rPr>
          <w:rFonts w:cs="Times New Roman" w:ascii="Times New Roman" w:hAnsi="Times New Roman"/>
        </w:rPr>
        <w:t>Он снова поймал ее руку, крепко сжал запястье и надел коль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выглядит впечатляюще. Теперь мы официально обручены, и я настаиваю, чтобы мы скрепили наш договор, как того требует традиция.</w:t>
      </w:r>
    </w:p>
    <w:p>
      <w:pPr>
        <w:pStyle w:val="Normal"/>
        <w:ind w:firstLine="567"/>
        <w:jc w:val="both"/>
        <w:rPr>
          <w:rFonts w:ascii="Times New Roman" w:hAnsi="Times New Roman" w:cs="Times New Roman"/>
        </w:rPr>
      </w:pPr>
      <w:r>
        <w:rPr>
          <w:rFonts w:cs="Times New Roman" w:ascii="Times New Roman" w:hAnsi="Times New Roman"/>
        </w:rPr>
        <w:t>Его поцелуй застал Линн врасплох. Как и в прошлый раз, она потеряла над собой контроль, опомнилась только через несколько секунд и в конце концов вырвалась из его объятий, красная и растрепанная.</w:t>
      </w:r>
    </w:p>
    <w:p>
      <w:pPr>
        <w:pStyle w:val="Normal"/>
        <w:ind w:firstLine="567"/>
        <w:jc w:val="both"/>
        <w:rPr>
          <w:rFonts w:ascii="Times New Roman" w:hAnsi="Times New Roman" w:cs="Times New Roman"/>
        </w:rPr>
      </w:pPr>
      <w:r>
        <w:rPr>
          <w:rFonts w:cs="Times New Roman" w:ascii="Times New Roman" w:hAnsi="Times New Roman"/>
        </w:rPr>
        <w:t>Глядя на его довольное улыбающееся лицо, она с удивлением думала, откуда взялся этот новый Крис — беспечный, дурашливый, обаятель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ы получили от меня больше, чем от Кена. Что-то я не вижу его кольца, — медленно произнес он, глядя ей прямо 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ольцо... — Линн запнулась, на ходу придумывая ответ. — В последнее время мы оба были так заняты в школе, что не нашли времени съездить в город и пройтись по ювелирным магазинам... — Это прозвучало так неубедительно, что она с испугом уставилась на Криса, ожидая его реак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Он недоверчиво поднял бровь.</w:t>
      </w:r>
    </w:p>
    <w:p>
      <w:pPr>
        <w:pStyle w:val="Normal"/>
        <w:ind w:firstLine="567"/>
        <w:jc w:val="both"/>
        <w:rPr>
          <w:rFonts w:ascii="Times New Roman" w:hAnsi="Times New Roman" w:cs="Times New Roman"/>
        </w:rPr>
      </w:pPr>
      <w:r>
        <w:rPr>
          <w:rFonts w:cs="Times New Roman" w:ascii="Times New Roman" w:hAnsi="Times New Roman"/>
        </w:rPr>
        <w:t>Линн вскоч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но мне нужно умыться и переодеться к ужину.</w:t>
      </w:r>
    </w:p>
    <w:p>
      <w:pPr>
        <w:pStyle w:val="Normal"/>
        <w:ind w:firstLine="567"/>
        <w:jc w:val="both"/>
        <w:rPr>
          <w:rFonts w:ascii="Times New Roman" w:hAnsi="Times New Roman" w:cs="Times New Roman"/>
        </w:rPr>
      </w:pPr>
      <w:r>
        <w:rPr>
          <w:rFonts w:cs="Times New Roman" w:ascii="Times New Roman" w:hAnsi="Times New Roman"/>
        </w:rPr>
        <w:t>Крис насмешливо заулыбался и во весь рост вытянулся на крова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что вы меня выгоняете? А мне здесь нравится и совсем не хочется уходить. И кровать такая удоб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 не слышали? Мне нужно переодеться! — Она наклонилась, схватила его за руку и изо всех сил потянула на себя. Он в шутку сопротивлялся и заразительно хохотал. Линн пыталась стащить его с кровати, думая о том, что с этим новым, легкомысленным Крисом почти так же трудно общаться, как с высокомерным, бессердечным инспектором, который остался в Милденхеде.</w:t>
      </w:r>
    </w:p>
    <w:p>
      <w:pPr>
        <w:pStyle w:val="Normal"/>
        <w:ind w:firstLine="567"/>
        <w:jc w:val="both"/>
        <w:rPr>
          <w:rFonts w:ascii="Times New Roman" w:hAnsi="Times New Roman" w:cs="Times New Roman"/>
        </w:rPr>
      </w:pPr>
      <w:r>
        <w:rPr>
          <w:rFonts w:cs="Times New Roman" w:ascii="Times New Roman" w:hAnsi="Times New Roman"/>
        </w:rPr>
        <w:t>Он, должно быть, заметил ее растерянность, потому что вдруг перестал смеяться, встал и положил руку ей на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отрите на меня так изумленно, Линн. Помните, о чем мы договорились в автомобиле? Прошлое забыто, будущего еще не существует. Это настоящее, и мы должны наслаждаться им. Здесь и сейчас.</w:t>
      </w:r>
    </w:p>
    <w:p>
      <w:pPr>
        <w:pStyle w:val="Normal"/>
        <w:ind w:firstLine="567"/>
        <w:jc w:val="both"/>
        <w:rPr>
          <w:rFonts w:ascii="Times New Roman" w:hAnsi="Times New Roman" w:cs="Times New Roman"/>
        </w:rPr>
      </w:pPr>
      <w:r>
        <w:rPr>
          <w:rFonts w:cs="Times New Roman" w:ascii="Times New Roman" w:hAnsi="Times New Roman"/>
        </w:rPr>
        <w:t>Еще тогда, в машине, она запомнила то, что он ей сказал. Теперь же каждое его слово навсегда отпечаталось в ее созн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жалуйста, не запирайте внутреннюю дверь, — очень серьезно добавил он. — Я не собираюсь врываться к вам без разрешения.</w:t>
      </w:r>
    </w:p>
    <w:p>
      <w:pPr>
        <w:pStyle w:val="Normal"/>
        <w:ind w:firstLine="567"/>
        <w:jc w:val="both"/>
        <w:rPr>
          <w:rFonts w:ascii="Times New Roman" w:hAnsi="Times New Roman" w:cs="Times New Roman"/>
        </w:rPr>
      </w:pPr>
      <w:r>
        <w:rPr>
          <w:rFonts w:cs="Times New Roman" w:ascii="Times New Roman" w:hAnsi="Times New Roman"/>
        </w:rPr>
        <w:t>Линн пристально смотрела на него в течение нескольких секунд, затем тихо пр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буду запирать, Крис. Не знаю почему, но я вам доверя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Он вошел в свою комнату и прикрыл за собой дверь.</w:t>
      </w:r>
    </w:p>
    <w:p>
      <w:pPr>
        <w:pStyle w:val="Normal"/>
        <w:ind w:firstLine="567"/>
        <w:jc w:val="both"/>
        <w:rPr>
          <w:rFonts w:ascii="Times New Roman" w:hAnsi="Times New Roman" w:cs="Times New Roman"/>
        </w:rPr>
      </w:pPr>
      <w:r>
        <w:rPr>
          <w:rFonts w:cs="Times New Roman" w:ascii="Times New Roman" w:hAnsi="Times New Roman"/>
        </w:rPr>
        <w:t>Линн осталась стоять на том же месте, прижав руки к лицу. Она почти физически чувствовала, как пылают ее щеки, обжигая пальцы. Это было безумие. Внутренний голос тщетно бил тревогу: «Ему просто захотелось подурачиться. В конце концов, он взрослый человек, зрелый мужчина, он только играет с тобой». Линн думала только о том, что эта сказка завтра закончится и ей придется вернуться к Кену. К обыкновенному, ничем не примечательному Кену. Она сердито прогнала эту мысль — зачем заранее переживать то, что неизбежно должно случиться?</w:t>
      </w:r>
    </w:p>
    <w:p>
      <w:pPr>
        <w:pStyle w:val="Normal"/>
        <w:ind w:firstLine="567"/>
        <w:jc w:val="both"/>
        <w:rPr>
          <w:rFonts w:ascii="Times New Roman" w:hAnsi="Times New Roman" w:cs="Times New Roman"/>
        </w:rPr>
      </w:pPr>
      <w:r>
        <w:rPr>
          <w:rFonts w:cs="Times New Roman" w:ascii="Times New Roman" w:hAnsi="Times New Roman"/>
        </w:rPr>
        <w:t>Линн сняла дорожный костюм, повесила его в гардероб и достала из чемодана белое вязаное платье без рукавов. Переодевшись, она придирчиво осмотрела свое отражение в зеркале. Платье сидело на ней великолепно и выгодно подчеркивало фигуру. Разглядывая замысловатый ажурный рисунок, Линн подумала о том, сколько времени пришлось потратить ее матери, чтобы связать крючком такую замечательную вещь. Затем она тщательно расчесала длинные черные волосы, застегнула на шее искрящееся ожерелье и вставила в уши серьги.</w:t>
      </w:r>
    </w:p>
    <w:p>
      <w:pPr>
        <w:pStyle w:val="Normal"/>
        <w:ind w:firstLine="567"/>
        <w:jc w:val="both"/>
        <w:rPr>
          <w:rFonts w:ascii="Times New Roman" w:hAnsi="Times New Roman" w:cs="Times New Roman"/>
        </w:rPr>
      </w:pPr>
      <w:r>
        <w:rPr>
          <w:rFonts w:cs="Times New Roman" w:ascii="Times New Roman" w:hAnsi="Times New Roman"/>
        </w:rPr>
        <w:t>Наконец она кр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я готова, а 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w:t>
      </w:r>
    </w:p>
    <w:p>
      <w:pPr>
        <w:pStyle w:val="Normal"/>
        <w:ind w:firstLine="567"/>
        <w:jc w:val="both"/>
        <w:rPr>
          <w:rFonts w:ascii="Times New Roman" w:hAnsi="Times New Roman" w:cs="Times New Roman"/>
        </w:rPr>
      </w:pPr>
      <w:r>
        <w:rPr>
          <w:rFonts w:cs="Times New Roman" w:ascii="Times New Roman" w:hAnsi="Times New Roman"/>
        </w:rPr>
        <w:t>Через минуту он появился на пороге — элегантный, подтянутый, в светлом костюме. Засунув руки в карманы, он прислонился плечом к дверному косяку и окинул девушку оценивающи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медленно проговорил он, — такая красивая, что я не могу подобрать слов, достойных выразить мое восхищение. — Он подошел и взял ее за плечи. — Если мы сейчас же не спустимся к ужину, мне придется съесть вас.</w:t>
      </w:r>
    </w:p>
    <w:p>
      <w:pPr>
        <w:pStyle w:val="Normal"/>
        <w:ind w:firstLine="567"/>
        <w:jc w:val="both"/>
        <w:rPr>
          <w:rFonts w:ascii="Times New Roman" w:hAnsi="Times New Roman" w:cs="Times New Roman"/>
        </w:rPr>
      </w:pPr>
      <w:r>
        <w:rPr>
          <w:rFonts w:cs="Times New Roman" w:ascii="Times New Roman" w:hAnsi="Times New Roman"/>
        </w:rPr>
        <w:t>Линн засмеялась и робко подняла руку, чтобы поправить его галсту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бился, — поясн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уть не удивлен. Наверное, ваше платье сбило его с толку. Вы купили это чудо в самом дорогом магазине Лонд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улыбнулась Линн. — Его связала моя м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 воскликнул Крис. — Ни одна мать не додумается сделать дочери такой подарок! В этом платье гораздо сложнее защищать девичью честь — могу поклясться, оно притягивает всех мужчин без исключения, словно магнит.</w:t>
      </w:r>
    </w:p>
    <w:p>
      <w:pPr>
        <w:pStyle w:val="Normal"/>
        <w:ind w:firstLine="567"/>
        <w:jc w:val="both"/>
        <w:rPr>
          <w:rFonts w:ascii="Times New Roman" w:hAnsi="Times New Roman" w:cs="Times New Roman"/>
        </w:rPr>
      </w:pPr>
      <w:r>
        <w:rPr>
          <w:rFonts w:cs="Times New Roman" w:ascii="Times New Roman" w:hAnsi="Times New Roman"/>
        </w:rPr>
        <w:t>Линн рассмеялась. Он подтолкнул ее к выходу и распахнул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невеста.</w:t>
      </w:r>
    </w:p>
    <w:p>
      <w:pPr>
        <w:pStyle w:val="Normal"/>
        <w:ind w:firstLine="567"/>
        <w:jc w:val="both"/>
        <w:rPr>
          <w:rFonts w:ascii="Times New Roman" w:hAnsi="Times New Roman" w:cs="Times New Roman"/>
        </w:rPr>
      </w:pPr>
      <w:r>
        <w:rPr>
          <w:rFonts w:cs="Times New Roman" w:ascii="Times New Roman" w:hAnsi="Times New Roman"/>
        </w:rPr>
        <w:t>Взявшись за руки, они спустились в ресторан. Другие постояльцы с интересом поглядывали на них и обменивались многозначительными улыб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 шепнул Крис, когда они усаживались за столик на двоих в самой глубине зала, — все думают, что у нас медовый месяц. Вы очень убедительно играете роль невесты.</w:t>
      </w:r>
    </w:p>
    <w:p>
      <w:pPr>
        <w:pStyle w:val="Normal"/>
        <w:ind w:firstLine="567"/>
        <w:jc w:val="both"/>
        <w:rPr>
          <w:rFonts w:ascii="Times New Roman" w:hAnsi="Times New Roman" w:cs="Times New Roman"/>
        </w:rPr>
      </w:pPr>
      <w:r>
        <w:rPr>
          <w:rFonts w:cs="Times New Roman" w:ascii="Times New Roman" w:hAnsi="Times New Roman"/>
        </w:rPr>
        <w:t>«Неужели мои чувства к нему так очевидны?» — встревожилась Линн.</w:t>
      </w:r>
    </w:p>
    <w:p>
      <w:pPr>
        <w:pStyle w:val="Normal"/>
        <w:ind w:firstLine="567"/>
        <w:jc w:val="both"/>
        <w:rPr>
          <w:rFonts w:ascii="Times New Roman" w:hAnsi="Times New Roman" w:cs="Times New Roman"/>
        </w:rPr>
      </w:pPr>
      <w:r>
        <w:rPr>
          <w:rFonts w:cs="Times New Roman" w:ascii="Times New Roman" w:hAnsi="Times New Roman"/>
        </w:rPr>
        <w:t>Когда официант принял их заказ и отправился на кухню, Крис поставил локти на стол и, подперев кулаками подбородок, посмотрел на свою спутн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ломаю голову над одной загадкой: девушка, которая сейчас сидит напротив меня, очень сильно отличается от той, которую я встретил сегодня днем в кабинете директора Милденхедской школы. Тогда вы казались такой измученной и больной, что я даже засомневался, выдержите ли вы поездку.</w:t>
      </w:r>
    </w:p>
    <w:p>
      <w:pPr>
        <w:pStyle w:val="Normal"/>
        <w:ind w:firstLine="567"/>
        <w:jc w:val="both"/>
        <w:rPr>
          <w:rFonts w:ascii="Times New Roman" w:hAnsi="Times New Roman" w:cs="Times New Roman"/>
        </w:rPr>
      </w:pPr>
      <w:r>
        <w:rPr>
          <w:rFonts w:cs="Times New Roman" w:ascii="Times New Roman" w:hAnsi="Times New Roman"/>
        </w:rPr>
        <w:t>Линн сосредоточенно изучала белую скатер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Должно быть, я нуждалась в смене обстановки, и теперь чувствую себя гораздо луч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На днях я говорил с Мэри...</w:t>
      </w:r>
    </w:p>
    <w:p>
      <w:pPr>
        <w:pStyle w:val="Normal"/>
        <w:ind w:firstLine="567"/>
        <w:jc w:val="both"/>
        <w:rPr>
          <w:rFonts w:ascii="Times New Roman" w:hAnsi="Times New Roman" w:cs="Times New Roman"/>
        </w:rPr>
      </w:pPr>
      <w:r>
        <w:rPr>
          <w:rFonts w:cs="Times New Roman" w:ascii="Times New Roman" w:hAnsi="Times New Roman"/>
        </w:rPr>
        <w:t>Линн быстро взглянул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ла, что вы с ней часто общае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лучайно встретились после школы и решили выпить по чашечке кофе. Мэри сказала, что беспокоится за вас, потому что вы в последнее время пребываете в подавленном настро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я немного устала и с нетерпением ждала начала каникул. — Линн поспешно сменила тему. — Вы знаете, Крис, что Мэри влюблена?</w:t>
      </w:r>
    </w:p>
    <w:p>
      <w:pPr>
        <w:pStyle w:val="Normal"/>
        <w:ind w:firstLine="567"/>
        <w:jc w:val="both"/>
        <w:rPr>
          <w:rFonts w:ascii="Times New Roman" w:hAnsi="Times New Roman" w:cs="Times New Roman"/>
        </w:rPr>
      </w:pPr>
      <w:r>
        <w:rPr>
          <w:rFonts w:cs="Times New Roman" w:ascii="Times New Roman" w:hAnsi="Times New Roman"/>
        </w:rPr>
        <w:t>Он принялся разглядывать свои ног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она разводится с мужем и очень рада положить конец этому «фиктивному» браку, который был для нее обузой в течение многих лет. — Помолчав, он добавил: — Еще она рассказывала, что встретила мужчину, за которого хочет выйти зам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не знаете, кто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Я однажды видел их вместе, но поклялся Мэри сохранить тайну, поэтому ничего не могу рассказать даже ее лучшей подруге. — Он улыбнулся. — Не обижай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не... — Линн с трудом сглотнула и попыталась справиться с волн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В его голосе звучал вежливый интерес. Он уже оставил свои ногти в покое и начал выводить узоры на скатерти зубцами вил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вы?</w:t>
      </w:r>
    </w:p>
    <w:p>
      <w:pPr>
        <w:pStyle w:val="Normal"/>
        <w:ind w:firstLine="567"/>
        <w:jc w:val="both"/>
        <w:rPr>
          <w:rFonts w:ascii="Times New Roman" w:hAnsi="Times New Roman" w:cs="Times New Roman"/>
        </w:rPr>
      </w:pPr>
      <w:r>
        <w:rPr>
          <w:rFonts w:cs="Times New Roman" w:ascii="Times New Roman" w:hAnsi="Times New Roman"/>
        </w:rPr>
        <w:t>Странная улыбка мелькнула на его губ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т счастливчик не я. Мои интересы лежат в... э-э-э... других сферах.</w:t>
      </w:r>
    </w:p>
    <w:p>
      <w:pPr>
        <w:pStyle w:val="Normal"/>
        <w:ind w:firstLine="567"/>
        <w:jc w:val="both"/>
        <w:rPr>
          <w:rFonts w:ascii="Times New Roman" w:hAnsi="Times New Roman" w:cs="Times New Roman"/>
        </w:rPr>
      </w:pPr>
      <w:r>
        <w:rPr>
          <w:rFonts w:cs="Times New Roman" w:ascii="Times New Roman" w:hAnsi="Times New Roman"/>
        </w:rPr>
        <w:t>Не успела девушка вздохнуть с облегчением, как ее сердце сжалось. «Значит, Кен прав. Мэри тут ни при чем — Крис любит Анджелу».</w:t>
      </w:r>
    </w:p>
    <w:p>
      <w:pPr>
        <w:pStyle w:val="Normal"/>
        <w:ind w:firstLine="567"/>
        <w:jc w:val="both"/>
        <w:rPr>
          <w:rFonts w:ascii="Times New Roman" w:hAnsi="Times New Roman" w:cs="Times New Roman"/>
        </w:rPr>
      </w:pPr>
      <w:r>
        <w:rPr>
          <w:rFonts w:cs="Times New Roman" w:ascii="Times New Roman" w:hAnsi="Times New Roman"/>
        </w:rPr>
        <w:t>Принесли заказ, но Линн решила не притрагиваться к ужину. Однако, поскольку все было подано и обставлено так красиво, а блюда выглядели так аппетитно, голод в конце концов одержал над ней верх, и она отдала должное отменному угощению.</w:t>
      </w:r>
    </w:p>
    <w:p>
      <w:pPr>
        <w:pStyle w:val="Normal"/>
        <w:ind w:firstLine="567"/>
        <w:jc w:val="both"/>
        <w:rPr>
          <w:rFonts w:ascii="Times New Roman" w:hAnsi="Times New Roman" w:cs="Times New Roman"/>
        </w:rPr>
      </w:pPr>
      <w:r>
        <w:rPr>
          <w:rFonts w:cs="Times New Roman" w:ascii="Times New Roman" w:hAnsi="Times New Roman"/>
        </w:rPr>
        <w:t>Крис заказал ви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наделали? — запротестовала Линн. — Я не смогу включить вино в перечень расходов, которые должно возместить школьное руководство. Налогоплательщики мне не прост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десь находитесь по моему приглашению, значит, все расходы я беру на себя и плачу из своего кармана, — заявил он тоном, не терпящим возражений. — Вопрос закрыт.</w:t>
      </w:r>
    </w:p>
    <w:p>
      <w:pPr>
        <w:pStyle w:val="Normal"/>
        <w:ind w:firstLine="567"/>
        <w:jc w:val="both"/>
        <w:rPr>
          <w:rFonts w:ascii="Times New Roman" w:hAnsi="Times New Roman" w:cs="Times New Roman"/>
        </w:rPr>
      </w:pPr>
      <w:r>
        <w:rPr>
          <w:rFonts w:cs="Times New Roman" w:ascii="Times New Roman" w:hAnsi="Times New Roman"/>
        </w:rPr>
        <w:t>Когда они пили кофе, Линн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же видели фотографию в газете — ту самую, где мы вчетвером сидим за столиком в «Зеленом кубке» после концер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что?</w:t>
      </w:r>
    </w:p>
    <w:p>
      <w:pPr>
        <w:pStyle w:val="Normal"/>
        <w:ind w:firstLine="567"/>
        <w:jc w:val="both"/>
        <w:rPr>
          <w:rFonts w:ascii="Times New Roman" w:hAnsi="Times New Roman" w:cs="Times New Roman"/>
        </w:rPr>
      </w:pPr>
      <w:r>
        <w:rPr>
          <w:rFonts w:cs="Times New Roman" w:ascii="Times New Roman" w:hAnsi="Times New Roman"/>
        </w:rPr>
        <w:t>Его тон и пристальный холодный взгляд должны были стать предупреждением, но Линн не обратила на это внимания. Она так осмелела, что позволила себе неосторожную шу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время жду, что вас вот-вот окружит толпа репортеров и все они хором закричат: «Мистер Йорк, известный под псевдонимом Маркус Олдермен, будьте любезны подтвердить наконец тот факт, что вы являетесь женихом известной певи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те любезны замолчать!</w:t>
      </w:r>
    </w:p>
    <w:p>
      <w:pPr>
        <w:pStyle w:val="Normal"/>
        <w:ind w:firstLine="567"/>
        <w:jc w:val="both"/>
        <w:rPr>
          <w:rFonts w:ascii="Times New Roman" w:hAnsi="Times New Roman" w:cs="Times New Roman"/>
        </w:rPr>
      </w:pPr>
      <w:r>
        <w:rPr>
          <w:rFonts w:cs="Times New Roman" w:ascii="Times New Roman" w:hAnsi="Times New Roman"/>
        </w:rPr>
        <w:t>Эти слова резанули слух Линн, словно лезвие бритвы, и девушка с удивлением взглянула ему в глаза — ей показалось, будто ее окатила ледяная серо-стальная вол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Я забыла, что сегодня мы живем настоящим, зачеркнув прошлое и будущее. — «Почему он так чувствителен ко всему, что связано с Анджелой? — растерянно подумала Линн. — Неужели она значит для него так много, что он принимает в штыки даже самую невинную шутку?»</w:t>
      </w:r>
    </w:p>
    <w:p>
      <w:pPr>
        <w:pStyle w:val="Normal"/>
        <w:ind w:firstLine="567"/>
        <w:jc w:val="both"/>
        <w:rPr>
          <w:rFonts w:ascii="Times New Roman" w:hAnsi="Times New Roman" w:cs="Times New Roman"/>
        </w:rPr>
      </w:pPr>
      <w:r>
        <w:rPr>
          <w:rFonts w:cs="Times New Roman" w:ascii="Times New Roman" w:hAnsi="Times New Roman"/>
        </w:rPr>
        <w:t>Крису потребовалось несколько секунд, чтобы подавить гнев. Он успокоился, и возникшая между ними напряженность скоро исчезла. Внезапно он поднялся и протянул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й раз я не прошу вас потанцевать со мной. Я приказываю.</w:t>
      </w:r>
    </w:p>
    <w:p>
      <w:pPr>
        <w:pStyle w:val="Normal"/>
        <w:ind w:firstLine="567"/>
        <w:jc w:val="both"/>
        <w:rPr>
          <w:rFonts w:ascii="Times New Roman" w:hAnsi="Times New Roman" w:cs="Times New Roman"/>
        </w:rPr>
      </w:pPr>
      <w:r>
        <w:rPr>
          <w:rFonts w:cs="Times New Roman" w:ascii="Times New Roman" w:hAnsi="Times New Roman"/>
        </w:rPr>
        <w:t>Он увлек девушку за собой в соседний зал — там негромко играла музыка, огромная люстра рассеивала тусклый свет, и танцевали влюбленные парочки. Оказавшись в его объятиях, Линн почувствовала, что время останов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 шепнул он, наклонив голову и заглянув ей в лицо, — когда вы не выпускаете коготки, вас можно назвать необыкновенно привлекательной юной леди. Я давно подозревал это и теперь окончательно убедился.</w:t>
      </w:r>
    </w:p>
    <w:p>
      <w:pPr>
        <w:pStyle w:val="Normal"/>
        <w:ind w:firstLine="567"/>
        <w:jc w:val="both"/>
        <w:rPr>
          <w:rFonts w:ascii="Times New Roman" w:hAnsi="Times New Roman" w:cs="Times New Roman"/>
        </w:rPr>
      </w:pPr>
      <w:r>
        <w:rPr>
          <w:rFonts w:cs="Times New Roman" w:ascii="Times New Roman" w:hAnsi="Times New Roman"/>
        </w:rPr>
        <w:t>Линн благодарно улыбнулась ему. Пока они двигались по залу в такт музыке, его глаза говорили то, что она мечтала услышать на словах и знала, что никогда не услышит. «Сказка продолжается — здесь и сейчас, — напомнила она себе. — Завтра все законч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ьем, Линн? — Крис взял ее за руку, и они направились к бару. Он помог девушке взобраться на высокий табурет, затем облокотился на стойку и заказал напитки.</w:t>
      </w:r>
    </w:p>
    <w:p>
      <w:pPr>
        <w:pStyle w:val="Normal"/>
        <w:ind w:firstLine="567"/>
        <w:jc w:val="both"/>
        <w:rPr>
          <w:rFonts w:ascii="Times New Roman" w:hAnsi="Times New Roman" w:cs="Times New Roman"/>
        </w:rPr>
      </w:pPr>
      <w:r>
        <w:rPr>
          <w:rFonts w:cs="Times New Roman" w:ascii="Times New Roman" w:hAnsi="Times New Roman"/>
        </w:rPr>
        <w:t>Линн пристально глядела на золотисто-коричневую жидкость в своем бока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сказала Кену, что поеду на север с вами, он разволновался и, по-моему, расстроился.</w:t>
      </w:r>
    </w:p>
    <w:p>
      <w:pPr>
        <w:pStyle w:val="Normal"/>
        <w:ind w:firstLine="567"/>
        <w:jc w:val="both"/>
        <w:rPr>
          <w:rFonts w:ascii="Times New Roman" w:hAnsi="Times New Roman" w:cs="Times New Roman"/>
        </w:rPr>
      </w:pPr>
      <w:r>
        <w:rPr>
          <w:rFonts w:cs="Times New Roman" w:ascii="Times New Roman" w:hAnsi="Times New Roman"/>
        </w:rPr>
        <w:t>Крис медленно повернулся и прислонился к барной стойке спиной, скрестив ноги и засунув руки в карм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роился? Неужели? — Его взгляд лениво пробежался по фигуре девушки, и Линн залилась краской. — Может быть, он испугался, что я соблазню вас?</w:t>
      </w:r>
    </w:p>
    <w:p>
      <w:pPr>
        <w:pStyle w:val="Normal"/>
        <w:ind w:firstLine="567"/>
        <w:jc w:val="both"/>
        <w:rPr>
          <w:rFonts w:ascii="Times New Roman" w:hAnsi="Times New Roman" w:cs="Times New Roman"/>
        </w:rPr>
      </w:pPr>
      <w:r>
        <w:rPr>
          <w:rFonts w:cs="Times New Roman" w:ascii="Times New Roman" w:hAnsi="Times New Roman"/>
        </w:rPr>
        <w:t>Линн вздрогнула, почувствовав в его словах откровенный сарказм. Подумав, что зря заговорила о Кене, она попробовала все исправ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прошлого, ни будущего, только здесь и сейчас, Крис, — помните?</w:t>
      </w:r>
    </w:p>
    <w:p>
      <w:pPr>
        <w:pStyle w:val="Normal"/>
        <w:ind w:firstLine="567"/>
        <w:jc w:val="both"/>
        <w:rPr>
          <w:rFonts w:ascii="Times New Roman" w:hAnsi="Times New Roman" w:cs="Times New Roman"/>
        </w:rPr>
      </w:pPr>
      <w:r>
        <w:rPr>
          <w:rFonts w:cs="Times New Roman" w:ascii="Times New Roman" w:hAnsi="Times New Roman"/>
        </w:rPr>
        <w:t>Но он молча отвернулся и заказал еще одну порцию виски. Озадаченная такой переменой в его настроении, Линн робко протянула руку и коснулась его плеч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w:t>
      </w:r>
    </w:p>
    <w:p>
      <w:pPr>
        <w:pStyle w:val="Normal"/>
        <w:ind w:firstLine="567"/>
        <w:jc w:val="both"/>
        <w:rPr>
          <w:rFonts w:ascii="Times New Roman" w:hAnsi="Times New Roman" w:cs="Times New Roman"/>
        </w:rPr>
      </w:pPr>
      <w:r>
        <w:rPr>
          <w:rFonts w:cs="Times New Roman" w:ascii="Times New Roman" w:hAnsi="Times New Roman"/>
        </w:rPr>
        <w:t>Помедлив немного, он повернулся к ней — его глаза смотрели холодно и бесстрастно, но, когда Линн улыбнулась, его взгляд потеплел, а жесткие складки по уголкам рта разглад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что я заговорила об этом. Я понятия не имела, что могу вас огорчить.</w:t>
      </w:r>
    </w:p>
    <w:p>
      <w:pPr>
        <w:pStyle w:val="Normal"/>
        <w:ind w:firstLine="567"/>
        <w:jc w:val="both"/>
        <w:rPr>
          <w:rFonts w:ascii="Times New Roman" w:hAnsi="Times New Roman" w:cs="Times New Roman"/>
        </w:rPr>
      </w:pPr>
      <w:r>
        <w:rPr>
          <w:rFonts w:cs="Times New Roman" w:ascii="Times New Roman" w:hAnsi="Times New Roman"/>
        </w:rPr>
        <w:t>Он одним глотком допил виски и мягк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рите в голову, Линн.</w:t>
      </w:r>
    </w:p>
    <w:p>
      <w:pPr>
        <w:pStyle w:val="Normal"/>
        <w:ind w:firstLine="567"/>
        <w:jc w:val="both"/>
        <w:rPr>
          <w:rFonts w:ascii="Times New Roman" w:hAnsi="Times New Roman" w:cs="Times New Roman"/>
        </w:rPr>
      </w:pPr>
      <w:r>
        <w:rPr>
          <w:rFonts w:cs="Times New Roman" w:ascii="Times New Roman" w:hAnsi="Times New Roman"/>
        </w:rPr>
        <w:t>Забрав у нее пустой бокал, Крис поставил его на стойку, затем взял девушку за талию, легко приподнял и опустил на п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м троне вы казались мне далекой и недосягаемой. — Он протянул ей руку. — Подарите мне еще один танец, и мое душевное равновесие сразу восстановится. — Они рассмеялись, и он привлек ее к себе. — Для всех окружающих мы с вами жених и невеста и обязаны искренне играть свои роли. Давайте притворимся, что это реальность... — Он наклонился и поцеловал ее в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 Она отпрянула, потрясенная его поступком. — Здесь же люди!</w:t>
      </w:r>
    </w:p>
    <w:p>
      <w:pPr>
        <w:pStyle w:val="Normal"/>
        <w:ind w:firstLine="567"/>
        <w:jc w:val="both"/>
        <w:rPr>
          <w:rFonts w:ascii="Times New Roman" w:hAnsi="Times New Roman" w:cs="Times New Roman"/>
        </w:rPr>
      </w:pPr>
      <w:r>
        <w:rPr>
          <w:rFonts w:cs="Times New Roman" w:ascii="Times New Roman" w:hAnsi="Times New Roman"/>
        </w:rPr>
        <w:t>Он иронично вскинул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читаете, чтобы я сделал то же самое без свидетелей? Я готов, только скажите.</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Крис! Надеюсь, вы не думаете на самом деле, что я... </w:t>
      </w:r>
      <w:r>
        <w:rPr>
          <w:rFonts w:cs="Times New Roman" w:ascii="Times New Roman" w:hAnsi="Times New Roman"/>
          <w:i/>
        </w:rPr>
        <w:t>такая</w:t>
      </w:r>
      <w:r>
        <w:rPr>
          <w:rFonts w:cs="Times New Roman" w:ascii="Times New Roman" w:hAnsi="Times New Roman"/>
        </w:rPr>
        <w:t>. Правда?</w:t>
      </w:r>
    </w:p>
    <w:p>
      <w:pPr>
        <w:pStyle w:val="Normal"/>
        <w:ind w:firstLine="567"/>
        <w:jc w:val="both"/>
        <w:rPr>
          <w:rFonts w:ascii="Times New Roman" w:hAnsi="Times New Roman" w:cs="Times New Roman"/>
        </w:rPr>
      </w:pPr>
      <w:r>
        <w:rPr>
          <w:rFonts w:cs="Times New Roman" w:ascii="Times New Roman" w:hAnsi="Times New Roman"/>
        </w:rPr>
        <w:t>Он задумчиво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думаю, но хотелось бы проверить.</w:t>
      </w:r>
    </w:p>
    <w:p>
      <w:pPr>
        <w:pStyle w:val="Normal"/>
        <w:ind w:firstLine="567"/>
        <w:jc w:val="both"/>
        <w:rPr>
          <w:rFonts w:ascii="Times New Roman" w:hAnsi="Times New Roman" w:cs="Times New Roman"/>
        </w:rPr>
      </w:pPr>
      <w:r>
        <w:rPr>
          <w:rFonts w:cs="Times New Roman" w:ascii="Times New Roman" w:hAnsi="Times New Roman"/>
        </w:rPr>
        <w:t>Она отвела взгляд и опустила голову. Озадаченный ее молчанием, Крис заглянул девушке в лицо и увидел, что ее глаза полны слез и трев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 тихо сказал он, — не знаю, что за мысли кружатся в вашей хорошенькой головке, но, если я зайду слишком далеко, просто дайте мне пощечину. Я всего лишь человек, а вы сами не понимаете, какой лакомый кусочек для любого мужчины представляете собой. Особенно в этом платье.</w:t>
      </w:r>
    </w:p>
    <w:p>
      <w:pPr>
        <w:pStyle w:val="Normal"/>
        <w:ind w:firstLine="567"/>
        <w:jc w:val="both"/>
        <w:rPr>
          <w:rFonts w:ascii="Times New Roman" w:hAnsi="Times New Roman" w:cs="Times New Roman"/>
        </w:rPr>
      </w:pPr>
      <w:r>
        <w:rPr>
          <w:rFonts w:cs="Times New Roman" w:ascii="Times New Roman" w:hAnsi="Times New Roman"/>
        </w:rPr>
        <w:t>Она улыбнулась, и к ней снова вернулось хорошее настро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то лучше, — прошептал он ей на ухо.</w:t>
      </w:r>
    </w:p>
    <w:p>
      <w:pPr>
        <w:pStyle w:val="Normal"/>
        <w:ind w:firstLine="567"/>
        <w:jc w:val="both"/>
        <w:rPr/>
      </w:pPr>
      <w:r>
        <w:rPr>
          <w:rFonts w:cs="Times New Roman" w:ascii="Times New Roman" w:hAnsi="Times New Roman"/>
        </w:rPr>
        <w:t>Они танцевали до полуночи. Наконец Крис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 закончен, пора спать, Золушка.</w:t>
      </w:r>
    </w:p>
    <w:p>
      <w:pPr>
        <w:pStyle w:val="Normal"/>
        <w:ind w:firstLine="567"/>
        <w:jc w:val="both"/>
        <w:rPr>
          <w:rFonts w:ascii="Times New Roman" w:hAnsi="Times New Roman" w:cs="Times New Roman"/>
        </w:rPr>
      </w:pPr>
      <w:r>
        <w:rPr>
          <w:rFonts w:cs="Times New Roman" w:ascii="Times New Roman" w:hAnsi="Times New Roman"/>
        </w:rPr>
        <w:t>На лестнице и в коридорах было холодно и темно. Линн поежилась, и Крис обнял ее за пле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w:t>
      </w:r>
    </w:p>
    <w:p>
      <w:pPr>
        <w:pStyle w:val="Normal"/>
        <w:ind w:firstLine="567"/>
        <w:jc w:val="both"/>
        <w:rPr>
          <w:rFonts w:ascii="Times New Roman" w:hAnsi="Times New Roman" w:cs="Times New Roman"/>
        </w:rPr>
      </w:pPr>
      <w:r>
        <w:rPr>
          <w:rFonts w:cs="Times New Roman" w:ascii="Times New Roman" w:hAnsi="Times New Roman"/>
        </w:rPr>
        <w:t>Девушк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Что еще она могла сказать ему?</w:t>
      </w:r>
    </w:p>
    <w:p>
      <w:pPr>
        <w:pStyle w:val="Normal"/>
        <w:ind w:firstLine="567"/>
        <w:jc w:val="both"/>
        <w:rPr/>
      </w:pPr>
      <w:r>
        <w:rPr>
          <w:rFonts w:cs="Times New Roman" w:ascii="Times New Roman" w:hAnsi="Times New Roman"/>
        </w:rPr>
        <w:t>Они закрыли за собой дверь, включили свет, и Крис взял девушку за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злучаете какое-то странное сияние сегодня вечером. Интересно почему? — Он говорил тихо, лаская взглядом ее лицо. — Вам все же придется запереть дверь этой ночью. На несколько оборотов ключа.</w:t>
      </w:r>
    </w:p>
    <w:p>
      <w:pPr>
        <w:pStyle w:val="Normal"/>
        <w:ind w:firstLine="567"/>
        <w:jc w:val="both"/>
        <w:rPr>
          <w:rFonts w:ascii="Times New Roman" w:hAnsi="Times New Roman" w:cs="Times New Roman"/>
        </w:rPr>
      </w:pPr>
      <w:r>
        <w:rPr>
          <w:rFonts w:cs="Times New Roman" w:ascii="Times New Roman" w:hAnsi="Times New Roman"/>
        </w:rPr>
        <w:t>Их губы почти соприкасались, но в последний момент Крис отстранился, тяжело вздохну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 Линн. Приятных снов. — Резко повернувшись, он вышел в соседнюю комнату.</w:t>
      </w:r>
    </w:p>
    <w:p>
      <w:pPr>
        <w:pStyle w:val="Normal"/>
        <w:ind w:firstLine="567"/>
        <w:jc w:val="both"/>
        <w:rPr>
          <w:rFonts w:ascii="Times New Roman" w:hAnsi="Times New Roman" w:cs="Times New Roman"/>
        </w:rPr>
      </w:pPr>
      <w:r>
        <w:rPr>
          <w:rFonts w:cs="Times New Roman" w:ascii="Times New Roman" w:hAnsi="Times New Roman"/>
        </w:rPr>
        <w:t>Странно взволнованная столь неожиданным расставанием, Линн неспешно готовилась ко сну и обдумывала события вечера. В ее сознании медленно всплывали все его слова, обращенные к ней, и где-то в самой глубине настойчиво пульсировал все тот же мучительный вопрос: «Быть может, для него это не более чем игра, быть может, он просто забавляется?»</w:t>
      </w:r>
    </w:p>
    <w:p>
      <w:pPr>
        <w:pStyle w:val="Normal"/>
        <w:ind w:firstLine="567"/>
        <w:jc w:val="both"/>
        <w:rPr>
          <w:rFonts w:ascii="Times New Roman" w:hAnsi="Times New Roman" w:cs="Times New Roman"/>
        </w:rPr>
      </w:pPr>
      <w:r>
        <w:rPr>
          <w:rFonts w:cs="Times New Roman" w:ascii="Times New Roman" w:hAnsi="Times New Roman"/>
        </w:rPr>
        <w:t>Линн скользнула под одеяло и выключила лампу возле кровати. С глубоким вздохом зарывшись лицом в подушки, она попыталась уснуть, но через несколько минут послышался легкий стук во внутреннюю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вы спите?</w:t>
      </w:r>
    </w:p>
    <w:p>
      <w:pPr>
        <w:pStyle w:val="Normal"/>
        <w:ind w:firstLine="567"/>
        <w:jc w:val="both"/>
        <w:rPr>
          <w:rFonts w:ascii="Times New Roman" w:hAnsi="Times New Roman" w:cs="Times New Roman"/>
        </w:rPr>
      </w:pPr>
      <w:r>
        <w:rPr>
          <w:rFonts w:cs="Times New Roman" w:ascii="Times New Roman" w:hAnsi="Times New Roman"/>
        </w:rPr>
        <w:t>Снова включив лампу, она накинула халат и открыла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спала.</w:t>
      </w:r>
    </w:p>
    <w:p>
      <w:pPr>
        <w:pStyle w:val="Normal"/>
        <w:ind w:firstLine="567"/>
        <w:jc w:val="both"/>
        <w:rPr>
          <w:rFonts w:ascii="Times New Roman" w:hAnsi="Times New Roman" w:cs="Times New Roman"/>
        </w:rPr>
      </w:pPr>
      <w:r>
        <w:rPr>
          <w:rFonts w:cs="Times New Roman" w:ascii="Times New Roman" w:hAnsi="Times New Roman"/>
        </w:rPr>
        <w:t>Пижамная куртка Криса была расстегнута до талии, и девушка сразу почувствовала исходивший от него магнетизм, которому невозможно было сопротивл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что побеспокоил вас, Линн, но у меня нет стакана для воды. Может, у вас найдется лишний?</w:t>
      </w:r>
    </w:p>
    <w:p>
      <w:pPr>
        <w:pStyle w:val="Normal"/>
        <w:ind w:firstLine="567"/>
        <w:jc w:val="both"/>
        <w:rPr>
          <w:rFonts w:ascii="Times New Roman" w:hAnsi="Times New Roman" w:cs="Times New Roman"/>
        </w:rPr>
      </w:pPr>
      <w:r>
        <w:rPr>
          <w:rFonts w:cs="Times New Roman" w:ascii="Times New Roman" w:hAnsi="Times New Roman"/>
        </w:rPr>
        <w:t>Босиком, осторожно ступая ватными ногами, она на цыпочках подошла к туалетному стол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два.</w:t>
      </w:r>
    </w:p>
    <w:p>
      <w:pPr>
        <w:pStyle w:val="Normal"/>
        <w:ind w:firstLine="567"/>
        <w:jc w:val="both"/>
        <w:rPr>
          <w:rFonts w:ascii="Times New Roman" w:hAnsi="Times New Roman" w:cs="Times New Roman"/>
        </w:rPr>
      </w:pPr>
      <w:r>
        <w:rPr>
          <w:rFonts w:cs="Times New Roman" w:ascii="Times New Roman" w:hAnsi="Times New Roman"/>
        </w:rPr>
        <w:t>О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кто-то хотел нам подыграть.</w:t>
      </w:r>
    </w:p>
    <w:p>
      <w:pPr>
        <w:pStyle w:val="Normal"/>
        <w:ind w:firstLine="567"/>
        <w:jc w:val="both"/>
        <w:rPr>
          <w:rFonts w:ascii="Times New Roman" w:hAnsi="Times New Roman" w:cs="Times New Roman"/>
        </w:rPr>
      </w:pPr>
      <w:r>
        <w:rPr>
          <w:rFonts w:cs="Times New Roman" w:ascii="Times New Roman" w:hAnsi="Times New Roman"/>
        </w:rPr>
        <w:t>Когда она подавала ему стакан, халат распахнулся от неловкого движения, и взгляд Криса скользнул по изгибу ее шеи к низкому вырезу полупрозрачной ночной рубашки.</w:t>
      </w:r>
    </w:p>
    <w:p>
      <w:pPr>
        <w:pStyle w:val="Normal"/>
        <w:ind w:firstLine="567"/>
        <w:jc w:val="both"/>
        <w:rPr>
          <w:rFonts w:ascii="Times New Roman" w:hAnsi="Times New Roman" w:cs="Times New Roman"/>
        </w:rPr>
      </w:pPr>
      <w:r>
        <w:rPr>
          <w:rFonts w:cs="Times New Roman" w:ascii="Times New Roman" w:hAnsi="Times New Roman"/>
        </w:rPr>
        <w:t>«Господи, только не это! — в панике подумала Линн. — Если он сейчас прикоснется ко мне, я не смогу его прогнать».</w:t>
      </w:r>
    </w:p>
    <w:p>
      <w:pPr>
        <w:pStyle w:val="Normal"/>
        <w:ind w:firstLine="567"/>
        <w:jc w:val="both"/>
        <w:rPr>
          <w:rFonts w:ascii="Times New Roman" w:hAnsi="Times New Roman" w:cs="Times New Roman"/>
        </w:rPr>
      </w:pPr>
      <w:r>
        <w:rPr>
          <w:rFonts w:cs="Times New Roman" w:ascii="Times New Roman" w:hAnsi="Times New Roman"/>
        </w:rPr>
        <w:t>Но, внимательно посмотрев в его серые глаза, она успокоилась — в них была тайна, но никакой угро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раз спокойной ночи, Линн. Спасибо за стакан. — Он вернулся к себе в комнату и закрыл дверь.</w:t>
      </w:r>
    </w:p>
    <w:p>
      <w:pPr>
        <w:pStyle w:val="Normal"/>
        <w:ind w:firstLine="567"/>
        <w:jc w:val="both"/>
        <w:rPr>
          <w:rFonts w:ascii="Times New Roman" w:hAnsi="Times New Roman" w:cs="Times New Roman"/>
        </w:rPr>
      </w:pPr>
      <w:r>
        <w:rPr>
          <w:rFonts w:cs="Times New Roman" w:ascii="Times New Roman" w:hAnsi="Times New Roman"/>
        </w:rPr>
        <w:t>Линн повернула ключ в замке и прислонилась к двери спиной, тяжело дыша, будто перед этим пробежала марафонскую дистанцию.</w:t>
      </w:r>
    </w:p>
    <w:p>
      <w:pPr>
        <w:pStyle w:val="Normal"/>
        <w:ind w:firstLine="567"/>
        <w:jc w:val="both"/>
        <w:rPr>
          <w:rFonts w:ascii="Times New Roman" w:hAnsi="Times New Roman" w:cs="Times New Roman"/>
        </w:rPr>
      </w:pPr>
      <w:r>
        <w:rPr>
          <w:rFonts w:cs="Times New Roman" w:ascii="Times New Roman" w:hAnsi="Times New Roman"/>
        </w:rPr>
        <w:t>Она спала беспокойно, проваливаясь в сон и внезапно просыпаясь. Вынырнув в очередной раз из забытья, она посмотрела на часы. Была половина третьего, а в комнате Криса все еще горел свет. «Почему? — сонно подумала Линн. — Может, что-то случилось?» Она хотела встать и проверить, все ли с ним в порядке, но вязкая дрема одолела ее, и девушка заснула.</w:t>
      </w:r>
    </w:p>
    <w:p>
      <w:pPr>
        <w:pStyle w:val="Normal"/>
        <w:ind w:firstLine="567"/>
        <w:jc w:val="both"/>
        <w:rPr>
          <w:rFonts w:ascii="Times New Roman" w:hAnsi="Times New Roman" w:cs="Times New Roman"/>
        </w:rPr>
      </w:pPr>
      <w:r>
        <w:rPr>
          <w:rFonts w:cs="Times New Roman" w:ascii="Times New Roman" w:hAnsi="Times New Roman"/>
        </w:rPr>
        <w:t>Яркие утренние лучи пробивались в щелку между занавесками. Линн разбудил солнечный зайчик, весело скакавший по ее щеке. Девушка открыла глаза — ее рука лежала на подушке, на безымянном пальце поблескивало кольцо Криса. Скоро оно вернется на свое законное место. Сказка закончится.</w:t>
      </w:r>
    </w:p>
    <w:p>
      <w:pPr>
        <w:pStyle w:val="Normal"/>
        <w:ind w:firstLine="567"/>
        <w:jc w:val="both"/>
        <w:rPr>
          <w:rFonts w:ascii="Times New Roman" w:hAnsi="Times New Roman" w:cs="Times New Roman"/>
        </w:rPr>
      </w:pPr>
      <w:r>
        <w:rPr>
          <w:rFonts w:cs="Times New Roman" w:ascii="Times New Roman" w:hAnsi="Times New Roman"/>
        </w:rPr>
        <w:t>Она умылась и достала из гардероба светло-синий костюм, в котором накануне отправилась в путешествие. Во внутреннюю дверь постучали, и раздался бодрый голос Кри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 приличном ви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ку. — Она быстро натянула юбку, белую блузку без рукавов и накинула пиджак. — Теперь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 послышалось в ответ, и дверная ручка заскрипела. — Отоприте скорей, мисс Хьюлетт, а не то мне придется выломать дверь в комнату собственной невес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о я не ваша невеста, мистер Йорк, — рассмеялась она, поворачивая ключ.</w:t>
      </w:r>
    </w:p>
    <w:p>
      <w:pPr>
        <w:pStyle w:val="Normal"/>
        <w:ind w:firstLine="567"/>
        <w:jc w:val="both"/>
        <w:rPr>
          <w:rFonts w:ascii="Times New Roman" w:hAnsi="Times New Roman" w:cs="Times New Roman"/>
        </w:rPr>
      </w:pPr>
      <w:r>
        <w:rPr>
          <w:rFonts w:cs="Times New Roman" w:ascii="Times New Roman" w:hAnsi="Times New Roman"/>
        </w:rPr>
        <w:t>Крис стоял на пороге — как всегда, чисто выбритый и аккуратно одет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о — моя, и я собираюсь извлечь некоторую выгоду из этой ситуации. — В следующее мгновение Линн оказалась в его объятиях, но, прежде чем он успел ее поцеловать, она ловко уклонилась и вывернулась из его ру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безумие, мистер Йорк! Вы ставите меня в неловкое поло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равно помешали мне это сделать, — сердито буркнул он. — Что ж, тогда идемте завтракать. Но предупреждаю: если вы еще раз посмотрите на меня вот так, я забуду о еде и удовлетворю свой аппетит другим способом.</w:t>
      </w:r>
    </w:p>
    <w:p>
      <w:pPr>
        <w:pStyle w:val="Normal"/>
        <w:ind w:firstLine="567"/>
        <w:jc w:val="both"/>
        <w:rPr>
          <w:rFonts w:ascii="Times New Roman" w:hAnsi="Times New Roman" w:cs="Times New Roman"/>
        </w:rPr>
      </w:pPr>
      <w:r>
        <w:rPr>
          <w:rFonts w:cs="Times New Roman" w:ascii="Times New Roman" w:hAnsi="Times New Roman"/>
        </w:rPr>
        <w:t>После завтрака Крис оплатил счет, отнес чемоданы к автомобилю и, когда Линн устроилась рядом с ним на переднем сиденье, завел мотор. Они мчались по автостраде, останавливаясь время от времени на бензозаправках, и Линн печально поглядывала на счетчик, равнодушно отсчитывавший милю за милей, — каждый поворот, каждый дорожный знак приближал ее к цели поездки и к финалу чудесной, но так недолго длившейся сказки. Она решила, что больше не может оттягивать момент возвращения кольца, хотя Крис еще ни разу не вспоминал о нем.</w:t>
      </w:r>
    </w:p>
    <w:p>
      <w:pPr>
        <w:pStyle w:val="Normal"/>
        <w:ind w:firstLine="567"/>
        <w:jc w:val="both"/>
        <w:rPr>
          <w:rFonts w:ascii="Times New Roman" w:hAnsi="Times New Roman" w:cs="Times New Roman"/>
        </w:rPr>
      </w:pPr>
      <w:r>
        <w:rPr>
          <w:rFonts w:cs="Times New Roman" w:ascii="Times New Roman" w:hAnsi="Times New Roman"/>
        </w:rPr>
        <w:t>Девушка сняла перстень и протянула его на ладони Кри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граммов золота благополучно находят своего владель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Он на мгновение оторвал взгляд от дороги и взглянул на свою спутницу. — Ах, вы об этом... Оставьте его себе, Линн. Сохраните на память о том вечере, когда был заключен мирный договор между двумя враждующими сторонами. — В его голосе слышалась странная горе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рис... Я не могу его прин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тогда бросьте его в карман моего пиджака.</w:t>
      </w:r>
    </w:p>
    <w:p>
      <w:pPr>
        <w:pStyle w:val="Normal"/>
        <w:ind w:firstLine="567"/>
        <w:jc w:val="both"/>
        <w:rPr>
          <w:rFonts w:ascii="Times New Roman" w:hAnsi="Times New Roman" w:cs="Times New Roman"/>
        </w:rPr>
      </w:pPr>
      <w:r>
        <w:rPr>
          <w:rFonts w:cs="Times New Roman" w:ascii="Times New Roman" w:hAnsi="Times New Roman"/>
        </w:rPr>
        <w:t>Линн будто окатили ледяной водой. Значит, вот он, финал? Холод и отчуждение, волшебной сказки как не бывало. Она отвернулась и сквозь пелену навернувшихся на глаза слез посмотрела на дальние холмы, волнами встававшие на горизонте. Как они красивы и столь же недоступны, как ее меч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сесть за руль? — неожиданно спросил Крис, нарушив затянувшееся молчание. — А я воспользуюсь возможностью отдох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зволите мне вести вашу машину? — Линн открыла рот от уди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это я и имел в виду. Вы принадлежите к числу тех немногих, кому я спокойно могу доверить свой автомобиль. Скоро я сделаю остановку, и мы с вами поменяемся местами.</w:t>
      </w:r>
    </w:p>
    <w:p>
      <w:pPr>
        <w:pStyle w:val="Normal"/>
        <w:ind w:firstLine="567"/>
        <w:jc w:val="both"/>
        <w:rPr>
          <w:rFonts w:ascii="Times New Roman" w:hAnsi="Times New Roman" w:cs="Times New Roman"/>
        </w:rPr>
      </w:pPr>
      <w:r>
        <w:rPr>
          <w:rFonts w:cs="Times New Roman" w:ascii="Times New Roman" w:hAnsi="Times New Roman"/>
        </w:rPr>
        <w:t>Через несколько минут Линн сидела за рулем, и ее переполняло чувство гордости. Когда она пристегнула ремень безопасности, Крис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мелее же! Включайте зажигание и ничего не бойтесь, эта машина просто прелесть. — А затем он добавил шепотом (так тихо, что Линн показалось, будто это голос из ее снов): — Как и вы.</w:t>
      </w:r>
    </w:p>
    <w:p>
      <w:pPr>
        <w:pStyle w:val="Normal"/>
        <w:ind w:firstLine="567"/>
        <w:jc w:val="both"/>
        <w:rPr>
          <w:rFonts w:ascii="Times New Roman" w:hAnsi="Times New Roman" w:cs="Times New Roman"/>
        </w:rPr>
      </w:pPr>
      <w:r>
        <w:rPr>
          <w:rFonts w:cs="Times New Roman" w:ascii="Times New Roman" w:hAnsi="Times New Roman"/>
        </w:rPr>
        <w:t>Ее сердце на мгновение перестало биться.</w:t>
      </w:r>
    </w:p>
    <w:p>
      <w:pPr>
        <w:pStyle w:val="Normal"/>
        <w:ind w:firstLine="567"/>
        <w:jc w:val="both"/>
        <w:rPr>
          <w:rFonts w:ascii="Times New Roman" w:hAnsi="Times New Roman" w:cs="Times New Roman"/>
        </w:rPr>
      </w:pPr>
      <w:r>
        <w:rPr>
          <w:rFonts w:cs="Times New Roman" w:ascii="Times New Roman" w:hAnsi="Times New Roman"/>
        </w:rPr>
        <w:t>Крис устроился на пассажирском месте. Он вытянул ноги, насколько это позволял не слишком просторный салон автомобиля, откинулся на спинку сиденья, скрестил руки на груди и закрыл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уть!</w:t>
      </w:r>
    </w:p>
    <w:p>
      <w:pPr>
        <w:pStyle w:val="Normal"/>
        <w:ind w:firstLine="567"/>
        <w:jc w:val="both"/>
        <w:rPr>
          <w:rFonts w:ascii="Times New Roman" w:hAnsi="Times New Roman" w:cs="Times New Roman"/>
        </w:rPr>
      </w:pPr>
      <w:r>
        <w:rPr>
          <w:rFonts w:cs="Times New Roman" w:ascii="Times New Roman" w:hAnsi="Times New Roman"/>
        </w:rPr>
        <w:t>Движение на автостраде держало Линн в постоянном напряжении, но она понимала, что Крис нуждается в отдыхе, и потому крепко сжимала руль, сконцентрировавшись на дороге, и внимательно следила за знаками и соседними машинами. Крис притих, и она уже решила, было, что он заснул, как вдруг услышала его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ете, вы чертовски хороший водитель.</w:t>
      </w:r>
    </w:p>
    <w:p>
      <w:pPr>
        <w:pStyle w:val="Normal"/>
        <w:ind w:firstLine="567"/>
        <w:jc w:val="both"/>
        <w:rPr>
          <w:rFonts w:ascii="Times New Roman" w:hAnsi="Times New Roman" w:cs="Times New Roman"/>
        </w:rPr>
      </w:pPr>
      <w:r>
        <w:rPr>
          <w:rFonts w:cs="Times New Roman" w:ascii="Times New Roman" w:hAnsi="Times New Roman"/>
        </w:rPr>
        <w:t>Линн вздрогнула от неожида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благородный сэр. Ваша похвала дорогого стоит.</w:t>
      </w:r>
    </w:p>
    <w:p>
      <w:pPr>
        <w:pStyle w:val="Normal"/>
        <w:ind w:firstLine="567"/>
        <w:jc w:val="both"/>
        <w:rPr>
          <w:rFonts w:ascii="Times New Roman" w:hAnsi="Times New Roman" w:cs="Times New Roman"/>
        </w:rPr>
      </w:pPr>
      <w:r>
        <w:rPr>
          <w:rFonts w:cs="Times New Roman" w:ascii="Times New Roman" w:hAnsi="Times New Roman"/>
        </w:rPr>
        <w:t>Она бросила на него быстрый искрящийся взгляд и обнаружила, что он лениво наблюдает за ней из-под полуопущенных 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ически, — задумчиво продолжил он, — вы почти все делаете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раз спасибо. — Она помолчала и язвительно добавила: — Вероятно, под этим «почти» скрываются мои преподавательские способ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опять выпустили коготки. — Он отвернулся к окну, провожая взглядом проплывавшие мимо холмы. — Вы сами это сказали, не я. Кстати, мне казалось, что мы давно закрыли эту т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я забыла.</w:t>
      </w:r>
    </w:p>
    <w:p>
      <w:pPr>
        <w:pStyle w:val="Normal"/>
        <w:ind w:firstLine="567"/>
        <w:jc w:val="both"/>
        <w:rPr>
          <w:rFonts w:ascii="Times New Roman" w:hAnsi="Times New Roman" w:cs="Times New Roman"/>
        </w:rPr>
      </w:pPr>
      <w:r>
        <w:rPr>
          <w:rFonts w:cs="Times New Roman" w:ascii="Times New Roman" w:hAnsi="Times New Roman"/>
        </w:rPr>
        <w:t>Некоторое время они ехали молч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открою тайну? — тихо спросил Крис. Он вздохнул и снова закрыл глаза. — Эти автострады страшно мне надоели. Я давно уже болтаюсь по всей стране и насмотрелся на эти пустыни из бетона с белым пунктиром. Ради бога, сверните на первую попавшуюся проселочную дорогу и остановитесь под деревьями, давайте немного передохнем.</w:t>
      </w:r>
    </w:p>
    <w:p>
      <w:pPr>
        <w:pStyle w:val="Normal"/>
        <w:ind w:firstLine="567"/>
        <w:jc w:val="both"/>
        <w:rPr>
          <w:rFonts w:ascii="Times New Roman" w:hAnsi="Times New Roman" w:cs="Times New Roman"/>
        </w:rPr>
      </w:pPr>
      <w:r>
        <w:rPr>
          <w:rFonts w:cs="Times New Roman" w:ascii="Times New Roman" w:hAnsi="Times New Roman"/>
        </w:rPr>
        <w:t>Линн мигнула фарами, свернула и затормозила. Она откинулась назад и с наслаждением потянулась, давая отдых напряженным мышцам сп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ли?</w:t>
      </w:r>
    </w:p>
    <w:p>
      <w:pPr>
        <w:pStyle w:val="Normal"/>
        <w:ind w:firstLine="567"/>
        <w:jc w:val="both"/>
        <w:rPr>
          <w:rFonts w:ascii="Times New Roman" w:hAnsi="Times New Roman" w:cs="Times New Roman"/>
        </w:rPr>
      </w:pPr>
      <w:r>
        <w:rPr>
          <w:rFonts w:cs="Times New Roman" w:ascii="Times New Roman" w:hAnsi="Times New Roman"/>
        </w:rPr>
        <w:t>Рука Криса легла ей на плечи, и девушка прильнула к нему, отчаянно надеясь, что он не слышит, как сильно колотится ее сердце. Помолчав немного, он заговорил тихо и задум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наше совместное путешествие дало ответы на три вопроса, постоянно преследовавшие меня в последнее время. Во-первых, я убедился, что мы вполне способны беседовать на разные темы и обходиться при этом без ссор. Во-вторых, мы не всегда вызываем друг у друга приступы аллергии. И в-третьих, мы не так уж несовместимы, как мне казалось.</w:t>
      </w:r>
    </w:p>
    <w:p>
      <w:pPr>
        <w:pStyle w:val="Normal"/>
        <w:ind w:firstLine="567"/>
        <w:jc w:val="both"/>
        <w:rPr>
          <w:rFonts w:ascii="Times New Roman" w:hAnsi="Times New Roman" w:cs="Times New Roman"/>
        </w:rPr>
      </w:pPr>
      <w:r>
        <w:rPr>
          <w:rFonts w:cs="Times New Roman" w:ascii="Times New Roman" w:hAnsi="Times New Roman"/>
        </w:rPr>
        <w:t>Последовала пауза, затем Линн посмотрела на него с вызо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онятно. Вы провели детальное исследование моих потенциальных возможностей, оценили их по пятибалльной шкале и, без сомнения, готовы предоставить подробный отчет в соответствующий отдел министерства образования!</w:t>
      </w:r>
    </w:p>
    <w:p>
      <w:pPr>
        <w:pStyle w:val="Normal"/>
        <w:ind w:firstLine="567"/>
        <w:jc w:val="both"/>
        <w:rPr>
          <w:rFonts w:ascii="Times New Roman" w:hAnsi="Times New Roman" w:cs="Times New Roman"/>
        </w:rPr>
      </w:pPr>
      <w:r>
        <w:rPr>
          <w:rFonts w:cs="Times New Roman" w:ascii="Times New Roman" w:hAnsi="Times New Roman"/>
        </w:rPr>
        <w:t>Он выпрямился, повернулся к ней и облокотился на приборный щи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это наглое выступление вы заслуживаете хорошей трепки, мисс Хьюл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 — ответила она с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те, — прокомментировал он, снова откидываясь на спинку сиденья.</w:t>
      </w:r>
    </w:p>
    <w:p>
      <w:pPr>
        <w:pStyle w:val="Normal"/>
        <w:ind w:firstLine="567"/>
        <w:jc w:val="both"/>
        <w:rPr>
          <w:rFonts w:ascii="Times New Roman" w:hAnsi="Times New Roman" w:cs="Times New Roman"/>
        </w:rPr>
      </w:pPr>
      <w:r>
        <w:rPr>
          <w:rFonts w:cs="Times New Roman" w:ascii="Times New Roman" w:hAnsi="Times New Roman"/>
        </w:rPr>
        <w:t>Помолчав, Линн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почему вы так долго не ложились спать вчера вече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чему-то я... гм-м... совсем не чувствовал усталости, не мог заснуть и немного подредактировал свой доклад — я должен выступить на конференции во вторник утром... Не смотрите на меня так озабоченно, я сделал пару заметок, и меня одолел сон. — Он посмотрел на часы. — Нам пора ехать, но для того, чтобы остановиться и выпить кофе в какой-нибудь придорожной закусочной, время еще осталось. Ну-ка вылезайте. Теперь поведу я.</w:t>
      </w:r>
    </w:p>
    <w:p>
      <w:pPr>
        <w:pStyle w:val="Normal"/>
        <w:ind w:firstLine="567"/>
        <w:jc w:val="both"/>
        <w:rPr>
          <w:rFonts w:ascii="Times New Roman" w:hAnsi="Times New Roman" w:cs="Times New Roman"/>
        </w:rPr>
      </w:pPr>
      <w:r>
        <w:rPr>
          <w:rFonts w:cs="Times New Roman" w:ascii="Times New Roman" w:hAnsi="Times New Roman"/>
        </w:rPr>
        <w:t>Машина снова влилась в общий поток на автостраде, быстро набрала скорость и, перестроившись в правый, самый быстрый ряд, Крис снова за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ыходные назначены всего два доклада, так что у нас останется много свободного времени. Надеюсь, вы ничего не планировали на воскресенье? Мне хотелось бы показать вам вересковые пустоши. Соглас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рис, с удовольствием! — Она просияла, словно маленькая девочка в предвкушении празд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Я предупрежу маму, чтобы она сделала побольше бутербродов — нам ведь нужно будет перекусить во время прогулки, — а потом мы зайдем к ней поужинать. Вы не проти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если это не доставит ей беспокой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тив, я уверен, что она будет рада с вами познакомиться.</w:t>
      </w:r>
    </w:p>
    <w:p>
      <w:pPr>
        <w:pStyle w:val="Normal"/>
        <w:ind w:firstLine="567"/>
        <w:jc w:val="both"/>
        <w:rPr>
          <w:rFonts w:ascii="Times New Roman" w:hAnsi="Times New Roman" w:cs="Times New Roman"/>
        </w:rPr>
      </w:pPr>
      <w:r>
        <w:rPr>
          <w:rFonts w:cs="Times New Roman" w:ascii="Times New Roman" w:hAnsi="Times New Roman"/>
        </w:rPr>
        <w:t>«До воскресенья еще два дня. Я буду считать часы», — замирая от счастья, подумала Линн. Сказка не закончилась, чудесный сон продлится еще некоторое время. Ее взгляд упал на руки Криса, спокойно и уверенно лежавшие на рулевом колесе. Узкие ладони, длинные чувствительные пальцы пианиста... Линн вздрогнула и на секунду задержала дыхание: перстень с печаткой, который она положила ему в карман, был на прежнем месте — на безымянном пальце. Она закрыла глаза, не в силах справиться с ледяной болью, затопившей сердце. Это могло означать только одно — несмотря на странное нежелание признаваться, он действительно помолвлен с Анджелой.</w:t>
      </w:r>
    </w:p>
    <w:p>
      <w:pPr>
        <w:pStyle w:val="Normal"/>
        <w:ind w:firstLine="567"/>
        <w:jc w:val="both"/>
        <w:rPr>
          <w:rFonts w:ascii="Times New Roman" w:hAnsi="Times New Roman" w:cs="Times New Roman"/>
        </w:rPr>
      </w:pPr>
      <w:r>
        <w:rPr>
          <w:rFonts w:cs="Times New Roman" w:ascii="Times New Roman" w:hAnsi="Times New Roman"/>
        </w:rPr>
        <w:t>Линн украдкой взглянула на его четкий профиль, который она так любила. Крис не почувствовал ее взгляда и продолжал озабоченно смотреть на дорогу. Вдруг он пробормотал, словно в ответ на ее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увидеть Ангела сегодня вечером. Обяза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ть... увидеть Анджелу? — Линн испугалась, что голос выдаст ее чув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то сказали? — рассеянно спросил он, будто удивляясь тому, что произнес последнюю фразу вслух. — Да, я должен ее увидеть. Мне нужно с ней поговорить.</w:t>
      </w:r>
    </w:p>
    <w:p>
      <w:pPr>
        <w:pStyle w:val="Normal"/>
        <w:ind w:firstLine="567"/>
        <w:jc w:val="both"/>
        <w:rPr>
          <w:rFonts w:ascii="Times New Roman" w:hAnsi="Times New Roman" w:cs="Times New Roman"/>
        </w:rPr>
      </w:pPr>
      <w:r>
        <w:rPr>
          <w:rFonts w:cs="Times New Roman" w:ascii="Times New Roman" w:hAnsi="Times New Roman"/>
        </w:rPr>
        <w:t>На мгновение сердце Линн перестало биться. Теперь она точно знала, что сказка скоро закончится и что финал неизбежен.</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полдень они остановились перед Дейлс-Холлом, большим загородным поместьем, которое должно было стать местом проведения конференции и проживания ее участников и гостей. Огромный особняк был построен из серого с прожилками камня и украшен многочисленными остроконечными башенками и стрельчатыми арками в стиле Ренессанса, которые совсем не гармонировали с тяжеловесными формами самого здания. Подъездная аллея, обсаженная вековыми деревьями, пролегала через ухоженный парк с живописными лужайками и вела к внушительному парадному вх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так красиво и торжественно — очень подходящее место для конференции, — восхитилась Линн. Ее настроение немного поднялось.</w:t>
      </w:r>
    </w:p>
    <w:p>
      <w:pPr>
        <w:pStyle w:val="Normal"/>
        <w:ind w:firstLine="567"/>
        <w:jc w:val="both"/>
        <w:rPr>
          <w:rFonts w:ascii="Times New Roman" w:hAnsi="Times New Roman" w:cs="Times New Roman"/>
        </w:rPr>
      </w:pPr>
      <w:r>
        <w:rPr>
          <w:rFonts w:cs="Times New Roman" w:ascii="Times New Roman" w:hAnsi="Times New Roman"/>
        </w:rPr>
        <w:t>Крис отнес чемоданы в вестибюль и, оглядевшись, направился к двери с табличкой «Справочная». Постучав, он открыл дверь и пропустил Линн вперед. В комнате за столом сидела молодая женщина. Узнав фамилию Линн, она затарат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казывали обед на сегодня? Да? Ваша комната — номер двадцать шесть. Вот ваш ключ, мисс Хьюлетт. Вы сможете сами донести чемод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зьму его, Линн, — вмешался Крис, — если вы подождете меня минутку. — Он повернулся к молодой женщине: — Могу я видеть мистера Янга, организатора конференции? Моя фамилия Йорк, Кристофер Йорк, я выступаю с докладом во вторник утром. Мне хотелось бы переговорить с ним, если он не слишком зан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ждем его приезда с минуты на минуты, мистер Йорк. Идемте со мной, может быть, он уже здесь.</w:t>
      </w:r>
    </w:p>
    <w:p>
      <w:pPr>
        <w:pStyle w:val="Normal"/>
        <w:ind w:firstLine="567"/>
        <w:jc w:val="both"/>
        <w:rPr>
          <w:rFonts w:ascii="Times New Roman" w:hAnsi="Times New Roman" w:cs="Times New Roman"/>
        </w:rPr>
      </w:pPr>
      <w:r>
        <w:rPr>
          <w:rFonts w:cs="Times New Roman" w:ascii="Times New Roman" w:hAnsi="Times New Roman"/>
        </w:rPr>
        <w:t>Крис и Линн последовали за ней в вестибю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мистер Янг. Вам очень повезло.</w:t>
      </w:r>
    </w:p>
    <w:p>
      <w:pPr>
        <w:pStyle w:val="Normal"/>
        <w:ind w:firstLine="567"/>
        <w:jc w:val="both"/>
        <w:rPr/>
      </w:pPr>
      <w:r>
        <w:rPr>
          <w:rFonts w:cs="Times New Roman" w:ascii="Times New Roman" w:hAnsi="Times New Roman"/>
        </w:rPr>
        <w:t>Крис представился, и Линн отошла в сторонку, чтобы не мешать их бесе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го-то ждете?</w:t>
      </w:r>
    </w:p>
    <w:p>
      <w:pPr>
        <w:pStyle w:val="Normal"/>
        <w:ind w:firstLine="567"/>
        <w:jc w:val="both"/>
        <w:rPr>
          <w:rFonts w:ascii="Times New Roman" w:hAnsi="Times New Roman" w:cs="Times New Roman"/>
        </w:rPr>
      </w:pPr>
      <w:r>
        <w:rPr>
          <w:rFonts w:cs="Times New Roman" w:ascii="Times New Roman" w:hAnsi="Times New Roman"/>
        </w:rPr>
        <w:t>Линн оглянулась и увидела молодого человека, который с интересом посматривал то на нее, то на чемод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ите вам помочь? Вы уже узнали номер своей комна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мер двадцать шесть. Вы очень любезны.</w:t>
      </w:r>
    </w:p>
    <w:p>
      <w:pPr>
        <w:pStyle w:val="Normal"/>
        <w:ind w:firstLine="567"/>
        <w:jc w:val="both"/>
        <w:rPr/>
      </w:pPr>
      <w:r>
        <w:rPr>
          <w:rFonts w:cs="Times New Roman" w:ascii="Times New Roman" w:hAnsi="Times New Roman"/>
        </w:rPr>
        <w:t>Молодой человек подхватил ее чемодан, и Линн пошла за ним к лестнице. Мужской голос, прозвучавший довольно сухо, заставил ее смущенно оберну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стите, Крис. До свидания.</w:t>
      </w:r>
    </w:p>
    <w:p>
      <w:pPr>
        <w:pStyle w:val="Normal"/>
        <w:ind w:firstLine="567"/>
        <w:jc w:val="both"/>
        <w:rPr>
          <w:rFonts w:ascii="Times New Roman" w:hAnsi="Times New Roman" w:cs="Times New Roman"/>
        </w:rPr>
      </w:pPr>
      <w:r>
        <w:rPr>
          <w:rFonts w:cs="Times New Roman" w:ascii="Times New Roman" w:hAnsi="Times New Roman"/>
        </w:rPr>
        <w:t>Он посмотрел на нее, насмешливо приподняв бровь, и продолжил беседу с мистером Янгом. Молодой человек тоже останов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не так неловко. Я не понял, что вы вместе. Это ваш кавалер 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 решительно ответила Линн. — Мы просто знакомые, и он согласился помочь мне.</w:t>
      </w:r>
    </w:p>
    <w:p>
      <w:pPr>
        <w:pStyle w:val="Normal"/>
        <w:ind w:firstLine="567"/>
        <w:jc w:val="both"/>
        <w:rPr>
          <w:rFonts w:ascii="Times New Roman" w:hAnsi="Times New Roman" w:cs="Times New Roman"/>
        </w:rPr>
      </w:pPr>
      <w:r>
        <w:rPr>
          <w:rFonts w:cs="Times New Roman" w:ascii="Times New Roman" w:hAnsi="Times New Roman"/>
        </w:rPr>
        <w:t>Когда они поднимались по лестнице, спутник Линн сказал, что он представляет на конференции среднюю школу Южного Мидленда. Поначалу он считал это мероприятие бесполезной затеей, но, пробыв в поместье пару часов и оценив атмосферу и настрой участников, изменил свое отнош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мы еще встретимся в свободное время, — улыбнулся он, ставя чемодан на стул в ее комнате.</w:t>
      </w:r>
    </w:p>
    <w:p>
      <w:pPr>
        <w:pStyle w:val="Normal"/>
        <w:ind w:firstLine="567"/>
        <w:jc w:val="both"/>
        <w:rPr>
          <w:rFonts w:ascii="Times New Roman" w:hAnsi="Times New Roman" w:cs="Times New Roman"/>
        </w:rPr>
      </w:pPr>
      <w:r>
        <w:rPr>
          <w:rFonts w:cs="Times New Roman" w:ascii="Times New Roman" w:hAnsi="Times New Roman"/>
        </w:rPr>
        <w:t>Линн пообещала подумать над его предложением, поблагодарила за помощь и закрыла за ним дверь. Первым делом девушка подошла к окну посмотреть, на месте ли автомобиль Криса, и вздохнула. Было почти невозможно бороться с тоской, которая снова медленно, но верно изгоняла из ее сердца жалкие искорки надежды.</w:t>
      </w:r>
    </w:p>
    <w:p>
      <w:pPr>
        <w:pStyle w:val="Normal"/>
        <w:ind w:firstLine="567"/>
        <w:jc w:val="both"/>
        <w:rPr>
          <w:rFonts w:ascii="Times New Roman" w:hAnsi="Times New Roman" w:cs="Times New Roman"/>
        </w:rPr>
      </w:pPr>
      <w:r>
        <w:rPr>
          <w:rFonts w:cs="Times New Roman" w:ascii="Times New Roman" w:hAnsi="Times New Roman"/>
        </w:rPr>
        <w:t>Она долго стояла у окна, скрытая ажурной занавеской. Наконец на ступеньках парадного входа появился Крис. Он направился к своей машине, но на полпути обернулся и окинул взглядом окна особняка. Линн не пошевелилась. Она смотрела, как он разочарованно пошел дальше, сел в автомобиль и уехал.</w:t>
      </w:r>
    </w:p>
    <w:p>
      <w:pPr>
        <w:pStyle w:val="Normal"/>
        <w:ind w:firstLine="567"/>
        <w:jc w:val="both"/>
        <w:rPr>
          <w:rFonts w:ascii="Times New Roman" w:hAnsi="Times New Roman" w:cs="Times New Roman"/>
        </w:rPr>
      </w:pPr>
      <w:r>
        <w:rPr>
          <w:rFonts w:cs="Times New Roman" w:ascii="Times New Roman" w:hAnsi="Times New Roman"/>
        </w:rPr>
        <w:t>Со вздохом Линн оглядела комнату, в которой ей предстояло прожить следующие четыре дня. Мебель была самая современная, всюду настенные светильники — над кроватью, туалетным столиком, раковиной и большим, в полный рост, зеркалом. У изголовья кровати было привинчено маленькое радио, а сама постель выглядела очень удобной. Линн не устояла перед искушением проверить это на практике и, откинув темно-вишневое покрывало, растянулась на стеганом одеяле, оказавшемся мягким, словно перина. Она полежала немного, думая о том, что, даже если конференция окажется неинтересной и утомительной, организаторы заслуживают благодарности за такие королевские условия проживания.</w:t>
      </w:r>
    </w:p>
    <w:p>
      <w:pPr>
        <w:pStyle w:val="Normal"/>
        <w:ind w:firstLine="567"/>
        <w:jc w:val="both"/>
        <w:rPr>
          <w:rFonts w:ascii="Times New Roman" w:hAnsi="Times New Roman" w:cs="Times New Roman"/>
        </w:rPr>
      </w:pPr>
      <w:r>
        <w:rPr>
          <w:rFonts w:cs="Times New Roman" w:ascii="Times New Roman" w:hAnsi="Times New Roman"/>
        </w:rPr>
        <w:t>С неохотой поднявшись, Линн распаковала чемодан, повесила одежду в гардероб, остальные вещи разложила по ящикам туалетного столика, затем умылась и переоделась к обеду.</w:t>
      </w:r>
    </w:p>
    <w:p>
      <w:pPr>
        <w:pStyle w:val="Normal"/>
        <w:ind w:firstLine="567"/>
        <w:jc w:val="both"/>
        <w:rPr>
          <w:rFonts w:ascii="Times New Roman" w:hAnsi="Times New Roman" w:cs="Times New Roman"/>
        </w:rPr>
      </w:pPr>
      <w:r>
        <w:rPr>
          <w:rFonts w:cs="Times New Roman" w:ascii="Times New Roman" w:hAnsi="Times New Roman"/>
        </w:rPr>
        <w:t>Спустившись по широкой лестнице в вестибюль, она обнаружила, что там ее поджидал тот самый молодой человек, который так любезно вызвался отнести ее чемодан в комн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вами даже не представились друг другу, — сказал он, тепло пожимая ей руку. — Меня зовут Джон Холвик. А вас?</w:t>
      </w:r>
    </w:p>
    <w:p>
      <w:pPr>
        <w:pStyle w:val="Normal"/>
        <w:ind w:firstLine="567"/>
        <w:jc w:val="both"/>
        <w:rPr>
          <w:rFonts w:ascii="Times New Roman" w:hAnsi="Times New Roman" w:cs="Times New Roman"/>
        </w:rPr>
      </w:pPr>
      <w:r>
        <w:rPr>
          <w:rFonts w:cs="Times New Roman" w:ascii="Times New Roman" w:hAnsi="Times New Roman"/>
        </w:rPr>
        <w:t>Линн назвала свое имя, и он пригласил ее сесть за обедом за один стол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овольствием, — согласилась она. — Я никого здесь не знаю, вероятно, как и вы. Я впервые на таком важном мероприятии и, если честно, совершенно не представляю, как себя вести и что делать.</w:t>
      </w:r>
    </w:p>
    <w:p>
      <w:pPr>
        <w:pStyle w:val="Normal"/>
        <w:ind w:firstLine="567"/>
        <w:jc w:val="both"/>
        <w:rPr>
          <w:rFonts w:ascii="Times New Roman" w:hAnsi="Times New Roman" w:cs="Times New Roman"/>
        </w:rPr>
      </w:pPr>
      <w:r>
        <w:rPr>
          <w:rFonts w:cs="Times New Roman" w:ascii="Times New Roman" w:hAnsi="Times New Roman"/>
        </w:rPr>
        <w:t>Джон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опыт побольше — я уже был на одной конференции, так что лучше оставайтесь со мной, и я объясню вам, что к чему.</w:t>
      </w:r>
    </w:p>
    <w:p>
      <w:pPr>
        <w:pStyle w:val="Normal"/>
        <w:ind w:firstLine="567"/>
        <w:jc w:val="both"/>
        <w:rPr>
          <w:rFonts w:ascii="Times New Roman" w:hAnsi="Times New Roman" w:cs="Times New Roman"/>
        </w:rPr>
      </w:pPr>
      <w:r>
        <w:rPr>
          <w:rFonts w:cs="Times New Roman" w:ascii="Times New Roman" w:hAnsi="Times New Roman"/>
        </w:rPr>
        <w:t>За обедом они без умолку болтали, а затем вместе отправились в актовый зал, где скоро должно было состояться открытие конференции.</w:t>
      </w:r>
    </w:p>
    <w:p>
      <w:pPr>
        <w:pStyle w:val="Normal"/>
        <w:ind w:firstLine="567"/>
        <w:jc w:val="both"/>
        <w:rPr>
          <w:rFonts w:ascii="Times New Roman" w:hAnsi="Times New Roman" w:cs="Times New Roman"/>
        </w:rPr>
      </w:pPr>
      <w:r>
        <w:rPr>
          <w:rFonts w:cs="Times New Roman" w:ascii="Times New Roman" w:hAnsi="Times New Roman"/>
        </w:rPr>
        <w:t>Линн была рада, что у нее внезапно появился такой приятный собеседник — его общество заставило девушку забыть о своих душевных переживаниях и на время избавило от чувства одиночества. Часы, которые остались до встречи с Крисом, раскинулись перед ней бесплодной пустыней, которую надо было во что бы то ни стало преодолеть, и случайный попутчик, способный отвлечь ее от грустных мыслей, не казался ей лишним.</w:t>
      </w:r>
    </w:p>
    <w:p>
      <w:pPr>
        <w:pStyle w:val="Normal"/>
        <w:ind w:firstLine="567"/>
        <w:jc w:val="both"/>
        <w:rPr>
          <w:rFonts w:ascii="Times New Roman" w:hAnsi="Times New Roman" w:cs="Times New Roman"/>
        </w:rPr>
      </w:pPr>
      <w:r>
        <w:rPr>
          <w:rFonts w:cs="Times New Roman" w:ascii="Times New Roman" w:hAnsi="Times New Roman"/>
        </w:rPr>
        <w:t>Джон Холвик об этом конечно же не подозревал, потому что Линн старалась выглядеть такой же веселой и беззаботной, как и он. Они сидели рядом в актовом зале, шепотом обмениваясь комментариями по поводу выступлений, потом ужинали в столовой и прогуливались по живописным окрестностям, обсуждая события дня.</w:t>
      </w:r>
    </w:p>
    <w:p>
      <w:pPr>
        <w:pStyle w:val="Normal"/>
        <w:ind w:firstLine="567"/>
        <w:jc w:val="both"/>
        <w:rPr>
          <w:rFonts w:ascii="Times New Roman" w:hAnsi="Times New Roman" w:cs="Times New Roman"/>
        </w:rPr>
      </w:pPr>
      <w:r>
        <w:rPr>
          <w:rFonts w:cs="Times New Roman" w:ascii="Times New Roman" w:hAnsi="Times New Roman"/>
        </w:rPr>
        <w:t>Линн поделилась с новым знакомым своими школьными проблемами. Она рассказала, как пыталась ввести новые методы преподавания и как консервативно настроенные родители и преподаватели мешали ей в этом, а инспектор английского языка (она, конечно, не сказала Джону, что это именно тот человек, который привез ее сюда) принял сторону директора школы и заговор против нее в конце концов увенчался победой школьных ретроградов. Ей пришло в голову, что она немного сгущает краски в своем рассказе, но успокоила совесть тем, что факты от этого не перестают быть факт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ваши методы могут оказаться очень эффективными, — сказал ей Джон. — И еще мне кажется, что вы очень храбрая девушка, если решились попытаться внедрить их в вашей школе. Должен признаться, я не посмел бы этого сделать. — Он улыбнулся с некоторым сожалением, словно извинялся.</w:t>
      </w:r>
    </w:p>
    <w:p>
      <w:pPr>
        <w:pStyle w:val="Normal"/>
        <w:ind w:firstLine="567"/>
        <w:jc w:val="both"/>
        <w:rPr>
          <w:rFonts w:ascii="Times New Roman" w:hAnsi="Times New Roman" w:cs="Times New Roman"/>
        </w:rPr>
      </w:pPr>
      <w:r>
        <w:rPr>
          <w:rFonts w:cs="Times New Roman" w:ascii="Times New Roman" w:hAnsi="Times New Roman"/>
        </w:rPr>
        <w:t>Вместо чувства досады или презрения Линн в ответ на это искреннее признание испытала к нему жалость — несмотря на то что Джон был чуть старше ее, он казался таким незрелым в своих мыслях и поступках. Рядом с Крисом (девушка внезапно осознала, что всех знакомых мужчин невольно сравнивает с Крисом, превратив его в некий эталон) Джон Холвик казался настоящим ребенком, и она задавалась вопросом, повзрослеет ли он когда-нибуд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субботу очередное собрание в актовом зале было насыщенным и бурным — доклады вызвали много споров и обсуждений, и организаторы решили вечером устроить незапланированный банкет с танцами, чтобы разрядить обстановку.</w:t>
      </w:r>
    </w:p>
    <w:p>
      <w:pPr>
        <w:pStyle w:val="Normal"/>
        <w:ind w:firstLine="567"/>
        <w:jc w:val="both"/>
        <w:rPr>
          <w:rFonts w:ascii="Times New Roman" w:hAnsi="Times New Roman" w:cs="Times New Roman"/>
        </w:rPr>
      </w:pPr>
      <w:r>
        <w:rPr>
          <w:rFonts w:cs="Times New Roman" w:ascii="Times New Roman" w:hAnsi="Times New Roman"/>
        </w:rPr>
        <w:t>Линн обрадов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райней мере, это поможет всем нам немного отвлечься от проблем современного образования, — сказала она Джону, с которым теперь была на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это тебя удивит, — с напускной важностью заметил он, — но я считаюсь неплохим танцором. Будучи человеком академического склада, я на всякий случай освоил это искусство, когда был школьником, — я завидовал ребятам из моего класса, которые часто бегали на дискотеки. Теперь я рад, что потратил время не напрасно.</w:t>
      </w:r>
    </w:p>
    <w:p>
      <w:pPr>
        <w:pStyle w:val="Normal"/>
        <w:ind w:firstLine="567"/>
        <w:jc w:val="both"/>
        <w:rPr>
          <w:rFonts w:ascii="Times New Roman" w:hAnsi="Times New Roman" w:cs="Times New Roman"/>
        </w:rPr>
      </w:pPr>
      <w:r>
        <w:rPr>
          <w:rFonts w:cs="Times New Roman" w:ascii="Times New Roman" w:hAnsi="Times New Roman"/>
        </w:rPr>
        <w:t>Они танцевали почти весь вечер, и Линн показалось, что окружающие сочли их хорошей парой. «Осталось потерпеть еще несколько часов, и настанет воскресенье», — думала она, кружась по залу в робких объятиях Джона. Девушка ждала новой встречи с Крисом, замирая от страха и нетерп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ередохнем, Линн, — предложил Джон и, взяв ее за руку, повел к нише, в глубине которой находилось широкое окно.</w:t>
      </w:r>
    </w:p>
    <w:p>
      <w:pPr>
        <w:pStyle w:val="Normal"/>
        <w:ind w:firstLine="567"/>
        <w:jc w:val="both"/>
        <w:rPr>
          <w:rFonts w:ascii="Times New Roman" w:hAnsi="Times New Roman" w:cs="Times New Roman"/>
        </w:rPr>
      </w:pPr>
      <w:r>
        <w:rPr>
          <w:rFonts w:cs="Times New Roman" w:ascii="Times New Roman" w:hAnsi="Times New Roman"/>
        </w:rPr>
        <w:t>Они присели на подоконник, глядя на окружавший дом парк. Джон и не подумал отпустить ее руку, и это немного насторожило Линн. «О боже, — с беспокойством подумала она, — что он себе вообразил, бедняга?»</w:t>
      </w:r>
    </w:p>
    <w:p>
      <w:pPr>
        <w:pStyle w:val="Normal"/>
        <w:ind w:firstLine="567"/>
        <w:jc w:val="both"/>
        <w:rPr>
          <w:rFonts w:ascii="Times New Roman" w:hAnsi="Times New Roman" w:cs="Times New Roman"/>
        </w:rPr>
      </w:pPr>
      <w:r>
        <w:rPr>
          <w:rFonts w:cs="Times New Roman" w:ascii="Times New Roman" w:hAnsi="Times New Roman"/>
        </w:rPr>
        <w:t>В этот момент она заметила, что между танцующими парами лавирует уже знакомая ей молодая женщина — секретарша, которая проводила регистрацию гостей. Она явно кого-то разыскивала, и сердце Линн забилось чуть быстрее, когда женщина заметила ее и стремительно двинулась к ни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к телефону, мисс Хьюлетт. Можете поговорить из офиса, там сейчас никого нет.</w:t>
      </w:r>
    </w:p>
    <w:p>
      <w:pPr>
        <w:pStyle w:val="Normal"/>
        <w:ind w:firstLine="567"/>
        <w:jc w:val="both"/>
        <w:rPr>
          <w:rFonts w:ascii="Times New Roman" w:hAnsi="Times New Roman" w:cs="Times New Roman"/>
        </w:rPr>
      </w:pPr>
      <w:r>
        <w:rPr>
          <w:rFonts w:cs="Times New Roman" w:ascii="Times New Roman" w:hAnsi="Times New Roman"/>
        </w:rPr>
        <w:t>Линн мягко высвободила свою руку — Джон отпустил ее с явным сожалением, — извинилась и поспешила в вестибюль. С замиранием сердца она вошла в офис и подняла трубку. Ее пульс участился — она знала, с кем ей придется говорить, еще до того как услышала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Хьюлетт слуш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ствую вас, Линн. — Голос был веселый. — Помните меня? Я тот самый парень, который любезно подвез вас сюда!</w:t>
      </w:r>
    </w:p>
    <w:p>
      <w:pPr>
        <w:pStyle w:val="Normal"/>
        <w:ind w:firstLine="567"/>
        <w:jc w:val="both"/>
        <w:rPr>
          <w:rFonts w:ascii="Times New Roman" w:hAnsi="Times New Roman" w:cs="Times New Roman"/>
        </w:rPr>
      </w:pPr>
      <w:r>
        <w:rPr>
          <w:rFonts w:cs="Times New Roman" w:ascii="Times New Roman" w:hAnsi="Times New Roman"/>
        </w:rPr>
        <w:t>Линн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ло заставить вас надеть кольцо, — продолжал Крис, — тогда бы вы точно не забыли, что на завтра у нас с вами назначена встреча. Ваши планы не успели поменяться?</w:t>
      </w:r>
    </w:p>
    <w:p>
      <w:pPr>
        <w:pStyle w:val="Normal"/>
        <w:ind w:firstLine="567"/>
        <w:jc w:val="both"/>
        <w:rPr>
          <w:rFonts w:ascii="Times New Roman" w:hAnsi="Times New Roman" w:cs="Times New Roman"/>
        </w:rPr>
      </w:pPr>
      <w:r>
        <w:rPr>
          <w:rFonts w:cs="Times New Roman" w:ascii="Times New Roman" w:hAnsi="Times New Roman"/>
        </w:rPr>
        <w:t>Она снова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 это надеялся. — Его голос смягчился. — Как ваши дела?</w:t>
      </w:r>
    </w:p>
    <w:p>
      <w:pPr>
        <w:pStyle w:val="Normal"/>
        <w:ind w:firstLine="567"/>
        <w:jc w:val="both"/>
        <w:rPr>
          <w:rFonts w:ascii="Times New Roman" w:hAnsi="Times New Roman" w:cs="Times New Roman"/>
        </w:rPr>
      </w:pPr>
      <w:r>
        <w:rPr>
          <w:rFonts w:cs="Times New Roman" w:ascii="Times New Roman" w:hAnsi="Times New Roman"/>
        </w:rPr>
        <w:t>Его нежная забота растрогала Линн, но и обеспокоила в то же время. От волнения она продолжала отвечать куцыми фр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хорошо, спасиб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конференция? Интерес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ак. — Затем, пытаясь говорить так же беспечно, как он, добавила: — Мы ждем, что вы ее оживите своим докла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скучающи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Нет, я не скучаю. — Она поколебалась и решила признаться: — Я нашла хорошего друга и благодаря ему весело провожу свободное 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кто же это? — спокойно спросил Крис, ничуть не удививш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человек, который отнес мой чемодан в день приез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 — На этот раз его ответ прозвучал сухо. — Он атаковал вас, как котенок клубок шерсти.</w:t>
      </w:r>
    </w:p>
    <w:p>
      <w:pPr>
        <w:pStyle w:val="Normal"/>
        <w:ind w:firstLine="567"/>
        <w:jc w:val="both"/>
        <w:rPr>
          <w:rFonts w:ascii="Times New Roman" w:hAnsi="Times New Roman" w:cs="Times New Roman"/>
        </w:rPr>
      </w:pPr>
      <w:r>
        <w:rPr>
          <w:rFonts w:cs="Times New Roman" w:ascii="Times New Roman" w:hAnsi="Times New Roman"/>
        </w:rPr>
        <w:t>Линн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вное сравнение! Его зовут Джон Холвик. — Она продолжала с вызовом: — Он очень симпатичный человек, и нам есть о чем поговорить. А сегодня вечером он мой партнер по танцам — организаторы устроили незапланированный банкет.</w:t>
      </w:r>
    </w:p>
    <w:p>
      <w:pPr>
        <w:pStyle w:val="Normal"/>
        <w:ind w:firstLine="567"/>
        <w:jc w:val="both"/>
        <w:rPr>
          <w:rFonts w:ascii="Times New Roman" w:hAnsi="Times New Roman" w:cs="Times New Roman"/>
        </w:rPr>
      </w:pPr>
      <w:r>
        <w:rPr>
          <w:rFonts w:cs="Times New Roman" w:ascii="Times New Roman" w:hAnsi="Times New Roman"/>
        </w:rPr>
        <w:t>Крис долго мол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вы не... в том платье? — Тон его голоса внезапно измен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оследовала пауза, затем Линн тихо спросила: — А вы сейчас один,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ма ушла по делам, а отец в командировке за границей. — Он понизил голос и едва слышно произнес: — Я чувствую себя ужасно одиноким, Линн.</w:t>
      </w:r>
    </w:p>
    <w:p>
      <w:pPr>
        <w:pStyle w:val="Normal"/>
        <w:ind w:firstLine="567"/>
        <w:jc w:val="both"/>
        <w:rPr>
          <w:rFonts w:ascii="Times New Roman" w:hAnsi="Times New Roman" w:cs="Times New Roman"/>
        </w:rPr>
      </w:pPr>
      <w:r>
        <w:rPr>
          <w:rFonts w:cs="Times New Roman" w:ascii="Times New Roman" w:hAnsi="Times New Roman"/>
        </w:rPr>
        <w:t>Ей захотелось крикнуть: «О, Крис, я тоже! Как жаль, что я не могу быть сейчас рядом с тобой!» Но вместо этого она как можно более равнодушно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 уже встретились с мисс Кастел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нгелом? К сожалению, нет. Она на гастролях. Мама сказала, что она вернется завтра, так что я очень надеюсь вечером повидать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 Извините, Крис, мне пора. Джон уже зовет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В его голосе зазвенели льдинки. — Я заеду за вами завтра днем, ровно в два пятнадцать. Спокойной ночи.</w:t>
      </w:r>
    </w:p>
    <w:p>
      <w:pPr>
        <w:pStyle w:val="Normal"/>
        <w:ind w:firstLine="567"/>
        <w:jc w:val="both"/>
        <w:rPr>
          <w:rFonts w:ascii="Times New Roman" w:hAnsi="Times New Roman" w:cs="Times New Roman"/>
        </w:rPr>
      </w:pPr>
      <w:r>
        <w:rPr>
          <w:rFonts w:cs="Times New Roman" w:ascii="Times New Roman" w:hAnsi="Times New Roman"/>
        </w:rPr>
        <w:t>Линн услышала короткие гудки прежде, чем успела ответить. Она медленно опустила трубку на рычаг и закрыла глаза. «Если бы я могла перезвонить ему. Если бы я могла сказать, что люблю его». Она вышла из офиса и побрела искать Джона, который и не думал звать ее, пока она разговаривала по телефону.</w:t>
      </w:r>
    </w:p>
    <w:p>
      <w:pPr>
        <w:pStyle w:val="Normal"/>
        <w:ind w:firstLine="567"/>
        <w:jc w:val="both"/>
        <w:rPr>
          <w:rFonts w:ascii="Times New Roman" w:hAnsi="Times New Roman" w:cs="Times New Roman"/>
        </w:rPr>
      </w:pPr>
      <w:r>
        <w:rPr>
          <w:rFonts w:cs="Times New Roman" w:ascii="Times New Roman" w:hAnsi="Times New Roman"/>
        </w:rPr>
        <w:t>Наконец утренняя воскресная программа конференции подошла к концу. После обеда Линн поднялась к себе переодеться. Она выбрала ярко-синие брюки, белый свитер с открытым воротом и голубой анорак, порадовавшись, что догадалась захватить теплые ботинки на толстой подошве — самую удобную обувь для прогулки по вересковой пустоши. Помня о том, что ей предстоит ужин в обществе миссис Йорк, она решила взять с собой платье и туфли, чтобы по пути переодеться.</w:t>
      </w:r>
    </w:p>
    <w:p>
      <w:pPr>
        <w:pStyle w:val="Normal"/>
        <w:ind w:firstLine="567"/>
        <w:jc w:val="both"/>
        <w:rPr>
          <w:rFonts w:ascii="Times New Roman" w:hAnsi="Times New Roman" w:cs="Times New Roman"/>
        </w:rPr>
      </w:pPr>
      <w:r>
        <w:rPr>
          <w:rFonts w:cs="Times New Roman" w:ascii="Times New Roman" w:hAnsi="Times New Roman"/>
        </w:rPr>
        <w:t>В два часа Линн спустилась в вестибюль с сумкой на плече и принялась ждать, поглядывая через застекленную входную дверь на подъездную аллею. Ровно в два пятнадцать Крис затормозил у главного входа, выскочил из машины и через несколько секунд стремительно прошагал по мраморным плиткам вестибюля. Не успела Линн открыть рот, чтобы поздороваться с ним, как он обнял ее за талию и притянул к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радость моя! — громко сказал он с нежной улыбкой и посмотрел поверх головы девушки. — Добрый день! — Эти слова и другая — странная и торжествующая — улыбка были адресованы кому-то, кто находился за спиной Линн. Потом он опять с нежностью взглянул на нее. — Готова, дорогая?</w:t>
      </w:r>
    </w:p>
    <w:p>
      <w:pPr>
        <w:pStyle w:val="Normal"/>
        <w:ind w:firstLine="567"/>
        <w:jc w:val="both"/>
        <w:rPr>
          <w:rFonts w:ascii="Times New Roman" w:hAnsi="Times New Roman" w:cs="Times New Roman"/>
        </w:rPr>
      </w:pPr>
      <w:r>
        <w:rPr>
          <w:rFonts w:cs="Times New Roman" w:ascii="Times New Roman" w:hAnsi="Times New Roman"/>
        </w:rPr>
        <w:t>Он отобрал у нее сумку, взял за руку и потянул к выходу. У самой двери Линн обернулась и увидела Джона Холвика — тот стоял и смотрел им вслед с удивлением, недоверием и унынием одноврем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как неловко получилось, — вздохнула Линн, когда они спустились по ступенькам и направились к машине Криса, все еще держась за руки. — В пятницу я сказала ему, что вы не мой кавалер.</w:t>
      </w:r>
    </w:p>
    <w:p>
      <w:pPr>
        <w:pStyle w:val="Normal"/>
        <w:ind w:firstLine="567"/>
        <w:jc w:val="both"/>
        <w:rPr/>
      </w:pPr>
      <w:r>
        <w:rPr>
          <w:rFonts w:cs="Times New Roman" w:ascii="Times New Roman" w:hAnsi="Times New Roman"/>
        </w:rPr>
        <w:t xml:space="preserve">— </w:t>
      </w:r>
      <w:r>
        <w:rPr>
          <w:rFonts w:cs="Times New Roman" w:ascii="Times New Roman" w:hAnsi="Times New Roman"/>
        </w:rPr>
        <w:t>Знаю, — кивнул Крис с довольной улыбкой. — Я слыш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это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авда, согласен, — медленно произнес он, бросив на девушку хитрый взгляд. На его губах играла самодовольная улыбка.</w:t>
      </w:r>
    </w:p>
    <w:p>
      <w:pPr>
        <w:pStyle w:val="Normal"/>
        <w:ind w:firstLine="567"/>
        <w:jc w:val="both"/>
        <w:rPr>
          <w:rFonts w:ascii="Times New Roman" w:hAnsi="Times New Roman" w:cs="Times New Roman"/>
        </w:rPr>
      </w:pPr>
      <w:r>
        <w:rPr>
          <w:rFonts w:cs="Times New Roman" w:ascii="Times New Roman" w:hAnsi="Times New Roman"/>
        </w:rPr>
        <w:t>Линн вырвала свою руку у него из пальцев, сдерживая навернувшиеся на глаза слезы. Он открыл перед ней дверцу машины, бросил сумку на заднее сиденье и сел за руль. Когда он развернулся и выехал на аллею, Линн оглянулась: Джон Холвик с несчастным видом стоял на верхних ступеньках парадного входа, наблюдая за их отъез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Джон! Кажется, я оставила его с н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е сердце за него не болит. — Откровенный сарказм в голосе Криса рассердил Линн больше, чем сами слова. — Он быстро убедится, что в море гораздо больше рыбки, чем он думал.</w:t>
      </w:r>
    </w:p>
    <w:p>
      <w:pPr>
        <w:pStyle w:val="Normal"/>
        <w:ind w:firstLine="567"/>
        <w:jc w:val="both"/>
        <w:rPr>
          <w:rFonts w:ascii="Times New Roman" w:hAnsi="Times New Roman" w:cs="Times New Roman"/>
        </w:rPr>
      </w:pPr>
      <w:r>
        <w:rPr>
          <w:rFonts w:cs="Times New Roman" w:ascii="Times New Roman" w:hAnsi="Times New Roman"/>
        </w:rPr>
        <w:t>Машина катила через город к пустошам, и Крис произнес внезапно охрипшим от сдерживаемого смеха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у вас есть только один выход: когда вернетесь, скажите этому бедняге, что я вам не кавалер, а муж.</w:t>
      </w:r>
    </w:p>
    <w:p>
      <w:pPr>
        <w:pStyle w:val="Normal"/>
        <w:ind w:firstLine="567"/>
        <w:jc w:val="both"/>
        <w:rPr>
          <w:rFonts w:ascii="Times New Roman" w:hAnsi="Times New Roman" w:cs="Times New Roman"/>
        </w:rPr>
      </w:pPr>
      <w:r>
        <w:rPr>
          <w:rFonts w:cs="Times New Roman" w:ascii="Times New Roman" w:hAnsi="Times New Roman"/>
        </w:rPr>
        <w:t>Разъяренная, Линн развернулась на сиденье лицом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ы не были за рулем, — прошипела она, — я бы вас... я...</w:t>
      </w:r>
    </w:p>
    <w:p>
      <w:pPr>
        <w:pStyle w:val="Normal"/>
        <w:ind w:firstLine="567"/>
        <w:jc w:val="both"/>
        <w:rPr>
          <w:rFonts w:ascii="Times New Roman" w:hAnsi="Times New Roman" w:cs="Times New Roman"/>
        </w:rPr>
      </w:pPr>
      <w:r>
        <w:rPr>
          <w:rFonts w:cs="Times New Roman" w:ascii="Times New Roman" w:hAnsi="Times New Roman"/>
        </w:rPr>
        <w:t>Крис громко расхохо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еня так заинтриговали, что я даже готов остановить машину — только бы узнать, что вы хотите со мной сделать!</w:t>
      </w:r>
    </w:p>
    <w:p>
      <w:pPr>
        <w:pStyle w:val="Normal"/>
        <w:ind w:firstLine="567"/>
        <w:jc w:val="both"/>
        <w:rPr>
          <w:rFonts w:ascii="Times New Roman" w:hAnsi="Times New Roman" w:cs="Times New Roman"/>
        </w:rPr>
      </w:pPr>
      <w:r>
        <w:rPr>
          <w:rFonts w:cs="Times New Roman" w:ascii="Times New Roman" w:hAnsi="Times New Roman"/>
        </w:rPr>
        <w:t>Линн фыркнула с раздражением и притихла, пристально глядя в окно. Она попыталась проанализировать свою реакцию на его предложение. Ей не понадобилось много времени, чтобы прийти к неутешительному выводу: мысль о том, что он мог бы стать ее мужем, но никогда не станет, пробудила в ней такую тоску, что она ужаснулась глубине своих чувств к этому челове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Он снял левую руку с рулевого колеса и не глядя протянул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руку.</w:t>
      </w:r>
    </w:p>
    <w:p>
      <w:pPr>
        <w:pStyle w:val="Normal"/>
        <w:ind w:firstLine="567"/>
        <w:jc w:val="both"/>
        <w:rPr>
          <w:rFonts w:ascii="Times New Roman" w:hAnsi="Times New Roman" w:cs="Times New Roman"/>
        </w:rPr>
      </w:pPr>
      <w:r>
        <w:rPr>
          <w:rFonts w:cs="Times New Roman" w:ascii="Times New Roman" w:hAnsi="Times New Roman"/>
        </w:rPr>
        <w:t>Она неохотно повиновалась, и он прижал ее ладонь к губ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коро они оставили позади белые пригородные домики с темно-красными черепичными крышами, дорога полого пошла вверх, и за первой возвышенностью перед ними открылась пустошь. Полоса асфальта значительно сузилась и теперь вилась между холмами по бескрайнему вересковому ковру. Линн затаила дыхание, испытав всепоглощающее чувство волнения и рад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дивительно, — прошептала она, и Крис улыбнулся, довольный тем, что она по достоинству оценила красоту дикой природы, знакомой ему с детства.</w:t>
      </w:r>
    </w:p>
    <w:p>
      <w:pPr>
        <w:pStyle w:val="Normal"/>
        <w:ind w:firstLine="567"/>
        <w:jc w:val="both"/>
        <w:rPr>
          <w:rFonts w:ascii="Times New Roman" w:hAnsi="Times New Roman" w:cs="Times New Roman"/>
        </w:rPr>
      </w:pPr>
      <w:r>
        <w:rPr>
          <w:rFonts w:cs="Times New Roman" w:ascii="Times New Roman" w:hAnsi="Times New Roman"/>
        </w:rPr>
        <w:t>С тех пор как они колесили по пустоши, им навстречу не попался ни один автомобиль и в поле зрения не было ни одной живой души. Компанию им составляли лишь стада овец, которые бросались врассыпную, услышав шум мотора. Крис ехал с большой осторожностью, потому что невозможно было предугадать направление, в котором бросятся перепуганные животные. Иногда какой-нибудь тонконогий ягненок, обнаружив, что его мамаша прыснула через дорогу, бросался за ней прямо под колеса автомобиля, и Крису приходилось резко тормозить и съезжать на обоч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остановимся, — пообещал он, чтобы успокоить девушку, которая тоже напряженно следила за дорогой, подавая ему знаки. — Холмы вот-вот сменятся равниной.</w:t>
      </w:r>
    </w:p>
    <w:p>
      <w:pPr>
        <w:pStyle w:val="Normal"/>
        <w:ind w:firstLine="567"/>
        <w:jc w:val="both"/>
        <w:rPr>
          <w:rFonts w:ascii="Times New Roman" w:hAnsi="Times New Roman" w:cs="Times New Roman"/>
        </w:rPr>
      </w:pPr>
      <w:r>
        <w:rPr>
          <w:rFonts w:cs="Times New Roman" w:ascii="Times New Roman" w:hAnsi="Times New Roman"/>
        </w:rPr>
        <w:t>Тем не менее дорога продолжала ползти вверх и нырять вниз. Когда они взлетали на вершину очередного холма, Линн задерживала дыхание от страха — дорога была так узка, что два автомобиля непременно столкнулись бы, если бы имели несчастье встретиться наверху. Впрочем, волновалась она напрасно: за всю поездку они встретили только пару легковых машин и фургон доставки, который направлялся к одной из отдаленных ферм, рассыпанных по пустоши. Фермерские домики в этих краях традиционно красили в ослепительно белый цвет, и их было невозможно пропустить на фоне красно-зеленого ковра вереска.</w:t>
      </w:r>
    </w:p>
    <w:p>
      <w:pPr>
        <w:pStyle w:val="Normal"/>
        <w:ind w:firstLine="567"/>
        <w:jc w:val="both"/>
        <w:rPr>
          <w:rFonts w:ascii="Times New Roman" w:hAnsi="Times New Roman" w:cs="Times New Roman"/>
        </w:rPr>
      </w:pPr>
      <w:r>
        <w:rPr>
          <w:rFonts w:cs="Times New Roman" w:ascii="Times New Roman" w:hAnsi="Times New Roman"/>
        </w:rPr>
        <w:t>Время от времени они проезжали мимо кристально-чистых ручьев, струившихся с крутых склонов по замшелым валунам, и, к радости девушки, Крис наконец остановил машину рядом с одним из таких сверкающих потоков. Выпрыгнув на землю, Линн сладко потянулась и воскл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мне хотелось искупаться в этой чудесной прозрачной во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вперед! Не обращайте на меня внимания, — поддразнил ее Крис.</w:t>
      </w:r>
    </w:p>
    <w:p>
      <w:pPr>
        <w:pStyle w:val="Normal"/>
        <w:ind w:firstLine="567"/>
        <w:jc w:val="both"/>
        <w:rPr>
          <w:rFonts w:ascii="Times New Roman" w:hAnsi="Times New Roman" w:cs="Times New Roman"/>
        </w:rPr>
      </w:pPr>
      <w:r>
        <w:rPr>
          <w:rFonts w:cs="Times New Roman" w:ascii="Times New Roman" w:hAnsi="Times New Roman"/>
        </w:rPr>
        <w:t>Но Линн не поддалась на провокацию. Она засучила рукава, опустила руки в воду по локоть и пошевелила пальцами от холода — вода была ледяная — и восторга. Крис с улыбкой понаблюдал за этой детской забавой, потом закинул за спину рюкзак с термосом и бутербродами, запер дверцы машины и протянул девушке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развлекаться, пора в путь.</w:t>
      </w:r>
    </w:p>
    <w:p>
      <w:pPr>
        <w:pStyle w:val="Normal"/>
        <w:ind w:firstLine="567"/>
        <w:jc w:val="both"/>
        <w:rPr>
          <w:rFonts w:ascii="Times New Roman" w:hAnsi="Times New Roman" w:cs="Times New Roman"/>
        </w:rPr>
      </w:pPr>
      <w:r>
        <w:rPr>
          <w:rFonts w:cs="Times New Roman" w:ascii="Times New Roman" w:hAnsi="Times New Roman"/>
        </w:rPr>
        <w:t>Несколько минут они шагали по ровной местности, затем начали подъем, останавливаясь время от времени, чтобы перевести дыхание и полюбоваться диким пейзажем. Наконец они достигли вершины холма и окинули взглядом величественную панораму, простиравшуюся перед ними.</w:t>
      </w:r>
    </w:p>
    <w:p>
      <w:pPr>
        <w:pStyle w:val="Normal"/>
        <w:ind w:firstLine="567"/>
        <w:jc w:val="both"/>
        <w:rPr>
          <w:rFonts w:ascii="Times New Roman" w:hAnsi="Times New Roman" w:cs="Times New Roman"/>
        </w:rPr>
      </w:pPr>
      <w:r>
        <w:rPr>
          <w:rFonts w:cs="Times New Roman" w:ascii="Times New Roman" w:hAnsi="Times New Roman"/>
        </w:rPr>
        <w:t>Волна мрачных серо-коричневых холмов и спокойная гладь вересковой пустоши, уходящая под уклон далеко-далеко, а между ней и горизонтом узкая полоска равнины. Бурые скалы, обрывы и грубая трава. Был безоблачный, прозрачный день, один из тех редких случаев, когда истинная красота предстает во всем своем великолепии.</w:t>
      </w:r>
    </w:p>
    <w:p>
      <w:pPr>
        <w:pStyle w:val="Normal"/>
        <w:ind w:firstLine="567"/>
        <w:jc w:val="both"/>
        <w:rPr>
          <w:rFonts w:ascii="Times New Roman" w:hAnsi="Times New Roman" w:cs="Times New Roman"/>
        </w:rPr>
      </w:pPr>
      <w:r>
        <w:rPr>
          <w:rFonts w:cs="Times New Roman" w:ascii="Times New Roman" w:hAnsi="Times New Roman"/>
        </w:rPr>
        <w:t>Линн полной грудью вдыхала прохладный бодрящий воздух, впитывая вместе с ним строгую прелесть северной английской приро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бы не поверила, — прошептала она, — что в Англии есть такие безбрежные пространства, такая девственная красота. Почему англичане не понимают, как им повезло, и проводят отпуска за границей, вместо того чтобы бродить по вересковым пустошам?</w:t>
      </w:r>
    </w:p>
    <w:p>
      <w:pPr>
        <w:pStyle w:val="Normal"/>
        <w:ind w:firstLine="567"/>
        <w:jc w:val="both"/>
        <w:rPr>
          <w:rFonts w:ascii="Times New Roman" w:hAnsi="Times New Roman" w:cs="Times New Roman"/>
        </w:rPr>
      </w:pPr>
      <w:r>
        <w:rPr>
          <w:rFonts w:cs="Times New Roman" w:ascii="Times New Roman" w:hAnsi="Times New Roman"/>
        </w:rPr>
        <w:t>Крис принялся распаковывать е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вы зря, Линн. Только представьте, что произойдет, если сюда ринутся сотни и тысячи людей и начнут бродить по вересковым пустошам — никакой девственной красоты не останется. Может быть, я эгоист, но чем меньше народу здесь побывает, тем больше нам с вами останется. Давайте никому не скажем, как здесь красиво.</w:t>
      </w:r>
    </w:p>
    <w:p>
      <w:pPr>
        <w:pStyle w:val="Normal"/>
        <w:ind w:firstLine="567"/>
        <w:jc w:val="both"/>
        <w:rPr>
          <w:rFonts w:ascii="Times New Roman" w:hAnsi="Times New Roman" w:cs="Times New Roman"/>
        </w:rPr>
      </w:pPr>
      <w:r>
        <w:rPr>
          <w:rFonts w:cs="Times New Roman" w:ascii="Times New Roman" w:hAnsi="Times New Roman"/>
        </w:rPr>
        <w:t>Они подкрепились бутербродами, пирогом и горячим чаем — все эти припасы собрала им в дорогу мать Криса, — потом аккуратно завернули остатки и сложили обратно в рюкзак. Крис снял коричневую твидовую куртку и свернул ее так, что получилась удобная мягкая подушка для Линн. Девушка подложила ее под голову, коснулась щекой грубой шершавой ткани и вдохнула исходивший от нее тонкий аромат одеколона — запах мужчины, которого она любила. Ветер стих, весеннее солнце припекало, и Крис снял свитер, соорудив из него подушку для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ите тихо и слушайте, Линн. Слушайте тишину. Я однажды уже рассказывал вам об этом, помните? Она настолько интенсивна, что кажется, будто ее можно коснуться. Такая тишина бывает только на вересковых пустошах.</w:t>
      </w:r>
    </w:p>
    <w:p>
      <w:pPr>
        <w:pStyle w:val="Normal"/>
        <w:ind w:firstLine="567"/>
        <w:jc w:val="both"/>
        <w:rPr>
          <w:rFonts w:ascii="Times New Roman" w:hAnsi="Times New Roman" w:cs="Times New Roman"/>
        </w:rPr>
      </w:pPr>
      <w:r>
        <w:rPr>
          <w:rFonts w:cs="Times New Roman" w:ascii="Times New Roman" w:hAnsi="Times New Roman"/>
        </w:rPr>
        <w:t>Линн закрыла глаза. Она всем своим существом ощущала присутствие любимого мужчины, слышала его глубокое ровное дыхание, но была странно спокойна и умиротворена. Она чувствовала, как северная природа просачивается в нее сквозь поры и тишина вторгается в сердце теплыми волнами, вымывая тоску.</w:t>
      </w:r>
    </w:p>
    <w:p>
      <w:pPr>
        <w:pStyle w:val="Normal"/>
        <w:ind w:firstLine="567"/>
        <w:jc w:val="both"/>
        <w:rPr>
          <w:rFonts w:ascii="Times New Roman" w:hAnsi="Times New Roman" w:cs="Times New Roman"/>
        </w:rPr>
      </w:pPr>
      <w:r>
        <w:rPr>
          <w:rFonts w:cs="Times New Roman" w:ascii="Times New Roman" w:hAnsi="Times New Roman"/>
        </w:rPr>
        <w:t>Линн не могла сказать, как долго они оставались неподвижными. Первым пошевелился Крис. Когда девушка открыла глаза, он перекатился поближе к ней, лег на бок, приподнявшись на локте, и посмотрел на нее сверху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себя чувствуете?</w:t>
      </w:r>
    </w:p>
    <w:p>
      <w:pPr>
        <w:pStyle w:val="Normal"/>
        <w:ind w:firstLine="567"/>
        <w:jc w:val="both"/>
        <w:rPr>
          <w:rFonts w:ascii="Times New Roman" w:hAnsi="Times New Roman" w:cs="Times New Roman"/>
        </w:rPr>
      </w:pPr>
      <w:r>
        <w:rPr>
          <w:rFonts w:cs="Times New Roman" w:ascii="Times New Roman" w:hAnsi="Times New Roman"/>
        </w:rPr>
        <w:t>Она сонно потя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хити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скажите мне одну вещь... — Он обвел пальцем, едва касаясь, черные дуги ее бровей и изгиб полных землянично-красных губ. — Это мучает меня с того самого вечера, когда я выступал на школьном фестивале. Я уже спрашивал вас, но не получил ответа... Когда я закончил играть отрывок из сонаты Бетховена, вы не аплодировали вместе со всеми. Почему, Линн?</w:t>
      </w:r>
    </w:p>
    <w:p>
      <w:pPr>
        <w:pStyle w:val="Normal"/>
        <w:ind w:firstLine="567"/>
        <w:jc w:val="both"/>
        <w:rPr>
          <w:rFonts w:ascii="Times New Roman" w:hAnsi="Times New Roman" w:cs="Times New Roman"/>
        </w:rPr>
      </w:pPr>
      <w:r>
        <w:rPr>
          <w:rFonts w:cs="Times New Roman" w:ascii="Times New Roman" w:hAnsi="Times New Roman"/>
        </w:rPr>
        <w:t>Девушка перекатилась на бок, задумчиво поводила ладонью над травой, сорвала какой-то стебелек и рассеянно урони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а так потрясена, что не могла пошевелиться и боялась разрыдаться, — тихо произнесла она, не глядя на Криса. — Аплодисменты зала казались мне настоящим кощунством — ваша музыка еще парила в воздухе, и нельзя было нарушать ее грубыми хлопками.</w:t>
      </w:r>
    </w:p>
    <w:p>
      <w:pPr>
        <w:pStyle w:val="Normal"/>
        <w:ind w:firstLine="567"/>
        <w:jc w:val="both"/>
        <w:rPr>
          <w:rFonts w:ascii="Times New Roman" w:hAnsi="Times New Roman" w:cs="Times New Roman"/>
        </w:rPr>
      </w:pPr>
      <w:r>
        <w:rPr>
          <w:rFonts w:cs="Times New Roman" w:ascii="Times New Roman" w:hAnsi="Times New Roman"/>
        </w:rPr>
        <w:t>Крис осторожно взял ее за подбородок и повернул лицом к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w:t>
      </w:r>
    </w:p>
    <w:p>
      <w:pPr>
        <w:pStyle w:val="Normal"/>
        <w:ind w:firstLine="567"/>
        <w:jc w:val="both"/>
        <w:rPr>
          <w:rFonts w:ascii="Times New Roman" w:hAnsi="Times New Roman" w:cs="Times New Roman"/>
        </w:rPr>
      </w:pPr>
      <w:r>
        <w:rPr>
          <w:rFonts w:cs="Times New Roman" w:ascii="Times New Roman" w:hAnsi="Times New Roman"/>
        </w:rPr>
        <w:t>Он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вы не сказали мне сра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умала, что для вас это ва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моя девочка, вы даже не представляете, как это важно. Видите ли, я играл Бетховена для вас, как своего рода извинение за мое непростительное поведение, за то, что я наговорил вам однажды в кабинете музыки. И когда все зааплодировали, а вы сидели неподвижно и даже не смотрели на меня, я решил, что мои извинения не приняты.</w:t>
      </w:r>
    </w:p>
    <w:p>
      <w:pPr>
        <w:pStyle w:val="Normal"/>
        <w:ind w:firstLine="567"/>
        <w:jc w:val="both"/>
        <w:rPr>
          <w:rFonts w:ascii="Times New Roman" w:hAnsi="Times New Roman" w:cs="Times New Roman"/>
        </w:rPr>
      </w:pPr>
      <w:r>
        <w:rPr>
          <w:rFonts w:cs="Times New Roman" w:ascii="Times New Roman" w:hAnsi="Times New Roman"/>
        </w:rPr>
        <w:t>Его губы приблизились к ее лицу, но он сдержался и с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мы ужинаем у меня, не забыли? Хочу сразу предупредить: не удивляйтесь реакции моей матушки, когда она вас увидит. Я сказал ей, что вы школьная учительница и настолько преданы своей работе, что пожелали провести половину отпуска на конференции по вашей специальности — английской словесности. Она, без сомнения, ожидает увидеть угловатую долговязую деву среднего возраста, в очках и твидовом костюме. Любопытно будет посмотреть, как она отреагирует на ваше появление!</w:t>
      </w:r>
    </w:p>
    <w:p>
      <w:pPr>
        <w:pStyle w:val="Normal"/>
        <w:ind w:firstLine="567"/>
        <w:jc w:val="both"/>
        <w:rPr>
          <w:rFonts w:ascii="Times New Roman" w:hAnsi="Times New Roman" w:cs="Times New Roman"/>
        </w:rPr>
      </w:pPr>
      <w:r>
        <w:rPr>
          <w:rFonts w:cs="Times New Roman" w:ascii="Times New Roman" w:hAnsi="Times New Roman"/>
        </w:rPr>
        <w:t>Линн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казала родителям, что вы школьный инспектор со старомодными взглядами на образование, а это само по себе безусловно свидетельствует о вашем предпенсионном возрасте. Они, наверное, безумно счастливы, что я путешествую в обществе лысого пузатого дедушки и мне не о чем беспокоиться.</w:t>
      </w:r>
    </w:p>
    <w:p>
      <w:pPr>
        <w:pStyle w:val="Normal"/>
        <w:ind w:firstLine="567"/>
        <w:jc w:val="both"/>
        <w:rPr>
          <w:rFonts w:ascii="Times New Roman" w:hAnsi="Times New Roman" w:cs="Times New Roman"/>
        </w:rPr>
      </w:pPr>
      <w:r>
        <w:rPr>
          <w:rFonts w:cs="Times New Roman" w:ascii="Times New Roman" w:hAnsi="Times New Roman"/>
        </w:rPr>
        <w:t>Они долго хохотали, потом Линн по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расскажите, о чем ваш доклад, который вы представите на конферен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екрет. Придется вам потерпеть до втор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всем очень повезло, что конференция проводится в таком чудесном месте, — помолчав, сказала Линн. — Всякий раз, когда заскучаешь, можно смотреть в окно и наслаждаться пейзажем. Я уже успела изучить его вдоль и поперек!</w:t>
      </w:r>
    </w:p>
    <w:p>
      <w:pPr>
        <w:pStyle w:val="Normal"/>
        <w:ind w:firstLine="567"/>
        <w:jc w:val="both"/>
        <w:rPr>
          <w:rFonts w:ascii="Times New Roman" w:hAnsi="Times New Roman" w:cs="Times New Roman"/>
        </w:rPr>
      </w:pPr>
      <w:r>
        <w:rPr>
          <w:rFonts w:cs="Times New Roman" w:ascii="Times New Roman" w:hAnsi="Times New Roman"/>
        </w:rPr>
        <w:t>Наклонившись к ней, он с шутливой суровостью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здумайте сделать это во вторник, когда я буду читать доклад, юная леди, потому что, если я замечу, что вы витаете в облаках, мне придется чуть позже принять карательные меры. Кстати, имейте в виду: мы возвращаемся в Милденхед во вторник после обе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язвительно поинтересовалась Линн. — Вообще-то мой отпуск не закончился, и я еще не думала о возвращ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ут и думать не о чем. Я увожу вас с собой во вторник. Понятно? На обеде мы с вами не встретимся — как участник конференции и представитель министерства, я приглашен на банкет в актовый зал. Мне придется развлекать светской беседой всяких важных персон из мира образования. Но сразу после обеда я буду ждать вас в вестибюле. На этот раз поедем быстро, с минимумом остановок, и в гостинице ночевать не будем.</w:t>
      </w:r>
    </w:p>
    <w:p>
      <w:pPr>
        <w:pStyle w:val="Normal"/>
        <w:ind w:firstLine="567"/>
        <w:jc w:val="both"/>
        <w:rPr>
          <w:rFonts w:ascii="Times New Roman" w:hAnsi="Times New Roman" w:cs="Times New Roman"/>
        </w:rPr>
      </w:pPr>
      <w:r>
        <w:rPr>
          <w:rFonts w:cs="Times New Roman" w:ascii="Times New Roman" w:hAnsi="Times New Roman"/>
        </w:rPr>
        <w:t>Она снова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я это обдумаю и своевременно сообщу о своем решении. Может быть, я предпочту вернуться в Милденхед поездом.</w:t>
      </w:r>
    </w:p>
    <w:p>
      <w:pPr>
        <w:pStyle w:val="Normal"/>
        <w:ind w:firstLine="567"/>
        <w:jc w:val="both"/>
        <w:rPr>
          <w:rFonts w:ascii="Times New Roman" w:hAnsi="Times New Roman" w:cs="Times New Roman"/>
        </w:rPr>
      </w:pPr>
      <w:r>
        <w:rPr>
          <w:rFonts w:cs="Times New Roman" w:ascii="Times New Roman" w:hAnsi="Times New Roman"/>
        </w:rPr>
        <w:t>Он еще ниже склонился над ней и произнес сквозь з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пытаетесь спровоцировать меня, считайте, что вам это удалось.</w:t>
      </w:r>
    </w:p>
    <w:p>
      <w:pPr>
        <w:pStyle w:val="Normal"/>
        <w:ind w:firstLine="567"/>
        <w:jc w:val="both"/>
        <w:rPr>
          <w:rFonts w:ascii="Times New Roman" w:hAnsi="Times New Roman" w:cs="Times New Roman"/>
        </w:rPr>
      </w:pPr>
      <w:r>
        <w:rPr>
          <w:rFonts w:cs="Times New Roman" w:ascii="Times New Roman" w:hAnsi="Times New Roman"/>
        </w:rPr>
        <w:t>Он поймал ее руки, крепко сжал кисти, чтобы она не могла вырваться, и поцеловал в губы — быстро и требовательно. Затем он отпустил ее и пристально посмотрел в глаза. Линн не могла отвести взгляд — это продолжалось до тех пор, пока не исчезло все, кроме его лица, затем его губы скользнули ниже, и он придавил ее к земле весом своего тела. Линн обвила руками его шею, и они долго лежали в страстном бесконечном объятии.</w:t>
      </w:r>
    </w:p>
    <w:p>
      <w:pPr>
        <w:pStyle w:val="Normal"/>
        <w:ind w:firstLine="567"/>
        <w:jc w:val="both"/>
        <w:rPr>
          <w:rFonts w:ascii="Times New Roman" w:hAnsi="Times New Roman" w:cs="Times New Roman"/>
        </w:rPr>
      </w:pPr>
      <w:r>
        <w:rPr>
          <w:rFonts w:cs="Times New Roman" w:ascii="Times New Roman" w:hAnsi="Times New Roman"/>
        </w:rPr>
        <w:t>Мгновения текли одно за другим, и вдруг где-то в самой глубине ее сознания тихий, но настойчивый голос зашептал: «Он не твой. Он не может быть твоим. Остановись, пока не поздно».</w:t>
      </w:r>
    </w:p>
    <w:p>
      <w:pPr>
        <w:pStyle w:val="Normal"/>
        <w:ind w:firstLine="567"/>
        <w:jc w:val="both"/>
        <w:rPr>
          <w:rFonts w:ascii="Times New Roman" w:hAnsi="Times New Roman" w:cs="Times New Roman"/>
        </w:rPr>
      </w:pPr>
      <w:r>
        <w:rPr>
          <w:rFonts w:cs="Times New Roman" w:ascii="Times New Roman" w:hAnsi="Times New Roman"/>
        </w:rPr>
        <w:t>Крис, должно быть, почувствовал, что она внезапно отдалилась от него, и поднял голову. Он казался ошеломленным, перекатился на спину и закрыл глаза рукой. После долгого молчания он пробормо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Линн. Я виноват. Мне так жаль. Простите.</w:t>
      </w:r>
    </w:p>
    <w:p>
      <w:pPr>
        <w:pStyle w:val="Normal"/>
        <w:ind w:firstLine="567"/>
        <w:jc w:val="both"/>
        <w:rPr>
          <w:rFonts w:ascii="Times New Roman" w:hAnsi="Times New Roman" w:cs="Times New Roman"/>
        </w:rPr>
      </w:pPr>
      <w:r>
        <w:rPr>
          <w:rFonts w:cs="Times New Roman" w:ascii="Times New Roman" w:hAnsi="Times New Roman"/>
        </w:rPr>
        <w:t>Он шептал это, словно в бреду. За что она должна его простить? За несколько мгновений исступленного восторга, за поцелуй, который почти разрушил разделявший их последний барьер?</w:t>
      </w:r>
    </w:p>
    <w:p>
      <w:pPr>
        <w:pStyle w:val="Normal"/>
        <w:ind w:firstLine="567"/>
        <w:jc w:val="both"/>
        <w:rPr>
          <w:rFonts w:ascii="Times New Roman" w:hAnsi="Times New Roman" w:cs="Times New Roman"/>
        </w:rPr>
      </w:pPr>
      <w:r>
        <w:rPr>
          <w:rFonts w:cs="Times New Roman" w:ascii="Times New Roman" w:hAnsi="Times New Roman"/>
        </w:rPr>
        <w:t>Прошло несколько минут. Она не видела его лица — Крис по-прежнему лежал отвернувшись, — и чувство отчаяния медленно возвращалось, завладевая всем ее существом. Барьер был на прежнем месте — выше и неприступнее, чем прежде. Что она наделала?</w:t>
      </w:r>
    </w:p>
    <w:p>
      <w:pPr>
        <w:pStyle w:val="Normal"/>
        <w:ind w:firstLine="567"/>
        <w:jc w:val="both"/>
        <w:rPr>
          <w:rFonts w:ascii="Times New Roman" w:hAnsi="Times New Roman" w:cs="Times New Roman"/>
        </w:rPr>
      </w:pPr>
      <w:r>
        <w:rPr>
          <w:rFonts w:cs="Times New Roman" w:ascii="Times New Roman" w:hAnsi="Times New Roman"/>
        </w:rPr>
        <w:t>Линн смотрела на его неподвижное тело и внезапно поняла, что больше не может откладывать решение, которое должна была принять несколько недель назад. Минуты на вересковой пустоши, показавшиеся ей вечностью, все решили за нее. Теперь девушка знала, что независимо от того, чем закончится странная дружба с Крисом, — и она знала бы этот ответ давно, если бы не заглушала так старательно голос собственного сердца, — она не сможет выйти замуж за Кена. Настал момент истины, и она призналась самой себе, что была достаточна глупа, чтобы влюбиться в человека, для которого была не более чем «лакомым кусочком». «Именно так он и сказал», — печально подумала она. Так сказал тот, кто был обручен с другой, но по одному ему известным причинам отказывался это признать.</w:t>
      </w:r>
    </w:p>
    <w:p>
      <w:pPr>
        <w:pStyle w:val="Normal"/>
        <w:ind w:firstLine="567"/>
        <w:jc w:val="both"/>
        <w:rPr>
          <w:rFonts w:ascii="Times New Roman" w:hAnsi="Times New Roman" w:cs="Times New Roman"/>
        </w:rPr>
      </w:pPr>
      <w:r>
        <w:rPr>
          <w:rFonts w:cs="Times New Roman" w:ascii="Times New Roman" w:hAnsi="Times New Roman"/>
        </w:rPr>
        <w:t>Крис сел, согнув ноги в коленях, улыбнулся, поднес ее руку к губам и нежно поцело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пора.</w:t>
      </w:r>
    </w:p>
    <w:p>
      <w:pPr>
        <w:pStyle w:val="Normal"/>
        <w:ind w:firstLine="567"/>
        <w:jc w:val="both"/>
        <w:rPr>
          <w:rFonts w:ascii="Times New Roman" w:hAnsi="Times New Roman" w:cs="Times New Roman"/>
        </w:rPr>
      </w:pPr>
      <w:r>
        <w:rPr>
          <w:rFonts w:cs="Times New Roman" w:ascii="Times New Roman" w:hAnsi="Times New Roman"/>
        </w:rPr>
        <w:t>Он натянул свитер, накинул на плечи куртку и озабоченно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увидеть Ангела сегодня вечером, — пробормотал он. — Я должен увидеть ее во что бы то ни стало.</w:t>
      </w:r>
    </w:p>
    <w:p>
      <w:pPr>
        <w:pStyle w:val="Normal"/>
        <w:ind w:firstLine="567"/>
        <w:jc w:val="both"/>
        <w:rPr>
          <w:rFonts w:ascii="Times New Roman" w:hAnsi="Times New Roman" w:cs="Times New Roman"/>
        </w:rPr>
      </w:pPr>
      <w:r>
        <w:rPr>
          <w:rFonts w:cs="Times New Roman" w:ascii="Times New Roman" w:hAnsi="Times New Roman"/>
        </w:rPr>
        <w:t>Значит, она была права. Что бы ни случилось между ними, все его мысли и надежды связаны с Анджелой. Линн пришла в отчаяние. Она упрекнула себя за то, что согласилась приехать с ним сюда, не подумав о последствиях.</w:t>
      </w:r>
    </w:p>
    <w:p>
      <w:pPr>
        <w:pStyle w:val="Normal"/>
        <w:ind w:firstLine="567"/>
        <w:jc w:val="both"/>
        <w:rPr>
          <w:rFonts w:ascii="Times New Roman" w:hAnsi="Times New Roman" w:cs="Times New Roman"/>
        </w:rPr>
      </w:pPr>
      <w:r>
        <w:rPr>
          <w:rFonts w:cs="Times New Roman" w:ascii="Times New Roman" w:hAnsi="Times New Roman"/>
        </w:rPr>
        <w:t>Они молча спустились с холма, шагая на некотором расстоянии друг от друга, и Линн робко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возражаете, Крис, если я переоденусь в автомобиле, прежде чем мы уедем? Я не могу показаться в доме вашей матери в таком виде.</w:t>
      </w:r>
    </w:p>
    <w:p>
      <w:pPr>
        <w:pStyle w:val="Normal"/>
        <w:ind w:firstLine="567"/>
        <w:jc w:val="both"/>
        <w:rPr>
          <w:rFonts w:ascii="Times New Roman" w:hAnsi="Times New Roman" w:cs="Times New Roman"/>
        </w:rPr>
      </w:pPr>
      <w:r>
        <w:rPr>
          <w:rFonts w:cs="Times New Roman" w:ascii="Times New Roman" w:hAnsi="Times New Roman"/>
        </w:rPr>
        <w:t>Крис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й вкус, вы выглядите замечательно в любой одежде. Впрочем, поступайте, как считаете нужным. Ваши вещи в сумке? Я прогуляюсь вдоль ручья, пока вы будете приводить себя в порядок.</w:t>
      </w:r>
    </w:p>
    <w:p>
      <w:pPr>
        <w:pStyle w:val="Normal"/>
        <w:ind w:firstLine="567"/>
        <w:jc w:val="both"/>
        <w:rPr>
          <w:rFonts w:ascii="Times New Roman" w:hAnsi="Times New Roman" w:cs="Times New Roman"/>
        </w:rPr>
      </w:pPr>
      <w:r>
        <w:rPr>
          <w:rFonts w:cs="Times New Roman" w:ascii="Times New Roman" w:hAnsi="Times New Roman"/>
        </w:rPr>
        <w:t>Забросив рюкзак в багажник, он скрылся за валунами. Линн быстро переоделась в светло-синий костюм и белую блузку, сменила обувь, подкрасилась и расчесала спутанные ветром волосы. Вернувшись, Крис завел мотор, и они двинулись назад, в лоно цивилизац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гда холмы вересковой пустоши остались позади и дорога спустилась в долину, в машине окончательно установилась напряженная атмосфера. За это время они не перекинулись и парой слов. Уже подъезжая к дому, Крис наконец нарушил мол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еще сердитесь, Линн? Я же извинился.</w:t>
      </w:r>
    </w:p>
    <w:p>
      <w:pPr>
        <w:pStyle w:val="Normal"/>
        <w:ind w:firstLine="567"/>
        <w:jc w:val="both"/>
        <w:rPr>
          <w:rFonts w:ascii="Times New Roman" w:hAnsi="Times New Roman" w:cs="Times New Roman"/>
        </w:rPr>
      </w:pPr>
      <w:r>
        <w:rPr>
          <w:rFonts w:cs="Times New Roman" w:ascii="Times New Roman" w:hAnsi="Times New Roman"/>
        </w:rPr>
        <w:t>Он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этом д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чем же?</w:t>
      </w:r>
    </w:p>
    <w:p>
      <w:pPr>
        <w:pStyle w:val="Normal"/>
        <w:ind w:firstLine="567"/>
        <w:jc w:val="both"/>
        <w:rPr>
          <w:rFonts w:ascii="Times New Roman" w:hAnsi="Times New Roman" w:cs="Times New Roman"/>
        </w:rPr>
      </w:pPr>
      <w:r>
        <w:rPr>
          <w:rFonts w:cs="Times New Roman" w:ascii="Times New Roman" w:hAnsi="Times New Roman"/>
        </w:rPr>
        <w:t>Линн снова покачала головой и закусила губу, чтобы Крис не заметил, как она дрожит.</w:t>
      </w:r>
    </w:p>
    <w:p>
      <w:pPr>
        <w:pStyle w:val="Normal"/>
        <w:ind w:firstLine="567"/>
        <w:jc w:val="both"/>
        <w:rPr>
          <w:rFonts w:ascii="Times New Roman" w:hAnsi="Times New Roman" w:cs="Times New Roman"/>
        </w:rPr>
      </w:pPr>
      <w:r>
        <w:rPr>
          <w:rFonts w:cs="Times New Roman" w:ascii="Times New Roman" w:hAnsi="Times New Roman"/>
        </w:rPr>
        <w:t>Наконец они добрались до небольшого городка, где жили его родители, машина миновала узкую извилистую главную улицу и свернула на подъездную дорожку современного двухэтажного коттеджа, который очень выделялся на фоне соседних домиков с черепичными крышами. В саду, иссеченном тропинками, уже зацвели ранние летние цветы.</w:t>
      </w:r>
    </w:p>
    <w:p>
      <w:pPr>
        <w:pStyle w:val="Normal"/>
        <w:ind w:firstLine="567"/>
        <w:jc w:val="both"/>
        <w:rPr>
          <w:rFonts w:ascii="Times New Roman" w:hAnsi="Times New Roman" w:cs="Times New Roman"/>
        </w:rPr>
      </w:pPr>
      <w:r>
        <w:rPr>
          <w:rFonts w:cs="Times New Roman" w:ascii="Times New Roman" w:hAnsi="Times New Roman"/>
        </w:rPr>
        <w:t>Пока Крис доставал вещи из багажника и запирал дверцу автомобиля, Линн разглядывала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здание современной постройки, но сделано из кам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их краях это обычное дело. Здешние строители предпочитают использовать материал, который всегда под рукой. К тому же каменная кладка прочна и хорошо защищает от холодных зим, а они здесь не редкость. — Крис взял девушку за руку. — Идемте, я вас представлю. — Открыв входную дверь, он провел Линн в холл и крикнул: — Мама, мы уже здесь!</w:t>
      </w:r>
    </w:p>
    <w:p>
      <w:pPr>
        <w:pStyle w:val="Normal"/>
        <w:ind w:firstLine="567"/>
        <w:jc w:val="both"/>
        <w:rPr>
          <w:rFonts w:ascii="Times New Roman" w:hAnsi="Times New Roman" w:cs="Times New Roman"/>
        </w:rPr>
      </w:pPr>
      <w:r>
        <w:rPr>
          <w:rFonts w:cs="Times New Roman" w:ascii="Times New Roman" w:hAnsi="Times New Roman"/>
        </w:rPr>
        <w:t>На пороге кухни почти сразу же появилась невысокого роста седая круглолицая женщина лет шестидесяти, в темном, хорошо скроенном платье, складки которого умело замаскировали ее склонность к полноте. У нее были такие же, как у Криса, большие серые глаза. Как только она увидела Линн, очаровательная улыбка, по-видимому заранее приготовленная для гостьи, на миг уступила место изумл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мисс Хьюлетт. — Она приняла к сведению тот факт, что они держатся за руки, еще раз внимательно посмотрела на Линн и, повернувшись к сыну, со сдержанным удивлением покачала головой. — Твое описание ввело меня в некоторое заблуждение, дорогой.</w:t>
      </w:r>
    </w:p>
    <w:p>
      <w:pPr>
        <w:pStyle w:val="Normal"/>
        <w:ind w:firstLine="567"/>
        <w:jc w:val="both"/>
        <w:rPr>
          <w:rFonts w:ascii="Times New Roman" w:hAnsi="Times New Roman" w:cs="Times New Roman"/>
        </w:rPr>
      </w:pPr>
      <w:r>
        <w:rPr>
          <w:rFonts w:cs="Times New Roman" w:ascii="Times New Roman" w:hAnsi="Times New Roman"/>
        </w:rPr>
        <w:t>Крис сжал пальцы Линн и бросил на нее заговорщический взгляд, в котором мелькнула улыбка.</w:t>
      </w:r>
    </w:p>
    <w:p>
      <w:pPr>
        <w:pStyle w:val="Normal"/>
        <w:ind w:firstLine="567"/>
        <w:jc w:val="both"/>
        <w:rPr>
          <w:rFonts w:ascii="Times New Roman" w:hAnsi="Times New Roman" w:cs="Times New Roman"/>
        </w:rPr>
      </w:pPr>
      <w:r>
        <w:rPr>
          <w:rFonts w:cs="Times New Roman" w:ascii="Times New Roman" w:hAnsi="Times New Roman"/>
        </w:rPr>
        <w:t>Миссис Йорк протянула руку девуш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а познакомиться с вами, мисс Хьюлетт. Заходите. Я могу звать вас Линн?</w:t>
      </w:r>
    </w:p>
    <w:p>
      <w:pPr>
        <w:pStyle w:val="Normal"/>
        <w:ind w:firstLine="567"/>
        <w:jc w:val="both"/>
        <w:rPr>
          <w:rFonts w:ascii="Times New Roman" w:hAnsi="Times New Roman" w:cs="Times New Roman"/>
        </w:rPr>
      </w:pPr>
      <w:r>
        <w:rPr>
          <w:rFonts w:cs="Times New Roman" w:ascii="Times New Roman" w:hAnsi="Times New Roman"/>
        </w:rPr>
        <w:t>Когда они вошли в гостиную, девушка зам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очаровательная комна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иятно слышать это от вас. Здесь окна выходят на юго-запад и почти весь день бывает солнце, поэтому так уютно. Присаживайтесь, мои дорогие. Вы хорошо провели время на пустоши?</w:t>
      </w:r>
    </w:p>
    <w:p>
      <w:pPr>
        <w:pStyle w:val="Normal"/>
        <w:ind w:firstLine="567"/>
        <w:jc w:val="both"/>
        <w:rPr>
          <w:rFonts w:ascii="Times New Roman" w:hAnsi="Times New Roman" w:cs="Times New Roman"/>
        </w:rPr>
      </w:pPr>
      <w:r>
        <w:rPr>
          <w:rFonts w:cs="Times New Roman" w:ascii="Times New Roman" w:hAnsi="Times New Roman"/>
        </w:rPr>
        <w:t>Крис опустился в кресло напротив Линн и закинул ногу на н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осходно, и в этом есть твоя заслуга, мама: чай был замечателен, а твой пирог, как всегда, выше всяких похвал.</w:t>
      </w:r>
    </w:p>
    <w:p>
      <w:pPr>
        <w:pStyle w:val="Normal"/>
        <w:ind w:firstLine="567"/>
        <w:jc w:val="both"/>
        <w:rPr>
          <w:rFonts w:ascii="Times New Roman" w:hAnsi="Times New Roman" w:cs="Times New Roman"/>
        </w:rPr>
      </w:pPr>
      <w:r>
        <w:rPr>
          <w:rFonts w:cs="Times New Roman" w:ascii="Times New Roman" w:hAnsi="Times New Roman"/>
        </w:rPr>
        <w:t>Линн примостилась на краешке стула, немного взволнованная знакомством с этой милой женщ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любезно с вашей стороны пригласить меня на ужин, миссис Йорк, — сказ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вы, моя дорогая, я действительно рада встрече с вами. — Она повернулась к сыну: — Крис, пока ты отсутствовал, я наконец-то дозвонилась до Анджелы и тоже пригласила ее на ужин. Я знаю, что ты очень хотел с ней повидаться. Ты рад, что она приезжает? — Миссис Йорк посмотрела на сына с многозначительной улыбкой, будто заранее знала, как он ответит.</w:t>
      </w:r>
    </w:p>
    <w:p>
      <w:pPr>
        <w:pStyle w:val="Normal"/>
        <w:ind w:firstLine="567"/>
        <w:jc w:val="both"/>
        <w:rPr>
          <w:rFonts w:ascii="Times New Roman" w:hAnsi="Times New Roman" w:cs="Times New Roman"/>
        </w:rPr>
      </w:pPr>
      <w:r>
        <w:rPr>
          <w:rFonts w:cs="Times New Roman" w:ascii="Times New Roman" w:hAnsi="Times New Roman"/>
        </w:rPr>
        <w:t>Крис просиял и нетерпеливо подался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астлив. Спасибо, что ты договорилась с ней, мама. Значит, она вернулась домой. Как ты думаешь, надол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ез сомнения, она отдохнет несколько недель перед новыми гастролями. Во всяком случае, у вас будет время пообщаться, прежде чем ты вернешься на ю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нет, я уезжаю в Милденхед во вторник. На сей раз я не буду задерживаться. Линн поедет со мной, не так ли? — Он посмотрел на девушку, которая, не сумев выдавить ни слова, лишь покорно кивнула.</w:t>
      </w:r>
    </w:p>
    <w:p>
      <w:pPr>
        <w:pStyle w:val="Normal"/>
        <w:ind w:firstLine="567"/>
        <w:jc w:val="both"/>
        <w:rPr>
          <w:rFonts w:ascii="Times New Roman" w:hAnsi="Times New Roman" w:cs="Times New Roman"/>
        </w:rPr>
      </w:pPr>
      <w:r>
        <w:rPr>
          <w:rFonts w:cs="Times New Roman" w:ascii="Times New Roman" w:hAnsi="Times New Roman"/>
        </w:rPr>
        <w:t>К счастью, миссис Йорк сразу же отвлекла внимание сына, за что Линн была ей благодарна, поскольку боялась, что внутренняя тревога и душевное страдание отразятся на ее лице, а Крис это заметит. Анджела придет на ужин? Крис так страстно желает увидеть ее, что просиял от счастья при мысли об этом?</w:t>
      </w:r>
    </w:p>
    <w:p>
      <w:pPr>
        <w:pStyle w:val="Normal"/>
        <w:ind w:firstLine="567"/>
        <w:jc w:val="both"/>
        <w:rPr>
          <w:rFonts w:ascii="Times New Roman" w:hAnsi="Times New Roman" w:cs="Times New Roman"/>
        </w:rPr>
      </w:pPr>
      <w:r>
        <w:rPr>
          <w:rFonts w:cs="Times New Roman" w:ascii="Times New Roman" w:hAnsi="Times New Roman"/>
        </w:rPr>
        <w:t>Пытаясь прийти в себя, она принялась разглядывать гостиную. Крис заметил ее блуждающий взгляд и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те, покажу вам рояль. Это моя гордость и радость.</w:t>
      </w:r>
    </w:p>
    <w:p>
      <w:pPr>
        <w:pStyle w:val="Normal"/>
        <w:ind w:firstLine="567"/>
        <w:jc w:val="both"/>
        <w:rPr>
          <w:rFonts w:ascii="Times New Roman" w:hAnsi="Times New Roman" w:cs="Times New Roman"/>
        </w:rPr>
      </w:pPr>
      <w:r>
        <w:rPr>
          <w:rFonts w:cs="Times New Roman" w:ascii="Times New Roman" w:hAnsi="Times New Roman"/>
        </w:rPr>
        <w:t>Линн вышла вслед за ним в соседнюю комнату — там у огромного окна стоял великолепный белый рояль с вензелем известного мастера на крышке. Крис взял несколько аккордов, нежно касаясь пальцами клавиш.</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очень красивое звучание, — похвалила деву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у меня будет свой дом на юге, я перевезу его т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хотел сказать «когда я женюсь», — снисходительно пояснила миссис Йорк, наблюдавшая за ними с порога. — И быть может, это произойдет совсем скоро, да,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ма. — Его голос был тих, и Линн показалось, что он не хотел обсуждать эту тему. — Быть может, совсем скоро.</w:t>
      </w:r>
    </w:p>
    <w:p>
      <w:pPr>
        <w:pStyle w:val="Normal"/>
        <w:ind w:firstLine="567"/>
        <w:jc w:val="both"/>
        <w:rPr>
          <w:rFonts w:ascii="Times New Roman" w:hAnsi="Times New Roman" w:cs="Times New Roman"/>
        </w:rPr>
      </w:pPr>
      <w:r>
        <w:rPr>
          <w:rFonts w:cs="Times New Roman" w:ascii="Times New Roman" w:hAnsi="Times New Roman"/>
        </w:rPr>
        <w:t>Линн отвернулась, чтобы скрыть отразившееся на лице отчаяние, и ее внимание привлекла фотография Анджелы на сте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хорошая девушка, — сказала миссис Йорк, перехватив ее взгляд и тоже посмотрев на снимок. — Мы много лет знакомы с ней и ее родителями.</w:t>
      </w:r>
    </w:p>
    <w:p>
      <w:pPr>
        <w:pStyle w:val="Normal"/>
        <w:ind w:firstLine="567"/>
        <w:jc w:val="both"/>
        <w:rPr>
          <w:rFonts w:ascii="Times New Roman" w:hAnsi="Times New Roman" w:cs="Times New Roman"/>
        </w:rPr>
      </w:pPr>
      <w:r>
        <w:rPr>
          <w:rFonts w:cs="Times New Roman" w:ascii="Times New Roman" w:hAnsi="Times New Roman"/>
        </w:rPr>
        <w:t>У Линн не осталось сомнений, что мать Криса одобряла Анджелу в роли будущей невестки.</w:t>
      </w:r>
    </w:p>
    <w:p>
      <w:pPr>
        <w:pStyle w:val="Normal"/>
        <w:ind w:firstLine="567"/>
        <w:jc w:val="both"/>
        <w:rPr>
          <w:rFonts w:ascii="Times New Roman" w:hAnsi="Times New Roman" w:cs="Times New Roman"/>
        </w:rPr>
      </w:pPr>
      <w:r>
        <w:rPr>
          <w:rFonts w:cs="Times New Roman" w:ascii="Times New Roman" w:hAnsi="Times New Roman"/>
        </w:rPr>
        <w:t>Миссис Йорк посмотрела на ча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я покину вас на пару минут — сбегаю на кухню проверить, как там дела с нашим ужином.</w:t>
      </w:r>
    </w:p>
    <w:p>
      <w:pPr>
        <w:pStyle w:val="Normal"/>
        <w:ind w:firstLine="567"/>
        <w:jc w:val="both"/>
        <w:rPr>
          <w:rFonts w:ascii="Times New Roman" w:hAnsi="Times New Roman" w:cs="Times New Roman"/>
        </w:rPr>
      </w:pPr>
      <w:r>
        <w:rPr>
          <w:rFonts w:cs="Times New Roman" w:ascii="Times New Roman" w:hAnsi="Times New Roman"/>
        </w:rPr>
        <w:t>Когда она вышла, Крис сел на табурет перед роял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сюда, Линн. — Когда он взглянул на нее, улыбка осветила его лицо, и Линн не могла не повиноваться. — Послушайте вот это.</w:t>
      </w:r>
    </w:p>
    <w:p>
      <w:pPr>
        <w:pStyle w:val="Normal"/>
        <w:ind w:firstLine="567"/>
        <w:jc w:val="both"/>
        <w:rPr>
          <w:rFonts w:ascii="Times New Roman" w:hAnsi="Times New Roman" w:cs="Times New Roman"/>
        </w:rPr>
      </w:pPr>
      <w:r>
        <w:rPr>
          <w:rFonts w:cs="Times New Roman" w:ascii="Times New Roman" w:hAnsi="Times New Roman"/>
        </w:rPr>
        <w:t>Она стояла рядом и поверх его плеча наблюдала, как узкие нервные руки порхают по клавишам. Ей казалось, что музыка капает с кончиков его пальцев — нежная, мощная, заставляющая сопереживать. Девушка вновь была потрясена до глубины души красотой и гармонией композиции.</w:t>
      </w:r>
    </w:p>
    <w:p>
      <w:pPr>
        <w:pStyle w:val="Normal"/>
        <w:ind w:firstLine="567"/>
        <w:jc w:val="both"/>
        <w:rPr>
          <w:rFonts w:ascii="Times New Roman" w:hAnsi="Times New Roman" w:cs="Times New Roman"/>
        </w:rPr>
      </w:pPr>
      <w:r>
        <w:rPr>
          <w:rFonts w:cs="Times New Roman" w:ascii="Times New Roman" w:hAnsi="Times New Roman"/>
        </w:rPr>
        <w:t>Когда смолкли последние аккорды, Крис тих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ьте рядом со мной, и я расскажу вам об этой композиции. — Он подвинулся и взял девушку за руки, когда та присела на краешек табурета. — Это песня Ричарда Хагемана, композитора двадцатого века. Он сочинил музыку на стихи, написанные знаменитым индийский поэтом. Его звали Рабиндранат Тагор — слышали о нем?</w:t>
      </w:r>
    </w:p>
    <w:p>
      <w:pPr>
        <w:pStyle w:val="Normal"/>
        <w:ind w:firstLine="567"/>
        <w:jc w:val="both"/>
        <w:rPr>
          <w:rFonts w:ascii="Times New Roman" w:hAnsi="Times New Roman" w:cs="Times New Roman"/>
        </w:rPr>
      </w:pPr>
      <w:r>
        <w:rPr>
          <w:rFonts w:cs="Times New Roman" w:ascii="Times New Roman" w:hAnsi="Times New Roman"/>
        </w:rPr>
        <w:t>Она кивнула, и Крис нежно взял ее щеки в ладони, чтобы она не могла отверну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читаю вам это стихотворение. Слушайте внимательно, Линн. Эти слова часто вспоминаются мне в последнее время:</w:t>
      </w:r>
    </w:p>
    <w:p>
      <w:pPr>
        <w:pStyle w:val="Normal"/>
        <w:ind w:firstLine="567"/>
        <w:jc w:val="both"/>
        <w:rPr>
          <w:rFonts w:ascii="Times New Roman" w:hAnsi="Times New Roman" w:cs="Times New Roman"/>
        </w:rPr>
      </w:pPr>
      <w:r>
        <w:rPr>
          <w:rFonts w:cs="Times New Roman" w:ascii="Times New Roman" w:hAnsi="Times New Roman"/>
        </w:rPr>
      </w:r>
    </w:p>
    <w:p>
      <w:pPr>
        <w:pStyle w:val="Stanza"/>
        <w:rPr/>
      </w:pPr>
      <w:r>
        <w:rPr/>
        <w:t>Не уходи, любовь моя, спроси сначала разрешенья,</w:t>
      </w:r>
    </w:p>
    <w:p>
      <w:pPr>
        <w:pStyle w:val="Stanza"/>
        <w:rPr/>
      </w:pPr>
      <w:r>
        <w:rPr/>
        <w:t>Я сторожил тебя ночь напролет,</w:t>
      </w:r>
    </w:p>
    <w:p>
      <w:pPr>
        <w:pStyle w:val="Stanza"/>
        <w:rPr/>
      </w:pPr>
      <w:r>
        <w:rPr/>
        <w:t>И веки сковывает сон.</w:t>
      </w:r>
    </w:p>
    <w:p>
      <w:pPr>
        <w:pStyle w:val="Stanza"/>
        <w:rPr/>
      </w:pPr>
      <w:r>
        <w:rPr/>
        <w:t>Я боюсь, что засну и потеряю тебя.</w:t>
      </w:r>
    </w:p>
    <w:p>
      <w:pPr>
        <w:pStyle w:val="Stanza"/>
        <w:rPr/>
      </w:pPr>
      <w:r>
        <w:rPr/>
        <w:t>Не уходи, любовь моя, спроси сначала разрешенья.</w:t>
      </w:r>
    </w:p>
    <w:p>
      <w:pPr>
        <w:pStyle w:val="Stanza"/>
        <w:rPr/>
      </w:pPr>
      <w:r>
        <w:rPr/>
      </w:r>
    </w:p>
    <w:p>
      <w:pPr>
        <w:pStyle w:val="Stanza"/>
        <w:rPr/>
      </w:pPr>
      <w:r>
        <w:rPr/>
        <w:t>Я протягиваю руки, чтобы коснуться тебя,</w:t>
      </w:r>
    </w:p>
    <w:p>
      <w:pPr>
        <w:pStyle w:val="Stanza"/>
        <w:rPr/>
      </w:pPr>
      <w:r>
        <w:rPr/>
        <w:t>Я хочу убедиться, что это не сон.</w:t>
      </w:r>
    </w:p>
    <w:p>
      <w:pPr>
        <w:pStyle w:val="Stanza"/>
        <w:rPr/>
      </w:pPr>
      <w:r>
        <w:rPr/>
        <w:t>Каждый удар в груди — эхо твоих шагов в моем сердце.</w:t>
      </w:r>
    </w:p>
    <w:p>
      <w:pPr>
        <w:pStyle w:val="Stanza"/>
        <w:rPr/>
      </w:pPr>
      <w:r>
        <w:rPr/>
        <w:t>О, не задерживайся в пути!</w:t>
      </w:r>
    </w:p>
    <w:p>
      <w:pPr>
        <w:pStyle w:val="Stanza"/>
        <w:rPr/>
      </w:pPr>
      <w:r>
        <w:rPr/>
        <w:t>Не уходи, любовь моя, спроси сначала разрешень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н заглянул ей в глаза и снова прошеп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ходи, любовь моя, спроси сначала разрешенья.</w:t>
      </w:r>
    </w:p>
    <w:p>
      <w:pPr>
        <w:pStyle w:val="Normal"/>
        <w:ind w:firstLine="567"/>
        <w:jc w:val="both"/>
        <w:rPr>
          <w:rFonts w:ascii="Times New Roman" w:hAnsi="Times New Roman" w:cs="Times New Roman"/>
        </w:rPr>
      </w:pPr>
      <w:r>
        <w:rPr>
          <w:rFonts w:cs="Times New Roman" w:ascii="Times New Roman" w:hAnsi="Times New Roman"/>
        </w:rPr>
        <w:t>Нежность, с которой он произносил эти слова, была почти невыносимой. Когда они смотрели друг на друга, у Линн защипало глаза — предательские слезы готовы были хлынуть в любой момент, и девушка закусила губу, сдерживая рыдание. Она оттолкнула его руки и поспешно отошла к ок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 услышала она за спиной. — Неужели я опять вам не угодил? Ну полно. Давайте устрою вам экскурсию по дому.</w:t>
      </w:r>
    </w:p>
    <w:p>
      <w:pPr>
        <w:pStyle w:val="Normal"/>
        <w:ind w:firstLine="567"/>
        <w:jc w:val="both"/>
        <w:rPr>
          <w:rFonts w:ascii="Times New Roman" w:hAnsi="Times New Roman" w:cs="Times New Roman"/>
        </w:rPr>
      </w:pPr>
      <w:r>
        <w:rPr>
          <w:rFonts w:cs="Times New Roman" w:ascii="Times New Roman" w:hAnsi="Times New Roman"/>
        </w:rPr>
        <w:t>Он подошел и хотел взять ее за руку, но девушка нервно вцепилась в сумочку обеими руками и пробормо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хотите.</w:t>
      </w:r>
    </w:p>
    <w:p>
      <w:pPr>
        <w:pStyle w:val="Normal"/>
        <w:ind w:firstLine="567"/>
        <w:jc w:val="both"/>
        <w:rPr>
          <w:rFonts w:ascii="Times New Roman" w:hAnsi="Times New Roman" w:cs="Times New Roman"/>
        </w:rPr>
      </w:pPr>
      <w:r>
        <w:rPr>
          <w:rFonts w:cs="Times New Roman" w:ascii="Times New Roman" w:hAnsi="Times New Roman"/>
        </w:rPr>
        <w:t>Когда они поднялись по лестнице,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ю заглянуть сначала ко мне, но боюсь, что примером чистоты и опрятности я служить не могу.</w:t>
      </w:r>
    </w:p>
    <w:p>
      <w:pPr>
        <w:pStyle w:val="Normal"/>
        <w:ind w:firstLine="567"/>
        <w:jc w:val="both"/>
        <w:rPr>
          <w:rFonts w:ascii="Times New Roman" w:hAnsi="Times New Roman" w:cs="Times New Roman"/>
        </w:rPr>
      </w:pPr>
      <w:r>
        <w:rPr>
          <w:rFonts w:cs="Times New Roman" w:ascii="Times New Roman" w:hAnsi="Times New Roman"/>
        </w:rPr>
        <w:t>Они вошли в его комнату, и у Линн возникло странное чувство, что она заглядывает в его душу. Всюду здесь были книги — монографии по музыке и английской литературе. Бумаги, связанные с его работой, и ноты грудами лежали на полках, столе и стульях. Затем она увидела на тумбочке профессионально сделанную фотографию Криса за роялем — рядом, положив локоть на крышку инструмента и изящно склонившись к музыканту, стояла Анджела в роскошном вечернем плат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фотографии уже несколько лет. В те времена я часто был аккомпаниатором Ангела на концертах. Мы вместе учились в консерватории. Теперь многое изменилось, мы стали старше.</w:t>
      </w:r>
    </w:p>
    <w:p>
      <w:pPr>
        <w:pStyle w:val="Normal"/>
        <w:ind w:firstLine="567"/>
        <w:jc w:val="both"/>
        <w:rPr>
          <w:rFonts w:ascii="Times New Roman" w:hAnsi="Times New Roman" w:cs="Times New Roman"/>
        </w:rPr>
      </w:pPr>
      <w:r>
        <w:rPr>
          <w:rFonts w:cs="Times New Roman" w:ascii="Times New Roman" w:hAnsi="Times New Roman"/>
        </w:rPr>
        <w:t>Всюду в этом доме, и в этой комнате особенно, Линн чувствовала присутствие женщины, которая, казалось, играла такую важную роль в жизни Криса.</w:t>
      </w:r>
    </w:p>
    <w:p>
      <w:pPr>
        <w:pStyle w:val="Normal"/>
        <w:ind w:firstLine="567"/>
        <w:jc w:val="both"/>
        <w:rPr>
          <w:rFonts w:ascii="Times New Roman" w:hAnsi="Times New Roman" w:cs="Times New Roman"/>
        </w:rPr>
      </w:pPr>
      <w:r>
        <w:rPr>
          <w:rFonts w:cs="Times New Roman" w:ascii="Times New Roman" w:hAnsi="Times New Roman"/>
        </w:rPr>
        <w:t>Потом он показал ей уютно обставленную комнату для гостей, и Линн восхитилась великолепным видом из окна — далеко-далеко, за садом и равниной, вставали холмы вересковой пустоши. Вдруг они услышали хруст гравия под колесами автомобиля, в этот момент вырулившего на подъездную дорож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Ангел! Она здесь, наконец-то!</w:t>
      </w:r>
    </w:p>
    <w:p>
      <w:pPr>
        <w:pStyle w:val="Normal"/>
        <w:ind w:firstLine="567"/>
        <w:jc w:val="both"/>
        <w:rPr>
          <w:rFonts w:ascii="Times New Roman" w:hAnsi="Times New Roman" w:cs="Times New Roman"/>
        </w:rPr>
      </w:pPr>
      <w:r>
        <w:rPr>
          <w:rFonts w:cs="Times New Roman" w:ascii="Times New Roman" w:hAnsi="Times New Roman"/>
        </w:rPr>
        <w:t>Крис бросился вниз по лестнице, перепрыгивая сразу через несколько ступенек, оставив Линн одиноко стоять на площадке второго этаж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н, спускайтесь и познакомьтесь с Ангелом — бросил Крис через плечо, подбегая к входной двери и распахивая ее.</w:t>
      </w:r>
    </w:p>
    <w:p>
      <w:pPr>
        <w:pStyle w:val="Normal"/>
        <w:ind w:firstLine="567"/>
        <w:jc w:val="both"/>
        <w:rPr>
          <w:rFonts w:ascii="Times New Roman" w:hAnsi="Times New Roman" w:cs="Times New Roman"/>
        </w:rPr>
      </w:pPr>
      <w:r>
        <w:rPr>
          <w:rFonts w:cs="Times New Roman" w:ascii="Times New Roman" w:hAnsi="Times New Roman"/>
        </w:rPr>
        <w:t>Пока Линн медленно спускалась по лестнице, она слышала его радостны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ел, наконец-то! Я пытался дозвониться до тебя начиная с четверга и никак не мог застать. Как ты, дорогая?</w:t>
      </w:r>
    </w:p>
    <w:p>
      <w:pPr>
        <w:pStyle w:val="Normal"/>
        <w:ind w:firstLine="567"/>
        <w:jc w:val="both"/>
        <w:rPr>
          <w:rFonts w:ascii="Times New Roman" w:hAnsi="Times New Roman" w:cs="Times New Roman"/>
        </w:rPr>
      </w:pPr>
      <w:r>
        <w:rPr>
          <w:rFonts w:cs="Times New Roman" w:ascii="Times New Roman" w:hAnsi="Times New Roman"/>
        </w:rPr>
        <w:t>Он обнял ее за талию и нагнулся поцеловать в щеку. Анджела встала на цыпочки и положила руки ему на пле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ый Крис!</w:t>
      </w:r>
    </w:p>
    <w:p>
      <w:pPr>
        <w:pStyle w:val="Normal"/>
        <w:ind w:firstLine="567"/>
        <w:jc w:val="both"/>
        <w:rPr>
          <w:rFonts w:ascii="Times New Roman" w:hAnsi="Times New Roman" w:cs="Times New Roman"/>
        </w:rPr>
      </w:pPr>
      <w:r>
        <w:rPr>
          <w:rFonts w:cs="Times New Roman" w:ascii="Times New Roman" w:hAnsi="Times New Roman"/>
        </w:rPr>
        <w:t>Очаровательная улыбка играла на ее губах, когда она, запрокинув голову, смотрела ему в глаза. Линн остановилась на пороге гостиной, разглядывая гостью: светлые волосы, словно оправа из бледного золота, обрамляли прекрасное лицо и длинную белую шею и каскадом падали на плечи, сияя в потоках врывавшихся в прихожую солнечных лучей. Зрелая красота молодой женщины поражала еще сильнее, чем очарование девушки, которую Линн видела на фотографиях. Глаза Анджелы блестели от нежного приветствия Кри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за письмо, дорогой, — сказала она. — Нам с тобой о многом нужно поговорить, и как можно скор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комься с Линн. — Он потянул ее за собой в гостиную, взял руку Линн и вложил в гладкие белые пальцы Анджелы. — Это — Ангел, Линн. Правда, ей очень подходит это имя?</w:t>
      </w:r>
    </w:p>
    <w:p>
      <w:pPr>
        <w:pStyle w:val="Normal"/>
        <w:ind w:firstLine="567"/>
        <w:jc w:val="both"/>
        <w:rPr/>
      </w:pPr>
      <w:r>
        <w:rPr>
          <w:rFonts w:cs="Times New Roman" w:ascii="Times New Roman" w:hAnsi="Times New Roman"/>
        </w:rPr>
        <w:t xml:space="preserve">— </w:t>
      </w:r>
      <w:r>
        <w:rPr>
          <w:rFonts w:cs="Times New Roman" w:ascii="Times New Roman" w:hAnsi="Times New Roman"/>
        </w:rPr>
        <w:t>Значит, вы — Линн. — Прекрасные глаза внимательно, но дружелюбно оглядели девушку. — Не обращайте внимания на его лесть, Линн. Это приятно, но бессмысленно. Наконец-то мы с вами познакомились. Я много слышала о вас.</w:t>
      </w:r>
    </w:p>
    <w:p>
      <w:pPr>
        <w:pStyle w:val="Normal"/>
        <w:ind w:firstLine="567"/>
        <w:jc w:val="both"/>
        <w:rPr>
          <w:rFonts w:ascii="Times New Roman" w:hAnsi="Times New Roman" w:cs="Times New Roman"/>
        </w:rPr>
      </w:pPr>
      <w:r>
        <w:rPr>
          <w:rFonts w:cs="Times New Roman" w:ascii="Times New Roman" w:hAnsi="Times New Roman"/>
        </w:rPr>
        <w:t>«Она гак красива, — думала Линн, рассеянно отвечая на приветствие, — так очаровательна и любезна. Я не могу ненавидеть ее, даже если она готовится забрать у меня счастье всей моей жизни».</w:t>
      </w:r>
    </w:p>
    <w:p>
      <w:pPr>
        <w:pStyle w:val="Normal"/>
        <w:ind w:firstLine="567"/>
        <w:jc w:val="both"/>
        <w:rPr>
          <w:rFonts w:ascii="Times New Roman" w:hAnsi="Times New Roman" w:cs="Times New Roman"/>
        </w:rPr>
      </w:pPr>
      <w:r>
        <w:rPr>
          <w:rFonts w:cs="Times New Roman" w:ascii="Times New Roman" w:hAnsi="Times New Roman"/>
        </w:rPr>
        <w:t>В этот момент из кухни появилась миссис Йорк, Анджела бросилась к ней, и женщины нежно обнялись. Когда все неспешно направились в гостиную, Анджела повернулась к Кри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я бы хотела попросить тебя об одолжении. Ты не мог бы сразу после ужина съездить со мной в музыкальный салон и взглянуть на рояль, которым интересуется сестра Фрэнсиса? — Она повернулась к Линн: — Фрэнсис Болтон — мой импресарио, он ведет все мои дела. Я уже говорила тебе, Крис, что Мэриан давно мечтает, чтобы в ее новом доме был рояль. Тот инструмент, который мы присмотрели, кажется мне превосходным, но хотелось бы узнать мнение профессионала. — Она прикоснулась к руке Криса и просительно заглянула в глаза. — Нужно спешить, а то этот рояль купит кто-нибудь другой. Это совсем недалеко, всего в восьми милях отсюда.</w:t>
      </w:r>
    </w:p>
    <w:p>
      <w:pPr>
        <w:pStyle w:val="Normal"/>
        <w:ind w:firstLine="567"/>
        <w:jc w:val="both"/>
        <w:rPr>
          <w:rFonts w:ascii="Times New Roman" w:hAnsi="Times New Roman" w:cs="Times New Roman"/>
        </w:rPr>
      </w:pPr>
      <w:r>
        <w:rPr>
          <w:rFonts w:cs="Times New Roman" w:ascii="Times New Roman" w:hAnsi="Times New Roman"/>
        </w:rPr>
        <w:t>Крис накрыл ее руку ладон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знаешь, что я ни в чем не могу тебе отказать. — Он посмотрел на Линн: — Вы не возражаете, если я ненадолго оставлю вас после ужина? А когда вернусь, отвезу вас в Дейлс-Холл. Мы поспеем вовремя, ведь вечернее заседание не начнется раньше восьми тридцати.</w:t>
      </w:r>
    </w:p>
    <w:p>
      <w:pPr>
        <w:pStyle w:val="Normal"/>
        <w:ind w:firstLine="567"/>
        <w:jc w:val="both"/>
        <w:rPr>
          <w:rFonts w:ascii="Times New Roman" w:hAnsi="Times New Roman" w:cs="Times New Roman"/>
        </w:rPr>
      </w:pPr>
      <w:r>
        <w:rPr>
          <w:rFonts w:cs="Times New Roman" w:ascii="Times New Roman" w:hAnsi="Times New Roman"/>
        </w:rPr>
        <w:t>Конечно, Линн не могла возра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 сказала она. — Не волнуйтесь за меня.</w:t>
      </w:r>
    </w:p>
    <w:p>
      <w:pPr>
        <w:pStyle w:val="Normal"/>
        <w:ind w:firstLine="567"/>
        <w:jc w:val="both"/>
        <w:rPr>
          <w:rFonts w:ascii="Times New Roman" w:hAnsi="Times New Roman" w:cs="Times New Roman"/>
        </w:rPr>
      </w:pPr>
      <w:r>
        <w:rPr>
          <w:rFonts w:cs="Times New Roman" w:ascii="Times New Roman" w:hAnsi="Times New Roman"/>
        </w:rPr>
        <w:t>Они расположились в гостиной и некоторое время болтали. Вскоре миссис Йорк пригласила их в столовую. Длинный стол из полированного дерева был сервирован со сдержанной роскошью: столовые приборы светлого серебра, фарфор, сверкающие хрустальные бокалы и замысловатые подсвечники. Вся обстановка в этом доме излучала ауру достатка и благополучия.</w:t>
      </w:r>
    </w:p>
    <w:p>
      <w:pPr>
        <w:pStyle w:val="Normal"/>
        <w:ind w:firstLine="567"/>
        <w:jc w:val="both"/>
        <w:rPr/>
      </w:pPr>
      <w:r>
        <w:rPr>
          <w:rFonts w:cs="Times New Roman" w:ascii="Times New Roman" w:hAnsi="Times New Roman"/>
        </w:rPr>
        <w:t>Линн гадала, всегда ли Крис и его родители принимают гостей в таком изысканном и очень официальным стиле. Если таков их образ жизни и Крис хочет, чтобы в его собственном доме царил такой же порядок, значит, Анджела будет ему идеальной парой.</w:t>
      </w:r>
    </w:p>
    <w:p>
      <w:pPr>
        <w:pStyle w:val="Normal"/>
        <w:ind w:firstLine="567"/>
        <w:jc w:val="both"/>
        <w:rPr>
          <w:rFonts w:ascii="Times New Roman" w:hAnsi="Times New Roman" w:cs="Times New Roman"/>
        </w:rPr>
      </w:pPr>
      <w:r>
        <w:rPr>
          <w:rFonts w:cs="Times New Roman" w:ascii="Times New Roman" w:hAnsi="Times New Roman"/>
        </w:rPr>
        <w:t>«У нас в семье все намного проще, — думала Линн. — Наверное, он не сможет к этому приспособиться». Впрочем, она знала, что в любом случае Крис никогда не увидит маленький домик в предместьях Кента.</w:t>
      </w:r>
    </w:p>
    <w:p>
      <w:pPr>
        <w:pStyle w:val="Normal"/>
        <w:ind w:firstLine="567"/>
        <w:jc w:val="both"/>
        <w:rPr>
          <w:rFonts w:ascii="Times New Roman" w:hAnsi="Times New Roman" w:cs="Times New Roman"/>
        </w:rPr>
      </w:pPr>
      <w:r>
        <w:rPr>
          <w:rFonts w:cs="Times New Roman" w:ascii="Times New Roman" w:hAnsi="Times New Roman"/>
        </w:rPr>
        <w:t>Миссис Йорк прервала ее грустные размыш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учительница. Вам нравится ваша рабо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Я всегда хотела этим заниматься, с самого дет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то большая редкость, когда в нежном возрасте человечек способен предугадать свою будущую профессию. Полагаю, это называется призванием.</w:t>
      </w:r>
    </w:p>
    <w:p>
      <w:pPr>
        <w:pStyle w:val="Normal"/>
        <w:ind w:firstLine="567"/>
        <w:jc w:val="both"/>
        <w:rPr>
          <w:rFonts w:ascii="Times New Roman" w:hAnsi="Times New Roman" w:cs="Times New Roman"/>
        </w:rPr>
      </w:pPr>
      <w:r>
        <w:rPr>
          <w:rFonts w:cs="Times New Roman" w:ascii="Times New Roman" w:hAnsi="Times New Roman"/>
        </w:rPr>
        <w:t>Линн краем глаза заметила, что Крис смотрит на нее и внимательно слуш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Может быть, и так. Когда мне было лет пять, я придумала свою «школу». Моими учениками были куклы — я рассаживала их полукругом возле доски, вооружалась мелом и рассказывала им все, что узнавала в детском са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начали карьеру довольно рано. — Крис откинулся на спинку стула, задумчиво глядя на девушку. — Неудивительно, что вы учительница от бога.</w:t>
      </w:r>
    </w:p>
    <w:p>
      <w:pPr>
        <w:pStyle w:val="Normal"/>
        <w:ind w:firstLine="567"/>
        <w:jc w:val="both"/>
        <w:rPr>
          <w:rFonts w:ascii="Times New Roman" w:hAnsi="Times New Roman" w:cs="Times New Roman"/>
        </w:rPr>
      </w:pPr>
      <w:r>
        <w:rPr>
          <w:rFonts w:cs="Times New Roman" w:ascii="Times New Roman" w:hAnsi="Times New Roman"/>
        </w:rPr>
        <w:t>Линн вздрогнула, и ее карие глаза расширились от изум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ельница от бога? Это говорите вы, несмотря на все, что случилось? Вы шутите!</w:t>
      </w:r>
    </w:p>
    <w:p>
      <w:pPr>
        <w:pStyle w:val="Normal"/>
        <w:ind w:firstLine="567"/>
        <w:jc w:val="both"/>
        <w:rPr>
          <w:rFonts w:ascii="Times New Roman" w:hAnsi="Times New Roman" w:cs="Times New Roman"/>
        </w:rPr>
      </w:pPr>
      <w:r>
        <w:rPr>
          <w:rFonts w:cs="Times New Roman" w:ascii="Times New Roman" w:hAnsi="Times New Roman"/>
        </w:rPr>
        <w:t>Крис невозмутим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говорю я. И клянусь вам, что не шучу.</w:t>
      </w:r>
    </w:p>
    <w:p>
      <w:pPr>
        <w:pStyle w:val="Normal"/>
        <w:ind w:firstLine="567"/>
        <w:jc w:val="both"/>
        <w:rPr>
          <w:rFonts w:ascii="Times New Roman" w:hAnsi="Times New Roman" w:cs="Times New Roman"/>
        </w:rPr>
      </w:pPr>
      <w:r>
        <w:rPr>
          <w:rFonts w:cs="Times New Roman" w:ascii="Times New Roman" w:hAnsi="Times New Roman"/>
        </w:rPr>
        <w:t>Миссис Йорк и Анджела наблюдали за ними с таким интересом, что Линн покраснела и отвернулась. Эта тема становилась опасной, и нужно было остановить разговор, пока не поздно, пока она не выдала себя. Миссис Йорк, почувствовав неловкость гостьи, пришла ей на помощ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вы напомнили мне маленького Криса — он тоже довольно рано сделал выбор. Он начал играть на рояле в семь лет, в двенадцать участвовал в школьных концертах и фестивалях графства, а в восемнадцать уже выступал со многими известными оркестрами в качестве солиста. Он получал грамоты, награды и премии. А потом бросил музы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ли вы ищете мои трофеи, — громким шепотом сказал Крис, грозно нахмурившись, — это напрасный труд. Они заперты в буфете. А знаете почему? — Он искоса посмотрел на мать. — Потому что кое-кому надоело стирать с них пыль!</w:t>
      </w:r>
    </w:p>
    <w:p>
      <w:pPr>
        <w:pStyle w:val="Normal"/>
        <w:ind w:firstLine="567"/>
        <w:jc w:val="both"/>
        <w:rPr>
          <w:rFonts w:ascii="Times New Roman" w:hAnsi="Times New Roman" w:cs="Times New Roman"/>
        </w:rPr>
      </w:pPr>
      <w:r>
        <w:rPr>
          <w:rFonts w:cs="Times New Roman" w:ascii="Times New Roman" w:hAnsi="Times New Roman"/>
        </w:rPr>
        <w:t>Все рассмеялись, и миссис Йорк с напускным возмущением заявила, что это не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все бросили,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Линн? — Он пожал плечами, внимательно разглядывая свой бокал. — Я понял, что это слишком рискованный бизнес для мужчины, который хочет иметь семью — свой дом, жену и детей, которых он должен содержать. Поэтому я решил получить надежную профессию и покончить с суматошной жизнью профессионального музыканта. Я получил степень по английскому — учился по вечерам, что стоило мне определенных усилий, — и несколько лет работал преподавателем английского языка и литературы в средней школе. А потом появилась возможность устроиться на работу в министерство, и я стал школьным инспектором. Не спрашивайте почему. Просто я так реш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результате, Линн, — заметила Анджела, — музыкальный мир понес тяжелую утрату. Вы слышали, как он играет?</w:t>
      </w:r>
    </w:p>
    <w:p>
      <w:pPr>
        <w:pStyle w:val="Normal"/>
        <w:ind w:firstLine="567"/>
        <w:jc w:val="both"/>
        <w:rPr>
          <w:rFonts w:ascii="Times New Roman" w:hAnsi="Times New Roman" w:cs="Times New Roman"/>
        </w:rPr>
      </w:pPr>
      <w:r>
        <w:rPr>
          <w:rFonts w:cs="Times New Roman" w:ascii="Times New Roman" w:hAnsi="Times New Roman"/>
        </w:rPr>
        <w:t>Девушка кивнула, нервно сжав руки, и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он великолепен.</w:t>
      </w:r>
    </w:p>
    <w:p>
      <w:pPr>
        <w:pStyle w:val="Normal"/>
        <w:ind w:firstLine="567"/>
        <w:jc w:val="both"/>
        <w:rPr>
          <w:rFonts w:ascii="Times New Roman" w:hAnsi="Times New Roman" w:cs="Times New Roman"/>
        </w:rPr>
      </w:pPr>
      <w:r>
        <w:rPr>
          <w:rFonts w:cs="Times New Roman" w:ascii="Times New Roman" w:hAnsi="Times New Roman"/>
        </w:rPr>
        <w:t>Она услышала слабый возглас человека, о котором говорила, и не посмела взглянуть в его сторону.</w:t>
      </w:r>
    </w:p>
    <w:p>
      <w:pPr>
        <w:pStyle w:val="Normal"/>
        <w:ind w:firstLine="567"/>
        <w:jc w:val="both"/>
        <w:rPr>
          <w:rFonts w:ascii="Times New Roman" w:hAnsi="Times New Roman" w:cs="Times New Roman"/>
        </w:rPr>
      </w:pPr>
      <w:r>
        <w:rPr>
          <w:rFonts w:cs="Times New Roman" w:ascii="Times New Roman" w:hAnsi="Times New Roman"/>
        </w:rPr>
        <w:t>Анджела была восхищена ее оцен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рис! Ты слышал? У тебя есть еще одна поклонница — в твоем собственном доме. Хотите получить его автограф, Линн? Или лучше фотографию с дарственной надписью?</w:t>
      </w:r>
    </w:p>
    <w:p>
      <w:pPr>
        <w:pStyle w:val="Normal"/>
        <w:ind w:firstLine="567"/>
        <w:jc w:val="both"/>
        <w:rPr>
          <w:rFonts w:ascii="Times New Roman" w:hAnsi="Times New Roman" w:cs="Times New Roman"/>
        </w:rPr>
      </w:pPr>
      <w:r>
        <w:rPr>
          <w:rFonts w:cs="Times New Roman" w:ascii="Times New Roman" w:hAnsi="Times New Roman"/>
        </w:rPr>
        <w:t>Широко улыбаясь, Крис откинулся на спинку стула, засунув большие пальцы в карманы брюк, и в упор посмотрел на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 сказал он многозначительно, — к поклонникам надо относиться бережно. Пороюсь в своих фотоальбомах, постараюсь что-нибудь подобрать.</w:t>
      </w:r>
    </w:p>
    <w:p>
      <w:pPr>
        <w:pStyle w:val="Normal"/>
        <w:ind w:firstLine="567"/>
        <w:jc w:val="both"/>
        <w:rPr>
          <w:rFonts w:ascii="Times New Roman" w:hAnsi="Times New Roman" w:cs="Times New Roman"/>
        </w:rPr>
      </w:pPr>
      <w:r>
        <w:rPr>
          <w:rFonts w:cs="Times New Roman" w:ascii="Times New Roman" w:hAnsi="Times New Roman"/>
        </w:rPr>
        <w:t>Линн почувствовала, что беспомощно тонет в этих серых глазах, и первой отвела взгляд.</w:t>
      </w:r>
    </w:p>
    <w:p>
      <w:pPr>
        <w:pStyle w:val="Normal"/>
        <w:ind w:firstLine="567"/>
        <w:jc w:val="both"/>
        <w:rPr>
          <w:rFonts w:ascii="Times New Roman" w:hAnsi="Times New Roman" w:cs="Times New Roman"/>
        </w:rPr>
      </w:pPr>
      <w:r>
        <w:rPr>
          <w:rFonts w:cs="Times New Roman" w:ascii="Times New Roman" w:hAnsi="Times New Roman"/>
        </w:rPr>
        <w:t>Анджела посмотрела на ча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по-моему, нам п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Ангел. — Он немедленно отодвинул стул и поднялся. — Мама, извини, мы ненадолго. Линн... — Он задержал ее руку в своей дольше, чем требовали правила прощания. — Это не займет много времени, я скоро вернусь за вами.</w:t>
      </w:r>
    </w:p>
    <w:p>
      <w:pPr>
        <w:pStyle w:val="Normal"/>
        <w:ind w:firstLine="567"/>
        <w:jc w:val="both"/>
        <w:rPr>
          <w:rFonts w:ascii="Times New Roman" w:hAnsi="Times New Roman" w:cs="Times New Roman"/>
        </w:rPr>
      </w:pPr>
      <w:r>
        <w:rPr>
          <w:rFonts w:cs="Times New Roman" w:ascii="Times New Roman" w:hAnsi="Times New Roman"/>
        </w:rPr>
        <w:t>Анджела тоже пожала руку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знав вас поближе, дорогая, я убедилась, что в рассказах о вас Крис нисколько не преувеличивал. До свидания, всего вам хорош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ло приятно познакомиться с вами, мисс Кастел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зовите меня Анджелой, пожалуйста. Давайте обойдемся без церемоний. Мы с вами еще встретимся. Я уверена, что встретимся. — Она двинулась к выходу. — Идем, Крис.</w:t>
      </w:r>
    </w:p>
    <w:p>
      <w:pPr>
        <w:pStyle w:val="Normal"/>
        <w:ind w:firstLine="567"/>
        <w:jc w:val="both"/>
        <w:rPr>
          <w:rFonts w:ascii="Times New Roman" w:hAnsi="Times New Roman" w:cs="Times New Roman"/>
        </w:rPr>
      </w:pPr>
      <w:r>
        <w:rPr>
          <w:rFonts w:cs="Times New Roman" w:ascii="Times New Roman" w:hAnsi="Times New Roman"/>
        </w:rPr>
        <w:t>Миссис Йорк пошла проводить их, а Линн осталась стоять у окна столовой, наблюдая, как они весело перекликаются, усаживаясь в свои машины, и отъезжают — Анджела в большом черном лимузине, за ней Крис в красном спортивном автомобил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иссис Йорк вернулась, и Линн старательно изобразила бодрую улыбку, пытаясь скрыть от матери Криса уныние и отчая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Йорк, помочь вам убрать со стола и помыть посу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моя дорогая, не беспокойтесь, у нас для этого есть прислуга. Хотите посмотреть сад? Там очень красиво в это время года.</w:t>
      </w:r>
    </w:p>
    <w:p>
      <w:pPr>
        <w:pStyle w:val="Normal"/>
        <w:ind w:firstLine="567"/>
        <w:jc w:val="both"/>
        <w:rPr>
          <w:rFonts w:ascii="Times New Roman" w:hAnsi="Times New Roman" w:cs="Times New Roman"/>
        </w:rPr>
      </w:pPr>
      <w:r>
        <w:rPr>
          <w:rFonts w:cs="Times New Roman" w:ascii="Times New Roman" w:hAnsi="Times New Roman"/>
        </w:rPr>
        <w:t>Они вышли через высокие застекленные двери гостиной, и Линн сразу почувствовала удивительный аромат цветов. Сад был большой. В нем росли плодовые деревья и кустарники, над розарием выгибались оплетенные вьюнком арки, а в самом центре был устроен симпатичный пруд с мраморной фигуркой маленького мальчика. В глубине сада, скрытые деревьями, были разбиты грядки с овощами, а за ними Линн заметила парник и оранжерею, заполненную растениями.</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наверное, думаете, что это я садовод в семье? Нет, дорогая, все, что вы видите вокруг, создал мой муж. Он очень устает у себя в конторе и находит в этом, — миссис Йорк обвела рукой сад, — отдых как для ума, так и для тела. Это его хобби. Конечно, для тяжелой работы мы нанимаем помощника. Мой муж сейчас уехал по делам своей фирмы в Южную Америку, а я по его просьбе присматриваю за садом — борюсь с сорняками и прочими вредителями.</w:t>
      </w:r>
    </w:p>
    <w:p>
      <w:pPr>
        <w:pStyle w:val="Normal"/>
        <w:ind w:firstLine="567"/>
        <w:jc w:val="both"/>
        <w:rPr>
          <w:rFonts w:ascii="Times New Roman" w:hAnsi="Times New Roman" w:cs="Times New Roman"/>
        </w:rPr>
      </w:pPr>
      <w:r>
        <w:rPr>
          <w:rFonts w:cs="Times New Roman" w:ascii="Times New Roman" w:hAnsi="Times New Roman"/>
        </w:rPr>
        <w:t>Девушка сказала, что в ее семье садом занимается мама и что она, Линн, во время школьных каникул всегда помогала ей — косила газон, пересаживала луковицы тюльпанов и поливала ро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оего отца на это никогда не хватало времени. Он, как и я, учитель.</w:t>
      </w:r>
    </w:p>
    <w:p>
      <w:pPr>
        <w:pStyle w:val="Normal"/>
        <w:ind w:firstLine="567"/>
        <w:jc w:val="both"/>
        <w:rPr>
          <w:rFonts w:ascii="Times New Roman" w:hAnsi="Times New Roman" w:cs="Times New Roman"/>
        </w:rPr>
      </w:pPr>
      <w:r>
        <w:rPr>
          <w:rFonts w:cs="Times New Roman" w:ascii="Times New Roman" w:hAnsi="Times New Roman"/>
        </w:rPr>
        <w:t>Миссис Йорк слушала с интере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вы пошли по его стоп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Он преподает математику, предмет, в котором я ничего не смыслю.</w:t>
      </w:r>
    </w:p>
    <w:p>
      <w:pPr>
        <w:pStyle w:val="Normal"/>
        <w:ind w:firstLine="567"/>
        <w:jc w:val="both"/>
        <w:rPr>
          <w:rFonts w:ascii="Times New Roman" w:hAnsi="Times New Roman" w:cs="Times New Roman"/>
        </w:rPr>
      </w:pPr>
      <w:r>
        <w:rPr>
          <w:rFonts w:cs="Times New Roman" w:ascii="Times New Roman" w:hAnsi="Times New Roman"/>
        </w:rPr>
        <w:t>Телефонный звонок пронзительно вмешался в их разговор, и миссис Йорк поспешила в гостиную. Через открытые двери до Линн доносился ее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жешь отвезти ее? Почему?</w:t>
      </w:r>
    </w:p>
    <w:p>
      <w:pPr>
        <w:pStyle w:val="Normal"/>
        <w:ind w:firstLine="567"/>
        <w:jc w:val="both"/>
        <w:rPr>
          <w:rFonts w:ascii="Times New Roman" w:hAnsi="Times New Roman" w:cs="Times New Roman"/>
        </w:rPr>
      </w:pPr>
      <w:r>
        <w:rPr>
          <w:rFonts w:cs="Times New Roman" w:ascii="Times New Roman" w:hAnsi="Times New Roman"/>
        </w:rPr>
        <w:t>Девушка насторож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 продолжала миссис Йорк. — Я скажу ей... Да, она в саду. Рояль и в самом деле хороший?.. Да? Значит, вы не зря съездили. Передай привет Анджеле, скажи ей, что я рада видеть ее в любое время. Пусть почаще заходит в перерыве между гастролями... Да, не волнуйся, я передам Линн твои извинения... Конечно, я отвезу ее сама.</w:t>
      </w:r>
    </w:p>
    <w:p>
      <w:pPr>
        <w:pStyle w:val="Normal"/>
        <w:ind w:firstLine="567"/>
        <w:jc w:val="both"/>
        <w:rPr>
          <w:rFonts w:ascii="Times New Roman" w:hAnsi="Times New Roman" w:cs="Times New Roman"/>
        </w:rPr>
      </w:pPr>
      <w:r>
        <w:rPr>
          <w:rFonts w:cs="Times New Roman" w:ascii="Times New Roman" w:hAnsi="Times New Roman"/>
        </w:rPr>
        <w:t>Волна отчаяния накрыла Линн с головой, но девушка усилием воли взяла себя в руки и улыбнулась миссис Йорк, вернувшейся в с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ил Крис. Сказал, что им придется задержаться в салоне, чтобы оформить покупку. Потом они заедут к Анджеле. Он попросил меня отвезти вас в Дейлс-Холл, что конечно же я и сделаю с удовольств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не беспокойтесь, миссис Йорк, — запротестовала Линн. — Здесь ведь ходят автобу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дорогая, у меня есть собственный автомобиль, и это вовсе не причинит мне беспокойства. Только скажите, когда пожелаете уехать.</w:t>
      </w:r>
    </w:p>
    <w:p>
      <w:pPr>
        <w:pStyle w:val="Normal"/>
        <w:ind w:firstLine="567"/>
        <w:jc w:val="both"/>
        <w:rPr>
          <w:rFonts w:ascii="Times New Roman" w:hAnsi="Times New Roman" w:cs="Times New Roman"/>
        </w:rPr>
      </w:pPr>
      <w:r>
        <w:rPr>
          <w:rFonts w:cs="Times New Roman" w:ascii="Times New Roman" w:hAnsi="Times New Roman"/>
        </w:rPr>
        <w:t>Линн взглянула на ча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вас действительно не затруднит, я бы предпочла отправиться прямо сейчас. Я еще успею сделать кое-какие заметки перед началом дискуссии и затем, возможно, внесу в нее более интеллектуальный вкл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мневаюсь, дорогая. Я только переоденусь и выведу машину из гаража. Кажется, вы приехали без пальто?..</w:t>
      </w:r>
    </w:p>
    <w:p>
      <w:pPr>
        <w:pStyle w:val="Normal"/>
        <w:ind w:firstLine="567"/>
        <w:jc w:val="both"/>
        <w:rPr>
          <w:rFonts w:ascii="Times New Roman" w:hAnsi="Times New Roman" w:cs="Times New Roman"/>
        </w:rPr>
      </w:pPr>
      <w:r>
        <w:rPr>
          <w:rFonts w:cs="Times New Roman" w:ascii="Times New Roman" w:hAnsi="Times New Roman"/>
        </w:rPr>
        <w:t>Когда автомобиль вырулил на узкий проселок, миссис Йорк за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ы простите меня за то, что я собираюсь сказать вам, моя дорогая, но в сложившейся ситуации я чувствую, что обязана это сделать. — Она сосредоточенно смотрела на дорогу сквозь ветровое стекло, хотя в поле зрения не было ни встречных, ни попутных машин. — Возможно, я ошибаюсь, но, когда вы с Крисом вошли сегодня, держась за руки, вы выглядели настолько счастливой, что я почувствовала некоторое беспокойство... Не знаю, говорил ли вам об этом мой сын, но они с Анджелой очень скоро поженя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не говорил мне. — Линн с трудом заставила себя произнести эти несколько с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его стороны это было весьма неразумно. Он должен был сказать вам об этом. Они помолвлены много лет, тайно, конечно, из-за карьеры Анджелы.</w:t>
      </w:r>
    </w:p>
    <w:p>
      <w:pPr>
        <w:pStyle w:val="Normal"/>
        <w:ind w:firstLine="567"/>
        <w:jc w:val="both"/>
        <w:rPr>
          <w:rFonts w:ascii="Times New Roman" w:hAnsi="Times New Roman" w:cs="Times New Roman"/>
        </w:rPr>
      </w:pPr>
      <w:r>
        <w:rPr>
          <w:rFonts w:cs="Times New Roman" w:ascii="Times New Roman" w:hAnsi="Times New Roman"/>
        </w:rPr>
        <w:t>Она притормозила, поглядела в зеркало заднего вида и переключила скорость перед поворо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просил ее руки несколько лет назад, но Анджела хотела остаться свободной, пока ее карьера и положение в обществе не определились окончательно. Теперь она достигла вершины, и им больше незачем откладывать свадьбу. В последние несколько дней, что он провел здесь, в Йоркшире, мы с ним обсудили возможность его женитьбы в ближайшем будущем. А заключительные приготовления будут сделаны, когда его отец вернется из командировки на этой неделе.</w:t>
      </w:r>
    </w:p>
    <w:p>
      <w:pPr>
        <w:pStyle w:val="Normal"/>
        <w:ind w:firstLine="567"/>
        <w:jc w:val="both"/>
        <w:rPr>
          <w:rFonts w:ascii="Times New Roman" w:hAnsi="Times New Roman" w:cs="Times New Roman"/>
        </w:rPr>
      </w:pPr>
      <w:r>
        <w:rPr>
          <w:rFonts w:cs="Times New Roman" w:ascii="Times New Roman" w:hAnsi="Times New Roman"/>
        </w:rPr>
        <w:t>Миссис Йорк бросила на Линн быстрый взгляд, но увидела лишь маску, которая надежно скрывала все чув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ы понимаете, что я хочу сказать, Линн. Боюсь, это вас расстроит, но мне кажется, что вы должны знать истинное положение вещ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Йорк, вам не о чем беспокоиться. Наши с Крисом отношения ограничиваются дружбой — простой и бескорыстной, на почве общей профессии, вот и все. — Линн была удивлена и даже потрясена собственной способностью сказать так много неправды так многословно. — Почти с самого начала нашего знакомства я знала о любви Криса к Анджеле, и у меня нет намерения им помешать. — Девушка отчаянно надеялась, что сможет сохранить контроль над собой до конца поездки, но ее голос слегка повысился и предательски зазвенел. — Собственно, у меня есть молодой человек — один из преподавателей нашей школы. Мы скоро пожени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огда мне действительно не о чем волноваться! Как хорошо, что вы сказали мне об этом, дорогая. Вы очень разумная юная леди, и, если бы мой сын не встретил Анджелу, я могла бы только надеяться, что он полюбит девушку, подобную вам.</w:t>
      </w:r>
    </w:p>
    <w:p>
      <w:pPr>
        <w:pStyle w:val="Normal"/>
        <w:ind w:firstLine="567"/>
        <w:jc w:val="both"/>
        <w:rPr>
          <w:rFonts w:ascii="Times New Roman" w:hAnsi="Times New Roman" w:cs="Times New Roman"/>
        </w:rPr>
      </w:pPr>
      <w:r>
        <w:rPr>
          <w:rFonts w:cs="Times New Roman" w:ascii="Times New Roman" w:hAnsi="Times New Roman"/>
        </w:rPr>
        <w:t>Линн сама не знала, как ей удалось сдержать слезы. Она горячо поблагодарила миссис Йорк за хлопоты, заверила, что вечер в ее обществе был истинным наслаждением, и пожала протянутую на прощанье рук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аже после возвращения в Дейлс-Холл Линн не позволила себе отвести душу и разрыдаться — Джон Холвик маячил в вестибюле явно в ожидании ее возвращения. Она решительно проглотила комок в горле и приветствовала его с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ровели время? — спросил он, держась с ней немного более холодно и натянуто, чем прежде.</w:t>
      </w:r>
    </w:p>
    <w:p>
      <w:pPr>
        <w:pStyle w:val="Normal"/>
        <w:ind w:firstLine="567"/>
        <w:jc w:val="both"/>
        <w:rPr>
          <w:rFonts w:ascii="Times New Roman" w:hAnsi="Times New Roman" w:cs="Times New Roman"/>
        </w:rPr>
      </w:pPr>
      <w:r>
        <w:rPr>
          <w:rFonts w:cs="Times New Roman" w:ascii="Times New Roman" w:hAnsi="Times New Roman"/>
        </w:rPr>
        <w:t>Пока они вместе шли в гостиную, отчаяние Линн превратилось в гнев — она вспомнила непростительное поведение Криса по отношению к Джону, и в следующие два дня праведное возмущение почти окончательно вытеснило из ее сердца тоску по любимому человеку.</w:t>
      </w:r>
    </w:p>
    <w:p>
      <w:pPr>
        <w:pStyle w:val="Normal"/>
        <w:ind w:firstLine="567"/>
        <w:jc w:val="both"/>
        <w:rPr>
          <w:rFonts w:ascii="Times New Roman" w:hAnsi="Times New Roman" w:cs="Times New Roman"/>
        </w:rPr>
      </w:pPr>
      <w:r>
        <w:rPr>
          <w:rFonts w:cs="Times New Roman" w:ascii="Times New Roman" w:hAnsi="Times New Roman"/>
        </w:rPr>
        <w:t>К утру вторника она твердо решила избегать общения с Крисом любой ценой.</w:t>
      </w:r>
    </w:p>
    <w:p>
      <w:pPr>
        <w:pStyle w:val="Normal"/>
        <w:ind w:firstLine="567"/>
        <w:jc w:val="both"/>
        <w:rPr>
          <w:rFonts w:ascii="Times New Roman" w:hAnsi="Times New Roman" w:cs="Times New Roman"/>
        </w:rPr>
      </w:pPr>
      <w:r>
        <w:rPr>
          <w:rFonts w:cs="Times New Roman" w:ascii="Times New Roman" w:hAnsi="Times New Roman"/>
        </w:rPr>
        <w:t>Линн уже узнала расписание поездов, отправляющихся в Лондон, и выяснила, что есть экспресс сразу после полудня. Она решила уехать, пока все будут в столовой. Она возьмет такси и исчезнет, а к тому времени, как Крис пообедает и спустится в вестибюль за ней, она будет уже на пути в Лондон, а потом отправится домой, в Кент.</w:t>
      </w:r>
    </w:p>
    <w:p>
      <w:pPr>
        <w:pStyle w:val="Normal"/>
        <w:ind w:firstLine="567"/>
        <w:jc w:val="both"/>
        <w:rPr>
          <w:rFonts w:ascii="Times New Roman" w:hAnsi="Times New Roman" w:cs="Times New Roman"/>
        </w:rPr>
      </w:pPr>
      <w:r>
        <w:rPr>
          <w:rFonts w:cs="Times New Roman" w:ascii="Times New Roman" w:hAnsi="Times New Roman"/>
        </w:rPr>
        <w:t>Девушка порадовалась, что не сказала ему свой домашний адрес. Он не сможет найти ее, потому что, кроме Кена и Мэри, никто не знал, где живут ее родители. А когда она после каникул вернется на работу, он станет мужем Анджелы, и они больше не встретятся.</w:t>
      </w:r>
    </w:p>
    <w:p>
      <w:pPr>
        <w:pStyle w:val="Normal"/>
        <w:ind w:firstLine="567"/>
        <w:jc w:val="both"/>
        <w:rPr>
          <w:rFonts w:ascii="Times New Roman" w:hAnsi="Times New Roman" w:cs="Times New Roman"/>
        </w:rPr>
      </w:pPr>
      <w:r>
        <w:rPr>
          <w:rFonts w:cs="Times New Roman" w:ascii="Times New Roman" w:hAnsi="Times New Roman"/>
        </w:rPr>
        <w:t>В понедельник вечером она написала ему короткую записку, которую решила отдать секретарше на следующее утро, с тем чтобы та вручила ее мистеру Йорку перед его отъездо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ис, — писала она, — поскольку я чувствую, что наша дружба ни к чему не приведет и что будет лучше, если мы расстанемся навсегда, я решила вернуться на юг одна, поездом, и, когда вы получите эту записку, буду уже в дороге. Спасибо за ваше доброе отношение, Крис. Вы скоро женитесь на Анджеле. Я, вероятно, выйду за Кена.</w:t>
      </w:r>
    </w:p>
    <w:p>
      <w:pPr>
        <w:pStyle w:val="Normal"/>
        <w:ind w:firstLine="567"/>
        <w:jc w:val="both"/>
        <w:rPr>
          <w:rFonts w:ascii="Times New Roman" w:hAnsi="Times New Roman" w:cs="Times New Roman"/>
        </w:rPr>
      </w:pPr>
      <w:r>
        <w:rPr>
          <w:rFonts w:cs="Times New Roman" w:ascii="Times New Roman" w:hAnsi="Times New Roman"/>
        </w:rPr>
        <w:t>Желаю вам счастья.</w:t>
      </w:r>
    </w:p>
    <w:p>
      <w:pPr>
        <w:pStyle w:val="Normal"/>
        <w:ind w:firstLine="567"/>
        <w:jc w:val="right"/>
        <w:rPr>
          <w:rFonts w:ascii="Times New Roman" w:hAnsi="Times New Roman" w:cs="Times New Roman"/>
          <w:i/>
          <w:i/>
        </w:rPr>
      </w:pPr>
      <w:r>
        <w:rPr>
          <w:rFonts w:cs="Times New Roman" w:ascii="Times New Roman" w:hAnsi="Times New Roman"/>
          <w:i/>
        </w:rPr>
        <w:t>Линн.</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P.S. Пожалуйста, будьте добры выслать почтой сумку с одеждой, которую я случайно оставила в вашем автомобиле. Извините за беспокойств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Линн надеялась, что слезы, которые она роняла на письмо, высохнут без следа.</w:t>
      </w:r>
    </w:p>
    <w:p>
      <w:pPr>
        <w:pStyle w:val="Normal"/>
        <w:ind w:firstLine="567"/>
        <w:jc w:val="both"/>
        <w:rPr>
          <w:rFonts w:ascii="Times New Roman" w:hAnsi="Times New Roman" w:cs="Times New Roman"/>
        </w:rPr>
      </w:pPr>
      <w:r>
        <w:rPr>
          <w:rFonts w:cs="Times New Roman" w:ascii="Times New Roman" w:hAnsi="Times New Roman"/>
        </w:rPr>
        <w:t>Во вторник утром после завтрака она быстро упаковала чемодан и спрятала его в гардеробе ресторана под своим пальто, надеясь, что там его никто не найдет, пока не закончится собрание конференции. Потом она вернулась в комнату удостовериться, что ничего не забыла, заперла за собой дверь в последний раз и уже спускалась по лестнице, когда услышала в холле голоса. Крис стоял с группой людей, засунув руки в карманы, и выглядел веселым и довольным. Казалось, он почувствовал ее присутствие — взглянул в сторону лестницы, помахал рукой и шагнул навстречу.</w:t>
      </w:r>
    </w:p>
    <w:p>
      <w:pPr>
        <w:pStyle w:val="Normal"/>
        <w:ind w:firstLine="567"/>
        <w:jc w:val="both"/>
        <w:rPr>
          <w:rFonts w:ascii="Times New Roman" w:hAnsi="Times New Roman" w:cs="Times New Roman"/>
        </w:rPr>
      </w:pPr>
      <w:r>
        <w:rPr>
          <w:rFonts w:cs="Times New Roman" w:ascii="Times New Roman" w:hAnsi="Times New Roman"/>
        </w:rPr>
        <w:t>Линн повернулась и бросилась наверх, испугавшись, как ребенок, которого ждет наказание за взятую без спросу банку варенья. Она радовалась тому, что еще не успела сдать ключ секретарше, влетела в свою комнату, лихорадочно заперла за собой дверь и бросилась на аккуратно застеленную кровать, задыхаясь — не только от быстрого бега, но и от того, что вид этого человека все еще губительно воздействовал на ритм ее сердцебиения.</w:t>
      </w:r>
    </w:p>
    <w:p>
      <w:pPr>
        <w:pStyle w:val="Normal"/>
        <w:ind w:firstLine="567"/>
        <w:jc w:val="both"/>
        <w:rPr>
          <w:rFonts w:ascii="Times New Roman" w:hAnsi="Times New Roman" w:cs="Times New Roman"/>
        </w:rPr>
      </w:pPr>
      <w:r>
        <w:rPr>
          <w:rFonts w:cs="Times New Roman" w:ascii="Times New Roman" w:hAnsi="Times New Roman"/>
        </w:rPr>
        <w:t>«Делать нечего, придется остаться на утреннее заседание конференции», — решила девушка и, поскольку оно должно было начаться с минуты на минуту, поспешила в зал и постаралась пробраться между рядов как можно более незаметно. Не успела она опуститься на свободное место рядом с Джоном Холвиком, как председатель поднялся, чтобы представить первого оратора. Джон улыбнулся девушке, мягко упрекнув за опоздание, и указал на трибу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 друг? — спросил он.</w:t>
      </w:r>
    </w:p>
    <w:p>
      <w:pPr>
        <w:pStyle w:val="Normal"/>
        <w:ind w:firstLine="567"/>
        <w:jc w:val="both"/>
        <w:rPr>
          <w:rFonts w:ascii="Times New Roman" w:hAnsi="Times New Roman" w:cs="Times New Roman"/>
        </w:rPr>
      </w:pPr>
      <w:r>
        <w:rPr>
          <w:rFonts w:cs="Times New Roman" w:ascii="Times New Roman" w:hAnsi="Times New Roman"/>
        </w:rPr>
        <w:t>Линн кивнула.</w:t>
      </w:r>
    </w:p>
    <w:p>
      <w:pPr>
        <w:pStyle w:val="Normal"/>
        <w:ind w:firstLine="567"/>
        <w:jc w:val="both"/>
        <w:rPr>
          <w:rFonts w:ascii="Times New Roman" w:hAnsi="Times New Roman" w:cs="Times New Roman"/>
        </w:rPr>
      </w:pPr>
      <w:r>
        <w:rPr>
          <w:rFonts w:cs="Times New Roman" w:ascii="Times New Roman" w:hAnsi="Times New Roman"/>
        </w:rPr>
        <w:t>Заметил ли Крис ее опоздание, она не знала, потому что сразу уткнулась носом в пустую страницу записной книжки и не смотрела на сцену. Первый доклад был достаточно интересен, чтобы заслужить несколько заметок, но мысли оратора не отличались оригинальностью — аудитория уже слышала многое из того, о чем он говорил. Когда он наконец сел под сдержанные аплодисменты, Линн позволила себе один быстрый взгляд на трибуну. В этот момент Крис посмотрел в ее сторону, и, прежде чем девушка опустила глаза, она поймала выражение озабоченности, мелькнувшее на его лице.</w:t>
      </w:r>
    </w:p>
    <w:p>
      <w:pPr>
        <w:pStyle w:val="Normal"/>
        <w:ind w:firstLine="567"/>
        <w:jc w:val="both"/>
        <w:rPr>
          <w:rFonts w:ascii="Times New Roman" w:hAnsi="Times New Roman" w:cs="Times New Roman"/>
        </w:rPr>
      </w:pPr>
      <w:r>
        <w:rPr>
          <w:rFonts w:cs="Times New Roman" w:ascii="Times New Roman" w:hAnsi="Times New Roman"/>
        </w:rPr>
        <w:t>Следующим выступал Крис, и председатель представил его как последнего докладчика конференции. Как только Крис заговорил, девушка почувствовала, что решимость ненавидеть его медленно испаряется, уступая место огромной гордости за этого человека — ему сразу же удалось пробудить в слушателях интерес и завладеть вниманием аудитории.</w:t>
      </w:r>
    </w:p>
    <w:p>
      <w:pPr>
        <w:pStyle w:val="Normal"/>
        <w:ind w:firstLine="567"/>
        <w:jc w:val="both"/>
        <w:rPr>
          <w:rFonts w:ascii="Times New Roman" w:hAnsi="Times New Roman" w:cs="Times New Roman"/>
        </w:rPr>
      </w:pPr>
      <w:r>
        <w:rPr>
          <w:rFonts w:cs="Times New Roman" w:ascii="Times New Roman" w:hAnsi="Times New Roman"/>
        </w:rPr>
        <w:t>Внезапно смысл его слов начал доходить до ее сознания. Не веря своим ушам, она вглядывалась в его лицо, будто пыталась читать по губам для пущей уверенности в том, что правильно его понимает.</w:t>
      </w:r>
    </w:p>
    <w:p>
      <w:pPr>
        <w:pStyle w:val="Normal"/>
        <w:ind w:firstLine="567"/>
        <w:jc w:val="both"/>
        <w:rPr>
          <w:rFonts w:ascii="Times New Roman" w:hAnsi="Times New Roman" w:cs="Times New Roman"/>
        </w:rPr>
      </w:pPr>
      <w:r>
        <w:rPr>
          <w:rFonts w:cs="Times New Roman" w:ascii="Times New Roman" w:hAnsi="Times New Roman"/>
        </w:rPr>
        <w:t>Главные тезисы доклада совпадали с теми идеями, которые она так упорно старалась внедрить в школе. Крис всецело поддерживал ее и даже призвал аудиторию более терпимо относиться к молодым преподавателям, которые так храбро пытаются ввести новые методы в практику вопреки противодействию всех и вся. Он рассказал о необоснованных опасениях и претензиях родителей и школьного руководства, о противодействии тех учителей, которые, даже будучи не старыми людьми, с трудом приспосабливаются к современным методам и мешают работать новаторам. В общем, он сказал все то, что они с Линн неоднократно обсуждали и с чем, как она полагала, Крис был не согласен, считая это детскими играми. Его доклад назывался «Как вернуть английский язык к жизни», и ему удалось оживить, по крайней мере, аудиторию.</w:t>
      </w:r>
    </w:p>
    <w:p>
      <w:pPr>
        <w:pStyle w:val="Normal"/>
        <w:ind w:firstLine="567"/>
        <w:jc w:val="both"/>
        <w:rPr>
          <w:rFonts w:ascii="Times New Roman" w:hAnsi="Times New Roman" w:cs="Times New Roman"/>
        </w:rPr>
      </w:pPr>
      <w:r>
        <w:rPr>
          <w:rFonts w:cs="Times New Roman" w:ascii="Times New Roman" w:hAnsi="Times New Roman"/>
        </w:rPr>
        <w:t>Как член Королевского инспектората школ, сказал Крис, он подошел к теме с позиции наблюдателя или даже беспристрастного судьи (при этом замечании по аудитории прошла волна перешептываний). Он изложил принципы, на которых, по его мнению, должно быть основано обучение английскому языку. Эффективная система преподавания, на его взгляд, подразумевала полный разрыв со старыми, ортодоксальными методами, которые давно отстали от современного образовательного мышления и уровня педагогической науки.</w:t>
      </w:r>
    </w:p>
    <w:p>
      <w:pPr>
        <w:pStyle w:val="Normal"/>
        <w:ind w:firstLine="567"/>
        <w:jc w:val="both"/>
        <w:rPr>
          <w:rFonts w:ascii="Times New Roman" w:hAnsi="Times New Roman" w:cs="Times New Roman"/>
        </w:rPr>
      </w:pPr>
      <w:r>
        <w:rPr>
          <w:rFonts w:cs="Times New Roman" w:ascii="Times New Roman" w:hAnsi="Times New Roman"/>
        </w:rPr>
        <w:t>Крис аккуратно положил конспект доклада перед собой на стол и оглядел 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ы — преподаватели. Без сомнения, многие из вас спрашивают себя, что именно я подразумеваю под ортодоксальными методами обучения и каковыми мне видятся их приверженцы. Я бы назвал их роботами. — При этих словах аудитория изумленно зашумела, но Крис поднял руку и продолжал: — Да, роботами, в которых загрузили определенную информацию, вложили в руку кусок мела и снабдили громким повелительным голосом, забыв при этом вписать в программу такие пункты, как воображение и инициатива. Используя современные методы, преподаватели перестают быть простыми передатчиками информации, они становятся советчиками, наставниками, помощниками. Они должны пробуждать в детях интерес, подсказывать ориентиры и постоянно использовать свои воображение и опыт для создания новых конструктивных и эффективных педагогических приемов. Учителя, встающие на этот путь, должны прежде всего своим примером убедить коллег в необходимости отказаться от прошлого и без страха принимать новые идеи.</w:t>
      </w:r>
    </w:p>
    <w:p>
      <w:pPr>
        <w:pStyle w:val="Normal"/>
        <w:ind w:firstLine="567"/>
        <w:jc w:val="both"/>
        <w:rPr>
          <w:rFonts w:ascii="Times New Roman" w:hAnsi="Times New Roman" w:cs="Times New Roman"/>
        </w:rPr>
      </w:pPr>
      <w:r>
        <w:rPr>
          <w:rFonts w:cs="Times New Roman" w:ascii="Times New Roman" w:hAnsi="Times New Roman"/>
        </w:rPr>
        <w:t>В заключение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авание английского языка нуждается в реформе. Его нужно оторвать от традиционной почвы, от власти прошлого и приспособить к требованиям века технологического расцвета, атомной энергии и космических полетов.</w:t>
      </w:r>
    </w:p>
    <w:p>
      <w:pPr>
        <w:pStyle w:val="Normal"/>
        <w:ind w:firstLine="567"/>
        <w:jc w:val="both"/>
        <w:rPr>
          <w:rFonts w:ascii="Times New Roman" w:hAnsi="Times New Roman" w:cs="Times New Roman"/>
        </w:rPr>
      </w:pPr>
      <w:r>
        <w:rPr>
          <w:rFonts w:cs="Times New Roman" w:ascii="Times New Roman" w:hAnsi="Times New Roman"/>
        </w:rPr>
        <w:t>Он сел под громкие и длительные аплодисменты. Некоторые учителя помоложе даже кричали «браво», восхищенные, что наконец-то официальный представитель министерства подал голос, чтобы говорить от их имени, и открыто показал, что он на их стороне.</w:t>
      </w:r>
    </w:p>
    <w:p>
      <w:pPr>
        <w:pStyle w:val="Normal"/>
        <w:ind w:firstLine="567"/>
        <w:jc w:val="both"/>
        <w:rPr>
          <w:rFonts w:ascii="Times New Roman" w:hAnsi="Times New Roman" w:cs="Times New Roman"/>
        </w:rPr>
      </w:pPr>
      <w:r>
        <w:rPr>
          <w:rFonts w:cs="Times New Roman" w:ascii="Times New Roman" w:hAnsi="Times New Roman"/>
        </w:rPr>
        <w:t>Линн хлопала вместе с остальными и, перехватив взгляд Криса, ответила ему улыбкой. «Я не могу молчать, я просто обязана поблагодарить его за такую блестящую поддержку», — сказала она себе.</w:t>
      </w:r>
    </w:p>
    <w:p>
      <w:pPr>
        <w:pStyle w:val="Normal"/>
        <w:ind w:firstLine="567"/>
        <w:jc w:val="both"/>
        <w:rPr>
          <w:rFonts w:ascii="Times New Roman" w:hAnsi="Times New Roman" w:cs="Times New Roman"/>
        </w:rPr>
      </w:pPr>
      <w:r>
        <w:rPr>
          <w:rFonts w:cs="Times New Roman" w:ascii="Times New Roman" w:hAnsi="Times New Roman"/>
        </w:rPr>
        <w:t>Когда аплодисменты стихли, председатель объявил об официальном закрытии конференции и выразил надежду, что это мероприятие было небесполезным и все узнали для себя что-нибудь новое за последние пять дней.</w:t>
      </w:r>
    </w:p>
    <w:p>
      <w:pPr>
        <w:pStyle w:val="Normal"/>
        <w:ind w:firstLine="567"/>
        <w:jc w:val="both"/>
        <w:rPr>
          <w:rFonts w:ascii="Times New Roman" w:hAnsi="Times New Roman" w:cs="Times New Roman"/>
        </w:rPr>
      </w:pPr>
      <w:r>
        <w:rPr>
          <w:rFonts w:cs="Times New Roman" w:ascii="Times New Roman" w:hAnsi="Times New Roman"/>
        </w:rPr>
        <w:t>Линн встала и вместе со всеми вышла из актового зала. Она сказала Джону, который следовал за ней по пятам, что уезжает немедленно, чтобы успеть на поезд. Он был очень разочарован, что она не останется пообедать с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адите мне свой адрес, Линн? Быть может, мы еще встретимся. Хотя я ожидаю, что вы очень скоро выйдете замуж. Очевидно, у вас с женихом одинаковые взгляды на преподавание.</w:t>
      </w:r>
    </w:p>
    <w:p>
      <w:pPr>
        <w:pStyle w:val="Normal"/>
        <w:ind w:firstLine="567"/>
        <w:jc w:val="both"/>
        <w:rPr>
          <w:rFonts w:ascii="Times New Roman" w:hAnsi="Times New Roman" w:cs="Times New Roman"/>
        </w:rPr>
      </w:pPr>
      <w:r>
        <w:rPr>
          <w:rFonts w:cs="Times New Roman" w:ascii="Times New Roman" w:hAnsi="Times New Roman"/>
        </w:rPr>
        <w:t>Джон не знал, что в его последних словах Линн услышала горькую иронию. То, что в борьбе против школьных ретроградов они с Крисом оказались в одном лагере, девушка сочла грустным парадоксом, но, услышав, как этого человека назвали ее женихом, она с трудом сдержала истерический смех. Если бы она пересказала Крису этот анекдот, он, без сомнения, повеселился бы вместе с ней, вспомнив о том неприятном положении, в которое поставил Джона Холвика в воскресен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о свадьбе я пока ничего не могу сказать, — уклончиво ответила Линн и набросала свой адрес на полях его программы конференции. Попрощавшись с Джоном, она побежала в гардероб. Она знала, что такси подъедет с минуты на минуту, а ей еще нужно было отдать секретарше ключ от комнаты и записку для Криса. Выхватив чемодан из-под скамейки, она накинула на плечи пальто, выглянула в вестибюль и, убедившись, что в поле зрения нет Криса, бросилась в офис.</w:t>
      </w:r>
    </w:p>
    <w:p>
      <w:pPr>
        <w:pStyle w:val="Normal"/>
        <w:ind w:firstLine="567"/>
        <w:jc w:val="both"/>
        <w:rPr>
          <w:rFonts w:ascii="Times New Roman" w:hAnsi="Times New Roman" w:cs="Times New Roman"/>
        </w:rPr>
      </w:pPr>
      <w:r>
        <w:rPr>
          <w:rFonts w:cs="Times New Roman" w:ascii="Times New Roman" w:hAnsi="Times New Roman"/>
        </w:rPr>
        <w:t>Секретарша взяла ключ и пообещала отдать письмо мистеру Йорку, как только его увидит. Линн понеслась по ступенькам. Ее сердце бешено колотилось, а щеки раскраснелись от спешки и волнения. Никто не помешал ей на пути к цели, и через полминуты она подбежала к такси, сказала водителю, куда ехать, и бросилась на заднее сиденье автомобил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идя в поезде, который мчался на юг, набирая скорость, Линн вспоминала события последних двух дней. Чувство безысходности накрыло ее, словно волна прилива. «Не уходи, любовь моя, спроси сначала разрешенья...» Эти слова непрошенно всплыли в памяти, и глаза Линн наполнились слезами — она не вняла этой просьбе, не спросила разрешения...</w:t>
      </w:r>
    </w:p>
    <w:p>
      <w:pPr>
        <w:pStyle w:val="Normal"/>
        <w:ind w:firstLine="567"/>
        <w:jc w:val="both"/>
        <w:rPr>
          <w:rFonts w:ascii="Times New Roman" w:hAnsi="Times New Roman" w:cs="Times New Roman"/>
        </w:rPr>
      </w:pPr>
      <w:r>
        <w:rPr>
          <w:rFonts w:cs="Times New Roman" w:ascii="Times New Roman" w:hAnsi="Times New Roman"/>
        </w:rPr>
        <w:t>Она тонула в глубоком, неспокойном море своих эмоций. Вопросы, словно рыбьи плавники, всплывали то здесь, то там — вопросы, на которые ей никогда не найти ответа. Почему он не сказал ей о помолвке с Анджелой? Почему всякий раз, когда об этом заходила речь, менял тему? Почему он отрицал, что перстень с печаткой на его безымянном пальце что-то означает? Линн смотрела в окно вагона невидящими глазами. Пассажиры входили и выходили, станции мелькали одна за другой, но она уже ни на что не обращала внимания.</w:t>
      </w:r>
    </w:p>
    <w:p>
      <w:pPr>
        <w:pStyle w:val="Normal"/>
        <w:ind w:firstLine="567"/>
        <w:jc w:val="both"/>
        <w:rPr>
          <w:rFonts w:ascii="Times New Roman" w:hAnsi="Times New Roman" w:cs="Times New Roman"/>
        </w:rPr>
      </w:pPr>
      <w:r>
        <w:rPr>
          <w:rFonts w:cs="Times New Roman" w:ascii="Times New Roman" w:hAnsi="Times New Roman"/>
        </w:rPr>
        <w:t>К этому времени обед в Дейлс-Холле, вероятно, уже закончился, и Крис теперь поджидает ее в вестибюле. Что он почувствует, когда узнает, что она уже уехала? Гнев, раздражение или облегчение — быть может, он обрадуется, что избавился от ее общества?</w:t>
      </w:r>
    </w:p>
    <w:p>
      <w:pPr>
        <w:pStyle w:val="Normal"/>
        <w:ind w:firstLine="567"/>
        <w:jc w:val="both"/>
        <w:rPr>
          <w:rFonts w:ascii="Times New Roman" w:hAnsi="Times New Roman" w:cs="Times New Roman"/>
        </w:rPr>
      </w:pPr>
      <w:r>
        <w:rPr>
          <w:rFonts w:cs="Times New Roman" w:ascii="Times New Roman" w:hAnsi="Times New Roman"/>
        </w:rPr>
        <w:t>Линн равнодушно подумала о том, что напрасно не осталась на обед — теперь ее мучил голод. Порывшись в чемодане, она отыскала полплитки шоколада и подкрепилась, решив, что этого вполне достаточно и можно не ходить в вагон-ресторан. Вскоре, утомленная мрачными мыслями, она задремала, время от времени проваливаясь в тревожный тяжелый сон. Когда поезд в очередной раз остановился, девушка проснулась и поняла, что они уже добрались до предместий Лондона.</w:t>
      </w:r>
    </w:p>
    <w:p>
      <w:pPr>
        <w:pStyle w:val="Normal"/>
        <w:ind w:firstLine="567"/>
        <w:jc w:val="both"/>
        <w:rPr>
          <w:rFonts w:ascii="Times New Roman" w:hAnsi="Times New Roman" w:cs="Times New Roman"/>
        </w:rPr>
      </w:pPr>
      <w:r>
        <w:rPr>
          <w:rFonts w:cs="Times New Roman" w:ascii="Times New Roman" w:hAnsi="Times New Roman"/>
        </w:rPr>
        <w:t>Она направилась в туалет и поплескала себе в лицо холодной водой, чтобы прогнать остатки дремоты. Подкрасившись и причесавшись, она почувствовала себя немного бодрее и вернулась в купе. Через несколько минут Линн сошла на многолюдной платформе центральной станции Лондона и из первой же телефонной будки позвонила родителям предупредить о своем незапланированном приезде. Она пересекла город на метро, доехала до конечной остановки и на вокзале купила билет до Кента. Дома она оказалась намного раньше, чем рассчитывала.</w:t>
      </w:r>
    </w:p>
    <w:p>
      <w:pPr>
        <w:pStyle w:val="Normal"/>
        <w:ind w:firstLine="567"/>
        <w:jc w:val="both"/>
        <w:rPr>
          <w:rFonts w:ascii="Times New Roman" w:hAnsi="Times New Roman" w:cs="Times New Roman"/>
        </w:rPr>
      </w:pPr>
      <w:r>
        <w:rPr>
          <w:rFonts w:cs="Times New Roman" w:ascii="Times New Roman" w:hAnsi="Times New Roman"/>
        </w:rPr>
        <w:t>Утомленная поездкой и опустошенная переживаниями, Линн вошла наконец в дом родителей и бросилась в объятия мат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усталый вид, дорогая, — озабоченно сказала та, заметив в глазах дочери слезы. — Каникулы начались несколько дней назад, и я думала, что ты успела отдохнуть. Пойдем, детка, ты должна обо всем мне рассказать.</w:t>
      </w:r>
    </w:p>
    <w:p>
      <w:pPr>
        <w:pStyle w:val="Normal"/>
        <w:ind w:firstLine="567"/>
        <w:jc w:val="both"/>
        <w:rPr>
          <w:rFonts w:ascii="Times New Roman" w:hAnsi="Times New Roman" w:cs="Times New Roman"/>
        </w:rPr>
      </w:pPr>
      <w:r>
        <w:rPr>
          <w:rFonts w:cs="Times New Roman" w:ascii="Times New Roman" w:hAnsi="Times New Roman"/>
        </w:rPr>
        <w:t>На верху лестницы появился отец и весело кри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дорогая! Я, как всегда, проверяю домашние задания в кабинете, ничего не вижу и не слышу, поэтому так поздно вышел тебя встречать. Как прошла конференция?</w:t>
      </w:r>
    </w:p>
    <w:p>
      <w:pPr>
        <w:pStyle w:val="Normal"/>
        <w:ind w:firstLine="567"/>
        <w:jc w:val="both"/>
        <w:rPr>
          <w:rFonts w:ascii="Times New Roman" w:hAnsi="Times New Roman" w:cs="Times New Roman"/>
        </w:rPr>
      </w:pPr>
      <w:r>
        <w:rPr>
          <w:rFonts w:cs="Times New Roman" w:ascii="Times New Roman" w:hAnsi="Times New Roman"/>
        </w:rPr>
        <w:t>Линн полезла за носовым платком и ответила, стараясь говорить бодр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Было интересно, но многообещающее название конференции себя все же не оправдало. — Она отвернулась, чтобы повесить пальто, и заодно промокнула слезы носовым платком. Девушка надеялась, что отец не заметил ее подавленного настроения и покрасневших гл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лохо выглядишь, детка. — Миссис Хьюлетт казалась всерьез озабоченной. — Что случилось?</w:t>
      </w:r>
    </w:p>
    <w:p>
      <w:pPr>
        <w:pStyle w:val="Normal"/>
        <w:ind w:firstLine="567"/>
        <w:jc w:val="both"/>
        <w:rPr>
          <w:rFonts w:ascii="Times New Roman" w:hAnsi="Times New Roman" w:cs="Times New Roman"/>
        </w:rPr>
      </w:pPr>
      <w:r>
        <w:rPr>
          <w:rFonts w:cs="Times New Roman" w:ascii="Times New Roman" w:hAnsi="Times New Roman"/>
        </w:rPr>
        <w:t>Линн поняла, что должна поскорее скрыться от этого испытующего материнского взгля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мне чашечку чая, мама? — Она стала подниматься по лестнице. — А я пока распакую вещ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дорогая. Я принесу.</w:t>
      </w:r>
    </w:p>
    <w:p>
      <w:pPr>
        <w:pStyle w:val="Normal"/>
        <w:ind w:firstLine="567"/>
        <w:jc w:val="both"/>
        <w:rPr>
          <w:rFonts w:ascii="Times New Roman" w:hAnsi="Times New Roman" w:cs="Times New Roman"/>
        </w:rPr>
      </w:pPr>
      <w:r>
        <w:rPr>
          <w:rFonts w:cs="Times New Roman" w:ascii="Times New Roman" w:hAnsi="Times New Roman"/>
        </w:rPr>
        <w:t>На площадке второго этажа ее остановил отец и подробно допросил о конференции. Несмотря на усталость, Линн была рада поговорить на нейтральную тему — это отвлекло ее от собственных переживаний и помогло хоть немного восстановить душевное равновесие.</w:t>
      </w:r>
    </w:p>
    <w:p>
      <w:pPr>
        <w:pStyle w:val="Normal"/>
        <w:ind w:firstLine="567"/>
        <w:jc w:val="both"/>
        <w:rPr>
          <w:rFonts w:ascii="Times New Roman" w:hAnsi="Times New Roman" w:cs="Times New Roman"/>
        </w:rPr>
      </w:pPr>
      <w:r>
        <w:rPr>
          <w:rFonts w:cs="Times New Roman" w:ascii="Times New Roman" w:hAnsi="Times New Roman"/>
        </w:rPr>
        <w:t>Когда вошла мать, Линн сидела на кровати, рассеянно складывая и перекладывая одежду. Миссис Хьюлетт поставила чашку чая на ночной столик, придвинула стул и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рассказывай, дорогая.</w:t>
      </w:r>
    </w:p>
    <w:p>
      <w:pPr>
        <w:pStyle w:val="Normal"/>
        <w:ind w:firstLine="567"/>
        <w:jc w:val="both"/>
        <w:rPr>
          <w:rFonts w:ascii="Times New Roman" w:hAnsi="Times New Roman" w:cs="Times New Roman"/>
        </w:rPr>
      </w:pPr>
      <w:r>
        <w:rPr>
          <w:rFonts w:cs="Times New Roman" w:ascii="Times New Roman" w:hAnsi="Times New Roman"/>
        </w:rPr>
        <w:t>Линн повернула к матери бледное несчастное лицо и вял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знала, что от тебя ничего не скро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если происходит что-то серьезное. Рассказывай-рассказывай, детка.</w:t>
      </w:r>
    </w:p>
    <w:p>
      <w:pPr>
        <w:pStyle w:val="Normal"/>
        <w:ind w:firstLine="567"/>
        <w:jc w:val="both"/>
        <w:rPr>
          <w:rFonts w:ascii="Times New Roman" w:hAnsi="Times New Roman" w:cs="Times New Roman"/>
        </w:rPr>
      </w:pPr>
      <w:r>
        <w:rPr>
          <w:rFonts w:cs="Times New Roman" w:ascii="Times New Roman" w:hAnsi="Times New Roman"/>
        </w:rPr>
        <w:t>Линн говорила медленно и сбивчиво, опуская некоторые детали, и сказала лишь то, что можно было сказать матери. Ее история была похожа на загадочную мозаику, в которой то здесь, то там отсутствовали важные для всей композиции стеклышки. Миссис Хьюлетт не перебивала дочь, хотя было видно, что у нее возникло много вопросов еще в начале рассказа, но, даже когда голос Линн внезапно затих на безнадежной ноте, мать не стала на нее давить, требуя продолжения и подробностей. Она лишь мягко сказала, что уверена — все закончится хорошо. Но Линн покачала головой. Финал сказки уже написан. Книга закрыта.</w:t>
      </w:r>
    </w:p>
    <w:p>
      <w:pPr>
        <w:pStyle w:val="Normal"/>
        <w:ind w:firstLine="567"/>
        <w:jc w:val="both"/>
        <w:rPr>
          <w:rFonts w:ascii="Times New Roman" w:hAnsi="Times New Roman" w:cs="Times New Roman"/>
        </w:rPr>
      </w:pPr>
      <w:r>
        <w:rPr>
          <w:rFonts w:cs="Times New Roman" w:ascii="Times New Roman" w:hAnsi="Times New Roman"/>
        </w:rPr>
        <w:t>Выплакавшись матери в жилетку, Линн почувствовала облегчение и к ней тотчас вернулся голод — она ведь так и не пообедала. Ее вопрос, что у них на ужин, обрадовал мать и до некоторой степени успокоил ее страх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живай, киска. Со временем ты забудешь этого человека, кто бы он ни был, и скоро сама будешь удивляться, как могла его полюбить. В любом случае он не заслуживает моей дочки.</w:t>
      </w:r>
    </w:p>
    <w:p>
      <w:pPr>
        <w:pStyle w:val="Normal"/>
        <w:ind w:firstLine="567"/>
        <w:jc w:val="both"/>
        <w:rPr>
          <w:rFonts w:ascii="Times New Roman" w:hAnsi="Times New Roman" w:cs="Times New Roman"/>
        </w:rPr>
      </w:pPr>
      <w:r>
        <w:rPr>
          <w:rFonts w:cs="Times New Roman" w:ascii="Times New Roman" w:hAnsi="Times New Roman"/>
        </w:rPr>
        <w:t>Линн покачала головой и улыбнулась этому проявлению родительского эгоизма.</w:t>
      </w:r>
    </w:p>
    <w:p>
      <w:pPr>
        <w:pStyle w:val="Normal"/>
        <w:ind w:firstLine="567"/>
        <w:jc w:val="both"/>
        <w:rPr>
          <w:rFonts w:ascii="Times New Roman" w:hAnsi="Times New Roman" w:cs="Times New Roman"/>
        </w:rPr>
      </w:pPr>
      <w:r>
        <w:rPr>
          <w:rFonts w:cs="Times New Roman" w:ascii="Times New Roman" w:hAnsi="Times New Roman"/>
        </w:rPr>
        <w:t>Той ночью она спала лучше, чем в последние несколько недель. Все ее сны были о Крисе, чего и следовало ожидать, поскольку рана все еще была сильно воспалена и ее нельзя было тревожить. Через пару дней ловкие стежки времени стянут края, и она совсем заживет. Но шрам конечно же останется на всю жизн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Время, однако, оказалось плохим лекарем и не принесло девушке утешения. К уик-энду за стеной, которой она оградила свое ноющее израненное сердце, зашевелилась новая отчаянная тоска по мужчине, которого она так отчаянно пыталась забыть. Боль при мысли о том, что она никогда больше его не увидит, а если и увидит, между ними ничего не может быть, охватила все ее существо и становилась невыносимой.</w:t>
      </w:r>
    </w:p>
    <w:p>
      <w:pPr>
        <w:pStyle w:val="Normal"/>
        <w:ind w:firstLine="567"/>
        <w:jc w:val="both"/>
        <w:rPr>
          <w:rFonts w:ascii="Times New Roman" w:hAnsi="Times New Roman" w:cs="Times New Roman"/>
        </w:rPr>
      </w:pPr>
      <w:r>
        <w:rPr>
          <w:rFonts w:cs="Times New Roman" w:ascii="Times New Roman" w:hAnsi="Times New Roman"/>
        </w:rPr>
        <w:t>Измученная и несчастная духом, она искала убежище и спасение в саду, пытаясь занять себя какой-нибудь работой. Повозившись на грядках вокруг скромного домика семейства Хьюлетт, она почувствовала, что горе, овладевшее ею с тех пор, как она простилась с Крисом в доме его матери, немного притупилось.</w:t>
      </w:r>
    </w:p>
    <w:p>
      <w:pPr>
        <w:pStyle w:val="Normal"/>
        <w:ind w:firstLine="567"/>
        <w:jc w:val="both"/>
        <w:rPr>
          <w:rFonts w:ascii="Times New Roman" w:hAnsi="Times New Roman" w:cs="Times New Roman"/>
        </w:rPr>
      </w:pPr>
      <w:r>
        <w:rPr>
          <w:rFonts w:cs="Times New Roman" w:ascii="Times New Roman" w:hAnsi="Times New Roman"/>
        </w:rPr>
        <w:t>Настала суббота, приближалось время полдника. Линн стояла на коленях на лужайке перед домом и пропалывала цветник. Погода была замечательная, и в голову девушке пришла мысль предложить матери устроить чаепитие на свежем воздухе. На ней были красный свитер и такого же цвета брюки — конечно, жалко было надевать их для работы в саду, но ее синие брюки еще не переслали по почте. Без сомнения, сумка с одеждой, которую она оставила в автомобиле Криса, будет дожидаться ее в квартире в Милденхеде.</w:t>
      </w:r>
    </w:p>
    <w:p>
      <w:pPr>
        <w:pStyle w:val="Normal"/>
        <w:ind w:firstLine="567"/>
        <w:jc w:val="both"/>
        <w:rPr>
          <w:rFonts w:ascii="Times New Roman" w:hAnsi="Times New Roman" w:cs="Times New Roman"/>
        </w:rPr>
      </w:pPr>
      <w:r>
        <w:rPr>
          <w:rFonts w:cs="Times New Roman" w:ascii="Times New Roman" w:hAnsi="Times New Roman"/>
        </w:rPr>
        <w:t>Линн села на корточки, критически осматривая отрезок земли, уже очищенный от сорняков, и сравнивая его с той частью цветника, которую еще предстояло обработать. Где-то рядом притормозил автомобиль, хлопнула дверца. Линн кинула последний удовлетворенный взгляд на плоды своего труда, решив, что дневная норма выполнена, сняла садовые перчатки и в этот момент услышала шаги по асфальтированной дорожке, которая вела к входной двери. Она не повернулась посмотреть, кто это, зная, что мать ожидает гостя.</w:t>
      </w:r>
    </w:p>
    <w:p>
      <w:pPr>
        <w:pStyle w:val="Normal"/>
        <w:ind w:firstLine="567"/>
        <w:jc w:val="both"/>
        <w:rPr>
          <w:rFonts w:ascii="Times New Roman" w:hAnsi="Times New Roman" w:cs="Times New Roman"/>
        </w:rPr>
      </w:pPr>
      <w:r>
        <w:rPr>
          <w:rFonts w:cs="Times New Roman" w:ascii="Times New Roman" w:hAnsi="Times New Roman"/>
        </w:rPr>
        <w:t>Потом шаги стихли, и послышался шелест травы, словно кто-то шел по лужайке. Звук приближался, нервы девушки натянулись до предела, и она затаила дыхание, говоря себе, что это новая иллюзия, что она обманывает себя, лелеет пустую надежду — ведь он не мог узнать ее адрес, он никогда не придет.</w:t>
      </w:r>
    </w:p>
    <w:p>
      <w:pPr>
        <w:pStyle w:val="Normal"/>
        <w:ind w:firstLine="567"/>
        <w:jc w:val="both"/>
        <w:rPr>
          <w:rFonts w:ascii="Times New Roman" w:hAnsi="Times New Roman" w:cs="Times New Roman"/>
        </w:rPr>
      </w:pPr>
      <w:r>
        <w:rPr>
          <w:rFonts w:cs="Times New Roman" w:ascii="Times New Roman" w:hAnsi="Times New Roman"/>
        </w:rPr>
        <w:t>Рядом с ней кашлянул мужчина, и, когда она повернулась, медленно подняла глаза и ее взгляд остановился на его лице, девушка вздрогнула, почувствовав, что у нее подгибаются колени. Она могла упасть, если бы сильные руки не подхватили ее в последний момен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 произнесла она чуть слышно. Затем трепетная радость охватила все ее существо — он здесь, он все-таки пришел, и это не сон, не сказка, а реаль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что я так напугал вас.</w:t>
      </w:r>
    </w:p>
    <w:p>
      <w:pPr>
        <w:pStyle w:val="Normal"/>
        <w:ind w:firstLine="567"/>
        <w:jc w:val="both"/>
        <w:rPr>
          <w:rFonts w:ascii="Times New Roman" w:hAnsi="Times New Roman" w:cs="Times New Roman"/>
        </w:rPr>
      </w:pPr>
      <w:r>
        <w:rPr>
          <w:rFonts w:cs="Times New Roman" w:ascii="Times New Roman" w:hAnsi="Times New Roman"/>
        </w:rPr>
        <w:t>Его взгляд застыл на ее лице, словно он старался сохранить в памяти каждую особенность, каждую его черточку. Спустя какое-то время Линн опомнилась и мгновенно спрятала все свои чувства под броней безразличия. Он никогда не будет принадлежать ей, она не должна об этом забывать.</w:t>
      </w:r>
    </w:p>
    <w:p>
      <w:pPr>
        <w:pStyle w:val="Normal"/>
        <w:ind w:firstLine="567"/>
        <w:jc w:val="both"/>
        <w:rPr>
          <w:rFonts w:ascii="Times New Roman" w:hAnsi="Times New Roman" w:cs="Times New Roman"/>
        </w:rPr>
      </w:pPr>
      <w:r>
        <w:rPr>
          <w:rFonts w:cs="Times New Roman" w:ascii="Times New Roman" w:hAnsi="Times New Roman"/>
        </w:rPr>
        <w:t>Девушка заставила себя спросить легким и небрежны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ы узнали мой адр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ьными путями. — Он говорил почти как чужой. — Естественно, я начал с вашей домовладелицы, но потерпел неудачу. Она сказала мне, что у нее где-то записан ваш адрес, начала рыться в каких-то бумажках, но в конце концов бросила эту затею и заявила, что потеряла его. Она знала, что ваши родители живут в Кенте, в каком-то местечке, начинающемся на «С», — то ли Севеноукс, то ли Суонли, точно она не помнила. Тогда я позвонил Мэри, но ее домовладелица сказала, что та в отъезде, и поведала мне потрясающую новость. Вы знали, что у Мэри медовый меся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овый месяц? — Новость на мгновение вывела Линн из состояния искусственного безразличия. — Значит, она вышла замуж? Я понятия не имела! Ну теперь-то вы можете сообщить мне имя ее му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Возможно, вы встречали его — он директор новой общеобразовательной школы неподалеку от Милденхеда. Приятный человек по имени Том Фарроу. Отличный работник. Я был в его школе с инспекционной проверкой и неожиданно встретил там Мэри. Вот тогда-то она и рассказала мне их историю.</w:t>
      </w:r>
    </w:p>
    <w:p>
      <w:pPr>
        <w:pStyle w:val="Normal"/>
        <w:ind w:firstLine="567"/>
        <w:jc w:val="both"/>
        <w:rPr>
          <w:rFonts w:ascii="Times New Roman" w:hAnsi="Times New Roman" w:cs="Times New Roman"/>
        </w:rPr>
      </w:pPr>
      <w:r>
        <w:rPr>
          <w:rFonts w:cs="Times New Roman" w:ascii="Times New Roman" w:hAnsi="Times New Roman"/>
        </w:rPr>
        <w:t>Линн вспомнила, что в вечер открытия школьного фестиваля музыки и драмы Мэри держалась в стороне в компании высокого седого мужч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я видела его, не зная, кто он. Я так рада, что у нее наконец все налад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лютно согласен. Она чудесный человек и заслуживает своего счастья. Но вернемся к теме нашего разговора. Итак, отчаявшись вытянуть хоть какую-то информацию из почтенных домовладелиц, я пришел в уныние, но вдруг меня осенило. Я связался с вашим приятелем-журналистом. Мистер Арнолд был весьма любезен и сказал мне, что, хотя ваш адрес ему не известен, у него есть друг в местной газете где-то в Кенте и то, чего этот друг не знает об обитателях графства, не знает никто. Он попросил, чтобы я дал ему пару дней, и наконец принес мне адреса шести кентских Хьюлеттов. — Выражение лица Криса неуловимо изменилось. — Спасибо, Линн, что носите этот наряд — он сияет подобно маяку. Разочарованный тремя из шести семейств Хьюлетт, я приготовился проведать остальных, и вообразите себе мой восторг при виде этого огонька, этого буйства красок в саду! — Он улыбнулся ей прежней обаятельной улыбкой, и ее сердце перевернулось.</w:t>
      </w:r>
    </w:p>
    <w:p>
      <w:pPr>
        <w:pStyle w:val="Normal"/>
        <w:ind w:firstLine="567"/>
        <w:jc w:val="both"/>
        <w:rPr>
          <w:rFonts w:ascii="Times New Roman" w:hAnsi="Times New Roman" w:cs="Times New Roman"/>
        </w:rPr>
      </w:pPr>
      <w:r>
        <w:rPr>
          <w:rFonts w:cs="Times New Roman" w:ascii="Times New Roman" w:hAnsi="Times New Roman"/>
        </w:rPr>
        <w:t>Тут Линн заметила, что ее мать стоит на крыльце и с большим интересом разглядывает нежданного гост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ы зайти к нам, Крис, — пригласила девушка, и они пошли по лужайке к дому. — Знакомьтесь, это моя мама. Мама, это — Крис Йорк.</w:t>
      </w:r>
    </w:p>
    <w:p>
      <w:pPr>
        <w:pStyle w:val="Normal"/>
        <w:ind w:firstLine="567"/>
        <w:jc w:val="both"/>
        <w:rPr>
          <w:rFonts w:ascii="Times New Roman" w:hAnsi="Times New Roman" w:cs="Times New Roman"/>
        </w:rPr>
      </w:pPr>
      <w:r>
        <w:rPr>
          <w:rFonts w:cs="Times New Roman" w:ascii="Times New Roman" w:hAnsi="Times New Roman"/>
        </w:rPr>
        <w:t>Крис улыбнулся худенькой женщине с седеющими волосами и проницательными карими глазами, подумав, что она всего на несколько лет моложе его матери. Миссис Хьюлетт недоверчиво посмотрел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мистер Йорк? Ну, мистер Йорк, вы на добрых двадцать лет моложе, чем я поняла из рассказа дочери!</w:t>
      </w:r>
    </w:p>
    <w:p>
      <w:pPr>
        <w:pStyle w:val="Normal"/>
        <w:ind w:firstLine="567"/>
        <w:jc w:val="both"/>
        <w:rPr>
          <w:rFonts w:ascii="Times New Roman" w:hAnsi="Times New Roman" w:cs="Times New Roman"/>
        </w:rPr>
      </w:pPr>
      <w:r>
        <w:rPr>
          <w:rFonts w:cs="Times New Roman" w:ascii="Times New Roman" w:hAnsi="Times New Roman"/>
        </w:rPr>
        <w:t>Линн и Крис переглянулись и расхохот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я ничего такого не говорила! Всему виной твое вооб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ка, теперь я понимаю, что ты скрыла от меня самое важное. Ну, входите же, мистер Йорк. Кажется, вы с моей дочерью не договаривались о встрече?</w:t>
      </w:r>
    </w:p>
    <w:p>
      <w:pPr>
        <w:pStyle w:val="Normal"/>
        <w:ind w:firstLine="567"/>
        <w:jc w:val="both"/>
        <w:rPr>
          <w:rFonts w:ascii="Times New Roman" w:hAnsi="Times New Roman" w:cs="Times New Roman"/>
        </w:rPr>
      </w:pPr>
      <w:r>
        <w:rPr>
          <w:rFonts w:cs="Times New Roman" w:ascii="Times New Roman" w:hAnsi="Times New Roman"/>
        </w:rPr>
        <w:t>Молодые люди снова обменялись взгляд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ы выпить с нами чаю. Пожалуйста, проходите в гостиную. Позови отца, Линн, пусть поболтает с мистером Йорком, а то наш гость заскучает, пока мы будем готовить ч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Крис, миссис Хьюл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ились, Крис. А вот и мой муж. Норман, ты не поверишь, но это — Крис Йорк!</w:t>
      </w:r>
    </w:p>
    <w:p>
      <w:pPr>
        <w:pStyle w:val="Normal"/>
        <w:ind w:firstLine="567"/>
        <w:jc w:val="both"/>
        <w:rPr>
          <w:rFonts w:ascii="Times New Roman" w:hAnsi="Times New Roman" w:cs="Times New Roman"/>
        </w:rPr>
      </w:pPr>
      <w:r>
        <w:rPr>
          <w:rFonts w:cs="Times New Roman" w:ascii="Times New Roman" w:hAnsi="Times New Roman"/>
        </w:rPr>
        <w:t>Спускавшийся по лестнице мистер Хьюлетт замер на последней ступеньке, удивленно вскинув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похожи на него, — прокомментировал он, и Линн с Крисом снова рассмеялись.</w:t>
      </w:r>
    </w:p>
    <w:p>
      <w:pPr>
        <w:pStyle w:val="Normal"/>
        <w:ind w:firstLine="567"/>
        <w:jc w:val="both"/>
        <w:rPr>
          <w:rFonts w:ascii="Times New Roman" w:hAnsi="Times New Roman" w:cs="Times New Roman"/>
        </w:rPr>
      </w:pPr>
      <w:r>
        <w:rPr>
          <w:rFonts w:cs="Times New Roman" w:ascii="Times New Roman" w:hAnsi="Times New Roman"/>
        </w:rPr>
        <w:t>Отец Линн подошел к ок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 автомобиль на дороге, мистер Йорк... э-э-э... Крис? Красный «ровер»? Ваш? Неплохо жив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ая машина, исправно слушается водителя, — сказала ему Ли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значит, ты уже успела посидеть за рулем? — Он посмотрел на Криса: — Очень любезно с вашей стороны, что доверили ей свой автомобиль.</w:t>
      </w:r>
    </w:p>
    <w:p>
      <w:pPr>
        <w:pStyle w:val="Normal"/>
        <w:ind w:firstLine="567"/>
        <w:jc w:val="both"/>
        <w:rPr>
          <w:rFonts w:ascii="Times New Roman" w:hAnsi="Times New Roman" w:cs="Times New Roman"/>
        </w:rPr>
      </w:pPr>
      <w:r>
        <w:rPr>
          <w:rFonts w:cs="Times New Roman" w:ascii="Times New Roman" w:hAnsi="Times New Roman"/>
        </w:rPr>
        <w:t>В голосе Криса появились металлические нот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гда-то я ей доверял.</w:t>
      </w:r>
    </w:p>
    <w:p>
      <w:pPr>
        <w:pStyle w:val="Normal"/>
        <w:ind w:firstLine="567"/>
        <w:jc w:val="both"/>
        <w:rPr>
          <w:rFonts w:ascii="Times New Roman" w:hAnsi="Times New Roman" w:cs="Times New Roman"/>
        </w:rPr>
      </w:pPr>
      <w:r>
        <w:rPr>
          <w:rFonts w:cs="Times New Roman" w:ascii="Times New Roman" w:hAnsi="Times New Roman"/>
        </w:rPr>
        <w:t>Линн посмотрела на его лицо — оно стало непроницаемым и холодным, как гранит, губы были плотно сжаты. Девушка вздрогнула, надеясь, что отец не заметил этих внезапных перемен. Надежды оправдались — он действительно ничего не заметил и дружелюбно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давайте позаботимся о вашем «ровере». Мы с женой собираемся уехать вечером, так что я выведу свою колымагу из гаража и поставлю на обочине, а вашего красавца мы загоним под крышу.</w:t>
      </w:r>
    </w:p>
    <w:p>
      <w:pPr>
        <w:pStyle w:val="Normal"/>
        <w:ind w:firstLine="567"/>
        <w:jc w:val="both"/>
        <w:rPr>
          <w:rFonts w:ascii="Times New Roman" w:hAnsi="Times New Roman" w:cs="Times New Roman"/>
        </w:rPr>
      </w:pPr>
      <w:r>
        <w:rPr>
          <w:rFonts w:cs="Times New Roman" w:ascii="Times New Roman" w:hAnsi="Times New Roman"/>
        </w:rPr>
        <w:t>Прежде чем последовать за мистером Хьюлеттом, Крис задержался и отозвал Линн, когда та собиралась последовать за матерью на кухню.</w:t>
      </w:r>
    </w:p>
    <w:p>
      <w:pPr>
        <w:pStyle w:val="Normal"/>
        <w:ind w:firstLine="567"/>
        <w:jc w:val="both"/>
        <w:rPr/>
      </w:pPr>
      <w:r>
        <w:rPr>
          <w:rFonts w:cs="Times New Roman" w:ascii="Times New Roman" w:hAnsi="Times New Roman"/>
        </w:rPr>
        <w:t xml:space="preserve">— </w:t>
      </w:r>
      <w:r>
        <w:rPr>
          <w:rFonts w:cs="Times New Roman" w:ascii="Times New Roman" w:hAnsi="Times New Roman"/>
        </w:rPr>
        <w:t>Я привез вашу одежду, Линн, — шепнул он, и девушка заметила жесткую ироническую улыбку, на мгновение изогнувшую его губы. — Я хотел, было, сохранить ее на память о нашей романтической прогулке, но передумал. Бывают воспоминания, которые в свете последующих событий лучше забыть, вы согласны?</w:t>
      </w:r>
    </w:p>
    <w:p>
      <w:pPr>
        <w:pStyle w:val="Normal"/>
        <w:ind w:firstLine="567"/>
        <w:jc w:val="both"/>
        <w:rPr>
          <w:rFonts w:ascii="Times New Roman" w:hAnsi="Times New Roman" w:cs="Times New Roman"/>
        </w:rPr>
      </w:pPr>
      <w:r>
        <w:rPr>
          <w:rFonts w:cs="Times New Roman" w:ascii="Times New Roman" w:hAnsi="Times New Roman"/>
        </w:rPr>
        <w:t>Она не успела потребовать объяснений — Крис развернулся и направился к гаражу. Слезы подступили к ее глазам, когда она ломала голову, пытаясь понять, чем вызвано его внезапное желание ранить ее. Что она такого сделала? Почему он так жесток? В конце концов, у него есть любимая женщина, его Ангел, а у нее, у Линн, никого нет. Она уныло побрела на кухню. После некоторого колебания миссис Хьюлетт спросила ее прям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молодой человек и есть виновник всех твоих переживаний?</w:t>
      </w:r>
    </w:p>
    <w:p>
      <w:pPr>
        <w:pStyle w:val="Normal"/>
        <w:ind w:firstLine="567"/>
        <w:jc w:val="both"/>
        <w:rPr>
          <w:rFonts w:ascii="Times New Roman" w:hAnsi="Times New Roman" w:cs="Times New Roman"/>
        </w:rPr>
      </w:pPr>
      <w:r>
        <w:rPr>
          <w:rFonts w:cs="Times New Roman" w:ascii="Times New Roman" w:hAnsi="Times New Roman"/>
        </w:rPr>
        <w:t>Линн кивнула, сосредоточенно намазывая масло на хлеб и не глядя на 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чем же дело? Что у вас не ладится?</w:t>
      </w:r>
    </w:p>
    <w:p>
      <w:pPr>
        <w:pStyle w:val="Normal"/>
        <w:ind w:firstLine="567"/>
        <w:jc w:val="both"/>
        <w:rPr>
          <w:rFonts w:ascii="Times New Roman" w:hAnsi="Times New Roman" w:cs="Times New Roman"/>
        </w:rPr>
      </w:pPr>
      <w:r>
        <w:rPr>
          <w:rFonts w:cs="Times New Roman" w:ascii="Times New Roman" w:hAnsi="Times New Roman"/>
        </w:rPr>
        <w:t>Девушка нетерпеливо тряхну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говорила, мама, он обручен! С женщиной по имени Ангел Кастел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как? — удивленно переспросила миссис Хьюлетт. — Это та самая знаменитая пев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и давно знают друг друга. Вместе учились музыке. Видишь ли, Крис — профессиональный пианист и когда-то выступал с концертами. Может быть, ты слышала о нем, хотя он был больше известен на севере Англии — прославился под псевдонимом Маркус Олдермен.</w:t>
      </w:r>
    </w:p>
    <w:p>
      <w:pPr>
        <w:pStyle w:val="Normal"/>
        <w:ind w:firstLine="567"/>
        <w:jc w:val="both"/>
        <w:rPr>
          <w:rFonts w:ascii="Times New Roman" w:hAnsi="Times New Roman" w:cs="Times New Roman"/>
        </w:rPr>
      </w:pPr>
      <w:r>
        <w:rPr>
          <w:rFonts w:cs="Times New Roman" w:ascii="Times New Roman" w:hAnsi="Times New Roman"/>
        </w:rPr>
        <w:t>Это имя произвело на миссис Хьюлетт очень сильное впечат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я его знаю! Прекрасный исполнитель, по крайней мере, был таковым несколько лет назад. Я даже слышала некоторые его запис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стинки? Он никогда не говорил мне о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видетельствует о его скромности. Ты уверена, что он собирается жен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ать сказала мне, что он уже обсудил с ней свои планы — свадьба состоится совсем скоро. Они ждут возвращения отца из-за границы, чтобы сделать последние пригото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Для человека, собирающегося жениться на другой женщине, он смотрит на мою дочь слишком... пристально. Либо он самый настоящий повеса, либо... — Она вздохнула и пожала плечами. — Либо что-то здесь не так.</w:t>
      </w:r>
    </w:p>
    <w:p>
      <w:pPr>
        <w:pStyle w:val="Normal"/>
        <w:ind w:firstLine="567"/>
        <w:jc w:val="both"/>
        <w:rPr>
          <w:rFonts w:ascii="Times New Roman" w:hAnsi="Times New Roman" w:cs="Times New Roman"/>
        </w:rPr>
      </w:pPr>
      <w:r>
        <w:rPr>
          <w:rFonts w:cs="Times New Roman" w:ascii="Times New Roman" w:hAnsi="Times New Roman"/>
        </w:rPr>
        <w:t>За чаем Линн предоставила родителям вести беседу и развлекать гостя, а сама погрузилась в воспоминания, стараясь выкинуть из памяти те немногие неприятные моменты, омрачившие их поездку на север. Внешне она казалась холодной и равнодушной и сама удивлялась собственной способности сохранять спокойствие в его присутствии.</w:t>
      </w:r>
    </w:p>
    <w:p>
      <w:pPr>
        <w:pStyle w:val="Normal"/>
        <w:ind w:firstLine="567"/>
        <w:jc w:val="both"/>
        <w:rPr>
          <w:rFonts w:ascii="Times New Roman" w:hAnsi="Times New Roman" w:cs="Times New Roman"/>
        </w:rPr>
      </w:pPr>
      <w:r>
        <w:rPr>
          <w:rFonts w:cs="Times New Roman" w:ascii="Times New Roman" w:hAnsi="Times New Roman"/>
        </w:rPr>
        <w:t>Миссис Хьюлетт повернулась к доч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забыла, дорогая, что мы с отцом вечером идем в гости к Браунам? Что ты будешь делать?</w:t>
      </w:r>
    </w:p>
    <w:p>
      <w:pPr>
        <w:pStyle w:val="Normal"/>
        <w:ind w:firstLine="567"/>
        <w:jc w:val="both"/>
        <w:rPr>
          <w:rFonts w:ascii="Times New Roman" w:hAnsi="Times New Roman" w:cs="Times New Roman"/>
        </w:rPr>
      </w:pPr>
      <w:r>
        <w:rPr>
          <w:rFonts w:cs="Times New Roman" w:ascii="Times New Roman" w:hAnsi="Times New Roman"/>
        </w:rPr>
        <w:t>Линн вопросительно посмотрела на Криса. Он повернул к ней лицо, на котором не отражалось никаких эмо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останетесь дома, Линн, я бы хотел сказать вам пару слов, прежде чем уйду. Это не отнимет много времени. Не возражаете? — В его голосе звучали властные нотки.</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не возражаю. — Она испытала знакомое нелепое чувство страха, будто ее вызвали в кабинет директора и сейчас она услышит выговор за то, что в очередной раз стала причиной недовольства инспектора Ее Величества. Ее охватило предчувствие финала. Она случайно посмотрела на мать и перехватила ее задумчивый внимательный взгляд.</w:t>
      </w:r>
    </w:p>
    <w:p>
      <w:pPr>
        <w:pStyle w:val="Normal"/>
        <w:ind w:firstLine="567"/>
        <w:jc w:val="both"/>
        <w:rPr>
          <w:rFonts w:ascii="Times New Roman" w:hAnsi="Times New Roman" w:cs="Times New Roman"/>
        </w:rPr>
      </w:pPr>
      <w:r>
        <w:rPr>
          <w:rFonts w:cs="Times New Roman" w:ascii="Times New Roman" w:hAnsi="Times New Roman"/>
        </w:rPr>
        <w:t>Вскоре миссис Хьюлетт принялась убирать со стола, и Крис добровольно вызвался помочь. Вместе с Линн они стояли на кухне возле раковины — девушка мыла посуду, он вытирал полотенцем блюдца и чашки. За работой Крис весело болтал с миссис Хьюлетт, и у Линн появилось странное ощущение, будто между ними снова все хорошо и ничто не встанет на пути их счастья. Но это была, конечно, иллюзия, которая исчезла, как только чистая сверкающая посуда вернулась в буфет и они втроем направились в гостиную.</w:t>
      </w:r>
    </w:p>
    <w:p>
      <w:pPr>
        <w:pStyle w:val="Normal"/>
        <w:ind w:firstLine="567"/>
        <w:jc w:val="both"/>
        <w:rPr>
          <w:rFonts w:ascii="Times New Roman" w:hAnsi="Times New Roman" w:cs="Times New Roman"/>
        </w:rPr>
      </w:pPr>
      <w:r>
        <w:rPr>
          <w:rFonts w:cs="Times New Roman" w:ascii="Times New Roman" w:hAnsi="Times New Roman"/>
        </w:rPr>
        <w:t>Пока миссис Хьюлетт переодевалась, отец Линн беседовал с Крисом, с интересом расспрашивая его о работе школьного инспектора, о полномочиях государственных служащих и особенностях инспекционных проверок разных учебных заведений.</w:t>
      </w:r>
    </w:p>
    <w:p>
      <w:pPr>
        <w:pStyle w:val="Normal"/>
        <w:ind w:firstLine="567"/>
        <w:jc w:val="both"/>
        <w:rPr>
          <w:rFonts w:ascii="Times New Roman" w:hAnsi="Times New Roman" w:cs="Times New Roman"/>
        </w:rPr>
      </w:pPr>
      <w:r>
        <w:rPr>
          <w:rFonts w:cs="Times New Roman" w:ascii="Times New Roman" w:hAnsi="Times New Roman"/>
        </w:rPr>
        <w:t>Линн сидела на низком подоконнике и слушала, испытывая растущее в душе чувство гордости за них обоих. Ее мысли уплыли в фантастический мир надежд: она представляла, что Крис стал членом их маленькой семьи и навсегда поселился в этом доме, веселый, довольный и счастливый...</w:t>
      </w:r>
    </w:p>
    <w:p>
      <w:pPr>
        <w:pStyle w:val="Normal"/>
        <w:ind w:firstLine="567"/>
        <w:jc w:val="both"/>
        <w:rPr>
          <w:rFonts w:ascii="Times New Roman" w:hAnsi="Times New Roman" w:cs="Times New Roman"/>
        </w:rPr>
      </w:pPr>
      <w:r>
        <w:rPr>
          <w:rFonts w:cs="Times New Roman" w:ascii="Times New Roman" w:hAnsi="Times New Roman"/>
        </w:rPr>
        <w:t>Она резко оборвала поток этих радужных мечтаний, вернувшись к реальности. Крис стоял к ней спиной и, казалось, внимательно слушал мистера Хьюлетта, но вдруг обернулся, будто уловил ее мысли каким-то невидимым радаром. Линн не успела нацепить маску, и он увидел выражение ее лица. Его бровь насмешливо поползла вверх. Смущенная его проницательным взглядом, она опустила глаза.</w:t>
      </w:r>
    </w:p>
    <w:p>
      <w:pPr>
        <w:pStyle w:val="Normal"/>
        <w:ind w:firstLine="567"/>
        <w:jc w:val="both"/>
        <w:rPr>
          <w:rFonts w:ascii="Times New Roman" w:hAnsi="Times New Roman" w:cs="Times New Roman"/>
        </w:rPr>
      </w:pPr>
      <w:r>
        <w:rPr>
          <w:rFonts w:cs="Times New Roman" w:ascii="Times New Roman" w:hAnsi="Times New Roman"/>
        </w:rPr>
        <w:t>Наконец родители собрались уход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его хорошего, Крис. Было приятно с вами познакомиться. — Миссис Хьюлетт пожала протянутую руку и внимательно посмотрела на него. — Мне кажется, мы еще встретимся.</w:t>
      </w:r>
    </w:p>
    <w:p>
      <w:pPr>
        <w:pStyle w:val="Normal"/>
        <w:ind w:firstLine="567"/>
        <w:jc w:val="both"/>
        <w:rPr>
          <w:rFonts w:ascii="Times New Roman" w:hAnsi="Times New Roman" w:cs="Times New Roman"/>
        </w:rPr>
      </w:pPr>
      <w:r>
        <w:rPr>
          <w:rFonts w:cs="Times New Roman" w:ascii="Times New Roman" w:hAnsi="Times New Roman"/>
        </w:rPr>
        <w:t>Глаза Криса, казалось, хотели передать ей какое-то сообщение, но он сдержался и отвел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молодой человек. — Мистер Хьюлетт обменялся с Крисом крепким рукопожатием.</w:t>
      </w:r>
    </w:p>
    <w:p>
      <w:pPr>
        <w:pStyle w:val="Normal"/>
        <w:ind w:firstLine="567"/>
        <w:jc w:val="both"/>
        <w:rPr>
          <w:rFonts w:ascii="Times New Roman" w:hAnsi="Times New Roman" w:cs="Times New Roman"/>
        </w:rPr>
      </w:pPr>
      <w:r>
        <w:rPr>
          <w:rFonts w:cs="Times New Roman" w:ascii="Times New Roman" w:hAnsi="Times New Roman"/>
        </w:rPr>
        <w:t>Линн нежно смотрела на отца, она любила его открытое, приятное лицо. «Дорогой папа, — думала она, — ты такой честный и прямой, что не видишь затаенные чувства и напряженные отношения под внешним лоском благополучия». Входная дверь закрылась за родителями, и Линн махала им рукой, стоя на крыльце рядом с Крисом, пока их машина не исчезла за поворотом.</w:t>
      </w:r>
    </w:p>
    <w:p>
      <w:pPr>
        <w:pStyle w:val="Normal"/>
        <w:ind w:firstLine="567"/>
        <w:jc w:val="both"/>
        <w:rPr>
          <w:rFonts w:ascii="Times New Roman" w:hAnsi="Times New Roman" w:cs="Times New Roman"/>
        </w:rPr>
      </w:pPr>
      <w:r>
        <w:rPr>
          <w:rFonts w:cs="Times New Roman" w:ascii="Times New Roman" w:hAnsi="Times New Roman"/>
        </w:rPr>
        <w:t>В гостиной Крис остановился у окна, держа руки в карманах. Линн опустилась на диван. Молчание, которое внезапно повисло между ними, словно горный туман, мучило ее, холод пробирал до костей. Когда тишина стала настолько гнетущей, что девушка уже не могла ее выносить, он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учили мое письмо,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лучил. — Он не обернулся. — Думаю, вы не ждали ответа?</w:t>
      </w:r>
    </w:p>
    <w:p>
      <w:pPr>
        <w:pStyle w:val="Normal"/>
        <w:ind w:firstLine="567"/>
        <w:jc w:val="both"/>
        <w:rPr>
          <w:rFonts w:ascii="Times New Roman" w:hAnsi="Times New Roman" w:cs="Times New Roman"/>
        </w:rPr>
      </w:pPr>
      <w:r>
        <w:rPr>
          <w:rFonts w:cs="Times New Roman" w:ascii="Times New Roman" w:hAnsi="Times New Roman"/>
        </w:rPr>
        <w:t>Тогда она почти выкрикнула — с ожесточением, будто бросала выз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 приехали, Крис? Сообщить дату вашей свадьбы? Может, хотите пригласить меня в качестве подружки невесты?</w:t>
      </w:r>
    </w:p>
    <w:p>
      <w:pPr>
        <w:pStyle w:val="Normal"/>
        <w:ind w:firstLine="567"/>
        <w:jc w:val="both"/>
        <w:rPr>
          <w:rFonts w:ascii="Times New Roman" w:hAnsi="Times New Roman" w:cs="Times New Roman"/>
        </w:rPr>
      </w:pPr>
      <w:r>
        <w:rPr>
          <w:rFonts w:cs="Times New Roman" w:ascii="Times New Roman" w:hAnsi="Times New Roman"/>
        </w:rPr>
        <w:t>Он повернулся. Его лицо было сурово и невозмутимо — Линн показалось, будто она смотрит на разоренную ветром пустошь, — и его слова обрушились на девушку, как камнеп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сарказм никогда не растопит лед между нами, Линн. Возможно, вы считаете себя пострадавшей стороной. Извините, но пострадавший здесь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Ее голос зазвенел от негодования. — Как вы можете так говорить, когда мне сообщили — заметьте, сообщила миссис Йорк, а не вы! — о вашем предстоящем браке?!</w:t>
      </w:r>
    </w:p>
    <w:p>
      <w:pPr>
        <w:pStyle w:val="Normal"/>
        <w:ind w:firstLine="567"/>
        <w:jc w:val="both"/>
        <w:rPr>
          <w:rFonts w:ascii="Times New Roman" w:hAnsi="Times New Roman" w:cs="Times New Roman"/>
        </w:rPr>
      </w:pPr>
      <w:r>
        <w:rPr>
          <w:rFonts w:cs="Times New Roman" w:ascii="Times New Roman" w:hAnsi="Times New Roman"/>
        </w:rPr>
        <w:t>Его глаза суз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поминаю один... гм-м, скажем, приятный инцидент, после которого вы признались, что доверяете мне без особых на то причин. Очевидно, что вы об этом забыли и перестали мне доверять. — Его взгляд помрачнел. — Скажите, почему вы убежали от меня тогда, после моего доклада, не попрощавшись, не извинившись и ничего не объяснив? Я никогда не подозревал вас в трусости. Может, вам не терпелось вернуться к своему жениху? — Последнюю фразу он произнес с презр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жениху? О ком вы говор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у вас их много? — язвительно поинтересовался он. — Тот, о котором я говорю, — Кен Маршалл, преподаватель из вашей школы. Вы сказали об этом моей матери, помн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сказала ей только потому, что... — Она осеклась. Какое это теперь имеет значение? «Потому что хотела, чтобы вы забыли меня и шли к алтарю с чистой совестью! Но вы же этому не поверите...» — подумала Линн и беспомощно отвер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же виделись с Кеном после возвращения на ю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звоню ему, как только приеду в Милденхед. — Она попыталась сглотнуть, но слезы комом стояли в горле. Сколько еще она сможет выносить этот допрос? — Вероятно, я увижу его завтра и... дам окончательный ответ на его предло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думал, вы уже согласились стать его же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долго обдумывала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п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приняла решение, — ответила она едва слыш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я как раз во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ремя для того, чтобы поздравить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для чего же еще? — Он посмотрел на часы. — Не вижу смысла задерживаться здесь дольше. Мне пора. Впереди долгий п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езжаете? — вырвалось у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благодарите вашу матушку за чай, и спасибо за приятный день. Прощайте, Линн. Не знаю, встретимся ли мы снова. — Его тон был жёсток, взгляд мрачен. Он сделал шаг к двери, и у девушки не было сил остановить его. Она чувствовала, что, если попытается встать, ноги откажутся держать ее.</w:t>
      </w:r>
    </w:p>
    <w:p>
      <w:pPr>
        <w:pStyle w:val="Normal"/>
        <w:ind w:firstLine="567"/>
        <w:jc w:val="both"/>
        <w:rPr>
          <w:rFonts w:ascii="Times New Roman" w:hAnsi="Times New Roman" w:cs="Times New Roman"/>
        </w:rPr>
      </w:pPr>
      <w:r>
        <w:rPr>
          <w:rFonts w:cs="Times New Roman" w:ascii="Times New Roman" w:hAnsi="Times New Roman"/>
        </w:rPr>
        <w:t>Ее лицо стало пепельно-серым, и, когда Крис обернулся на мгновение у самой двери, она просто смотрела на него широко открытыми глазами, не способная принять реальность, в которой он покидал ее навсегда. Она спрятала лицо в ладон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мы снова поссорились, Крис. Все барьеры на месте. — Когда она открыла глаза, чтобы взглянуть на него в последний раз, в них блестели слезы. — Надеюсь, вы с Анджелой будете счастливы. Прощайте, Крис.</w:t>
      </w:r>
    </w:p>
    <w:p>
      <w:pPr>
        <w:pStyle w:val="Normal"/>
        <w:ind w:firstLine="567"/>
        <w:jc w:val="both"/>
        <w:rPr>
          <w:rFonts w:ascii="Times New Roman" w:hAnsi="Times New Roman" w:cs="Times New Roman"/>
        </w:rPr>
      </w:pPr>
      <w:r>
        <w:rPr>
          <w:rFonts w:cs="Times New Roman" w:ascii="Times New Roman" w:hAnsi="Times New Roman"/>
        </w:rPr>
        <w:t>Он замер, и его пальцы соскользнули с дверной руч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женюсь на Анджеле, — тихо сказал он.</w:t>
      </w:r>
    </w:p>
    <w:p>
      <w:pPr>
        <w:pStyle w:val="Normal"/>
        <w:ind w:firstLine="567"/>
        <w:jc w:val="both"/>
        <w:rPr>
          <w:rFonts w:ascii="Times New Roman" w:hAnsi="Times New Roman" w:cs="Times New Roman"/>
        </w:rPr>
      </w:pPr>
      <w:r>
        <w:rPr>
          <w:rFonts w:cs="Times New Roman" w:ascii="Times New Roman" w:hAnsi="Times New Roman"/>
        </w:rPr>
        <w:t>Девушка не могла оторвать глаз от его лица, словно он загипнотизирова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ой ответ Кену будет «нет», — прошептала она.</w:t>
      </w:r>
    </w:p>
    <w:p>
      <w:pPr>
        <w:pStyle w:val="Normal"/>
        <w:ind w:firstLine="567"/>
        <w:jc w:val="both"/>
        <w:rPr>
          <w:rFonts w:ascii="Times New Roman" w:hAnsi="Times New Roman" w:cs="Times New Roman"/>
        </w:rPr>
      </w:pPr>
      <w:r>
        <w:rPr>
          <w:rFonts w:cs="Times New Roman" w:ascii="Times New Roman" w:hAnsi="Times New Roman"/>
        </w:rPr>
        <w:t>Крис словно окаменел. В наступившей тишине Линн отчетливо слышала ворчание автомобильного мотора на дороге перед домом, заливистый лай соседской собаки и радостные детские голоса, долетавшие с игровой площадки. Ее затуманенный мозг вяло сигналил: Крис отходит от двери, медленно приближается, останавливается перед ней... Он смотрел на нее с улыбкой на губах, его глаза сия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моя девочка, так чего же мы ждем?</w:t>
      </w:r>
    </w:p>
    <w:p>
      <w:pPr>
        <w:pStyle w:val="Normal"/>
        <w:ind w:firstLine="567"/>
        <w:jc w:val="both"/>
        <w:rPr>
          <w:rFonts w:ascii="Times New Roman" w:hAnsi="Times New Roman" w:cs="Times New Roman"/>
        </w:rPr>
      </w:pPr>
      <w:r>
        <w:rPr>
          <w:rFonts w:cs="Times New Roman" w:ascii="Times New Roman" w:hAnsi="Times New Roman"/>
        </w:rPr>
        <w:t>Он раскинул руки, и, будто подчиняясь неодолимой силе волшебного магнита, она поднялась и бросилась в его объятия. Он прижал ее к себе и пристально посмотрел в глаза, не увидев в них ничего, кроме безмерного счастья. Его губы принялись ласкать ее щеки, лоб и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Я хочу тебя неистово, и, что бы ни случилось, я женюсь на тебе.</w:t>
      </w:r>
    </w:p>
    <w:p>
      <w:pPr>
        <w:pStyle w:val="Normal"/>
        <w:ind w:firstLine="567"/>
        <w:jc w:val="both"/>
        <w:rPr>
          <w:rFonts w:ascii="Times New Roman" w:hAnsi="Times New Roman" w:cs="Times New Roman"/>
        </w:rPr>
      </w:pPr>
      <w:r>
        <w:rPr>
          <w:rFonts w:cs="Times New Roman" w:ascii="Times New Roman" w:hAnsi="Times New Roman"/>
        </w:rPr>
        <w:t>Его губы наконец отыскали ее рот. Поцелуй длился, пока у девушки не перехватило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что любишь меня, что станешь моей женой, — потребовал Крис, и она прошептала слова, которые он хотел услышать. Потом он посадил ее рядом с собой на диван и поцеловал снова.</w:t>
      </w:r>
    </w:p>
    <w:p>
      <w:pPr>
        <w:pStyle w:val="Normal"/>
        <w:ind w:firstLine="567"/>
        <w:jc w:val="both"/>
        <w:rPr>
          <w:rFonts w:ascii="Times New Roman" w:hAnsi="Times New Roman" w:cs="Times New Roman"/>
        </w:rPr>
      </w:pPr>
      <w:r>
        <w:rPr>
          <w:rFonts w:cs="Times New Roman" w:ascii="Times New Roman" w:hAnsi="Times New Roman"/>
        </w:rPr>
        <w:t>Через несколько минут, когда Линн наконец-то обрела дар речи, она все еще не верила в реальность происходивш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рис, твоя мама сказала мне, что ты женишься на Андже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я, моя мама ошиблась. Она вообще не имела права говорить с тобой об этом. Я даже не догадывался о вашем разговоре, пока не получил твою записку и не бросился домой, чтобы выяснить, в чем дело. Я был в ярости, а когда узнал от матери о том, что она наговорила тебе, окончательно рассвирепел. Но мы должны простить ее — это я сам во всем виноват. Когда я обсуждал с ней свои свадебные планы, я имел в виду тебя, а не Анджелу. Я не мог назвать маме твое имя, потому что еще не попросил тебя стать моей женой и не знал, как ты к этому отнесешься. — Он улыбнулся. — Я хотел сделать тебе предложение на пути в Милденхед, поэтому так настаивал на том, чтобы мы вернулись вместе. К тому же — я говорю это для того, чтобы окончательно тебя успокоить, — Ангел уже замуж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жела замужем?!</w:t>
      </w:r>
    </w:p>
    <w:p>
      <w:pPr>
        <w:pStyle w:val="Normal"/>
        <w:ind w:firstLine="567"/>
        <w:jc w:val="both"/>
        <w:rPr>
          <w:rFonts w:ascii="Times New Roman" w:hAnsi="Times New Roman" w:cs="Times New Roman"/>
        </w:rPr>
      </w:pPr>
      <w:r>
        <w:rPr>
          <w:rFonts w:cs="Times New Roman" w:ascii="Times New Roman" w:hAnsi="Times New Roman"/>
        </w:rPr>
        <w:t>Он весел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вышла за своего импресарио, Фрэнсиса Болтона, две недели назад. Я познакомился с ним в прошлое воскресенье, когда мы с Ангелом ездили смотреть рояль, поэтому-то я не смог вернуться вовремя и отвезти тебя в Дейлс-Холл. Они поженились тайно и не стали объявлять о своей свадьбе, решив, что первым, кто об этом узнает, буду я. — Он погладил девушку по волосам и нежно поцеловал в лоб. — Я объясню почему. Мы с Ангелом дружили с самого детства. Она поставила себе цель — сделать карьеру и рассудила, что, пока она не достигла прочного положения в мире искусства, любые связи будут ей только мешать. Она сказала, что, если распустить слух, будто мы тайно обручены, пресса оставит ее личную жизнь в покое. Как ты уже успела заметить, в покое ее не оставили, но Ангел решила продолжать игру, подумав, что это неплохой рекламный ход для того, чтобы поддерживать интерес журналистов и публики к своей особе, а поскольку я не был связан никакими моральными обязательствами, то не стал возражать. Я был одинок и абсолютно свободен в душе — пока не встретил одну учительницу английского языка в школе, которую не так давно инспектировал. Эта юная леди была красива и умна, и, когда она вихрем взлетела по лестнице, раскидала моих коллег и едва не сбила меня с ног, я понял, что это та самая девушка, на которой хочу жениться. — Он посадил Линн к себе на колени. Ее руки обвили его шею, и последовавшее молчание, которое длилось довольно долго, не тяготило ни того ни другую.</w:t>
      </w:r>
    </w:p>
    <w:p>
      <w:pPr>
        <w:pStyle w:val="Normal"/>
        <w:ind w:firstLine="567"/>
        <w:jc w:val="both"/>
        <w:rPr>
          <w:rFonts w:ascii="Times New Roman" w:hAnsi="Times New Roman" w:cs="Times New Roman"/>
        </w:rPr>
      </w:pPr>
      <w:r>
        <w:rPr>
          <w:rFonts w:cs="Times New Roman" w:ascii="Times New Roman" w:hAnsi="Times New Roman"/>
        </w:rPr>
        <w:t>Когда они наконец ослабили объятия и посмотрели друг на друга, Линн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почему ты так рад был видеть Анджелу в прошлое воскресенье?</w:t>
      </w:r>
    </w:p>
    <w:p>
      <w:pPr>
        <w:pStyle w:val="Normal"/>
        <w:ind w:firstLine="567"/>
        <w:jc w:val="both"/>
        <w:rPr>
          <w:rFonts w:ascii="Times New Roman" w:hAnsi="Times New Roman" w:cs="Times New Roman"/>
        </w:rPr>
      </w:pPr>
      <w:r>
        <w:rPr>
          <w:rFonts w:cs="Times New Roman" w:ascii="Times New Roman" w:hAnsi="Times New Roman"/>
        </w:rPr>
        <w:t>Он снова притянул ее к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любимая, это означало для меня освобождение от всех обязательств по отношению к ней. Я рассказал ей в письме о девушке, в которую влюбился. Тогда я еще не знал о том, что Ангел вышла замуж и наш договор о фиктивной помолвке уже расторгнут. А моя матушка была уверена, что мы действительно обручены, поэтому-то я и не виню ее за то, что она сказала тебе, будто я женюсь на Анджеле. Мы даже ее не могли посвятить в нашу тайну. А фотографии Анджелы, которые ты видела повсюду в нашем доме, расставлены там для того, чтобы добавить правдоподобности нашей выдумке. Ты мне вер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искренне ответила Линн, затем робко проговорила: — Я еще не поблагодарила тебя за доклад, который ты читал на конференции в прошлый вторник, за твою поддержку. Я едва поверила ушам, когда ты заговорил.</w:t>
      </w:r>
    </w:p>
    <w:p>
      <w:pPr>
        <w:pStyle w:val="Normal"/>
        <w:ind w:firstLine="567"/>
        <w:jc w:val="both"/>
        <w:rPr>
          <w:rFonts w:ascii="Times New Roman" w:hAnsi="Times New Roman" w:cs="Times New Roman"/>
        </w:rPr>
      </w:pPr>
      <w:r>
        <w:rPr>
          <w:rFonts w:cs="Times New Roman" w:ascii="Times New Roman" w:hAnsi="Times New Roman"/>
        </w:rPr>
        <w:t>Он укоризненно покачал головой и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поздно, чем никогда, любимая, спасибо, что вспомнила. Знаешь, в первый день нашего знакомства, когда я сидел в твоем классе на задней парте и наблюдал, как ты ведешь урок, я думал, что ты одна из самых ярких и талантливых молодых учителей, с которыми я сталкивался за годы работы инспектором. Ты была переполнена новыми идеями, энтузиазмом и любовью к своей професс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причинил мне такую боль, Крис! Ты почти уничтожил мою веру в себя, в то, что я способна учить де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ешь, я не знал этого? Любимая... Ты и представить себе не можешь, как я страдал в тот день в кабинете директора, когда вынуждал тебя отказаться от всего, во что ты верила, и пытался сломить твой дух. Ты сражалась, как тигрица, защищающая своих детенышей, ты отстаивала свои принципы, и чем яростнее ты боролась, тем больнее были удары, которые я наносил твоему самолюбию. Я должен был заставить тебя признать поражение. А потом, когда это произошло, я увидел слезы в твоих глазах и даже не мог обнять тебя и успокоить, мое горе не знало грани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Крис? Зачем ты сделал это, если согласен со мной и считаешь, что я была пра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тоятельства заставили, любимая. На моем месте любой инспектор Ее Величества поступил бы точно так же. Видишь ли, ты не опередила свое время — просто выбрала неудачное место для разбега. Ты молодой преподаватель с современными взглядами и прогрессивными методами обучения, что ты могла сделать в этой тяжелой академической атмосфере школы для мальчиков, которая поклоняется своим вековым традициям? Родители были недовольны, потому что людям свойственно с подозрением относиться ко всему новому. Твои коллеги были недовольны, потому что в глубине души боялись тебя, твоего энтузиазма, твоих идей, но больше всего — перемен. Они, как и мистер Пенстоун, не понимали смысла твоих новых методик и не могли к ним приспособиться. Ты помнишь, я спросил тебя однажды, почему ты не хочешь перейти в другую школу — более современную, не обремененную традициями и авторитетами прошлого, где твои идеи будут приняты и оценены? Вот видишь, это было не праздное любопытство. — Его улыбка была полна нежности. — И если ты тогда сочла меня обыкновенным занудой, ты ошиблась — я внимательно наблюдал за тобой, и враждебность твоих коллег от меня тоже не укры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мне казалось, что ты ненавидишь меня,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вижу тебя, любимая? Вспомни тот вечер в гостинице на пути в Йоркшир. Неужели я мог бы говорить с тобой так нежно и целовать тебя так неистово, если бы я тебя ненавидел? Неужели и в такие моменты ты сомневалась в моей искре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ла, что думать,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слушай: я полюбил тебя с первого взгляда. Я любил тебя, когда услышал, как ты сказала Кену, что ненавидишь меня. Я любил тебя, когда ты осыпала меня оскорблениями. Разве тебе этого мало?</w:t>
      </w:r>
    </w:p>
    <w:p>
      <w:pPr>
        <w:pStyle w:val="Normal"/>
        <w:ind w:firstLine="567"/>
        <w:jc w:val="both"/>
        <w:rPr>
          <w:rFonts w:ascii="Times New Roman" w:hAnsi="Times New Roman" w:cs="Times New Roman"/>
        </w:rPr>
      </w:pPr>
      <w:r>
        <w:rPr>
          <w:rFonts w:cs="Times New Roman" w:ascii="Times New Roman" w:hAnsi="Times New Roman"/>
        </w:rPr>
        <w:t>Она искоса взглянула на него и неуверенно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от вечер после концер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 тот вечер... — Он хитро улыбнулся. — В тот вечер я начал подозревать, что ты меня любишь.</w:t>
      </w:r>
    </w:p>
    <w:p>
      <w:pPr>
        <w:pStyle w:val="Normal"/>
        <w:ind w:firstLine="567"/>
        <w:jc w:val="both"/>
        <w:rPr>
          <w:rFonts w:ascii="Times New Roman" w:hAnsi="Times New Roman" w:cs="Times New Roman"/>
        </w:rPr>
      </w:pPr>
      <w:r>
        <w:rPr>
          <w:rFonts w:cs="Times New Roman" w:ascii="Times New Roman" w:hAnsi="Times New Roman"/>
        </w:rPr>
        <w:t>Линн попыталась вырваться из его объятий, но сильные руки крепко держали ее, и она сд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должен был в этом убедиться, поэтому так настаивал на нашей совместной поездке на север, — сдерживая смех, продолжал Крис. — Из-за нашего с тобой небольшого... препирательства после концерта мне пришлось нагло использовать служебное положение, иначе ты отказалась бы со мной ехать. Я позвонил твоему директору и попросил его поговорить с тобой. Он перепугался, что в случае чего официальный представитель министерства может обидеться и устроить ему какую-нибудь пакость, поэтому сделал все для того, чтобы ты согласилась. Как еще я мог убедить тебя поехать? Так что считай, что это было похищение, любимая. Помнишь нашу милую беседу по телеф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могу забыть? Я дрожала от страха и вол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Любимая... — Его губы на некоторое время прервали разговор, ласково и настойчиво заставив ее ответить на поцелуй.</w:t>
      </w:r>
    </w:p>
    <w:p>
      <w:pPr>
        <w:pStyle w:val="Normal"/>
        <w:ind w:firstLine="567"/>
        <w:jc w:val="both"/>
        <w:rPr>
          <w:rFonts w:ascii="Times New Roman" w:hAnsi="Times New Roman" w:cs="Times New Roman"/>
        </w:rPr>
      </w:pPr>
      <w:r>
        <w:rPr>
          <w:rFonts w:cs="Times New Roman" w:ascii="Times New Roman" w:hAnsi="Times New Roman"/>
        </w:rPr>
        <w:t>Когда они снова вздохнули полной грудью, Крис продолж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я приехал за тобой в школу и, увидев отчаяние в твоих глазах, ужаснулся — как я мог сделать тебя такой несчастной? Я никогда бы себе этого не простил. Но позже, тем же вечером, я заметил произошедшую в тебе чудесную перемену, и у меня отлегло от сердца, а улыбки всех, кто видел нас с тобой вместе, были лучшим доказательством твоей любви — о большем я и не просил. — Он внезапно посерьезнел. — Я сказал тебе тогда, что существует только настоящее, что ты моя — здесь и сейчас, но не мог не думать о будущем. — Он потянул за цепочку, блестевшую на шее девушки, и подбросил на ладони кулон. — Линн, а как же Кен? Он надежный друг и хороший парень. Он будет переживать.</w:t>
      </w:r>
    </w:p>
    <w:p>
      <w:pPr>
        <w:pStyle w:val="Normal"/>
        <w:ind w:firstLine="567"/>
        <w:jc w:val="both"/>
        <w:rPr>
          <w:rFonts w:ascii="Times New Roman" w:hAnsi="Times New Roman" w:cs="Times New Roman"/>
        </w:rPr>
      </w:pPr>
      <w:r>
        <w:rPr>
          <w:rFonts w:cs="Times New Roman" w:ascii="Times New Roman" w:hAnsi="Times New Roman"/>
        </w:rPr>
        <w:t>Ее глаза потемн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мне делать, Крис? — тревожно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тебе позвонить ему, любимая, и сказать правду. — Крис задумчиво посмотрел па нее. — Знаешь, когда я мчался в Милденхед и разыскивал твой адрес, меня мучила страшная мысль — я боялся, что найду тебя слишком поздно. В конце концов, — он улыбнулся, — я уже видел, как тебя чуть было не увели прямо у меня из-под носа. Тот серьезный молодой человек, твой новый приятель Джон Холвик, помнишь?</w:t>
      </w:r>
    </w:p>
    <w:p>
      <w:pPr>
        <w:pStyle w:val="Normal"/>
        <w:ind w:firstLine="567"/>
        <w:jc w:val="both"/>
        <w:rPr>
          <w:rFonts w:ascii="Times New Roman" w:hAnsi="Times New Roman" w:cs="Times New Roman"/>
        </w:rPr>
      </w:pPr>
      <w:r>
        <w:rPr>
          <w:rFonts w:cs="Times New Roman" w:ascii="Times New Roman" w:hAnsi="Times New Roman"/>
        </w:rPr>
        <w:t>Линн весело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е совсем ребенок. — Она вздохнула и опять прижалась к его груди.</w:t>
      </w:r>
    </w:p>
    <w:p>
      <w:pPr>
        <w:pStyle w:val="Normal"/>
        <w:ind w:firstLine="567"/>
        <w:jc w:val="both"/>
        <w:rPr>
          <w:rFonts w:ascii="Times New Roman" w:hAnsi="Times New Roman" w:cs="Times New Roman"/>
        </w:rPr>
      </w:pPr>
      <w:r>
        <w:rPr>
          <w:rFonts w:cs="Times New Roman" w:ascii="Times New Roman" w:hAnsi="Times New Roman"/>
        </w:rPr>
        <w:t>Они все еще сидели на диване, обнявшись, когда вернулись родители.</w:t>
      </w:r>
    </w:p>
    <w:p>
      <w:pPr>
        <w:pStyle w:val="Normal"/>
        <w:ind w:firstLine="567"/>
        <w:jc w:val="both"/>
        <w:rPr>
          <w:rFonts w:ascii="Times New Roman" w:hAnsi="Times New Roman" w:cs="Times New Roman"/>
        </w:rPr>
      </w:pPr>
      <w:r>
        <w:rPr>
          <w:rFonts w:cs="Times New Roman" w:ascii="Times New Roman" w:hAnsi="Times New Roman"/>
        </w:rPr>
        <w:t>Миссис Хьюлетт взглянула на их счастливые лица и с удовлетворением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ть только! Вы уже несколько часов сидите в этой гостиной и, сдается мне, ни разу не поссорились за это время! Вот и славно, а то я совсем извелась, глядя на страдания моей бедной девочки, Крис. Я так рада, что вы приехали! Норман, дорогой, похоже, нам придется заняться свадебными приготовлениями.</w:t>
      </w:r>
    </w:p>
    <w:p>
      <w:pPr>
        <w:pStyle w:val="Normal"/>
        <w:ind w:firstLine="567"/>
        <w:jc w:val="both"/>
        <w:rPr>
          <w:rFonts w:ascii="Times New Roman" w:hAnsi="Times New Roman" w:cs="Times New Roman"/>
        </w:rPr>
      </w:pPr>
      <w:r>
        <w:rPr>
          <w:rFonts w:cs="Times New Roman" w:ascii="Times New Roman" w:hAnsi="Times New Roman"/>
        </w:rPr>
        <w:t>В знак подтверждения последовали объятия, поцелуи и крепкие рукопожатия. Криса пригласили остаться на ночь, и он с радостью согласился. Ему постелили в комнате для гостей и пожертвовали новую пижаму мистера Хьюлетта, а потом все расположились в гостиной и пили горячий шоколад. Крис начал рассказ о том, как ему удалось отыскать домик Хьюлеттов. Он обнял Линн и потерся щекой о ее волосы, потом повернулся к ее мат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благодаря тому, миссис Хьюлетт, что ваша дочь привлекает поклонников, как витрина с игрушками привлекает детей. Один из ее обожателей, красивый молодой журналист из местной газеты... — Он внезапно замолчал, строго посмотрел на Линн и сказал многозначительным тоном: — Это напоминает мне, любимая....</w:t>
      </w:r>
    </w:p>
    <w:p>
      <w:pPr>
        <w:pStyle w:val="Normal"/>
        <w:ind w:firstLine="567"/>
        <w:jc w:val="both"/>
        <w:rPr>
          <w:rFonts w:ascii="Times New Roman" w:hAnsi="Times New Roman" w:cs="Times New Roman"/>
        </w:rPr>
      </w:pPr>
      <w:r>
        <w:rPr>
          <w:rFonts w:cs="Times New Roman" w:ascii="Times New Roman" w:hAnsi="Times New Roman"/>
        </w:rPr>
        <w:t>Девушка с недоумением уставилась на него, потом, догадавшись, о чем он говорит, ткнулась носом ему в плечо, пряча улыбку.</w:t>
      </w:r>
    </w:p>
    <w:p>
      <w:pPr>
        <w:pStyle w:val="Normal"/>
        <w:ind w:firstLine="567"/>
        <w:jc w:val="both"/>
        <w:rPr>
          <w:rFonts w:ascii="Times New Roman" w:hAnsi="Times New Roman" w:cs="Times New Roman"/>
        </w:rPr>
      </w:pPr>
      <w:r>
        <w:rPr>
          <w:rFonts w:cs="Times New Roman" w:ascii="Times New Roman" w:hAnsi="Times New Roman"/>
        </w:rPr>
        <w:t>Крис повернулся к ее отцу и с напускной суровостью сообщил, изо всех сил сдерживая 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ете, мистер Хьюлетт, что ваша дочь пишет дерзкие письма инспекторам Ее Величества?</w:t>
      </w:r>
    </w:p>
    <w:p>
      <w:pPr>
        <w:pStyle w:val="Normal"/>
        <w:ind w:firstLine="567"/>
        <w:jc w:val="both"/>
        <w:rPr>
          <w:rFonts w:ascii="Times New Roman" w:hAnsi="Times New Roman" w:cs="Times New Roman"/>
        </w:rPr>
      </w:pPr>
      <w:r>
        <w:rPr>
          <w:rFonts w:cs="Times New Roman" w:ascii="Times New Roman" w:hAnsi="Times New Roman"/>
        </w:rPr>
        <w:t>Отец расхохо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еня нисколько не удивляет, Крис. Она всегда была маленькой нахальной всезнай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ем домашнем архиве есть одно очень нахальное письмо, — Крис взял девушку за подбородок и заставил посмотреть ему в глаза, — адресованное «уважаемому мистеру Йорку» и подписанное некоей «мисс Л.Г. Хьюлетт». Оно похоронено под грудой бумаг на моем рабочем столе.</w:t>
      </w:r>
    </w:p>
    <w:p>
      <w:pPr>
        <w:pStyle w:val="Normal"/>
        <w:ind w:firstLine="567"/>
        <w:jc w:val="both"/>
        <w:rPr>
          <w:rFonts w:ascii="Times New Roman" w:hAnsi="Times New Roman" w:cs="Times New Roman"/>
        </w:rPr>
      </w:pPr>
      <w:r>
        <w:rPr>
          <w:rFonts w:cs="Times New Roman" w:ascii="Times New Roman" w:hAnsi="Times New Roman"/>
        </w:rPr>
        <w:t>Она удивленно подняла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зял его домой,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Я же не мог оставить его в своем офисе — письмо написано в такой непочтительной форме и в лице «мистера Йорка» оскорбляет не больше не меньше британскую корону, которой он верно и преданно служит. Я не мог показать это безобразие даже своему секретарю! — Улыбка смягчила его слова. — Теперь ты понимаешь, почему я так на тебя рассердился?</w:t>
      </w:r>
    </w:p>
    <w:p>
      <w:pPr>
        <w:pStyle w:val="Normal"/>
        <w:ind w:firstLine="567"/>
        <w:jc w:val="both"/>
        <w:rPr>
          <w:rFonts w:ascii="Times New Roman" w:hAnsi="Times New Roman" w:cs="Times New Roman"/>
        </w:rPr>
      </w:pPr>
      <w:r>
        <w:rPr>
          <w:rFonts w:cs="Times New Roman" w:ascii="Times New Roman" w:hAnsi="Times New Roman"/>
        </w:rPr>
        <w:t>Она опять прижалась щекой к грубой ткани его пиджака и пробормо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Крис, изви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любимая, я давно тебя простил. — Он погладил ее по голове и продолжал: — Без помощи этого молодого журналиста, Тони Арнолда, я едва ли оказался бы в таком завидном положении, как сейчас. — Крис с любовью посмотрел на Линн. — Поэтому я думаю, что он заслуживает награ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же вы его наградите, Крис? — Миссис Хьюлетт собрала пустые чашки и направилась на кухню. — Отправите ему пачку гаванских сига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 меня есть план поинтереснее. — Он поднялся и потянул Линн за собой. — Тебе понравится, любимая. Давай подарим ему сенсацию. Он получит эксклюзивное право донести до читателей ответ на очень актуальный вопрос: обручен ли известный пианист Маркус Олдермен с не менее известной певицей Ангел Кастелла! Конечно, сперва я позвоню Анджеле — удостовериться, что она и ее муж не возражают, а потом Тони сможет сделать двойное объявление — о нашем с тобой обручении и о свадьбе Анджелы. Он сможет заработать кучу денег, поделившись этой новостью со всеми газетами — местными, национальными и международными. Ну, как тебе моя идея?</w:t>
      </w:r>
    </w:p>
    <w:p>
      <w:pPr>
        <w:pStyle w:val="Normal"/>
        <w:ind w:firstLine="567"/>
        <w:jc w:val="both"/>
        <w:rPr>
          <w:rFonts w:ascii="Times New Roman" w:hAnsi="Times New Roman" w:cs="Times New Roman"/>
        </w:rPr>
      </w:pPr>
      <w:r>
        <w:rPr>
          <w:rFonts w:cs="Times New Roman" w:ascii="Times New Roman" w:hAnsi="Times New Roman"/>
        </w:rPr>
        <w:t>Линн восторженно смотрел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ый, это гениа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н! — громким шепотом позвала миссис Хьюлетт. — Кажется, мы тут лишние. Пойдем наверх, дорогой. Спокойной ночи, дети.</w:t>
      </w:r>
    </w:p>
    <w:p>
      <w:pPr>
        <w:pStyle w:val="Normal"/>
        <w:ind w:firstLine="567"/>
        <w:jc w:val="both"/>
        <w:rPr>
          <w:rFonts w:ascii="Times New Roman" w:hAnsi="Times New Roman" w:cs="Times New Roman"/>
        </w:rPr>
      </w:pPr>
      <w:r>
        <w:rPr>
          <w:rFonts w:cs="Times New Roman" w:ascii="Times New Roman" w:hAnsi="Times New Roman"/>
        </w:rPr>
        <w:t>Когда они остались одни, Крис притянул девушку к себе, снял перстень с печаткой и решительно надел его на безымянный палец своей невес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ты безраздельно принадлежишь мне. Пусть это кольцо постережет местечко, пока ты не получишь от меня взамен искрящийся драгоценный камень в золотой оправе. Между прочим, дорогая, завтра я увожу тебя в Милденхед.</w:t>
      </w:r>
    </w:p>
    <w:p>
      <w:pPr>
        <w:pStyle w:val="Normal"/>
        <w:ind w:firstLine="567"/>
        <w:jc w:val="both"/>
        <w:rPr>
          <w:rFonts w:ascii="Times New Roman" w:hAnsi="Times New Roman" w:cs="Times New Roman"/>
        </w:rPr>
      </w:pPr>
      <w:r>
        <w:rPr>
          <w:rFonts w:cs="Times New Roman" w:ascii="Times New Roman" w:hAnsi="Times New Roman"/>
        </w:rPr>
        <w:t>Держась за руки, они медленно поднялись по лестнице и остановились на площадке второго эта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бегай от меня больше, Линн, хорошо? Во второй раз я этого не переживу. — И снова — хрипло, нежно, чуть слышно — прозвучали те самые слова: — «Не уходи, любовь моя, спроси сначала разрешенья». — Потом он шепнул: — Выходи за меня скорей, пожалуйста.</w:t>
      </w:r>
    </w:p>
    <w:p>
      <w:pPr>
        <w:pStyle w:val="Normal"/>
        <w:ind w:firstLine="567"/>
        <w:jc w:val="both"/>
        <w:rPr>
          <w:rFonts w:ascii="Times New Roman" w:hAnsi="Times New Roman" w:cs="Times New Roman"/>
        </w:rPr>
      </w:pPr>
      <w:r>
        <w:rPr>
          <w:rFonts w:cs="Times New Roman" w:ascii="Times New Roman" w:hAnsi="Times New Roman"/>
        </w:rPr>
        <w:t>Вместо пожелания спокойной ночи Линн получила поцелуй — долгий и сладк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мне еще кое-что, уважаемая мисс Хьюлетт, — прошептал Крис, неохотно ослабив объятия. — Вы все еще ненавидите школьных инспекто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уважаемый мистер Йорк, — ответила она тихо, взъерошив волосы у него на затылке, — я готова сделать одно маленькое исключение.</w:t>
      </w:r>
    </w:p>
    <w:sectPr>
      <w:headerReference w:type="default" r:id="rId3"/>
      <w:footnotePr>
        <w:numFmt w:val="decimal"/>
      </w:footnotePr>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Lucida Sans Unicode">
    <w:charset w:val="cc"/>
    <w:family w:val="swiss"/>
    <w:pitch w:val="variable"/>
  </w:font>
  <w:font w:name="Times New Roman">
    <w:charset w:val="cc"/>
    <w:family w:val="roman"/>
    <w:pitch w:val="variable"/>
  </w:font>
  <w:font w:name="Microsoft Sans Serif">
    <w:charset w:val="cc"/>
    <w:family w:val="swiss"/>
    <w:pitch w:val="variable"/>
  </w:font>
  <w:font w:name="SimHei">
    <w:altName w:val="Arial Unicode MS"/>
    <w:charset w:val="86"/>
    <w:family w:val="modern"/>
    <w:pitch w:val="default"/>
  </w:font>
  <w:font w:name="Franklin Gothic Medium Cond">
    <w:charset w:val="cc"/>
    <w:family w:val="swiss"/>
    <w:pitch w:val="variable"/>
  </w:font>
  <w:font w:name="Book Antiqua">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оды старения (лат.).</w:t>
      </w:r>
    </w:p>
  </w:footnote>
  <w:footnote w:id="3">
    <w:p>
      <w:pPr>
        <w:pStyle w:val="Footnote"/>
        <w:rPr/>
      </w:pPr>
      <w:r>
        <w:rPr>
          <w:rStyle w:val="FootnoteCharacters"/>
        </w:rPr>
        <w:footnoteRef/>
      </w:r>
      <w:r>
        <w:rPr/>
        <w:t xml:space="preserve"> </w:t>
      </w:r>
      <w:r>
        <w:rPr>
          <w:rFonts w:cs="Times New Roman" w:ascii="Times New Roman" w:hAnsi="Times New Roman"/>
        </w:rPr>
        <w:t>Салливан Артур Сеймур (1842—1900) — английский композитор, автор популярных оперетт, написанных в содружестве с драматургом Уильямом Швенком Гилбертом (1836-1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2">
    <w:name w:val="Font Style42"/>
    <w:basedOn w:val="Style12"/>
    <w:qFormat/>
    <w:rPr>
      <w:rFonts w:ascii="Cambria" w:hAnsi="Cambria" w:cs="Cambria"/>
      <w:b/>
      <w:bCs/>
      <w:sz w:val="28"/>
      <w:szCs w:val="28"/>
    </w:rPr>
  </w:style>
  <w:style w:type="character" w:styleId="FontStyle43">
    <w:name w:val="Font Style43"/>
    <w:basedOn w:val="Style12"/>
    <w:qFormat/>
    <w:rPr>
      <w:rFonts w:ascii="Lucida Sans Unicode" w:hAnsi="Lucida Sans Unicode" w:cs="Lucida Sans Unicode"/>
      <w:spacing w:val="-10"/>
      <w:sz w:val="22"/>
      <w:szCs w:val="22"/>
    </w:rPr>
  </w:style>
  <w:style w:type="character" w:styleId="FontStyle44">
    <w:name w:val="Font Style44"/>
    <w:basedOn w:val="Style12"/>
    <w:qFormat/>
    <w:rPr>
      <w:rFonts w:ascii="Times New Roman" w:hAnsi="Times New Roman" w:cs="Times New Roman"/>
      <w:sz w:val="18"/>
      <w:szCs w:val="18"/>
    </w:rPr>
  </w:style>
  <w:style w:type="character" w:styleId="FontStyle45">
    <w:name w:val="Font Style45"/>
    <w:basedOn w:val="Style12"/>
    <w:qFormat/>
    <w:rPr>
      <w:rFonts w:ascii="Times New Roman" w:hAnsi="Times New Roman" w:cs="Times New Roman"/>
      <w:i/>
      <w:iCs/>
      <w:sz w:val="18"/>
      <w:szCs w:val="18"/>
    </w:rPr>
  </w:style>
  <w:style w:type="character" w:styleId="FontStyle46">
    <w:name w:val="Font Style46"/>
    <w:basedOn w:val="Style12"/>
    <w:qFormat/>
    <w:rPr>
      <w:rFonts w:ascii="Times New Roman" w:hAnsi="Times New Roman" w:cs="Times New Roman"/>
      <w:sz w:val="16"/>
      <w:szCs w:val="16"/>
    </w:rPr>
  </w:style>
  <w:style w:type="character" w:styleId="FontStyle47">
    <w:name w:val="Font Style47"/>
    <w:basedOn w:val="Style12"/>
    <w:qFormat/>
    <w:rPr>
      <w:rFonts w:ascii="Microsoft Sans Serif" w:hAnsi="Microsoft Sans Serif" w:cs="Microsoft Sans Serif"/>
      <w:spacing w:val="-40"/>
      <w:sz w:val="72"/>
      <w:szCs w:val="72"/>
    </w:rPr>
  </w:style>
  <w:style w:type="character" w:styleId="FontStyle48">
    <w:name w:val="Font Style48"/>
    <w:basedOn w:val="Style12"/>
    <w:qFormat/>
    <w:rPr>
      <w:rFonts w:ascii="SimHei;Arial Unicode MS" w:hAnsi="SimHei;Arial Unicode MS" w:eastAsia="SimHei;Arial Unicode MS" w:cs="SimHei;Arial Unicode MS"/>
      <w:b/>
      <w:bCs/>
      <w:i/>
      <w:iCs/>
      <w:sz w:val="24"/>
      <w:szCs w:val="24"/>
    </w:rPr>
  </w:style>
  <w:style w:type="character" w:styleId="FontStyle49">
    <w:name w:val="Font Style49"/>
    <w:basedOn w:val="Style12"/>
    <w:qFormat/>
    <w:rPr>
      <w:rFonts w:ascii="Times New Roman" w:hAnsi="Times New Roman" w:cs="Times New Roman"/>
      <w:spacing w:val="10"/>
      <w:sz w:val="18"/>
      <w:szCs w:val="18"/>
    </w:rPr>
  </w:style>
  <w:style w:type="character" w:styleId="FontStyle50">
    <w:name w:val="Font Style50"/>
    <w:basedOn w:val="Style12"/>
    <w:qFormat/>
    <w:rPr>
      <w:rFonts w:ascii="Franklin Gothic Medium Cond" w:hAnsi="Franklin Gothic Medium Cond" w:cs="Franklin Gothic Medium Cond"/>
      <w:sz w:val="94"/>
      <w:szCs w:val="94"/>
    </w:rPr>
  </w:style>
  <w:style w:type="character" w:styleId="FontStyle51">
    <w:name w:val="Font Style51"/>
    <w:basedOn w:val="Style12"/>
    <w:qFormat/>
    <w:rPr>
      <w:rFonts w:ascii="Times New Roman" w:hAnsi="Times New Roman" w:cs="Times New Roman"/>
      <w:b/>
      <w:bCs/>
      <w:sz w:val="20"/>
      <w:szCs w:val="20"/>
    </w:rPr>
  </w:style>
  <w:style w:type="character" w:styleId="FontStyle52">
    <w:name w:val="Font Style52"/>
    <w:basedOn w:val="Style12"/>
    <w:qFormat/>
    <w:rPr>
      <w:rFonts w:ascii="Times New Roman" w:hAnsi="Times New Roman" w:cs="Times New Roman"/>
      <w:spacing w:val="10"/>
      <w:sz w:val="14"/>
      <w:szCs w:val="14"/>
    </w:rPr>
  </w:style>
  <w:style w:type="character" w:styleId="FontStyle53">
    <w:name w:val="Font Style53"/>
    <w:basedOn w:val="Style12"/>
    <w:qFormat/>
    <w:rPr>
      <w:rFonts w:ascii="Times New Roman" w:hAnsi="Times New Roman" w:cs="Times New Roman"/>
      <w:sz w:val="16"/>
      <w:szCs w:val="16"/>
    </w:rPr>
  </w:style>
  <w:style w:type="character" w:styleId="FontStyle54">
    <w:name w:val="Font Style54"/>
    <w:basedOn w:val="Style12"/>
    <w:qFormat/>
    <w:rPr>
      <w:rFonts w:ascii="Book Antiqua" w:hAnsi="Book Antiqua" w:cs="Book Antiqua"/>
      <w:sz w:val="22"/>
      <w:szCs w:val="22"/>
    </w:rPr>
  </w:style>
  <w:style w:type="character" w:styleId="FontStyle55">
    <w:name w:val="Font Style55"/>
    <w:basedOn w:val="Style12"/>
    <w:qFormat/>
    <w:rPr>
      <w:rFonts w:ascii="Times New Roman" w:hAnsi="Times New Roman" w:cs="Times New Roman"/>
      <w:b/>
      <w:bCs/>
      <w:sz w:val="14"/>
      <w:szCs w:val="14"/>
    </w:rPr>
  </w:style>
  <w:style w:type="character" w:styleId="FontStyle56">
    <w:name w:val="Font Style56"/>
    <w:basedOn w:val="Style12"/>
    <w:qFormat/>
    <w:rPr>
      <w:rFonts w:ascii="Times New Roman" w:hAnsi="Times New Roman" w:cs="Times New Roman"/>
      <w:b/>
      <w:bCs/>
      <w:sz w:val="16"/>
      <w:szCs w:val="16"/>
    </w:rPr>
  </w:style>
  <w:style w:type="character" w:styleId="FontStyle57">
    <w:name w:val="Font Style57"/>
    <w:basedOn w:val="Style12"/>
    <w:qFormat/>
    <w:rPr>
      <w:rFonts w:ascii="Constantia" w:hAnsi="Constantia" w:cs="Constantia"/>
      <w:b/>
      <w:bCs/>
      <w:i/>
      <w:iCs/>
      <w:sz w:val="12"/>
      <w:szCs w:val="12"/>
    </w:rPr>
  </w:style>
  <w:style w:type="character" w:styleId="FontStyle58">
    <w:name w:val="Font Style58"/>
    <w:basedOn w:val="Style12"/>
    <w:qFormat/>
    <w:rPr>
      <w:rFonts w:ascii="Times New Roman" w:hAnsi="Times New Roman" w:cs="Times New Roman"/>
      <w:b/>
      <w:bCs/>
      <w:sz w:val="12"/>
      <w:szCs w:val="12"/>
    </w:rPr>
  </w:style>
  <w:style w:type="character" w:styleId="FontStyle59">
    <w:name w:val="Font Style59"/>
    <w:basedOn w:val="Style12"/>
    <w:qFormat/>
    <w:rPr>
      <w:rFonts w:ascii="Times New Roman" w:hAnsi="Times New Roman" w:cs="Times New Roman"/>
      <w:b/>
      <w:bCs/>
      <w:sz w:val="12"/>
      <w:szCs w:val="12"/>
    </w:rPr>
  </w:style>
  <w:style w:type="character" w:styleId="FontStyle60">
    <w:name w:val="Font Style60"/>
    <w:basedOn w:val="Style12"/>
    <w:qFormat/>
    <w:rPr>
      <w:rFonts w:ascii="Lucida Sans Unicode" w:hAnsi="Lucida Sans Unicode" w:cs="Lucida Sans Unicode"/>
      <w:b/>
      <w:bCs/>
      <w:sz w:val="14"/>
      <w:szCs w:val="14"/>
    </w:rPr>
  </w:style>
  <w:style w:type="character" w:styleId="FontStyle61">
    <w:name w:val="Font Style61"/>
    <w:basedOn w:val="Style12"/>
    <w:qFormat/>
    <w:rPr>
      <w:rFonts w:ascii="Times New Roman" w:hAnsi="Times New Roman" w:cs="Times New Roman"/>
      <w:b/>
      <w:bCs/>
      <w:spacing w:val="-10"/>
      <w:sz w:val="20"/>
      <w:szCs w:val="20"/>
    </w:rPr>
  </w:style>
  <w:style w:type="character" w:styleId="FontStyle62">
    <w:name w:val="Font Style62"/>
    <w:basedOn w:val="Style12"/>
    <w:qFormat/>
    <w:rPr>
      <w:rFonts w:ascii="Times New Roman" w:hAnsi="Times New Roman" w:cs="Times New Roman"/>
      <w:b/>
      <w:bCs/>
      <w:i/>
      <w:iCs/>
      <w:sz w:val="14"/>
      <w:szCs w:val="14"/>
    </w:rPr>
  </w:style>
  <w:style w:type="character" w:styleId="FontStyle63">
    <w:name w:val="Font Style63"/>
    <w:basedOn w:val="Style12"/>
    <w:qFormat/>
    <w:rPr>
      <w:rFonts w:ascii="Lucida Sans Unicode" w:hAnsi="Lucida Sans Unicode" w:cs="Lucida Sans Unicode"/>
      <w:spacing w:val="-70"/>
      <w:sz w:val="98"/>
      <w:szCs w:val="98"/>
    </w:rPr>
  </w:style>
  <w:style w:type="character" w:styleId="FontStyle64">
    <w:name w:val="Font Style64"/>
    <w:basedOn w:val="Style12"/>
    <w:qFormat/>
    <w:rPr>
      <w:rFonts w:ascii="Times New Roman" w:hAnsi="Times New Roman" w:cs="Times New Roman"/>
      <w:sz w:val="18"/>
      <w:szCs w:val="18"/>
    </w:rPr>
  </w:style>
  <w:style w:type="character" w:styleId="InternetLink">
    <w:name w:val="Hyperlink"/>
    <w:basedOn w:val="Style12"/>
    <w:rPr>
      <w:color w:val="0066CC"/>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 w:type="paragraph" w:styleId="Stanza">
    <w:name w:val="Stanza"/>
    <w:basedOn w:val="Normal"/>
    <w:qFormat/>
    <w:pPr>
      <w:suppressAutoHyphens w:val="true"/>
      <w:ind w:firstLine="567"/>
      <w:jc w:val="both"/>
    </w:pPr>
    <w:rPr>
      <w:rFonts w:ascii="Times New Roman" w:hAnsi="Times New Roman" w:cs="Times New Roman"/>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6:44:00Z</dcterms:created>
  <dc:creator>ФЛВ</dc:creator>
  <dc:description/>
  <cp:keywords/>
  <dc:language>en-US</dc:language>
  <cp:lastModifiedBy>ФЛВ</cp:lastModifiedBy>
  <dcterms:modified xsi:type="dcterms:W3CDTF">2011-04-12T06:44:00Z</dcterms:modified>
  <cp:revision>3</cp:revision>
  <dc:subject/>
  <dc:title> </dc:title>
</cp:coreProperties>
</file>