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bookmark0"/>
      <w:bookmarkStart w:id="1" w:name="bookmark5"/>
      <w:bookmarkEnd w:id="1"/>
      <w:r>
        <w:rPr/>
        <w:t>Барбара ГИЛМУР</w:t>
      </w:r>
    </w:p>
    <w:p>
      <w:pPr>
        <w:pStyle w:val="Heading1"/>
        <w:rPr/>
      </w:pPr>
      <w:r>
        <w:rPr/>
        <w:t>ВРЕМЯ ЛЮБИТЬ</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Barbara GILMOUR</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YOU CAN’T STAY HERE</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1967</w:t>
      </w:r>
    </w:p>
    <w:p>
      <w:pPr>
        <w:pStyle w:val="Normal"/>
        <w:ind w:firstLine="567"/>
        <w:jc w:val="both"/>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Normal"/>
        <w:ind w:firstLine="567"/>
        <w:jc w:val="both"/>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Normal"/>
        <w:ind w:firstLine="567"/>
        <w:jc w:val="center"/>
        <w:rPr>
          <w:rFonts w:ascii="Times New Roman" w:hAnsi="Times New Roman" w:cs="Times New Roman"/>
          <w:color w:val="000000"/>
          <w:kern w:val="2"/>
          <w:lang w:val="en-US"/>
        </w:rPr>
      </w:pPr>
      <w:bookmarkStart w:id="2" w:name="bookmark5"/>
      <w:bookmarkEnd w:id="2"/>
      <w:r>
        <w:rPr>
          <w:rFonts w:cs="Times New Roman" w:ascii="Times New Roman" w:hAnsi="Times New Roman"/>
          <w:color w:val="000000"/>
          <w:kern w:val="2"/>
        </w:rPr>
        <w:drawing>
          <wp:inline distT="0" distB="0" distL="0" distR="0">
            <wp:extent cx="2097405" cy="308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97405" cy="3081655"/>
                    </a:xfrm>
                    <a:prstGeom prst="rect">
                      <a:avLst/>
                    </a:prstGeom>
                  </pic:spPr>
                </pic:pic>
              </a:graphicData>
            </a:graphic>
          </wp:inline>
        </w:drawing>
      </w:r>
      <w:r>
        <w:rPr>
          <w:rFonts w:cs="Times New Roman" w:ascii="Times New Roman" w:hAnsi="Times New Roman"/>
          <w:color w:val="000000"/>
          <w:kern w:val="2"/>
        </w:rPr>
        <w:drawing>
          <wp:inline distT="0" distB="0" distL="0" distR="0">
            <wp:extent cx="2028190" cy="308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028190" cy="3080385"/>
                    </a:xfrm>
                    <a:prstGeom prst="rect">
                      <a:avLst/>
                    </a:prstGeom>
                  </pic:spPr>
                </pic:pic>
              </a:graphicData>
            </a:graphic>
          </wp:inline>
        </w:drawing>
      </w:r>
    </w:p>
    <w:p>
      <w:pPr>
        <w:pStyle w:val="Normal"/>
        <w:ind w:firstLine="567"/>
        <w:jc w:val="center"/>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Normal"/>
        <w:ind w:firstLine="567"/>
        <w:jc w:val="both"/>
        <w:rPr>
          <w:rFonts w:ascii="Times New Roman" w:hAnsi="Times New Roman" w:cs="Times New Roman"/>
          <w:b/>
          <w:b/>
          <w:i/>
          <w:i/>
          <w:kern w:val="2"/>
          <w:sz w:val="20"/>
          <w:szCs w:val="20"/>
          <w:lang w:val="es-AR"/>
        </w:rPr>
      </w:pPr>
      <w:r>
        <w:rPr>
          <w:rFonts w:cs="Times New Roman" w:ascii="Times New Roman" w:hAnsi="Times New Roman"/>
          <w:b/>
          <w:i/>
          <w:kern w:val="2"/>
          <w:sz w:val="20"/>
          <w:szCs w:val="20"/>
          <w:lang w:val="en-US"/>
        </w:rPr>
        <w:t>OCR — Svet</w:t>
      </w:r>
      <w:r>
        <w:rPr>
          <w:rFonts w:cs="Times New Roman" w:ascii="Times New Roman" w:hAnsi="Times New Roman"/>
          <w:b/>
          <w:i/>
          <w:kern w:val="2"/>
          <w:sz w:val="20"/>
          <w:szCs w:val="20"/>
          <w:lang w:val="es-AR"/>
        </w:rPr>
        <w:t xml:space="preserve"> </w:t>
      </w:r>
      <w:r>
        <w:rPr>
          <w:rFonts w:cs="Times New Roman" w:ascii="Times New Roman" w:hAnsi="Times New Roman"/>
          <w:b/>
          <w:i/>
          <w:kern w:val="2"/>
          <w:sz w:val="20"/>
          <w:szCs w:val="20"/>
          <w:lang w:val="en-US"/>
        </w:rPr>
        <w:t>Lana</w:t>
      </w:r>
      <w:r>
        <w:rPr>
          <w:rFonts w:cs="Times New Roman" w:ascii="Times New Roman" w:hAnsi="Times New Roman"/>
          <w:b/>
          <w:bCs/>
          <w:i/>
          <w:kern w:val="2"/>
          <w:sz w:val="20"/>
          <w:szCs w:val="20"/>
          <w:lang w:val="es-AR"/>
        </w:rPr>
        <w:t xml:space="preserve"> </w:t>
      </w:r>
    </w:p>
    <w:p>
      <w:pPr>
        <w:pStyle w:val="Normal"/>
        <w:ind w:firstLine="567"/>
        <w:jc w:val="both"/>
        <w:rPr>
          <w:rFonts w:ascii="Times New Roman" w:hAnsi="Times New Roman" w:cs="Times New Roman"/>
          <w:b/>
          <w:b/>
          <w:i/>
          <w:i/>
          <w:kern w:val="2"/>
          <w:sz w:val="20"/>
          <w:szCs w:val="20"/>
        </w:rPr>
      </w:pPr>
      <w:r>
        <w:rPr>
          <w:rFonts w:cs="Times New Roman" w:ascii="Times New Roman" w:hAnsi="Times New Roman"/>
          <w:b/>
          <w:i/>
          <w:kern w:val="2"/>
          <w:sz w:val="20"/>
          <w:szCs w:val="20"/>
          <w:lang w:val="en-US"/>
        </w:rPr>
        <w:t>Spellcheck</w:t>
      </w:r>
      <w:r>
        <w:rPr>
          <w:rFonts w:cs="Times New Roman" w:ascii="Times New Roman" w:hAnsi="Times New Roman"/>
          <w:b/>
          <w:i/>
          <w:kern w:val="2"/>
          <w:sz w:val="20"/>
          <w:szCs w:val="20"/>
          <w:lang w:val="es-AR"/>
        </w:rPr>
        <w:t xml:space="preserve"> </w:t>
      </w:r>
      <w:r>
        <w:rPr>
          <w:rFonts w:cs="Times New Roman" w:ascii="Times New Roman" w:hAnsi="Times New Roman"/>
          <w:b/>
          <w:i/>
          <w:kern w:val="2"/>
          <w:sz w:val="20"/>
          <w:szCs w:val="20"/>
          <w:lang w:val="en-US"/>
        </w:rPr>
        <w:t>— Tetyna</w:t>
      </w:r>
    </w:p>
    <w:p>
      <w:pPr>
        <w:pStyle w:val="Normal"/>
        <w:ind w:firstLine="567"/>
        <w:jc w:val="both"/>
        <w:rPr>
          <w:rFonts w:ascii="Times New Roman" w:hAnsi="Times New Roman" w:cs="Times New Roman"/>
          <w:b/>
          <w:b/>
          <w:i/>
          <w:i/>
          <w:kern w:val="2"/>
          <w:sz w:val="20"/>
          <w:szCs w:val="20"/>
        </w:rPr>
      </w:pPr>
      <w:r>
        <w:rPr>
          <w:rFonts w:cs="Times New Roman" w:ascii="Times New Roman" w:hAnsi="Times New Roman"/>
          <w:b/>
          <w:i/>
          <w:kern w:val="2"/>
          <w:sz w:val="20"/>
          <w:szCs w:val="20"/>
        </w:rPr>
        <w:t>http://www.la-magicienne.com</w:t>
      </w:r>
    </w:p>
    <w:p>
      <w:pPr>
        <w:pStyle w:val="Normal"/>
        <w:ind w:firstLine="567"/>
        <w:jc w:val="center"/>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r>
    </w:p>
    <w:p>
      <w:pPr>
        <w:pStyle w:val="Normal"/>
        <w:ind w:firstLine="567"/>
        <w:jc w:val="both"/>
        <w:rPr>
          <w:rFonts w:ascii="Times New Roman" w:hAnsi="Times New Roman" w:cs="Times New Roman"/>
          <w:i/>
          <w:i/>
          <w:color w:val="000000"/>
          <w:kern w:val="2"/>
          <w:sz w:val="20"/>
          <w:szCs w:val="20"/>
        </w:rPr>
      </w:pPr>
      <w:r>
        <w:rPr>
          <w:rFonts w:cs="Times New Roman" w:ascii="Times New Roman" w:hAnsi="Times New Roman"/>
          <w:i/>
          <w:color w:val="000000"/>
          <w:kern w:val="2"/>
          <w:sz w:val="20"/>
          <w:szCs w:val="20"/>
        </w:rPr>
        <w:t>Джиллиан Уорд устраивается работать в школу в глухой деревеньке и там знакомится с археологом Ианом Роско, отцом Стивена, одного из своих учеников. Джиллиан удается помочь мальчику, у которого недавно погибла мать, и подружиться с ним. А за Ианом тем временем вовсю охотится художница Кейт, которая помогает ему в раскопках, но терпеть не может его сынишку...</w:t>
      </w:r>
    </w:p>
    <w:p>
      <w:pPr>
        <w:pStyle w:val="Normal"/>
        <w:ind w:firstLine="567"/>
        <w:jc w:val="both"/>
        <w:rPr>
          <w:rFonts w:ascii="Times New Roman" w:hAnsi="Times New Roman" w:cs="Times New Roman"/>
          <w:i/>
          <w:i/>
          <w:color w:val="000000"/>
          <w:kern w:val="2"/>
          <w:sz w:val="20"/>
          <w:szCs w:val="20"/>
        </w:rPr>
      </w:pPr>
      <w:r>
        <w:rPr>
          <w:rFonts w:cs="Times New Roman" w:ascii="Times New Roman" w:hAnsi="Times New Roman"/>
          <w:i/>
          <w:color w:val="000000"/>
          <w:kern w:val="2"/>
          <w:sz w:val="20"/>
          <w:szCs w:val="20"/>
        </w:rPr>
      </w:r>
    </w:p>
    <w:p>
      <w:pPr>
        <w:pStyle w:val="Normal"/>
        <w:ind w:firstLine="567"/>
        <w:jc w:val="both"/>
        <w:rPr>
          <w:rFonts w:ascii="Times New Roman" w:hAnsi="Times New Roman" w:cs="Times New Roman"/>
          <w:i/>
          <w:i/>
          <w:color w:val="000000"/>
          <w:kern w:val="2"/>
          <w:sz w:val="20"/>
          <w:szCs w:val="20"/>
        </w:rPr>
      </w:pPr>
      <w:r>
        <w:rPr>
          <w:rFonts w:cs="Times New Roman" w:ascii="Times New Roman" w:hAnsi="Times New Roman"/>
          <w:i/>
          <w:color w:val="000000"/>
          <w:kern w:val="2"/>
          <w:sz w:val="20"/>
          <w:szCs w:val="20"/>
        </w:rPr>
        <w:t>Очаровательная Джиллиан Уорд, несмотря на протесты родных, устраивается работать в школу в глухой деревеньке. Там Джиллиан знакомится с археологом Ианом Роско, отцом одного из ее учеников — Стивена. Узнав, что у Стивена погибла мать, Джиллиан прикладывает все силы, чтобы помочь мальчику справиться с горем. А за Ианом тем временем вовсю охотится художница Кейт, которая помогает ему в раскопках, но не любит Стивена...</w:t>
      </w:r>
    </w:p>
    <w:p>
      <w:pPr>
        <w:pStyle w:val="Normal"/>
        <w:ind w:firstLine="567"/>
        <w:jc w:val="both"/>
        <w:rPr>
          <w:rFonts w:ascii="Times New Roman" w:hAnsi="Times New Roman" w:cs="Times New Roman"/>
          <w:i/>
          <w:i/>
          <w:color w:val="000000"/>
          <w:kern w:val="2"/>
          <w:sz w:val="20"/>
          <w:szCs w:val="20"/>
        </w:rPr>
      </w:pPr>
      <w:r>
        <w:rPr>
          <w:rFonts w:cs="Times New Roman" w:ascii="Times New Roman" w:hAnsi="Times New Roman"/>
          <w:i/>
          <w:color w:val="000000"/>
          <w:kern w:val="2"/>
          <w:sz w:val="20"/>
          <w:szCs w:val="20"/>
        </w:rPr>
      </w:r>
    </w:p>
    <w:p>
      <w:pPr>
        <w:pStyle w:val="Normal"/>
        <w:ind w:firstLine="567"/>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УДК 820-31</w:t>
      </w:r>
    </w:p>
    <w:p>
      <w:pPr>
        <w:pStyle w:val="Normal"/>
        <w:ind w:firstLine="567"/>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ББК 84(4Вел)</w:t>
      </w:r>
    </w:p>
    <w:p>
      <w:pPr>
        <w:pStyle w:val="Normal"/>
        <w:ind w:firstLine="567"/>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Гилмур Барбара</w:t>
      </w:r>
    </w:p>
    <w:p>
      <w:pPr>
        <w:pStyle w:val="Normal"/>
        <w:ind w:firstLine="567"/>
        <w:jc w:val="both"/>
        <w:rPr/>
      </w:pPr>
      <w:r>
        <w:rPr>
          <w:rFonts w:cs="Times New Roman" w:ascii="Times New Roman" w:hAnsi="Times New Roman"/>
          <w:color w:val="000000"/>
          <w:kern w:val="2"/>
          <w:sz w:val="20"/>
          <w:szCs w:val="20"/>
        </w:rPr>
        <w:t xml:space="preserve">Г47 Время любить: Роман / Пер. с англ. Е.А. Моисеевой. — М.: ЗАО Центрполиграф, 2005. — 191 с. (Цветы любви </w:t>
      </w:r>
      <w:r>
        <w:rPr>
          <w:rFonts w:cs="Times New Roman" w:ascii="Times New Roman" w:hAnsi="Times New Roman"/>
          <w:b/>
          <w:color w:val="000000"/>
          <w:kern w:val="2"/>
          <w:sz w:val="20"/>
          <w:szCs w:val="20"/>
        </w:rPr>
        <w:t>№ 92</w:t>
      </w:r>
      <w:r>
        <w:rPr>
          <w:rFonts w:cs="Times New Roman" w:ascii="Times New Roman" w:hAnsi="Times New Roman"/>
          <w:color w:val="000000"/>
          <w:kern w:val="2"/>
          <w:sz w:val="20"/>
          <w:szCs w:val="20"/>
        </w:rPr>
        <w:t>).</w:t>
      </w:r>
    </w:p>
    <w:p>
      <w:pPr>
        <w:pStyle w:val="Normal"/>
        <w:ind w:firstLine="567"/>
        <w:jc w:val="both"/>
        <w:rPr/>
      </w:pPr>
      <w:r>
        <w:rPr>
          <w:rFonts w:cs="Times New Roman" w:ascii="Times New Roman" w:hAnsi="Times New Roman"/>
          <w:color w:val="000000"/>
          <w:kern w:val="2"/>
          <w:sz w:val="20"/>
          <w:szCs w:val="20"/>
          <w:lang w:val="en-US" w:eastAsia="en-US"/>
        </w:rPr>
        <w:t>ISBN</w:t>
      </w:r>
      <w:r>
        <w:rPr>
          <w:rFonts w:cs="Times New Roman" w:ascii="Times New Roman" w:hAnsi="Times New Roman"/>
          <w:color w:val="000000"/>
          <w:kern w:val="2"/>
          <w:sz w:val="20"/>
          <w:szCs w:val="20"/>
          <w:lang w:eastAsia="en-US"/>
        </w:rPr>
        <w:t xml:space="preserve"> </w:t>
      </w:r>
      <w:r>
        <w:rPr>
          <w:rFonts w:cs="Times New Roman" w:ascii="Times New Roman" w:hAnsi="Times New Roman"/>
          <w:color w:val="000000"/>
          <w:kern w:val="2"/>
          <w:sz w:val="20"/>
          <w:szCs w:val="20"/>
        </w:rPr>
        <w:t>5-9524-1848-1</w:t>
      </w:r>
    </w:p>
    <w:p>
      <w:pPr>
        <w:pStyle w:val="Normal"/>
        <w:ind w:firstLine="567"/>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p>
      <w:pPr>
        <w:pStyle w:val="Normal"/>
        <w:ind w:firstLine="567"/>
        <w:jc w:val="both"/>
        <w:rPr>
          <w:rFonts w:ascii="Times New Roman" w:hAnsi="Times New Roman" w:cs="Times New Roman"/>
          <w:b/>
          <w:b/>
          <w:color w:val="000000"/>
          <w:kern w:val="2"/>
          <w:lang w:val="en-US"/>
        </w:rPr>
      </w:pPr>
      <w:r>
        <w:rPr>
          <w:rFonts w:cs="Times New Roman" w:ascii="Times New Roman" w:hAnsi="Times New Roman"/>
          <w:b/>
          <w:color w:val="000000"/>
          <w:kern w:val="2"/>
          <w:lang w:val="en-US"/>
        </w:rPr>
      </w:r>
    </w:p>
    <w:p>
      <w:pPr>
        <w:pStyle w:val="Heading2"/>
        <w:rPr/>
      </w:pPr>
      <w:bookmarkStart w:id="3" w:name="bookmark0"/>
      <w:r>
        <w:rPr/>
        <w:t>Глава 1</w:t>
      </w:r>
      <w:bookmarkEnd w:id="3"/>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ехали по дороге через вересковую пустошь, к северу от Шеффилда, когда Джиллиан попросила Дэвида повести машину.</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сможешь отвлечься, — добав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ля были белыми от пушицы, и дул сильный ветер. Под высоким багровым небом местность казалась пустынной. День близился к концу, было около шести часов вече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направил кабриолет к обочине. Верх был поднят сразу после выезда из города, и Джиллиан повязала свои темные волосы желтым шарфом. Дэвид смотрел, как она жадно глотает воздух, пытаясь успокоиться, и испытывал удивление, смешанное с раздражением. Он мягко спросил:</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 тебе пора подумать? Пять минут здравых размышлений, потом повернем машину и обратно на Горли-стрит.</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взорвалась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ересела на место водителя. Ее длинные стройные ноги загорели этим летом до непривычного под северным солнцем светло-кофейного оттенка. Дэвид помог ей передвинуться, и его руки задержались на ее талии. На ней было темно-синее льняное платье, купленное специально для собеседова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брала его рук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сейчас.</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потом ты поплачешь на моем плече?</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 этого может не дойти.</w:t>
      </w:r>
    </w:p>
    <w:p>
      <w:pPr>
        <w:pStyle w:val="Normal"/>
        <w:tabs>
          <w:tab w:val="clear" w:pos="720"/>
          <w:tab w:val="left" w:pos="52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и не сумасшедшие, чтобы дать тебе эту рабо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жала сцепление.</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кроме меня не будет других кандидатов, им придется это сдел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акая возможность не приходила ему в голову. Дэвид беспомощно рассмеялся. Джиллиан была взвинчен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ощутил ее напряжение и заставил себя замолчать.</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двадцать три. Два года назад ты закончила педагогический колледж. Начальная школа на Горли-стрит тебе осточертела, и ты решила побыть директором. Более непоследовательного человека я еще не встречал!</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вадцать детей в сельской школе в нескольких милях от город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директорская должность!</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номинально. Я буду там единственной учительниц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осмотрел на ее профиль. Губы Джиллиан были плотно сжаты — решимость от отчаяния. Он мягко сказа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ть другие способы сбежать с Горли-стрит.</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пример? — Она догадалась, что он имеет в вид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оможешь мне получить скидку при заполнении декларации о доходах.</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романтично!</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нужна торжественная речь?</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ичего не нужно, по крайней мере сейчас. — Джиллиан смягчила резкие слова улыбкой.</w:t>
      </w:r>
    </w:p>
    <w:p>
      <w:pPr>
        <w:pStyle w:val="Normal"/>
        <w:ind w:firstLine="567"/>
        <w:jc w:val="both"/>
        <w:rPr/>
      </w:pPr>
      <w:r>
        <w:rPr>
          <w:rFonts w:cs="Times New Roman" w:ascii="Times New Roman" w:hAnsi="Times New Roman"/>
          <w:color w:val="000000"/>
          <w:kern w:val="2"/>
        </w:rPr>
        <w:t>Дэвид почувствовал, что это правда. Казалось, Джиллиан жила в каком-то аду, почти не сознавая, что происходит вокруг. Неужели книга, которую она пишет, привела к такому отчуждению? Они никогда не были слишком близки, Дэвиду так и не удалось достучаться до нее. Он ей нравился, и не более т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му было двадцать восемь, и по сравнению с остальными работниками школы он считался ее ровесником. Они начали встречаться после ее первой провалившейся попытки заставить детей построиться на школьной площадке. Она сделала первый робкий свисток, словно совершала что-то недозволенное. Дети видели, что она молода и не уверена в себе, и не обращали на нее ни малейшего внимания. Родители, беседующие у школьных ворот, подошли посмотреть. Ситуация была близка к мятежу. Затаив дыхание они ждали дальнейшего развития событи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нова свистнула, ее щеки покраснели от смущения, но дети продолжали вопить и носиться по площадке. Дэвид возвращался из учительской и решил ей помочь. Он подошел и встал рядом с ней, скрестив руки на груди. Мгновенно воцарилось молчание, дети выстроились в ря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ошептала, чтобы дети не услышали:</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это был ужас!</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были похожи на пророка Даниила в женском обличье.</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 стороне Даниила был Бог.</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ухмыльнулся.</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йте им понять, что вы настроены серьезно.</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вы их учили, кнутом?</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поведение старшего сержанта, со временем научитесь.</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дума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лицо по-прежнему пыла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мягко ответил:</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захотите.</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на своем месте?</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обязатель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ети начали выражать нетерпение. Достаточно Дэвиду было кинуть один взгляд на них, и они успокоились.</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учше отправьте их по классам. Я буду рядом, пока вы не научитесь управляться с ними.</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у все время рассчитывать на вас.</w:t>
      </w:r>
    </w:p>
    <w:p>
      <w:pPr>
        <w:pStyle w:val="Normal"/>
        <w:tabs>
          <w:tab w:val="clear" w:pos="720"/>
          <w:tab w:val="left" w:pos="58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рогая, мне бы этого так хотелось, — нежно произнес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ехали уже давно. Джиллиан уверенно вела машину, ее руки твердо держали руль. Ветер раздувал ее волос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спроси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то состряпал твои рекомендательные письм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улыбнулас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спользовала письма профессора Карсона, директора колледжа. Наверное, он их пишет сотнями. К тому же помог наш местный член парламента — младший министр, друг семьи. Он считает, что я отлично справлюсь.</w:t>
      </w:r>
    </w:p>
    <w:p>
      <w:pPr>
        <w:pStyle w:val="Normal"/>
        <w:tabs>
          <w:tab w:val="clear" w:pos="720"/>
          <w:tab w:val="left" w:pos="59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ретий? Только не говори, что старина Уиллет тоже замолвил словеч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иллет, пухлый, флегматичный директор школы на Горли-стрит, отнесся к ее просьбе со своим неизменным равнодушием. Его рекомендация была краткой и ни к чему не обязывала. У девушки хватило наглости обратиться к нему с такой просьбой, но если ей повезет, то она получит работу. Городская школа в промышленном районе, где сорок детей, требует не только доброты и приятного произношения. Она не подходит для этой рабо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ветила:</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рад избавиться от мен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шина поднималась на длинное плато с залежами крупнозернистого песчаника и глинистого сланца. Ветер становился сильнее и холоднее, и Джиллиан поежилась.</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мы почти рядом. Посмотри на карту, — попрос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направлялись в деревушку под названием Скрэпдейл. Дэвид нашел дорогу на карте.</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кажется, что деревушка — слишком громко сказано. Тут всего несколько разбросанных ферм.</w:t>
      </w:r>
    </w:p>
    <w:p>
      <w:pPr>
        <w:pStyle w:val="Normal"/>
        <w:ind w:firstLine="567"/>
        <w:jc w:val="both"/>
        <w:rPr/>
      </w:pPr>
      <w:r>
        <w:rPr>
          <w:rFonts w:cs="Times New Roman" w:ascii="Times New Roman" w:hAnsi="Times New Roman"/>
          <w:color w:val="000000"/>
          <w:kern w:val="2"/>
        </w:rPr>
        <w:t>Джиллиан остановила машину и посмотрела на лежащую на его коленях карту. Школьный служащий написал ей, как найти дорогу.</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должны подъехать к почтовому ящику общества анонимных алкоголиков на перекрестке. Потом поворот налево. Школа находится в паре миль отту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зяла с заднего сиденья сумочку и достала зеркальц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увствую себя ужасно. Как я выгляж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оценивающе посмотрел на нее. Она обладала той яркой красотой, которую художник предпочтет скорее выразить в камне, нежели нарисовать: широкие скулы, узкий подбородок, глубоко посаженные серые глаза под высокими бровями и полный чувственный рот. Общее впечатление было поразительным. Такую девушку запоминаешь надолго. Дэвид спроси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равда хочешь, чтобы я ответ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терла губную помаду и легким движением нанесла ее заново. Она была нежно-розового цвет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учш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ависит от того, что ты собираешься дел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жала сцепление.</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Жаль, что ты не принимаешь меня всерьез. Я не просто хочу сбежать от того, что не люблю. Мне нравится преподавать, но не нравится конвейер, а там так и происходит. Пара минут на этого ребенка, пара на того. Так невозможно работать, просто не хватает време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усмехнулся:</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шь отрепетировать со мной ход собеседования! Обязательно скажи о своей радости оттого, что можешь подойти к каждому индивидуальн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это правд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книга, скажешь про книг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пыхну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нет.</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Они могут решить, что это диссертация по образованию. — Он опять рассмеялся.</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ла дурой, сказав тебе.</w:t>
      </w:r>
    </w:p>
    <w:p>
      <w:pPr>
        <w:pStyle w:val="Normal"/>
        <w:tabs>
          <w:tab w:val="clear" w:pos="720"/>
          <w:tab w:val="left" w:pos="534"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Было облегчением узнать, что моим соперником стала пишущая машин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с изумлением и любопытством узнал об этом романе. Джиллиан с неохотой призналась ему, что пишет книгу, но отказалась делиться подробностями. Ее сестра Анна, медсестра в одной из больниц Шеффилда, вечером заглянула в квартиру Джиллиан. Дэвид расспросил ее, и она ответила, что это триллер, события которого разворачиваются в Риме. Анна еще не видела книгу. Год назад они проводили отпуск в Италии. Джиллиан хотела увидеть Колизей ночью, и Анна с неохотой отправилась с ней. Там было полно бездомных кошек. К ним привязался рыжий котенок, и они еле от него отделались. Наконец им удалось посадить его под свод и убежать. Вскоре после поездки в Италию у Джиллиан появилась мысль написать книгу. Нет, не про котенка. Триллер. Нет, больше Анна ничего не зна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орога постепенно пошла вверх, и они увидели ящик с надписью. Джиллиан свернула на очень плохую дорогу и снизила скорость. Стены из грубого камня уступили место зарослям чертополоха. Она осторожно повернула. Дэвид заметил:</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нна будет скучать по вечерам, проведенным с на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няла, что он говорит правду.</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ачинаешь верить, что я получу эту рабо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хмуро ответил:</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видно, она уже твоя. Посмотри, мы приеха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оказались перед старинным каменным зданием, сливавшимся со скалистым пейзажем. Казалось, что школа покрыта морщинистой и складчатой кожей древнего слона.</w:t>
      </w:r>
    </w:p>
    <w:p>
      <w:pPr>
        <w:pStyle w:val="Normal"/>
        <w:tabs>
          <w:tab w:val="clear" w:pos="720"/>
          <w:tab w:val="left" w:pos="51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в курсе, что тебе придется жить на этой свалке?</w:t>
      </w:r>
    </w:p>
    <w:p>
      <w:pPr>
        <w:pStyle w:val="Normal"/>
        <w:ind w:firstLine="567"/>
        <w:jc w:val="both"/>
        <w:rPr/>
      </w:pPr>
      <w:r>
        <w:rPr>
          <w:rFonts w:cs="Times New Roman" w:ascii="Times New Roman" w:hAnsi="Times New Roman"/>
          <w:color w:val="000000"/>
          <w:kern w:val="2"/>
        </w:rPr>
        <w:t>Действительность оказалась хуже, чем Джиллиан ожидала. Она была поражена. Дэвид сухо замет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ди скажи, что передум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думала о Горли-стрит днем и Шеффилде ночью. Каждый день она усталая приходила домой в половине пятого со стопкой тетрадей, которые нужно было просмотреть, и могла начать работать над романом до семи часов. Миссис Милсом из квартиры наверху не любила стука пишущей машинки. За полгода в этом тихом месте она закончит свою книгу. Возможно, за это время она разберется в своих чувствах к Дэвиду. Чувства Дэвида к ней были видны всей школе. Она была благодарна ему, но где-то в глубине души испытывала возмущение. Он был собственником, а Джиллиан не желала подчиняться. Мысль о том, чтобы связать с ним судьбу, заставила ее содрогнуться и испытать желание убежать подальше. Частью из-за него она решила порвать со школой на Горли-стрит. Ей нужно было сбежать от удушающей атмосферы, окружающей ее. Для коллег они с Дэвидом были слишком близки. На некоторое время им нужно побыть подальше друг от друг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становила машину рядом с припаркованным микроавтобусом. Еще три машины стояли на асфальтовой дорожке перед школой. Они были забрызганы грязью, но казались довольно новыми. Здесь более уместно смотрелись бы лошади и телеги. Джиллиан глянула на часы. Они приехали вовремя. Собеседование должно начаться через десять минут. Дэвид настойчиво повтори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ось Горли-стрит. Поступи на работу в книжный магазин, да что угодно, но только не хорони себя в этой ды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 надеждой произнес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ть шанс, что они меня не возьмут.</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боже! Конечно возьмут. Сейчас тебя позовет местное чудовищ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здрогнув, оберну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арая дубовая дверь школы открылась, и в проеме появился человек в облачении священника. Школа принадлежала церкви, возможно, это был приходской священник. Его твидовые брюки совершенно не вязались с высоким воротником, а на ногах были кожаные гетры, как у ферме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ылезла из машины и пошла к нему навстречу.</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 Уорд? — Священник сказал это таким тоном, словно надеялся, что это не он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 Уильям Ротон. Школа находится в моем приходе. — У него был мягкий голос с чуть уловимым местным акцентом. Он оглянулся на Дэвида. — Ваш друг может подождать внутри.</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стоит. Не думаю, что это займет много времени, если только нет других претендент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вященник улыбнулся, дав понять, что Джиллиан прав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мы недол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стальные пятеро управляющих уже увидели их. Дэвенпорт, владелец ближайшей фермы, чей сын учился в этой школе, выразительно присвистнул, но, заметив взгляд мисс Корри, извинился. Мисс Корри, единственная женщина здесь, приподняла густые, похожие на выцветшую солому брови. Кендрик, владелец небольшого земельного участка рядом с фермой Дэвенпорта, переглянулся со своим соседом Вудли, который раньше занимался выращиванием птицы, а теперь был на пенсии, и пожал плечами. Эта кандидатура не казалась ему подходящей. Они почти отчаялись найти челове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единственный из присутствующих, кто не был фермером, довольно любезно произнес:</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ж, девушка приехала. Давайте ей все покажем. Мы ведь знали, что ей всего двадцать тр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 Корри сухо заметила:</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гда мисс Стэншоу заняла это место, ей был двадцать один год, но она оказалась опытным преподавател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безжалостно переб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ее опыта хватило бы на шестидесятилетнюю женщину! Потаскушка несчастна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 Корри рассердилась:</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вела себя как очень знающая женщина, вплоть до последних нескольких месяце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сухо согласился:</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т именно: до последних месяце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выдвинул стулья для викария и девушки и встретил их в дверях. Он без удивления заметил, что с ней приехал друг. Он сидел в машине, курил трубку, и вид у него был неодобрительны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всех представил. Он знал, что в разговоре будут участвовать в основном Роско и он сам. Он указал на стул, и Джиллиан се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гляделась. В комнате пахло сыростью и карболовым мылом. Окна были высокие и узкие, и лучи вечернего солнца бледно-коричневыми полосами лежали на грубом деревянном полу. Она услышала шорох под потолком и заметила, что в разбитое стекло влетела птиц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проследил за направлением ее взгляда.</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Это овсянка — </w:t>
      </w:r>
      <w:r>
        <w:rPr>
          <w:rFonts w:cs="Times New Roman" w:ascii="Times New Roman" w:hAnsi="Times New Roman"/>
          <w:color w:val="000000"/>
          <w:kern w:val="2"/>
          <w:lang w:val="en-US" w:eastAsia="en-US"/>
        </w:rPr>
        <w:t>Emberiza</w:t>
      </w:r>
      <w:r>
        <w:rPr>
          <w:rFonts w:cs="Times New Roman" w:ascii="Times New Roman" w:hAnsi="Times New Roman"/>
          <w:color w:val="000000"/>
          <w:kern w:val="2"/>
          <w:lang w:eastAsia="en-US"/>
        </w:rPr>
        <w:t xml:space="preserve"> </w:t>
      </w:r>
      <w:r>
        <w:rPr>
          <w:rFonts w:cs="Times New Roman" w:ascii="Times New Roman" w:hAnsi="Times New Roman"/>
          <w:color w:val="000000"/>
          <w:kern w:val="2"/>
          <w:lang w:val="en-US" w:eastAsia="en-US"/>
        </w:rPr>
        <w:t>citronella</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Здесь, на вересковых пустошах, много птиц. Вас интересуют птицы, мисс Уор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сторожно ответила:</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в классе никогда не было птиц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улыбнулся:</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икария интересует ваше необычное желание спрятаться вдали от всех. Он решил, что вы любите приро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встретила его взгляд, и ей потребовалось время, чтобы отвести глаза. Джиллиан нечасто приходилось бывать на собеседованиях, но она знала, что всегда находится один, кто руководит остальными. Ей не стоило опасаться викария, гораздо опаснее был этот Рос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ветил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люблю природу, хотя биология не была моим основным предметом в колледже.</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что же было вашим основным предметом? — опять спросил Роск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скусства и ремесл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рисуете хорошенькие картинки и делаете из глины горшоч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дразнил ее. Джиллиан это возмутило, и она сухо ответи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но и так сказ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быстро переби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сколько я понимаю, вы окончили колледж всего пару лет назад?</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верно.</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не понравилась ваша прежняя шко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медлила и посмотрела на Рос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грубовато произнес:</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вайте начистоту, мисс Уорд и мы тоже выложим карты на стол. Это маленькое, уединенное место. Школу должны закрыть, но пока она работает, детей надо учить. Ни один учитель, у которого есть нормальная работа, даже и думать об этом месте не захочет. Последняя учительница провела здесь всю жизнь. Она, словно мох, приросла к месту. Ни один, кто заменял ее, не продержался здесь больше года. Содержать школу невыгодно. Есть планы перевести детей в большую школу, которую строят в восьми милях отсюда. Это временная работа. Есть множество других временных работ. Почему вы выбрали именно э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пыталась вспомнить все приемлемые обоснования, но ей это не удалос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бы хотелось учить двенадцать детей.</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сколько у вас сейчас?</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р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смотрел на остальных.</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раведливо. Но вы понимаете, что это не отдых? Детям от пяти до одиннадцати лет. Моему сыну скоро будет восемь.</w:t>
      </w:r>
    </w:p>
    <w:p>
      <w:pPr>
        <w:pStyle w:val="Normal"/>
        <w:ind w:firstLine="567"/>
        <w:jc w:val="both"/>
        <w:rPr/>
      </w:pPr>
      <w:r>
        <w:rPr>
          <w:rFonts w:cs="Times New Roman" w:ascii="Times New Roman" w:hAnsi="Times New Roman"/>
          <w:color w:val="000000"/>
          <w:kern w:val="2"/>
        </w:rPr>
        <w:t>Джиллиан пришлось изменить свое мнение. Роско не был похож на семьянина. Интересно, чем он занимается? У остальных, даже у женщины, был не очень-то ухоженный вид, свойственный большинству сельских жителей.</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бота учителя не может быть легкой, — заметила он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вам она нрав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 опять Джиллиан была откровенна.</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ногда это сводит с ума, а иногда работа кажется мне благодарной. Я люблю детей и думаю, что они тоже меня любят. Мне бы хотелось учить маленькую группу. Я бы могла этому науч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замет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очень-то уверены в себ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 стоит ли притворя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тоже пересмотрел свое мнение о ней. Он сделал вывод, что она серьезная, и это ему понравилось. Встреча уже перестала походить на представление, и Роско захотелось узнать больш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ете, что учителям приходится жить здесь? У нас нет денег на дом. Свет — масляная лампа. Отопление в школе — коксовая печь. — Он указал на черное чудовище в углу. — Отопление в доме — открытый огонь. Единственная современная вещь — телефон. — Внезапно Роско усмехнулся. — Не спрашивайте, как его удалось установить. У бюрократов тоже случаются порывы щедро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задумчиво перелистывал рекомендации Джиллиан.</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когда-нибудь жили в сельской местности, мисс Уорд? — спросил он.</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дна из ваших рекомендаций от Эндрю Бойса, члена парламента. Мы вместе учились. Я не видел его уже несколько лет. Ваши родители живут в его избирательном округе?</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ньше жили. До того как заняться политикой, он был семейным адвокатом. Иногда он приезжает на выходные. Мой отец работает в текстильной промышленности. У нас дом вблизи Стретфорда в Ланкаши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переб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ретфорд? Окрестности Манчестера, далеко не сельская глушь. Одиночество вас не пуга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знала. Но он говорил так уверенно, что она решила все отрицать из чувства противоречия. Если ты пишешь книгу, одиночество только на руку.</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так не думаю.</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вас нет никого, кто бы мог жить с вами, какой-нибудь родственницы?</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я сестра работает в больнице в Шеффилде.</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бота в больнице обязывает. Не думаю, что вы можете часто видеть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вободное время она проводит в моей квартире. Она подумывает о том, чтобы заняться частной практикой. Тогда у нее будет больше времени. — Джиллиан внезапно добавила: — Мы близнец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задумался. Возможно, она пошла работать в городскую школу из-за сестры.</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хотели в самом начале работать в сельской школе?</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мне нравилось в город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я хочу перем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смотрел на викария. Похоже, девушка приняла твердое решение. Он догадывался, что истинную причину она не назвала, но настаивать не мог. Иан решил показать ей дом. Если он ее не испугает, тогда ей уже ничего не страш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сказал викарию:</w:t>
      </w:r>
    </w:p>
    <w:p>
      <w:pPr>
        <w:pStyle w:val="Normal"/>
        <w:tabs>
          <w:tab w:val="clear" w:pos="720"/>
          <w:tab w:val="left" w:pos="59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вы уже задали все вопросы? Хотите спросить что-нибудь ещ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сли бы была дюжина кандидатов, викарий мог бы коснуться теории образования. Он сам в этом не разбирался, но если надо выбирать, то стоит задавать вопросы. Придерживается ли она теории механического запоминания, является ли последовательницей Шонелла, или Пиаже, или других законодателей педагогики. Но других кандидатов не было. Если она получит работу, то будет стараться как может, а время покажет, сделали ли они правильный выбор.</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вопросов больше нет. Может, мисс Уорд хочет у нас что-то спрос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у вот, началось, подумала Джиллиан. Как обычно, инициатива переходит в твои руки. Во время поездки она к этому подготовилась. Ее голова была полна умных вопросов, но теперь она не могла вспомнить ни одного.</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у меня нет вопросов, — ответ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обернулся к остальным.</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ндри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ндрик, рано полысевший, с круглым полным лицом и в тяжелых очках в роговой оправе, покачал головой.</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думаю, мы обо всем спросили.</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 Корр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 Корри в мужском твидовом костюме пожала широкими плечами.</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эвенпор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пригладил редеющие волосы.</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вы согласитесь работать, я могу поставлять вам яйц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лагодарно улыбнулась. Дэвенпорт был похож на прирученного волка. Если они еще раз встретятся, с ним надо быть поосторожне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уд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удли, бодрый человек лет шестидесяти с небольшим, переспросил:</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просы? Нет. — Потом после короткого раздумья: — Мисс Стэншоу каждое утро играла на пианино во время утренней службы. Вы умеете играть?</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самые простые мелодии. Ничего особенн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поднялся.</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возражаете против того, чтобы играть на утренней служб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хотел было спросить ее, ходит ли она в церковь, но ответ мог ничего не значить. Она могла ответить что угодно.</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вашей прежней школе вы преподавали чтение, чистописание и арифметик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ка викарию пришлось удовольствоваться этим. Он подошел к двери.</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осмотреть здание. — Он неодобрительно улыбнулся. — На это не уйдет много времени. Мы пока поговорим о вас, а вы сможете принять окончательное решение. Подождите в гостиной, мы вас пригласи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верь вела в узкий коридор. Викарий придержал ее для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ернувшись за стол, он обратился к остальным:</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у что?</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ас нет выбора, — ответил Вуд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не сумел сдержаться:</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расотка! Жаль, что таких не водилось, когда я был юнц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 Корри подошла к окн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ете, что она приехала с дружком? Крупный светловолосый парень в открытой машине. Может, она хочет устроить здесь любовное гнездыш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взглянул на викария, и они оба еле сдержали смех. Роско разумно заметил:</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ак, то она могла бы его с легкостью устроить в шеффилдской кварти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 Корри резко обернулась.</w:t>
      </w:r>
    </w:p>
    <w:p>
      <w:pPr>
        <w:pStyle w:val="Normal"/>
        <w:tabs>
          <w:tab w:val="clear" w:pos="720"/>
          <w:tab w:val="left" w:pos="59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доверять ей детей! Ведь мы ее совсем не знаем.</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еизвестны ее мотивы, но мы не можем отказывать ей только потому, что она молода, — заметил Рос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согласился:</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 тоже предпочел человека постарше, но у нас нет выбора. Я буду за ней приглядывать, если вам от этого станет легче. Как викарий, я могу заходить для утренней службы, и она не подумает, что я за ней шпион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ндрик грубовато замети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дали объявление уже несколько месяцев назад. Нам повезло, что она приехал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она еще согласится, — сухо напомнил Роско. — Возможно, она с ужасом осматривает свое будущее жилище и думает, как бы повежливее отказать нам.</w:t>
      </w:r>
    </w:p>
    <w:p>
      <w:pPr>
        <w:pStyle w:val="Normal"/>
        <w:ind w:firstLine="567"/>
        <w:jc w:val="both"/>
        <w:rPr/>
      </w:pPr>
      <w:r>
        <w:rPr>
          <w:rFonts w:cs="Times New Roman" w:ascii="Times New Roman" w:hAnsi="Times New Roman"/>
          <w:color w:val="000000"/>
          <w:kern w:val="2"/>
        </w:rPr>
        <w:t>Он не ошибался. Узкий проход отделял класс от жилой половины. Кухня представляла собой маленькую темную коробку с плесенью на потолке. В гостиной были неровные стены, а окно в стене толщиной два фута выглядело так, словно его никогда не открывали. Старую каминную решетку, от которой осталась каминная полка для подогревания пищи, заменила новая, цвета овсяной каши. Из гостиной лестница вела в спальню с покатой крышей. Оттуда был выход во вторую спальню. Там находилось два окна, одно с видом на восток, другое на запад. Комната была залита солнечным светом, отчего еще ярче вырисовывалась паутина по углам. Другие комнаты оказались более чистыми, но зато из этой открывался потрясающий вид на вересковую пустошь. У окна можно поставить пишущую машинку. Джиллиан была готова ответить отказом, но сейчас ее уверенность поколеба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западное окно она видела дорогу. По ней бродил Дэвид, уставший от ожидания. Он считал, что, привезя ее сюда, он пошел на поводу у ее капризов. Он пытался понять нелогичное, эмоциональное поведение Джиллиан, но решил, что это дурное настроение и скоро пройд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апряглась, ожидая услышать его неодобрение. Ее, скорее всего, очень незрелый роман стал чем-то вроде навязчивой идеи. Работая над книгой, она могла изменить своим обычным взглядам. С точки зрения Дэвида, это был безумный побег от реальности, но Джиллиан не могла остановиться.</w:t>
      </w:r>
    </w:p>
    <w:p>
      <w:pPr>
        <w:pStyle w:val="Normal"/>
        <w:ind w:firstLine="567"/>
        <w:jc w:val="both"/>
        <w:rPr/>
      </w:pPr>
      <w:r>
        <w:rPr>
          <w:rFonts w:cs="Times New Roman" w:ascii="Times New Roman" w:hAnsi="Times New Roman"/>
          <w:color w:val="000000"/>
          <w:kern w:val="2"/>
        </w:rPr>
        <w:t>Она поздравила себя с тем, что не упомянула о книге на собеседовании. Роско подозревал, что у нее есть какой-то скрытый мотив, который он не смог выведать. Ей было интересно, что думали остальные. Инициатива оказалась в руках викария и Роско, по большей части Роско. Последний был прирожденным лидером. Его отличал пронзительный словно лезвие бритвы взгляд, хотя иногда в его глазах светилась ирония. У него был восьмилетний сын, наверное, ему самому — немного за тридцать. Роско ожидал, что Джиллиан сейчас вернется и откажется от работы. Десять минут назад она была готова отказаться, но сейчас, стоя в этой солнечной пыльной комнате, она ощущала безмятежность. Несмотря на ужасный вид, дом можно преобразить. Вычистить и украсить картинами. Много мебели не потребуется, подойдет и дешевая, подержанная мебель. Анна с Дэвидом помогут, возможно, подключатся ее родители. Через полгода школу могут закрыть, но за это время она напишет ром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 лестницы позвала мисс Корри, голос у нее был такой же грубый, как и внешность.</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 Уорд, мы готовы, подойди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ждала Джиллиан в коридоре и настойчиво спросил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жасно, не правда ли? Вы к такому не привыкли. — Она хотела, чтобы Джиллиан согласилась с н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чувствовала опасность и равнодушно заметила:</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можно устро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классе викарий указал ей на стул. Она уже собиралась заговорить, но он поднял рук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сначала послушайте нас. Я хочу быть откровенным. Если вам нужна эта работа, она ваша. Я также хочу, чтобы вы знали, что ваш отказ нас не обид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добави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здесь слишком одиноко, заброшенно, так и скажите. Не стоит церемон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очень хотели, чтобы ей было легко отказаться. Она не подходит для этой работы, и они это понимаю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смотрела на Роско.</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знаю, что вам нужен не такой человек, как я, но у меня может получиться лучше, чем вы ожидаете. Если нет, тогда я обещаю вам уехать. Я сделаю все возможное. Не знаю пока, что из этого получ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нял, что она говорит правду, и подумал, уж не склонность ли к самокритике заставила ее уйти из прежней школы. Но ведь не может быть только это причиной? Викарий спроси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готовы жить в этом доме? Вы понимаете, что мы не можем тратить деньги на его благоустройство?</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могу приезжать во время летних каникул и разжигать огонь? Это поможет от сырости.</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коне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ожиданно ей в голову пришла мысль. Очевидно, здесь давно уже не топили. В комнатах почти не было мебели. До конца учебы еще осталось немного времени. Где мисс Стэншо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ша учительница может ознакомить меня с методами работы. Мы могли бы с ней встрет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правляющие переглянулись. Роско пожал плечами, а викарий ответил:</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должна была уйти в отпуск и, возможно, задержалась дольше, чем нужно. По состоянию здоровья ей пришлось уйти в разгар учебы. Несколько лет назад моя жена была учительницей, и ей пришлось каждый день приезжать сюда. Вы понимаете, что оказываете нам большую услугу, если действительно согласны работ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шел от ответа. Итак, мисс Стэншоу сломалась. Интересно, почему? Роско иронически смотрел на не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се еще хотите работать, мисс Уор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хлестнула волна гнева. Он был ужасно проницателен. Она ответила викарию:</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пытаюсь начать осенью, если вы соглас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был согласен. Необычно, но справедлив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сли ей удастся продержаться хотя бы полгода, они будут благодарны. А тем временем он найдет кого-нибудь, чтобы побелить стены класса. Остальные затраты будут на ее плечах. Он поднялся:</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ш друг на улице теряет терп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нтересно, собираются ли они пожениться на Рождество? Даже если нет, такой исход вполне вероятен. Он осторожно улыбнулся, поняв, что подумала мисс Корри. Роско сказа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ужно идти. Я провожу вас до воро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протянул Джиллиан руку.</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получите официальное уведомление позже. Я вам напишу. Если захотите приехать, позвоните мне или напишите. Моя жена будет рада пригласить вас на обед, и мы сделаем все, чтобы вам помоч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лагодарно пожала его руку:</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Я запомн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а дверью Роско остановился и внимательно посмотрел на нее.</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солнечный июльский вечер тут довольно красиво, но зимой — настоящий ад. Хорошенько оглядитесь вокруг и попытайтесь представить эту местность зимней ночью, никаких огней, ближайшая ферма в нескольких милях отсюда. Если у вас есть воображение, представь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ухо ответила:</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у вас есть причина, по которой вы не хотите, чтобы я работала здесь, то назовите мне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спокойно сказал:</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акой причины. Наоборот, мы вам очень рады. Я просто хочу, чтобы вы понимали, на что идет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полне понима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грессивный тон был признаком ее сомнений. Роско слегка пожал плечами.</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таком случае до встречи. Обычно я подвожу Стивена и забираю его днем.</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ля детей нет специального автобуса?</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Родителям приходится управляться собственными силами. Ваши ученики живут на ближайших фермах. Мой дом — бывшая ферма, а земля принадлежит соседним фермерам. — Он ответил на ее мысленные вопросы. — Я проводил археологическое исследование этого района и записывал свои изыскания, сельские жители эпохи неолита и все такое. — Внезапно он улыбнулся. — Если вам будет интересно, тогда понятно, почему вы захотели приехать сюда. Но наверное, это не та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мягкий юмор успокоил Джиллиан.</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ужели я выгляжу такой неотесанной?</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отесанной? — До Роско дошел смысл ее слов. — Я не могу назвать вас неотесанной, и вы уж точно не отшельница. Честно говоря, вы меня удивля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лыбнулас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хотите подел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не ответи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спокойно добавил:</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полне справедливо. Эта работа нужна вам по какой-то личной причине. Вы ее получили. Надеюсь, у вас все получ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распахнул для нее ворота и вернулся к микроавтобусу. На прощание поднял руку, Джиллиан ответила тем же и направилась к Дэви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звинившись за то, что задержалась, она сказа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меня взя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омрачнел, и Джиллиан, пытаясь успокоить его, быстро добавил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лго это не продл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резко ответи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но. Это самое жуткое место, какое я когда-либо видел.</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дам себе прийти в отчаяние. Как только я закончу книг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грубо перебил ее:</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и твоя чертова книга! В таком месте можно написать только некролог. Возвращайся и скажи им, что передумала. Скажи, пусть ищут кого-нибудь друг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же садилась в машину.</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оведешь, Дэвид.</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Джиллиан...</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огласилась.</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ты можешь передумать. Мне пойти с тобой? — Он все еще стоял на дорог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ерпение Джиллиан иссякл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ужели ты не понимаешь, что я серьезно?</w:t>
      </w:r>
    </w:p>
    <w:p>
      <w:pPr>
        <w:pStyle w:val="Normal"/>
        <w:ind w:firstLine="567"/>
        <w:jc w:val="both"/>
        <w:rPr/>
      </w:pPr>
      <w:r>
        <w:rPr>
          <w:rFonts w:cs="Times New Roman" w:ascii="Times New Roman" w:hAnsi="Times New Roman"/>
          <w:color w:val="000000"/>
          <w:kern w:val="2"/>
        </w:rPr>
        <w:t>Дэвид сел за руль и притянул Джиллиан к себе. Он взял ее лицо обеими руками и крепко поцеловал в губы. Джиллиан почувствовала боль. Дэвид сердился, и его поцелуй тоже был сердитым. Она оттолкнула его и подумала, видел ли их кто-нибудь из школы. Дэвид мрачно произнес:</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у многого тебе предложить, всего лишь свой скудный заработок, но я не просто вожу тебя за нос. Я хочу жениться на теб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давно хотел сказать ей эти слова. Теперь они вырвались как бы сами собой, и Джиллиан не могла проигнорировать их. Она вдруг ощутила смятение. Жалобным голосом она произнесл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у разобраться в своих чувств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очувствовал, что это правда, и замолча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эвид, про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включил сцепление.</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тебе жаль! Мне тоже. Тебе не нравится реальная жизнь, ты бежишь в сказку. Потом ты делаешь еще шаг и добровольно хоронишь себя в этой глуши. Почему бы тебе не взглянуть в глаза действительност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понимаешь мен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шина резко тронулась с места.</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я не понимаю... Возможно, со временем ты поймешь. Чего ты ищешь, Джиллиан? Принца на белом коне? Но мы ведь обычные люд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крытая критика книги уязвила ее больше, чем критика ее самой. Джиллиан устало попросила:</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ставим это, Дэвид. Я приняла решение и больше не хочу об этом говор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статок пути они ехали молч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здно вечером Анна пришла в квартиру. Когда она поднималась по лестнице, то услышала судорожный стук пишущей машинки. Она улыбнулась с облегчением. Джиллиан надеется, что ее потревожат. Она будет ворчать, притворяться, что сердится, а потом отодвинет машинку со словами:</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говори! Сестра Бозон вела себя ужасно. Капельница сломалась. Джо пригласил тебя в свою холостяцкую квартир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вместо этого Джиллиан развернулась на стуле и заявила:</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устроилась на рабо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говорила и выглядела подавленно. Анна, забывшая про все, радостно ответила:</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я рада за тебя. — Пристально посмотрев на Джиллиан, она добавила: — А может, не стоит?</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Место не внушает доверия. Дэвид считает меня сумасшедшей.</w:t>
      </w:r>
    </w:p>
    <w:p>
      <w:pPr>
        <w:pStyle w:val="Normal"/>
        <w:ind w:firstLine="567"/>
        <w:jc w:val="both"/>
        <w:rPr/>
      </w:pPr>
      <w:r>
        <w:rPr>
          <w:rFonts w:cs="Times New Roman" w:ascii="Times New Roman" w:hAnsi="Times New Roman"/>
          <w:color w:val="000000"/>
          <w:kern w:val="2"/>
        </w:rPr>
        <w:t>Анна сняла туфли и уселась на диван. Она провела рукой по своим светлым волосам, и они упали ей на плечи. Ее отличала хрупкая, изящная красота. Несмотря на то, что сестры были близнецами, Анна совершенно не походила на Джиллиан, ни внешне, ни по характеру. Она не обладала достаточным воображением, чтобы глубоко чувствовать. Она жалела своих пациентов, но никогда не могла представить себя на их месте. Джиллиан и дня бы не протянула в палате для раковых больных. Анна видела, принимала и была добра. Ничто не могло поколебать ее. Она никогда сильно не страд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слушала рассказ Джиллиан о школе. Это ей было неинтересно. После тяжелого дня она любила расслабиться — яркие огни, танцы, скромный ужин в одном из лучших отелей, если только у кого-нибудь из молодых сотрудников были деньги, чтобы ее угост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стры выросли в богатой семье. То, что они решили работать, было вызвано скорее их желанием быть как все, нежели необходимостью. У всех друзей была работа. Образ жизни был задан еще в школе, когда все упорно учились, чтобы хорошо сдать экзамены. Целью сестер была независимость. Они обе узнали, что независимость и нищета часто бывают синонимами, но держали это открытие при себе. Им казалось немыслимым принимать регулярно посылаемые чеки из дома. Они были независимы, свобод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оглядела квартиру. Владелец квартиры предоставил им право самим обставить ее. Они выбрали старинную мебель из красного дерева, а посередине постелили плюшевый темно-коричневый ковер. В довершение они оживили комнату разбросанными подушками, огромной птичьей клеткой белого цвета и парой туристских постеров на стен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первые увидев квартиру, Дэвид улыбнулся про себя. Анна не поняла его улыбки, а Джиллиан вспыхнула и свирепо выпали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значит, по-твоему, это нечестно, но что ты от нас ожид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мягко ответи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жидал? Как раз эт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ак-то раз он приводил Джиллиан в дом своих родителей. Его отец, рабочий на металлургическом заводе, как раз спал после ночной смены и даже не вышел к ним. Мать, простоявшая целый день за прилавком в магазине, только что вернулась домой. Джиллиан, пытаясь привыкнуть к маленькому типовому коттеджу на улице в промышленном районе, добилась того, что обычно разговорчивая мать Дэвида за весь вечер почти не произнесла ни одного слова. Они были готовы понравиться друг другу, и со временем это, возможно, произойдет. То, что Дэвид пригласил Джиллиан домой, означало, что он намеревается жениться на ней, но Джиллиан тогда этого не понимала. Зато мать обеспокоилась. Она и сама не знала, какую жену хотела бы для своего сына. Если он выбрал эту девушку, значит, и говорить не о чем, но ей было не по себе в присутствии этой расфуфыренной красавицы. Несмотря на все старания Дэвида, разговор не клеился, и обе женщины, мать Дэвида и Джиллиан, чувствовали себя нелов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зже, отвозя Джиллиан домой, Дэвид заговори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ын с перепачканными мелом, а не копотью руками, недостаток денег, муж, который, несмотря на свое пристрастие к выпивке, глаз с нее не сводит, — это ее мир. Она в нем счастлива.</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ы? — Джиллиан быстро посмотрела на него. — Ты счастли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ответил честно:</w:t>
      </w:r>
    </w:p>
    <w:p>
      <w:pPr>
        <w:pStyle w:val="Normal"/>
        <w:tabs>
          <w:tab w:val="clear" w:pos="720"/>
          <w:tab w:val="left" w:pos="6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полне. Я согласился стать учителем, потому что мне этого хотелось.</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понравилась твоя мать. Я бы тоже хотела ей понрав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оправил:</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росто знаешь, что со временем сможешь ее полюбить. Она решила, что должна перед тобой оправдаться.</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ладно, забуд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горчило, что ей не удалось понравиться матери Дэвида. Снобизм ей противен, но она поняла, что именно его и проявила, оказавшись в рабочем районе. Ей очень тогда захотелось определиться в своих чувствах к Дэвиду. Она хотела любить его глубоко и искренне, как герои ее книги. Герои ее книги точно знали, что они чувствую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днялась и защелкнула футляр на пишущей машинке.</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эвид сделал мне предложение, — сообщила она Ан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выглядела ошарашенной. Она знала, что рано или поздно это произойдет, и ей было интересно, что ответит Джиллиан.</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что?</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рассердился, что я согласилась работать в этой школ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нахмурилась.</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понима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казала ей о поездке в школ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ответила:</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го и стоило ожидать. Он ведь любит т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ложила страницы рукописи и убрала их в ящик.</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Я не знаю.</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ы его любиш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он нравится.</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вс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ответила. Внезапно ей остро захотелось остаться в одиночестве. Она любила Анну и будет по ней скучать, но теперь ей было неприятно, что кто-то заставляет ее принимать какое-то решение. Она не в состоянии анализировать свои чувства к Дэвиду. Она просто не знает. Ее книга была реальнее жизни. Когда работа шла гладко, Джиллиан успокаивалась. Это было своего рода лекарство. Усталость после работы на машинке не имела отношения к усталости после школы. Здесь не было примеси раздраже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здно вечером она позвонила родителям и сообщила, что устроилась на работу. Ее мать была изумлена.</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будешь директором? — Мысль о том, что она станет матерью школьной директрисы, была нелепа. Она оглянулась на мужа и, встретив его взгляд, начала смеяться. Он ухмыльнулся и взял у нее трубку.</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самый быстрый карьерный рост за всю историю существования учительской профессии. — Поняв, что Джиллиан слишком обеспокоена, он добавил: — Если там так одиноко, как ты говоришь, возьми «мини» своей матери, она все равно хочет купить новую машин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приходило в голову, что так легко можно решить одну сложную проблему. Она с благодарностью ответил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хорошо, что ты об этом подумал! Машина все измен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сухо сказал:</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это та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Джиллиан обеспокоило, как может отреагировать Анн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думаешь, Анна не будет возражать?</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ка твоя сестра живет в цивилизованном мире, может пользоваться услугами общественного транспорта. Машина нужна тебе, а не 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ередал трубку жене:</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ьми, Марион. — Телефонные разговоры жены с дочерьми всегда были долги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а взяла трубку и уютно устроилась в кресле.</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милая, расскажи мне вс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казала, только далеко не вс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через несколько недель Марион сама приехала к дочери на машине, то пришла в ужас.</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должна подумать еще раз. Ты не можешь здесь остаться. У меня не будет ни минуты покоя, пока ты будешь тут од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ыло сырое субботнее утро. Они остановились в доме викария и забрали ключи. Контраст со старым, но теплым и уютным домом викария был очень заметен. Дождь стучал в высокие, узкие окна класса и капал на древние отливы. В доме царил мрак, словно вся школа была окутана туманом. Джиллиан, уже уставшая от споров с Дэвидом, теряя терпение, произнес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уже двадцать три года, и я могу позаботиться о себе сама.</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согласилась приехать в такое место, значит, ты не можешь сама о себе позаботиться.</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десь я смогу спокойно пис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не принимала новое увлечение дочери всерьез, но решила этого не говорить.</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вращайся в Стретфорд и пиши сколько хочешь. Там спокойно.</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жить за счет семьи?</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будешь не первым писателем, кто это делает. Ради бога, повзрослей же, наконец!</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у которой было свободное от дежурств утро, приехала из любопытства, и поняла, что назревает серьезный скандал. Она миролюбиво проговорила:</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можешь вытерпеть здесь полгода, а если нет, никто не мешает тебе уйти раньше. Возможно, так и поступила эта Стэншоу, и со временем ты выяснишь почему. — Она выразительно огляделась. — Если, конечно, не считать очевидных причи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ветила:</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нем я буду работать в школе, а по вечерам писать книг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сердито воскликнула:</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как будто крестоносец! Я и не знала, что молодежь в наше время проявляет такие благие порыв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привыкшая к подобным резким высказываниям своей обычно мягкой матери, поморщи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рассмеялас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всего святого!</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любом случае я остаюсь. Прошу прощения, если это вам неприятно, но я не собираюсь отступ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дошла к окну. В тумане перед ней простирались выцветшие вересковые пустоши. Казалось, ее со всех сторон окружило одиночество. Внезапно Джиллиан вспомнила слова Иана Роско: «Если у вас есть воображение, представь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удет все свое свободное время тратить на работу над книгой. Она вдруг подумала, что и сама не знает, как воспримет вдруг свалившееся на нее одиночество. Она привыкла все время быть среди людей, а теперь добровольно обрекла себя на затворничество. Она вспомнила выражение лица Роско, и поняла, что он беспокоился за нее, он ведь знал это место, знал лучше ее и знал, с чем ей придется столкнуться. Никто не одобрял ее решения, но приезд в это ужасное место был порывом. Сопротивление еще больше ожесточило Джиллиан в принятом решении. Теперь она не могла не остаться здесь.</w:t>
      </w:r>
    </w:p>
    <w:p>
      <w:pPr>
        <w:pStyle w:val="Normal"/>
        <w:tabs>
          <w:tab w:val="clear" w:pos="720"/>
          <w:tab w:val="left" w:pos="2406"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r>
      <w:bookmarkStart w:id="4" w:name="bookmark1"/>
      <w:bookmarkStart w:id="5" w:name="bookmark1"/>
    </w:p>
    <w:p>
      <w:pPr>
        <w:pStyle w:val="Normal"/>
        <w:tabs>
          <w:tab w:val="clear" w:pos="720"/>
          <w:tab w:val="left" w:pos="2406"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rPr/>
      </w:pPr>
      <w:bookmarkStart w:id="6" w:name="bookmark1"/>
      <w:r>
        <w:rPr/>
        <w:t>Глава 2</w:t>
      </w:r>
      <w:bookmarkEnd w:id="6"/>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pPr>
      <w:r>
        <w:rPr>
          <w:rFonts w:cs="Times New Roman" w:ascii="Times New Roman" w:hAnsi="Times New Roman"/>
          <w:color w:val="000000"/>
          <w:kern w:val="2"/>
        </w:rPr>
        <w:t>Иан Роско тоже действовал, подчиняясь порывам. Он желал для Джиллиан только лучшего и подарил ей Брэнди — молодого боксера. Роско привез в первый раз своего сына, Стивена, в школу, Брэнди был в машине. Он оказался хорошей сторожевой собакой. Джиллиан, стоя в классе в окружении любопытных детей и их родителей, выглядела так же, как и во время собеседования, — решительной, но совсем юной. Ночью она будет здесь одна, и собака составит ей компанию. Иан решил подождать, пока все разойдутся, и поговорить с ней. Он стоял со Стивеном в толпе, пока Джиллиан записывала имена. Комната была чистой, значит, викарий выполнил свое обещание насчет побелки. В углу Джиллиан установила кукольный домик — деревянное сооружение с маленькой дверцей красного цвета и детскими занавесками на окнах. Парты и стулья были расставлены в произвольном порядке. На полке красовались переплеты нескольких библиотечных книг.</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дошел к парте, потрогал школьные принадлежности и серьезно произнес:</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расив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отец последовал за ним и удивленно замети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со временем у вас все получ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ловила изумление в его голосе.</w:t>
      </w:r>
    </w:p>
    <w:p>
      <w:pPr>
        <w:pStyle w:val="Normal"/>
        <w:tabs>
          <w:tab w:val="clear" w:pos="720"/>
          <w:tab w:val="left" w:pos="57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а это надею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лыбнулся ей.</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здравляю! Должно быть, вам пришлось много потрудиться.</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были помощники.</w:t>
      </w:r>
    </w:p>
    <w:p>
      <w:pPr>
        <w:pStyle w:val="Normal"/>
        <w:ind w:firstLine="567"/>
        <w:jc w:val="both"/>
        <w:rPr/>
      </w:pPr>
      <w:r>
        <w:rPr>
          <w:rFonts w:cs="Times New Roman" w:ascii="Times New Roman" w:hAnsi="Times New Roman"/>
          <w:color w:val="000000"/>
          <w:kern w:val="2"/>
        </w:rPr>
        <w:t>Ей удалось уговорить Дэвида построить кукольный домик. В библиотеке ей выдали книги. Ей пришлось потратить больше времени и изобретательности, нежели денег, на деревянные столы и школьные принадлежности. Анна, ничего не понимавшая в образовании, все же чувствовала, что атмосфера в классе много значит. Несчастным детям должно быть уютно в этой дыре, сказала она. Она сделала занавески для домика и купила на распродаже в больнице подержанные игрушки. Джиллиан приготовила карточки-подсказки, карточки для чтения и настенные таблицы, но мысль о работе со старшими детьми пугала ее. Ей еще не приходилось учить детей старше восьми лет. Дэвид помогал ей книгами и советами, впрочем, без особого энтузиазма.</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твое место, — сказал он, — и очень неудобное место. Если ты не справишься, у тебя будет повод отказ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уверенно ответил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правлюсь.</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всего святого, не считай это вызовом себе. Тебе ничего не нужно никому доказывать. Как твоя книг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лабоват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чего же ты надеешься добиться?</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ра, когда закончится вся эта подготовка. Потом все пойдет по наезженной колее.</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удешь писать роман?</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 вечерам и в выходны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смотрела на высокого светловолосого мальчика, стоявшего рядом с Ианом Роско. Сам Роско был темноволос и крепок. Вероятно, мальчик пошел в мать. Интересно, почему она не пришла? Некоторые родители явились из любопытства. Иан Роско был единственным, кто пришел без же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дтолкнул мальчика вперед:</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это твоя новая учительница, мисс Уор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редставил их без тени снисхождения к ребенку. Джиллиан, верившая в возможность равенства, оценила его поступок. Она улыбнулась мальчику.</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тебе здесь понравится, Стив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честно ответил:</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 Стэнни было не очень весе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энни? Тут она догадалась. Мисс Стэншоу. Джиллиан решила сменить тем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тебе больше всего нравится делать? — спросила она.</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люблю рисовать.</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У нас есть мольберты и краски. Займись пока, если хочешь, а я уточню подробности у твоего отц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емно-карие глаза Иана сузились от удивления.</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сегда так дипломатичны?</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рудно защищать того, кого не знаешь.</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ша работа будет заключаться в том, чтобы защищать себя. С ними не так-то прос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же это поняла. Кто-то произнес слово «штучка» достаточно громко, чтобы она могла услышать. Миссис Кендрик обеспокоенно спросила про чтение, письмо и арифметику. Работа предстоит нелегкая. Роско вспомнил про Брэнди, послушно сидящего за дверью.</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ночевали ли вы тут одна, но, если вам будет неуютно, я с радостью подарю вам своего боксе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звал собаку. Джиллиан посмотрела на животное песочного цвета с хитрыми глазами и слюнявой мордой. Мысль о собаке не приходила ей в голову. Кажется, это неплохая идея. Роско продолжал:</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не хотите, можете отказаться. Но несколько фунтов собачьего веса отпугнут любых незнакомцев, а если вам дорого его кормить, Стивен может каждое утро что-нибудь принос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уверенно сказала:</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красивый.</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щный, послушный, и его зовут Брэнди.</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его мне дарите?</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их и без него четыре. Стивен не станет возражать, если вы возьмете одног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уверены?</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он будет знать, что здесь есть частичка его дома, ему будет легче привыкнуть.</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тите сказать, он сложный ребенок? — удивленно спросила Джиллиан.</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предсказуемый. Но вы можете ему понравиться. Прежнюю учительницу он терпеть не мог.</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ыглядит таким спокойным, не застенчивым. — Она оглянулась на мольберт. Один из старших мальчиков, Тим Дэвенпорт, стоял у Стивена за плечом, глядя, как тот рису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сказал:</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спокойный до определенного момента, но если ему кажется, что кто-то над ним смеется или... — Он замолчал. — Что ж, это ваша работа, думаю, вы найдете с ним общий язы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азалось, он хотел сказать больше, но его прервал громкий вопль около кукольного домика, где маленькие дочери Кендрика вырывали друг у друга игрушечный телефон. Джиллиан подошла, чтобы их разнять. Родители хотели увидеть, как она умеет управляться с детьми. К подобным ситуациям Джиллиан привыкла.</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родавщица, а это твои товары, — спокойно сказала она Джули. — На них цены и названия. А ты, Джейн, домохозяйка, и у тебя есть телефон. Позвони Джули и закажи, что тебе нужно. — Джиллиан подавила назревающие протесты словами: — У тебя есть столько красивых вещей, которые нужно упаковать. Нечестно, если у тебя будет еще и телеф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ети согласились. Довольные родители отошли в сторону. Роско весело спросил:</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если бы это не сработало, что тогда?</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придумываю способы заранее, просто поступаю по ситуации.</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зум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Миссис Вудли сказала: </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ала Салли в школу апельсиновый сок. Проследите, чтобы она его выпила?</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коне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заметил:</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пишу вам данные Стивена и смоюсь. Постараюсь увести других родителей, иначе они весь день будут крутиться вокруг вас.</w:t>
      </w:r>
    </w:p>
    <w:p>
      <w:pPr>
        <w:pStyle w:val="Normal"/>
        <w:ind w:firstLine="567"/>
        <w:jc w:val="both"/>
        <w:rPr/>
      </w:pPr>
      <w:r>
        <w:rPr>
          <w:rFonts w:cs="Times New Roman" w:ascii="Times New Roman" w:hAnsi="Times New Roman"/>
          <w:color w:val="000000"/>
          <w:kern w:val="2"/>
        </w:rPr>
        <w:t>Он подошел к Джиллиан и продиктовал ей дату рождения и адрес Стивена. Брэнди потащился за ним. Роско решил, что не стоит</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держать крупную собаку в комнате с детьми.</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вайте я пока запру Брэнди в доме, а вы займетесь детьми? Похоже, их тут уже мн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огласи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увел собаку. Комната выглядела чище, чем прежде, но Джиллиан решила не загромождать ее мебелью. В коридоре лежал коричневый ковер в рубчик. Стулья в гостиной были явно подержанные, но вполне симпатичные. Роско скупо улыбнулся. Джиллиан его удивляла, но он не понимал почему. Он указал на коврик перед пустым камином.</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идеть! — приказал он Брэнди. Тот, неодобрительно взглянув на хозяина, сел. — Жди! — добавил Роско и подошел к Джиллиан. С ней разговаривал Дэвенпорт. Эмоционально жестикулируя, он положил ладонь на ее ру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с раздражением подумал: развратный старый чер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третилась с ним взглядом, заметила его раздражение и улыбнулась про себя. Дэвенпорт был из тех, кто любит распускать руки. Его жена уже ушла к машине, а он остался, чтобы рассказать про Тима.</w:t>
      </w:r>
    </w:p>
    <w:p>
      <w:pPr>
        <w:pStyle w:val="Normal"/>
        <w:tabs>
          <w:tab w:val="clear" w:pos="720"/>
          <w:tab w:val="left" w:pos="54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умный парень, но его надо дергать. — Дэвенпорт крепче сжал ее руку. — У него большой потенциал, но вам придется найти к нему подхо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ыдернула руку.</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уверена, что справлюсь с Тимом, мистер Дэвенпор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нял, что она не смущена и может поставить Дэвенпорта на место. Джиллиан была молодая и хорошенькая, но не дурочка. Но все равно он рад, что у нее есть собака. Ночью здесь будет не по себе, в большом, пустынном доме, когда все дети разойду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мотрела, как Роско прощается со Стивеном.</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оставил Брэнди в гостиной. В обед выгуляй его во дворе. Я заберу тебя и ребят Локсли в три тридц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глянулся.</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хорошо. — Мальчик выглядел равнодушным, но, когда отец ушел, он встал у ок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жидала, что младшие дети начнут плакать, но они были увлечены кукольным домиком. Старшие осматривали класс, а Стивен стоял поодаль от все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дошла к нему:</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но мне посмотреть, что ты нарисова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если хоти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нарисовал утесы и берег моря. Песок был сочно-желтого цвета, утесы — зеленоватого. Джиллиан удивленно замети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доров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своему истолковал ее колебание.</w:t>
      </w:r>
    </w:p>
    <w:p>
      <w:pPr>
        <w:pStyle w:val="Normal"/>
        <w:tabs>
          <w:tab w:val="clear" w:pos="720"/>
          <w:tab w:val="left" w:pos="58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вы не спросите меня? Стэнни всегда спрашивал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чем?</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мо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метила отсутствие моря.</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не нужно его рисовать, если не хоч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тветил почти с вызовом:</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я не хоч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схватил кисть с желтой краской и окунул ее в воду. Потом поднес ее к верхней части листа и мягко провел по бумаг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смогла удержать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ой! Ты испортишь картин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текли желтые капли, и лист намок. Стивен довольно смотрел на него, но внезапно на его лице появилась тревога. Он прикусил губу, пытаясь сдерж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ласково спросил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случилось, Стивен?</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Просто картина. Я могу нарисовать другую. — Он повернулся и пошел к пар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няла, что разговор окончен. Вернувшись к столу, она взяла классный журнал и посмотрела на дюжину имен. Было бы формальностью проверять присутствующих, но дети, наверное, привыкли к этому, к тому же она сможет выучить их имена. Джиллиан опять посмотрела на Стивена. Он уже успокоился, но зато она была встревожена. Ее беспокоило, что ребенок в ее классе мог быть несчастлив. Стивен был несчастлив, а она пока не знала поч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ень прошел быстро и не принес никаких происшествий. Старшие дети под контролем Джиллиан осмотрели класс, оценив количество белил, которые потратил викарий, и подсчитав их стоимость. Они написали рассказ о своем районе, потому что Джиллиан было это интересно. Мэри Кэрилон сказала, что у нее есть хомячок, она может принести его в класс, и они с Френком Стивенсом построили для него домик. При этом Мэри чуть не забила гвоздь в палец, а Френк пролил краску. Кто-то из младших детей собрал с картинки все игрушечные ягоды и чуть их не съел. Обычный день. Джиллиан привыкла управляться и с большим количеством детей. Это ее не беспокоило. Но когда пришел вечер и детей забрали домой, она поняла, что очень уст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дители ждали детей у ворот, но Джиллиан ни с кем из них не разговаривала. Если бы она увидела Иана Роско, тот бы напомнил ей о Брэнди, она же вспомнила о собаке, только когда пошла на кухню, чтобы открыть банку с мясом. Брэнди в доме не бы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ышла на улицу и свистнула, но собака не появилась. На бледно-голубом вечернем небе появились оранжевые полосы. В воздухе пахло древесным дымом. Вересковые поля были пустынны, траву не шевелил ветер, и птичьи голоса не нарушали тишины. Джиллиан вернулась в мрачный дом, беспокоясь о собаке. Ей хотелось, чтобы та была ряд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она была в коридоре, зазвонил телефон, и Джиллиан вошла в пустой класс, за окном которого уже сгущались осенние сумерки. Она сняла трубку.</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если помешал вашему обеду, — раздался голос Иана Роско.</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еще не приступала. — Джиллиан была рада, что он позвонил. Хорошо услышать чей-то голос. Она быстро спросила: — Брэнди у вас?</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именно это я и хотел вам сказат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Наверное, он выбежа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ваша вина. Вы были очень заняты. Понадобится время, чтобы он понял, что здесь больше не его дом.</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знаю.</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действительно хотите собаку? Не хотелось бы вам ее навязывать, но это довольно общительный зверь.</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честное слово.</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я приведу его через пару часов. Простите, что не могу раньше, но у меня будет посетитель.</w:t>
      </w:r>
    </w:p>
    <w:p>
      <w:pPr>
        <w:pStyle w:val="Normal"/>
        <w:tabs>
          <w:tab w:val="clear" w:pos="720"/>
          <w:tab w:val="left" w:pos="591"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беспокойтесь. Можете привести его завтра. — Но голос Джиллиан звучал неубедительно. Ее голос в большой, пустынной комнате был подобен камешку, брошенному в глубокое озеро.</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до встречи.</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 встречи.</w:t>
      </w:r>
    </w:p>
    <w:p>
      <w:pPr>
        <w:pStyle w:val="Normal"/>
        <w:ind w:firstLine="567"/>
        <w:jc w:val="both"/>
        <w:rPr/>
      </w:pPr>
      <w:r>
        <w:rPr>
          <w:rFonts w:cs="Times New Roman" w:ascii="Times New Roman" w:hAnsi="Times New Roman"/>
          <w:color w:val="000000"/>
          <w:kern w:val="2"/>
        </w:rPr>
        <w:t>Джиллиан повесила трубку и заперла дверь в класс. Она решила, что Иан Роско войдет через главный вход. Вернувшись на кухню, она начала зажигать лампы, и поначалу пламя заревело под стеклянными колпаками, наполнив воздух запахом раскаленного масла. Джиллиан подкрутила фитили. Пол в классной комнате требовал мытья, но горячей воды не было, а кипячение на плите требовало време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пять зазвонил телефон. Это был Дэви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ласково произнес:</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вет! Как поживает ром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овела по лбу горячей запачканной рукой.</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ди к чер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усмехнулся.</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мог бы многое тебе сказать...</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ты этого не сделаешь.</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одну вещь. Я люблю т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молчала.</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жиллиан?</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абудь, что в твоем курятнике или гараже стоит машина. До Шеффилда рукой подать. Как насчет того, чтобы провести вечер вместе?</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сегодн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не стал настаивать. Он понимал, что удача на его стороне. Это место сломит ее сопротивление быстрее, чем он. Он был уверен, что это лишь вопрос време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как раз переоделась в старые джинсы и желтый свитер, когда пришел Иан Роско. Раз в неделю, по субботам, приходила уборщица, а в остальные дни мыть школу должна была Джиллиан. На улице уже совсем стемнело, и Джиллиан немного помедлила, прежде чем откры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быстро проговорил:</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в порядке. Просто одна собака, как обещал. — Он заметил усталость на ее лице. — Не перегружайте себя слишком сильно. Вы выглядите так, словно мыли все здание.</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 и ес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ступила в сторону, и Брэнди вбежал в гостиную. Она была рада ему. Роско передал ей сверток с мясом.</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рмите его, пока не наестся. Тогда он навеки полюбит вас, если, конечно, не лоп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же собирался уходить, но Джиллиан его остановила:</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гу я поговорить с вами о Стивене?</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Стивене? — Роско заметил, что она встревожена. — Да, коне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следовал за ней в гостиную и сел. Джиллиан не знала, как начать, и Роско понял, что она растеряна. Он попытался ей помочь:</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альчишка вам досажда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конечно нет. — Джиллиан медлила. — Положу мясо в холодильник.</w:t>
      </w:r>
    </w:p>
    <w:p>
      <w:pPr>
        <w:pStyle w:val="Normal"/>
        <w:ind w:firstLine="567"/>
        <w:jc w:val="both"/>
        <w:rPr/>
      </w:pPr>
      <w:r>
        <w:rPr>
          <w:rFonts w:cs="Times New Roman" w:ascii="Times New Roman" w:hAnsi="Times New Roman"/>
          <w:color w:val="000000"/>
          <w:kern w:val="2"/>
        </w:rPr>
        <w:t>Брэнди пошел за ней следом. Джиллиан нарезала для него мясо и положила на тарелку. Внезапно она поняла, что очень проголодалась, и открыла банку с бисквитами. Быстро съела один и уже потянулась за вторым, — когда вошел 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заметил и подавил улыбк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ишел вам сказать, что Брэнди любит сырое мяс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смотрел на собаку.</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му нравится ужин. А вы, наверное, даже чаю не выпили?</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казал на чайник:</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насчет чая? Пока вы готовите, мы можем поговорить о Стивене.</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присоединитесь ко мн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я обещал ему вернуться пораньше. Мы читаем Жюля Верна. Он и сам читает сносно, но язык Верна нелегок для восьмилетнего ребенка. Обычно я читаю ему полчаса перед сн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лова сами вырвались у Джиллиан:</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знаете, что он несчаст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ицо Роско напряглось, и он холодно спрос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вы так дума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беспокоенно произнесла:</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чувствую. Сегодня утром он нарисовал картину — утесы и песок, но там не было моря. Внезапно его что-то расстроило. Что-то невыносимое, он чуть не заплак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сказа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го мать утонула два года наза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Хотя Джиллиан почти была готова услышать нечто подобное, она все равно поморщилась от боли. Роско произнес эти слова почти грубо, и в его темных глазах застыло выражение, которого она не могла понят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меня, — тихо произнесла он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а то, что спросили? Вам лучше знат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за Стиве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жал плечами.</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 временем он забудет. Мне посчастливилось найти хорошую экономку. Она добра к нему. Я могу проводить много времени дома, так что он не одинок. — Роско говорил без нежности. Казалось, он оправдывался перед собой. Джиллиан удивилась. — Я делаю для него все, что могу. Если он иногда несчастлив, я ничем не в состоянии ему помоч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молчала. Чайник все еще был у нее в руке, и она поставила его на стол. Она понимала, что ради Стивена должна знать больш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был там, когда это случило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дошел к двери, словно собирался уйти не ответив. Потом прислонился к косяку и засунул руки в карманы.</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нь хорошо, если вы хотите все знать, пожалуйста. Мы отдыхали на полуострове Ллуэн, на побережье Уэльса. У Стивена был надувной матрас. Я предупредил его, чтобы он не заплывал далеко, но он вместе с мальчиком постарше взял матрас, жена заметила, когда было уже слишком поздно. Я шел между утесов, когда увидел, что случилось. Рейчел плохо плавала, а матрас отнесло далеко от берега. Когда я подоспел, ей уже нельзя было помочь. Со Стивеном ничего не случило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о Стивеном ничего не случилось». Эти слова прозвучали почти как обвин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дрожащим голосом произнес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му было шесть лет. Он не понима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не понимал. — В глазах Роско сверкала ярость. — Вы намекаете, что я виню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гнев испугал ее.</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спокоился.</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е знал. Это был несчастный случай. Конечно, он страдает. Он скучает по матери. Это естествен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 ты скучаешь по жене, подумала Джиллиан. Ты любил ее, и это сломало тебя. Ты пытаешься любить Стивена. Ты делаешь все, чтобы любить его, но он сделал то, чего ты не в силах простить. И он это знает. Внезапно ее глаза наполнились слезами, и она отверну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заметил слезы и удивился.</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должны расстраиваться. Если бы вы выясняли прошлое всех детей в вашем классе, то, возможно, слышали бы не одну страшную историю. Детство не всегда бывает безоблачным. Уверен, вы уже это поняли? — Он говорил сурово.</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поняла. Дети более умны и чувствительны, чем все думают. Они могут сильно страд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ощутил в ее голосе осуждение.</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ете, я этого не знаю? Думаете, я не пытаюсь? — Он понял, что оправдывается, и опять рассердился. Он повернулся к двери. Их дружеские отношения улетучились после этого разговора. Он холодно произнес: — Я ценю вашу заботу о Стивене, но ради благополучия мальчика лучше не заострять на этом внима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метила лед в его глазах.</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сентиментальна, мистер Роско. — Джиллиан старалась говорить тверд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догадался, вспомнил ее слезы, но был слишком сердит, чтобы простить ее. Он решил перейти на нейтральную тему:</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думаю, что собака опять убежит. Но если это случится, не волнуйтесь. Он не причинит никому вре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а, подумала Джиллиан, он не причинит никому вреда. Но твой сын? Неужели ты не понимаешь, что он видит, каких усилий тебе стоит любовь к нему, как ты стараешься компенсировать свое негодование? Роско вышел в коридор, и Джиллиан проводила его до двери. Он сказал:</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бычно я довожу Стивена до ворот школы, поэтому мы вряд ли еще встретимся, если только вы не захотите поговорить о нем. Тогда свяжитесь со мн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голос был ровным.</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мотрела, как его высокая, крепкая фигура исчезает в темноте, и закрыла дверь. Дом вновь опустел, к ней подошел Брэнди и заскулил. Джиллиан присела на корточки и положила его голову себе на коле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поехал домой более длинной дорогой, чем обычно. Разговор с девушкой встревожил его больше, чем он мог себе признаться. Конечно, можно было бы отправить Стивена в интернат. Иан подумывал об этом, но сам испугался своих мотивов. Он остановил машину перед домом и закурил. Он видел, что в комнате Стивена горит свет, видимо, миссис Пирсон, экономка, укладывает его спать. Он сидит в постели с книжкой на коленя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ылез из машины и захлопнул дверцу. Внезапно он мысленно увидел Рейчел, ее длинные, прямые, густые светлые волосы, почувствовал прикосновение ее нежной кожи. Потом он представил Джиллиан в ее маленькой ужасной кухне с нелепым чайником в руках, пытавшуюся сказать то, чего нельзя было говорить. «Черт побери эту девушку за ее вмешательство, за ее непрошеное участие! Неужели она не видит, как я стараюсь, как борю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наконец Иан вошел в комнату Стивена, он был внешне спокоен. Он извинился:</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что задержался. Тебе удалось почитать самом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много. Я не хотел много читать. Я бы тебе все испорт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шутливо произнес:</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истинная причина в этих комикс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казал на прикроватный столик. Стивен вежливо ответ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 быстрее шло врем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ы тоже стараешься, — подумал отец. — В твоем возрасте этого нельзя делать, но ты делаешь. Ты чувствуешь мое настроение так же, как я чувствую твое». Внезапно на Роско накатилась волна усталости.</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 сегодня пропустим? Мне нужно сделать кое-какую работу.</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я не против.</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можешь почитать что-нибудь из комиксов?</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я оставлю ненадолго свет?</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пожалуйс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поцеловал Стивена, и мальчик быстро обнял его за шею руками. Потом он откинулся на подушку и взял в руки комиксы. Его голос стал холодным.</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окойной ноч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точно ничего не надо?</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ключишь сам свет?</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нут через десять?</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спокойной ноч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окойной ноч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зит Иана Роско выбил Джиллиан из колеи. Она выполнила оставшуюся работу по дому и вернулась в комнату. Там не было мебели, кроме стола, на котором стояла пишущая машинка, и стула. Из спальни она принесла масляный обогреватель и включила его. Взяла чистый листок бумаги, вставила его в машинку и посмотрела в окно. Подошел Брэнди и улегся у ее ног. Джиллиан скинула туфли и пощупала пальцами его теплую шерсть. Брэнди радостно заерзал и скоро засну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ыталась заставить себя вернуться к роману. Обычно она легко включалась в работу, но только не сегодня. Она перечитала несколько последних страниц, но Рим казался ей таким же далеким, как другая планета. Она вспоминала события ушедшего дня и представляла Роско, слышала его голос и голос Стивена. Джиллиан подумала: «Я здесь, чтобы сделать то, что могу, но я не в силах выполнить невозможное. Я не могу изменить чувства отца к сыну. Я могу только играть свою роль. Вряд ли я в состоянии что-либо измен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во сне пошевелился около ее ног. Джиллиан произнесла вслух:</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я должна быть благодарна ему за то, что он подарил мне тебя. — Но гнев на Роско не давал ей испытывать благодарность. Стивен был один, а ребенка нельзя оставлять в одиночестве. Она вспомнила, как он стоял у окна, когда ушел его отец.</w:t>
      </w:r>
    </w:p>
    <w:p>
      <w:pPr>
        <w:pStyle w:val="Normal"/>
        <w:ind w:firstLine="567"/>
        <w:jc w:val="both"/>
        <w:rPr/>
      </w:pPr>
      <w:r>
        <w:rPr>
          <w:rFonts w:cs="Times New Roman" w:ascii="Times New Roman" w:hAnsi="Times New Roman"/>
          <w:color w:val="000000"/>
          <w:kern w:val="2"/>
        </w:rPr>
        <w:t>У Джиллиан не было сил, чтобы приняться за работу над романом. Она чувствовала себя физически и эмоционально истощенной и решила пораньше лечь спать. Она пролежала в постели уже целый час, когда раздался настойчивый телефонный звонок. Джиллиан села на кровати, ей совершенно не хотелось идти вниз.</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лежавший до того у ее ног, проснулся и вскочил.</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ерт! — пробормотала Джиллиан и стала нащупывать под подушкой фонари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устой класс, залитый лунным светом, показался ей немного нереальным, как театральная декорация. Телефон на маленькой полочке у двери пронзительно звонил. Джиллиан взяла трубку и услышала укоризненный голос Анны:</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очень-то ты торопилась подойти к телефону, сестр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ла в постели, — объяснила Джиллиан.</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сейчас всего лишь половина одиннадцатого, — удивилась Анн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уст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словно поняв ее слова, громко зевнул и улегся на по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быстро спроси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это бы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казала ей про Брэнд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имеешь в виду, один из родител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ервала сестру:</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лая, я стою в каменной холодной комнате в короткой ночной рубашке. Если ты звонишь, чтобы узнать, не проник ли ко мне убийца, тогда я отвечаю, что нет, но зато я могу легко подхватить двустороннее воспаление легких. Что еще ты хочешь зн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сообщила ей новости:</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ачинаю работать частной медсестрой в ортопедическом отделении. Главный врач там очень милый, так что работа предстоит нетрудна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убы Джиллиан застучал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я рада за тебя.</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рогая, у тебя какой-то странный голос.</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ранный? Я ужасно замерзл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иди в постель.</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только ты мне позволи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нна была слишком счастлива в этот вечер, чтобы проявить сочувствие.</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тогда спокойной ночи, еще созвоним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ернувшись в постель, Джиллиан не могла засну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 непонятных ночных звуков ее нервы были на пределе. Ноги у нее были как ледышки, но мысль о том, чтобы спускаться в кухню и кипятить воду для грелки, казалась слишком ужасной. Джиллиан вылезла из-под одеяла и прижала дверь стулом. Брэнди тихонько повизгивал во сне и подергивал лапами, словно бежал по темной лесной дорожке. Самое подходящее место для ночных кошмаров, мрачно подумала Джиллиан. Она разбудила Брэнди, и он воинственно уставился на нее, а потом улегся ей на ноги. Скоро она согрелась и задремала, но новая обстановка мешала ей предаться сну по-настоящ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ботала две недели, когда викарий решил нанести свой обещанный визит. Стояло солнечное сентябрьское утро. Вересковые пустоши выглядели так, словно художник нарисовал их сухой кистью. В ярком солнечном свете отчетливо вырисовывались все краски. Один из мальчиков Локсли сажал луковицы на узкой грядке, недавно вскопанной рядом со школьной дверью. Он увидел приближающегося викария и побежал оповестить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 смятении оглядела комнату. Во время учебы в колледже прибытие наставников пугало ее, а викария она отнесла именно к этой категории. Викарий, заметив выражение ее лица, удивился. В комнате было уютно, дети прилежно занимались. Что так могло обеспокоить девуш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лыбнулся ей и протянул рук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что отрываю вас, но я как раз направлялся к Дэвенпортам и решил заглянуть сю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ежливо солгал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очень ра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дошла маленькая девочка и сунула викарию под нос тетрадь:</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аписала это сам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воодушевленно ответи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Отли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энтузиазм после сдержанной, но искренней похвалы Джиллиан лишил девочку дара речи, и она уставилась на викария с широкой восторженной улыбкой. Викарий заметил:</w:t>
      </w:r>
    </w:p>
    <w:p>
      <w:pPr>
        <w:pStyle w:val="Normal"/>
        <w:tabs>
          <w:tab w:val="clear" w:pos="720"/>
          <w:tab w:val="left" w:pos="56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жется, они доволь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Джиллиан вспомнила утреннюю службу. Обычно она проходила после первого получаса занятий, но сегодня у Мэри сбежал хомячок, и в суматохе они обо всем позабы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спросила викария:</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вы хотите провести службу? Обычно она у нас проходит раньш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улыбнулся, девушка ему нравилас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уду очень ра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дозвала детей и заметила, что Стивена среди них нет. Джиллиан быстро вышла из класса, но так и не смогла его най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им Дэвенпорт сказа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пошел проверить свои солнечные часы на заднем дворе. Сказал, что хочет найти для них более прямую палку. Наверное, он ее и ищ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заинтересовал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лнечные час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бъясни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занимается древними часами и проверяет, действительно ли солнечные часы работали.</w:t>
      </w:r>
    </w:p>
    <w:p>
      <w:pPr>
        <w:pStyle w:val="Normal"/>
        <w:ind w:firstLine="567"/>
        <w:jc w:val="both"/>
        <w:rPr/>
      </w:pPr>
      <w:r>
        <w:rPr>
          <w:rFonts w:cs="Times New Roman" w:ascii="Times New Roman" w:hAnsi="Times New Roman"/>
          <w:color w:val="000000"/>
          <w:kern w:val="2"/>
        </w:rPr>
        <w:t>Викарий обошел класс, пока Тим отправился за Стивеном. Ему не стоит переживать по поводу работы этой девушки. Мисс Стэншоу держала детей в загоне, словно овец, но результаты ее труда были не очень впечатляющими, а у новой учительницы индивидуальный подход к каждому ребен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предложил:</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можем начать службу, а мальчики просто сядут на свое место. В одиннадцать я договорился зайти к Дэвенпор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ожидал, что Джиллиан сама сыграет на пианино, но она поручила гимн серьезной девочке с двумя длинными косичками, которая играла неуклюже, но с огромным рвением. Джиллиан объяснила:</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с ней играем почти одинаково — для своего возраста она играет ужасно хорошо, а я для своего — просто ужас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усмехнул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екрасный выход из ситуаци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заметила улыбку в его глазах и поняла, что он на ее стороне. Дети невпопад пели «Все вокруг красиво и ярко». Джиллиан тем временем опять погрузилась в мысли о своей книге. Как поступит ее герой Макс, когда узнает, что Франческа покинула виллу? Несколько минут она обдумывала ситуацию, не сознавая, что происходит вокруг.</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Господь сотворил это все», — радостно пропели дети, и Джиллиан вернулась к реальности. Она огляделась. Ни Стивен, ни Тим еще не вернулись. После ухода викария она посмотрит, нет ли их в сарайчике. После нескольких кратких молитв мистер Ротон приготовился уходить. Джиллиан проводила его до двери.</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с женой будем рады вам. Приходите к нам на чай в эту субботу, если будет желание. Или в субботу вы ездите в Шеффилд?</w:t>
      </w:r>
    </w:p>
    <w:p>
      <w:pPr>
        <w:pStyle w:val="Normal"/>
        <w:ind w:firstLine="567"/>
        <w:jc w:val="both"/>
        <w:rPr/>
      </w:pPr>
      <w:r>
        <w:rPr>
          <w:rFonts w:cs="Times New Roman" w:ascii="Times New Roman" w:hAnsi="Times New Roman"/>
          <w:color w:val="000000"/>
          <w:kern w:val="2"/>
        </w:rPr>
        <w:t>Джиллиан, поняв, что у нее не так уж много свободного времени, отменила все вечерние субботние визиты, чтобы заниматься книгой. Приглашение на чай было помехой. Она не хотела идти, но не знала, как отказ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не поняв ее колебания, спроси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вы договорились встретиться с тем молодым человеком, которого я видел в машине?</w:t>
      </w:r>
    </w:p>
    <w:p>
      <w:pPr>
        <w:pStyle w:val="Normal"/>
        <w:tabs>
          <w:tab w:val="clear" w:pos="720"/>
          <w:tab w:val="left" w:pos="559"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какое-то время мы не будем видеться. </w:t>
      </w:r>
    </w:p>
    <w:p>
      <w:pPr>
        <w:pStyle w:val="Normal"/>
        <w:tabs>
          <w:tab w:val="clear" w:pos="720"/>
          <w:tab w:val="left" w:pos="559"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удивился, но решил не любопытствоват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в субботу вы свободны?</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спасибо. Вы очень добр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оводила его до ворот и на обратном пути столкнулась с Тимом.</w:t>
      </w:r>
    </w:p>
    <w:p>
      <w:pPr>
        <w:pStyle w:val="Normal"/>
        <w:tabs>
          <w:tab w:val="clear" w:pos="720"/>
          <w:tab w:val="left" w:pos="564"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Стивен за вашим гаражом. Его тошнило. </w:t>
      </w:r>
    </w:p>
    <w:p>
      <w:pPr>
        <w:pStyle w:val="Normal"/>
        <w:tabs>
          <w:tab w:val="clear" w:pos="720"/>
          <w:tab w:val="left" w:pos="564" w:leader="none"/>
        </w:tabs>
        <w:ind w:firstLine="567"/>
        <w:jc w:val="both"/>
        <w:rPr/>
      </w:pPr>
      <w:r>
        <w:rPr>
          <w:rFonts w:cs="Times New Roman" w:ascii="Times New Roman" w:hAnsi="Times New Roman"/>
          <w:color w:val="000000"/>
          <w:kern w:val="2"/>
        </w:rPr>
        <w:t>Джиллиан быстро вернулась в класс, сказала детям, что скоро придет, и отправилась на поиски Стивена. Он сидел на земле, лицо у него было очень бледное. Джиллиан ласково произнесл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милы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 мукой в глазах посмотрел на нее, и его опять стало тошнить. Джиллиан держала его голову, успокаивая, а потом повела его в дом. В кухне Стивена опять затошнило, и Джиллиан вымыла ему лицо. Он в отчаянии произнес:</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Я испортил ваш по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беспокойся. Я скоро буду убир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вела его в гостиную и поставила перед ним стакан.</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несу тебе вод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до было вымыть пол в кухне и заняться детьми. Через десять минут Джиллиан вернулась к Стивен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что оставила тебя одного, — извинилась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 него был виноватый вид, но выглядел он лучше. Джиллиан подумала, что он все еще беспокоится насчет пола.</w:t>
      </w:r>
    </w:p>
    <w:p>
      <w:pPr>
        <w:pStyle w:val="Normal"/>
        <w:tabs>
          <w:tab w:val="clear" w:pos="720"/>
          <w:tab w:val="left" w:pos="550"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Это могло случиться с любым, — заверила она. </w:t>
      </w:r>
    </w:p>
    <w:p>
      <w:pPr>
        <w:pStyle w:val="Normal"/>
        <w:tabs>
          <w:tab w:val="clear" w:pos="720"/>
          <w:tab w:val="left" w:pos="550" w:leader="none"/>
        </w:tabs>
        <w:ind w:firstLine="567"/>
        <w:jc w:val="both"/>
        <w:rPr/>
      </w:pPr>
      <w:r>
        <w:rPr>
          <w:rFonts w:cs="Times New Roman" w:ascii="Times New Roman" w:hAnsi="Times New Roman"/>
          <w:color w:val="000000"/>
          <w:kern w:val="2"/>
        </w:rPr>
        <w:t>Но Стивен избегал встречаться с ней взглядом. Из класса вышел Тим. Самодовольным голосом он сказал, обращаясь к Стивен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уронил вот это. — Он передал пачку сигарет.</w:t>
      </w:r>
    </w:p>
    <w:p>
      <w:pPr>
        <w:pStyle w:val="Normal"/>
        <w:ind w:firstLine="567"/>
        <w:jc w:val="both"/>
        <w:rPr/>
      </w:pPr>
      <w:r>
        <w:rPr>
          <w:rFonts w:cs="Times New Roman" w:ascii="Times New Roman" w:hAnsi="Times New Roman"/>
          <w:color w:val="000000"/>
          <w:kern w:val="2"/>
        </w:rPr>
        <w:t>Стивен быстро взглянул на Джиллиан и протянул ру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зяла сигареты. Она почувствовала легкую неприязнь к Тиму и раздражение на Стиве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ицо Тима было бесстрастным. Он ждал, когда Стивена начнут ругать. Джиллиан повернулась к нему:</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твои сигареты?</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уверен, что их обронил Стивен?</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нь хорошо. Возвращайся в клас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им неохотно вышел, и Джиллиан закрыла за ним дверь. Она села напротив Стивен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все еще плохо?</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много лучш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игареты того стои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ам не зная зачем, он захотел рассердить ее:</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овно ответила:</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 Открыла пачку и увидела, что двух сигарет не хватает. — Хочешь ещ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встревожился:</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ногда курю, мне достаточно лет, чтобы вести себя по-дурацки, когда захочется. Может, продашь мне сигаре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мрачно произнес:</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умал, вы их все равно возьмет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и не мо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тите сказать, что вернете их?</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я их верну, то мне придется все рассказать твоему отцу.</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все равно, — ответил Стивен и протянул ру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вторил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ут восемь штук, каждая по четыре пенса. Всего тридцать два, ты сможешь купить много конфет.</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ольше люблю сигаре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лишком поздно поняла причину его упорства. Стивен хотел, чтобы его отец узнал. Лучше бы она поступила традиционно — отругала бы его как следует. На большом кожаном стуле Стивен казался маленьким и воинственным. «Если бы я могла наладить с тобой контакт, — подумала Джиллиан. — Если бы ты только так не любил своего отца. Думаешь, что, рассердившись, он станет ближе к теб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слух она произнес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онимаешь, что ведешь себя плохо и отнял у меня половину утр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 пробормотал Стив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ложила сигареты на камин.</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будешь курить во время уроков, но, когда они закончатся, можешь их взять. И если повезет, ты про них забуд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он не забыл. В три пятнадцать он вернулся за сигаретами. Джиллиан отдала ему пачк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дется сказать отц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жал плечами. Это был почти взрослый жест и напомнил ей об Иане Роско. Как он это воспримет? Джиллиан ужасно не хотелось говорить ему, и она все тянула.</w:t>
      </w:r>
    </w:p>
    <w:p>
      <w:pPr>
        <w:pStyle w:val="Normal"/>
        <w:ind w:firstLine="567"/>
        <w:jc w:val="both"/>
        <w:rPr/>
      </w:pPr>
      <w:r>
        <w:rPr>
          <w:rFonts w:cs="Times New Roman" w:ascii="Times New Roman" w:hAnsi="Times New Roman"/>
          <w:color w:val="000000"/>
          <w:kern w:val="2"/>
        </w:rPr>
        <w:t>Прежде чем звонить Роско, Джиллиан решила дописать главу своей книги. За работой на пишущей машинке время летело быстро. Джиллиан вдруг услышала стук в дверь, встала из-за стола и спустилась вниз. Ей понадобилась пара минут, чтобы вернуться к реальности. После последнего разговора Джиллиан и Иан держались сухо, и девушка с изысканной вежливостью пригласила его войти. Он отказался.</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ишел только спросить, могу ли взглянуть на поле за школой.</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умала, вы пришли насчет Стивена, — удивилась Джиллиан.</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хотел узнать, позволите ли вы ему ездить верхом на пустоши. Мне нужно заняться раскопками, и я не смогу ездить с ним несколько дн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помнила о его археологических работ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одолжал:</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ни очень спокойный, и Стивен хорошо держится в седле. Мне кажется, тут есть что-то вроде загона. Если вы согласны, я хотел бы проверить, подходит ли он. Ну как?</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заметила, что Иан сам недавно ездил верхом, возможно, чтобы удостовериться, что место подходит для Стивена. На нем был старый твидовый пиджак и сапожки для верховой езды. Его лошадь, коричневый жеребец, щипала траву у стены. Брэнди, обрадовавшись встрече со старым другом, прыгал вокруг лошади и притворялся, что вот-вот укусит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зглянул на тапочки Джиллиан.</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ходите со мной, а то промочите ноги. Я сам посмотрю и скажу вам свое мн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Через несколько минут он вернул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йдет. Кто-нибудь из старших мальчиков поможет ему с лошадью. Может, последите за ним днем?</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обязательн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забудете, ничего страшного. Обычно он сам справляе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чувствовал, что Джиллиан что-то хочет сказать ему, и вспомнил ее первые слова. Она ожидала, что он пришел насчет Стивена. Они стояли во дворе, где посетители обычно оставляли машины. Иан прямо спроси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счет чего, вы думали, я пришел?</w:t>
      </w:r>
    </w:p>
    <w:p>
      <w:pPr>
        <w:pStyle w:val="Normal"/>
        <w:ind w:firstLine="567"/>
        <w:jc w:val="both"/>
        <w:rPr/>
      </w:pPr>
      <w:r>
        <w:rPr>
          <w:rFonts w:cs="Times New Roman" w:ascii="Times New Roman" w:hAnsi="Times New Roman"/>
          <w:color w:val="000000"/>
          <w:kern w:val="2"/>
        </w:rPr>
        <w:t>Джиллиан чувствовала себя не менее виноватой, чем Стивен. Это было нелепое чувство, но она не могла от него избавиться.</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люблю сплетничать, но обещала ему, что скажу вам, и сейчас у меня нет выбо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жд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ловко спросил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ам не рассказыва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именно?</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он кур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дивился и, видимо, рассердил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его поймали?</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го тошнило.</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вы сдела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каза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хотите сказать, что вернули ему сигареты?</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обещав, что расскажу ва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он рассмеялся.</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кажется, ваши методы неверны — вся эта психологическая чепуха не производит на меня большого впечатления. Лучше было бы отлупить его и забрать сигаре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ла согласна, но не хотела этого признавать.</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аш сын, и он сам этого хотел. Я пыталась его переубед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чувствовал, что они ступили в опасную область, и перестал смеяться. Он ровно произнес:</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Джиллиан. Я с этим разберусь старыми родительскими методами. Больше такого не случится.</w:t>
      </w:r>
    </w:p>
    <w:p>
      <w:pPr>
        <w:pStyle w:val="Normal"/>
        <w:ind w:firstLine="567"/>
        <w:jc w:val="both"/>
        <w:rPr/>
      </w:pPr>
      <w:r>
        <w:rPr>
          <w:rFonts w:cs="Times New Roman" w:ascii="Times New Roman" w:hAnsi="Times New Roman"/>
          <w:color w:val="000000"/>
          <w:kern w:val="2"/>
        </w:rPr>
        <w:t>Джиллиан увидела выражение его лица и поняла, что он прав. Только когда он ушел, она вдруг сообразила, что он назвал ее по имени. При Стивене он всегда называл ее мисс Уорд, а в их предыдущих разговорах тщательно избегал называть ее Джиллиан. А теперь ее имя сорвалось у него с языка.</w:t>
      </w:r>
    </w:p>
    <w:p>
      <w:pPr>
        <w:pStyle w:val="Normal"/>
        <w:ind w:firstLine="567"/>
        <w:jc w:val="both"/>
        <w:rPr/>
      </w:pPr>
      <w:r>
        <w:rPr>
          <w:rFonts w:cs="Times New Roman" w:ascii="Times New Roman" w:hAnsi="Times New Roman"/>
          <w:color w:val="000000"/>
          <w:kern w:val="2"/>
        </w:rPr>
        <w:t>Она стояла у дверей и смотрела, как он садится на лошадь. Он легко ездил верхом. Она ждала, думая, не обернется ли он. Он не обернулся, и Джиллиан, задумавшись, вернулась в дом. Она надеялась, что он не будет строг со Стивеном. В следующий раз она попытается разрешить ситуацию без него. Она вернулась в полутемный класс и посмотрела на книги Стивена. Он писал с воображением и талантливо рисовал. У него были способности. Если бы дома все было хорошо, он мог бы отлично уч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ернулась к книге и попыталась заняться работой. Она надеялась, что Иан Роско не слышал стука пишущей машинки. Если он вдруг спросит, она может сказать ему, что печатает планы работы. Это не будет ложью. Планы она тоже печатала. Они лежали в ящике ее стола — своего рода путеводитель, если вдруг воображение иссякнет. Интерес учеников подсказывал ей, что пока ее методы работаю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няла, что не может сосредоточиться на своем романе. Иану удалось выбить ее из колеи. Дэвид, даже если он был рассержен, так не действовал на нее. Он мог прервать ее работу на пару часов, но не мог изменить ей настроение на целый вече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Черт побери, Роско становится слишком важен для меня, подумала Джиллиан.</w:t>
      </w:r>
    </w:p>
    <w:p>
      <w:pPr>
        <w:pStyle w:val="Normal"/>
        <w:ind w:firstLine="567"/>
        <w:jc w:val="both"/>
        <w:rPr/>
      </w:pPr>
      <w:r>
        <w:rPr>
          <w:rFonts w:cs="Times New Roman" w:ascii="Times New Roman" w:hAnsi="Times New Roman"/>
          <w:color w:val="000000"/>
          <w:kern w:val="2"/>
        </w:rPr>
        <w:t>Она сунула машинку в футляр и спустилась в гостиную, чтобы почитать. В доме было тихо, и она включила приемник. Она принялась было танцевать, стараясь не наступить при этом на Брэнди, но вдруг, повинуясь минутному порыву, спустилась вниз, села в машину и поехала в Шеффилд. Дэвида дома не оказалось, Анна была на дежурстве, и Джиллиан отправилась посмотреть пьесу в «Лицее» и перекусить в кафе. Поездку обратно по темным вересковым пустошам назвать приятной было никак нельзя. Джиллиан пожалела, что забралась в такую глушь. Она почувствовала себя недостаточно смелой для того, чтобы возвращаться одной в большой, пустой, темный дом. Джиллиан направила фонарь на дверь и вставила ключ в замок. Ключ повернулся в скважине. Брэнди выбежал в коридор и радостно запрыгал вокруг хозяйки. Джиллиан почесала его и прошла на кухню. Она забыла наполнить масляные лампы и решила не возиться с ними, а сразу лечь спать. Внезапно она услыхала какой-то шорох в классе. Ее сердце бешено забилось. Вот опять — резкий, легкий звук. Рука Джиллиан, держащая фонарь, намокла. Брэнди ощетинился. Луч фонаря выхватил что-то маленькое и темное. Брэнди бросился за крысой и одним ударом убил ее. Джиллиан задрожала от страха и отвращения. Это было отвратительное место. Что она тут делает? Что за дура она была, согласившись на эту рабо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режде чем лечь спать, Джиллиан обыскала все углы своей спальни, но крыс там не обнаружила. Она скатала прикроватный коврик и подсунула его под дверную щель. Брэнди остался, поскуливая, в коридоре, но, помня о крысе в его пасти, Джиллиан не могла впустить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субботу она рассказала об этом викарию. Его жена, веселая, крепко сложенная женщина чуть старше тридцати, ужаснулась, но отреагировала весьма практично:</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нужно достать крысиного яду, но только осторожно, не отравите собаку.</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хомячка Мэр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последние несколько ночей она брала хомячка наверх и оставляла в клетке на столе рядом с машинк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ее романе все было очень цивилизованно. Герои пользовались удобными ванными комнатами, они выбирали еду по меню и любовались культурой Древнего Рима в свободные от погони на машинах или объятий под луной часы. Им не приходилось скоблить полы, наливать масло в лампы и готовить на непредсказуемых парафиновых плит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сказал:</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учше обойтись без яда. Я пришлю человека, местного крысолова, он работает на фермах. Наверное, мисс Стэншоу время от времени пользовалась его услуга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впервые упомянул имя мисс Стэншоу. Похоже, ее личность окружала стена молчания. Джиллиан с любопытством спросила:</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она уех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Жена викария уставилась на свои сильные жилистые руки, а викарий потянулся за трубкой. Несколько минут они молчали, потом викарий сказал:</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естно говоря, мы точно не знаем. Она становилась, как бы это сказать, непредсказуемой. Она решила на пару дней уехать. Дети пришли, а ее не было. Потом она уехала навсегда. Мы получили письмо от ее сестры в Мэкклсфилде. Она писала, что мисс Стэншоу больна и она с ней пока поживет. Приехал фургон и забрал часть ее мебели. Сестра забрала, что захотела, и оставила остальное. Вы сами видели. Все это было как-то неприятно, но мы ничего не могли поделать. Потом она прислала заявление об уходе, но только после наших настоятельных просьб.</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жена отрывисто произнесла:</w:t>
      </w:r>
    </w:p>
    <w:p>
      <w:pPr>
        <w:pStyle w:val="Normal"/>
        <w:tabs>
          <w:tab w:val="clear" w:pos="720"/>
          <w:tab w:val="left" w:pos="54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но долго терпеть, а потом терпение наконец иссякает. Не стану притворяться, что знала мисс Стэншоу. Она долго проработала здесь, а потом, наверное, решила, что с нее довольно. — Она задумчиво посмотрела на Джиллиан. — Каждому человеку нужно общество. Мы можем уверять себя, что это не так, но ненадолго. — Она помолчала, потом выпалила: — Не мое дело советовать вам, но деревенские жители примут вас, если вы примете их. Визиты к соседям здесь не воспринимаются как вторжение. Если будете гулять по пустоши, не обходите фермы стороной, а если вас пригласят на чашку чая, не отказывайтесь.</w:t>
      </w:r>
    </w:p>
    <w:p>
      <w:pPr>
        <w:pStyle w:val="Normal"/>
        <w:ind w:firstLine="567"/>
        <w:jc w:val="both"/>
        <w:rPr/>
      </w:pPr>
      <w:r>
        <w:rPr>
          <w:rFonts w:cs="Times New Roman" w:ascii="Times New Roman" w:hAnsi="Times New Roman"/>
          <w:color w:val="000000"/>
          <w:kern w:val="2"/>
        </w:rPr>
        <w:t>Хотя Джиллиан согласилась на эту работу, чтобы оказаться в одиночестве, через несколько недель она поняла, что Бренда Ротон была права. Тишина могла принимать осязаемые формы, словно незваный посетитель. Тишина и мир не всегда значили одно и то же. Бренда, поняв, что ее слова не вызвали у Джиллиан раздражения, с надеждой продолжала:</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приходском дворе играют в бадминтон, возможно, все это не покажется вам столь скучным, как вы думаете. Остальные встречи в основном для пожилых людей, и я не стану вам их навязыв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предложил:</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могли бы поездить верх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дивилас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тите сказать, что здесь устраивают охоту?</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грандиозного, просто поездка, — ответила Бренда. — У Блэров, они живут рядом с Локсли, можно взять лошадей. Обычно я пару раз в неделю езжу верхом. Мне договориться для нас обеих?</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я никогда в жизни не ездила верхом, — возразила Джиллиан.</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пора нач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Джиллиан улыбнулась.</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конечно, неожиданно, но почему бы и 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ошадь, которую Бренда выбрала для нее в следующую субботу, оказалась спокойным десятилетним животным, которое полностью разрушило ее страхи, а в конце даже навеяло скуку. Джиллиан раздраженно воскликну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бы эта лошадь могла двиг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енда рассмеялас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проделывает десять миль в час.</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корость похоронной процессии.</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хотите скакать галопом, тогда выбирайте лошадь сами. Я не хочу нести ответственность, если вы сломаете себе шею.</w:t>
      </w:r>
    </w:p>
    <w:p>
      <w:pPr>
        <w:pStyle w:val="Normal"/>
        <w:ind w:firstLine="567"/>
        <w:jc w:val="both"/>
        <w:rPr/>
      </w:pPr>
      <w:r>
        <w:rPr>
          <w:rFonts w:cs="Times New Roman" w:ascii="Times New Roman" w:hAnsi="Times New Roman"/>
          <w:color w:val="000000"/>
          <w:kern w:val="2"/>
        </w:rPr>
        <w:t>Короткая трава, которой заросла пустошь, отливала голубым, словно ее корни впитали в себя кусочек неба. В лощинах вился туман. Бренда поднялась на вершину холма и ждала Джиллиан на вершине. Солнце, клонящееся к западу, слабо освещало древние борозды на склонах холмов. Бренда указала на них:</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скопки в паре миль отсюда. Команда Иана работает на кургане — погребальном холме, который возник примерно в первом веке до нашей эры. Хотите взгляну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юбопытство пересилило нежелание Джиллиан встречаться с Роско.</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 удовольствием. Но он не рассердится, если мы ему помешаем?</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Ничего подобного. Когда мы пару лет назад узнали, что на нас свалится профессор археологии, то решили, что он будет нас сторониться, но он совершенно не такой.</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 не знала, что он профессор, и никогда его так не называла.</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то его так и не называет, только Кейт иногд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w:t>
      </w:r>
    </w:p>
    <w:p>
      <w:pPr>
        <w:pStyle w:val="Normal"/>
        <w:tabs>
          <w:tab w:val="clear" w:pos="720"/>
          <w:tab w:val="left" w:pos="58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 Лидем. Когда дело касается рисования, Иан совершенно беспомощен, так что Кейт иллюстрирует его книги. Ей приходится участвовать в настоящих раскопках, потому что ей платят за полный день, но она их терпеть не мож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Через полчаса, когда они добрались до холма, работы были окончены, и около дюжины рабочих собирались расходиться. Иан помог обеим женщинам спешиться и весело замети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удается выбирать нужное время. Полчаса назад я бы вручил вам лопа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енда хихикну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так и думала. Поэтому и рассчитала время, прежде чем сделать подобное предложение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ежливо повернулся к Джиллиан:</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вы надеялись увидеть что-нибудь поразительное, то, боюсь, вы будете разочарованы. Это, по-видимому, остатки погребального кургана. — Он пошел рядом с ней. — Мы думаем, его периметр приблизительно равен холму. Пепел складывали в урны, а потом закапывали в ямы с другими погребальными вещами. Мы откопали несколько крупных фрагмент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говорил нравоучительным тоном, не глядя на нее. Джиллиан пыталась придумать подходящий ответ.</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вы можете назвать дату этого захоронения?</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нь приблизительно. Всегда происходит наслоение эпох. — Иан вытащил из кармана камень. — Вот это намного более раннее. Это миниатюрный кремень — микролит. Он находился в основании одной из урн. Он относится к эпохе мезолита, несколько тысяч лет до нашей эр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ыталась изобразить интерес.</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дата урны?</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оятно, где-то между пятидесятым годом до нашей эры и пятидесятым годом наш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чувствовала себя ничтожной песчинкой в бесконечном потоке времени. Небо уже тронули нежные краски вечера. В траве у нее под ногами росли маленькие цветы. Земля вокруг места раскопок была коричневой и сырой. Казалось, тишину маленькой долины ничто не в силах потревож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Иан взглянул на нее. Она встретила его взгляд и отвернулась. Он мягко сказа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д суровым высоким солнцем прошлое всего лишь интересная история. Минуты единения с ней ред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вернулась к нему:</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сейчас?</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ля вас это новое. У вас богатое воображени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вы?</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олее опытный, более прозаичны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глазах Джиллиан отразилось недоверие, и Иан быстро отвернулся.</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ужно договориться насчет понедельника.</w:t>
      </w:r>
    </w:p>
    <w:p>
      <w:pPr>
        <w:pStyle w:val="Normal"/>
        <w:ind w:firstLine="567"/>
        <w:jc w:val="both"/>
        <w:rPr/>
      </w:pPr>
      <w:r>
        <w:rPr>
          <w:rFonts w:cs="Times New Roman" w:ascii="Times New Roman" w:hAnsi="Times New Roman"/>
          <w:color w:val="000000"/>
          <w:kern w:val="2"/>
        </w:rPr>
        <w:t>Джиллиан присоединилась к Бренде. Та болтала с высокой привлекательной женщиной лет тридцати. Незнакомка была коротко острижена, и модная прическа подчеркивала идеальную форму ее головы. Ее глаза были пронзительны, а губы — пухлые и чувственные. Бренда представила ее как Кейт Лидем.</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вы сельская учительница. — В ее голосе прозвучало неожиданное ехидство. — Какая неподходящая роль! — Она протянула руку, но тут же с сожалением ее отдернула. — Вся поцарапана, кровоточит и запачкана в земле. Я никогда больше не смогу держать карандаш.</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рисует, словно ангел, — вставила Бренд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е единственное ангельское качеств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дошел к ним. Он выглядел уставшим.</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то не заставляет тебя копать, — заметил он.</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милый, но последний раз, когда я не пришла, мне пришлось выносить молчаливые упрек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твоя совесть представила то, чего не бы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Кейт рассмеялась.</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весть? — Она повернулась к Бренде. — Моя совесть или характер Иана, во что ты можешь поверить? Если руки заживут, сегодня вечером я приду рисовать огамический алфавит.</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не против, поработай одна. Мне нужно забрать Стивена из гостей в восемь.</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х, Стивен! — Кейт быстро справилась с раздражением в голосе. — Хорошо, я вымуштровала твою экономку. Она сварит мне кофе. У меня полно работы.</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ужно будет уложить его сп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резко повернулась к Джиллиан:</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когда-нибудь говорили Иану, что дети — маленькие независимые существа? Он чересчур опекает мальчика. На месте Стивена я бы это возненавидела. — Она поймала взгляд Иана и пожала плечами. — Ладно, забудь. Ты знаешь, о чем 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улыбка предназначалась Бренде, а не Джиллиан.</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пора отпраздновать новоселье, пока не завяли мои декорации. Думаю, вечеринка с коктейлями не вызовет взрыв негодования у ваших прихож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енда благоразумно ответила:</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зовите это новосельем и подавайте все, что хотите, только давайте поскорее, пока это бедное дитя не умерло от ску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емные глаза Иана задумчиво уставились на Джиллиан. «Скука» — неподходящее слово. Больше подойдет одиночество, граничащее с беспокойством. Он сомневался, поможет ли ей вечеринка Кей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а встреча наполнила Джиллиан тревогой. Было очевидно, что Кейт влюблена в Иана и обладает физической привлекательностью, перед которой сложно устоять. У нее не было времени для Стивена, но она старалась этого не показыв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месте с Брендой они доехали до конюшни Блэров, и Бренда спроси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сегда так открыто показываете свое неодобр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он у нее был мягкий, но Джиллиан удивленно уставилась на нее.</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об Иане и Кейт. У них может все получиться. Это вопрос времен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тите сказать...</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ка он еще не влюблен в нее. Но она в него влюблена. Она не очень ладит со Стивеном, и это единственный недостаток их идеальных отношений.</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говорите о свадьбе?</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французы называют это браком по расчету. Она так не похожа на его первую жену. Ему нужна такая женщина. Полная противоположность заставляет забыть первый образ. Он должен забыть. Со временем так и случится.</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Стивен?</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будет добра к нему.</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го достато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енда пронзила ее взглядом.</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 второй раз идеал не ищут. Ищут спутника, схожих интересов, кого-то, кто тебе подходит.</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почти красива, — согласилась Джиллиан.</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многое почти. Она будет почти матерью Стивену.</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разве это правиль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енда, уловив ее обеспокоенность, мягко, но предупреждающе заметил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вольствуйся тем, что учишь Стивена, Джиллиан, и предоставь остальное его отцу. Если ты будешь все делать за мальчика, то можешь обжечься. — Она помедлила и продолжала: — Иан и Кейт не причинят друг другу боли. Для этого их чувства недостаточно глубоки. Иан еще не отошел от смерти первой жены, чтобы, не думая о последствиях, причинить боль, а Кейт достаточно сильная, чтобы эту боль сне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больше ничего не сказала, но этого добродушного предупреждения было достаточно. Джиллиан слезла с лошади, посмотрела на Бренду и тихо произнесла:</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Брен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а сделала вид, что не поняла.</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за компанию. Мы должны как-нибудь опять поехать верхом. Может, в следующие выходные?</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я поеду домой. — Эти слова вырвались невольно, и только сейчас Джиллиан поняла, как хочет уехать. Ей были необходимы выходные подальше от школы, подальше от встреч с Иан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енда согласилась:</w:t>
      </w:r>
    </w:p>
    <w:p>
      <w:pPr>
        <w:pStyle w:val="Normal"/>
        <w:tabs>
          <w:tab w:val="clear" w:pos="720"/>
          <w:tab w:val="left" w:pos="578"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Пока тебя не будет, можно заняться крысами. Оставь мне ключ. Я обо всем позабочусь.</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следующие выходные Дэвид, устав от отговорок Джиллиан, появился в школе. Он приехал наугад, надеясь, что она там, но вместо нее встретил встревоженную уборщицу и мужчину, который занимался взламыванием половиц. Придя в гнев от отсутствия Джиллиан, Дэвид решил вновь заехать в понедельник вечером. На этот раз ему повезло. Дети ушли домой, и Джиллиан готовила себе поздний ча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рошел на кухню:</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аких возражений, я увожу тебя.</w:t>
      </w:r>
    </w:p>
    <w:p>
      <w:pPr>
        <w:pStyle w:val="Normal"/>
        <w:ind w:firstLine="567"/>
        <w:jc w:val="both"/>
        <w:rPr/>
      </w:pPr>
      <w:r>
        <w:rPr>
          <w:rFonts w:cs="Times New Roman" w:ascii="Times New Roman" w:hAnsi="Times New Roman"/>
          <w:color w:val="000000"/>
          <w:kern w:val="2"/>
        </w:rPr>
        <w:t>Выходные дома обезоружили Джиллиан, и она была не в силах спорить.</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но сначала давай попьем чаю, или, если хочешь, у меня есть пиво в банк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ложила на тарелку фруктовый, похожий на домашний пирог. Дэвид удивился:</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еще можешь здесь готовить?</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ивезла его из дома, — призналась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с отвращением оглядел кухню.</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ем ты тут питаешься? Только не говори мне, что на этих древних приспособлениях можно приготовить что-нибудь съедобно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что придется, — ответила Джиллиан.</w:t>
      </w:r>
    </w:p>
    <w:p>
      <w:pPr>
        <w:pStyle w:val="Normal"/>
        <w:ind w:firstLine="567"/>
        <w:jc w:val="both"/>
        <w:rPr/>
      </w:pPr>
      <w:r>
        <w:rPr>
          <w:rFonts w:cs="Times New Roman" w:ascii="Times New Roman" w:hAnsi="Times New Roman"/>
          <w:color w:val="000000"/>
          <w:kern w:val="2"/>
        </w:rPr>
        <w:t>Дэвид заглянул в буфет и нашел несколько банок с консервам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с ума сошла. У тебя будет истощени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ушь. У меня полно яиц, молока и фруктов.</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все?</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ясник не доставляет товар домой.</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тебя есть машина.</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 вечерам я занята, и потом, у меня нет холодильни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а охватило раздражение. Джиллиан выглядела худой и бледной.</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хочешь оставаться в этой берлоге, тогда должна следить за собой. Когда дети уйдут, съезди в ближайшую деревню. По выходным покупай непортящиеся продук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казала на консервы:</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так и делаю.</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рекрасно знаешь, что я имею в ви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вспомнила слова своей матер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ачем все время усложнять себе жизнь? Будь честолюбива, если не можешь иначе, но не лишай себя радостей. Книга не так уж и важна. Ты слишком молода, чтобы жить отшельницей. Анна намного разумнее т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казала Дэвиду:</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ватит беспокоиться обо мне. Я в порядке.</w:t>
      </w:r>
    </w:p>
    <w:p>
      <w:pPr>
        <w:pStyle w:val="Normal"/>
        <w:tabs>
          <w:tab w:val="clear" w:pos="720"/>
          <w:tab w:val="left" w:pos="54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книга?</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двигается.</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сегодня вечером ты уедешь отсю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субботу Джиллиан купила новое платье, желтоватого цвета и красивого фасона. Когда она покупала его, то решила, что оно может стать своего рода противоядием от ее отвращения к крысам. Платье было непригодно для каждодневной носки. Дэвид одобрил ее выбор. Он не планировал ничего на вечер, но теперь понял, что Джиллиан не помешает немного роскоши. Это платье показалось ему признаком растущего недовольства. Она устала. Дэвид предложи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егкий ужин и танцы. Согласн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сообразив, что они уходят, начал поскуливать. Джиллиан посмотрела на него.</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едный Брэнди, он терпеть не может оставаться один.</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у него больше здравого смысла, чем у тебя. — Дэвид пытался выяснить причину поведения Джиллиан. — У тебя не получается? У тебя не появилось больше времени на роман. Ты не можешь вернуться на Горли-стрит, но есть и другие школы. В городе тебя ждет цивилизованная жизнь. Признай, что была не права, Джиллиан, и уезжай.</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ямо сейчас?</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можно быстрее. Справка от врача поможет тебе.</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о так уехать?</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 поступила и другая учительниц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я не могу так поступ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озможность такого исхода приходила ей в голову. Но теперь, после слов Дэвида, Джиллиан отбросила эту мысль. Она специально приехала сюда и дала слово остаться на полгода. Она с любовью подумала о детях. Они привыкли к ней, и между ними установились теплые отношения. Младшие дети иногда забывались и называли ее мамой. Это были уникальные отношения, возможно, потому что детей было мало. Работа оказалась труднее, чем она ожидала, но Джиллиан видела результаты. Для книги времени оставалось мало, но все же писать ей удавалось. То, что она жертвовала при этом хозяйством, не так уж и важно. Джиллиан сомневалась, что стала бы готовить, живи она в квартире. Когда она писала, то ела наспех, почувствовав голод, — хлеба с куском сыра было достато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сказал:</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нужна помощь. — В его голосе вновь появились собственнические нотки. Он привлек ее к себе и поцеловал. Она понимала, он хочет, чтобы она сказала: «Отлично, Дэвид, я согласна, отныне ты говори мне, что дел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толкнула его. Дэвид лучше стал понимать ее настроение и старался не давать волю эмоциям. Если ей нужно больше времени, он будет терпелив. Он холодно сказа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ери пальто. На шоссе Бакстон есть гостиница. Шеф-повар-итальянец знает свое дело. Там есть маленькая танцплощад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есторан гостиницы был освещен мягким светом свечей. Дэвид заказал жаркое-ассорти и «Матеус Розе» — португальское вино. Джиллиан улыбнулась.</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собрался накормить меня досыта!</w:t>
      </w:r>
    </w:p>
    <w:p>
      <w:pPr>
        <w:pStyle w:val="Normal"/>
        <w:tabs>
          <w:tab w:val="clear" w:pos="720"/>
          <w:tab w:val="left" w:pos="6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это я и задум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они перешли к десерту, в зале появилась Кейт Лидем с рабочими. Она увидела Джиллиан и удивленно приподняла брови. Кейт подошла к их столику.</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знаю, что это самое приличное место во всей округе, но все равно очень рада вновь встретить ва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едставила ей Дэвида. Кейт отодвинула свободный стул:</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но на минуту присесть? — Она с очевидным интересом глядела на Дэвида. — Дело в том, что я устраиваю вечеринку на следующей неделе, может, в среду. Хотите прийти? — Она почувствовала нежелание Джиллиан. — Пожалуйста, не отказывайтесь. Бренда шкуру с меня спустит, если вас там не будет. Мне кажется, она только и видит, как вы чахнете в этой маленькой школе. — Она радостно улыбнулась Дэвиду. — Заставьте ее прийти и не смейте сами отказываться, у нас так мало приятных мужчи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фициант принес кофе и ликер. Дэвид спросил:</w:t>
      </w:r>
    </w:p>
    <w:p>
      <w:pPr>
        <w:pStyle w:val="Normal"/>
        <w:tabs>
          <w:tab w:val="clear" w:pos="720"/>
          <w:tab w:val="left" w:pos="60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Заказать вам? </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спасибо, — отказалась Кейт. — Я только что пропустила в баре по рюмочке с Ианом. Мы празднуем окончание раскопок. Сделаем перерыв на несколько месяце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стальные участники уселись вокруг большого стола в дальнем углу. Кейт скорчила гримасу:</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жасно скучные, за исключением Иана. — Она выразительно пожала плечами. — Но вы не ответили. Вы прид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ишлось согласиться. Из бара появился Иан. Джиллиан вновь представила Дэвида. Кейт сказала:</w:t>
      </w:r>
    </w:p>
    <w:p>
      <w:pPr>
        <w:pStyle w:val="Normal"/>
        <w:tabs>
          <w:tab w:val="clear" w:pos="720"/>
          <w:tab w:val="left" w:pos="60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и молодые люди согласились прийти на мое новоселье. — Она поднялась. — Я позвоню вам позже. — Иан почти не проявил интереса. — Хорошо, вернемся к остальны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заметил, что Джиллиан покраснела. Слова Кейт «эти молодые люди» граничили с дерзостью. Его это удивило, поскольку обычно она была доброй. Иан следил за Джиллиан и Дэвидом, когда они танцевали, и понял, что Кейт тоже наблюдает. Они танцевали легко и привычно. Дэвид жадно пожирал Джиллиан глазами. Кейт произнес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т так.</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чем ты?</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это же очевидно. — Голос у нее был довольный. Она успокоилась. Резкость смягчилась. Она положила ладонь на руку Иана. — Потанцу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ывел Кейт на танцплощадку. Она танцевала хорошо, ее тело было нежным и теплым, и Иан позабыл обо всем, кроме прикосновения ее тела и звуков музыки. Кейт успокаивала. Он встретился с Джиллиан глазами. Они были темные и гневные. Он удивленно посмотрел на Дэвида, решив, что они поссорились, но тот, казалось, не замечал ее настроения. Когда Иан вновь взглянул на нее, ее лицо ничего не выража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он захотел пригласить ее на танец, она отказалас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собрались уход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был удивлен, но поднялся. Иан не обратил внимания на отказ.</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видимся у Кейт.</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 Голос Джиллиан был ледяным.</w:t>
      </w:r>
    </w:p>
    <w:p>
      <w:pPr>
        <w:pStyle w:val="Normal"/>
        <w:ind w:firstLine="567"/>
        <w:jc w:val="both"/>
        <w:rPr/>
      </w:pPr>
      <w:r>
        <w:rPr>
          <w:rFonts w:cs="Times New Roman" w:ascii="Times New Roman" w:hAnsi="Times New Roman"/>
          <w:color w:val="000000"/>
          <w:kern w:val="2"/>
        </w:rPr>
        <w:t>Черт возьми, раздраженно подумал Иан, да что с тобой такое? Дэвид понял причину и сжал губы. Он ничего не сказал, пока они с Джиллиан не оказались в машин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он подарил тебе собак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часто с ним видишься?</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а что?</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возможно, тебе этого хотелось бы?</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говори глупостей! — Джиллиан ответила слишком сердито, словно он догадался о правде. — Прости, Дэвид, все это место. Обращение этой женщины действует мне на нервы.</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ты приняла ее приглашение.</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глупо. Я придумаю какой-нибудь отказ.</w:t>
      </w:r>
    </w:p>
    <w:p>
      <w:pPr>
        <w:pStyle w:val="Normal"/>
        <w:ind w:firstLine="567"/>
        <w:jc w:val="both"/>
        <w:rPr/>
      </w:pPr>
      <w:r>
        <w:rPr>
          <w:rFonts w:cs="Times New Roman" w:ascii="Times New Roman" w:hAnsi="Times New Roman"/>
          <w:color w:val="000000"/>
          <w:kern w:val="2"/>
        </w:rPr>
        <w:t>Но ей все-таки пришлось принять предложение Кейт, частично из-за Бренды. Дэвид, желая лучше узнать ее чувства, взял на себя роль наблюдателя. Раньше дом Кейт представлял собой четыре коттеджа, стоявшие в ряд, а ее талант превратил их в выдающееся в своем роде строение. На ней было платье из темно-зеленой парчи, свет камина играл на ее волосах. Она казалась добрее, мягче. Она была просто очаровательной хозяйк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середине вечера Дэвид тихо заметил Джиллиан:</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зменил свое первое мнение о Кейт.</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каким оно бы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хмыльнулся:</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им же, как у теб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 знает, как вести себя с мужчинами, — резко ответила Джиллиан.</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ждая женщина знает. Она была бы отличной любовницей.</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ряд ли она согласится на такую роль.</w:t>
      </w:r>
    </w:p>
    <w:p>
      <w:pPr>
        <w:pStyle w:val="Normal"/>
        <w:ind w:firstLine="567"/>
        <w:jc w:val="both"/>
        <w:rPr/>
      </w:pPr>
      <w:r>
        <w:rPr>
          <w:rFonts w:cs="Times New Roman" w:ascii="Times New Roman" w:hAnsi="Times New Roman"/>
          <w:color w:val="000000"/>
          <w:kern w:val="2"/>
        </w:rPr>
        <w:t>Дэвид заметил, как Кейт смотрит на Иана, который беседовал с гостями у камина. Значит, они поженятся, подумал он. Он вздохнул с облегчением. Только в конце вечера Иан подошел к Джиллиан и вежливо спросил:</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понравилось?</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н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смотрел на стакан в ее руке.</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нести вам что-нибудь?</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это последни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молчала, и ему пришлось самому искать тему для разговора.</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 сотворила чудо с этим домом. У нее талант дизайнера. Если вы пробудете в школе дольше, она может вам помочь с обстановк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голос был ровным, но в глазах появились огоньки.</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бы мое жилье выглядело более прилично?</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знаете, я не это имел в виду.</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адолго здесь не останусь. Проведу столько времени, сколько обещала, но не более.</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 этим решением я не стану спорить, — мягко ответил 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молчали, не в состоянии прервать молчание светской болтовней. Джиллиан отвернулась:</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Дэвиду надо еще ехать в Шеффилд. Думаю, нам пора ид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щутил напряжение между ними, но был не в состоянии разрушить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rPr/>
      </w:pPr>
      <w:bookmarkStart w:id="7" w:name="bookmark2"/>
      <w:r>
        <w:rPr/>
        <w:t>Глава 3</w:t>
      </w:r>
      <w:bookmarkEnd w:id="7"/>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сле двух недель необычно теплой погоды внезапно пришла зима. Опустевшие поля поливал дождь, а ветер выл и свистел. Уже нельзя было обойтись без печки в углу класса. Джиллиан затопила ее, в первые несколько дней та нещадно дымила, но потом перестала. Тим рассказал об этом отцу, и мистер Дэвенпорт пришел объяснять, как работает печь. Он уставился на Джиллиан, одетую в темно-зеленый жакет и узкую клетчатую юбку. Его жадный взгляд медленно ощупал ее фигуру.</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а работа не для вас. Вы сломаете ваши хорошенькие ноготки. Я буду приходить каждый день и затапливать печ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Словно чтобы подчеркнуть ее неспособность к грубому труду, он сжал ее руку своей большой мозолистой рукой. </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ичего не выйдет, подумала Джиллиан, и убрала руку.</w:t>
      </w:r>
    </w:p>
    <w:p>
      <w:pPr>
        <w:pStyle w:val="Normal"/>
        <w:tabs>
          <w:tab w:val="clear" w:pos="720"/>
          <w:tab w:val="left" w:pos="60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очень добры, но я справлюсь сама.</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етрудно.</w:t>
      </w:r>
    </w:p>
    <w:p>
      <w:pPr>
        <w:pStyle w:val="Normal"/>
        <w:tabs>
          <w:tab w:val="clear" w:pos="720"/>
          <w:tab w:val="left" w:pos="60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не надо.</w:t>
      </w:r>
    </w:p>
    <w:p>
      <w:pPr>
        <w:pStyle w:val="Normal"/>
        <w:tabs>
          <w:tab w:val="clear" w:pos="720"/>
          <w:tab w:val="left" w:pos="60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я мог бы выгребать угли вечером. Такая девушка, как вы, не привычна к грязной рабо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т, но я знаю твою грязную работу, подумала Джиллиан. Лучше я буду сама сражаться с этой отвратительной печью! Джиллиан решительно отказалась. От раздражения Дэвенпорт обвинил ее в том, что Тим слабо успевает по арифметике.</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ругая учительница давала мальчику много заданий на дом. Каждый вечер он решал целые столбики пример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ишла в негодование.</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 Стэншоу учила его по-своему, а я по-своему, — объяснила она.</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ожество новомодных штуче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ышла из себя.</w:t>
      </w:r>
    </w:p>
    <w:p>
      <w:pPr>
        <w:pStyle w:val="Normal"/>
        <w:tabs>
          <w:tab w:val="clear" w:pos="720"/>
          <w:tab w:val="left" w:pos="581"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хотите обвинить меня в непрофессионализм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решил, что она податлива и уломать ее несложно. В гневе она выглядела прекрасной, ее щеки пылали. Теперь он возненавидел ее за эту недоступность. Дэвенпорт уже хотел начать кампанию по выдворению ее из деревни, но сомневался, что это поможет. В самом начале викарий пресек все критические замечания. Он верил в нее так же, как Роско и другие родите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сердито вышел из класса, надеясь, что она задохнется в дыму.</w:t>
      </w:r>
    </w:p>
    <w:p>
      <w:pPr>
        <w:pStyle w:val="Normal"/>
        <w:ind w:firstLine="567"/>
        <w:jc w:val="both"/>
        <w:rPr/>
      </w:pPr>
      <w:r>
        <w:rPr>
          <w:rFonts w:cs="Times New Roman" w:ascii="Times New Roman" w:hAnsi="Times New Roman"/>
          <w:color w:val="000000"/>
          <w:kern w:val="2"/>
        </w:rPr>
        <w:t>Плохая погода сделала свое дело, началась эпидемия простуды, и наконец в классе осталось шесть учеников. Джиллиан перевела детей в гостиную. Здесь пылал огонь в уродливом маленьком камине, и они работали за складным столом в домашней и уютной обстановке. После случая с сигаретами Стивен некоторое время дулся. Объяснение с отцом оказалось не слишком страшным, но его достоинство пострадало. Ничего не вышло, и в этом была виновата Джиллиан. Она притворилась, что не замечает его дурного настроения, и пыталась вновь расположить его к себе. Он стал более восприимчивым, менее замкнутым и со временем убедился, что она желает ему добра. Она заметила, что он хорошо пишет, и заинтересовалась. Формальные упражнения по английскому были на время забыты, и Стивен начал писать рассказ, который оказался длинным, полным приключений и очень необычны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ак-то Стивен спрос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нравится?</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очень.</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уду писать и писать до конца тетрадки.</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закончится, когда придет время, и тебе понадобятся еще две или три.</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будете читать?</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когда ты рядом со мной, чтобы расшифровать твой ужасный почер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Стивен широко улыбнулся.</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 что вы приехали и что Стэнни ушла.</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тоже рада. — Джиллиан произнесла эти слова не думая и вдруг поняла, что говорит искрен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хорошую погоду Стивен без всяких происшествий приезжал в школу на своем пони. В дождь его привозил отец. Потом установились серые ненастные дни, и Стивен опять приезжал на пони. Как-то раз, когда он приближался к школе, пони испугался и встал на дыбы. Стивен упал на землю и, хотя не пострадал, заболел пневмони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приехал в школу, чтобы сообщить об этом Джиллиан.</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серьезного, но его не будет пару недель. Этой зимой он больше не станет ездить верхом. У меня тоже немного работы, так что я смогу привозить и забирать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еспокоилась за Стивена и считала, что отец чего-то недоговаривает.</w:t>
      </w:r>
    </w:p>
    <w:p>
      <w:pPr>
        <w:pStyle w:val="Normal"/>
        <w:tabs>
          <w:tab w:val="clear" w:pos="720"/>
          <w:tab w:val="left" w:pos="41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могу чем-нибудь помочь? — спросила она.</w:t>
      </w:r>
    </w:p>
    <w:p>
      <w:pPr>
        <w:pStyle w:val="Normal"/>
        <w:tabs>
          <w:tab w:val="clear" w:pos="720"/>
          <w:tab w:val="left" w:pos="68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м. Он принимает обычные лекарства и должен лежать в посте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хотелось бы увидеть его, но она не решилась попросить.</w:t>
      </w:r>
    </w:p>
    <w:p>
      <w:pPr>
        <w:pStyle w:val="Normal"/>
        <w:tabs>
          <w:tab w:val="clear" w:pos="720"/>
          <w:tab w:val="left" w:pos="4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ему скоро будет лучше.</w:t>
      </w:r>
    </w:p>
    <w:p>
      <w:pPr>
        <w:pStyle w:val="Normal"/>
        <w:tabs>
          <w:tab w:val="clear" w:pos="720"/>
          <w:tab w:val="left" w:pos="70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ша экономка миссис Пирсон — отличная сидел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ругими словами, подумала Джиллиан, ты нам не нуж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сю вторую неделю дома Стивен скучал. Он мог сидеть в кровати и читать. Он вспомнил про свой рассказ и захотел продолжить. Иан Роско понятия не имел, о чем он говорит, и позвонил Джиллиан.</w:t>
      </w:r>
    </w:p>
    <w:p>
      <w:pPr>
        <w:pStyle w:val="Normal"/>
        <w:tabs>
          <w:tab w:val="clear" w:pos="720"/>
          <w:tab w:val="left" w:pos="68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пишет про астронавта, — объяснила она. — Героя зовут П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 удивился.</w:t>
      </w:r>
    </w:p>
    <w:p>
      <w:pPr>
        <w:pStyle w:val="Normal"/>
        <w:tabs>
          <w:tab w:val="clear" w:pos="720"/>
          <w:tab w:val="left" w:pos="69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могли бы вы отыскать рассказ, а я за ним заеду?</w:t>
      </w:r>
    </w:p>
    <w:p>
      <w:pPr>
        <w:pStyle w:val="Normal"/>
        <w:tabs>
          <w:tab w:val="clear" w:pos="720"/>
          <w:tab w:val="left" w:pos="40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но стоит ли ему писать? Ему стало лучше?</w:t>
      </w:r>
    </w:p>
    <w:p>
      <w:pPr>
        <w:pStyle w:val="Normal"/>
        <w:tabs>
          <w:tab w:val="clear" w:pos="720"/>
          <w:tab w:val="left" w:pos="69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да. Возможно, он напишет всего пару строк, но все равно будет довол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ечером он зашел за тетрадкой. По просьбе Стивена он попросил Джиллиан прийти к ним в дом.</w:t>
      </w:r>
    </w:p>
    <w:p>
      <w:pPr>
        <w:pStyle w:val="Normal"/>
        <w:tabs>
          <w:tab w:val="clear" w:pos="720"/>
          <w:tab w:val="left" w:pos="641"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хочет, чтобы вы вернулись со мной, принесли ему рассказ. Не возража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третив его холодный взгляд, подумала с раздражением: «Только не настаива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колебалась, но потом решила на миг забыть про Иана Роско и думать только о Стивене. Он хотел, чтобы она пришла. Он будет разочарован, если она не соглас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я приду, — ответ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имними вечерами Джиллиан носила в доме клетчатые брюки и толстые свитера. Несмотря на толстый белый свитер, который был на ней в тот день, Иан остро чувствовал исходящую от нее женственность. Она хорошо бы смотрелась на обложке модного журнала, подумал он. А вот школьное здание в роли фона совсем не подходит. Интересно, зачем все-таки она приехала? Ей был так интересен рассказ Стивена. Она сама пишет? Догадка его заинтересовала. Джиллиан заметила его задумчивый взгляд. Этот внезапный интерес смутил ее, и она отвернулась, застегивая «молнию» на куртке и надевая капюшон. Куртка была алого цвета, капюшон оторочен белым мехом. Иан вспомнил толстые чулки и тяжелые твидовые костюмы мисс Стэншоу. Она словно была частью мрачной школьной архитектуры. А эта девушка одним своим присутствием украшает школу. Он будет рад, когда школа закроется и она уедет. Отношения между нею и Стивеном стали слишком близкими, и Иан не хотел, чтобы мальчик сильно скуч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Джиллиан снова посмотрела на Иана, его лицо было бесстрастным.</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отовы? — холодно спрос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ухо ответила:</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могу взять свою машину. Тогда вам не придется отвозить меня обратн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у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Хотя обычно он ездил в микроавтобусе, сегодня он приехал в сером «вулзли» с закрытым салоном. Ночь была холодной, и Иан включил обогревател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Удобно? — спросил он. </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азговор не клеился. Джиллиан никогда не умела вести светскую беседу, да и он тоже. В доме Джиллиан немного расслабилась. Стивен в старом синем халате радостно приветствовал е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 что вы приеха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зъерошила ему волосы:</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в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оба похожи на детей, подумал Иан, где ее авторитет? Но именно ее мальчик уважал. Она присела на край кровати и отдала Стивену тетрадку. Он искоса взглянул на отца. Иан замет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 удовольствием прочитаю, но только с твоего соглас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 него богатое воображение, и он чуткий, подумала Джиллиан, но почему он не может забыть о прошлом? У него есть все качества, которыми может обладать отец, кроме одного, которое больше всего нужно Стивену. Интересно, что ответит Стивен? Мальчик посмотрел на тетрадь.</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в другой раз, но не сегодня. — Это был вежливый отказ.</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стался спокоен:</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хочешь. Это твоя тетрадь. Можешь поговорить с мисс Уорд, я оставлю вас вдвоем.</w:t>
      </w:r>
    </w:p>
    <w:p>
      <w:pPr>
        <w:pStyle w:val="Normal"/>
        <w:tabs>
          <w:tab w:val="clear" w:pos="720"/>
          <w:tab w:val="left" w:pos="56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бычно я не обсуждаю рассказ заранее, только если у меня не получается.</w:t>
      </w:r>
    </w:p>
    <w:p>
      <w:pPr>
        <w:pStyle w:val="Normal"/>
        <w:tabs>
          <w:tab w:val="clear" w:pos="720"/>
          <w:tab w:val="left" w:pos="58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йду вниз. Перед уходом мисс Уорд может выпить со мной. Ты ее не задержишь? — Иан шепнул Джиллиан: — Он быстро устает.</w:t>
      </w:r>
    </w:p>
    <w:p>
      <w:pPr>
        <w:pStyle w:val="Normal"/>
        <w:tabs>
          <w:tab w:val="clear" w:pos="720"/>
          <w:tab w:val="left" w:pos="56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есять минут. — Она догадалась, что по каким-то непонятным причинам Иану было неприятно, что она так легко нашла общий язык с его сын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они остались одни, Джиллиан весело пересказала Стивену происшествия последних двух недель. Он лежал на подушке и улыбался ей.</w:t>
      </w:r>
    </w:p>
    <w:p>
      <w:pPr>
        <w:pStyle w:val="Normal"/>
        <w:tabs>
          <w:tab w:val="clear" w:pos="720"/>
          <w:tab w:val="left" w:pos="6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так не терпится снова пойти в школу, — сказал он.</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тоже будем тебе рады. Мы скучали.</w:t>
      </w:r>
    </w:p>
    <w:p>
      <w:pPr>
        <w:pStyle w:val="Normal"/>
        <w:ind w:firstLine="567"/>
        <w:jc w:val="both"/>
        <w:rPr/>
      </w:pPr>
      <w:r>
        <w:rPr>
          <w:rFonts w:cs="Times New Roman" w:ascii="Times New Roman" w:hAnsi="Times New Roman"/>
          <w:color w:val="000000"/>
          <w:kern w:val="2"/>
        </w:rPr>
        <w:t>Рука Джиллиан лежала на пуховом одеяле. Стивен прислонил свой большой палец к ее.</w:t>
      </w:r>
    </w:p>
    <w:p>
      <w:pPr>
        <w:pStyle w:val="Normal"/>
        <w:tabs>
          <w:tab w:val="clear" w:pos="720"/>
          <w:tab w:val="left" w:pos="58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орим, я мог бы победить вас в силе?</w:t>
      </w:r>
    </w:p>
    <w:p>
      <w:pPr>
        <w:pStyle w:val="Normal"/>
        <w:tabs>
          <w:tab w:val="clear" w:pos="720"/>
          <w:tab w:val="left" w:pos="61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орим, что нет! Но нам придется поставить локти на стол.</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попробуем, когда я поправлюсь?</w:t>
      </w:r>
    </w:p>
    <w:p>
      <w:pPr>
        <w:pStyle w:val="Normal"/>
        <w:tabs>
          <w:tab w:val="clear" w:pos="720"/>
          <w:tab w:val="left" w:pos="51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если хочешь.</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придете еще?</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Ты все равно скоро вернешься в школу.</w:t>
      </w:r>
    </w:p>
    <w:p>
      <w:pPr>
        <w:pStyle w:val="Normal"/>
        <w:tabs>
          <w:tab w:val="clear" w:pos="720"/>
          <w:tab w:val="left" w:pos="51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если нет?</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 хотела, но не могу обещать.</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тите сказать, что мой отец вас не пригласит?</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маловероятно. — Джиллиан не стала лгать.</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вы не можете так прийти?</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ез его приглашения? 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ткинулся на подушку. У него был усталый вид.</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се равно рад, что вы пришли.</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тоже очень рада. — Джиллиан встала и улыбнулась ему. — Теперь я должна идти. Я бы хотела тебе что-нибудь принести, но у меня дома нет конфет.</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Я просто хотел увидеть вас и взять рассказ.</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ыключу свет?</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миссис Пирсон еще не принесла молоко.</w:t>
      </w:r>
    </w:p>
    <w:p>
      <w:pPr>
        <w:pStyle w:val="Normal"/>
        <w:ind w:firstLine="567"/>
        <w:jc w:val="both"/>
        <w:rPr/>
      </w:pPr>
      <w:r>
        <w:rPr>
          <w:rFonts w:cs="Times New Roman" w:ascii="Times New Roman" w:hAnsi="Times New Roman"/>
          <w:color w:val="000000"/>
          <w:kern w:val="2"/>
        </w:rPr>
        <w:t>Джиллиан встретила экономку в коридоре. Это была энергичная, деловая особа лет пятидесяти с пушистыми рыжеватыми волосами, говорившая с легким шотландским акцентом. Она хорошо заботилась о Стивене, но без особой теплоты. Перед тем как выйти из спальни, Джиллиан с любопытством огляделась в поисках фотографий матери Стивена, но не обнаружила и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ом был большой, с дорогой мебелью. Трудно и представить, что раньше здесь размещалась ферма. Мягкие оливково-зеленые и коричневые тона мебели выделялись на фоне бледно-желтоватых стен. Дом создавал впечатление заготовки, ждущей, когда ей придадут завершенный вид. Может, жена Иана погибла сразу после переезда в этот дом, не успев обжить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ждал Джиллиан в кабинете и поднялся навстречу ей.</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ержу напитки здесь для удобства. Скажите, что будете пить, и мы перейдем в гостину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мната оказалась неприбранной. Среди разбросанных бумаг стояла пишущая машинка, намного тяжелее машинки Джиллиан. Иан с сожалением извинился:</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бирать сведения интересно, но систематизация требует дисциплины, которой мне не хватает.</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 вам помогает?</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лько с рисунками. Она рисует довольно хорошо, но у нее мало знаний. Она пару лет училась в художественной школе. — Иан поднял пару набросков. — Это ее работа — аккуратная, точная. Погребальные урны. Обратите внимание на детали на горлышках сосуд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броски были хороши — четкие и детальные. Чувствовалось, что на них ушло немало часов кропотливой работы.</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талантлива, — замети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ложил наброски в папку.</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е мало воображения, но в такой работе этого и не нужно. Зато она может по серии фрагментов составить представление обо всей вещи. Мы вместе их собираем, намечаем шкалу и тому подобное. Это требует математической точности. Для этого у нее достаточно терпения.</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огда бы не подумала, что здесь можно найти столько археологических ценност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Иан улыбнулся, поняв, что, возможно, Джиллиан об этом вовсе не думала. Вряд ли точные науки ей хорошо давались. Он вспомнил ее реакцию на раскопках могильника. Она жила скорее чувствами, нежели рассудк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метила его улыбку и удивилась. Иан быстро продолжил:</w:t>
      </w:r>
    </w:p>
    <w:p>
      <w:pPr>
        <w:pStyle w:val="Normal"/>
        <w:tabs>
          <w:tab w:val="clear" w:pos="720"/>
          <w:tab w:val="left" w:pos="61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земле много интересных находок. В Рейвнклифф-Кейв мы нашли кремень, а в Харборо-Рокс — кварцевые орудия. Занимаясь раскопками, ожидаешь результатов.</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погребальный холм?</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этом тоже нет ничего случайного. Там были следы древних земляных работ. Конечно, присутствует элемент удачи, но не до такой степени, как многие думают. Мы нашли достаточно вещей, чтобы написать целую главу. Конечно, я пишу не только о захоронениях. Я пытаюсь дать общую характеристику этого рай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спугавшись, что говорит как профессор и тем самым может наскучить девушке, Иан подошел к шкафчику с напитками.</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могу предложить вам очень богатый выбор. Я не пью вино. Есть виски, джин, водка и кое-что полегч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ыбрала джин с лимон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иготовил напиток для нее и виски для себя. Ее присутствие в доме беспокоило его. Ему было трудно общаться с ней бесстрастно, и он надеялся, что она скоро уйдет. Ее лицо раскраснелось от пламени камина, и она расстегнула куртку, но Иан не предложил ей снять е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вы думаете о Стивен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ыглядит лучше, чем я ожидала.</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олезнь была несерьезн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казал на стул. Джиллиан села и отпила из стакана.</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ачал раскрываться. Ему есть, что мне сказать. Думаю, он счастлив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заметил, что она сказала не «счастлив», а «счастливее».</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вы думаете, как он отнесется к школе-интернату?</w:t>
      </w:r>
    </w:p>
    <w:p>
      <w:pPr>
        <w:pStyle w:val="Normal"/>
        <w:ind w:firstLine="567"/>
        <w:jc w:val="both"/>
        <w:rPr/>
      </w:pPr>
      <w:r>
        <w:rPr>
          <w:rFonts w:cs="Times New Roman" w:ascii="Times New Roman" w:hAnsi="Times New Roman"/>
          <w:color w:val="000000"/>
          <w:kern w:val="2"/>
        </w:rPr>
        <w:t>Джиллиан удивленно взглянула на него. Взгляд Иана ничего не выражал. Он вежливо спрашивал ее мнения, но не собирался принимать его всерьез. Она учила его сына в начальной школе. Это был всего лишь знак вежливо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горячо ответила:</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ему будет там плохо, по крайней мере теперь.</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вы хотите сказать?</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ребенка хотят отправить в интернат, надо быть на сто процентов уверенным, что это делается только ради его блага, а не по другим причинам.</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ас не понимаю.</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вы прекрасно все понима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озражения Джиллиан рассердили его, но еще больше разозлил ее намек на то, что он ищет легкий выход, однако Иан не был уверен в себе настолько, чтобы все отрицать. Вчера вечером он говорил об этом с Кейт.</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это ради мальчика, — сказала она. — Твои собственные заботы плохо сказываются на нем. После смерти Рейчел его надо было сразу же отправить в школу. Ему нужна безличная атмосфера, общество других детей. Черт возьми, Иан, ему там понравится. Ты используешь его в качестве экрана твоей собственной совести. Пусть он уедет и побудет без т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этих словах был смысл. Иан взглянул на Джиллиан. Она этого не поймет. Сначала показать ему свою любовь, а потом отправить в школу. Не надо отсылать его сейчас. Джиллиан поднялась и поставила почти нетронутый стакан.</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уду рада, если вы меня отвезете. У меня много рабо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годование Иана на то, что она посмела усомниться в искренности его мотивов, заставило его вступить на опасную тропу.</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нуться к вашей книге? Ведь именно этим вы занимаетесь в школе? Поэтому вы приехали сю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пыхнула.</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вы узнали... Услышали стук пишущей машин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нял, что попал в точк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мешает моей основной работе.</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хотел этого сказать.</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всего святого, не лезьте в мои де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тветил с не меньшей злобой:</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сделайте мне одолжение и не лезьте в мо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сколько секунд они молчали. Джиллиан первая отвернулась, вышла в коридор, и Иан последовал за ней. На обратном пути говорить было не о чем. На фоне звездного неба выделялась мрачная громада школы.</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пойти с вами? — На мгновение голос Иана смягчился. Здание выглядело мрачным.</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сказала она.</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уверены?</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пол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мотрел, как Джиллиан прошла по тропинке и вставила в дверь ключ. Инстинкт подсказывал ему проводить ее, но он был слишком сердит. Они мало говорили, но каждое слово резало словно нож. В машине стоял запах ее духов. Даже когда она ушла, он ощущал ее присутствие. Иан опять посмотрел на школу. Джиллиан открыла дверь и вошла внутрь. «Черт ее возьми, зачем она вмешивается? — подумал он. — Неужели она представляет меня таким чудовищем? Я делаю для мальчика все, что могу. Смерть Рейчел была несчастным случаем. Его нельзя винить». Но скептический голос, от которого Иан так и не смог избавиться, звучал внутри, напоминая ему, что надувной матрас специально взяли в море и что, если бы Стивен послушал мать, она была бы жива. Из верности Рейчел он отказывался думать, что все было бы по-другому, будь она повнимательнее. Она отвлеклась, и этого было достато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доме залаяла собака, и Иан несколько минут прислушивался, потом завел машину. Джиллиан была полностью на стороне Стивена. Она никогда никого не любила настолько сильно, чтобы понимать, что когда-то нерушимые ценности могут покачнуться. Иан знал, что должен полностью простить Стивена. Он понимал, что несправедлив и что его поведение лишает мальчика уверенности в себе. Он все понимал, но ничего не мог изменить. Джиллиан сорвала повязки с ран, которые еще кровоточили. Он считал, что исцеление близко, или пытался убедить себя в этом, но теперь знал, что ошибся. Он продолжал видеть Рейчел в Стивене, в его светлых волосах, голубых глазах. Рейчел с глубокой нежностью относилась к сыну, и его поведение ужаснуло бы ее. Иан пытался относиться к ребенку как она, с нежностью и гордостью. Он пытался забыть то, что никак не могло забы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 последний раз посмотрел на школу. Джиллиан была на стороне его сына и против него. Она была права, а он нет. Но она не знала, как Иан пытается измениться. Они не могли понять друг друга. Пока он не будет на ее стороне, она станет обвинять его. Если бы она посмела, то сказала бы: «Ваша жена умерла, и эта часть вашей жизни кончена. Перестаньте винить Стивена и вновь полюбите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ро себя Иан спрашивал: неужели это может кончиться? Прошлое — это часть настоящего, будущего. Это случилось. Ничего нельзя изменить. Я пытаюсь обо всем забыть. Хватит осуждать того, кого никогда не поймешь.</w:t>
      </w:r>
    </w:p>
    <w:p>
      <w:pPr>
        <w:pStyle w:val="Normal"/>
        <w:ind w:firstLine="567"/>
        <w:jc w:val="both"/>
        <w:rPr/>
      </w:pPr>
      <w:r>
        <w:rPr>
          <w:rFonts w:cs="Times New Roman" w:ascii="Times New Roman" w:hAnsi="Times New Roman"/>
          <w:color w:val="000000"/>
          <w:kern w:val="2"/>
        </w:rPr>
        <w:t>Иан знал, что Кейт никогда бы не посмела судить его. Возможно, она была надменной, но, к счастью, не требовала многого и не понимала глубину его страдания. Она считала, что он слишком опекает сына, но не пыталась понять причину. Для Кейт все было легко и просто. Она считала, что исцеление и независимость — синонимы. «Мы все личности, — часто говорила она ему. — Я, ты, Стивен. Ты не можешь встать на его место и прожить за него его жизнь. У тебя есть своя». Иан понимал, что она считает его частью своей жизни, но был не в силах долго думать об этом. Кейт делала все возможное, чтобы не вмешиваться. Она была рядом, говорила нужные слова, ждала с каким-то необычным терпением. Его собственные чувства были все еще очень глубоко связаны с Рейчел. Он был благодарен Кейт, возможно, когда-нибудь... Эта мысль была слишком неясной, чтобы оформить ее в слов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ернувшись домой, Иан прошел в комнату Стивена. Свет был выключен, и мальчик лежал на боку. Казалось, он сп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прос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хорошо себя чувству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ел, его голос был слабым от усталости.</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 что ты привез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пять его улож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старайся уснуть, — мягко сказа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втор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 что ты привез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 отвечая, Иан направился к двери.</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ебе ночью что-нибудь понадобится, позови мен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ытался разглядеть в темноте лицо отца. Он упрямо повторил, понимая, что Иану это не нравится:</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 что она приш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pPr>
      <w:r>
        <w:rPr>
          <w:rFonts w:cs="Times New Roman" w:ascii="Times New Roman" w:hAnsi="Times New Roman"/>
          <w:color w:val="000000"/>
          <w:kern w:val="2"/>
        </w:rPr>
        <w:t>Ночи в школе казались враждебными, но вечера были вполне сносными. Книга совершенно отвлекала Джиллиан, стоило ей только сесть за машинку, но, как только она отодвигала рукопись, вокруг сгущалась ночь. Казалось, ночь прислушивается, и даже Брэнди чувствовал это. Он лежал у ног Джиллиан в гостиной с открытыми глазами, положив голову на передние лапы. Стены дома надвигались на них, словно страшась окружающих вересковых пустошей, похожих на черное мо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мать прислала письмо с предложением провести каникулы в середине учебного года дома, Джиллиан почти готова была согласиться. Отказалась она только потому, что первый черновик романа близился к завершению. Еще неделя работы в дневное время, и книга будет готова. Можно не торопиться с тем, чтобы перепечатывать ее начисто. Книга готова. Она существует. Шлифовка, отделка принесут только удовольствие, но процесс создания уже позад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узнав, что ее дочь не приедет, решила сама погостить у нее несколько дней. Джиллиан не хотелось, чтобы кто-то нарушал ее уединение: придется готовить, убираться в доме, ухаживать. Мать, привыкшая к современной кухне, возможно, взвалит всю готовку на нее. Джиллиан не хотела готовить. Она собиралась сосредоточиться на рабо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звонила матери.</w:t>
      </w:r>
    </w:p>
    <w:p>
      <w:pPr>
        <w:pStyle w:val="Normal"/>
        <w:tabs>
          <w:tab w:val="clear" w:pos="720"/>
          <w:tab w:val="left" w:pos="54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знаешь, какие тут первобытные условия? — спрос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Марион не собиралась отказываться от своей идеи.</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в состоянии их перенести, то я смогу тоже.</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придется спать в одной кроват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зве нам привык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няв, что мать переубедить не удастся, Джиллиан смирилась с неизбежным и отправилась за покупками. На стенах кухни снова проступили пятна сырости, и весь день она наносила на них свежую крас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разгар работы появился Дэвид.</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ватит изображать из себя короля Кнута! — поддразнил он ее. — Тут ничего не поможет, кроме полной перестройки.</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 кухня выглядит получше, — заметила Джиллиан.</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воя мать уже давно высказала о ней верное мн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ытался ее уговорить куда-нибудь пойти, но Джиллиан отказалась:</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тратила весь день, сегодня вечером мне нужно поработ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нял, что она имеет в виду книгу.</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готов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т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лава бог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ид произнес это с таким чувством, что они оба рассмеялись. Он обнял ее, и Джиллиан уткнулась лицом в его пальто. Дэвид заметил, что она на грани истерики, и понял, что она слишком переутомилась. Но он ничего не мог поделать. Надо было ждать. Он не мог силой вытащить ее отсюда. Она уедет, когда сама будет готов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появилась в субботу днем. Она приехала на пятилетнем «бентли». Джиллиан вышла встретить ее к воротам и удивилас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дорово! Как отец отнесся к этой покупк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вин почти ничего не сказал. Деньги его не беспокоили. Марион выбрала машину, которую выбрал бы молодой человек со средствами — быструю, мощную. Кевин решил, что это своего рода бунт, ведь Марион никогда быстро не ездила. Если таким образом она решила сопротивляться надвигающемуся возрасту, то он ничего не может подел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ответил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ак. Она ведь влезает в гараж. Конечно, требуется больше бензина, но зато она ездит быстр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вышла из машины и посмотрела на школ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глядит еще страшнее, чем в прошлый раз.</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жестко ответила:</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говори, что я тебя не предупреждала. Тебе будет противно здесь ж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поцеловала дочь с неожиданной теплотой.</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лая, я так рада увидеть т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намеренно собиралась подчеркнуть различие между школой и домом Джиллиан, показать ей, что у нее нет нужды мириться с этим убогим местом. Ее реакция на обустройство кухни оказалась именно такой, как и ожидала Джиллиан, и, хотя она отказалась иметь дело с печкой, она не позволила этим заниматься и Джиллиан.</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конечно, можешь рискнуть и приготовить на ней завтрак, после чего мы взлетим на воздух, но лучше все-таки, если мы будем есть в каф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следние месяцы она работала нормально.</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ушь, ты слишком похудела. Ты вообще ею пользуешься?</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ешь, я ем все сыро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выглядишь так, словно выбираешь только то, что можно есть сырым.</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овершенно здорова, — упрямо повтори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раздраженно спросил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можно быть здоровой в таком мес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няла, что у этого разговора нет конца. Она попыталась прекратить его:</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нет времени выходить. Мне надо закончить книгу.</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закончишь ее быстрее, если хорошенько по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таком настроении с Марион спорить было бесполезно. Джиллиан это знала и замолч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считала, что Анна со своим желанием хорошо проводить время гораздо благоразумнее. Дэвид, которого Марион впервые встретила перед отъездом, произвел на нее благоприятное впечатление. Он мог бы стать хорошим мужем — разумным, надежным, добры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пыталась убедить в этом Джиллиан:</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увства Дэвида к тебе очевидны. Ты часто с ним видишься?</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приезжает довольно часто, — небрежно отозвалась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сидели у огня в маленькой гостиной. Голова Брэнди лежала у Марион на коленях. Марион поняла ответ Джиллиан по-своему и попыталась переменить тему.</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оворишь, кто-то из родителей подарил тебе этого прекрасного пса?</w:t>
      </w:r>
    </w:p>
    <w:p>
      <w:pPr>
        <w:pStyle w:val="Normal"/>
        <w:tabs>
          <w:tab w:val="clear" w:pos="720"/>
          <w:tab w:val="left" w:pos="51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Иан Роско, отец Стивена.</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думаешь, я встречусь с ним?</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злорадно ответила Джиллиан, а потом добавила более спокойно: — Зач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слишком проницательная, чтобы задать вопрос, пожала плечами:</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ты беспокоишься о его сыне.</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еспокоюсь обо всех детях.</w:t>
      </w:r>
    </w:p>
    <w:p>
      <w:pPr>
        <w:pStyle w:val="Normal"/>
        <w:ind w:firstLine="567"/>
        <w:jc w:val="both"/>
        <w:rPr/>
      </w:pPr>
      <w:r>
        <w:rPr>
          <w:rFonts w:cs="Times New Roman" w:ascii="Times New Roman" w:hAnsi="Times New Roman"/>
          <w:color w:val="000000"/>
          <w:kern w:val="2"/>
        </w:rPr>
        <w:t>Марион сдержала смех. Джиллиан сидела на коврике и отблески пламени играли на ее лице. Ей можно было дать не больше семнадцати, и Марион не могла отнестись серьезно к тому, что она управляет школой. Она говорила о своих учениках так, словно была им всем матерью, но этот мальчик Роско... Тут было что-то другое. Она слишком тревожилась за него.</w:t>
      </w:r>
    </w:p>
    <w:p>
      <w:pPr>
        <w:pStyle w:val="Normal"/>
        <w:ind w:firstLine="567"/>
        <w:jc w:val="both"/>
        <w:rPr/>
      </w:pPr>
      <w:r>
        <w:rPr>
          <w:rFonts w:cs="Times New Roman" w:ascii="Times New Roman" w:hAnsi="Times New Roman"/>
          <w:color w:val="000000"/>
          <w:kern w:val="2"/>
        </w:rPr>
        <w:t>Марион подумала, что, возможно, именно из-за работы над книгой Джиллиан стала склонна к преувеличениям. Она явно беспокоилась о Стивене Роско, возможно, и безо всякой причины. Марион видела книгу в комнате смежной со спальней. Черновик выглядел громоздким и неопрятным. Она не читала его, хотя такая возможность у нее и была. Она продолжала надеяться, что Джиллиан сама предложит, но та не предлагала. Марион, конечно, было любопытно, но в то же время она не воспринимала это увлечение своей дочери, всерьез. Вряд ли у Джиллиан есть талант к написанию книг, ведь этим не занимался никто в семье. Наверное, она потратила на книгу много часов и ей это нравилось, иначе бы она писать не стала. Но Марион не могла поверить, что Джиллиан в состоянии написать что-нибудь стоящее. Она считала это временным капризом, чем-то вроде детской болезни, которую надо пережить один раз, чтобы никогда больше не подхватить. Она знала, что Джиллиан приехала в школу из-за книги. Как и Дэвид, она была рада, что книга почти готов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днялась.</w:t>
      </w:r>
    </w:p>
    <w:p>
      <w:pPr>
        <w:pStyle w:val="Normal"/>
        <w:tabs>
          <w:tab w:val="clear" w:pos="720"/>
          <w:tab w:val="left" w:pos="58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олжна проверить, что на ночь все запер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поежилась.</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 Ты должна была сделать это раньше.</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 сделала. Это уже инстинкт, но я все равно никогда не уверена, что я проверила, если ты меня понима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рион понимала. Она знала, как Джиллиан ненавидит эти одинокие ночи. Она твердо сказала:</w:t>
      </w:r>
    </w:p>
    <w:p>
      <w:pPr>
        <w:pStyle w:val="Normal"/>
        <w:tabs>
          <w:tab w:val="clear" w:pos="720"/>
          <w:tab w:val="left" w:pos="58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конце года ты должна уехать. Напиши заявл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тоже об этом думала. Заявление надо было написать за шесть недель. У нее не очень много времени. Книгу можно перепечатать начисто. Больше ее здесь ничто не держит после того, как она приведет в порядок последние главы. Ее мысли вернулись к Стивену. Он будет скучать. Ему будет нелегко привыкать к новой учительнице. Эта мысль беспокоила Джиллиан, и она не могла от нее избав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pPr>
      <w:r>
        <w:rPr>
          <w:rFonts w:cs="Times New Roman" w:ascii="Times New Roman" w:hAnsi="Times New Roman"/>
          <w:color w:val="000000"/>
          <w:kern w:val="2"/>
        </w:rPr>
        <w:t>Во время каникул Кейт решила попытаться наладить отношения со Стивеном. Иан так ничего и не решил насчет интерната, и у нее было достаточно здравого смысла, чтобы не настаивать. Для Кейт дети принадлежали совсем к другому миру и должны были жить среди себе подобных. То, что Стивен был сыном Иана, не упрощало ее задачу. Она не видела в нем Иана. Рейчел она знала мало. Он был сыном Рейчел и говорил так же неуверенно. С Кейт, как и Рейчел, он вел себя изысканно вежливо. С открытой неприязнью она могла бы смириться, но эта холодная настороженность напоминала ей поведение взрослого и сильно раздраж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слишком поздно поняла, что зря предложила ему сделать рисунки к его рассказу. Иан упомянул ей об этом, довольный, что Стивен наконец-то разрешил ему прочесть тетрадку. Ему не приходило в голову, что Кейт использует ее, чтобы наладить контакт со Стивеном, которого тот не хоте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сделала несколько рисунков для Иана, когда Стивен вошел в кабинет за карандашом. Она небрежно спросил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нрав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адеялся быстро уйти, не разговаривая с ней, и понял, что ничего не выйдет. На его лице появилась обычная вежливая маска, и он подошел поближе. По мнению Стивена, в рисунках не было ничего особенного. Он был удивлен, что отец сам не может так нарисовать. Если бы его отец брал уроки рисования, то эта женщина не приходила бы сюда. Она напоминала ему барменшу, которую он видел в отеле Бакстона. Он ужинал там с отцом и видел бар за открытой дверью в дальнем углу зала. У нее были светлые волосы и большая грудь, и она напомнила ему про сказку о кормилице. Стивен мысленно представил барменшу в большой детской, полной голодных младенцев, и задумчиво посмотрел на Кейт. Он не мог представить ее даже с одним младенцем, но она все равно походила на барменш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 счастью, Кейт не могла прочесть его мысли и весело спросил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нечего сказать?</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нь хорош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немного смутилась.</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ая утонченная похв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ее не понял.</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тебе нравятся такие рисунки?</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едпочитаю людей и разные мес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 тогда у Кейт появилась блестящая мысль.</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чешь, я сделаю рисунки к твоему рассказ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в ужасе замер. Он потерял дар речи от гнева, от мысли, что отец мог обмануть его доверие и показать тетрадку Кей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Он осторожно спросил: </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ой рассказ?</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увидела, что он побледнел, и поняла, что расстроила его и он тянет время. У нее почти иссякало терпение. Она не собиралась его подкалывать, просто сделала ему дружеское предложение.</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Кажется, твой отец сказал, это что-то про космонав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медленно выдохнул.</w:t>
      </w:r>
    </w:p>
    <w:p>
      <w:pPr>
        <w:pStyle w:val="Normal"/>
        <w:tabs>
          <w:tab w:val="clear" w:pos="720"/>
          <w:tab w:val="left" w:pos="5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рочитала?</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папа тебе не показывал?</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медленно расслабился и испытал чувство благодарности.</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ам сделаю рисунки, но спасибо за предлож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чень вежливо, подумала Кейт. Если бы она не видела, как он носится с ребятами Локсли, то решила бы, что эта холодность у него врожденная. Осознание того, что этот тон только для нее, помогло мало. Кейт попробовала еще раз:</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буду читать, если ты не хочешь. Просто расскажи мне, о чем твой рассказ, и я нарисую, что хоч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взял нужный карандаш, мечтая, чтобы она оставила его в покое. Кейт наклонилась к нему, и он почувствовал запах ее духов. Наверное, он исходил от волос. Они выглядели так, словно она только что их уложила, но эта прическа была у нее каждый ден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вспомнил привычный жест мисс Уорд, когда она проводила рукой по челке. Ему стало смешно, что надо называть мисс Уорд по фамилии, а эта женщина, появившись в их доме, настаивает, чтобы он звал ее Кейт. Стивен никак ее не называл. Это было нелегко, если он хотел сказать о ней отцу, — «ее» и «она» не всегда было понятно. Однажды его отец взорвался: «Ради бога, хватит путаться! Если ты имеешь в виду Кейт, то так и скаж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ждала ответа. Стивен направился к двери.</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едпочитаю рисовать сам. Я знаю, как они должны выгляде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понимала, что вот-вот вспылит, и ухватилась за край стола. Стивен почувствовал ее настроение и подумал, удастся ли ему уйти, прежде чем она взорвется. Он направился к двери, но она остановила ег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 Голос у нее опять был спокойный.</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пятницу у твоего отца день рождения. Хочешь, завтра поедем в Шеффилд или Бакстон и купим ему подарок? В четверг ты опять пойдешь в школу. Больше у тебя не будет возможно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сторожно отнесся к этому предложению, недоумевая, что за ним кроется. Он уже сделал для отца маленький скворечник, но относился к нему достаточно критически и знал, что в нем полно острых гвоздей. Поход в магазин казался хорошей идеей, но что-то подсказывало ему не верить. Кейт напоминала ему собаку, которая, опасаясь змей, делает три-четыре круга, прежде чем найти безопасное место и лечь. Они смотрели друг на друга. Стивен спрос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хочешь поехать сам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решила, что лучше быть честной. Он слишком умен, чтобы его обманывать.</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но ты не можешь ехать один. Отец не разрешит тебе отправляться в поездку на автобусе после болез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немного успокоился, радуясь, что Кейт сказала правду.</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зачем ты берешь меня?</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ужно кое-что себе купить. Мы не будем мешать друг другу. Мы можем пойти в разные магазины, а потом встретиться, если хоч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думал и не нашел подвохов.</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спасибо.</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уда ты хочешь поехать? В Бакстон или Шеффил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был в Бакстоне несколько раз. Мисс Уорд жила в Шеффилде. Он решил поехать туда и посмотреть на город.</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Шеффил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ожидала, что ему будет все равно, и предпочла бы Бакстон, но решила предоставить выбор ему.</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Значит, завтра днем?</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если тебе удоб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корее бы это закончилось, подумала Кейт. Она встретила взгляд Стивена и поняла, что может произнести это вслух. Она почувствовала укол совести. Это всего лишь ребенок.</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тебя есть деньги, Стивен? — спрос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быстро подсчитал в ум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коло двадцати двух шиллинг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 Кейт хватило ума не предлагать ему денег.</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pPr>
      <w:r>
        <w:rPr>
          <w:rFonts w:cs="Times New Roman" w:ascii="Times New Roman" w:hAnsi="Times New Roman"/>
          <w:color w:val="000000"/>
          <w:kern w:val="2"/>
        </w:rPr>
        <w:t>Иан отнесся к поездке не только как к жесту доброй воли. Мотивы Кейт были ему ясны. Уже неоднократно она пыталась наладить отношения со Стивеном. Он сомневался в том, что успех ждет ее на этот раз. Стивен есть Стивен, а Кейт есть Кейт. Даже с самыми лучшими намерениями они плохо подходят друг другу. Он знал, что причиной послужил его день рождения, и мечтал, чтобы Кейт придумала что-то другое. Интересно, как она об этом узнала, думал Иан, но потом решил, что, наверное, выведала у Стивена. Рейчел почти по-детски радовалась праздникам. Даты дней рождения прочно укоренились в голове Стивена, когда он начал понимать, что это такое. Иан подозревал, что он все еще помнит о дне рождения матери, хотя они оба старались не упоминать об этом. Кейт заехала за Стивеном в два часа и, посадив его в машину, вернулась в дом.</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ты хочешь получить от него в подарок, Иан? У него полно денег — целый фунт и два шиллинг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ичего не хочу, да и ты мне ничего не дари.</w:t>
      </w:r>
    </w:p>
    <w:p>
      <w:pPr>
        <w:pStyle w:val="Normal"/>
        <w:ind w:firstLine="567"/>
        <w:jc w:val="both"/>
        <w:rPr/>
      </w:pPr>
      <w:r>
        <w:rPr>
          <w:rFonts w:cs="Times New Roman" w:ascii="Times New Roman" w:hAnsi="Times New Roman"/>
          <w:color w:val="000000"/>
          <w:kern w:val="2"/>
        </w:rPr>
        <w:t>Кейт уже купила серебряный портсигар и сделала на нем монограмму. Она решила, что неплохо бы положить в него несколько сигар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 сожалением улыбнулся.</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 не упоминай сигареты! Он не хочет, чтобы ему напоминали.</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чем?</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курение может иметь неприятные последствия, когда тебе только восемь лет.</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что ты хочеш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Ничего. Предоставь это 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вернулась в машину. Она не собиралась предоставлять выбор Стивену. Она считала, что у детей плохой вкус. Когда они ехали в Шеффилд, она сделала несколько предложений:</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 галсту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идел с каменным лицом. Она обещала, что они пойдут за покупками отдельно и не будут мешать друг другу. Он уже думал о галстуке, но сейчас отбросил эту мысл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у него их много.</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носовой плат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Губы Стивена презрительно скривились. Только Кейт могла подумать о носовых платках.</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с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ще хуж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вспылил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хочешь что-то кожаное, то на эти деньги ничего не купишь.</w:t>
      </w:r>
    </w:p>
    <w:p>
      <w:pPr>
        <w:pStyle w:val="Normal"/>
        <w:ind w:firstLine="567"/>
        <w:jc w:val="both"/>
        <w:rPr/>
      </w:pPr>
      <w:r>
        <w:rPr>
          <w:rFonts w:cs="Times New Roman" w:ascii="Times New Roman" w:hAnsi="Times New Roman"/>
          <w:color w:val="000000"/>
          <w:kern w:val="2"/>
        </w:rPr>
        <w:t>Стивен не думал ни о чем кожаном. Он вообще ни о чем не думал, после того как сел в машину. С Кейт думать было просто немыслимо. Она вроде бы не была крупной женщиной, но все равно ее казалось как-то слишком много. Ее личность превращала его в карлика, и он казался себе мальчиком-с-пальчиком в ее хищных когтях. Стивен попытался сконцентрироваться на пейзаже за окном, чтобы не думать о Кейт. Вересковые пустоши на подъездах к Шеффилду были красивы неброской зимней красотой. Сам город оказался похожим на все другие. Он не мог представить мисс Уорд, идущей по тротуару. Для него она была прочно связана со школой. Кейт мастерски припарковала машину.</w:t>
      </w:r>
    </w:p>
    <w:p>
      <w:pPr>
        <w:pStyle w:val="Normal"/>
        <w:tabs>
          <w:tab w:val="clear" w:pos="720"/>
          <w:tab w:val="left" w:pos="59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у вот и приехали, — сообщила она, хотя в этом не было нужды.</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 Стивен вылез из машины и ждал ее распоряжений.</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хочешь идти в магазин один, тогда возьми свои вещ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Стивен почти улыбнулся. Значит, ему не придется таскаться за ней. </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сказа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будешь ходить в районе фонтана, то не забудешь, где стоит маши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 достоинством ответи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 так не забуду.</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ое может случиться. Сколько времени? — Она заметила, что у него часы. — Тогда встретимся у машины в четыре. Понял, Стивен? В четы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почувствовала, что он радуется ее уходу, и сама была рада. Интересно, что бы сказал Иан на то, что она оставляет его одного, но ей было все равно. Иан неправильно воспитывает сына, мальчик явно хочет больше самостоятельности. За это время она успеет купить чулки и белье и подкрасить волос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 прощание Кейт сказа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опоздай и смотри не попади под автобу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ничего не ответ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первые полчаса оживленные улицы восхитили его. Он медленно шел, заглядывая в витрины. Потом вдруг ощутил тревогу. Он не знал, что купить. Все вещи, которые могли понадобиться отцу, были слишком дороги, а его денег хватало только на то, что предлагала Кейт. Внезапно он увидел картин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стояла на полу за дверью антикварного магазина. Это была викторианская картина, написанная маслом и изображавшая боксера, так похожего на Брэнди, что это вполне мог быть один из его предков. Собака сидела на цепи у будки, в которой мог поместиться только миниатюрный пудел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ринялся изучать картину. Она была написана в желтых и коричневых тонах. Мазки были свободными, и между лапами собаки торчали маленькие стебельки коричнево-желтой травы. Морда животного была похожа на морду Брэнди в печальном настроении. Веки грустно обвисли и были обведены красны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дошел продавец и без особого оптимизма произнес:</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ридцать шиллингов, сынок. Хорошая рам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амка была позолоченной, вся в завитках и орнаменте. Стивен сказал:</w:t>
      </w:r>
    </w:p>
    <w:p>
      <w:pPr>
        <w:pStyle w:val="Normal"/>
        <w:tabs>
          <w:tab w:val="clear" w:pos="720"/>
          <w:tab w:val="left" w:pos="5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нет тридцати шиллингов, и конура слишком маленькая для н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родавец удивился, но решил торговаться:</w:t>
      </w:r>
    </w:p>
    <w:p>
      <w:pPr>
        <w:pStyle w:val="Normal"/>
        <w:tabs>
          <w:tab w:val="clear" w:pos="720"/>
          <w:tab w:val="left" w:pos="5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вадцать пять. Художник — викторианская дама, которая ничего не знала о пропорциях. Она была не такой умной, как ты, сын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ерьезно возрази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она любила собаку, возможно, она представляла ее больше. Двадцать два шиллинг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 рукам!</w:t>
      </w:r>
    </w:p>
    <w:p>
      <w:pPr>
        <w:pStyle w:val="Normal"/>
        <w:tabs>
          <w:tab w:val="clear" w:pos="720"/>
          <w:tab w:val="left" w:pos="2401"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Картина была около трех футов в ширину, и нести ее было трудно. Стивен прислонил ее к дверце машины. Он пришел на полчаса раньше, но не возражал и подождать. Он отошел в сторону и с довольным видом принялся рассматривать картину. Он не сомневался, что она понравится его отцу.</w:t>
      </w:r>
    </w:p>
    <w:p>
      <w:pPr>
        <w:pStyle w:val="Normal"/>
        <w:ind w:firstLine="567"/>
        <w:jc w:val="both"/>
        <w:rPr/>
      </w:pPr>
      <w:r>
        <w:rPr>
          <w:rFonts w:cs="Times New Roman" w:ascii="Times New Roman" w:hAnsi="Times New Roman"/>
          <w:color w:val="000000"/>
          <w:kern w:val="2"/>
        </w:rPr>
        <w:t>Несмотря на то, что Кейт велела ему не опаздывать, она опоздала сама. У нее хватило такта извиниться, и она ощутила укол совести, потому что заставила ребенка ждать на холоде. Она посмотрела на картину и с трудом сдержала смех.</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это тако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чувствовал ее настроение и не мог понять, что в картине такого смешного.</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картина для моего отц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смешалась:</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понятно. Ты думаешь, она ему понравится?</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любит Брэнди. Собака на него похожа. Почему ему не понрав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ничего не поняла. Она не знала, что Стивен говорит о собаке. Для нее бренди было алкогольным напитком, и сама картина напоминала бред алкоголика. Она слабо произнесла:</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запру ее в машине, а мы с тобой выпьем чаю.</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стоит, спасибо. — Стивен являл собой образец ледяной вежливости, поняв, что она думает о картине, и презирая ее художественный вкус.</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прекрати! Я сама хочу есть, а потом мы пойдем на фильм. Я сказала твоему отцу, что мы вернемся позд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pPr>
      <w:r>
        <w:rPr>
          <w:rFonts w:cs="Times New Roman" w:ascii="Times New Roman" w:hAnsi="Times New Roman"/>
          <w:color w:val="000000"/>
          <w:kern w:val="2"/>
        </w:rPr>
        <w:t>Иан сидел за пишущей машинкой, когда они вернулись чуть позже десяти. Он сразу же понял, что день выдался неудачным, как он и предполагал. Они оба выглядели усталыми и едва говорили друг с другом. Им не удалось продвинуться ни вперед, ни назад. Но все равно Иан был благодарен Кейт. Он притворился, что не видит, как Стивен что-то клал в буфет под лестниц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 только когда миссис Пирсон покормила Стивена, а Иан пожелал ему спокойной ночи, Кейт заговори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какой-то ужас, Иан! Отвратительный портрет отвратительной собаки. Картина даже хуже рамки. Лучше посмотри сейчас, чтобы потом не испугаться. Думаю, ты должен будешь притвориться, что тебе она нрав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смотрел и с удивлением понял, что Кейт имела в виду. Он точно знал, почему Стивен купил именно эту картину. На месте Стивена он бы тоже выбрал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правляясь наверх с бутылкой горячей воды, миссис Пирсон услышала разговор, не зная, что речь идет о Стивене. Когда Стивен спросил, ушла ли она, миссис Пирсон, ничего не подозревая, ответила, что она в прихожей с его отцом смеется над какой-то картиной. Внезапная горечь на лице мальчика удивила и обеспокоила ее.</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случилось, Стивен? — Она положила руку ему на лоб. — У тебя опять температу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ттолкнул ее руку.</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пробормотал он.</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слишком долго тебя возила, ты ведь еще не оправился. Ей стоило бы быть повнимательн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ис Пирсон тоже называла Кейт «она». Уверенность Кейт в том, что она хорошо выдрессировала экономку Иана, уже была развеян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и художники, — едко заметила миссис Пирсон, — ничего не понимают. — Она выключила свет. — Тебе теп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заставил себя ответить:</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пытайся поскорее заснуть. Ты и так лег позднее обычного.</w:t>
      </w:r>
    </w:p>
    <w:p>
      <w:pPr>
        <w:pStyle w:val="Normal"/>
        <w:ind w:firstLine="567"/>
        <w:jc w:val="both"/>
        <w:rPr/>
      </w:pPr>
      <w:r>
        <w:rPr>
          <w:rFonts w:cs="Times New Roman" w:ascii="Times New Roman" w:hAnsi="Times New Roman"/>
          <w:color w:val="000000"/>
          <w:kern w:val="2"/>
        </w:rPr>
        <w:t>Стивен подождал, пока она ушла и закрыла дверь, потом тихо встал и подошел к окну. Его отец и Кейт: стояли у ее машины. Боковое освещение было включено, и он смутно видел их. Он не понял, кто сделал первый шаг, но внезапно Кейт оказалась в объятиях его отца. Его короткий поцелуй полоснул Стивена по сердцу, так что он зажмурился, словно от боли. Он вернулся в комнату, пылая от гнева, и бросился на кровать. В уме возник образ матери, ее нежные губы, прохладная кожа. Стивен заставил себя не думать об</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 xml:space="preserve">этом, боясь, что будет очень больно. </w:t>
        <w:tab/>
      </w:r>
    </w:p>
    <w:p>
      <w:pPr>
        <w:pStyle w:val="Normal"/>
        <w:tabs>
          <w:tab w:val="clear" w:pos="720"/>
          <w:tab w:val="left" w:pos="4964"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На следующее утро опять начались занятия в школе. Иан удивился, что Стивен завернул картину в коричневую бумагу и положил на заднее сиденье машины. Он не должен был ничего знать о подарке, поэтому не мог спросить, зачем Стивен везет его в школу. Он пытался найти разумные объяснения — починить рамку или для уголка зверей. Конечно, он в этот же день привезет ее и завтра подарит ему на день рождения.</w:t>
      </w:r>
    </w:p>
    <w:p>
      <w:pPr>
        <w:pStyle w:val="Normal"/>
        <w:tabs>
          <w:tab w:val="clear" w:pos="720"/>
          <w:tab w:val="left" w:pos="4978"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У ворот Иан простился со Стивеном и сделал вид, что не замечает большого свертка у него в руках. Ему показалось, что мальчик бледен и напряжен. Вчерашняя поездка не принесла ему пользы. </w:t>
        <w:tab/>
      </w:r>
    </w:p>
    <w:p>
      <w:pPr>
        <w:pStyle w:val="Normal"/>
        <w:tabs>
          <w:tab w:val="clear" w:pos="720"/>
          <w:tab w:val="left" w:pos="5263"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Джиллиан, почти всю неделю не видевшая Стивена, удивилась его уставшему виду. Он дал ей картину: </w:t>
        <w:tab/>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ивез вам э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звернула бумагу. Она могла считать картину плохой, но отнюдь не смешной. Она видела ее глазами Стивена и, не пытаясь сделать ему приятное, воскликну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ртрет Брэнд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Холодный клубок в душе Стивена растаял. Он боялся, что она рассмеется, выразит презрение, скажет, что картина плохая. А вместо этого она сказала то, чего он так ждал от отца. Теперь Стивен мог говорить более спокой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а собака похожа на Брэнди. Но это не Брэнди, а викторианский пе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Это словосочетание показалось им смешным. Стивен заметил веселые искорки в ее глазах и улыбнулся. </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купил ее вчера в Шеффилде. — Он рассказал ей про день с Кейт, но не упомянул, что картина — подарок для его отца.</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понимаю: ты принес показать эту картину детям? — спросила Джиллиан.</w:t>
      </w:r>
    </w:p>
    <w:p>
      <w:pPr>
        <w:pStyle w:val="Normal"/>
        <w:tabs>
          <w:tab w:val="clear" w:pos="720"/>
          <w:tab w:val="left" w:pos="6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показать им, если хотите, но я хочу, чтобы она была у вас.</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 серьезно ответила Джиллиан. — Где ты хочешь, чтобы я ее повесила, — в классе или в гостин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 гостиной, если она вам правда нрав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ы мне очень нравишься, — подумала Джиллиан, — и только это важно».</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гостиной она и будет висеть, — радостно произнес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Стивен вышел из школы без картины, Иан встревожился. Может, он что-то сказал или сделал, что расстроило мальчика, но ничего вспомнить не мог. Его прошлая встреча с Джиллиан прошла достаточно неровно, чтобы ему захотелось обсуждать с ней этот вопрос, но беспокойство за Стивена пересилило. Он решил подождать, пока Стивен уснет, и поехал к ней. Он приехал в школу вскоре после девяти и запоздало понял, что надо было сначала позвонить. Ночь была туманной и очень темной. Она может испугаться открыть дверь или быть слишком занятой своими дела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промчался вниз по лестнице, ворвался в гостиную и заспешил к двери. Он узнал Иана и закрутил хвостом от восторга. Джиллиан, накинув поверх одежды халат в попытке согреться, отодвинула печатную машинку и отправилась вниз открывать дверь. Она остановилась в коридоре, недоумевая, кто это может бы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зная, слышит она или нет, заговорил с Брэнди, который визжал от радости у закрытой двери. Джиллиан узнала голос Иана и удивилась. Их последний разговор, короткий, резкий и напряженный, пришел ей на память, и она размышляла, что ему может быть нужно. Иан, почувствовав, что она у двери, сказал:</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Роско. Простите, что беспокою вас, но мне нужно с вами поговор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крыла дверь и, вздрогнув от ночного ветра, запахнула халат поплотнее. Иан пришел с мыслью о Стивене. Теперь, глядя на нее, Иан думал только о ней, и все причины его приезда вылетели у него из головы. Она вернула его к реальност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не заболе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ошел за ней в гостиную.</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67" w:leader="none"/>
          <w:tab w:val="left" w:pos="49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Мне показалось, утром он выглядел не очень здоровым. </w:t>
        <w:tab/>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ответил. Она заметила, что он смотрит на картину, которую подарил ей Стивен. Она повесила ее на единственную стену, которая была в состоянии выдержать гвоздь. Иан почувствовал укол ревности и резко спроси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должен поздравить вас с героическим поступк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ешила, что он собирается продолжить спор. Она была выбита из колеи его присутствием, чувствовала усталость и поэтому не стала защищаться.</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я натворила на этот раз?</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слова насмешили Иана, и он успокоил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итили мой подарок на день рожде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молч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дошел ближе к картине.</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поступили мужественно, повесив ее. Она отвратитель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Джиллиан поняла и смутилась: </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Хотите сказать, что Стивен купил ее для вас? </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завтра у меня день рождения.</w:t>
      </w:r>
    </w:p>
    <w:p>
      <w:pPr>
        <w:pStyle w:val="Normal"/>
        <w:tabs>
          <w:tab w:val="clear" w:pos="720"/>
          <w:tab w:val="left" w:pos="610"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Тогда почему? </w:t>
      </w:r>
    </w:p>
    <w:p>
      <w:pPr>
        <w:pStyle w:val="Normal"/>
        <w:tabs>
          <w:tab w:val="clear" w:pos="720"/>
          <w:tab w:val="left" w:pos="610"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Иан пожал плечами:</w:t>
      </w:r>
    </w:p>
    <w:p>
      <w:pPr>
        <w:pStyle w:val="Normal"/>
        <w:tabs>
          <w:tab w:val="clear" w:pos="720"/>
          <w:tab w:val="left" w:pos="94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за этим я и пришёл. Я думал, вы мне объясни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уселись друг напротив друга у каминной решетки. Джиллиан пыталась вспомнить слова Стивена. Она была уверена, что про отца он не упоминал. Иан признался:</w:t>
      </w:r>
    </w:p>
    <w:p>
      <w:pPr>
        <w:pStyle w:val="Normal"/>
        <w:tabs>
          <w:tab w:val="clear" w:pos="720"/>
          <w:tab w:val="left" w:pos="57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делал Кейт несколько презрительных замечаний насчет картины, но не в его присутствии.</w:t>
      </w:r>
    </w:p>
    <w:p>
      <w:pPr>
        <w:pStyle w:val="Normal"/>
        <w:tabs>
          <w:tab w:val="clear" w:pos="720"/>
          <w:tab w:val="left" w:pos="6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не могла передать?</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тественно, нет.</w:t>
      </w:r>
    </w:p>
    <w:p>
      <w:pPr>
        <w:pStyle w:val="Normal"/>
        <w:tabs>
          <w:tab w:val="clear" w:pos="720"/>
          <w:tab w:val="left" w:pos="61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я не понимаю, почему он отдал ее мне.</w:t>
      </w:r>
    </w:p>
    <w:p>
      <w:pPr>
        <w:pStyle w:val="Normal"/>
        <w:ind w:firstLine="567"/>
        <w:jc w:val="both"/>
        <w:rPr/>
      </w:pPr>
      <w:r>
        <w:rPr>
          <w:rFonts w:cs="Times New Roman" w:ascii="Times New Roman" w:hAnsi="Times New Roman"/>
          <w:color w:val="000000"/>
          <w:kern w:val="2"/>
        </w:rPr>
        <w:t>Иан пристально посмотрел на нее. Привязанность к ней мальчика росла. Возможно, он просто предпочитал ее.</w:t>
      </w:r>
    </w:p>
    <w:p>
      <w:pPr>
        <w:pStyle w:val="Normal"/>
        <w:tabs>
          <w:tab w:val="clear" w:pos="720"/>
          <w:tab w:val="left" w:pos="60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 это был каприз. Он купил картину для меня, потом передумал и отдал вам. Он с вами лад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метила недовольство в его голосе и быстро сказала:</w:t>
      </w:r>
    </w:p>
    <w:p>
      <w:pPr>
        <w:pStyle w:val="Normal"/>
        <w:tabs>
          <w:tab w:val="clear" w:pos="720"/>
          <w:tab w:val="left" w:pos="6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бы так не передум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днялся.</w:t>
      </w:r>
    </w:p>
    <w:p>
      <w:pPr>
        <w:pStyle w:val="Normal"/>
        <w:tabs>
          <w:tab w:val="clear" w:pos="720"/>
          <w:tab w:val="left" w:pos="6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это произошло, и вы не можете объяснить почему.</w:t>
      </w:r>
    </w:p>
    <w:p>
      <w:pPr>
        <w:pStyle w:val="Normal"/>
        <w:tabs>
          <w:tab w:val="clear" w:pos="720"/>
          <w:tab w:val="left" w:pos="6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как и вы, ничего не понимаю.</w:t>
      </w:r>
    </w:p>
    <w:p>
      <w:pPr>
        <w:pStyle w:val="Normal"/>
        <w:ind w:firstLine="567"/>
        <w:jc w:val="both"/>
        <w:rPr/>
      </w:pPr>
      <w:r>
        <w:rPr>
          <w:rFonts w:cs="Times New Roman" w:ascii="Times New Roman" w:hAnsi="Times New Roman"/>
          <w:color w:val="000000"/>
          <w:kern w:val="2"/>
        </w:rPr>
        <w:t>Иан опять посмотрел на картину. Несмотря на то, что она была ужасна, он хотел ее.</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она вам по вкусу!</w:t>
      </w:r>
    </w:p>
    <w:p>
      <w:pPr>
        <w:pStyle w:val="Normal"/>
        <w:tabs>
          <w:tab w:val="clear" w:pos="720"/>
          <w:tab w:val="left" w:pos="6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у отдать ее, ведь Стивен подарил ее мне.</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как я уже сказал, она вам по душе.</w:t>
      </w:r>
    </w:p>
    <w:p>
      <w:pPr>
        <w:pStyle w:val="Normal"/>
        <w:tabs>
          <w:tab w:val="clear" w:pos="720"/>
          <w:tab w:val="left" w:pos="6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 ответи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нял, что она хотела сказать, и ее сожаление рассердило его. Он притворился, что не понял.</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придется ее терпеть до конца года. Если бы он дал ее мне, пришлось бы мне терпеть, пока бы он сам не решил от нее избавиться.</w:t>
      </w:r>
    </w:p>
    <w:p>
      <w:pPr>
        <w:pStyle w:val="Normal"/>
        <w:tabs>
          <w:tab w:val="clear" w:pos="720"/>
          <w:tab w:val="left" w:pos="83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бы повесили ее? — с любопытством спросила она.</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 решительно ответил Иан.</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автра ему будет неловко, если он ничего вам не подар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заметил, что Джиллиан сочувствует мальчику.</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гараже спрятан скворечник. Думаю, он сначала хотел подарить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 сожалением заметила:</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ыталась ему помочь, но я не лучше его разбираюсь в такой работе. Птица, которая влетит туда, напорется на гвозди. Я посоветовала ему подрезать их.</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ий совет, но, к счастью, он им не воспользовал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смотрел на халат.</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что так поздно.</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Я надела его для тепла. Парафиновая печь наверху плохо гре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стал говорить, что она сама решилась на эти спартанские условия, и заметил:</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ля деревни уже поздно. — Брэнди тыкался мордой в его ладонь. — Надеюсь, он не всех так радостно встречает? — улыбнулся Иан. — Вы должны научить его выглядеть свирепо.</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ыглядит свирепо, если рядом кошки или птиц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забоченно произнес:</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ал его вам для защиты, а не для того, чтобы он лаял.</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а, что он со мной.</w:t>
      </w:r>
    </w:p>
    <w:p>
      <w:pPr>
        <w:pStyle w:val="Normal"/>
        <w:ind w:firstLine="567"/>
        <w:jc w:val="both"/>
        <w:rPr/>
      </w:pPr>
      <w:r>
        <w:rPr>
          <w:rFonts w:cs="Times New Roman" w:ascii="Times New Roman" w:hAnsi="Times New Roman"/>
          <w:color w:val="000000"/>
          <w:kern w:val="2"/>
        </w:rPr>
        <w:t>Это была правда. Брэнди мог лаять при крике ночной птицы и вздрагивать, когда в углах скреблись мыши, но Джиллиан была довольна. Она не стала говорить Иану про нелепые разговоры, которые вела с ним. «Брэнди, не будь ты таким нервным! Ты здесь, чтобы защищать меня», «Нет, там никого нет, может, если только кошка или заяц», «Ради бога, песик, проснись и перестань скулить, это всего лишь сон!».</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ма у меня еще четыре боксера. Я могу дать вам более смелого.</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энди достаточно смел для меня.</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его любите не меньше Стивен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Гнев Иана прошел. Он снова обратил внимание на картину.</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трясающее сходство. Возможно, это был не такой уж мужественный поступ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пытался представить картину в гостиной Кейт. Там контраст был бы слишком резким. Он вспомнил, как ответила Джиллиан, когда он предложил, что Кейт может ей помочь с обустройством школы. Теперь он понял, каким нелепым было это предложение, и Джиллиан тут же рассердилась. Несмотря на трогательно серьезное выражение ее лица, с ней было нелегко. Их отношения напоминали бури с редкими периодами затишья. Иан был рад, что преодолел неловкость и зашел. По крайней мере, сейчас был период затишья. Он сказал:</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олжен извиниться за прошлый разгово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дивленно вспыхнула.</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была и моя ви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дошел к двери. Стояла мрачная ночь, и доски в старом здании скрипели. Иан беспокоился за нее. Как глупо она поступила, поселившись в этом одиноком месте. Потом он вспомнил про ее дружбу с Брендой Ротон.</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бы вам не спросить у Бренды, не знает ли она какую-нибудь сельскую девушку, которая могла бы спать в доме? У вас ведь две спальни?</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дна служит кабинетом. Я в ней печатаю. В любом случае не могу представить, чтобы какая-нибудь девушка согласилась приход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верно, подумал Иан. Он не хотел пугать ее, но должен был это сказать ради нее.</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открывайте дверь, пока не будете уверены, кто стучит. И не выпускайте собаку на ночь. Он может казаться глупым, но в чрезвычайной ситуации может проявить сообразительность. Он вам нужен в доме.</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будет в порядке. — Джиллиан произнесла эти слова почти автоматичес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ы, Дэвид, моя мать — все так беспокоитесь за меня, подумала она. Ты должен беспокоиться меньше всех.</w:t>
      </w:r>
    </w:p>
    <w:p>
      <w:pPr>
        <w:pStyle w:val="Normal"/>
        <w:ind w:firstLine="567"/>
        <w:jc w:val="both"/>
        <w:rPr/>
      </w:pPr>
      <w:r>
        <w:rPr>
          <w:rFonts w:cs="Times New Roman" w:ascii="Times New Roman" w:hAnsi="Times New Roman"/>
          <w:color w:val="000000"/>
          <w:kern w:val="2"/>
        </w:rPr>
        <w:t>Но только его тревога больше всего трогала Джиллиан. В ту ночь она не могла заснуть, потому что приход Иана смутил ее. Она продолжала мысленно пересказывать их разговор, слышала его голос, вспоминала, как он выглядел. Причина его прихода беспокоила ее. Она почувствовала его негодование и могла его понять. Несмотря на его осторожность, он отталкивал Стивена, и мальчик страдал. Сможет ли она аккуратно узнать, почему Стивен отдал ей картину, но Джиллиан знала, что это будет трудно. Стивен слишком умен, чтобы с</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ним притворяться. Джиллиан не знала, что эта картина — подарок его отцу. Но она принадлежит Иану, надо найти способ, чтобы мальчик мог подарить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тром она позвонила Иану посоветоваться. Он ждал звонка от Кейт и удивился, услышав голос Джиллиан. Джиллиан заметила удивление и была готова избить себя за то, что позвонила. Она грубовато сказала:</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хотела узнать, может, мне стоит спросить у Стивена, почему он передум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мирился с мыслью, что это звонит Джиллиан, и его голос немного смягчился.</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не стоит. Пусть это вас не беспоко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чувствую себя виноватой, — возраз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е надо. Это была не ваша вина.</w:t>
      </w:r>
    </w:p>
    <w:p>
      <w:pPr>
        <w:pStyle w:val="Normal"/>
        <w:ind w:firstLine="567"/>
        <w:jc w:val="both"/>
        <w:rPr/>
      </w:pPr>
      <w:r>
        <w:rPr>
          <w:rFonts w:cs="Times New Roman" w:ascii="Times New Roman" w:hAnsi="Times New Roman"/>
          <w:color w:val="000000"/>
          <w:kern w:val="2"/>
        </w:rPr>
        <w:t xml:space="preserve"> — </w:t>
      </w:r>
      <w:r>
        <w:rPr>
          <w:rFonts w:cs="Times New Roman" w:ascii="Times New Roman" w:hAnsi="Times New Roman"/>
          <w:color w:val="000000"/>
          <w:kern w:val="2"/>
        </w:rPr>
        <w:t>Он подарил вам скворечни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Да, со всеми гвоздями. — Иан улыбнул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Наступило неловкое молчание, которое первой нарушила Джиллиан:</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я ничем не могу помочь?</w:t>
      </w:r>
    </w:p>
    <w:p>
      <w:pPr>
        <w:pStyle w:val="Normal"/>
        <w:tabs>
          <w:tab w:val="clear" w:pos="720"/>
          <w:tab w:val="left" w:pos="6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могли бы поздравить меня с днем рожде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меялась.</w:t>
      </w:r>
    </w:p>
    <w:p>
      <w:pPr>
        <w:pStyle w:val="Normal"/>
        <w:tabs>
          <w:tab w:val="clear" w:pos="720"/>
          <w:tab w:val="left" w:pos="60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я вас поздравляю. Желаю вам хорошего дня.</w:t>
      </w:r>
    </w:p>
    <w:p>
      <w:pPr>
        <w:pStyle w:val="Normal"/>
        <w:tabs>
          <w:tab w:val="clear" w:pos="720"/>
          <w:tab w:val="left" w:pos="6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бычный рабочий ден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сказал ей, что вечером они с Кейт идут в сельский клуб. Ему не хотелось идти. Портсигар, который подарила Кейт, был слишком дорогим, слишком обязывающим. Он смутил, а не порадовал его. Подарок Кейт ставил его в положение, когда он должен был принять решение о будущем. Если он не хочет на ней жениться, значит, пора ей об этом сказать. Он собирался все прояснить сегодня вечер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пять обратился мыслями к Джиллиан. Он чувствовал ее врожденную сдержанность, граничащую с застенчивостью, несмотря на взрывы гнева там, где дело касалось Стивена. Хорошо, что она позвонила. Иан подумал, что пригласил бы ее куда-нибудь, если бы вечер не был уже занят. Это желание быть с ней, которое, как всегда, вызывало раздражение, теперь встревожило его. Он не мог разобраться в своих чувствах к ней. Когда она была в его доме, он понимал, что не может быстро ее выпроводить. Вчера вечером ему не хотелось уходить. Ее участие к Стивену трогало его, но в то же время раздражало. То, что она критикует его отношение к Стивену, вызывало у него бешенство. Иногда Иан думал, что будет счастлив, когда она уедет, и иногда ему казалось, что он станет жалеть. Он знал, что ведет себя нелогично, и проклинал себя за э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ошел в кабинет, стремясь выбросить Джиллиан из головы, но даже составление указателей не помогло ему в этом. Джиллиан по-прежнему была рядом. Кейт почувствовала его настроение, когда Иан зашел к ней. Она была достаточно умна, чтобы понимать, что ее подарок был неверным шагом. Она играла на неуверенности Иана и была готова к его осторожному отказу. Она старалась не думать о том, что может потерять его. Если ее подарок пришелся не вовремя и ставил ее в прежнюю позицию, не стоило сдаваться. Злясь на свою ошибку и опасаясь сделать неверный шаг, Кейт ждала, когда Иан облечет свои чувства в слов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му было сложно говорить.</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 это очень красивый подарок, но я не могу его принять. — Это прозвучало грубо, и Иан попытался смягчить свои слова: — Я очень ценю его, но не могу позволить, чтобы ты так тратилась на меня. — Он вытащил портсигар из кармана и подал 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альто Кейт было наброшено на стул в гостиной. Она взяла его и прислонилась щекой к мягкому меху. Она не ожидала, что Иан будет столь прямолинеен и вернет портсигар. Не обращая на него внимания, она протянула Иану пальто:</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моги, пожалуйста. Оно цепляется за воротник плать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ложив портсигар на стол, Иан помог ей надеть пальто. Кейт улыбнулась и не показала своей досады.</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честно, это всего лишь безделушка. — Она взглянула на стол. Поступок Иана был понятен. Остается только сгладить эту нелепую ошибку. Чем меньше будет сказано, тем лучше. Голос Кейт был беспечен. — Но если ты так чувству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Хотя Иан почувствовал ее досаду, он боялся ранить ее.</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 Кей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махнулас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пьем перед уходом?</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хоч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был благодарен, что она восприняла это так легко. Только к концу вечера он понял, что они говорили ни о чем. Они не притворялись. Кейт была очаровательна, проста, проницательна. Ему не приходилось что-то выдумывать. Казалось, она смирилась с тем, что между ними возможна только дружба, которая, как по волшебству, все еще существовала. Иан так привык полагаться на нее и был рад, что Кейт отличается здравым смыслом. Он положил конец их отношениям, а она не возража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олько оказавшись одна, Кейт дала волю чувствам. Портсигар все еще лежал на столе. Она взяла его и швырнула в ящик стола. Ладно, подумала она, значит, еще слишком ра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казывалась принять поражение. Иан привлекал ее, и она хотела заполучить его. Она всегда получала то, что хотела. Подарок пришелся не вовремя. Иан не хотел, чтобы она получила на него права. Рейчел по-прежнему была здесь, но сила прошлого ограниченна. Он не может вечно жить воспоминаниями. В один прекрасный день его доверие к ней приведет к тому, что он сделает ей предложение. Брак между ними станет неизбежен, но ей придется подождать. Игра будет идти по правилам Иа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принялась перебирать события вечера. Они немного танцевали, поужинали, говорили о его работе. Она уходила от серьезных разговоров, чувствуя, что он хочет сказать. Она ничего не добилась своим подарком, но ничего и не потеряла. Чтобы предотвратить разрыв, потребовалось все ее мастерство. Это был один из самых трудных вечеров в жизни Кей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Heading2"/>
        <w:rPr/>
      </w:pPr>
      <w:r>
        <w:rPr/>
        <w:t>Глава 4</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pPr>
      <w:r>
        <w:rPr>
          <w:rFonts w:cs="Times New Roman" w:ascii="Times New Roman" w:hAnsi="Times New Roman"/>
          <w:color w:val="000000"/>
          <w:kern w:val="2"/>
        </w:rPr>
        <w:t xml:space="preserve">Джиллиан поняла, что для того, чтобы писалось легко, нужно освободить душу от всяких чувств. </w:t>
      </w:r>
      <w:r>
        <w:rPr>
          <w:rFonts w:cs="Times New Roman" w:ascii="Times New Roman" w:hAnsi="Times New Roman"/>
          <w:color w:val="000000"/>
          <w:kern w:val="2"/>
          <w:lang w:val="en-US" w:eastAsia="en-US"/>
        </w:rPr>
        <w:t>C</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каждым днем это становилось сделать все труднее. Она не могла сосредоточиться. Герои ее книги вели себя не так, как надо, и приходилось рвать страницы. Она отказывалась признать истинную причину происходящего и приписывала все усталости. Джиллиан решила, что она переутомилась, слишком долго сидела взаперти. Ей нужно больше выходить. Тут на помощь пришла Бренда. В бадминтон, о котором она говорила, играли в деревенском зале. Джиллиан попробовала, и, хотя ей не удалось дорасти до уровня окружных соревнований, она сумела занять четвертое место в парной игре. Молодые люди, в основном сыновья и дочери местных фермеров, вели себя дружелюбно. Вечера можно было проводить с пользой. Ужин, телевизор и сплетни были к услугам Джиллиан. Приняв несколько приглашений, она познакомилась с родителями своих учеников. Это были добрые и радушные люди. Джиллиан знала, что ей легко будет стать в деревне сво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 выходным она ходила на танцы с Дэвидом, иногда к ним присоединялась Анна с биохимиком из университета. Дэвид, наталкиваясь на сдержанное отношение Джиллиан, видел, как Анна влюблена в ничем не примечательного, довольно скучного молодого человека, и начинал сердиться.</w:t>
      </w:r>
    </w:p>
    <w:p>
      <w:pPr>
        <w:pStyle w:val="Normal"/>
        <w:ind w:firstLine="567"/>
        <w:jc w:val="both"/>
        <w:rPr/>
      </w:pPr>
      <w:r>
        <w:rPr>
          <w:rFonts w:cs="Times New Roman" w:ascii="Times New Roman" w:hAnsi="Times New Roman"/>
          <w:color w:val="000000"/>
          <w:kern w:val="2"/>
        </w:rPr>
        <w:t>Джиллиан, слишком поглощенная собственными переживаниями, ничего этого не замечала. Выходы в свет не давали ей успокоения. Она была слишком взбудоражена, чтобы писать. Невозможность завершить роман беспокоила ее. Она знала, что ей нужно еще остаться в школе, но не могла вынести лишних трех месяцев одиноких ночей. Стивену удалось разрешить этот вопрос. Стремясь привлечь внимание своего отца, он стал по вечерам сбегать из дома и гулять допоздна. Темнота пугала его, и он всегда держался поближе к дому. Иан это не знал и беспокоился. Он принял решение отправить мальчика в школу-интернат. Нежелание миссис Пирсон следить за ним, когда Иана не было дома, убедило его в том, что он принял верное реше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ак-то днем Иан появился в школе, предварительно приказав Стивену ждать в машине. Он сразу перешел к делу.</w:t>
      </w:r>
    </w:p>
    <w:p>
      <w:pPr>
        <w:pStyle w:val="Normal"/>
        <w:tabs>
          <w:tab w:val="clear" w:pos="720"/>
          <w:tab w:val="left" w:pos="72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не понравится то, что я скажу, но я уже принял решение, несмотря на то, одобрите вы его или нет. Я записал Стивена в приготовительную школу. Он будет там учиться после Пасхи. В апреле ему исполнится девять, я начинал учиться, когда был на год молож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еленоватое платье Джиллиан было перепачкано мелом. Она стряхнула его, отвернув лицо от Иана. Ее голос прозвучал резко, словно отзываясь на внутреннее раздражение Иана.</w:t>
      </w:r>
    </w:p>
    <w:p>
      <w:pPr>
        <w:pStyle w:val="Normal"/>
        <w:tabs>
          <w:tab w:val="clear" w:pos="720"/>
          <w:tab w:val="left" w:pos="69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не надо передо мной оправдываться.</w:t>
      </w:r>
    </w:p>
    <w:p>
      <w:pPr>
        <w:pStyle w:val="Normal"/>
        <w:tabs>
          <w:tab w:val="clear" w:pos="720"/>
          <w:tab w:val="left" w:pos="6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чно. — Иан знал, что она расстроится, и приготовился к битве. Он не собирался говорить ей о причинах, по которым отсылает Стивена, но сделал э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зволновало то, что Стивен был настолько несчастен. Днем он казался вполне радостным. Она знала, что ему нравится быть с ней и другими детьми. Иногда она замечала в его глазах тревогу, но была удивлена, что он выбрал такой способ бунта. Она старалась представить его вечера дома.</w:t>
      </w:r>
    </w:p>
    <w:p>
      <w:pPr>
        <w:pStyle w:val="Normal"/>
        <w:tabs>
          <w:tab w:val="clear" w:pos="720"/>
          <w:tab w:val="left" w:pos="70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ему нужно играть с другими детьми. Занятия кончаются рано. Не могли бы вы иногда приглашать ребят Локсли?</w:t>
      </w:r>
    </w:p>
    <w:p>
      <w:pPr>
        <w:pStyle w:val="Normal"/>
        <w:tabs>
          <w:tab w:val="clear" w:pos="720"/>
          <w:tab w:val="left" w:pos="67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иглашаю, но стоит им уйти, как он убегает.</w:t>
      </w:r>
    </w:p>
    <w:p>
      <w:pPr>
        <w:pStyle w:val="Normal"/>
        <w:ind w:firstLine="567"/>
        <w:jc w:val="both"/>
        <w:rPr/>
      </w:pPr>
      <w:r>
        <w:rPr>
          <w:rFonts w:cs="Times New Roman" w:ascii="Times New Roman" w:hAnsi="Times New Roman"/>
          <w:color w:val="000000"/>
          <w:kern w:val="2"/>
        </w:rPr>
        <w:t>Джиллиан увидела глубокие морщины на его лице и поняла, что он искренне переживает.</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когда-нибудь играете с ним? — Она знала про сказку на ночь и догадалась, что она превратилась в своего рода обязанность. Между ними не было соглас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был на пределе.</w:t>
      </w:r>
    </w:p>
    <w:p>
      <w:pPr>
        <w:pStyle w:val="Normal"/>
        <w:tabs>
          <w:tab w:val="clear" w:pos="720"/>
          <w:tab w:val="left" w:pos="61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ачал учить его играть в шахматы. И если вы хотите сказать, что я зря трачу время, то не стоит, — ему это нравится.</w:t>
      </w:r>
    </w:p>
    <w:p>
      <w:pPr>
        <w:pStyle w:val="Normal"/>
        <w:tabs>
          <w:tab w:val="clear" w:pos="720"/>
          <w:tab w:val="left" w:pos="63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му больше бы понравились шашки или простая карточная игра. Неужели вы не понимаете, что он делает все, чтобы угодить ва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сознание того, что она может быть права, не успокоило Иана.</w:t>
      </w:r>
    </w:p>
    <w:p>
      <w:pPr>
        <w:pStyle w:val="Normal"/>
        <w:tabs>
          <w:tab w:val="clear" w:pos="720"/>
          <w:tab w:val="left" w:pos="62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будет учиться здесь еще один триместр. Не знаю, сколько вы собираетесь тут пробыть. Викарий сказал мне, что не получил ваше заявление об уходе. Вы ведь сказали ему, что будете работать только один тримест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нала, что ей надо принять решение до конца недели, и все еще колебалась. Она не ответила, и Иан продолжал:</w:t>
      </w:r>
    </w:p>
    <w:p>
      <w:pPr>
        <w:pStyle w:val="Normal"/>
        <w:tabs>
          <w:tab w:val="clear" w:pos="720"/>
          <w:tab w:val="left" w:pos="60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оятно, придет новый человек и придется просить его.</w:t>
      </w:r>
    </w:p>
    <w:p>
      <w:pPr>
        <w:pStyle w:val="Normal"/>
        <w:tabs>
          <w:tab w:val="clear" w:pos="720"/>
          <w:tab w:val="left" w:pos="6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ить?</w:t>
      </w:r>
    </w:p>
    <w:p>
      <w:pPr>
        <w:pStyle w:val="Normal"/>
        <w:tabs>
          <w:tab w:val="clear" w:pos="720"/>
          <w:tab w:val="left" w:pos="64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на год отстает с латынью и французским.</w:t>
      </w:r>
    </w:p>
    <w:p>
      <w:pPr>
        <w:pStyle w:val="Normal"/>
        <w:tabs>
          <w:tab w:val="clear" w:pos="720"/>
          <w:tab w:val="left" w:pos="6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хотите, чтобы я занималась с ним?</w:t>
      </w:r>
    </w:p>
    <w:p>
      <w:pPr>
        <w:pStyle w:val="Normal"/>
        <w:tabs>
          <w:tab w:val="clear" w:pos="720"/>
          <w:tab w:val="left" w:pos="6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или ваш последовател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Джиллиан приняла решение.</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вы не правы, отправляя его в школу, но, если хотите, я могу заниматься с ним французским и латынью.</w:t>
      </w:r>
    </w:p>
    <w:p>
      <w:pPr>
        <w:pStyle w:val="Normal"/>
        <w:tabs>
          <w:tab w:val="clear" w:pos="720"/>
          <w:tab w:val="left" w:pos="6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 есть вы остаете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не поняла выражения в его глазах.</w:t>
      </w:r>
    </w:p>
    <w:p>
      <w:pPr>
        <w:pStyle w:val="Normal"/>
        <w:tabs>
          <w:tab w:val="clear" w:pos="720"/>
          <w:tab w:val="left" w:pos="6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ще на один триместр, не больше.</w:t>
      </w:r>
    </w:p>
    <w:p>
      <w:pPr>
        <w:pStyle w:val="Normal"/>
        <w:tabs>
          <w:tab w:val="clear" w:pos="720"/>
          <w:tab w:val="left" w:pos="6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бы закончить книгу?</w:t>
      </w:r>
    </w:p>
    <w:p>
      <w:pPr>
        <w:pStyle w:val="Normal"/>
        <w:tabs>
          <w:tab w:val="clear" w:pos="720"/>
          <w:tab w:val="left" w:pos="6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чтобы закончить книгу.</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 сухо произнес Иан. — Тогда мы договоримся об оплате. Естественно, я не прошу заниматься с ним в учебные часы. У вас и так достаточно работы.</w:t>
      </w:r>
    </w:p>
    <w:p>
      <w:pPr>
        <w:pStyle w:val="Normal"/>
        <w:ind w:firstLine="567"/>
        <w:jc w:val="both"/>
        <w:rPr>
          <w:rFonts w:ascii="Times New Roman" w:hAnsi="Times New Roman" w:cs="Times New Roman"/>
          <w:color w:val="000000"/>
          <w:kern w:val="2"/>
          <w:lang w:val="en-US"/>
        </w:rPr>
      </w:pPr>
      <w:r>
        <w:rPr>
          <w:rFonts w:cs="Times New Roman" w:ascii="Times New Roman" w:hAnsi="Times New Roman"/>
          <w:color w:val="000000"/>
          <w:kern w:val="2"/>
        </w:rPr>
        <w:t xml:space="preserve">Джиллиан не подумала об оплате и удивилась. </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просил:</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сможете посвятить ему пару часов в субботу утром или предпочтете заниматься днем?</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нем он устанет.</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согласны на субботу? Здесь или у меня дома?</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десь, — твердо ответила Джиллиан.</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 сколько обычно за это платят. Пара гиней за занятие пойд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озразила, что деньги ей не нужны, но он перебил:</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осьте, будьте реалистом. Купите на них бумагу и копир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Иан направился к машине, Джиллиан подумала, почему он сам не захотел заниматься со Стивеном. Она бегло говорила по-французски, но ее латынь была ужасна. Джиллиан побежала за ним. Услышав ее шаги, он остановился.</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у что?</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очень плохо знаю латынь, — выдохну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признание рассмешило Иана.</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вы можете прочесть одну страницу?</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едь тоже бы мог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ам он великолепно знал латынь. Он мог бы учить Стивена обоим предметам, но боялся, что ему не хватит терпения. Не стоило еще больше настраивать ребенка против с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сказал ей истинную причину.</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нет времени. Помните, свободное время я провожу почти так же, как и вы, только я обещал рукопись к началу весны.</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повезло, что у вас есть издатель, — с чувством произнесла Джиллиан.</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вам нужен совет насчет издания книги, я могу помочь, — внезапно сказа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пыхнула.</w:t>
      </w:r>
    </w:p>
    <w:p>
      <w:pPr>
        <w:pStyle w:val="Normal"/>
        <w:tabs>
          <w:tab w:val="clear" w:pos="720"/>
          <w:tab w:val="left" w:pos="4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имеет отношения к наук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держал смех.</w:t>
      </w:r>
    </w:p>
    <w:p>
      <w:pPr>
        <w:pStyle w:val="Normal"/>
        <w:tabs>
          <w:tab w:val="clear" w:pos="720"/>
          <w:tab w:val="left" w:pos="4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оман? — серьезно спросил он.</w:t>
      </w:r>
    </w:p>
    <w:p>
      <w:pPr>
        <w:pStyle w:val="Normal"/>
        <w:ind w:firstLine="567"/>
        <w:jc w:val="both"/>
        <w:rPr/>
      </w:pPr>
      <w:r>
        <w:rPr>
          <w:rFonts w:cs="Times New Roman" w:ascii="Times New Roman" w:hAnsi="Times New Roman"/>
          <w:color w:val="000000"/>
          <w:kern w:val="2"/>
        </w:rPr>
        <w:t>—</w:t>
      </w:r>
      <w:r>
        <w:rPr>
          <w:rFonts w:cs="Times New Roman" w:ascii="Times New Roman" w:hAnsi="Times New Roman"/>
          <w:color w:val="000000"/>
          <w:kern w:val="2"/>
          <w:lang w:val="en-US"/>
        </w:rPr>
        <w:t xml:space="preserve"> </w:t>
      </w:r>
      <w:r>
        <w:rPr>
          <w:rFonts w:cs="Times New Roman" w:ascii="Times New Roman" w:hAnsi="Times New Roman"/>
          <w:color w:val="000000"/>
          <w:kern w:val="2"/>
        </w:rPr>
        <w:t>Да.</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боюсь, это вне сферы моей компетенции, но мои агенты постарались бы вам помочь. Скажите, когда закончите писать, и я дам вам их адрес. Они занимаются любыми книгами.</w:t>
      </w:r>
    </w:p>
    <w:p>
      <w:pPr>
        <w:pStyle w:val="Normal"/>
        <w:tabs>
          <w:tab w:val="clear" w:pos="720"/>
          <w:tab w:val="left" w:pos="4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скаж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 удивлением подумал, что они опять друзья. Стивен махнул ему рукой из машины, и он махнул в ответ.</w:t>
      </w:r>
    </w:p>
    <w:p>
      <w:pPr>
        <w:pStyle w:val="Normal"/>
        <w:tabs>
          <w:tab w:val="clear" w:pos="720"/>
          <w:tab w:val="left" w:pos="7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знает про школу? — Когда Джиллиан задала этот вопрос, то почувствовала, что ее тон опять стал ледяным.</w:t>
      </w:r>
    </w:p>
    <w:p>
      <w:pPr>
        <w:pStyle w:val="Normal"/>
        <w:tabs>
          <w:tab w:val="clear" w:pos="720"/>
          <w:tab w:val="left" w:pos="7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казал ему, что это не точно, что, возможно, ему когда-нибудь придется туда уехать.</w:t>
      </w:r>
    </w:p>
    <w:p>
      <w:pPr>
        <w:pStyle w:val="Normal"/>
        <w:tabs>
          <w:tab w:val="clear" w:pos="720"/>
          <w:tab w:val="left" w:pos="4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это то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опять оказались по разные стороны баррикады.</w:t>
      </w:r>
    </w:p>
    <w:p>
      <w:pPr>
        <w:pStyle w:val="Normal"/>
        <w:tabs>
          <w:tab w:val="clear" w:pos="720"/>
          <w:tab w:val="left" w:pos="7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это точно. Но я не хочу, чтобы он заранее переживал. Если это произойдет в будущем, он постепенно привыкнет к мыс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ответила. Иан смотрел на ее выразительное лицо. Хорошо, подумал он, ты не одобряешь. Но ты будешь учить Стивена как можно лучше. Интересно, перестанут ли они когда-нибудь ссориться из-за мальчи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ужно было достать учебник по латыни, и здесь помог Дэвид. Джиллиан отправилась в Шеффилд, чтобы сделать кое-какие покупки на Касл-Маркет. Они вместе выпили чаю, потом прошлись по книжным магазинам и нашли нужную книгу. Дэвид был уверен, что она уедет в конце триместра, и пришел в ярость, когда она сказала, что этого не будет.</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акончишь свой чертов роман в другом месте! В январе там все будет завалено снегом. Ты не знаешь, что такое зима.</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меня завалит снегом, дети не смогут прийти, и у меня будет много свободного времени. — Джиллиан говорила беспечно.</w:t>
      </w:r>
    </w:p>
    <w:p>
      <w:pPr>
        <w:pStyle w:val="Normal"/>
        <w:tabs>
          <w:tab w:val="clear" w:pos="720"/>
          <w:tab w:val="left" w:pos="621"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нормального освещения, надо доставать топливо...</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не нужно спускаться в шахту.</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дется копать землю.</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ма у меня есть запасы.</w:t>
      </w:r>
    </w:p>
    <w:p>
      <w:pPr>
        <w:pStyle w:val="Normal"/>
        <w:tabs>
          <w:tab w:val="clear" w:pos="720"/>
          <w:tab w:val="left" w:pos="6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 где они могут быть в этой крысиной норе? Джиллиан, я устал от всего этого. Я не могу ждать вечно. Я люблю тебя, но есть предел терпению. Я хочу услышать — да или 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няла, что он прав. Она часто говорила нет, но была рада, когда Дэвид не обращал внимания. Ей нравилось, что он рядом.</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у? — Он пристально смотрел ей в глаза.</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орожу твоей дружбой.</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оже мой! — Дэвид нетерпеливо дернулся. — Хватит слащавых комплиментов. Это на тебя не похоже.</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у сказать по-другому. Я правда дорожу твоей дружбой, но я не люблю тебя.</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ешь, любовь в твоем понимании существует?</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существует.</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у тебя есть кто-то еще?</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уверена? — Дэвид вспомнил про Роско и спросил: — Это Иан Рос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ердилась:</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уже спрашивал. Нельзя любить того, с кем не можешь согласиться. Если между нами и существует чувство, то это точно не любовь.</w:t>
      </w:r>
    </w:p>
    <w:p>
      <w:pPr>
        <w:pStyle w:val="Normal"/>
        <w:ind w:firstLine="567"/>
        <w:jc w:val="both"/>
        <w:rPr/>
      </w:pPr>
      <w:r>
        <w:rPr>
          <w:rFonts w:cs="Times New Roman" w:ascii="Times New Roman" w:hAnsi="Times New Roman"/>
          <w:color w:val="000000"/>
          <w:kern w:val="2"/>
        </w:rPr>
        <w:t>Ее раздражение обеспокоило Дэвида. Он считал, что Роско связан с Кейт, что его власть над Джиллиан была лишь временной, но теперь он не был так уверен. Очевидно, Роско все еще волновал ее, не давал ей покоя. Дэвид принял решение:</w:t>
      </w:r>
    </w:p>
    <w:p>
      <w:pPr>
        <w:pStyle w:val="Normal"/>
        <w:tabs>
          <w:tab w:val="clear" w:pos="720"/>
          <w:tab w:val="left" w:pos="64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сле того, как я отвезу тебя сегодня в школу, я больше не буду встречаться с тобой, пока ты сама не сделаешь первый шаг. Ты знаешь, где меня най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няла, что он по-настоящему обижен, и ей стало его жаль.</w:t>
      </w:r>
    </w:p>
    <w:p>
      <w:pPr>
        <w:pStyle w:val="Normal"/>
        <w:tabs>
          <w:tab w:val="clear" w:pos="720"/>
          <w:tab w:val="left" w:pos="62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Дэвид. Ты слишком долго терпел меня.</w:t>
      </w:r>
    </w:p>
    <w:p>
      <w:pPr>
        <w:pStyle w:val="Normal"/>
        <w:ind w:firstLine="567"/>
        <w:jc w:val="both"/>
        <w:rPr/>
      </w:pPr>
      <w:r>
        <w:rPr>
          <w:rFonts w:cs="Times New Roman" w:ascii="Times New Roman" w:hAnsi="Times New Roman"/>
          <w:color w:val="000000"/>
          <w:kern w:val="2"/>
        </w:rPr>
        <w:t>Он не сделал попытки войти с ней в школу или поцеловать ее. Впервые она взяла инициативу в свои руки и быстро поцеловала его. Дэвид прижал ее к себе, потом отпуст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Хотя Стивен и привязался к Джиллиан, мысль о том, что придется тратить часть субботы, пришлась ему не по душе. Джиллиан понимала и сочувствовала ему. Она решила сделать уроки как можно более занимательными.</w:t>
      </w:r>
    </w:p>
    <w:p>
      <w:pPr>
        <w:pStyle w:val="Normal"/>
        <w:tabs>
          <w:tab w:val="clear" w:pos="720"/>
          <w:tab w:val="left" w:pos="6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придумаем вот что, — сказала она ему в первый день занятий. — Ты будешь мальчиком-французом по имени Пьер и можешь называть меня любым французским имен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ерьезно отнесся к ее предложению.</w:t>
      </w:r>
    </w:p>
    <w:p>
      <w:pPr>
        <w:pStyle w:val="Normal"/>
        <w:tabs>
          <w:tab w:val="clear" w:pos="720"/>
          <w:tab w:val="left" w:pos="6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знал пуделя по имени Люсетт.</w:t>
      </w:r>
    </w:p>
    <w:p>
      <w:pPr>
        <w:pStyle w:val="Normal"/>
        <w:tabs>
          <w:tab w:val="clear" w:pos="720"/>
          <w:tab w:val="left" w:pos="65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усть будет Люсетт, — согласилась Джиллиан и улыбнулась. — Надеюсь, я не напоминаю тебе пуделя?</w:t>
      </w:r>
    </w:p>
    <w:p>
      <w:pPr>
        <w:pStyle w:val="Normal"/>
        <w:tabs>
          <w:tab w:val="clear" w:pos="720"/>
          <w:tab w:val="left" w:pos="62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е, — сказал он, — волосы такого же цвета, как у моей мам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сидели у камина в гостиной. Джиллиан приготовила кофе. Стивен сказал, что ему нравится кофе больше, чем молоко. Джиллиан не поверила, но спорить не стала. Он никогда раньше не говорил о своей матери.</w:t>
      </w:r>
    </w:p>
    <w:p>
      <w:pPr>
        <w:pStyle w:val="Normal"/>
        <w:tabs>
          <w:tab w:val="clear" w:pos="720"/>
          <w:tab w:val="left" w:pos="6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е?</w:t>
      </w:r>
    </w:p>
    <w:p>
      <w:pPr>
        <w:pStyle w:val="Normal"/>
        <w:tabs>
          <w:tab w:val="clear" w:pos="720"/>
          <w:tab w:val="left" w:pos="6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ейт, — нехотя объяснил Стивен.</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твоей мамы были светлые волосы? — мягко спросила Джиллиан.</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адеялась, что он скажет больше. Ему станет легче, если он поговорит об этом, но она не имела права настаивать.</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вас темные волосы. Вы совсем не похожи на мою мам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вы больше походите на нее, чем он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ав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не ответил, и Джиллиан поняла, что он не хочет больше говорить об этом. Она весело произнесла:</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хожа на Люсетт, а ты на Пьера. Это комната во Франции, и все вещи носят французские назва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лег у ног Стивен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же Брэнди?</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же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нахмурился.</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будешь Гастоном. Гастон — это негодяй в моем рассказе, — объяснил он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селся на корточки рядом с Брэнди и погладил его морду.</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негодяй, — серьезно сказал он, — но я не знаю других французских имен.</w:t>
      </w:r>
    </w:p>
    <w:p>
      <w:pPr>
        <w:pStyle w:val="Normal"/>
        <w:tabs>
          <w:tab w:val="clear" w:pos="720"/>
          <w:tab w:val="left" w:pos="82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усть будет Гастон. Скажи ему по-французски, Пьер.</w:t>
      </w:r>
    </w:p>
    <w:p>
      <w:pPr>
        <w:pStyle w:val="Normal"/>
        <w:tabs>
          <w:tab w:val="clear" w:pos="720"/>
          <w:tab w:val="left" w:pos="60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уроки будут такие, то я не возражаю! — улыбнулся Стивен.</w:t>
      </w:r>
    </w:p>
    <w:p>
      <w:pPr>
        <w:pStyle w:val="Normal"/>
        <w:ind w:firstLine="567"/>
        <w:jc w:val="both"/>
        <w:rPr/>
      </w:pPr>
      <w:r>
        <w:rPr>
          <w:rFonts w:cs="Times New Roman" w:ascii="Times New Roman" w:hAnsi="Times New Roman"/>
          <w:color w:val="000000"/>
          <w:kern w:val="2"/>
        </w:rPr>
        <w:t>Французский шел легко. В погожие дни Джиллиан шла со Стивеном на вересковые пустоши. Она заставляла его говорить простые предложения о том, что они видели. В дождливые или очень холодные дни они сидели в гостиной и делали вид, что находятся в разных местах. То это был магазин, и они по очереди изображали продавцов, то это была лодка, то самолет. Проигрывание ситуаций внушало Стивену уверенность в своих силах. Джиллиан решила, что неплохо бы написать рождественскую пьесу для родителей, и спросила, не хочет ли он сыграть роль Иосифа.</w:t>
      </w:r>
    </w:p>
    <w:p>
      <w:pPr>
        <w:pStyle w:val="Normal"/>
        <w:tabs>
          <w:tab w:val="clear" w:pos="720"/>
          <w:tab w:val="left" w:pos="6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 сцене перед множеством людей? — Стивен не был уверен.</w:t>
      </w:r>
    </w:p>
    <w:p>
      <w:pPr>
        <w:pStyle w:val="Normal"/>
        <w:tabs>
          <w:tab w:val="clear" w:pos="720"/>
          <w:tab w:val="left" w:pos="6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в классе перед родителями.</w:t>
      </w:r>
    </w:p>
    <w:p>
      <w:pPr>
        <w:pStyle w:val="Normal"/>
        <w:tabs>
          <w:tab w:val="clear" w:pos="720"/>
          <w:tab w:val="left" w:pos="59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мне бы хотелось.</w:t>
      </w:r>
    </w:p>
    <w:p>
      <w:pPr>
        <w:pStyle w:val="Normal"/>
        <w:tabs>
          <w:tab w:val="clear" w:pos="720"/>
          <w:tab w:val="left" w:pos="59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Спроси миссис Пирсон, нет ли у нее старой ткани, чтобы сделать костюм. Ей не нужно будет его шить, я сама это сдела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бычно Иан в субботу подвозил Стивена к школе, оставлял его у ворот и забирал через два часа. Он не видел Джиллиан, и она никогда не выходила к нему. Стивен передал ее просьбу миссис Пирсон, и та попросила своего хозяина выяснить, о чем идет реч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садил Стивена в машину и попросил его подождать несколько минут, пока он поговорит с мисс Уорд. Когда он вошел в школу, Джиллиан несла в руках пустые кофейные чашки.</w:t>
      </w:r>
    </w:p>
    <w:p>
      <w:pPr>
        <w:pStyle w:val="Normal"/>
        <w:tabs>
          <w:tab w:val="clear" w:pos="720"/>
          <w:tab w:val="left" w:pos="58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удивительно, что ему нравится приходить. Я вижу, у вас есть сандвич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игласила его войти.</w:t>
      </w:r>
    </w:p>
    <w:p>
      <w:pPr>
        <w:pStyle w:val="Normal"/>
        <w:tabs>
          <w:tab w:val="clear" w:pos="720"/>
          <w:tab w:val="left" w:pos="56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ишел не просто чтобы спросить насчет костюма. Поздравляю вас. Вы делаете большую работ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краснела от удовольствия.</w:t>
      </w:r>
    </w:p>
    <w:p>
      <w:pPr>
        <w:pStyle w:val="Normal"/>
        <w:tabs>
          <w:tab w:val="clear" w:pos="720"/>
          <w:tab w:val="left" w:pos="6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го французский стал лучше. Латынь для нас сложнее.</w:t>
      </w:r>
    </w:p>
    <w:p>
      <w:pPr>
        <w:pStyle w:val="Normal"/>
        <w:tabs>
          <w:tab w:val="clear" w:pos="720"/>
          <w:tab w:val="left" w:pos="59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нимаю, но не беспокойтесь. По крайней мере, он будет знать хотя бы немного. Кстати, кто такая Люсет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бъяснила ему. Иан усмехнулся.</w:t>
      </w:r>
    </w:p>
    <w:p>
      <w:pPr>
        <w:pStyle w:val="Normal"/>
        <w:tabs>
          <w:tab w:val="clear" w:pos="720"/>
          <w:tab w:val="left" w:pos="554"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рад. А то недавно он написал на зеркале в ванной «А</w:t>
      </w:r>
      <w:r>
        <w:rPr>
          <w:rFonts w:cs="Times New Roman" w:ascii="Times New Roman" w:hAnsi="Times New Roman"/>
          <w:color w:val="000000"/>
          <w:kern w:val="2"/>
          <w:lang w:val="en-US" w:eastAsia="en-US"/>
        </w:rPr>
        <w:t>mo</w:t>
      </w:r>
      <w:r>
        <w:rPr>
          <w:rFonts w:cs="Times New Roman" w:ascii="Times New Roman" w:hAnsi="Times New Roman"/>
          <w:color w:val="000000"/>
          <w:kern w:val="2"/>
        </w:rPr>
        <w:t xml:space="preserve"> </w:t>
      </w:r>
      <w:r>
        <w:rPr>
          <w:rFonts w:cs="Times New Roman" w:ascii="Times New Roman" w:hAnsi="Times New Roman"/>
          <w:color w:val="000000"/>
          <w:kern w:val="2"/>
          <w:lang w:val="en-US" w:eastAsia="en-US"/>
        </w:rPr>
        <w:t>Lucette</w:t>
      </w:r>
      <w:r>
        <w:rPr>
          <w:rFonts w:cs="Times New Roman" w:ascii="Times New Roman" w:hAnsi="Times New Roman"/>
          <w:color w:val="000000"/>
          <w:kern w:val="2"/>
          <w:lang w:eastAsia="en-US"/>
        </w:rPr>
        <w:t>»</w:t>
      </w:r>
      <w:r>
        <w:rPr>
          <w:rStyle w:val="FootnoteCharacters"/>
          <w:rStyle w:val="FootnoteAnchor"/>
          <w:rFonts w:cs="Times New Roman" w:ascii="Times New Roman" w:hAnsi="Times New Roman"/>
          <w:color w:val="000000"/>
          <w:kern w:val="2"/>
          <w:lang w:eastAsia="en-US"/>
        </w:rPr>
        <w:footnoteReference w:customMarkFollows="1" w:id="2"/>
        <w:t>*</w:t>
      </w:r>
      <w:r>
        <w:rPr>
          <w:rFonts w:cs="Times New Roman" w:ascii="Times New Roman" w:hAnsi="Times New Roman"/>
          <w:color w:val="000000"/>
          <w:kern w:val="2"/>
          <w:lang w:eastAsia="en-US"/>
        </w:rPr>
        <w:t>.</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Джиллиан </w:t>
      </w:r>
      <w:r>
        <w:rPr>
          <w:rFonts w:cs="Times New Roman" w:ascii="Times New Roman" w:hAnsi="Times New Roman"/>
          <w:color w:val="000000"/>
          <w:kern w:val="2"/>
          <w:lang w:val="en-US" w:eastAsia="en-US"/>
        </w:rPr>
        <w:t>pacc</w:t>
      </w:r>
      <w:r>
        <w:rPr>
          <w:rFonts w:cs="Times New Roman" w:ascii="Times New Roman" w:hAnsi="Times New Roman"/>
          <w:color w:val="000000"/>
          <w:kern w:val="2"/>
        </w:rPr>
        <w:t>меялась</w:t>
      </w:r>
      <w:r>
        <w:rPr>
          <w:rFonts w:cs="Times New Roman" w:ascii="Times New Roman" w:hAnsi="Times New Roman"/>
          <w:color w:val="000000"/>
          <w:kern w:val="2"/>
          <w:lang w:eastAsia="en-US"/>
        </w:rPr>
        <w:t>.</w:t>
      </w:r>
    </w:p>
    <w:p>
      <w:pPr>
        <w:pStyle w:val="Normal"/>
        <w:tabs>
          <w:tab w:val="clear" w:pos="720"/>
          <w:tab w:val="left" w:pos="578"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Это ничего не значит. «Любить» — первый латинский глагол, который он выучил. Он мог бы написать «А</w:t>
      </w:r>
      <w:r>
        <w:rPr>
          <w:rFonts w:cs="Times New Roman" w:ascii="Times New Roman" w:hAnsi="Times New Roman"/>
          <w:color w:val="000000"/>
          <w:kern w:val="2"/>
          <w:lang w:val="en-US" w:eastAsia="en-US"/>
        </w:rPr>
        <w:t>mo</w:t>
      </w:r>
      <w:r>
        <w:rPr>
          <w:rFonts w:cs="Times New Roman" w:ascii="Times New Roman" w:hAnsi="Times New Roman"/>
          <w:color w:val="000000"/>
          <w:kern w:val="2"/>
        </w:rPr>
        <w:t xml:space="preserve"> </w:t>
      </w:r>
      <w:r>
        <w:rPr>
          <w:rFonts w:cs="Times New Roman" w:ascii="Times New Roman" w:hAnsi="Times New Roman"/>
          <w:color w:val="000000"/>
          <w:kern w:val="2"/>
          <w:lang w:val="en-US" w:eastAsia="en-US"/>
        </w:rPr>
        <w:t>Gaston</w:t>
      </w:r>
      <w:r>
        <w:rPr>
          <w:rFonts w:cs="Times New Roman" w:ascii="Times New Roman" w:hAnsi="Times New Roman"/>
          <w:color w:val="000000"/>
          <w:kern w:val="2"/>
          <w:lang w:eastAsia="en-US"/>
        </w:rPr>
        <w:t>».</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астон?</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энд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дивился.</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энди — это французский пес по кличке Гастон. Стивен — Пьер. Я Люсетт. А эта комната может превращаться во что угод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лыбнулся.</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вас богатая фантазия. Кстати, как продвигается ром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аполовину перепечатала его, но все еще сражалась с последней главой.</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займет следующий триместр. Я надеюсь закончить его к Рождеств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напомнило ему о костюме, и Джиллиан объяснила, что ей нуж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казал, что передаст ее просьбу экономке.</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достижение, что вам удалось уговорить его играть. Год назад он бы на это не решился.</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 это нужно время. Год назад было еще слишком близко... — Джиллиан замолчала.</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 несчастному случаю? Согласен. К следующей Пасхе он свыкнется с мыслью, что ему придется уехать из дома. Надеюсь, вы ему не сказали?</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зглянул на нее с легким удивлением, понимая, что ей потребовалось усилие, чтобы не сказать ему больше. Он поспешил уйти, прежде чем она успела бы нарушить его доброе расположение дух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етям понравилась мысль о рождественской пьесе. Они написали собственные версии пьесы и голосовали, чтобы выбрать лучшую. Пьеса Стивена оказалась лучше всех, поэтому ее и выбрали. Были написаны программы и назначена да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а неделю до представления в школе появился Дэвенпорт. Он был настроен воинственно, пытался это скрыть, но безуспешно.</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хотел спросить, могу ли я сделать для вас сцену? — Его взгляд, как обычно, скользнул по Джиллиан, задержавшись на ее груди и длинных, стройных ног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пыталась скрыть неприязнь и ответил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очень добры, но сцена нам не понадобится, поскольку зрителей будет немн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этого ожидал и был бы смущен, ответь она иначе.</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пожелаете. Скажите мне, мисс Уорд, что вы имеете против Тим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опрос был таким неожиданным, что Джиллиан не сразу нашлась что ответить. С мальчиком у нее были хорошие отношения. Иногда он ее сердил, впрочем, не очень сильно. Она пыталась идти навстречу его интересам, а он, в свою очередь, старался как мог.</w:t>
      </w:r>
    </w:p>
    <w:p>
      <w:pPr>
        <w:pStyle w:val="Normal"/>
        <w:tabs>
          <w:tab w:val="clear" w:pos="720"/>
          <w:tab w:val="left" w:pos="54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ас не понимаю, — ответи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мерения Дэвенпорта стали очевидны.</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едь самый старший в классе?</w:t>
      </w:r>
    </w:p>
    <w:p>
      <w:pPr>
        <w:pStyle w:val="Normal"/>
        <w:tabs>
          <w:tab w:val="clear" w:pos="720"/>
          <w:tab w:val="left" w:pos="541"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на пару месяцев.</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вы не выбрали его версию пьесы.</w:t>
      </w:r>
    </w:p>
    <w:p>
      <w:pPr>
        <w:pStyle w:val="Normal"/>
        <w:tabs>
          <w:tab w:val="clear" w:pos="720"/>
          <w:tab w:val="left" w:pos="8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выбирала ничьей версии. Дети сами голосова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ей не поверил:</w:t>
      </w:r>
    </w:p>
    <w:p>
      <w:pPr>
        <w:pStyle w:val="Normal"/>
        <w:tabs>
          <w:tab w:val="clear" w:pos="720"/>
          <w:tab w:val="left" w:pos="565"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Выбрали Стивена Роско, не так ли? </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78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говорите мне, что восьмилетний ребенок может написать лучше одиннадцатилетн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ыталась сдержаться.</w:t>
      </w:r>
    </w:p>
    <w:p>
      <w:pPr>
        <w:pStyle w:val="Normal"/>
        <w:tabs>
          <w:tab w:val="clear" w:pos="720"/>
          <w:tab w:val="left" w:pos="8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раст не имеет никакого значения. Талант или есть, или его нет.</w:t>
      </w:r>
    </w:p>
    <w:p>
      <w:pPr>
        <w:pStyle w:val="Normal"/>
        <w:tabs>
          <w:tab w:val="clear" w:pos="720"/>
          <w:tab w:val="left" w:pos="54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ли это ваш любимчик.</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говорите глупост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ицо Дэвенпорта покраснело, взгляд стал тяжелым.</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роли, кого играет Тим?</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астуха.</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сын Роско — Иосифа. Иосифом должен был стать Тим.</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сказал вам, что хочет играть эту роль?</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имеет никакого отношения.</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важнее, чем ваше мнение. Я учитываю чувства детей. Если Тим недоволен, мы могли бы все с ним обсудить.</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вы бы дали ему роль?</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но я бы объяснила ему, почему ее получил Стивен.</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почему он ее получ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ердилась. Она дала ему эту роль, потому что считала, что это будет целебным для мальчика. Играл он не очень хорошо, но этого было достаточно. Ему нужно было раскрыться, а Тиму Дэвенпорту нет. Но она не собиралась объяснять это его отцу.</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 уважительным причинам, которые не имеют к вам никакого отноше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больше не мог сдерживаться.</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ыскочка и маленькая нахалка! Другая учительница знала, что делать. Она бы позаботилась о справедливости. Я намерен перевести мальчика в другую школу.</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делать что хотите.</w:t>
      </w:r>
    </w:p>
    <w:p>
      <w:pPr>
        <w:pStyle w:val="Normal"/>
        <w:ind w:firstLine="567"/>
        <w:jc w:val="both"/>
        <w:rPr/>
      </w:pPr>
      <w:r>
        <w:rPr>
          <w:rFonts w:cs="Times New Roman" w:ascii="Times New Roman" w:hAnsi="Times New Roman"/>
          <w:color w:val="000000"/>
          <w:kern w:val="2"/>
        </w:rPr>
        <w:t>Джиллиан развернулась и вышла из класса. Она думала, что Дэвенпорт последует за ней, и стояла, прислушиваясь. Дверь хлопнула, и Джиллиан с облегчением вздохнула. Выскочка и маленькая нахалка? Внезапно эти слова показались ей смешными, и, несмотря на гнев, она рассмеялась. Значит, он переведет Тима в другую школу? Одиннадцать детей вместо двенадцати. Тем лучше. Она подумала о Тиме. Бедняге придется нелегко, выслушивая дома критические замечания родителей, а в школе пытаясь поддерживать с ней нормальные отношения. Если он останется, надо будет обращаться с ним потактичн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днялась наверх и подумала о своей книге. У поступков ее героев не было серьезных последствий. Когда Франческа отказалась прыгнуть в постель к итальянскому музыканту, он не обвинял ее в том, что она пристрастно относится к его сыну. К тому же сына у него не было. Дети все только усложняли — сын Дэвенпорта, сын Иа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Хорошо, — подумала она, — мне нравится Стивен. Мне не просто жаль его, мне он нравится. Я не оказываю ему предпочтения. Его пьеса была лучшей, к тому же дети сами ее выбрали, а не я. Он играет не очень хорошо, но и Тим Дэвенпорт играет не лучше. Стивену нужна эта роль, а Дэвенпорт-старший может убираться ко всем чертя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как и все остальные дети, обожал репетиции. Как только костюмы были готовы, они стали репетировать в них, чтобы привыкнуть. Миссис Пирсон нашла полосатые занавески, которые так и остались полосатыми занавесками, как ни старалась Джиллиан, но никто не возражал. Стивен все увереннее играл свою роль и сердился, когда кто-нибудь забывал слова.</w:t>
      </w:r>
    </w:p>
    <w:p>
      <w:pPr>
        <w:pStyle w:val="Normal"/>
        <w:ind w:firstLine="567"/>
        <w:jc w:val="both"/>
        <w:rPr/>
      </w:pPr>
      <w:r>
        <w:rPr>
          <w:rFonts w:cs="Times New Roman" w:ascii="Times New Roman" w:hAnsi="Times New Roman"/>
          <w:color w:val="000000"/>
          <w:kern w:val="2"/>
        </w:rPr>
        <w:t>Однажды он пожаловался Джиллиан:</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авриил портит мою пьесу.</w:t>
      </w:r>
    </w:p>
    <w:p>
      <w:pPr>
        <w:pStyle w:val="Normal"/>
        <w:tabs>
          <w:tab w:val="clear" w:pos="720"/>
          <w:tab w:val="left" w:pos="57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потому, что он беспокоится о своих крыльях.</w:t>
      </w:r>
    </w:p>
    <w:p>
      <w:pPr>
        <w:pStyle w:val="Normal"/>
        <w:tabs>
          <w:tab w:val="clear" w:pos="720"/>
          <w:tab w:val="left" w:pos="57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пусть он без них.</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могу, Стивен. Он так много потратил на них времени.</w:t>
      </w:r>
    </w:p>
    <w:p>
      <w:pPr>
        <w:pStyle w:val="Normal"/>
        <w:tabs>
          <w:tab w:val="clear" w:pos="720"/>
          <w:tab w:val="left" w:pos="57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ете, я могу сделать его роль короче?</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твоя пьеса. Делай, как знаешь.</w:t>
      </w:r>
    </w:p>
    <w:p>
      <w:pPr>
        <w:pStyle w:val="Normal"/>
        <w:tabs>
          <w:tab w:val="clear" w:pos="720"/>
          <w:tab w:val="left" w:pos="55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вы бы сделали свою пьесу короче, если нужн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пьеса, а роман. — Как-то раз Джиллиан, убеждая Стивена не бросать работу в середине, рассказала ему о своей книге.</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роман.</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ежду ними большая разница. В пьесе все зависит от участник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ринял верное решение:</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я сделаю его роль короч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огласилась.</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твоя роль, Стивен. Когда ты идешь под руку с Марией, постарайся идти в ногу с мелодией «Маленький город Вифлеем», которую играет Дженнифер. Ты ведь не Пит с его реактивным двигателем.</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юбке я чувствую себя таким ничтожеством. К тому же Мария щиплет меня за руку.</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мужчины в то время носили юбки, только они называли их «одеяния». И я скажу Марии, чтобы она перестала щипаться. — Джиллиан серьезно спросила: — Ты правда чувствуешь себя ничтожеством?</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 улыбнулся Стивен, — но я не возражаю.</w:t>
      </w:r>
    </w:p>
    <w:p>
      <w:pPr>
        <w:pStyle w:val="Normal"/>
        <w:ind w:firstLine="567"/>
        <w:jc w:val="both"/>
        <w:rPr/>
      </w:pPr>
      <w:r>
        <w:rPr>
          <w:rFonts w:cs="Times New Roman" w:ascii="Times New Roman" w:hAnsi="Times New Roman"/>
          <w:color w:val="000000"/>
          <w:kern w:val="2"/>
        </w:rPr>
        <w:t>Джиллиан улыбнулась в ответ. Она поняла, что он не делает ей одолжение, а действительно получает удовольствие от рабо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редставление должно было начаться в шесть часов, и родители привезли детей в школу в половине шестого. Бренда обещала помочь, но заболела гриппом, и вместо нее вызвались несколько родителей. Они уже приняли Джиллиан, за исключением Дэвенпортов. Мать Тима привезла его и уехала. Джиллиан, не знавшая, появится ли он вообще, поняла, что это было своего рода одолжение, и подумала, не заглянет ли сам Дэвенпорт.</w:t>
      </w:r>
    </w:p>
    <w:p>
      <w:pPr>
        <w:pStyle w:val="Normal"/>
        <w:ind w:firstLine="567"/>
        <w:jc w:val="both"/>
        <w:rPr/>
      </w:pPr>
      <w:r>
        <w:rPr>
          <w:rFonts w:cs="Times New Roman" w:ascii="Times New Roman" w:hAnsi="Times New Roman"/>
          <w:color w:val="000000"/>
          <w:kern w:val="2"/>
        </w:rPr>
        <w:t>Иан приехал со Стивеном и передал его Джиллиан. На ней было оранжевое шерстяное платье с короткими рукавами и прямой юбкой. Она все время проводила рукой по волосам, и ее челка была растрепана. В минуты волнения она выглядела еще привлекательн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просил, может ли он помочь.</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уду ужасно благодарна, если вы расставите стулья.</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 удовольствием. Это не премьера на Друри-Лейн. Успокойтесь!</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венадцать детей, а я потеряла булавки! Нам нечем закрепить головные уборы. Какая же я дура, мне следовала купить запасны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нял галстук.</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усть и остальные сделают то же самое. Закрепите ими головные уборы, обвяжите вокруг голов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искренне произнес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астоящий гени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асхохотался. Перед началом представления викарий произнес речь. Она была короткой и праздничной. Джиллиан сказали, что она проделала хорошую работу и все ей благодарны. Викарий пожелал ей успешного второго триместра после рождественских каникул и сказал, что рад, что она решила ост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Громкий свист Дэвенпорта и его сторонников», — подумала Джиллиан, но Дэвенпортов, за исключением Тима, не было, а если у них и были сторонники, то они никак не проявляли своих чувст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тихо сказал:</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мнение большинства. Вы хотите сказать несколько слов?</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я должн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бычно учителя это делают.</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оже! — вздохнула Джиллиан. — Сегодня я ощущаю себя такой жалкой и смущенн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роизнесла краткую речь, закончив ее словами:</w:t>
      </w:r>
    </w:p>
    <w:p>
      <w:pPr>
        <w:pStyle w:val="Normal"/>
        <w:tabs>
          <w:tab w:val="clear" w:pos="720"/>
          <w:tab w:val="left" w:pos="5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еперь все дети собрались в моей гостиной, и, наверное, половина из них уже потеряла свои костюмы. Мы будем благодарны вам за терпение, и, пожалуйста, не ждите слишком мног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еннифер была уже за пианино. Она сыграла музыку для Гавриила, но он был еще в гостиной и не слыш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шла за ним и сердито сказал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должен был быть готов.</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л готов. — Мальчик чуть не плакал. — Стивен сказал, что идет домой.</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хорошо знаешь свою роль. Не обращай внимания на то, что говорит Стивен.</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не имеет отношения к моей роли.</w:t>
      </w:r>
    </w:p>
    <w:p>
      <w:pPr>
        <w:pStyle w:val="Normal"/>
        <w:ind w:firstLine="567"/>
        <w:jc w:val="both"/>
        <w:rPr/>
      </w:pPr>
      <w:r>
        <w:rPr>
          <w:rFonts w:cs="Times New Roman" w:ascii="Times New Roman" w:hAnsi="Times New Roman"/>
          <w:color w:val="000000"/>
          <w:kern w:val="2"/>
        </w:rPr>
        <w:t>Остальные дети разом заговорили. Происшествие имело отношение к Стивен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глядела битком набитую комнату. Стивена там не было.</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 что именно сказал Стив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ети закричали хором:</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е будет игр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евочка, игравшая роль Марии, заплака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ушел через заднюю двер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ла слишком взволнована, чтобы отнестись к этому спокойно. Она вернулась в класс и нашла Иана.</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думаю, что он испугался. Он и виду не показывал. Мне пойти искать его или вы са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на шутку разозлился. Это были обычные проделки Стивена, но сейчас он от него этого не ожида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ам. Вы нужны здесь. Кто-нибудь другой может сыграть его роль, если мне не удастся найти его сразу?</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любой из пастухов, но не так хорошо, как он. Они не репетирова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каза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йте мне пять минут.</w:t>
      </w:r>
    </w:p>
    <w:p>
      <w:pPr>
        <w:pStyle w:val="Normal"/>
        <w:ind w:firstLine="567"/>
        <w:jc w:val="both"/>
        <w:rPr/>
      </w:pPr>
      <w:r>
        <w:rPr>
          <w:rFonts w:cs="Times New Roman" w:ascii="Times New Roman" w:hAnsi="Times New Roman"/>
          <w:color w:val="000000"/>
          <w:kern w:val="2"/>
        </w:rPr>
        <w:t>Когда он не вернулся через четверть часа, гнев Джиллиан исчез и она начала беспокоиться за мальчика. Она решила дать роль Брайану Локсли. Стивен исчез в своем костюме, а одежда Брайана лучше всего подходила к роли пастух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айан, сможешь? Думаю, мы все знаем слов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им? — как-то странно спросил Брайан.</w:t>
      </w:r>
    </w:p>
    <w:p>
      <w:pPr>
        <w:pStyle w:val="Normal"/>
        <w:ind w:firstLine="567"/>
        <w:jc w:val="both"/>
        <w:rPr/>
      </w:pPr>
      <w:r>
        <w:rPr>
          <w:rFonts w:cs="Times New Roman" w:ascii="Times New Roman" w:hAnsi="Times New Roman"/>
          <w:color w:val="000000"/>
          <w:kern w:val="2"/>
        </w:rPr>
        <w:t>Джиллиан удивилась. Тим? Он дерзко смотрел на нее. Она думала, что отец ничего не рассказал ему, но теперь поняла, что ошиблась.</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им слишком высокий для Марии. Они не смогут идти вместе. — Это была правда.</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я не против, — ответил Брайан. — Но Тим сказал Стивену, что его отец выгонит вас из школы, если вы не дадите ему роль.</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он сказал? — слабым голосом переспроси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им побагрове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шутил. Я не хоте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ты сказал! — с горечью произнесла Джиллиан. — И Стивен тебе поверил, а теперь посмотри, что ты надел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вышла на улицу в поисках Иана, но ночь была темной и беззвездной. Она могла представить себе этот разговор и реакцию Стивена на угрозу Тима. Джиллиан вернулась к родителям и сообщила им, что представление задерживается. Она объяснила, что это не вина Стивена и его роль сыграет другой ученик. Пьесу написал Стивен, и ей даже больше его жаль, что он не увидит ее. Она призналась во всем викарию. Он не был так ошарашен, как она. Он знал человеческую природу и спокойно ответил:</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вайте надеяться, что он скажет отцу прав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оско считал, что мальчик нарочно сорвал вечер, и он не будет церемони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ла на грани истерики.</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бы я могла пойти их искать, но я нужна зде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сказал, что пойдет искать с Кендриком. Кендрик не проговорится. Они с Дэвенпортом не ладили, но все равно он не станет распространять о нем слухи. Викарий считал умение молчать одной из первых человеческих добродетелей. Если люди узнают, что случилось, они станут додумывать по-своему. Аморальное поведение Дэвенпорта всем хорошо известно. Распределение ролей в рождественском представлении может иметь значение только тогда, когда затронуты чьи-то чувства. Викарий представил предложение Дэвенпорта и отказ. Другие тоже могут так подумать. Девушке и так пришлось неслад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улыбнулся ей.</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едоставьте это мне и не волнуйтесь. Просто проследите, чтобы пьеса прошла как можно лучше, а если новый Иосиф не помнит слова, это не так уж важ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держанно ответила:</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то не имеет значения, кроме Стивена. Ради бога, как можно быстрее расскажите обо всем Иан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икарий начал понимать, что происход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прятался на заднем сиденье «мини» Джиллиан. Он не посмел включить свет и лежал в темноте. Тим говорил с такой холодной злобой, что он ему поверил. Он хотел играть, но тогда разгневанный Дэвенпорт причинит вред мисс Уорд. Он возьмет ее за руки и выбросит из школы, возможно, он швырнет ее на площадку, где стоят машины. Она поднимется вся в синяках и царапинах и заковыляет в темноту, если Дэвенпорт ее сначала не убьет. Он возьмет ружье, обрез. Он отведет ее в лощину, где очень темно. Может быть, он сейчас прячется в гараже и ждет своего час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сторожно поднял голову и вгляделся в темные углы сарая, где стояла машина. Он что-то заметил и опять лег, дрожа и плотно обернув одеяние вокруг головы, так что едва мог дыш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з-за костюма он плохо слышал, поэтому не заметил приближения отца. Иан включил свет в машине и увидел Стивена на заднем сиденье. Он вытащил его из машины и поставил его на свет.</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черт возьми, ты задумал? — свирепо спрос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бычно Иан не ругался при мальчике, но сейчас он был просто взбешен. Стивен, мигая от яркого света, сначала обрадовался, что это не Дэвенпорт, но сейчас знал, что лучше бы встретился с Дэвенпортом, чем с отцом в гневе. Когда он курил, отец только притворился, что сердится. Теперь он сердился по-настоящему. Стивен отшатнулся и прислонился к машине.</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м полно людей, которые хотят увидеть пьесу. — Голос Иана звучал отрывисто. — Мисс Уорд потратила много времени и сил, чтобы подготовить тебя. Что ты с ней дела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не ответил и заслонил глаза рукой от света.</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медленно возвращайся в школу! Извинись. Если она не отдала твою роль другому, исполни ее как можно лучш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у вернуться! Еще слишком ра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е понял и был слишком рассержен, чтобы разбираться.</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 быть, уже слишком поздно! Идем! — Он схватил Стивена за ру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тпрянул. Иан рванул его, и в отчаянии Стивен быстро изогнулся и укусил отца за рук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х ты, маленький... — Изумленный Иан разжал руку, Стивен выскользнул и попал прямо в объятия мистера Ротона, который шел по детской площадке. Викарий крепко держал его.</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ихо, тихо, успокой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зарыдал. Иан подошел, потирая рук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успокаивайте его, Ротон. Я отвезу его домой, и он у мен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спокойно возразил:</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ичего не предпримете, пока я вам все не объясню. — Он подвел Стивена к школьной стене, на которую падал свет из класса. Стена была высотой всего четыре фута, и он посадил на нее мальчика. Викарий подозвал приближающегося к ним Кендрика. — Скажите мисс Уорд, что мы нашли его, пусть продолжают. — Он мягко спросил Стивена: — Наверное, после всего этого ты уже не сможешь игр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ытался сдержать слезы.</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 все равно не ст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икарий жестом остановил Иана:</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послушайте. У него есть на это разумная причина. Мне рассказать твоему отцу, что сказал тебе Тим, или ты са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им запретил говорить. Стивен сидел молча, закутавшись в одеяние.</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ело вот в чем... — начал викарий. Он рассказал Иану об угрозе Тима. — Мальчик искренне переживал за мисс Уорд. Это был не просто страх или каприз. Он пытался защитить ее. Наверное, он хотел играть, прав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кивнул и украдкой взглянул на отца. Ночь была очень темной, и он не мог видеть его лица. Мисс Уорд поймет, почему он так поступил, но отец вряд ли. Он пытался понять. Он пытался делать для него то, что делала мама, — например, укрывал его на ночь. Но он делал это потому, что должен был так поступать, а не потому, что хотел.</w:t>
      </w:r>
    </w:p>
    <w:p>
      <w:pPr>
        <w:pStyle w:val="Normal"/>
        <w:ind w:firstLine="567"/>
        <w:jc w:val="both"/>
        <w:rPr/>
      </w:pPr>
      <w:r>
        <w:rPr>
          <w:rFonts w:cs="Times New Roman" w:ascii="Times New Roman" w:hAnsi="Times New Roman"/>
          <w:color w:val="000000"/>
          <w:kern w:val="2"/>
        </w:rPr>
        <w:t>Стивен укусил своего отца. Он причинил ему боль. Он не хотел его обидеть, но сегодня не мог остановиться. Сегодня была одна из тех темных ужасных ночей, которые начинаются так хорошо — веселье, волнение, мисс Уорд готовит его к выступлению. Но все хорошее часто так кончается. Тот день на пляже был теплым и солнечным. Он ловил крабов в маленькой лужице. Они должны были устроить пикник на берегу, и его мать приготовила сандвич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подал Стивену платок. При свете фонаря в руке викария он заметил на нем несколько капель крови, наверное, от укуса. Стивен взял платок, но не воспользовался им. Иан ласково произнес:</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он понадобится. Хватит пользоваться рукавом Иосифа. — В его голосе была грубоватая нежность. — Мисс Уорд сказала мне, что это отличная пьеса. Давай зайдем в класс и сядем в конце. Я хочу увидеть первое произведение драматурга.</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раматурга?</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вое, — с улыбкой объяснил Иан. Он помог Стивену слезть со стены и сжал его плечо. — Если мисс Уорд не выбрала Тима на роль Иосифа, пусть тебя это не беспокоит. Мистер Дэвенпорт ей ничего не сделает.</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ему не позволишь?</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же если бы он захотел, я бы ему ни за что на свете не позвол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олько викарий заметил блеснувший в его глазах гнев. Он надеялся, что у Роско хватит ума не выяснять отношений с Дэвенпортом. Лучше пусть этот разлад умрет своей смерть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могла поговорить с Ианом, только когда ушли остальные родители. Он вошел в гостиную и затопил камин. Ему понравилась пьеса. Он гордился Стивеном и был благодарен Джиллиан, что она подвигла его написать пьес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ыглядела уставшей.</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 не смогла его заставить, если бы он сам не выносил иде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вошел в комнату со свернутым костюмом. Его глаза были заспанными, лицо бледным. Джиллиан ласково произнесла:</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тебе, Стивен. Тебе не стоило так поступать, но я все равно благодар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ыло видно, что Стивен не хочет об этом говорить.</w:t>
      </w:r>
    </w:p>
    <w:p>
      <w:pPr>
        <w:pStyle w:val="Normal"/>
        <w:tabs>
          <w:tab w:val="clear" w:pos="720"/>
          <w:tab w:val="left" w:pos="60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сложить костюмы в коробку? — спросил он.</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устал?</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когда он вышел в коридор, то еле волочил ноги. Джиллиан заметила:</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следует его поскорее уложить. У него был тяжелый вечер. — Она заметила небольшой след от укуса на руке Иана. — Это он сдел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жал плечами:</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Шрамы, полученные в битве. Дэвенпорт вам досаждает?</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но я могу справиться.</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тите, я пойду к нему и все выясню?</w:t>
      </w:r>
    </w:p>
    <w:p>
      <w:pPr>
        <w:pStyle w:val="Normal"/>
        <w:ind w:firstLine="567"/>
        <w:jc w:val="both"/>
        <w:rPr/>
      </w:pPr>
      <w:r>
        <w:rPr>
          <w:rFonts w:cs="Times New Roman" w:ascii="Times New Roman" w:hAnsi="Times New Roman"/>
          <w:color w:val="000000"/>
          <w:kern w:val="2"/>
        </w:rPr>
        <w:t>Джиллиан почувствовала, что он беспокоится о ней.</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ши размолвки из-за школы, и с ними я могу сама разобраться.</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лушайте, мы его оба знаем. Вы уверены, что справитесь с ни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беспокойство тронуло ее.</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Наверное, я обошлась с ним грубовато, сегодняшнее фиаско — прямое тому подтверждение.</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сно. Что ж, если вам что-то понадобится...</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w:t>
      </w:r>
    </w:p>
    <w:p>
      <w:pPr>
        <w:pStyle w:val="Normal"/>
        <w:ind w:firstLine="567"/>
        <w:jc w:val="both"/>
        <w:rPr/>
      </w:pPr>
      <w:r>
        <w:rPr>
          <w:rFonts w:cs="Times New Roman" w:ascii="Times New Roman" w:hAnsi="Times New Roman"/>
          <w:color w:val="000000"/>
          <w:kern w:val="2"/>
        </w:rPr>
        <w:t>Иан смотрел на нее. Она была независима, индивидуалистка до мозга костей и в то же время нежная и уязвимая. Она вызывала у него, то раздражение, то нежность. После смерти Рейчел сердце Иана не было занято никем, пока Джиллиан не появилась в школе, и эта мысль была ему не по душе. Последние два года жизнь была сосредоточена вокруг его работы. Вначале работа была ему нужна, чтобы не думать. Он заставил себя заниматься только ею и добился душевного равновесия. Он хотел, чтобы так продолжалось и дальше. Какие-то требования к нему предъявлял лишь Стивен, да недавно добавилась Кейт. Со Стивеном он пытался поладить и знал, что у него это не получается. Кейт он пытался незаметно отстранить от себя, что было нелегкой дипломатической задачей. Дальнейшие сложности не входили в его пла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едложила:</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на кухне есть аптечка. Я держу ее для детей. Хотите, перевяжу вам ру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езко отклонил предложение:</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необходимости, спасиб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скорбил его отказ, но она попыталась не показать виду. Ее ответ был столь же резок:</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хотите. Пойду приведу Стивена. Вам пора дом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Через несколько дней после представления начались рождественские каникулы. Джиллиан устроила для детей импровизированный праздник. Они ели плохо застывшее желе и шоколадное печенье, купленное в деревне. Домой они ушли в приподнятом настроении, а Джиллиан осталась подметать крошки и складывать упаковки от хлопушек. Первый триместр был завершен, и она собиралась домой.</w:t>
      </w:r>
    </w:p>
    <w:p>
      <w:pPr>
        <w:pStyle w:val="Normal"/>
        <w:ind w:firstLine="567"/>
        <w:jc w:val="both"/>
        <w:rPr/>
      </w:pPr>
      <w:r>
        <w:rPr>
          <w:rFonts w:cs="Times New Roman" w:ascii="Times New Roman" w:hAnsi="Times New Roman"/>
          <w:color w:val="000000"/>
          <w:kern w:val="2"/>
        </w:rPr>
        <w:t>Она поднялась наверх сложить вещи и взглянула на свою книгу. Работа мало-помалу продвигалась — хорошо или плохо, Джиллиан не знала. Она перечитала несколько страниц и в ужасе поняла, что один из главных героев напоминает Иана. Это был его характер, его привычки. Она рассердилась на себя, разорвала страницы и бросила их в мусорную корзину. Пусть это хотя бы был Дэвид. Не надо писать о том, кому до тебя нет дела. Она подумала о Стивене. Мужчина, который не любит такого милого ребенка, не может вызвать к себе никаких теплых чувств. Она посмотрела на разорванные страницы и увидела в них ответ. С этой минуты никакого напоминания об Иане не будет. Она поедет домой и постарается выкинуть его из головы. Как хорошо уехать не только из школы, но и от возможности встретиться с ним. Джиллиан жалела, что ей придется верну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скошь дома в Стретфорде поразила ее, и несколько первых дней она наслаждалась ею. Как приятно было ступать по мягким, толстым коврам, садиться в глубокие, широкие, красиво обитые кресла и спать в удобной кровати. Даже стакан ледяного молока из холодильника казался шампанским по сравнению с тем, что она пила в школ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мать заметила это и была поражен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дна вещь все же произошла: ты впервые в жизни стала ценить этот дом.</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сегда его ценила.</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ушь! Ты принимала его как должное, да и все мы тож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отец включился в разговор. Он собирался приехать к ней в первом триместре, но был слишком занят. Он считал, что его жена преувеличивает в описании школы, но теперь уже не был так уверен.</w:t>
      </w:r>
    </w:p>
    <w:p>
      <w:pPr>
        <w:pStyle w:val="Normal"/>
        <w:tabs>
          <w:tab w:val="clear" w:pos="720"/>
          <w:tab w:val="left" w:pos="611"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ужели она так ужасна, Джиллиан? — спросил он.</w:t>
      </w:r>
    </w:p>
    <w:p>
      <w:pPr>
        <w:pStyle w:val="Normal"/>
        <w:tabs>
          <w:tab w:val="clear" w:pos="720"/>
          <w:tab w:val="left" w:pos="59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сл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е понимал, почему она возвращается, и попытался разузнать:</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воя мать говорила мне о каком-то Дэвиде. Ты пригласишь его на Рождество? Анна пригласила некоего Джеффри, завтра он ее привез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честно ответил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 хотела пригласить Дэвида, но он сочтет это согласием на брак, а я этого не хоч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попытался зайти с другой стороны и спросил про роман. Вряд ли она сильно им увлечена, однако и это возможно.</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колько ты уже пишешь?</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емь или восемь месяцев.</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ты печатаешь сама?</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Так я могу вносить измене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ожно было представить, какую гигантскую работу она проделала. Непонятно, зачем надо добровольно брать на себя такой труд? Сам он тоже много работал, но, по крайней мере, знал, что последует вознаграждени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знаешь, что его могут не принять?</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тебе все равно?</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готова выслушать профессиональное мнение. Это такой же бизнес. Я знаю, что мне придется учиться.</w:t>
      </w:r>
    </w:p>
    <w:p>
      <w:pPr>
        <w:pStyle w:val="Normal"/>
        <w:ind w:firstLine="567"/>
        <w:jc w:val="both"/>
        <w:rPr/>
      </w:pPr>
      <w:r>
        <w:rPr>
          <w:rFonts w:cs="Times New Roman" w:ascii="Times New Roman" w:hAnsi="Times New Roman"/>
          <w:color w:val="000000"/>
          <w:kern w:val="2"/>
        </w:rPr>
        <w:t>Получив от отца щедрый чек на Рождество, Джиллиан купила себе платье и отделанный мехом жакет серого цвета. В нем будет тепло в деревне, хотя она меньше всего думала об этом. Он подчеркивал ее длинноногую фигуру манекенщицы. Отец, удивившись тому, что она по-прежнему позволяет ему себя одевать, в то же время, отклоняя прямые предложения о новом пальто или костюме, восхитился ее выбором.</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выглядишь, — улыбнулся он.</w:t>
      </w:r>
    </w:p>
    <w:p>
      <w:pPr>
        <w:pStyle w:val="Normal"/>
        <w:ind w:firstLine="567"/>
        <w:jc w:val="both"/>
        <w:rPr/>
      </w:pPr>
      <w:r>
        <w:rPr>
          <w:rFonts w:cs="Times New Roman" w:ascii="Times New Roman" w:hAnsi="Times New Roman"/>
          <w:color w:val="000000"/>
          <w:kern w:val="2"/>
        </w:rPr>
        <w:t>Джиллиан заметила веселые огоньки в его глазах и обняла его.</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чудо! Спасибо, мне очень нравитс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кого в деревне ты собираешься поразить?</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кого, — скупо ответи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ей не поверил, но решил перевести разговор на друго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Рождество принесло с собой гостей. Один из служащих отца, занимавшийся юридическими делами и обожавший ходить в театр, пригласил Джиллиан на несколько премьер в Манчестере. В последний ее вечер дома он спроси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должны верну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опрос удивил ее.</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те мне поверить, вы совсем не похожи на преданную своему делу учительницу, — поддразнил он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икогда не думала об этом. Она скорчила легкую гримасу. Он поцеловал ее в губы, и Джиллиан вежливо позволила. Она хорошо провела время.</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спасибо вам, — ответ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они оба рассмеялись. Это были легкие отношения, беззаботные, ничего не значащие, именно такие, какие ей были нужны. Когда пришло время уезжать, Джиллиан не хотелось покидать дом. Отец договорился прийти на работу поздно, и они вместе пообедали. За столом Марион сказал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перь тебе не скоро удастся поесть как следует. Ради бога, дорогая, ешь получш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не было сказано в шутку. Джиллиан выглядела лучше, она отдохнула и немного поправи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как обычно, прочитал ей лекцию о том, что надо ездить осторожно. Семейный обед напомнил Джиллиан о дне ее первого отъезда. Они с Анной отправлялись в интернат. Анна была взволнована, а Джиллиан чувствовала себя ужасно. Им было по тринадцать лет. Она подумала о Стивене. Иан не должен этого делать. И дело тут не в возрасте. Некоторые восьмилетние дети достаточно уверены в себе, чтобы спокойно это перенести, Стивен не такой. А мотивы Иана... То, что Стивен гуляет допоздна, не оправдание. Интересно, насколько Кейт приложила к этому ру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ть спроси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чешь, я договорюсь с шеффилдской фирмой, и они установят тебе газовую плиту? В конце триместра ты можешь ее продать.</w:t>
      </w:r>
    </w:p>
    <w:p>
      <w:pPr>
        <w:pStyle w:val="Normal"/>
        <w:ind w:firstLine="567"/>
        <w:jc w:val="both"/>
        <w:rPr/>
      </w:pPr>
      <w:r>
        <w:rPr>
          <w:rFonts w:cs="Times New Roman" w:ascii="Times New Roman" w:hAnsi="Times New Roman"/>
          <w:color w:val="000000"/>
          <w:kern w:val="2"/>
        </w:rPr>
        <w:t>Это практичное предложение было словно удар грома. Джиллиан вспомнила эту проклятую кухню. Но она отказались. Все, что сделает школьные условия более терпимыми, привяжет ее к этому месту, и чем хуже там, тем меньше угрызений совести она будет испытывать, когда ей придется уех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взглянул на часы.</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хочешь приехать до ночи?</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ремя еще есть, — сказала Джиллиан, понимая, что пора собир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ремя близилось к шести, когда она въехала на узкую дорогу, ведущую к школе. В темном небе тонули звезды. Воздух был холодный и колол Джиллиан щеки. Она вспомнила, что говорила ей мать насчет проветривания посте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скольких часов будет недостаточно. Почему бы тебе не оставить вещи в школе, а потом позвонить в шеффилдскую гостиницу? В это время года там много свободных мест. Проведи первую ночь в гостинице, а на следующий день проветри спальню».</w:t>
      </w:r>
    </w:p>
    <w:p>
      <w:pPr>
        <w:pStyle w:val="Normal"/>
        <w:ind w:firstLine="567"/>
        <w:jc w:val="both"/>
        <w:rPr/>
      </w:pPr>
      <w:r>
        <w:rPr>
          <w:rFonts w:cs="Times New Roman" w:ascii="Times New Roman" w:hAnsi="Times New Roman"/>
          <w:color w:val="000000"/>
          <w:kern w:val="2"/>
        </w:rPr>
        <w:t>Это было сказано в спешке, но теперь казалось отличным оправданием. Джиллиан не хотелось заходить. Казалось, школа съежилась в темноте. Она боялась ее. Шестое чувство подсказывало ей, что там что-то не так. Она должна вернуться в машину и ехать в Шеффилд. Нет необходимости звонить в большие гостиницы. Ненужные вещи можно запереть в машине. Стивен забрал Брэнди домой на каникулы и собирался привезти его в первый день учебы. Нет причины заходить внутрь.</w:t>
      </w:r>
    </w:p>
    <w:p>
      <w:pPr>
        <w:pStyle w:val="Normal"/>
        <w:ind w:firstLine="567"/>
        <w:jc w:val="both"/>
        <w:rPr/>
      </w:pPr>
      <w:r>
        <w:rPr>
          <w:rFonts w:cs="Times New Roman" w:ascii="Times New Roman" w:hAnsi="Times New Roman"/>
          <w:color w:val="000000"/>
          <w:kern w:val="2"/>
        </w:rPr>
        <w:t>Однако какое-то странное упрямство толкнуло ее на этот шаг. Джиллиан решила оставить машину на площадке, а не заезжать в сарай. Если в школе очень сыро, она последует совету матери. Джиллиан сунула ключ в замочную скважину и вошла в коридор. В нос ударил знакомый запах ветхости и гнили. Зеркало в гостиной запотело, а на стенах в кухне вновь выступила сырость. Она внесла лампу в класс и тут же заметила изменения. В комнате было тепло. Джиллиан потребовалось несколько секунд, чтобы понять, что в печке лежат выгоревшие угли. Она подняла лампу и огляделась. Все карты были содраны со стен, стул перевернут, кукольный домик разбит на куски. Обуглившиеся обломки дома валялись на полу, очевидно, ими топили печ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тошнило от увиденного. Она бросилась на кухню и зачерпнула чашку холодной воды. Ей пришло в голову, что в школе может кто-то скрываться, и она в ужасе выбежала на улицу. Ей никогда не приходилось иметь дело с деревенской полицией. Дом Дэвенпорта был ближе других, но он сам может быть причастен к разрушению. Остается Иан. Джиллиан села в машину и поехала к его дому. Она гнала машину, ее руки заледенели. Она никогда прежде не была жертвой преступления. В горле у нее стоял комок, поэтому, когда Иан открыл дверь, ей было трудно говор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b/>
          <w:b/>
          <w:color w:val="000000"/>
          <w:kern w:val="2"/>
        </w:rPr>
      </w:pPr>
      <w:r>
        <w:rPr>
          <w:rFonts w:cs="Times New Roman" w:ascii="Times New Roman" w:hAnsi="Times New Roman"/>
          <w:b/>
          <w:color w:val="000000"/>
          <w:kern w:val="2"/>
        </w:rPr>
      </w:r>
      <w:bookmarkStart w:id="8" w:name="bookmark3"/>
      <w:bookmarkStart w:id="9" w:name="bookmark3"/>
    </w:p>
    <w:p>
      <w:pPr>
        <w:pStyle w:val="Heading2"/>
        <w:rPr/>
      </w:pPr>
      <w:bookmarkStart w:id="10" w:name="bookmark3"/>
      <w:r>
        <w:rPr/>
        <w:t>Глава 5</w:t>
      </w:r>
      <w:bookmarkEnd w:id="10"/>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сле того как первое удивление прошло, Иан решил, что Джиллиан заболела, и без лишних вопросов провел ее в гостиную. Когда она рассказала о случившемся, он сначала удивился, а потом рассердился. У него была мысль попросить экономку сходить в школу во время каникул и зажечь там свет, но нежелание вмешиваться в жизнь Джиллиан удержало его. Теперь гнев Иана был частью направлен на него самого. Это была бы лишь малая доля того, что он мог для нее сделать. Взломщик не вошел бы в школу, если бы увидел, что в здании кто-то ес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проси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 состоянии пойти со мной? Лучше, чтобы вы были там. Вы можете точно сказать, что случилось.</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пой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услышал голос Джиллиан и вбежал в дом вместе с Брэнди.</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дравствуйте, — произнес он и внезапно смутил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бросился к ней и чуть не сбил ее с ног. Джиллиан погладила его и заставила себя спокойно ответить:</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вет!</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за подар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рислала Стивену несколько французских пластинок с музыкальными сказками. Они были веселые и забавные, и она знала, что ему понравя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казал:</w:t>
      </w:r>
    </w:p>
    <w:p>
      <w:pPr>
        <w:pStyle w:val="Normal"/>
        <w:tabs>
          <w:tab w:val="clear" w:pos="720"/>
          <w:tab w:val="left" w:pos="54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го не было вашего домашнего адреса, иначе он бы написал и поблагодарил вас. — Он не упомянул, что съездил в Бакстон и купил ей вазу из алого шпата. Это должен был быть подарок от Стивена. Иан надеялся, что Джиллиан не догадается, насколько ваза дорогая. Мальчик может подарить ее попозж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взял Брэнди за ошейник.</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рад, что вы вернулись. И я тоже, — добав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ймала взгляд Иана. Ему не терпелось вернуться в школу. Они не хотели, чтобы о случившемся узнал Стивен. Иан повернулся к сыну:</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отвезу мисс Уорд в школу. Ей надо принести топлива для печки. Когда придет миссис Пирсон, попроси ее постелить в свободной комнате. Мисс Уорд будет ночевать у на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обиралась возразить, но Иан уже пошел к ее машине за вещами. Вернувшись, он снова обратился к Стивену:</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обудешь один, пока не придет автобус из Шеффилда. Не возража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он Стивена был таким же небрежным, как у отца:</w:t>
      </w:r>
    </w:p>
    <w:p>
      <w:pPr>
        <w:pStyle w:val="Normal"/>
        <w:tabs>
          <w:tab w:val="clear" w:pos="720"/>
          <w:tab w:val="left" w:pos="63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не возражаю.</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не выходи из дому. Я не хочу, вернувшись, услышать жалобы миссис Пирсон на то, что она не могла найти т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резко ответ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буду выход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о, что он опять убегал из дома, еще больше расстроило Джиллиан. Когда они с Ианом были в машине, она спросила его об эт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жал плeчaми.</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бычно он исчезает, когда я занят работой. Вероятно, ему кажется, что ему не хватает внимания, и он пытается добиться его таким образом.</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ис Пирсон терпелива с ним?</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лишком терпелива. — Иан искоса взглянул на Джиллиан. — Вам не повезло с возвращением домой, если, конечно, вы можете считать школу домом.</w:t>
      </w:r>
    </w:p>
    <w:p>
      <w:pPr>
        <w:pStyle w:val="Normal"/>
        <w:tabs>
          <w:tab w:val="clear" w:pos="720"/>
          <w:tab w:val="left" w:pos="58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Джиллиан скорчила гримасу отвращения.</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кто вас за это осуд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легко было заходить в школу во второй раз, даже с Ианом. Она была благодарна ему за то, что он предложил ей переночевать в его дом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зажег масляную лампу и внес ее в класс. Когда он увидел разгром, его лицо окаменело.</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сломали ваш кукольный домик и унесли все со стен. Что-нибудь ещ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ыталась спокойно оглядеть комнату. Похоже, унесли все детские рисунки, игрушки и рабочие тетрадки детей, над которыми они трудились весь триместр. Комната выглядела точно так же, как перед началом работы. Джиллиан могло здесь никогда не быть. От нее ничего не осталось. В голове мелькнула безумная мысль, что могла вернуться ее предшественница и опустошить комнату. Она неловко начал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думаете, что мисс Стэншо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догадался, что она хочет сказать, и с изумленным видом перебил е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подобного. Она могла быть немного не в себе, но злой ее нельзя было назвать. — Иан улыбнулся. — Приструните ваше писательское воображени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 начала было Джиллиан.</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менно так. Вы представили, что она вновь завладела этим местом, выкинула все ваши вещи. Будьте чест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насмешка успокоила Джиллиан. В его словах было много правды. Иан продолжа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поладили с Дэвенпортом. Я не могу представить, чтобы он дошел до такой идиотской мести, но время от времени он сильно напивается. Вполне вероятно, что он мог это сделать. Или Тим.</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горячо возразила Джиллиан.</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сле рождественского представления он оказался в вашем черном списке.</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ссердилась на него, но я не держу на него зл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ато он может держать. Вы поговорили с ним после пьесы?</w:t>
      </w:r>
    </w:p>
    <w:p>
      <w:pPr>
        <w:pStyle w:val="Normal"/>
        <w:tabs>
          <w:tab w:val="clear" w:pos="720"/>
          <w:tab w:val="left" w:pos="52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на следующий день. Он избегал встречаться со мной. Все дети знали почему. Нужно было все прояснить, и мы так и сделали.</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могло кончиться для вас, но не для н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глядела класс.</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равно я не верю, что одиннадцатилетний ребенок...</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го есть старший брат Алекс. Они могли все спланиров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ахмурилась. Ей была больше по душе мысль, что Дэвенпорт ворвался в школу, будучи пьяным, нежели Тим хладнокровно все просчитал. Иан сухо добав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и вовсе не кроткие овеч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добрала кусок разбитой рамк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го бы не хватило силы.</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лексу четырнадцать. Да и Тим, будь у него топор... Ладно, не будем никого подозревать, пока не узнаем. Но я совершенно убежден в своей правоте. — Иан направился к телефону. — Придется сообщить полици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становила его.</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т, Иан! </w:t>
      </w:r>
    </w:p>
    <w:p>
      <w:pPr>
        <w:pStyle w:val="Normal"/>
        <w:tabs>
          <w:tab w:val="clear" w:pos="720"/>
          <w:tab w:val="left" w:pos="548"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Мысль о полиции, если здесь замешан Тим, ужаснула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дивленно взглянул на нее.</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вы должны дать им знать. Это вторжение в дом. Что вы намерены делать? Сидеть и говорить, что ничего не случилось? Прочитать маленькому хулигану лекцию по этике и погладить его по головке?</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не знаем, что это Ти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ышел из себя:</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мы не знаем, зато полиция все выяснит. Кто бы это ни был, его надо поймать и дать понять, что такие вещи не проходят даром.</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и сделали это мне, а не вам, — тихо произнес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ыло очевидно, что Иан обеспокоен так, словно это произошло с ним. Он полностью связывал себя с Джиллиан. Он не мог оставаться в стороне и дать ей поступать по-своему. Если бы он видел Дэвенпорта, то мог бы силой остановить его. Если это был сын Дэвенпорта, то его вина не такая большая, однако мальчика надо призвать к ответу. Иан поднял трубку.</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до сообщить в полици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рассердилась:</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мое дело. Пожалуйста, не вмешивайтесь! Я не хочу связываться с полицией. — Она попыталась отнять у него труб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ложил ее на рычаг. Раздражение заставило его говорить грубо.</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адно, значит, вы не хотите полицию. Думаете, что вашего влияния хватит, чтобы вызвать у мальчика раскаяние. Если он был не прав, то несколько ваших слов все исправят. А если это был сам Дэвенпорт, то вы не сообщите в полицию, чтобы не травмировать Тима. Вы слишком сентиментальны, Джиллиан. Люди не станут раскаиваться, увидев ваш неземной свет, они снова придут и разрушат школу.</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вызов в суд их остановит? — с горечью спросила Джиллиан.</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скорее всего. По крайней мере, они подумают дважды.</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это не имеет отношения к Дэвенпортам. Сюда мог забраться кто угодно. Кукольный домик могли взять на растопку.</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специально выбрали все детские работы, чтобы поддержать огонь? — Иан мечтал, чтобы Джиллиан взглянула правде в глаза. — Если бы это был какой-то бродяга, то вы бы не испытывали угрызений совести из-за того, что нужно вызвать полицию?</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бедняга, забравшийся в дом, вызывает у вас меньше жалости, чем намеренные действия злоумышленников?</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пожалуйс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серые глаза сверкали, но он выдержал ее взгля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вернулась.</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оверю весь дом. Если это был бродяга, могли остаться следы.</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Мы отложим звонок в полицию, но только на время. — Иан взял лампу и последовал за ней на кухн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заметил чашку с водой на столе и почти поверил в версию о бродяге. Но Джиллиан объяснила, что это она заходила сюда.</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смотрите в буфете, может, пропала какая-нибудь еда, — предложил он.</w:t>
      </w:r>
    </w:p>
    <w:p>
      <w:pPr>
        <w:pStyle w:val="Normal"/>
        <w:ind w:firstLine="567"/>
        <w:jc w:val="both"/>
        <w:rPr/>
      </w:pPr>
      <w:r>
        <w:rPr>
          <w:rFonts w:cs="Times New Roman" w:ascii="Times New Roman" w:hAnsi="Times New Roman"/>
          <w:color w:val="000000"/>
          <w:kern w:val="2"/>
        </w:rPr>
        <w:t>Насколько Джиллиан помнила, все в буфете осталось по-прежнему. Похоже, в гостиную никто не заходил. Оставалось подняться наверх. Иан пошел с ней, держа лампу. Она оставила на кровати сложенные одеяла. Ее расчески и туалетные принадлежности были в ящике маленького стола. Она выдвинула его.</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все на мес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казал на соседнюю комнату.</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у вас там?</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Мебели там нет. Только стол для письменной машинки и стул.</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зяли рукопись с соб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Джиллиан охватило дурное предчувствие. У нее пересохло во рту, и она не смогла ответить. Она взяла у Иана лампу и зашла в комнату. Картонная коробка, в которой она хранила рукопись, валялась на полу пустая. На столе были разбросаны исписанные листы и копирка.</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оже, нет! — прошепта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лицо похолодело, и она начала дрожать. В этот ужасный миг перед глазами промелькнули все месяцы работы. Иан взял ее за руку и усадил на стул. Все его раздражение улетучилось. Он был очень встревожен.</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уверены, что не убрали ее в безопасное место, а потом забыли?</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думала, тут безопасно. Книга не имеет никакой ценности, она важна только для мен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чувствовала себя опустошенной. Мысль о том, что книгу читает Дэвенпорт, была невыносима. Это была очень личная вещь, более личная, чем разгром в классе. Его она могла пережить, но э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чьи книги основывались на фактах, знал рабочую сторону этого ремесла и понимал, что сейчас испытывает Джиллиан. Он обладал достаточным воображением, чтобы уловить интимный аспект ее работы. Если виноват Тим, то он не станет читать книгу. Дэвенпорт может ее прочесть, но ни за что не признается. Кто бы это ни был, в конце концов он уничтожит рукопись.</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и не могли сделать мне ничего хуже, — прошептала Джиллиан.</w:t>
      </w:r>
    </w:p>
    <w:p>
      <w:pPr>
        <w:pStyle w:val="Normal"/>
        <w:ind w:firstLine="567"/>
        <w:jc w:val="both"/>
        <w:rPr/>
      </w:pPr>
      <w:r>
        <w:rPr>
          <w:rFonts w:cs="Times New Roman" w:ascii="Times New Roman" w:hAnsi="Times New Roman"/>
          <w:color w:val="000000"/>
          <w:kern w:val="2"/>
        </w:rPr>
        <w:t>Иан не знал, как ее утешить. Джиллиан оглядела комнату, вспоминая, какой она была в первый день. В окно светило вечернее солнце. Она представила стол, у которого сейчас стояла. С большими трудностями в шеффилдской квартире была закончена четвертая часть книги, но она считала, что здесь легко доведет работу до конца. Это оказалось не так легко, как она предполагала, но она все же справилась. После рабочего дня, прежде всего она принималась за книгу. Она медленно продвигалась вперед. Герои книги стали живыми людьми, вероятно, бессознательной проекцией ее самой. Она вспомнила смятение, когда обнаружила, что Иан стал главной частью книги. Она этого не хоте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смотрела на Иана, стоящего в тени. Он не пытался утешить ее, потому что сказать ему было нечего. Он вышел из тени и взял ее руки в свои, нежно поглаживая большим пальцем ее ладонь. Это было его первое прикосновение. Его кожа была грубоватая и тепла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дернула руки и разрыдалась. Ее слезы жгли его. Иан не мог на нее смотреть и прошел в спальню. Ее тень отражалась на стене — огромная темная тень, согнувшаяся на стуле, с лицом закрытым рука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Через некоторое время он вернулся в комнату.</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Иан, — прошептала он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то бы это ни сделал, я мог бы изрубить его на кусочки, — тихо ответил он.</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это был Тим, он не зна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на этот раз вы дадите мне вызвать полицию?</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хочу вернуть свою рукопись, если она еще существует. Не могли бы мы сначала пойти к Дэвенпортам? Спросить и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здравый смысл снова возвращался к ней. Даже полиция не выдвинет подобного обвинения.</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просто объясним им, что случилось, посмотрим на их реакцию.</w:t>
      </w:r>
    </w:p>
    <w:p>
      <w:pPr>
        <w:pStyle w:val="Normal"/>
        <w:ind w:firstLine="567"/>
        <w:jc w:val="both"/>
        <w:rPr/>
      </w:pPr>
      <w:r>
        <w:rPr>
          <w:rFonts w:cs="Times New Roman" w:ascii="Times New Roman" w:hAnsi="Times New Roman"/>
          <w:color w:val="000000"/>
          <w:kern w:val="2"/>
        </w:rPr>
        <w:t>Иан пристально взглянул на нее. Ее лицо было очень бледным и заплаканным.</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 Но может, мне лучше сначала отвезти вас домой? Я могу один сходить к Дэвенпорту. С вас и так хватит.</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тоже пойду. Я лучше вас знаю Тима и почувствую, если он говорит прав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спустились вниз, и Джиллиан включила фонарь, пока Иан гасил лампы. На улице стало еще холоднее, и облака медленно плыли по небу. Иан включил в машине обогреватель и подал ей плед.</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вам было бы лучше поехать домой.</w:t>
      </w:r>
    </w:p>
    <w:p>
      <w:pPr>
        <w:pStyle w:val="Normal"/>
        <w:ind w:firstLine="567"/>
        <w:jc w:val="both"/>
        <w:rPr/>
      </w:pPr>
      <w:r>
        <w:rPr>
          <w:rFonts w:cs="Times New Roman" w:ascii="Times New Roman" w:hAnsi="Times New Roman"/>
          <w:color w:val="000000"/>
          <w:kern w:val="2"/>
        </w:rPr>
        <w:t>Он беспокоился о ней, но Джиллиан, чувствуя себя опустошенной, не могла отвечать 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 ферме Дэвенпортов был собственный электрический генератор, и свет горел почти во всех окнах первого этажа. Сам мистер Дэвенпорт открыл дверь и удивленно уставился на них. Иан грубо спросил:</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можем войти в дом? Нам нужно кое о чем вас спросить.</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 чем? — Если он притворялся, то вполне убедитель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отступил в сторону и провел их на кухню. Старший сын мастерил на столе пластиковую модель самолета, а Тим лежал на животе на коврике у камина и смотрел телевизо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убрал звук. Тим, увидев, кто пришел, со смущенным видом поднялся. Джиллиан устало сказала:</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вет, Ти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е ответил.</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чем дело, Роско? — потребовал Дэвенпорт, не обращая на Джиллиан никакого вниман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кратце рассказал ему и добавил:</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исс Уорд больше всего беспокоит рукопись. Класс можно отремонтировать за несколько дней, а книга совсем другое де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побагровел от злости:</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хотите сказать, что я имею к этому отношени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ничего не хотим сказать. Мы просто перечисляем факты.</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почему именно зде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спылил:</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 Дэвенпорт, хватит ходить вокруг да около! Мы бы уже связались с полицией, если бы я настоял. Может, вы хотите, чтобы они допрашивали ва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стро сказала:</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ша ферма ближайшая к школе. Если бы там были незнакомые люди, вы могли бы замет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се время она глядела на Тима. Он неловко переступал с ноги на ногу, избегая встречаться с ней взглядом. Дэвенпорт внимательно посмотрел на Тима, потом проговори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кто-то разгромил школу. Не могу сказать, что мне жаль. Если бы у меня был транспорт для мальчика, я отправил бы его в другую школу в этом триместре. — Он повернулся к Джиллиан: — Мне никогда не нравились ни вы, ни ваши методы, но я не громил эту чертову школу. Я не такой дура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хоже, он говорил правду. Джиллиан спросила:</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им может поручиться за с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им хмуро ответи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был около школы. — Он быстро взглянул на нее и сразу отвернул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просил:</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ты не знаешь, где может быть рукопись, стопка листов?</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увер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не выдержал:</w:t>
      </w:r>
    </w:p>
    <w:p>
      <w:pPr>
        <w:pStyle w:val="Normal"/>
        <w:tabs>
          <w:tab w:val="clear" w:pos="720"/>
          <w:tab w:val="left" w:pos="52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лушайте, Роско, он же вам сказал, что не знает!</w:t>
      </w:r>
    </w:p>
    <w:p>
      <w:pPr>
        <w:pStyle w:val="Normal"/>
        <w:ind w:firstLine="567"/>
        <w:jc w:val="both"/>
        <w:rPr/>
      </w:pPr>
      <w:r>
        <w:rPr>
          <w:rFonts w:cs="Times New Roman" w:ascii="Times New Roman" w:hAnsi="Times New Roman"/>
          <w:color w:val="000000"/>
          <w:kern w:val="2"/>
        </w:rPr>
        <w:t>Старший мальчик поднялся и направился к двери, но Иан приказал ему вернуться:</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ты, Алекс, ничего не зна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улаки Дэвенпорта в карманах брюк сжались.</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вы хотите от детей? Письменного подтверждения? Если вы не прекратите, Роско, я привлеку вас за клевету!</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вы не возражаете, если я свяжусь с полицией? — тихо спросил 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быстро взглянул на сыновей. Казалось, он был не уверен.</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к как же? — повторил 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пробовала еще раз:</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с Тимом могли бы поговорить наеди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не ответил.</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жалуйс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акинулся на нее:</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После чего повернулся к Иану: — Ладно, я не уверен. Если сегодня вечером я с вами не свяжусь, тогда вызывайте полицию. — Он направился к двери. — А теперь проваливай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ла обеспокоена.</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я ошибаюсь, тогда простите.</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всегда имели зуб на мальчика!</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ас были разногласия насчет пьесы, но это ваша вина. Если Тим имеет к этому отношение, то надо винить не его, а ва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эвенпорт не ответил. Он знал, что она говорит правду. В машине Джиллиан натянула на колени плед. Разговор получился неприятным, и у нее по-прежнему не было уверенности в Тиме. Но Иан был совершенно уверен.</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эвенпорт выбьет из него правду и, возможно, позвонит нам сегодня вечером. Если он не уничтожил рукопись, вы можете еще ее вернуть.</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маловероятно.</w:t>
      </w:r>
    </w:p>
    <w:p>
      <w:pPr>
        <w:pStyle w:val="Normal"/>
        <w:ind w:firstLine="567"/>
        <w:jc w:val="both"/>
        <w:rPr/>
      </w:pPr>
      <w:r>
        <w:rPr>
          <w:rFonts w:cs="Times New Roman" w:ascii="Times New Roman" w:hAnsi="Times New Roman"/>
          <w:color w:val="000000"/>
          <w:kern w:val="2"/>
        </w:rPr>
        <w:t>После первого шока наступила сильная апатия. Вокруг было темно и тоскливо, и ночное небо плотно заволокли тучи. На ветровое стекло налипло несколько хлопьев снега. Иан понимал, что она чувствует. Он мог только предложить ей уют дома, пылающий огонь и что-нибудь поесть. Он догадался, что у Джиллиан не было во рту ни крошки с обеда. Миссис Пирсон все предусмотрела и приготовила горячий суп и жареные котлеты. Ужин был накрыт в столовой, где было жарко натопле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быстро поздоровалась с Джиллиан и показала ей ее комнату.</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деюсь, вам будет удобно, — улыбнулась миссис Пирс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няла пальто.</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 этом уверена, спасибо вам.</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хотел вас подождать, но я решила, что вы можете вернуться поздно. Сказать ему, чтобы он спустился пожелать спокойной ночи?</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е будет ужинать с нами?</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уже поужин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исоединилась к Иану в столовой. Он улыбнулся и выдвинул для нее стул.</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ятно находиться в вашем обществе, если бы только обстоятельства не были столь печальн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тмосфера по-прежнему была напряженной.</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бы я знала заранее, то не смогла бы вернуться. Последние три месяца работы прошли даром. Мне кажется, я не смогу начать новый триместр с нуля. Книга помогала мне мириться с условиями. Это был своего рода побег от реальности, если хотите, но мне это было так нужно! Теперь в школе будет невыносимо, не думаю, что смогу</w:t>
      </w:r>
      <w:r>
        <w:rPr>
          <w:rFonts w:cs="Times New Roman" w:ascii="Times New Roman" w:hAnsi="Times New Roman"/>
          <w:color w:val="000000"/>
          <w:kern w:val="2"/>
          <w:lang w:eastAsia="en-US"/>
        </w:rPr>
        <w:t xml:space="preserve"> </w:t>
      </w:r>
      <w:r>
        <w:rPr>
          <w:rFonts w:cs="Times New Roman" w:ascii="Times New Roman" w:hAnsi="Times New Roman"/>
          <w:color w:val="000000"/>
          <w:kern w:val="2"/>
        </w:rPr>
        <w:t>остаться.</w:t>
      </w:r>
    </w:p>
    <w:p>
      <w:pPr>
        <w:pStyle w:val="Normal"/>
        <w:tabs>
          <w:tab w:val="clear" w:pos="720"/>
          <w:tab w:val="left" w:pos="592"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Иан оглянулся на Стивена, который стоял в дверях. Он завернулся в свой синий халат, но ноги у него были босые. Мальчик смотрел на Джиллиан. Он никогда не видел ее в таком плохом настроении. Иан, сочувствовавший ей, понимал, что ее отчаяние не продлится долго. Ей нужно поговорить об этом, но чем меньше услышит Стивен, тем лучш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звал его.</w:t>
      </w:r>
    </w:p>
    <w:p>
      <w:pPr>
        <w:pStyle w:val="Normal"/>
        <w:tabs>
          <w:tab w:val="clear" w:pos="720"/>
          <w:tab w:val="left" w:pos="50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пришел сказать спокойной ноч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дошел к отцу, и они поцеловали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бъясни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ой-то идиот разгромил класс. Думаю, тебе об этом ничего не известно?</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ответил мальчик, пристально глядя н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ыталась, чтобы ее голос звучал весело.</w:t>
      </w:r>
    </w:p>
    <w:p>
      <w:pPr>
        <w:pStyle w:val="Normal"/>
        <w:tabs>
          <w:tab w:val="clear" w:pos="720"/>
          <w:tab w:val="left" w:pos="80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идется нам несколько урезать нашу с тобой работу, чтобы все исправить. Ты помож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лова прозвучали фальшиво. Это были взрослый и ребенок. Дружелюбные отношения между ними были сейчас слишком наигранны. Джиллиан любила Стивена, но была слишком занята своими переживаниями, чтобы обратить на него внимание. Впервые он понял, что она не видит его по-настоящему. Он не ответ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ец сказал:</w:t>
      </w:r>
    </w:p>
    <w:p>
      <w:pPr>
        <w:pStyle w:val="Normal"/>
        <w:tabs>
          <w:tab w:val="clear" w:pos="720"/>
          <w:tab w:val="left" w:pos="78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еги в кровать. Никаких сказок, и уже слишком поздно, чтобы читать самому. Понял?</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tabs>
          <w:tab w:val="clear" w:pos="720"/>
          <w:tab w:val="left" w:pos="49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окойной ночи, Стивен, — сказала Джиллиан.</w:t>
      </w:r>
    </w:p>
    <w:p>
      <w:pPr>
        <w:pStyle w:val="Normal"/>
        <w:tabs>
          <w:tab w:val="clear" w:pos="720"/>
          <w:tab w:val="left" w:pos="50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окойной ночи, — ответил он без улыб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ыталась есть, но у нее не было аппетита. Она с сожалением произнесла:</w:t>
      </w:r>
    </w:p>
    <w:p>
      <w:pPr>
        <w:pStyle w:val="Normal"/>
        <w:tabs>
          <w:tab w:val="clear" w:pos="720"/>
          <w:tab w:val="left" w:pos="78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что показала свои чувства перед Стивеном. Я не знала, что он здесь.</w:t>
      </w:r>
    </w:p>
    <w:p>
      <w:pPr>
        <w:pStyle w:val="Normal"/>
        <w:tabs>
          <w:tab w:val="clear" w:pos="720"/>
          <w:tab w:val="left" w:pos="5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ему не повредит...</w:t>
      </w:r>
    </w:p>
    <w:p>
      <w:pPr>
        <w:pStyle w:val="Normal"/>
        <w:tabs>
          <w:tab w:val="clear" w:pos="720"/>
          <w:tab w:val="left" w:pos="78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верное, я слабее, чем думала. Я люблю детей, но не хочу начинать заново. После всего случившегося я чувствую себя сломленной. Если бы я могла сейчас написать заявление об уходе, я бы это сделала.</w:t>
      </w:r>
    </w:p>
    <w:p>
      <w:pPr>
        <w:pStyle w:val="Normal"/>
        <w:tabs>
          <w:tab w:val="clear" w:pos="720"/>
          <w:tab w:val="left" w:pos="5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тествен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стро взглянула на Иана.</w:t>
      </w:r>
    </w:p>
    <w:p>
      <w:pPr>
        <w:pStyle w:val="Normal"/>
        <w:tabs>
          <w:tab w:val="clear" w:pos="720"/>
          <w:tab w:val="left" w:pos="8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не одобряете? Скажете мне, что я безвольная, что мои ценности ложные?</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ас есть факты: вы приехали сюда, чтобы дописать роман, но также и делали свою работу очень хорошо, лично я так думаю. Вы полюбили детей, а они привязались к вам. Несмотря на всю свою заброшенность, школа чуть-чуть ожила. Класс приобрел жилой вид. Наверху была почти дописанная книга. Когда вы вернулись сегодня, то обнаружили, что класс разгромлен, а книга исчезла. Если бы вы смогли принять такой удар с ангельской улыбкой, то вас можно было бы причислить к лику святых. — Иан налил немного бренди и подал ей. — Выпейте. Пусть все провалятся к чертям. Поплачьте, если хотите. Вы ведете себя совершенно нормаль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глотнула бренди.</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ужасно понимающий человек.</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ряд ли это комплимент, — улыбнулся Иан.</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мела в виду комплимент.</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прошлом мы часто ссорились, и теперь нам пора заключить длительное перемирие. В этом деле я полностью на вашей стороне. Я знаю, что бы чувствовал, если бы кто-нибудь пришел и похитил то, что я написа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ваша первая книг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твет Иана удивил е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я уже написал несколько. Я выбираю интересную с археологической точки зрения местность, живу там, занимаюсь раскопками, а потом пишу.</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давно вы здесь?</w:t>
      </w:r>
    </w:p>
    <w:p>
      <w:pPr>
        <w:pStyle w:val="Normal"/>
        <w:tabs>
          <w:tab w:val="clear" w:pos="720"/>
          <w:tab w:val="left" w:pos="538" w:leader="none"/>
          <w:tab w:val="left" w:pos="3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Три года. Стивен родился в Северной Африке и провел там первые пять лет своей жизни. Рейчел мечтала перевезти его в Англию — климат, образование и тому подобное. </w:t>
        <w:tab/>
      </w:r>
    </w:p>
    <w:p>
      <w:pPr>
        <w:pStyle w:val="Normal"/>
        <w:tabs>
          <w:tab w:val="clear" w:pos="720"/>
          <w:tab w:val="left" w:pos="818" w:leader="none"/>
          <w:tab w:val="left" w:pos="3862"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Он с легкостью упомянул имя своей жены.</w:t>
      </w:r>
    </w:p>
    <w:p>
      <w:pPr>
        <w:pStyle w:val="Normal"/>
        <w:tabs>
          <w:tab w:val="clear" w:pos="720"/>
          <w:tab w:val="left" w:pos="550"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Кофе у огня, — предлож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следовала за ним в гостиную.</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бы хотелось посмотреть ваши книги.</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и написаны для специалистов, и, если вы не разбираетесь в предмете, вам будет ужасно скучно.</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ша жена тоже была археологом? — осторожно спросила Джиллиан.</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е родители. Когда мы познакомились, я занимался раскопками вместе с ее отцом. Ей было тогда двадцать лет, и она приехала на каникулы после окончания школы в Швейцарии. На ней были очень короткие голубые шорты, и египетское солнце придало ее загару почти шоколадный оттен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едался воспоминаниям и понял, что может спокойно думать об этом. Он откинулся на спинку стула и вспомнил ее смех, ее детскую непосредственность, ее нежность. Он вспомнил, как Стивен рос у нее внутри. Она клала его руки на живот и говори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мотри, он толкается!» — а потом смеялась от радо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назвали его Стивеном в честь ее отца. Иан сказал:</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поженились через несколько месяцев. Мы много путешествовали. У нас не было постоянного дома, пока мы не приехали сю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А здесь ваше счастье было недолгим, подума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сидели молча. Иан ушел в себя. Она хотела утешить его, но поняла, что сильная боль уже прош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родолжа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она хотела приехать сюда, но по природе была кочевницей, чтобы жить слишком долго в одном месте. Она осталась ради Стивена. Я родился здесь. Мои родители были фермерами в долинах Дербиршира недалеко отсюда. Думаю, поэтому я остал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аклонился и подбросил в огонь полено.</w:t>
      </w:r>
    </w:p>
    <w:p>
      <w:pPr>
        <w:pStyle w:val="Normal"/>
        <w:ind w:firstLine="567"/>
        <w:jc w:val="both"/>
        <w:rPr/>
      </w:pPr>
      <w:r>
        <w:rPr>
          <w:rFonts w:cs="Times New Roman" w:ascii="Times New Roman" w:hAnsi="Times New Roman"/>
          <w:color w:val="000000"/>
          <w:kern w:val="2"/>
        </w:rPr>
        <w:t>Жить в этом доме после смерти Рейчел стало почти невыносимо. Но он знал, что в другом месте у него не будет покоя. Его родители предложили взять Стивена к себе, но его гнев на мальчика был слишком силен, чтобы отдать его. Это чувство надо было преодолеть. В спокойные минуты Иан понимал, что со временем его любовь к сыну вернется, что это итог былых страданий. Он держал Стивена рядом, делал все, что мог. Возможно, Кейт была права, говоря, что он слишком опекает его. Ее уверенность в том, что лучшим выходом будет интернат, тоже могла быть оправданной, хотя причиной была отнюдь не любовь к мальчи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были нелегкие два года, Иану не удалось добиться полного успеха, но зато он мог смотреть на Стивена и не видеть в нем его мать. Несчастный случай остался в прошлом и с каждым днем отодвигался все дальше и дальше. Со временем он будет совсем редко вспоминать о н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крадкой взглянул на Джиллиан. Отблески огня падали на ее лицо, придавая ему легкий румянец. Она по-настоящему любит Стивена, подумал он. Сегодня она впервые отодвинула его на второй план, но на это у нее были веские причины. Как хорошо, что она сидит рядом. Иан вспомнил прикосновение ее руки в школе. Он знал, что уже не может устоять перед ней, и ему было все равно. Он наблюдал за ней. Он видел ее в разных настроениях, но чаше всего в воинственном, улыбнулся Иан про себя. Сегодня он видел ее слезы, ее глубокую тос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еперь после разговора о Рейчел Джиллиан действовала осторожно, боясь ранить его. Иан это знал. Она подняла глаза, и он улыбнулся ей.</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рад, что вы пришли ко мне, обнаружив разгром в школ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незапно смутилась, сообразив, что невольно раскрыла себя.</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могла обратиться к Дэвенпортам. А дом Ротонов намного дальш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прозвучало несколько грубо, и Джиллиан стала оправдываться:</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Иан, я имела в виду...</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вас поня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не была уверена в том, что он собирался сказать ей, но поняла, что в его словах скрыт более глубокий смысл. Иан опасался показать свои истинные чувства. Он уловил в Джиллиан нечто подобное, но она ни словом, ни жестом не выдала себя. С Кейт ему было нелегко притворяться, что они всего лишь друзья — их отношения имели больше значения для нее, чем для Иана. С Джиллиан ему приходилось действовать осторожно, обходя препятствия, которые им мешали.</w:t>
      </w:r>
    </w:p>
    <w:p>
      <w:pPr>
        <w:pStyle w:val="Normal"/>
        <w:tabs>
          <w:tab w:val="clear" w:pos="720"/>
          <w:tab w:val="left" w:pos="59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говорили только обо мне. А как вы? Дэвид по-прежнему с вами?</w:t>
      </w:r>
    </w:p>
    <w:p>
      <w:pPr>
        <w:pStyle w:val="Normal"/>
        <w:tabs>
          <w:tab w:val="clear" w:pos="720"/>
          <w:tab w:val="left" w:pos="60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эвид? Нет. — Джиллиан рассказала ему про ультиматум.</w:t>
      </w:r>
    </w:p>
    <w:p>
      <w:pPr>
        <w:pStyle w:val="Normal"/>
        <w:tabs>
          <w:tab w:val="clear" w:pos="720"/>
          <w:tab w:val="left" w:pos="59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вы будете с ним встречаться после этого?</w:t>
      </w:r>
    </w:p>
    <w:p>
      <w:pPr>
        <w:pStyle w:val="Normal"/>
        <w:tabs>
          <w:tab w:val="clear" w:pos="720"/>
          <w:tab w:val="left" w:pos="59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tabs>
          <w:tab w:val="clear" w:pos="720"/>
          <w:tab w:val="left" w:pos="59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но узнать поч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мысленно ответила ему: «Если ты не знаешь, я не могу ответить тебе. Как я могу говорить о любви и не выдать себ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роигнорировала его вопрос.</w:t>
      </w:r>
    </w:p>
    <w:p>
      <w:pPr>
        <w:pStyle w:val="Normal"/>
        <w:tabs>
          <w:tab w:val="clear" w:pos="720"/>
          <w:tab w:val="left" w:pos="62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что позволили мне переночевать у вас, но мне все равно придется смириться с мыслью о школе. Завтра ночью я попробую спать та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знал, что она уходит от ответа, и не знал, как заставить ее сказать правду. Они стояли на пороге новых отношений, еще опасаясь сделать первый шаг. Иан осознал всю глубину ее застенчивости. В прихожей зазвонил телефон, и Джиллиан вздрогнула.</w:t>
      </w:r>
    </w:p>
    <w:p>
      <w:pPr>
        <w:pStyle w:val="Normal"/>
        <w:tabs>
          <w:tab w:val="clear" w:pos="720"/>
          <w:tab w:val="left" w:pos="58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эвенпорт?</w:t>
      </w:r>
    </w:p>
    <w:p>
      <w:pPr>
        <w:pStyle w:val="Normal"/>
        <w:tabs>
          <w:tab w:val="clear" w:pos="720"/>
          <w:tab w:val="left" w:pos="60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оят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же собирался снять трубку, но она остановила ег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полиция ничего не должна знать. Это к добру не приведет.</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хотите, чтобы я сказал это Дэвенпорту?</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пожалуйст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сли бы взломщиком оказался сам Дэвенпорт, Иан бы не остановился, но было очевидно, что он не имел к этому никакого отношения. Иан снял трубку. Это был полицейский сержант Лаверик. Дэвенпорт позвонил ему и сообщил о проникновении в школу. Он посчитал, что мисс Уорд в доме мистера Рос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дивляясь, какой оборот принимают события, ответил, что она здесь. Голос сержанта Лаверика был смущенным.</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гласно информации, полученной от мистера Дэвенпорта, сэр, похоже, здесь могут быть замешаны ваш сын и сыновья Локсли. Думаю, мне лучше приехать к вам и обо всем рассказать. Вы будете дом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чувствовал, что его тело одеревенело.</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он сказ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стро подошла к нему.</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такое, Иан?</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удет проще поговорить с глазу на глаз, сэр. Я приеду прямо сейчас, — повторил Лавери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сле первого изумления Иан быстро взял себя в руки. Очевидно, Дэвенпорт, разозлившись на обвинение, решил ему отплатить. Тим убедил его, что не был в школе, иначе он бы не рискнул обратиться в полицию. Он решил отомстить ему, сказав, что виноваты Стивен и мальчики Локсли. Потом Тим возьмет свои слова назад, скажет, что ошибся, а тем временем Дэвенпорт будет давить на него, надеясь, что Иан переживет немало неприятных минут. Наверное, он приплел сюда Локсли, чтобы показаться более убедительны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вторил все Джиллиан.</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это же смешн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гласен. Стивен слишком к вам привязан. Он ни за что не причинил бы вам вред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это все-таки не Тим?</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Его отец считает, что он ни при чем.</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сержант едет сюда?</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Заявление должно было поступить от вас, но он в любом случае должен отреагировать. Дэвенпорт один из членов правления.</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Стивен! Дэвенпорт сошел с ум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ытащил пачку сигарет.</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 говорит старая пословица, месть сладка. — Он улыбнулся и предложил ей сигарету, но Джиллиан отказалась. — Мы доставили Дэвенпорту хлопоты, поэтому его реакцию вполне можно понять. Ничего, теперь этим займется полици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появился минут через двадцать. На нем был штатский твидовый костюм и тяжелый макинтош, а его румяное лицо побагровело от холода. Он с радостью шагнул в теплую комнату. Иан предложил ему виски.</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должен соглашаться, но нарушу правила. Налейте немного, сэ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с любопытством взглянул на Джиллиан, и Иан их представ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слышал о ней от деревенских жителей. Они говорили, что она почти девочка. Тут они были правы. Они только не сказали, что она чудо как хороша.</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лохо дело, мисс Уорд, — замет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согласилась.</w:t>
      </w:r>
    </w:p>
    <w:p>
      <w:pPr>
        <w:pStyle w:val="Normal"/>
        <w:tabs>
          <w:tab w:val="clear" w:pos="720"/>
          <w:tab w:val="left" w:pos="56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не настолько, чтобы вы этим занялись.</w:t>
      </w:r>
    </w:p>
    <w:p>
      <w:pPr>
        <w:pStyle w:val="Normal"/>
        <w:ind w:firstLine="567"/>
        <w:jc w:val="both"/>
        <w:rPr/>
      </w:pPr>
      <w:r>
        <w:rPr>
          <w:rFonts w:cs="Times New Roman" w:ascii="Times New Roman" w:hAnsi="Times New Roman"/>
          <w:color w:val="000000"/>
          <w:kern w:val="2"/>
        </w:rPr>
        <w:t>Сержант решил, что она защищает сына Роско, и с интересом взглянул на него. Иан его понял.</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чером мы побывали у Дэвенпорта, и ему не понравились вопросы, которые я задал его сыну.</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это месть?</w:t>
      </w:r>
    </w:p>
    <w:p>
      <w:pPr>
        <w:pStyle w:val="Normal"/>
        <w:tabs>
          <w:tab w:val="clear" w:pos="720"/>
          <w:tab w:val="left" w:pos="56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вы думаете, Стивен...</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бвините его в чем угодно, и я поверю вам. Он может быть настоящим дьяволенком, но на это он не способ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тихо спросил:</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жал плечами:</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был счастлив в школе. Он бы не стал причинять боль мисс Уорд, скорее наоборот. — Иан рассказал про случай во время постановки рождественской пьесы.</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Локс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вернулся к Джиллиан:</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вы можете за них поручиться?</w:t>
      </w:r>
    </w:p>
    <w:p>
      <w:pPr>
        <w:pStyle w:val="Normal"/>
        <w:tabs>
          <w:tab w:val="clear" w:pos="720"/>
          <w:tab w:val="left" w:pos="60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тественно. Мы сомневались только насчет Тима, хотя я тоже не верила, что это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аверик заметил:</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ело не в том, во что вы верите, а во что нет. По словам Дэвенпорта, Тим видел, как Стивен, Брайан и Колин Локсли вошли в школу. Очевидно, кухонное окно было не заперт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нала про окно. Когда она спала в школе, то всегда закрывала дверь на кухню снаружи, чтобы в случае проникновения вора он не смог пройти дальше, но на время каникул она не стала этого делать. Это был единственный способ войти внутр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ухо заметил:</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им много видел.</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это возможно, — возразил Лаверик.</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озможно, но маловероятно. Я пойду за Стивен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оскликнула:</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не стоит! Давайте подождем. Он уже в постели пару часов.</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не случится, если он встанет на несколько минут. — Иан повернулся к сержанту Лаверику: — Думаю, вы надеялись увидеть ег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огие деревенские дети ложились спать довольно поздно. Сержант Лаверик ожидал увидеть мальчика, но не хотел вытаскивать его из постели.</w:t>
      </w:r>
    </w:p>
    <w:p>
      <w:pPr>
        <w:pStyle w:val="Normal"/>
        <w:tabs>
          <w:tab w:val="clear" w:pos="720"/>
          <w:tab w:val="left" w:pos="565"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Я могу поговорить с ним утром, — сказал он.</w:t>
      </w:r>
    </w:p>
    <w:p>
      <w:pPr>
        <w:pStyle w:val="Normal"/>
        <w:tabs>
          <w:tab w:val="clear" w:pos="720"/>
          <w:tab w:val="left" w:pos="58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Лучше уладим все сразу. — Джиллиан пошла за ним. — Позвольте мне разбудить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думала, что ей удастся сделать это мягче. Прежде чем спуститься вниз, ему надо будет сказать несколько ободряющих слов. Страшно проснуться среди ночи и встретиться с полицейским сержантом, пусть даже и в штатском. Они оба поднялись в комнату Стивена. Свет лампы на лестнице осветил ее. Постель на кровати была смята, но Стивена в комнате не оказалось. Иан увидел лицо Джиллиан и спокойно сказал:</w:t>
      </w:r>
    </w:p>
    <w:p>
      <w:pPr>
        <w:pStyle w:val="Normal"/>
        <w:tabs>
          <w:tab w:val="clear" w:pos="720"/>
          <w:tab w:val="left" w:pos="578" w:leader="none"/>
          <w:tab w:val="left" w:pos="394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 xml:space="preserve">Не делайте ужасных выводов. Он любит читать в туалете. Там тепло, хорошее освещение и никто не мешает. </w:t>
        <w:tab/>
      </w:r>
    </w:p>
    <w:p>
      <w:pPr>
        <w:pStyle w:val="Normal"/>
        <w:tabs>
          <w:tab w:val="clear" w:pos="720"/>
          <w:tab w:val="left" w:pos="578" w:leader="none"/>
          <w:tab w:val="left" w:pos="3947" w:leader="none"/>
        </w:tabs>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туалет был пуст. Иан стал беспокоиться, но не показал виду.</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мог пойти к миссис Пирсон за бисквитом. Иногда она разрешает ему посидеть на кух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миссис Пирсон удивленно подняла глаза от книги. Значит, визит сержанта имеет отношение к мальчику?</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Нет, мистер Роско, я не видела его после того, как уложила сп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ла в панике:</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ди бога, Иан, где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дошел к задней двери. В дом влетел снег, ледяной воздух обжигал лицо. Небо потемнело от туч, и дул резкий ветер. Иан вышел на улицу и принялся искать в саду и гараже. Вспомнив прежнее место, где скрывался Стивен, он посмотрел в машине, но там никого не оказало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была с ним, снег сыпался на ее плечи и волосы. Он завел ее в дом. Сержант встретил их в кухне.</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он сбежал? — сухо спроси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Голос у него был спокойный. Он решил, что парнишка услышал его голос и решил спрятаться. Возможно, обвинение Дэвенпорта было справедливым. Он заметил, что Иан пытается скрыть волнение.</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омогу вам обыскать дом. Вряд ли он пошел на улиц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езко ответил:</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него нет причин прятаться ни сейчас, ни в другой раз.</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другой раз? Так он раньше уже прятался?</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может вести себя ужасно, как любой ребенок. Да, он прятался, но ненадолго и не так позд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сделал быстрое заключение, но держал его при себе. Мальчик был трудным и вполне мог разгромить класс. Он читал про таких детей. В судах их называли «дефективны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ебрежно заметил:</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ыстро проверьте все комнаты и чердак тоже, если мож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ачал:</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верю, что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взгляд Джиллиан остановил его.</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вайте провери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з прихожей появилась миссис Пирсон и сообщила:</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го плащ и резиновые сапоги исчезли, и он взял фонарь из ящи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ошел в прихожую и посмотрел сам, потом надел пальто. На мгновение ему пришла в голову мысль, что Стивен все-таки может быть замешан, но он быстро отогнал ее. Зачем мальчику прятаться? Для этого должна быть причина. Сержант быстро осматривал дом, но ничего не нашел и присоединился к остальным. Джиллиан натягивала пальто. Иан сказал:</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ам не стоит идти. Он не мог убежать очень далеко. — Потом он вспомнил про велосипед Стиве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а дороге лежал слой снега, и если он решил взять велосипед, то потом ему все равно пришлось бы бросить его. Иан прошел в сарай и увидел велосипед на обычном месте. Либо мальчик хочет напугать их и прячется где-то поблизости, либо он свернул с дороги и направился на пустоши. Было жутко представить его там одного ночь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Иан вернулся, его лицо было серьезным. Сержант Лаверик сказал:</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мог слышать, как я упомянул Локсли. Думаете, он пошел предупредить их?</w:t>
      </w:r>
    </w:p>
    <w:p>
      <w:pPr>
        <w:pStyle w:val="Normal"/>
        <w:tabs>
          <w:tab w:val="clear" w:pos="720"/>
          <w:tab w:val="left" w:pos="58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верю, что у него есть на то причины, — воскликнула Джиллиан. — Между тем, что случилось в школе, и его исчезновением нет никакой связ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ухо заметил:</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только знаем, что он исчез. Если он направляется к Локсли, значит, он пошел пешком по дороге, потому что у него хватило ума оставить велосипед. Через несколько минут мы догоним его на маши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предложил:</w:t>
      </w:r>
    </w:p>
    <w:p>
      <w:pPr>
        <w:pStyle w:val="Normal"/>
        <w:tabs>
          <w:tab w:val="clear" w:pos="720"/>
          <w:tab w:val="left" w:pos="57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поезжайте к Локсли, а я поеду в другую сторону. — Он взглянул на часы. — Перезвоните мне через полчаса. Если мы его не найдем, я сообщу в участок, и мы приступим к масштабным поиска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Иан открыл дверь, дорожку у дома осветил свет фар подъехавшей машины. На какое-то мгновение он решил, что это Локсли, но потом увидел, что это машина Кей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встретил ее на ступенях и быстро спросил:</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заметила на дороге Стиве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вопрос застал Кейт врасплох. Она заезжала к Иану пару недель назад. Иллюстрации к книге были готовы, и она ждала, когда он позвонит ей, но он так и не позвонил. Ей было ясно, что он решил отдалиться от нее и любые действия с ее стороны могут лишь усугубить ситуацию. Ее нервы были напряжены.</w:t>
      </w:r>
    </w:p>
    <w:p>
      <w:pPr>
        <w:pStyle w:val="Normal"/>
        <w:tabs>
          <w:tab w:val="clear" w:pos="720"/>
          <w:tab w:val="left" w:pos="58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а? Нет. А что случило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прошла в прихожую и увидела Джиллиан и сержанта Лаверика. Она увидела их беспокойство и занервничала сама. Присутствие Джиллиан было ей не по душе. Она связала сержанта со Стивеном и спокойно спросила:</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он натвор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объяснил. Хотя он говорил кратко, Кейт поняла, что он полностью винит во всем мальчика. Она была согласна с ним, но не стала показывать этого Иану. Она надеялась провести вечер за дружеской беседой, которая вновь сблизит ее с ним, и исчезновение Стивена не обеспокоило ее, а вызвало раздражение. Разгром класса был в его духе, так же как и его злобная вежливость с ней. Она считала, что он способен на все. Он всегда был маленьким разбойником. Было приятно осознавать, что на этот раз пострадала девчонка Уорд, и Кейт без сочувствия смотрела на н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вернулась к Иану и попыталась, чтобы ее голос звучал мягко:</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должен переживать за него, Иан. Он вернется, когда решит, что ты уже остыл. — Она заметила, что он собирается уходить, а Джиллиан надевает пальто. — Вы ведь не идете его иск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а потрясло ее бездушие.</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что ты от меня хочешь? Сидеть и ждать?</w:t>
      </w:r>
    </w:p>
    <w:p>
      <w:pPr>
        <w:pStyle w:val="Normal"/>
        <w:tabs>
          <w:tab w:val="clear" w:pos="720"/>
          <w:tab w:val="left" w:pos="50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если ты благоразумен. Уже темно и идет снег. Вы его никогда не найдет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резко ответи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может быть на пустоши.</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лупости! У детей сильно чувство самосохранения. Он не сделает ничего подобно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выдержала:</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тратим время! Надо ид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попыталась говорить убедительно:</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уда идти? Броситься в ночь? Именно этого он от вас и ждет. — Она повернулась к Иану: — Ты всегда был дураком, Иан. Ты ужасно испортил мальчишку. Его давно пора отправить в интернат. Он манипулирует тобой, играет на твоих чувствах. Ты понятия не имеешь, как справиться с ним. Ты не должен обращать на него внимания, чтобы он успокоился. Пусть, если хочет, шляется вокруг дома, он вернется, когда больше не сможет терпеть холод и темноту. Хватит идти у него на повод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понимала, что дала волю своему раздражению на Иана, и попыталась остановиться.</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ведь понимаешь, что я желаю тебе добра? Мне жаль, если ты со мной не согласен, но, честно говоря, я считаю, что говорю разумные вещи. — Она повернулась к сержанту Лаверику за поддержкой, но он не согласился с н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ухо сказал:</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чень разумно, но боюсь, в этот раз я не стану считаться с твоим здравым смыслом. — Он открыл дверцу машины для Джиллиан. — Вы правы, мы тратим время. Ед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сделала последнюю попытку:</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я останусь дома, если он придет.</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десь будет миссис Пирсон.</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никогда не могла с ним справиться.</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восьмилетний мальчик, а не взрослый преступни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ейт встретила холодный и тяжелый взгляд Иана. Впервые в жизни она признала свое поражение и сделала последнюю безнадежную попытку:</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остаться у телефона? Вдруг кто-то позвонит.</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пасибо, не надо. Миссис Пирсон ответит на звонок.</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я ничем не могу помочь?</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w:t>
      </w:r>
    </w:p>
    <w:p>
      <w:pPr>
        <w:pStyle w:val="Normal"/>
        <w:ind w:firstLine="567"/>
        <w:jc w:val="both"/>
        <w:rPr/>
      </w:pPr>
      <w:r>
        <w:rPr>
          <w:rFonts w:cs="Times New Roman" w:ascii="Times New Roman" w:hAnsi="Times New Roman"/>
          <w:color w:val="000000"/>
          <w:kern w:val="2"/>
        </w:rPr>
        <w:t>Кейт смотрела, как Иан шел к машине с Джиллиан. Он помог ей сесть. Он был слишком взволнован, чтобы думать о чем-то другом, но Кейт заметила, что он нежно положил ладонь на руку Джиллиан. Теперь то, что она давно подозревала, подтвердилось, и она почти с ненавистью смотрела на Джиллиан. Значит, вот что ему нужно! Она была дурой, что раньше этого не заметила. Она села в машину и резко развернулась, почти задев машину сержанта. Как бы она хотела не появляться в этом доме! Она наговорила много лишнего и совершенно настроила против себя Иана. Надо было изобразить сочувствие к его сыну, не показывать так явно свою неприязнь. Теперь их разрыв окончателен. Кейт была слишком холодной, чтобы чувствовать боль, но гнев заставил ее сердце биться быстрее, и ей пришлось подождать, пока она сможет успокоиться и ехать по дорог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как можно быстрее ехал к дому Локсли. Ссора с Кейт для него ничего не значила. Она удивила его, больше ничего. Он думал, что знает ее, а теперь, узнав по-настоящему, совершенно позабыл о ней. У него есть дела и поважнее. В свете фар было видно, как тихо падает снег. На черной поверхности пустоши виднелись белые пятна снега. Ужасная ночь для маленького мальчика. Иан искоса взглянул на Джиллиан и заметил на ее лице выражение собственного страха и боли. Она была доброй, человечной, чего не скажешь о Кейт. Через пять минут им стало ясно, что Стивен пошел не этой дорогой. Джиллиан спросила:</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поедете дальше?</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айору Локсли может быть что-то известно.</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вы не верите, что Стивен...</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знаю.</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разве можно...</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ейчас его безопасность для меня важнее, чем то, что он мог сделать.</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для меня. Но я по-прежнему не верю...</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икрыл руку Джиллиан ладонью.</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ьте во что хотите, Джиллиан, но только после того, как мы найдем 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йор Локсли и его жена встретили их с удивлением. Майор, мужчина за шестьдесят, больше похожий на ученого, чем на военного, разбирал шахматную задачу и был слишком поглощен ею, чтобы заметить волнение Иана. Его жена быстро сказала:</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же почти половина одиннадцатого, а мальчика нет. Пойду разбужу Брайа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у, старшему сыну Локсли, было десять лет. Он читал под одеялом при свете фонарика и не сумел быстро притвориться спящим. Он спустился с матерью вниз, недоумевая, в чем дело. Тем временем Иан рассказал майору про разгром в школе и обвинение мистера Дэвенпорта. Майор, быстро сообразивший, что к чему, принялся подробно расспрашивать сына. Брайан прижался к Джиллиан в поисках защиты, и она ласково сжала его плечо.</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асскажи все отцу, Брайан. Это важно. Мы можем догадаться, где Стив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йор подвел итоги всего сказанного сыном.</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оворишь, что вы не были в школе?</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сэ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навшая, что, когда им это выгодно, дети могут легко лгать, сказала:</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бойся признаться, если ты был там. Стивен намного важнее школ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густо покраснел и отвернулся. Его отец начал сердиться.</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начнем сначала. Вы были в школе?</w:t>
      </w:r>
    </w:p>
    <w:p>
      <w:pPr>
        <w:pStyle w:val="Normal"/>
        <w:tabs>
          <w:tab w:val="clear" w:pos="720"/>
          <w:tab w:val="left" w:pos="60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сэр, — еле слышно прошептал мальчик.</w:t>
      </w:r>
    </w:p>
    <w:p>
      <w:pPr>
        <w:pStyle w:val="Normal"/>
        <w:tabs>
          <w:tab w:val="clear" w:pos="720"/>
          <w:tab w:val="left" w:pos="6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гда?</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егодня утром?</w:t>
      </w:r>
    </w:p>
    <w:p>
      <w:pPr>
        <w:pStyle w:val="Normal"/>
        <w:tabs>
          <w:tab w:val="clear" w:pos="720"/>
          <w:tab w:val="left" w:pos="6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 кем?</w:t>
      </w:r>
    </w:p>
    <w:p>
      <w:pPr>
        <w:pStyle w:val="Normal"/>
        <w:tabs>
          <w:tab w:val="clear" w:pos="720"/>
          <w:tab w:val="left" w:pos="61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 Колином и Стивен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ть спросил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зачем? — Она была наверху, когда Иан все рассказал майору, и не знала, что произошло что-то еще, кроме пропажи Стивена.</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едоставь это мне, — сказал майор и повернулся к сыну: — Как вы вошл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знал про незакрытое окно в кухн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еребил его:</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знал? Джиллиан, он мог зн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й пришлось признаться. Во время одного из уроков французского они пошли на прогулку. Она забыла ключи, и Стивен влез в окно и открыл двер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йор продолжал:</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вы сделали, когда залезли внутрь?</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его особенног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начинай лг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обратился к Джиллиан за поддержкой:</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естно, мисс Уорд, мы ничего не сделали. Мы пошли, потому что Стивен нас попрос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ытался успокоить мальчика и ровно спросил:</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чему Стивен хотел пойти?</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хотел что-то взять.</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то, принадлежащее ему?</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совсем.</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можешь объясн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молчал. Джиллиан сделала новую попытку:</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не выдашь Стивена, если скажешь нам. Наверное, Стивена что-то беспокоило, если он ушел из дома. Мы хотим знать, что это бы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нехотя ответил:</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е хотел уезжать в интерна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стретила изумленный взгляд Иан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говорили с ним на эту тему?</w:t>
      </w:r>
    </w:p>
    <w:p>
      <w:pPr>
        <w:pStyle w:val="Normal"/>
        <w:ind w:firstLine="567"/>
        <w:jc w:val="both"/>
        <w:rPr/>
      </w:pPr>
      <w:r>
        <w:rPr>
          <w:rFonts w:cs="Times New Roman" w:ascii="Times New Roman" w:hAnsi="Times New Roman"/>
          <w:color w:val="000000"/>
          <w:kern w:val="2"/>
        </w:rPr>
        <w:t>Иан пытался припомнить разговор в начале каникул. Был дождливый день, и Стивен от скуки вошел в его кабинет. Он пожаловался, что ему нечего делать, и Иан в шутку сказал, что он, наверное, уже хочет в школу. Стивен серьезно ответил, что этого не захочет никто в здравом уме, но учеба ему нравилась и он не возражает начать опять. Иан, решив, что это подходящий случай, сказал ему, что время пребывания мисс Уорд в школе подходит к концу и, возможно, ему так же понравится в приготовительной школе. Стивен спросил почему, и Иан ответил, что когда мисс Уорд закончит книгу, то уедет. Казалось, Стивен смирился и больше не задавал вопросов.</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тветил:</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казал ему, что вам придется уехать, а он пойдет в приготовительную школу. Я не говорил, когда это будет, мы не стали это обсужд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новь обратилась к Брайану:</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хотел взять Стив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молчал.</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айан, пожалуйста! Мы должны знать.</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хотел взять книгу, которую вы пишете. Он сказал, что, если возьмет ее, вам придется начать заново, — выпалил Брайан.</w:t>
      </w:r>
    </w:p>
    <w:p>
      <w:pPr>
        <w:pStyle w:val="Normal"/>
        <w:tabs>
          <w:tab w:val="clear" w:pos="720"/>
          <w:tab w:val="left" w:pos="56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Что? — слабо прошептала Джиллиан.</w:t>
      </w:r>
    </w:p>
    <w:p>
      <w:pPr>
        <w:pStyle w:val="Normal"/>
        <w:tabs>
          <w:tab w:val="clear" w:pos="720"/>
          <w:tab w:val="left" w:pos="58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взял свой рюкзак наверх и сложил в него почти все страницы. Он сказал, что спрячет их в безопасное место, если вы будете не в силах это перенести. Он сказал, что если вы будете переживать, то он отдаст их вам, но если вы не будете возражать, то он предоставит вам начать заново. Он думал, что, если повезет, вам понадобится на это еще три месяца. Там было ужасно много. Он взял рюкзак Коли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просил:</w:t>
      </w:r>
    </w:p>
    <w:p>
      <w:pPr>
        <w:pStyle w:val="Normal"/>
        <w:tabs>
          <w:tab w:val="clear" w:pos="720"/>
          <w:tab w:val="left" w:pos="58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уда он поше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понес их в безопасное место.</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вы остались и разгромили школу? — спросил майор.</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ее не трогали! — с негодованием закричал Брайан. — Мы ушли вместе.</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сын Дэвенпорта обвиняет ва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еребил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ставим. Это не имеет значения.</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ля меня имеет. Мальчики могут предстать перед судом за причиненный вред.</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повторил все сказанное:</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ушли со Стивеном. Мы ничего не трогали в школе. Тим Дэвенпорт играл на пустоши со своим братом. Он мог видеть, как мы выходили. Возможно, он потом вошел, я не знаю. — Брайан почти плак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тихо сказа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тебе верим. Еще один вопрос, Брайан, а потом ты вернешься в кровать. Куда Стивен понес книгу?</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знаю.</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пытайся подумать. Куда бы он ее ни понес, он отправился туда за ней. Уже темно, и идет снег, и мы беспокоимся за него. Если ты скажешь, где он, мы пойдем за ним и приведем его домой.</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гда мы вышли из школы, приближалось время ленча. — Брайан посмотрел на отца. Майор придерживался пунктуальности в еде. — Мы уехали на велосипедах. Я не знаю, куда Стивен понес книгу. Колин сказал ему, что хочет вернуть свой рюкзак, но что он может держать его у себя, пока не начнутся занятия.</w:t>
      </w:r>
    </w:p>
    <w:p>
      <w:pPr>
        <w:pStyle w:val="Normal"/>
        <w:tabs>
          <w:tab w:val="clear" w:pos="720"/>
          <w:tab w:val="left" w:pos="53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ешь, он спрятал книгу рядом со школой?</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он возвращался с нами по дорог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де вы обычно играете? — спросила Джиллиан.</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ногда мы берем пони на пустошь.</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ездите там верхом?</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основном. — Брайан опять смотрел на отца.</w:t>
      </w:r>
    </w:p>
    <w:p>
      <w:pPr>
        <w:pStyle w:val="Normal"/>
        <w:ind w:firstLine="567"/>
        <w:jc w:val="both"/>
        <w:rPr/>
      </w:pPr>
      <w:r>
        <w:rPr>
          <w:rFonts w:cs="Times New Roman" w:ascii="Times New Roman" w:hAnsi="Times New Roman"/>
          <w:color w:val="000000"/>
          <w:kern w:val="2"/>
        </w:rPr>
        <w:t>Отец понял. Мальчики могли гулять где угодно, кроме старой шпатовой шахты, расположенной на расстоянии пары миль. Она была похожа на шахту Блу-Джон, но меньше и не использовалась годами. В округе было несколько подземных пещер, и сама шахта была опасной.</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вы были на шахте? — спросил майо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быстро посмотрел на Джиллиан и не ответ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тоже запрещавший Стивену подходить близко к шахте, почувствовал возрастающую тревогу. Именно такое место мог выбрать мальчик, чтобы спрятать книгу. Почему он не подождал до утра? Но тут Иан вспомнил про снег. Через пару часов большая часть пустоши может оказаться отрезанной. Стивен решил действовать, пока до шахты еще можно добра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резко спросил у Брайана:</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ты думаешь, что он мог пойти к шахте, так и скаж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айан с жалким видом ответил:</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знаю, куда еще он мог пойти. Он сказал, что нигде в доме спрятать нельз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вернулся к майору:</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ероятно, сержант уже вернулся ко мне домой. Могу я позвонить?</w:t>
      </w:r>
    </w:p>
    <w:p>
      <w:pPr>
        <w:pStyle w:val="Normal"/>
        <w:tabs>
          <w:tab w:val="clear" w:pos="720"/>
          <w:tab w:val="left" w:pos="58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только что вернулся после бесплодных поисков в противоположном направлении. Возможность того, что мальчик направился к шахте, совершенно меняла ситуацию. Понадобится альпинистское снаряжение, поскольку операция может оказаться опасной. Сержант сообщил Иану, что объявит поиск в прилегающих районах и задействует всех своих людей, в том числе и полицейского врача.</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вы вернетесь, сэр, то можете присоединиться к нам. Глупо искать поодиночке в сложившейся ситуации.</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 потерять час или больше, пока соберутся все люди? Нет, я начну сейчас ж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йор, уже надевший пальто, услышал разговор.</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огласен и иду с вами. Мы позвоним ближайшим соседям. Если нас соберется полдюжины, мы сможем разделиться и держать связь друг с другом.</w:t>
      </w:r>
    </w:p>
    <w:p>
      <w:pPr>
        <w:pStyle w:val="Normal"/>
        <w:ind w:firstLine="567"/>
        <w:jc w:val="both"/>
        <w:rPr/>
      </w:pPr>
      <w:r>
        <w:rPr>
          <w:rFonts w:cs="Times New Roman" w:ascii="Times New Roman" w:hAnsi="Times New Roman"/>
          <w:color w:val="000000"/>
          <w:kern w:val="2"/>
        </w:rPr>
        <w:t>Они начали планировать поиски, как военную операцию. Из дома майора Локсли они направятся на северо-восток. Мальчик в темноте может потерять дорогу и повернуть в этом направлении, упустив шахту из виду. Иан повернулся к Джиллиан:</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нет времени отвозить вас домой. Через четверть мили мы свернем с дороги и пойдем через пустошь. Останьтесь с миссис Локсли. Можете позвонить домой. Миссис Пирсон будет у телефона. Он может отказаться от попытки и верну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о Джиллиан была слишком обеспокоена, чтобы остаться.</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ду с вами. Я не могу остаться здесь и сидеть сложа руки. Это моя вина. Если бы не 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еребил:</w:t>
      </w:r>
    </w:p>
    <w:p>
      <w:pPr>
        <w:pStyle w:val="Normal"/>
        <w:tabs>
          <w:tab w:val="clear" w:pos="720"/>
          <w:tab w:val="left" w:pos="58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ичьей вины нет, просто особенная детская логика. Если вы встанете на его точку зрения, то его поступок не лишен смысла. — Он положил руки ей на плечи, потратив несколько минут драгоценного времени. — Постарайтесь не волноваться. И ради бога, не вините себя.</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иду с вами.</w:t>
      </w:r>
    </w:p>
    <w:p>
      <w:pPr>
        <w:pStyle w:val="Normal"/>
        <w:tabs>
          <w:tab w:val="clear" w:pos="720"/>
          <w:tab w:val="left" w:pos="57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ы будете нас задерживать.</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обещаю. — Джиллиан взглянула на свои высокие каблуки. — Возможно, у миссис Локсли есть резиновые сапог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иссис Локсли услышала разговор.</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у, конечно же. Стоит ли ей идти? — спросила она, глядя на Иа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воскликнул:</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 Но, уловив выражение глаз Джиллиан, добавил: — Но я могу представить, что она вообразит себе, если останется.</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гда принести сапоги?</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и что-нибудь на голову — толстый шерстяной шарф или кепку одного из мальчиков.</w:t>
      </w:r>
    </w:p>
    <w:p>
      <w:pPr>
        <w:pStyle w:val="Normal"/>
        <w:ind w:firstLine="567"/>
        <w:jc w:val="both"/>
        <w:rPr/>
      </w:pPr>
      <w:r>
        <w:rPr>
          <w:rFonts w:cs="Times New Roman" w:ascii="Times New Roman" w:hAnsi="Times New Roman"/>
          <w:color w:val="000000"/>
          <w:kern w:val="2"/>
        </w:rPr>
        <w:t>Брайан предложил свою кепку. Джиллиан натянула ее на уши. Сапоги оказались велики, и она надела носки Брайана. Иан уже вышел на улицу, и там послышался шум подъезжающей машины. В любой чрезвычайной ситуации соседи были легки на подъем, ведь они знали, что это может быть серьезно. В саду скользили лучи фонарей, окрашивая снег желтыми пятнами. Иан открыл дверцу машины.</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немного подъедем, а потом придется пробираться пешком. Если у вас недостает мужества, скажите прямо сейчас.</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правлюсь, — твердо ответила Джиллиа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лицо было встревоженным. Все ощущали полное одиночество этой ночи. «Если со Стивеном что-нибудь случится, если он не выберется, — подумала она, — то это моя вина, как если бы я специально послала его туда». Слова вырвались сами:</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ростите, Иан! Ради бога, простите. Если бы он не услышал наш разгово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хотел утешить ее, но не мог думать ни о чем, кроме мальчика. После смерти Рейчел он испытывал то же самое. Если они не найдут мальчика через несколько часов... Дальше думать он не мог. Они доехали до места, и он остановил машину. Пустошь уже была покрыта тонким слоем снега, который быстро густел. Она была похожа на снежную пустыню без дороги, ведущую в темноту. Ни один ребенок не сможет найти там пу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мог Джиллиан вылезти из машины и включил фонарь. Он не пытался ободрить ее, а поддержка ей была нужна, как никогда.</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 Ее голос звучал жалк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ротянул руку в перчатке и коснулся ее холодной щеки.</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в порядке, Джиллиан. Это не твоя вина. Все в порядке, дорогая. — Слова прозвучали легко, естествен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зяла его руку и сильно прижала ее к лиц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bookmarkStart w:id="11" w:name="bookmark4"/>
      <w:bookmarkStart w:id="12" w:name="bookmark4"/>
    </w:p>
    <w:p>
      <w:pPr>
        <w:pStyle w:val="Heading2"/>
        <w:rPr/>
      </w:pPr>
      <w:bookmarkStart w:id="13" w:name="bookmark4"/>
      <w:r>
        <w:rPr/>
        <w:t>Глава 6</w:t>
      </w:r>
      <w:bookmarkEnd w:id="13"/>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а пугала тишина и медленно падающие густые хлопья снега. Его пугало, что Брэнди убежал куда-то в темноту. Пугал свет фонаря в руке, который не освещал тропинки среди зарослей вереск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становился искать Брэнди. Он боялся позвать его, боялся услышать звук собственного голоса, прорезавшего тишину. Ему казалось, что он идет в небытие. Небо и земля сливались в одно целое. Край его габардинового пальто намок и терся о колени, обдирая кожу. Стивен споткнулся и упал на руки. Снег проник в шерстяные варежки и потек по пальца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 начале пути он надеялся, что его поймают. Его отец и Джиллиан оживленно беседовали и не видели, как он прошел в прихожую, тихо проскользнул в дверь, потому что для него это было делом чести. Ему надо было это сделать. Он боялся, надеялся, что ему помешают. Но надо соблюдать правила игры, поэтому Стивен вышел тихо. Лучше считать все это игро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ребовалось много мужества, чтобы добраться до шахты и забрать спрятанную рукопись, если бы он был самим собой, Стивеном. Ему надо было стать кем-то другим, выполнять какую-то другую миссию. Он думал о придуманных героях и остановился на Пите. Луноход приземлился, и это была лунная страна, белая, не нанесенная на карту, пугающая. Чувство тяжести в груди происходило из-за нехватки кислорода и страха. Ему было позволено бояться, немного бояться. Ведь он — Пит, космический путешественник, которому трудно дышится из-за разреженного воздуха.</w:t>
      </w:r>
    </w:p>
    <w:p>
      <w:pPr>
        <w:pStyle w:val="Normal"/>
        <w:ind w:firstLine="567"/>
        <w:jc w:val="both"/>
        <w:rPr/>
      </w:pPr>
      <w:r>
        <w:rPr>
          <w:rFonts w:cs="Times New Roman" w:ascii="Times New Roman" w:hAnsi="Times New Roman"/>
          <w:color w:val="000000"/>
          <w:kern w:val="2"/>
        </w:rPr>
        <w:t>Брэнди возник из темноты и промчался мимо него. Стивен хотел позвать его, взять за ошейник, идти дальше с ним рядом. Но Брэнди нельзя удержать. Слезы навернулись Стивену на глаза. Брэнди стал Цербером, многоголовым адским псом из греческих легенд. Пейзаж был слишком зловещи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нег падал на его щеки, садился на ресницы. Стивен с силой протер глаза, и они стали мокрыми. Ему было трудно держать их открытыми из-за падающего снега. Он устал вглядываться в темноту. Он шел уже давно, его ноги отяжелели, и он очень замерз. Он вспомнил слово «гравитация». Его космический скафандр был очень тяжелым. Он притягивал его к поверхности луны. Что-то случилось с обогревом его костюма, поэтому ему стало холодно. Гравитации не было, но с его скафандром что-то случилось, поэтому он кожей чувствовал чудовищную лунную атмосферу.</w:t>
      </w:r>
    </w:p>
    <w:p>
      <w:pPr>
        <w:pStyle w:val="Normal"/>
        <w:ind w:firstLine="567"/>
        <w:jc w:val="both"/>
        <w:rPr/>
      </w:pPr>
      <w:r>
        <w:rPr>
          <w:rFonts w:cs="Times New Roman" w:ascii="Times New Roman" w:hAnsi="Times New Roman"/>
          <w:color w:val="000000"/>
          <w:kern w:val="2"/>
        </w:rPr>
        <w:t>Стивен отчаянно цеплялся за эту фантазию, боясь, что она ускользнет. Шахта казалась ему неизведанным лунным кратером. В ней был спрятан секрет, не просто стопка бумаг в рюкзаке, а что-то важное. Стивен начал думать, что может быть важным для Пита. Как-то отец говорил ему про радий, который спрятали во время войны на шахте Блу-Джон. Стивен не совсем понимал, что такое радий, но решил, что именно это может искать Пит. Пит шел к лунному кратеру на поиски радия. Важное слово. Если он не найдет радий, случится космический взрыв. «Космический» тоже хорошее слово. Мисс Уорд нравилось, когда он использовал новые слова. Ей нравился Пит. Мисс Уорд была Инспектором. Она находилась на спутнике, и он должен был доставить ей ради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впереди поднялась овца, белая шерсть на фоне снега, словно ожил сугроб. Стивен остановился, вырванный из своих фантазий, брошенный в суровую действительность одинокого и угрожающего зимнего пейзажа.</w:t>
      </w:r>
    </w:p>
    <w:p>
      <w:pPr>
        <w:pStyle w:val="Normal"/>
        <w:ind w:firstLine="567"/>
        <w:jc w:val="both"/>
        <w:rPr/>
      </w:pPr>
      <w:r>
        <w:rPr>
          <w:rFonts w:cs="Times New Roman" w:ascii="Times New Roman" w:hAnsi="Times New Roman"/>
          <w:color w:val="000000"/>
          <w:kern w:val="2"/>
        </w:rPr>
        <w:t>Стивен позвал собаку, и Брэнди подбежал к нему. Он сунул руку ему под ошейник, животное почувствовало его настроение и пошло с ним рядом. Инстинкт увлекал Брэнди к шахте. Он часто бывал там с деть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уть оказался длиннее, чем думал Стивен. Казалось, они идут целую вечность, каждый шаг давался с трудом. Резиновые сапоги затрудняли движение, и Стивену приходилось высоко поднимать ноги. Снег был глубокий, и поднимался ветер. Скоро начнется метель. Если сегодня он не дойдет до шахты, то завтра уже не попадет туда. Усталость затуманила его память, и он не мог вспомнить, зачем он ид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первые он и ребята Локсли зашли на шахту летом. Известняк порос желтыми альпийскими розами и водосбором. Казалось, там не опасно. Вход в пещеру находился над возвышенностью, которая спускалась в долину, где вереск уступал место скрывавшей тропинку траве. Трава кончалась там, где нависала тень от пещеры. Воздух в шахте был холодным и влажным. Уступ высотой три или четыре фута резко обрывался в зарослях вьюнка. Брэнди, который был тогда щенком, направился в заросли вьюнка и исчез. Они последовали за собакой, протискиваясь в узкий проход, ведущий в маленькую пещеру. В полной темноте они услышали рев подземной реки, и Брайан осветил фонариком стены, которые были покрыты чем-то желтым. Они не знали, что перед ними залежи шпата, и решили, что это золото. Они нашли маленький грубый обломок и показали его отцу. Он догадался, что они были на шахте, и запретил им ходить туда. Там было опасно, поскольку известняк крошился. Мальчики выслушали и согласились. В следующий раз они пошли туда с большой осторожностью.</w:t>
      </w:r>
    </w:p>
    <w:p>
      <w:pPr>
        <w:pStyle w:val="Normal"/>
        <w:ind w:firstLine="567"/>
        <w:jc w:val="both"/>
        <w:rPr/>
      </w:pPr>
      <w:r>
        <w:rPr>
          <w:rFonts w:cs="Times New Roman" w:ascii="Times New Roman" w:hAnsi="Times New Roman"/>
          <w:color w:val="000000"/>
          <w:kern w:val="2"/>
        </w:rPr>
        <w:t>Пещера стала их новым домом внутри шахты. Никто не знал про нее. Она принадлежала только им. Внутри они играли со временем. Они были пещерными людьми и разводили маленькие костры из веточек и бумаги. Подземная река была ревущим медведем, а огонь не подпускал его близко. Когда костер начинал потухать, они изображали страх, представляли, что за ними гонится медведь, и бросались по узкому проходу, протискиваясь на животах, пока не оказывались в тусклом свете внешней пещер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двигались вперед в истории. Были первыми христианами и рисовали на стенах символы рыбы. Это было место, где прятался король Карл. Битва роялистов и круглоголовых была неравной — двое против одного, а подземная река была грохотом пушек в кровавой битв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стория была сферой Брайана — неправильно датированной, легко поддающейся изменениям. Герои принадлежали Стивену — жадные, живые, храбрые, безжалостные. Младший мальчик, Колин, был актером, подающим реплики из зала, мирным и на все согласны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хорошо провели лето. Поскольку вечера становились короче, они ходили в пещеру в основном по выходным. Каждый раз они замечали легкие изменения. Казалось, камни двигаются, и когда-то маленькая круглая зала теперь приобретала удлиненную форму. Расширяющаяся щель в полу заставляла их быть осторожными, поэтому игры теперь устраивались во внешней пещере. Внутри они просто сидели и планировали — генералы на переговорах, ученые, замышляющие вторжение роботов, аквалангисты, погружающиеся в глубины темного неспокойного моря. Астронав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ысли Стивена описали круг и вернули его к причине пребывания здесь. Он был Питом. В шахте был радий. Он лежал в рюкзаке во внутренней пещере.</w:t>
      </w:r>
    </w:p>
    <w:p>
      <w:pPr>
        <w:pStyle w:val="Normal"/>
        <w:ind w:firstLine="567"/>
        <w:jc w:val="both"/>
        <w:rPr/>
      </w:pPr>
      <w:r>
        <w:rPr>
          <w:rFonts w:cs="Times New Roman" w:ascii="Times New Roman" w:hAnsi="Times New Roman"/>
          <w:color w:val="000000"/>
          <w:kern w:val="2"/>
        </w:rPr>
        <w:t>Чтобы проползти по узкому туннелю днем, требовалось немало мужества. Он был один, а пещеру населяли фантастические обитатели, от которых все тело покрывалось мурашками. Теперь ночью при мягком падающем снеге Стивен сомневался, что сможет проникнуть туда. Он взобрался на уступ и втащил за собой Брэнди. Сел на корточки перед входом, который, словно паутиной, был затянут вьюнком. Брэнди положил голову на его холодные, мокрые колени. Стивен вслух произне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Гастон.</w:t>
      </w:r>
    </w:p>
    <w:p>
      <w:pPr>
        <w:pStyle w:val="Normal"/>
        <w:ind w:firstLine="567"/>
        <w:jc w:val="both"/>
        <w:rPr/>
      </w:pPr>
      <w:r>
        <w:rPr>
          <w:rFonts w:cs="Times New Roman" w:ascii="Times New Roman" w:hAnsi="Times New Roman"/>
          <w:color w:val="000000"/>
          <w:kern w:val="2"/>
        </w:rPr>
        <w:t>На его щеках были слезы. Он не мог решиться на этот шаг. Он проделал такой путь и не мог идти дальше. Он не мог вспомнить, когда ему еще было так холодно и страшно, кроме, пожалуй, того раза. Но он не мог позволить, чтобы тот раз запечатлелся в его памяти. Стивен позволил себе вспомнить только утро. Плетеная корзинка с сандвичами на столе. Его мать в бледно-желтых брюках варит кофе. Он вспомнил аромат кофе, грубое полотно ее брюк. Она надела на него голубые трусики и полосатую бело-голубую майку. Ее руки были нежные, а ногти довольно короткие. Она много говорила с ним и смеялась. Она спросила, хочет ли он взять на пляж своего резинового пингвина, а он ответил, что уже слишком взрослый. Она ответила, как жалко, нельзя ли ей взять его для себя? Стивену было приятно, что она хочет взять пингвина. Было здорово класть его в воду и смотреть, как волны сбивают его. Она разрешила ему немного поиграть с ней, потом достала книгу. Он закопал ее ноги в песке и оставил ее с книгой. Было тепло и солнечно. На жаре надувной матрас пах резиной больше обычного. Здесь воспоминания оборвались. Потом были холод и темнота. Стивен мог отчетливо вспомнить это, но не смел. Если глубоко вонзить ногти в ладони, можно заставить себя думать про боль. Если долго давить, то другая боль уйдет. Он делал это сейчас — снял варежки и сунул их в карман. В свете фонаря его руки выглядели посиневшими и замерзши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мать умерла. Теперь он мог это сказать, но отказывался думать о том, как именно это случило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была словно книга с двумя запечатанными страницами. Радостное утро, минуты небытия и то, что случилось пот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 него не только умерла мать, но и отец тоже ушел от него. Он пытался быть рядом. Говорил с ним, улыбался и делал для него все, что делала мать. Но он стал другим, хотя смотрел на него теми же глазами. Как будто его выгнали из дома в темноту, он искал дверь и не мог ее най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сли его отправят в интернат, то он больше не вернется. Отец опять уедет за границу и продаст дом. Он так никогда и не найдет двери. Отец этого ему не говорил. Он был добр и боялся его расстроить. Поэтому он не сказал, что отправит его в интернат. Это произойдет внезап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ка мисс Уорд рядом, он в безопасности, но, когда она уедет, ему тоже придется уехать. Школа закроется. В приготовительной школе будет полно таких людей, как мисс Стэншоу и мистер Дэвенпорт. Она будет далеко, и отец не будет приезжать к нему. Сначала он будет присылать письма, но потом перестанет. Иногда Стивен в ночных кошмарах видел это как дорогу, ведущую в никуда.</w:t>
      </w:r>
    </w:p>
    <w:p>
      <w:pPr>
        <w:pStyle w:val="Normal"/>
        <w:ind w:firstLine="567"/>
        <w:jc w:val="both"/>
        <w:rPr/>
      </w:pPr>
      <w:r>
        <w:rPr>
          <w:rFonts w:cs="Times New Roman" w:ascii="Times New Roman" w:hAnsi="Times New Roman"/>
          <w:color w:val="000000"/>
          <w:kern w:val="2"/>
        </w:rPr>
        <w:t>Он не мог говорить об этом с отцом. Единственным человеком, с которым он мог поговорить, была мисс Уорд, или Люсетт, как он мысленно называл ее. Она говорила с ним, как с разумным. Она растапливала для него камин и угощала кофе. Она смотрела на вещи так же, как он. Если бы она была здесь и сказала, что она Инспектор, а он должен достать для нее радий, тогда она перестала бы быть мисс Уорд или Люсетт и стала бы Инспектором. Она не отнимала у него фантазии, а поощряла продолжать их дальше. Они принадлежали ему. Она не была похожа на его мать, но была единственным человеком после смерти матери, с которым Стивену хотелось бы быть. С ней было спокойно. Все притворство с ней было в шутку. Если он был расстроен, ему было все равно, что она заметит. Она понимала. Когда она уедет, у него никого не остане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етер шевелил вьюнки, и Стивен отпрянул, подумав, что кто-то может появиться из пещеры. Брэнди заскулил. Темнота сгущалась, словно ему рукой закрывали глаза. Страх держал его на уступе. Ему надо идти вперед, достать то, за чем он пришел, но его руки и ноги заледенели и стали тяжелыми, казалось, они вросли в уступ и держат его, словно кор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езапно Стивен позволил себе увидеть ситуацию в реальном свете. Он поступил глупо, взяв рукопись. Он знал про комнату, где пишет мисс Уорд. Она водила его туда показать пишущую машинку. Она была меньше, чем у его отца, но мисс Уорд не могла ее легко переносить, потому что застежка на чехле была сломана. Стивен точно знал, где взять рукопись. Украсть и спрятать ее было легко. Тогда ему казалось, что это хорошая мысль. Он не думал, что она будет так переживать. Вместо того чтобы удержать ее в школе, книга заставит ее уехать. Если она получит ее, то, возможно, сможет начать занятия и остаться еще на несколько недель, чтобы закончить работу. Несколько недель все же лучше, чем если она уедет прямо сейчас. Стивен не только не хотел в приготовительную школу, но и не хотел, чтобы мисс Уорд уезжала. Он как будто шел по дороге в теплый весенний день, шел домой на чай. С ней было тепло. Счастье, которого не замеча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казал вслу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Ты Люсетт.</w:t>
      </w:r>
    </w:p>
    <w:p>
      <w:pPr>
        <w:pStyle w:val="Normal"/>
        <w:ind w:firstLine="567"/>
        <w:jc w:val="both"/>
        <w:rPr/>
      </w:pPr>
      <w:r>
        <w:rPr>
          <w:rFonts w:cs="Times New Roman" w:ascii="Times New Roman" w:hAnsi="Times New Roman"/>
          <w:color w:val="000000"/>
          <w:kern w:val="2"/>
        </w:rPr>
        <w:t>Снег хлопьями засыпал вход в шахту. В свете фонаря она была желтой, как шпат, мягкий, холодный шпат. Стивен заставил себя опять погрузиться в мир фантазий. Только так он мог заставить себя пошевелиться. Во внутренней пещере были кусочки шпата. Возможно, радий тоже на него похож. Стивен не знал, но сделал вид, что это так. Рюкзак был засунут за грубый камень. Ему понадобится несколько минут, чтобы проползти вперед и взять его. Повсюду было темно. Возможно, внутри еще темнее, но у него есть фонар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повернулся к Брэнди. Если бы он вошел первым... Но боксер упрямо сидел у входа и отказывался двигаться. Кто-то сказал ему, что смелость — это когда боишься и все равно идешь вперед, но Стивен не знал, что страх может быть таким. Он лег на живот, и его внутренности словно превратились в воду. Он отодвинул в сторону вьюнок и нехотя, со страшными усилиями, причинявшими боль, заставил себя вползти в узкую нор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нутри было страшно и стоял какой-то особенный запах. Воздух был холодным и тяжелым. Стивен двигался, словно подземное существо, потеряв осознание своего «я». Грубая поверхность пещеры обдирала его плечи. Днем в компании других ребят здесь было весело, страшновато, но весело, но темной ночью вынести это было невозможно. Стивен вцепился в фонарь обеими руками и тащился за ним. Выступающие камни в кровь исцарапали его запястья. Тут он выполз из туннеля и смог встать.</w:t>
      </w:r>
    </w:p>
    <w:p>
      <w:pPr>
        <w:pStyle w:val="Normal"/>
        <w:ind w:firstLine="567"/>
        <w:jc w:val="both"/>
        <w:rPr/>
      </w:pPr>
      <w:r>
        <w:rPr>
          <w:rFonts w:cs="Times New Roman" w:ascii="Times New Roman" w:hAnsi="Times New Roman"/>
          <w:color w:val="000000"/>
          <w:kern w:val="2"/>
        </w:rPr>
        <w:t>Чувство облегчения затуманило дурное предчувствие, что за последние несколько часов пещера опять изменилась. Стивен двигался осторожно, ища глазами рюкзак, и увидел, что камень, которым он был приперт к стене, отодвинулся на несколько футов. Земля стала совсем неровной, и идти оказалось очень трудно. Стивен искал рюкзак и не находил его. Он светил фонарем во все стороны, но не смотрел под ноги. Он не почувствовал, как падает. Боль, словно молния, пронзила его вывернутую ногу, прошила мозг, и он провалился в темноту. У основания щель была узкой и временно задержала его. Земля под нею уходила к другой трещине, более глубокой и широкой, из-под которой доносился сердитый рев подземной рек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У входа в пещеру Брэнди начал выть.</w:t>
      </w:r>
    </w:p>
    <w:p>
      <w:pPr>
        <w:pStyle w:val="Normal"/>
        <w:ind w:firstLine="567"/>
        <w:jc w:val="both"/>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Normal"/>
        <w:ind w:firstLine="567"/>
        <w:jc w:val="both"/>
        <w:rPr>
          <w:rFonts w:ascii="Times New Roman" w:hAnsi="Times New Roman" w:cs="Times New Roman"/>
          <w:color w:val="000000"/>
          <w:kern w:val="2"/>
          <w:lang w:val="en-US"/>
        </w:rPr>
      </w:pPr>
      <w:r>
        <w:rPr>
          <w:rFonts w:cs="Times New Roman" w:ascii="Times New Roman" w:hAnsi="Times New Roman"/>
          <w:color w:val="000000"/>
          <w:kern w:val="2"/>
          <w:lang w:val="en-US"/>
        </w:rPr>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ход оказался еще труднее, чем ожидала Джиллиан. Боясь, что будет обузой для Иана, она заставляла себя не отставать. Когда она натолкнулась на него, он взял ее за плечи и останови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дохни минутку. Ты выбилась из си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упрямо ответила:</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устала. — Ее губы закоченели и стали синими, и она с трудом говори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ддержал ее.</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ыл дураком, позволив тебе идти, — пробормота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ырой воздух ворвался ей в легкие. Она проговорила, уткнувшись в его пальто:</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должны идти.</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просить кого-нибудь отвести тебя назад?</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т, тебе нужны вс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Лицо Иана было в темноте, и луч фонаря обрисовывал маленький круг света у их ног. Джиллиан ощутила его тревогу и знала, что ее была не меньше. Это чувство они делили между собой. Они не видели лиц друг друга, но оба испытывали один и тот же страх.</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каза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мы сможем идти дальше, не попадем в метель, тогда есть шанс, что кто-нибудь его заметит.</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если он дойдет до шахт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шел вперед.</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икогда не найдет шахту в такую погоду. Темно, и потом, все следы замел снег. Нет, он будет идти вперед.</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 мы направляемся к шахте?</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будет около нее.</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ешь, мы встретим людей Лаверик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 конце концов 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рошечные точки света тронули гладкую, занесенную снегом поверхность пустоши. Казалось, свет не может справиться с окружающей темнотой. Ребенок может блуждать в этой черно-белой стране кошма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и шли молча, тяжелые хлопья падающего снега приглушали шаги. Они почти подошли к шахте, когда услышали вой Брэнд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остановился, и Джиллиан налетела на него. Майор Локсли и другие подошли поближе, прислушиваясь. Вой собаки прерывался, и они шли вперед, то и дело останавливаясь и слушая. Теперь земля слегка поднималась вверх, и они узнали эту местность. Они лезли в гору, представляя, что могут найти. Мальчик дошел до шахты. Вой собаки был тоскливый, предвещавший беду. Они быстро спустились в лощину, где находилась шахта. Тут снег был толще, и они брели по нему, словно в поднявшемся море. Иан был впереди и первым достиг шахты. Собака, скулившая на уступе, не подошла к нему. Он осветил уступ, потолок и стены внешней пещеры. Позвал:</w:t>
      </w:r>
    </w:p>
    <w:p>
      <w:pPr>
        <w:pStyle w:val="Normal"/>
        <w:tabs>
          <w:tab w:val="clear" w:pos="720"/>
          <w:tab w:val="left" w:pos="57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 но в ответ раздалось только эхо. Он позвал снов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дошла к нему, и они уставились в темноту, высвечивая ее фонарями и молча прислушиваясь. Подоспевшие майор Локсли и остальные принялись быстро и тщательно обыскивать место. Собака дрожала и тихонько повизгивала, ее визг был похож на ст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Майор Локсли заговорил первым:</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охоже, собака одна.</w:t>
      </w:r>
    </w:p>
    <w:p>
      <w:pPr>
        <w:pStyle w:val="Normal"/>
        <w:ind w:firstLine="567"/>
        <w:jc w:val="both"/>
        <w:rPr/>
      </w:pPr>
      <w:r>
        <w:rPr>
          <w:rFonts w:cs="Times New Roman" w:ascii="Times New Roman" w:hAnsi="Times New Roman"/>
          <w:color w:val="000000"/>
          <w:kern w:val="2"/>
        </w:rPr>
        <w:t>Иан был вынужден согласиться. Он боялся того, что может найти. Это место было опасным, но тот факт, что здесь никого не было, не успокоил его. Снег будет идти всю ночь. Если мальчик дошел до шахты и не угодил под падающий камень, то он может быть жив. Возможно, собака часть пути прошла за Стивеном, а потом убежала. Ему пришло в голову, что поиски могут оказаться бесплодными, и он отвернулся, стараясь подавить новый приступ страх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дошла к нему.</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может еще прийти, — с надеждой произнес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ытался согласиться, но ничего не ответил. Послышались другие голоса. Подоспели сержант Лаверик и его люди. Полицейский врач с другой группой добровольцев только что отправился в путь и приближался к шахте со стороны дерев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ержант Лаверик был настроен решительно.</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альчик не дошел сюда. Мы этого и не ожидали. Если он сумеет держаться на ногах, то его подберут. Во второй группе около тридцати человек. — Он бросил на землю веревку. — По крайней мере, это нам не пригодит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ытался, чтобы его голос звучал спокойно.</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м понадобились все силы, чтобы добраться сюда. Шансы, что он сможет держаться на ногах, практически равны нулю. Чем меньше времени мы потратим здесь, тем лучше. — Он подошел к входу в пещеру. — Здесь мы устроим штаб, но сами попытаемся подойти с другой стороны. Возможно, он прошел мим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стальные с ним согласили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вернулся к Джиллиан:</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ставайся здесь. Он может прийти. В любом случае остальные придут, как только смогут, и ты сможешь им все сообщ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о был приказ, и она подчинилась, понимая, что идти нужно быстро. Она будет им только мешать. Иан оставил ей фонарь и взял себе лишний у сержанта Лаверик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будем поблизости. Он не мог уйти далеко, но мы все равно обыщем окрестно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огда они ушли, воцарились тишина и темнота. Джиллиан казалось, что ее окружает только маленький круг света от фонаря. Она слишком боялась за ребенка, чтобы бояться за себя, но ее охватила физическая и душевная усталость. Отчаяние охватывало ее, словно холодная вторая кожа.</w:t>
      </w:r>
    </w:p>
    <w:p>
      <w:pPr>
        <w:pStyle w:val="Normal"/>
        <w:ind w:firstLine="567"/>
        <w:jc w:val="both"/>
        <w:rPr/>
      </w:pPr>
      <w:r>
        <w:rPr>
          <w:rFonts w:cs="Times New Roman" w:ascii="Times New Roman" w:hAnsi="Times New Roman"/>
          <w:color w:val="000000"/>
          <w:kern w:val="2"/>
        </w:rPr>
        <w:t>Брэнди заскулил и поднялся. Джиллиан позвала его, но он не спустился к ней. Вид у собаки был настороженный, и Джиллиан это заинтересовало. Она что-то или кого-то охраняла. Уступ казался пустым. Они тщательно обыскали все вокруг, но могли что-то упуст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внимательно глядела на собаку, ласково разговаривая с ней.</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Брэнди подошел к тому, что было похоже на твердую стену, заросшую вьюнком. Там он улегся, положив голову на лапы и беспокойно поводя глазами. Джиллиан взобралась на уступ и опустилась на колени рядом с собакой. Брэнди несколько раз покрутил хвостом и заскулил.</w:t>
      </w:r>
    </w:p>
    <w:p>
      <w:pPr>
        <w:pStyle w:val="Normal"/>
        <w:ind w:firstLine="567"/>
        <w:jc w:val="both"/>
        <w:rPr/>
      </w:pPr>
      <w:r>
        <w:rPr>
          <w:rFonts w:cs="Times New Roman" w:ascii="Times New Roman" w:hAnsi="Times New Roman"/>
          <w:color w:val="000000"/>
          <w:kern w:val="2"/>
        </w:rPr>
        <w:t>Легкий ветер нежно шевелил заросли вьюнка. Где-то в глубине шахты раздавался шум далекой реки. Внезапно Джиллиан услышала звук тяжелого падения. Отведя стебли в сторону, она увидела узкий туннель, по которому вполне мог пролезть ребено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Темноту в конце туннеля нарушал бледный свет, возможно от брошенного фонаря. Она в страхе позвала Стивена, но никто не ответил. Брэнди вновь заскулил, шерсть на его плечах встала дыбом. Собака боялась заходить внутрь. Теперь Джиллиан была уверена, что Стивен там.</w:t>
      </w:r>
    </w:p>
    <w:p>
      <w:pPr>
        <w:pStyle w:val="Normal"/>
        <w:ind w:firstLine="567"/>
        <w:jc w:val="both"/>
        <w:rPr/>
      </w:pPr>
      <w:r>
        <w:rPr>
          <w:rFonts w:cs="Times New Roman" w:ascii="Times New Roman" w:hAnsi="Times New Roman"/>
          <w:color w:val="000000"/>
          <w:kern w:val="2"/>
        </w:rPr>
        <w:t>Остальные ушли десять минут назад, и в шуме ветра они не услышат ее голос. Отороченный мехом жакет был натянут на спине. Джиллиан сняла его и бросила рядом с Брэнди, дрожа от холода. Она была высокой, но худощавой. Ни один мужчина не пролезет в этот коридор, но она вполне сможет протиснутьс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легла на живот и принялась осторожно ползти вперед. Ребенком она боялась замкнутых пространств, и теперь этот страх вернулся к ней. Она покрылась потом и ощутила в горле тошноту. Камни на стенах туннеля были похожи на лапы, проталкивающие ее вперед, не дающие дышать. Ее ребра были сдавлены, на лице — грязь, в глазах — песок. Она словно оказалась на дне моря, пытаясь всплыть на поверхнос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з глаз Джиллиан текли слезы, и щеки были поцарапаны, когда она наконец протолкнулась во внутреннюю пещеру. Она увидела фонарь Стивена, но мальчика нигде не было. И тут она увидела широкую расщелину, похожую на зияющую ножевую рану. Ужас заставил ее встать на колени. Она скорчилась, стараясь подавить тошноту и низко опустив голову. Грохот воды стал сильнее и сотрясал ее те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 тут она увидела Стивена. Его габардиновый плащ слетел во время падения и зацепился за торчащий камень. Мальчик застрял в сужающейся трещине, его сломанная нога распухл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Земля, разделявшая их, была вся покрыта предательскими трещинами. Джиллиан потянулась к Стивену, молясь, чтобы он лежал тих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глаза открылись, и он начал хныкать — животный звук страха и боли. Джиллиан сомневалась, что он узнал ее. Она сказала тихо, но настойчив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 xml:space="preserve">— </w:t>
      </w:r>
      <w:r>
        <w:rPr>
          <w:rFonts w:cs="Times New Roman" w:ascii="Times New Roman" w:hAnsi="Times New Roman"/>
          <w:color w:val="000000"/>
          <w:kern w:val="2"/>
        </w:rPr>
        <w:t>Все в порядке, малыш. Не шевели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Не замечая ее, он двинул ногой и закричал от боли.</w:t>
      </w:r>
    </w:p>
    <w:p>
      <w:pPr>
        <w:pStyle w:val="Normal"/>
        <w:ind w:firstLine="567"/>
        <w:jc w:val="both"/>
        <w:rPr/>
      </w:pPr>
      <w:r>
        <w:rPr>
          <w:rFonts w:cs="Times New Roman" w:ascii="Times New Roman" w:hAnsi="Times New Roman"/>
          <w:color w:val="000000"/>
          <w:kern w:val="2"/>
        </w:rPr>
        <w:t>Джиллиан подползла поближе. Ей надо взять его руками под мышки и медленно тащить на себя, но для этого понадобится его помощь. Придется взять весь его вес на руки. Опасность того, что Стивен запаникует, была очевидна. Если ей не удастся перевалить его через камень, он может упасть вниз, и тогда она не достанет его, а неровная земля только ускорит его падение. В отверстие в дальнем углу пещеры долетал шум воды. Джиллиан спокойно сказал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ты в безопасности, если будешь делать так, как я скажу. Посмотри на меня. Смотри все время мне в лиц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начала он будто не слышал ее, и ей пришлось спокойно повторить эти слова несколько раз. Он поднял лицо вверх, и его сузившиеся от боли глаза встретились с ее глазами. Она придавила фонарь камнем, чтобы свет падал на нее. Стивен, не зная, где он и что случилось, глухо произнес:</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Инспектор.</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Эти слова прозвучали как насмешка. Джиллиан надеялась, что она сумеет контролировать ситуацию, но теперь засомневалась в этом. Она должна контролировать. Опасность ужасная. Стивен полностью зависит от нее. Она ласково ответил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буду всем, чем хочешь, малыш. Делай то, что я говорю. Хорош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лезы катились по его щекам.</w:t>
      </w:r>
    </w:p>
    <w:p>
      <w:pPr>
        <w:pStyle w:val="Normal"/>
        <w:tabs>
          <w:tab w:val="clear" w:pos="720"/>
          <w:tab w:val="left" w:pos="55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га боли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твердо повторила:</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орош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еле заметно кивнул.</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о. Теперь я протяну к тебе руку. Ты тоже протянешь руку и будешь крепко держать. Если нога будет болеть, не обращай внимания, просто держись крепче, чем сильнее боль, тем крепче держись, договорили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была про макинтош Стивена и не могла отцепить его. Ей пришлось высвободить Стивена. Она вспомнила про веревку, но возвращаться времени не было. Кажется, Стивен только что пришел в себя, и она не смела покидать его.</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 я держу твою правую руку. Попытайся выбраться из плаща, я помог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робормотал что-то нечленораздельное и не повиновался, так что Джиллиан пришлось действовать одной и наконец ей удалось снять его плащ. Ее руки болели, а кожа на бедрах и щиколотках была ободрана. Она лежала, держа Стивена и жадно глотая воздух. Он притих, опять потеряв сознани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иказала:</w:t>
      </w:r>
    </w:p>
    <w:p>
      <w:pPr>
        <w:pStyle w:val="Normal"/>
        <w:tabs>
          <w:tab w:val="clear" w:pos="720"/>
          <w:tab w:val="left" w:pos="51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ержись крепче, милый. Я буду тащить тебя. Вот так, потихоньку.</w:t>
      </w:r>
    </w:p>
    <w:p>
      <w:pPr>
        <w:pStyle w:val="Normal"/>
        <w:ind w:firstLine="567"/>
        <w:jc w:val="both"/>
        <w:rPr/>
      </w:pPr>
      <w:r>
        <w:rPr>
          <w:rFonts w:cs="Times New Roman" w:ascii="Times New Roman" w:hAnsi="Times New Roman"/>
          <w:color w:val="000000"/>
          <w:kern w:val="2"/>
        </w:rPr>
        <w:t>«Господи, дай мне сил», — подумала она.</w:t>
      </w:r>
    </w:p>
    <w:p>
      <w:pPr>
        <w:pStyle w:val="Normal"/>
        <w:ind w:firstLine="567"/>
        <w:jc w:val="both"/>
        <w:rPr/>
      </w:pPr>
      <w:r>
        <w:rPr>
          <w:rFonts w:cs="Times New Roman" w:ascii="Times New Roman" w:hAnsi="Times New Roman"/>
          <w:color w:val="000000"/>
          <w:kern w:val="2"/>
        </w:rPr>
        <w:t>Боль словно огнем прожгла ее руки и сдавила грудь словно стальной обруч. Она была легкой, хрупкой, а Стивен не мог помочь. В какое-то мгновение она чуть не выпустила его и вцепилась еще крепче, так, что напряглись сухожилия на руках и запястьях. Джиллиан медленно пятилась назад. Она чувствовала страшную боль, которая вдруг отпустила. Стивен был на ее руках, его глаза закрыты, лицо покрыто потом и такого же цвета, что и камни вокруг.</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рижала его к себе, изможденная, глубоко благодарная. Ей пришлось отдохнуть несколько минут, а потом опять ползти к выходу. Она не могла вправить ему ногу, сняла свои изорванные чулки и обвязала их вокруг лодыжки, держа как можно крепч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ткрыл глаза и вскрикнул от бо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отвела ему волосы с лица.</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Худшее уже позади. Скоро я тебя вытащ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е понимал, где находится, и глухо сказал:</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ре глубокое и холодное. — Он задрожа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слова напомнили ей то, что она сама испытывала в проходе.</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коро мы вылезем на свежий воздух. С тобой все будет в порядк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спросил:</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Где надувной матра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оняла, что он думает о своей матери.</w:t>
      </w:r>
    </w:p>
    <w:p>
      <w:pPr>
        <w:pStyle w:val="Normal"/>
        <w:tabs>
          <w:tab w:val="clear" w:pos="720"/>
          <w:tab w:val="left" w:pos="53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волнуйся. Не волнуйся ни о ч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ытался понять, кто она, и наконец спросил:</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Люсет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чувствовала слезы на щеках.</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голос звучал вполне нормально:</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смог найти рюкзак.</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важно.</w:t>
      </w:r>
    </w:p>
    <w:p>
      <w:pPr>
        <w:pStyle w:val="Normal"/>
        <w:tabs>
          <w:tab w:val="clear" w:pos="720"/>
          <w:tab w:val="left" w:pos="52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умаю, земля сдвинулась. Там все по-другому.</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е волнуйся об этом. Скоро я тебя вытащу.</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ам был радий, — пробормотал Стивен.</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 согласилась Джиллиан.</w:t>
      </w:r>
    </w:p>
    <w:p>
      <w:pPr>
        <w:pStyle w:val="Normal"/>
        <w:tabs>
          <w:tab w:val="clear" w:pos="720"/>
          <w:tab w:val="left" w:pos="52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Инспектор. Я хотел достать радий для тебя.</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что скажеш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Стивен опять заплакал.</w:t>
      </w:r>
    </w:p>
    <w:p>
      <w:pPr>
        <w:pStyle w:val="Normal"/>
        <w:tabs>
          <w:tab w:val="clear" w:pos="720"/>
          <w:tab w:val="left" w:pos="53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огу больно!</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ю, малыш. Я постараюсь вытащить тебя, не причинив бол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сли бы я только знала, как это сделать, в отчаянии подумала он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дной проползти сквозь узкий туннель было очень трудно, а тащить Стивена впереди в его беспомощном состоянии и вовсе невозможно. Им придется ползти на спине — она должна держать его за руки и отталкиваться ногами. Джиллиан объяснила:</w:t>
      </w:r>
    </w:p>
    <w:p>
      <w:pPr>
        <w:pStyle w:val="Normal"/>
        <w:tabs>
          <w:tab w:val="clear" w:pos="720"/>
          <w:tab w:val="left" w:pos="52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Нам придется двигаться медленно, Стивен. Опасности больше нет, просто будет не очень приятно. Ты готов нач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не ответил.</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тиве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ригляделась к нему и увидела, что его глаза опять закрыты. Если он потерял сознание, то не почувствует тяжести пути. Казалось, он ее не слышал. Она надеялась, что он не придет в себя, пока она не вытащит его на поверхнос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пасность в самом начале была настоящей. Теперь оставалась опасность впасть в панику, начать задыхаться. Джиллиан крепко вцепилась в Стивена и сосредоточилась на движении, считая каждый рывок. До поверхности оставалось меньше пары дюймов. Было страшно спускаться вниз на животе, а подъем наверх был почти невыносим. Сапоги затрудняли движение, и она сбросила их. Земля обдирала кожу на пятках, но только так Джиллиан могла двигаться. Она продвигалась вперед рывками, крепко вцепившись в руки мальчика. Ее беспокоила его нога, но она ничего не могла поделать. Они двигались медленно, на ощупь, и Джиллиан не знала, сколько еще осталось до выхода. Только собачий нос у ее лица подсказал ей, что они выбрались. Во внешней пещере раздавались голоса, но она их не узнавала. Кто-то взял ее за плечи и помог выбраться. Еще кто-то вытащил Стивена. Джиллиан сидела на корточках около выхода, с благодарностью вдыхая свежий воздух. Снег засыпал вход в пещеру, дул сильный ветер. Она ощутила тошноту и слабость и была вынуждена закрыть глаза и опустить голову на коле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лицейский врач, осматривавший Стивена, подошел к ней.</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тличная работа! Мальчик в неплохом состоянии, за исключением ноги. Я сделал ему укол.</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слышала слова, но не понимала их смысла. Врач приказал:</w:t>
      </w:r>
    </w:p>
    <w:p>
      <w:pPr>
        <w:pStyle w:val="Normal"/>
        <w:tabs>
          <w:tab w:val="clear" w:pos="720"/>
          <w:tab w:val="left" w:pos="55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ожитесь на спину. Не думайте ни о че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босые ноги закутали чем-то теплым.</w:t>
      </w:r>
    </w:p>
    <w:p>
      <w:pPr>
        <w:pStyle w:val="Normal"/>
        <w:ind w:firstLine="567"/>
        <w:jc w:val="both"/>
        <w:rPr/>
      </w:pPr>
      <w:r>
        <w:rPr>
          <w:rFonts w:cs="Times New Roman" w:ascii="Times New Roman" w:hAnsi="Times New Roman"/>
          <w:color w:val="000000"/>
          <w:kern w:val="2"/>
        </w:rPr>
        <w:t>На несколько минут пещера почернела, а в ушах раздался гул. Постепенно он прекратился, а темнота стала рассеиваться. Джиллиан огляделась. Стивена положили на носилки и накрыли одеялами. Первая поисковая группа возвращалась. Она увидела, как к носилкам подошел Иан. Он опустился на колено и принялся нежно ощупывать лицо мальчика, словно не веря своим глазам. Джиллиан отвернулась, в горле стояли слезы.</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дошел к ней. Он увидел ее слезы и понял. Он знал, какой опасности она подвергалась, что она пережила. Он подумал о Рейчел. Ситуация повторилась, только Рейчел не верну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тихо прошептал:</w:t>
      </w:r>
    </w:p>
    <w:p>
      <w:pPr>
        <w:pStyle w:val="Normal"/>
        <w:tabs>
          <w:tab w:val="clear" w:pos="720"/>
          <w:tab w:val="left" w:pos="56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жиллиан, — и опустился на корточки рядом с ней. Она попыталась улыбнуться. — Доктор говорит, что он в порядке. Благодаря теб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махнулась.</w:t>
      </w:r>
    </w:p>
    <w:p>
      <w:pPr>
        <w:pStyle w:val="Normal"/>
        <w:tabs>
          <w:tab w:val="clear" w:pos="720"/>
          <w:tab w:val="left" w:pos="56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ебе не стоит подойти к нему? Он может прийти в себя и захочет тебя видеть.</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проспит несколько часов. — Иан коснулся ее щеки. — У тебя лицо поцарапа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попыталась встать и зашаталась под весом одеял. Иан поддержал е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вспомнила про свои босые ноги.</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апоги миссис Локсли! Они в конце туннеля. — Эта мысль ужаснула ее. Ничто не заставит ее вновь проделать этот путь, и она не может идти босиком по снег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беспокойство из-за такого пустяка показалось Иану смешным. Его напряжение еще не ушло, и у него не выдержали нервы. Он начал смеяться.</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 черту ее сапог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заплакала.</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вернусь за ними, — прошептала она.</w:t>
      </w:r>
    </w:p>
    <w:p>
      <w:pPr>
        <w:pStyle w:val="Normal"/>
        <w:tabs>
          <w:tab w:val="clear" w:pos="720"/>
          <w:tab w:val="left" w:pos="59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онечно нет. — Иан попытался посмотреть на это ее глазами, как на небольшую катастрофу, и не смог. Со Стивеном было все в порядке. Это все пустяки, но он притворился, что это не так, и заставил себя принять серьезный вид. — Сапоги не имеют значения.</w:t>
      </w:r>
    </w:p>
    <w:p>
      <w:pPr>
        <w:pStyle w:val="Normal"/>
        <w:tabs>
          <w:tab w:val="clear" w:pos="720"/>
          <w:tab w:val="left" w:pos="60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Если мы их не вернем, я не смогу идти обратно.</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доставим тебя домой. Подожди минутк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дошел к врачу и посовещался с ним. Носилки были только одни, и два фермера уже легко подняли их. Врач согласился, что ногу Стивену лучше вправить утром, так что он может поспать дома. Когда они положат его в кровать, он забинтует ногу. Врач взглянул на девушку.</w:t>
      </w:r>
    </w:p>
    <w:p>
      <w:pPr>
        <w:pStyle w:val="Normal"/>
        <w:tabs>
          <w:tab w:val="clear" w:pos="720"/>
          <w:tab w:val="left" w:pos="56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сделала из чулок что могла. Конечно, не очень умел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осмотрел на Стивена. Казалось, он мирно спит.</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все сделала хорошо, — тихо произнес он.</w:t>
      </w:r>
    </w:p>
    <w:p>
      <w:pPr>
        <w:pStyle w:val="Normal"/>
        <w:tabs>
          <w:tab w:val="clear" w:pos="720"/>
          <w:tab w:val="left" w:pos="51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гласен. Ей может потребоваться успокоительное. Где она будет ночевать?</w:t>
      </w:r>
    </w:p>
    <w:p>
      <w:pPr>
        <w:pStyle w:val="Normal"/>
        <w:tabs>
          <w:tab w:val="clear" w:pos="720"/>
          <w:tab w:val="left" w:pos="54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У меня. — Иан спросил про опасность обморожения, но врач успокоил его:</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вся в ссадинах, но, если ей как следует завернуть ноги, все обойдется. Мы можем ее нест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смотрел на падающий снег.</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Путь нелегкий, а нам надо двигаться быстр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Врач понял, что он имел в виду.</w:t>
      </w:r>
    </w:p>
    <w:p>
      <w:pPr>
        <w:pStyle w:val="Normal"/>
        <w:tabs>
          <w:tab w:val="clear" w:pos="720"/>
          <w:tab w:val="left" w:pos="57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а кажется легкой, а у вас достаточно сил. Если вы устанете, я буду рядом, и мы сможем сделать сиденье из рук.</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ернулся к Джиллиан.</w:t>
      </w:r>
    </w:p>
    <w:p>
      <w:pPr>
        <w:pStyle w:val="Normal"/>
        <w:tabs>
          <w:tab w:val="clear" w:pos="720"/>
          <w:tab w:val="left" w:pos="53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Ложись и завернись в одеяла, — приказал он.</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понимающе взглянула на нег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повторил и помог ей плотно обернуть одеяло вокруг ног и пояс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ан, ты не можешь меня нести! Это тяжелый путь, ветер, снег...</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со смехом ответил:</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предупрежу, если пойму, что вот-вот уроню тебя. — Он наклонился и поднял ее. — Прости, если неудобно. Я попытаюсь защитить твое лицо от ветр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пробормотала:</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не хотела причинить вам беспокойство.</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еспокойство? — Иан крепче обнял ее. — Ради бога, Джиллиан, что мне на это ответи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го любовь к ней невозможно было выразить словами. Слова были пустыми, ненужным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чувствовала, как его руки все крепче сжимают ее, и отвернула голову, касаясь щекой поднятого воротника его пальто.</w:t>
      </w:r>
    </w:p>
    <w:p>
      <w:pPr>
        <w:pStyle w:val="Normal"/>
        <w:tabs>
          <w:tab w:val="clear" w:pos="720"/>
          <w:tab w:val="left" w:pos="59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ержись поближе к носилкам, Иан, если он вдруг придет в себя, он захочет тебя увиде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Ее любовь к мальчику была столь же глубока, как любовь Рейчел. Он знал, что если бы Рейчел осталась жива, то никогда бы не обвинила сына в том, что он поставил ее жизнь под угрозу, так же как Джиллиан. Они обе действовали инстинктивно. Он знал, что привязанность Джиллиан к Стивену легко перерастет в материнскую любовь. Она будет заботиться о нем, и привязанность мальчика к ней тоже будет крепнуть. Иан повторил:</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будет спать некоторое время.</w:t>
      </w:r>
    </w:p>
    <w:p>
      <w:pPr>
        <w:pStyle w:val="Normal"/>
        <w:tabs>
          <w:tab w:val="clear" w:pos="720"/>
          <w:tab w:val="left" w:pos="579"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равно...</w:t>
      </w:r>
    </w:p>
    <w:p>
      <w:pPr>
        <w:pStyle w:val="Normal"/>
        <w:tabs>
          <w:tab w:val="clear" w:pos="720"/>
          <w:tab w:val="left" w:pos="56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 я буду ряд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уть обратно был нелегким, но и не столь страшным. Фермеры, которые несли носилки, сложили одеяла углом, чтобы на лицо Стивена не падал снег. Почти все время они молчали, но между ними чувствовалось сильное единение. Они были готовы искать ребенка всю ночь. Они не ожидали найти мальчика живым, поэтому успех окрылил их, заставив позабыть про неудобств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игласил всех к себе домой. Полдюжины человек, включая майора Локсли, приняли приглашение. Врач осмотрел Стивена и посоветовал Джиллиан принять теплую ванну. Миссис Пирсон положила ей в кровать бутылку с горячей водой и приготовила питье. Джиллиан сидела в постели, завернувшись в одеяло. Она услышала, что все ушли, и в комнате появился Иан.</w:t>
      </w:r>
    </w:p>
    <w:p>
      <w:pPr>
        <w:pStyle w:val="Normal"/>
        <w:tabs>
          <w:tab w:val="clear" w:pos="720"/>
          <w:tab w:val="left" w:pos="546"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октор дал тебе успокоительное? — спросил он.</w:t>
      </w:r>
    </w:p>
    <w:p>
      <w:pPr>
        <w:pStyle w:val="Normal"/>
        <w:tabs>
          <w:tab w:val="clear" w:pos="720"/>
          <w:tab w:val="left" w:pos="57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казала, что оно мне не нужн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исел на кровать. Джиллиан согрелась, и ее глаза сияли. Он наклонился и поцеловал ее, и она прижалась к н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роизнес слова, которые показались ему безумными:</w:t>
      </w:r>
    </w:p>
    <w:p>
      <w:pPr>
        <w:pStyle w:val="Normal"/>
        <w:tabs>
          <w:tab w:val="clear" w:pos="720"/>
          <w:tab w:val="left" w:pos="553"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тарался изо всех сил, чтобы этого не произошло.</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о есть не полюбить меня? — просто спросила она.</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Да.</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знала это и вспомнила про свои усилия держаться от Иана подальше.</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ожешь сказать почему?</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пытался ответить правду:</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Ты говорила со мной о Стивене так, как говорила бы Рейчел, и меня это возмутило. Ты не была Рейчел. Я не был готов отпустить ее.</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А сейчас? — Джиллиан вдруг испугалас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 развеял ее страх поцелуем, крепко прижавшись к ее губам.</w:t>
      </w:r>
    </w:p>
    <w:p>
      <w:pPr>
        <w:pStyle w:val="Normal"/>
        <w:tabs>
          <w:tab w:val="clear" w:pos="720"/>
          <w:tab w:val="left" w:pos="545"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Это ответ на твой вопрос?</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Поцелуй заставил ее позабыть обо всем, осталась только уверенность в силе его любви. Джиллиан заставила себя подумать о Стивене.</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ы по-прежнему будем ссориться из-за Стивена, — сказала она.</w:t>
      </w:r>
    </w:p>
    <w:p>
      <w:pPr>
        <w:pStyle w:val="Normal"/>
        <w:tabs>
          <w:tab w:val="clear" w:pos="720"/>
          <w:tab w:val="left" w:pos="554"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Каким образом?</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взяла руку Иана.</w:t>
      </w:r>
    </w:p>
    <w:p>
      <w:pPr>
        <w:pStyle w:val="Normal"/>
        <w:tabs>
          <w:tab w:val="clear" w:pos="720"/>
          <w:tab w:val="left" w:pos="54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е готов уезжать из дома ни в интернат, ни куда бы то ни было. Ты не можешь отправить его, пока он не станет тебе доверять, поймет, что ты его любишь. На это может потребоваться много времени.</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уже это знал. События ночи все прояснили. Мальчик останется дома. Они создадут ему обстановку, какая царила в доме до смерти его матери.</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согласен. — Увидев выражение ее лица, он спросил: — Тебя это удивляет?</w:t>
      </w:r>
    </w:p>
    <w:p>
      <w:pPr>
        <w:pStyle w:val="Normal"/>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Мне приятно. По крайней мере, мы начнем все с нуля.</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знал, что непросто принять на себя заботы о сыне другой женщины. Интересно, подумала ли она об этом?</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Брак, забота о восьмилетнем мальчике. Ты уверена, Джиллиан?</w:t>
      </w:r>
    </w:p>
    <w:p>
      <w:pPr>
        <w:pStyle w:val="Normal"/>
        <w:tabs>
          <w:tab w:val="clear" w:pos="720"/>
          <w:tab w:val="left" w:pos="54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Я уверена.</w:t>
      </w:r>
    </w:p>
    <w:p>
      <w:pPr>
        <w:pStyle w:val="Normal"/>
        <w:tabs>
          <w:tab w:val="clear" w:pos="720"/>
          <w:tab w:val="left" w:pos="55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Иногда он может быть трудным, он может даже тебя не принять.</w:t>
      </w:r>
    </w:p>
    <w:p>
      <w:pPr>
        <w:pStyle w:val="Normal"/>
        <w:tabs>
          <w:tab w:val="clear" w:pos="720"/>
          <w:tab w:val="left" w:pos="572"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Все дети бывают трудными, и я не думаю, что он меня не прим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вспомнил про ее рукопись.</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Он начал с ужасного поступка, уничтожил твою книгу. Думаю, она была во внутренней пещере?</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Книга казалась ей чем-то незначительным. Она небрежно пожала плечами.</w:t>
      </w:r>
    </w:p>
    <w:p>
      <w:pPr>
        <w:pStyle w:val="Normal"/>
        <w:tabs>
          <w:tab w:val="clear" w:pos="720"/>
          <w:tab w:val="left" w:pos="538"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Со второй попытки она может получиться удачнее.</w:t>
      </w:r>
    </w:p>
    <w:p>
      <w:pPr>
        <w:pStyle w:val="Normal"/>
        <w:tabs>
          <w:tab w:val="clear" w:pos="720"/>
          <w:tab w:val="left" w:pos="550"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Значит, начнешь заново?</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Джиллиан не знала. Она была слишком счастлива настоящим моментом, чтобы думать об этом. Она считала, что человек пишет, потому что это ему нужно. Когда ты любишь, эта необходимость пропадает.</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Она ответила:</w:t>
      </w:r>
    </w:p>
    <w:p>
      <w:pPr>
        <w:pStyle w:val="Normal"/>
        <w:tabs>
          <w:tab w:val="clear" w:pos="720"/>
          <w:tab w:val="left" w:pos="567" w:leader="none"/>
        </w:tabs>
        <w:ind w:firstLine="567"/>
        <w:jc w:val="both"/>
        <w:rPr/>
      </w:pPr>
      <w:r>
        <w:rPr>
          <w:rFonts w:cs="Times New Roman" w:ascii="Times New Roman" w:hAnsi="Times New Roman"/>
          <w:color w:val="000000"/>
          <w:kern w:val="2"/>
        </w:rPr>
        <w:t xml:space="preserve">— </w:t>
      </w:r>
      <w:r>
        <w:rPr>
          <w:rFonts w:cs="Times New Roman" w:ascii="Times New Roman" w:hAnsi="Times New Roman"/>
          <w:color w:val="000000"/>
          <w:kern w:val="2"/>
        </w:rPr>
        <w:t>Рукопись ничего не значит. Стивен не должен переживать.</w:t>
      </w:r>
    </w:p>
    <w:p>
      <w:pPr>
        <w:pStyle w:val="Normal"/>
        <w:ind w:firstLine="567"/>
        <w:jc w:val="both"/>
        <w:rPr>
          <w:rFonts w:ascii="Times New Roman" w:hAnsi="Times New Roman" w:cs="Times New Roman"/>
          <w:color w:val="000000"/>
          <w:kern w:val="2"/>
        </w:rPr>
      </w:pPr>
      <w:r>
        <w:rPr>
          <w:rFonts w:cs="Times New Roman" w:ascii="Times New Roman" w:hAnsi="Times New Roman"/>
          <w:color w:val="000000"/>
          <w:kern w:val="2"/>
        </w:rPr>
        <w:t>Иан наклонился и вновь поцеловал ее, нежно и трогательно, боясь силы собственных чувств. Джиллиан заглянула в глаза Иана, улыбнулась и крепко прижалась к его груди.</w:t>
      </w:r>
    </w:p>
    <w:p>
      <w:pPr>
        <w:pStyle w:val="Normal"/>
        <w:ind w:firstLine="56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Normal"/>
        <w:ind w:firstLine="567"/>
        <w:jc w:val="both"/>
        <w:rPr>
          <w:rFonts w:ascii="Times New Roman" w:hAnsi="Times New Roman" w:cs="Times New Roman"/>
          <w:b/>
          <w:b/>
          <w:color w:val="000000"/>
          <w:kern w:val="2"/>
        </w:rPr>
      </w:pPr>
      <w:r>
        <w:rPr>
          <w:rFonts w:cs="Times New Roman" w:ascii="Times New Roman" w:hAnsi="Times New Roman"/>
          <w:b/>
          <w:color w:val="000000"/>
          <w:kern w:val="2"/>
        </w:rPr>
      </w:r>
    </w:p>
    <w:p>
      <w:pPr>
        <w:pStyle w:val="Heading2"/>
        <w:rPr/>
      </w:pPr>
      <w:r>
        <w:rPr/>
        <w:t>КОНЕЦ.</w:t>
      </w:r>
    </w:p>
    <w:p>
      <w:pPr>
        <w:pStyle w:val="Normal"/>
        <w:ind w:firstLine="567"/>
        <w:jc w:val="center"/>
        <w:rPr>
          <w:rFonts w:ascii="Times New Roman" w:hAnsi="Times New Roman" w:cs="Times New Roman"/>
          <w:b/>
          <w:b/>
          <w:color w:val="000000"/>
          <w:kern w:val="2"/>
        </w:rPr>
      </w:pPr>
      <w:r>
        <w:rPr>
          <w:rFonts w:cs="Times New Roman" w:ascii="Times New Roman" w:hAnsi="Times New Roman"/>
          <w:b/>
          <w:color w:val="000000"/>
          <w:kern w:val="2"/>
        </w:rPr>
      </w:r>
    </w:p>
    <w:p>
      <w:pPr>
        <w:pStyle w:val="Normal"/>
        <w:numPr>
          <w:ilvl w:val="0"/>
          <w:numId w:val="0"/>
        </w:numPr>
        <w:shd w:fill="FFFFFF" w:val="clear"/>
        <w:ind w:firstLine="567"/>
        <w:jc w:val="both"/>
        <w:outlineLvl w:val="0"/>
        <w:rPr>
          <w:rFonts w:ascii="Times New Roman" w:hAnsi="Times New Roman" w:cs="Times New Roman"/>
          <w:b/>
          <w:b/>
          <w:i/>
          <w:i/>
          <w:color w:val="000000"/>
          <w:kern w:val="2"/>
        </w:rPr>
      </w:pPr>
      <w:r>
        <w:rPr>
          <w:rFonts w:cs="Times New Roman" w:ascii="Times New Roman" w:hAnsi="Times New Roman"/>
          <w:b/>
          <w:i/>
          <w:color w:val="000000"/>
          <w:kern w:val="2"/>
        </w:rPr>
      </w:r>
      <w:bookmarkStart w:id="14" w:name="OLE_LINK4"/>
      <w:bookmarkStart w:id="15" w:name="OLE_LINK3"/>
      <w:bookmarkStart w:id="16" w:name="OLE_LINK4"/>
      <w:bookmarkStart w:id="17" w:name="OLE_LINK3"/>
      <w:bookmarkEnd w:id="16"/>
      <w:bookmarkEnd w:id="17"/>
    </w:p>
    <w:p>
      <w:pPr>
        <w:pStyle w:val="Normal"/>
        <w:ind w:firstLine="567"/>
        <w:jc w:val="both"/>
        <w:rPr>
          <w:rFonts w:ascii="Times New Roman" w:hAnsi="Times New Roman" w:cs="Times New Roman"/>
          <w:b/>
          <w:b/>
          <w:i/>
          <w:i/>
          <w:sz w:val="20"/>
          <w:szCs w:val="20"/>
        </w:rPr>
      </w:pPr>
      <w:r>
        <w:rPr>
          <w:rFonts w:cs="Times New Roman" w:ascii="Times New Roman" w:hAnsi="Times New Roman"/>
          <w:b/>
          <w:i/>
          <w:sz w:val="20"/>
          <w:szCs w:val="20"/>
        </w:rPr>
        <w:t>Внимание!</w:t>
      </w:r>
    </w:p>
    <w:p>
      <w:pPr>
        <w:pStyle w:val="Normal"/>
        <w:ind w:firstLine="567"/>
        <w:jc w:val="both"/>
        <w:rPr>
          <w:rFonts w:ascii="Times New Roman" w:hAnsi="Times New Roman" w:cs="Times New Roman"/>
          <w:b/>
          <w:b/>
          <w:i/>
          <w:i/>
          <w:sz w:val="20"/>
          <w:szCs w:val="20"/>
        </w:rPr>
      </w:pPr>
      <w:r>
        <w:rPr>
          <w:rFonts w:cs="Times New Roman" w:ascii="Times New Roman" w:hAnsi="Times New Roman"/>
          <w:b/>
          <w:i/>
          <w:sz w:val="20"/>
          <w:szCs w:val="20"/>
        </w:rPr>
        <w:t>Данный текст предназначен только для ознакомления. После ознакомления его следует незамедлительно удалить. Сохраняя этот текст, Вы несете ответственность, предусмотренную действующим законодательством. Любое коммерческое и иное использование кроме ознакомления запрещено.  Публикация этого текста не преследует никакой коммерческой выгоды. Данный текст является рекламой соответствующих бумажных изданий. Все права на исходный материал принадлежат соответствующим организациям и частным лицам</w:t>
      </w:r>
    </w:p>
    <w:p>
      <w:pPr>
        <w:pStyle w:val="Normal"/>
        <w:ind w:firstLine="567"/>
        <w:jc w:val="both"/>
        <w:rPr>
          <w:rFonts w:ascii="Times New Roman" w:hAnsi="Times New Roman" w:cs="Times New Roman"/>
          <w:b/>
          <w:b/>
          <w:i/>
          <w:i/>
          <w:sz w:val="20"/>
          <w:szCs w:val="20"/>
        </w:rPr>
      </w:pPr>
      <w:r>
        <w:rPr>
          <w:rFonts w:cs="Times New Roman" w:ascii="Times New Roman" w:hAnsi="Times New Roman"/>
          <w:b/>
          <w:i/>
          <w:sz w:val="20"/>
          <w:szCs w:val="20"/>
        </w:rPr>
      </w:r>
      <w:bookmarkStart w:id="18" w:name="OLE_LINK4"/>
      <w:bookmarkStart w:id="19" w:name="OLE_LINK3"/>
      <w:bookmarkStart w:id="20" w:name="OLE_LINK4"/>
      <w:bookmarkStart w:id="21" w:name="OLE_LINK3"/>
      <w:bookmarkEnd w:id="20"/>
      <w:bookmarkEnd w:id="21"/>
    </w:p>
    <w:p>
      <w:pPr>
        <w:pStyle w:val="Normal"/>
        <w:ind w:firstLine="567"/>
        <w:jc w:val="center"/>
        <w:rPr>
          <w:rFonts w:ascii="Times New Roman" w:hAnsi="Times New Roman" w:cs="Times New Roman"/>
          <w:b/>
          <w:b/>
          <w:i/>
          <w:i/>
          <w:color w:val="000000"/>
          <w:kern w:val="2"/>
          <w:sz w:val="20"/>
          <w:szCs w:val="20"/>
        </w:rPr>
      </w:pPr>
      <w:r>
        <w:rPr>
          <w:rFonts w:cs="Times New Roman" w:ascii="Times New Roman" w:hAnsi="Times New Roman"/>
          <w:b/>
          <w:i/>
          <w:color w:val="000000"/>
          <w:kern w:val="2"/>
          <w:sz w:val="20"/>
          <w:szCs w:val="20"/>
        </w:rPr>
      </w:r>
    </w:p>
    <w:sectPr>
      <w:headerReference w:type="default" r:id="rId4"/>
      <w:footerReference w:type="default" r:id="rId5"/>
      <w:footnotePr>
        <w:numFmt w:val="decimal"/>
      </w:footnotePr>
      <w:type w:val="nextPage"/>
      <w:pgSz w:w="11906" w:h="16838"/>
      <w:pgMar w:left="567" w:right="567" w:gutter="0" w:header="57" w:top="567" w:footer="30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Times New Roman" w:ascii="Times New Roman" w:hAnsi="Times New Roman"/>
          <w:color w:val="000000"/>
          <w:kern w:val="2"/>
        </w:rPr>
        <w:t>Люблю Люсетт (ла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84" w:hanging="0"/>
      <w:rPr/>
    </w:pPr>
    <w:r>
      <w:rPr>
        <w:rFonts w:cs="Times New Roman"/>
        <w:b w:val="false"/>
        <w:sz w:val="20"/>
        <w:szCs w:val="20"/>
      </w:rPr>
      <w:t xml:space="preserve">ГИЛМУР Барбара </w:t>
    </w:r>
    <w:r>
      <w:rPr>
        <w:rFonts w:cs="Times New Roman"/>
        <w:b w:val="false"/>
        <w:color w:val="000000"/>
        <w:kern w:val="2"/>
        <w:sz w:val="20"/>
        <w:szCs w:val="20"/>
      </w:rPr>
      <w:t>—</w:t>
    </w:r>
    <w:r>
      <w:rPr>
        <w:rFonts w:cs="Times New Roman"/>
        <w:b w:val="false"/>
        <w:sz w:val="20"/>
        <w:szCs w:val="20"/>
      </w:rPr>
      <w:t xml:space="preserve"> ВРЕМЯ ЛЮБИ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Arial"/>
      <w:b/>
      <w:bCs/>
      <w:color w:val="000000"/>
      <w:kern w:val="2"/>
      <w:sz w:val="28"/>
      <w:szCs w:val="32"/>
    </w:rPr>
  </w:style>
  <w:style w:type="character" w:styleId="InternetLink">
    <w:name w:val="Hyperlink"/>
    <w:rPr>
      <w:rFonts w:cs="Times New Roman"/>
      <w:color w:val="000080"/>
      <w:u w:val="single"/>
    </w:rPr>
  </w:style>
  <w:style w:type="character" w:styleId="Style13">
    <w:name w:val="Верхний колонтитул Знак"/>
    <w:qFormat/>
    <w:rPr>
      <w:rFonts w:eastAsia="Times New Roman"/>
      <w:color w:val="000000"/>
      <w:sz w:val="24"/>
      <w:szCs w:val="24"/>
    </w:rPr>
  </w:style>
  <w:style w:type="character" w:styleId="Style14">
    <w:name w:val="Нижний колонтитул Знак"/>
    <w:qFormat/>
    <w:rPr>
      <w:rFonts w:eastAsia="Times New Roman"/>
      <w:color w:val="000000"/>
      <w:sz w:val="24"/>
      <w:szCs w:val="24"/>
    </w:rPr>
  </w:style>
  <w:style w:type="character" w:styleId="FootnoteCharacters">
    <w:name w:val="Footnote Characters"/>
    <w:qFormat/>
    <w:rPr>
      <w:vertAlign w:val="superscript"/>
    </w:rPr>
  </w:style>
  <w:style w:type="character" w:styleId="2">
    <w:name w:val="Заголовок 2 Знак"/>
    <w:qFormat/>
    <w:rPr>
      <w:rFonts w:ascii="Times New Roman" w:hAnsi="Times New Roman" w:eastAsia="Times New Roman" w:cs="Times New Roman"/>
      <w:b/>
      <w:bCs/>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9:46:00Z</dcterms:created>
  <dc:creator>ГИЛМУР Барбара</dc:creator>
  <dc:description/>
  <cp:keywords/>
  <dc:language>en-US</dc:language>
  <cp:lastModifiedBy>Оля</cp:lastModifiedBy>
  <dcterms:modified xsi:type="dcterms:W3CDTF">2013-02-01T18:37:00Z</dcterms:modified>
  <cp:revision>49</cp:revision>
  <dc:subject>любовный</dc:subject>
  <dc:title>Время любить</dc:title>
</cp:coreProperties>
</file>