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Вера Копейко</w:t>
      </w:r>
    </w:p>
    <w:p>
      <w:pPr>
        <w:pStyle w:val="Heading1"/>
        <w:rPr>
          <w:rFonts w:ascii="Times New Roman" w:hAnsi="Times New Roman" w:cs="Times New Roman"/>
        </w:rPr>
      </w:pPr>
      <w:r>
        <w:rPr>
          <w:rFonts w:cs="Times New Roman" w:ascii="Times New Roman" w:hAnsi="Times New Roman"/>
        </w:rPr>
        <w:t>Аромат обм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8075" cy="3856355"/>
            <wp:effectExtent l="0" t="0" r="0" b="0"/>
            <wp:docPr id="1"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ncybox-img" descr=""/>
                    <pic:cNvPicPr>
                      <a:picLocks noChangeAspect="1" noChangeArrowheads="1"/>
                    </pic:cNvPicPr>
                  </pic:nvPicPr>
                  <pic:blipFill>
                    <a:blip r:embed="rId2"/>
                    <a:srcRect l="-20" t="-12" r="-20" b="-12"/>
                    <a:stretch>
                      <a:fillRect/>
                    </a:stretch>
                  </pic:blipFill>
                  <pic:spPr bwMode="auto">
                    <a:xfrm>
                      <a:off x="0" y="0"/>
                      <a:ext cx="2378075" cy="3856355"/>
                    </a:xfrm>
                    <a:prstGeom prst="rect">
                      <a:avLst/>
                    </a:prstGeom>
                  </pic:spPr>
                </pic:pic>
              </a:graphicData>
            </a:graphic>
          </wp:inline>
        </w:drawing>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t>Копейко, Вера Васильевна. Аромат обмана : [роман] / Вера Копейко. — Москва : АСТ : Астрель, 2007. — 316, [1] с. — (Русский романс)</w:t>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t>ISBN 5-17-042862-6, 5-271-16097-1</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Heading2"/>
        <w:rPr/>
      </w:pPr>
      <w:r>
        <w:rPr/>
        <w:t>Аннот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i/>
          <w:sz w:val="20"/>
          <w:szCs w:val="20"/>
        </w:rPr>
        <w:t>Ева и Лилит, — они же подруги детства Евгения и Лиля. Теперь одна из них — самозваная «целительница», властительница тел и душ своих наивных и богатых пациентов — играет чужими судьбами. Но однажды Судьба сыграет уже с ней.</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И ставкой в раскладе станет то, о чем мечтает каждая женщин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Любовь? А можно ли в нее верить?</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Страсть? А стоит ли ей отдаваться?</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Тонкий, пьянящий аромат обмана дурманит даже обманщицу…</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Однако что случится, когда она придет в себ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Heading1"/>
        <w:rPr/>
      </w:pPr>
      <w:r>
        <w:rPr/>
        <w:t>Вера Копейко</w:t>
      </w:r>
    </w:p>
    <w:p>
      <w:pPr>
        <w:pStyle w:val="Heading1"/>
        <w:rPr/>
      </w:pPr>
      <w:r>
        <w:rPr/>
        <w:t>Аромат обм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е… Мне… Тебе… Мне… — бормотала Евгения, раскладывая по аккуратным стопкам зеленые бумажки. Светлые прямые волосы, закрывшие половину лица, подрагивали от быстрого дыха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что так не сближает друзей, как вместе заработанные деньги, — с легкой усмешкой заметила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честно поделенные, — уточнила Лилька, приподняв острый подборо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авно сидела вот так, вплотную придвинувшись к столу, покрытому тяжелой гобеленовой скатертью. Положив руку на руку, уткнувшись носом в эту конструкцию, Лилька неотрывно следила за движениями «вечной подр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Карцева, мать Евгении, наблюдала за девушками с особенным нетерпением. Она дождалась момента, когда в руках дочери больше ничего не было, и сп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я наука не подкачала, я правильно понимаю? Если все это на самом деле ваше? — она кивнула на ст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чь убрала волосы, повернула к ней розовое от удовольствия лиц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чье же, по-твоем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дорово разбогатели, — добродушно рассмеялась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бы, — фыркнула Лилька, привычно-капризно скривив губы, яркие от помады. Она подняла голову, но руки со стола не убрала. Зачем, если ее доля денег лежит на скатерти. Она тоже повернулась к Ирине Андреевне, с усмешкой заметила: — Так, как мы, не потели в Древнем Египте или Древней Визант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м было и без того жарко, как пишут историки, — улыбнулась Ирина Андреевна. — Кстати, ваши знакомые историки тоже про это пиш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быстро кивнула, снова порозовев. Она понимала, о ком говорит мать. Лилька едва заметно поморщилась. Имени Кости, самого близкого друга Евгении, никто не произнес, но все понимали, о ком речь. Это он историк, он специалист по Древнему мир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рудно пришлось? — с явным сочувствием спросила Ирина Андреевна, нарушая возникшую пауз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как вы думаете? — в голосе Лильки прозвучало легкое возмущение. — Целый месяц прыгать вокруг полосатых тварей! Почти что спрашивать: не хотите ли морковки? А может, изюминку вместо нее? Как вам у нас после родного Мадагаскара? Внушать: есть сладкое — полезно. Оно даст вам энергию для победы. — Лилька фыркнула. — Знаете, сколько ночей мучилась Евгения? Переводила статьи какого-то австралийского придурка, помешанного на этих на-секомых. — Лилька таким странным образом разделила привычное слово, что все трое расхохотались от неожиданного эффект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их «секомых» ты готова высечь за капризы? — предположила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уже, — буркнула Лилька. — Если бы не верила… — Она чуть-чуть отодвинулась от стола, шумно вздыхая. Ее высокая грудь, на которую всегда засматривались мужчины, поднялась еще выше. Она выдохнула — грудь опустилась: — Если бы не верила в вашу приманку, Ирина Андреевна, я бы точно что-нибудь сделала с этими тваря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рось, — одернула ее Евгения. — Никакие они не твари, а очень интересные существа. Представляешь, мама, — она повернулась к Ирине Андреевне, — какие сообразительные. Вмиг научились отличать геркулес от тертых яблок. Точно так, как пишет австралиец. Оказывается, в стране кенгуру и коала — этот ученый автор на редкость банально называет свою страну, — она поморщилась, — сходят с ума от тараканьих бег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не тараканы, а настоящие беговые лошади, — ворчала Лилька, не сводя глаз со стопки денег. Она постукивала пальцами рядом с ней. Ей давно хотелось положить их в сумку. — Восемь сантиметров длиной, а у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лушала, глядя то на дочь, то на ее подругу. В общем-то, Лилька не просто подруга дочери, а нечто большее. С самого рождения. Даже с предрождения… Ирина Андреевна наблюдала за ней так, как никогда и никто за Лилькой Решетниковой не следил. На то есть причи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мне ответьте наконец прямо и точно, — Карцева снова попыталась пробиться сквозь стену неприкрытого восторга, который у обеих выражался по-разному. У Лильки — ворчанием и деланным неудовольствием, у дочери — отчетливо, ясно, без кривлянья. — Ведь именно наука помогла выиграть забег вашим подопечным, а вам — получить эти деньги? — Она показала на сто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требуете публичного признания собственной роли в нашей победе, доктор Карцева? — сурово сведя брови, спросила Евгения. Она повернулась к Лильке, призывая ее тоже восстать. Подруга попробовала, но Лилькины ярко накрашенные губы не могли изобразить гримасу возмущения — мешал восторг.</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значит ли это, что мы обязаны поделиться с вами? — Евгения старалась придать голосу несвойственную ему строгость. Она нарочито медленно отодвигалась от стола, открывая взгляду матери деньги, которые на нем лежали. — Уж не хотите ли вы, доктор Карцева, отнять у нас часть гонорара? — она едва удерживалась от смех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бычно договариваются на берегу, — быстро проговорила Лилька, инстинктивно дернувшись к своей кучке. По голосу было ясно — сейчас она не играла. Потом взглянула на Евгению и тоже отодвинулась, но не так далеко, как она. — Договариваются на берегу о цене за перевоз, — объяснила Лилька, внезапно усомнившись, что Карцевой знакома эта присказ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и на что не претендую, — Ирина Андреевна рассмеялась, подняла руки. В свете настольной лампы блеснуло обручальное кольцо на левой руке. Она не снимала его со дня смерти мужа. — Я только хочу услышать оценку моей приман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тлично, — признала Евгения, — она сработала. Ты выиграла, мама! Но не деньги, — она подмигнула Лиль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что же? — Ирина Андреевна наклонила голову набок, брови поползли под русую челку. — Как интересно. Что же там еще дава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выиграла… нас. Потрясенные, мы готовы сдаться. Тебе. Как только получим диплом. Мы согласны работать за тот мизер, который ты платишь своим сотрудникам. Так, Лилит? — она повернулась к подруге.</w:t>
      </w:r>
    </w:p>
    <w:p>
      <w:pPr>
        <w:pStyle w:val="Normal"/>
        <w:spacing w:lineRule="auto" w:line="240" w:before="0" w:after="0"/>
        <w:ind w:firstLine="567"/>
        <w:jc w:val="both"/>
        <w:rPr/>
      </w:pPr>
      <w:r>
        <w:rPr>
          <w:rFonts w:cs="Times New Roman" w:ascii="Times New Roman" w:hAnsi="Times New Roman"/>
          <w:sz w:val="24"/>
          <w:szCs w:val="24"/>
        </w:rPr>
        <w:t>Лилька от неожиданности открыла рот. Конечно, она готова! Она думала об этом. Она хотела. Но могла ли рассчитывать на удачу? Отношения Евгении с Костей приводило ее в уныние. Было ясно — Евгения получит диплом, выйдет замуж и уедет. А зачем она, Лилька, нужна Ирине Андреевне без 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Ева! — в тон подруге ответи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м-м… Мне как, радоваться? — спросила Ирина Андреевна. Она посмотрела на одну, потом на другую. Она видела сияние Лилькиного лица, но это понятно. Неясно, почему Евгения хочет работать. Если честно, дочь ее немного удивила. — Разве у тебя нет других план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если даже… Я еще точно не знаю, где мы осядем… там или здесь… В конце концов, твоя лаборатория, твое хозяйство — это и мое тоже. Я понимаю и могу приезжать… и уезж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а, очень ценный сотрудник, — насмешливо заметила Ирина Андреевна. — Хорошо, об этом мы еще поговорим. — Она расцепила руки, одернула тонкий белый свитер и отступила на шаг от стола. — Продолжайте раскладывать свой пасьян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 пасьянсом трудно, один портрет на всех листах, — Евгения ткнула пальцем в купюру. — Американский дяденька. — Сейчас она говорила быстро, будто старалась засыпать новыми словами прежние, встревожившие мать. Значит, мать не сомневается, что она решила уехать с Кост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т дяденька мне нравится. Гораздо больше, чем тот, который нас пробовал обаять, — фыркнула Лилька, тоже расслабляясь. — Вообще-то, окажись его мордашка на купюрах, мы могли бы дать ему шанс… нас поужинать! Прав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крутила головой, светлые волосы заметались по лиц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мне не понравился. Я бы не стала есть с ним даже… даже… французские трюфе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вы о ком? — остановилась на полпути к двери Ирина Андреевна, снова поворачиваясь к девушк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едставляешь, мам, стоим возле тараканодрома — это такой стеклянный куб, в котором устроены беговые дорожки одна над другой, как полочки, — Евгения говорила и показывала руками размер стеклянного сооружения, длину дорожек. «Вождение руками» означало сильное волнение — мать хорошо знала свою дочь. А за спиной голос: «Ого-о… какие Е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улыб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моему, вы себя видите иначе. Или все еще играете в Еву и Лил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авильно понимаешь, — подтвердила Евгения. — Бабушкин журнал стал для нас учебником жизн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л бы издатель, что работает для будущих поколений, — Ирина Андреевна рассмеялась, — он просто бы умер от счасть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и так умер, — отмахнулась Евгения. — Журнал выходил в позапрошлом веке. А название какое миленькое — «Чертенок». Помнишь, Лилит, ту осень и черд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га, керосиновая ламп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нее стекло сто лет не чищено, — подхватила Евгения. — Смешная сказочка, про то, как Бог слепил из глины сперва Адама, потом из такой же глины ему жену — Лил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она сразу начала вредничать, самоутверждаться. — Девушки захохотали, Ирина Андреевна тоже. — Потом Лилит сбежала от него. Тогда Создатель вырезал ему новую, из ребра. Еву, послушную жену. Ну хорошо, об этом известно всем присутствующим. — Лилька махнула рукой. — В общем, дядька пристал к нам 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появился Николай Георгиевич и увел нас, — перебила ее Евгения, — повел вот за этим. — Она кивнула на стол. — За деньг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нова окинула взглядом девушек. Какие они свежие, крепкие, налитые. Они сами не осознают свою силу и привлекательность. Ей вообще нравились нынешние молодые. Приятно, войдя в офис, увидеть глаза, обращенные к тебе, в которых нет застарелой злости.</w:t>
      </w:r>
    </w:p>
    <w:p>
      <w:pPr>
        <w:pStyle w:val="Normal"/>
        <w:spacing w:lineRule="auto" w:line="240" w:before="0" w:after="0"/>
        <w:ind w:firstLine="567"/>
        <w:jc w:val="both"/>
        <w:rPr/>
      </w:pPr>
      <w:r>
        <w:rPr>
          <w:rFonts w:cs="Times New Roman" w:ascii="Times New Roman" w:hAnsi="Times New Roman"/>
          <w:sz w:val="24"/>
          <w:szCs w:val="24"/>
        </w:rPr>
        <w:t>Конечно, за их улыбками скрывается много чего: неведения — на кого работают, ради чего работают на самом деле. Все правильно: меньше знаешь — крепче спи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рошо, разбирайтесь. Но я жду подробного письменного отчета о применении моей приманки. Не тяните. Мне это важ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егко, — б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з плюнуть, — фыркнула Лил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аботу, за которую девушки должны отчитаться и на которой неожиданно разбогатели, нашел Костя. Его двоюродный дядя открыл игровой центр в перестроенном кинотеатре на севере Москвы. Он попросил племянника об одолжении — найти биологов, которые подготовили бы к бегам мадагаскарских тараканов.</w:t>
      </w:r>
    </w:p>
    <w:p>
      <w:pPr>
        <w:pStyle w:val="Normal"/>
        <w:spacing w:lineRule="auto" w:line="240" w:before="0" w:after="0"/>
        <w:ind w:firstLine="567"/>
        <w:jc w:val="both"/>
        <w:rPr/>
      </w:pPr>
      <w:r>
        <w:rPr>
          <w:rFonts w:cs="Times New Roman" w:ascii="Times New Roman" w:hAnsi="Times New Roman"/>
          <w:sz w:val="24"/>
          <w:szCs w:val="24"/>
        </w:rPr>
        <w:t>Тараканьи бега — развлечение, известное еще в Древнем мире. Было время, когда их устраивали и на Руси. Многое из ушедшего возвращается, вернулись и бега. Еще недавно они развлекали только особо важных персон, а сейчас эта забава — не более чем еще одна для представителей эконом-класса. Так называл своих гостей Николай Георгиевич Никомадис, или просто Никос — для близк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этого класса становится все больше, радовался хозяин, а стало быть, тот, кто вложится в странный на первый взгляд бизнес, не прогадает. Правда, он имел в виду не себя, поскольку занялся новым делом только «на минуточку». На то были свои причины.</w:t>
      </w:r>
    </w:p>
    <w:p>
      <w:pPr>
        <w:pStyle w:val="Normal"/>
        <w:spacing w:lineRule="auto" w:line="240" w:before="0" w:after="0"/>
        <w:ind w:firstLine="567"/>
        <w:jc w:val="both"/>
        <w:rPr/>
      </w:pPr>
      <w:r>
        <w:rPr>
          <w:rFonts w:cs="Times New Roman" w:ascii="Times New Roman" w:hAnsi="Times New Roman"/>
          <w:sz w:val="24"/>
          <w:szCs w:val="24"/>
        </w:rPr>
        <w:t>Девушки чуть не с руки кормили кандидатов на успех тертыми яблоками и морковкой, сдували пылинки с полосатых спинок. Они проверяли дорожки — делали спектральный анализ поверхности, опасаясь, как бы конкуренты не подсыпали невидимую для глаза отраву. Они жаждали победы для дорогих питомцев, привезенных с острова Мадагаскар — до сих пор не утраченного рая для насекомых.</w:t>
      </w:r>
    </w:p>
    <w:p>
      <w:pPr>
        <w:pStyle w:val="Normal"/>
        <w:spacing w:lineRule="auto" w:line="240" w:before="0" w:after="0"/>
        <w:ind w:firstLine="567"/>
        <w:jc w:val="both"/>
        <w:rPr/>
      </w:pPr>
      <w:r>
        <w:rPr>
          <w:rFonts w:cs="Times New Roman" w:ascii="Times New Roman" w:hAnsi="Times New Roman"/>
          <w:sz w:val="24"/>
          <w:szCs w:val="24"/>
        </w:rPr>
        <w:t>Уверенность в победе булькала в тайном флаконе, запертом в лабораторном шкафу Ирины Андреевны Карцевой. В нем — приманка, которую жаждали получить подруги. Ирина Андреевна, как ее мать, тоже, кстати, Евгения, но Тимофеевна, в честь которой названа дочь, готовит пахучие приманки на гормональной основе — феромонах. В этих феромонах таится причина всякого влечения: мужчины — к женщине, самки животного — к самцу и наоборо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просто, — объясняла Ирина Андреевна, когда они втроем сидели на веранде дома Карцевых. Девушки готовились к зачету, а мать помогала им разобраться в некоторых тонкостях своей науки. — С наступлением половой зрелости в организме женщины образуется аттрактант. Это летучее вещество возбуждает половой инстинкт у мужчин. Роковая любовь с точки зрения науки — ответ на запах, больше ничего, — она пожимала плеч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этот запах как-то нужно донести до… объекта, — замети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ещество выходит вместе с потом, вокруг женщины создается аура, невидимая, — объясняла Ирина Андреевна. — Ты читала хрестоматийную историю о страданиях герцога Анжуйско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обще-то я много чего читала про сексуальное воздействие запахов, — слегка смутилась Лилька. — Но про Анжуйского, наверно, пропуст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сстановим исторический провал в твоей голове, — сказала Карцева. — Этот французский мужчина пострадал от женского запаха еще в шестнадцатом веке. На пышном балу его угораздило вытереть лицо платком весьма знатной особы. Но что началось после этого! Ни е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 спать без нее, — перебила Лилька. — Поня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где находятся самые коварные железы? — тоном сурового преподавателя спросила Евгения, закрывая учебни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д мышками, в паху, под грудью, — перечисля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га. А как насчет ступней ног? Забы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от почему пили шампанское из дамских туфелек! — завопила Лилька, подпрыгивая на стуле. Он жалобно скрипе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береги мебель, — предупредила Евгения. — На этом стуле сидела моя бабушка, когда начала работать с феромон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й, — Лилька привстала. — Простите, уважаемая мебел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адись, не выдрючивай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вай дальше, образовывай, — Лилька смиренно сложила ру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греческие мужчины, когда танцевали страстные народные танцы, клали носовые платки под мышки, — добавила Евгения и слегка порозове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том протягивали даме, — насмешливо бросила Лилька, — не желаете ли отереть пот с лица милым платочком? Все понятно. Вы, Ирина Андреевна, гений. Ты, — она повернулась к подруге, — Ева от гения, то есть Евгения, — продолжала дурачиться Лил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звонил телефон, Ирина Андреевна выш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лушай дальше, — Евгения дернула подругу за руку. — Если тебя спросят на зачете, ты должна сказать, что такие важные железы есть и на рук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протянуть ли мне ручку для поцелуя моему милому лысому учителю? — Ультрамариновые глаза блестели. Рыжеватые локоны сияли вокруг голо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махнулась на нее учебник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е-в-а-а! — проныла Лилька. Потом перегнулась через стол и тише сказала: — Неужели не можешь уговорить свою матушку дать н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Шанс из флакончика? — перебила ее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хочется денег, Евушка. Лилит не может жить без шуршания в карма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пробую еще раз. Я разожгу в ней научную жадно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это? — спроси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ждому исследователю нужны пробанты, слых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то это? — Лилька вытаращила глаза, подбородок подался впере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 на ком пробуют что-то, тестирую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если я проверяю на верность твоих поклонников, я пробан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у тебя, — Евгения махнула рукой. — Мы сейчас не об этом. Я думаю, маме захочется узнать, как действует ее приманка на насекомых. Они же не норки, с которыми она работа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учит нас великая наука, — с пафосом начала Лилька, лицо ее расслабилось, она снова стала хорошенькой, — механизм продолжения рода одинаков у всех живых организмов. Быстрее, чаще,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легонько пнула ее под стол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ид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понимаю, чего вы от меня добиваетесь, — сказала Карцева, опускаясь на сту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ы о-очень на тебя надеемся, — Евгения сложила ручки, словно отличница на уроке. И преданно посмотрела в лицо матери. Лилька в точности повторила ее движения.</w:t>
      </w:r>
    </w:p>
    <w:p>
      <w:pPr>
        <w:pStyle w:val="Normal"/>
        <w:spacing w:lineRule="auto" w:line="240" w:before="0" w:after="0"/>
        <w:ind w:firstLine="567"/>
        <w:jc w:val="both"/>
        <w:rPr/>
      </w:pPr>
      <w:r>
        <w:rPr>
          <w:rFonts w:cs="Times New Roman" w:ascii="Times New Roman" w:hAnsi="Times New Roman"/>
          <w:sz w:val="24"/>
          <w:szCs w:val="24"/>
        </w:rPr>
        <w:t>Карцева видела лицо дочери, похожее на ее собственное, но не очень явно, а в чем-то неуловимом. Не скажешь, что у Евгении такой же нос, такие же брови или губы. Дочь, как говорили все, кто знал ее давно умершего отца, больше похожа на него. Но слегка прищуренный взгляд, как бывает у людей с не слишком хорошим зрением, быстрый взлет бровей перед ответом на вопрос — вот в чем сходство с ней, с матерью. Оно указывает на родство характеров, на одинаковость стержня, и это нравилось Ирине Андреевне.</w:t>
      </w:r>
    </w:p>
    <w:p>
      <w:pPr>
        <w:pStyle w:val="Normal"/>
        <w:spacing w:lineRule="auto" w:line="240" w:before="0" w:after="0"/>
        <w:ind w:firstLine="567"/>
        <w:jc w:val="both"/>
        <w:rPr/>
      </w:pPr>
      <w:r>
        <w:rPr>
          <w:rFonts w:cs="Times New Roman" w:ascii="Times New Roman" w:hAnsi="Times New Roman"/>
          <w:sz w:val="24"/>
          <w:szCs w:val="24"/>
        </w:rPr>
        <w:t>Ее любимое выражение: быть самим собой — это роскошь, которую могут позволить себе немногие. Она позволяла себе и старалась в дочери поддержать манкость к роскоши — Ирина Андреевна любила это неудобное слово. Пусть во всем стремится быть самой собой, а чем увлекаться, к чему тянуться — дочь выберет сама.</w:t>
      </w:r>
    </w:p>
    <w:p>
      <w:pPr>
        <w:pStyle w:val="Normal"/>
        <w:spacing w:lineRule="auto" w:line="240" w:before="0" w:after="0"/>
        <w:ind w:firstLine="567"/>
        <w:jc w:val="both"/>
        <w:rPr/>
      </w:pPr>
      <w:r>
        <w:rPr>
          <w:rFonts w:cs="Times New Roman" w:ascii="Times New Roman" w:hAnsi="Times New Roman"/>
          <w:sz w:val="24"/>
          <w:szCs w:val="24"/>
        </w:rPr>
        <w:t>Ирина Андреевна Карцева всегда противилась обману. И полагала, что любая азартная игра — заведомый обман, однако сд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рошо. Я дам вам то, что вы хотите. Проверим магическое действие состава на заморских насекомы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пля — и неистовая страсть заставит наших пойти на обгон, опередить все-ех. Ура! — вопила Лилька и прыгала на стуле. Теперь он угрожающе скрипел. Но этот звук перекрыл другой — громкий визг соседского щенка-сенбернара в сад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ька, не пугай животных. Вырастет заикой, — предупредила Евгения подругу. Лилька засмеялась и успокоилась. — Мама, как нам сказал Николай Георгиевич, ставки будут высокими. От них зависит гонорар бедных девушек-тренеров. — Евгения с нарочитой покорностью опустила глаз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говорились, — Ирина Андреевна легонько шлепнула дочь по руке. — Сейчас я схожу в лабораторию и принес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мы — одеваемся и едем.</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Общество, в которое попали Евгения и Лилька, оказалось чужим и странным для обеих. Как и все, что происходило в этом развлекательном центре. Одно дело — оставаться наедине с мадагаскарцами. Совсем другое — выйти в зал, в котором энергия азарта настолько сильна, что кажется, ты сама сейчас куда-то побежишь или начнешь кричать не своим голосом и тыкать пальцем, повторяя движения «дирижера», который подгоняет участников забега в нужную сторону.</w:t>
      </w:r>
    </w:p>
    <w:p>
      <w:pPr>
        <w:pStyle w:val="Normal"/>
        <w:spacing w:lineRule="auto" w:line="240" w:before="0" w:after="0"/>
        <w:ind w:firstLine="567"/>
        <w:jc w:val="both"/>
        <w:rPr/>
      </w:pPr>
      <w:r>
        <w:rPr>
          <w:rFonts w:cs="Times New Roman" w:ascii="Times New Roman" w:hAnsi="Times New Roman"/>
          <w:sz w:val="24"/>
          <w:szCs w:val="24"/>
        </w:rPr>
        <w:t>Прозрачное сооружение из стекла с беговыми дорожками внутри отражало возбужденные лица, цепкие руки, не выпускающие бокалы с напитками. Кажется, полосатые бегуны летят со скоростью ветра. Но это иллюзия: их предел — один километр в час.</w:t>
      </w:r>
    </w:p>
    <w:p>
      <w:pPr>
        <w:pStyle w:val="Normal"/>
        <w:spacing w:lineRule="auto" w:line="240" w:before="0" w:after="0"/>
        <w:ind w:firstLine="567"/>
        <w:jc w:val="both"/>
        <w:rPr/>
      </w:pPr>
      <w:r>
        <w:rPr>
          <w:rFonts w:cs="Times New Roman" w:ascii="Times New Roman" w:hAnsi="Times New Roman"/>
          <w:sz w:val="24"/>
          <w:szCs w:val="24"/>
        </w:rPr>
        <w:t>Евгения и Лилька знали сценарий бегов, Николай Георгиевич рассказал им в деталях. Но все равно низкий голос ведущего заставил их вздрогнуть, а сердце — дернут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тавки сделаны, господа!</w:t>
      </w:r>
    </w:p>
    <w:p>
      <w:pPr>
        <w:pStyle w:val="Normal"/>
        <w:spacing w:lineRule="auto" w:line="240" w:before="0" w:after="0"/>
        <w:ind w:firstLine="567"/>
        <w:jc w:val="both"/>
        <w:rPr/>
      </w:pPr>
      <w:r>
        <w:rPr>
          <w:rFonts w:cs="Times New Roman" w:ascii="Times New Roman" w:hAnsi="Times New Roman"/>
          <w:sz w:val="24"/>
          <w:szCs w:val="24"/>
        </w:rPr>
        <w:t>Девушки не вникали в устройство тотализатора, но Никос предупредил: если зрители хорошо вложатся, Евгении и Лильке достанется больше. Улюлюканье под звон бокалов, запах духов, сигар, аромат напитков — все возбуждало. Лилька, схватив Евгению за руку, прошептала в самое ух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ы победи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бязательно! — Евгения стиснула руку подруги так крепко, что та просто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этот звук к ним обернулся сладко-улыбчивый господин в сером костюм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ие Евы, — расплылся он и поднял бокал. — Хотите выпить? — Он оглядел Евгению, потом Лильку. — Нет, не просто выпить, а поужинать в милой компании, очаровательные близняшки? — промурлыкал он.</w:t>
      </w:r>
    </w:p>
    <w:p>
      <w:pPr>
        <w:pStyle w:val="Normal"/>
        <w:spacing w:lineRule="auto" w:line="240" w:before="0" w:after="0"/>
        <w:ind w:firstLine="567"/>
        <w:jc w:val="both"/>
        <w:rPr/>
      </w:pPr>
      <w:r>
        <w:rPr>
          <w:rFonts w:cs="Times New Roman" w:ascii="Times New Roman" w:hAnsi="Times New Roman"/>
          <w:sz w:val="24"/>
          <w:szCs w:val="24"/>
        </w:rPr>
        <w:t>Девушки оделись в одинаковые брючные костюмы изо льна, только разных цветов. На Евгении — бледно-розовый, на Лильке — бледно-фиалковы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ядя, у вас плохо со зрением. Я вам прописываю витамины для глаз, — насмешливо бросила Лилька. А потом резко: — Проваливай, пр-рестарели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х, ну да! Как я не подумал! Такая роскошная дева, как ты, неповторима… Конечно, вы разные! А я люблю двух одинаковых сразу… — Он отошел со своей рюмкой в глубь зала, бросив на прощание: — Вы мне не подходи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Фу, какая грубиянка, — нарочито-укоряюще проговор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не наш клиент. И потом я всегда на посту, сама знаешь. — Она подмигнула подруге, Евгения поняла, о чем речь, и рассме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перед ними возник Николай Георгиевич.</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ра, ура, ура! Победа, девочки! Никос поздравляет вас. — Он встал между ними, раскинул руки и обнял обеих. От него пахло трубочным табаком. Легонько похлопывая по плечам, он горячо зашептал: — Вы сделали такое, чего сами не знаете. Хе-хе. Никто не знает и знать не должен, кому не положено. Пошли, получите соответствующее вознаграждение по трудам вашим! — произнес он со средиземноморским паф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бираясь сквозь потные, обмякшие от выпитого тела, они добрались до кабинета. Кабинет походил на странную свалку. Дело не в том, как лежали или стояли вещи, а какие они.</w:t>
      </w:r>
    </w:p>
    <w:p>
      <w:pPr>
        <w:pStyle w:val="Normal"/>
        <w:spacing w:lineRule="auto" w:line="240" w:before="0" w:after="0"/>
        <w:ind w:firstLine="567"/>
        <w:jc w:val="both"/>
        <w:rPr/>
      </w:pPr>
      <w:r>
        <w:rPr>
          <w:rFonts w:cs="Times New Roman" w:ascii="Times New Roman" w:hAnsi="Times New Roman"/>
          <w:sz w:val="24"/>
          <w:szCs w:val="24"/>
        </w:rPr>
        <w:t>Модель яхты таких размеров, что она спокойно могла отчалить от берега. Наверное, ей назначено указывать на принадлежность хозяина к людям моря. Никос — этнический грек, но он родился и вырос в Москве. Почти все родственники уже уехали на историческую родину, а он говори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и предлагают мне работу. Зачем? Здесь я все предлагаю сам себе. Захочу припасть к родным берегам, тогда и спрошу себя: когда? Сяду в самолет и полечу.</w:t>
      </w:r>
    </w:p>
    <w:p>
      <w:pPr>
        <w:pStyle w:val="Normal"/>
        <w:spacing w:lineRule="auto" w:line="240" w:before="0" w:after="0"/>
        <w:ind w:firstLine="567"/>
        <w:jc w:val="both"/>
        <w:rPr/>
      </w:pPr>
      <w:r>
        <w:rPr>
          <w:rFonts w:cs="Times New Roman" w:ascii="Times New Roman" w:hAnsi="Times New Roman"/>
          <w:sz w:val="24"/>
          <w:szCs w:val="24"/>
        </w:rPr>
        <w:t>Чучело головы черного козла — свидетельство мужской удачливости на охоте где-то в горах Крита. Только там водятся козлы «кри-кри». Амфоры, вазы, веера — все в куче… Казалось, сюда наспех свалили вещи то ли из богатого дома перед ремонтом, то ли из какой-то лавки, промышляющей чем-то вроде сувениров.</w:t>
      </w:r>
    </w:p>
    <w:p>
      <w:pPr>
        <w:pStyle w:val="Normal"/>
        <w:spacing w:lineRule="auto" w:line="240" w:before="0" w:after="0"/>
        <w:ind w:firstLine="567"/>
        <w:jc w:val="both"/>
        <w:rPr/>
      </w:pPr>
      <w:r>
        <w:rPr>
          <w:rFonts w:cs="Times New Roman" w:ascii="Times New Roman" w:hAnsi="Times New Roman"/>
          <w:sz w:val="24"/>
          <w:szCs w:val="24"/>
        </w:rPr>
        <w:t>Девушки были не так далеки от истины — на самом деле все это свезено сюда с определенной целью, о которой они догадаться не мог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зяин победителей воздевал руки к небу, выражая беспредельность восторга. Он снова обнимал Евгению и Лильку, предлагал и дальше работать у н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следний курс и не только… — говорила Евгения, улыбалась. Он смотрел на нее и кив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ю. — Никос отрывал руки от круглого живота, на верхушке которого они привычно покоились, потирал их до скрипа. При этом швейцарский хронограф сверкал золотым корпусом. — Мой драгоценный племянник Костас спит и видит, когда его девушка наконец получит диплом. А тогда… Ах, тогда… — Он поцокал языком. — Тогда я потанцую на вашей свадьбе. А по старой традиции положу за пазуху носовой платок! — Темные глаза блестели, взгляд перебегал с одного лица на друг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и смеялись. Он тоже. Но было не время выяснять причину дружного веселья. Об одном ли смеялись они или о разном?</w:t>
      </w:r>
    </w:p>
    <w:p>
      <w:pPr>
        <w:pStyle w:val="Normal"/>
        <w:spacing w:lineRule="auto" w:line="240" w:before="0" w:after="0"/>
        <w:ind w:firstLine="567"/>
        <w:jc w:val="both"/>
        <w:rPr/>
      </w:pPr>
      <w:r>
        <w:rPr>
          <w:rFonts w:cs="Times New Roman" w:ascii="Times New Roman" w:hAnsi="Times New Roman"/>
          <w:sz w:val="24"/>
          <w:szCs w:val="24"/>
        </w:rPr>
        <w:t>Лилька ничего не говорила, не желая тратить слова попусту. Ей оставалась печальная участь, которая с каждым днем раздражала все сильнее, — подчиниться обстоятельствам. Она зависела от Евгении, которая собралась замуж за Костю. Это означает, что подруга уедет в Грецию. Косте уже приготовлено место преподавателя истории Древнего мира в городе Родос, столице острова с таким же названием.</w:t>
      </w:r>
    </w:p>
    <w:p>
      <w:pPr>
        <w:pStyle w:val="Normal"/>
        <w:spacing w:lineRule="auto" w:line="240" w:before="0" w:after="0"/>
        <w:ind w:firstLine="567"/>
        <w:jc w:val="both"/>
        <w:rPr/>
      </w:pPr>
      <w:r>
        <w:rPr>
          <w:rFonts w:cs="Times New Roman" w:ascii="Times New Roman" w:hAnsi="Times New Roman"/>
          <w:sz w:val="24"/>
          <w:szCs w:val="24"/>
        </w:rPr>
        <w:t>Стоило Лильке подумать об этом — кровь приливала к голове. Она пыталась сдержать свою злость — да не хочет она расставаться с Евгенией! Она срослась с ролью верной подруги. Евгения уедет — а она, Лилька, не нужна даже Никосу, потому что без приманки нет никакой гарантии, что его бегуны выиграют. А с какой радости Ирина Андреевна даст приманку ей?</w:t>
      </w:r>
    </w:p>
    <w:p>
      <w:pPr>
        <w:pStyle w:val="Normal"/>
        <w:spacing w:lineRule="auto" w:line="240" w:before="0" w:after="0"/>
        <w:ind w:firstLine="567"/>
        <w:jc w:val="both"/>
        <w:rPr/>
      </w:pPr>
      <w:r>
        <w:rPr>
          <w:rFonts w:cs="Times New Roman" w:ascii="Times New Roman" w:hAnsi="Times New Roman"/>
          <w:sz w:val="24"/>
          <w:szCs w:val="24"/>
        </w:rPr>
        <w:t>Но как здорово — иметь в руках этот… флакон. С ним такое можно сделать… Бизнес, деньги… Отворот-приворот отдыхает. Нет, она не должна отпустить Евгению, не поедет она ни в какую Грецию! Они вместе будут работать у Ирины Андреевны, заниматься пахучими приманками.</w:t>
      </w:r>
    </w:p>
    <w:p>
      <w:pPr>
        <w:pStyle w:val="Normal"/>
        <w:spacing w:lineRule="auto" w:line="240" w:before="0" w:after="0"/>
        <w:ind w:firstLine="567"/>
        <w:jc w:val="both"/>
        <w:rPr/>
      </w:pPr>
      <w:r>
        <w:rPr>
          <w:rFonts w:cs="Times New Roman" w:ascii="Times New Roman" w:hAnsi="Times New Roman"/>
          <w:sz w:val="24"/>
          <w:szCs w:val="24"/>
        </w:rPr>
        <w:t>А потом, думала Лилька, почему бы ей самой не открыть тараканий бизнес? Она полетит на Мадагаскар, купит первоклассных особей и — полный вперед, на запах феромонов… на аромат больших денег.</w:t>
      </w:r>
    </w:p>
    <w:p>
      <w:pPr>
        <w:pStyle w:val="Normal"/>
        <w:spacing w:lineRule="auto" w:line="240" w:before="0" w:after="0"/>
        <w:ind w:firstLine="567"/>
        <w:jc w:val="both"/>
        <w:rPr/>
      </w:pPr>
      <w:r>
        <w:rPr>
          <w:rFonts w:cs="Times New Roman" w:ascii="Times New Roman" w:hAnsi="Times New Roman"/>
          <w:sz w:val="24"/>
          <w:szCs w:val="24"/>
        </w:rPr>
        <w:t>И вообще — как они могут расстаться? Они давным-давно не Евгения и Лилька, а Ева и Лилит. Светлое и темное начало. У каждой своя роль — Ева завлекает, Лилит — отвлекает, мучает…Так даже веселее!</w:t>
      </w:r>
    </w:p>
    <w:p>
      <w:pPr>
        <w:pStyle w:val="Normal"/>
        <w:spacing w:lineRule="auto" w:line="240" w:before="0" w:after="0"/>
        <w:ind w:firstLine="567"/>
        <w:jc w:val="both"/>
        <w:rPr/>
      </w:pPr>
      <w:r>
        <w:rPr>
          <w:rFonts w:cs="Times New Roman" w:ascii="Times New Roman" w:hAnsi="Times New Roman"/>
          <w:sz w:val="24"/>
          <w:szCs w:val="24"/>
        </w:rPr>
        <w:t>Лилька поймала себя на том, что смотрит в отчет, который написала Евгения, а в голове что? В ней — собственный отчет. Который не совпадает с написанным. Она вздохнула. К чему вникать? Евгения все сделала прави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ложила последний лист с текстом, и, когда пальцы скользнули по глянцевой бумаге, вспомнился завораживающий вид конверта с деньгами в руке Никоса. Он тоже отливал глянцем в свете хрустальной лю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тут Лилька внезапно поняла, что нужно с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Флакончик с остатками приманки Лилька забрала себе. Тогда она еще не знала точно, для чего он ей. Но подумала — пригодится. Вспоминала о нем — и настроение поднима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ходила по комнате, скрестив руки на груди. Неожиданные деньги обещали многое, желания толпились в голове, тесня друг друга.</w:t>
      </w:r>
    </w:p>
    <w:p>
      <w:pPr>
        <w:pStyle w:val="Normal"/>
        <w:spacing w:lineRule="auto" w:line="240" w:before="0" w:after="0"/>
        <w:ind w:firstLine="567"/>
        <w:jc w:val="both"/>
        <w:rPr/>
      </w:pPr>
      <w:r>
        <w:rPr>
          <w:rFonts w:cs="Times New Roman" w:ascii="Times New Roman" w:hAnsi="Times New Roman"/>
          <w:sz w:val="24"/>
          <w:szCs w:val="24"/>
        </w:rPr>
        <w:t>Они с Евгенией снимали квартиру в Тушине, у лохматой художницы. Нельзя сказать, что женщина вообще не причесывалось, но никакая расческа не справлялась с копной седых волос. Казалось, они росли большим кустом, как странные цветы — лунарии. Сама хозяйка переселилась в мастерскую на Беговой — прошел слух, что местные власти намерены выселить художников с их чердака, поэтому она почла за благо караул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Лильке недолго осталось жить здесь вместе с Евгенией. Как только их отпустят делать диплом, сюда вселится Костя. Евгения сказала, что они решили попробовать жить вместе перед тем, как пожениться.</w:t>
      </w:r>
    </w:p>
    <w:p>
      <w:pPr>
        <w:pStyle w:val="Normal"/>
        <w:spacing w:lineRule="auto" w:line="240" w:before="0" w:after="0"/>
        <w:ind w:firstLine="567"/>
        <w:jc w:val="both"/>
        <w:rPr/>
      </w:pPr>
      <w:r>
        <w:rPr>
          <w:rFonts w:cs="Times New Roman" w:ascii="Times New Roman" w:hAnsi="Times New Roman"/>
          <w:sz w:val="24"/>
          <w:szCs w:val="24"/>
        </w:rPr>
        <w:t>Лилька резко остановилась, будто обо что-то споткнулась. Вот так, да? Значит, иди, гуляй, любимая подруга, возвращайся в свою деревню, катайся оттуда на консультации в университет в электричке, дыши народным потом? Который, между прочим, всегда пахнет тем, что ты ешь и как живешь. Наешься дряни — от тебя пахнет не так, как после сладких яблочек. Перенапряжешься — будто три дня не мылся. А тебе, Лилии Решетниковой, приходится вдыхать все эти ароматы…</w:t>
      </w:r>
    </w:p>
    <w:p>
      <w:pPr>
        <w:pStyle w:val="Normal"/>
        <w:spacing w:lineRule="auto" w:line="240" w:before="0" w:after="0"/>
        <w:ind w:firstLine="567"/>
        <w:jc w:val="both"/>
        <w:rPr/>
      </w:pPr>
      <w:r>
        <w:rPr>
          <w:rFonts w:cs="Times New Roman" w:ascii="Times New Roman" w:hAnsi="Times New Roman"/>
          <w:sz w:val="24"/>
          <w:szCs w:val="24"/>
        </w:rPr>
        <w:t>Она расцепила руки и подошла к окну. Внизу зеленел сквер, деревья тянулись к солнцу, оно — к ним, толстое и круглое. Лилька зажмур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ный звонок ударил по ушам, она поморщилась. Художница была глуховата, поэтому попросила мастера настроить аппарат на самую большую громкость, да так, чтобы никто и никогда не мог ее уменьши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т, это я. — Евгения говорила быстро. — Я сегодня из библиотеки поеду домой. Мама просила. Не скучай без меня ночью, — весело предупредила она. — Вернусь завтра в восемь, вечера, конечно. Костя появится в семь тридцать, ты его накорми и развле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дет, — коротко отозвалась Лил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ложила трубку и обхватила себя руками. Зябко? На самом деле? Или эта дрожь от вол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теперь не шагала по комнате, она бегала. Как кошка, к хвосту которой мальчишки привязали консервную банку. Подумай, хорошенько подумай, чтобы не вляпаться, твердила она себе.</w:t>
      </w:r>
    </w:p>
    <w:p>
      <w:pPr>
        <w:pStyle w:val="Normal"/>
        <w:spacing w:lineRule="auto" w:line="240" w:before="0" w:after="0"/>
        <w:ind w:firstLine="567"/>
        <w:jc w:val="both"/>
        <w:rPr/>
      </w:pPr>
      <w:r>
        <w:rPr>
          <w:rFonts w:cs="Times New Roman" w:ascii="Times New Roman" w:hAnsi="Times New Roman"/>
          <w:sz w:val="24"/>
          <w:szCs w:val="24"/>
        </w:rPr>
        <w:t>Подошла к креслу, взяла сумку, вынула пачку сигарет, которые всегда носила с собой, но курила редко. Евгения терпеть не может запах табака, да и она не очень любит. Но иногда сам жест — вынуть пачку и закурить — кое-чего стоит. В нем есть что-то притягатель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она должна тоже притянуть к себе… решение. Которое поможет изменить то, что она почти не надеялась изменить.</w:t>
      </w:r>
    </w:p>
    <w:p>
      <w:pPr>
        <w:pStyle w:val="Normal"/>
        <w:spacing w:lineRule="auto" w:line="240" w:before="0" w:after="0"/>
        <w:ind w:firstLine="567"/>
        <w:jc w:val="both"/>
        <w:rPr/>
      </w:pPr>
      <w:r>
        <w:rPr>
          <w:rFonts w:cs="Times New Roman" w:ascii="Times New Roman" w:hAnsi="Times New Roman"/>
          <w:sz w:val="24"/>
          <w:szCs w:val="24"/>
        </w:rPr>
        <w:t>Значит, Евгения приедет завтра? — начала она сначала, вместе с первой затяжкой. Лилька поморщилась — отвыкла от табака. Это хорошо, что не сегодня, а завтра. Есть время точно рассчит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читать?</w:t>
      </w:r>
    </w:p>
    <w:p>
      <w:pPr>
        <w:pStyle w:val="Normal"/>
        <w:spacing w:lineRule="auto" w:line="240" w:before="0" w:after="0"/>
        <w:ind w:firstLine="567"/>
        <w:jc w:val="both"/>
        <w:rPr/>
      </w:pPr>
      <w:r>
        <w:rPr>
          <w:rFonts w:cs="Times New Roman" w:ascii="Times New Roman" w:hAnsi="Times New Roman"/>
          <w:sz w:val="24"/>
          <w:szCs w:val="24"/>
        </w:rPr>
        <w:t>Чтобы рассчитать, надо иметь ясную голову, а не дымные мозги, обругала она себя. К тому же запах табака, исходящий от женщины, — самый сильный репеллент для мужчин. Они не то, чтобы мрут, как комары, но отлетают. Доказано наукой. А причина простая — дым вызывает чувство тревоги и беспокойства. Он записан в генах как сигнал б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шла с сигаретой в ванную, спустила ее в унитаз. С энергичным грохотом вода увлекла окурок далеко-дале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ернулась к зеркалу. Полные губы, красные даже без помады, разъехались в улыбке. Слегка волнистые, а потому всегда пышные волосы отливали золотом. Она стояла на пересечении солнечных лучей и света лампы. От этой сшибки яркого света внутри зеркала ей открылась давняя сце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тарше тебя, — говорила Лилька. — Сама зн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думаешь, на два года, — фырка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тарше тебя на столько, что ты даже не можешь себе представи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 Евгения посмотрела на нее так, как ученый смотрит на нечто, что собирается положить под стекло микроскоп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мы вместе читали. Помнишь, Лилит слепили из глины для Адама? Это произошло намного раньше, чем Еву вырезали из ребр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об этом, — Евгения повернула голову и внимательно посмотрела в лицо Лильки. — Значит, я моложе, потому что Ева, да? А я думала, ты про два года, которые между н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т была первой женщиной первого мужчины, поним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пустим, — Евгения внимательно смотрела на 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это значит, что Ева была втор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и ч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о, что я должна проверить каждого, кто может стать твоим… мужч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хохотали, валяясь на широком диване.</w:t>
      </w:r>
    </w:p>
    <w:p>
      <w:pPr>
        <w:pStyle w:val="Normal"/>
        <w:spacing w:lineRule="auto" w:line="240" w:before="0" w:after="0"/>
        <w:ind w:firstLine="567"/>
        <w:jc w:val="both"/>
        <w:rPr/>
      </w:pPr>
      <w:r>
        <w:rPr>
          <w:rFonts w:cs="Times New Roman" w:ascii="Times New Roman" w:hAnsi="Times New Roman"/>
          <w:sz w:val="24"/>
          <w:szCs w:val="24"/>
        </w:rPr>
        <w:t>Лилька поморщилась, улыбка вышла кривой. Но не зря говорят — о чем подумаешь, то и случится. Она слишком серьезно отнеслась к своим собственным сло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вой жертвой «проверки» пал практикант Ирины Андреевны, который ходил за Евгенией по пятам. Лильке тогда исполнилось семнадц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щем, началась игра всерьез, они называли ее тестом на искренность. Лилька успешно справлялась с ролью. Ей нравилось обольщать тех, кто жаждал заполучить Евгению. Она не шла до конца, она распаляла, доводила до точки, откуда так трудно вернуться в состояние покоя… Потом ускольз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ей не поступить так же с Костей?</w:t>
      </w:r>
    </w:p>
    <w:p>
      <w:pPr>
        <w:pStyle w:val="Normal"/>
        <w:spacing w:lineRule="auto" w:line="240" w:before="0" w:after="0"/>
        <w:ind w:firstLine="567"/>
        <w:jc w:val="both"/>
        <w:rPr/>
      </w:pPr>
      <w:r>
        <w:rPr>
          <w:rFonts w:cs="Times New Roman" w:ascii="Times New Roman" w:hAnsi="Times New Roman"/>
          <w:sz w:val="24"/>
          <w:szCs w:val="24"/>
        </w:rPr>
        <w:t>Конечно, она понимала — у Евгении с ним не игра. Но однажды, давно, подруга сказала, что никогда не откажется от своего главного принципа: если мужчина способен изменить однажды, он ей не нужен.</w:t>
      </w:r>
    </w:p>
    <w:p>
      <w:pPr>
        <w:pStyle w:val="Normal"/>
        <w:spacing w:lineRule="auto" w:line="240" w:before="0" w:after="0"/>
        <w:ind w:firstLine="567"/>
        <w:jc w:val="both"/>
        <w:rPr/>
      </w:pPr>
      <w:r>
        <w:rPr>
          <w:rFonts w:cs="Times New Roman" w:ascii="Times New Roman" w:hAnsi="Times New Roman"/>
          <w:sz w:val="24"/>
          <w:szCs w:val="24"/>
        </w:rPr>
        <w:t>Лилька чувствовала, как начинает биться сердце — тяжело, медленно. Да чем Костя лучше друг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резко отвернулась от зерк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ведется, как все, — бросила она и быстро вышла из ва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ошла к платяному шкафу. Засунула руку под белье на полке, вынула флакон с притертой пробк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как повед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допоздна смотрела телевизор, а когда по всем каналам программы закончились и у нее распухла голова от мелькания лиц, городов, пивных бутылок, соусов, автомобилей, она упала на кровать.</w:t>
      </w:r>
    </w:p>
    <w:p>
      <w:pPr>
        <w:pStyle w:val="Normal"/>
        <w:spacing w:lineRule="auto" w:line="240" w:before="0" w:after="0"/>
        <w:ind w:firstLine="567"/>
        <w:jc w:val="both"/>
        <w:rPr/>
      </w:pPr>
      <w:r>
        <w:rPr>
          <w:rFonts w:cs="Times New Roman" w:ascii="Times New Roman" w:hAnsi="Times New Roman"/>
          <w:sz w:val="24"/>
          <w:szCs w:val="24"/>
        </w:rPr>
        <w:t>Воскресное утро промелькнуло без ее участия, чему она обрадовалась. Приготовила обед — Костя привык, чтобы его здесь кормили. Нет причин лишать человека удовольствия.</w:t>
      </w:r>
    </w:p>
    <w:p>
      <w:pPr>
        <w:pStyle w:val="Normal"/>
        <w:spacing w:lineRule="auto" w:line="240" w:before="0" w:after="0"/>
        <w:ind w:firstLine="567"/>
        <w:jc w:val="both"/>
        <w:rPr/>
      </w:pPr>
      <w:r>
        <w:rPr>
          <w:rFonts w:cs="Times New Roman" w:ascii="Times New Roman" w:hAnsi="Times New Roman"/>
          <w:sz w:val="24"/>
          <w:szCs w:val="24"/>
        </w:rPr>
        <w:t>Лилька приготовила курицу в микроволновке, к ней — тушеные овощи. Она проверила в шкафу — вино есть. Конечно, с ней одной он вряд ли захочет выпить, но поесть — то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дальше… Ох… дальше…</w:t>
      </w:r>
    </w:p>
    <w:p>
      <w:pPr>
        <w:pStyle w:val="Normal"/>
        <w:spacing w:lineRule="auto" w:line="240" w:before="0" w:after="0"/>
        <w:ind w:firstLine="567"/>
        <w:jc w:val="both"/>
        <w:rPr/>
      </w:pPr>
      <w:r>
        <w:rPr>
          <w:rFonts w:cs="Times New Roman" w:ascii="Times New Roman" w:hAnsi="Times New Roman"/>
          <w:sz w:val="24"/>
          <w:szCs w:val="24"/>
        </w:rPr>
        <w:t>Костя позвонил, спасибо ему, предупредил, что появится через полчаса — уже отстоял свое на светофоре. Это самое коварное место — от него до их дома всего ничего или целая вечность. Лилька не сказала Косте, что Евгения задерж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дохнула побольше воздуха, вынула из шкафа флакон.</w:t>
      </w:r>
    </w:p>
    <w:p>
      <w:pPr>
        <w:pStyle w:val="Normal"/>
        <w:spacing w:lineRule="auto" w:line="240" w:before="0" w:after="0"/>
        <w:ind w:firstLine="567"/>
        <w:jc w:val="both"/>
        <w:rPr/>
      </w:pPr>
      <w:r>
        <w:rPr>
          <w:rFonts w:cs="Times New Roman" w:ascii="Times New Roman" w:hAnsi="Times New Roman"/>
          <w:sz w:val="24"/>
          <w:szCs w:val="24"/>
        </w:rPr>
        <w:t>Куда лучше нанести каплю? Чтобы надежнее, убойнее? С некоторым недоумением смотрела на себя в зеркало. Может, туда же, куда духи? Но ими она пользовалась редко… За уши — это точно, а еще?</w:t>
      </w:r>
    </w:p>
    <w:p>
      <w:pPr>
        <w:pStyle w:val="Normal"/>
        <w:spacing w:lineRule="auto" w:line="240" w:before="0" w:after="0"/>
        <w:ind w:firstLine="567"/>
        <w:jc w:val="both"/>
        <w:rPr/>
      </w:pPr>
      <w:r>
        <w:rPr>
          <w:rFonts w:cs="Times New Roman" w:ascii="Times New Roman" w:hAnsi="Times New Roman"/>
          <w:sz w:val="24"/>
          <w:szCs w:val="24"/>
        </w:rPr>
        <w:t>В памяти всплыла сцена — она сидит за столом и учит уроки. Мать перед зеркалом. У нее в руках флакон, она отвинчивает пробку, капает на палец. Потом касается пальцем за ухом… в ямке на шее… Ага, еще — на запясть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ты куда? — слышит она свой голо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погулять, — хрипло смеется мать. Ее большой бюст вздрагива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зачем душиш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бы хорошо пахнуть. Почему от меня должно все время вонять черт знает 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днесла палец к флакону, повторила движения матери… За ухом, на шее, на запяст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не знала, годится ли эта приманка для людей, но вера в то, что она сработает, возбуждала ее как нико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началось во время обеда. Лилька не ожидала такой быстрой реакции. Костя, как всегда, протиснулся между столом и стеной, потом посмотрел на нее изумленно, будто видел вперв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лыбалась молча, чтобы звуком голоса не нарушить приплывшее к нему видение… Она протянула ему тарелку с куриной грудкой, а он, глядя в упор на ее ничем не стесненную грудь в глубоком вырезе тонкой блузки, ткнулся губами в ее… запяст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чуть не расхохоталась. Вот это да!</w:t>
      </w:r>
    </w:p>
    <w:p>
      <w:pPr>
        <w:pStyle w:val="Normal"/>
        <w:spacing w:lineRule="auto" w:line="240" w:before="0" w:after="0"/>
        <w:ind w:firstLine="567"/>
        <w:jc w:val="both"/>
        <w:rPr/>
      </w:pPr>
      <w:r>
        <w:rPr>
          <w:rFonts w:cs="Times New Roman" w:ascii="Times New Roman" w:hAnsi="Times New Roman"/>
          <w:sz w:val="24"/>
          <w:szCs w:val="24"/>
        </w:rPr>
        <w:t>Лилька смотрела, как он странно жует, как отпивает воду и смотрит поверх стакана на нее. Она не предложила ему вина — незачем.</w:t>
      </w:r>
    </w:p>
    <w:p>
      <w:pPr>
        <w:pStyle w:val="Normal"/>
        <w:spacing w:lineRule="auto" w:line="240" w:before="0" w:after="0"/>
        <w:ind w:firstLine="567"/>
        <w:jc w:val="both"/>
        <w:rPr/>
      </w:pPr>
      <w:r>
        <w:rPr>
          <w:rFonts w:cs="Times New Roman" w:ascii="Times New Roman" w:hAnsi="Times New Roman"/>
          <w:sz w:val="24"/>
          <w:szCs w:val="24"/>
        </w:rPr>
        <w:t>Лилька украдкой взглянула на его часы. Крупные цифры хорошо видны через стол. Слишком быстро крутятся стрелки. Если прямо сейчас в постель — что она с ним станет делать? У нее своя программа — показательная, не более 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он отодвинул тарелку, встал и подошел к н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т, пойдем…</w:t>
      </w:r>
    </w:p>
    <w:p>
      <w:pPr>
        <w:pStyle w:val="Normal"/>
        <w:spacing w:lineRule="auto" w:line="240" w:before="0" w:after="0"/>
        <w:ind w:firstLine="567"/>
        <w:jc w:val="both"/>
        <w:rPr/>
      </w:pPr>
      <w:r>
        <w:rPr>
          <w:rFonts w:cs="Times New Roman" w:ascii="Times New Roman" w:hAnsi="Times New Roman"/>
          <w:sz w:val="24"/>
          <w:szCs w:val="24"/>
        </w:rPr>
        <w:t>Она взглянула ниже ремня, почувствовала толчок у себя внутри. Теплый, не горячий… Костя — не ее тип мужчины. Конечно, она могла бы… уступить ему. Но опять-таки — задача друг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нял ее и тесно прижался к ней. Его бедра вздрогнули, потом начали медленно двигат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т… Ты настоящая Лилит, — бормотал он. — Я только что поня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талкивал ее к дивану возле стены кухни, маленькому, гостевому, как называла его хозяйка. Иногда гости спали на нем, но сейчас им незачем этот диван. Евгения должна увидеть их в постели. Голова к голове на подушке. Этакий блаженный сон после неземного полета вдво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едленно разворачивала Костю к двери в комнату. Потом прошла вперед, а он припал к ее шее и почти повис у Лильки на сп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они подошли к кровати. Он не осыпал ее поцелуями. Ему нужно было то единственное, для чего существуют приманки. Он сбрасывал с себя все… Потом сорвал с нее блузку, шор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была готова к этому, но ее готовность была другая, не такая, как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валил ее на кровать и навалился. Лилька, давно занимавшаяся таким видом спорта, увер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стигал ее, казалось, вот-вот Костя возьмет вожделенное. Но Лилька ужом ускользала от него.</w:t>
      </w:r>
    </w:p>
    <w:p>
      <w:pPr>
        <w:pStyle w:val="Normal"/>
        <w:spacing w:lineRule="auto" w:line="240" w:before="0" w:after="0"/>
        <w:ind w:firstLine="567"/>
        <w:jc w:val="both"/>
        <w:rPr/>
      </w:pPr>
      <w:r>
        <w:rPr>
          <w:rFonts w:cs="Times New Roman" w:ascii="Times New Roman" w:hAnsi="Times New Roman"/>
          <w:sz w:val="24"/>
          <w:szCs w:val="24"/>
        </w:rPr>
        <w:t>А потом в замке раздался скрежет ключа, Лилька с облегчением почувствовала — в предощущении опасности его желание быстро ост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х, как она ждала этого скрежета ключ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т! Это я! — крикнула от порога Евгения. Она влетела в комнату, сбросив туфли на ходу. — Ты представляешь… — начала она. И осеклась.</w:t>
      </w:r>
    </w:p>
    <w:p>
      <w:pPr>
        <w:pStyle w:val="Normal"/>
        <w:spacing w:lineRule="auto" w:line="240" w:before="0" w:after="0"/>
        <w:ind w:firstLine="567"/>
        <w:jc w:val="both"/>
        <w:rPr/>
      </w:pPr>
      <w:r>
        <w:rPr>
          <w:rFonts w:cs="Times New Roman" w:ascii="Times New Roman" w:hAnsi="Times New Roman"/>
          <w:sz w:val="24"/>
          <w:szCs w:val="24"/>
        </w:rPr>
        <w:t>Она увидела две головы на подушке — рыжеватую и темноволосую. Они прижаты друг к другу так тесно, словно сросшиеся головы сиамских близнец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том молчание на троих… Недолгое.</w:t>
      </w:r>
    </w:p>
    <w:p>
      <w:pPr>
        <w:pStyle w:val="Normal"/>
        <w:spacing w:lineRule="auto" w:line="240" w:before="0" w:after="0"/>
        <w:ind w:firstLine="567"/>
        <w:jc w:val="both"/>
        <w:rPr/>
      </w:pPr>
      <w:r>
        <w:rPr>
          <w:rFonts w:cs="Times New Roman" w:ascii="Times New Roman" w:hAnsi="Times New Roman"/>
          <w:sz w:val="24"/>
          <w:szCs w:val="24"/>
        </w:rPr>
        <w:t>Нарушая тишину громким воплем, Костя вылетел из постели. Закружил по комнате, точно сова, ослепшая от дневного света. Он не мог найти одежду — перед тем как кинуться на Лильку, он все сорвал с себя и раскидал, не глядя. Лилька видела: на подоконнике майка, а под столом — тру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парень сдернул плед с кресла и завернулся в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мотрела на Костю молча. Она уже видела его таким, в большом куске ткани. Это было далеко отсюда, на пляже, когда она дала ему свое ярко-синее парео, а он менял мокрые плавки на сух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ед соскальзывал с потного тела, Костя подхватывал его, но тот снова соскальзыв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знаю, почему! — закричал он. — Евгения, ничего не было! — Круглые глаза с недоумением смотрели на девушку, потом он снова кричал: — Это просто… Ну, я не зн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е трудно объяснить женщине, почему он лежит голый в постели с ее подруг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 проронила ни слова. Когда он оделся, она выпрямилась, вздернула подбородок, тряхнула волосами так, что они закрыли пол-лица, и тихо сказ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хо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ее голоса даже у Лильки пошли мурашки по телу, которое она плотно обернула простыней. Она то ли не знала, где лежит ее одежда, то ли из солидарности с К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тоже услышал в голосе девушки что-то такое, от чего все слова показались бессмысленными и совершенно ненужными. Костя открывал рот, потом закрывал его. Затем открывал и закрывал портфель, словно в его глубинах тщился найти объяснение происшедш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он взял свой портфель, тихо открыл дверь и так же тихо закрыл ее за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ушла в ванную, долго стояла под душем, будто смывала липкую грязь. Когда она вернулась, Лилька смотрела в окно на кухне. Не оборачиваясь, б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делала то же, что всегда. Пони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молча кивнула, наливая себе чай. Через мгновение ответ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на самом деле она не понимала. Себя. Как могла не заметить, что между Лилькой и Костей что-то есть? Ведь не просто так, от нечего делать, они кинулись друга на друга? Значит, пропустила, не увидела очевид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орочалась на кухонном диване, стараясь не скрипеть пружинами. Она долго читала и не хотела мешать Лильке, которая легла в одиннадц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если Лилька устроила свой обычный трюк? Но он! Но Костя! Выходит, она, Евгения, для него просто ник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ыдания подступали к горлу, но она не позволяла им вырваться нару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 Лилькой не обсуждали происшедшее, казалось, их отношения остались прежними. Сегодня днем они говорили о том, когда и как начнут работать у Ирины Андреев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нова вместе, да? — голос Лильки был полон энергии. — Феромоновые приманки — это ведь черт знает что! Ты представляешь, если Ирина Андреевна все-таки захочет соединиться с парфюмерами, то тогда… — Казалось, ей не хватает слов, чтобы выразить свой восторг.</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уже есть духи и туалетная вода, кремы с феромонами, — сообщила Евгения. — Я видела реклам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авда? Не слыш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считает, что все это так, чепуха. — Евгения поморщ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то, что она делает, ведь вовсе не чепуха! — Лилька сказала с таким жаром, что Евгения удивленно взглянула на 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что имеешь в вид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что? — Крошечная пауза. Потом быстрое: — А бега? — На Лилькином лице — крайняя степень удивления и, как будто, облегчение. Но все это Евгения заметила только сейчас, ночью, мысленно возвращаясь к дневному разговор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про них. Но это же насекомые. С человеком все по-другому. Я думаю, бабушка и мама занимались феромонами человека. Не знаю, они проверяли их на людях или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рудно проверить, — Лилька равнодушно пожала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вернулась на бок, диван скрипнул, она закрыла глаза, стараясь удержать слезы.</w:t>
      </w:r>
    </w:p>
    <w:p>
      <w:pPr>
        <w:pStyle w:val="Normal"/>
        <w:spacing w:lineRule="auto" w:line="240" w:before="0" w:after="0"/>
        <w:ind w:firstLine="567"/>
        <w:jc w:val="both"/>
        <w:rPr/>
      </w:pPr>
      <w:r>
        <w:rPr>
          <w:rFonts w:cs="Times New Roman" w:ascii="Times New Roman" w:hAnsi="Times New Roman"/>
          <w:sz w:val="24"/>
          <w:szCs w:val="24"/>
        </w:rPr>
        <w:t>Костя звонил каждый день. Он встречал ее после занятий, высматривал в дверях библиотеки, укрываясь от ветра за постаментом памятника Достоевскому, слегка завидуя писателю — тот почти сидит, а он стоит часами. Он пытался убедить Евгению снова и снова — он не знает, не понимает, что на него накатило.</w:t>
      </w:r>
    </w:p>
    <w:p>
      <w:pPr>
        <w:pStyle w:val="Normal"/>
        <w:spacing w:lineRule="auto" w:line="240" w:before="0" w:after="0"/>
        <w:ind w:firstLine="567"/>
        <w:jc w:val="both"/>
        <w:rPr/>
      </w:pPr>
      <w:r>
        <w:rPr>
          <w:rFonts w:cs="Times New Roman" w:ascii="Times New Roman" w:hAnsi="Times New Roman"/>
          <w:sz w:val="24"/>
          <w:szCs w:val="24"/>
        </w:rPr>
        <w:t>Евгения не отталкивала его, она разговаривала с ним, как с обычным знакомым — вежливо, не более того.</w:t>
      </w:r>
    </w:p>
    <w:p>
      <w:pPr>
        <w:pStyle w:val="Normal"/>
        <w:spacing w:lineRule="auto" w:line="240" w:before="0" w:after="0"/>
        <w:ind w:firstLine="567"/>
        <w:jc w:val="both"/>
        <w:rPr/>
      </w:pPr>
      <w:r>
        <w:rPr>
          <w:rFonts w:cs="Times New Roman" w:ascii="Times New Roman" w:hAnsi="Times New Roman"/>
          <w:sz w:val="24"/>
          <w:szCs w:val="24"/>
        </w:rPr>
        <w:t>А ночами она плакала — так, что хозяйская подушка промокла за эти ночи насквозь. Много раз хотелось вскочить среди ночи, наброситься с кулаками на Лильку, завопить во все гор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ты наделала! Зачем ты все это сдел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натягивала одеяло на голову, снова утыкалась в подушку, давала слезам еще большую волю. Она твердила себе: Лилька сделала только то, что всегда. Она проверила Костю. И он не выдержал испытания.</w:t>
      </w:r>
    </w:p>
    <w:p>
      <w:pPr>
        <w:pStyle w:val="Normal"/>
        <w:spacing w:lineRule="auto" w:line="240" w:before="0" w:after="0"/>
        <w:ind w:firstLine="567"/>
        <w:jc w:val="both"/>
        <w:rPr/>
      </w:pPr>
      <w:r>
        <w:rPr>
          <w:rFonts w:cs="Times New Roman" w:ascii="Times New Roman" w:hAnsi="Times New Roman"/>
          <w:sz w:val="24"/>
          <w:szCs w:val="24"/>
        </w:rPr>
        <w:t>Но зачем, зачем она это сделала? — поднимался протест из самых глубин. Это же мой Костя! Кто ее просил?</w:t>
      </w:r>
    </w:p>
    <w:p>
      <w:pPr>
        <w:pStyle w:val="Normal"/>
        <w:spacing w:lineRule="auto" w:line="240" w:before="0" w:after="0"/>
        <w:ind w:firstLine="567"/>
        <w:jc w:val="both"/>
        <w:rPr/>
      </w:pPr>
      <w:r>
        <w:rPr>
          <w:rFonts w:cs="Times New Roman" w:ascii="Times New Roman" w:hAnsi="Times New Roman"/>
          <w:sz w:val="24"/>
          <w:szCs w:val="24"/>
        </w:rPr>
        <w:t>«Ты просила сама, много раз», — отвечала на свой вопрос Евгения.</w:t>
      </w:r>
    </w:p>
    <w:p>
      <w:pPr>
        <w:pStyle w:val="Normal"/>
        <w:spacing w:lineRule="auto" w:line="240" w:before="0" w:after="0"/>
        <w:ind w:firstLine="567"/>
        <w:jc w:val="both"/>
        <w:rPr/>
      </w:pPr>
      <w:r>
        <w:rPr>
          <w:rFonts w:cs="Times New Roman" w:ascii="Times New Roman" w:hAnsi="Times New Roman"/>
          <w:sz w:val="24"/>
          <w:szCs w:val="24"/>
        </w:rPr>
        <w:t>Но то была игра — сперва детская, потом полудетская. Глупая. И поклонники такие — мальчишки. А все чувства — из телевизора, то есть никаких чувств, одни ужимки, жесты,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допытывалась у самой себя в отчаянии: почему не сказала Лильке, что Костю не надо проверять?</w:t>
      </w:r>
    </w:p>
    <w:p>
      <w:pPr>
        <w:pStyle w:val="Normal"/>
        <w:spacing w:lineRule="auto" w:line="240" w:before="0" w:after="0"/>
        <w:ind w:firstLine="567"/>
        <w:jc w:val="both"/>
        <w:rPr/>
      </w:pPr>
      <w:r>
        <w:rPr>
          <w:rFonts w:cs="Times New Roman" w:ascii="Times New Roman" w:hAnsi="Times New Roman"/>
          <w:sz w:val="24"/>
          <w:szCs w:val="24"/>
        </w:rPr>
        <w:t>Тоска по утраченному стискивала сердце так сильно, что дыхание перехватывало. Лилька точно знала: Костя любит ее и она его — тоже. Потому что Евгения не скрывала от подруги — только с ним, только при нем она узнала, каково это — испытывать удовольствие от каждого мига жизни. Евгения с удивлением обнаружила: стоит подумать о другом человеке — и все вокруг начинает сиять. Но для этого человека надо люб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же поддался Лильке!</w:t>
      </w:r>
    </w:p>
    <w:p>
      <w:pPr>
        <w:pStyle w:val="Normal"/>
        <w:spacing w:lineRule="auto" w:line="240" w:before="0" w:after="0"/>
        <w:ind w:firstLine="567"/>
        <w:jc w:val="both"/>
        <w:rPr/>
      </w:pPr>
      <w:r>
        <w:rPr>
          <w:rFonts w:cs="Times New Roman" w:ascii="Times New Roman" w:hAnsi="Times New Roman"/>
          <w:sz w:val="24"/>
          <w:szCs w:val="24"/>
        </w:rPr>
        <w:t>Евгения больше не могла справиться со слезами. Капли влаги вытекали одна за другой, но еще секунда — их поток не перекрыть, пока сам не иссяк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поднялась на подушке, ей не хотелось и в эту ночь спать на мокрой. Потом, прислонясь спиной к стене, вытирала слезы кулаками.</w:t>
      </w:r>
    </w:p>
    <w:p>
      <w:pPr>
        <w:pStyle w:val="Normal"/>
        <w:spacing w:lineRule="auto" w:line="240" w:before="0" w:after="0"/>
        <w:ind w:firstLine="567"/>
        <w:jc w:val="both"/>
        <w:rPr/>
      </w:pPr>
      <w:r>
        <w:rPr>
          <w:rFonts w:cs="Times New Roman" w:ascii="Times New Roman" w:hAnsi="Times New Roman"/>
          <w:sz w:val="24"/>
          <w:szCs w:val="24"/>
        </w:rPr>
        <w:t>Доводы разума плохо сочетаются с отчаянием. К счастью, оно не бесконечно. Рано или поздно найдется точка, дойдя до которой скажешь себе: то, что случилось, пошло на пользу. Как, впрочем, все в этом мире идет на пользу — тебе или другим. Так рассуждала Евгения, понемногу приходя в себя.</w:t>
      </w:r>
    </w:p>
    <w:p>
      <w:pPr>
        <w:pStyle w:val="Normal"/>
        <w:spacing w:lineRule="auto" w:line="240" w:before="0" w:after="0"/>
        <w:ind w:firstLine="567"/>
        <w:jc w:val="both"/>
        <w:rPr/>
      </w:pPr>
      <w:r>
        <w:rPr>
          <w:rFonts w:cs="Times New Roman" w:ascii="Times New Roman" w:hAnsi="Times New Roman"/>
          <w:sz w:val="24"/>
          <w:szCs w:val="24"/>
        </w:rPr>
        <w:t>Борьбе с отчаянием помогала и Лилькина уверенность — она ни разу не сказала, что сожалеет о сделанном.</w:t>
      </w:r>
    </w:p>
    <w:p>
      <w:pPr>
        <w:pStyle w:val="Normal"/>
        <w:spacing w:lineRule="auto" w:line="240" w:before="0" w:after="0"/>
        <w:ind w:firstLine="567"/>
        <w:jc w:val="both"/>
        <w:rPr/>
      </w:pPr>
      <w:r>
        <w:rPr>
          <w:rFonts w:cs="Times New Roman" w:ascii="Times New Roman" w:hAnsi="Times New Roman"/>
          <w:sz w:val="24"/>
          <w:szCs w:val="24"/>
        </w:rPr>
        <w:t>Вот она, Евина слабость, корила себя Евгения. Это женское желание прощать мужчину, терпеть и верить в случайное помрачение разума. Не-ет, Лилька все сделала правильно. Иначе вышла бы самая ужасная ошибка в жизни — поверить тому, кому верить нельз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 Костя никуда не делся, теперь он просто знакомый. Вот и все. Она не собиралась спрашивать ни Лильку, ни его, будут ли они и дальше встречаться. Ей-то что?</w:t>
      </w:r>
    </w:p>
    <w:p>
      <w:pPr>
        <w:pStyle w:val="Normal"/>
        <w:spacing w:lineRule="auto" w:line="240" w:before="0" w:after="0"/>
        <w:ind w:firstLine="567"/>
        <w:jc w:val="both"/>
        <w:rPr/>
      </w:pPr>
      <w:r>
        <w:rPr>
          <w:rFonts w:cs="Times New Roman" w:ascii="Times New Roman" w:hAnsi="Times New Roman"/>
          <w:sz w:val="24"/>
          <w:szCs w:val="24"/>
        </w:rPr>
        <w:t>Евгения все сильнее укреплялась в мысли, будто в любой неприятности, если постараться, можно найти что-то полезное. Ведь это же удача — Костя не успел перевезти к ней свои вещи, иначе его отъезд отсюда походил бы на настоящий разв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едставила себе, как он кидает рубашки, носки, бритву и много чего еще в большие сумки, потом выносит их… Ох… Она морщилась, а сердце обливалось слезами.</w:t>
      </w:r>
    </w:p>
    <w:p>
      <w:pPr>
        <w:pStyle w:val="Normal"/>
        <w:spacing w:lineRule="auto" w:line="240" w:before="0" w:after="0"/>
        <w:ind w:firstLine="567"/>
        <w:jc w:val="both"/>
        <w:rPr/>
      </w:pPr>
      <w:r>
        <w:rPr>
          <w:rFonts w:cs="Times New Roman" w:ascii="Times New Roman" w:hAnsi="Times New Roman"/>
          <w:sz w:val="24"/>
          <w:szCs w:val="24"/>
        </w:rPr>
        <w:t>Евгения обнаружила еще один плюс — ее мать на самом деле не слишком одобряла ее намерение соединиться с Костей сейчас и здесь. Но Ирина Андреевна давно позволила дочери самостоятельно принимать важные жизненные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она предупрежд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рудно учиться в университете и быть женой. Ты не думаешь, что имеет смысл закончить учебу, а пот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у нас будет… пробный брак… — объясняла доч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гда снимаешь пробу с чего-то, — насмешливо заметила мать, — ты хочешь узнать вкус настоящего продукта… Пробовать то, что сделано на пробу, — никакой чистоты экспери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сли бы ничего не случилось, сейчас она лежала бы, уткнувшись в Костино плечо. И никогда бы не узнала, что он может ей изменить.</w:t>
      </w:r>
    </w:p>
    <w:p>
      <w:pPr>
        <w:pStyle w:val="Normal"/>
        <w:spacing w:lineRule="auto" w:line="240" w:before="0" w:after="0"/>
        <w:ind w:firstLine="567"/>
        <w:jc w:val="both"/>
        <w:rPr/>
      </w:pPr>
      <w:r>
        <w:rPr>
          <w:rFonts w:cs="Times New Roman" w:ascii="Times New Roman" w:hAnsi="Times New Roman"/>
          <w:sz w:val="24"/>
          <w:szCs w:val="24"/>
        </w:rPr>
        <w:t>Внутри засаднило — больно, неловко. Она поежилась, отлепилась от стенки и легла. Новое чувство подталкивало к какой-то мысли. Евгения хотела поймать ее, отвлечься от надоевших и утомивших. Слезы просохли, она уставилась в синеющее утром оконное стекло. Спине стало тепло, потом жарко… Казалось, тело согревает песок на морском берегу. Там, где они познакомилась с К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было это так. Ирина Андреевна отправила дочь в Грецию, на остров Родос, летом, после второго курса. Но не отдыхать на море, не загорать на горячем песке, а выполнить «послушание», как называла это мать.</w:t>
      </w:r>
    </w:p>
    <w:p>
      <w:pPr>
        <w:pStyle w:val="Normal"/>
        <w:spacing w:lineRule="auto" w:line="240" w:before="0" w:after="0"/>
        <w:ind w:firstLine="567"/>
        <w:jc w:val="both"/>
        <w:rPr/>
      </w:pPr>
      <w:r>
        <w:rPr>
          <w:rFonts w:cs="Times New Roman" w:ascii="Times New Roman" w:hAnsi="Times New Roman"/>
          <w:sz w:val="24"/>
          <w:szCs w:val="24"/>
        </w:rPr>
        <w:t>Дело в том, что Ирина Андреевна состоит в международной женской организации под странным для непосвященных названием «Клуб сестер Лоуренса Аравийского». Она вошла в этот клуб после смерти матери, поскольку членство в нем передается по наследству. Будущие «сестры» готовятся войти в организацию заранее. Таким, как Евгения, полагается выполнить «послушание» — два месяца ухаживать за престарелыми членами, которые приезжают отдохнуть в Линдос, старинный городок на Родос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чему я не видел тебя в Москве? — первое, что спросил Костя, когда Мария Родопуло, греческая «сестра» матери, представила их друг другу перед ужином.</w:t>
      </w:r>
    </w:p>
    <w:p>
      <w:pPr>
        <w:pStyle w:val="Normal"/>
        <w:spacing w:lineRule="auto" w:line="240" w:before="0" w:after="0"/>
        <w:ind w:firstLine="567"/>
        <w:jc w:val="both"/>
        <w:rPr/>
      </w:pPr>
      <w:r>
        <w:rPr>
          <w:rFonts w:cs="Times New Roman" w:ascii="Times New Roman" w:hAnsi="Times New Roman"/>
          <w:sz w:val="24"/>
          <w:szCs w:val="24"/>
        </w:rPr>
        <w:t>Мария пригласила Евгению домой, за столом собрались многочисленные родственники. Отмечали какой-то праздник, Евгения не знала, какой именно — для всех. Но свой праздник она запомнила навсегда. Какая радость, колотилось сердце, — Костя, племянник Марии, живет в Москве. А это значит, они могут встречаться, когда им захоч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и досталась для присмотра «сестра» из Англии. Ей восемьдесят четыре, у нее болезнь Паркинсона в начальной стадии, как объяснил доктор, давая указания по уходу за ней. Евгения должна была кормить, поить, катать и развлекать Айрин Тунст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 Костей, которого в Греции все называли Костасом, каждое утро гуляли вдоль берега до того часа, когда Евгения должна вывозить на завтрак свою подопечную.</w:t>
      </w:r>
    </w:p>
    <w:p>
      <w:pPr>
        <w:pStyle w:val="Normal"/>
        <w:spacing w:lineRule="auto" w:line="240" w:before="0" w:after="0"/>
        <w:ind w:firstLine="567"/>
        <w:jc w:val="both"/>
        <w:rPr/>
      </w:pPr>
      <w:r>
        <w:rPr>
          <w:rFonts w:cs="Times New Roman" w:ascii="Times New Roman" w:hAnsi="Times New Roman"/>
          <w:sz w:val="24"/>
          <w:szCs w:val="24"/>
        </w:rPr>
        <w:t>Впервые увидев Айрин, она испугалась. Худенькая старушка в инвалидной коляске — что она будет с ней делать целыми дн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чем больше времени Евгения проводила с больной, тем больше удивлялась. Ясный разум старой женщины заставлял окружающих забыть о ее физической слабости, она многим интересовалась, была активной и уравновешенной. Прежде Айрин владела фирмой, которая занималась тюнингом велосипедов. Ее заказчиками были известные гонщ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о утро солнце уже высунуло краешек диска из-за горизонта. На море полный штиль, хочется смотреть далеко-далеко. Евгения не отказала себе в удовольствии и увидела черточку. Рыбацкая лодка. Окажись рядом Костя, он сказал бы, кто там и что ловит. Он знает здесь вс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отступно думала о нем. Она с трудом удерживалась, чтобы не произносить его имя слишком часто при Айрин. Она подавала подопечной салфетки, не замечая, что улыбается… не ей. Она толкала прогулочную коляску, но не смотрела, куда катятся колеса. Однажды они забуксовали на песке, и Айрин сказ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ва, остановись. — Евгения вздрогнула. — Удивлена? Я буду называть тебя так. Твое имя для меня слишком длинно. Я думала, может быть, Женни? Потом поняла — это неточно. Ты на самом деле похожа на Еву. Я узнала у Марии, как по-русски будет имя, которое по-английски мы произносим «Ив». Я хитрая, да? — Она рассмеялась. — А Женни — она поморщилась, — так звали жену Карла Маркса. Перед поездкой сюда я гуляла по Хайгетскому кладбищу. Это в Лондоне, он там похоронен. Но Маркс мне не симпатичен, — она поморщилась, — никогда не любила мужчин с бородой. Они все себе на уме. — Айрин так скривилась, что Евгения расхохоталась. — Мы засели в песке, понимаю, — промурлыкала она. — Но наш идол, Лоуренс Аравийский, боготворил песок. Я думаю, он любил его за подвижность, изменчивость, обещание нового. Я размышляла над этим, потому что долго не могла понять, почему сестры-основательницы назначили его покровителем. — Она тихонько рассмеялась. — Я поняла — все дело в песке… — Она снова рассмеялась. — Давай поговорим о любв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 чем? — Евгения убрала руки с поручня коляс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но вообще о любви. Можно — о твоей. — Айрин закинула голову, чтобы увидеть лицо девушки. — Я кое-что узнала об этом явлении за свою долгую жизнь. Должна сказать: у тебя все признаки заразной женской боле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спыхнула. Она хорошо знала английский, но различать оттенки английского юмора непросто. Женская болезнь? Это намек? На ч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я заметила? — продолжала Айрин. — Очень просто. Любовь изменяет сознание. Заболевая любовью, мы уходим в нее от обычных забот. От сильного жара сердца почти ничего не замечаем вокруг. Например, зыбучий песок, в который ты меня вкатила. Ха-ха-х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остите, Айрин, — пробормотала Евгения. — Я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хватилась за поручни коляски, толкая ее что было сил. Но колеса все глубже зарывались в песо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чего, все в порядке. Мне нравится наше маленькое приключение. Оно позволяет говорить с тобой так, как я не разрешила бы себе на твердой почве. Итак, Ева, ты повезла меня по вашему утреннему маршруту, — улыбалась Айрин. — Я пр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откуда она знает? Внутри Евгении вспыхнул пожар. Огонь со скоростью пламени, пожирающего леса, поля, дома, поднимался откуда-то с самого низа живота вверх, к щекам, которые уже пыла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видели меня, то есть нас, в окно? — догадалась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дорогая, я сплю, когда вы гуляете. Просто я сама много раз ходила дорогами любви. — Айрин снова рассмеялась. — Если ты однажды прошла по одной из них и в конце получила удовольствие, — она умолкла на мгновение, — это занятие влечет тебя снова и снова.</w:t>
      </w:r>
    </w:p>
    <w:p>
      <w:pPr>
        <w:pStyle w:val="Normal"/>
        <w:spacing w:lineRule="auto" w:line="240" w:before="0" w:after="0"/>
        <w:ind w:firstLine="567"/>
        <w:jc w:val="both"/>
        <w:rPr/>
      </w:pPr>
      <w:r>
        <w:rPr>
          <w:rFonts w:cs="Times New Roman" w:ascii="Times New Roman" w:hAnsi="Times New Roman"/>
          <w:sz w:val="24"/>
          <w:szCs w:val="24"/>
        </w:rPr>
        <w:t>Айрин резко повернулась. Поля шляпы надежно прикрывали ее лицо от солнца. Обычно оно беспощадно высвечивает каждую морщинку, открывая чужому взгляду даже едва наметившуюся. Но лицо Айрин оставалось в тени, и Евгения увидела другую женщину — втрое моложе и очень красиву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нами наблюдают, — заметила Айри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де? Кто? — поспешно оглянулась Евгения, покрасне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на камне, дорогая. Вон там, — она грациозно подняла руку, тонкие браслеты в цвет золотого песка нежно зазвенели — рука дрожала от болезни. — 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смотрела. Да, это он. Костя стоял на самом мысу, уходящем далеко в мор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меня сильная дальнозоркость, — прошептала Айрин, будто сообщала вселенскую тайну. — Я вижу без бинокля то, чего не видит никто. А у Костаса, или Кости, как ты называешь его по-русски, бинок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дце Евгении ухнуло вниз. Оно докатилось до самых бедер, от этого удара в них снова что-то вспыхнуло, взорвалось, отчего огонь, почти погасший, запылал с новой сил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т огонь полезен, — насмешливо заметила все видящая Айрин. — Нет-нет, я ничего не заметила в тебе, но я могу похвастаться. Кроме дальнозоркости я обладаю прекрасной эмоциональной памятью. — Айрин подняла руку, прошлась ею над сердцем, потом по животу и нырнула к бедрам. — Вот этот путь, вер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ю зноби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 же самое происходило со мной шестьдесят семь лет назад. В Африке. Мой будущий муж стоял вот так же вдали, как этот молодой человек. Ах, как он сложен! О таких говорят банальности, вроде той, что он похож на греческого бога, — она усмехнулась. — Мой будущий муж стоял на скале и сквозь окуляры бинокля обозревал окрестности. Он работал кладоискателем, как я называла его занятие, или геологом, как называли остальные. Я жаждала, чтобы он увидел в окуляры мен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хотели стать его кладом? Находкой? — наконец Евгения расслышала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йрин расхохот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чно. Я стала ею. Итак, иди к нему, я посижу здесь. Потом вы отвезете меня обрат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е будете скучать? —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Я стану думать о вас. Я позволю себе самые разные фантазии… — Она подняла дрожащую руку и сделала неопределенный жест. — Я буду вспомин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откатила ее под пляжный зонтик, похожий на африканское бунгало своей тростниковой крышей. И побежала к Костас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т! Старушка отпустила меня к тебе, — объясн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удрая старушка, — заметил он, протягивая к ней руку. Он провел пальцами по ее плечу, открытому для солнца. — Ты загорела. Красиво, — сказал он. Потом обнял за плечи и прижал к себ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что? Она же видит!.. У нее дальнозорко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могу позволить тебе упасть в море. Без мен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лько с тобой? — тихо спрос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жал ее к себе еще крепче. А через секунду она была мокрая с головы до ног. Он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била руками и ногами по соленой воде, хохотала, его тело вжималось в ее тело, оно требовало впустить в себя его любовь… Снова тем же, привычным путем… Как права Айрин, когда говорила о том, что дорогами любви хочется проходить снова и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уже прошли такой путь с Костасом впервые на рассвете, на песке, когда ее крик слился с криком чаек. После она спросила его: он знал, что здесь полно птиц?</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 ответил он. — Этот чаячий берег называется берегом запретной любви, — он засмеялся. — Дальше, за поворотом, есть тайная бухта, где собираются нудис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Фу-у, — протяну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чему фу? Греки давно узнали, что без красоты тела скучна красота ума. Красота тела влечет, возбуждает у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ткуда ты знаешь, как надо быть… ласковым? — спросила она его, потрясенная тем, что случило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наверное, врожденное… Я знаю, от чего тебе будет хорошо, — говорил он, поглаживая ее шею, грудь, бедр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тебя было много женщин? — допытывалась она, страстно желая услышать «нет». Хотя понимала, что это был бы обман. А она не терпела обмана. Значит, Костас должен сказать «да»? Если он скажет «да», тогда… это будет правдой. Значит, Костя тот, кто ей нужен.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торопливо говорила Евгения сама с собой, наблюдая за его лиц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мог бы сказать «нет», — начал он, — но ты бы не поверила. Я могу сказать «да», но тебе станет неприятно. Поэтому я отвечу иначе: ты — самая лучшая на свете женщина!</w:t>
      </w:r>
    </w:p>
    <w:p>
      <w:pPr>
        <w:pStyle w:val="Normal"/>
        <w:spacing w:lineRule="auto" w:line="240" w:before="0" w:after="0"/>
        <w:ind w:firstLine="567"/>
        <w:jc w:val="both"/>
        <w:rPr/>
      </w:pPr>
      <w:r>
        <w:rPr>
          <w:rFonts w:cs="Times New Roman" w:ascii="Times New Roman" w:hAnsi="Times New Roman"/>
          <w:sz w:val="24"/>
          <w:szCs w:val="24"/>
        </w:rPr>
        <w:t>Она засмеялась. Костас целовал ее, они катались по безлюдному пляжу, он был желт и пуст, а небо — синее и тоже пустое… Двое в мире, больше никого. Только чайки, о которых говорят разное: что они — души погибших моряков или души страстных влюбленных…</w:t>
      </w:r>
    </w:p>
    <w:p>
      <w:pPr>
        <w:pStyle w:val="Normal"/>
        <w:spacing w:lineRule="auto" w:line="240" w:before="0" w:after="0"/>
        <w:ind w:firstLine="567"/>
        <w:jc w:val="both"/>
        <w:rPr/>
      </w:pPr>
      <w:r>
        <w:rPr>
          <w:rFonts w:cs="Times New Roman" w:ascii="Times New Roman" w:hAnsi="Times New Roman"/>
          <w:sz w:val="24"/>
          <w:szCs w:val="24"/>
        </w:rPr>
        <w:t>Не важно, все не важно. Только одно имеет смысл — еще… снова… повторить снова то, что только что произош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хочу быть твоим самым лучшим мужчиной, — прошептал он, устремляясь по знакомому пути, проложенному в н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 мой первый мужчина, — ответила она. — Это больше, чем лучший… — Евгения закрыла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х встречи на утреннем пляже продолжались. Евгения чувствовала себя другой, совсем не такой, как дома. Она самая любимая на свете женщи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лько ты, и никогда — другая, — говорил Костас, провожая ее в Москву…</w:t>
      </w:r>
    </w:p>
    <w:p>
      <w:pPr>
        <w:pStyle w:val="Normal"/>
        <w:spacing w:lineRule="auto" w:line="240" w:before="0" w:after="0"/>
        <w:ind w:firstLine="567"/>
        <w:jc w:val="both"/>
        <w:rPr/>
      </w:pPr>
      <w:r>
        <w:rPr>
          <w:rFonts w:cs="Times New Roman" w:ascii="Times New Roman" w:hAnsi="Times New Roman"/>
          <w:sz w:val="24"/>
          <w:szCs w:val="24"/>
        </w:rPr>
        <w:t>А теперь? Что это было — какое-то средиземноморское затмение? Наверное, если стало возможным то, ч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нова уткнулась в поду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Ирина Андреевна взяла Евгению и Лильку на работу. Евгению — к себе в лабораторию, а Лильку — в отдел кормов. Лилька не слишком обрадовалась, но еще одного места в лаборатории не было. А если бы оно и было, Ирина Андреевна все равно не отдала бы ей. На то есть свои причины, которые не имели отношения к самой Лилии Решетник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чина в «Сестрах». По правилам «Клуба сестер Лоуренса Аравийского» дочь наследовала место матери в организации только в том случае, если она продолжала ее дело. Так случилось с самой Ириной Андреевной, занявшей место матери, Евгении Тимофеевны Березиной. Так произойдет с дочерью Евгенией.</w:t>
      </w:r>
    </w:p>
    <w:p>
      <w:pPr>
        <w:pStyle w:val="Normal"/>
        <w:spacing w:lineRule="auto" w:line="240" w:before="0" w:after="0"/>
        <w:ind w:firstLine="567"/>
        <w:jc w:val="both"/>
        <w:rPr/>
      </w:pPr>
      <w:r>
        <w:rPr>
          <w:rFonts w:cs="Times New Roman" w:ascii="Times New Roman" w:hAnsi="Times New Roman"/>
          <w:sz w:val="24"/>
          <w:szCs w:val="24"/>
        </w:rPr>
        <w:t>Название клуба удивляло непосвященных, но оно и придумано для избранных. Такими считали себя студентки из Оксфорда в те годы, когда имя этого англичанина, не важно, кем он был на самом деле — путешественником или агентом сразу нескольких разведок — означало тайну, которую никому не дано разга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 нравилось уже то, что само рождение этого человека явилось вызовом обществу. Его произвела на свет горничная английского лорда, после чего тот оставил жену, четырех дочерей, имение, поменял свою фамилию на Лоуренс, чтобы избавить семью от сплетен.</w:t>
      </w:r>
    </w:p>
    <w:p>
      <w:pPr>
        <w:pStyle w:val="Normal"/>
        <w:spacing w:lineRule="auto" w:line="240" w:before="0" w:after="0"/>
        <w:ind w:firstLine="567"/>
        <w:jc w:val="both"/>
        <w:rPr/>
      </w:pPr>
      <w:r>
        <w:rPr>
          <w:rFonts w:cs="Times New Roman" w:ascii="Times New Roman" w:hAnsi="Times New Roman"/>
          <w:sz w:val="24"/>
          <w:szCs w:val="24"/>
        </w:rPr>
        <w:t>Успехи Лоуренса в Оксфорде, образ жизни, который не всегда соответствовал нравам общества и вызывал скандалы, его рискованные путешествия, участие в войнах — все заставляло говорить о нем. Он менял имена, но под любым из них позволял себе роскошь оставаться самим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человек не был красавцем, но голубые глаза и светлые волосы заставляли многих женщин рыдать в подушку. А он смотрел совсем не на них…</w:t>
      </w:r>
    </w:p>
    <w:p>
      <w:pPr>
        <w:pStyle w:val="Normal"/>
        <w:spacing w:lineRule="auto" w:line="240" w:before="0" w:after="0"/>
        <w:ind w:firstLine="567"/>
        <w:jc w:val="both"/>
        <w:rPr/>
      </w:pPr>
      <w:r>
        <w:rPr>
          <w:rFonts w:cs="Times New Roman" w:ascii="Times New Roman" w:hAnsi="Times New Roman"/>
          <w:sz w:val="24"/>
          <w:szCs w:val="24"/>
        </w:rPr>
        <w:t>Девушки — основательницы клуба тоже хотели позволить себе роскошь оставаться собой, но разве не вызов обществу их желание самоутвердиться в мужском мире? Рождение женщиной предполагало использовать чаще тело, чем мозги. Значит, они тоже хотели нарушить привычные правила, вместо них — установить для себя свои и жить по ним. Но это желание, как все нестандартное, стоило больших дене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этому в тридцатые годы прошлого века выпускницы Оксфорда объединились в клуб. Вряд ли они думали, что ему уготованы многие десятилетия успеха. Но все, что придумано с умом, живет дол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цип клуба состоял в том, что любая «сестра» может обратиться за помощью и получить ее. Клуб создал фонд, из которого ссужал деньги на открытие своего дела, а когда оно становилось прибыльным, хозяйки отчисляли десять процентов от прибыли. Ирине Андреевне Карцевой «сестры» давали грант на продолжение работы после смерти матери.</w:t>
      </w:r>
    </w:p>
    <w:p>
      <w:pPr>
        <w:pStyle w:val="Normal"/>
        <w:spacing w:lineRule="auto" w:line="240" w:before="0" w:after="0"/>
        <w:ind w:firstLine="567"/>
        <w:jc w:val="both"/>
        <w:rPr/>
      </w:pPr>
      <w:r>
        <w:rPr>
          <w:rFonts w:cs="Times New Roman" w:ascii="Times New Roman" w:hAnsi="Times New Roman"/>
          <w:sz w:val="24"/>
          <w:szCs w:val="24"/>
        </w:rPr>
        <w:t>Но для того чтобы получить ссуду, нужно поручительство «сестер». У каждой их две — «сестра справа» и «сестра слева». Справа у Ирины Андреевны — Мария Родопуло из Греции, тетка Кости, или, как его называли в Греции, Костаса.</w:t>
      </w:r>
    </w:p>
    <w:p>
      <w:pPr>
        <w:pStyle w:val="Normal"/>
        <w:spacing w:lineRule="auto" w:line="240" w:before="0" w:after="0"/>
        <w:ind w:firstLine="567"/>
        <w:jc w:val="both"/>
        <w:rPr/>
      </w:pPr>
      <w:r>
        <w:rPr>
          <w:rFonts w:cs="Times New Roman" w:ascii="Times New Roman" w:hAnsi="Times New Roman"/>
          <w:sz w:val="24"/>
          <w:szCs w:val="24"/>
        </w:rPr>
        <w:t>Если Мария готова поручиться за нее, она дает ей свой кулон. Такой серебряный овал на цепочке, с портретом кумира на нижней створке и четырьмя цифрами под крышкой есть у каждой «сестры». Но эти цифры — только половина тайного номера. Вторая половина — под крышкой «сестры» справа. Сложенные вместе они дают восемь цифр — это и есть пин-код, который «сестра» предъявляет казначею клуба, желая получить деньги из клубного фон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ышки с цифрами менялись, их присылали «сестре» из казначейства, когда правление клуба меняло номер счета в банке.</w:t>
      </w:r>
    </w:p>
    <w:p>
      <w:pPr>
        <w:pStyle w:val="Normal"/>
        <w:spacing w:lineRule="auto" w:line="240" w:before="0" w:after="0"/>
        <w:ind w:firstLine="567"/>
        <w:jc w:val="both"/>
        <w:rPr/>
      </w:pPr>
      <w:r>
        <w:rPr>
          <w:rFonts w:cs="Times New Roman" w:ascii="Times New Roman" w:hAnsi="Times New Roman"/>
          <w:sz w:val="24"/>
          <w:szCs w:val="24"/>
        </w:rPr>
        <w:t>Мать Ирины Андреевны — Евгению Тимофеевну Березину — «сестры» заметили по статьям, в том числе в английских журналах по естествознанию. Доктор биологических наук занималась изучением гормонов животных. Предложение стать членом клуба ей сделали на научной конференции в Праге.</w:t>
      </w:r>
    </w:p>
    <w:p>
      <w:pPr>
        <w:pStyle w:val="Normal"/>
        <w:spacing w:lineRule="auto" w:line="240" w:before="0" w:after="0"/>
        <w:ind w:firstLine="567"/>
        <w:jc w:val="both"/>
        <w:rPr/>
      </w:pPr>
      <w:r>
        <w:rPr>
          <w:rFonts w:cs="Times New Roman" w:ascii="Times New Roman" w:hAnsi="Times New Roman"/>
          <w:sz w:val="24"/>
          <w:szCs w:val="24"/>
        </w:rPr>
        <w:t>Мать не раскрывала детали, но Ирина знала, что мать ходила советоваться на Лубянку — так было тогда положено. В то время когда она заняла ее место, кураторов уже не было, по крайней мере, по этой теме.</w:t>
      </w:r>
    </w:p>
    <w:p>
      <w:pPr>
        <w:pStyle w:val="Normal"/>
        <w:spacing w:lineRule="auto" w:line="240" w:before="0" w:after="0"/>
        <w:ind w:firstLine="567"/>
        <w:jc w:val="both"/>
        <w:rPr/>
      </w:pPr>
      <w:r>
        <w:rPr>
          <w:rFonts w:cs="Times New Roman" w:ascii="Times New Roman" w:hAnsi="Times New Roman"/>
          <w:sz w:val="24"/>
          <w:szCs w:val="24"/>
        </w:rPr>
        <w:t>Теперь она выступала в роли куратора собственной дочери — она направила Евгению в биолог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думала Ирина Андреевна, Евгения вступила в самый энергетически сильный возраст, она может сделать в науке серьезный рывок. Но то, что происходило с дочерью в последнее время, совсем не нравилось матери.</w:t>
      </w:r>
    </w:p>
    <w:p>
      <w:pPr>
        <w:pStyle w:val="Normal"/>
        <w:spacing w:lineRule="auto" w:line="240" w:before="0" w:after="0"/>
        <w:ind w:firstLine="567"/>
        <w:jc w:val="both"/>
        <w:rPr/>
      </w:pPr>
      <w:r>
        <w:rPr>
          <w:rFonts w:cs="Times New Roman" w:ascii="Times New Roman" w:hAnsi="Times New Roman"/>
          <w:sz w:val="24"/>
          <w:szCs w:val="24"/>
        </w:rPr>
        <w:t>Ирина Андреевна давно не вмешивалась в ее личную жизнь, даже после случая на практике после первого курса. Евгения и Лилька поехали в Нижегородскую область, а там… Что ж, можно понять — просторы полей, засеянных медоносной фацелией, голова закружилась от запахов, от свободы зашлось сердце. Студент из лесотехнического с кудрявым есенинским чубом, костры, тан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чь не рассказывала, что это была за любовь, но матери и так ясно. Как специалисту по запахам, иронично усмехалась она. От Евгении запахло женщиной, этот новый аромат улавливала не только она…</w:t>
      </w:r>
    </w:p>
    <w:p>
      <w:pPr>
        <w:pStyle w:val="Normal"/>
        <w:spacing w:lineRule="auto" w:line="240" w:before="0" w:after="0"/>
        <w:ind w:firstLine="567"/>
        <w:jc w:val="both"/>
        <w:rPr/>
      </w:pPr>
      <w:r>
        <w:rPr>
          <w:rFonts w:cs="Times New Roman" w:ascii="Times New Roman" w:hAnsi="Times New Roman"/>
          <w:sz w:val="24"/>
          <w:szCs w:val="24"/>
        </w:rPr>
        <w:t>В Москве Евгения быстро забыла о герое летнего приключения. Но Костя — это совсем другой случай.</w:t>
      </w:r>
    </w:p>
    <w:p>
      <w:pPr>
        <w:pStyle w:val="Normal"/>
        <w:spacing w:lineRule="auto" w:line="240" w:before="0" w:after="0"/>
        <w:ind w:firstLine="567"/>
        <w:jc w:val="both"/>
        <w:rPr/>
      </w:pPr>
      <w:r>
        <w:rPr>
          <w:rFonts w:cs="Times New Roman" w:ascii="Times New Roman" w:hAnsi="Times New Roman"/>
          <w:sz w:val="24"/>
          <w:szCs w:val="24"/>
        </w:rPr>
        <w:t>Если употребить старинное, но достаточно точное слово, — Евгения чахла на глазах от тоски по нему. Ирина Андреевна понимала: единственное, что она может, — это помочь дочери взбодр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ь не собиралась читать ей лекции о пользе солнца для здоровья человека. Евгении самой известно, каким запасом энергии обладают его лучи для всего живого. А чтобы уловить ее, нужно бывать на солнце. Смешно. Не собиралась Ирина Андреевна излагать прописные для каждого биолога истины вроде той, что под воздействием солнечных лучей даже яды теряют свои свойства и становятся безвредными. Но разве не яд, только душевный, отравляет Евгению?</w:t>
      </w:r>
    </w:p>
    <w:p>
      <w:pPr>
        <w:pStyle w:val="Normal"/>
        <w:spacing w:lineRule="auto" w:line="240" w:before="0" w:after="0"/>
        <w:ind w:firstLine="567"/>
        <w:jc w:val="both"/>
        <w:rPr/>
      </w:pPr>
      <w:r>
        <w:rPr>
          <w:rFonts w:cs="Times New Roman" w:ascii="Times New Roman" w:hAnsi="Times New Roman"/>
          <w:sz w:val="24"/>
          <w:szCs w:val="24"/>
        </w:rPr>
        <w:t>Поэтому в солнечные дни она отправляла сотрудницу лаборатории приманок Евгению Карцеву к восьми утра на звероферму. Она обязана до одиннадцати часов — а это время самое полезное для солнечных ванн — проверять состояние щенков норок. А с четырех вечера до пяти — тоже самые лучшие часы для солнечных ванн — Евгения должна возвращаться к животным и наблюдать за особенностями поведения половозрелых норок, для которых они готовили прима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как человек, привыкший к точности эксперимента, требовала от дочери исполнения. Она объясняла ей, почему именно в это время следует делать то или друг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 интересом наблюдала за Евгенией. Солнечная энергия действительно преобразовывалась в энергию жизни. Ее анемичная дочь становилась веселее, она улыбалась, у нее изменилось настроение. Сама, без всякого принуждения, купила абонемент в бассейн. Ей захотелось воды.</w:t>
      </w:r>
    </w:p>
    <w:p>
      <w:pPr>
        <w:pStyle w:val="Normal"/>
        <w:spacing w:lineRule="auto" w:line="240" w:before="0" w:after="0"/>
        <w:ind w:firstLine="567"/>
        <w:jc w:val="both"/>
        <w:rPr/>
      </w:pPr>
      <w:r>
        <w:rPr>
          <w:rFonts w:cs="Times New Roman" w:ascii="Times New Roman" w:hAnsi="Times New Roman"/>
          <w:sz w:val="24"/>
          <w:szCs w:val="24"/>
        </w:rPr>
        <w:t>Ирина Андреевна хвалила себя за терпение. Конечно, лучше всего морские купания. Она сама любила море и прежде каждое лето ездила с мужем на Черное, на Каспийское. А потом, когда стала членом клуба «Сестер», — на Средиземное. Больше всего она полюбила остров Санторини, куда однажды повезла ее Мария Родопуло.</w:t>
      </w:r>
    </w:p>
    <w:p>
      <w:pPr>
        <w:pStyle w:val="Normal"/>
        <w:spacing w:lineRule="auto" w:line="240" w:before="0" w:after="0"/>
        <w:ind w:firstLine="567"/>
        <w:jc w:val="both"/>
        <w:rPr/>
      </w:pPr>
      <w:r>
        <w:rPr>
          <w:rFonts w:cs="Times New Roman" w:ascii="Times New Roman" w:hAnsi="Times New Roman"/>
          <w:sz w:val="24"/>
          <w:szCs w:val="24"/>
        </w:rPr>
        <w:t>Восемьдесят морских миль от порта Ираклион, главного города греческого острова Крит, на катамаране «Летающий кот» — и из морских брызг выныривает похожий на торт вулканический мир. Белые дома в скалах, синева моря и неба, много-много солнца, под которым зреет виноград на вулканическом пепле и крошечные помидоры — черри. Верно говорят: если ты увидел что-то, чего не видел никогда, ты уже другой. Потому что твой мир расширился.</w:t>
      </w:r>
    </w:p>
    <w:p>
      <w:pPr>
        <w:pStyle w:val="Normal"/>
        <w:spacing w:lineRule="auto" w:line="240" w:before="0" w:after="0"/>
        <w:ind w:firstLine="567"/>
        <w:jc w:val="both"/>
        <w:rPr/>
      </w:pPr>
      <w:r>
        <w:rPr>
          <w:rFonts w:cs="Times New Roman" w:ascii="Times New Roman" w:hAnsi="Times New Roman"/>
          <w:sz w:val="24"/>
          <w:szCs w:val="24"/>
        </w:rPr>
        <w:t>После той поездки она отправила Евгению на Родос, для «послушания» — она хотела расширить мир дочери. И расширила, усмехалась она. Так, как не ожидала сама. Ее дочь влюбилась в Костю. А теперь он чем-то разочаровал ее. Или обидел? 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чера вечером, когда Лилька, их ежедневная гостья, ушла домой, они остались сидеть на веранде. Ирина Андреевна заметила, что дочь хочет с ней о чем-то поговорить. Евгения отодвинула пустую чашку, поставила локти на стол, подперла руками щеки, от чего глаза стали узкими, и сп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а ты согласна, что женщины делятся на два психологических типа — матери и любовни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улыб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отрицаю. В этом что-то 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был уклончив. Мать с любопытством ожидала продолж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читала, что американцы провели особое генетическое исследование и установили, будто одна женская ветвь происходит от Лилит, вторая — от Ев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овести можно любое исследование, — мать засмеялась, — главное — получить результат и правильно его истолковать. Проблема заманчивая, кто услышит — мимо не пройдет. Всякая женщина захочет узнать, кто она. Гены — вещь интересная, это прав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говоришь слишком обтекаемо, — заметила Евгения, еще сильнее вдавливая кулаки в щеки. — Но на основе этого исследования они объявили, что на самом деле существовало две женские ветви — от Лилит и от Ев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нтересный подход, — усмехнулась Ирина Андреевна. — Но кто доказал, что и та и другая не миф?</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пустим, не миф. — Евгения убрала кулаки от лица и теперь теребила кисти старинной скатерти. — Посмотри на нас с Лилькой. Я не сомневаюсь — она произошла от Лилит. А я… Может, на самом деле от Ев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о том мифе, который вы с Лилькой прочитали на чердаке? Что Бог, сотворив из глины Адама, из такой же глины слепил ему жену и назвал Лилит? Она оказалась строптивой, этакой первой в мире феминисткой, да? Начались споры, скандалы — кто хозяин в доме, — насмешливо говорила Ирина Андреевна, наблюдая за дочерь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не хотела покориться мужчине ни в чем. Она сбежала. Бог проклял ее и вычеркнул из текста Библии. Поэтому ее имя забыто, но не всеми. Она приходила к мужчинам во сне, соблазняла, мучила. Она… — Евгения на секунду умолкла — видимо, она стеснялась произнести что-то… Наконец решилась: — В общем, Лилит сама брала их, набрасываясь сверху… Утром они просыпались без си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а самом деле в это веришь? — Ирина Андреевна поморщ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 ответив, продолж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гда Адаму была создана жена из его собственного ребра. Она не могла считать себя равной. Адам остался доволен, но радовался только днем. — Она засмеялась. — Ночью он тосковал по Лилит… — Она вздохнула, снова ее пальцы теребили бахрому скатерти. — Знаешь, когда мы с Лилькой начали игру в Еву и Лилит, мы мало что понима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если бы понимали или знали? — тихо спрос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стала бы играть в эту игру с Лилькой, — тихо проговорила Евгения. — Это оказалось очень опасно.</w:t>
      </w:r>
    </w:p>
    <w:p>
      <w:pPr>
        <w:pStyle w:val="Normal"/>
        <w:spacing w:lineRule="auto" w:line="240" w:before="0" w:after="0"/>
        <w:ind w:firstLine="567"/>
        <w:jc w:val="both"/>
        <w:rPr/>
      </w:pPr>
      <w:r>
        <w:rPr>
          <w:rFonts w:cs="Times New Roman" w:ascii="Times New Roman" w:hAnsi="Times New Roman"/>
          <w:sz w:val="24"/>
          <w:szCs w:val="24"/>
        </w:rPr>
        <w:t>Ирина Андреевна почувствовала, как что-то толкнуло ее в сердце. Похожее на пинок, каким младенец из утробы награждает мать. Но сейчас это не младенец, а мысль, только что оформившаяся. Она поняла: все дело в Лильке. Видимо, она — причина разлада между дочерью и Кост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з всего, что ты сказала, я согласна безоговорочно с одним: есть ген, который переходит по материнской линии из поколения в поколение, — Ирина Андреевна решила перевести разговор из мифологического в более приемлемый для нее, реалистический. — Он не изменился за время эволюции человека. И действительно, он многое определяет в женском тип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вгению оказалось не так-то просто сбить с мыс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зве это не подтверждает, что было две праматери, а Библия называет только одн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стати, Библия переведена на шесть тысяч девятьсот двенадцать языков, — мать снова попыталась отвлечь дочь от навязчивой темы. Но не вышло, потому что Евгения продолж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Адама было две жены, мама, Лилит и Ева. Значит, они-то и должны отличаться между собой на генетическом уров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одной нужен муж, семья, дети. Но не Лилит — она жаждет независимости и стремится к самореализации? Т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Знаешь, иногда я чувствую себя на самом деле Евой, — Евгения виновато улыбнулась: — Иначе как объяснить, потому как, несмотря ни на что, мне… нужен Костя.</w:t>
      </w:r>
    </w:p>
    <w:p>
      <w:pPr>
        <w:pStyle w:val="Normal"/>
        <w:spacing w:lineRule="auto" w:line="240" w:before="0" w:after="0"/>
        <w:ind w:firstLine="567"/>
        <w:jc w:val="both"/>
        <w:rPr/>
      </w:pPr>
      <w:r>
        <w:rPr>
          <w:rFonts w:cs="Times New Roman" w:ascii="Times New Roman" w:hAnsi="Times New Roman"/>
          <w:sz w:val="24"/>
          <w:szCs w:val="24"/>
        </w:rPr>
        <w:t>Вот как! Ирина Андреевна едва удержалась от вопроса — так что же случило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в таком случае кто тебе передал этот ген? Я точно не Ева. И твоя бабушка —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все твои «сестры»? Настоящий международный клуб Лилит! — воскликну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гда и ты не Ева, — покачала головой Ирина Андреевна. — Я состою в клубе, следом за бабушкой. По крайней мере, не настоящая Ева, как ты сама себе внушала. — Ирина Андреевна ухватилась за удачную мысл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самом деле, — с некоторой растерянностью проговорила Евгения. — Как же я получилась Евой? — Она повернула к матери лицо, на котором было написано недоум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стройная теория рушится? Но, если ты хочешь видеть себя Евой, можешь считать, что произошел генетический сбой. — Она пожала плечами. — Такое случ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качала голо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добный научный подход, профессор Карцева. Я вас благодарю. — Евгения встала. — Пойду, поработа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ди, конечно. Я немного погуляю в Интернете. Какие мы с тоб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ы трудоголики, мама, для нас воскресенье не выходной. — Она вскочила из-за стола и направилась в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мотрела дочери вслед. Бледно-соломенный хвост плясал на воротнике желтого домашнего платья, широкого от самой шеи. Оно скрывало ее всю. Но под ним угадывалась прямая спина, тонкая талия, округлые бедра, длинные ноги. Веревочные полосатые туфли мелькали быстро, как два шмеля, наперегонки летящие куда-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а шмеля? Почему она увидела их, а не что-то другое?</w:t>
      </w:r>
    </w:p>
    <w:p>
      <w:pPr>
        <w:pStyle w:val="Normal"/>
        <w:spacing w:lineRule="auto" w:line="240" w:before="0" w:after="0"/>
        <w:ind w:firstLine="567"/>
        <w:jc w:val="both"/>
        <w:rPr/>
      </w:pPr>
      <w:r>
        <w:rPr>
          <w:rFonts w:cs="Times New Roman" w:ascii="Times New Roman" w:hAnsi="Times New Roman"/>
          <w:sz w:val="24"/>
          <w:szCs w:val="24"/>
        </w:rPr>
        <w:t>Ирина Андреевна вздохнула и встала. Отец Евгении изучал шмелей после института. Он называл их по-немецки — «хуммель», потому что он занялся ими после знакомства с известным энтомологом, немцем из Гейдельбергского университета.</w:t>
      </w:r>
    </w:p>
    <w:p>
      <w:pPr>
        <w:pStyle w:val="Normal"/>
        <w:spacing w:lineRule="auto" w:line="240" w:before="0" w:after="0"/>
        <w:ind w:firstLine="567"/>
        <w:jc w:val="both"/>
        <w:rPr/>
      </w:pPr>
      <w:r>
        <w:rPr>
          <w:rFonts w:cs="Times New Roman" w:ascii="Times New Roman" w:hAnsi="Times New Roman"/>
          <w:sz w:val="24"/>
          <w:szCs w:val="24"/>
        </w:rPr>
        <w:t>Смешная мысль, ее незачем высказывать вслух. Если и произошел генетический сбой, то не в ее роду. Не был ли отец Евгении носителем гена Евы? Иногда Ирине Андреевне казалось, что если бы она родилась мужчиной, а ее покойный муж — женщиной, он прожил бы дольше. Ему, мягкому и нежному, нелегко пришлось рядом с такой, как она. Хотя они совпадали по запаху. С первого дня и до послед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Ирина Андреевна слышала стук каблуков дочери в гостиной. Старый деревянный дом такой просторный, его можно мерить шагами — даже когда нервничаешь, не споткнешься. Он не заставлен мебелью до миллиметра, как случается в домах, в которых одно поколение сменяет другое. Жаль выбросить старую, к ней добавляют современную, потом новую, а после — еще новее. И нате вам — людям уже некуда ступ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их по-другому. Мать, Евгения Тимофеевна, любила простор и свежий воздух, а потому предпочитала обходиться немногими вещами. Но хорошими. До сих пор в гостиной не царит, а по-настоящему царствует ее коричневый кожаный диван. Комод из вишневого дерева на точеных ножках разрешает пользоваться собой без всяких капризов.</w:t>
      </w:r>
    </w:p>
    <w:p>
      <w:pPr>
        <w:pStyle w:val="Normal"/>
        <w:spacing w:lineRule="auto" w:line="240" w:before="0" w:after="0"/>
        <w:ind w:firstLine="567"/>
        <w:jc w:val="both"/>
        <w:rPr/>
      </w:pPr>
      <w:r>
        <w:rPr>
          <w:rFonts w:cs="Times New Roman" w:ascii="Times New Roman" w:hAnsi="Times New Roman"/>
          <w:sz w:val="24"/>
          <w:szCs w:val="24"/>
        </w:rPr>
        <w:t>Ирина Андреевна унаследовала от матери тягу к минимализму, поэтому за все время она вкатила в свой кабинет лишь большой компьютерный стол. Дочь, заметила она, любит «тряпочки» — яркие наволочки на диванные подушки. Евгения привозила их отовсюду. Самые интересные — из Греции.</w:t>
      </w:r>
    </w:p>
    <w:p>
      <w:pPr>
        <w:pStyle w:val="Normal"/>
        <w:spacing w:lineRule="auto" w:line="240" w:before="0" w:after="0"/>
        <w:ind w:firstLine="567"/>
        <w:jc w:val="both"/>
        <w:rPr/>
      </w:pPr>
      <w:r>
        <w:rPr>
          <w:rFonts w:cs="Times New Roman" w:ascii="Times New Roman" w:hAnsi="Times New Roman"/>
          <w:sz w:val="24"/>
          <w:szCs w:val="24"/>
        </w:rPr>
        <w:t>После того как она отслужила у «сестер», Костя прокатил ее по Родосу, а потом повез на остров Крит. Похоже, в каждой деревушке Евгения покупала — или получала в подарок от Кости — наволочку. Из деревни Критица, что на востоке острова, самая смешная и теплая для души и тела. Понятно, старая деревня, старые манеры и вечный, незатейливый взгляд на мир. Посмотришь на вышитых шерстяными нитками горлиц возле гнезда — губы сами собой разъезжаются от уха до уха.</w:t>
      </w:r>
    </w:p>
    <w:p>
      <w:pPr>
        <w:pStyle w:val="Normal"/>
        <w:spacing w:lineRule="auto" w:line="240" w:before="0" w:after="0"/>
        <w:ind w:firstLine="567"/>
        <w:jc w:val="both"/>
        <w:rPr/>
      </w:pPr>
      <w:r>
        <w:rPr>
          <w:rFonts w:cs="Times New Roman" w:ascii="Times New Roman" w:hAnsi="Times New Roman"/>
          <w:sz w:val="24"/>
          <w:szCs w:val="24"/>
        </w:rPr>
        <w:t>Улыбка вспыхнула на лице Ирины Андреевны, но быстро пропала. На самом деле жаль, что у дочери и Кости что-то не сложилось. А с другой стороны, Евгения укатила бы с ним, и кто знает, захотела бы она заниматься приманками и фермой? Теперь — заним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вольствие от успокоительной мысли было кратким. Как от первого глотка сухого белого хереса, который она любила. Следующий глоток почему-то уже не вызывал подобного восторга.</w:t>
      </w:r>
    </w:p>
    <w:p>
      <w:pPr>
        <w:pStyle w:val="Normal"/>
        <w:spacing w:lineRule="auto" w:line="240" w:before="0" w:after="0"/>
        <w:ind w:firstLine="567"/>
        <w:jc w:val="both"/>
        <w:rPr/>
      </w:pPr>
      <w:r>
        <w:rPr>
          <w:rFonts w:cs="Times New Roman" w:ascii="Times New Roman" w:hAnsi="Times New Roman"/>
          <w:sz w:val="24"/>
          <w:szCs w:val="24"/>
        </w:rPr>
        <w:t>Не вызывала восторга и мысль, явившись следом за успокоительной. Необъяснимая тревога охватила ее. «Необъяснимая?» — насмешливо спросила она себя. Конечно, когда не хочешь объяснить себе прич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ее того: чтобы отвлечься от тревоги, сделать вид перед собой, будто ничего не изменилось и ты всегда будешь уверенной, независимой, неуязвимой, начинаешь цепляться даже за самые простые вещи. А как иначе назвать ее недавний выезд в Москву за тряпками?</w:t>
      </w:r>
    </w:p>
    <w:p>
      <w:pPr>
        <w:pStyle w:val="Normal"/>
        <w:spacing w:lineRule="auto" w:line="240" w:before="0" w:after="0"/>
        <w:ind w:firstLine="567"/>
        <w:jc w:val="both"/>
        <w:rPr/>
      </w:pPr>
      <w:r>
        <w:rPr>
          <w:rFonts w:cs="Times New Roman" w:ascii="Times New Roman" w:hAnsi="Times New Roman"/>
          <w:sz w:val="24"/>
          <w:szCs w:val="24"/>
        </w:rPr>
        <w:t>Ирина Андреевна привстала и расправила руками новую юбку. Она надела ее только потому, что они снова в моде. Хотя на самом деле она любит брюки. Но ее новый наряд должен кричать каждому незнакомому встречному: эта женщина не отстает от времени! А знакомому — поглядите-ка на нее! Профессор Карцева еще вполне модная д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ъездила в любимый магазин на Смоленке еще в апреле, когда там объявили «Сумасшедшие дни», и купила себе эту цыганскую юбку. Бледно-зеленая, сшитая из трех оборок, соединенных кружевами между собой. А в просветах мерцают загорелые ноги. По взглядам мужчин она поняла, что наряд привлекателен…</w:t>
      </w:r>
    </w:p>
    <w:p>
      <w:pPr>
        <w:pStyle w:val="Normal"/>
        <w:spacing w:lineRule="auto" w:line="240" w:before="0" w:after="0"/>
        <w:ind w:firstLine="567"/>
        <w:jc w:val="both"/>
        <w:rPr/>
      </w:pPr>
      <w:r>
        <w:rPr>
          <w:rFonts w:cs="Times New Roman" w:ascii="Times New Roman" w:hAnsi="Times New Roman"/>
          <w:sz w:val="24"/>
          <w:szCs w:val="24"/>
        </w:rPr>
        <w:t>Ей уже исполнилось пятьдесят, но годы не отпечатались на ней усталостью или скорбью по несбывшемуся. Усталость она изгоняла работой, а скорбь — успехами. К юбке Ирина Андреевна купила блузку из тонкого белого хлопка. Первую оценку она увидела в Лилькиных ультрамариновых глазах. А потом девичий дуэт пропел восторжен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у-у…</w:t>
      </w:r>
    </w:p>
    <w:p>
      <w:pPr>
        <w:pStyle w:val="Normal"/>
        <w:spacing w:lineRule="auto" w:line="240" w:before="0" w:after="0"/>
        <w:ind w:firstLine="567"/>
        <w:jc w:val="both"/>
        <w:rPr/>
      </w:pPr>
      <w:r>
        <w:rPr>
          <w:rFonts w:cs="Times New Roman" w:ascii="Times New Roman" w:hAnsi="Times New Roman"/>
          <w:sz w:val="24"/>
          <w:szCs w:val="24"/>
        </w:rPr>
        <w:t>Что ж, если сказать себе честно, причина беспокойства — в самой основе жизни. Сейчас это для нее — опытная звероферма и вишневый сад при ней.</w:t>
      </w:r>
    </w:p>
    <w:p>
      <w:pPr>
        <w:pStyle w:val="Normal"/>
        <w:spacing w:lineRule="auto" w:line="240" w:before="0" w:after="0"/>
        <w:ind w:firstLine="567"/>
        <w:jc w:val="both"/>
        <w:rPr/>
      </w:pPr>
      <w:r>
        <w:rPr>
          <w:rFonts w:cs="Times New Roman" w:ascii="Times New Roman" w:hAnsi="Times New Roman"/>
          <w:sz w:val="24"/>
          <w:szCs w:val="24"/>
        </w:rPr>
        <w:t>Матери Ирины Андреевны предложили стать директором хозяйства, когда она защитила докторскую диссертацию. Евгения Тимофеевна Березина согласилась переехать из коммунальной квартиры в Москве в большой дом в Петракове. Такая удача — проверить на норках то, чем занималась в лаборатории.</w:t>
      </w:r>
    </w:p>
    <w:p>
      <w:pPr>
        <w:pStyle w:val="Normal"/>
        <w:spacing w:lineRule="auto" w:line="240" w:before="0" w:after="0"/>
        <w:ind w:firstLine="567"/>
        <w:jc w:val="both"/>
        <w:rPr/>
      </w:pPr>
      <w:r>
        <w:rPr>
          <w:rFonts w:cs="Times New Roman" w:ascii="Times New Roman" w:hAnsi="Times New Roman"/>
          <w:sz w:val="24"/>
          <w:szCs w:val="24"/>
        </w:rPr>
        <w:t>Когда она приняла хозяйство, на ферме выращивали норок только одного цвета, коричневого. А когда место матери заняла Ирина Андреевна, то уже — четырех: коричневая, белая, голубая, жемчужная. Сейчас ее стараниями прибавилось еще два цвета — черный бриллиант и паломино. Последний цвет ей нравится больше других — название и цвет такой же, как у винограда, из которого испанцы делают сухой белый херес.</w:t>
      </w:r>
    </w:p>
    <w:p>
      <w:pPr>
        <w:pStyle w:val="Normal"/>
        <w:spacing w:lineRule="auto" w:line="240" w:before="0" w:after="0"/>
        <w:ind w:firstLine="567"/>
        <w:jc w:val="both"/>
        <w:rPr/>
      </w:pPr>
      <w:r>
        <w:rPr>
          <w:rFonts w:cs="Times New Roman" w:ascii="Times New Roman" w:hAnsi="Times New Roman"/>
          <w:sz w:val="24"/>
          <w:szCs w:val="24"/>
        </w:rPr>
        <w:t>Ирина Андреевна улыбнулась, тут же одернув себя. Ах, сколько неприкрытой гордости в тайных мыслях. Верно: тщеславие — самый распространенный гр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ти сразу мать занялась и садом при ферме. Любительница Чехова, она посадила вишневый. Интересно, вдруг подумала Ирина Андреевна, а какого размера сад, описанный в пьесе? Наверняка больше, чем их, поспешила успокоительная мысль. Как будто небольшой размер сада обещает ему не опасаться чужого топора. Параметры их сада вполне подойдут для нескольких коттеджей, решительно огорчила себя Ирина Андреев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ежилась. Надо пореже смотреть телевизор, предупредила она себя. И почаще вокруг? Вон туда, да? На ту кирпичную стену, которую не пугают десятки километров, на которые их поселок отстоит от Москвы.</w:t>
      </w:r>
    </w:p>
    <w:p>
      <w:pPr>
        <w:pStyle w:val="Normal"/>
        <w:spacing w:lineRule="auto" w:line="240" w:before="0" w:after="0"/>
        <w:ind w:firstLine="567"/>
        <w:jc w:val="both"/>
        <w:rPr/>
      </w:pPr>
      <w:r>
        <w:rPr>
          <w:rFonts w:cs="Times New Roman" w:ascii="Times New Roman" w:hAnsi="Times New Roman"/>
          <w:sz w:val="24"/>
          <w:szCs w:val="24"/>
        </w:rPr>
        <w:t>Карцева встала и прошлась по веранде, увитой жимолостью. Она приманивала жужжалок всех мастей. Ирина Андреевна поморщилась — надела бы брюки, гораздо безопаснее. Но вспомнила, как говор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обращай внимания, — когда она пугалась ос, летевших на запах цветов. — Ты им неинтересна. Насекомые стремятся на запах. У тебя нет аттрактантов, которые им приятны…</w:t>
      </w:r>
    </w:p>
    <w:p>
      <w:pPr>
        <w:pStyle w:val="Normal"/>
        <w:spacing w:lineRule="auto" w:line="240" w:before="0" w:after="0"/>
        <w:ind w:firstLine="567"/>
        <w:jc w:val="both"/>
        <w:rPr/>
      </w:pPr>
      <w:r>
        <w:rPr>
          <w:rFonts w:cs="Times New Roman" w:ascii="Times New Roman" w:hAnsi="Times New Roman"/>
          <w:sz w:val="24"/>
          <w:szCs w:val="24"/>
        </w:rPr>
        <w:t>Она сразу запомнила это слово — «аттрактанты», хотя ей было лет шесть. Ей нравилось рычащее «р» в середине, два «т», как звук камешка, выпущенного из рогатки бойкой девочкой. Вообще-то она походила на мальчишку, наголо стриженная до первого класс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имей в виду, для ос, шмелей и пчел у тебя нет никаких репеллентов, — смеялась мать. — Так что никогда не маши руками перед ними — пострадаешь.</w:t>
      </w:r>
    </w:p>
    <w:p>
      <w:pPr>
        <w:pStyle w:val="Normal"/>
        <w:spacing w:lineRule="auto" w:line="240" w:before="0" w:after="0"/>
        <w:ind w:firstLine="567"/>
        <w:jc w:val="both"/>
        <w:rPr/>
      </w:pPr>
      <w:r>
        <w:rPr>
          <w:rFonts w:cs="Times New Roman" w:ascii="Times New Roman" w:hAnsi="Times New Roman"/>
          <w:sz w:val="24"/>
          <w:szCs w:val="24"/>
        </w:rPr>
        <w:t>Еще одно слово — «репеллент», такое летучее, похожее на пропелле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епелленты отпугивают. Ты узнаешь обо всем этом после, когда моя работа станет твоей. Тебе понравится, потому что и аттрактанты, и репелленты дают человеку такую власть, о которой не все догадываются…</w:t>
      </w:r>
    </w:p>
    <w:p>
      <w:pPr>
        <w:pStyle w:val="Normal"/>
        <w:spacing w:lineRule="auto" w:line="240" w:before="0" w:after="0"/>
        <w:ind w:firstLine="567"/>
        <w:jc w:val="both"/>
        <w:rPr/>
      </w:pPr>
      <w:r>
        <w:rPr>
          <w:rFonts w:cs="Times New Roman" w:ascii="Times New Roman" w:hAnsi="Times New Roman"/>
          <w:sz w:val="24"/>
          <w:szCs w:val="24"/>
        </w:rPr>
        <w:t>Она убедилась в этом. Но до сих пор, понимала Ирина Андреевна, она не все знала о матери. Разбирая бумаги, читая письма, все яснее понимала это. Но радовалась — мать жила и работала в «бумажное» время, а не в нынешнее, компьютерное. Нажми клавишу — и как будто ничего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усмехнулась, прищурилась. Она видела новую крышу, выложенную бордовой черепицей над конторой фермы, верхний ряд окон кухни для зверей, построенной недавно. Она сама не ожидала от себя дара хозяйственника.</w:t>
      </w:r>
    </w:p>
    <w:p>
      <w:pPr>
        <w:pStyle w:val="Normal"/>
        <w:spacing w:lineRule="auto" w:line="240" w:before="0" w:after="0"/>
        <w:ind w:firstLine="567"/>
        <w:jc w:val="both"/>
        <w:rPr/>
      </w:pPr>
      <w:r>
        <w:rPr>
          <w:rFonts w:cs="Times New Roman" w:ascii="Times New Roman" w:hAnsi="Times New Roman"/>
          <w:sz w:val="24"/>
          <w:szCs w:val="24"/>
        </w:rPr>
        <w:t>Впрочем, если разобраться, это дар не ее, а матери. Не дар даже — подарок. Она наградила ее «сестрами», а вместе с ними — уверенностью, что не останется один на один с любыми проблемами. Большинство из них, как показывает жизнь, решаются с помощью денег. А «сестры» их готовы дать.</w:t>
      </w:r>
    </w:p>
    <w:p>
      <w:pPr>
        <w:pStyle w:val="Normal"/>
        <w:spacing w:lineRule="auto" w:line="240" w:before="0" w:after="0"/>
        <w:ind w:firstLine="567"/>
        <w:jc w:val="both"/>
        <w:rPr/>
      </w:pPr>
      <w:r>
        <w:rPr>
          <w:rFonts w:cs="Times New Roman" w:ascii="Times New Roman" w:hAnsi="Times New Roman"/>
          <w:sz w:val="24"/>
          <w:szCs w:val="24"/>
        </w:rPr>
        <w:t>Она прислушалась — стук каблучков стих, значит, Евгения успокоилась. Скорее всего, уткнулась в экран ноутбука. В последнее время, заметила Ирина Андреевна, она занимается чем-то своим, кроме основной т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рцева не раз думала о том, что ее матери не просто так позволяли выезжать на конференции за границу. Она делала доклады о приманках в Германии, в Чехословакии, а потом даже в Австрии и Швеции. Едва ли случайно профессор Березина стала членом клуба «Сестер». Конечно, ее пригласили они сами, потому что мать занималась пахучими приманками, темой, близкой к той, за которую позднее американские ученые Ричард Аксель и Линда Бак получили Нобелевскую премию. Они изучали систему обоняния.</w:t>
      </w:r>
    </w:p>
    <w:p>
      <w:pPr>
        <w:pStyle w:val="Normal"/>
        <w:spacing w:lineRule="auto" w:line="240" w:before="0" w:after="0"/>
        <w:ind w:firstLine="567"/>
        <w:jc w:val="both"/>
        <w:rPr/>
      </w:pPr>
      <w:r>
        <w:rPr>
          <w:rFonts w:cs="Times New Roman" w:ascii="Times New Roman" w:hAnsi="Times New Roman"/>
          <w:sz w:val="24"/>
          <w:szCs w:val="24"/>
        </w:rPr>
        <w:t>Приманки основаны на принципе биохимической реакции, происходящей в клетках эпителия носа. Пахучие молекулы проникают в нос — в каждой ноздре животного есть ямка микроскопического диаметра. Из нее идет ход в крошечную коническую камеру. Нос человека устроен похоже. Ирина Андреевна полагала, что мать проводила опыты не только на норках.</w:t>
      </w:r>
    </w:p>
    <w:p>
      <w:pPr>
        <w:pStyle w:val="Normal"/>
        <w:spacing w:lineRule="auto" w:line="240" w:before="0" w:after="0"/>
        <w:ind w:firstLine="567"/>
        <w:jc w:val="both"/>
        <w:rPr/>
      </w:pPr>
      <w:r>
        <w:rPr>
          <w:rFonts w:cs="Times New Roman" w:ascii="Times New Roman" w:hAnsi="Times New Roman"/>
          <w:sz w:val="24"/>
          <w:szCs w:val="24"/>
        </w:rPr>
        <w:t>Понятное дело, трудно устоять и не проверить, как вомеронозальный орган — так называется «приемное устройство» для запахов в носу — отзывается на феромон человека. Это биологически активное вещество позволяет узнавать друг друга особям разного пола. А это уже очень интересно для широкого и разнообразного круга людей…</w:t>
      </w:r>
    </w:p>
    <w:p>
      <w:pPr>
        <w:pStyle w:val="Normal"/>
        <w:spacing w:lineRule="auto" w:line="240" w:before="0" w:after="0"/>
        <w:ind w:firstLine="567"/>
        <w:jc w:val="both"/>
        <w:rPr/>
      </w:pPr>
      <w:r>
        <w:rPr>
          <w:rFonts w:cs="Times New Roman" w:ascii="Times New Roman" w:hAnsi="Times New Roman"/>
          <w:sz w:val="24"/>
          <w:szCs w:val="24"/>
        </w:rPr>
        <w:t>О том, что такое феромоны, Ирина Андреевна узнала, уже работая в лаборатории у матери. Чтобы выделить феромон человека, который привлекает противоположный пол, пришлось потрудиться ученым в разных странах. Выделили — и разразился самый настоящий бум — людей одолела страсть к препар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и женщины, молодые и старые ринулись в погоню за удовольствием. Не учитывая, что с помощью феромонов они притягивают к себе всех людей противоположного пола. Из-за скандальных случаев во многих странах запретили продавать препараты, содержащие половые фером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лад, который мать Ирины Андреевны сделала в Праге и после которого ей предложили стать членом международного клуба, был посвящен феромонам животных. Но, как сейчас понимает Ирина Андреевна, специалисты поняли, насколько близко она подошла в своих исследованиях к феромонам челов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сейчас можно вступать в международные организации, почти игнорируя пристальный взгляд спецслужб. Но в то время к работе матери эти организации наверняка проявляли интерес и, вероятно, не противились, позволив стать «сестрой». А что ей предложили делать взамен? Писать отчеты? Или нечто большее? Разве нет пользы для тайных служб, если на запах можно подманить кого угодно и куда угодно? Причем легко?!</w:t>
      </w:r>
    </w:p>
    <w:p>
      <w:pPr>
        <w:pStyle w:val="Normal"/>
        <w:spacing w:lineRule="auto" w:line="240" w:before="0" w:after="0"/>
        <w:ind w:firstLine="567"/>
        <w:jc w:val="both"/>
        <w:rPr/>
      </w:pPr>
      <w:r>
        <w:rPr>
          <w:rFonts w:cs="Times New Roman" w:ascii="Times New Roman" w:hAnsi="Times New Roman"/>
          <w:sz w:val="24"/>
          <w:szCs w:val="24"/>
        </w:rPr>
        <w:t>Ирина Андреевна это знает. Она не устояла, проверила. Однажды. Точнее — разрешила проверить. Подтвердило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 из комнаты выглянула Евгения. — Я уезж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услышала в ее голосе возбужден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леко? Надол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озьму машину? — не отвечая на вопрос, протараторила доч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Моск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чь кив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е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еду вечером. — Она уже отвернулась от матери, но, видимо, ей не терпелось сообщить новость. — Меня пригласила великая Алевтина Даниловна Горохова. К ней сегодня приезжают экологи, она хочет меня познакомить с ни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астолько близки с ней? — с легкой усмешкой спрос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едставь себе, — Евгения засмеялась. — Ну, пока!</w:t>
      </w:r>
    </w:p>
    <w:p>
      <w:pPr>
        <w:pStyle w:val="Normal"/>
        <w:spacing w:lineRule="auto" w:line="240" w:before="0" w:after="0"/>
        <w:ind w:firstLine="567"/>
        <w:jc w:val="both"/>
        <w:rPr/>
      </w:pPr>
      <w:r>
        <w:rPr>
          <w:rFonts w:cs="Times New Roman" w:ascii="Times New Roman" w:hAnsi="Times New Roman"/>
          <w:sz w:val="24"/>
          <w:szCs w:val="24"/>
        </w:rPr>
        <w:t>Ирина Андреевна пожала плечами. Что ж, Алевтина занимает особое место — на ученых старой школы спрос невелик. А у нее — полная занятость, иронично замечали коллеги. Но такие знакомства еще никому не повредили, поэтому Ирина Андреевна мысленно похвалила дочь.</w:t>
      </w:r>
    </w:p>
    <w:p>
      <w:pPr>
        <w:pStyle w:val="Normal"/>
        <w:spacing w:lineRule="auto" w:line="240" w:before="0" w:after="0"/>
        <w:ind w:firstLine="567"/>
        <w:jc w:val="both"/>
        <w:rPr/>
      </w:pPr>
      <w:r>
        <w:rPr>
          <w:rFonts w:cs="Times New Roman" w:ascii="Times New Roman" w:hAnsi="Times New Roman"/>
          <w:sz w:val="24"/>
          <w:szCs w:val="24"/>
        </w:rPr>
        <w:t>Удержать в руках тему, которой они занимаются с дочерью, без поддержки нельзя. Удивительно, что до сих пор никто не попытался завладеть ею. А она, сказать по правде, ждала. Неплохой кусочек для понимающих. Но, видимо, еще не время. Пока полно того, что можно потрогать. А когда еще надо работать и работать, успех может быть, а может — нет. Так что это опасно для дене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этому стоит думать сейчас даже не о лаборатории при звероферме, а о самом хозяйстве, напомнила себе Карцева. Таких, как ее ферма, осталось по России очень мало. Недавно в Тверской области похожую звероферму продали с аукциона…</w:t>
      </w:r>
    </w:p>
    <w:p>
      <w:pPr>
        <w:pStyle w:val="Normal"/>
        <w:spacing w:lineRule="auto" w:line="240" w:before="0" w:after="0"/>
        <w:ind w:firstLine="567"/>
        <w:jc w:val="both"/>
        <w:rPr/>
      </w:pPr>
      <w:r>
        <w:rPr>
          <w:rFonts w:cs="Times New Roman" w:ascii="Times New Roman" w:hAnsi="Times New Roman"/>
          <w:sz w:val="24"/>
          <w:szCs w:val="24"/>
        </w:rPr>
        <w:t>Ирина Андреевна поежилась. Солнце устремлялось к горизонту, ветерок заполз под широкую юбку, холодил кожу. Но от чего она поежилась — от ветра или от предчувствия чего-то опасного? Брось, одернула она себя. Вместо того чтобы обмирать от мыслей, надо сесть и просчитать все варианты. Причем по рыночной стоимости. А для этого немедленно пойти и включить компью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ышла на крыльцо. Утро на редкость росистое, поэтому и цветы, и листья, и трава сверкали. Точно так, как мех ее любимой но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тянулась и посмотрела на небо. Голубое, без единого облачка. Еще недавно такое небо она назвала бы пустым, на самом деле в нем нет ничего, кроме цвета, света и бездны. Но теперь она глядела в него, и ей хотелось улыбаться. Потому что пустота или полнота неба зависит от твоей собственной пустоты или полноты.</w:t>
      </w:r>
    </w:p>
    <w:p>
      <w:pPr>
        <w:pStyle w:val="Normal"/>
        <w:spacing w:lineRule="auto" w:line="240" w:before="0" w:after="0"/>
        <w:ind w:firstLine="567"/>
        <w:jc w:val="both"/>
        <w:rPr/>
      </w:pPr>
      <w:r>
        <w:rPr>
          <w:rFonts w:cs="Times New Roman" w:ascii="Times New Roman" w:hAnsi="Times New Roman"/>
          <w:sz w:val="24"/>
          <w:szCs w:val="24"/>
        </w:rPr>
        <w:t>Евгения много думала в последнее время и удивилась: неприятности, которые преодолела, позволяют иначе увидеть все вокруг. Несчастье — указание тебе: ты изменяешь самой себе в чем-то, обманываешь себя или ошибаешься. А если она просто чего-то не поняла в том, что случилось с К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ехал в Грецию через полтора месяца после того случая. Звонил. Она разговаривала с ним, спрашивала о знакомых, которые остались после ее служения у «сестер». Он хорошо устроился на новом месте, читал лекции по истории Древнего мира в Родосском университ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вспоминал о ссоре, она тоже. Говорят, чтобы избавиться от дурных воспоминаний, нужно полгода. Если они будут длиться год, то надо пойти к специалисту. Евгения чувствовала: обида утратила остроту гораздо раньше, хотя недоумение не покидало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теперь она уже сама звонила Косте, иногда, особенно в пасмурные дни, которые не любила. Ей хотелось солнца, а оно на Родосе светит триста пятьдесят дней в г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й пустоты внутри, которая казалась ей звенящей, больше нет. Как и худобы, о которой мать насмешливо говор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е позавидовала бы Твиг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то это? — спрашива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дель-вешалка. Англичанка, знаменитая во времена моей юности. Мы все хотели греметь костями, но так, как делала это она, мало кому удавалось. Жаль, тебя тогда еще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 обижалась на мать. Она привыкла с детства к ее манере говорить. Кстати, бабушка тоже слыла насмешницей. Девушке даже казалось, это особый дар, она пыталась найти его у себя, но безуспеш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Евгения была в той физической форме, в которой Творец, если судить по картинкам французского художника Жана Эффеля, выпустил в мир прародительницу Е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й нравилось работать со зверьками. Они изящные, длиннотелые, одетые зимой в мех с глянцевым отливом. Гибкие, быстрые как молнии.</w:t>
      </w:r>
    </w:p>
    <w:p>
      <w:pPr>
        <w:pStyle w:val="Normal"/>
        <w:spacing w:lineRule="auto" w:line="240" w:before="0" w:after="0"/>
        <w:ind w:firstLine="567"/>
        <w:jc w:val="both"/>
        <w:rPr/>
      </w:pPr>
      <w:r>
        <w:rPr>
          <w:rFonts w:cs="Times New Roman" w:ascii="Times New Roman" w:hAnsi="Times New Roman"/>
          <w:sz w:val="24"/>
          <w:szCs w:val="24"/>
        </w:rPr>
        <w:t>Евгения перестала бояться их, у нее появились свои любимцы, она брала их, ворошила мех, нащупывая густую подпушь — плотную, шелковистую. За нее особенно ценится этот мех. Кроме того, хорошо кормленная норка в воде не намокает.</w:t>
      </w:r>
    </w:p>
    <w:p>
      <w:pPr>
        <w:pStyle w:val="Normal"/>
        <w:spacing w:lineRule="auto" w:line="240" w:before="0" w:after="0"/>
        <w:ind w:firstLine="567"/>
        <w:jc w:val="both"/>
        <w:rPr/>
      </w:pPr>
      <w:r>
        <w:rPr>
          <w:rFonts w:cs="Times New Roman" w:ascii="Times New Roman" w:hAnsi="Times New Roman"/>
          <w:sz w:val="24"/>
          <w:szCs w:val="24"/>
        </w:rPr>
        <w:t>Она давала им с руки кусочки рыбы, а когда на ферму привозили ратанов — или бычков, пучеглазых и большеголовых, тогда Евгения давала норке целую рыб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жды рабочий заметил, как она кормит зверюшку, он долго наблюдал за ней, потом сказ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что за рыба-то? Ты ей дай особь с килограмм… Или ее отпусти, сама наловит.</w:t>
      </w:r>
    </w:p>
    <w:p>
      <w:pPr>
        <w:pStyle w:val="Normal"/>
        <w:spacing w:lineRule="auto" w:line="240" w:before="0" w:after="0"/>
        <w:ind w:firstLine="567"/>
        <w:jc w:val="both"/>
        <w:rPr/>
      </w:pPr>
      <w:r>
        <w:rPr>
          <w:rFonts w:cs="Times New Roman" w:ascii="Times New Roman" w:hAnsi="Times New Roman"/>
          <w:sz w:val="24"/>
          <w:szCs w:val="24"/>
        </w:rPr>
        <w:t>Евгения удивилась, но оказалось: на самом деле дикая норка с легкостью ловит килограммовую рыбу. Этот зверек — смелый, ловкий, беспощадный хищник. Съест лягушку, заберет яйца в гнезде и не откажется от птенцов. Норке ничего не стоит напасть на домашних кур или уток — только зазевайся. Но ее подопечные — безопасные для природы, утешала она себя.</w:t>
      </w:r>
    </w:p>
    <w:p>
      <w:pPr>
        <w:pStyle w:val="Normal"/>
        <w:spacing w:lineRule="auto" w:line="240" w:before="0" w:after="0"/>
        <w:ind w:firstLine="567"/>
        <w:jc w:val="both"/>
        <w:rPr/>
      </w:pPr>
      <w:r>
        <w:rPr>
          <w:rFonts w:cs="Times New Roman" w:ascii="Times New Roman" w:hAnsi="Times New Roman"/>
          <w:sz w:val="24"/>
          <w:szCs w:val="24"/>
        </w:rPr>
        <w:t>С помощью приманок, которыми она занималась вместе с матерью, Евгения надеялась получить новый цвет, седьмой по счету на их ферме. Она наблюдала за зверьками во время гона — в первые дни весны, норочьего «праздника любви». Она думала о том, как с помощью феромоновых приманок этим процессом станет управлять.</w:t>
      </w:r>
    </w:p>
    <w:p>
      <w:pPr>
        <w:pStyle w:val="Normal"/>
        <w:spacing w:lineRule="auto" w:line="240" w:before="0" w:after="0"/>
        <w:ind w:firstLine="567"/>
        <w:jc w:val="both"/>
        <w:rPr/>
      </w:pPr>
      <w:r>
        <w:rPr>
          <w:rFonts w:cs="Times New Roman" w:ascii="Times New Roman" w:hAnsi="Times New Roman"/>
          <w:sz w:val="24"/>
          <w:szCs w:val="24"/>
        </w:rPr>
        <w:t>Кстати, сама норка необыкновенно ловко руководит собственной природой. Беременная самка умеет остановить, замедлить развитие зародышей, если почувствует опасность для детенышей. Никогда не выпустит их в голодный, холодный или опасный мир. Она сумеет сохранить их в себе дольше — не шестьдесят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следнее время Евгения часто ловила на себе одобрительный взгляд мат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Ирина Андреевна сп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икогда не проводила столько времени возле животных и в лаборатории. Ты нашла что-то еще, кроме приман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расколо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ашла такое, мама, что мы в любой холод и голод будем при деньг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интересно, — глаза Ирины Андреевны насмешливо блеснули. — Ну-ка, расскаж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мы должны работать в паре. Ты делаешь приманки, а я — «отман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хочешь заняться репеллентами? — удивилась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же занялась, — заявила Евгения. — Под недреманным оком знаменитейшей Алевтины Даниловны Горохо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виделась с ней? Сно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а-ха-ха! Мама, она предложила мне консультации в любое время. Между прочим, она сейчас знаешь, чем занимается? Антигормонами, человечески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это уже эндокринология. Совсем другая сфера, — удивилась Карце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говорит: само время подсказывает, что делать. Только надо уметь слуш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м…м — пробормотала Ирина Андреевна. — В логике не откаж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 помощью антигормонов можно приостановить раннее половое созревание. Сейчас, говорит она, очень часто происходят гормональные нарушения у подростков, особенно состоятельных родителей. А я — тут как тут! Это она говорит, не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молча слуш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ведь и ты, и бабушка тоже делали отступления? В человеческую сторону? — тихо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то тебе сказал? — В голове Карцевой лихорадочно проносились варианты: откуда и кто мог узн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это просто. — Евгения заметила, как напрягся подбородок у матери. Она не ошиблась, она догадалась правильно. Чтобы продлить удовольствие от правильного ответа, она начала издали: — Те дни, когда ты меня лечила солнцем, — она насмешливо взглянула на мать, — думала, я не понимаю, почему ты меня выставляла на улицу в определенные часы? За это спасибо. Так вот, от лечения солнцем у меня просветилась голова. Видимо, витамина Д во мне стало столько, что мысли забегали. — Она засмеялась. — Я, оказывается, не коллекционер по своей природе, а аналитик. Вот этим я и занималась. Ставила вопросы, а потом сама на них отвеч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же ты такого наотвечала? — осторожно подталкива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бы бабушка не делала кое-что для людей, никто бы не дал ей денег на исследова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ак. А 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продолжала. Из любопытства. Каждый ученый хочет открыть то, с помощью чего можно управлять другими. Разве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у… разумно, — кивну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могла этим заниматься из чисто академического интереса. Потому что выпала из поля зрения тех, в чье поле входила бабушка. Они сами выпали, — хмыкнула Евгения. — Все знаем, куда — в охранно-коммерческую сфе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покачала голо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днако… Ну что ж, я ра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ему именно? —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у меня есть дочь, а у нее — моз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засмеялись, довольные друг друг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ж, тогда продолжим наши игры? — спрос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Евгения и Лилька начали работать на звероферме, квартира в Тушине им была не нужна. Они расплатились с хозяйкой, которая все еще дежурила в своей мастерской. Прощаясь, художница сказала, что пока никому сдавать не станет, таких замечательных девушек, как они, ей не найти, а пускать кого попало — опасно. Не дай бог, потеряет и мастерскую, и квартиру.</w:t>
      </w:r>
    </w:p>
    <w:p>
      <w:pPr>
        <w:pStyle w:val="Normal"/>
        <w:spacing w:lineRule="auto" w:line="240" w:before="0" w:after="0"/>
        <w:ind w:firstLine="567"/>
        <w:jc w:val="both"/>
        <w:rPr/>
      </w:pPr>
      <w:r>
        <w:rPr>
          <w:rFonts w:cs="Times New Roman" w:ascii="Times New Roman" w:hAnsi="Times New Roman"/>
          <w:sz w:val="24"/>
          <w:szCs w:val="24"/>
        </w:rPr>
        <w:t>У нее была особенная манера говорить — короткими фразами, с расстановкой. Будто кистью, с размаха, она кидала на холст порцию крас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вообще. Я готова продать. Все. Купить дом. В деревне. Все забы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уги по-прежнему почти не разлучались. Лилька, правда, ночевала у себя дома, но не всегда. Работали девушки в разных отделах, поэтому не всегда часто виделись д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е, похоже, не слишком нравилось в отделе корм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доели мне эти потроха, субпродукты, рыбьи хвосты, костная мука и прочие звериные радости, — шипела она, с отвращением отряхивая руки. Как будто кормила зверьков с ру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переведет тебя в лабораторию, как только появится место, сама знаешь, — пыталась успокоить Евгения подругу.</w:t>
      </w:r>
    </w:p>
    <w:p>
      <w:pPr>
        <w:pStyle w:val="Normal"/>
        <w:spacing w:lineRule="auto" w:line="240" w:before="0" w:after="0"/>
        <w:ind w:firstLine="567"/>
        <w:jc w:val="both"/>
        <w:rPr/>
      </w:pPr>
      <w:r>
        <w:rPr>
          <w:rFonts w:cs="Times New Roman" w:ascii="Times New Roman" w:hAnsi="Times New Roman"/>
          <w:sz w:val="24"/>
          <w:szCs w:val="24"/>
        </w:rPr>
        <w:t>Она испытывала неловкость. Конечно, она никогда бы не поменялась с Лилькой. Да и мать не позволила бы. У каждого свой путь, а для нее он определен слишком давно, чтобы уклониться или изменить его. Иногда Евгении казалось, что случай с Костей тоже как-то связан с этим путем. Может быть, где-то там… где управляют Судьбой, написано: она, Евгения Карцева, прежде всего должна принять то, что ей приготовили бабушка и мать. А уже потом — все остальное. К тому же напоминала она себе, если бы не они, точнее, не их дело, она никогда бы не познакомилась с К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Что она могла сказать Лильке? Только вот э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ешь, чем трудна доля наследницы? — Она поморщилась, потом засмеялась, призывая поддержать ее, похихихать вместе над жеманным словом «наследниц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ем же? — Лилька не уловила никакого юмора, в ее голосе звучал иной оттенок — неудовольств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следница вынуждена заниматься тем же, что и предки. Глупые они были или умные — не важно. Но если они создали свое дело, то его придется продолжать. Делать спички, например, или заниматься ассенизацией.</w:t>
      </w:r>
    </w:p>
    <w:p>
      <w:pPr>
        <w:pStyle w:val="Normal"/>
        <w:spacing w:lineRule="auto" w:line="240" w:before="0" w:after="0"/>
        <w:ind w:firstLine="567"/>
        <w:jc w:val="both"/>
        <w:rPr/>
      </w:pPr>
      <w:r>
        <w:rPr>
          <w:rFonts w:cs="Times New Roman" w:ascii="Times New Roman" w:hAnsi="Times New Roman"/>
          <w:sz w:val="24"/>
          <w:szCs w:val="24"/>
        </w:rPr>
        <w:t>Лилька фырк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ежду прочим, знаешь, как ассенизаторы назывались при царе Горох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олотари, — теперь Лилька фыркнула с удовольствием. Оказывается, Евгения не знает чего-то, а она — знает. Наконец-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да? — изумилась Евгения. — А какая связ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умаю, чтобы красотой прикрыть гадость, — Лилька поморщ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я думаю, — Евгения смотрела поверх рыжих Лилькиных кудрей, — они надеялись найти золото в любом навозе. И наверняка наход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махнула рукой: мол, ерун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если честно, если бы я выбирала сама, чем заняться, то, наверное… историей русской усадьбы, — продолжа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 Лилька остановилась с поднятой ногой, которую она уже поставила на деревянную ступеньку. По четвергам подруги ходили в баню на звероферме, обе любили париться. — С какой это радости? — она встала на ступеньку обеими ног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я бабушка происходит из старинного рода Апракси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морщ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то такое слышала. Фамилию, я имею виду. Но вообще-то все происходят от кого-то. У каждого — свой род. Даже у меня какой-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вот, — поспешила Евгения увести ее от болезненной темы, — у Апраксиных было поместье в Ольгове. Надо ехать по Дмитровскому шосс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ж не хочешь ли ты его заполучить? — насмешливо поинтересовалась подруга, снова стоя на одной ноге, но уже на ступеньку выше. Она смотрела на свой новый ботинок, который ей нравился. Черный, узконосый, на тонком каблу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т, — Евгения вдруг заметила такую красоту. — В таких — и в бан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разуюсь, когда пойду мыться, — ядовито улыбнувшись, пообещала она. — Нравя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ч-чень, — с чувством ответ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всю зарплату, — вздохну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жинать будешь у нас, — предупред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емного благодарна, ваша светлость, — церемонно поклонилась Лилька. — Или как к вам, Апраксиным, обращат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у тебя, какая вредная. Я о высоком, а 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я о средней высокости, — засмеялась Лилька. — О ботинк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мение в нынешнем состоянии в подметки не годится твоим ботинкам, — махнула рукой Евгения. — А прежде было, говорят, замечательно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ю, — сказала Лилька. — А может, — ее ярко-синие глаза сверкнули, — может, пойдешь снова учиться? На исторический. А я на твое место. К Ирине Андреевне в лабораторию. Ха-х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гда я бы открыла туристическую фирму, возила бы по русским усадьбам тех, кто понимает, что это тако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чем? Какой от этого толк? — Лилька скривила губы. — Для чего смотреть тем, кому не светит никакая усадьба? Кроме кладбищенской, конеч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Фу-у, как мрачно, — Евгения нахмурилась. — Да затем, чтобы поняли, как надо строить свои поместь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го, оч-чень сильная… Оч-чень просветительская задача, — насмешливо протянула Лилька. — Но заметь, все, что ты говоришь, ты все равно говоришь как наследница. Понимаешь? Ты сама-то — без бабушки и матери — много могла бы с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чувствовала, как из глаз подруги на нее повеяло холодом. Никогда прежде Лилька не говорила с ней так. Или говорила, а она просто не слышала?</w:t>
      </w:r>
    </w:p>
    <w:p>
      <w:pPr>
        <w:pStyle w:val="Normal"/>
        <w:spacing w:lineRule="auto" w:line="240" w:before="0" w:after="0"/>
        <w:ind w:firstLine="567"/>
        <w:jc w:val="both"/>
        <w:rPr/>
      </w:pPr>
      <w:r>
        <w:rPr>
          <w:rFonts w:cs="Times New Roman" w:ascii="Times New Roman" w:hAnsi="Times New Roman"/>
          <w:sz w:val="24"/>
          <w:szCs w:val="24"/>
        </w:rPr>
        <w:t>С того печального дня Евгения невольно относилась к Лильке иначе — настороженнее, внимательнее вслушиваясь в голос. Слова — что? Их много, а голос — один. Он всегда выдаст истинную суть любого слова, если умеешь слушать.</w:t>
      </w:r>
    </w:p>
    <w:p>
      <w:pPr>
        <w:pStyle w:val="Normal"/>
        <w:spacing w:lineRule="auto" w:line="240" w:before="0" w:after="0"/>
        <w:ind w:firstLine="567"/>
        <w:jc w:val="both"/>
        <w:rPr/>
      </w:pPr>
      <w:r>
        <w:rPr>
          <w:rFonts w:cs="Times New Roman" w:ascii="Times New Roman" w:hAnsi="Times New Roman"/>
          <w:sz w:val="24"/>
          <w:szCs w:val="24"/>
        </w:rPr>
        <w:t>Лилька потянула на себя дверь, вошла в холл, следом за ней — Евгения. Прохладно, но обе уловили странный зап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андыши? Чувствуешь, пахнет ландышами? — Евгения толкнула подругу в 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рас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нтересно, — она повернула к Евгении лицо, оно переменилось и стало хорошо знакомым. Сейчас она приготовилась нашкодить. — Они сами-то знают, что делает с мужчинами запах ландыш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о, что от этого запаха сперматозоиды бегают с бешеной скоростью. — Она засмеялась. — Спросим? — подмигнула и указала на менеджера, лениво привалившегося к кассе. Он смотрел на женщину, которая сидела в окош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смущай дяденьку, девочка, — Евгения выбрала привычную для обеих интонацию. Лилька рвется кого-то завести, потрясти, а Евгения удерживает. Ее дело — смягчать энергичный дух подру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воя взяла, пускай живет спокойно. А то еще узнает много лишн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хочу узнать много лишнего! — воскликнула Евгения и приказала: — Говори!</w:t>
      </w:r>
    </w:p>
    <w:p>
      <w:pPr>
        <w:pStyle w:val="Normal"/>
        <w:spacing w:lineRule="auto" w:line="240" w:before="0" w:after="0"/>
        <w:ind w:firstLine="567"/>
        <w:jc w:val="both"/>
        <w:rPr/>
      </w:pPr>
      <w:r>
        <w:rPr>
          <w:rFonts w:cs="Times New Roman" w:ascii="Times New Roman" w:hAnsi="Times New Roman"/>
          <w:sz w:val="24"/>
          <w:szCs w:val="24"/>
        </w:rPr>
        <w:t>Лилька смотрела, как Евгения открывает сумочку, вынимает кошелек и протягивает деньги кассиру: «Два билета, пожалуйста. Да, в сауну». — Лилька нехотя потянула молнию своей сумки, но Евгения привычно махнула рукой: — «Бр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не спор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идели в тапочках, в шляпах, жар действовал на каждую клеточку, расслабля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ебе не кажется, что твое и мое дело может рухнуть? — вдруг спросила Евгения, потирая пальцами горячий живо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это? — Лилька резко повернулась к подруге. — Ты что-то зн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знаю, но чувствую. Мне кажется, Лилит, — она вздохнула, хватив большую порцию горячего воздуха, закашлялась. — Для нашего вишневого сада… — хрипела она, — если и не точат топор, то уже подбирают поострее. Даже в телевизоре хорошо видно — такие места под Москвой, как Петраково, — завидные для помест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риподняла бровь. Вот как? Значит, и для ее деревни Скотниково, что на границе с Петрак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едставила себе свой домик, как она называла его следом за матерью, «домик кума Тыквы». Чтобы отремонтировать его крышу, которая течет в любой дождь, надо год не есть, не пить. С тех пор как умерла мать, она почти не жила в нем, и он, брошенный, словно мстил ей. Всякий раз, когда она приезжала из Москвы, находила новую прореху. Или стекло треснуло, или рама рассохлась и не закры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снова уезжала в Москву, в тушинскую квартиру. За нее платила Ирина Андреевна. Она сразу после смерти матери сказала, что берет на себя ее учебу.</w:t>
      </w:r>
    </w:p>
    <w:p>
      <w:pPr>
        <w:pStyle w:val="Normal"/>
        <w:spacing w:lineRule="auto" w:line="240" w:before="0" w:after="0"/>
        <w:ind w:firstLine="567"/>
        <w:jc w:val="both"/>
        <w:rPr/>
      </w:pPr>
      <w:r>
        <w:rPr>
          <w:rFonts w:cs="Times New Roman" w:ascii="Times New Roman" w:hAnsi="Times New Roman"/>
          <w:sz w:val="24"/>
          <w:szCs w:val="24"/>
        </w:rPr>
        <w:t>Иногда у Лильки возникла мысль: нет ли какой-то особенной причины для беспокойства о ней? Прежде она думала, что так и должно быть: ее мать, Марина Решетникова работала лаборанткой у Карцевой. Но чем взрослее становилась, тем яснее понимала — никакой особенной дружбы между ними быть не могло. Но Лилька как должное принимала з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Карцевы сами рухнут, тогда что? Ее охватила злость на собственную мать, кстати, не в первый раз. Но никогда раньше она не произносила вслух то, что слетело с ее красных губ сейч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согласна, будто дети должны благодарить родителей за то, что они подарили, — она с отвращением поморщилась, — им жизнь. Хорош подароч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открыла рот и снова чуть не задохнулась от горячего воздух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что? Чего плохо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моему, — настаивала Лилька, — родители должны приносить извинения своим детям за то, что их родили.</w:t>
      </w:r>
    </w:p>
    <w:p>
      <w:pPr>
        <w:pStyle w:val="Normal"/>
        <w:spacing w:lineRule="auto" w:line="240" w:before="0" w:after="0"/>
        <w:ind w:firstLine="567"/>
        <w:jc w:val="both"/>
        <w:rPr/>
      </w:pPr>
      <w:r>
        <w:rPr>
          <w:rFonts w:cs="Times New Roman" w:ascii="Times New Roman" w:hAnsi="Times New Roman"/>
          <w:sz w:val="24"/>
          <w:szCs w:val="24"/>
        </w:rPr>
        <w:t>Евгения внимательно смотрела на подругу. Никогда не слышала она ничего подобного от нее. Никогда не видела такого лица — напряженно-злого. Губы истончились на глазах, яркая помада, которую Лилька не стерла, стекала с них, взмокшие от пота волосы словно утратили густоту и золотистый оттенок. Холодные глаза чужой женщины смотрели на Евгени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е плохо жить? Не нравится? — спросила она, стараясь говорить насмешливо-весело, чтобы вернуть прежнюю Лиль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буду хорошо жить! Я заставлю эту жизнь… — она чуть не задохнулась, — прогнуться под меня! Если мать взвалила на меня мешок, я не стану эту тяжесть тащить до конца дней. Я вытряхну из него все лишнее, все ненужное. — Лилька вздернула подбородок, расправила плеч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перепутаешь, с чем расстаться, а что надо оставить? — Тон Евгении переменился. У нее тревожно дернулось сердце. С подругой что-то происход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е не надо брать чужое, — продолжала Лилька. — У тебя достаточно своего. А у меня нет нич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разве поэтому ты можешь брать чужо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но я должна найти тех, кто даст мне сам. Твоя мать дает мне давно. Я бер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мама любит тебя, — попыталась успокоить подругу Евг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резко подняла руку и сказ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что я говорю, к тебе не относится. Ты, — она в упор посмотрела на подругу, — можешь благодарить своих родителей за то, что они произвели тебя на свет. Они приготовили тебе все. Тебе даже посадили са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нравится наш сад, — сказала Евгения спокойно, стараясь сбить накал Лилькиной ярост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тоже нравится ваш сад, — процедила она. — Но он ваш, а не мой. Я в него гулять хожу, а вы в нем жив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ты сама можешь посадить сад, в конце концов. — В голосе Евгении появилась доса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Шутишь? Это вокруг чего я буду его сажать? Вокруг моего дома? На картофельном поле? Сколько лет надо, чтобы он вырос? Да я от старости облезу и не увиж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в вашем саду что-то рос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осло, ага, моя мать росла, — фыркнула Лилька. — Бабушка не выполола, пропустила… сорня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у тебя. Ты такая злая сегодня, — Евгения поглубже надвинула шля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Лилька не могла остановит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я выпустили в этот мир не голой, как меня. Беги, Лилька! Беги! Но спасибо матери, выбрала правильное имя. Оно разрешает мне делать то, чего нельзя другим. — В голосе Лильки угадывалось удовольств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а самом деле веришь, что имя влияет на жизнь человека? — удивилась Евгения. И продолжала примирительно: — Я думала, у нас с тобой игра. В Еву и Лил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верю. Подумай сама, если бы мать назвала меня Галиной или Тамарой. Фу, — она поморщилась. — Да, еще небольшое спасибо матушке, что выбрала приличного биологического отца. Не надо всю жизнь прятаться — получилась не кривая, не кос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ты просто красавица, сама знаешь! — закричала Евгения. — Посмотри на себя! Фигура, рост, цвет кожи, волос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красивая, — покачала головой Лилька. — Я эффектная. Это больше, чем красивая. Просто красивая женщина — кукла. Во мне есть драйв, характер. Я сама знаю, я — Лилит!</w:t>
      </w:r>
    </w:p>
    <w:p>
      <w:pPr>
        <w:pStyle w:val="Normal"/>
        <w:spacing w:lineRule="auto" w:line="240" w:before="0" w:after="0"/>
        <w:ind w:firstLine="567"/>
        <w:jc w:val="both"/>
        <w:rPr/>
      </w:pPr>
      <w:r>
        <w:rPr>
          <w:rFonts w:cs="Times New Roman" w:ascii="Times New Roman" w:hAnsi="Times New Roman"/>
          <w:sz w:val="24"/>
          <w:szCs w:val="24"/>
        </w:rPr>
        <w:t>Евгения молчала. Она знала: сейчас Лилька не услышит ее. Говорят, что мужчины плохо понимают женские голоса, их тембр. Они с трудом расшифровывают подтекст — просто их мозги устроены иначе. Поэтому они не сразу отвечают на вопросы женщин. Сейчас, похоже, у Лильки похожая непроходимость в мозг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разрешила себе думать, как хочу, поступать, как хочу. Романтическая скромность не по мне. Это ты можешь себе ее позволить. Потому что тебе приготовили все — на сейчас и на потом. — Она повернулась к ней всем т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ую грудь, подумала Евгения, можно снимать и печатать в любом мужском журнале. Подписка выросла бы вмиг.</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думаешь, твоя бабушка ездила за границу при социализме не под контролем Лубянки? Смеш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 любила, когда подруга говорила с ней вот так. Но смолч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та продолж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воя мать совершила невероятное — не выпустила из рук хозяйство, когда многие мужики остались с н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смех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все начала бабушка, — заторопилась Евгения. Ее голос звучал растерянно. Она никогда не смотрела на мать со стороны и сейчас — то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воя бабушка начала это дело, потому что ее назначили стать знаменитой. Ей помогала страна, — с пафосом произнесла Лилька и фыркнула. — Странные слова, я понимаю, но это правда. Не веришь? — Она не ждала ответа. Чтобы усилить странность слов, из полузабытой аббревиатуры составила два слова другой жизни, — Цека Капээсэс стояло за н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 какой стати? — искренне изумилась Евгения, — этой высокой исторической организации помогать моей бабуш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самом деле не знаешь? — Лилька сощурила глаза. С бровей стекал пот, она моргала, сбрасывая капли. Ее лицо лоснилось, его цвет — сероватый от пота и света пугал. — Феромоновые приманки нужны были не только норк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думаешь, бабушка или мама продавали их для приворота? — Евгения рас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я предлагала твоей матери. Я могла бы найти клиентов. Ее приманки круто работают. — Лилька засмеялась так, что круглые груди запрыгали. Она закинула ногу на ногу. Точная поза Лилит из старого журнала, заметила Евгения. Но ничего не сказала. Потом, словно спохватившись, Лилька добавила: — Ты сама видела на тараканах.</w:t>
      </w:r>
    </w:p>
    <w:p>
      <w:pPr>
        <w:pStyle w:val="Normal"/>
        <w:spacing w:lineRule="auto" w:line="240" w:before="0" w:after="0"/>
        <w:ind w:firstLine="567"/>
        <w:jc w:val="both"/>
        <w:rPr/>
      </w:pPr>
      <w:r>
        <w:rPr>
          <w:rFonts w:cs="Times New Roman" w:ascii="Times New Roman" w:hAnsi="Times New Roman"/>
          <w:sz w:val="24"/>
          <w:szCs w:val="24"/>
        </w:rPr>
        <w:t>Евгения уловила суетливость в голосе — почему? Но Лилька сбила ее с мысли, как и жар, от которого она уже пыл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идела рекламу — парфюмерно-косметические фабрики добавляют феромоны в кремы, духи и прочие радости. А твоя матушка не хочет на этом зарабатывать. Если бы хотела, тогда даже если рухнет сама ферма, можно быстро отряхнуться и встать на ноги. Поним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не пойдет на это. Что обманом начинается, им и кончается. Вот ее принцип. Я — в бассейн. Ты со мн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 Лилька вс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а охладила тело и разум. Они ныряли, дурачились, как будто все слова, только что сказанные, вывалились из распаренных мозгов. Теперь поры закрылись.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Костас прислушался и удивился. Не столько возбужденному голосу тетки Марии — она всегда казалась ему экзальтированной. Самому себе. То, о чем Мария болтала с московскими гостьями, почему-то цепляло 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кричу ему, ты ошибся? Ты ко мне? — хохотала тетка. — А он нацеливает на меня свою пушку и говорит по-английски: «Да. Тебе нравится?» Сынок, отвечаю, может, у тебя плоховато со зрением? Она — толкаю Елену локтем в бок — она вдвое меня моложе. А он указывает на свой инструмент и отвечает: «Он сам выбир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сначала не понял, о чем они, но когда тетка произнесла «нудистский пляж», прислуша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расписывали Фалераки как милое местечко. Только забыли предупредить, что за бухтой — нудистский пляж. Приношу извинения, милые дамы. — Костас услышал смех. — Никак не пойму, почему он выбрал меня? Ведь я только договариваюсь с пластическим хирургом насчет того, чтобы чуток омолодиться. Выходит, я зря обрекаю себя на муки?</w:t>
      </w:r>
    </w:p>
    <w:p>
      <w:pPr>
        <w:pStyle w:val="Normal"/>
        <w:spacing w:lineRule="auto" w:line="240" w:before="0" w:after="0"/>
        <w:ind w:firstLine="567"/>
        <w:jc w:val="both"/>
        <w:rPr/>
      </w:pPr>
      <w:r>
        <w:rPr>
          <w:rFonts w:cs="Times New Roman" w:ascii="Times New Roman" w:hAnsi="Times New Roman"/>
          <w:sz w:val="24"/>
          <w:szCs w:val="24"/>
        </w:rPr>
        <w:t>Костас больше не слушал. Он вышел на веранду. Сладкий запах каприфоли, усыпанной желтыми цветами, накрыл его. Он искал просвет между лианами, чтобы увидеть что-то. Казалось, это что-то там, в перспективе. Ему пришлось потрудиться. Согнувшись, почувствовал, как отозвалась спина. Он летел из Афин от родителей в неудобном кресле. К тому же на коленях держал покупки из дьюти-фри. Он вез коньяк «Метакса», семизвездочный, для теткиного бара и — духи. Он долго выбирал их. Девушка по имени Елена — в Греции полно Елен, он прочел ее имя на бейджике, сп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покупаете для девушки? Для дам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ля дамы, — сказа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хотите ее удивить? — она одарила его протяжным взгляд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менно это я и хочу сделать, — Костас не только принял этот взгляд, он позволил своему устремиться ниже, к груди. Как будто старался прочесть имя на бейджи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гда — вот. — Девушка взяла с полки коробочку. — Все мужчины — у ее ног, — кокетливо добав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проверяете на себе? — Он нарочито шумно втянул воздух. Он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лько не на раб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засмеялся, поблагодарил, пошел платить, все еще улыбаясь. Милая девушка, но не та… Теперь, вспоминая эту сцену, он наморщил лоб. Здесь что-то есть, особенное. Оно может подвести его… к чему? Он сам не зн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выпрямился. Небо скрылось из вида, теперь он снова уткнулся глазами и носом в каприфоль. Сладость аромата пропитала воздух, голова слегка кружилась. Лучше вернуться в дом, решил он. Наверное, переутомился, с самого утра сидел за компьютером, готовился к лекции по истории Древней Греции. В этом году ему дали дополнительные часы на первом курсе.</w:t>
      </w:r>
    </w:p>
    <w:p>
      <w:pPr>
        <w:pStyle w:val="Normal"/>
        <w:spacing w:lineRule="auto" w:line="240" w:before="0" w:after="0"/>
        <w:ind w:firstLine="567"/>
        <w:jc w:val="both"/>
        <w:rPr/>
      </w:pPr>
      <w:r>
        <w:rPr>
          <w:rFonts w:cs="Times New Roman" w:ascii="Times New Roman" w:hAnsi="Times New Roman"/>
          <w:sz w:val="24"/>
          <w:szCs w:val="24"/>
        </w:rPr>
        <w:t>Хозяйка и ее гости, похоже, успокоились, они молча потягивали через соломинку что-то из высоких бокалов. Видимо, тетка Мария узнала рецепт нового коктейля. Она коллекционирует их. Она похвасталась, что в ее собрании шестьсот восемьдесят четыре коктейля, но это еще не финал. Костас порадовался ее воодушевлению — приятно, когда человек делает что-то страстно и профессионально.</w:t>
      </w:r>
    </w:p>
    <w:p>
      <w:pPr>
        <w:pStyle w:val="Normal"/>
        <w:spacing w:lineRule="auto" w:line="240" w:before="0" w:after="0"/>
        <w:ind w:firstLine="567"/>
        <w:jc w:val="both"/>
        <w:rPr/>
      </w:pPr>
      <w:r>
        <w:rPr>
          <w:rFonts w:cs="Times New Roman" w:ascii="Times New Roman" w:hAnsi="Times New Roman"/>
          <w:sz w:val="24"/>
          <w:szCs w:val="24"/>
        </w:rPr>
        <w:t>У нее есть все для правильного приготовления коктейлей. В домашнем баре, возле которого она сейчас стояла, мерцали металлом блендер, стакан для смешивания, щипцы для льда, пара гейзеров, то есть дозаторов, стоппер, так она называла пробку для шампанского. Костас, к собственному удивлению, уже выучил все эти премудрости. Но Мария неутомима, она привозила из разных городов и стран барные ложки, мельницы для льда, джиггеры — мерные стаканчики. О ее бокалах, рассказывала она, один из ее внуков сочинил рэперскую композицию. Каждое второе слово — из ее шкафа: хайбол, рокс, винный бокал, ликерная рюмка, коктейльная рюмка. Он не оставил без внимания даже самую обычную толстопятую стопку для водки. Ее она привезла из Москвы.</w:t>
      </w:r>
    </w:p>
    <w:p>
      <w:pPr>
        <w:pStyle w:val="Normal"/>
        <w:spacing w:lineRule="auto" w:line="240" w:before="0" w:after="0"/>
        <w:ind w:firstLine="567"/>
        <w:jc w:val="both"/>
        <w:rPr/>
      </w:pPr>
      <w:r>
        <w:rPr>
          <w:rFonts w:cs="Times New Roman" w:ascii="Times New Roman" w:hAnsi="Times New Roman"/>
          <w:sz w:val="24"/>
          <w:szCs w:val="24"/>
        </w:rPr>
        <w:t>Были в ее баре напитки всех родов и видов — начиная с водки и кончая текилой. По ним можно составить карту мира, а не только винную карту из коньяков, виски, водок, абсентов, вин, ликеров с названиями, от которых кружилась голова Кости-подростка и Кости-юноши. Бейлис, куантро, самбука, малибу, трипл сек, курасао, гренадин… При мысли о сиропах, наполнявших бар, слипалось все внутри: лимонный, персиковый, ананасовый, маракуйя… Минеральная вода с газом и без, тоник, соки, сливки, кофе, чай — все наготове в любой день и час. Было бы кого угостить. Мария любила украшать бокалы разными штучками, усаживая их на края. Но из всех Костас запомнил только зонти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стас, как насчет коктейля? Я тебя не разочарую, — Мария подмиг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 он улыбнулся. — Как вам духи? А я вас не разочаровал? — Он подмигнул ей в ответ.</w:t>
      </w:r>
    </w:p>
    <w:p>
      <w:pPr>
        <w:pStyle w:val="Normal"/>
        <w:spacing w:lineRule="auto" w:line="240" w:before="0" w:after="0"/>
        <w:ind w:firstLine="567"/>
        <w:jc w:val="both"/>
        <w:rPr/>
      </w:pPr>
      <w:r>
        <w:rPr>
          <w:rFonts w:cs="Times New Roman" w:ascii="Times New Roman" w:hAnsi="Times New Roman"/>
          <w:sz w:val="24"/>
          <w:szCs w:val="24"/>
        </w:rPr>
        <w:t>В глазах Марии что-то мелькнуло. Потом она расхохоталась. Было видно, эта легкость — не сиюминутный прорыв настроения, похоже, они с гостьями уже расслабили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х, вот оно что! Ты милый шутник! Теперь я кое-что начинаю понимать. — Она подняла подбородок и посмотрела на своих гостей. — Ну-ка! Где мои очки? — Она отошла к столу. — Сейчас, сейчас я почитаю, что за состав у твоих духов. Конечно, я не смогу распознать суть всех компонентов. Это сделала бы с блеском Ирина Карцева. Ее дочь, Евгения, тоже. — Она бросила быстрый взгляд на племянника. Костас почувствовал, как скулы тотчас напряг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ия надела очки в модной темной оправе с широкими дужк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не сыграл ли ты шутку со старенькой теткой? Ах, мой мальчик, я тебя не виню. Я испытала несколько давно забытых мгновений. — Она снова расхохоталась.</w:t>
      </w:r>
    </w:p>
    <w:p>
      <w:pPr>
        <w:pStyle w:val="Normal"/>
        <w:spacing w:lineRule="auto" w:line="240" w:before="0" w:after="0"/>
        <w:ind w:firstLine="567"/>
        <w:jc w:val="both"/>
        <w:rPr/>
      </w:pPr>
      <w:r>
        <w:rPr>
          <w:rFonts w:cs="Times New Roman" w:ascii="Times New Roman" w:hAnsi="Times New Roman"/>
          <w:sz w:val="24"/>
          <w:szCs w:val="24"/>
        </w:rPr>
        <w:t>Гостьи смотрели то на Костаса, то на хозяйку. Это две тридцатилетние женщины, с приятным загаром тренированных, ухоженных тел и милыми лицами. Было видно: они давно привыкли к отдыху, умеют насладиться каждой минутой — на море, на солнце, на воздухе. Глаза полны покоя, только любопытный блеск нарушал безмятежность взгля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что за духи? — спросила темноволосая гостья. Она повернула аккуратно стриженную голову к Костасу. У нее, заметил он, длинная гибкая шея, о чем она хорошо зн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купил какие-то необыкновенные духи, — он пожал плечами. Гостья прошлась взглядом по его накачанным плечам. — Мне выбрала их продавщ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ия вернулась с коробочк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хорошо, не раздела флакончик догола. Не успела. Читаю. Нет, лучше ты, Костас, — поморщилась она, снимая очки. — Они мне меш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взял коробочку. Он бормотал себе под нос, быстро читая соста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от оно что! — расхохотался он. — Фемин Энерджи Арома! Кажется, я знаю, что это. Сейчас провер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остал сотовый телефон, вошел в Интер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это смесь амбры, мускуса и цибета. Они, как уверяют эндокринологи, повышают уровень эстрогенов и создают образ секси-лед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ть дорогая! — воскликнула Мария. — Ты сделал меня секси-леди! Так вот почему этот тип наставил на меня свою пушку! Я… ну да, я точно помню, утром полила себя твоими дух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тьи хохотали, нюхали, брызгали на себя по настоянию хозяйки. Обещали рассказать, сколько поклонников придется скинуть с парапета, когда они пойдут гулять на набережн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ходи за ними, Костас, — нарочито строго предупреждала Мария. — Я не хочу, чтобы они вцепились друг другу в волосы из-за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тоже смеялся. Он согласился наконец выпить коктейль вместе с дамами. Но что-то мешало ему расслабиться до конца. Какая-то мысль пыталась прорваться сквозь гомон других мыс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ужели правда, что мужчины ведутся от запаха подобных духов? Но ведь Мария не придумывает. К тому же рядом с ней сидела женщина в том возрасте, когда собственные гормоны не молчат.</w:t>
      </w:r>
    </w:p>
    <w:p>
      <w:pPr>
        <w:pStyle w:val="Normal"/>
        <w:spacing w:lineRule="auto" w:line="240" w:before="0" w:after="0"/>
        <w:ind w:firstLine="567"/>
        <w:jc w:val="both"/>
        <w:rPr/>
      </w:pPr>
      <w:r>
        <w:rPr>
          <w:rFonts w:cs="Times New Roman" w:ascii="Times New Roman" w:hAnsi="Times New Roman"/>
          <w:sz w:val="24"/>
          <w:szCs w:val="24"/>
        </w:rPr>
        <w:t>Он вышел из дома в сад. Розы обступили его, прекрасные, но почти без запаха. Он с трудом привыкал к этому, по привычке тянул нос к олеандрам, с недоумением отстранялся. Сначала ему казалось, что его обоняние притупилось от множества ароматов, прежде незнакомых. Но потом понял — или запах, или красота. Неяркие подмосковные цветы пахли так, как не снилось здешним розам.</w:t>
      </w:r>
    </w:p>
    <w:p>
      <w:pPr>
        <w:pStyle w:val="Normal"/>
        <w:spacing w:lineRule="auto" w:line="240" w:before="0" w:after="0"/>
        <w:ind w:firstLine="567"/>
        <w:jc w:val="both"/>
        <w:rPr/>
      </w:pPr>
      <w:r>
        <w:rPr>
          <w:rFonts w:cs="Times New Roman" w:ascii="Times New Roman" w:hAnsi="Times New Roman"/>
          <w:sz w:val="24"/>
          <w:szCs w:val="24"/>
        </w:rPr>
        <w:t>Так тонко и чисто пахло от Евгении. Он всегда удивлялся — даже слякотной осенью, холодной снежной зимой на самой оживленной трассе от нее пахло именно так. Это не духи, знал он, но ее собственный аромат.</w:t>
      </w:r>
    </w:p>
    <w:p>
      <w:pPr>
        <w:pStyle w:val="Normal"/>
        <w:spacing w:lineRule="auto" w:line="240" w:before="0" w:after="0"/>
        <w:ind w:firstLine="567"/>
        <w:jc w:val="both"/>
        <w:rPr/>
      </w:pPr>
      <w:r>
        <w:rPr>
          <w:rFonts w:cs="Times New Roman" w:ascii="Times New Roman" w:hAnsi="Times New Roman"/>
          <w:sz w:val="24"/>
          <w:szCs w:val="24"/>
        </w:rPr>
        <w:t>Он вышел из розария, пересек газон и подошел к церкви. Тетка Мария не удержалась и построила свой отдельный храм. Теперь Костас знал, почему в Греции столько церквушек. Не из-за особенной набожности, внезапно охватившей состоятельных людей. Дело в другом — было время, когда правительство объявило: тем, кто построит свою церковь, будут снижены, а то и на время отменены налоги. Говорят, в стране на девятьсот маленьких церквей стало больше. В них на службу по семейным праздникам приглашают священ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смотрел дверь, подергал замок. Как бы хотел он войти сюда с Евгенией и… Он не знал, венчают ли в таких церквях.</w:t>
      </w:r>
    </w:p>
    <w:p>
      <w:pPr>
        <w:pStyle w:val="Normal"/>
        <w:spacing w:lineRule="auto" w:line="240" w:before="0" w:after="0"/>
        <w:ind w:firstLine="567"/>
        <w:jc w:val="both"/>
        <w:rPr/>
      </w:pPr>
      <w:r>
        <w:rPr>
          <w:rFonts w:cs="Times New Roman" w:ascii="Times New Roman" w:hAnsi="Times New Roman"/>
          <w:sz w:val="24"/>
          <w:szCs w:val="24"/>
        </w:rPr>
        <w:t>Костас сел на ступеньки, подпер рукой подбородок. Как жаль, что так глупо вышло. С одной стороны, он уважал принцип Евгении — если мужчина способен изменить однажды, он может это сделать снова. Сам видел — так бывает. Тому пример его немецкий приятель, с которым они познакомились в Дахабе, на Красном море, — в Египет он ездил еще до того, как переселился в Грецию. Парень женат, его беременная жена осталась в Гамбурге, а он проводил ночи с ныряльщицей из Шве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они встречались в Москве с этим парнем, он рассказал, что у него родился сын. В Гамбурге, слава богу, усмехнулся Костас. Не в Стокголь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тоже хотел сына, дочь, много детей. Но только тех, которых родит Евгения. Ева.</w:t>
      </w:r>
    </w:p>
    <w:p>
      <w:pPr>
        <w:pStyle w:val="Normal"/>
        <w:spacing w:lineRule="auto" w:line="240" w:before="0" w:after="0"/>
        <w:ind w:firstLine="567"/>
        <w:jc w:val="both"/>
        <w:rPr/>
      </w:pPr>
      <w:r>
        <w:rPr>
          <w:rFonts w:cs="Times New Roman" w:ascii="Times New Roman" w:hAnsi="Times New Roman"/>
          <w:sz w:val="24"/>
          <w:szCs w:val="24"/>
        </w:rPr>
        <w:t>Он улыбнулся. Они с Лилькой здорово придумали — Лилит и Ева. Они рассказывали ему, как проверяли на верность мальчишек, которые волочились за Евгенией… Это тоже ему нравилось. Ты молодец, Лилит, хвалил он Лиль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том проверили его? Костас резко выпрямился. Да, проверили. Испытания он не выдерж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очему все-таки? К Лильке его никогда не влекло, что же случилось с ним в тот вечер? Ведь он не пил ничего, даже пива.</w:t>
      </w:r>
    </w:p>
    <w:p>
      <w:pPr>
        <w:pStyle w:val="Normal"/>
        <w:spacing w:lineRule="auto" w:line="240" w:before="0" w:after="0"/>
        <w:ind w:firstLine="567"/>
        <w:jc w:val="both"/>
        <w:rPr/>
      </w:pPr>
      <w:r>
        <w:rPr>
          <w:rFonts w:cs="Times New Roman" w:ascii="Times New Roman" w:hAnsi="Times New Roman"/>
          <w:sz w:val="24"/>
          <w:szCs w:val="24"/>
        </w:rPr>
        <w:t>Он обошел вокруг церквушки. Вернулся к двери. Снова подергал, будто надеялся, что если войдет, то узнает ответ. Он поднял голову, посмотрел на иконку над входом. Святой Николай взирал на него — с сочувствием. Или он хочет навести на мысль… подсказ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может быть… у Лильки были какие-то дух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бы почувство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мнит, как уткнулся носом между ее грудей, они сдавили ему ноздри, ничего, кроме запаха кожи, только он, сладковатый… Не такой свежий, как у Евгении. С тех пор он много читал и узнал о запахах кое-что. Мы пахнем тем, что едим. Евгения любила фрукты, а Лилька не могла жить без мяса.</w:t>
      </w:r>
    </w:p>
    <w:p>
      <w:pPr>
        <w:pStyle w:val="Normal"/>
        <w:spacing w:lineRule="auto" w:line="240" w:before="0" w:after="0"/>
        <w:ind w:firstLine="567"/>
        <w:jc w:val="both"/>
        <w:rPr/>
      </w:pPr>
      <w:r>
        <w:rPr>
          <w:rFonts w:cs="Times New Roman" w:ascii="Times New Roman" w:hAnsi="Times New Roman"/>
          <w:sz w:val="24"/>
          <w:szCs w:val="24"/>
        </w:rPr>
        <w:t>Помнил он и другое, как бы не хотел забыть — собственное отчаяние. Он знал, что должен оторваться от Лильки, но его плоть искала свой путь. Лилька не впускала его. Она завлекла его, играла с ним, но не давала сделать то, за чем влекла. Она возбуждала, доводила до экстаза, но уворачив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а чистая правда, когда он кричал Евген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чего не было! Ни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же после, когда Евгения не поверила ему, он сам засомнев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огда его охватывала злость на Евгению. Хорошо, даже если бы что-то произошло по дури, глупости, неизвестно, почему еще? Неужели это причина для разрыва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олного разрыва нет, успокаивал он себя. Это размолвка, рана затянется со временем. С того дня он старался не замечать призывные взгляды женщин, он жаждал взгляда только одной.</w:t>
      </w:r>
    </w:p>
    <w:p>
      <w:pPr>
        <w:pStyle w:val="Normal"/>
        <w:spacing w:lineRule="auto" w:line="240" w:before="0" w:after="0"/>
        <w:ind w:firstLine="567"/>
        <w:jc w:val="both"/>
        <w:rPr/>
      </w:pPr>
      <w:r>
        <w:rPr>
          <w:rFonts w:cs="Times New Roman" w:ascii="Times New Roman" w:hAnsi="Times New Roman"/>
          <w:sz w:val="24"/>
          <w:szCs w:val="24"/>
        </w:rPr>
        <w:t>Костас звонил Евгении, она говорила с ним, он заставлял себя думать, что этого ему достаточно. Пока достаточно, по крайней мере, его разуму. С плотью можно договориться — мужчины знают, к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на? Как Евгения справляется с собой, с тревогой думал он ночами. Она пылкая женщина, нежная. Она из тех, кого надо обнимать каждую ночь, ласкать и не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не верил, что Евгения выбросила его из головы. Тетка Мария часто летала в Москву. Она виделась с Ириной Андреевной, с Евгенией, говорила, что все будет хорошо… Тетка всегда любила его больше других племянников и племянниц.</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кого нет в ее сердце, успокойся, — твердила она ему. — А я есть? — хотел спросить он. — Евгения занимается только приманками. Больше ничем. Феромоны, феромоны, феромоны… Наследство надо отрабатывать. Сам знаешь — бабушка и мать приготовили ей занятие на всю жизнь. Подруга тоже работает у Карце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почувствовал, как загорелась кожа под футболкой. Лилька могла приманить его феромонами?</w:t>
      </w:r>
    </w:p>
    <w:p>
      <w:pPr>
        <w:pStyle w:val="Normal"/>
        <w:spacing w:lineRule="auto" w:line="240" w:before="0" w:after="0"/>
        <w:ind w:firstLine="567"/>
        <w:jc w:val="both"/>
        <w:rPr/>
      </w:pPr>
      <w:r>
        <w:rPr>
          <w:rFonts w:cs="Times New Roman" w:ascii="Times New Roman" w:hAnsi="Times New Roman"/>
          <w:sz w:val="24"/>
          <w:szCs w:val="24"/>
        </w:rPr>
        <w:t>Костасу стало зябко. Он посмотрел на небо, оно, как и прежде, оставалось безмятежно-голубым. Потом его взгляд прошелся по морю — оно спокойно, полный штиль. Это внутри у него хмуро и мяте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если Евгения попросила Лильку протестировать его? Он представил, как она дает подруге что-то и говор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дмани… Проверь.</w:t>
      </w:r>
    </w:p>
    <w:p>
      <w:pPr>
        <w:pStyle w:val="Normal"/>
        <w:spacing w:lineRule="auto" w:line="240" w:before="0" w:after="0"/>
        <w:ind w:firstLine="567"/>
        <w:jc w:val="both"/>
        <w:rPr/>
      </w:pPr>
      <w:r>
        <w:rPr>
          <w:rFonts w:cs="Times New Roman" w:ascii="Times New Roman" w:hAnsi="Times New Roman"/>
          <w:sz w:val="24"/>
          <w:szCs w:val="24"/>
        </w:rPr>
        <w:t>Сердце заныло — ну и дурак ты, Костас. Разве не помнишь ее лицо? Когда она увидела его в постели с Лилькой. Нет, Евгения никогда бы так не поступ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Лилька? Лилька могла взять приманку с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что теперь? Срочно позвонить и сказать: спроси Лилит, моя дорогая Ева, не приманила ли твоя подруга меня фером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упо. Тогда что делать? Ничего. Когда не знаешь, что делать, не делай ничего. Так говорит дядя Никос, а уж он-то никогда не остается в проигры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встал, потянулся. Мышцы ожили, теперь под футболкой обрисовался тугой живот. Он в хорошей форме. Ему тридцать один год. Он любит женщину, которая должна понять его и простить.</w:t>
      </w:r>
    </w:p>
    <w:p>
      <w:pPr>
        <w:pStyle w:val="Normal"/>
        <w:spacing w:lineRule="auto" w:line="240" w:before="0" w:after="0"/>
        <w:ind w:firstLine="567"/>
        <w:jc w:val="both"/>
        <w:rPr/>
      </w:pPr>
      <w:r>
        <w:rPr>
          <w:rFonts w:cs="Times New Roman" w:ascii="Times New Roman" w:hAnsi="Times New Roman"/>
          <w:sz w:val="24"/>
          <w:szCs w:val="24"/>
        </w:rPr>
        <w:t>Костас пошел к бассейну, раздвигая заросли гибискуса. Любимый цветок Евгении. Интересно, она не разбила керамическую тарелку, которую он подарил ей, когда она уезжала из Линдоса? На ней красовался «портрет» этого цветка, слегка стилизованный мастером. Он изобразил чрезмерно большую тычинку, которая выглядывает из лепестков. Этот цветок — символ острова, его называют родосской розой. Но он считал, что это неправильно, роз и так здесь предостато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ходу он сбросил футболку, шорты и нырнул в воду. Она теплая, пресная, но освежала. Он нырял, нырял, нырял… Ему уже казалось, что он ныряет совсем не в воду. Он ныряет в нее, в свою Еву. Она должна догадаться, что произошло на самом деле в тот вечер. А он подож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открыла глаза. Зеленые цифры на электронных часах высветили: 2.3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это с ней? Вторую ночь подряд просыпается в одно и то же время. Она поморгала, освобождаясь от видений, пытавшихся пробраться из сна в я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помнила точно, что снилось, но ощущение тревоги осталось. Лежала на спине, вслушивалась в ночь и вглядывалась в нее. Полоска лунного света, словно луч прожектора, пересекала бордовый ковер на полу кабин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у вот нашлась зацепка-объяснение. Опять улеглась в кабинете на диване, поэтому проснулась. Спокойный сон обещает только кровать и спаль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всякий человек, нашедший простое объяснение чему-то, еще секунду назад казавшемуся чем-то сложным, Ирина Андреевна расслабилась.</w:t>
      </w:r>
    </w:p>
    <w:p>
      <w:pPr>
        <w:pStyle w:val="Normal"/>
        <w:spacing w:lineRule="auto" w:line="240" w:before="0" w:after="0"/>
        <w:ind w:firstLine="567"/>
        <w:jc w:val="both"/>
        <w:rPr/>
      </w:pPr>
      <w:r>
        <w:rPr>
          <w:rFonts w:cs="Times New Roman" w:ascii="Times New Roman" w:hAnsi="Times New Roman"/>
          <w:sz w:val="24"/>
          <w:szCs w:val="24"/>
        </w:rPr>
        <w:t>Теперь, всматриваясь в полоску лунного света, она видела в ней не указующий перст грядущих неприятностей, а полнолуние. Напрягая слух, улавливала легкие удары — это постукивала открытая форточка, впуская ароматы цветущего л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на самом деле ей не нравится? А ведь не нравится, это прав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отбросила одеяло, села на диване. Простыня, торопливо накинутая на него, съехала на пол и растеклась белой лужицей, похожей на молочную. Она вспомнила, как вчера лаборантка из отдела кормов поила молодую норку молоком из бутыл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й не нравилось ожидание, вот что. Это оно тревожило. Она терпеть не могла глухой ступор, в котором приходилось жить, ничего не предпринимая. Но что она должна с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понимала она, лаборатория приманок волновала ее больше, чем само хозяйство. Вообще-то мать создавала опытную звероферму, то есть большую научную лабораторию. По сути такой она и оставалась. Потом из названия слово «опытная» ушло, но сама ферма работала эффективнее, чем любая обычная. Чувствуя опасность, Карцева решала, что для нее важнее из того, чем владеет. Что спасать в первую очередь.</w:t>
      </w:r>
    </w:p>
    <w:p>
      <w:pPr>
        <w:pStyle w:val="Normal"/>
        <w:spacing w:lineRule="auto" w:line="240" w:before="0" w:after="0"/>
        <w:ind w:firstLine="567"/>
        <w:jc w:val="both"/>
        <w:rPr/>
      </w:pPr>
      <w:r>
        <w:rPr>
          <w:rFonts w:cs="Times New Roman" w:ascii="Times New Roman" w:hAnsi="Times New Roman"/>
          <w:sz w:val="24"/>
          <w:szCs w:val="24"/>
        </w:rPr>
        <w:t>Но понимала — и лаборатория, и ферма могут существовать только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ылала письма «сестрам» по электронной почте, в милой болтовне желая уловить финансовое состояние клуба. Дело в том, что фонд «сестер», который дает ссуду, величина не постоянная. Если удача в бизнесе охотно посещает «сестер», значит, фонд полон, а стало быть, можно рассчитывать на большие деньги. Но бывают, как писала в циркулярном письме казначей Эрика, «неурожайные» годы. Тогда на крупную ссуду рассчитывать не приход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молила Бога об «урожайном» годе. Она чувствовала, что вот-вот подступит… «нужда». Это старинное слово развеселило ее. Да о чем она? Конечно, речь не о куске хлеба. Но о большом куске работы.</w:t>
      </w:r>
    </w:p>
    <w:p>
      <w:pPr>
        <w:pStyle w:val="Normal"/>
        <w:spacing w:lineRule="auto" w:line="240" w:before="0" w:after="0"/>
        <w:ind w:firstLine="567"/>
        <w:jc w:val="both"/>
        <w:rPr/>
      </w:pPr>
      <w:r>
        <w:rPr>
          <w:rFonts w:cs="Times New Roman" w:ascii="Times New Roman" w:hAnsi="Times New Roman"/>
          <w:sz w:val="24"/>
          <w:szCs w:val="24"/>
        </w:rPr>
        <w:t>Странное дело: все чаще казалось, что угроза затаилась рядом. Совсем рядом. Не покидало ощущение, что кто-то подступил вплотную. «Ага, и уже занес топор над вишневым садом?» — одернула она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положила ногу на ногу, уперлась локтем о колено, опустила подбородок на крепко сжатый кулак. Почти поза роденовского «Мыслителя», оценила она себя со стороны. И в который раз убедилась, что поза на самом деле направляет мысли куда над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чему ей не последовать принципу человека, чьим именем назван клуб? Чей портрет мать повесила на стену, как раз напротив див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езко выпрямила спину. Карцева не помнила деталей, только суть: незабвенный Лоуренс Аравийский говорил, что, если ты чувствуешь дыхание противника, но еще не видишь его, подготовься к схватке и вымани ран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ье-то дыхание она чувствовала. Противника. Не абстрактного, каким можно назвать время, неудачное для ферм вроде ее, а вполне конкретного. Он должен быть, потому что всегда есть исполнитель чьей-то воли. Всегда найдется тот, кто станет им. Ведь у ее воли тоже нашелся исполни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почувствовала, как кровь прилила к вискам. Лилькино лицо, смотревшее на нее вчера, в полумраке лабораторного кабинета. Она, видимо, нарочно затеяла разговор там, чтобы придать ему большую серьезно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рина Андреевна, мне нужны деньги, — сказала Лилька, положив одну длинную ногу на другу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хочешь, чтобы тебе прибавили зарплату? — спросила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ответила Лилька. — Если бы даже могли, вы не дали бы столько, сколько мне над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ыльная сторона Лилькиной руки скользнула по столу, раскрытая ладонь с растопыренными пальцами походила на мисочку для подаяния, но это длилось всего секунду. В следующий миг рука перевернулась, Ирине Андреевне почудились клешни с кровавыми каплями на концах. Отраженные в полировке, они, казалось, приближаются к ее руке, хотя Лилька просто барабанила ногтями с алым маникю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невольно отшатнулась. Лильк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стала такая… — Карцева не нашла подходящего слова. — Хорошо, говори, какие деньги ты просишь. — Она намеренно произнесла слово «просишь». Тем самым ставя ее на место: проситель —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хочу получить деньги из бан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как поступим с датой рождения? — Ирина Андреевна наклонила голову и посмотрела сбоку на Лильку. Лицо девушки в профиль на самом деле походило на картинку из старого журнала — Лилит. Прекрасная в фас и опасно-хищная в профи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словно уловив перемену в Карцевой, быстро повернулась, улыбка изменила ее лицо, сделала теплым, нежны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если вы попросите, то… Сами говорили, там процент невелик, только гарантия надежности. Ну Ири-ина Андре-евна, — пела она, а ногти подползали к руке, лежавшей на серой компьютерной мышке. Словно желая избежать прикосновения, Карцева кликнула по мышке — экран пог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ейчас я покажу тебе кое-что, — сказала Ирина Андреевна, вставая из-за ст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олча вынула из кармана ключ, шагнула к сейфу, вделанному в стену, открыла его и взяла бумагу в прозрачной файловой пап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здесь написано, почему я не могу этого сделать. Соглашение с твоей матерью. Подпись Марины. Моя подпись. Как только тебе исполнится двадцать пять лет, все получишь. — Она посмотрела на поникшее лицо Лильки. — Но ведь уже скоро, не горюй. — Ирина Андреевна потянулась к ней, положила руку на Лилькину макушку. Жесткие волны рыжеватых волос укололи ладонь, ей показалось, ее ударило током. — Ой, какие жесткие у тебя волосы! Раньше вроде бы они были мяг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медленно высвободилась из-под руки и, улыбаясь, сообщ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ое время, такие и волосы. Значит, я не получу деньги, — это был уже не вопрос, а констатация факт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коротко ответила Карцева, закрывая сей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уловив чрезмерную жесткость в собственном голосе, посмотрела на Лильку. Теперь она увидела девочку, о которой заботилась с рождения. Неправда, одернула она себя. Еще до рождения. Она обещала себе делать это до тех пор, пока будет нуж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зачем тебе деньги? — ласково, по-матерински,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хочу купить тараканов, — объявила Лил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едва не рассмеялась. Ах, бедное дитя! Думает, что так легко, как удалось однажды, добывать деньги всег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тебя их мало в голове? — шутливо поинтересовалась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как всегда, грубо шутите, — поморщилась Лилька. — Не понимаете — объясню. — Она говорила, не сводя глаз с ключей. Ирина Андреевна подняла их, опустила в карман белого халата. — Я хочу купить мадагаскарцев. Сейчас, пока забава в цене. Вы бы знали, кто ставит на бегах и сколько! — Лилькины щеки заалели. — Там такой бомонд, там… — Она тяжело дышала. — Я могу заработать кучу денег.</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тебя есть помещение? Или ты хочешь купить его тоже? Боюсь, денег в банке на московский зал не хватит. А бега в деревне Скотниково или здесь, в Петракове, денег не принесу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дам мадагаскарцев в аренду, — заявила Лилька. — Тому, у кого есть помещен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А если насекомые сдохну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знаю, как за ними ухажив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общем, Лиля, мой ответ тебе — нет! Должна признаться, я рада, что тебе нет двадцати пят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ами сказали, немного осталось, — Лилька вздернула подбородо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твоем возрасте созревание происходит быстро, как у тыквы, — хмыкнула Карцева. — Смотришь вечером — размером с двухлитровую банку. А утром — уже с трехлитровую. Так же и с мозгами молоденьких девушек. Я очень надеюсь, еще передум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ж, я все поняла. До свидания. — Лилька вст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ечером придешь к чаю? — Ирина Андреевна не хотела жестко заканчивать разговор. В конце концов, она совсем еще девчон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ду, — Лилька улыбнулась, как прежде. — Я принесу халву из кунжут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щи! А где вязала? — поинтересовалась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зли из Туниса. Знакомы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ие у тебя знакомые… Они точно не из Скотникова и даже не из Петракова. — Лилька рассмеялась, покачала головой. — Твои кудри колышутся, как море в четыре балла. Когда купаться запрещено, — насмешливо заметила Карцева на прощание. — Ну хорошо, прихо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егодня у нас заморский гость, — объявила Ирина Андреев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смотрела на дочь, поэтому не видела, как побелело ее лицо, а потом начало медленно заливаться краск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вот как? — сдавленно проговор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аш большой друг, который живет в это лето на самом берегу моря, — весело говорила мать, продолжая вытирать салфеткой мебель. — Ну и пыли у нас… Просто неловко перед людь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а… он… на самом деле приехал? — глаза Евгении загорелись забытым свет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 приехал? — салфетка с восковой пропиткой замерла в воздухе, потом быстро опустилась на бок комода. — Он приедет вечером, — Евгения слышала учащенное дыхание матери, тихое постанывание комода, — после рыбал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ые глаза теряли яркость, как два облачка, когда летнее солнце, уходя за горизонт, лишает их с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взглянула на дочь. Ох, Господи, что она такое говор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митрий Павлович, — поспешила она, наконец догадавшись, о ком подумала дочь, — он в это лето живет на Можайском море. — Она говорила так, словно не заметила в лице Евгении ничего особенного. — Из-за своих пучеглазых бычков. То ли в море, то ли в пруду он ловит их и очень доволен соб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это он приедет? — Евгения попыталась придать голосу радость. Но вышло неискрен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позвонил, сказал, что давно не занимался с Карцевыми просветительской работой. Как бы мы не превратились в деревенских лопухов. Сейчас, говорит он, появилось много любителей выкашивать подмосковные зарос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улыбнулась, и Ирина Андреевна почувствовала, как от сердца отлегло. Она знала, что дочь относится к ее давнему другу так же, как и она сама. И всегда рада ем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ешь, я что-то стала плохо спать ночами, — призналась Ирина Андреевна, продолжая вытирать пыл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я что-то мучает, мама? Беспокоит? — Евгения с готовностью ухватилась за новую тему. Ей стало неловко за свою ошибку. Она ждет Костю? Но знает: если бы он даже захотел приехать, он не может — работает.</w:t>
      </w:r>
    </w:p>
    <w:p>
      <w:pPr>
        <w:pStyle w:val="Normal"/>
        <w:spacing w:lineRule="auto" w:line="240" w:before="0" w:after="0"/>
        <w:ind w:firstLine="567"/>
        <w:jc w:val="both"/>
        <w:rPr/>
      </w:pPr>
      <w:r>
        <w:rPr>
          <w:rFonts w:cs="Times New Roman" w:ascii="Times New Roman" w:hAnsi="Times New Roman"/>
          <w:sz w:val="24"/>
          <w:szCs w:val="24"/>
        </w:rPr>
        <w:t>Конечно, мать знает, что Костя не пропал из ее жизни, он есть до сих пор. Хотя она и говорит матери, будто он теперь просто ее знакомый. Так бывает — человек переходит из одного качества в другое. Но сейчас она выдала себ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мучает, — призналась Ирина Андреевна. — Такое чувство, будто кто-то или что-то опасное подступает совсем близк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 кому? К тебе? Или к н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 нашему хозяйству. Вообще к нашему дел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слишком часто смотришь телевизор, мама, — Евгения окончательно успокоилась. — Наверняка не мигаешь, глядя на экран, как велел доктор, — насмешливо добавила она. — Точно так, как сейчас смотришь на мен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 Ирина Андреевна быстро заморгала. Действительно, она все время нарушает указание окулиста — как можно чаще моргать, особенно когда смотришь на экран компьютера или телевизора. У нее стали слезиться глаза, словно в них насыпан песок. Но и это не все — доктор объявил, что у нее не только блефарит и сухость глаз, но и глазной клещ на веках. — Да, я забываю капать все эти капли, — виновато проговорила она. — Разве упомнишь — четыре раза в день! Я работающая женщина, в конце концов. — Она поморщилась. — Но вполне могу остаться свободной, вот тогда стану только тем и заниматься, что капать в глаз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я тоже… что-то чувствую… Нас ждут неприятности, — тихо призна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Тогда это уже серьезно. — Теперь она с силой терла крышку сто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умаю, мы должны подманить врага, — предложила Евгения. — С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нова перестала мигать, потом поймала себя на этом, быстро-быстро захлопала ресн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смеялась и фырк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когда не видела тебя такой кокетливой! Но не думаю, что это поможет обаять противни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знайся, о чем ты говоришь? Или о ком? Ты кого-то подозреваешь? — Ирина Андреевна осыпала дочь вопрос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я, — ответ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е-ня? — не повер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то имеет доступ к твоему компьютеру и почте, в том числе? Я. Я заметила, что ты шлешь письма «сестрам». Это признак твоего сильного волнения. Из чего могу заключить — что-то происходит вокруг нашего хозяй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просто сыщик и аналитик, — пробормотала мать. — Вот не думала, что ты меня выследила. — Она с еще большим азартом стала тереть стол. — Да, ты права. Происходит. Поэтому я прощупываю почву на дальних берегах. Нам могут понадобиться деньги, причем много. Я молю Бога, чтоб в фонде «сестер» они были в достат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 молчали. Потом Ирина Андреевна продолж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верить, что зависть, жадность и тщеславие ходят вместе, то я бы предложила присмотреться к нашему ближнему круг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жалуй, — согласно кивнула дочь. — Зависть поражает ближний круг. Жадность толкает отнять то, чему завиду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се это делается в угоду тщеславию, — закончила за нее мать. — Ты смотри, как мы с тобой, а? Прямо пианистки — играем в четыре р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меялись, довольные друг другом. Ирина Андреевна заметила, насколько быстро взрослеет дочь, это ей нравилось. Она, если честно, устала отвечать за все в одиноч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что такое, мама, наши норки и мы вместе с ними для дальнего круга? — продолжала рассуждать Евгения. — После того как я познакомилась с людьми из Фонда защитников дикой природы, мне стали понятны масштабы их деятельности. Они, к примеру, никогда бы не узнали о нас, если бы Алевтина Даниловна не познакомила меня с ни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 согласилась мать, — оборот нашего хозяйства для состоятельных бизнесменов — мизер. Я о тех, которые занимаются захватом, называя его изысканно — недружественным поглощением. Они больше выиграют на тараканьих бег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почему ты вдруг про них вспомнила, — удивилась Евгения. — Это такое прошлое, что я почти забы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забыла, а Лилька до сих пор ими грез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А я не зн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приходила ко м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в чем дело? Возник Николай Георгиевич? И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ли. Лилька просила меня забрать для нее деньги в бан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ужели в испанском? — изумилась Евгения. Она стояла, прислонившись к дверному косяку и держа в руках шнур пылесоса. Как только мать закончит, она продолжит убор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в испанском. В другом у нее ничего не леж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ей нет двадцати пяти. А если я правильно помню, условия никто не отменя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она готова подделать свидетельство о рождении, — усмехнулась Ирина Андреевна. — Ей просто не терпится истратить все, что оставила Мари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мне ничего не говорила, — покачала головой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Значит ли это, что Ева и Лилит обретают исконные черты? — усмехнулась Ирина Андреевна. — Я ждала, когда это случи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случилось раньше, мама, — тихо заметила Евгения. — И теперь просто развивается. Но зачем ей день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рошо стоишь? — мать бросила на Евгению быстрый взгляд. — Прижмись к косяку, а то упадешь! Лилька хочет поехать на Мадагаскар и купить там таракан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о? — Евгения отскочила от косяка. Шнур выпал из ру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тебя предупреждала. Шнур — черт с ним, главное — ты в порядке, — насмешливо брос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зачем ей э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бы разбогатеть, вот заче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без твоих приманок вряд ли ее осыплет золотой дождь, — замет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стала напоминать ей об этом. Все равно деньги она не получит. Я обещала ее мате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же хорошо, — пробормотала Евг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внимательно посмотрела на 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лжна признаться, я рада. Солнечная энергия сделала свое де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вода, — добав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екрасно выглядишь. Сама знаешь, это не только моя оценка. Помнишь, что сказал массажист в сана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кив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а самом деле себе прекрасно чувству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нней весной они ездили на неделю в санаторий на Клязьму. Массажист, который занимался обеими Карцевыми, сказал, что давно не видел такой идеальной физической формы, как у Евгении. Сама девушка объясняла свои успехи тем, что отказалась от мяса и полюбила соевые продук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е боитесь генетически модифицированной сои? — спросил тогда массажис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тичьего гриппа тоже, — засмеялась она тог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я стала другой. — Она помолчала. — Я чувствую себя так, будто недавно была сушеным абрикосом, а теперь меня размочили, и я снова — свежий фрукт, только что с дере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до же, а ведь действительно что-то есть в тебе от этого фрукта. Цвет лица, например. Солнечный, очень свежи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лавное, мозги перестали быть жесткими, — добавила Евгения тише. — Знаешь, я поняла — упертость можно проявлять только в супермарк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дробнее, пожалуйста, — попросила мать, с интересом ожидая дальнейшего объясн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тебе не нравится, как с тобой обходятся в магазине, не ходи в него, иди в другой. Но во всем остальном нужна гибкость. Надо точно знать, чего хочешь, и не спотыкаться на мелочах. Правильно выбирать приоритеты и не перепутать, что важнее — процесс или результ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молча смотрела на дочь. Она видела милую молодую женщину, на самом деле похожую на библейскую Еву. Но под этой внешней мягкостью она чувствовала другую, целеустремленную, похожую на нее, на мать. Это радова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ешь, собрать бы за столом сотрудников и дать им понюхать «словогона», — продолжала Евгения. — Мы бы тогда узнали, кто завидует больше всех и кто готов нас съ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удивленно вскинула бров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запомнила это название, да? Но мама не закончила над ним работу. Однажды к ней пришли и предложили отдать все, что у нее есть по этому препарату. Она испугалась — он слишком действенный, а потому опасный. И отложила его подальш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не занималась им? —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Но состав знаю. Он, на удивление, простой. Твоя бабушка отличалась тем, что из простого получала сложное. Вещества, которые она ввела в препарат, притупляют торможение нейронов мозга, поэтому человек говорит без остановки. Как некоторые в алкогольном опьянении. Но от «словогона» он не просто говорит, а испытывает невероятное доверие к собеседнику. — Ирина Андреевна отошла от стола, смяла салфетку и бросила ее в корзину для мусора. — Знать бы кому, я дала, пожалуй, бы порцию «словог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арушила бы свои принципы? — с любопытством спросила доч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но, наверное, нарушить принципы, если рушится жизнь. Причем не только моя, но и тво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у нас нет «словогона», то Дмитрию Павловичу ничто в нашем доме не грозит, — Евгения с улыбкой посмотрела н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му-то? Да он сам все расскажет. Для него нужен другой препарат — словоостанавливающи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котч поможет, — со смехом б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т него только скорость речи прибавится, а четкость — наоборот, убави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про тот, который внутрь. Я про тот, который все еще на оконной раме, — она кивнула на ок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о этот! — Мать рассмеялась. — Слишком жестоко. — Она подошла к окну, дернула хвостик скотча. — Совсем забыла, — она дернула сильнее. — Воздуха! Всем — возду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ь и дочь открыли окна, вымыли рамы и полы, все пропылесосили. Они делали это с таким азартом, будто ничего более приятного в жизни нет и быть не мож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евочки, эти красавцы — ваши! — Мужчина вынул из багажника ведерко с крышкой. Судя по тому, как он поднял его, в нем приличный вес.</w:t>
      </w:r>
    </w:p>
    <w:p>
      <w:pPr>
        <w:pStyle w:val="Normal"/>
        <w:spacing w:lineRule="auto" w:line="240" w:before="0" w:after="0"/>
        <w:ind w:firstLine="567"/>
        <w:jc w:val="both"/>
        <w:rPr/>
      </w:pPr>
      <w:r>
        <w:rPr>
          <w:rFonts w:cs="Times New Roman" w:ascii="Times New Roman" w:hAnsi="Times New Roman"/>
          <w:sz w:val="24"/>
          <w:szCs w:val="24"/>
        </w:rPr>
        <w:t>На крыльце стояли трое. Ирина Андреевна на нижней ступеньке в льняных бледно-зеленых брюках и желтой футболке с вырезом уголком. На ступеньках выше — Евгения в брючках-капри серого цвета и красном топе на тонких бретельках. А Лилька — на самой площадке. Она надела шорты черного цвета и белую блузку. Воротник стойкой почти подпирал подбородок, но нарочито гимназическая скромность рушилась, стоило ей повернуться спиной. Лилькина спина была совершенно гол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митрий Павлович захлопнул багажник желтого «Пежо» и замер с красным ведерком в ру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да… — протянул он восхищенно. — Вы похожи… Постойте, на что же вы похожи? — Все трое ждали признания. Каких-то слов, пускай простых, много раз слышанных, но сдобренные особенной мужской интонацией. Они всегда звучат по-новому и очень прият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похожи на… душистый горошек! — воскликнул он. — Цветы, которые люблю с детства. Зеленый, желтый, красный, белы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иди же скорее, — Ирина Андреевна заметила заминку гостя. — Бычков пожал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что значит, когда у женщины мужской склад ума, — проворчал он, пожимая плечами. — Никакой реакции на мои восторги, а сразу — взгляд в даль. В цель. Иди, а то бычки протухнут. Ну, хорошо! С тобой, Ирина, все ясно. А вы, юные девы, неужели у вас в мозгу не возникло ответное восхищение — мною — на такой неподдельный восторг? — Он улыбался так широко, что уши отъехали наза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Дмитрий Павлович, неужели так закоснели в своей конторе, что утратили чуткость? — Евгения спустилась на одну ступеньку, встала рядом с матерью. — Мы просто обомлели. Мы — душистый горошек! — она спрыгнула на землю, подбежала к гостю и вытянула губы, желая прикоснуться к его гладкой щеке. — Привет! Вы так давно у нас не бы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по тебе заметно. Стала взрослой дамой, — он усмехнулся. — А… прости, там к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годи, я сам угадаю. Я знаю ее! Она та, которая каждую ночь приходит в мужские сны… Она терзает, мучает и… бросает. Она — Лил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прежнему стояла на площадке. Она смотрела на гостя, глаза ее горели. Он увидел в ней Лилит!</w:t>
      </w:r>
    </w:p>
    <w:p>
      <w:pPr>
        <w:pStyle w:val="Normal"/>
        <w:spacing w:lineRule="auto" w:line="240" w:before="0" w:after="0"/>
        <w:ind w:firstLine="567"/>
        <w:jc w:val="both"/>
        <w:rPr/>
      </w:pPr>
      <w:r>
        <w:rPr>
          <w:rFonts w:cs="Times New Roman" w:ascii="Times New Roman" w:hAnsi="Times New Roman"/>
          <w:sz w:val="24"/>
          <w:szCs w:val="24"/>
        </w:rPr>
        <w:t>Мужчина не старый, но и не молодой. Судя по машине — не бедный и не скучный. На таких «пыжиках» не ездят пристегнутые женами на строгий ошей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смотрела на подругу и расхохот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думай ничего такого. Дмитрий Павлович много раз слышал о нашей игре. Про Еву ему уже надоело, поэтому он взялся за теб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Фу, какая! Ты похожа на мать на самом деле, а не на Е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ть поднялся к Лильке, легонько поклонился и сказ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от вы на самом деле похожи — вы, как Лилит в стихах Набокова и Гумилева. Они разные, но у вас есть что-то от каждой. Золото волос — от набоковской, а взгляд — как у Лилит Гумилева. Но что я вам рассказываю, вы сами читали, уверен. Итак, меня зовут Дмитрий Павлович Егоров. Я старый друг этого дома. А если вы тоже друг дома, значит, мы с вами друз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лыбнулась и порозовела. Потом кив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чень приятно, — сказа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и Евгения наблюдали за этой сценой по-разному, как им казалось. Но если бы они знали, что увидели внезапно одно и то же, удивились бы.</w:t>
      </w:r>
    </w:p>
    <w:p>
      <w:pPr>
        <w:pStyle w:val="Normal"/>
        <w:spacing w:lineRule="auto" w:line="240" w:before="0" w:after="0"/>
        <w:ind w:firstLine="567"/>
        <w:jc w:val="both"/>
        <w:rPr/>
      </w:pPr>
      <w:r>
        <w:rPr>
          <w:rFonts w:cs="Times New Roman" w:ascii="Times New Roman" w:hAnsi="Times New Roman"/>
          <w:sz w:val="24"/>
          <w:szCs w:val="24"/>
        </w:rPr>
        <w:t>Лилька — чужая. Как будто она выбросила платье, в котором казалась своей. Шорты и блузка — сплошная провокация. Она, конечно, надела их специально, для гостя — мужчины. Он должен заметить ее. Не важно, что он едет к другим женщин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 Дмитрий Павлович повернулся к Евгении. — По цвету это ведро подходит к твоей футболке. Но бычки — черно-белые, значит, они вам тоже, Лилит, в масть. Идите, почистите их, поджарьте, а мы с Ириной поболта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зяла у него ведр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ак, наш заморский гость в своем амплуа. — Она поморщилась. — Ты чистила бычков хоть когда-нибудь? — Она посмотрела на Лиль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подруга покачала головой. — Я их даже не видела ни разу в жизн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ейчас они тебя увидят. — Евгения засмеялась и побежала вверх по ступеньк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кухне сняла крышку с ведерка и отшатнулась. На нее таращились мордатые рыбки, а глаза… На самом деле трудно сказать, кто на кого смотрит. А пахло от них свежими огур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хмык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лушай, а может, поджарим филе сома? Я видела у вас в морозильнике. Раз-два и готов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выйдет. Мы должны не просто оценивать и восторгаться, а участвовать. Бери нож для рыбы, я — второй, и начали!</w:t>
      </w:r>
    </w:p>
    <w:p>
      <w:pPr>
        <w:pStyle w:val="Normal"/>
        <w:spacing w:lineRule="auto" w:line="240" w:before="0" w:after="0"/>
        <w:ind w:firstLine="567"/>
        <w:jc w:val="both"/>
        <w:rPr/>
      </w:pPr>
      <w:r>
        <w:rPr>
          <w:rFonts w:cs="Times New Roman" w:ascii="Times New Roman" w:hAnsi="Times New Roman"/>
          <w:sz w:val="24"/>
          <w:szCs w:val="24"/>
        </w:rPr>
        <w:t>На кухне освобождались от чешуи бычки, а в кабинете Ирины Андреевны — слова от шелух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будем ходить вокруг да около, — начала она прямо. — Знаешь, я даже хотела позвать тебя прокатиться куда-нибудь, где можно говорить то, что дум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 этих местах — трудно, да? — Он указал рукой на сад, в который открыто окно. — Что-то меша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ешает, — сказала она. — Боль. Как посмотрю и представлю, что может случиться, сердце заходи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знаешь ли, никогда не подозревал у тебя слабого сердца, Ирина, — Дмитрий Павлович хмыкнул. — Я всегда думал, что такое у твоего мужа. И не ошиб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к сожалению, ты не ошибся. Мне его не хват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митрий Павлович протянул руку и стиснул ее левую, на которой она носила обручальное кольц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думай о своей потере — думай о том, что обретает ушедший.</w:t>
      </w:r>
    </w:p>
    <w:p>
      <w:pPr>
        <w:pStyle w:val="Normal"/>
        <w:spacing w:lineRule="auto" w:line="240" w:before="0" w:after="0"/>
        <w:ind w:firstLine="567"/>
        <w:jc w:val="both"/>
        <w:rPr/>
      </w:pPr>
      <w:r>
        <w:rPr>
          <w:rFonts w:cs="Times New Roman" w:ascii="Times New Roman" w:hAnsi="Times New Roman"/>
          <w:sz w:val="24"/>
          <w:szCs w:val="24"/>
        </w:rPr>
        <w:t>Она поморщ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воцерквленный человек, ты знаешь, — напомн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тоже, но иногда завидую им. Так хорошо — все умеют объяснить, да так складно. А главное — утешительно. Могу ли я тебя чем-то успокои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лько правдой. Скажи мне, наше опытное хозяйство привлекательно для какого-то денежного ме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расхохота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ппетит неутолим, если желудок раздут. Разумеется. Шубки из норки еще никто не отменял. Зеленые попытались, ничего не вышло. Это все равно, что взять и отменить бриллианты. Мол, при их добыче терзается тело Земли. Можешь представить себе такую картину? Нет. Я тоже. Даже если отменят самого алмазного короля Оппенгеймера — не знаю, какого по счету, бриллианты все равно будут в це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как можно отнять у нас хозяйство? Ты знаешь вариан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тоже их знаешь, — хмыкнул он. — Проще простого — банкротство, а потом аукцион. За ничто, поня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у нас прибыль, у нас нет долг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значит, сделаю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Дол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да. Легко. Как юрист, могу предложить желающим варианты. — Ирина Андреевна молчала, а он спросил: — Ты что-то зн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Просто интуиция. Каждую ночь в половине третьего она будит меня. — Карцева усмехнулась. — Никогда прежде такого не случало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три часа ночи начинает говорить с человеком его печень, — серьезным голосом объяснил он. — Она всегда выказывает свое недовольство именно в этот час. А печень, да будет тебе известно, первой принимает любой удар на себ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откуда старая фраза: «Печенкой чувствую». — Ирина Андреевна от удивления округлила глаз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Люди давно про это знали, но как-то забыли, — он усмехнулся. — Понимаешь, твоя печень уже что-то знает, а мозги — еще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ля этого я и сижу тут с тобой. А не за столом. — Она повела носом. — По-моему, девчонки жарят твоих бычк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ие девы, — восхищенно вздохнул Дмитрий Павлович. — Опа-асные. Твоя — для мужчин, а ее подруга — для всего человечест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о чем? — Ирина Андреевна удивленно посмотрела на приятел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понимаешь? Ну да, материнская болезнь. Не видят того, что выросло перед носом! Да эта дева на самом деле Лилит. Бр-р… Только не снись мне ночами, Лил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рось дурачиться. Тебе она неопас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ез намеков, дорогая подруга. Я знаю все свои особенности и недостатки. Я их не только принимаю, но и люблю. Мне не страшны ни женщины, ни мужчины. Но забавно наблюдать, когда на тебя делают стойку, как на дичь. Это при том, что ей хорошо известно: данный объект — чужая добыч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махнула рукой. Не хватает еще Лильку обсуждать, до того ли 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Дмитрий Павлович, за стол! — в дверном проеме возникла Евгения и тут же исчез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юдо, которое называла бабушка аэродромом за необъятный размер, уже стояло на столе. Безголовые бычки выложены ромашк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оскошно, девы! — восторгался Дмитрий Павлович. — Никогда в жизни никто не обходился с моими бычками с такой высокохудожественной нежностью, — говорил он, разворачивая хрустящую салфетку и опуская ее на колени. — Но! — Он поднял указательный палец вверх. — Кости. Опять-таки рыбьими костями озабочены не только мы. Уже древние греки ввели обычай сервировать рыбу кусочком лимона. Почему? — Он обвел глазами каждую. — Они верили, что, если проглотишь косточку, лимонный сок ее растворит. Эти мудрые греки мудры во всем. Евгения, где лим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скочила со стула и убежала на кухню. Она вернулась с нарезанными дольками на белой тарелоч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мон на самом деле греческий, — сказала она спокойно, хотя поймала настороженный Лилькин взгляд. — В нашем магазине продаю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Теперь мы уверены в счастливом завтрашнем дне. Не будем кашл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ли молча, Лилька старалась, как могла, управляться с ножом для рыбы и дурацкой вилкой. Опять эта изысканная сервировка, насмешливо думала она. И больше налегая на белое вино, которое привез Дмитрий Павлович, она начинала чувствовать себя увереннее.</w:t>
      </w:r>
    </w:p>
    <w:p>
      <w:pPr>
        <w:pStyle w:val="Normal"/>
        <w:spacing w:lineRule="auto" w:line="240" w:before="0" w:after="0"/>
        <w:ind w:firstLine="567"/>
        <w:jc w:val="both"/>
        <w:rPr/>
      </w:pPr>
      <w:r>
        <w:rPr>
          <w:rFonts w:cs="Times New Roman" w:ascii="Times New Roman" w:hAnsi="Times New Roman"/>
          <w:sz w:val="24"/>
          <w:szCs w:val="24"/>
        </w:rPr>
        <w:t>Сквозь пелену покоя она слышала слова, они оседали в голове. Она знала свою особенность: когда надо — вытряхнуть из памяти то, что казалось забытым навсегда.</w:t>
      </w:r>
    </w:p>
    <w:p>
      <w:pPr>
        <w:pStyle w:val="Normal"/>
        <w:spacing w:lineRule="auto" w:line="240" w:before="0" w:after="0"/>
        <w:ind w:firstLine="567"/>
        <w:jc w:val="both"/>
        <w:rPr/>
      </w:pPr>
      <w:r>
        <w:rPr>
          <w:rFonts w:cs="Times New Roman" w:ascii="Times New Roman" w:hAnsi="Times New Roman"/>
          <w:sz w:val="24"/>
          <w:szCs w:val="24"/>
        </w:rPr>
        <w:t>Слова не новые. Дополнительная эмиссия акций… Банкротство… Аукцион… Новая команда… Директор — свой, непременно…</w:t>
      </w:r>
    </w:p>
    <w:p>
      <w:pPr>
        <w:pStyle w:val="Normal"/>
        <w:spacing w:lineRule="auto" w:line="240" w:before="0" w:after="0"/>
        <w:ind w:firstLine="567"/>
        <w:jc w:val="both"/>
        <w:rPr/>
      </w:pPr>
      <w:r>
        <w:rPr>
          <w:rFonts w:cs="Times New Roman" w:ascii="Times New Roman" w:hAnsi="Times New Roman"/>
          <w:sz w:val="24"/>
          <w:szCs w:val="24"/>
        </w:rPr>
        <w:t>Она их слышала сто раз, но впервые от человека, с которым оказалась за одним столом. Дмитрий Павлович сидел напротив и не сводил с нее глаз. Он будто вдавливал в мозги слова, как она вдавливает в землю семена настурций — единственные цветы, которые растут у нее под ок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обеда пили чай на веранде. Гость любовался садом, заметил новую крышу, в цвет спелой вишн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слушай, — он повернулся к Ирине Андреевне. — Почему ты не похвастаеш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чем? — Ирина Андреевна удивилась, девушки насторожили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чем? Разве в косметике с феромонами — я видел рекламу — нет твоего вкла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что ты! — Карцева замахала руками. — Нет, нет и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там обещают такое… Всякие маги и магши — просто дети. Ты берешь духи, выливаешь на себя несколько капель и проходишь мимо… объекта. Назовем его так. Он твой, хотя не знает ни твоего имени, ни возраста. Ему не важно, красавица ты или чудовищ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Дми-итрий, — она застонала. — Ко мне подъезжали с таким предложением, и не раз.</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Разве твои приманки хороши только для четвероногих? Все млекопитающие устроены похоже, я читал в свое время много чего. Сама знаешь, родители видели меня не скучным юристом, а великим биолог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и приманки хороши, это правда. Нужно совсем немного, чтобы они стали так же хороши для людей. Но… Понимаешь, существует такое понятие, как биоэтика. Я отношусь к нему с почтением. Если сказать проще, я уверена: то, что начинается с обмана, обманом и заканчивае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максималистка, — заметил он. — Но это твое право, — продолжил он свою мысль, отправляя в рот ложку вишневого варень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за разрешение, уважаемый юрист, — отозвалась Ирина Андреевна, глядя в ча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митрий Павлович, улыбаясь, спроси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слабо тебе дать мне такой… эликси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чем тебе? — повторяя его хитрую интонацию, задала она вопро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распылю его и посмотрю, кто распалится в отв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граешь словами, — заметила она. — Вот ими и играй. То, что ты просишь, — опасная игруш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гда вина мне. Вина! — патетически проговорил он, воздевая руки к неб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гда останешься ночевать, — предупредила Карце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кто тебе сказал, что я собирался поступить иначе? Да я мечтал спать на диване в кабинете! Я не боюсь даже… — Он наклонился к ней, — половины третьего но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ой смел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идели на веранде до звезд. Гость остался ночевать, Лилька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ром, когда она встала, машины во дворе Карцевых не бы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было так красиво — желтый «Пежо» в тумане, — вспоминала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утром был туман на улице? — протирая глаза, спросила Лилька, морща лоб и потягивая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а улице тоже, не только в девичьей голове, — засмеялась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в голове Лильки туман тоже начал рассеиваться. Остались слова, многие из тех, которыми сыпал гость. Некоторые из них не просто засели в Лилькиной голове, а подталкивали к чему-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чему? Точно она пока не з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ото дня Лильке становилось мало того, что могли ей дать Карцевы и их дом. Чай на закате солнца из старинного фарфора? Ужин с белоснежными крахмальными салфетками, продернутыми в специальное серебряное кольцо? Да зачем ей этот парад, когда время у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ь однажды сказала, а она запомнила: жизнь кажется бесконечной, пока живы родители. После смерти матери она на самом деле почувствовала, что у нее есть свой срок. А если так, разве можно позволить твоему времени бесполезно уйти, как оно ушло у малоизвестных ей собственных предков? Она тоже покинет этот мир ни с чем? Только с ощущением вкуса другой жизни на губах? Жизни, с которой сняла пробу, не более того?</w:t>
      </w:r>
    </w:p>
    <w:p>
      <w:pPr>
        <w:pStyle w:val="Normal"/>
        <w:spacing w:lineRule="auto" w:line="240" w:before="0" w:after="0"/>
        <w:ind w:firstLine="567"/>
        <w:jc w:val="both"/>
        <w:rPr/>
      </w:pPr>
      <w:r>
        <w:rPr>
          <w:rFonts w:cs="Times New Roman" w:ascii="Times New Roman" w:hAnsi="Times New Roman"/>
          <w:sz w:val="24"/>
          <w:szCs w:val="24"/>
        </w:rPr>
        <w:t>Яркие губы дергались и кривились. Ей надо спешить жить — за других Решетниковых или как там их еще. Дать себе то, чего недополучила от них. Отцовский род, как и сам отец, ей неизвестны. В детстве Лилька приставала к матери, спрашивала, кто он, где, когда приедет. Мать отвечала коротко: его нет. Потом, когда они с Евгенией затеяли игру в Еву и Лилит, она насмешливо спрашивала себя: может, меня действительно слепили из гл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куда, черт бы их побрал, все эти предки потратили свое время, если она в этом мире оказалась ни с чем? Что делали бабушки, прабабушки, дедушки, прадедушки? Лежали на печи? Пили водку? Работали на чужого дядю? А она работает на кого? Да на чужую тетю.</w:t>
      </w:r>
    </w:p>
    <w:p>
      <w:pPr>
        <w:pStyle w:val="Normal"/>
        <w:spacing w:lineRule="auto" w:line="240" w:before="0" w:after="0"/>
        <w:ind w:firstLine="567"/>
        <w:jc w:val="both"/>
        <w:rPr/>
      </w:pPr>
      <w:r>
        <w:rPr>
          <w:rFonts w:cs="Times New Roman" w:ascii="Times New Roman" w:hAnsi="Times New Roman"/>
          <w:sz w:val="24"/>
          <w:szCs w:val="24"/>
        </w:rPr>
        <w:t>Лилька сказала себе это в запале и вздрогнула. Чужую? Да, чужую, повторила она и вздернула подбородок. Но эта тетя рядом всю жизнь — что-то засело внутри и мешало задушить благодарность к Карцевым.</w:t>
      </w:r>
    </w:p>
    <w:p>
      <w:pPr>
        <w:pStyle w:val="Normal"/>
        <w:spacing w:lineRule="auto" w:line="240" w:before="0" w:after="0"/>
        <w:ind w:firstLine="567"/>
        <w:jc w:val="both"/>
        <w:rPr/>
      </w:pPr>
      <w:r>
        <w:rPr>
          <w:rFonts w:cs="Times New Roman" w:ascii="Times New Roman" w:hAnsi="Times New Roman"/>
          <w:sz w:val="24"/>
          <w:szCs w:val="24"/>
        </w:rPr>
        <w:t>Лилька выдернула бумажную салфетку из пластмассовой китайской салфетницы в виде разрезанного пополам зеленого яблока, вытерла губы. Глядя на красный отпечаток на белой бумаге, подумала — надо разрезать салфетки на четыре части. Так делала мать, чтобы надолго хватило.</w:t>
      </w:r>
    </w:p>
    <w:p>
      <w:pPr>
        <w:pStyle w:val="Normal"/>
        <w:spacing w:lineRule="auto" w:line="240" w:before="0" w:after="0"/>
        <w:ind w:firstLine="567"/>
        <w:jc w:val="both"/>
        <w:rPr/>
      </w:pPr>
      <w:r>
        <w:rPr>
          <w:rFonts w:cs="Times New Roman" w:ascii="Times New Roman" w:hAnsi="Times New Roman"/>
          <w:sz w:val="24"/>
          <w:szCs w:val="24"/>
        </w:rPr>
        <w:t>Она усмехнулась, смяла салфетку, долго давила ее в кулаке. Ну конечно, из нее лезет родовое, никуда не денешься: каждую салфетку — на четыре части. Экономно-то как!</w:t>
      </w:r>
    </w:p>
    <w:p>
      <w:pPr>
        <w:pStyle w:val="Normal"/>
        <w:spacing w:lineRule="auto" w:line="240" w:before="0" w:after="0"/>
        <w:ind w:firstLine="567"/>
        <w:jc w:val="both"/>
        <w:rPr/>
      </w:pPr>
      <w:r>
        <w:rPr>
          <w:rFonts w:cs="Times New Roman" w:ascii="Times New Roman" w:hAnsi="Times New Roman"/>
          <w:sz w:val="24"/>
          <w:szCs w:val="24"/>
        </w:rPr>
        <w:t>А туда же — пробовала устроить у себя парад на кухне, как у Карцевых. Но разве не смешно — сесть за колченогий стол между серым от возраста холодильником и газовой плитой с углами, обкусанными жизнью до черного металла, и изображать собой светскую даму? Крахмальная салфетка в кольце чего стоит — подите-ка, посмотрите на Лилию Решетникову за ужином. Художник, где ты и твоя романтическая ки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медленно разжала руку. Убитый комочек бумаги не шелохнулся.</w:t>
      </w:r>
    </w:p>
    <w:p>
      <w:pPr>
        <w:pStyle w:val="Normal"/>
        <w:spacing w:lineRule="auto" w:line="240" w:before="0" w:after="0"/>
        <w:ind w:firstLine="567"/>
        <w:jc w:val="both"/>
        <w:rPr/>
      </w:pPr>
      <w:r>
        <w:rPr>
          <w:rFonts w:cs="Times New Roman" w:ascii="Times New Roman" w:hAnsi="Times New Roman"/>
          <w:sz w:val="24"/>
          <w:szCs w:val="24"/>
        </w:rPr>
        <w:t>Ху-дож-ник? — тремя короткими слогами, как мазками колонковой кисти, которой рисуют профессионалы, слово впечаталось в мозги. Губы медленно разъезжались, глаза от улыбки становились узкими. А что… А если… — билось сердце. Да неужели ее мысленно произнесенные слова попали Богу в уши? Вот он, ответ на ее мольбы о перемен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швырнула на стол то, что было салфеткой, вскочила с табуретки и кинулась к телефону. Где лохматая защитница мастерской? Да в той самой мастерской сидит безвылазно, где е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быстро набрала номер и без всякого вступления сказ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хотели дом в деревне. Он есть, он ваш. Приезжайте! Пишите адрес.</w:t>
      </w:r>
    </w:p>
    <w:p>
      <w:pPr>
        <w:pStyle w:val="Normal"/>
        <w:spacing w:lineRule="auto" w:line="240" w:before="0" w:after="0"/>
        <w:ind w:firstLine="567"/>
        <w:jc w:val="both"/>
        <w:rPr/>
      </w:pPr>
      <w:r>
        <w:rPr>
          <w:rFonts w:cs="Times New Roman" w:ascii="Times New Roman" w:hAnsi="Times New Roman"/>
          <w:sz w:val="24"/>
          <w:szCs w:val="24"/>
        </w:rPr>
        <w:t>Она положила трубку и расхохоталась. Надо же, совсем нетрудно говорить так, как художница. Мазками. Сработало — человек ведется на все знакомое, а не только на запах. Потому что знакомое не пуг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есно, думала Лилька, оглядывая кухню, стол, плиту, окно с пестрой шторой, которую после смерти матери она ни разу не стирала. Что должна увидеть женщина, чтобы захотеть купить этот дом?</w:t>
      </w:r>
    </w:p>
    <w:p>
      <w:pPr>
        <w:pStyle w:val="Normal"/>
        <w:spacing w:lineRule="auto" w:line="240" w:before="0" w:after="0"/>
        <w:ind w:firstLine="567"/>
        <w:jc w:val="both"/>
        <w:rPr/>
      </w:pPr>
      <w:r>
        <w:rPr>
          <w:rFonts w:cs="Times New Roman" w:ascii="Times New Roman" w:hAnsi="Times New Roman"/>
          <w:sz w:val="24"/>
          <w:szCs w:val="24"/>
        </w:rPr>
        <w:t>Лилька медленно отодвигала штору, понемногу впуская в кухню пейзаж. Ох, конечно… Вишневый сад, который Карцевы считают своим, но на самом деле это сад фермы, не упустила возможности отметить она, въезжал и заполнял собой все. А что — все? Поле зрения, и больше ничего. Но разве нам надо что-то еще? Мы видим только то, что видим. Сад отцветал, но белого пока еще больше, чем зеле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если добавить немного… чуть-чуть… тайного аромата… Полумертвые гормоны старушки попытаются очнуться, она вспомнит чувство, о котором забыла… по возрас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ылетела из кухни в комнату, открыла дверцу шкафа. Там, за книгами, она держала контейнер с пузырьками. Ей удавалось кое-что унести из лаборатории Ирины Андреевны. Она приходила в перерыв к Евгении, они болтали, а она жадно ощупывала взглядом надписи на флаконах. Так что Лилька зря времени не теряла, даже сидя в отделе кор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узырьке, о котором подумала, кроме кое-чего еще, есть гормон андростенол. Ученые называют его концентрацией мужской агрессии. Природа устроила так, что женщина под воздействием этого гормона чувствует себя надежно защищ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лыбнулась и похвалила себя. Причем не только за миниатюрную коллекцию, но и за то, что на третьем курсе сделала курсовую по гормонам млекопитающих. Иначе она до сих пор путала бы андростенол с андростеноном, гормоном юных. Для старушки, которую она собирается заманить в свой дом, от него не жарко и не холодно. Вот ей самой начиная лет с пятнадцати и до двадцати было жарко… Это потом она узнала, что дело в особом гормоне. Считается, что у девушек его вдвое меньше, чем у юношей. Но это смотря у кого… На себя Лилька не могла пожаловаться. Этого афродизиака у нее было предостаточно. Он-то и помогал переключать на себя всех мальчишек, влюбленных в Евг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ощущение безопасности в доме, которое она создаст для старушки с помощью науки, разве не это нужно даме, уставшей от тревог? Именно так. Следовательно, она, Лилия Решетникова, успеет получить от жизни кое-что. Сама.</w:t>
      </w:r>
    </w:p>
    <w:p>
      <w:pPr>
        <w:pStyle w:val="Normal"/>
        <w:spacing w:lineRule="auto" w:line="240" w:before="0" w:after="0"/>
        <w:ind w:firstLine="567"/>
        <w:jc w:val="both"/>
        <w:rPr/>
      </w:pPr>
      <w:r>
        <w:rPr>
          <w:rFonts w:cs="Times New Roman" w:ascii="Times New Roman" w:hAnsi="Times New Roman"/>
          <w:sz w:val="24"/>
          <w:szCs w:val="24"/>
        </w:rPr>
        <w:t>Лилька поставила пузырек обратно в шкаф. Она почувствовала, как вытягивается позвоночник, какой прямой становится спина. Переезд в Москву — это уже успех. Все еще может быть!</w:t>
      </w:r>
    </w:p>
    <w:p>
      <w:pPr>
        <w:pStyle w:val="Normal"/>
        <w:spacing w:lineRule="auto" w:line="240" w:before="0" w:after="0"/>
        <w:ind w:firstLine="567"/>
        <w:jc w:val="both"/>
        <w:rPr/>
      </w:pPr>
      <w:r>
        <w:rPr>
          <w:rFonts w:cs="Times New Roman" w:ascii="Times New Roman" w:hAnsi="Times New Roman"/>
          <w:sz w:val="24"/>
          <w:szCs w:val="24"/>
        </w:rPr>
        <w:t>Странная радость нахлынула так внезапно, что она испугалась. Неужели протек какой-то флакон? — с беспокойством подумала она. Брось, если и протек, то не флакон, она засмеялась. Гормоны гуляют, свои собственные, горят желанием толкнуть ее в объятия… сла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мурлыкала что-то, потом прислушалась к себе. «Пароле, пароле, пар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го, остановила она себя. Кто-то внутри поет по-французски, низким голосом… Ясное дело, не она поет, а Далида! Французская певица, давно отошедшая в мир иной по собственному желанию. Ее диск вчера крутила Ирина Андреевна, как какая-нибудь мокроносая девчон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ая талантливая певица и совершенно несчастная женщина, — сказала тогда она. — Подумать только, сколько лет ее уже нет на свете, а диски выходят. Тиражи миллионные. Слава отдельно от счастья. Вот так-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се равно хотела славы, как в детстве. Ирина Андреевна спрашивала ее тог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ты хочешь, чтобы все тебя знали? А ты представляешь, сколько народу на земл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иллиарды… — быстро отвеча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иллиарды, — соглашалась Карцева. — А мы знаем про скольких? Всего-то, может, несколько сотен имен у всех на слуху.</w:t>
      </w:r>
    </w:p>
    <w:p>
      <w:pPr>
        <w:pStyle w:val="Normal"/>
        <w:spacing w:lineRule="auto" w:line="240" w:before="0" w:after="0"/>
        <w:ind w:firstLine="567"/>
        <w:jc w:val="both"/>
        <w:rPr/>
      </w:pPr>
      <w:r>
        <w:rPr>
          <w:rFonts w:cs="Times New Roman" w:ascii="Times New Roman" w:hAnsi="Times New Roman"/>
          <w:sz w:val="24"/>
          <w:szCs w:val="24"/>
        </w:rPr>
        <w:t>«Но мне бы стать такой, как вы! — хотелось ей крикнуть тогда. — Как ваши родственн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разговор происходил после того, как они с Евгений вернулись из поездки в Питер. Ирина Андреевна купила им путевки в каникулы. В воскресенье они побывали в гостях у родных покойного отца Евген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них открытый дом, — рассказывала Евг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не поняла, что это значит, но не спросила. Сама увидит, что это за д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зяин — дядя моего отца, профессор-геолог, — говорила тем временем Евгения. Они ехали в метро до станции «Московский проспект». — Его сейчас носят на рук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чему? — не удержалась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тят, чтобы он показал, где лежит то, про что никто не знает. Какая-то руда. Его награждают, одариваю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бы, — фыркнула Лилька. — Они на нем круто заработ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чонки весело смеялись в лифте, а когда переступили через порог, Лилька почувствовала, как спина сог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я, что ты скукожилась, как зверек? — улыбалась хозяйка дома. — Не бойся, здесь все свои. Чужих — никого. Хотя наш дом — открытый. — Она улыбалась. — Но войдет в наш дом только свой человек.</w:t>
      </w:r>
    </w:p>
    <w:p>
      <w:pPr>
        <w:pStyle w:val="Normal"/>
        <w:spacing w:lineRule="auto" w:line="240" w:before="0" w:after="0"/>
        <w:ind w:firstLine="567"/>
        <w:jc w:val="both"/>
        <w:rPr/>
      </w:pPr>
      <w:r>
        <w:rPr>
          <w:rFonts w:cs="Times New Roman" w:ascii="Times New Roman" w:hAnsi="Times New Roman"/>
          <w:sz w:val="24"/>
          <w:szCs w:val="24"/>
        </w:rPr>
        <w:t>Она разозлилась на себя. Почему не может держаться так, как Евгения? Она-то думала, что точно такая, как подруга. Ирина Андреевна покупала им одинаковые платья, брюки, только разного цвета. Все говорили — какие хорошенькие сестри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матери ей почти ничего не перепадало. Как только Ирина Андреевна выписывала премию, Марина Решетникова относила ее на книжку. Потом махала перед носом у Лильки серыми корочк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е-что собирается!</w:t>
      </w:r>
    </w:p>
    <w:p>
      <w:pPr>
        <w:pStyle w:val="Normal"/>
        <w:spacing w:lineRule="auto" w:line="240" w:before="0" w:after="0"/>
        <w:ind w:firstLine="567"/>
        <w:jc w:val="both"/>
        <w:rPr/>
      </w:pPr>
      <w:r>
        <w:rPr>
          <w:rFonts w:cs="Times New Roman" w:ascii="Times New Roman" w:hAnsi="Times New Roman"/>
          <w:sz w:val="24"/>
          <w:szCs w:val="24"/>
        </w:rPr>
        <w:t>В общем-то, собралось. Только мать распорядилась по-своему. Попросила Ирину Андреевну через ее знакомых положить в испанский банк. Лилька не знала точно, сколько там денег. Она жаждала их заполучить, но понимала — придется ждать двадцати пяти лет. Вот что устроила ей мату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закрыла шкаф, глаза ее скользнули по антресолям над ним. Она давно собиралась туда влезть и разобраться с «мусором жизни». Теперь придется, даже если не слишком хочется посыпать голову пылью. Хорошо, что не пеплом, фыркнула она про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стала, подвинула табуретку и влез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обка из-под туфель упала ей на руки, как только она открыла дверцу. Завязана шпагатом, но в ней явно никаких туфель. Слишком легк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Лилька поставила коробку на стол, рассматривая изображенные на торце туфли на платформе. Ничего себе размерчик у матери — сорок первый. Хотелось открыть, но почему-то стало страшно. Лилька не сомневалась, что в ней лежит то, после чего все вокруг измен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разве она не хочет перемен? Она уже позвонила художнице, именно поэтому полезла ворошить антресольную пыль. Как всегда, одно цепляется за другое.</w:t>
      </w:r>
    </w:p>
    <w:p>
      <w:pPr>
        <w:pStyle w:val="Normal"/>
        <w:spacing w:lineRule="auto" w:line="240" w:before="0" w:after="0"/>
        <w:ind w:firstLine="567"/>
        <w:jc w:val="both"/>
        <w:rPr/>
      </w:pPr>
      <w:r>
        <w:rPr>
          <w:rFonts w:cs="Times New Roman" w:ascii="Times New Roman" w:hAnsi="Times New Roman"/>
          <w:sz w:val="24"/>
          <w:szCs w:val="24"/>
        </w:rPr>
        <w:t>Ладно, решила она, прежде, чем открыть коробку, проверит все остальное. Мать никогда ничего не выбрасывала — пригодится. Хотя для чего могли понадобиться ее школьные тетрадки или дневники с оценками? Даже на растопку не нужны, в доме давно проведен газ.</w:t>
      </w:r>
    </w:p>
    <w:p>
      <w:pPr>
        <w:pStyle w:val="Normal"/>
        <w:spacing w:lineRule="auto" w:line="240" w:before="0" w:after="0"/>
        <w:ind w:firstLine="567"/>
        <w:jc w:val="both"/>
        <w:rPr/>
      </w:pPr>
      <w:r>
        <w:rPr>
          <w:rFonts w:cs="Times New Roman" w:ascii="Times New Roman" w:hAnsi="Times New Roman"/>
          <w:sz w:val="24"/>
          <w:szCs w:val="24"/>
        </w:rPr>
        <w:t>Лилька листала тетрадки, стоя на табуретке, просто так, но не без удовольствия отмечала — ничего училась, пятерки, четверки. Потом, не закрывая тетради и дневники, бросала их на п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дельном целлофановом пакете, липком от пыли, нашла платежки за свет за последние двадцать лет. Письма и поздравительные открытки и много чего еще. Они полетели вниз. Куча возле табуретки рос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оттягивала момент, когда придется открыть коробку. Наконец на антресольной полке ничего не оста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лезла с табуретки, села. Глядя на свои грязные руки, поморщилась. Помыть? Нет, незачем мыть прямо сейчас, в коробке тоже полно пы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звязала шпагат и сняла крышку. Лилька фыркнула. Такая большая коробка и такой маленький конверт. Сердце толкнулось в предчувствии, а пальцы вздрогнули. Она ухватилась за уголок конверта и вытащила. Он совсем простой, без марки, без налинованных строчек для адреса. Лилька открыла его и потрясла над столом. Посыпались желтоватые бумажки.</w:t>
      </w:r>
    </w:p>
    <w:p>
      <w:pPr>
        <w:pStyle w:val="Normal"/>
        <w:spacing w:lineRule="auto" w:line="240" w:before="0" w:after="0"/>
        <w:ind w:firstLine="567"/>
        <w:jc w:val="both"/>
        <w:rPr/>
      </w:pPr>
      <w:r>
        <w:rPr>
          <w:rFonts w:cs="Times New Roman" w:ascii="Times New Roman" w:hAnsi="Times New Roman"/>
          <w:sz w:val="24"/>
          <w:szCs w:val="24"/>
        </w:rPr>
        <w:t>Лилька подняла квадратик картона, чуть больше автобусного билета. Надо же — билет на поезд. Совсем не похож на современные желтовато-розоватые листы с голографическими нашлепками для подлинности. На них написано про тебя все, разве что размер ботинок не указан. А на этом — только откуда и куда.</w:t>
      </w:r>
    </w:p>
    <w:p>
      <w:pPr>
        <w:pStyle w:val="Normal"/>
        <w:spacing w:lineRule="auto" w:line="240" w:before="0" w:after="0"/>
        <w:ind w:firstLine="567"/>
        <w:jc w:val="both"/>
        <w:rPr/>
      </w:pPr>
      <w:r>
        <w:rPr>
          <w:rFonts w:cs="Times New Roman" w:ascii="Times New Roman" w:hAnsi="Times New Roman"/>
          <w:sz w:val="24"/>
          <w:szCs w:val="24"/>
        </w:rPr>
        <w:t>Так откуда и куда? «Москва-Новосибирск» — размашисто черканул кассир синими черн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дняла билет и посмотрела на свет. Пробитые дырочки, как на пергаментной упаковке на пачке творога, означают число, месяц и год. 03.02.81. Мать хранила его столько лет? 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зворачивала другие бумажки, ей казалось, пыль осыпается с пальцев, так сильно они дрожали.</w:t>
      </w:r>
    </w:p>
    <w:p>
      <w:pPr>
        <w:pStyle w:val="Normal"/>
        <w:spacing w:lineRule="auto" w:line="240" w:before="0" w:after="0"/>
        <w:ind w:firstLine="567"/>
        <w:jc w:val="both"/>
        <w:rPr/>
      </w:pPr>
      <w:r>
        <w:rPr>
          <w:rFonts w:cs="Times New Roman" w:ascii="Times New Roman" w:hAnsi="Times New Roman"/>
          <w:sz w:val="24"/>
          <w:szCs w:val="24"/>
        </w:rPr>
        <w:t>Квитанция за гостиницу, автобусные билеты. Она посмотрела на цену. Ого, в тех деньгах — прилично. Значит, мать ездила за город. Лилька помнит, что мать вместе с Ириной Андреевной много раз ездила в командировки. В Новосибирске у них никаких родственников не было и нет, значит, поездка деловая. Тогда почему все это не сдано в бухгалте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снова и снова вертела бумаж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матушка, даешь, — пробормотала она, заметив на каждой следы дырокола. Значит, их подшивали. А потом — вынули? Мать отчиталась за командировку, а после — попросила обратно? Зачем ей понадобились такие доку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а самом деле… это же документы? Которым двадцать четыре года и пять месяц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скочила и побежала на кухню. Она налила воды из пластиковой бутылки, выпила залп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Этим документам на девять месяцев больше, чем ей. Она покрутила головой, налила еще воды, со стаканом в руке вернулась к столу с бумажками. Нет, с документами, поправила она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ставилась на них, замерла и не дышала. И вдруг вспомнился момент, когда гость Карцевых спросил у Ирины Андреевны, не освоила ли она приманку для лю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побери, она плохо помнит, что ответила Карцева. То белое вино оказалось слишком хорошим, но очень ковар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мать работала у Карцевой давно, а если она освоила такую приманку, 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снова вскочила и побежала на кухню. Она заливала жажду другого свойства, которую не знала, как утолить. Жажду узнать, что произошло в том феврале, в том сибирском городе.</w:t>
      </w:r>
    </w:p>
    <w:p>
      <w:pPr>
        <w:pStyle w:val="Normal"/>
        <w:spacing w:lineRule="auto" w:line="240" w:before="0" w:after="0"/>
        <w:ind w:firstLine="567"/>
        <w:jc w:val="both"/>
        <w:rPr/>
      </w:pPr>
      <w:r>
        <w:rPr>
          <w:rFonts w:cs="Times New Roman" w:ascii="Times New Roman" w:hAnsi="Times New Roman"/>
          <w:sz w:val="24"/>
          <w:szCs w:val="24"/>
        </w:rPr>
        <w:t>Она пила и пила воду, казалось, жидкость заполнила ее по самое горло. Она вот-вот утонет в ней. Мысли барахтались, но выныривали. Обрывки фраз, всегдашнее внимание Карцевой, пристальный взгляд, сопровождавший ее всю жизнь. Ко всему этому прибавились знания — она хорошо училась на биофаке. А также опыт — бега и… Кост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ина рука дернулась, чтобы убрать волосы с лица. Задела пустую бутылку, она свалилась со стола, покатилась. Лилькина нога в красных домашних сабо настигла ее и раздавила. Она посмотрела на плоскую, безвоздушную посудину и уже спокойно пошла в комнату.</w:t>
      </w:r>
    </w:p>
    <w:p>
      <w:pPr>
        <w:pStyle w:val="Normal"/>
        <w:spacing w:lineRule="auto" w:line="240" w:before="0" w:after="0"/>
        <w:ind w:firstLine="567"/>
        <w:jc w:val="both"/>
        <w:rPr/>
      </w:pPr>
      <w:r>
        <w:rPr>
          <w:rFonts w:cs="Times New Roman" w:ascii="Times New Roman" w:hAnsi="Times New Roman"/>
          <w:sz w:val="24"/>
          <w:szCs w:val="24"/>
        </w:rPr>
        <w:t>Лилька не села за стол. Скрестив руки на груди, она смотрела на разложенные бумажки. Зачем все-таки мать хранила их? Хотела предъявить — кому? Тому красавцу — а это видно по ней, ее дочери, — который повелся на феромоны и одарил мать своим семенем? Лилька нарочито грубо говорила с собой, чтобы неприятными словами принизить то, что произо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с приманкой Карцевой можно польститься на толстую, некрасивую, если не сказать, уродливую старую тетку. Мать родила ее в сорок три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как это случилось? Мать украла приманку или сама Карцева д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ура! Вместо мозгов — мочало в голове! — выругала она себя по-деревенски. Так ругала бабушка свою дочь, ее мать. Лильке было три года, но она помн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ее бабушка не такая, как у подруги. Евгения Тимофеевна была профессором. Ага, а ведь она тоже следила за Лилькой и за ее матерью. Так может, они все вместе…</w:t>
      </w:r>
    </w:p>
    <w:p>
      <w:pPr>
        <w:pStyle w:val="Normal"/>
        <w:spacing w:lineRule="auto" w:line="240" w:before="0" w:after="0"/>
        <w:ind w:firstLine="567"/>
        <w:jc w:val="both"/>
        <w:rPr/>
      </w:pPr>
      <w:r>
        <w:rPr>
          <w:rFonts w:cs="Times New Roman" w:ascii="Times New Roman" w:hAnsi="Times New Roman"/>
          <w:sz w:val="24"/>
          <w:szCs w:val="24"/>
        </w:rPr>
        <w:t>Лильке давно казалось: да все время, сколько она себя помнит, что Ирина Андреевна наблюдает за ней, но теперь поняла — неспроста. Прежде это не тревожило, а грело — вот она какая, мать подруги любит ее почти так, как д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зднее, когда она ловила на себе пристальные взгляды Ирины Андреевны, начинала испытывать тревогу: почему она следит за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теперь, когда узнала, какой силой обладает эта женщина, насторожилась. А нет ли особенной причины в постоянном интересе к ней Карцевой? Лилька, как зверек, подсознательно чувствовала что-то…</w:t>
      </w:r>
    </w:p>
    <w:p>
      <w:pPr>
        <w:pStyle w:val="Normal"/>
        <w:spacing w:lineRule="auto" w:line="240" w:before="0" w:after="0"/>
        <w:ind w:firstLine="567"/>
        <w:jc w:val="both"/>
        <w:rPr/>
      </w:pPr>
      <w:r>
        <w:rPr>
          <w:rFonts w:cs="Times New Roman" w:ascii="Times New Roman" w:hAnsi="Times New Roman"/>
          <w:sz w:val="24"/>
          <w:szCs w:val="24"/>
        </w:rPr>
        <w:t>Какую-то тайну или… вину? С годами Лилька заметила интересную особенность — чувство вины делает любовь более сильной. Оно подогревает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 за другой перед глазами возникали сценки из прошлого, обыденные на первый взгляд. И невзначай сказанные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нова увидела Евгению Тимофеевну, бабушку подруги, которая говорила Лилькиной матери, собравшейся в санатори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рина, есть правила, которые стоит запомнить, — хрипела профессор Березина. Она курила, причем папиросы «Беломор». — Чтобы быть элегантной, а значит, соблазнительной женщиной, причем не для абы кого, а для настоящих мужчин, надо знать кое-что вечно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Евгения Тимофеевна? — почтительно спрашивала Марина. Лилька помнит тогдашнее ситцевое платье матери в цветочек. Розоватый фон — из головок клевера. Местами они выцвели, но мать не выбрасывала его на тряпки — дырок-то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берешь с собой брюки? — интересовалась Евгения Тимоф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еру. В Крыму собираюсь погулять, может, вес сброшу, — говорила Мари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 брюкам у тебя есть туфли на плоской подошв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ть, но я хотела взять на каблуках. На них повыше буд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лушай, что я тебе говорю. Чем уже брюки, тем ровнее подош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яла, — кивала Лилькин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тлично. Ты берешь каблуки, это твое право. Но запомни, чем короче юбка, тем ниже каблук. — Евгения Тимофеевна окинула взглядом ее платье. — Оно короткое для таких босоноже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нова поняла, — быстро согласилась Мари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уфли и колготки должны быть одного тона. А сами туфли — темнее платья, не светлее. — Марина кивала. — И последнее, — Евгения Тимофеевна затянулась папиросой. — Лучше купить одну пару хороших туфель, чем три пары плох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м месте, вспомнилось Лильке, мать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вгения Тимофеевна, а если тебе надо и в дождь, и в пыль, и в пир, и в ми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работай, душа моя. Приди и скажи: Евгения Тимофеевна, не почистить ли кле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ина продолжала смеят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кажете то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нос не вороти. Если не можешь заработать другим местом, работай ру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меялись об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имею в виду — головой, душа моя. Никаких гнусных намеков я себе не позволяю…</w:t>
      </w:r>
    </w:p>
    <w:p>
      <w:pPr>
        <w:pStyle w:val="Normal"/>
        <w:spacing w:lineRule="auto" w:line="240" w:before="0" w:after="0"/>
        <w:ind w:firstLine="567"/>
        <w:jc w:val="both"/>
        <w:rPr/>
      </w:pPr>
      <w:r>
        <w:rPr>
          <w:rFonts w:cs="Times New Roman" w:ascii="Times New Roman" w:hAnsi="Times New Roman"/>
          <w:sz w:val="24"/>
          <w:szCs w:val="24"/>
        </w:rPr>
        <w:t>Оказывается, Лилька запомнила все — смех матери, голос бабушки Евгении, слова. На самом деле, убедилась она, массивные туфли делают ноги полнее и зрительно укорачивают тело. Она научилась выбирать самую лучшую обувь. Все остальные заповеди для настоящих женщин держала в голове и обещала себе выполнять постепенно. Но Лилька усвоила главную заповедь Евгении Тимофеевны: если нужны деньги — заработай тем, чем мож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есно, матери заплатили за то, что она проверила на себе приманку? Или она, Лилька, считается главной наград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ошла от стола в самый дальний угол комна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града? Допустим, — бормотала она. — Награда для матери.</w:t>
      </w:r>
    </w:p>
    <w:p>
      <w:pPr>
        <w:pStyle w:val="Normal"/>
        <w:spacing w:lineRule="auto" w:line="240" w:before="0" w:after="0"/>
        <w:ind w:firstLine="567"/>
        <w:jc w:val="both"/>
        <w:rPr/>
      </w:pPr>
      <w:r>
        <w:rPr>
          <w:rFonts w:cs="Times New Roman" w:ascii="Times New Roman" w:hAnsi="Times New Roman"/>
          <w:sz w:val="24"/>
          <w:szCs w:val="24"/>
        </w:rPr>
        <w:t>Но матери нет, она прожила свою жизнь, скорее всего, довольная собой. Она гордилась Лилькой — такая красивая девочка. Собой — тоже. Если у некрасивой женщины красавица дочь, значит, мужчина, биологический отец, оказался хорош собой и нашел в ней нечто, чего не мог найти в других?</w:t>
      </w:r>
    </w:p>
    <w:p>
      <w:pPr>
        <w:pStyle w:val="Normal"/>
        <w:spacing w:lineRule="auto" w:line="240" w:before="0" w:after="0"/>
        <w:ind w:firstLine="567"/>
        <w:jc w:val="both"/>
        <w:rPr/>
      </w:pPr>
      <w:r>
        <w:rPr>
          <w:rFonts w:cs="Times New Roman" w:ascii="Times New Roman" w:hAnsi="Times New Roman"/>
          <w:sz w:val="24"/>
          <w:szCs w:val="24"/>
        </w:rPr>
        <w:t>А какова радость от этой награды ей? Да, она эффектная молодая женщина, а дальше что? Всю жизнь сидеть в этом зоопарке? Ради чего? Все будет принадлежать Евгении. Единственное, что остается ей, Лильке, — до конца дней работать на нее и ее детей. Которых родит Евгения. Не важно, с кем.</w:t>
      </w:r>
    </w:p>
    <w:p>
      <w:pPr>
        <w:pStyle w:val="Normal"/>
        <w:spacing w:lineRule="auto" w:line="240" w:before="0" w:after="0"/>
        <w:ind w:firstLine="567"/>
        <w:jc w:val="both"/>
        <w:rPr/>
      </w:pPr>
      <w:r>
        <w:rPr>
          <w:rFonts w:cs="Times New Roman" w:ascii="Times New Roman" w:hAnsi="Times New Roman"/>
          <w:sz w:val="24"/>
          <w:szCs w:val="24"/>
        </w:rPr>
        <w:t>Лилька почувствовала себя измочаленной, как ватное одеяло, которое лет двадцать назад ее собственная бабушка колотила деревянным вальком на реке то по красной стороне, то по желтой. Она запомнила ту сцену — ей казалось, что одеялу больно.</w:t>
      </w:r>
    </w:p>
    <w:p>
      <w:pPr>
        <w:pStyle w:val="Normal"/>
        <w:spacing w:lineRule="auto" w:line="240" w:before="0" w:after="0"/>
        <w:ind w:firstLine="567"/>
        <w:jc w:val="both"/>
        <w:rPr/>
      </w:pPr>
      <w:r>
        <w:rPr>
          <w:rFonts w:cs="Times New Roman" w:ascii="Times New Roman" w:hAnsi="Times New Roman"/>
          <w:sz w:val="24"/>
          <w:szCs w:val="24"/>
        </w:rPr>
        <w:t>Лилька расцепила руки, она тяжело дышала. Когда перед глазами возникала красная сторона — ярость вспыхивала и обжигала живот, будто влитая в желудок вода вскипала. А когда перед глазами появлялась желтая, злость отпускала. Разум говорил: подумай, ты можешь получить свое, ты — результат научного опыта.</w:t>
      </w:r>
    </w:p>
    <w:p>
      <w:pPr>
        <w:pStyle w:val="Normal"/>
        <w:spacing w:lineRule="auto" w:line="240" w:before="0" w:after="0"/>
        <w:ind w:firstLine="567"/>
        <w:jc w:val="both"/>
        <w:rPr/>
      </w:pPr>
      <w:r>
        <w:rPr>
          <w:rFonts w:cs="Times New Roman" w:ascii="Times New Roman" w:hAnsi="Times New Roman"/>
          <w:sz w:val="24"/>
          <w:szCs w:val="24"/>
        </w:rPr>
        <w:t>Лилька наконец вернулась к столу, собрала бумажки, сложила обратно в конверт. Коробку завязала шпагатом, но убрала не на антресоли, а в комод. Закрыла ящик ключом. А ключ — куда спрятать ключ? Она огляделась, потом вышла на кухню. Холодильник показался ей больше всего похожим на камеру хранения. Она открыла дверцу, засунула ключ в поддон под морозил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ихожей висело большое зеркало, Лилька встала перед ним. Свет дня был ясным, летний день долог и чист. Она смотрела на себя, пытаясь представить себя мужчиной.</w:t>
      </w:r>
    </w:p>
    <w:p>
      <w:pPr>
        <w:pStyle w:val="Normal"/>
        <w:spacing w:lineRule="auto" w:line="240" w:before="0" w:after="0"/>
        <w:ind w:firstLine="567"/>
        <w:jc w:val="both"/>
        <w:rPr/>
      </w:pPr>
      <w:r>
        <w:rPr>
          <w:rFonts w:cs="Times New Roman" w:ascii="Times New Roman" w:hAnsi="Times New Roman"/>
          <w:sz w:val="24"/>
          <w:szCs w:val="24"/>
        </w:rPr>
        <w:t>Короткие волосы меняют лицо. Она взяла бейсболку, затолкала под нее кудри. Овал лица не матери, значит — отца. Нет, не отца, мужчины, поправила она себя. Черты, конечно, у него грубее, тяжелее. Сколько ему лет сейчас? А было? Показалось, она видит его. Она узнала бы его на улице?</w:t>
      </w:r>
    </w:p>
    <w:p>
      <w:pPr>
        <w:pStyle w:val="Normal"/>
        <w:spacing w:lineRule="auto" w:line="240" w:before="0" w:after="0"/>
        <w:ind w:firstLine="567"/>
        <w:jc w:val="both"/>
        <w:rPr/>
      </w:pPr>
      <w:r>
        <w:rPr>
          <w:rFonts w:cs="Times New Roman" w:ascii="Times New Roman" w:hAnsi="Times New Roman"/>
          <w:sz w:val="24"/>
          <w:szCs w:val="24"/>
        </w:rPr>
        <w:t>Лилька засмеялась. Ага, узнала бы. И что? Подманила феромонами? А дальше? Фу, глупая. Да просто так, чтобы не убежал, поговорил… Но феромоны отключают мозги напрочь, они включают совсем другое место. Вот оно, тысячекратно воспетое поэтическое чувство — любовь! На самом деле за него надо благодарить обоняние. Небольшую штучку в носу. Такую ма-аленькую, а чувство любви — такое большо-ое.</w:t>
      </w:r>
    </w:p>
    <w:p>
      <w:pPr>
        <w:pStyle w:val="Normal"/>
        <w:spacing w:lineRule="auto" w:line="240" w:before="0" w:after="0"/>
        <w:ind w:firstLine="567"/>
        <w:jc w:val="both"/>
        <w:rPr/>
      </w:pPr>
      <w:r>
        <w:rPr>
          <w:rFonts w:cs="Times New Roman" w:ascii="Times New Roman" w:hAnsi="Times New Roman"/>
          <w:sz w:val="24"/>
          <w:szCs w:val="24"/>
        </w:rPr>
        <w:t>Она отошла от зеркала. Что ж, мать Евгении и ее бабушка — тетеньки с головой. Похоже, они получили мужские и женские феромоны в то же самое время, что и американка, биолог, Уинифред Катлер. Лилька читала о ней, когда писала диплом. И надо сказать, завидовала. Дама получила экстракт из подмышечного пота, а потом синтезировала этот п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Лилька завидовала не этому. Эта ученая дама не просто объявила об академическом успехе, она сделала то, что сделала бы на ее месте Лилька. Но на что не пошла Карцева и не хочет даже сейчас. Она рассмеялась в ответ на Лилькино предложение добиваться коммерческого успеха. Американка выставила на рынок духи с женскими феромонами, потом открыла институт красоты и стала делать день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смехнулась. Всем в мире известно, что капля никотина убивает лошадь, но мало кто знает, что определенная капля пота может уложить мужчин штабелями, потому что в ней содержится гормон, возбуждающий сексуальные центры мозга.</w:t>
      </w:r>
    </w:p>
    <w:p>
      <w:pPr>
        <w:pStyle w:val="Normal"/>
        <w:spacing w:lineRule="auto" w:line="240" w:before="0" w:after="0"/>
        <w:ind w:firstLine="567"/>
        <w:jc w:val="both"/>
        <w:rPr/>
      </w:pPr>
      <w:r>
        <w:rPr>
          <w:rFonts w:cs="Times New Roman" w:ascii="Times New Roman" w:hAnsi="Times New Roman"/>
          <w:sz w:val="24"/>
          <w:szCs w:val="24"/>
        </w:rPr>
        <w:t>Итак, если она — результат опыта, причем удачный, значит, у нее есть право воспользоваться волшебным средством. Эти феромоны могут приносить кучу дене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этому Ирина Андреевна Карцева обязана поделиться с ней. По своей воле она вряд ли согласится, а это значит… Это значит, что она должна найти способ застави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всякий человек, обременивший себя целью, Евгения умела подчиниться этой цели. Говорили, что она ничуть не похожа на мать, у которой мужской склад ума. Но так думали только те, кто не знал ее близ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 спеша переключала передачи, выехав на широкое шоссе, перешла с третьей на четвертую. Машина хорошо отлажена, механик Ирины Андреевны с первого дня занимался «десяткой» так, будто нет для него большего удовольствия в жизни. Они с матерью ездили по очереди, у Ирины Андреевны есть служебная, с шофером.</w:t>
      </w:r>
    </w:p>
    <w:p>
      <w:pPr>
        <w:pStyle w:val="Normal"/>
        <w:spacing w:lineRule="auto" w:line="240" w:before="0" w:after="0"/>
        <w:ind w:firstLine="567"/>
        <w:jc w:val="both"/>
        <w:rPr/>
      </w:pPr>
      <w:r>
        <w:rPr>
          <w:rFonts w:cs="Times New Roman" w:ascii="Times New Roman" w:hAnsi="Times New Roman"/>
          <w:sz w:val="24"/>
          <w:szCs w:val="24"/>
        </w:rPr>
        <w:t>Евгения любила кататься по старинным усадьбам Подмосковья, в которых когда-то жили известные люди — Орловы, Толстые, Гагарины, Голицыны, Лопухины. Лилька редко составляла ей компанию — она не видела ничего интересного в старых развалинах, поросших худосочными осинами да толстыми стеблями жгучего борщеви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его я там не видела? — фыркала она. — Уж лучше слетать по Рублевскому или Успенскому шоссе. Там есть на что посмотреть, чему позавид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 настаивала, но «завидовать» не ездила. Это не ее любимое заня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ехала на Дмитровское шоссе, направилась в сторону Яхромы. Оттуда до Ольгово совсем близ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место ей нравилось больше других. Здешние земли были пожалованы дмитровскому воеводе царем. Через сто с небольшим лет они перешли к Апраксиным, большому, образованному роду. Они ценили многое, понимали толк в оружии, живописи. Они заказывали мебель у лучших краснодеревщиков. Путешествовали по миру, привозили из разных стран то, что грело сердцу и душу долгие годы.</w:t>
      </w:r>
    </w:p>
    <w:p>
      <w:pPr>
        <w:pStyle w:val="Normal"/>
        <w:spacing w:lineRule="auto" w:line="240" w:before="0" w:after="0"/>
        <w:ind w:firstLine="567"/>
        <w:jc w:val="both"/>
        <w:rPr/>
      </w:pPr>
      <w:r>
        <w:rPr>
          <w:rFonts w:cs="Times New Roman" w:ascii="Times New Roman" w:hAnsi="Times New Roman"/>
          <w:sz w:val="24"/>
          <w:szCs w:val="24"/>
        </w:rPr>
        <w:t>Бабушка Евгения Тимофеевна имела отношение к Апраксиным — ее родной дедушка по матери был женат на троюродной племяннице одного из Апракси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родство дальнее, но все равно Евгения ощущала его в Ольгове. Ей нравилось рассматривать даже то немногое, что осталось от трудов итальянского архитектора, которого пригласили когда-то хозяева. Она смотрела на лестницу, поросшую травой, но видела ту, о которой читала. По этим самым, еще живым ступенькам поднималась пушкинская «Пиковая Дама».</w:t>
      </w:r>
    </w:p>
    <w:p>
      <w:pPr>
        <w:pStyle w:val="Normal"/>
        <w:spacing w:lineRule="auto" w:line="240" w:before="0" w:after="0"/>
        <w:ind w:firstLine="567"/>
        <w:jc w:val="both"/>
        <w:rPr/>
      </w:pPr>
      <w:r>
        <w:rPr>
          <w:rFonts w:cs="Times New Roman" w:ascii="Times New Roman" w:hAnsi="Times New Roman"/>
          <w:sz w:val="24"/>
          <w:szCs w:val="24"/>
        </w:rPr>
        <w:t>Флигели, жилые корпуса, церковь — они есть, в них еще можно вдохнуть жизнь. Парк не умер, как и три пруда — «Черный воробей», «Белый воробей», «Малиновый воробей». Люди окрест не ошибаются в названиях, не путают. Она назначила встречу возле «Черного воробь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т, — сказал мужчина, подавая ей ру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вно? — спросила она, улыбаясь. — Или мы ехали бампер в бампе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это была ты? Я подумал, не подстава ли за мной гонится, — он рассмеялся. — Рад тебя видеть. Очень. — Он пожал ее обе руки. — Место замечательное. Я успел кое-что почитать перед поездкой. Так кого мы назначим «Пиковой Дам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карты лягут, — засмеялась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ложил ей руку на плечо, повел под старую лип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десь самое мудрое место, если я не начал страдать топографическим идиотизмом. — Он покрутил коротко стриженной голо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з-за возраста липы — самое мудрое? —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Если она пережила не только барские двести лет, а следующие семьдесят — совхоз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рас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ая точно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должен был подготовиться к встрече наедине с такой милой, такой обманчиво-домашней, нежной и какой там еще? Ах, ну да, Евой. У которой на самом деле мозги работают, как у хорошо и давно знакомой мне мате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митрий Павлович, вы серьезно? О моих мозг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ебе никто до сих пор не сказал, что у тебя очень обманчивая внешность? — Евгения промолчала. — Говорил, уверен. Он, да? Он же не самовлюбленный павлин? — Она снова промолчала. Верно, Костя говорил, что она только играет в Еву. — Посиди, я сейчас. Принесу бума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мотрела на пруд, в нем колыхались листья кувшинок. Что ж, большинство видит в ней только нежную, милую девушку. А игра в Еву невольно подталкивает походить на незатейливую прародительницу человечества. Точнее, подталкив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помнила, как однажды Костя удивил ее. Это произошло накануне их ссоры, на его даче, куда они уехали на выходны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ты Ева, если библейская жена похожа на тебя, то, я думаю, на самом деле у нас матриархат. Только все делают вид, что не замечают это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почему? — осторожно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ужчины уверены, что умеют просчитывать шаги на будущее. А женщины, этакие эмоциональные существа, способны отреагировать только на то, что происходит прямо сейчас. Причина, говорят они, в различном устройстве мозг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читал про такие опыты? — заинтересова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о они смешны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приме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чешь пример? Пожалуйста. Но предлагаю подумать о бесспорности доказательств, — предупред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во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 голове девочки прикрепили специальные датчики. Девочке говорят: ты плохо написала буквы. На экране монитора видно, какая буря поднимается на слове «плохо». А когда проделали тот же опыт с мальчиком, буря поднялась на слове — «написал». Из этого делают вывод о том, что мальчик способен видеть будущее, а девочка — у себя под нос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е согласен? Почем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тому что я вижу тебя, наблюдаю за теткой Марией и ее «сестрами». Я не знаю подобного мужского клуба, который за столько лет не распался бы. Большинство мужских объединений — развлекательные. Мой дядя Никос — ты его знаешь — типичный «клаббер», вокруг него такие же, как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сестры» создали свой клуб, чтобы помогать умным женщинам не поглупеть в мужском мире, — насмешливо замет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буду стараться, очень стараться… быть умным, — пообещал Костя. И добавил: — Чтобы ты рядом со мной стала еще ум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легонько шлепнула его по руке, которая потянулась к ней, чтобы обня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тебя не боюсь, — он быстро наклонился и поцеловал ее. А потом все-таки обнял и прошептал: — Это было… так здорово, я хочу, чтобы так было всег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бы потом всю ночь лил дождь? — тихо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хоть всю жизн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мы почти не сп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амом деле в минувшую ночь они почти не спали. Никогда прежде Евгения не видела такой грозы. Синие молнии влетали в окна, гром грохотал с такой силой, что, боясь оглохнуть, она утыкалась Косте под мышку. Он накрывал ее своим т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ждь омывал стекла сплошным потоком, отдельные, самые крупные капли отскакивали от бетона и взлетали вверх, мешаясь со встречными, падающими с неба. Водяной вихрь закручивал листья декоративной фасоли, отрывал красные цветы, расцвечивая дожд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под утро все стихло. Евгения замерла, затихла рядом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проснулись, когда солнце сияло над домом и лесом, и казалось, ночью ничего такого не происходило. А если и было, то природа лишь повторила то, что они делали весь день в спальне, но на своем языке… Весь день они любили друг друга. С такой же неистовой силой, с какой небо любило землю ноч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гда же они решили поселиться вдвоем в тушинской квартире. Костя собирался перевезти вещи, о чем Евгения сказала подруге, когда вернулась. А потом случилось то, что случило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один мужчина тебе говорил, — услышала она за спиной голос Дмитрия Павловича, — что ты прикидываешься бессловесной Евой? Если да, то я второй мужчина, от которого ты слышишь э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ворил, — подтверд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он нормальный мужик. Ты, Евгения, такая же разумная, как твоя матушка. Я рад, что ты не в отц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вам не нравился? — встрепенулась она. Когда-то Дмитрий Павлович был влюблен в мать, но физиология — особа жестокая. У Дмитрия Павловича обнаружились проблемы с гормонами. Причем у него — сына доктора медицины, который именно этим занимался. Печально, но факт.</w:t>
      </w:r>
    </w:p>
    <w:p>
      <w:pPr>
        <w:pStyle w:val="Normal"/>
        <w:spacing w:lineRule="auto" w:line="240" w:before="0" w:after="0"/>
        <w:ind w:firstLine="567"/>
        <w:jc w:val="both"/>
        <w:rPr/>
      </w:pPr>
      <w:r>
        <w:rPr>
          <w:rFonts w:cs="Times New Roman" w:ascii="Times New Roman" w:hAnsi="Times New Roman"/>
          <w:sz w:val="24"/>
          <w:szCs w:val="24"/>
        </w:rPr>
        <w:t>Подростком Евгения спрашивала мать, может ли быть дружба между мужчиной и женщиной. Та отвечала: может, если мужчина не совсем здоров. Если с ним все в порядке — только люб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Дмитрий Павлович и для Евгении стал другом. Она советовалась с ним, когда возникло что-то, о чем неловко было говорить с матерью или подругой. Тем более что Дмитрий Павлович юрист, у него своя нотариальная кон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тогда приглашала своего тайного советчика в какое-нибудь кафе-мороженое, чувствуя себя так, будто идет на настоящее свидание со взрослым мужчин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твоей матери несколько качеств, которые помогали держать в руках хозяйство. В их число входит и женская хитрость, и личное обаяние. Но сейчас, дорогая моя, идет смена поколений. Твои ровесники теснят матерей и отцов. На них обаяние твоей матери не действует. А методы они избирают такие, о которых Ирина слышала, но сама никогда ими не воспользуе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будет? — спрашивала Евгения, глядя в темную воду «Черного воробья». Сейчас она показалась ей мутн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начала в таких случаях хозяйство банкротят, потом за бесценок его покупает тот, кто приложил руку к банкротству. — Евгения хотела привычно возразить, что хозяйство матери невозможно обанкротить, ведь оно прибыльно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 он подал ей файловую папку, — здесь найдешь все — цены на землю вроде вашей, стоимость имущества, если вас все-таки обанкротят и выставят на аукцион. Не боишься, что такой подготовкой накличешь беду? — он внимательно посмотрел на девушку. — Мать знает, что ты попросила меня сдел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не знает. Но беду и кликать не надо, — она усмехнулась. — Мне кажется, я знаю, откуда она яви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ешь? Так чего же 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в то же время и не знаю. Поэтому хочу все просчитать зара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вот и ответ на вопрос, у кого мужские мозги. — Он удовлетворенно потер руки и продолжил: — К тому же местечко у вас в Петракове — прелакомый кусочек. Здесь и то пахнет бывшим совхозом. — Он втянул носом воздух. — А от ваших норок — никакого запаха. От живых звер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ет, вытяжку убрать? — поспешно проговорила Евгения и сама поморщилась. — Это я так, глупости говор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уберете, я бы на месте норок умер. Они привыкли к свежему воздух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правда, — согласилась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так, — словно подвел итог Дмитрий Павлович. — Мы с тобой люди конкретные. Сидя под этой липой, на берегу «Черного воробья», сказали друг другу правду. Она оказалась тоже черная. Можно тебя обнять по этому случ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кив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но. Только не очень крепк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ильны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жу, какие у вас мускул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ренируюсь. Если нет бороды, должны быть хотя бы мускулы. У меня ведь не женская фигур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Дмитрия Павловича фигура была мужская, но борода не рос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все же не понимаю, — вернулась она к волнующему вопросу, — если у нас прибыльное хозяйство, почему его можно сделать банкро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митрий Павлович обнял ее за плеч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кажи, бывает белый воробей? А черный? А малиновы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он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ты сама так называешь эти пруды и не морщишься. Значит, как назовешь, так и будет. Все поверят и станут повторять. И мы с тобой давай повторим пройденное. — Дмитрий Павлович внимательно посмотрел на Евгению. — Итак, хозяйство банкротят. Потом устраивают аукцион. Вы покупаете хозяйств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день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ть знает, где их взять. А я знаю, как их правильно оформи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Вы прикинули, сколько надо денег? — Она вынула из папки бума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 Он назвал сумм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много! — Она поморщ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мало, — возразил он. — Поэтому вас и хотят купить — задешев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думаете, маме столько дадут «сестр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если нет, тогда зачем нужны «родственные» отношения? — Он засмеялся. — Аукцион, я думаю, непременно произойдет. Послушай, давай пересядем к «Малиновому воробью». Интересно, почему это он — малиновы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ет, пел, как малиновка. Или малина росла на берегу… Думаете, там весел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не лучше сесть у «Белого воробья»? Там такие два пенька… Я привезла пироги с капустой, угости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тал, они перешли к третьему пруду, уселись на пни, Евгения достала свое угощен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ах, — простонал Дмитрий Павлович, отправив в рот пирожок целиком. Потом, блаженствуя, опустил голову девушке на плеч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ифровая камера, которая следила за ними из зарослей борщевика, тихонько срабо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доели пирожки, потом сели в свои машины и разъехались. Дмитрий Павлович отправился дальше по шоссе, в Талдом, по делам. А Евгения повернула к Моск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Волги», в которой ехала цифровая камера, ее отделяло машин двадцать, не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сейчас гд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там же, — ответила Евгения, плотнее прижимая трубку к уху. Лилька сидела напротив, и ей не хотелось, чтобы она узнала, кто звон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е одна? — спросил Кост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 коротко ответила девуш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ем занимаешься? — в его голосе она услышала нечто задевшее ее. Неужели ей может нравиться его ревно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тем же, — снова уклончивость прозвучала в ее голос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деюсь, репеллентами, — услышала она. Ее брови удивленно подняли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ткуда ты знаешь? — Она не говорила Косте, что уже несколько месяцев работает над «отманкой», как называла препарат. Может, Костя знаком с кем-то из Фонда защиты природы? Но при Лильке спрашивать не хотело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нравится их свойство отталкивать, а не привлекать, как фером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чувствовала, что красне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откуда ты про них зн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первых, наслышан от тебя. Во-вторых, у меня появился собственный опыт. — Евгения вспыхнула. Вот как? Но Костино объяснение успокоило: — Я купил тетке Марии в подарок духи. — Евгения улыбнулась. Мария ей всегда нравилась, она ей тоже. — Она меня чуть не убила за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расхохоталась. Она смеялась и кашля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уж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ешь хохотать сколько угодно, — сказал он. — Но они навели меня на одну мысль. — Он вздохнул в трубку. — Помнишь, я говорил тебе, что не знаю, как все вышло тогда… с этой твоей Лилит. Но после этих духов для тетки я подумал: может, она чем-то таким в тот раз воспользов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 Евгения выпрямила спин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оверь, нет ли утечки из сейфов Ирины Андреев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рошо, поговорим после. Прости, мне сейчас некогда. Срочное дело. По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 хотела продолжать разговор, когда напротив сидела Лилька и ловила каждое слово. А у нее был на редкость тонкий слух и очень хорошее зрение. Она перехватила взгляд подруги, брошенный на дисплей мобильника, но тот уже пог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вонит? По-прежнему? — тем не менее догодалась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вонит, — подтвердила Евгения. — Не слома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мог бы, — хмыкнула Лилька. — Какой упорны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очный, — с улыбкой поправ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о что? — Лилька нахмур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 про аппарат. Мне нравится эта марка. Хотя он довольно стары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А 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й, погоди. — Евгения перебила ее, схватившись за трубку телефона, стоящего на столе. — Мне надо срочно позвон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ст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ошла к себе. Зайду по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шла, а Евгения вернула трубку на место. То, что сказал Костя, следовало обдумать. Она встала и заперлась на ключ.</w:t>
      </w:r>
    </w:p>
    <w:p>
      <w:pPr>
        <w:pStyle w:val="Normal"/>
        <w:spacing w:lineRule="auto" w:line="240" w:before="0" w:after="0"/>
        <w:ind w:firstLine="567"/>
        <w:jc w:val="both"/>
        <w:rPr/>
      </w:pPr>
      <w:r>
        <w:rPr>
          <w:rFonts w:cs="Times New Roman" w:ascii="Times New Roman" w:hAnsi="Times New Roman"/>
          <w:sz w:val="24"/>
          <w:szCs w:val="24"/>
        </w:rPr>
        <w:t>Конечно, подобное подозрение у нее возникало. Но всякий раз одно и то же видение — две головы на одной подушке — заставляло сердце обливаться слезами. И ей не хотелось заниматься поисками прич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чем больше проходило печальных дней и одиноких ночей, тем чаще эта сцена, словно афишка на экране компьютера, вылезала, мешая думать, жить, сп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шла, наверняка решив, что звонил Костя, подумала она. Конечно, они с ней знакомы слишком давно, потому и трудно скрыть друга от друга что-то важное…</w:t>
      </w:r>
    </w:p>
    <w:p>
      <w:pPr>
        <w:pStyle w:val="Normal"/>
        <w:spacing w:lineRule="auto" w:line="240" w:before="0" w:after="0"/>
        <w:ind w:firstLine="567"/>
        <w:jc w:val="both"/>
        <w:rPr/>
      </w:pPr>
      <w:r>
        <w:rPr>
          <w:rFonts w:cs="Times New Roman" w:ascii="Times New Roman" w:hAnsi="Times New Roman"/>
          <w:sz w:val="24"/>
          <w:szCs w:val="24"/>
        </w:rPr>
        <w:t>Лилька отходит все дальше от нее, вообще от них. Евгения предчувствовала, что подруга их чем-то удивит. Но чем — она не знала. И, в общем-то, не слишком хотела знать.</w:t>
      </w:r>
    </w:p>
    <w:p>
      <w:pPr>
        <w:pStyle w:val="Normal"/>
        <w:spacing w:lineRule="auto" w:line="240" w:before="0" w:after="0"/>
        <w:ind w:firstLine="567"/>
        <w:jc w:val="both"/>
        <w:rPr/>
      </w:pPr>
      <w:r>
        <w:rPr>
          <w:rFonts w:cs="Times New Roman" w:ascii="Times New Roman" w:hAnsi="Times New Roman"/>
          <w:sz w:val="24"/>
          <w:szCs w:val="24"/>
        </w:rPr>
        <w:t>Новые знакомые из фонда, новая тема, увлекшая ее неожиданно сильно, беспокойство матери, а потому и ее собственное, о будущем хозяйства и лаборатории, отношения с Костей, которые, как ей казалось, становятся теплее — всего этого было более чем достаточно, чтобы не страдать от холодности подр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йчас что-то насторожило ее. Почему-то она не слышала Лилькиных шагов. Ведь у нее такие звонкие каблуки, она ходит с утра до вчера на шпильках.</w:t>
      </w:r>
    </w:p>
    <w:p>
      <w:pPr>
        <w:pStyle w:val="Normal"/>
        <w:spacing w:lineRule="auto" w:line="240" w:before="0" w:after="0"/>
        <w:ind w:firstLine="567"/>
        <w:jc w:val="both"/>
        <w:rPr/>
      </w:pPr>
      <w:r>
        <w:rPr>
          <w:rFonts w:cs="Times New Roman" w:ascii="Times New Roman" w:hAnsi="Times New Roman"/>
          <w:sz w:val="24"/>
          <w:szCs w:val="24"/>
        </w:rPr>
        <w:t>Дело в том, что Евгения и не могла слышать шагов — Лилька вышла за дверь, но не ушла, а стояла и слушала.</w:t>
      </w:r>
    </w:p>
    <w:p>
      <w:pPr>
        <w:pStyle w:val="Normal"/>
        <w:spacing w:lineRule="auto" w:line="240" w:before="0" w:after="0"/>
        <w:ind w:firstLine="567"/>
        <w:jc w:val="both"/>
        <w:rPr/>
      </w:pPr>
      <w:r>
        <w:rPr>
          <w:rFonts w:cs="Times New Roman" w:ascii="Times New Roman" w:hAnsi="Times New Roman"/>
          <w:sz w:val="24"/>
          <w:szCs w:val="24"/>
        </w:rPr>
        <w:t>Уловив скрежет ключа в замке, поняла: Евгения заперлась. Лилька огляделась — никого нигде. Потом сняла туфли и на цыпочках завернула за угол. Дверь в лабораторию приоткрыта. Она юркнула туда. Она знала все, что в ней есть и где. Лилька открыла шкаф, взяла один флакон. Секунду думала, куда спрятать. Потом усмехнулась, оттянула ворот блузки, опустила пузыречек в лифч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сама придумала такое место для хранения. Ей рассказала однокурсница, которая ездила отдыхать на Волгу. Недалеко от берега был островок, на котором бакенщик выращивал чеснок. Они плавали туда целой компанией, выкапывали чеснок, прятали в лифчики, а потом возвращались обратно. Чеснок при них, но руками махать не меш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ышла так же тихо, как вошла. Босиком добежала до своего рабочего места и обулась. Вынула флакон, переложила в сум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е она крадет? Она имеет право хотя бы что-то получить за труды! Много раз она просила Карцеву перевести ее в лабораторию, но та отказыв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 дорогие, любимые, уважаемые! Спасибо вам, конечно, но ей надо торопиться, успеть потрудиться за троих, точнее, за три поколения. Она сама себе бабушка, сама себе мать и сама себе дочь.</w:t>
      </w:r>
    </w:p>
    <w:p>
      <w:pPr>
        <w:pStyle w:val="Normal"/>
        <w:spacing w:lineRule="auto" w:line="240" w:before="0" w:after="0"/>
        <w:ind w:firstLine="567"/>
        <w:jc w:val="both"/>
        <w:rPr/>
      </w:pPr>
      <w:r>
        <w:rPr>
          <w:rFonts w:cs="Times New Roman" w:ascii="Times New Roman" w:hAnsi="Times New Roman"/>
          <w:sz w:val="24"/>
          <w:szCs w:val="24"/>
        </w:rPr>
        <w:t>Вчера тоже все получилось удачно, с удовольствием вспомнила она. Услышав разговор Евгении по телефону с Дмитрием Павловичем, она решила проследить за ними. Несмотря на физиологию, он умнее тех, у кого растет не только борода, но на груди самые настоящие кущи. К тому же выглядит импозантно, вспомнила она любимое словечко Евгении Тимофеевны. Подслушать разговор не удастся, но она и не собиралась. Хотя до щекотки любопытно узнать — вспомнила свое детское выражение Лилька, про что пойдет речь. Точно ведь не о бычках. Ну и противные, черт бы их пробрал, столько костей! Она поморщ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чера быстро поймала машин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ними, — скомандовала она старому дядьке, который остановился у обочины, увидев ее поднятую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молча рулил. Когда выехали на Дмитровское шоссе, Лилька уже знала, куда ех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льгово знаете?</w:t>
      </w:r>
    </w:p>
    <w:p>
      <w:pPr>
        <w:pStyle w:val="Normal"/>
        <w:spacing w:lineRule="auto" w:line="240" w:before="0" w:after="0"/>
        <w:ind w:firstLine="567"/>
        <w:jc w:val="both"/>
        <w:rPr/>
      </w:pPr>
      <w:r>
        <w:rPr>
          <w:rFonts w:cs="Times New Roman" w:ascii="Times New Roman" w:hAnsi="Times New Roman"/>
          <w:sz w:val="24"/>
          <w:szCs w:val="24"/>
        </w:rPr>
        <w:t>Он кивнул. Немой, что ли, подумала Лилька. Ни слова не проронил до сих пор, только кивал или мотал головой. Когда она открыла дверцу его машины, он наклонился и потер большим и указательным пальцем. Она поняла вопрос — сколько дашь. Ответила. Он покачал головой. Прибавила. Он кивнул. Ну и пускай — немой так немой.</w:t>
      </w:r>
    </w:p>
    <w:p>
      <w:pPr>
        <w:pStyle w:val="Normal"/>
        <w:spacing w:lineRule="auto" w:line="240" w:before="0" w:after="0"/>
        <w:ind w:firstLine="567"/>
        <w:jc w:val="both"/>
        <w:rPr/>
      </w:pPr>
      <w:r>
        <w:rPr>
          <w:rFonts w:cs="Times New Roman" w:ascii="Times New Roman" w:hAnsi="Times New Roman"/>
          <w:sz w:val="24"/>
          <w:szCs w:val="24"/>
        </w:rPr>
        <w:t>Лилька знала, куда позовет подруга Дмитрия Павловича, эта романтическая натура. Про имение Апраксиных она рассказывала много раз, Лилька даже однажды поехала с ней. Груда развалин, заросших сорняками — и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видела их машины там, где и собиралась их увидеть. Лилька не отпустила частника, который ее привез, попросила подождать.</w:t>
      </w:r>
    </w:p>
    <w:p>
      <w:pPr>
        <w:pStyle w:val="Normal"/>
        <w:spacing w:lineRule="auto" w:line="240" w:before="0" w:after="0"/>
        <w:ind w:firstLine="567"/>
        <w:jc w:val="both"/>
        <w:rPr/>
      </w:pPr>
      <w:r>
        <w:rPr>
          <w:rFonts w:cs="Times New Roman" w:ascii="Times New Roman" w:hAnsi="Times New Roman"/>
          <w:sz w:val="24"/>
          <w:szCs w:val="24"/>
        </w:rPr>
        <w:t>Еще раз похвалила про себя его желтый «Пежо» — сама бы таким порулила с удовольствием! Ничего, придет время, купит себе машину-японку, как балерина-этуаль, о которой прочитала в газете. У нее будет на что, как и у балетной звезды.</w:t>
      </w:r>
    </w:p>
    <w:p>
      <w:pPr>
        <w:pStyle w:val="Normal"/>
        <w:spacing w:lineRule="auto" w:line="240" w:before="0" w:after="0"/>
        <w:ind w:firstLine="567"/>
        <w:jc w:val="both"/>
        <w:rPr/>
      </w:pPr>
      <w:r>
        <w:rPr>
          <w:rFonts w:cs="Times New Roman" w:ascii="Times New Roman" w:hAnsi="Times New Roman"/>
          <w:sz w:val="24"/>
          <w:szCs w:val="24"/>
        </w:rPr>
        <w:t>Крадучись между деревьями, прижимая к себе фотоаппарат, Лилька наблюдала за парочкой. Как соблазнительно он положил голову на ее плечо! Рука тоже лежит замечательно — если немного изменить ракурс, можно подумать, что он касается ее груди. Достаточно, чтобы поднять всю муть со дна страдающей души, насмешливо подум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вор почти бесшумно сработал.</w:t>
      </w:r>
    </w:p>
    <w:p>
      <w:pPr>
        <w:pStyle w:val="Normal"/>
        <w:spacing w:lineRule="auto" w:line="240" w:before="0" w:after="0"/>
        <w:ind w:firstLine="567"/>
        <w:jc w:val="both"/>
        <w:rPr/>
      </w:pPr>
      <w:r>
        <w:rPr>
          <w:rFonts w:cs="Times New Roman" w:ascii="Times New Roman" w:hAnsi="Times New Roman"/>
          <w:sz w:val="24"/>
          <w:szCs w:val="24"/>
        </w:rPr>
        <w:t>А теперь — срочно обратно. Послать Косте, по электронной поч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ернулась к машине, мужчина стоял, привалившись к капот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ва стольника сверху, — сообщ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чуть не упала. Оказывается, он вовсе не нем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почему? — она остановилась, уперши руки в боки. На шее мотнулся аппара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следила, снимала на камеру, — лениво продолжал он, ковыряя в зубах стебельком травы. — Будешь выставлять его на деньги. Я тебя привез, значит, должна быть и моя доля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зашипе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откуда уп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хочешь — лови друг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крыл дверцу машины и уже занес ногу.</w:t>
      </w:r>
    </w:p>
    <w:p>
      <w:pPr>
        <w:pStyle w:val="Normal"/>
        <w:spacing w:lineRule="auto" w:line="240" w:before="0" w:after="0"/>
        <w:ind w:firstLine="567"/>
        <w:jc w:val="both"/>
        <w:rPr/>
      </w:pPr>
      <w:r>
        <w:rPr>
          <w:rFonts w:cs="Times New Roman" w:ascii="Times New Roman" w:hAnsi="Times New Roman"/>
          <w:sz w:val="24"/>
          <w:szCs w:val="24"/>
        </w:rPr>
        <w:t>Лилька озиралась, как кошка, за которой гналась стая собак. Сейчас они выйдут и увидят ее. Она уже заметила — между деревьями мелькнули желтые брюки Евген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я ведь тебя им сдать могу, — тихо проговорил мужч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ыругалась и се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еньги вперед, — он протянул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крыла сумочку, отд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умала, ты нем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я твой, что 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емтырь, вот я про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смея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я говорящий. У меня во рту таблетка была. От гаишников. Вчера перебрал, так чтобы не пахло.</w:t>
      </w:r>
    </w:p>
    <w:p>
      <w:pPr>
        <w:pStyle w:val="Normal"/>
        <w:spacing w:lineRule="auto" w:line="240" w:before="0" w:after="0"/>
        <w:ind w:firstLine="567"/>
        <w:jc w:val="both"/>
        <w:rPr/>
      </w:pPr>
      <w:r>
        <w:rPr>
          <w:rFonts w:cs="Times New Roman" w:ascii="Times New Roman" w:hAnsi="Times New Roman"/>
          <w:sz w:val="24"/>
          <w:szCs w:val="24"/>
        </w:rPr>
        <w:t>Лилька съехала с сиденья пониже — мало ли, разгонятся и засекут ее в машине.</w:t>
      </w:r>
    </w:p>
    <w:p>
      <w:pPr>
        <w:pStyle w:val="Normal"/>
        <w:spacing w:lineRule="auto" w:line="240" w:before="0" w:after="0"/>
        <w:ind w:firstLine="567"/>
        <w:jc w:val="both"/>
        <w:rPr/>
      </w:pPr>
      <w:r>
        <w:rPr>
          <w:rFonts w:cs="Times New Roman" w:ascii="Times New Roman" w:hAnsi="Times New Roman"/>
          <w:sz w:val="24"/>
          <w:szCs w:val="24"/>
        </w:rPr>
        <w:t>В кабинете компьютерщика, который разрешал Лильке приходить в любое время, она записала картинку на жесткий диск. Теперь отправит подарок прикрепленным файлом прямо Косте в руки. Как сделать его анонимным, ее научил один знакомый, еще по университету — он отправлял картинки рискованного содержания куда-то на север Евро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й так важно было узнать, получит ли Костя этот ее привет. Потому что она, конечно, догадалась, кто звонил Евг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ждала этого дня, этого часа, но не готовилась к нему. А зачем готовиться, просто надо сказать правду. Вернее, признать ее, когда настанет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ней в кабинет, а не в лабораторию пришла Лилька. Ирина Андреевна взглянула на обувную коробку у нее под мышкой и сразу все поня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ришла спросить, — сказа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рашивай. — Карцева указала на стул возле длинного стола, который торцом упирался в ее директорский стол. Она нажала на кнопку интеркома: — Я занята, — предупредила секретаршу. Она не хотела, чтобы их прерыв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опустила коробку на полированную столешницу, дернула за кончик серого шпагата. Ирина Андреевна догадалась, что Лилька делала это много раз. Потом сняла крышку, вынула конверт. Вытряхнула содержимое на сто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ашла, я вижу, — усмехнулась Ирина Андреевна. — Хочешь получить объяснен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чу. — Лилькины ультрамариновые глаза, не мигая, смотрели на Карцеву, а мелкие кудряшки, в которые она недавно превратила крупные светло-рыжие волны волос, подрагивали на щеках от учащенного дыха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ж, Марина не брала с меня клятву унести тайну в могилу. — Ирина Андреевна откинулась на спинку кожаного кресла и, словно уходя из сегодня во вчера, сложила руки на груди. — Значит, у меня есть право сказать. Это хорошо, что ты спрашиваешь сейчас: ты поймешь, ты уже взрослая женщи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Женщина? — вцепилась в слово Лилька. Крик вырвался невольно. Не от удивления или протеста, а чтобы оттянуть миг узнавания. Она впилась бы сейчас в любое слово, абсолютно ничего не значащее. Внезапно ей стало страш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Ирина Андреевна тоже впилась в это слов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не девушка, причем давно, — хмыкнула она. — Будто я не зна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я мать умерла, уверенная в обратном, — сказала со смешком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рина вообще считала, что все должно быть так, как она думает и хоч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ногда она хотела неправильно, — отозвалась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ты имеешь в виду? — насторожилась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еб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 есть? — попыталась уточнить Карце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тоже сложила руки на груди и слегка ссутулилась, словно закрываясь от чего-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считаю, что моя жизнь — подарок. Если подарок, то мать сделала его себе — меня подарила себе. — Лилька положила руки на стол, ногти сверкали кроваво-красным сильнее полировки стола. Она словно скинула с себя часть груза и ощутила даже некоторую легко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едовольна? — удивилась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недовольна! — Лилькины красные губы, такого же тона, что и ногти, скривились. Она повторила: — Конечно, недовольна! Для того чтобы выпускать детей на свет, им надо приготовить… жизн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не хочешь сама заняться своей жизнь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а на это целой жизни не хватит! Сами посчитайте, вы биолог. Сколько лет активной жизни у человека? С двадцати пяти до сорока пяти. Ну, кто-то протянет до полусотни, — добавила она, глядя на женщину с намеком. — А там — финиш. Все эти годы биться, чтобы потом отвалить со сцены? — Она резко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у тебя будут дети. Для того их и рожают, чтобы он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ы с Евгенией уже говорили об этом, — перебила она. — Я сказала ей и вам могу повторить: родители должны не требовать благодарности за свой гражданский поступок, а извиняться. Мол, прости меня, Лилька, но так хотелось, так хотелось, чтобы было все, как у всех…И я тебя род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мотрела на нее с некоторой несвойственной ей растерянностью. Потом задумчиво сказ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звиняться надо, стало быть? Ох, какая же ты! Откуда мать могла знать, что тебе мало радости от самой жизни? Она-то радов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й, только не говорите, что матушка пела от счастья с утра до вечер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ть надеялась, что ты сумеешь то, чего не удалось ей, — тихо проговорила Ирина Андреевна. — Она одарила тебя, а это мало кому перепада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вы о чем? — Лилька, не поняв, наклонила голову и с интересом посмотрела на Карцев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 твоей… — она подбирала более нейтральное слово, — внешност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про это… Ну да, большое спасибо! Не крокодил, прямо скажем! А если бы я получилась похожей на 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м… — Ирина Андреевна пожала плечами. — Кто знает, может, ты выросла бы более… лояльной, что ли, к жизн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еще почему? — искренне удивилась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тому что красота требует слишком много. 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здох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вам, между прочим, извиняться перед Евгенией не надо. Вы приготовили ей жизнь. Ей осталось не промахнуться с мужем. И она уже не промахнулась… — Лилька усмех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о Косте? — уточнила Карце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чем ей какой-то бегунок? Помани пальцем, и он — прыг в чужую постель.</w:t>
      </w:r>
    </w:p>
    <w:p>
      <w:pPr>
        <w:pStyle w:val="Normal"/>
        <w:spacing w:lineRule="auto" w:line="240" w:before="0" w:after="0"/>
        <w:ind w:firstLine="567"/>
        <w:jc w:val="both"/>
        <w:rPr/>
      </w:pPr>
      <w:r>
        <w:rPr>
          <w:rFonts w:cs="Times New Roman" w:ascii="Times New Roman" w:hAnsi="Times New Roman"/>
          <w:sz w:val="24"/>
          <w:szCs w:val="24"/>
        </w:rPr>
        <w:t>Ирина Андреевна посмотрела ей прямо в глаза, Лилька отвела их на секунду. Карцева хорошо знала — ложь всегда заставляет отвести глаза, хотя бы на миг. Ее внезапно осенило. А ведь можно поманить не просто пальце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ж, в чем-то ты права, — сказала Ирина Андреевна, продолжая внимательно смотреть на Лильку.</w:t>
      </w:r>
    </w:p>
    <w:p>
      <w:pPr>
        <w:pStyle w:val="Normal"/>
        <w:spacing w:lineRule="auto" w:line="240" w:before="0" w:after="0"/>
        <w:ind w:firstLine="567"/>
        <w:jc w:val="both"/>
        <w:rPr/>
      </w:pPr>
      <w:r>
        <w:rPr>
          <w:rFonts w:cs="Times New Roman" w:ascii="Times New Roman" w:hAnsi="Times New Roman"/>
          <w:sz w:val="24"/>
          <w:szCs w:val="24"/>
        </w:rPr>
        <w:t>Нестандартные мысли, думала Карцева, никогда не бывают сиюминутными, это только кажется. Значит, Лилька думала о своей матери, о собственном появлении на свет давно и по-разному. Она знала — Марина рассказывала, что Лилька в детстве приставала к ней, спрашивала об отце. Она отвечала просто: его нет.</w:t>
      </w:r>
    </w:p>
    <w:p>
      <w:pPr>
        <w:pStyle w:val="Normal"/>
        <w:spacing w:lineRule="auto" w:line="240" w:before="0" w:after="0"/>
        <w:ind w:firstLine="567"/>
        <w:jc w:val="both"/>
        <w:rPr/>
      </w:pPr>
      <w:r>
        <w:rPr>
          <w:rFonts w:cs="Times New Roman" w:ascii="Times New Roman" w:hAnsi="Times New Roman"/>
          <w:sz w:val="24"/>
          <w:szCs w:val="24"/>
        </w:rPr>
        <w:t>Какие фантазии посещали девочку, какие варианты рождения она придумывала — неизвест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ты нашла вот это, — Карцева кивнула на сто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а антресоля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ешила заняться домом? — спросила Ирина Андреевна. — Что ж, пора. Дом обижается на хозяев, если им не занимаю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займусь, — пообещала Лилька. Карцева уловила что-то особенное в интонации, но сейчас, видимо, не время вник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догадалась, почему мать хранила документы из отчета о командировке в Новосибирск, — скорее утверждая, чем спрашивая, призналась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цепила пальц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мени твоего биологического отца я не знаю. Марина не сказала мне. Она хотела, чтобы это был только ее выбор. Чтобы, как она говорила, я не гнала волн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и не нужно имя, — тихо замети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ты хочешь знать, как все бы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знаю, как. Догадалась! Вы занимались не только приманками для животных. Но и для людей. — Карцева поморщилась. А Лилька продолжала: — Значит, моя мать участвовала в эксперимен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какой-то мере. Она сама так захоте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знаю, что пробникам, как моя мать, платят. — Ирина Андреевна вскинула голову и насторожилась. — Я ее наследн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рцева засмеялась, возраж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воя мать упросила меня дать ей препарат. Если говорить о награде, то Марина считала тебя своей наградой. Так что это был не эксперимент, а одолжение с моей сторо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рете, — грубо бросила Лилька. — Ни один ученый не откажет тому, кто захочет стать пробник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е все знаешь об ученых, Лилия Решетникова, — тихо заметила Карцева. — Я не одобряла то, что собиралась сделать Марина. Есть закон жизни: что начинается обманом, им и заканчивае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кого, по-вашему, обманули больше всех? — сощурилась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умаю, мужч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го ответа Лилька не ждала, это видно по ее вспыхнувшим щек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вы мне больше ничего не скажете? — спроси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что еще? Ты все и так знаешь. Была командировка в Новосибирск. Феромоны. Мужчина. Ты через девять месяцев. Это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стала, взяла бумаги, бросила их в коробку. За ними полетел пустой конвер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поняла, — зло сообщила она. — И еще. Я хочу взять отпус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ди бога, — сказала Карцева. — Отдохни, займись домом. Сейчас спокойное время на ферм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ыш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захлопнула ежедневник, как будто все дела на день были законч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азговора с Карцевой Лилька поняла, что ничего не получит от нее просто так.</w:t>
      </w:r>
    </w:p>
    <w:p>
      <w:pPr>
        <w:pStyle w:val="Normal"/>
        <w:spacing w:lineRule="auto" w:line="240" w:before="0" w:after="0"/>
        <w:ind w:firstLine="567"/>
        <w:jc w:val="both"/>
        <w:rPr/>
      </w:pPr>
      <w:r>
        <w:rPr>
          <w:rFonts w:cs="Times New Roman" w:ascii="Times New Roman" w:hAnsi="Times New Roman"/>
          <w:sz w:val="24"/>
          <w:szCs w:val="24"/>
        </w:rPr>
        <w:t>Вкус феромоновых денег дразнил, разжигал аппетит. Флакон, который она унесла в лифчике, позволил заработать приличные деньги, причем с меньшими усилиями и гораздо быстрее, чем в первый раз, на бегах. Лилька оказала дорогую услугу старой знакомой — бывшей однокурснице.</w:t>
      </w:r>
    </w:p>
    <w:p>
      <w:pPr>
        <w:pStyle w:val="Normal"/>
        <w:spacing w:lineRule="auto" w:line="240" w:before="0" w:after="0"/>
        <w:ind w:firstLine="567"/>
        <w:jc w:val="both"/>
        <w:rPr/>
      </w:pPr>
      <w:r>
        <w:rPr>
          <w:rFonts w:cs="Times New Roman" w:ascii="Times New Roman" w:hAnsi="Times New Roman"/>
          <w:sz w:val="24"/>
          <w:szCs w:val="24"/>
        </w:rPr>
        <w:t>С тех пор, как она отдалилась от Карцевых, круг знакомых расширился. Лилька умела привлекать к себе людей — в баре, в ночном клубе. Обзванивала знакомых по факультету, с которыми прежде едва здоровалась. Она вообще любила говорить по телефону, у нее, знала она, запоминающийся и волнующий голос — низкий, бархатистый, обволакивающий. Лилька мастерски управляла интон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рая знакомая вышла замуж между третьим и четвертым курсом за какого-то денежного типа и мечтала развестись. Но при этом не остаться, как она говорила, при собственном интересе. Для того чтобы по брачному контракту получить деньги и недвижимость, она должна доказать измену мужа. На этом условии в свое время настоял му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гда новобрачная не знала, почему, но скоро стало ясно: да о какой измене может идти речь, если он почти не прикасается к ней? Оказалось, что ему вообще не нужны женщи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ты хочешь, чтобы я это сделала для тебя? — спросила Лилька. Они сидели в баре на Остоженке, недалеко от дома однокурсницы. Из окна Лилька видела свежие фасады старых домов с беспредельно дорогими квартир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я готова заплатить, сколько скажешь, если ты его уложишь в постель! — Заплаканные глаза заблестели, уже не от слез. — Но это не под силу ни одной женщине, — добавила молодая жена в отчаянии.</w:t>
      </w:r>
    </w:p>
    <w:p>
      <w:pPr>
        <w:pStyle w:val="Normal"/>
        <w:spacing w:lineRule="auto" w:line="240" w:before="0" w:after="0"/>
        <w:ind w:firstLine="567"/>
        <w:jc w:val="both"/>
        <w:rPr/>
      </w:pPr>
      <w:r>
        <w:rPr>
          <w:rFonts w:cs="Times New Roman" w:ascii="Times New Roman" w:hAnsi="Times New Roman"/>
          <w:sz w:val="24"/>
          <w:szCs w:val="24"/>
        </w:rPr>
        <w:t>«Женщине — возможно, — подумала Лилька. — А феромонам — пожалуйста… Вот она — власть, нужно только ею умело пользоваться! Эта власть над людьми принесет ей день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дрес, телефон… — командовала Лил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енщина суетливо достала визитную карточку муж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простились у входа. Лилька отказалась от машины, поехала на метро, чтобы все обду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идела в вагоне, смотрела на людей, но не видела их. Совсем другое в глазах и в мыслях.</w:t>
      </w:r>
    </w:p>
    <w:p>
      <w:pPr>
        <w:pStyle w:val="Normal"/>
        <w:spacing w:lineRule="auto" w:line="240" w:before="0" w:after="0"/>
        <w:ind w:firstLine="567"/>
        <w:jc w:val="both"/>
        <w:rPr/>
      </w:pPr>
      <w:r>
        <w:rPr>
          <w:rFonts w:cs="Times New Roman" w:ascii="Times New Roman" w:hAnsi="Times New Roman"/>
          <w:sz w:val="24"/>
          <w:szCs w:val="24"/>
        </w:rPr>
        <w:t>Как интересно: Карцевой в страшном сне не приснилось бы, к чему приведет тот единичный случай, когда она дала матери феромоновый препарат. Думала ли она, что Лилька, выросшая под ее наблюдением, с ее постоянной поддержкой, заберет у нее дело всей ее жизни — ее лабораторию, ферму, с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много раз воображала сцены собственной победы. Бледное остроносое лицо Ирины Андреевны с красными от слез глазами, ее поникшую спину, которую она держит сейчас не по возрасту прямо. Глаза Евгении, полные отчаяния. Еще бы, фыркала Лилька, замуж в Грецию не уехала, наследства лишилась. Что ж, подруга, попробуй пожить так, как жила всю жизнь она, Лилия Решетник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дела она и себя. Совет директоров, состоящий из одних мужчин, в костюмах не менее чем за несколько тысяч иностранных рублей, она подвигала губами, чтобы удержать их на привычном месте. Они все одобрительно кивают, оглядывая Лильку с ног до головы. Да, они согласны отдать ей пост директора. Выпускница престижного университета, окончившая биологический факультет с красным дипломом, подготовленная прежним директором Карцевой, подходит для такой должности…</w:t>
      </w:r>
    </w:p>
    <w:p>
      <w:pPr>
        <w:pStyle w:val="Normal"/>
        <w:spacing w:lineRule="auto" w:line="240" w:before="0" w:after="0"/>
        <w:ind w:firstLine="567"/>
        <w:jc w:val="both"/>
        <w:rPr/>
      </w:pPr>
      <w:r>
        <w:rPr>
          <w:rFonts w:cs="Times New Roman" w:ascii="Times New Roman" w:hAnsi="Times New Roman"/>
          <w:sz w:val="24"/>
          <w:szCs w:val="24"/>
        </w:rPr>
        <w:t>Лилька тряхнула головой. Все яснее ясного. Осталось найти тех, кто купит ферму. Между прочим, до этого она додумалась с помощью слов, которые посеял Дмитрий Павлович за обедом с бычками! А что еще он может посеять? Лилька усмехнулась, вспомнив о его проблемах с гормонами. Только слова: банкротство, аукцион… Но ей ничего больше и не надо. Это мать жаждала другого семени от мужчины… Лилька улыбнулась — наконец-то она найдет в этой жизни кое-что хорош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ма она первым делом вынула из шкафа пузырек с приманкой, желая услышать успокаивающее бульканье. Услышала. Кукушка в кухонных часах подала голос. Ого, уже шесть, ей пора ех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опустила флакон в сумку, быстро оделась и отправилась на свидание с мужем однокурсни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идание деловое, поскольку она уже позвонила ему и представилась сотрудником сельской администрации. Дело в том, что этот человек два года назад хотел скупить всю деревню Скотниково, в которой стоял и ее дом тоже. Его люди уже определили границу между Скотниковово и поселком Петраково. Оказалось, она проходит под серым, давно окривевшим штакетником Лилькиного заб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однялся деревенский бунт, народ написал прошение, мол, не хотим в лапы кровопийцы. И требовал ввести Скотниково в границы поселка Петраково.</w:t>
      </w:r>
    </w:p>
    <w:p>
      <w:pPr>
        <w:pStyle w:val="Normal"/>
        <w:spacing w:lineRule="auto" w:line="240" w:before="0" w:after="0"/>
        <w:ind w:firstLine="567"/>
        <w:jc w:val="both"/>
        <w:rPr/>
      </w:pPr>
      <w:r>
        <w:rPr>
          <w:rFonts w:cs="Times New Roman" w:ascii="Times New Roman" w:hAnsi="Times New Roman"/>
          <w:sz w:val="24"/>
          <w:szCs w:val="24"/>
        </w:rPr>
        <w:t>Бизнесмен испугался и отступил. Его жена рассказывала, как трудно он расставался с мечтой — засадить все поля и все палисадники льном, который цветет голубыми цветочками. Он вообще любил все голубое, даже джин — он пил только «Бомбей» на травах, голубого ц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осталось на своих местах, но данные о границе стали известны народу, само слово «граница» вошло в обыденный обихо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уда, Ивановна, с хворостиной-то? — кричала Лилькина соседка своей подруж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теленком, негодник за границу убег…</w:t>
      </w:r>
    </w:p>
    <w:p>
      <w:pPr>
        <w:pStyle w:val="Normal"/>
        <w:spacing w:lineRule="auto" w:line="240" w:before="0" w:after="0"/>
        <w:ind w:firstLine="567"/>
        <w:jc w:val="both"/>
        <w:rPr/>
      </w:pPr>
      <w:r>
        <w:rPr>
          <w:rFonts w:cs="Times New Roman" w:ascii="Times New Roman" w:hAnsi="Times New Roman"/>
          <w:sz w:val="24"/>
          <w:szCs w:val="24"/>
        </w:rPr>
        <w:t>Интересно поближе познакомиться с таким фантазером — надо же, деревню купить при живых-то людях. Но к удивлению примешивалась уверенность — хотеть можно все, только вопрос, сколько заплатить за исполнение желания. Значит, дело в одном — в деньгах.</w:t>
      </w:r>
    </w:p>
    <w:p>
      <w:pPr>
        <w:pStyle w:val="Normal"/>
        <w:spacing w:lineRule="auto" w:line="240" w:before="0" w:after="0"/>
        <w:ind w:firstLine="567"/>
        <w:jc w:val="both"/>
        <w:rPr/>
      </w:pPr>
      <w:r>
        <w:rPr>
          <w:rFonts w:cs="Times New Roman" w:ascii="Times New Roman" w:hAnsi="Times New Roman"/>
          <w:sz w:val="24"/>
          <w:szCs w:val="24"/>
        </w:rPr>
        <w:t>Его офис на Страстном бульваре, жена рассказала, где именно. Лилька на всякий случай поехала пораньше, посмотреть. Ничего себе, приятный особняк, старинный. Он Лильке понравился. Она видела и портрет мужчины — тоже жена показала, тогда в баре. Серенький такой, в глазах — холод вечной мерзлоты. Вот и все, что она определила по фотограф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й с ним не чай пить, ухмылялась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тем как войти в офис, завернула в туалет и поферомонилась, как она называла эту процедуру. За ушами, в ямку под шею, на запяст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надела деловой костюм, она помнила заветы Евгении Тимофеевны, поэтому ее широкие с манжетами брюки нависали над тонкими каблуками туфель.</w:t>
      </w:r>
    </w:p>
    <w:p>
      <w:pPr>
        <w:pStyle w:val="Normal"/>
        <w:spacing w:lineRule="auto" w:line="240" w:before="0" w:after="0"/>
        <w:ind w:firstLine="567"/>
        <w:jc w:val="both"/>
        <w:rPr/>
      </w:pPr>
      <w:r>
        <w:rPr>
          <w:rFonts w:cs="Times New Roman" w:ascii="Times New Roman" w:hAnsi="Times New Roman"/>
          <w:sz w:val="24"/>
          <w:szCs w:val="24"/>
        </w:rPr>
        <w:t>Рыжие кудри золотым облаком парили над белым лицом. Огромность ультрамариновых глаз и ярко-красные губы вогнали в ступор охранника. Он попятился, пропуская Лильку. Секретарша распахнула последнюю дверь —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в сером костюме с серыми жидкими волосами указал ей на сту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ас слушаю, — произнес он. Серый взгляд уставился в ее си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ынула из кожаной папки бумагу, которую сочинила вчера и напечатала на компьютере. Она не сомневалась, что до чтения дело не дой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точно не знала, запах от запястий или от ямки на шее сразил его. Но через пять минут они уже катили в его машине…</w:t>
      </w:r>
    </w:p>
    <w:p>
      <w:pPr>
        <w:pStyle w:val="Normal"/>
        <w:spacing w:lineRule="auto" w:line="240" w:before="0" w:after="0"/>
        <w:ind w:firstLine="567"/>
        <w:jc w:val="both"/>
        <w:rPr/>
      </w:pPr>
      <w:r>
        <w:rPr>
          <w:rFonts w:cs="Times New Roman" w:ascii="Times New Roman" w:hAnsi="Times New Roman"/>
          <w:sz w:val="24"/>
          <w:szCs w:val="24"/>
        </w:rPr>
        <w:t>Слава феромону, слава видеокамере, слава Лильке! Деньги от бизнесменовой жены — тоже Лильке. А жене — развод, вместе с ним все, что записано в контракте: деньги, недвижимость… Все было легко и про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ин успех притягивает другой, поскольку меняется представление человека о самом себе. Вот как, оказывается, можно получить то, о чем до успеха и подумать не смел! Или отказаться от того, от чего никак не мог преж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осмелела окончательно и занялась продажей дома. Она заманила художницу, приготовившись как следу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художница вошла в комнату, в которой был распылен препарат, она восклик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еликолепная атмосфера! Я чувствую себя здесь в полной безопасности.</w:t>
      </w:r>
    </w:p>
    <w:p>
      <w:pPr>
        <w:pStyle w:val="Normal"/>
        <w:spacing w:lineRule="auto" w:line="240" w:before="0" w:after="0"/>
        <w:ind w:firstLine="567"/>
        <w:jc w:val="both"/>
        <w:rPr/>
      </w:pPr>
      <w:r>
        <w:rPr>
          <w:rFonts w:cs="Times New Roman" w:ascii="Times New Roman" w:hAnsi="Times New Roman"/>
          <w:sz w:val="24"/>
          <w:szCs w:val="24"/>
        </w:rPr>
        <w:t>Агентство недвижимости, которым теперь владела вызволенная из брака однокурсница, провела операцию быстро и бесплатно для Лильки. Она переселилась в хорошо знакомую квартиру в Тушине. То, что произошло здесь с Костей, поднимало Лилькин дух еще выше — теперь многое возможно!</w:t>
      </w:r>
    </w:p>
    <w:p>
      <w:pPr>
        <w:pStyle w:val="Normal"/>
        <w:spacing w:lineRule="auto" w:line="240" w:before="0" w:after="0"/>
        <w:ind w:firstLine="567"/>
        <w:jc w:val="both"/>
        <w:rPr/>
      </w:pPr>
      <w:r>
        <w:rPr>
          <w:rFonts w:cs="Times New Roman" w:ascii="Times New Roman" w:hAnsi="Times New Roman"/>
          <w:sz w:val="24"/>
          <w:szCs w:val="24"/>
        </w:rPr>
        <w:t>Она с жадностью впитывала все вокруг, теперь другим казался даже вид из окна. Хотя по-прежнему она смотрела на новый кирпичный дом с башенками. Даже ежевечерние крики из окна дома напротив: «Малышка! Возвращайся!» — так зазывали собаку, и «Сере-ежа! Ужинать» — ребенка, грели душу, а не злили, как ран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любила выходить на балкон. Ветки мелколистного американского клена лезли между щелями ограждения. Сосед снизу обломал те, которые ему мешали. Но она не станет. У нее нет никакой аллергии на зелень. Она была уверена, что вся эта аллергия не в носу, а в голове, но людям проще лечить нос, чем собственные мозги…</w:t>
      </w:r>
    </w:p>
    <w:p>
      <w:pPr>
        <w:pStyle w:val="Normal"/>
        <w:spacing w:lineRule="auto" w:line="240" w:before="0" w:after="0"/>
        <w:ind w:firstLine="567"/>
        <w:jc w:val="both"/>
        <w:rPr/>
      </w:pPr>
      <w:r>
        <w:rPr>
          <w:rFonts w:cs="Times New Roman" w:ascii="Times New Roman" w:hAnsi="Times New Roman"/>
          <w:sz w:val="24"/>
          <w:szCs w:val="24"/>
        </w:rPr>
        <w:t>Да, мозгам нельзя давать спать! Если бы она предавалась романтическому сну, сейчас сидела бы там, где еще недавно сидела. Конечно, вечерние чаепития, обеды, ужины у Карцевых продолжались бы. Но все равно это не ее дом, не ее семья. Теперь все иначе. Теперь можно благодарить себя за то, что живешь, потому что жить означает для нее одно — жить богато и хорошо. И она сумеет наполнять каждый день своей жизни чем-то новым — новыми желаниями, а стало быть, новыми успех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Какой обыденный разговор вышел с Лилькой, думала Ирина Андреевна. А ведь она боялась его с тех пор, как Марина умерла. На самом деле откуда ей знать, как все происходило у Марины с тем мужчиной. Все, что она сделала — синтезировала препарат, и он сработал.</w:t>
      </w:r>
    </w:p>
    <w:p>
      <w:pPr>
        <w:pStyle w:val="Normal"/>
        <w:spacing w:lineRule="auto" w:line="240" w:before="0" w:after="0"/>
        <w:ind w:firstLine="567"/>
        <w:jc w:val="both"/>
        <w:rPr/>
      </w:pPr>
      <w:r>
        <w:rPr>
          <w:rFonts w:cs="Times New Roman" w:ascii="Times New Roman" w:hAnsi="Times New Roman"/>
          <w:sz w:val="24"/>
          <w:szCs w:val="24"/>
        </w:rPr>
        <w:t>Ирина Андреевна гордилась собой — Марина Решетникова, сорокадвухлетняя некрасивая женщина, родила прелестную девочку. Для Карцевой это событие означало одно: препарат сработал не просто хорошо — отлично, так же, как аналогичный работает для но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ала своей лаборантке то, что она хотела. Марина хотела ребенка не от деревенского или поселкового мужи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муж красота не пускает, — смеялась она над собой. — А ребенок мне нужен от красив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поехали в командировку в Новосибирск, в Академгородок. Нужно было сравнить данные их и выводы ученых-сибиряков по пахучим приманк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ина сказала ей на второй день командиров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увидела 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а самом деле сошла с ума? — Карцева помнит, как забилось сердце от предощущения… Конечно, ей хотелось проверить, возможно ли такое. Но она не позволяла себе даже ду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чешь, Ирина Андреевна, я напишу бумагу — любую. Что я сама, никто не принуждал меня. Он такой красавец, у него трое детей, будет четвертый. У меня. Знаешь, столько раз снилось, что я беременна… Все получится. Я чувствую. Ну дай мне хоть кусочек счастья. Для чего тогда мы путаемся с этими гормонами-феромонами? Неужели только ради зверюшек?</w:t>
      </w:r>
    </w:p>
    <w:p>
      <w:pPr>
        <w:pStyle w:val="Normal"/>
        <w:spacing w:lineRule="auto" w:line="240" w:before="0" w:after="0"/>
        <w:ind w:firstLine="567"/>
        <w:jc w:val="both"/>
        <w:rPr/>
      </w:pPr>
      <w:r>
        <w:rPr>
          <w:rFonts w:cs="Times New Roman" w:ascii="Times New Roman" w:hAnsi="Times New Roman"/>
          <w:sz w:val="24"/>
          <w:szCs w:val="24"/>
        </w:rPr>
        <w:t>Марина смотрела на нее, а Ирина Андреевна чувствовала, как по телу бегут мурашки — столько надежды в этом взгляде, выцветшем от многолетней печали, от слез. Ее лаборантка так хотела радости, обыкновенной, как у все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амажешься препаратом и пойдешь? К нему, мимо и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твоя забота, — губы Марины насмешливо скривились. Казалось, она знает то, о чем никогда не догадается Карцева. — Он поведется, я зн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иметь в виду только физиологию, размышляла Карцева, все должно получиться. Но… все-таки человек обладает волей, он умеет противиться желаниям, даже самым первобыт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ще Ирина Андреевна боялась скандала.</w:t>
      </w:r>
    </w:p>
    <w:p>
      <w:pPr>
        <w:pStyle w:val="Normal"/>
        <w:spacing w:lineRule="auto" w:line="240" w:before="0" w:after="0"/>
        <w:ind w:firstLine="567"/>
        <w:jc w:val="both"/>
        <w:rPr/>
      </w:pPr>
      <w:r>
        <w:rPr>
          <w:rFonts w:cs="Times New Roman" w:ascii="Times New Roman" w:hAnsi="Times New Roman"/>
          <w:sz w:val="24"/>
          <w:szCs w:val="24"/>
        </w:rPr>
        <w:t>Марина угадала ее опасения, иногда интуиция сотрудницы удивляла и пугала Карцеву. В то же время — успокаив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какого скандала. Он не соединит меня с тобой. Я ничего и никогда не собираюсь от него требовать. Я возьму только то, что мне надо, я подготовилась, я все высчитала, я даже — запаслась… — без остановки, на одном дыхании, говорила Марина. Она показала пробирку. Ирина Андреевна поняла, для ч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га, не только внутрь, но и на вынос, — усмехнулась Карцева. — Понимаю. Но за результат не отвечаю, — повтор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него отвечаю я, — засмеялась Марина. — Я буду растить результат, а ты — наблюдать. Только давай договоримся — я ничего тебе не расскажу. Меньше знаешь — крепче спишь.</w:t>
      </w:r>
    </w:p>
    <w:p>
      <w:pPr>
        <w:pStyle w:val="Normal"/>
        <w:spacing w:lineRule="auto" w:line="240" w:before="0" w:after="0"/>
        <w:ind w:firstLine="567"/>
        <w:jc w:val="both"/>
        <w:rPr/>
      </w:pPr>
      <w:r>
        <w:rPr>
          <w:rFonts w:cs="Times New Roman" w:ascii="Times New Roman" w:hAnsi="Times New Roman"/>
          <w:sz w:val="24"/>
          <w:szCs w:val="24"/>
        </w:rPr>
        <w:t>Все получилось. Ирине Андреевне оставалось удивляться силе того, чем она владеет. С одной стороны, она рада, а с другой — страшно. Если о власти феромоновых приманок над желаниями человека узнают те, кому не стоит о них знать, неизвестно, что они от нее потреб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девять месяцев, под снегом и дождем осени родилась Лилька. Как раз седьмого ноября. Этот день, который теперь называют днем октябрьского переворота, стал таким для Марины Решетниковой и Ирины Андреевны Карце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спрашивала об отце не только у матери, у Ирины Андреевны тоже. Карцева, чтобы положить конец расспросам, сказала однажды, что познакомилась с Мариной, когда Лилька уже была на свете.</w:t>
      </w:r>
    </w:p>
    <w:p>
      <w:pPr>
        <w:pStyle w:val="Normal"/>
        <w:spacing w:lineRule="auto" w:line="240" w:before="0" w:after="0"/>
        <w:ind w:firstLine="567"/>
        <w:jc w:val="both"/>
        <w:rPr/>
      </w:pPr>
      <w:r>
        <w:rPr>
          <w:rFonts w:cs="Times New Roman" w:ascii="Times New Roman" w:hAnsi="Times New Roman"/>
          <w:sz w:val="24"/>
          <w:szCs w:val="24"/>
        </w:rPr>
        <w:t>Карцева нашла сигареты в ящике письменного стола, толкнула створку окна. Закурила и смотрела на сад. Затянулась дважды, потом погасила сигарету — нечего дымом мучить виш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Лилька знает все.</w:t>
      </w:r>
    </w:p>
    <w:p>
      <w:pPr>
        <w:pStyle w:val="Normal"/>
        <w:spacing w:lineRule="auto" w:line="240" w:before="0" w:after="0"/>
        <w:ind w:firstLine="567"/>
        <w:jc w:val="both"/>
        <w:rPr/>
      </w:pPr>
      <w:r>
        <w:rPr>
          <w:rFonts w:cs="Times New Roman" w:ascii="Times New Roman" w:hAnsi="Times New Roman"/>
          <w:sz w:val="24"/>
          <w:szCs w:val="24"/>
        </w:rPr>
        <w:t>Так что же больше всего задело ее в том разговоре? — с тревогой спрашивала себя Ирина Андреевна. И ответила себе: — Конечно, Лилькины слова о том, что она наследница эксперимента. А Карцева, выходит, заставляет ее заниматься кормами за мизерную зарпл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мотрела на часы. Машина, посланная за Евгенией на вокзал, должна вот-вот приехать. Интересно, какие глаза будут у дочери, когда она узнает последнюю нов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встала, прошлась по комна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слышала шум мотора. Хлопнула дверца «Волги». Потом смех дочери, громкий голос вод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пошла к двери. Что ж, каждый развивается по-своему и идет своим путем. Евгению пригласили в Питер экологи. Это хорош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правда, что Лилька переехала? — первое, что спросила дочь, переступив через порог.</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е сказал шофер? — спрос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Как э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й стало тесно на границе, — усмехнулась Ирина Андреевна. — Но давай поговорим об этом после. Меня интересуют твои успех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у-у… — протянула Евгения, откатывая дорожную сумку на колесах в угол. — Мне сделали такое предложение… Ах, я просто не знаю, как ты к нему отнесеш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Разве предложение сделали мне? — Ирина Андреевна улыбалась. Успех дочери — ее успех. Она не сомневалась, что Евгения сообщением о репеллентах заинтересует экологов, но как именно — ей не терпелось узнать. — Говори скор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предложили испытать «отманку» на рыси. Знаешь такого звер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ысь? Конечно. Нет шубы более прекрасной, на мой взгляд, чем из рыси, — она мечтательно улыбнулась. — Трудно найти дороже. Разве что из соболя. А почему экологи решили защитить рысь? По-моему, этого хищника вполне достаточно в лесах Сиби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менно в те леса меня хотят послать, — объявила Евгения. — В Новосибирск, а оттуда на вертолете или на чем еще — в тайг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споди, — Ирина Андреевна всплеснула руками. — В тайг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где, ты думала, можно проверить действие препарат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олагала, что ты дашь образец и кто-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ет, мама, я никогда никому не дам свой препарат, — сказала Евгения и осеклась. Она уловила в глазах матери что-то такое, от чего ей стало жаль вылетевших слов. — Только сам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не на себе, хорошо? — усмехнулась 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медленно кив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 сказала она. — Если не будет крайнего случая, — он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гда ты едешь? — спрос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сезон охоты. Перед поездкой мне дадут деньги и бума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етишь одна? — в голосе матери Евгения услышала любопытств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з Москвы — од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из Питера кто-то полет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Но люди из фонда мне показались вменяемыми. Значит, все подготовят, встречу в аэропорту — тоже, — рассказывала Евгения. — Один окончил лесотехнический в Питере, другой — охотоведение в Вятке. Это они защищают ры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а, красивый мех, — повторила Ирина Андреевна. — Я видела рысью шубу в магазине, когда летала к Марии. Знаешь, сколько стоит? Тридцать тысяч евро. Вполне разумно озаботиться, чтобы не пропала рысь из наших лесов. Ты упомянула Вятку, — заметила она, — там есть институт, в котором занимаются приманками. Но это другая школа, — добав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еждународный фонд готов нанять людей. Моей «отманкой» они будут перекрывать приманки охотников, — сказа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говоришь об этом так, будто уже довела до ума то, чем ты занимаешься. — Ирину Андреевну задела чрезмерная легкость дочери по отношению к столь серьезному делу. Она помнила, с каким трепетом работала сама над приманками в лаборатории. А Евгения уверена, что своей работой, в общем-то, перекроет действие ее препарата. — Села и сварила? 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 дочь подняла руку. — Ты очень галантный начальник. Ты заметила, что я сижу в лаборатории после работы, но не спрашиваешь, чем я занимаюсь. Я давно, как ты выразилась, «вар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гадываюсь, — кивнула мать. — Непорочное дерево или витекс… Авраамово дерево… Антигормоны — медикаменты, которые используют для остановки полового созревания. Алевтина Даниловна Горохова хорошо разбирается в них, да? — Мать с улыбкой смотрела на доч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ты про все знаешь? — Глаза Евгении остановились на лице мате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все, — покачала головой Ирина Андреевна, — но я знаю, что ты работаешь над «отманкой» давно.</w:t>
      </w:r>
    </w:p>
    <w:p>
      <w:pPr>
        <w:pStyle w:val="Normal"/>
        <w:spacing w:lineRule="auto" w:line="240" w:before="0" w:after="0"/>
        <w:ind w:firstLine="567"/>
        <w:jc w:val="both"/>
        <w:rPr/>
      </w:pPr>
      <w:r>
        <w:rPr>
          <w:rFonts w:cs="Times New Roman" w:ascii="Times New Roman" w:hAnsi="Times New Roman"/>
          <w:sz w:val="24"/>
          <w:szCs w:val="24"/>
        </w:rPr>
        <w:t>Евгения кивнула. Она решила заняться препаратом еще раньше, после того как догадалась, чем Лилька заманила Костю. Точнее, не догадалась, а предположила, чем подруга могла его завлечь в постель. Так и бывает — за что берешься со страстью, то и получае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олновалась, где испытать препарат. Если честно, — Евгения фыркнула, — хотела попросить Лильку… Теперь не хочу. Алевтина Даниловна расстар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ятно. Должна сказать, Горохова — личность известная. Хорош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еня встретят в Новосибирске люди из Академгородка. Отвезут к зверолову, к охотнику-профессионалу, который больше всех добывает рысей, — таратор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согласен проверить твой препарат? — удивилась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 Евгения замялась. — Мне сказали, что нужно сдел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йно от него? — Ирина Андреевна насторож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конечно. Он согласился принять меня с препаратом, — уклончиво ответ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ятно. Видимо, у него тоже есть свой интерес, — предположила Ирина Андреевна. — Немало конкурентов, которых захочется усмирить… — Она усмехнулась. — Впрочем, это не наши 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мотрела на дочь. Разумеется, она могла долго высказывать сомнения, давать советы, предостерегать от чего-то. Но она видела такое счастливое лицо, что заставила себя молч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йдем, я тебя покормлю, — позвала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начала в душ. — Евгения скрылась в ва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ще утром Ирина Андреевна приготовила рыбу, она стояла в микроволновке. Повернула рукоятку таймера, указала Евгении на стул. Дочь уже вышла из душа. Влажные волосы, слегка подсушенные феном, блестели так же, как глаз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ыба, это здорово! — обрадовалась она. — Мам, ну как я могла есть столько времени одну сою? Творог из сои, майонез из сои, молоко из со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ереворот чувств устраивает переворот во всем, в желудке тоже, — пошутила мать. — Давай начина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деюсь, это не бычки, — Евгения наклонилась над тарелк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филе сома, оно без к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обеда они перешли в гостину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это да-а! — Евгения уселась на диван и покрутила головой. — Никак не могу повери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о Лилькин переезд? — спрос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га. Надо же, ни слова, ни полслова. Хороша Лил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именно. Из Лильки созрела Лилит, — Ирина Андреевна говорила, переставляя книги на полке. Евгения знала — это признак волнения. Бабушка поступала так же. Она — нет. Впрочем, пока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 может, Лилька решила устроить нам сюрприз? Позвать на новосель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юрприз она уже устроила — неожиданным отъездом. Что ж, серьезный поступок — поменять деревенский дом на квартиру в Москве, сама знаешь какую. Да проделать все так быстро… Месяца не прошло, как она взяла отпус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гда я уезжала в Питер, она говорила, что хочет проветриться. С кем-то полететь в Кры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не говорила, откуда у нее деньги на такую операцию? — спроси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Евгения покачала голо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ет, в плюс пошла земля вокруг дома. Хотя здесь она ничего не стоит, — вслух размышляла Ирина Андреевна. — Пока не стоит, — добав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одумала: не ты ли дала ей деньги, — сказала Евгения. — Под те, что в испанском бан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Она просила их, я тебе рассказывала. На мадагаскарских тараканов, — Ирина Андреевна вздох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Фу-у, — с досадой фыркнула Евгения. — Тогда, может, взяла кредит? Или помогла ипоте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вгения, — Ирина Андреевна резко вскинула голову. — Иногда мне страшно за тебя, — в голосе матери звучала откровенная доса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я такого сказала? — Евгения по-детски надула губы. Ей не нравилось, когда мать говорила с ней таким тоном. — Я знаю: люди берут кредит, переезжает в другую квартир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ля этого руководитель предприятия, в данном случае я, должен дать бумагу, в которой указана зарплата. Причем такая, какая позволяет претендовать на ипотечный кредит. Понимаешь? Ты про это слышала? — Мать уронила толстый словарь на пол. — Тьфу, все из рук вали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что-то случилось еще? — тихо спросила Евгения. Она почувствовала, что градус раздражения матери выше, чем был бы только из-за Лильки. Без других причин мать посмеялась бы над ее доверчивостью насчет кредита, не больше. На самом деле зачем вникать в технологию того, что ей не нужно? Когда понадобится — тогда узна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лучилось, — проговорила Ирина Андреевна. — Хотя вроде бы еще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это? Да или нет? — не поня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нешне нет, но на самом деле —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фыркнув, высказала предположен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ю, процесс пошел, но его признаки не проявились на поверхност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мерно т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сскажешь? — спросила Евгения, готовая к тому, что мать может сказать «нет». — Что-то из-за Лильки? С ней связа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о мной. Я приняла неправильное решение. Но сейчас не будем об этом. В общем, чтобы закончить о Лильке, давай скажем так: девушка выросла и жаждет самостоятельности. Флаг ей в руки.</w:t>
      </w:r>
    </w:p>
    <w:p>
      <w:pPr>
        <w:pStyle w:val="Normal"/>
        <w:spacing w:lineRule="auto" w:line="240" w:before="0" w:after="0"/>
        <w:ind w:firstLine="567"/>
        <w:jc w:val="both"/>
        <w:rPr/>
      </w:pPr>
      <w:r>
        <w:rPr>
          <w:rFonts w:cs="Times New Roman" w:ascii="Times New Roman" w:hAnsi="Times New Roman"/>
          <w:sz w:val="24"/>
          <w:szCs w:val="24"/>
        </w:rPr>
        <w:t>Мать подняла словарь, оглядела полки. Места не было. Но она стиснула ряд книг изо всех сил. Евгения наблюдала. Значит, загадала: если втисну, то сбудется. Она сама много раз загадывала — это, видимо, семей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арь не влез целиком. Но Ирина Андреевна оставила его зажатым между боковой стенкой полки и книгой перед ним. Значит, очень важно, чтобы сбылось, поняла Евг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гадала. Все мысли Ирины Андреевны крутились вокруг одного: сумеют ли они усто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щем-то, о Лилькиной жизни в последнее время Евгения знала не так много. Они по-прежнему подруги, но степень откровенности изменилась. К тому же, как выяснилось, когда пропала необходимость «тестировать» тех, кто жаждал стать близким другом Евгении, общих дел оказалось немного.</w:t>
      </w:r>
    </w:p>
    <w:p>
      <w:pPr>
        <w:pStyle w:val="Normal"/>
        <w:spacing w:lineRule="auto" w:line="240" w:before="0" w:after="0"/>
        <w:ind w:firstLine="567"/>
        <w:jc w:val="both"/>
        <w:rPr/>
      </w:pPr>
      <w:r>
        <w:rPr>
          <w:rFonts w:cs="Times New Roman" w:ascii="Times New Roman" w:hAnsi="Times New Roman"/>
          <w:sz w:val="24"/>
          <w:szCs w:val="24"/>
        </w:rPr>
        <w:t>Они обе работали у Ирины Андреевны, но бывали дни, когда ни разу не встречались. Правда, вечером Лилька обязательно приходила. У Карцевых ужинали, пили чай, а иногда — вино, которое все чаще приносила Лилька. Причем не вино, а «дворняж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тебя личный винодел? — спросила как-то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личный поставщик, — засмеялась Лилька. Ее рыжие кудри прыгали на плечах, они повторяли цвет напитка, который она принес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не подбираешь ли ты вино в цвет волос? — спросила Ирина Андреевна. — Или тот, кто тебе его дарит? Сегодня — дорогой херес. На зарплату, которую ты получаешь у нас, такое вино не куп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родолжала смеят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зрослая женщина. И выбираю тех, кто понимает толк в винах и в цвете вол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м больше думала Евгения о Лилькином переезде, тем меньше он ей нравился. Вернее, его таинственность. Она слишком давно знает Лильку и чувствует: что-то особенное грядет в отношениях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дь между ними все, как прежде, на вечерних чаепитиях обсуждали бы ее затею, варианты обмена, цены на дома и квартиры в Москве и Подмосковье. Они узнали бы много чего о риелтерах, даже о цвете их ботинок и волос. И, конечно, постарались бы помогать Лильке угнездиться в новой жизни.</w:t>
      </w:r>
    </w:p>
    <w:p>
      <w:pPr>
        <w:pStyle w:val="Normal"/>
        <w:spacing w:lineRule="auto" w:line="240" w:before="0" w:after="0"/>
        <w:ind w:firstLine="567"/>
        <w:jc w:val="both"/>
        <w:rPr/>
      </w:pPr>
      <w:r>
        <w:rPr>
          <w:rFonts w:cs="Times New Roman" w:ascii="Times New Roman" w:hAnsi="Times New Roman"/>
          <w:sz w:val="24"/>
          <w:szCs w:val="24"/>
        </w:rPr>
        <w:t>Но сейчас — тишина и тайна — это уже не Лилька, а Лилит. А значит — предупрежд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смотрела, как мужчина одевается. Сказать, что он слишком хорошо сохранился для своих пятидесяти трех, можно только с натяжкой. Понятно: ему некогда ходить в гимнастический зал, а костюмы от именитых фирм скрывают недостатки, открывая миру хоть и немногие, но достоинства. Широкие плечи, длинные ноги. Сильные, она это уже почувствовала. Лилька ухмыльнулась. А вот живот великоват. И это она испытала на себе. Удачно, что у нее его нет, а то столкнулись бы, как два футбольных мяча. Она захихик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у него есть другие достоинства, без которых нельзя взойти по мраморным ступенькам в тот департамент, в котором он занимает не последний пост. По крайней мере, не письмоводитель, как пренебрежительно Лилька называет тех, кто ничего не стоит.</w:t>
      </w:r>
    </w:p>
    <w:p>
      <w:pPr>
        <w:pStyle w:val="Normal"/>
        <w:spacing w:lineRule="auto" w:line="240" w:before="0" w:after="0"/>
        <w:ind w:firstLine="567"/>
        <w:jc w:val="both"/>
        <w:rPr/>
      </w:pPr>
      <w:r>
        <w:rPr>
          <w:rFonts w:cs="Times New Roman" w:ascii="Times New Roman" w:hAnsi="Times New Roman"/>
          <w:sz w:val="24"/>
          <w:szCs w:val="24"/>
        </w:rPr>
        <w:t>Она быстро обучалась, отселившись, как говорила, от своих корней. На самом деле корней никаких давно нет. Даже мать — уже боковая поросль. А сами корни, как полагала Лилька, давно сгни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кос говорил, что ты сообразительная… — усмехнулся мужчина, — девуш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авда? А вы как думали? — сладким голосом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умал, что ты не девуш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тоже сообразительный, — ухмыльнулась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опытный, — отозвался мужчина, застегивая рубашку. — Потом протянул к ней руки: — застег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дивилась, увидев запон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расивые, — похвал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рогие, — уточн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Лильку смотрела золотая морда тигра с глазами-алмаз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талисман или оберег? — спросила она, просовывая запонку в прорезь на манж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догадливая, но еще есть чему учиться, — бросил он, усмехаясь. — Одна — талисман, другая — оберег. — Ему понравилась собственная находчивость, она даже рассмешила 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готова учиться, — подала голос Лилька. Знал бы дядя, какая она догадливая на самом дел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риеду еще, — пообещал он. — Поговорим и не только… — Он многозначительно поднял бро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не встала с кровати, не проводила его. Найдет дверь, не слепой.</w:t>
      </w:r>
    </w:p>
    <w:p>
      <w:pPr>
        <w:pStyle w:val="Normal"/>
        <w:spacing w:lineRule="auto" w:line="240" w:before="0" w:after="0"/>
        <w:ind w:firstLine="567"/>
        <w:jc w:val="both"/>
        <w:rPr/>
      </w:pPr>
      <w:r>
        <w:rPr>
          <w:rFonts w:cs="Times New Roman" w:ascii="Times New Roman" w:hAnsi="Times New Roman"/>
          <w:sz w:val="24"/>
          <w:szCs w:val="24"/>
        </w:rPr>
        <w:t>Мужчина ушел. Она вытянулась на жестком широком матрасе. Поморщилась — подушка сохранила запах чужого пота. У него слишком длинные волосы для такой жа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тех пор как Лилька переехала сюда, она потеряла покой. Варианты, которые приведут к новому, главному успеху, крутились в голове с такой бешеной скоростью, что это стало заметно друг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новый знакомый, полковник из Генштаба, сделал неожиданное сравнение, которое сначала сильно рассмешило ее. Но, подумав, она по достоинству оценила армейскую точно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охожа на крылатую ракету, — сказал он, так же одеваясь, как только что ушедший г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да, тот после себя оставил аромат дорогого парфюма. Она снова поморщ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Лилит, каждую секунду проверяешь свой курс, а в каждую следующую его корректиру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подошел бы он ей для задуманного дела! Но у него нет больших денег, да и власти тоже. Что ж, спасибо за лестное сравнение. Насколько ей известно, крылатая ракета не промахивается, а попадает точно в ц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щем, она искала того, кто сумеет обанкротить хозяйство Карцевой, его купить, сделать директором ее, Лилию Решетникову. Она знала, где и как искать.</w:t>
      </w:r>
    </w:p>
    <w:p>
      <w:pPr>
        <w:pStyle w:val="Normal"/>
        <w:spacing w:lineRule="auto" w:line="240" w:before="0" w:after="0"/>
        <w:ind w:firstLine="567"/>
        <w:jc w:val="both"/>
        <w:rPr/>
      </w:pPr>
      <w:r>
        <w:rPr>
          <w:rFonts w:cs="Times New Roman" w:ascii="Times New Roman" w:hAnsi="Times New Roman"/>
          <w:sz w:val="24"/>
          <w:szCs w:val="24"/>
        </w:rPr>
        <w:t>Мужчины всегда обращали на нее внимание, они тянулись к ней, но многие, подойдя совсем близко, отступали. Как будто их что-то настораживало или пугало. Она долго не могла понять, в чем дело, злилась. Лилька жаждала управлять каждым, на кого посмотрит. Она хотела превратиться в настоящую Лилит — завлекать, а потом бросать распаленного от желания, му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знала, что кроме гормонов, которые привлекают, есть и репелленты, которые отталкивают. Вероятно, запрет на то, чтобы «пойти до конца», у нее сидел в голове, и это чувствовали мужчины. Когда она завлекала к себе в постель поклонников Евгении, распалившихся от желания, она запросто выталкивала их. Точно так она поступила с К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теперь, когда феромоны Карцевой наготове, никто не мог противиться ей. Вот почему этот вонючий тип оказался в ее постели. На этого человека ее навел Никос, тот самый Николай Георгиевич Никомадис, родной дядя Кости.</w:t>
      </w:r>
    </w:p>
    <w:p>
      <w:pPr>
        <w:pStyle w:val="Normal"/>
        <w:spacing w:lineRule="auto" w:line="240" w:before="0" w:after="0"/>
        <w:ind w:firstLine="567"/>
        <w:jc w:val="both"/>
        <w:rPr/>
      </w:pPr>
      <w:r>
        <w:rPr>
          <w:rFonts w:cs="Times New Roman" w:ascii="Times New Roman" w:hAnsi="Times New Roman"/>
          <w:sz w:val="24"/>
          <w:szCs w:val="24"/>
        </w:rPr>
        <w:t>Она помнила, как Никос смотрел на нее во время тараканьих бегов. Да-да, именно на нее, а не на Евгению. Обычно сначала все поедали глазами подругу. Первобытные Адамы, жаждущие успокоения на нежной женской груди, думала она, кривя губы. Потом, ночью, они начинают мечтать о такой, как Лилит, которая лишила бы их сил… Конечно, нехотя признала Лилька, Никос знал, что Евгения — девушка его племян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йчас это не важно. Никос богат, он хотел ее, с ним она должна договориться.</w:t>
      </w:r>
    </w:p>
    <w:p>
      <w:pPr>
        <w:pStyle w:val="Normal"/>
        <w:spacing w:lineRule="auto" w:line="240" w:before="0" w:after="0"/>
        <w:ind w:firstLine="567"/>
        <w:jc w:val="both"/>
        <w:rPr/>
      </w:pPr>
      <w:r>
        <w:rPr>
          <w:rFonts w:cs="Times New Roman" w:ascii="Times New Roman" w:hAnsi="Times New Roman"/>
          <w:sz w:val="24"/>
          <w:szCs w:val="24"/>
        </w:rPr>
        <w:t>Лилька едва дождалась утра, потом середины дня — Никос ложился на рассвете, а значит, спал д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ровно в час дня она не выдержала. Позвон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т! Девочка моя! Да как же тебя не помнить! Приезж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риехала. Она увидела его глаза, поняла его взгляд и пожалела, что потратила феромоны зря. Он и без них го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гостил ее бокалом вина, хорошего, оценила Лилька. А она сделала ему предложение, с которым пришла. Потом он повел ее в спальн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терев пот с мохнатой груди, Никос пустился в разглагольствования. Закрыв глаза, она слушая его болтовн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юди покупаются на мою непосредственность. Думают, Никос давно при деньгах, он игрок, деньги сами приходят… Ха-ха… Они не знают, что Никос сам не играет, а только управляет игроками. Ха-ха… Знаешь, когда у меня был садовый домик, а не загородный дом, как сейчас, я пробурил скважину. Она глубокая, восемьдесят метров. Но вода оттуда мутнела на глазах, прямо в ведре. Сосед-химик сказал мне: — Никос, это железо. Оно растворилось, а теперь оседает. — Слушай, — ответил я, — ты меня считаешь дураком. Неужели я поверю, что железо можно растворить в воде? — Химик захлопал глазами: — А ты слыхал про Железноводск? Про воду, которую там все пьют и разливают в бутылки? — В голове моей закрутились подшипники: — Тогда почему нам не пробурить три скважины и не разливать воду в бутылки? — говорю я ему. Тогда он еще сильнее захлопал глаз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 были другие времена, — продолжал Никос. — Но мои мозги всегда крутились правильно… А значит, я могу оценить, как крутятся твои мозги, Лилит. Жаль, но то, что ты просишь, — не мое. Нет, не мое, — повторил он, гладя подушечками пальцев ее живот. — Я ничего не понимаю в зверях. Только в людях. Все их страсти, знаю я точно, можно купить и про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чувствовала, что готова разрыдаться. Он замети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чего, Лилит? Разве я не помогу тебе? Мне давно так не было хорошо, как с тобой. Я не знал, что такой стр-ра-астный огонь горит во мне… О… Снова…Он горит снова, посмотри, какой факел… — Он захохотал. — Фак…ел, ты слышишь, да? Ты знаешь английский? Это я придумал, заметь… Догадалась, да, на что пох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чувствовала, как ее надежда возвра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уть позже, вытирая пот с лохматой груди ладонью, Никос сказал 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т, есть такой человек в департаменте. Я познакомлю тебя с ним в клубе. Это тот химик, который все-таки стал разливать воду из моей скважины в бутылки. На этой минеральной, из Железноводска, — он засмеялся, — мы сделали первый капитал. Ха-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чером Лилька, одетая в зеленое узкое платье с глубоким декольте, вошла в клуб вместе с Никосом. Ее украшениями служили нежная белая кожа, змеиная грация и ультрамариновые глаза. Никос представил ее человеку из департамента…</w:t>
      </w:r>
    </w:p>
    <w:p>
      <w:pPr>
        <w:pStyle w:val="Normal"/>
        <w:spacing w:lineRule="auto" w:line="240" w:before="0" w:after="0"/>
        <w:ind w:firstLine="567"/>
        <w:jc w:val="both"/>
        <w:rPr/>
      </w:pPr>
      <w:r>
        <w:rPr>
          <w:rFonts w:cs="Times New Roman" w:ascii="Times New Roman" w:hAnsi="Times New Roman"/>
          <w:sz w:val="24"/>
          <w:szCs w:val="24"/>
        </w:rPr>
        <w:t>Она улыбнулась. Оказывается, это здорово — слететь с родового дерева, как слетали певчие дрозды с елки в ее огороде. Каждый год они строили на ней гнездо, выводились и улетали. Для нее этой елкой, как теперь она понимала, служил дом Карцевых. И вот теперь она улетит…</w:t>
      </w:r>
    </w:p>
    <w:p>
      <w:pPr>
        <w:pStyle w:val="Normal"/>
        <w:spacing w:lineRule="auto" w:line="240" w:before="0" w:after="0"/>
        <w:ind w:firstLine="567"/>
        <w:jc w:val="both"/>
        <w:rPr/>
      </w:pPr>
      <w:r>
        <w:rPr>
          <w:rFonts w:cs="Times New Roman" w:ascii="Times New Roman" w:hAnsi="Times New Roman"/>
          <w:sz w:val="24"/>
          <w:szCs w:val="24"/>
        </w:rPr>
        <w:t>Одна неприятность — феромоны кончались. Сейчас уже не так просто проникнуть в лабораторию и взять… Отношения с Карцевыми стали напряженными с тех пор, как она переехала сюда. Внешне — все по-прежнему. Ее принимали вечером на веранде. Пили чай, обсуждали плетистые розы, которые стали хитом сезона в Петракове. А также перголы к ним из гнутых металлических прутьев. Страстное желание сограждан обладать райскими цветами хотя бы временно точно уловили мастеровые люди. Перголы, как деревенские коромысла, перекинулись над огородами. Иногда Лильке казалось, вот он — принцип времени — цепляйться, взбираться, ползти на самый вер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редложила Карцевым, глядя в украшенную розами дал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тите, я подарю вам перголу? По ней так удобно ползти вверх. Не обязательно розам, можно запустить даже бешеный огурец.</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Ирина Андреевна покачала головой. — Это не наш путь. Нам нравятся деревья, которые сами тянутся ввер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услышала в этом ответе намек, но отбросила его, не вникая. Какая ей разница теперь, что думает эта женщина.</w:t>
      </w:r>
    </w:p>
    <w:p>
      <w:pPr>
        <w:pStyle w:val="Normal"/>
        <w:spacing w:lineRule="auto" w:line="240" w:before="0" w:after="0"/>
        <w:ind w:firstLine="567"/>
        <w:jc w:val="both"/>
        <w:rPr/>
      </w:pPr>
      <w:r>
        <w:rPr>
          <w:rFonts w:cs="Times New Roman" w:ascii="Times New Roman" w:hAnsi="Times New Roman"/>
          <w:sz w:val="24"/>
          <w:szCs w:val="24"/>
        </w:rPr>
        <w:t>Ей приходила мысль — купить в секс-шопе духи с феромонами, разбавить ими остатки в пузырьке. Но хотелось узнать, что там намешано на самом деле, и она спросила Ирину Андреевн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 ними все ясно, — объяснила Карцева. — Я уже делала анализ содержимого. — Она вынула из шкафа флакон. — Вот он. — Лилька чуть не подпрыгнула — оказался, именно такой. Тот, к которому она присматривалась в магазине. — Вылила в раковину. Надеюсь, эти, простите меня, фе-ро-мо-ны не разъели нашу сточную труб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боишься, что кто-нибудь выползет из нее на запах? — спросила она.</w:t>
      </w:r>
    </w:p>
    <w:p>
      <w:pPr>
        <w:pStyle w:val="Normal"/>
        <w:spacing w:lineRule="auto" w:line="240" w:before="0" w:after="0"/>
        <w:ind w:firstLine="567"/>
        <w:jc w:val="both"/>
        <w:rPr/>
      </w:pPr>
      <w:r>
        <w:rPr>
          <w:rFonts w:cs="Times New Roman" w:ascii="Times New Roman" w:hAnsi="Times New Roman"/>
          <w:sz w:val="24"/>
          <w:szCs w:val="24"/>
        </w:rPr>
        <w:t>Лилька чувствовала, как холодеют руки. Подумать только, если бы она купила духи и развела настоящий препарат? Испортила бы все до капли! Но мать еще в детстве научила с осторожностью относиться к разным смесям. «Никогда в буфете не ешь салаты или котлеты»… — возник из детства голос мате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 них есть хоть что-то, что должно работать? — не отстава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е-что есть. Я думаю, в них добавляют андростенол хряка. Он изучен, его научились синтезировать. Физиология свиней похожа на человеческую. Но духи не действуют так, как обещает аннотация. Даже для животных феромон хряка — не лучший подарок. Свинка замирает, едва дыша, а хряк начинает ходить кругами. — Она засмеялась. — Не думаю, что именно этого ожидает женщина. В общем, если это снадобье действует, то скорее психологически — успокаивает, придае женщинет уверенность.</w:t>
      </w:r>
    </w:p>
    <w:p>
      <w:pPr>
        <w:pStyle w:val="Normal"/>
        <w:spacing w:lineRule="auto" w:line="240" w:before="0" w:after="0"/>
        <w:ind w:firstLine="567"/>
        <w:jc w:val="both"/>
        <w:rPr/>
      </w:pPr>
      <w:r>
        <w:rPr>
          <w:rFonts w:cs="Times New Roman" w:ascii="Times New Roman" w:hAnsi="Times New Roman"/>
          <w:sz w:val="24"/>
          <w:szCs w:val="24"/>
        </w:rPr>
        <w:t>Лилька долго перебирала тех, кто может стать проводником к успеху, пока не решилась начать с Никоса. Она даже думала про бизнесмена, которого «завалила», — мужа однокурсницы, теперь уже бывшего. Он не знает, что его страсть к Лильке оплатила жена. Но если бы он купил хозяйство, то вполне мог «забыть» сделать директором ее, Лиль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овый муж однокурсницы? Тоже человек при деньгах. Она познакомила с ним Лильку, представила помощницей в обретении их безоблачного счастья. Лилька почувствовала его особенный взгляд. Но знала, ничего не выйдет, потому что поняла: мужья боятся умных подруг своих жен. Опасное дело, а вдруг жена обнаружит, что ее избранник не такой умный, как ей кажется?</w:t>
      </w:r>
    </w:p>
    <w:p>
      <w:pPr>
        <w:pStyle w:val="Normal"/>
        <w:spacing w:lineRule="auto" w:line="240" w:before="0" w:after="0"/>
        <w:ind w:firstLine="567"/>
        <w:jc w:val="both"/>
        <w:rPr/>
      </w:pPr>
      <w:r>
        <w:rPr>
          <w:rFonts w:cs="Times New Roman" w:ascii="Times New Roman" w:hAnsi="Times New Roman"/>
          <w:sz w:val="24"/>
          <w:szCs w:val="24"/>
        </w:rPr>
        <w:t>Мужчины вообще опасаются умных женщин. Лилька давно заметила, какие взгляды бросают на ту же Ирину Андреевну Карцеву — сперва пожирают глазами, а потом, когда она заговорит, с сожалением отводят взгляд. Она видела то, чего не видели другие — как учащается их пульс при первом взгляде, брошенном на ее грудь, мужчины это делают бессознательно: первый взгляд — туда. Жилка на шее или на виске бьется бешено. Карцева все еще хороша — не седая, не худая, как сказал о ней один из воздыхателей, а Лилька слышала. Но слишком умная…</w:t>
      </w:r>
    </w:p>
    <w:p>
      <w:pPr>
        <w:pStyle w:val="Normal"/>
        <w:spacing w:lineRule="auto" w:line="240" w:before="0" w:after="0"/>
        <w:ind w:firstLine="567"/>
        <w:jc w:val="both"/>
        <w:rPr/>
      </w:pPr>
      <w:r>
        <w:rPr>
          <w:rFonts w:cs="Times New Roman" w:ascii="Times New Roman" w:hAnsi="Times New Roman"/>
          <w:sz w:val="24"/>
          <w:szCs w:val="24"/>
        </w:rPr>
        <w:t>На что вообще способны мужчины? — внезапный взрыв возмущения удивил ее. Приводить в трепет глупых гусынь своим низким голосом? А что значит этот тембр? Только то, что у его обладателя хорошо с тестостероном.</w:t>
      </w:r>
    </w:p>
    <w:p>
      <w:pPr>
        <w:pStyle w:val="Normal"/>
        <w:spacing w:lineRule="auto" w:line="240" w:before="0" w:after="0"/>
        <w:ind w:firstLine="567"/>
        <w:jc w:val="both"/>
        <w:rPr/>
      </w:pPr>
      <w:r>
        <w:rPr>
          <w:rFonts w:cs="Times New Roman" w:ascii="Times New Roman" w:hAnsi="Times New Roman"/>
          <w:sz w:val="24"/>
          <w:szCs w:val="24"/>
        </w:rPr>
        <w:t>Но сегодня одним рыком мало что получишь. Теперь в цене другие качества — тонкость ума, гибкость мысли, а также терпение. Это врожденные качества не мужчины, а женщины. Причем не всякой, а такой, как Лилит. Она относила себя к этой немногочисленной категории все с большей уверенностью.</w:t>
      </w:r>
    </w:p>
    <w:p>
      <w:pPr>
        <w:pStyle w:val="Normal"/>
        <w:spacing w:lineRule="auto" w:line="240" w:before="0" w:after="0"/>
        <w:ind w:firstLine="567"/>
        <w:jc w:val="both"/>
        <w:rPr/>
      </w:pPr>
      <w:r>
        <w:rPr>
          <w:rFonts w:cs="Times New Roman" w:ascii="Times New Roman" w:hAnsi="Times New Roman"/>
          <w:sz w:val="24"/>
          <w:szCs w:val="24"/>
        </w:rPr>
        <w:t>Внезапно чувство вины укололо ее. Что она делает — так поступает с Карцевыми… Но тотчас разозлилась на себя. Почему она должна их любить ве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инула руки за голову, вытянулась в струнку и смотрела в потолок. Любить? Да что это такое? Точно так же она лежала только что, а гость делал то, что другие называют любовью.</w:t>
      </w:r>
    </w:p>
    <w:p>
      <w:pPr>
        <w:pStyle w:val="Normal"/>
        <w:spacing w:lineRule="auto" w:line="240" w:before="0" w:after="0"/>
        <w:ind w:firstLine="567"/>
        <w:jc w:val="both"/>
        <w:rPr/>
      </w:pPr>
      <w:r>
        <w:rPr>
          <w:rFonts w:cs="Times New Roman" w:ascii="Times New Roman" w:hAnsi="Times New Roman"/>
          <w:sz w:val="24"/>
          <w:szCs w:val="24"/>
        </w:rPr>
        <w:t>Она никогда никого не любила, даже смерть матери восприняла как-то отраженно. Ее тронула не сама смерть, а чужая печаль — Ирины Андреевны, сослуживцев, знакомых.</w:t>
      </w:r>
    </w:p>
    <w:p>
      <w:pPr>
        <w:pStyle w:val="Normal"/>
        <w:spacing w:lineRule="auto" w:line="240" w:before="0" w:after="0"/>
        <w:ind w:firstLine="567"/>
        <w:jc w:val="both"/>
        <w:rPr/>
      </w:pPr>
      <w:r>
        <w:rPr>
          <w:rFonts w:cs="Times New Roman" w:ascii="Times New Roman" w:hAnsi="Times New Roman"/>
          <w:sz w:val="24"/>
          <w:szCs w:val="24"/>
        </w:rPr>
        <w:t>В общем-то, они с матерью всегда были чужие друг другу. Иногда она смотрела на нее, а потом на себя в зеркало и спрашивала: кем ей приходится эта старая толстая тетка? Неужели матерью? Матерью ее, такой красивой, такой молодой? Пожалуй, она испытала даже некоторое облегчение, когда матери не стало. По крайней мере, не надо отбиваться от глупых вопросов. А заботиться о ней есть кому — Карцева всегда рядом.</w:t>
      </w:r>
    </w:p>
    <w:p>
      <w:pPr>
        <w:pStyle w:val="Normal"/>
        <w:spacing w:lineRule="auto" w:line="240" w:before="0" w:after="0"/>
        <w:ind w:firstLine="567"/>
        <w:jc w:val="both"/>
        <w:rPr/>
      </w:pPr>
      <w:r>
        <w:rPr>
          <w:rFonts w:cs="Times New Roman" w:ascii="Times New Roman" w:hAnsi="Times New Roman"/>
          <w:sz w:val="24"/>
          <w:szCs w:val="24"/>
        </w:rPr>
        <w:t>Но если подумать, разве кто-то любит просто так? Любят потому, что ждут «адекватного» ответа, как сказал один знакомый. Странная лексика, удивилась она тогда. Но потом Лилька узнала, что для него «адекватный» — обыденное слово, как для нее, допустим, «микроскопический». И успокоилась. Профессиональный термин, который подтверждает, что человек не лжет, а на самом деле работает в МИДе…</w:t>
      </w:r>
    </w:p>
    <w:p>
      <w:pPr>
        <w:pStyle w:val="Normal"/>
        <w:spacing w:lineRule="auto" w:line="240" w:before="0" w:after="0"/>
        <w:ind w:firstLine="567"/>
        <w:jc w:val="both"/>
        <w:rPr/>
      </w:pPr>
      <w:r>
        <w:rPr>
          <w:rFonts w:cs="Times New Roman" w:ascii="Times New Roman" w:hAnsi="Times New Roman"/>
          <w:sz w:val="24"/>
          <w:szCs w:val="24"/>
        </w:rPr>
        <w:t>Лилька придирчиво выбирала, кого любить. Она поставила перед собой цель, наметила пункты приближения к этой цели. В каждом пункте — блокпост, а при нем — человек, отвечающий за ее продвижение от поста к посту.</w:t>
      </w:r>
    </w:p>
    <w:p>
      <w:pPr>
        <w:pStyle w:val="Normal"/>
        <w:spacing w:lineRule="auto" w:line="240" w:before="0" w:after="0"/>
        <w:ind w:firstLine="567"/>
        <w:jc w:val="both"/>
        <w:rPr/>
      </w:pPr>
      <w:r>
        <w:rPr>
          <w:rFonts w:cs="Times New Roman" w:ascii="Times New Roman" w:hAnsi="Times New Roman"/>
          <w:sz w:val="24"/>
          <w:szCs w:val="24"/>
        </w:rPr>
        <w:t>У нее в «отряде» есть удачливый бизнесмен, который познакомил ее с чиновником департамента, а тот — с консульским работником. Всех их надо любить.</w:t>
      </w:r>
    </w:p>
    <w:p>
      <w:pPr>
        <w:pStyle w:val="Normal"/>
        <w:spacing w:lineRule="auto" w:line="240" w:before="0" w:after="0"/>
        <w:ind w:firstLine="567"/>
        <w:jc w:val="both"/>
        <w:rPr/>
      </w:pPr>
      <w:r>
        <w:rPr>
          <w:rFonts w:cs="Times New Roman" w:ascii="Times New Roman" w:hAnsi="Times New Roman"/>
          <w:sz w:val="24"/>
          <w:szCs w:val="24"/>
        </w:rPr>
        <w:t>Карцевы больше не входят в этот круг — они сделали свое дело, она свободна от любви к ним. И они вот-вот станут свободны, подумала она. Не только от нее. Она жаждала оттеснить их и занять их место.</w:t>
      </w:r>
    </w:p>
    <w:p>
      <w:pPr>
        <w:pStyle w:val="Normal"/>
        <w:spacing w:lineRule="auto" w:line="240" w:before="0" w:after="0"/>
        <w:ind w:firstLine="567"/>
        <w:jc w:val="both"/>
        <w:rPr/>
      </w:pPr>
      <w:r>
        <w:rPr>
          <w:rFonts w:cs="Times New Roman" w:ascii="Times New Roman" w:hAnsi="Times New Roman"/>
          <w:sz w:val="24"/>
          <w:szCs w:val="24"/>
        </w:rPr>
        <w:t>Лилька все больше нравилась себе, все больше увлекалась жизнью, которая обещала стать еще занятнее. Она научилась управлять ею. И, может быть, когда исполнит то, что наметила, она даже поблагодарит мать за свое появление на свет. Мать даже деньги ей оставила, какие-никакие. Пожалуй, она не станет их забирать в двадцать пять лет, пусть продлится срок. Если все получится так, как обещает чиновник, едва ли ей понадобится эта мелочь. Разве что на черный день. Она фыркнула. Черные дни грозят черным душам, а ее душа — рыжая. Так ей сказал кто-то, она уже не помнит, к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если по-честному, засвербело внутри: все-таки она должна быть благодарна Ирине Андреевна. Если бы не опыты с приманками, то Лилия Решетникова никогда бы не появилась на свет. А это значит, не было бы ее тела, красивого лица… Не было бы вожделенных взглядов, которые бросают на нее мужч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и Карцева должна благодарить ее за то, что она получилась, родилась, тем самым подтвердив успех е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рывком села в постели. Человек из департамента объяснил, как они начнут наступление на ферму. Скорее 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Евгения вернулась поздно, но матери еще не было. Она бродила по дому, не зажигая свет — пока еще дни длинны, а ночи коротки. Это обстоятельство радовало ее, потому что ночные видения не мучили так длинно, как зимой.</w:t>
      </w:r>
    </w:p>
    <w:p>
      <w:pPr>
        <w:pStyle w:val="Normal"/>
        <w:spacing w:lineRule="auto" w:line="240" w:before="0" w:after="0"/>
        <w:ind w:firstLine="567"/>
        <w:jc w:val="both"/>
        <w:rPr/>
      </w:pPr>
      <w:r>
        <w:rPr>
          <w:rFonts w:cs="Times New Roman" w:ascii="Times New Roman" w:hAnsi="Times New Roman"/>
          <w:sz w:val="24"/>
          <w:szCs w:val="24"/>
        </w:rPr>
        <w:t>Казалось, они давно должны оставить ее в покое, она уже освободилась от печали, как от надоевшего плаща. Она усмехнулась: любое сравнение, любая параллель на самом деле оговорка. Память о ком-то у нее всегда соединялось с чем-то вещественным. Поэтому, чтобы забыть того, кого хочешь забыть, нужно выбросить из своей жизни все связанное с ним. Вот откуда взялось на первый взгляд выспреннее сравнение печали и плаща. Действительно, плащ вишневого цвета, в котором она гуляла с Костей под дождем на его даче, а также черный анорак, в котором каталась на лодке по озеру, и много чего еще — она собрала все в большой пакет и отнесла в ближайшую церк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что-то осталось при ней, такое, что не отнесешь никуда. Оно сидело внутри, иногда спокойно, не тревожа и не мучая. Но ни на секунду не позволяло усомниться: оно есть. А иногда царапало, жгло, не давало спать.</w:t>
      </w:r>
    </w:p>
    <w:p>
      <w:pPr>
        <w:pStyle w:val="Normal"/>
        <w:spacing w:lineRule="auto" w:line="240" w:before="0" w:after="0"/>
        <w:ind w:firstLine="567"/>
        <w:jc w:val="both"/>
        <w:rPr/>
      </w:pPr>
      <w:r>
        <w:rPr>
          <w:rFonts w:cs="Times New Roman" w:ascii="Times New Roman" w:hAnsi="Times New Roman"/>
          <w:sz w:val="24"/>
          <w:szCs w:val="24"/>
        </w:rPr>
        <w:t>Долгое время Евгения делала вид, что не замечает этого чувства. Но теперь она не собиралась обманывать себя — в ней жила любовь. Очень сильная, которая противится сдаваться выдуманным принцип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огда Евгении казалось, что ее любовь вообще живет отдельно от нее. У тебя принципы? Ты их придумала давным-давно? Замечательно, вот и нянчись с ними! Береди свою рану, плачь, омывай слезами подушку. А у меня свои принципы.</w:t>
      </w:r>
    </w:p>
    <w:p>
      <w:pPr>
        <w:pStyle w:val="Normal"/>
        <w:spacing w:lineRule="auto" w:line="240" w:before="0" w:after="0"/>
        <w:ind w:firstLine="567"/>
        <w:jc w:val="both"/>
        <w:rPr/>
      </w:pPr>
      <w:r>
        <w:rPr>
          <w:rFonts w:cs="Times New Roman" w:ascii="Times New Roman" w:hAnsi="Times New Roman"/>
          <w:sz w:val="24"/>
          <w:szCs w:val="24"/>
        </w:rPr>
        <w:t>Особенно отчетливо поведение своей любви она ощущала, когда звонил Костя. Ее любовь подпрыгивала, кидала кровь в виски, подгоняла сердце… Все ее тело подчинялось, отзывалось. А голос — он тоже выдавал ее и только принцип, как гвоздь, торчал в моз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думала она, положив трубку, не означают ли все эти признаки, что ее любовь захватила уже все пространство ее души и тела?</w:t>
      </w:r>
    </w:p>
    <w:p>
      <w:pPr>
        <w:pStyle w:val="Normal"/>
        <w:spacing w:lineRule="auto" w:line="240" w:before="0" w:after="0"/>
        <w:ind w:firstLine="567"/>
        <w:jc w:val="both"/>
        <w:rPr/>
      </w:pPr>
      <w:r>
        <w:rPr>
          <w:rFonts w:cs="Times New Roman" w:ascii="Times New Roman" w:hAnsi="Times New Roman"/>
          <w:sz w:val="24"/>
          <w:szCs w:val="24"/>
        </w:rPr>
        <w:t>Мысль, которая еще недавно казалась больной, но сладостно-успокоительной: ах, как было бы хорошо, если бы он женился! — приходила в голову все реже. Конечно, ему уже тридцать один год, у него хорошая работа. Его родственники могли найти ему кого-то. Почему нет? Но в последнее время эта мысль перестала появля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слове «Греция», замечала за собой Евгения, она бросала все дела и слушала радио. Иногда новости приходили приятные, иногда нет. Только что, например, рассказали о том, как трудно приходится некоторым грекам, выехавшим из России, приживаться в новых местах. В деревенской школе, на севере страны, одноклассники покалечили мальчика за то, что он плохо знал греческий яз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тут же поспешно явилась мысль: с Костей все в порядке. Он знает греческий с детства. Она сама начинала учить язык, но бросила после того, что называла разры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тихо ступала босыми ногами, ощущая кожей прохладные деревянные половицы. Как правильно, что в старом доме они с матерью ничего не меняли, только следили за порядком.</w:t>
      </w:r>
    </w:p>
    <w:p>
      <w:pPr>
        <w:pStyle w:val="Normal"/>
        <w:spacing w:lineRule="auto" w:line="240" w:before="0" w:after="0"/>
        <w:ind w:firstLine="567"/>
        <w:jc w:val="both"/>
        <w:rPr/>
      </w:pPr>
      <w:r>
        <w:rPr>
          <w:rFonts w:cs="Times New Roman" w:ascii="Times New Roman" w:hAnsi="Times New Roman"/>
          <w:sz w:val="24"/>
          <w:szCs w:val="24"/>
        </w:rPr>
        <w:t>Здесь всегда хорошо пахло — деревом, травами, геранью на окне. Мать любит герань, как любила этот цветок бабушка. Но самым большим поклонником герани был дедушка. Он умер, когда Евгении исполнилось семь. Он был намного старше бабушки. Сначала он стал больше известен в биологии своими работами, чем она, но со временем жена даже затмила его. Теперь Евгении казалось, что он всегда стоял за спиной профессора Березиной и своим крепким мужским умом направлял ее к новым идеям.</w:t>
      </w:r>
    </w:p>
    <w:p>
      <w:pPr>
        <w:pStyle w:val="Normal"/>
        <w:spacing w:lineRule="auto" w:line="240" w:before="0" w:after="0"/>
        <w:ind w:firstLine="567"/>
        <w:jc w:val="both"/>
        <w:rPr/>
      </w:pPr>
      <w:r>
        <w:rPr>
          <w:rFonts w:cs="Times New Roman" w:ascii="Times New Roman" w:hAnsi="Times New Roman"/>
          <w:sz w:val="24"/>
          <w:szCs w:val="24"/>
        </w:rPr>
        <w:t>Евгения заметила, что рыжая лейка на подоконнике полна воды. Значит, надо полить цветы. Она одарила каждый горшок щедрой порцией. Ей показалось, что цветы благодарно отозвались на заботу — сильнее запахли. Она стояла, не в силах отойти от них. Запах всегда влечет, иногда он действует на человека тайно, безотче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когда она работала вместе с матерью, она узнала много такого, о чем мало кому известно. Иногда такие знания их обладатели стараются хранить в тай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омощью запахов можно, например, управлять поведением не только животных, но и человека. Всякий раз, натолкнувшись на эту мысль, она останавливала себя, опасаясь, что если пойдет дальше, то начнут мучить сомнения и подозрения. От некоторых она никак не могла отделаться… Конечно, она думала о Лильке. Надо же, она живет в той самой квартире в Тушине, но эта квартира теперь ее собственная.</w:t>
      </w:r>
    </w:p>
    <w:p>
      <w:pPr>
        <w:pStyle w:val="Normal"/>
        <w:spacing w:lineRule="auto" w:line="240" w:before="0" w:after="0"/>
        <w:ind w:firstLine="567"/>
        <w:jc w:val="both"/>
        <w:rPr/>
      </w:pPr>
      <w:r>
        <w:rPr>
          <w:rFonts w:cs="Times New Roman" w:ascii="Times New Roman" w:hAnsi="Times New Roman"/>
          <w:sz w:val="24"/>
          <w:szCs w:val="24"/>
        </w:rPr>
        <w:t>Евгения мысленно прошлась по ней — столько дней и ночей они провели там вместе, Ева и Лилит. Веселые, беззаботные дев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в уши ворвался крик Кости: «Черт знает, почему меня повело! Сама знаешь, я никогда не смотрел на нее!»</w:t>
      </w:r>
    </w:p>
    <w:p>
      <w:pPr>
        <w:pStyle w:val="Normal"/>
        <w:spacing w:lineRule="auto" w:line="240" w:before="0" w:after="0"/>
        <w:ind w:firstLine="567"/>
        <w:jc w:val="both"/>
        <w:rPr/>
      </w:pPr>
      <w:r>
        <w:rPr>
          <w:rFonts w:cs="Times New Roman" w:ascii="Times New Roman" w:hAnsi="Times New Roman"/>
          <w:sz w:val="24"/>
          <w:szCs w:val="24"/>
        </w:rPr>
        <w:t>Сердце заколотилось быстро, тревожно. Неужели от запаха герани? — попыталась она обмануть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еред глазами появилась Лилька. Ее лицо, ее молящие глаза, устремленные на мать: «Ирина Андреевна, флако-ончик бы? Ну, Ирина Андреев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перед тараканьими бегами. Но… но разве они извели весь флакон с приманкой, который дала им мать?</w:t>
      </w:r>
    </w:p>
    <w:p>
      <w:pPr>
        <w:pStyle w:val="Normal"/>
        <w:spacing w:lineRule="auto" w:line="240" w:before="0" w:after="0"/>
        <w:ind w:firstLine="567"/>
        <w:jc w:val="both"/>
        <w:rPr/>
      </w:pPr>
      <w:r>
        <w:rPr>
          <w:rFonts w:cs="Times New Roman" w:ascii="Times New Roman" w:hAnsi="Times New Roman"/>
          <w:sz w:val="24"/>
          <w:szCs w:val="24"/>
        </w:rPr>
        <w:t>Нет, конечно! А ты — глупая гусыня! Зачем обманываешь себя, ты же знаешь, Лилька приманила его феромонами! И совершенно ясно, зачем — теперь стало ясно, когда прошло столько вре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ставила лейку на подоконник. Потом схватила ее и помчалась на кухню. Она налила воды из-под крана, вернулась к цветам, втиснула лейку на старое место между горшками. Пускай вода отсто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ернулась к столу, села на стул и посмотрела на телефон. С Грецией разница два часа, сейчас Костя не спит… А… может быть… с кем-то… Сердце заныло, она поморщилась. Брось, приказала она себе. Протяни руку, набери номер, командовала она себе. Скажи, что ты хочешь его видеть. Снова! И всегда…</w:t>
      </w:r>
    </w:p>
    <w:p>
      <w:pPr>
        <w:pStyle w:val="Normal"/>
        <w:spacing w:lineRule="auto" w:line="240" w:before="0" w:after="0"/>
        <w:ind w:firstLine="567"/>
        <w:jc w:val="both"/>
        <w:rPr/>
      </w:pPr>
      <w:r>
        <w:rPr>
          <w:rFonts w:cs="Times New Roman" w:ascii="Times New Roman" w:hAnsi="Times New Roman"/>
          <w:sz w:val="24"/>
          <w:szCs w:val="24"/>
        </w:rPr>
        <w:t>Она протянула руку, но стук калитки остановил. Это мать. Она отдернула руку — при ней звонить не хоте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ка Евгении зависла над столом, потом схватила первую попавшуюся книгу. Оказалось, это альбом Жана Эффеля. В нем смешные рисунки о сотворении мира. Бабушка привезла его из Парижа ей в подарок, когда Евгения еще училась в школе. Бабушка знала, во что они играют с Лиль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открыла альбом наугад и увидела Адама. Забавный, утрированный художником, но он чем-то неуловимо напоминал Костю. Такие же черные волосы, щетина на щеках. Только этот все время голый. А Костя только иногда…</w:t>
      </w:r>
    </w:p>
    <w:p>
      <w:pPr>
        <w:pStyle w:val="Normal"/>
        <w:spacing w:lineRule="auto" w:line="240" w:before="0" w:after="0"/>
        <w:ind w:firstLine="567"/>
        <w:jc w:val="both"/>
        <w:rPr/>
      </w:pPr>
      <w:r>
        <w:rPr>
          <w:rFonts w:cs="Times New Roman" w:ascii="Times New Roman" w:hAnsi="Times New Roman"/>
          <w:sz w:val="24"/>
          <w:szCs w:val="24"/>
        </w:rPr>
        <w:t>Она улыбнулась. Ева тоже хороша — без всякого стыда разгуливает нагишом перед Адамом и Творц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листала альбом. Внимательно рассмотрела, как Создатель вытачивал из ребра ее для н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т, — мать тихо вошла в комнат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т, мама, — подала голос дочь из полумра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ем занимаеш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мотрю альбом, старый, бабушкин. Помнишь, она привезла мне давным-дав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это Эффель. Когда-то был в большой моде. Карикатурист из коммунистической газеты «Юманите», кажется, т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о его вариант сотворения мира такой наивный, смешн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просила тебя о другом, — заметила Ирина Андреевна, — когда задала вопрос. Мне интересно, чем ты еще занимаешься на работе. — Она выделила слово «ещ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а… — протяну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уверена, что делаешь репеллент только для рыс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конечно. Меня интересуют и лисы, и кролики… — энергично принялась перечислят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х, кролики, — с иронией повторила мать. — Не хочешь ли ты предложить властям Австрии репеллент, стать почетной гражданкой полей и огородов? — мать откровенно 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зве там проблемы с перепроизводством кроликов? — удивилась Евгения. — До сих по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не знаешь? — в тон ей нарочито удивилась 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ела напротив дочери и внимательно посмотрела на нее. Потом сп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готовишь репеллент для человека, вер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знаешь, — тихо вздохну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бы я не знала, чем на самом деле занимаются мои сотрудники на рабочем месте, меня самой давно бы не было на моем рабочем месте. Ты говорила, что готовишь «отманку» для рыси. Но… знаешь, как-то я усомнилась… И кое-что провер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ю, — призналась Евгения. — Но я хочу тебе объяснить. Мне стало интересно: если модифицировать «отманку», годится ли она для челове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что дальше? — подтолкну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уду сотрудничать с парфюмерами, — засмеялась Евгения. — А потом серьезно добавила: — Это так интересно — управлять желаниями других люд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мотри, не переборщи, когда варишь не борщи, — Ирина Андреевна поморщилась. — Ты хочешь лишить человечество естественной манкост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искусственной, — возразила Евгения. — Той, что приносит людям неприятност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ногда очень мешает жить, — согласилась Ирина Андреевна. — Особенно тем, у кого на приманку уводят мужч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спыхнула. Мать догадалась? Но она заставила себя сказать почти спокой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это тоже. Моя «отманка» без запаха. Незаметно прыснешь на своего мужчину, и никто чужой уже к нему не подойдет, — засмеялась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обовала — твоя «отманка» перекроет феромоновую приманку? — в голосе матери звучало любопытств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обовала, все зависит от дозы. Я подумала: а не открыть ли салон отворота и приворота, — улыбну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это оставь Лилит. Я уверена, она спит и видит что-то такое. Знаешь, я хотела поговорить о ней. Тебе не кажется… — мать сощурилась, пытаясь подыскать сло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жется. Даже больше, чем тебе, мама. Что-то случилось. С ней, с нами. Причем раньше, уже давно, верно? — Евгения вопросительно посмотрела н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лучилось. Но я расскажу тебе — не сейч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стати, мама, я хочу похвастаться: в фонде составили смету на мою командировку в Сибир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гда 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ноябре. И еще: они дают мне кое-ч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вори скорей, — глаза матери загорели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гадай! У тебя уже это бы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дури мне голову, — нетерпеливо проговорила Ирина Андреев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чь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только невероятно самонадеянный человек может решиться на э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что? — Ирина Андреевна свела брови. — Не понима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тоже не понимаю, как… — Дочь наклонила голову набок, как будто этот особенный ракурс поможет найти ответ: — До сих пор не понимаю, как папа сумел задурить тебе голов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случилось слишком давно… — отмахнулась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лько не говори, что это неправда, — предупред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правда. Но кто кому задурил голову — вопрос. — Она вздохнула. — Знаешь, иногда я думаю, что таким, как я, не стоит вообще выходить замуж.</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как же я? — изумилась дочь. — Меня не было бы на св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а прозвучали так искренне, что Ирина Андреевна быстро сп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рада, что ты е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я же не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мы с папой не зря встретились. — Она улыбнулась. — Но ты увела разговор от темы. Продолжа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Фонд дает мне грант. Я смогу продолжать работу по репеллентам. По каким захоч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дорово! — Ирина Андреевна поцеловала дочь в макушку, как в дет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весила фотографию красавицы рыси над своим рабочим столом. Пушистая, с мягким даже на вид мехом, круглоголовая и усатая, она, кажется, следила за ней пристально и требовательно. Уши с кисточками на концах вслушивались в каждое слово, которое произносила девушка, обсуждая поездку в тайгу. Рысь словно спрашивала: ты на самом деле думаешь, что сможешь мне чем-то пом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Евгения долго смотрела на портрет, ей мерещилось то сердитое рычание, то довольное мурлыканье, похожее на сытое кошачье.</w:t>
      </w:r>
    </w:p>
    <w:p>
      <w:pPr>
        <w:pStyle w:val="Normal"/>
        <w:spacing w:lineRule="auto" w:line="240" w:before="0" w:after="0"/>
        <w:ind w:firstLine="567"/>
        <w:jc w:val="both"/>
        <w:rPr/>
      </w:pPr>
      <w:r>
        <w:rPr>
          <w:rFonts w:cs="Times New Roman" w:ascii="Times New Roman" w:hAnsi="Times New Roman"/>
          <w:sz w:val="24"/>
          <w:szCs w:val="24"/>
        </w:rPr>
        <w:t>Рысь, одетая в дорогой мех, — богатая награда за труды для любого охотника. Профессионалы ловят ее капканами. Евгения захотела узнать — как. Она взяла машину матери и поехала в охотничий магази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м интересно, как их ставят? — менеджер зала лично занимался потенциальной покупательницей. — Находят след рыси, под ним убирают снег, а вместо него ставят капкан и чуть-чуть припорашивают. Чем тоньше над капканом слой снега с отпечатком следа рыси, тем лучш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ятно, — бормотала Евгения, а мужчина с любопытством разглядывал хорошенькую девушку, у которой такой странный интерес. — А вы уверены, что хотите поставить капкан именно на ры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доуменно посмотрела на н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на кого 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может быть, на самого охотника? — он усмехну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человека? — удивилась она еще больш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На мужчину, — в его голосе появились воркующие нот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мужчину? — кажется, она удивилась еще больше. — Но на него вполне достаточно феромоновой приманки, — она пожала плечами. — Менеджер удивленно заморг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улыбнулась ему, развернулась и пошла к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н стоял и смотрел сквозь стеклянную дверь, как она садится в красную «деся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ехала на шоссе и тут же застряла в пробке. Глядя в заднее стекло стоящего перед ней «УАЗа», она думала: как же экологи собираются применять ее репеллент? Неужели бегать по тайге и на каждый капкан прыскать «отманкой»? Глупее не приду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пробка дрогнула, будто в нее ввинтили штопор и потащили.</w:t>
      </w:r>
    </w:p>
    <w:p>
      <w:pPr>
        <w:pStyle w:val="Normal"/>
        <w:spacing w:lineRule="auto" w:line="240" w:before="0" w:after="0"/>
        <w:ind w:firstLine="567"/>
        <w:jc w:val="both"/>
        <w:rPr/>
      </w:pPr>
      <w:r>
        <w:rPr>
          <w:rFonts w:cs="Times New Roman" w:ascii="Times New Roman" w:hAnsi="Times New Roman"/>
          <w:sz w:val="24"/>
          <w:szCs w:val="24"/>
        </w:rPr>
        <w:t>А ей какое дело? Ее задача яснее ясного — «отманка» должна работать. Отвращать. На это ей дают деньги. Все остальное — дело самих экологов. В Питере пообещали: если испытания препарата пройдут успешно, то закажут целую партию. А потом попросят ее поработать над репеллентами для других животных, которые нуждаются в особом внимании и защ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нова думала обо всем этом, глядя на экран компьютера. Евгения писала очередную бумагу для фонда. От неожиданного стука в дверь вздрог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ут-тук-тук! Можно к вам в норку? — сладким голосом спросила Лил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морщилась. В последнее время у подруги появился этот ненатуральный голос. Она говорила им не только с Евгенией, она сама слышала. С чего бы это? У Лилит просто так ничего не бывает, особенно в последнее врем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ты? Стучишь, прежде чем войти? — с досадой пробормотала Евгения, торопливо гася экран. На заставке возникла рысья морда с оскаленной пастью, из нее вывалился длинный розовый язык и повис над острыми зуб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печатляет, — Лилька кивнула на экран, усаживаясь к стол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роша, да? — спросила Евгения, улыбая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моему, ты решила изменить свой имидж, — засмеялась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 есть? — Евгения посмотрела в лицо подруги. Яркие губы, яркие глаза, яркие волосы. Лилька становилась все эффект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свой имидж не изменила, ты только усилила цвет всего, — заметила Евгения. — Ты стала еще больше Лил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ты уже не Ева, 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я больше нет рядом, — усмехнулась она. — А что за Ева без Лил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еня нет? — нарочито энергично удивилась Лилька. — Это ты все время занята, не подступишься. Ты теперь сама, как ры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тоже чувствует, поняла Евгения, что между ними трещина все шире. На самом деле они столько лет жили на одном куске земли, но произошел раз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фырк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надолго. Просто зашла, давно не болта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олтай, — разрешила Евгения, сложила руки на груди и положила ногу на ног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закрылась от меня, вижу, — вздохнула Лилька. Потом уже нормальным голосом сказала: — Там, куда ты едешь, не нужны головастые люди? Полагаю, тебе платят зелень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именно, — усмехнулась Евгения. — Таежной тра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равкой или травой? — не удержалась Лилька кинув мячик подруге.</w:t>
      </w:r>
    </w:p>
    <w:p>
      <w:pPr>
        <w:pStyle w:val="Normal"/>
        <w:spacing w:lineRule="auto" w:line="240" w:before="0" w:after="0"/>
        <w:ind w:firstLine="567"/>
        <w:jc w:val="both"/>
        <w:rPr/>
      </w:pPr>
      <w:r>
        <w:rPr>
          <w:rFonts w:cs="Times New Roman" w:ascii="Times New Roman" w:hAnsi="Times New Roman"/>
          <w:sz w:val="24"/>
          <w:szCs w:val="24"/>
        </w:rPr>
        <w:t>Они всегда перекидывались словами, это видно даже по надписям под фотографиями, которыми они одаривали друг друга в старших классах. «Любуйся на этот портрет. Тешь свое эстетическое чувство, хотя я сомневаюсь в его наличии у тебя», — писала на своем портрете Лилька-старшеклассн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 Евгения дарила ей карточку, на которой изображен дикий полосатый поросенок, и писала на обороте: «Я возвращаю ваш портрет. Пришлось поработать над ним, но совсем немного. Только полосочки нарисовать». Эта игра веселила обеих. Но то время прошло. Теперь, нехотя принимая словесный мяч, Евгения сказ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латят сеном, Лилька. Даже не тра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ятно, все отжали до предела. Я-то думала, это международный фон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и есть международный. Но и между народами считать умеют не хуже тебя, — уязвила ее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воя матушка расстаралась? Ну, я имею в виду, тебя туда встрои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ет, — Евгения пожала плечами. — Сами наш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ятно — знают, где искать. Что ж, у принцев рождаются принцы, у нищих — нищ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де ты столько мудрости набралась? — поморщи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Жизнь подпитывает, — подруга растянула губы в улыбке. — Нет, похоже, ничто, кроме своего собственного дела, не осыплет денежным дожд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нова пожала плеч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просто интересно. И люди приятны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ужчины, хочешь сказать, — засмеялась Лилька. — Правильно, не век же страдать. Но как ты без меня в такой компании? Разберешься, кто есть к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 на удивление, спокойно сказала Евгения. — Уже разобралась. Все поня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изнесла эту фразу так, что Лилька выпрямилась на стуле. Она догадалась, о чем говорит Евгения, но виду не под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ставить крест на всех — тоже правильно. Сейчас не принято рано выходить замуж. Лично я собираюсь отодвинуть семейное счастье надолго — столько всего интересного вокруг…</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ы, значит, все-таки передумала? Ты уже считаешь, что жизнь — подарок, от которого не стоит отказыват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как я откажусь? Суицид — большой грех, — расхохоталась Лилька. — И потом, бывает, даже в дерьме находят золото. Я решила отдаться… — она хмыкнула, — поис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ж, желаю удачи, — сказа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я тебе. Значит, улета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не завтра, но улетаю.</w:t>
      </w:r>
    </w:p>
    <w:p>
      <w:pPr>
        <w:pStyle w:val="Normal"/>
        <w:spacing w:lineRule="auto" w:line="240" w:before="0" w:after="0"/>
        <w:ind w:firstLine="567"/>
        <w:jc w:val="both"/>
        <w:rPr/>
      </w:pPr>
      <w:r>
        <w:rPr>
          <w:rFonts w:cs="Times New Roman" w:ascii="Times New Roman" w:hAnsi="Times New Roman"/>
          <w:sz w:val="24"/>
          <w:szCs w:val="24"/>
        </w:rPr>
        <w:t>Лилька — в отв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ибирь — не место для Ев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вы больше нет. Создатель перелепил ее, получилась — вот она. — Евгения кивнула на изображение рыс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х, вот оно что!</w:t>
      </w:r>
    </w:p>
    <w:p>
      <w:pPr>
        <w:pStyle w:val="Normal"/>
        <w:spacing w:lineRule="auto" w:line="240" w:before="0" w:after="0"/>
        <w:ind w:firstLine="567"/>
        <w:jc w:val="both"/>
        <w:rPr/>
      </w:pPr>
      <w:r>
        <w:rPr>
          <w:rFonts w:cs="Times New Roman" w:ascii="Times New Roman" w:hAnsi="Times New Roman"/>
          <w:sz w:val="24"/>
          <w:szCs w:val="24"/>
        </w:rPr>
        <w:t>Они молчали. Смотрели друг на друга и понимали обе — все конче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Желаю удачи, кем бы ты ни стала, — тихо сказала Лилька. — Потом улыбнулась чуть виновато: — Но знай, я все помню. Спасибо…</w:t>
      </w:r>
    </w:p>
    <w:p>
      <w:pPr>
        <w:pStyle w:val="Normal"/>
        <w:spacing w:lineRule="auto" w:line="240" w:before="0" w:after="0"/>
        <w:ind w:firstLine="567"/>
        <w:jc w:val="both"/>
        <w:rPr/>
      </w:pPr>
      <w:r>
        <w:rPr>
          <w:rFonts w:cs="Times New Roman" w:ascii="Times New Roman" w:hAnsi="Times New Roman"/>
          <w:sz w:val="24"/>
          <w:szCs w:val="24"/>
        </w:rPr>
        <w:t>Евгения кивнула. Сейчас ее благодарит прежняя Лилька, начальная Лилит. Больше она не увидит ее такой. Игра в Лилит слишком увлекла подругу. А самое главное — обнадеж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е тоже, — кивну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умаю, мы еще пересечемся, Ева… То есть Ев…гения. Послушай, — она вдруг остановилась и посмотрела на подругу. — Тебе рядом нужен Гений, не меньше, тогда ты снова станешь Евой. Но извини, это уже буду не я! Ха-ха-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морщилась, глядя, как Лилька выходит из комнаты. Сердце заколотилось. А ведь Лилька появится в ее жизни, это точно. Неужели так будет всегда? Евгения почувствовала, как мурашки пробежали по спине. Лучший друг становится главным враг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бы она знала, куда и с чем направляется Лилька от нее! Она бы удивилась, как точно, как правильно почувствовала, кем ей теперь приходится Лил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йдя от Евгении, Лилия Решетникова направилась к коммерческому директор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алина Гордеевна, — сказала она. — Вы не могли бы уделить мне несколько мину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ечка, да о чем ты говор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вышли из кабинета, и Лилька увлекла ее в дальний конец вишневого са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о же, думала потом Лилька, она совсем не волновалась, когда заманила Галину Гордеевну Спирину в беседку для серьезного разговор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меня к вам выгодное коммерческое предложение, — начала Лил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лина Гордеевна выслушала, кое-что уточнила. Потом сп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хочешь сама пойти к Карце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й, что вы! Я для нее все еще маленькая девочка. Мне не положено хотеть денег, как взрослым. — Она засмеялась. — Но вы понимаете, да, что это на самом деле выгодное предложение? Для хозяйства и для нас с вами? — Она в упор смотрела на немолодую женщину. Она знала, у Спириной только что родился внук, ей деньги очень нуж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жалуй, — согласилась женщина, — ты права. — Она вздохнула. — Действительно, нам это пойдет на пользу — мы просто не знали, как освободить холодильник от излишков. Греки не берут больше обычного. А продавать шкурки мелкими партиями — одна моро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вы обещаете, что забудете про меня, как только мы выйдем отсюда? Вспомните, когда надо получить процент? — Она наклонила голову набок, глядя на женщин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Лилечка. Я так тебе сочувствую. Но ты у нас просто молодец. Такое дело провернула — домишко свой маханула на Москву. — Она наклонилась поближе и сказала: — Твоя соседка Ивановна говорит, мол, косматая художница бродит по огороду как неприкаянная и бормочет: бес попутал… — Лилька засмеялась. — Да, будь жива Марина, порадовалась бы за тебя, за свою дочь. Ты сумела устроиться не хуже других!</w:t>
      </w:r>
    </w:p>
    <w:p>
      <w:pPr>
        <w:pStyle w:val="Normal"/>
        <w:spacing w:lineRule="auto" w:line="240" w:before="0" w:after="0"/>
        <w:ind w:firstLine="567"/>
        <w:jc w:val="both"/>
        <w:rPr/>
      </w:pPr>
      <w:r>
        <w:rPr>
          <w:rFonts w:cs="Times New Roman" w:ascii="Times New Roman" w:hAnsi="Times New Roman"/>
          <w:sz w:val="24"/>
          <w:szCs w:val="24"/>
        </w:rPr>
        <w:t>Я устроилась лучше других! — хотелось ей сообщить, но не сейчас, одернула она себя. Нет!</w:t>
      </w:r>
    </w:p>
    <w:p>
      <w:pPr>
        <w:pStyle w:val="Normal"/>
        <w:spacing w:lineRule="auto" w:line="240" w:before="0" w:after="0"/>
        <w:ind w:firstLine="567"/>
        <w:jc w:val="both"/>
        <w:rPr/>
      </w:pPr>
      <w:r>
        <w:rPr>
          <w:rFonts w:cs="Times New Roman" w:ascii="Times New Roman" w:hAnsi="Times New Roman"/>
          <w:sz w:val="24"/>
          <w:szCs w:val="24"/>
        </w:rPr>
        <w:t>Значит, художница перестала себя чувствовать в безопасности? Понятное дело — препарат, которым она ее завлекла, выветрился.</w:t>
      </w:r>
    </w:p>
    <w:p>
      <w:pPr>
        <w:pStyle w:val="Normal"/>
        <w:spacing w:lineRule="auto" w:line="240" w:before="0" w:after="0"/>
        <w:ind w:firstLine="567"/>
        <w:jc w:val="both"/>
        <w:rPr/>
      </w:pPr>
      <w:r>
        <w:rPr>
          <w:rFonts w:cs="Times New Roman" w:ascii="Times New Roman" w:hAnsi="Times New Roman"/>
          <w:sz w:val="24"/>
          <w:szCs w:val="24"/>
        </w:rPr>
        <w:t>Ей жаль старушку? Нет, сказала себе Лилька. Жалость и сочувствие — вот что губит людей. Погубит и Галину Гордеевну. При ней, Лилии Решетниковой, коммерческим директором станет другой человек. Впрочем, все остальные сотрудники тоже будут новые. Ни одной живой души, которая помнит ее девочкой, вызывающей жал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все произойдет по закону. Дядька из департамента знает, как законами пользоваться. Как объявить хозяйство банкротом, как провести аукци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еще. Сначала ей казалось, что места директора ей достаточно. Но что она такое без пакета акций? Значит, его надо заполу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нулась. Полу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недоуменно смотрела на бумаги, которые разложил перед ней главный бухгалте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понимаю, — морщилась она и на самом деле не могла понять. Потому что никогда прежде не видела ничего подобного. — Вы хотите сказать, Петр Иванович, что нам нечем заплатить налоги? Мы платили все, до копейки, даже в худшие времена. Вы помните начало девяностых? Но и тогда наше хозяйство устояло на ногах. А теперь, когда у нас постоянная прибыль, мы не можем? — Она развела рук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дите ли, Ирина Андреевна, — вздохнул Петр Иванович, — у нашего хозяйства есть один крупный недостато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ой это? — запальчиво проговор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о слишком хорошо работало и работает. А посему есть, я полагаю, желающие приникнуть к источнику и испить из него спол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хотите сказать… — начала Карцева, потом усмехнулась, — простите, Петр Иванович, вы уже все сказали. — Она сняла очки, в которых обычно работала, положила на стол. Руки — тоже. Она смотрела на свои скрещенные в запястьях кисти — смешно, как будто приготовила для наручников. — Кто-то хочет надеть на нас наручни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же надели, это дело быстрое, — он усмехнулся. Бухгалтер сидел в кресле напротив и смотрел на Карцеву. — Мне жаль. Но вы сами рассказывали — такое же хозяйство в Тверской области уже продали с аукци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го тоже сначала обанкротили, — пробормота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зумеется. Но там проще, они — не мы. Они на самом деле едва сводили концы с концами. А для нас пришлось искать вариан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да, в виде нового покупател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то его привел? — тихо спросил бухгалте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как говорят молодые, выпал на коммерческого директор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пришла ко мне, и 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ю. В этой даме трудно усомниться, — заметил он. — Галина Гордеевна вне всяких подозрений. Покупатель — не темная лошадка, она провер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где же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рестован его счет по каким-то особым причинам, — ответил Петр Иванович.</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сно. Что нас ж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всегда жаждете точности. Это хорошо, потому что прогноз и схема в данном случае известны. Наше хозяйство банкротят, потом выставляют на торги. Покупает тот, кто нас заприметил. А чтобы мы, прежние акционеры, превратились утренний туман…</w:t>
      </w:r>
    </w:p>
    <w:p>
      <w:pPr>
        <w:pStyle w:val="Normal"/>
        <w:spacing w:lineRule="auto" w:line="240" w:before="0" w:after="0"/>
        <w:ind w:firstLine="567"/>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так хорош в этих местах в разгар лета, — подхватила она ему в тон. — И происходит дополнительная эмиссия акций.</w:t>
      </w:r>
    </w:p>
    <w:p>
      <w:pPr>
        <w:pStyle w:val="Normal"/>
        <w:spacing w:lineRule="auto" w:line="240" w:before="0" w:after="0"/>
        <w:ind w:firstLine="567"/>
        <w:jc w:val="both"/>
        <w:rPr/>
      </w:pPr>
      <w:r>
        <w:rPr>
          <w:rFonts w:cs="Times New Roman" w:ascii="Times New Roman" w:hAnsi="Times New Roman"/>
          <w:sz w:val="24"/>
          <w:szCs w:val="24"/>
        </w:rPr>
        <w:t>Он молчал — без слов ясно. Получить хорошо налаженное хозяйство да еще такую территорию при нем — мечт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ж, спасибо, Петр Иванович. Я должна переварить все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хгалтер вышел из кабинета, а Ирина Андреевна уставилась в окно. Она помнила тот день, когда к ней пришла Галина Гордеевна, коммерческий директо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нас новый покупатель. Он готов забрать остатки целик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ткуда взялся? — спросила она, отрываясь от микроскоп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ворит, мир слухами полнится. Даже знает о том, что греки якобы выдают шкурки наших норок за канадские и американск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Впрочем, это их дело. Так что хочет этот покупател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зять остаток партии и заплатить дороже грек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знайте, кто он и кто стоит за ним…</w:t>
      </w:r>
    </w:p>
    <w:p>
      <w:pPr>
        <w:pStyle w:val="Normal"/>
        <w:spacing w:lineRule="auto" w:line="240" w:before="0" w:after="0"/>
        <w:ind w:firstLine="567"/>
        <w:jc w:val="both"/>
        <w:rPr/>
      </w:pPr>
      <w:r>
        <w:rPr>
          <w:rFonts w:cs="Times New Roman" w:ascii="Times New Roman" w:hAnsi="Times New Roman"/>
          <w:sz w:val="24"/>
          <w:szCs w:val="24"/>
        </w:rPr>
        <w:t>Этот разговор происходил летом, когда совсем неплохо освободить холодильник от остатков. Прошлогодний «урожай» оказался небывалым — похоже, феромоны действуют так, как надо. Фирма Марии Родопуло, с которой они давние партнеры по бизнесу, а не только по клубу «сестер», забрала свою долю. Остатки возьмет новый покупатель — отлично. Коммерческий директор не спит на ходу, а это всегда и во всех людях нравилось Карце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что теперь? Как сказал бухгалтер, все в тумане? Но, она жестко усмехнулась, в тумане легко заблудиться. Поэтому очень может быть, что желающие войти в ворота, которые она заказала в прошлом году настоящим кузнецам и в которые вплетены фигурки норок, получат от ворот повор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посмотрела на часы, потом на микроскоп. Позвонить Дмитрию, сообщить, насколько быстро сбываются его предсказания?</w:t>
      </w:r>
    </w:p>
    <w:p>
      <w:pPr>
        <w:pStyle w:val="Normal"/>
        <w:spacing w:lineRule="auto" w:line="240" w:before="0" w:after="0"/>
        <w:ind w:firstLine="567"/>
        <w:jc w:val="both"/>
        <w:rPr/>
      </w:pPr>
      <w:r>
        <w:rPr>
          <w:rFonts w:cs="Times New Roman" w:ascii="Times New Roman" w:hAnsi="Times New Roman"/>
          <w:sz w:val="24"/>
          <w:szCs w:val="24"/>
        </w:rPr>
        <w:t>Она потянулась к телефону, но отдернула руку. Нет. Так нельзя. Для того чтобы не вылететь из своей колеи, надо продолжать то, что делала. До прихода главного бухгалтера Ирина Андреевна готовилась к конференции биохимиков в Праге. Вот это на сегодня — глав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ернулась домой, увидела возбужденное лицо доче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меня пригласили на благотворительный вечер. Его устраивает фон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тебя есть что надеть? — заставила себя отключиться от дневных неприятностей Ирина Андреевна. — По-моему, ты забыла, как носят туфли на шпиль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не забыла принципы, о которых твердила бабуш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о каких? — Ирина Андреевна с любопытством посмотрела на доч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ем длиннее юбка, тем выше каблук. Обувь такого же тона, что и колготки. Легкие ткани требуют изящных туфель. Плотные — более массивных, — тараторила она как школьниц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х, вот ты о чем. Я тоже все это хорошо помн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только помню, но и подчиняюсь. Поэтому надену серый костюм в полоску и черные туфли на среднем каблу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дится, — похвалила мать. — Знаешь, в тебе что-то появилось от рыси, взгляд наприме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ищный, да? — засмея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пока, к счастью, не слишком. Он может стать хищным, но мне бы не хотелось… Ты много работаеш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буду еще больше. Но в экспедиции, я думаю, сумею отдохну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пробуй, — с сомнением в голосе сказала Ирина Андреев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хорошо, думала она, с людьми из фонда полезно иметь дело. Кто знает, если дочь не в силах простить Костю, не познакомится ли она с кем-то из этой сферы. Как случилось когда-то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Ирина Андреевна не хотела, чтобы такое произошло с Евгенией. Когда-то она любила человека, но он оставил ее. Потом она встретила вирусолога, чью фамилию носит теперь ее дочь. Он был сильный ученый, но как человек слабее ее. И это мучило его. Тогда Ирина Андреевна ничего не замечала, но лишь с годами все поняла. Иногда ей приходило в голову: не ввел ли он себе вакцину в отчаянии?…</w:t>
      </w:r>
    </w:p>
    <w:p>
      <w:pPr>
        <w:pStyle w:val="Normal"/>
        <w:spacing w:lineRule="auto" w:line="240" w:before="0" w:after="0"/>
        <w:ind w:firstLine="567"/>
        <w:jc w:val="both"/>
        <w:rPr/>
      </w:pPr>
      <w:r>
        <w:rPr>
          <w:rFonts w:cs="Times New Roman" w:ascii="Times New Roman" w:hAnsi="Times New Roman"/>
          <w:sz w:val="24"/>
          <w:szCs w:val="24"/>
        </w:rPr>
        <w:t>Но в чем ее вина, если природа следом за ее матерью наделила Ирину избыточным количеством мужских гормонов? Отсюда — сила, независимость и так мало тепла, которое муж получал от нее. А он в нем так нужд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жалуй, думала Ирина Андреевна, им с мужем повезло. Если бы он не ушел так рано, они испортили бы жизнь друг другу. А так осталась прекрасная дочь и хорошие, добрые воспомин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е она уже не выходила замуж, чем порадовала Дмитрия Павловича. Он мог оставаться ее другом, ни у кого не вызывая рев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о, снова подумала Ирина Андреевна, что дочь уезжает, еще и потому, что слишком напряженными стали их отношения с Лилькой.</w:t>
      </w:r>
    </w:p>
    <w:p>
      <w:pPr>
        <w:pStyle w:val="Normal"/>
        <w:spacing w:lineRule="auto" w:line="240" w:before="0" w:after="0"/>
        <w:ind w:firstLine="567"/>
        <w:jc w:val="both"/>
        <w:rPr/>
      </w:pPr>
      <w:r>
        <w:rPr>
          <w:rFonts w:cs="Times New Roman" w:ascii="Times New Roman" w:hAnsi="Times New Roman"/>
          <w:sz w:val="24"/>
          <w:szCs w:val="24"/>
        </w:rPr>
        <w:t>В общем-то, Лильку стоит поблагодарить. Если бы Евгения уехала с Костей сразу после университета, она не узнала бы и не сделала так много в науке. Не испытала бы удивительного чувства — ощущать свою власть над поведением своенравных животных. Заставить их желать не того, что велит природа, а то, что прикажет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хотите меня, Евгения. Я увидел это по вашим глазам, — он говорил, задвигая длинный металлический засов на двери. Она уже заметила, какой он длинный и толстый, этот засов, вероятно, рассчитанный на случай, когда в дом начнут рваться беглые из зоны или медведи-шату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идела за столом, на лавке, вжавшись в бревенчатую стену. Сердце колотилось, но не бешено, оно отстукивало удары так, словно вовсе не сердце, а набат, чьи редкие удары собирали всех окрест. Собирали, чтобы общими силами отразить что-то, угрожающее жизни или ч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зни ее мало что угрожало, но чести… Да, именно ч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отошел от двери, встал посреди комнаты, медленно снял жилет, подбитый мехом бобра. Она смотрела, как он небрежно держит его рукой, а блестящий в свете керосиновой лампы мех касается деревянного п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следил за ее взгляд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епуха, — бросил он жилет на пол. — Если вы захотите, Евгения, я брошу на пол все меха, которые я пригото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он расстегивал рубашку, медленно, пуговицу за пуговицей вызволяя из петель.</w:t>
      </w:r>
    </w:p>
    <w:p>
      <w:pPr>
        <w:pStyle w:val="Normal"/>
        <w:spacing w:lineRule="auto" w:line="240" w:before="0" w:after="0"/>
        <w:ind w:firstLine="567"/>
        <w:jc w:val="both"/>
        <w:rPr/>
      </w:pPr>
      <w:r>
        <w:rPr>
          <w:rFonts w:cs="Times New Roman" w:ascii="Times New Roman" w:hAnsi="Times New Roman"/>
          <w:sz w:val="24"/>
          <w:szCs w:val="24"/>
        </w:rPr>
        <w:t>Она увидела густо заросшую грудь, волосы вспыхнули бледным золотом. Тугие мышцы, плоский живот с аккуратным пупком — сгусток затаившейся энерг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ижу, вам нравится… Это всем нравится. — Он засмеялся. — Но ни одна женщина не сумела выманить меня отсюда, из тай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молчала. Сейчас он не услышит ее. Он словно находился не здесь, люди, по разным причинам избравшие для себя уединение, не обходятся без чего-то, что позволяет им изменить сознание, расширить его с помощью разных препаратов. Она знала: в тайге таких растений целый ботанический са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вгения, — говорил он между тем. — Ваше имя — семейство миртовых. Ха-ха, даже на латыни ваше имя точно такое… Евгения — вечнозеленое растение изящного строения. — Он окинул ее взглядом. — Это правда, — он снова засмеялся. — Вы знаете, что такое мирт? — Ответ ему не был нужен, он продолжил: — Эти белые душистые цветы появляются летом… Я хорошо знаю ботанику, — добавил он, расстегивая рем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молча наблюд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сможет… Не сможет сделать то, что задумал, твердила она себе. Пузырек с «отманкой» лежал в кармане, она готовилась засунуть руку и отвернуть крышку. Она выльет его на себя целиком, и он не сможет подойти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чувствовала, как онемела спина, потяжелели ноги, руки. Казалось, они пудовые, нет сил сдвинуть с места. Если он подойдет, то ничего не сможет сделать. Так должно быть. Она правильно приготовила препар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крыла глаза, когда увидела, что он расстегивает первую пуговицу на камуфляжных штанах. Она знала, что уви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кая дрожь пробирала тело. Ей говорили, что этот человек непредсказуем, неуправляем. Он сам по себе. Однажды спустился из вертолета по веревочной лестнице и остался жить в тай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открыла глаза 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стоял посреди комнаты в застегнутых штанах, подпоясанный ремнем. Он был уже в рубашке. И улыбался. На кого он сейчас похож? На кого-то очень знакомого… Она рылась в памяти, но, скованная страхом, память не хотела выпускать ничего, она закрылась на зам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н улыба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ведь не этого ждали, да? — спросил он совершенно ясным голос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я… — заикалась Евгения, чувствуя, как снова ожива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знаю, чего. — Он засмеялся. — Но я не беру женщин силой. Я ставлю на них капка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на рысь, да? — прохрипела Евгения, пытаясь улыбну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ка все еще лежала в кармане куртки, теперь пальцы медленно разжимались, выпуская флакон. Хорошо, что она не поторопилась, не извела репеллен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пкан на рысь? — повторил он за ней. — Про меня говорят разное, я знаю. Но я уверен, что в отношениях мужчины и женщины должно быть обоюдное удовольствие, а оно невозможно без желания обоих участников. Сами знаете, как бывает, — сказал он, застегнув последнюю пуговицу рубашки и спрятав свою пышноволосую грудь под клетчатой тканью. Взял с пола жилет на бобровом меху и протянул ей. — Вам не зябко? По-моему, вы только что дрожали. Наденьте, — насмешливо предлож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Вы похожи на Лоуренса Аравийского, — память оттаяла и выдала то, чего не ожидала сам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Лоуренса Аравийского? — он вскинул светлые брови. — О таком персонаже я читал. — Он усмехнулся. — А вы-то почему о нем зна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жала плеч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вы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делал к ней шаг, потом второй. Свел брови на переносице, его лицо снова стало похожим на то, которое так напрягало 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ше сходство лишь внешнее, Евгения. Его осаждали женщины, но он любил мужчин. Я — другой. Если бы меня жаждали женщины с такой страстью, я не бежал бы от них, не искал приключений. Только если с ними… — Его серые глаза блестели, кажется, все внутри смея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тоже улыбнулась, потом поеж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зьмите жилет, — приказал он. — Не позволяйте себе заболеть. Я не стану за вами ухаживать, я не гожусь на роль сестры милосерд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зяла жилет, от него пахло мехом и тепл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ейчас я затоплю печь, накормлю вас. Вернуться в норму после такого потрясения, — насмешливо, но уже с другой, ласковой интонацией, добавил он: — поможет хороший кусок мяс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лько не говорите, что вы не испугались. Вы представили себе — тайга, непроходимые завалы, вот-вот начнется пурга, домик на запоре, странный мужик, про которого чего только не говор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тегнула жилет на две большие пуговиц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шил его вот этими руками, — он вытянул перед собой руки. У него красивые руки, ровные пальцы и чистые ногти. Это удивило еще больше. Почему он здесь? Откуда? Местные говорили разное. Молодые женщины — с придыханием. Старые — со странной ностальгией. Мужчины крутили пальцем у виска. Мол, слетел с катушек где-то в Европе, потом спрыгнул в тайгу. Но ловок, больше всех берет рыс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дорово, — сказала она. На самом деле жилет был сшит преаккурат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еня здесь зовут по-разному, — заметил он, укладывая поленья в печ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знаю, — быстро сказа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пример? — так же быстро спрос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первых, Вадим Зуевски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по паспорту, — согласился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елый дьяво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 подгоня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ледный шама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мне льстите, Евгения, — усмехнулся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не знаю другие имена, — она прислонилась к стене. — Скажите, Вадим, а разве есть такое растение — Евгения? Или вы все придума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ть, не придум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так хорошо знаете ботанику? — Она следила за тем, как он кладет щепу и кор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сегда плохо знал ботанику. Но я подготовился к вашему появлени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меня здесь разные книжки, — он кивнул на стеллаж. — Я читаю, иногда даже вслух. Чтобы не забыть, как звучит голос. Есть одна — о цветах. То, что я рассказал вам, там написано. У меня фотографическая память. Можете прове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смеялась. Она смеялась и не могла остановиться. Она чувствовала, как вместе со смехом уходят остатки нервного напряжения. Вадим не смотрел на нее, он занимался своим д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она умолкла. Стало тихо, только трещали загоревшиеся дрова, и от этого тишина казалась особенно гус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лчание длилось, они сидели в разных углах. Разделенные золотистым светом лампы или, напротив, соединенные им?</w:t>
      </w:r>
    </w:p>
    <w:p>
      <w:pPr>
        <w:pStyle w:val="Normal"/>
        <w:spacing w:lineRule="auto" w:line="240" w:before="0" w:after="0"/>
        <w:ind w:firstLine="567"/>
        <w:jc w:val="both"/>
        <w:rPr/>
      </w:pPr>
      <w:r>
        <w:rPr>
          <w:rFonts w:cs="Times New Roman" w:ascii="Times New Roman" w:hAnsi="Times New Roman"/>
          <w:sz w:val="24"/>
          <w:szCs w:val="24"/>
        </w:rPr>
        <w:t>Она удивилась — ей вдруг захотелось, чтобы этот свет их соединял, а не разделял. Тепло от его жилета, тепло от печи — это прекрасно. Но ей внезапно захотелось тепла его дыхания. У него жаркое дыхание, она это знает. Оно пахнет хвоей, она уже уловила этот запах. Она читала, что в тайге люди жуют сосновую смолу от цин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А вы жуете смолу?</w:t>
      </w:r>
    </w:p>
    <w:p>
      <w:pPr>
        <w:pStyle w:val="Normal"/>
        <w:spacing w:lineRule="auto" w:line="240" w:before="0" w:after="0"/>
        <w:ind w:firstLine="567"/>
        <w:jc w:val="both"/>
        <w:rPr/>
      </w:pPr>
      <w:r>
        <w:rPr>
          <w:rFonts w:cs="Times New Roman" w:ascii="Times New Roman" w:hAnsi="Times New Roman"/>
          <w:sz w:val="24"/>
          <w:szCs w:val="24"/>
        </w:rPr>
        <w:t>Он повернулся к ней быстро, как разворачивается ящерица. Казалось, она едва держится на кромке перил, но миг — она уже совершила полный оборот. Они видели ящерицу вместе с Костей, в Линдосе, на крыльце дома тетки Мар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не думаете, что я кипячу ее в бочках? — быстро спрос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нова расхохот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вы не похожи на рогатого и волосатого труженика преисподн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так думаете? Это мне льстит. Да, я жую смолу, а не «орбит без сахара». Потому что в тайге провожу слишком много времени. Я редко выезжаю отсю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я и почувствовала. Ваше дыхание пахнет хво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смехну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вас тонкое обоняние. Это радует, значит, вы получите удовольствие, когда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чувствовала, как дернулось сердце. Может быть, все может бы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гда я вас угощу… по-таежному. Ужин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 пробормот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ама не знала, как далеко пошла бы с этим таежным человеком. Она так давно и так старательно держала себя в руках, что вдали от людей, в высоких снегах, готова сделать что-то та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делать, а по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х, это всегдашнее по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тавил сковороду на плиту, через минуту мясо уже шипело, его аромат заполнил домик. Евгения спокойно оглядывала жилище, оно вызывало странные жел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таться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возвращ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бы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чувствовала, как напряжена, бессмысленно напряжена ее жизнь. Принципы, придуманные в детстве или взятые напрокат у других… У родных, знакомых, коллег. А эта смешная игра с Лилькой в Еву и Лил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здох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хорошо у вас, Вадим. Как вы догадались, что вот так —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отвечал. Долго. Они слушали треск дров, шипение мяса на сковород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егко догадаться, — наконец услышала она, — когда точно знаешь, что хуже не буд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от чего-то убежали сюда? — догадалась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 ответил он вопросом на вопрос. — Когда человек летит в такую даль, он всегда бежит от себя, хотя думает по-другому. Да, я бежал. Я устал от себя, от своей жизни. И моя жизнь устала от меня. Устала так сильно, что дала мне пинка под зад, уж простите за грубо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инок такой силы, что вы приземлились среди глухой тайги? — насмешливо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именно. А вы сообразительн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не жалую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ясо готово. По-моему, вы пришли в себя. Значит, не разобьете тарелки, если я попрошу вас достать их из шкаф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изнес это так, словно они сидели в центре Москвы, в квартире со старинной резной мебелью.</w:t>
      </w:r>
    </w:p>
    <w:p>
      <w:pPr>
        <w:pStyle w:val="Normal"/>
        <w:spacing w:lineRule="auto" w:line="240" w:before="0" w:after="0"/>
        <w:ind w:firstLine="567"/>
        <w:jc w:val="both"/>
        <w:rPr/>
      </w:pPr>
      <w:r>
        <w:rPr>
          <w:rFonts w:cs="Times New Roman" w:ascii="Times New Roman" w:hAnsi="Times New Roman"/>
          <w:sz w:val="24"/>
          <w:szCs w:val="24"/>
        </w:rPr>
        <w:t>Евгения встала, подошла к шкафу. Для этого она сделала всего полтора шага. Или два — один большой, другой — маленьки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го, — не удержалась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с что-то удивило? — насмешливый голос донесся из-за печ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ой у вас фарфо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рад принимать у себя человека, который отличит «веджвуд» от «вербилок».</w:t>
      </w:r>
    </w:p>
    <w:p>
      <w:pPr>
        <w:pStyle w:val="Normal"/>
        <w:spacing w:lineRule="auto" w:line="240" w:before="0" w:after="0"/>
        <w:ind w:firstLine="567"/>
        <w:jc w:val="both"/>
        <w:rPr/>
      </w:pPr>
      <w:r>
        <w:rPr>
          <w:rFonts w:cs="Times New Roman" w:ascii="Times New Roman" w:hAnsi="Times New Roman"/>
          <w:sz w:val="24"/>
          <w:szCs w:val="24"/>
        </w:rPr>
        <w:t>Евгения расхохоталась, но уже не от напряжения. Ей стало весело. Он знаком с дорогим английским «веджвудом». Вот это да! То, что он видел тарелки из Вербилок — это нормально. Наверняка знает, что прежде они тоже были не вербилкины, а Гардн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сторожно взяла две и понесла к стол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е заметили подставные? — ехидным тоном спросил он. Она порозовела. Здесь? Такие церемонии? Она и дома только при гостях ставит одну тарелку на другу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вас есть и они? — пробормота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хотя жизнь и выкинула меня сюда пинком, но я вылетел не без родовой памяти. И у меня здесь полно времени, чтобы думать, читать, сопоставля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слушайте, Вадим, кто же вы? — она спросила и замерла возле шкаф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а самом деле хотите знать? Хорошо, я расскажу. Позднее. Если сочту, что вы способны по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нял сковороду с печи, на разделочном столе из светлого дерева переложил мясо на большое блюдо. Потом достал баночки с приправами, которые можно найти в дорогом московском супермарк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оже мой, — воскликнула она. — Каламат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знаете этот сорт оливок? — Он с интересом посмотрел на Евгени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десь написано, — быстро ответ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правы, — усмехнулся он. — Но только слово «каламата» по-английски — с другой стороны баночки. Вам не видно. Значит, вы читаете по-гречески? Но почему? Вы занимаетесь приманками, если мне все правильно рассказа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все правильно, — торопливо подтвердила она. Хорошо, что не сказали, «отманками», с облегчением подума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моему, вам есть, что мне рассказать, Евгения. Например, от чего бежали вы сю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скоро вернусь обратно. Это моя командировка, не более то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м… — неопределенно отозвался он. — Что ж, я рад, если вы увидели здесь старинную знакомую — каламату. Прекрасный вкус. Мне нравится и темный вариант, и светлый. Из оливок и из масли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откуда она у вас? — Евгения не сводила глаз с баноч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зли друзья с родины оливок, — сказа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з Греции, я вижу. Сделано на Кри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там бы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там будете еще, — тихо добав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чему вы так решили? — она вскинула голову. Он что-то прочитал в ее глазах? Или жар, вспыхнувший во всем теле, обжег и его то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сами сказали, что меня называют Белым шаманом. Здесь имена просто так не дают.</w:t>
      </w:r>
    </w:p>
    <w:p>
      <w:pPr>
        <w:pStyle w:val="Normal"/>
        <w:spacing w:lineRule="auto" w:line="240" w:before="0" w:after="0"/>
        <w:ind w:firstLine="567"/>
        <w:jc w:val="both"/>
        <w:rPr/>
      </w:pPr>
      <w:r>
        <w:rPr>
          <w:rFonts w:cs="Times New Roman" w:ascii="Times New Roman" w:hAnsi="Times New Roman"/>
          <w:sz w:val="24"/>
          <w:szCs w:val="24"/>
        </w:rPr>
        <w:t>Вадим вынул приборы из ящика стола, она проследила за его движениями. Она уже не удивилась, что вилки и ножи — серебряные. Причем старинны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кто вы, черт побери! — снова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не такая кошечка, как кажетесь. Вы похожи на рысь, — сказал он. — Их повадки я хорошо знаю. — Он рассмеялся. — Они мне нравя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этому вы ловите их стадами? — внезапно вырвалось у Евген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 просто ответил он. — Я за равновесие в природе. Когда нарушается популяция животных или человека — в любую сторону, — случаются катастрофы. А мы ведь не хотим катастроф? Прошу вас, — он указал на скамейку, на которой она сидела. — Верните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бы не нарушилось равновесие? — насмешливо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 честно ответил он. — Приступим к ужину и беседе, весьма увлекательной — так я предчувствую. А также спорам, вер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ела напротив Вадима. Он положил ей на тарелку кусок лосяти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ступим. Я не предлагаю ничего алкогольно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е пь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ью. Чай из душистых трав. После еды через полчаса. Угощу. Но от вас все равно будет пахнуть, — он потянул носом воздух, — как от хорошеньких женщин, сливочным морожены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какое имеете в виду? Которое продавали в ГУМе? — рассмеялась Евгения. — Мне про него еще бабушка рассказывала. Неужели вы его сами покупали? — Серые глаза стали совершенно круглыми.</w:t>
      </w:r>
    </w:p>
    <w:p>
      <w:pPr>
        <w:pStyle w:val="Normal"/>
        <w:spacing w:lineRule="auto" w:line="240" w:before="0" w:after="0"/>
        <w:ind w:firstLine="567"/>
        <w:jc w:val="both"/>
        <w:rPr/>
      </w:pPr>
      <w:r>
        <w:rPr>
          <w:rFonts w:cs="Times New Roman" w:ascii="Times New Roman" w:hAnsi="Times New Roman"/>
          <w:sz w:val="24"/>
          <w:szCs w:val="24"/>
        </w:rPr>
        <w:t>А его глаза — узки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мекаете на мой возраст? Должен заверить вас, что мужчина в моем возрасте отлично разбирается в запах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я думала, что лучше всего в запахах разбирается моя бабу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мере того как длился ужин, слов стало совсем мало, а только звуки, отличающиеся продолжительностью: «М-м-м… У-у-у… О-о-О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на тарелках не осталось и следа от дикого мяса, только разводы от фиолетовой оливковой пасты, он кивнул на них и сочувственно спроси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скучаете по нему, вер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 ко… По чему? — быстро нашлась Евгения и, промокая губы крахмальной салфеткой, уже не удивлялась, что такая здесь водится. Ей хотелось зарыться в салфетку, чтобы он не видел, как она красне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куча-аете, но не делаете шага навстречу, — заключил он, отодвигая свою тарелку. — Знаете что… хотите я вам расскажу про в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Про меня? — Ее сердце заколотилось: да, да, да! Она хочет знать, какая она на самом деле. — Вы не слишком самонадеянны? — спросила, стараясь не отвести взгля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точно подметили. Я самонадеян. Иначе не сидел бы здесь. А если бы сидел, то не в таком домике, ел бы не на серебре и тонком фарфоре. Человек должен быть самонадеян, то есть надеяться на себя. Самоуверен, то есть уверен в себе. Вы против? Все стремятся к этому, но, не умея достичь того и другого, а это значит, мало потрудившись, над собой в том числе, обвиняют таких, как я, бог знает в чем. — Она слушала молча. — Должен заметить, если бы не перечисленное мною, вас не подослали бы ко мне. — Евгения дернулась, открыла рот. Она хотела возразить или удивиться. Но Вадим поднял руку, запрещая говорить. — Именно так. Не прислали, а подослали. Я знаю, кто и зачем. — Но при всей моей самонадеянности я не понял пока — почему именно в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кашл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одумал, возможно, рассчитывали на ваши нежные чары. — Он усмехнулся. — Я проверил, но быстро понял — не то. Значит, вы обладаете чем-то иным, что может меня… увлечь? Соблазнить? Или подкупить. Но чем-то особенным, я полагаю. Иначе — с какой стати они побеспокоили именно вас,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кто же вы, Вадим? — тихо спросила Евгения, чувствуя во рту острый солено-кислый вкус греческой пас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Я хозяин тайги, — рассмеялся он. — Помните? Нет, нет, вы вряд ли помните, был такой фильм про милиционера. Я не такой хозяин и не такой тайги. Я купил этот кусок тайги. Я здесь живу, охочусь. Больше всего люблю ры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этому вы ловите ее в таком количестве? — вырвалось у Евген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топ. Я понял, кто вы. Вы себя раскрыли, милая посланница защитников рыс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скрываю, меня прислал фонд. Мне дали командировочные день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что вы должны за них сдел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яснить, как изменилось количество животных за последние пять лет в этом райо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мечательно. Узнаю руку друзей. Ровно пять лет с большими проблемами я купил то, что хотел. Я получаю лицензии на отлов рыси. Но есть люди, которые считают, что я слишком быстро окупаю затраты. Они хотят меня остановить вопреки законам — законам природы в том числе. Знаете ли вы, Евгения, что превышение определенного числа животных грозит исчезновением другим обитателям тайги? У которых точно такое же право на жизнь, как у рыси? Она должна чем-то питаться. Чем больше рысей, тем больше нужно еды. Да, сейчас мода на рысь, у меня покупают шкурки. Вы знаете, сколько стоит шуба из рыс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ридцать тысяч евро, — быстро ответ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ете. А поскольку вы говорите цену в евро, значит, видели ее в Европе. Если бы в Москве, вы перевели бы в доллар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сама видела. Моя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й понрав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к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м бы очень пошла такая шубка. Сейчас, секун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ыстро встал, вышел в сени. Евгения услышала стук, как будто отпустили тяжелую дверь. Или крышку сундука.</w:t>
      </w:r>
    </w:p>
    <w:p>
      <w:pPr>
        <w:pStyle w:val="Normal"/>
        <w:spacing w:lineRule="auto" w:line="240" w:before="0" w:after="0"/>
        <w:ind w:firstLine="567"/>
        <w:jc w:val="both"/>
        <w:rPr/>
      </w:pPr>
      <w:r>
        <w:rPr>
          <w:rFonts w:cs="Times New Roman" w:ascii="Times New Roman" w:hAnsi="Times New Roman"/>
          <w:sz w:val="24"/>
          <w:szCs w:val="24"/>
        </w:rPr>
        <w:t>Он вернулся. Она ахнула. В каждой руке Вадим держал по шкурке, они были ему почти по грудь, а это значит — больше полутора метров. Мех блестел и переливался, светло-рыжий, с пятнами по бокам, с нежным белым брюшк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 выдохну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дойдите ко мне, — позвал он.</w:t>
      </w:r>
    </w:p>
    <w:p>
      <w:pPr>
        <w:pStyle w:val="Normal"/>
        <w:spacing w:lineRule="auto" w:line="240" w:before="0" w:after="0"/>
        <w:ind w:firstLine="567"/>
        <w:jc w:val="both"/>
        <w:rPr/>
      </w:pPr>
      <w:r>
        <w:rPr>
          <w:rFonts w:cs="Times New Roman" w:ascii="Times New Roman" w:hAnsi="Times New Roman"/>
          <w:sz w:val="24"/>
          <w:szCs w:val="24"/>
        </w:rPr>
        <w:t>Евгения встала и подошла. Он набросил одну шкурку на одно плечо, на другое — другу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дойдите к зерк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дошла к зеркалу, висевшему в простенке. Из меха выглядывало только лицо с блестящими сумасшедшими глазами. Такой красивой она никогда себя не виде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перь вы знаете, какая вы… — проговорил Вадим, бесшумно подойдя сзади. — Если бы на вашем месте оказалась другая женщина, я бы подарил их ей. — Она удивленно оглянулась. Какая — в ее глазах читался вопрос. — Женщина, которая рассказала бы, зачем ее подослали ко мне на самом деле, — ответил он на ее невысказанный вопр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езко повернулась к нему, быстро сняла с плеч шкурки и перевесила на н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но я не ношу натуральные меха. Хотя могла бы спать под одеялом из них с самого рожд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сскажите, что за меха могли овевать ваш сон? — насмешливо поинтересовался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рка. Не так плохо, вер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нял бров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ш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я мать — директор опытного зверохозяйства, которое выращивает норок. До нее была моя бабушка. А после, предполагается, всем этим должна заняться 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юбопытно, — пробормотал он. — Загадочно. Вы этого хотите? — он иронично посмотрел на 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томкам всегда тяжело, — улыбнулась она. — Хочешь или нет, становишься преемником налаженного дела. Но я уже вникала, мне, в общем-то, нравится. К тому же у меня есть время — моя мать еще долго будет управлять хозяйств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сказали все правильно. — Он улыбнулся. — Даже сама не знаете, насколько. Но все-таки допустили одну ошибку. Предостерегу вас от 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ую ошибку? — Евгения смотрела ему в лицо, напряженно ожидая продолж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говорят эксперты по ценам не на «мягкое», а на «черное золо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 есть на нефть, — торопливо встав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гда кажется, что цена останется высокой навсегда, она сразу пад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думчиво отвернулась к окн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думаете, с мамой или с хозяйством что-то может произойт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ичего не думаю. Я знаю одно: когда все слишком хорошо, а это хорошо — давно, что-то обязательно случается. Опыт. Причем не в первом поколен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из каких… — она подыскивала слово, но он опередил ее ответ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и предки — поляки. Их сослал царь на каторгу в эти места. Они участвовали в польском восстании 1863 года. Срок закончился, мой прадед женился, осел в тайге, занимался охотой, промыслом. Его имение не стало таким знаменитым, как имение Яновских, — мой прадед попал на каторгу вместе с известным паном Михаилом Яновским. Тот купил себе полуостров на берегу Амурского залива недалеко от Владивостока. Он так и стал называться после — полуостров Яновского.</w:t>
      </w:r>
    </w:p>
    <w:p>
      <w:pPr>
        <w:pStyle w:val="Normal"/>
        <w:spacing w:lineRule="auto" w:line="240" w:before="0" w:after="0"/>
        <w:ind w:firstLine="567"/>
        <w:jc w:val="both"/>
        <w:rPr/>
      </w:pPr>
      <w:r>
        <w:rPr>
          <w:rFonts w:cs="Times New Roman" w:ascii="Times New Roman" w:hAnsi="Times New Roman"/>
          <w:sz w:val="24"/>
          <w:szCs w:val="24"/>
        </w:rPr>
        <w:t>А вот дальше — все похоже. Только Яновскому повезло больше — в начале двадцатых годов прошлого века он понял, что его час пробил. Если помните историю, тогда шла к концу Гражданская война, белые уходили в Корею, Манчжурию, Китай. Он, богатый помещик, понимал — пора. А мой прадед не считал себя слишком богатым и остался. Но судьба, если захочет, уравняет всех. Мой дед и сыновья Яновского встретились в одном лагере…</w:t>
      </w:r>
    </w:p>
    <w:p>
      <w:pPr>
        <w:pStyle w:val="Normal"/>
        <w:spacing w:lineRule="auto" w:line="240" w:before="0" w:after="0"/>
        <w:ind w:firstLine="567"/>
        <w:jc w:val="both"/>
        <w:rPr/>
      </w:pPr>
      <w:r>
        <w:rPr>
          <w:rFonts w:cs="Times New Roman" w:ascii="Times New Roman" w:hAnsi="Times New Roman"/>
          <w:sz w:val="24"/>
          <w:szCs w:val="24"/>
        </w:rPr>
        <w:t>А потом много чего было, но я всегда хотел одного — при первой же возможности вернуть землю, удобренную потом предков. Их землю за многие десятилетия поглотила тайга. Но все, что в ней, считаю моим по праву. Другие это право оспаривают, хотя я заплатил деньгами за возможность вернуть. Нынешними, законными деньг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дим усмехнулся. Евгения смотрела на его профиль. Красивый, особенно сейчас, когда внутри вспыхнуло пламя с новой силой, пламя, которое, видимо, не гасло у предыдущих поколений Зуевски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ообще-то биолог-охотовед. Но в начале девяностых звезды сошлись так, что мне привалили большие деньги. Я продал большую партию меха в Китай, вложил сюда. Кое-кому это не нравится до сих по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может не понравиться, — заметила Евгения. — Я понима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ть люди, я их знаю, которые прикрываются разными бумагами. Они готовы убедить несведущих в биологии людей, что защищать рысь в моей тайге так же необходимо, как панду в Кита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вы считаете, вас хотят остановить… с корыстными целями? — тихо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зумеется. Если у меня не будет пушнины, мне придется продать то, что купил. Во что вложил, как и мои предки, свои силы. Вообще, должен сказать, на всякое хорошо поставленное дело загораются чужие глаза. Имейте в виду, присмотритесь, сперва к близкому окружению. Нет ли желающих освободить вас от забот о вашем норочьем хозяйстве? Вы продаете шкурки в Грецию, — не вопросительно, а утвердительно сказал он. — Я думаю, наши шкурки встречаются в одних магазинах. Они могут пожать лапу друг другу, — он улыбнулся по-детс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м бы сказки сочинять про животных, — замет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про людей тоже. Хотите, расскажу про вас? Пускай это будет сказ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ч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обще-то сказка-быль. Итак, на самом деле вы приехали сюда, чтобы узнать что-то, что помогло бы остановить меня. Вы много раз были в Греции, на той стороне есть некто, жаждущий породниться с вами. Возможно, с вашим хозяйством тоже. Чтобы в одних руках соединить все процессы: зверьки — шкурки — фабрика — магаз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чувствовала, как глаза ее становятся все кругл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говорю ничего нового. Естественный, очень разумный проект. Я сам думал об этом. И буду думать, если вы меня не проведете как-нибудь… тайно. — Он засмеялся. — Но я не дамся, имейте в виду. Вы не уедете отсюда, пока я не узнаю точно, как вы придумали обвести меня вокруг паль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меялась. Она нащупала в кармане куртки флакон. Не могла же она не попробовать то, что сама создала? Действует ли ее «отманка» на ры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олжна позвонить, за мной приедут на снегоходе, — сказала она, глядя на час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чем? Вы можете спать спокойно. В моем доме нет мышей. Утром я возьму вас в тайгу. Покажу, как ставлю капкан. Вам ведь интересно, вер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 согласилась она, все еще колебл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звонил мобильный телефон. Она вынула его из карма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вгения, вы должны срочно уехать, — сказал голос. Он был мужской, незнакомы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это? — не поня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ами приедут, — настаивал голо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то? Петр Арсеньевич? — он принимал ее по просьбе фон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Его срочно вызвали… Он уехал. За вами приедет красный снегоход. Номер… — Он диктовал номер, а она не воспринимала ни букву, ни цифр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поеду, — проговорила она холодно, удивленно заметив, что непреднамеренно повторяет резкий тон мате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сами сделали выбор, — мужчина недобро рассмеялся и отключ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Она держала перед собой аппарат, смотрела на него так, будто на ладони у нее высыпала проказа. Она вспомнила, как после поездки на остров Спиналонга вместе с Костей она вот так же осматривала свои руки. Ей казалось, в воздухе носятся бациллы проказы, потому что еще полсотни лет назад на острове был лепрозорий. Это сейчас развалины старой крепости отданы туристам — ходите, смотрите, трогай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то не так? — тихо спросил Вади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Я… В общем, я не поеду. Я останусь у вас, — сказала она, не вдаваясь в объяс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ядя в ее глаза, он прочитал в них стр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ем вас так испуг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жала плеч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нтонацией даже больше, чем слов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чуткая, Евгения. Сейчас предпочитают пугать интонацией, потому что если и записывают чужие разговоры, то это только слова. А интонация подчас бывает яснее слов. Может, вам просто пожелали спокойной ноч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мне сказали, что я сама сделала выбор. Видимо, имея в виду, где мне ночев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И кто же э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знаю, он не представился. А тот, кто занимался мною, — Петр Арсеньевич, — улетел срочно куда-то. Не понимаю, ведь фонд с ним договорился еще в Москве, при м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то я понимаю, — серьезно сказал Вадим. И вдруг спросил: — Вы умеете стреля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а нет, куда мне! Про меня говорили, что я не умею стрелять даже глазами, — она вспомнила и рас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ам это не нуж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то Лилит всегда умела. А сейчас даже лучше, чем раньш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ит? Кто э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илька, моя подруга. Она была Лилит, а я Ева. Такая наша игра с детст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много читали, — заметил он. — Потому как про Лилит мало кто знает… Ну, раз вы не умеете стрелять, то будете подносить патроны, — насмешливо добав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му? — не поняла она, но руки отчего-то похолоде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Сегодня ночью на нас нападу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почем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тому что я добыл… много… В общем, рысей… Это большие деньги. Местные люди переправляют шкурки в Китай. Они шьют там греческие шубы. Понима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 еще не веря окончательно, выдохну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недавно всем казалось, что мир утопает в гуманизме и никогда больше не наденет на себя натуральный мех. Но потепление климата происходит только в расчетах ученых мужей, а зимы на самом деле крепчают. Снег прошлым летом выпал даже на итальянском побережье. А мои знакомые в мае поехали в Египет и так ни разу и не искуп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меренно отвлекал ее от навалившегося страха. Этого нападения Вадим ждал давно, но почему оно совпало по времени с ее приездом?</w:t>
      </w:r>
    </w:p>
    <w:p>
      <w:pPr>
        <w:pStyle w:val="Normal"/>
        <w:spacing w:lineRule="auto" w:line="240" w:before="0" w:after="0"/>
        <w:ind w:firstLine="567"/>
        <w:jc w:val="both"/>
        <w:rPr/>
      </w:pPr>
      <w:r>
        <w:rPr>
          <w:rFonts w:cs="Times New Roman" w:ascii="Times New Roman" w:hAnsi="Times New Roman"/>
          <w:sz w:val="24"/>
          <w:szCs w:val="24"/>
        </w:rPr>
        <w:t>Ну конечно, они поняли, что контроль над ним хотят установить другие. Не важно, как они называют себя — от фонда, от науки, черт знает от кого еще. Приезд Евгении они восприняли как камуфляж для особо крутых. Поэтому решили потороп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дим быстро вышел из комнаты, свистнул три раза. Раздался топот, вбежала пара черных волкодав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идеть, — приказал он, отведя их за большой ларь в сенях.</w:t>
      </w:r>
    </w:p>
    <w:p>
      <w:pPr>
        <w:pStyle w:val="Normal"/>
        <w:spacing w:lineRule="auto" w:line="240" w:before="0" w:after="0"/>
        <w:ind w:firstLine="567"/>
        <w:jc w:val="both"/>
        <w:rPr/>
      </w:pPr>
      <w:r>
        <w:rPr>
          <w:rFonts w:cs="Times New Roman" w:ascii="Times New Roman" w:hAnsi="Times New Roman"/>
          <w:sz w:val="24"/>
          <w:szCs w:val="24"/>
        </w:rPr>
        <w:t>Этих собак он привез не так давно из Питера — знакомый тренер подготовил их отменно. Он привез их тайно: чем меньше людей знают о том, какое у него оружие кроме огнестрельного, тем безопаснее. По заказу собакам сделали кевларовые жилеты, они закрывали их от шеи до хвоста. Сейчас самое время надеть их на соб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вгения, — предупредил он, — не выходите без меня ни для какой надобности. Я посадил сторож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ноздри раздувались на бледном лице. А у нее есть энергия, кураж, темперамент, с удовольствием отметил он. Внешность скрывает то, что внутри. Ему это понравилось. И снова подумалось о том, о чем он думал уже не раз: порода и в человеке, и в животном всегда вид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шел в соседнюю комнату без окна, где держал оружие, патроны, там же стоял металлический сейф для шкурок. Он вынул карабин с пятизарядным магазином. Этот «винчестер» остался от деда. Его сумел сохранить отец в избушке в тайге, хотя в то время и был обязан сдать его в милицию. Отец понимал: никогда обратно уже не получит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дим выглянул и поманил Евгени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гда все начнется, будьте здесь. Лиственница, из которой построена изба, стала крепче металла. Пуля не пробь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Я буду защищать свой д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неужели мы не можем вызв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илицию? Вы шутите, Евгения. На чем она сюда доедет? И потом — зачем им я? Я чужой в первую очередь — и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у нас нет выбор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же сделали выбо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выбрала вас. Я вас уже зна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авда? — он окинул ее насмешливым взглядом. — Готов вернуть вам ваши слова — вы слишком самонадеян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пустим, но того, кто звонил, я вообще не зна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осторожны, это похвально. Значит, будем считать, что вы не пойдете на них с красным флагом или с томом Уголовного кодекс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он у вас есть? — спросила она, улыбая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Я читаю его перед завтра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сейчас я приведу лаек в дом, вы их видели, они мирные собачки, а волкодавы останутся на посту. Мы запремся на все засовы. Выключим свет и тог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вас есть прибор ночного видения? —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и про него зна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мотрю телевизо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ть. Даже прицел на карабин со специальной оптикой. Но у них тоже ес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а самом деле их зна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здохну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зве можно забыть «друзей», пускай даже очень, очень стары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кто так сильно, как друзья, не способен завидовать твоим успехам. Вы еще это не поняли? Значит, пока не добились больших успехов. Но вам будут завидовать, уверяю вас. Все мы проходим одной дорогой — той, которую выбр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к лампе, задул 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что — вот фонарик. — Он вложил ей в руку крошечный фонарь. — Не смотрите, что мал — включите-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 не удержалась она. Луч света бил с такой силой, что она увидела за стеклом дальнюю сосну. Возле нее утром ее высадил снегоход, не рискуя ехать дальше по алл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арочно прорубили такую кривую аллею? —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догадливы, — он нашел ее руку и пожал. Его рука была теплой и крепкой. Ее — тоже не дрожала. — А насчет аллеи — пускай помучаются любые гости, особенно непроше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недолго сидели в темноте. Внезапно яркий свет залил окно, обращенное к аллее. Гул мотора тут же раздался и с другой сторо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го, даже вертолетный бензин не жалко, — пробормотал Вадим.</w:t>
      </w:r>
    </w:p>
    <w:p>
      <w:pPr>
        <w:pStyle w:val="Normal"/>
        <w:spacing w:lineRule="auto" w:line="240" w:before="0" w:after="0"/>
        <w:ind w:firstLine="567"/>
        <w:jc w:val="both"/>
        <w:rPr/>
      </w:pPr>
      <w:r>
        <w:rPr>
          <w:rFonts w:cs="Times New Roman" w:ascii="Times New Roman" w:hAnsi="Times New Roman"/>
          <w:sz w:val="24"/>
          <w:szCs w:val="24"/>
        </w:rPr>
        <w:t>Грохот, скрежет, выстрелы, крики — все смешались. Через минуту Евгения плохо понимала, где она — перед экраном телевизора или за ним. Домик дрожал стенами, пол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чего, пока это только психическая атака. Они думают, что я выскочу. — Или она, подумал он.</w:t>
      </w:r>
    </w:p>
    <w:p>
      <w:pPr>
        <w:pStyle w:val="Normal"/>
        <w:spacing w:lineRule="auto" w:line="240" w:before="0" w:after="0"/>
        <w:ind w:firstLine="567"/>
        <w:jc w:val="both"/>
        <w:rPr/>
      </w:pPr>
      <w:r>
        <w:rPr>
          <w:rFonts w:cs="Times New Roman" w:ascii="Times New Roman" w:hAnsi="Times New Roman"/>
          <w:sz w:val="24"/>
          <w:szCs w:val="24"/>
        </w:rPr>
        <w:t>Они схватят ее, а он, как истинный джентльмен, помчится следом. Тогда они возьмут то, что хотят взять в доме. Они даже не станут громить его — за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мерла.</w:t>
      </w:r>
    </w:p>
    <w:p>
      <w:pPr>
        <w:pStyle w:val="Normal"/>
        <w:spacing w:lineRule="auto" w:line="240" w:before="0" w:after="0"/>
        <w:ind w:firstLine="567"/>
        <w:jc w:val="both"/>
        <w:rPr/>
      </w:pPr>
      <w:r>
        <w:rPr>
          <w:rFonts w:cs="Times New Roman" w:ascii="Times New Roman" w:hAnsi="Times New Roman"/>
          <w:sz w:val="24"/>
          <w:szCs w:val="24"/>
        </w:rPr>
        <w:t>Наконец все стихло. Из-за двери раздался голос. Она узнала его — этот человек говорил с ней по мобильни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дим Васильевич, вы как? Выйдете к гостям поговорить или нам откроете, чтобы мы во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дим моч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они не разобьют окно, подум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ловно угадал ее мысль и тихо объясни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текло бронированное, дверь металлическ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е замет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хорошо, — усмехнулся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хотите, стало быть, разговаривать? Значит, решили лечь под фонд? Что ж, в его лице у вас милый представитель. А знаете ли вы, какой подарочек она привезла для в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дим молчал. Евгения почувствовала, как у нее сдавило виски. Они все знают. Куда она влезла? В какие игры ее вовлек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еще не полила ваши приманки своими репеллентами? А знаете, кто платит за то, чтобы ваши рыси, Вадим Васильевич, ушли с рынка? Ха-ха-ха… Подумайте, мы много дадим за вашу последнюю партию.</w:t>
      </w:r>
    </w:p>
    <w:p>
      <w:pPr>
        <w:pStyle w:val="Normal"/>
        <w:spacing w:lineRule="auto" w:line="240" w:before="0" w:after="0"/>
        <w:ind w:firstLine="567"/>
        <w:jc w:val="both"/>
        <w:rPr/>
      </w:pPr>
      <w:r>
        <w:rPr>
          <w:rFonts w:cs="Times New Roman" w:ascii="Times New Roman" w:hAnsi="Times New Roman"/>
          <w:sz w:val="24"/>
          <w:szCs w:val="24"/>
        </w:rPr>
        <w:t>Голос подчеркнул — «последню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загрохотали моторы, вспыхнул свет, через мгновение все снова стих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юфэк трак, юрдэк квак, петушина чок, юрдэк иок. Старая охотничья поговорка, ее я услышал в Болгарии. Ружье стреляет, утка крякает, перья остаются, утка улет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олжна это понимать так, что бояться больше неч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ерно. Это присказка не про стрелков-мазил. А о том, какая утка сообразитель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продолжали сидеть в темноте. Наконец Вадим зажег свет и посмотрел на н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и считают, что я им остался долже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Должн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начале девяностых мы поделили большую партию меха. Я поместил его удачней всех. — Он объяснил: — Все решают контакты. У меня они были на той стороне, — он махнул рукой в сторону, как поняла Евгения, Китая. — Я продал шкурки по цене, которая не снилась моим напарникам. А они свою долю отдали в руки, к которым деньги быстро прилипли. Разумеется, они что-то получили, но гораздо меньше. И с тех пор никак не могут успокоиться. Слышите, крича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лышу, — она слышала и то, как колотится сердце. — Я думала, они совсем уехали. Неужели они все-та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спокойтесь, лезть они не рискнут. Это только психическая атака — насмотрелись фильмов. Они не станут дом ни поджигать, ни расстрелив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откуда у них столько техни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 тех пор они тоже не дрова рубили. А если рубили, то продавали даже щепки. Научились. Теперь-то они развернулись! — Он хмыкнул: — Никогда не догадаетесь, на чем они деньги делаю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чем 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женских гигиенических прокладк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начала продавали лес, потом обнаружили, что дело стало убыточным. Не знаю, кто навел их на такой бизнес, но вышло удачно с этими прокладками. Они сделали хороший ход — соединились с китайцами. Негласно, разумеется. Часть производственных операций делают там. Так что эти вещицы на самом деле — китайский проду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чувствовала, как ее сердце замедлило бег. Она слушала об обыденных вещах, они, словно кнопки, пришпиливали по углам лист бумаги, только что трепетавший на ветру. Он больше не трепыхался. Она успокоилась то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дорово, — сказа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теперь вы. Рассказывайте.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Евгения рассказывала торопливо, словно боялась пропустить любую деталь или подробность. Без слов Лильки о ее жизни-не-подарке, или крике Кости «я сам не знаю, как получилось» у Вадима… или у нее самой? — не будет полного представления о том, что случилось. «Это и есть эффект попутчика?» — спрашивала она себя после. Когда рассказываешь подробно и откровенно собственную историю кому-то совершенно чужому? Только в ответ на проявленный к тебе интерес, возникший из необходимости скоротать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говорила и удивлялась, как жадно слушает себя. Как много, оказывается, оставляла прежде без внимания. Теперь, заполняя провалы между событиями, восстанавливая подробности, сама удивлялась очевидной логичности происходившего, прежде незамеченной ею.</w:t>
      </w:r>
    </w:p>
    <w:p>
      <w:pPr>
        <w:pStyle w:val="Normal"/>
        <w:spacing w:lineRule="auto" w:line="240" w:before="0" w:after="0"/>
        <w:ind w:firstLine="567"/>
        <w:jc w:val="both"/>
        <w:rPr/>
      </w:pPr>
      <w:r>
        <w:rPr>
          <w:rFonts w:cs="Times New Roman" w:ascii="Times New Roman" w:hAnsi="Times New Roman"/>
          <w:sz w:val="24"/>
          <w:szCs w:val="24"/>
        </w:rPr>
        <w:t>Умолкнув, Евгения отвела взгляд от окна, в котором начинал светиться синий рассвет, взглянула на Вадима — проверила: нет ли насмешки на его лице? Или обидного сочувствия? Ни того ни другого ей не хотелось видеть. Его лицо напоминало бледный рассвет. Понятно, в эту ночь они оба не спали ни мину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рад, что вы со мной искренни, — сказал он без всякого комментария.</w:t>
      </w:r>
    </w:p>
    <w:p>
      <w:pPr>
        <w:pStyle w:val="Normal"/>
        <w:spacing w:lineRule="auto" w:line="240" w:before="0" w:after="0"/>
        <w:ind w:firstLine="567"/>
        <w:jc w:val="both"/>
        <w:rPr/>
      </w:pPr>
      <w:r>
        <w:rPr>
          <w:rFonts w:cs="Times New Roman" w:ascii="Times New Roman" w:hAnsi="Times New Roman"/>
          <w:sz w:val="24"/>
          <w:szCs w:val="24"/>
        </w:rPr>
        <w:t>Евгения свела брови, потом удивленно подняла. Он ничего не добавит? Сердце тревожно дернулось — не хочет обид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тал и предложи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йдемте, кое-что пока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е спрашивая, словно привязанная к его ноге веревочкой, поднялась и пошла сле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дим остановился на крыльце. Весь снег перед ним и на аллее вспахан, взрыт, словно стадо диких кабанов искало что-то. Но не нашло, разозлившись, с фырканьем унеслось восвояс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хотели мне показать это? — тихо спрос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ое чувство следует ей испытывать сейчас, став невольной участницей нападения? Если бы не ее приезд, перед крыльцом лесного дома лежал бы ровный чистый снег, по нетронутой сосновой аллее взгляд убегал бы в толщу таежных зарослей. Была бы еще одна спокойная ночь в жизни Вадима Зуевского, его волкодавов, которые дремали бы в своих будках. Кому повезло, так это лайкам, их на ночь впустили в дом. Они и сейчас спали под столом.</w:t>
      </w:r>
    </w:p>
    <w:p>
      <w:pPr>
        <w:pStyle w:val="Normal"/>
        <w:spacing w:lineRule="auto" w:line="240" w:before="0" w:after="0"/>
        <w:ind w:firstLine="567"/>
        <w:jc w:val="both"/>
        <w:rPr/>
      </w:pPr>
      <w:r>
        <w:rPr>
          <w:rFonts w:cs="Times New Roman" w:ascii="Times New Roman" w:hAnsi="Times New Roman"/>
          <w:sz w:val="24"/>
          <w:szCs w:val="24"/>
        </w:rPr>
        <w:t>Как это странно — быть вовлеченной во что-то за тысячи километров от дома… Разве не удачей считала она командировку в тайгу от фонда? Ей дали деньги на поездку, чтобы испытать то, что она придумала, сидя за лабораторным столом. Как повезло, думала Евгения совсем недавно. Мало кому так везет, гордилась она собой.</w:t>
      </w:r>
    </w:p>
    <w:p>
      <w:pPr>
        <w:pStyle w:val="Normal"/>
        <w:spacing w:lineRule="auto" w:line="240" w:before="0" w:after="0"/>
        <w:ind w:firstLine="567"/>
        <w:jc w:val="both"/>
        <w:rPr/>
      </w:pPr>
      <w:r>
        <w:rPr>
          <w:rFonts w:cs="Times New Roman" w:ascii="Times New Roman" w:hAnsi="Times New Roman"/>
          <w:sz w:val="24"/>
          <w:szCs w:val="24"/>
        </w:rPr>
        <w:t>Вздрогнув, посмотрела на Вадима — он вложил в рот два пальца и свистнул. Раз, два, 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чет «три» раздался шорох. Он донесся откуда-то сверху. Евгения подняла голову, пытаясь разглядеть, кто осыпает снег с верхушек сосен и елок, схлестнувшихся друг с друг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т, — тихо поздоровался он с кем-то невидимым. — Свистнул еще раз, но тихо, тонко, одними губами. — Спускай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смотрела туда, куда и он. Но ничего не увиде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х! — вскрикнула она через мгновение, попятилась к двери, а Вадим, словно не ожидал ничего другого, раскинул руки и удержал 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в порядке. Фруська, сво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крыльцом стояла рысь. Она спрыгнула с дерева и уставилась на Евгению. Морда в точности такая, как на портрете, который так нравился Евгении и висел у нее над стол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комьтесь. Фруська, это Евгения. Она приехала, чтобы испытать на тебе репеллент. Это что-то вроде антисекса, — ухмыльнулся он. Потом повернулся к Евгении и спросил: — Я правильно говорю? — Она медленно краснела. А он улыбался. — Эта ученая дама хочет, Фруська, — он снова перевел взгляд на огромную пушистую кошку, — чтобы ты не искала объект любви там, где тебе хочется и когда тебе хочется. Видишь, какая, да? Она жаждет управлять твоим желанием. — Рысь чихнула. — Тебе смешно,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держала дыхан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у вас здорово получается, — пробормотала она. — Вы настоящий дрессировщик.</w:t>
      </w:r>
    </w:p>
    <w:p>
      <w:pPr>
        <w:pStyle w:val="Normal"/>
        <w:spacing w:lineRule="auto" w:line="240" w:before="0" w:after="0"/>
        <w:ind w:firstLine="567"/>
        <w:jc w:val="both"/>
        <w:rPr/>
      </w:pPr>
      <w:r>
        <w:rPr>
          <w:rFonts w:cs="Times New Roman" w:ascii="Times New Roman" w:hAnsi="Times New Roman"/>
          <w:sz w:val="24"/>
          <w:szCs w:val="24"/>
        </w:rPr>
        <w:t>Он не отозвался — он говорил с Фруськ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согласна участвовать? Не-ет, конечно, не даром. Сама она, знаешь ли, хочет на этом сильно разбогатеть. Как станет платить? Мы сейчас спрос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дим повернулся к Евген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латить? — Она быстро включилась в игру. Как ее мать, Ирина Андреевна, умела мгновенно перейти из одного состояния в другое, если того требуют обстоятельства. — Какая валюта у вас в ходу? — спросила она, глядя на громадную кошку.</w:t>
      </w:r>
    </w:p>
    <w:p>
      <w:pPr>
        <w:pStyle w:val="Normal"/>
        <w:spacing w:lineRule="auto" w:line="240" w:before="0" w:after="0"/>
        <w:ind w:firstLine="567"/>
        <w:jc w:val="both"/>
        <w:rPr/>
      </w:pPr>
      <w:r>
        <w:rPr>
          <w:rFonts w:cs="Times New Roman" w:ascii="Times New Roman" w:hAnsi="Times New Roman"/>
          <w:sz w:val="24"/>
          <w:szCs w:val="24"/>
        </w:rPr>
        <w:t>Она увидела ее глаза — желтые. Зрачки, на удивление, узкие, как черные щелочки. Рысь смотрела не на нее, на Вадима. Евгении показалось… а может быть, какая-то безнадежно влюбленная женщина превратилась в рысь? Чтобы быть рядом с ним… Рысь замерла, слушая его голос, она вбирала его в себя до последнего звука, даже белые усы не шевелились.</w:t>
      </w:r>
    </w:p>
    <w:p>
      <w:pPr>
        <w:pStyle w:val="Normal"/>
        <w:spacing w:lineRule="auto" w:line="240" w:before="0" w:after="0"/>
        <w:ind w:firstLine="567"/>
        <w:jc w:val="both"/>
        <w:rPr/>
      </w:pPr>
      <w:r>
        <w:rPr>
          <w:rFonts w:cs="Times New Roman" w:ascii="Times New Roman" w:hAnsi="Times New Roman"/>
          <w:sz w:val="24"/>
          <w:szCs w:val="24"/>
        </w:rPr>
        <w:t>У Евгении запершило в горле. Черный блестящий нос кошки насторожился. Рысь чувствует ее запах — чужой, поняла Евгения. Вряд ли он ей нравится. Она высунула розовый язычок, он был узкий и тонки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согласится на что-то съестное, — сказал Вадим. — Я так дума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у меня… — Евгения мысленно рылась в своем рюкзаке. — У меня только мюсли. Целая коробка. В них рожь, пшеница, кукуруза… в общем, восемь злаков и тропические фрукты, кусочками — манго, папайя, кив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жалуй, подойдет. Она такое еще не пробов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взяли ее котенком? — догада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авильно. Я поймал ее мать. Фруська жила у меня в доме, росла веселая, игривая. Вы держали кошек? — Евгения кивнула. — Тогда вы знаете, какие они забавные. — Он засмеялся. — Со мной еще жила жена. Фруська ей тоже нравилась. Но потом они обе меня покинули. Жена вышла замуж, укатила в Питер, а эта особа удрала в лес. Вот тогда бы мне ваш препарат, — он быстро повернулся к ней, — Фруська осталась бы у ноги. — Он любовался животным, а оно, похоже, получало не меньшее удовольствие от того, что видит этого челове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она хорошо живет, — продолжал он. — Я знаю. Она стала настоящей хищницей. Как мне не жаль было отпускать ее, я понимал: она должна жить в лесу. Прекрасно ловит зайцев, может поймать молоденького кабанчика или козу. Если зазеваются тетерева — эти птицы спят в лунках на снегу, то и они — ее добыча.</w:t>
      </w:r>
    </w:p>
    <w:p>
      <w:pPr>
        <w:pStyle w:val="Normal"/>
        <w:spacing w:lineRule="auto" w:line="240" w:before="0" w:after="0"/>
        <w:ind w:firstLine="567"/>
        <w:jc w:val="both"/>
        <w:rPr/>
      </w:pPr>
      <w:r>
        <w:rPr>
          <w:rFonts w:cs="Times New Roman" w:ascii="Times New Roman" w:hAnsi="Times New Roman"/>
          <w:sz w:val="24"/>
          <w:szCs w:val="24"/>
        </w:rPr>
        <w:t>Наконец после бессонной ночи и неожиданного потрясения Евгения начинала приходить в себя. Зверь — не мираж, рысь по-прежнему стояла перед крыльцом и смотрела влюбленными глазами на Вадим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прекрасно лазает по деревьям, вы сами видели, — продолжал свой рассказ Вадим. — Она устраивает на дереве засаду и кидается на добычу. Она спокойно оседлает дикую козу и не отпустит, пока не перегрызет ей горло. — Евгения поежилась. Он улыбнулся. — Не бойтесь, она не кидается на людей. Если они не кидаются на нее. Так что же? Вы готовы попробовать то, за чем приехали? Давайте, вам предстоит отчитаться перед теми, кто вас послал. Я все пони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колебалась. Конечно, она хотела проверить то, что привезла. Засунула руку в карман куртки, нащупывая пузырек, который готовила вчера для… него. В отчаянии, не догадавшись, что он устраивает шоу.</w:t>
      </w:r>
    </w:p>
    <w:p>
      <w:pPr>
        <w:pStyle w:val="Normal"/>
        <w:spacing w:lineRule="auto" w:line="240" w:before="0" w:after="0"/>
        <w:ind w:firstLine="567"/>
        <w:jc w:val="both"/>
        <w:rPr/>
      </w:pPr>
      <w:r>
        <w:rPr>
          <w:rFonts w:cs="Times New Roman" w:ascii="Times New Roman" w:hAnsi="Times New Roman"/>
          <w:sz w:val="24"/>
          <w:szCs w:val="24"/>
        </w:rPr>
        <w:t>Евгения шарила в глубоком кармане, вылавливая пузырек. Но что-то смущало — она сама не знала, что именно. Какая-то тревога начинала мешать. Она не любила это чувство. Когда оно накатывало на нее, старалась поскорее узнать причину и избав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зырек. Вот он. Стиснула пальцами и потащила из кармана. Но… какой он лег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быстро выдернула руку. Взглянула. Он был пус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ак что же? Как проведем эксперимент? Я полагаю, вас научили, как? Я думал над этим, — он рассмеялся, — когда понял, кто вас прислал. Итак, я ставлю капкан на рысь, а некто проходит по моим следам и перекрывает запах моей приманки. Я верно говорю? Но ваши педагоги, — он с такой иронией произнес слово «педагоги», что она быстро взглянула на него и отвела глаза. Чтобы Вадим Зуевский не заметил ее отчаяния. Но он успел его уловить. — Я вас чем-то… напугал? — тихо спросил он. — Обиде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она покачала головой. — Нет. Ничего нет. Пусто. — Она потрясла флакончик. — Видите? Ни-че-го, — раздельно, по слогам произнес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куда все подевалось? — он переводил взгляд с нее на флакон и обратно. — Я вижу, пробка притертая… Если ее не выкручивать с силой, она сама не выпа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медленно краснела. Вчера, когда она готовилась обороняться от Вадима, дергала и крутила флакон… Господи, она собиралась вылить этот репеллент для рыси… на себя, ради собственного спас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ылился. Но не тогда, а позже, ночью, в суете и грох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дим увидел, как она краснеет, наклонил голову набок, оглядел 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я-то думал всю ночь: ну почему я не хочу… ну совсем не хочу такую хорошенькую женщину? — в его глазах плясали ехидные огоньки. — Ха-ха-ха! — захохотал он во все горло. — Да потому, что она полила себя рысиным антисексом! Господи! Ну почему она это сделала? Мы бы сейчас кувыркались прямо на снегу, да? — Евгения отвернула от него покрасневшее лицо. — Я шучу. Но, видимо, на самом деле какая-то высшая сила существует, она не позволила вам навредить мн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 сказала она. — Я вообще начинаю думать, что влезла во что-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ете, Евгения, я заметил одну вещь. Стоит сделать что-то осмысленное, всегда найдутся люди, которые попробуют превратить это в бессмысленное. — Он смотрел на нее, а ей показалось, что его глаза сейчас похожи на глаза Фруськ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ж, — пробормотала она, — тогда валютой для расчетов будут не мюсли. А отрицательный ответ. Мой реппеллент не годится для рыси, — сказала она. — Я так и напишу в отч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Фруська огорчится. Она любит пробовать все ново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росто угощу ее, — Евгения улыбнулась: — Я думаю, кусочки тропических фруктов ей понравятся — финики, манго, кив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м-м… — промыча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с — тоже. Так и быть, — она повернулась и пошла в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слушайте, Вадим, — вдруг задумчиво проговорила она, когда он уже собирался везти ее в город. — Вы хотите сказать, что люди, которые послали меня, не имеют никакого отношения к Фонду защиты природ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меют. Всем нужна организация, ассоциация, клуб, наконец. Без крыши, даже соломенной, не обойтись ни в жару, ни в холод. Просто они знают меня. Им хорошо известно, чем я занимаюсь, причем успеш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почему он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шли на в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да. Вы же не думаете, что 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думаю. Но они не сегодня родились, они следят за тем, что происходит в сфере, которая их интересует. Вычислить нетрудно. Статьи, выступления на конференциях… Откройте Интернет и задайте поиск. К удивлению, вы найдете там, чем знаменит ваш сосед, если вы, конечно, дали себе труд узнать его фамили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 согласилась она. — Вер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ша матушка, да еще следом за своей матушкой, занимается приманками. Легко предположить, если у вас есть голова на плечах, если вы не видите себя актрисой или топ-моделью, то наверняка продолжаете их т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улыб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уж никогда не мечтала стать актрисой или топ-модел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нул, продолж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потом обнаружили, что вы устремились дальше — к репеллент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тманкам», — поправ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кинул бров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огично. Приманка — «отманка». Вот они и послали вас ко мне. Я немного жалею, что мы не смогли проверить на Фруське действие препарата. Но, я полагаю, оно все-таки работает как антисек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знаете Петра Герасимовича? —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нечно. Он тоже из нашей бывшей компании, начинали вместе в девяностые годы. — Он засмеялся. — Я, знаете ли, уже старый охотник… за жизнью, — добавил он неожиданную фразу, от которой Евгения вздрог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Ну, допустим, мой препарат сработал. Что дальше? —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и заказали бы вам парти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они обещали, — кивну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и полили бы тайгу вокруг меня. И вот я уже сижу без добычи. Привет все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росьте, это невозможно! — поморщи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зможно. Если вы сделаете анализ здешнего воздуха, вы удивитесь его чистоте. Поэтому препарат долго будет работать в такой среде. — Она нахмурилась. Это ей в голову не приходило. — Рысь — тонко чувствующий зверь. Не по нраву — она уходит в другие места. Мне осталось бы сидеть в избушке и читать книги. По ботанике. Проверять, правильно ли врезалось в память определение цветка под названием «Евгения», — он явно сме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красне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слушайте, — спросил он неожиданно, — а не знакома ли ваша любимая подруга Лилит с людьми из фон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здрог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думает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 что вы о ней рассказали, позволяет увидеть завистливую, расчетливую и беспардонную особ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так рассказала? — Евгения от удивления открыла ро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е так рассказали. Это я проанализировал и поня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зачем ей э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рудно сказать. Корыстные интересы раскрываются иногда, к сожалению, слишком поздно. Но у меня чут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нахмурилась. Она вспомнила разговор с Лилькой незадолго до отъез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уда это ты собралась? — Лилька оглядела Евгению с головы до ног. — Ого, серый костюм, блузка сливочного цвета. Ух, ты… Асфальтово-серые туфли. Так. Все поняла. Ты идешь на деловую встреч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ая ты тонко чувствующая, — засмея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лушаю, о чем говорят умные люди. По-моему, ты очень хочешь что-то получить, 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бы не отказалась, — подтверд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очень-очень хочешь это получить? — настаивала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чу. Потому что предложение, которое мне сделали, меня очень заинтересова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читай, ты уже получила, — сказала Лилька и махнула рук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чему ты так уверена? — Евгения резко повернулась к подруг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я же знаю тебя, — Лилька отвела глаза в сторону. — Ты сумеешь победить на любых переговор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чему ты так реш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тому что ты всегда точно знаешь, чего хочешь. Можешь это сформулировать убедительно и точно. Никогда ни перед кем не стелешься. Ни на кого не дави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ятно. А ты разве стелешься или дави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якое бывает, — Лилька засмеялась, но у нее вышло это надса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начит, она сказала: «Считай, что ты уже получила»? Но этот разговор был так дав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ежилась, но не могла бы поклясться, что Вадим абсолютно не пра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что-то вспомнили? — тихо спрос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о это… другое. Мне удивительно, как вы проанализировали ситуаци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ете ли, Евгения… Говорят, если ты видел восход солнца над тайгой, ты уже другой человек. Если ты стоял на краю ущелья, в которое едва не свалился, ты тоже другой человек. Дело не в том, что зрелище завораживает или страх отравляет кровь избытком адреналина. Просто ты меняешься, когда что-то увиденное или прочувствованное перетряхивает слежавшиеся в кучу ощущения, мысли. Когда ты все это разворошишь, ты меняешься. Уверяю вас: вы уедете отсюда друг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2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Он оказался прав — она вернулась из Сибири другой. Словно почувствовав перемены, люди, которые посылали ее, как она теперь поняла, не просто проверить действие препарата, а именно к Вадиму Васильевичу Зуевскому, куда-то пропали.</w:t>
      </w:r>
    </w:p>
    <w:p>
      <w:pPr>
        <w:pStyle w:val="Normal"/>
        <w:spacing w:lineRule="auto" w:line="240" w:before="0" w:after="0"/>
        <w:ind w:firstLine="567"/>
        <w:jc w:val="both"/>
        <w:rPr/>
      </w:pPr>
      <w:r>
        <w:rPr>
          <w:rFonts w:cs="Times New Roman" w:ascii="Times New Roman" w:hAnsi="Times New Roman"/>
          <w:sz w:val="24"/>
          <w:szCs w:val="24"/>
        </w:rPr>
        <w:t>Евгения названивала тем, кто нашел ее на благотворительном вечере, но телефон не отвечал. «Недоступен», — сообщал металлический голос. Она спрашивала Алевтину Даниловну Горохову, куда они подевались. Но та отвечала, что сама в тот день видела их впервы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еточка, — говорила она, — за свою жизнь я стольких людей свела друг с другом, что отношусь к этому просто. Вы умная, милая, они умные, милые, к тому же фонд, который устраивает такие приятные вечера, тоже милый. Почему бы вам всем не соедин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чувствовала, что внутри все начинает бурлить. Как же так, а еще ученая д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рассказала все матери, та только усмех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левтина — давно вся в прошлом. Если не сказать хуже. Знаешь, есть несколько категорий человеческого возраста. Я не стану перечислять все, но скажу — даже если Нобелевскую премию дают кому-то после семидесяти трех, это не более чем надгробная плита для ученого. Алевтине исполнилось семьдесят восем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икогда бы не подумала, — удивилась Евгения. — Она делала пластические операц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два ли, — улыбалась мать, — разве что на собственном характере, но в течение всей жизни. Будь милым со всеми — что-то да получи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ты никогда со мной так не говорила, — удиви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ты никогда еще не была взрослой, — парировала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это? Ты не знаешь, сколько мне л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ю. Но до сих пор они не отражали твой…биологический возрас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так уклончиво называешь незрелость моего ума, 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это было бы слишком грубо, — засмеялась мать. Она подошла и обняла дочь. — Ты приехала совсем друг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считаешь, семь дней так много для переме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семь дней мир сотворен. — Мать улыбнулась. — Полистай альбом своего любимого Эффеля, там все нарисовано. Но если говорить серьезно, я верю: иная неделя многих лет сто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здохнула. Потом высвободилась из объятий матери и сообщ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ибирские морозы прочищают мозг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ешь, я рада, — продолжала мать. — Я больше не буду чувствовать себя… прости за грубость, — она усмехнулась, желая смягчить слова, которые собиралась произнести: — с голым задом на вет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от удивления даже вздрог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менно такое ощущение у одинокой женщины, — объяснила Ирина Андреевна. — Можно быть даже сильной, но без мужской… хотела сказать: спины, но лучше — без мужского бока рядом, то есть без поддержки — именно такое неприятное ощущение. Теперь мы с тобой вместе… С тобой, которая стала уже другой. А поддержка сейчас очень даже понадоби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то произошло, пока меня не было? — Евгения посмотрела в глаза матери. И заметила под ними темные круги. Все ясно — ночами мать не сп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оизошло, когда ты еще была здесь, — сказала мать. — Но я не хотела тебя расстраивать перед поездкой. Что ты могла сделать или посоветовать? — Евгения уловила некоторую досаду в ее голос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зря, я заметила — ты была чем-то озабочена. Но поняла я это, признаюсь, лишь издали — в избушке, когда разговаривала с Вадим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правильно, — кивнула Ирина Андреевна.</w:t>
      </w:r>
    </w:p>
    <w:p>
      <w:pPr>
        <w:pStyle w:val="Normal"/>
        <w:spacing w:lineRule="auto" w:line="240" w:before="0" w:after="0"/>
        <w:ind w:firstLine="567"/>
        <w:jc w:val="both"/>
        <w:rPr/>
      </w:pPr>
      <w:r>
        <w:rPr>
          <w:rFonts w:cs="Times New Roman" w:ascii="Times New Roman" w:hAnsi="Times New Roman"/>
          <w:sz w:val="24"/>
          <w:szCs w:val="24"/>
        </w:rPr>
        <w:t>Так, беседуя, мать принимала таежные подарки дочери — кедровые шишки с орехами, баночку меда, чайный сбор. Всем этим одарил Вадим. Но все делалось как-то механически, буднично, без особых эмоций. Если бы вокруг все складывалось по-другому, сколько бы радости доставил каждый подаро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адим предлагал взять вяленую рыбу, но я отказ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этот Вадим… — начала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ничего такого, — дочь поняла невысказанный вопрос. — Но мы расстались не противниками. — Она подошла к зеркалу. — А если я поменяю прическу? — спросила она, вороша волосы. — Мне надоели эти девушкины лок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ь улыб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доели — отрежь. — Она провела рукой по своей коротко стриженной голов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не так коротко, как у тебя. Завтра же я стану другой — не только внутри, но и снаружи, — пообещала она себе, глядя в зеркало. — Мне не нужен «газон», скорее — такая шапочка, пышная на темени, до самых уш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жалуй, — согласилась мать. — Она пойдет молодой энергичной особе, которую я вижу перед собой. Я…</w:t>
      </w:r>
    </w:p>
    <w:p>
      <w:pPr>
        <w:pStyle w:val="Normal"/>
        <w:spacing w:lineRule="auto" w:line="240" w:before="0" w:after="0"/>
        <w:ind w:firstLine="567"/>
        <w:jc w:val="both"/>
        <w:rPr/>
      </w:pPr>
      <w:r>
        <w:rPr>
          <w:rFonts w:cs="Times New Roman" w:ascii="Times New Roman" w:hAnsi="Times New Roman"/>
          <w:sz w:val="24"/>
          <w:szCs w:val="24"/>
        </w:rPr>
        <w:t>Ирина Андреевна хотела сказать что-то еще, но мобильник, прицепленный к карману ее брюк, подал музыкальный голос. Евгения узнала — это мелодия из какой-то песни Далиды, певицы, которой мать, наверное, не изменит никогда. Она однолюб и в этом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слушала недолго. Потом коротко брос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я поня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чь, взглянув на мать, похолодела. Такого лица у нее она не помн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Уже? — догада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уже. Начало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говори, ч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так, как предрекал Дмитрий Павлович. Схема простая. Нас обанкротили. Выставляют на аукцион. О дате сообщ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идели в гостиной, не зажигая свет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никудышная бизнесменка, Евгения, — глухим голосом сказала она. — Моя мать никогда бы не довела до такого краха свое хозяйство и себ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абушка жила и работала в другое время. Ты же говорила: она сама не зарабатывала деньги для фермы — их давали из бюджет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так, но, уверяю тебя: если бы она жила сейчас, из нее вышла бы такая бизнесменка, что поиск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тоже ничего, — успокаивала Евгения, как мог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а что ты! — Мать махнула рукой. — Я, можно сказать, дальний свет фар, которые зажгла твоя бабу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качала голо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я вспомнила — надо отрегулировать дальний свет фар. Тебе как — не мешает? — она пыталась отвлечь мать от печальной тем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авно не ездила в темноте, — бросила Ирина Андреевна, но тему продолжила: — На самом деле матери давали деньги для фермы из бюджета. И на научные исследования. Все правильно. Но она умела удерживать при себе людей, что-то значащих в этом мире. А я — нет. Самое печальное знаешь чт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 Евгения увидела покрасневшие глаза матери. А ведь раньше она никогда не плак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амое печальное, что я не могу догадаться, кто стоит за нашим банкротством, — продолжала мать, вздохнув. — Но я помню, даже на излете прежней жизни мать умела узнавать то, что лежало в папке под грифом «секретно». Как-то ей сообщили, что наше хозяйство внесли в список предприятий, опасных для экологии. Нас хотели пересели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уда? — спросила Евгения. Она никогда не слышала об эт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Вятку. Точнее, за черту этого города. То есть за тысячу километров от Петракова и самой Москв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эту землю, сад, — перечисляла Евгения, — отдать под коттедж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да. Но мать спасла нас. Она сумела найти людей, которые тихо вычеркнули ферму из этого спис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несли кого-то другого? Чтобы не нарушать нумерацию? — догада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ероятно, — мать пожала плечами. — Список — величина постоянная, но перечень —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имаю. Но… ты тоже сможешь… «Сестры» дадут деньги, правда? — спрос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подняла глаза на дочь. Она уже промокнула глаза носовым платком. Евгения не заметила, ког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озвонила Марии еще до твоего приезда. Она моя «сестра» справа. Она готова поручиться за меня, дать крышку своего кул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ты раньше узнала, что банкротство произойдет и аукцион тоже? — Евгения сощурилась, стараясь в темноте разглядеть выражение материнск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ь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же все-таки дочь своей матери. А ты как думала? — Она тоже внимательно изучала лицо Евгении. — Теперь пришло время выйти на сцену тебе, моя дорогая наследница. Я не могу сейчас оставить хозяйство, ехать к Марии. Это слишком опасно. Поедешь т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 Евгения в растерянности открыла рот, и это рассмешило м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ам тебе свой кулон, Мария — свой. А потом ты полетишь в Нюрнберг, к казначею Эрике. На все это у нас только четыре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чувствовала, как кровь давит на виски, она словно пытается вытеснить мысль, давно и тупо засевшую в голове. Как же она поедет? Ведь Костя там, на Родосе! Он живет в доме Ма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глядя на сосредоточенное и снова уверенное лицо матери, вспомнила, что не спросила о главном для них обеи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колько, ты думаешь, придется заплатить? — голос Евгении прозвучал хрип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митрий Павлович прикинул. — Мать назвала сумму, от которой брови Евгении взмыли ввер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го! Не слаб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сказал, что это мизер. Потому и банкротят, чтобы купить за бесцено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так, то эти таинственные люди сработают на нас, — улыбнулась Евгения. — Знаешь, мама, Вадим сказал одну фразу, которая мне понрави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лько одну? — мать насмешливо посмотрела на доч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мне понравилось все, что он говорил. Вернее, почти все, — уточнила она, вспомнив показательный стриптиз. — Но в этой — суть того, что происход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луша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тоит сделать что-то осмысленное, как найдутся люди, готовые превратить это в бессмысленное. Примерно т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м…м… Получается, как говорили раньше: ни себе ни людям, — заметила Ирина Андреев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так, паспорт у тебя есть, виза — не проблема, в общем, я даю тебе свой кулон, звоню Марии, и ты лет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молча кивнула. Она уже встала и пошла к двери, когда зазвонил ее мобильник.</w:t>
      </w:r>
    </w:p>
    <w:p>
      <w:pPr>
        <w:pStyle w:val="Normal"/>
        <w:spacing w:lineRule="auto" w:line="240" w:before="0" w:after="0"/>
        <w:ind w:firstLine="567"/>
        <w:jc w:val="both"/>
        <w:rPr/>
      </w:pPr>
      <w:r>
        <w:rPr>
          <w:rFonts w:cs="Times New Roman" w:ascii="Times New Roman" w:hAnsi="Times New Roman"/>
          <w:sz w:val="24"/>
          <w:szCs w:val="24"/>
        </w:rPr>
        <w:t>Она поднесла трубку к уху, потом отстранила. Какой-то странный звук. Похож на урчание. Снова прижала к уху трубку. Урчание повторилось, отчетливо. А следом — сме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ворит Фруська, — сказал мужской голо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это вы, Вадим! — Она засмеялась. — Поверенный в рысиных дел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это она сама. Но поскольку вы никогда не говорили с ней по телефону, то не узнали ее голос. Он сытый, правда? Фруська, повтори, — приказ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нова услышала тяжелое дыхание и что-то, похожее на мяукань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ереведите, пожалуйста, — по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благодарит вас за вкусный завтрак. Все тропические фрукты ей по нраву. Но больше всего — кусочки ки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скормили ей мюс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оюсь, теперь мне придется кормить ее этим продуктом до конца моих дней. — Вадим шумно вздохнул. — Никогда бы не подумал, что у дам всех пород на редкость одинаковые вкус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гда приятно узнать что-то новое, разве нет? — кокетливо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ли честно, я звоню, чтобы узнать, как ваши дела. Мне что-то тревожно за в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улетаю в Грецию, — сообщ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облем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 Ей хотелось рассказать и в то же время — с какой стати? Кто он ей? Случайный попутчик, который оказался р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молкла, но ей не нравилось собственное молчание. Невежливо. В конце концов, молчание по телефону дорого обходится тому, кто звонит из Сиби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Грецию, — между тем повторил он. — Мой совет: не забудьте подальше убрать пузырек с «отманкой», когда встретитесь с Костей, — он тихо засме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расхохот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не про то подумали. Я в Грецию не за тем. Я еду по дел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же мне, новость, — осадил он ее. — Мы все ездим по делу, даже ходим. Без дела со стула не встане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нас проблемы с хозяйством, — выдохнула Евгения. — Большие. Все так, как вы предсказыва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едсказывал? Я не гадалка. Я нарисовал типичную картину, не более то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с обанкротили. Выставляют на аукци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вость плохая. Но ее можно сделать хорошей. Купите свою ферму за бесценок. Вам нужны деньги? Скольк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ужны. Мы знаем, где взять, — сказа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дите, уже хорошая новость. Если понадобятся еще, скажите мне. Я тоже знаю, где взя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 поблагодар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Желаю успеха. Я должен вам признаться… Впрочем, за тем я и звоню, — тихо продолжал он, — вы у меня вызываете чувство, о котором я почти забыл. — Она внутренне сжалась. Не собирается же он объясняться ей в любви? — Довер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сердца отлег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пасибо, — просто повтор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готовлю вам подарок на свадьбу, — уже другим тоном заяв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х, боюсь, вам придется держать его у себя слишком долго, — засмея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могу — испортит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вашего подарка есть срок годности? — насмешливо спрос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сть, но не годности. Он увеличится в размерах, тогда вам с ним не справить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Шутите, 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говорю серьезно. В общем, Евгения, у вас все будет в порядке. Я за вами слежу.</w:t>
      </w:r>
    </w:p>
    <w:p>
      <w:pPr>
        <w:pStyle w:val="Normal"/>
        <w:spacing w:lineRule="auto" w:line="240" w:before="0" w:after="0"/>
        <w:ind w:firstLine="567"/>
        <w:jc w:val="both"/>
        <w:rPr/>
      </w:pPr>
      <w:r>
        <w:rPr>
          <w:rFonts w:cs="Times New Roman" w:ascii="Times New Roman" w:hAnsi="Times New Roman"/>
          <w:sz w:val="24"/>
          <w:szCs w:val="24"/>
        </w:rPr>
        <w:t>Закончив разговор, Евгения вдруг поняла, насколько изменилось ее настроение. Теперь все будет в полном порядке, раз так говорит Вадим. Он — еще один человек, который позволяет себе быть самим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3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Костас рассматривал Венеру Морскую. Маленькая, изящная, из белого мрамора, она стояла в зале археологического музея и наполняла его особым покоем. Хотя, казалось бы, она — морская, значит мятущаяся. Но она глубокая, и нужна высокая волна, чтобы нарушить ее по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у всегда доставляло удовольствие разглядывать эту скульптуру. В самый первый раз, когда увидел ее, он почувствовал, как все тело отозвалось. Она же мраморная копия Евгении!</w:t>
      </w:r>
    </w:p>
    <w:p>
      <w:pPr>
        <w:pStyle w:val="Normal"/>
        <w:spacing w:lineRule="auto" w:line="240" w:before="0" w:after="0"/>
        <w:ind w:firstLine="567"/>
        <w:jc w:val="both"/>
        <w:rPr/>
      </w:pPr>
      <w:r>
        <w:rPr>
          <w:rFonts w:cs="Times New Roman" w:ascii="Times New Roman" w:hAnsi="Times New Roman"/>
          <w:sz w:val="24"/>
          <w:szCs w:val="24"/>
        </w:rPr>
        <w:t>Потом он посмеялся над собой. Если сказать ей, на кого она похожа, Евгения поколотила бы его. Маленькими кулачками в грудь. Тук-тук-тук… Да войдите же! — хотелось крикнуть ему всякий раз, когда она так поступала, но он сдерживал себя.</w:t>
      </w:r>
    </w:p>
    <w:p>
      <w:pPr>
        <w:pStyle w:val="Normal"/>
        <w:spacing w:lineRule="auto" w:line="240" w:before="0" w:after="0"/>
        <w:ind w:firstLine="567"/>
        <w:jc w:val="both"/>
        <w:rPr/>
      </w:pPr>
      <w:r>
        <w:rPr>
          <w:rFonts w:cs="Times New Roman" w:ascii="Times New Roman" w:hAnsi="Times New Roman"/>
          <w:sz w:val="24"/>
          <w:szCs w:val="24"/>
        </w:rPr>
        <w:t>Она, конечно, поколотила бы его за такое сравнение — эта красавица была гораздо полнее ее. Но если бы Евгения немного поправилась, то любой скульптор с вожделением заполучил бы подобную мод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метил, что в Греции до сих пор украшают дома копиями древних скульптур. В специальном магазине он мог найти все, что вынуто из земли ценного в результате раскопок. У каждой вещи есть паспорт, подтверждающий, что копия выполнена таким-то скульпт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он прошелся по старому городу, внутри толстых стен его можно всякий раз заметить то, чего не видел прежде. Как, например, сего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здешним традициям в выходные родственники собираются вместе, жарят на вертеле козленка, прямо перед домом, на такой узкой улочке, что протяни руку из своей двери, и ты поздороваешься с соседом напроти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не переставал изумляться ловкости водителей, которые не только протискивались на своих разнонациональных «мини» между стенами домов, но и разъезжались со встречными машинами. Сам он едва не натолкнулся на очаг, свернув в такой переул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таром городе он даже хотел снять квартиру, когда приехал сюда, настолько необыкновенную жизнь обещало ему это место. За триста евро в месяц он мог поселиться в трехкомнатной. Но тетка Мария настояла, чтобы он жил у нее в Линдосе. У нее большой дом, она совершенно искренне готова делить с ним кров, тем более что ее дети давно разлетелись по всей Европе. А у нее больное сердце, использовала она последний довод. В любой миг ей может понадобиться свой человек. Он согласился.</w:t>
      </w:r>
    </w:p>
    <w:p>
      <w:pPr>
        <w:pStyle w:val="Normal"/>
        <w:spacing w:lineRule="auto" w:line="240" w:before="0" w:after="0"/>
        <w:ind w:firstLine="567"/>
        <w:jc w:val="both"/>
        <w:rPr/>
      </w:pPr>
      <w:r>
        <w:rPr>
          <w:rFonts w:cs="Times New Roman" w:ascii="Times New Roman" w:hAnsi="Times New Roman"/>
          <w:sz w:val="24"/>
          <w:szCs w:val="24"/>
        </w:rPr>
        <w:t>Родственники приняли семью Никомадисов, к которой принадлежал Костя, так, как он не ожидал. С одной стороны, первобытнообщинный уклад, как он называл семейные принципы местных греков, может показаться чрезмерно утомительным. Но с другой — в трудные времена этот уклад помогает устоять на ногах.</w:t>
      </w:r>
    </w:p>
    <w:p>
      <w:pPr>
        <w:pStyle w:val="Normal"/>
        <w:spacing w:lineRule="auto" w:line="240" w:before="0" w:after="0"/>
        <w:ind w:firstLine="567"/>
        <w:jc w:val="both"/>
        <w:rPr/>
      </w:pPr>
      <w:r>
        <w:rPr>
          <w:rFonts w:cs="Times New Roman" w:ascii="Times New Roman" w:hAnsi="Times New Roman"/>
          <w:sz w:val="24"/>
          <w:szCs w:val="24"/>
        </w:rPr>
        <w:t>Окажись Костя-Костас обыкновенным понтийским греком, решившим начать новую жизнь на исторической родине, сейчас он собирал бы помидоры на чужих плантациях за гроши, как это делают его знакомые, тоже бывшие москвичи. Один молодой мужчина окончил историко-архивный институт, работал в крупном хранилище, а теперь грузит ящики с помидорами. Но, кажется, и у него засветилась надежда. Местное турбюро нанимает его менеджером. Но только на следующий сезон. Понятно, что хозяин не прогадает — на Родосе будет больше туристов из России, а пока немцы, англичане и скандинавы подставляют свои бледные тела под жаркое солнце остр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Костасу ничего такого не нужно. Местом в университете он доволен.</w:t>
      </w:r>
    </w:p>
    <w:p>
      <w:pPr>
        <w:pStyle w:val="Normal"/>
        <w:spacing w:lineRule="auto" w:line="240" w:before="0" w:after="0"/>
        <w:ind w:firstLine="567"/>
        <w:jc w:val="both"/>
        <w:rPr/>
      </w:pPr>
      <w:r>
        <w:rPr>
          <w:rFonts w:cs="Times New Roman" w:ascii="Times New Roman" w:hAnsi="Times New Roman"/>
          <w:sz w:val="24"/>
          <w:szCs w:val="24"/>
        </w:rPr>
        <w:t>Тетка Мария вообще-то предлагала войти в ее бизнес. У нее меховой магазин, небольшая шубная фабрика. Много лет Мария Родопуло закупает шкурки норок у Ирины Андреевны Карцевой. Это мех хорошего качества. Сейчас самый модный цвет, как он узнал вчера за ужином, — черный бриллиант. Он видел такую шубку и подумал, что Евгения в ней была бы точно, как Венера Морская… одет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 Кстати, вспомнил он, никогда не видел ее в чем-то меховом, хотя мать и бабушка могли бы закутать ее в мех с самого детства. Но, видимо, насмотревшись на красоту зверька в живом виде, ей самой не хотелось.</w:t>
      </w:r>
    </w:p>
    <w:p>
      <w:pPr>
        <w:pStyle w:val="Normal"/>
        <w:spacing w:lineRule="auto" w:line="240" w:before="0" w:after="0"/>
        <w:ind w:firstLine="567"/>
        <w:jc w:val="both"/>
        <w:rPr/>
      </w:pPr>
      <w:r>
        <w:rPr>
          <w:rFonts w:cs="Times New Roman" w:ascii="Times New Roman" w:hAnsi="Times New Roman"/>
          <w:sz w:val="24"/>
          <w:szCs w:val="24"/>
        </w:rPr>
        <w:t>Бизнес Костаса не привлекал, а преподавание, наука — очень. Он уже попробовал себя в Москве — читал лекции по истории Древнего мира в Гуманитарном университете.</w:t>
      </w:r>
    </w:p>
    <w:p>
      <w:pPr>
        <w:pStyle w:val="Normal"/>
        <w:spacing w:lineRule="auto" w:line="240" w:before="0" w:after="0"/>
        <w:ind w:firstLine="567"/>
        <w:jc w:val="both"/>
        <w:rPr/>
      </w:pPr>
      <w:r>
        <w:rPr>
          <w:rFonts w:cs="Times New Roman" w:ascii="Times New Roman" w:hAnsi="Times New Roman"/>
          <w:sz w:val="24"/>
          <w:szCs w:val="24"/>
        </w:rPr>
        <w:t>Наконец он отошел от Венеры и направился в закуток, где сидел реставратор. Он заметил, что в последние дни тот занимается мозаикой. Скорее всего, подумал Костас, нашел остатки византийской. Хотелось проверить, так ли это. Мозаика производила на Костаса странное впечатление — он просто столбенел, глядя на огромные панно с птицами, рыбами, цветами, выложенными из разноцветных кусочков. Однажды, еще из России, он летал в Тунис. Конечно, он не прошел мимо столичного музея, в котором самая большая в мире коллекция мозаики. Он гулял по его залам с открытия до закрытия, и так неделю подря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два он подошел к двери мастера, как зазвонил мобильник. Костас посмотрел на дисплей. Номер тетки Мар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стас, лети срочно в аэропорт. Надо встретить одного человека. Ты мож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зумеется, тетя Мария. Кто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весь табличку с именем Костас, он сам тебя найдет, — протараторила Мар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же еду.</w:t>
      </w:r>
    </w:p>
    <w:p>
      <w:pPr>
        <w:pStyle w:val="Normal"/>
        <w:spacing w:lineRule="auto" w:line="240" w:before="0" w:after="0"/>
        <w:ind w:firstLine="567"/>
        <w:jc w:val="both"/>
        <w:rPr/>
      </w:pPr>
      <w:r>
        <w:rPr>
          <w:rFonts w:cs="Times New Roman" w:ascii="Times New Roman" w:hAnsi="Times New Roman"/>
          <w:sz w:val="24"/>
          <w:szCs w:val="24"/>
        </w:rPr>
        <w:t>Он много раз встречал гостей Марии. На прошлой неделе — двух девушек из Белоруссии, которых она наняла в магазин укорачивать шубы клиентам. Костас посмотрел на часы. Потом с грустью — на дверь мастерской. Времени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вернул к выходу. Не важно, успокаивал он себя, реставратор просидит над мозаикой и сегодня, и завтра, да ему целой вечности мало, чтобы постичь тайны старых масте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сел в машину и помчался в аэропорт. Там он поставил ее на стоянку, вынул из багажника табличку с именем и пошел в зал прилета. Рейс из Москвы уже прибыл, пассажиры проходили паспортный контроль.</w:t>
      </w:r>
    </w:p>
    <w:p>
      <w:pPr>
        <w:pStyle w:val="Normal"/>
        <w:spacing w:lineRule="auto" w:line="240" w:before="0" w:after="0"/>
        <w:ind w:firstLine="567"/>
        <w:jc w:val="both"/>
        <w:rPr/>
      </w:pPr>
      <w:r>
        <w:rPr>
          <w:rFonts w:cs="Times New Roman" w:ascii="Times New Roman" w:hAnsi="Times New Roman"/>
          <w:sz w:val="24"/>
          <w:szCs w:val="24"/>
        </w:rPr>
        <w:t>Привалившись к стене, он рассеянно осматривал толпу — не он ищет кого-то, а его ищут, поэтому напрягаться незачем. Но когда поднял глаза и увидел, кто к нему идет, он похолод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залу прямо к нему шла Евгения. Она катила за собой пламенно-красный чемодан. Костас посмотрел на него и тоже вспыхну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ивет, — сказ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лицо, обращенное к нему, было бледным, но глаза сияли. Как будто она ничего не могла с ними сдел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дравствуй, — сказал он, протягивая к ней руки. — На самом деле это ты? — Он растерянно всматривался в толп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кого-то еще встречаешь? — спросила она. — Не меня? Мария сказала, что ты меня встрети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Но она предупредила насчет таблички, — он недоуменно смотрел на картонку на груди со своим имене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начит, она тебе не сказала, что это я? — Лицо Евгении начинало розов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смеялся, потом тихо сказ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случай, если ты забыла, как меня зову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Костя, я не забыла, — так же тихо ответила Евгения и протянула ему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хватил ее обеими руками. Ему хотелось схватить не только руку. Ее всю. Обнять, прижать к себе и никогда больше не отпускать. Не важно, пускай помнется ее белоснежная блузка, даже лопнут кружева, которыми оторочен вырез…</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ая ты красивая, — шепта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йдем, — сказала она, и он кивнул. Не выпуская руки Евгении из своей, повел к вых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ез ее в машине, то и дело бросая на нее взгляды. Если бы можно было не смотреть на шосс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адолго? — спросил он. Как бы ему хотелось, чтобы она ответила: навсегд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сказал она. — Я по срочному делу.</w:t>
      </w:r>
    </w:p>
    <w:p>
      <w:pPr>
        <w:pStyle w:val="Normal"/>
        <w:spacing w:lineRule="auto" w:line="240" w:before="0" w:after="0"/>
        <w:ind w:firstLine="567"/>
        <w:jc w:val="both"/>
        <w:rPr/>
      </w:pPr>
      <w:r>
        <w:rPr>
          <w:rFonts w:cs="Times New Roman" w:ascii="Times New Roman" w:hAnsi="Times New Roman"/>
          <w:sz w:val="24"/>
          <w:szCs w:val="24"/>
        </w:rPr>
        <w:t>Он кивнул, не желая дальше огорчать себя ее ответами. Он украдкой смотрел на ее лицо, когда вез по набережной Линдоса. Отсюда виден пляж. Помнит ли она светлый мелкий песок, волны, которые накрывали их, крик чаек? Он увидел по ее лицу — она все помн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привез ее в дом Марии. Тетки не было, он проводил Евгению в ее комнату, а сам не мог найти себе места. Пошел в кабинет, включил компьютер и только сейчас вспомнил, что давным-давно не проверял почту.</w:t>
      </w:r>
    </w:p>
    <w:p>
      <w:pPr>
        <w:pStyle w:val="Normal"/>
        <w:spacing w:lineRule="auto" w:line="240" w:before="0" w:after="0"/>
        <w:ind w:firstLine="567"/>
        <w:jc w:val="both"/>
        <w:rPr/>
      </w:pPr>
      <w:r>
        <w:rPr>
          <w:rFonts w:cs="Times New Roman" w:ascii="Times New Roman" w:hAnsi="Times New Roman"/>
          <w:sz w:val="24"/>
          <w:szCs w:val="24"/>
        </w:rPr>
        <w:t>Он открыл и первое, что увидел — фотография. На ней Евгения и неизвестный мужчина сидели на берегу пруда в нежной позе. Она положила голову ему на плечо, а его голова клонилась к ее локонам… Кстати, локонов у нее уже нет, значит, карточка не такая свежая, пытался он успокоить сильно бьющееся сердце. Но сама поза яснее ясного указывала: эти двое хорошо знакомы и нежны друг с другом…</w:t>
      </w:r>
    </w:p>
    <w:p>
      <w:pPr>
        <w:pStyle w:val="Normal"/>
        <w:spacing w:lineRule="auto" w:line="240" w:before="0" w:after="0"/>
        <w:ind w:firstLine="567"/>
        <w:jc w:val="both"/>
        <w:rPr/>
      </w:pPr>
      <w:r>
        <w:rPr>
          <w:rFonts w:cs="Times New Roman" w:ascii="Times New Roman" w:hAnsi="Times New Roman"/>
          <w:sz w:val="24"/>
          <w:szCs w:val="24"/>
        </w:rPr>
        <w:t>Он лег в постель, но не спал — думал. И наконец решил, что Евгения имеет право встречаться с кем хочет, когда хочет. Он ей никто. И сейчас она прилетела сюда не к нему. Она сказала — к Марии, по де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медленно закрыл глаза, обещая себе, что заснет, как человек, все точно объяснивший самому с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он услышал топот ног, голоса, шум и кр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кочил с постели, набросил на себя халат, выбежал на балкон. У входа в дом стоял реанимобиль.</w:t>
      </w:r>
    </w:p>
    <w:p>
      <w:pPr>
        <w:pStyle w:val="Normal"/>
        <w:spacing w:lineRule="auto" w:line="240" w:before="0" w:after="0"/>
        <w:ind w:firstLine="567"/>
        <w:jc w:val="both"/>
        <w:rPr/>
      </w:pPr>
      <w:r>
        <w:rPr>
          <w:rFonts w:cs="Times New Roman" w:ascii="Times New Roman" w:hAnsi="Times New Roman"/>
          <w:sz w:val="24"/>
          <w:szCs w:val="24"/>
        </w:rPr>
        <w:t>«Евгения?» — ударила мысль. Но тут же пропала — он увидел, как она в красном махровом халате бежит следом за санита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тка Мар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ас сбросил халат, натянул шорты, просунул руки в рукава рубашки, застегивая ее на ходу. Ночная прохлада заставляла ежиться. Он бежал через дворик, туда же, куда и вс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Марии инфаркт, — крикнула Евгения с отчаянием, глаза ее были полны слез. — Она в к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нял ее, она прижалась к нему и заплакала. Рыдания сотрясали тело, он все теснее прижимал ее к себе. На секунду мелькнула мысль: как хорошо, что она плачет. Но, вспомнив о причине слез, немедленно прогнал эту мысль. Костас подвел ее к дивану в холле, усадил, опустился рядом.</w:t>
      </w:r>
    </w:p>
    <w:p>
      <w:pPr>
        <w:pStyle w:val="Normal"/>
        <w:spacing w:lineRule="auto" w:line="240" w:before="0" w:after="0"/>
        <w:ind w:firstLine="567"/>
        <w:jc w:val="both"/>
        <w:rPr/>
      </w:pPr>
      <w:r>
        <w:rPr>
          <w:rFonts w:cs="Times New Roman" w:ascii="Times New Roman" w:hAnsi="Times New Roman"/>
          <w:sz w:val="24"/>
          <w:szCs w:val="24"/>
        </w:rPr>
        <w:t>Они смотрели друг на друга. Без слов понимали то, что не решались сказать вслух — прозвучало бы банально. Они внезапно осознали: вечности нет, твой час может пробить в любую секунду. Поэтому надо простить друг друга, если они по-прежнему друг другу нужны, отбросить полудетские принципы, принятые на себя неопытными, незрелыми душ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иехала по делу, — наконец сказал Костас. — Значит, его нужно сдела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 подтвердила Евгения. — Я приехала к Марии. Но теперь… Мне надо дальше, в Испанию. Костя, у меня осталось два дня. Если я не успею, мы с мамой погиб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тя вст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вяжусь с сыновьями Марии, обзвоню родственников. Ты сообщи своей маме, а утром мы все реш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нял ее и повел в комнату. Он помог ей снять халат, под которым надета длинная шелковая ночная рубашка. Костя уложил ее в постель и укрыл одеял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стя… Ты придешь… еще? — тихо спрос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чувствовал удар, но не в сердце. Это был удар такой силы, от которого он едва устоял на ног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 он хотел спросить: «хочешь, чтобы я пришел»?</w:t>
      </w:r>
    </w:p>
    <w:p>
      <w:pPr>
        <w:pStyle w:val="Normal"/>
        <w:spacing w:lineRule="auto" w:line="240" w:before="0" w:after="0"/>
        <w:ind w:firstLine="567"/>
        <w:jc w:val="both"/>
        <w:rPr/>
      </w:pPr>
      <w:r>
        <w:rPr>
          <w:rFonts w:cs="Times New Roman" w:ascii="Times New Roman" w:hAnsi="Times New Roman"/>
          <w:sz w:val="24"/>
          <w:szCs w:val="24"/>
        </w:rPr>
        <w:t>Но он не спросил — ответ читался в ее огромных серых глаз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поняла, как быстро уходит время… — прошептала она.</w:t>
      </w:r>
    </w:p>
    <w:p>
      <w:pPr>
        <w:pStyle w:val="Normal"/>
        <w:spacing w:lineRule="auto" w:line="240" w:before="0" w:after="0"/>
        <w:ind w:firstLine="567"/>
        <w:jc w:val="both"/>
        <w:rPr/>
      </w:pPr>
      <w:r>
        <w:rPr>
          <w:rFonts w:cs="Times New Roman" w:ascii="Times New Roman" w:hAnsi="Times New Roman"/>
          <w:sz w:val="24"/>
          <w:szCs w:val="24"/>
        </w:rPr>
        <w:t>Он колебался. Уйти сейчас и прийти после? Но он снова может что-то упустить, не понять, а значит — потерять. В конце концов, то, что она сейчас хочет, — доказательство ее любви, несмотря ни на что.</w:t>
      </w:r>
    </w:p>
    <w:p>
      <w:pPr>
        <w:pStyle w:val="Normal"/>
        <w:spacing w:lineRule="auto" w:line="240" w:before="0" w:after="0"/>
        <w:ind w:firstLine="567"/>
        <w:jc w:val="both"/>
        <w:rPr/>
      </w:pPr>
      <w:r>
        <w:rPr>
          <w:rFonts w:cs="Times New Roman" w:ascii="Times New Roman" w:hAnsi="Times New Roman"/>
          <w:sz w:val="24"/>
          <w:szCs w:val="24"/>
        </w:rPr>
        <w:t>Костя подошел к двери на ногах-котурнах. На самом деле он чувствовал себя каким-то маскарадным героем — какие-то длинные деревянные н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пер дверь изнутри. Возвращаясь к ней, сбросил рубашку, шорты. Он взглянул на себя и едва удержался от улыбки. Вспомнил тетку Марию и ее рассказ о нудисте на пля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мотрела, как он идет к ней. Она медленно снимала ночную рубашку. И встала перед ним, наг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дце зашлось, его охватило пламя. Венера Морская. Белоснежно-мраморная, но живая и тепл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теплая, Венера Морская, — прошептал он…</w:t>
      </w:r>
    </w:p>
    <w:p>
      <w:pPr>
        <w:pStyle w:val="Normal"/>
        <w:spacing w:lineRule="auto" w:line="240" w:before="0" w:after="0"/>
        <w:ind w:firstLine="567"/>
        <w:jc w:val="both"/>
        <w:rPr/>
      </w:pPr>
      <w:r>
        <w:rPr>
          <w:rFonts w:cs="Times New Roman" w:ascii="Times New Roman" w:hAnsi="Times New Roman"/>
          <w:sz w:val="24"/>
          <w:szCs w:val="24"/>
        </w:rPr>
        <w:t>Дальше он ничего не помнил, только вкус губ, горячих и сладких, только вздохи, и — полный провал в бездонную пустоту.</w:t>
      </w:r>
    </w:p>
    <w:p>
      <w:pPr>
        <w:pStyle w:val="Normal"/>
        <w:spacing w:lineRule="auto" w:line="240" w:before="0" w:after="0"/>
        <w:ind w:firstLine="567"/>
        <w:jc w:val="both"/>
        <w:rPr/>
      </w:pPr>
      <w:r>
        <w:rPr>
          <w:rFonts w:cs="Times New Roman" w:ascii="Times New Roman" w:hAnsi="Times New Roman"/>
          <w:sz w:val="24"/>
          <w:szCs w:val="24"/>
        </w:rPr>
        <w:t>Наверное, думал он потом, счастье — это и есть бездонность, сколько ни падай — не ушибеш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мотрела на него, когда он лежал. Капли пота стекали ей на грудь. Она водила пальцем, соединяя капли друг с друг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ждь, — улыбнулась она. — Помнишь, как тогда? Ведь был дожд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 трудом разлепил глаза. Помнит ли он дождь, который лил на даче? Конечно, он помни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 тех пор затяжной дождь мне всегда напоминает о тебе… — прошепт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ром Костя проснулся рано и сразу позвонил в клини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рии больше нет, — тихо сказал он, отвечая на вопрошающий взгляд Евг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плакала, позвонила матер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ама приедет на похороны, но в Испанию должна ехать 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 тобой, — сказал Костас. — Делами Марии займутся ее самые близкие люди. Мы успеем вернуться к похорон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Мне неловко, Костя… Ты знаешь испанский, конечно… Но Энрикета говорит по-английски, так что мы с ней поймем друг друга. — Но потом все-таки призналась: Я рада, что ты поедешь со мной.</w:t>
      </w:r>
    </w:p>
    <w:p>
      <w:pPr>
        <w:pStyle w:val="Normal"/>
        <w:spacing w:lineRule="auto" w:line="240" w:before="0" w:after="0"/>
        <w:ind w:firstLine="567"/>
        <w:jc w:val="both"/>
        <w:rPr/>
      </w:pPr>
      <w:r>
        <w:rPr>
          <w:rFonts w:cs="Times New Roman" w:ascii="Times New Roman" w:hAnsi="Times New Roman"/>
          <w:sz w:val="24"/>
          <w:szCs w:val="24"/>
        </w:rPr>
        <w:t>Они молчали в машине, пока ехали в аэропорт. Эта смерть потрясла, они никак не могли поверить, что все происшедшее — реаль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амолете, который из Афин уже переносил их в Мадрид, когда границы отделили их от прежней жизни, они наконец заговори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знаешь, Костя, однажды я уже потянулась к телефону — хотела позвонить тебе и сказать, что все поняла. Но, видимо, тогда я еще не была готова… Я уехала в Сибирь, а когда вернулась, мама сообщила о банкротстве. Она отправила меня к Марии. Ты знаешь, она ее «сестра» справа. А теперь, когда ее нет, только «сестра» слева сможет поддержать мамину просьбу о ссуде. Когда я увидела тебя и эту табличку с именем «Костас», я почувствовала, как ноги подкосились. Подумала: с этой табличкой ты ждешь не мен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так побледнела, — улыбнулся он, вспомин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я быстро догадалась, что это проделки Марии. Она всегда любила меня. И шутить тоже люб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давно хотела соединить нас, — кивнул Кост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не все, оказывается, этого хотели, — усмехнулась Евгения. — Даже не думала, что моя ближайшая подруга способна на то, что она сдел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имеешь в виду Лильку? — тихо спрос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Теперь я хорошо понимаю после того, как стала заниматься приманками и репеллентами, что нами управляет не только разум, не только сердце, но и многое другое. Ты сам догадался, что Лилька подманила тебя феромонами. Она крала препарат, я знаю. Она украла бы и технологию, но это ей не по зуба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по зубам ей и другое, — он покачал голо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что-то? — Евгения резко повернулась к нему, и стаканчик с водой на столике едва не выпал из своего гнезда. Он протянул руку и удерж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тот вечер, когда я привез тебя к Марии, я открыл почту и обнаружил фотографию. Ее кто-то прислал, без обратного адрес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что на ней? Точнее, кто? — Евгения спросила тихо, догадываясь, что она услышит нечто неожиданно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С каким-то мужчиной в обнимку, — Костас наблюдал за лицом Евгении. Он видел, как удивленно ползут брови вверх, а серые глаза непонимающе смотрят на не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В обнимку? Наверное, это компьютерный трюк. Но 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засмея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ет, картинка настояща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быть такого не может. Я хочу посмотреть. Скажи, как он выгляди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в очках, лет ему вдвое больше, чем тебе. У него гладкое лицо, приятная улыб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споди, да это же Дмитрий Павлович, мамин давний друг! Мы с ним действительно виделись, у пруда. Но мне жаль тебя огорчать, — насмешливо сказала она. — Точнее, ту, кто сделал снимок и послал его тебе. — Она вздохнула. — Он только внешне мужчина. Он мне как родственник… Значит, Лилька следила за мной. Даже поехала в Ольгово… Мы с ним встретились в усадьбе Апраксиных, это на севере от Москвы.</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все еще увлекаешься старинными усадьбами? — спросил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о неужели она считала, что ты повери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же считала, что ты поверишь, когда заманила меня к себе в постель? И ты поверила, что я сам прыгнул к н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она с нами с обоими поработала, — усмехнулась Евгения. — Только не учла одного — что бывают отношения… навсегда. Их можно отодвинуть на время, н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может не хватить времени, чтобы вымести весь мусор, которыми эти отношения засыплют… — Он резко повернулся в кресле, его лицо оказалось близко от ее лица. — Мы будем жить в Греции? — неожиданно спрос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меялась, покраснела и предложи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ет, сразу в двух местах — летом в Греции, а зимой в Росс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нял, — он кивнул. — Наши дети будут говорить на двух язык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она отрицательно покачала головой. Глаза озорно блесте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не хочешь, чтобы они говорили по-гречески? — Костя удиви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ч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гда… Ты не хочешь, чтобы они говорили по-русски? — еще больше удивился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Хочу, — она снова качала голов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ебе идет такая прическа, — наконец заметил он, положив руку на ее пышное тем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хочу, чтобы они говорили на четырех языках, — сообщи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На каких 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а греческом, русском, английском и немецк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гда не вредно и на испанском. Потому что у нашей дочери сестра «слева» останется испанкой. Та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ав. Наша дочь станет членом клуба «сестер».</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мечательно. Значит, сначала у нас пойдут мальчики, много, а потом девочка. Мы обязаны ее родить, сколько бы мальчиков перед ней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се, как ты скажеш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лова, достойные умной жены, — похвалил Кост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только слова, — не удержалась она от ехидного замеч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спании они нашли Энрикету, получили ее кулон и улетели в Германию. В Нюрнберге казначей Эрика, соединив цифры на крышках двух кулонов, дала чек на имя Ирины Андреевны Карце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очему не сказала, что эта Карцева — богатая женщина? — Чиновник из департамента, вваливаясь в прихожую, со стуком захлопнул дверь. Лицо и шея багровели на фоне белой рубашки, надетой под черный костюм. Брызги слюны попали на ее щеку, Лилька вытерлась рукой, кожа на щеке вспыхну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ткуда я знала, что она богатая? — прошипела Лилька. — Сам мог бы проверить. — Но сердце холодной льдиной ухнуло вниз. Неужели… Неужели сорвалось? Лилька стиснула руки. — Неужели… вс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умал, — он швырнул портфель на диван, — ты все про них знаешь. «Ах, ах, я ей, как дочь»! — пропищал он тонким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чувствовала, как лед внутри медленно тает, она попробовала ухмыльнуться. Не вышло. Пока нет. Но и у тебя дядя, не получается, подумала она, стараясь вызвать злость на него, чтобы перестать злиться на себя. Но у нее никогда не было такого противного тонкого голоса, каким он сейчас передразнивает е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рцева состоит в клубе «Сестер Лоуренса Аравийского»! — Он топнул ногой, штанина подпрыгнула, Лилька увидела серые хлопчатобумажные носки. Как она раньше не заметила, какую дрянь он надевает на себя. Бабушка Евгении говорила, что мужчина должен всегда носить черные туфли и черные носки хорошего качества, которые никогда не сползают с ноги воланами. Да-да, воланами, а не волнами. Она улыбну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Ты еще смеешься! — она увидела, как он стиснул кулаки. Фу, какие у него неухоженные ногти. А вот у Никоса они даже покрыты бесцветным лаком. Он сам сказал, что покупает за три сотни флак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 сказала она. — Я улыбаюсь про друго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про то, что я тебе сказал, ты как? Улыбнешься или заплачешь? — Он опустил руки, но кулаки не разж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ро это — ничего не понимаю, — она посмотрела ему прямо в лиц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уда тебе! Со свиным-то рылом в калашный ряд, — он поморщился.</w:t>
      </w:r>
    </w:p>
    <w:p>
      <w:pPr>
        <w:pStyle w:val="Normal"/>
        <w:spacing w:lineRule="auto" w:line="240" w:before="0" w:after="0"/>
        <w:ind w:firstLine="567"/>
        <w:jc w:val="both"/>
        <w:rPr/>
      </w:pPr>
      <w:r>
        <w:rPr>
          <w:rFonts w:cs="Times New Roman" w:ascii="Times New Roman" w:hAnsi="Times New Roman"/>
          <w:sz w:val="24"/>
          <w:szCs w:val="24"/>
        </w:rPr>
        <w:t>Лилька почувствовала, как сжимаются ее собственные кулаки. Так, да? А сам-то, сам! — хотелось ей закричать. Он рассказывал, из какой коммуналки выползал в мир. Говорил, что, если бы на самый верх не пришли люди из третьего эшелона начальников прежней жизни, никогда бы ему не заполучить стол в департаменте и секретаршу, пускай даже одну на тро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удержалась. Сообщение ошеломило ее. А он продолжал, еще громче, его голос теперь срывался на визг:</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еждународный женский клуб! Эти тетки со всего мира, как осы на мясо, налетят и сожрут любого! — Он сделал два шага к ней. Она не пошевелилась. — Они могут купить все, что захотят! — шипел, обдавая ее своим дыханием.</w:t>
      </w:r>
    </w:p>
    <w:p>
      <w:pPr>
        <w:pStyle w:val="Normal"/>
        <w:spacing w:lineRule="auto" w:line="240" w:before="0" w:after="0"/>
        <w:ind w:firstLine="567"/>
        <w:jc w:val="both"/>
        <w:rPr/>
      </w:pPr>
      <w:r>
        <w:rPr>
          <w:rFonts w:cs="Times New Roman" w:ascii="Times New Roman" w:hAnsi="Times New Roman"/>
          <w:sz w:val="24"/>
          <w:szCs w:val="24"/>
        </w:rPr>
        <w:t>Ты тот, что ты ешь — это точно. Она чуть не расхохоталась: он ел кукурузные хлопья на завтрак, от него пахло синтетическим красителе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частный клуб, в него входила мать твоей директрисы, доктор Березина. Слыхала? А после нее вошла в клуб сама Карцева.</w:t>
      </w:r>
    </w:p>
    <w:p>
      <w:pPr>
        <w:pStyle w:val="Normal"/>
        <w:spacing w:lineRule="auto" w:line="240" w:before="0" w:after="0"/>
        <w:ind w:firstLine="567"/>
        <w:jc w:val="both"/>
        <w:rPr/>
      </w:pPr>
      <w:r>
        <w:rPr>
          <w:rFonts w:cs="Times New Roman" w:ascii="Times New Roman" w:hAnsi="Times New Roman"/>
          <w:sz w:val="24"/>
          <w:szCs w:val="24"/>
        </w:rPr>
        <w:t>Лилька нахмурилась. Как же так — столько лет прожила рядом с Карцевыми и не знала ничего про клуб? Вообще-то слышала, но думала, это игра такая…</w:t>
      </w:r>
    </w:p>
    <w:p>
      <w:pPr>
        <w:pStyle w:val="Normal"/>
        <w:spacing w:lineRule="auto" w:line="240" w:before="0" w:after="0"/>
        <w:ind w:firstLine="567"/>
        <w:jc w:val="both"/>
        <w:rPr/>
      </w:pPr>
      <w:r>
        <w:rPr>
          <w:rFonts w:cs="Times New Roman" w:ascii="Times New Roman" w:hAnsi="Times New Roman"/>
          <w:sz w:val="24"/>
          <w:szCs w:val="24"/>
        </w:rPr>
        <w:t>Вспомнила фотографию мужчины на стене в домашнем кабинете Карцевой. Он смотрел на нее столько раз, а она не обращала внимания. Теперь Лилька по-другому прочитала его взгляд — он смеялся над ней и как будто спрашивал: ну что, скуш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 Господи! — простонал он. А в ответ ему раздался призывный собачий вой. Он не обратил на него внимания, но Лилька знала — это «хозяин» их подъезда, ничейный пес, который привычно дежурил возле крыльца. Значит, псу кого-то стало жал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Лильке не было жалко чиновника. Ей было смешно. А как хорошо все начиналось, так солидно. Это он велел ей навести коммерческого директора на покупателя. Это он звонил при ней Карцевой, представившись помощником аукциониста. Особенно ей понравилась бархатная интонация, с которой он говорил в труб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знаете дату аукциона. Если сочтете себя кредитоспособной, — микропауза, которая стоит часа грязных угроз, — можете участвовать в торг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на радовалась: нет у Карцевой таких денег. Дура! Она помнит свой вопрос, от которого прыгало сердц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что она сказ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ая рука зачесалась, будто снова укололась о жесткую ткань его пиджака. Тогда она нетерпеливо дергала его за рука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сказала, — ухмылялся он, — что подум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хорошо помнила, как вслед за этим ответом они упали на кровать, не раздеваясь. Сцепились в объятиях и покатились по ней, срывая друг с друга только то, что мешало исполнить желание. В общем-то, ему с нее ничего не надо было срывать, халат сам собой распахнулся. А при ее ловкости пуговицы на его брюках без сопротивления вылетели из петель. Тигромордые запонки мотались у нее перед глазами, дергались, когда их тела сотрясались в так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ет, ты хотела сделать Карцевой подарок, а меня водила за нос? Если так, то держись, девушка! Ты мне много долж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рызгал слюной, багровый от зл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холоде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 Значит, ничего не выш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как могло? Мы для чего банкротили — чтобы купить дешево. Но дешево для нас, купить для себя. А что вышло — мы сработали на Карцеву. Ты понимаешь? Она купила хозяйство. В собств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к балконной двери, рванул ее на себя так, что стекла задрожали. Потом рассказал, какую она предложила цену. Перекрыть ее никто не посмел. Ведь не за тем пришли. Но и эта цена оказалась гораздо ниже реаль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замерла, обхватив себя рук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 что, довольна? Скушала? А меня как подставила? Мне полагался процент от сделки. И какой! Тридцать! И акци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я должна была стать директором, — пробормотала Лилька. — Получить лабораторию приманок…</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у-ну… Тебе только директором — да тебя в детский сад нянькой не возьмут, — он сплюнул с балкона. — Я-то думал, ты правда крутая. А ты — обыкновенная девка. — Лилька почувствовала, что готова вцепиться ему в волосы. А он продолжал: — Ты понимаешь, что произошло, а? Ты, дубина деревенск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го Лилька вынести не могла. Она медленно пошла на него. Глаза сверкали синим пламенем, локоны вздыбились и пылали вокруг лица, словно растревоженные зме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пятилс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Еще полслова, и ты пожалеешь, — прошипела о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 чем это я пожалею? — бодрился он.</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родился на свет, вот о 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хватила со столика пузырек и стиснула в рук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хочешь меня чем-то полить? — стараясь говорить насмешливо, спросил мужчи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 хочу, а полью сию же минуту! — громко рассмеялась она, отвинчивая пробку. — И твоя глупая морда навсегда останется без шк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попятился, боком проскользнул между косяком и Лилькой, схватил черный портфель и побежал к двери. Через секунду он исчез из Лилькиной жизни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ерной замок клацнул. Лилька опустила на стол флакон. На самом деле в него была налита довольно опасная жидкость. Она утащила его из сейфа с ядами, когда уезжала вчера с работы. Никогда больше она не собиралась возвращаться на ферму в Петраково. В прежнем качестве, конечно. На самом деле она надеялась, что аукцион принесет ей желанное место дирек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сидела, не мигая уставившись в открытую балконную дверь. Облака бродили по небу. У одного из них она заметила странные очертания, напоминающие лицо в раме.</w:t>
      </w:r>
    </w:p>
    <w:p>
      <w:pPr>
        <w:pStyle w:val="Normal"/>
        <w:spacing w:lineRule="auto" w:line="240" w:before="0" w:after="0"/>
        <w:ind w:firstLine="567"/>
        <w:jc w:val="both"/>
        <w:rPr/>
      </w:pPr>
      <w:r>
        <w:rPr>
          <w:rFonts w:cs="Times New Roman" w:ascii="Times New Roman" w:hAnsi="Times New Roman"/>
          <w:sz w:val="24"/>
          <w:szCs w:val="24"/>
        </w:rPr>
        <w:t>Она постаралась получше рассмотреть, но что-то мешало. Она старательно моргала, и тут капля упала на нос. Она не поверила — слезы? Быстро вытерла кулаком глаза — Лилит никогда не плачет! Она не плакала столько лет, сколько лет была Лил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снова посмотрела на небо. Но этот раз в облаке она различила лицо. На нее смотрел он. Тот, чей портрет висел на стене в домашнем кабинете Ирины Андреев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мнит, как спросила Евгению:</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чей портрет? — Лилька указала на фотографию красивого мужчины в деревянной светлой рамке. — Кто-то из ваших родственников?</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что ты, это Лоуренс Аравийский, — ответ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а, — кивнула Лилька. Она не знала, кто это, но не хотела показаться невеждой. Ее раздражало и обижало, если Евгения знала что-то, а она — нет.</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чему не спросишь, кто он такой? Ты ведь не знаешь, я вижу, — улыбнулась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Сама скажешь. Ты любишь меня просвещать, — произнесла Лилька с вызов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брось, нечего смущаться. Мало кто знает Лоуренса Аравийского, если специально не интересовался. Его время прошло, — Евгения махнула рукой. — Почти для всех, кроме некоторых избранных женщин, — Евгения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кто же он? — спросила Лилька, теперь уже смело, получив разрешение на незнан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 странный. Кто-то считал его шпионом, кто-то — разведчиком, многие — просто путешественником. Я думаю, он был авантюристом. Англичанин из богатой семьи. Его отец, настоящий лорд, сбежал от жены и четырех дочерей с их нянькой. Она родила ему еще шестерых мальчиков. Самый старший — он. Все это случилось почти сто лет наза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почему он тут у вас висит? — изумилась Лильк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 моя бабушка им увлекалась. Он ее гер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была с ним знаком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ет, она знакома с его обожательницами и последовательницами, — объясн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него было какое-то особенное учение? — Лилька вставила значительное слово — учени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ыло. Может, не совсем учение, но его последовательницы наделили его своими идеями. По-моему, они выбрали его своим кумиром ему назло. Женщины всегда любили его, а он любил не женщин. Тогда они решили назвать себя его сестрами. И организовали клуб его и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записала в мысленный перечень: Лоуренс Аравийский. Прочитать. При случае она смогла бы поразить Ирину Андреевну своими позна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ь, что тогда так и не дошла до библиоте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 сказала она себе, если все так случилось с аукционом, придется приступить к запасному варианту. У нее есть программа номер д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дагаскар, тараканы, бега…</w:t>
      </w:r>
    </w:p>
    <w:p>
      <w:pPr>
        <w:pStyle w:val="Normal"/>
        <w:spacing w:lineRule="auto" w:line="240" w:before="0" w:after="0"/>
        <w:ind w:firstLine="567"/>
        <w:jc w:val="both"/>
        <w:rPr/>
      </w:pPr>
      <w:r>
        <w:rPr>
          <w:rFonts w:cs="Times New Roman" w:ascii="Times New Roman" w:hAnsi="Times New Roman"/>
          <w:sz w:val="24"/>
          <w:szCs w:val="24"/>
        </w:rPr>
        <w:t>Человек из консульского отдела должен прийти завтра. Но зачем тянуть? Пускай придет сегодня. Ей нужна виза и как можно скорее — она летит на Мадагаск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стала и вышла на балкон. Поежилась, на дворе не лето. Зато на Мадагаскаре погреется, успокоила она себя. Удачно получилось, что Ирина Андреевна уже перевела деньги на ее счет. Лилька не ощутила той радости, с которой ждала их. Кстати, оказалось, денег не так уж много. Потому что для нее «много» стало друг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сделать расставание с Карцевыми, а за одно и с прежней жизнью, элегантным, она должна написать заявление об уходе. Она, младший научный сотрудник отдела кормов, просит освободить ее от занимаемой долж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повернулась и посмотрела на свою комнату. Она сядет за компьютер и пошлет. Но не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друг она задержится на Мадагаскаре, то квартиру сдаст, вместе со всеми воспоминаниями о прежней жизни. И заработает на этом… Лилька со скоростью, сравнимой со скоростью калькулятора, сосчитала, сколько она получит в год, в два и так далее… В общем, игра стоит свеч, реш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ька вошла в комнату, закрыла балконную дверь. Сейчас она позвонит знакомому человеку в МИД, в консульский отд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бирая номер, она видела его перед собой. Он не был слишком заносчивым, что ей нравилось. Происхождение, а она теперь анализировала всех знакомых, не позволяло чрезмерно высоко задирать нос. Его отец служил пограничником в Средней Азии, дослужился до полковника. Это он направил его изучать суахили, потом помог поехать в командировку в Африку, а оттуда уже протиснуться в МИД.</w:t>
      </w:r>
    </w:p>
    <w:p>
      <w:pPr>
        <w:pStyle w:val="Normal"/>
        <w:spacing w:lineRule="auto" w:line="240" w:before="0" w:after="0"/>
        <w:ind w:firstLine="567"/>
        <w:jc w:val="both"/>
        <w:rPr/>
      </w:pPr>
      <w:r>
        <w:rPr>
          <w:rFonts w:cs="Times New Roman" w:ascii="Times New Roman" w:hAnsi="Times New Roman"/>
          <w:sz w:val="24"/>
          <w:szCs w:val="24"/>
        </w:rPr>
        <w:t>Ее обрадовал его радостный голос — он на самом деле готов приехать сегодня вечером. А потом увезти ее на всю н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уда? В квартиру, которая площадью сто сорок квадратных метров. Они с женой купили ее в строящемся доме и третий год «приводят в чувство». Но с тех пор, как он познакомился с Лилькой, он не особенно спешит. Жена сказала ему, что ноги ее там не будет, пока отделка не закончится. Вот он и тя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3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большом доме Марии, в Линдосе, многочисленная семья собралась перед самым Рождеством. Подошло время поминок по Марии. Приехали ее сыновья, брат Никос из Москвы, Карце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поминали о ней, о завещании, которое удивило всех, но никого не огорчи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то бы мог подумать: оказывается, что она так любила Евгению и не сомневалась, что они с Костасом все равно будут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тка Костаса распределила свое состояние весьма причудливо на сторонний взгляд. У Марии нет дочери, но она послала специальный запрос руководству клуба, чтобы ей сделали исключение. Своей преемницей она назначала Евгению Карцеву. Да, конечно, она станет «сестрой» после матери. Но мать молодая и сильная женщина, а Евгения уже делает успех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Евгения стала «сестрой» своей матери.</w:t>
      </w:r>
    </w:p>
    <w:p>
      <w:pPr>
        <w:pStyle w:val="Normal"/>
        <w:spacing w:lineRule="auto" w:line="240" w:before="0" w:after="0"/>
        <w:ind w:firstLine="567"/>
        <w:jc w:val="both"/>
        <w:rPr/>
      </w:pPr>
      <w:r>
        <w:rPr>
          <w:rFonts w:cs="Times New Roman" w:ascii="Times New Roman" w:hAnsi="Times New Roman"/>
          <w:sz w:val="24"/>
          <w:szCs w:val="24"/>
        </w:rPr>
        <w:t>Костасу она завещала меховой магазин. Фабрику поделила между тремя сыновьями. Прекрасно устроенные в жизни, они не были бы в обиде на мать, даже если бы она им вообще ничего не оставила. Дело в том, что из наследства покойного мужа она в свое время ничего не взяла себе — все отказала в пользу сынов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огда в жизни Евгения не чувствовала себя такой защищенной, как теперь. Она соединялась с большим и сильным родом. Она смотрела вокруг, ловила на себе взгляды, чувствовала, что нравится людям, и все они нравились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ос! Евгения увидела Николая Георгиевича, который, как всегда, говорил громко, жестикулировал, хохотал. Она прислуша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пришла ко мне и сделала такое предложение, что я… Я потерял дар речи. — Его темные глаза, не мигая, смотрели в упор на Ирину Андреев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была хороша в новом светлом костюме с юбкой до колен, в черных туфлях на высоком каблучке. Она похудела за последнее время, но это ей пошло на пользу. Едва заметная косметика освежала лицо. Евгения любовалась матерью и прислушивалась к словам Никос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Она предложила мне купить ферму! Оказывается, это ваша ферма, Ирина Андреевна. — Он крутил головой так отчаянно, что Евгения испугалась, не повредит ли он шейный позвонок. — Я спросил: а что, разве она продается? Все продается, — ответила она. — Вопрос только в деньгах.</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гда это было? — уточнила Карцев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Это было летом, это было жарким летом… — пропел Никос строчку из старой песн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Значит, все началось так дав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делала шаг вперед, но не решилась подойти к матери. Она отпила глоток вина, чувствуя, как в горле начинает пересыхать. Значит, это началось, когда они еще пили чай на веранде, шутили, смеялись… Лилька хотела подарить им перголу для плетистых роз… А сама уж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Но у нее было условие: тот, кто купит, делает ее директором, — рокотал Ник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чувствовала, как дыхание перехватил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от как! — изумился Кост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сказал — нет. Я ничего не понимаю в зверях. Но, я свел ее с человеком, который мог что-то посовет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льше Евгения не слушала. Зачем? Все ясно. Лилька нашла тех, кто захотел купить и знал, что такое их ферм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ядя, что ты такое говоришь? — Костя воздел руки к небу. Оно было над ними, открытое, звездное. Выдался теплый вечер, ночь тоже обещала не огорчит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Что было, то и говорю, мой дорогой племянник. Я честный человек. Я не был тогда знаком с вами, — он поклонился Ирине Андреевне. А потом вдруг просиял. — Но разве не мой поступок помог вам, моя прелестная, стать полноценной хозяйкой? Ха-ха! Вы должны меня одарить своей благодарностью. Разве вы не согласны, что в жизни так и бывает: кто-то роет яму, а кто-то из нее добывает золо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рина Андреевна засмеяла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ы правы, Николай Георгиевич. — Она наклонилась и поцеловала Никоса в щеку.</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вы слышали, что сделала Лилит? — продолжал Никос. — Как она попала на этих чертовых тараканах? Купила на все деньги, которые у нее были, а они сдохли. И она осела на острове Мадагаск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очувствовала, как у нее все шире раскрываются глаз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Бедняжка не знала, — Никос деланно вздохнул, — что я взял тех тварей на один раз, напрокат. Но у меня была сверхзадача, о которой она не зн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акая? — быстро спросил Кост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олжен был помочь другу-чиновнику пустить пыль в глаз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ому? — снова спросил Кост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Городским властям. И я это сделал блестяще! — Никос, сияя, отпил из бокал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Расскажи, — настаивал Костас.</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егко! Мой друг — чиновник из департамента. Ему надо было отчитаться, что он закрыл казино и игровой зал с тотализатор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 тебя было казино? — Костас вытаращил глаз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 тот вечер у меня было все, — гордо заявил Никос, снова отпивая глоток белого вин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И что? — Костас не отступ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Утром он закрыл мое якобы казино, бега, тотализатор. Одним выстрелом! Ха-х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пото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отдал тараканов обратно. Между прочим, девушки обращались с ними нежнее нежного. Истинный владелец, не скажу кто, оценил это. Так вот, одноруких бандитов увезли хозяева. Рулетку — тоже. Все увезли, чем был украшен мой кабинет и что придавало ему, так сказать, солидность.</w:t>
      </w:r>
    </w:p>
    <w:p>
      <w:pPr>
        <w:pStyle w:val="Normal"/>
        <w:spacing w:lineRule="auto" w:line="240" w:before="0" w:after="0"/>
        <w:ind w:firstLine="567"/>
        <w:jc w:val="both"/>
        <w:rPr/>
      </w:pPr>
      <w:r>
        <w:rPr>
          <w:rFonts w:cs="Times New Roman" w:ascii="Times New Roman" w:hAnsi="Times New Roman"/>
          <w:sz w:val="24"/>
          <w:szCs w:val="24"/>
        </w:rPr>
        <w:t>Так вот почему в кабинет Костаса было свалено черт знает что! — осенило Евгению. Это был маскарад!</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А что теперь? Там? — Костя едва удерживался от смех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инотеатр. М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чем он тебе, дяд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думаешь, мне не нужны деньги? — охо-хо! — Сегодня правильный кинотеатр все равно, что в тридцатые годы в Америке. Тебя осыпают золотом, если в кинотеатре есть система «долби» или как там ее… Мой инженер знает, — Никос махнул руко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продолбил мне мозги, — Костас схватился за голову. — Значит, ты купил кинотеатр. Дорого?</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не его подарил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Кто? — Костас всплеснул руками.</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от самый чиновник. За то, что я помог ему отчитаться. Он был первый, кто выполнил предписание главного начальника — он закрыл казино, бега…</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Люблю своего дядю! — Костас хохотал.</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а-а, жаль Лилит. Ах, она была такая… страстная… — Он пожевал губами. — Остров лемуров — так называют Мадагаскар — не так плох, и люди там хорошие. Культурные французы, знаете ли, португальцы. Но есть и местные. Чернолицые и не очень. — Он захихикал. — Я интересовался, когда узнал, что Лилит улетела на Мадагаскар. Должен сказать, обитатели острова именуют себя малагасами. Чудесное название. Есть такой напиток «малага». — Он облизал губы. — Звучит многообещающе. — Два главных племени — гова, оливкового цвета с курчавыми волосами, и сакалава, они совсем, совсем черненькие. Интересно, кто у Лилит имеет больший успех? — Он захихикал. — Говорят, она вышла замуж за местного торговца. Удачно, они к тому же — христи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Эпило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идела на пустынным берегу. Солнце уже прогрело песок, даже толстая бамбуковая циновка стала теплой. Оказывается, она очень любит солнце, она научилась погружаться в него, растворяться в нем.</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Ты любишь жару больше, чем я, — как-то сказал Костас. — А мне положено ее любить по праву рожд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Может быть, я отняла у тебя часть этой любви? — насмешливо спросила Евгени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скольку ты отняла часть меня, — смеясь сообщил он, — может быть, тебе досталась та, которая отвечает за любовь к греческой жаре.</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думала, что я забрала тебя всего целиком, а не ча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целовал ее, соглашаясь и отдавая себя с такой готовность, с какой… Впрочем, такая готовность посещала его не только на рассвете… Евгения засмеялась. И не нужно никаких феромоновых приманок.</w:t>
      </w:r>
    </w:p>
    <w:p>
      <w:pPr>
        <w:pStyle w:val="Normal"/>
        <w:spacing w:lineRule="auto" w:line="240" w:before="0" w:after="0"/>
        <w:ind w:firstLine="567"/>
        <w:jc w:val="both"/>
        <w:rPr/>
      </w:pPr>
      <w:r>
        <w:rPr>
          <w:rFonts w:cs="Times New Roman" w:ascii="Times New Roman" w:hAnsi="Times New Roman"/>
          <w:sz w:val="24"/>
          <w:szCs w:val="24"/>
        </w:rPr>
        <w:t>За спиной белел маленький старинный городок Линдос, с красными цветами ее любимого гибискуса вокруг домов. Эти цветы вышиты на скатертях, на занавесках, на покрывалах. Кажется, весь город накрыт ими, с самой верхней точки — на горе, до самой нижней, в бухте.</w:t>
      </w:r>
    </w:p>
    <w:p>
      <w:pPr>
        <w:pStyle w:val="Normal"/>
        <w:spacing w:lineRule="auto" w:line="240" w:before="0" w:after="0"/>
        <w:ind w:firstLine="567"/>
        <w:jc w:val="both"/>
        <w:rPr/>
      </w:pPr>
      <w:r>
        <w:rPr>
          <w:rFonts w:cs="Times New Roman" w:ascii="Times New Roman" w:hAnsi="Times New Roman"/>
          <w:sz w:val="24"/>
          <w:szCs w:val="24"/>
        </w:rPr>
        <w:t>За городом — оливковая роща, посаженная предками Костаса. Дальше — горы, с вершины которых видно море. Вот это, которое у нее перед глазами. Бескрайнее, бездонное. Она готова сидеть и смотреть на него, не отрываясь. Иногда ей казалось, что смотрит на него, а заглядывает в себя.</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евушка, вы кого-то ждете? — однажды спросил Костас, подкравшись к ней сз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вечала, не оборачиваясь:</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Жду. И он уже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том эти слова стали их утренним паро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ядя на воду, Евгения всегда испытывала чувство благодарности. Но сегодня утро особенного дня, это уже третий такой по счету ее жизни. Три года, как они с Костей поженились.</w:t>
      </w:r>
    </w:p>
    <w:p>
      <w:pPr>
        <w:pStyle w:val="Normal"/>
        <w:spacing w:lineRule="auto" w:line="240" w:before="0" w:after="0"/>
        <w:ind w:firstLine="567"/>
        <w:jc w:val="both"/>
        <w:rPr/>
      </w:pPr>
      <w:r>
        <w:rPr>
          <w:rFonts w:cs="Times New Roman" w:ascii="Times New Roman" w:hAnsi="Times New Roman"/>
          <w:sz w:val="24"/>
          <w:szCs w:val="24"/>
        </w:rPr>
        <w:t>Тихие волны лизали песок, она следила за ними. Ждешь подарок? — спросила она себя. Главный подарок уже есть. Самой себе она могла в этом признаться и не показаться смешной. Это ее жизнь. Но не просто само существование в этом мире, а та жизнь, которую ты сама создаешь ежедневно, постоянно…</w:t>
      </w:r>
    </w:p>
    <w:p>
      <w:pPr>
        <w:pStyle w:val="Normal"/>
        <w:spacing w:lineRule="auto" w:line="240" w:before="0" w:after="0"/>
        <w:ind w:firstLine="567"/>
        <w:jc w:val="both"/>
        <w:rPr/>
      </w:pPr>
      <w:r>
        <w:rPr>
          <w:rFonts w:cs="Times New Roman" w:ascii="Times New Roman" w:hAnsi="Times New Roman"/>
          <w:sz w:val="24"/>
          <w:szCs w:val="24"/>
        </w:rPr>
        <w:t>Свое блюдо жизни ты готовишь из всего — из поступков, отношений, слов, взглядов, приправленных интуицией, упорством. Твоя главная задача — не испортить продукты, которые у тебя есть. Не добавить тех в твое блюдо жизни, которые испортят его. Не надо отталкивать со страхом то, что кажется болезненным, печальным — это лишь жгучая приправа. В небольшом количестве — даже полезно. Как для мусаки, улыбнулась она. Это греческое блюдо, в котором есть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обиралась рассказать об этом матери. Ирина Андреевна сейчас в Афинах, на конференции. Евгения сделала свой доклад по репеллентам на два дня раньше. А вечером мать будет у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встала с циновки, надела купальную шапочку, очки для плавания и вошла в море. Прохладная вода ужалила кожу, Евгения поежилась и нырнула в вол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лыла, как игривый дельфин, выскакивая из воды и снова ныряя. Потом легла на воду лицом вниз, она любила рассматривать рыбок.</w:t>
      </w:r>
    </w:p>
    <w:p>
      <w:pPr>
        <w:pStyle w:val="Normal"/>
        <w:spacing w:lineRule="auto" w:line="240" w:before="0" w:after="0"/>
        <w:ind w:firstLine="567"/>
        <w:jc w:val="both"/>
        <w:rPr/>
      </w:pPr>
      <w:r>
        <w:rPr>
          <w:rFonts w:cs="Times New Roman" w:ascii="Times New Roman" w:hAnsi="Times New Roman"/>
          <w:sz w:val="24"/>
          <w:szCs w:val="24"/>
        </w:rPr>
        <w:t>Не спеша они скользили под ней, грациозные, независимые. Полосатые, пятнистые, размером с ладонь и больше. Раньше казалось, стоит протянуть руку — они твои. Она попыталась, но скоро поняла — соленая вода не подпускает к ним.</w:t>
      </w:r>
    </w:p>
    <w:p>
      <w:pPr>
        <w:pStyle w:val="Normal"/>
        <w:spacing w:lineRule="auto" w:line="240" w:before="0" w:after="0"/>
        <w:ind w:firstLine="567"/>
        <w:jc w:val="both"/>
        <w:rPr/>
      </w:pPr>
      <w:r>
        <w:rPr>
          <w:rFonts w:cs="Times New Roman" w:ascii="Times New Roman" w:hAnsi="Times New Roman"/>
          <w:sz w:val="24"/>
          <w:szCs w:val="24"/>
        </w:rPr>
        <w:t>Евгения перевернулась на спину и сквозь очки смотрела на солнце. Оно разбрасывало лучи с такой силой, что пронизывало всю толщу воды. Плывя на спине, чувствуешь каждый позвонок, ей нравилось уверенно владеть своим телом, а значит — собой. Теперь можно плыть к берегу, брас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два опустив лицо в воду, Евгения вынырнула на поверхность. Что это? Видения из прошл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нова опустила лицо, уже медленно, широко раскрыв глаза. Она чувствовала, как сердце колотится быстрее. Евгения вытянула руку, попыталась нырнуть. На дне, на песке, лежал таблоид. Кто-то оставил на берегу толстую газету, а волна смыла. Она раскрыта на этой странице, как будто специально для нее…</w:t>
      </w:r>
    </w:p>
    <w:p>
      <w:pPr>
        <w:pStyle w:val="Normal"/>
        <w:spacing w:lineRule="auto" w:line="240" w:before="0" w:after="0"/>
        <w:ind w:firstLine="567"/>
        <w:jc w:val="both"/>
        <w:rPr/>
      </w:pPr>
      <w:r>
        <w:rPr>
          <w:rFonts w:cs="Times New Roman" w:ascii="Times New Roman" w:hAnsi="Times New Roman"/>
          <w:sz w:val="24"/>
          <w:szCs w:val="24"/>
        </w:rPr>
        <w:t>Евгения вынырнула, потом попыталась снова преодолеть сопротивление воды. Не вышло — море сопротивлялось. Страница колыхалась на дне, сверху проплывали рыбки, полные достоинства. Евгения сдалась. Она повернула к берегу.</w:t>
      </w:r>
    </w:p>
    <w:p>
      <w:pPr>
        <w:pStyle w:val="Normal"/>
        <w:spacing w:lineRule="auto" w:line="240" w:before="0" w:after="0"/>
        <w:ind w:firstLine="567"/>
        <w:jc w:val="both"/>
        <w:rPr/>
      </w:pPr>
      <w:r>
        <w:rPr>
          <w:rFonts w:cs="Times New Roman" w:ascii="Times New Roman" w:hAnsi="Times New Roman"/>
          <w:sz w:val="24"/>
          <w:szCs w:val="24"/>
        </w:rPr>
        <w:t>Она хорошо рассмотрела фотографию и прочла подпись по-английски. Никаких сомнений, кто такая мадам «Лилит Сирнель». Это Лилька. Такие синие глаза и рыжие локоны — ее.</w:t>
      </w:r>
    </w:p>
    <w:p>
      <w:pPr>
        <w:pStyle w:val="Normal"/>
        <w:spacing w:lineRule="auto" w:line="240" w:before="0" w:after="0"/>
        <w:ind w:firstLine="567"/>
        <w:jc w:val="both"/>
        <w:rPr/>
      </w:pPr>
      <w:r>
        <w:rPr>
          <w:rFonts w:cs="Times New Roman" w:ascii="Times New Roman" w:hAnsi="Times New Roman"/>
          <w:sz w:val="24"/>
          <w:szCs w:val="24"/>
        </w:rPr>
        <w:t>Все остальное — неправда. Не могла она уйти в мир иной, как написано в газ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стянула с головы тугую шапочку, выпуская влажные волосы на свободу, сняла очки. Посмотрела на воду. Сердце ее никак не могло успокоиться, оно трепетало, как волны у кромки песка.</w:t>
      </w:r>
    </w:p>
    <w:p>
      <w:pPr>
        <w:pStyle w:val="Normal"/>
        <w:spacing w:lineRule="auto" w:line="240" w:before="0" w:after="0"/>
        <w:ind w:firstLine="567"/>
        <w:jc w:val="both"/>
        <w:rPr/>
      </w:pPr>
      <w:r>
        <w:rPr>
          <w:rFonts w:cs="Times New Roman" w:ascii="Times New Roman" w:hAnsi="Times New Roman"/>
          <w:sz w:val="24"/>
          <w:szCs w:val="24"/>
        </w:rPr>
        <w:t>Надо же — увидеть Лилькин портрет на дне моря…</w:t>
      </w:r>
    </w:p>
    <w:p>
      <w:pPr>
        <w:pStyle w:val="Normal"/>
        <w:spacing w:lineRule="auto" w:line="240" w:before="0" w:after="0"/>
        <w:ind w:firstLine="567"/>
        <w:jc w:val="both"/>
        <w:rPr/>
      </w:pPr>
      <w:r>
        <w:rPr>
          <w:rFonts w:cs="Times New Roman" w:ascii="Times New Roman" w:hAnsi="Times New Roman"/>
          <w:sz w:val="24"/>
          <w:szCs w:val="24"/>
        </w:rPr>
        <w:t>Она набросила на плечи широкое оранжевое полотенце. Значит ли это, что Лилькина жизнь удалась? Если ее портрет помещен в таблоиде? Бизнес тоже удался? «Лилит Сурнель», — написано в газете, — «влажная туалетная бумага, освежающие салфетки разного назначения. Поставки в страны Восточной Евро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там написано, что она умерла, одернула она себя, пытаясь проникнуться новостью. Смешно! Да она снова хочет кого-то обмануть. Скорее всего, бежит от кого-то… Но теперь не Лилия Решетникова, а Лилит Сурн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жит от своего мадагаскарского мужа? Или уже покинула его раньше, прихватив кусочек его бизне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она не может умереть, как тысячелетия жива настоящая Лилит. Она перевоплощается из одного тела в другое. И мучает, мучает, мучает тех… кто готов мучиться.</w:t>
      </w:r>
    </w:p>
    <w:p>
      <w:pPr>
        <w:pStyle w:val="Normal"/>
        <w:spacing w:lineRule="auto" w:line="240" w:before="0" w:after="0"/>
        <w:ind w:firstLine="567"/>
        <w:jc w:val="both"/>
        <w:rPr/>
      </w:pPr>
      <w:r>
        <w:rPr>
          <w:rFonts w:cs="Times New Roman" w:ascii="Times New Roman" w:hAnsi="Times New Roman"/>
          <w:sz w:val="24"/>
          <w:szCs w:val="24"/>
        </w:rPr>
        <w:t>Евгения ходила по песку, не отрывая глаз от моря. Поискать таблоид? Но она даже не знает, как называется газета, в какой стране выходит. Ее, видимо, привез кто-то из туристов, а их здесь — не сосчитать.</w:t>
      </w:r>
    </w:p>
    <w:p>
      <w:pPr>
        <w:pStyle w:val="Normal"/>
        <w:spacing w:lineRule="auto" w:line="240" w:before="0" w:after="0"/>
        <w:ind w:firstLine="567"/>
        <w:jc w:val="both"/>
        <w:rPr/>
      </w:pPr>
      <w:r>
        <w:rPr>
          <w:rFonts w:cs="Times New Roman" w:ascii="Times New Roman" w:hAnsi="Times New Roman"/>
          <w:sz w:val="24"/>
          <w:szCs w:val="24"/>
        </w:rPr>
        <w:t>А зачем ей знать? Она внезапно остановилась, волна омыла маленькую стопу, лизнула тонкую щиколотку. Достаточно того, что она уже знает — Лилька исчезла из их жизни сразу после аукциона. Она отправила по электронной почте заявление об уходе. Вот и все. Она помнит, как радовалась мать, что незадолго до этого получила Лилькины деньги и отдала ей.</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Я чиста перед Мариной, — сказала она, имея в виду мать Лиль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от же вечер Ирина Андреевна рассказала Евгении о том, что произошло в Новосибирске двадцать пять лет и девять месяцев наз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предполагала что-то похож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год спустя, гуляя по Интернету, наткнулась на объявление: «Лилит. Приворот по-научному». Это она? Или, может быть, вот это она: «Лилит. Кошачий антисекс. Надежно»? Возможно и то и друг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гляделась. Нигде никого. Только она и Лилька. Вдвоем, рядом, но не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лнце пригревало. Евгения вернулась к циновке, села на нее. Она успокаивалась. Их общее прошлое уверяло ее: Лилька жива, просто она готовится к новому броску. Куда-то? К кому-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я легла, вытянулась во весь рост. Скоро придет Костас и приведет детей. У них уже двое. Мальчик Тимофей и девочка Мария. Костас приведет кого-то еще. Она закрыла глаза и под веками вспыхнуло солнце, только мягкое, пушистое, с пятнышками и крапинками. Она улыбалась. Он приведет всеобщего любимца по имени Тильд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ежный человек Вадим не шутил, когда говорил ей, что готовит свадебный подарок. Он приехал на Родос и привез котенка той самой Фруськи, на которой Евгении, к счастью, не удалось проверить свой репелл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нимание!</w:t>
      </w:r>
    </w:p>
    <w:p>
      <w:pPr>
        <w:pStyle w:val="Normal"/>
        <w:widowControl w:val="false"/>
        <w:autoSpaceDE w:val="false"/>
        <w:spacing w:lineRule="auto" w:line="240" w:before="0" w:after="0"/>
        <w:ind w:firstLine="567"/>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екст предназначен только для предварительного ознакомительного чтения.</w:t>
      </w:r>
    </w:p>
    <w:p>
      <w:pPr>
        <w:pStyle w:val="Normal"/>
        <w:widowControl w:val="false"/>
        <w:autoSpaceDE w:val="false"/>
        <w:spacing w:lineRule="auto" w:line="240" w:before="0" w:after="0"/>
        <w:ind w:firstLine="567"/>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widowControl w:val="false"/>
        <w:autoSpaceDE w:val="false"/>
        <w:spacing w:lineRule="auto" w:line="240" w:before="0" w:after="0"/>
        <w:ind w:firstLine="567"/>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 права на исходные материалы принадлежат соответствующим организациям и частным лицам.</w:t>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0</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eastAsia="Times New Roman" w:cs="Arial"/>
      <w:b/>
      <w:bCs/>
      <w:sz w:val="32"/>
      <w:szCs w:val="32"/>
    </w:rPr>
  </w:style>
  <w:style w:type="paragraph" w:styleId="Heading2">
    <w:name w:val="Heading 2"/>
    <w:basedOn w:val="Normal"/>
    <w:next w:val="Normal"/>
    <w:qFormat/>
    <w:pPr>
      <w:widowControl w:val="false"/>
      <w:numPr>
        <w:ilvl w:val="1"/>
        <w:numId w:val="1"/>
      </w:numPr>
      <w:autoSpaceDE w:val="false"/>
      <w:spacing w:lineRule="auto" w:line="240" w:before="0" w:after="0"/>
      <w:jc w:val="center"/>
      <w:outlineLvl w:val="1"/>
    </w:pPr>
    <w:rPr>
      <w:rFonts w:ascii="Arial" w:hAnsi="Arial" w:eastAsia="Times New Roman" w:cs="Arial"/>
      <w:b/>
      <w:bCs/>
      <w:sz w:val="28"/>
      <w:szCs w:val="28"/>
    </w:rPr>
  </w:style>
  <w:style w:type="character" w:styleId="Style12">
    <w:name w:val="Основной шрифт абзаца"/>
    <w:qFormat/>
    <w:rPr/>
  </w:style>
  <w:style w:type="character" w:styleId="Style13">
    <w:name w:val="Текст Знак"/>
    <w:basedOn w:val="Style12"/>
    <w:qFormat/>
    <w:rPr>
      <w:rFonts w:ascii="Consolas" w:hAnsi="Consolas" w:cs="Consolas"/>
      <w:sz w:val="21"/>
      <w:szCs w:val="21"/>
    </w:rPr>
  </w:style>
  <w:style w:type="character" w:styleId="Style14">
    <w:name w:val="Схема документа Знак"/>
    <w:basedOn w:val="Style12"/>
    <w:qFormat/>
    <w:rPr>
      <w:rFonts w:ascii="Tahoma" w:hAnsi="Tahoma" w:cs="Tahoma"/>
      <w:sz w:val="16"/>
      <w:szCs w:val="16"/>
    </w:rPr>
  </w:style>
  <w:style w:type="character" w:styleId="StrongEmphasis">
    <w:name w:val="Strong"/>
    <w:basedOn w:val="Style12"/>
    <w:qFormat/>
    <w:rPr>
      <w:b/>
      <w:bCs/>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1">
    <w:name w:val="Заголовок 1 Знак"/>
    <w:basedOn w:val="Style12"/>
    <w:qFormat/>
    <w:rPr>
      <w:rFonts w:ascii="Arial" w:hAnsi="Arial" w:eastAsia="Times New Roman" w:cs="Arial"/>
      <w:b/>
      <w:bCs/>
      <w:sz w:val="32"/>
      <w:szCs w:val="32"/>
    </w:rPr>
  </w:style>
  <w:style w:type="character" w:styleId="2">
    <w:name w:val="Заголовок 2 Знак"/>
    <w:basedOn w:val="Style12"/>
    <w:qFormat/>
    <w:rPr>
      <w:rFonts w:ascii="Arial" w:hAnsi="Arial"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1:10:00Z</dcterms:created>
  <dc:creator>Лариса</dc:creator>
  <dc:description/>
  <dc:language>en-US</dc:language>
  <cp:lastModifiedBy>Лариса</cp:lastModifiedBy>
  <dcterms:modified xsi:type="dcterms:W3CDTF">2013-02-10T11:35:00Z</dcterms:modified>
  <cp:revision>8</cp:revision>
  <dc:subject/>
  <dc:title/>
</cp:coreProperties>
</file>